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2002" w:right="2002" w:gutter="0" w:header="0" w:top="4047" w:footer="72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3162300" cy="464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737360" cy="13379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13379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5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13379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33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3035935</wp:posOffset>
                </wp:positionV>
                <wp:extent cx="1666875" cy="19234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19227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51.45pt;mso-wrap-distance-left:504pt;mso-wrap-distance-right:504pt;mso-wrap-distance-top:0pt;mso-wrap-distance-bottom:0pt;margin-top:239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19227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4584" w:right="4584" w:gutter="0" w:header="0" w:top="569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67" w:after="0"/>
        <w:rPr/>
      </w:pPr>
      <w:r>
        <w:rPr>
          <w:rStyle w:val="FontStyle87"/>
          <w:spacing w:val="30"/>
          <w:lang w:val="de-DE" w:eastAsia="de-DE"/>
        </w:rPr>
        <w:t>Joyce</w:t>
      </w:r>
      <w:r>
        <w:rPr>
          <w:rStyle w:val="FontStyle87"/>
          <w:lang w:val="de-DE" w:eastAsia="de-DE"/>
        </w:rPr>
        <w:t xml:space="preserve"> </w:t>
      </w:r>
      <w:r>
        <w:rPr>
          <w:rStyle w:val="FontStyle87"/>
          <w:spacing w:val="30"/>
          <w:lang w:val="en-US" w:eastAsia="de-DE"/>
        </w:rPr>
        <w:t>C.Mills,</w:t>
      </w:r>
      <w:r>
        <w:rPr>
          <w:rStyle w:val="FontStyle87"/>
          <w:lang w:val="en-US" w:eastAsia="de-DE"/>
        </w:rPr>
        <w:t xml:space="preserve"> </w:t>
      </w:r>
      <w:r>
        <w:rPr>
          <w:rStyle w:val="FontStyle87"/>
          <w:spacing w:val="30"/>
          <w:lang w:val="de-DE" w:eastAsia="de-DE"/>
        </w:rPr>
        <w:t>Richard</w:t>
      </w:r>
      <w:r>
        <w:rPr>
          <w:rStyle w:val="FontStyle87"/>
          <w:lang w:val="de-DE" w:eastAsia="de-DE"/>
        </w:rPr>
        <w:t xml:space="preserve"> </w:t>
      </w:r>
      <w:r>
        <w:rPr>
          <w:rStyle w:val="FontStyle87"/>
          <w:spacing w:val="30"/>
          <w:lang w:val="en-US" w:eastAsia="de-DE"/>
        </w:rPr>
        <w:t>J.Crowley</w:t>
      </w:r>
    </w:p>
    <w:p>
      <w:pPr>
        <w:pStyle w:val="Style21"/>
        <w:widowControl/>
        <w:spacing w:lineRule="exact" w:line="240"/>
        <w:ind w:left="370" w:hanging="0"/>
        <w:rPr>
          <w:sz w:val="20"/>
          <w:szCs w:val="20"/>
          <w:lang w:val="en-US"/>
        </w:rPr>
      </w:pPr>
      <w:r>
        <w:rPr>
          <w:sz w:val="2"/>
          <w:szCs w:val="2"/>
        </w:rPr>
        <w:drawing>
          <wp:inline distT="0" distB="0" distL="0" distR="0">
            <wp:extent cx="25400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ind w:left="370" w:hanging="0"/>
        <w:rPr>
          <w:sz w:val="20"/>
          <w:szCs w:val="20"/>
          <w:lang w:val="en-US"/>
        </w:rPr>
      </w:pPr>
      <w:r>
        <w:rPr>
          <w:sz w:val="2"/>
          <w:szCs w:val="2"/>
        </w:rPr>
        <w:drawing>
          <wp:inline distT="0" distB="0" distL="0" distR="0">
            <wp:extent cx="254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ind w:left="370" w:hanging="0"/>
        <w:rPr>
          <w:sz w:val="20"/>
          <w:szCs w:val="20"/>
          <w:lang w:val="en-US"/>
        </w:rPr>
      </w:pPr>
      <w:r>
        <w:rPr>
          <w:sz w:val="2"/>
          <w:szCs w:val="2"/>
        </w:rPr>
        <w:drawing>
          <wp:inline distT="0" distB="0" distL="0" distR="0">
            <wp:extent cx="254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ind w:left="3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widowControl/>
        <w:spacing w:before="149" w:after="0"/>
        <w:ind w:left="370" w:hanging="0"/>
        <w:rPr/>
      </w:pPr>
      <w:r>
        <w:rPr>
          <w:rStyle w:val="FontStyle73"/>
          <w:lang w:val="en-US" w:eastAsia="en-US"/>
        </w:rPr>
        <w:t>THERAPEUTIC METAPHORS FOR CHILDREN</w:t>
      </w:r>
    </w:p>
    <w:p>
      <w:pPr>
        <w:pStyle w:val="Style31"/>
        <w:widowControl/>
        <w:spacing w:before="110" w:after="0"/>
        <w:jc w:val="center"/>
        <w:rPr/>
      </w:pPr>
      <w:r>
        <w:rPr>
          <w:rStyle w:val="FontStyle73"/>
          <w:lang w:val="en-US" w:eastAsia="en-US"/>
        </w:rPr>
        <w:t>AND THE CHILD WITHIN</w:t>
      </w:r>
    </w:p>
    <w:p>
      <w:pPr>
        <w:pStyle w:val="Style41"/>
        <w:widowControl/>
        <w:spacing w:lineRule="exact" w:line="240"/>
        <w:ind w:left="802" w:hanging="0"/>
        <w:rPr>
          <w:rStyle w:val="FontStyle73"/>
          <w:sz w:val="20"/>
          <w:szCs w:val="20"/>
          <w:lang w:val="en-US" w:eastAsia="en-US"/>
        </w:rPr>
      </w:pPr>
      <w:r>
        <w:rPr/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ind w:left="8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before="120" w:after="0"/>
        <w:ind w:left="802" w:hanging="0"/>
        <w:rPr/>
      </w:pPr>
      <w:r>
        <w:rPr>
          <w:rStyle w:val="FontStyle74"/>
          <w:lang w:val="en-US" w:eastAsia="en-US"/>
        </w:rPr>
        <w:t>BRUNNER/MASEL Publishers New York</w:t>
      </w:r>
    </w:p>
    <w:p>
      <w:pPr>
        <w:pStyle w:val="Style51"/>
        <w:widowControl/>
        <w:spacing w:before="67" w:after="0"/>
        <w:ind w:left="307" w:hanging="0"/>
        <w:jc w:val="both"/>
        <w:rPr>
          <w:rStyle w:val="FontStyle75"/>
          <w:lang w:val="en-US"/>
        </w:rPr>
      </w:pPr>
      <w:r>
        <w:rPr>
          <w:rStyle w:val="FontStyle75"/>
        </w:rPr>
        <w:t>Джойс</w:t>
      </w:r>
      <w:r>
        <w:rPr>
          <w:rStyle w:val="FontStyle75"/>
          <w:lang w:val="en-US"/>
        </w:rPr>
        <w:t xml:space="preserve"> </w:t>
      </w:r>
      <w:r>
        <w:rPr>
          <w:rStyle w:val="FontStyle75"/>
        </w:rPr>
        <w:t>Миллс</w:t>
      </w:r>
      <w:r>
        <w:rPr>
          <w:rStyle w:val="FontStyle75"/>
          <w:lang w:val="en-US"/>
        </w:rPr>
        <w:t xml:space="preserve">, </w:t>
      </w:r>
      <w:r>
        <w:rPr>
          <w:rStyle w:val="FontStyle75"/>
        </w:rPr>
        <w:t>Ричард</w:t>
      </w:r>
      <w:r>
        <w:rPr>
          <w:rStyle w:val="FontStyle75"/>
          <w:lang w:val="en-US"/>
        </w:rPr>
        <w:t xml:space="preserve"> </w:t>
      </w:r>
      <w:r>
        <w:rPr>
          <w:rStyle w:val="FontStyle75"/>
        </w:rPr>
        <w:t>Кроули</w:t>
      </w:r>
    </w:p>
    <w:p>
      <w:pPr>
        <w:pStyle w:val="Style61"/>
        <w:widowControl/>
        <w:spacing w:lineRule="exact" w:line="240"/>
        <w:rPr>
          <w:rStyle w:val="FontStyle75"/>
          <w:sz w:val="20"/>
          <w:szCs w:val="20"/>
          <w:lang w:val="en-US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61"/>
        <w:widowControl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61"/>
        <w:widowControl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61"/>
        <w:widowControl/>
        <w:spacing w:before="96" w:after="0"/>
        <w:rPr/>
      </w:pPr>
      <w:r>
        <w:rPr>
          <w:rStyle w:val="FontStyle76"/>
        </w:rPr>
        <w:t>ТЕРАПЕВТИЧЕСКИЕ МЕТАФОРЫ ДЛЯ ДЕТЕЙ И ВНУТРЕННЕГО РЕБЕНКА</w:t>
      </w:r>
    </w:p>
    <w:p>
      <w:pPr>
        <w:pStyle w:val="Style71"/>
        <w:widowControl/>
        <w:spacing w:lineRule="exact" w:line="240"/>
        <w:ind w:left="538" w:hanging="0"/>
        <w:jc w:val="both"/>
        <w:rPr>
          <w:rStyle w:val="FontStyle76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49" w:after="0"/>
        <w:ind w:left="538" w:hanging="0"/>
        <w:jc w:val="both"/>
        <w:rPr/>
      </w:pPr>
      <w:r>
        <w:rPr>
          <w:rStyle w:val="FontStyle77"/>
        </w:rPr>
        <w:t>Перевод с английского Т.К.Кругловой</w:t>
      </w:r>
    </w:p>
    <w:p>
      <w:pPr>
        <w:pStyle w:val="Style41"/>
        <w:widowControl/>
        <w:spacing w:lineRule="exact" w:line="240"/>
        <w:ind w:left="744" w:hanging="0"/>
        <w:rPr>
          <w:rStyle w:val="FontStyle77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7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30" w:before="187" w:after="0"/>
        <w:ind w:left="744" w:hanging="0"/>
        <w:rPr/>
      </w:pPr>
      <w:r>
        <w:rPr>
          <w:rStyle w:val="FontStyle74"/>
        </w:rPr>
        <w:t>Москва Независимая фирма "Класс</w:t>
      </w:r>
    </w:p>
    <w:p>
      <w:pPr>
        <w:pStyle w:val="Style91"/>
        <w:widowControl/>
        <w:spacing w:before="38" w:after="0"/>
        <w:jc w:val="center"/>
        <w:rPr/>
      </w:pPr>
      <w:r>
        <w:rPr>
          <w:rStyle w:val="FontStyle84"/>
        </w:rPr>
        <w:t>2000</w:t>
      </w:r>
    </w:p>
    <w:p>
      <w:pPr>
        <w:sectPr>
          <w:footerReference w:type="default" r:id="rId12"/>
          <w:type w:val="nextPage"/>
          <w:pgSz w:w="11906" w:h="16838"/>
          <w:pgMar w:left="3730" w:right="3730" w:gutter="0" w:header="0" w:top="59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43" w:after="0"/>
        <w:ind w:right="4435" w:hanging="0"/>
        <w:jc w:val="left"/>
        <w:rPr/>
      </w:pPr>
      <w:r>
        <w:rPr>
          <w:rStyle w:val="FontStyle82"/>
        </w:rPr>
        <w:t xml:space="preserve">УДК 615.8 ББК 53.57+57.33 </w:t>
      </w:r>
      <w:r>
        <w:rPr>
          <w:rStyle w:val="FontStyle82"/>
          <w:lang w:val="fr-FR"/>
        </w:rPr>
        <w:t xml:space="preserve">M </w:t>
      </w:r>
      <w:r>
        <w:rPr>
          <w:rStyle w:val="FontStyle82"/>
        </w:rPr>
        <w:t>60</w:t>
      </w:r>
    </w:p>
    <w:p>
      <w:pPr>
        <w:sectPr>
          <w:footerReference w:type="default" r:id="rId13"/>
          <w:type w:val="nextPage"/>
          <w:pgSz w:w="11906" w:h="16838"/>
          <w:pgMar w:left="2787" w:right="2787" w:gutter="0" w:header="0" w:top="330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5" w:before="235" w:after="0"/>
        <w:ind w:hanging="0"/>
        <w:rPr/>
      </w:pPr>
      <w:r>
        <w:rPr>
          <w:rStyle w:val="FontStyle78"/>
        </w:rPr>
        <w:t xml:space="preserve">Миллс </w:t>
      </w:r>
      <w:r>
        <w:rPr>
          <w:rStyle w:val="FontStyle82"/>
        </w:rPr>
        <w:t xml:space="preserve">Дж., </w:t>
      </w:r>
      <w:r>
        <w:rPr>
          <w:rStyle w:val="FontStyle78"/>
        </w:rPr>
        <w:t xml:space="preserve">Кроули Р. </w:t>
      </w:r>
      <w:r>
        <w:rPr>
          <w:rStyle w:val="FontStyle78"/>
          <w:lang w:val="el-GR"/>
        </w:rPr>
        <w:t xml:space="preserve">Ф </w:t>
      </w:r>
      <w:r>
        <w:rPr>
          <w:rStyle w:val="FontStyle78"/>
        </w:rPr>
        <w:t xml:space="preserve">60 Терапевтические метафоры для детей и "внутреннего ребенка"/ </w:t>
      </w:r>
      <w:r>
        <w:rPr>
          <w:rStyle w:val="FontStyle82"/>
        </w:rPr>
        <w:t>Пер. с англ. Т.К. Кругловой. — М.: Независимая фирма "Класс", 2000. — 144 с. — (Библиотека психологии и психотерапии).</w:t>
      </w:r>
    </w:p>
    <w:p>
      <w:pPr>
        <w:pStyle w:val="Style121"/>
        <w:widowControl/>
        <w:spacing w:before="134" w:after="0"/>
        <w:rPr/>
      </w:pPr>
      <w:r>
        <w:rPr>
          <w:rStyle w:val="FontStyle78"/>
          <w:lang w:val="de-DE" w:eastAsia="de-DE"/>
        </w:rPr>
        <w:t xml:space="preserve">ISBN </w:t>
      </w:r>
      <w:r>
        <w:rPr>
          <w:rStyle w:val="FontStyle78"/>
          <w:lang w:eastAsia="de-DE"/>
        </w:rPr>
        <w:t>5-86375-013-8 (РФ)</w:t>
      </w:r>
    </w:p>
    <w:p>
      <w:pPr>
        <w:pStyle w:val="Style131"/>
        <w:widowControl/>
        <w:spacing w:lineRule="exact" w:line="192" w:before="101" w:after="0"/>
        <w:ind w:left="566" w:firstLine="288"/>
        <w:rPr/>
      </w:pPr>
      <w:r>
        <w:rPr>
          <w:rStyle w:val="FontStyle79"/>
        </w:rPr>
        <w:t>Нормальный взрослый обычно любит узнавать что-то новое о де</w:t>
        <w:softHyphen/>
        <w:t>тях. Чтобы лучше понять собственных. И в смутной надежде восста</w:t>
        <w:softHyphen/>
        <w:t>новить связь с самим собой, с тем "внутренним ребенком", который смеется и плачет в каждом до последнего часа долгой взрослой жиз</w:t>
        <w:softHyphen/>
        <w:t>ни. Эта книга посвящена языку общения и психотерапевтической ра</w:t>
        <w:softHyphen/>
        <w:t>боты с "обоими детьми". Авторы, много лет отдавшие детской психо</w:t>
        <w:softHyphen/>
        <w:t>терапии, просто и подробно показывают, как вместе с детьми конст</w:t>
        <w:softHyphen/>
        <w:t>руировать сказки, образы, рисунки, которые дадут детям силы спра</w:t>
        <w:softHyphen/>
        <w:t>виться с проблемами, а взрослым — лучше понимать эти проблемы через контакт с "внутренним ребенком". Книга облегчит и украсит жизнь и работу детского врача, психолога, педагога и, конечно, роди</w:t>
        <w:softHyphen/>
        <w:t>телей.</w:t>
      </w:r>
    </w:p>
    <w:p>
      <w:pPr>
        <w:pStyle w:val="Style141"/>
        <w:widowControl/>
        <w:spacing w:before="173" w:after="0"/>
        <w:ind w:right="2419" w:hanging="0"/>
        <w:rPr/>
      </w:pPr>
      <w:r>
        <w:rPr>
          <w:rStyle w:val="FontStyle79"/>
        </w:rPr>
        <w:t xml:space="preserve">Главный редактор и издатель серии </w:t>
      </w:r>
      <w:r>
        <w:rPr>
          <w:rStyle w:val="FontStyle81"/>
        </w:rPr>
        <w:t xml:space="preserve">Л.М. Кроль </w:t>
      </w:r>
      <w:r>
        <w:rPr>
          <w:rStyle w:val="FontStyle79"/>
        </w:rPr>
        <w:t xml:space="preserve">Научный консультант серии </w:t>
      </w:r>
      <w:r>
        <w:rPr>
          <w:rStyle w:val="FontStyle81"/>
        </w:rPr>
        <w:t>Е.Л. Михайлова</w:t>
      </w:r>
    </w:p>
    <w:p>
      <w:pPr>
        <w:pStyle w:val="Style151"/>
        <w:widowControl/>
        <w:spacing w:lineRule="exact" w:line="240"/>
        <w:jc w:val="right"/>
        <w:rPr>
          <w:rStyle w:val="FontStyle81"/>
          <w:sz w:val="20"/>
          <w:szCs w:val="20"/>
        </w:rPr>
      </w:pPr>
      <w:r>
        <w:rPr/>
      </w:r>
    </w:p>
    <w:p>
      <w:pPr>
        <w:pStyle w:val="Style151"/>
        <w:widowControl/>
        <w:spacing w:before="130" w:after="0"/>
        <w:jc w:val="right"/>
        <w:rPr/>
      </w:pPr>
      <w:r>
        <w:rPr>
          <w:rStyle w:val="FontStyle80"/>
        </w:rPr>
        <w:t>Публикуется на русском языке с разрешения издательства "Браннер/Мэзел"</w:t>
      </w:r>
    </w:p>
    <w:p>
      <w:pPr>
        <w:pStyle w:val="Style16"/>
        <w:widowControl/>
        <w:spacing w:before="29" w:after="0"/>
        <w:jc w:val="right"/>
        <w:rPr/>
      </w:pPr>
      <w:r>
        <w:rPr>
          <w:rStyle w:val="FontStyle80"/>
        </w:rPr>
        <w:t>и его представителя Марка Патерсона.</w:t>
      </w:r>
    </w:p>
    <w:p>
      <w:pPr>
        <w:pStyle w:val="Style17"/>
        <w:widowControl/>
        <w:spacing w:lineRule="exact" w:line="221" w:before="178" w:after="0"/>
        <w:ind w:left="1061" w:hanging="0"/>
        <w:rPr/>
      </w:pPr>
      <w:r>
        <w:rPr>
          <w:rStyle w:val="FontStyle79"/>
        </w:rPr>
        <w:t>© 1986, Джойс Миллс, Ричард Кроули © 1986, Браннер/Мэзел Паблишере © 2000, Независимая фирма "Класс"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970</wp:posOffset>
                </wp:positionV>
                <wp:extent cx="1237615" cy="24384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rPr>
                                <w:rStyle w:val="FontStyle79"/>
                                <w:lang w:eastAsia="de-DE"/>
                              </w:rPr>
                            </w:pPr>
                            <w:r>
                              <w:rPr>
                                <w:rStyle w:val="FontStyle79"/>
                                <w:lang w:val="de-DE" w:eastAsia="de-DE"/>
                              </w:rPr>
                              <w:t xml:space="preserve">ISBN </w:t>
                            </w:r>
                            <w:r>
                              <w:rPr>
                                <w:rStyle w:val="FontStyle79"/>
                                <w:lang w:eastAsia="de-DE"/>
                              </w:rPr>
                              <w:t xml:space="preserve">0-87630-429-3 </w:t>
                            </w:r>
                            <w:r>
                              <w:rPr>
                                <w:rStyle w:val="FontStyle79"/>
                                <w:lang w:val="de-DE" w:eastAsia="de-DE"/>
                              </w:rPr>
                              <w:t xml:space="preserve">(USA) ISBN </w:t>
                            </w:r>
                            <w:r>
                              <w:rPr>
                                <w:rStyle w:val="FontStyle79"/>
                                <w:lang w:eastAsia="de-DE"/>
                              </w:rPr>
                              <w:t>5-86375-013-8 (РФ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19.2pt;mso-wrap-distance-left:1.9pt;mso-wrap-distance-right:1.9pt;mso-wrap-distance-top:0pt;mso-wrap-distance-bottom:0pt;margin-top:11.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widowControl/>
                        <w:rPr>
                          <w:rStyle w:val="FontStyle79"/>
                          <w:lang w:eastAsia="de-DE"/>
                        </w:rPr>
                      </w:pPr>
                      <w:r>
                        <w:rPr>
                          <w:rStyle w:val="FontStyle79"/>
                          <w:lang w:val="de-DE" w:eastAsia="de-DE"/>
                        </w:rPr>
                        <w:t xml:space="preserve">ISBN </w:t>
                      </w:r>
                      <w:r>
                        <w:rPr>
                          <w:rStyle w:val="FontStyle79"/>
                          <w:lang w:eastAsia="de-DE"/>
                        </w:rPr>
                        <w:t xml:space="preserve">0-87630-429-3 </w:t>
                      </w:r>
                      <w:r>
                        <w:rPr>
                          <w:rStyle w:val="FontStyle79"/>
                          <w:lang w:val="de-DE" w:eastAsia="de-DE"/>
                        </w:rPr>
                        <w:t xml:space="preserve">(USA) ISBN </w:t>
                      </w:r>
                      <w:r>
                        <w:rPr>
                          <w:rStyle w:val="FontStyle79"/>
                          <w:lang w:eastAsia="de-DE"/>
                        </w:rPr>
                        <w:t>5-86375-013-8 (РФ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widowControl/>
        <w:ind w:left="3043" w:hanging="0"/>
        <w:rPr/>
      </w:pPr>
      <w:r>
        <w:rPr>
          <w:rStyle w:val="FontStyle79"/>
        </w:rPr>
        <w:t>издание, оформление © 1996, Т.К. Круглова, перевод на русский язык</w:t>
      </w:r>
    </w:p>
    <w:p>
      <w:pPr>
        <w:pStyle w:val="Style17"/>
        <w:widowControl/>
        <w:spacing w:lineRule="auto" w:line="240" w:before="58" w:after="0"/>
        <w:ind w:left="3038" w:hanging="0"/>
        <w:rPr/>
      </w:pPr>
      <w:r>
        <w:rPr>
          <w:rStyle w:val="FontStyle79"/>
        </w:rPr>
        <w:t>© 1996, Е.Л. Михайлова, предисловие</w:t>
      </w:r>
    </w:p>
    <w:p>
      <w:pPr>
        <w:pStyle w:val="Style20"/>
        <w:widowControl/>
        <w:spacing w:lineRule="exact" w:line="240"/>
        <w:jc w:val="both"/>
        <w:rPr>
          <w:rStyle w:val="FontStyle79"/>
          <w:sz w:val="20"/>
          <w:szCs w:val="20"/>
        </w:rPr>
      </w:pPr>
      <w:r>
        <w:rPr/>
      </w:r>
    </w:p>
    <w:p>
      <w:pPr>
        <w:pStyle w:val="Style20"/>
        <w:widowControl/>
        <w:spacing w:before="197" w:after="0"/>
        <w:jc w:val="both"/>
        <w:rPr/>
      </w:pPr>
      <w:r>
        <w:rPr>
          <w:rStyle w:val="FontStyle81"/>
        </w:rPr>
        <w:t>Исключительное право публикации на русском языке принадлежит издательству "Независимая фирма "Класс ". Выпуск произведения или его фрагментов без разре</w:t>
        <w:softHyphen/>
        <w:t>шения издательства считается противоправным и преследуется по закону.</w:t>
      </w:r>
    </w:p>
    <w:p>
      <w:pPr>
        <w:pStyle w:val="Style211"/>
        <w:widowControl/>
        <w:spacing w:lineRule="exact" w:line="197" w:before="96" w:after="0"/>
        <w:jc w:val="center"/>
        <w:rPr/>
      </w:pPr>
      <w:r>
        <w:rPr>
          <w:rStyle w:val="FontStyle88"/>
        </w:rPr>
        <w:t>Отдельные экземпляры книг серии можно приобрести в магазинах:</w:t>
      </w:r>
    </w:p>
    <w:p>
      <w:pPr>
        <w:pStyle w:val="Style18"/>
        <w:widowControl/>
        <w:spacing w:lineRule="exact" w:line="197"/>
        <w:ind w:firstLine="139"/>
        <w:rPr/>
      </w:pPr>
      <w:r>
        <w:rPr>
          <w:rStyle w:val="FontStyle79"/>
        </w:rPr>
        <w:t>Москва: Дом книги "Арбат", Торговые дома "Библио-Глобус" и "Молодая гвардия", магазин № 47 "Медицинская книга". Санкт-Петербург: Дом книги.</w:t>
      </w:r>
    </w:p>
    <w:p>
      <w:pPr>
        <w:sectPr>
          <w:footerReference w:type="default" r:id="rId14"/>
          <w:type w:val="nextPage"/>
          <w:pgSz w:w="11906" w:h="16838"/>
          <w:pgMar w:left="2792" w:right="2787" w:gutter="0" w:header="0" w:top="330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43" w:after="0"/>
        <w:jc w:val="center"/>
        <w:rPr/>
      </w:pPr>
      <w:r>
        <w:rPr>
          <w:rStyle w:val="FontStyle78"/>
        </w:rPr>
        <w:t>"А МОЖЕТ, И ВЫШИВАТЬ..."</w:t>
      </w:r>
    </w:p>
    <w:p>
      <w:pPr>
        <w:pStyle w:val="Style23"/>
        <w:widowControl/>
        <w:spacing w:lineRule="exact" w:line="206" w:before="240" w:after="0"/>
        <w:rPr/>
      </w:pPr>
      <w:r>
        <w:rPr>
          <w:rStyle w:val="FontStyle82"/>
        </w:rPr>
        <w:t>Терапевтические метафоры и истории — это, что называется, модная тема. Психотерапевты разных теоретических ориентации все больше используют рас</w:t>
        <w:softHyphen/>
        <w:t>сказ — притчу, "байку", сказку — в своей работе, как бы заслушавшись глухого тяжеловатого голоса Милтона Эриксона, который "останется с Вами".</w:t>
      </w:r>
    </w:p>
    <w:p>
      <w:pPr>
        <w:pStyle w:val="Style23"/>
        <w:widowControl/>
        <w:spacing w:lineRule="exact" w:line="206"/>
        <w:ind w:firstLine="398"/>
        <w:rPr/>
      </w:pPr>
      <w:r>
        <w:rPr>
          <w:rStyle w:val="FontStyle82"/>
        </w:rPr>
        <w:t>Вот книга таких "зачарованных" авторов. Даже если бы в ней ничего кроме этого — популяризации наследия Эриксона — не было, она осталась бы достой</w:t>
        <w:softHyphen/>
        <w:t xml:space="preserve">ной внимания </w:t>
      </w:r>
      <w:r>
        <w:rPr>
          <w:rStyle w:val="FontStyle78"/>
        </w:rPr>
        <w:t xml:space="preserve">любого </w:t>
      </w:r>
      <w:r>
        <w:rPr>
          <w:rStyle w:val="FontStyle82"/>
        </w:rPr>
        <w:t>профессионала, имеющего дело с детьми, и любого вдум</w:t>
        <w:softHyphen/>
        <w:t>чивого родителя. И можно представить себе детского стоматолога, который гра</w:t>
        <w:softHyphen/>
        <w:t>мотно строит "болеутоляющие" и "страхоизгоняющие" метафоры. Или школьного психолога, который найдет "волшебное слово" для ребенка, трудно адаптирующе</w:t>
        <w:softHyphen/>
        <w:t xml:space="preserve">гося в классе. Или воспитательницу, умеющую рассказывать </w:t>
      </w:r>
      <w:r>
        <w:rPr>
          <w:rStyle w:val="FontStyle78"/>
        </w:rPr>
        <w:t xml:space="preserve">такие </w:t>
      </w:r>
      <w:r>
        <w:rPr>
          <w:rStyle w:val="FontStyle82"/>
        </w:rPr>
        <w:t>истории. Эта книга — для них. Она подробна, понятна, в хорошем смысле "технична". Но есть в ней еще нечто, некое "сообщение второго уровня"... И вот о нем хочется сказать немного больше — и иначе.</w:t>
      </w:r>
    </w:p>
    <w:p>
      <w:pPr>
        <w:pStyle w:val="Style23"/>
        <w:widowControl/>
        <w:spacing w:lineRule="exact" w:line="206"/>
        <w:ind w:firstLine="398"/>
        <w:rPr/>
      </w:pPr>
      <w:r>
        <w:rPr>
          <w:rStyle w:val="FontStyle82"/>
        </w:rPr>
        <w:t>Кусочки цветного стекла в калейдоскопе, глина на гончарном круге, бабуш</w:t>
        <w:softHyphen/>
        <w:t>ка, вяжущая крючком скатерть... В "заставках" глав образы ручного труда встреча</w:t>
        <w:softHyphen/>
        <w:t>ются столь часто, что вряд ли случайны. Что известно нам о рукоделии? Оно требует точного замысла, иногда — весьма вдохновенного, а потом, с неизбеж</w:t>
        <w:softHyphen/>
        <w:t>ностью — аккуратности, терпения, хорошей "тонкой моторики". Оно абсолютно негероично. Может быть творчеством, а может остаться и ремеслом, что тоже хорошо по-своему. Оно не изменяет устройство мира, но латает его прорехи, делает его чуть более обжитым, одушевленным, "своим".</w:t>
      </w:r>
    </w:p>
    <w:p>
      <w:pPr>
        <w:pStyle w:val="Style23"/>
        <w:widowControl/>
        <w:spacing w:lineRule="exact" w:line="206"/>
        <w:ind w:firstLine="398"/>
        <w:rPr/>
      </w:pPr>
      <w:r>
        <w:rPr>
          <w:rStyle w:val="FontStyle82"/>
        </w:rPr>
        <w:t>Некогда магический орнамент превращается бесконечными повторами в просто орнамент — кто помнит его таинственный смысл? (Тот, впрочем, не исчезает бесследно — только позови...) Рукоделие порой практично — тогда "голь на выдумки хитра", а порой не решает никаких житейских задач, тогда оно "про</w:t>
        <w:softHyphen/>
        <w:t>сто для души". Оно не нуждается в признании, особом месте: старо как мир и смиренно довольствуется статусом "прикладного искусства"...</w:t>
      </w:r>
    </w:p>
    <w:p>
      <w:pPr>
        <w:pStyle w:val="Style23"/>
        <w:widowControl/>
        <w:spacing w:lineRule="exact" w:line="206"/>
        <w:ind w:left="413" w:hanging="0"/>
        <w:jc w:val="left"/>
        <w:rPr/>
      </w:pPr>
      <w:r>
        <w:rPr>
          <w:rStyle w:val="FontStyle82"/>
        </w:rPr>
        <w:t>Все то же самое, слово в слово, можно сказать о работе авторов этой книги.</w:t>
      </w:r>
    </w:p>
    <w:p>
      <w:pPr>
        <w:pStyle w:val="Style23"/>
        <w:widowControl/>
        <w:spacing w:lineRule="exact" w:line="206"/>
        <w:ind w:firstLine="384"/>
        <w:rPr/>
      </w:pPr>
      <w:r>
        <w:rPr>
          <w:rStyle w:val="FontStyle82"/>
        </w:rPr>
        <w:t>Да, они увлечены психотерапией "новой волны", включая нейро-лингвисти-ческое программирование, — и просвещенный читатель даже встретит описание использования "глазных ключей доступа". Но и только. Клубочек подошел по цве</w:t>
        <w:softHyphen/>
        <w:t>ту, а уж нашелся он в бабушкином хозяйстве, спряден своими руками или ниточку вытянули из несколько бутафорской мантии — какая разница? В другом месте им точно так же "подошел" Карл Густав Юнг, а уж восточные мудрецы — и подавно...</w:t>
      </w:r>
    </w:p>
    <w:p>
      <w:pPr>
        <w:sectPr>
          <w:footerReference w:type="default" r:id="rId15"/>
          <w:type w:val="nextPage"/>
          <w:pgSz w:w="11906" w:h="16838"/>
          <w:pgMar w:left="2794" w:right="2794" w:gutter="0" w:header="0" w:top="594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3"/>
        <w:widowControl/>
        <w:spacing w:lineRule="exact" w:line="206"/>
        <w:ind w:firstLine="398"/>
        <w:rPr/>
      </w:pPr>
      <w:r>
        <w:rPr>
          <w:rStyle w:val="FontStyle82"/>
        </w:rPr>
        <w:t>Более того, совершенно очевидно, что в своей обширной практике авторы не только рассказывают истории, но и делают массу всего другого: рисуют, игра</w:t>
        <w:softHyphen/>
        <w:t>ют, просто общаются, наблюдают детей в их естественной среде... Конечно же, "работает" все вместе. Просто остальное не ново, это умеют многие и многие</w:t>
      </w:r>
    </w:p>
    <w:p>
      <w:pPr>
        <w:pStyle w:val="Style23"/>
        <w:widowControl/>
        <w:spacing w:lineRule="exact" w:line="206" w:before="43" w:after="0"/>
        <w:ind w:hanging="0"/>
        <w:rPr/>
      </w:pPr>
      <w:r>
        <w:rPr>
          <w:rStyle w:val="FontStyle82"/>
        </w:rPr>
        <w:t xml:space="preserve">западные специалисты, и говорить об этом вроде бы не обязательно... Но при вышивании важно не только </w:t>
      </w:r>
      <w:r>
        <w:rPr>
          <w:rStyle w:val="FontStyle78"/>
        </w:rPr>
        <w:t xml:space="preserve">как </w:t>
      </w:r>
      <w:r>
        <w:rPr>
          <w:rStyle w:val="FontStyle82"/>
        </w:rPr>
        <w:t xml:space="preserve">и </w:t>
      </w:r>
      <w:r>
        <w:rPr>
          <w:rStyle w:val="FontStyle78"/>
        </w:rPr>
        <w:t xml:space="preserve">чем, </w:t>
      </w:r>
      <w:r>
        <w:rPr>
          <w:rStyle w:val="FontStyle82"/>
        </w:rPr>
        <w:t xml:space="preserve">важно также — </w:t>
      </w:r>
      <w:r>
        <w:rPr>
          <w:rStyle w:val="FontStyle78"/>
        </w:rPr>
        <w:t xml:space="preserve">на чем, </w:t>
      </w:r>
      <w:r>
        <w:rPr>
          <w:rStyle w:val="FontStyle82"/>
        </w:rPr>
        <w:t>хотя основы потом может быть и не видно. Для авторов собственный опыт и вся профессио</w:t>
        <w:softHyphen/>
        <w:t>нальная культура детской психотерапии, диагностики и консультирования — под</w:t>
        <w:softHyphen/>
        <w:t>разумевающийся "фон", терапевтическая метафора — "фигура".</w:t>
      </w:r>
    </w:p>
    <w:p>
      <w:pPr>
        <w:pStyle w:val="Style23"/>
        <w:widowControl/>
        <w:spacing w:lineRule="exact" w:line="206"/>
        <w:ind w:firstLine="374"/>
        <w:rPr/>
      </w:pPr>
      <w:r>
        <w:rPr>
          <w:rStyle w:val="FontStyle82"/>
        </w:rPr>
        <w:t>Для российского профессионала "фоново-фигурные отношения" будут дру</w:t>
        <w:softHyphen/>
        <w:t xml:space="preserve">гими, что важно для восприятия этой книги. Именно </w:t>
      </w:r>
      <w:r>
        <w:rPr>
          <w:rStyle w:val="FontStyle78"/>
        </w:rPr>
        <w:t xml:space="preserve">контекст </w:t>
      </w:r>
      <w:r>
        <w:rPr>
          <w:rStyle w:val="FontStyle82"/>
        </w:rPr>
        <w:t>профессиональ</w:t>
        <w:softHyphen/>
        <w:t>ного использования метода придаст ему окончательный смысл и определит ре</w:t>
        <w:softHyphen/>
        <w:t>зультат. И тогда в одном случае мы будем иметь дело с действительно мощным воздействием, в другом — просто с одной из многих "техник", а в третьем тера</w:t>
        <w:softHyphen/>
        <w:t>певтическая метафора останется симпатичным украшением, "игрушкой", что так</w:t>
        <w:softHyphen/>
        <w:t>же неплохо и немало.</w:t>
      </w:r>
    </w:p>
    <w:p>
      <w:pPr>
        <w:pStyle w:val="Style23"/>
        <w:widowControl/>
        <w:spacing w:lineRule="exact" w:line="206"/>
        <w:ind w:firstLine="403"/>
        <w:rPr/>
      </w:pPr>
      <w:r>
        <w:rPr>
          <w:rStyle w:val="FontStyle82"/>
        </w:rPr>
        <w:t>Можно сказать иначе: научившись "владеть крючком", читатель этой книги приобретет нечто, чем распорядится по своему разумению. Более того, это оста</w:t>
        <w:softHyphen/>
        <w:t>нется с ним и тогда, когда в психологическом мире "придут иные времена, взой</w:t>
        <w:softHyphen/>
        <w:t>дут иные имена".</w:t>
      </w:r>
    </w:p>
    <w:p>
      <w:pPr>
        <w:pStyle w:val="Style121"/>
        <w:widowControl/>
        <w:spacing w:lineRule="exact" w:line="240"/>
        <w:ind w:left="4426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2782" w:right="2782" w:gutter="0" w:header="0" w:top="166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before="235" w:after="0"/>
        <w:ind w:left="4426" w:hanging="0"/>
        <w:jc w:val="both"/>
        <w:rPr/>
      </w:pPr>
      <w:r>
        <w:rPr>
          <w:rStyle w:val="FontStyle78"/>
        </w:rPr>
        <w:t>Екатерина Михайлова</w:t>
      </w:r>
    </w:p>
    <w:p>
      <w:pPr>
        <w:pStyle w:val="Style26"/>
        <w:widowControl/>
        <w:spacing w:before="43" w:after="0"/>
        <w:ind w:left="3965" w:hanging="0"/>
        <w:rPr/>
      </w:pPr>
      <w:r>
        <w:rPr>
          <w:rStyle w:val="FontStyle85"/>
        </w:rPr>
        <w:t>Вернись к своим истокам И вновь ребенком стань.</w:t>
      </w:r>
    </w:p>
    <w:p>
      <w:pPr>
        <w:pStyle w:val="Style19"/>
        <w:widowControl/>
        <w:spacing w:lineRule="auto" w:line="240" w:before="86" w:after="0"/>
        <w:jc w:val="right"/>
        <w:rPr/>
      </w:pPr>
      <w:r>
        <w:rPr>
          <w:rStyle w:val="FontStyle79"/>
        </w:rPr>
        <w:t>Тао Те Чинг</w:t>
      </w:r>
    </w:p>
    <w:p>
      <w:pPr>
        <w:pStyle w:val="Style121"/>
        <w:widowControl/>
        <w:spacing w:lineRule="exact" w:line="240"/>
        <w:jc w:val="center"/>
        <w:rPr>
          <w:rStyle w:val="FontStyle79"/>
          <w:sz w:val="20"/>
          <w:szCs w:val="20"/>
        </w:rPr>
      </w:pPr>
      <w:r>
        <w:rPr/>
      </w:r>
    </w:p>
    <w:p>
      <w:pPr>
        <w:pStyle w:val="Style121"/>
        <w:widowControl/>
        <w:spacing w:before="96" w:after="0"/>
        <w:jc w:val="center"/>
        <w:rPr/>
      </w:pPr>
      <w:r>
        <w:rPr>
          <w:rStyle w:val="FontStyle78"/>
        </w:rPr>
        <w:t>ПРЕДИСЛОВИЕ</w:t>
      </w:r>
    </w:p>
    <w:p>
      <w:pPr>
        <w:pStyle w:val="Style23"/>
        <w:widowControl/>
        <w:spacing w:lineRule="exact" w:line="240"/>
        <w:ind w:firstLine="389"/>
        <w:rPr>
          <w:rStyle w:val="FontStyle78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16" w:before="38" w:after="0"/>
        <w:ind w:firstLine="389"/>
        <w:rPr/>
      </w:pPr>
      <w:r>
        <w:rPr>
          <w:rStyle w:val="FontStyle82"/>
        </w:rPr>
        <w:t>Джойс Миллз и Ричард Кроули вложили в эту книгу свое сердце, отвагу научного поиска и наблюдательный ум, что само по себе оказывает на чита</w:t>
        <w:softHyphen/>
        <w:t>теля терапевтическое воздействие. Открытые ими новые способы лечения детей с помощью развернутых метафорических образов имеют не только чисто прикладное значение, подтвержденное их чрезвычайно успешной прак</w:t>
        <w:softHyphen/>
        <w:t>тикой, но помогают по-новому понять один из важных вопросов психотера</w:t>
        <w:softHyphen/>
        <w:t>пии: процесс разрешения возрастных проблем и психологической помощи в период взросления.</w:t>
      </w:r>
    </w:p>
    <w:p>
      <w:pPr>
        <w:pStyle w:val="Style23"/>
        <w:widowControl/>
        <w:spacing w:lineRule="exact" w:line="216" w:before="5" w:after="0"/>
        <w:ind w:firstLine="398"/>
        <w:rPr/>
      </w:pPr>
      <w:r>
        <w:rPr>
          <w:rStyle w:val="FontStyle82"/>
        </w:rPr>
        <w:t>В своих поисках Миллз и Кроули опираются на практический опыт Милтона Г. Эриксона, обогащая его новым оригинальным видением про</w:t>
        <w:softHyphen/>
        <w:t>блемы. Создавая собственную методику, они с уважением используют пред</w:t>
        <w:softHyphen/>
        <w:t>шествующий опыт: работы Фрейда и Юнга, а также современные учения, связанные с нейро-лингвистическим программированием, поведенческими и когнитивными подходами. Наибольшее впечатление производит их со</w:t>
        <w:softHyphen/>
        <w:t>бственный практический материал, который они приводят в подтвержде</w:t>
        <w:softHyphen/>
        <w:t>ние своих новых положений.</w:t>
      </w:r>
    </w:p>
    <w:p>
      <w:pPr>
        <w:pStyle w:val="Style23"/>
        <w:widowControl/>
        <w:spacing w:lineRule="exact" w:line="216" w:before="10" w:after="0"/>
        <w:ind w:firstLine="403"/>
        <w:rPr/>
      </w:pPr>
      <w:r>
        <w:rPr>
          <w:rStyle w:val="FontStyle82"/>
        </w:rPr>
        <w:t>Меня особенно поразила методологическая простота использования их идей в повседневной психологической практике, особенно если учесть глубину их теоретического обоснования. Эта обезоруживающая простота приносит изумительные результаты, помогая клиенту быстро выкарабкать</w:t>
        <w:softHyphen/>
        <w:t>ся из, казалось бы, безвылазного болота неразрешимых проблем.</w:t>
      </w:r>
    </w:p>
    <w:p>
      <w:pPr>
        <w:pStyle w:val="Style23"/>
        <w:widowControl/>
        <w:spacing w:lineRule="exact" w:line="216" w:before="5" w:after="0"/>
        <w:ind w:firstLine="403"/>
        <w:rPr/>
      </w:pPr>
      <w:r>
        <w:rPr>
          <w:rStyle w:val="FontStyle82"/>
        </w:rPr>
        <w:t>Независимо от своей теоретической подготовки, читатель по достоин</w:t>
        <w:softHyphen/>
        <w:t>ству оценит новизну авторского подхода, одинаково успешно воздейству</w:t>
        <w:softHyphen/>
        <w:t>ющего как на детей, так и на взрослых. Эта замечательно написанная книга подтолкнет к творчеству любого профессионала, поможет по-новому уви</w:t>
        <w:softHyphen/>
        <w:t>деть проблемы своих клиентов, найти свой неизведанный путь к их реше</w:t>
        <w:softHyphen/>
        <w:t>нию и тем самым внести свой вклад в постоянно обогащающийся арсенал терапии. Лично я надеюсь еще многому научиться у Миллз и Кроули, кото</w:t>
        <w:softHyphen/>
        <w:t>рые дарят надежду своим клиентам и радость творчества себе самим.</w:t>
      </w:r>
    </w:p>
    <w:p>
      <w:pPr>
        <w:pStyle w:val="Style121"/>
        <w:widowControl/>
        <w:spacing w:lineRule="exact" w:line="240"/>
        <w:jc w:val="right"/>
        <w:rPr>
          <w:rStyle w:val="FontStyle82"/>
          <w:sz w:val="20"/>
          <w:szCs w:val="20"/>
        </w:rPr>
      </w:pPr>
      <w:r>
        <w:rPr/>
      </w:r>
    </w:p>
    <w:p>
      <w:pPr>
        <w:pStyle w:val="Style121"/>
        <w:widowControl/>
        <w:spacing w:before="154" w:after="0"/>
        <w:jc w:val="right"/>
        <w:rPr/>
      </w:pPr>
      <w:r>
        <w:rPr>
          <w:rStyle w:val="FontStyle78"/>
        </w:rPr>
        <w:t>Эрнест Л.Росси,</w:t>
      </w:r>
    </w:p>
    <w:p>
      <w:pPr>
        <w:pStyle w:val="Style101"/>
        <w:widowControl/>
        <w:spacing w:lineRule="auto" w:line="240" w:before="14" w:after="0"/>
        <w:jc w:val="right"/>
        <w:rPr/>
      </w:pPr>
      <w:r>
        <w:rPr>
          <w:rStyle w:val="FontStyle82"/>
        </w:rPr>
        <w:t>Малибу, 1986</w:t>
      </w:r>
    </w:p>
    <w:p>
      <w:pPr>
        <w:pStyle w:val="Style33"/>
        <w:widowControl/>
        <w:spacing w:before="72" w:after="0"/>
        <w:jc w:val="center"/>
        <w:rPr/>
      </w:pPr>
      <w:r>
        <w:rPr>
          <w:rStyle w:val="FontStyle86"/>
        </w:rPr>
        <w:t>ВСТУПЛЕНИЕ: ИСТОКИ</w:t>
      </w:r>
    </w:p>
    <w:p>
      <w:pPr>
        <w:pStyle w:val="Style34"/>
        <w:widowControl/>
        <w:spacing w:lineRule="exact" w:line="240"/>
        <w:ind w:left="394" w:firstLine="418"/>
        <w:rPr>
          <w:rStyle w:val="FontStyle86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ind w:left="394" w:firstLine="4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230"/>
        <w:ind w:left="394" w:firstLine="418"/>
        <w:rPr/>
      </w:pPr>
      <w:r>
        <w:rPr>
          <w:rStyle w:val="FontStyle85"/>
        </w:rPr>
        <w:t>Цветные стеклышки, зеркала и трубочки известны уже много столетий. Для одних они так и продолжали существо</w:t>
        <w:softHyphen/>
        <w:t>вать сами по себе. Для других — послужили исходным матери</w:t>
        <w:softHyphen/>
        <w:t>алом для преображения всего мира красок и форм и создания новых фантастических образов, которые открыл для них ... калейдоскоп.</w:t>
      </w:r>
    </w:p>
    <w:p>
      <w:pPr>
        <w:pStyle w:val="Style23"/>
        <w:widowControl/>
        <w:spacing w:lineRule="exact" w:line="226" w:before="149" w:after="0"/>
        <w:ind w:firstLine="394"/>
        <w:rPr/>
      </w:pPr>
      <w:r>
        <w:rPr>
          <w:rStyle w:val="FontStyle82"/>
        </w:rPr>
        <w:t>Последнее десятилетие ознаменовалось выходом в свет множест</w:t>
        <w:softHyphen/>
        <w:t>ва трудов, посвященных изучению и освоению терапевтических мето</w:t>
        <w:softHyphen/>
        <w:t>дов психиатра Милтона Г. Эриксона. Многие из них написаны теми, кому посчастливилось учиться у Эриксона. Сама личность этого до</w:t>
        <w:softHyphen/>
        <w:t>брого и мудрого гения воздействовала на всех, кто с ним работал, весьма глубоким и для многих до сих пор необъяснимым образом. Так, Эр</w:t>
        <w:softHyphen/>
        <w:t>нест Л. Росси, тесно работавший с Эриксоном с 1974 года и до самой его кончины в 1980 году, только недавно в полной мере осознал всю необычность и сложность обучающего процесса, который Эриксон с присущим ему юмором придумал для Росси, чтобы повысить его за</w:t>
        <w:softHyphen/>
        <w:t>интересованность в занятиях. Используя прямое и косвенное воздей</w:t>
        <w:softHyphen/>
        <w:t>ствие, дидактику и метафору, Эриксон стремился расширить возмож</w:t>
        <w:softHyphen/>
        <w:t>ности мышления, кругозор и способности своих учеников.</w:t>
      </w:r>
    </w:p>
    <w:p>
      <w:pPr>
        <w:pStyle w:val="Style23"/>
        <w:widowControl/>
        <w:spacing w:lineRule="exact" w:line="226"/>
        <w:ind w:firstLine="389"/>
        <w:rPr/>
      </w:pPr>
      <w:r>
        <w:rPr>
          <w:rStyle w:val="FontStyle82"/>
        </w:rPr>
        <w:t>Учитывая исключительный динамизм и изобретательность Эриксо</w:t>
        <w:softHyphen/>
        <w:t>на как личности, можно засомневаться, смогут ли проявить себя его уче</w:t>
        <w:softHyphen/>
        <w:t>ники "второго поколения"? Смогут ли терапевты, не работавшие непос</w:t>
        <w:softHyphen/>
        <w:t>редственно с Эриксоном, творчески освоить его блестящие методики?</w:t>
      </w:r>
    </w:p>
    <w:p>
      <w:pPr>
        <w:pStyle w:val="Style23"/>
        <w:widowControl/>
        <w:spacing w:lineRule="exact" w:line="226"/>
        <w:ind w:firstLine="384"/>
        <w:rPr/>
      </w:pPr>
      <w:r>
        <w:rPr>
          <w:rStyle w:val="FontStyle82"/>
        </w:rPr>
        <w:t>То, что мы написали эту книгу, в которой рассказали об использо</w:t>
        <w:softHyphen/>
        <w:t>вании методов Эриксона при работе с детьми, говорит о том, что учени</w:t>
        <w:softHyphen/>
        <w:t>ки второго поколения оказались под глубоким и живительным воздей</w:t>
        <w:softHyphen/>
        <w:t>ствием чудотворного эриксоновского опыта. Чем дольше мы его изучаем, тем сильнее это чувствуем. И дело тут не только в воздействии личности Эриксона, а в том творческом посыле, энергии, которые мы черпаем в его работе для собственного творчества. Это своего рода "эффект доми</w:t>
        <w:softHyphen/>
        <w:t>но", когда каждое озарение роняет искру для следующего открытия.</w:t>
      </w:r>
    </w:p>
    <w:p>
      <w:pPr>
        <w:sectPr>
          <w:footerReference w:type="default" r:id="rId17"/>
          <w:type w:val="nextPage"/>
          <w:pgSz w:w="11906" w:h="16838"/>
          <w:pgMar w:left="2791" w:right="2791" w:gutter="0" w:header="0" w:top="5619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3"/>
        <w:widowControl/>
        <w:spacing w:lineRule="exact" w:line="226"/>
        <w:ind w:firstLine="403"/>
        <w:rPr/>
      </w:pPr>
      <w:r>
        <w:rPr>
          <w:rStyle w:val="FontStyle82"/>
        </w:rPr>
        <w:t>Ко времени нашего знакомства с работой Эриксона у нас на двоих было уже около 25 лет стажа практической работы. Она в основном шла</w:t>
      </w:r>
    </w:p>
    <w:p>
      <w:pPr>
        <w:pStyle w:val="Style23"/>
        <w:widowControl/>
        <w:spacing w:lineRule="exact" w:line="230" w:before="43" w:after="0"/>
        <w:ind w:hanging="0"/>
        <w:rPr/>
      </w:pPr>
      <w:r>
        <w:rPr>
          <w:rStyle w:val="FontStyle82"/>
        </w:rPr>
        <w:t>успешно. Мы использовали различные терапевтические методы: инсайт-анализ, модификацию поведения, семейную терапию, принципы геш-тальт-терапии. Но оба мы ощущали, что нашей работе не хватает чего-то жизненно важного, что могло бы вывести ее на новый уровень. Мы обратились к нетрадиционным подходам в психотерапии и посетили семинар по нейро-лингвистическому программированию (НЛП) под руководством Ричарда Бендлера и Джона Гриндера. Ярко поданный те</w:t>
        <w:softHyphen/>
        <w:t>оретический и практический материал вызвал у нас глубокий интерес, и мы решили пополнить наши знания, занимаясь в небольшой группе под руководством специалиста по НЛП. И все же мы чувствовали, что не нащупали пока чего-то главного. Наши поиски, в основном, были структурного характера: где и какую технику следует применять — и это в какой-то мере завело нас в творческий тупик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Вот в этот самый период, в марте 1981 года, мы напали на чрез</w:t>
        <w:softHyphen/>
        <w:t>вычайно содержательный и захватывающий практикум Поля Картера и Стивена Гиллигана, где и состоялось наше первое знакомство с иде</w:t>
        <w:softHyphen/>
        <w:t>ями и методами Эриксона. Приемы, разработанные Бендлером и Грин-дером, тоже опирались на эриксоновскую методику, но Картеру и Гил-лигану удалось передать суть нетрадиционных и новаторских подходов Эриксона в манере, которая лучше согласовывалась с нашими личны</w:t>
        <w:softHyphen/>
        <w:t>ми и профессиональными ориентациями и позволила нащупать недо</w:t>
        <w:softHyphen/>
        <w:t>стающее звено в нашей терапевтической практике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 xml:space="preserve">Точнее сказать, это было не просто звено, а решающий поворот в наших взглядах на психотерапию. Традиционной отправной точкой для терапевтов всегда была психология патологии, у Эриксона она ненавязчиво преобразовалась в </w:t>
      </w:r>
      <w:r>
        <w:rPr>
          <w:rStyle w:val="FontStyle85"/>
        </w:rPr>
        <w:t xml:space="preserve">психологию возможностей, </w:t>
      </w:r>
      <w:r>
        <w:rPr>
          <w:rStyle w:val="FontStyle82"/>
        </w:rPr>
        <w:t>а общепри</w:t>
        <w:softHyphen/>
        <w:t xml:space="preserve">нятый авторитаризм терапевта сменился участием и стремлением </w:t>
      </w:r>
      <w:r>
        <w:rPr>
          <w:rStyle w:val="FontStyle85"/>
        </w:rPr>
        <w:t>ис</w:t>
        <w:softHyphen/>
        <w:t xml:space="preserve">пользовать (утилизировать) </w:t>
      </w:r>
      <w:r>
        <w:rPr>
          <w:rStyle w:val="FontStyle82"/>
        </w:rPr>
        <w:t>заложенные в самом пациенте возмож</w:t>
        <w:softHyphen/>
        <w:t xml:space="preserve">ности излечения. Традиционно почитаемые анализ и инсайт были вытеснены с пьедестала и их место заняли творческое </w:t>
      </w:r>
      <w:r>
        <w:rPr>
          <w:rStyle w:val="FontStyle85"/>
        </w:rPr>
        <w:t>переформирова</w:t>
        <w:softHyphen/>
        <w:t>ние (рефрейминг) * и бессознательное обучение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Мы оба имеем навыки традиционного гипноза, но он всегда ка</w:t>
        <w:softHyphen/>
        <w:t>зался нам чем-то искусственным, ограничивающим и навязывающим. Кроме того, он подразумевает определенное неуважение к пациенту, которому предлагается войти в некое странное состояние, когда он или она безвольно следует чьим-то внушениям. На практикуме Кар</w:t>
        <w:softHyphen/>
        <w:t>тера и Гиллигана мы увидели совершенно противоположное: транс стал естественным результатом внутреннего движения к состоянию</w:t>
      </w:r>
    </w:p>
    <w:p>
      <w:pPr>
        <w:pStyle w:val="Style36"/>
        <w:widowControl/>
        <w:spacing w:lineRule="exact" w:line="178" w:before="139" w:after="0"/>
        <w:ind w:left="398" w:hanging="72"/>
        <w:rPr/>
      </w:pPr>
      <w:r>
        <w:rPr>
          <w:rStyle w:val="FontStyle79"/>
        </w:rPr>
        <w:t>•</w:t>
      </w:r>
      <w:r>
        <w:rPr>
          <w:rStyle w:val="FontStyle79"/>
        </w:rPr>
        <w:t>Рефрейминг — буквально "преображение" — терапевтическая техника (прием), ког</w:t>
        <w:softHyphen/>
        <w:t>да явлению (событию в жизни клиента, симптому) придается новый смысл за счет введения в иной контекст, обычно более широкий. Как отдельная методика практи</w:t>
        <w:softHyphen/>
        <w:t xml:space="preserve">куется в НЛП, в качестве приема используется во многих других подходах. </w:t>
      </w:r>
      <w:r>
        <w:rPr>
          <w:rStyle w:val="FontStyle83"/>
        </w:rPr>
        <w:t>(Прим. научного редактора.)</w:t>
      </w:r>
      <w:r>
        <w:rPr>
          <w:rStyle w:val="FontStyle82"/>
        </w:rPr>
        <w:t xml:space="preserve"> сосредоточенности и сфокусированности, а гипнотическое внушение — естественным, направленным извне средством, побуждающим че</w:t>
        <w:softHyphen/>
        <w:t>ловека находить самостоятельные решения. Каждый раз, когда во время занятий мы погружались в транс, появлялось ощущение, что в нас затронуто нечто глубоко личное, словно поднялась штора и темную комнату залил солнечный свет. Им для нас стала работа Эриксона, высветившая новые творческие подходы в нашей практике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Нам понадобились месяцы теоретических обоснований, практи</w:t>
        <w:softHyphen/>
        <w:t xml:space="preserve">ческой работы и учебы, чтобы преобразовать наше </w:t>
      </w:r>
      <w:r>
        <w:rPr>
          <w:rStyle w:val="FontStyle85"/>
        </w:rPr>
        <w:t>творческое озаре</w:t>
        <w:softHyphen/>
        <w:t xml:space="preserve">ние </w:t>
      </w:r>
      <w:r>
        <w:rPr>
          <w:rStyle w:val="FontStyle82"/>
        </w:rPr>
        <w:t xml:space="preserve">в </w:t>
      </w:r>
      <w:r>
        <w:rPr>
          <w:rStyle w:val="FontStyle85"/>
        </w:rPr>
        <w:t xml:space="preserve">реальные результаты. </w:t>
      </w:r>
      <w:r>
        <w:rPr>
          <w:rStyle w:val="FontStyle82"/>
        </w:rPr>
        <w:t>В августе 1981 года мы участвовали в ин</w:t>
        <w:softHyphen/>
        <w:t>тенсивном практикуме Кэрол и Стива Лэнктонов, где продолжилось наше знакомство с эриксоновскими методиками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Следующим шагом в том же направлении было наше знакомство со Стивеном Геллером в 1982 году. Сформулированное им понятие "бессознательного реструктурирования"( Геллер и Стал, 1986 ) было дальнейшим развитием нейро-лингвистической теории общения. Гел</w:t>
        <w:softHyphen/>
        <w:t xml:space="preserve">лер добавил к ней новую модель мышления, названную им </w:t>
      </w:r>
      <w:r>
        <w:rPr>
          <w:rStyle w:val="FontStyle85"/>
        </w:rPr>
        <w:t xml:space="preserve">внесозна-тельной системой, </w:t>
      </w:r>
      <w:r>
        <w:rPr>
          <w:rStyle w:val="FontStyle82"/>
        </w:rPr>
        <w:t>где интегрирующую роль играет метафора. Наше сотрудничество продолжалось около двух лет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В этот период мы получили поддержку и практическую помощь ряда ведущих преподавателей эриксоновского гипноза. Особо хочется отметить Джеффри Зейга, директора Фонда Милтона Г. Эриксона. Он не только активно поддержал наш научный поиск, но и помог в со</w:t>
        <w:softHyphen/>
        <w:t>здании этой книги. Неоценимую помощь в осуществлении замысла оказала нам Маргарет Райан, ставшая нашим близким и дорогим дру</w:t>
        <w:softHyphen/>
        <w:t>гом. Через нее мы познакомились с Эрнестом Росси, любезно напи</w:t>
        <w:softHyphen/>
        <w:t>савшим предисловие к книге. Джефф свел нас с издательством "Бран</w:t>
        <w:softHyphen/>
        <w:t>нер/Мэзел", которое и выпустило нашу книгу в свет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Применение эриксоновского метода (а также основанных на нем приемов) давалось нам непросто, а иногда и приводило в замешательст</w:t>
        <w:softHyphen/>
        <w:t>во. Вначале мы испытывали неловкость и смущение, когда прерывали взрослого пациента неожиданными фразами типа "кстати, это напоми</w:t>
        <w:softHyphen/>
        <w:t>нает мне одну историю". Все же мы не отступали, так как интуитивно верили в то, что рассказанная метафора скорее попадет в точку, чем обычная беседа или обсуждение проблемы напрямую. Наши опасения, что пациент возмущенно прервет нас словами: "Я плачу деньги не для того, чтобы слушать ваши байки", — к счастью, не оправдались. Наобо</w:t>
        <w:softHyphen/>
        <w:t>рот, мы убедились в благоприятной реакции наших клиентов и вскоре уже спокойно рассказывали свои истории как взрослым, так и детям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Дета, естественно, с большей готовностью откликаются на такой подход. Гораздо интереснее послушать какую-нибудь историю, чем выслу</w:t>
        <w:softHyphen/>
        <w:t>шивать надоедливого взрослого. Для большинства детей метафора — это такая знакомая реальность, ведь наше детство соткано из сказок, мультфильмов, сказочных киногероев, именно они оказывают наиболь</w:t>
        <w:softHyphen/>
        <w:t>шее воздействие на душу ребенка. Даже ролевое моделирование в семье можно рассматривать как метафорический процесс, с помощью которо</w:t>
        <w:softHyphen/>
        <w:t>го ребенок учится вести себя, "как будто" он или она один из родителей.</w:t>
      </w:r>
    </w:p>
    <w:p>
      <w:pPr>
        <w:pStyle w:val="Style23"/>
        <w:widowControl/>
        <w:spacing w:lineRule="exact" w:line="235"/>
        <w:ind w:firstLine="403"/>
        <w:rPr/>
      </w:pPr>
      <w:r>
        <w:rPr>
          <w:rStyle w:val="FontStyle82"/>
        </w:rPr>
        <w:t>Устные рассказы для детей — не новая и не единственная форма детской терапии, но особое сочетание приемов при сочинении таких рассказов может дать удивительные результаты. Сопереживая, ребе</w:t>
        <w:softHyphen/>
        <w:t>нок легко погружается в свой внутренний мир, создать который по</w:t>
        <w:softHyphen/>
        <w:t>могает терапевт своей историей, представляющей сложное сплетение наблюдений, обучающих навыков, интуитивных подсказок и целепо-лаганий. В результате ребенок получает ценный и важный посыл, сти</w:t>
        <w:softHyphen/>
        <w:t>мулирующий его неповторимые ассоциации и переживания. Именно это лучше всего удавалось Эриксону. В его терапевтическом опыте не было статичности или структурной незыблемости. Он никогда не пы</w:t>
        <w:softHyphen/>
        <w:t xml:space="preserve">тался научить работать </w:t>
      </w:r>
      <w:r>
        <w:rPr>
          <w:rStyle w:val="FontStyle85"/>
        </w:rPr>
        <w:t xml:space="preserve">как надо. </w:t>
      </w:r>
      <w:r>
        <w:rPr>
          <w:rStyle w:val="FontStyle82"/>
        </w:rPr>
        <w:t>Скорее, он помогал терапевту выяс</w:t>
        <w:softHyphen/>
        <w:t xml:space="preserve">нить, </w:t>
      </w:r>
      <w:r>
        <w:rPr>
          <w:rStyle w:val="FontStyle85"/>
        </w:rPr>
        <w:t>как надо работать именно ему или ей.</w:t>
      </w:r>
    </w:p>
    <w:p>
      <w:pPr>
        <w:pStyle w:val="Style23"/>
        <w:widowControl/>
        <w:spacing w:lineRule="exact" w:line="206" w:before="235" w:after="0"/>
        <w:ind w:firstLine="398"/>
        <w:rPr/>
      </w:pPr>
      <w:r>
        <w:rPr>
          <w:rStyle w:val="FontStyle82"/>
        </w:rPr>
        <w:t>Маленькая девочка находит коробку с мелками, поражающими волшебным разнообразием цветов. Высыпав мелки, она начинает рисо</w:t>
        <w:softHyphen/>
        <w:t>вать сначала одним цветом, постепенно с восторгом обнаруживая, как красиво соединяются и сочетаются цвета. Вот синяя гора, собака, небо, да мало ли какое еще чудо можно изобразить синим цветом.</w:t>
      </w:r>
    </w:p>
    <w:p>
      <w:pPr>
        <w:pStyle w:val="Style23"/>
        <w:widowControl/>
        <w:spacing w:lineRule="exact" w:line="206"/>
        <w:ind w:firstLine="389"/>
        <w:rPr/>
      </w:pPr>
      <w:r>
        <w:rPr>
          <w:rStyle w:val="FontStyle82"/>
        </w:rPr>
        <w:t>Девочка подрастает, вот она уже школьница, и слышит строгое указание: "Сегодня мы рисуем бабочек". Ребенок вдохновенно творит свою бабочку. "Бабочку рисуют не так. Надо ют так". А то и вовсе ей дают заранее распечатанное контурное изображение бабочки.</w:t>
      </w:r>
    </w:p>
    <w:p>
      <w:pPr>
        <w:pStyle w:val="Style23"/>
        <w:widowControl/>
        <w:spacing w:lineRule="exact" w:line="206"/>
        <w:ind w:firstLine="394"/>
        <w:rPr/>
      </w:pPr>
      <w:r>
        <w:rPr>
          <w:rStyle w:val="FontStyle82"/>
        </w:rPr>
        <w:t>"Раскрась, не выходя за линию, — говорят ребенку, — будет со</w:t>
        <w:softHyphen/>
        <w:t>всем как настоящая бабочка".</w:t>
      </w:r>
    </w:p>
    <w:p>
      <w:pPr>
        <w:pStyle w:val="Style23"/>
        <w:widowControl/>
        <w:spacing w:lineRule="exact" w:line="206"/>
        <w:ind w:firstLine="408"/>
        <w:rPr/>
      </w:pPr>
      <w:r>
        <w:rPr>
          <w:rStyle w:val="FontStyle82"/>
        </w:rPr>
        <w:t>Но краски у девочки все время выходят за контур. "Так не годит</w:t>
        <w:softHyphen/>
        <w:t>ся, — напоминают ей, — закрась только то, что внутри линии".</w:t>
      </w:r>
    </w:p>
    <w:p>
      <w:pPr>
        <w:pStyle w:val="Style23"/>
        <w:widowControl/>
        <w:spacing w:lineRule="exact" w:line="206"/>
        <w:ind w:firstLine="389"/>
        <w:rPr/>
      </w:pPr>
      <w:r>
        <w:rPr>
          <w:rStyle w:val="FontStyle82"/>
        </w:rPr>
        <w:t>А теперь представьте учительницу, которая дает бумагу и краски и просто говорит: "Рисуй как тебе хочется. Пусть тебя ведет твоя рука, а я только подскажу, если надо".</w:t>
      </w:r>
    </w:p>
    <w:p>
      <w:pPr>
        <w:pStyle w:val="Style23"/>
        <w:widowControl/>
        <w:spacing w:lineRule="exact" w:line="230" w:before="226" w:after="0"/>
        <w:ind w:firstLine="403"/>
        <w:rPr/>
      </w:pPr>
      <w:r>
        <w:rPr>
          <w:rStyle w:val="FontStyle82"/>
        </w:rPr>
        <w:t>Как часто подобным образом сдерживают и нас, терапевтов и пре</w:t>
        <w:softHyphen/>
        <w:t>подавателей. Делается это в разной форме, но суть всегда одна: "Не вылезай за линию". И в то же время от нас ждут творческого и нестан</w:t>
        <w:softHyphen/>
        <w:t>дартного подхода к работе. Не парадокс ли это? Преодолеть его удалось Эриксону, который признавал, что в каждом человеке заложены спо</w:t>
        <w:softHyphen/>
        <w:t>собности, достойные уважения. Он помогал раскрывать эти задатки не через какие-то застывшие формулы и устоявшиеся системы, а создавая особые условия для каждого человека, чтобы стимулировать в нем не</w:t>
        <w:softHyphen/>
        <w:t>повторимые внутренние процессы. Не имея счастья лично знать Эрик</w:t>
        <w:softHyphen/>
        <w:t>сона, мы словно учились у него самого, ощущая его уникальное косвен-</w:t>
      </w:r>
    </w:p>
    <w:p>
      <w:pPr>
        <w:sectPr>
          <w:footerReference w:type="default" r:id="rId18"/>
          <w:type w:val="nextPage"/>
          <w:pgSz w:w="11906" w:h="16838"/>
          <w:pgMar w:left="2786" w:right="2786" w:gutter="0" w:header="0" w:top="356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ное воздействие, открывая в себе все новые и новые слои оригинально</w:t>
        <w:softHyphen/>
        <w:t>го творчества и выращивая на них щедрые плоды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В чисто преподавательских целях приходится анализировать тех</w:t>
        <w:softHyphen/>
        <w:t>нику создания метафорических образов, но при этом не следует забы</w:t>
        <w:softHyphen/>
        <w:t>вать, что терапевтическое воздействие метафоры как раз и заключает</w:t>
        <w:softHyphen/>
        <w:t>ся в том, что она не поддается исчерпывающему анализу. Как бы мы ни старались разложить ее на составные части, как бы тщательно ни прослеживали бесчисленное количество внутренних связующих фак</w:t>
        <w:softHyphen/>
        <w:t>торов, в ней всегда остается нечто нераскрытое. Именно в этой недо</w:t>
        <w:softHyphen/>
        <w:t>сягаемой для анализа части и таится преобразующая сила метафоры. Копп очень удачно уловил особенности одной из разновидностей вос</w:t>
        <w:softHyphen/>
        <w:t xml:space="preserve">точной метафоры — </w:t>
      </w:r>
      <w:r>
        <w:rPr>
          <w:rStyle w:val="FontStyle85"/>
        </w:rPr>
        <w:t>коана (</w:t>
      </w:r>
      <w:r>
        <w:rPr>
          <w:rStyle w:val="FontStyle85"/>
          <w:lang w:val="en-US"/>
        </w:rPr>
        <w:t>koan</w:t>
      </w:r>
      <w:r>
        <w:rPr>
          <w:rStyle w:val="FontStyle85"/>
        </w:rPr>
        <w:t>).</w:t>
      </w:r>
    </w:p>
    <w:p>
      <w:pPr>
        <w:pStyle w:val="Style23"/>
        <w:widowControl/>
        <w:spacing w:lineRule="exact" w:line="211" w:before="235" w:after="0"/>
        <w:ind w:left="394" w:firstLine="403"/>
        <w:rPr/>
      </w:pPr>
      <w:r>
        <w:rPr>
          <w:rStyle w:val="FontStyle82"/>
        </w:rPr>
        <w:t>Коан по своей тональности может показаться как весьма неза</w:t>
        <w:softHyphen/>
        <w:t>мысловатым, так и озадачивающим. В нем скрывается некая недоступ</w:t>
        <w:softHyphen/>
        <w:t>ная логике парадоксальность. Ученик может месяцами, а то и годами, ломать голову над решением проблемы, пока до него не дойдет, что никакой проблемы-то и нет. А искомое решение заключается в том, чтобы отказаться от дальнейших попыток вникнуть в смысл, ибо вни</w:t>
        <w:softHyphen/>
        <w:t>кать не во что, и ответить спонтанно, непосредственно.</w:t>
      </w:r>
    </w:p>
    <w:p>
      <w:pPr>
        <w:pStyle w:val="Style23"/>
        <w:widowControl/>
        <w:spacing w:lineRule="exact" w:line="230" w:before="226" w:after="0"/>
        <w:ind w:firstLine="403"/>
        <w:rPr/>
      </w:pPr>
      <w:r>
        <w:rPr>
          <w:rStyle w:val="FontStyle82"/>
        </w:rPr>
        <w:t>Непосредственность реакций лучше всего удается детям. Не муд</w:t>
        <w:softHyphen/>
        <w:t>рствуя над рассказанной историей, они просто ныряют в нее со всей безбрежностью своего воображения. Приведенное в действие, оно и является основным преобразующим и лечебным фактором. Как спичка зажигает свечу, так метафора разжигает воображение ребенка, пре</w:t>
        <w:softHyphen/>
        <w:t>вращая его в источник силы, самопознания и воображения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Эта книга предназначена для тех, кто хочет пробудить все лучшее в ребенке и его семье. Метафора чрезвычайно обогатит ваш практи</w:t>
        <w:softHyphen/>
        <w:t>ческий и теоретический опыт, пробудит ребенка в вас самих, что по</w:t>
        <w:softHyphen/>
        <w:t>может вам лучше понять внутренний мир детей, нуждающихся в ва</w:t>
        <w:softHyphen/>
        <w:t>шей помощи.</w:t>
      </w:r>
    </w:p>
    <w:p>
      <w:pPr>
        <w:sectPr>
          <w:footerReference w:type="default" r:id="rId19"/>
          <w:type w:val="nextPage"/>
          <w:pgSz w:w="11906" w:h="16838"/>
          <w:pgMar w:left="2784" w:right="2784" w:gutter="0" w:header="0" w:top="221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53" w:after="0"/>
        <w:ind w:left="725" w:hanging="0"/>
        <w:rPr/>
      </w:pPr>
      <w:r>
        <w:rPr>
          <w:rStyle w:val="FontStyle84"/>
          <w:spacing w:val="-10"/>
        </w:rPr>
        <w:t>Грезы</w:t>
      </w:r>
      <w:r>
        <w:rPr>
          <w:rStyle w:val="FontStyle84"/>
        </w:rPr>
        <w:t xml:space="preserve"> </w:t>
      </w:r>
      <w:r>
        <w:rPr>
          <w:rStyle w:val="FontStyle84"/>
          <w:spacing w:val="-10"/>
        </w:rPr>
        <w:t>детства</w:t>
      </w:r>
    </w:p>
    <w:p>
      <w:pPr>
        <w:pStyle w:val="Style26"/>
        <w:widowControl/>
        <w:spacing w:lineRule="exact" w:line="230" w:before="230" w:after="0"/>
        <w:rPr/>
      </w:pPr>
      <w:r>
        <w:rPr>
          <w:rStyle w:val="FontStyle85"/>
        </w:rPr>
        <w:t>Преодолев туман реальной жизни, Я проложу дорогу вглубь себя И в транс войду, что возвратит Меня в другой, забытый мир ... Известный всем как "Грезы детства".</w:t>
      </w:r>
    </w:p>
    <w:p>
      <w:pPr>
        <w:pStyle w:val="Style26"/>
        <w:widowControl/>
        <w:spacing w:lineRule="exact" w:line="230" w:before="230" w:after="0"/>
        <w:rPr/>
      </w:pPr>
      <w:r>
        <w:rPr>
          <w:rStyle w:val="FontStyle85"/>
        </w:rPr>
        <w:t>Отбросив мишуру всех правил и приличий,</w:t>
      </w:r>
    </w:p>
    <w:p>
      <w:pPr>
        <w:pStyle w:val="Style26"/>
        <w:widowControl/>
        <w:spacing w:lineRule="exact" w:line="230"/>
        <w:rPr/>
      </w:pPr>
      <w:r>
        <w:rPr>
          <w:rStyle w:val="FontStyle85"/>
        </w:rPr>
        <w:t>Я вновь и навсегда войду</w:t>
      </w:r>
    </w:p>
    <w:p>
      <w:pPr>
        <w:pStyle w:val="Style26"/>
        <w:widowControl/>
        <w:spacing w:lineRule="exact" w:line="230"/>
        <w:rPr/>
      </w:pPr>
      <w:r>
        <w:rPr>
          <w:rStyle w:val="FontStyle85"/>
        </w:rPr>
        <w:t>В сад юных, беззаботных дней.</w:t>
      </w:r>
    </w:p>
    <w:p>
      <w:pPr>
        <w:pStyle w:val="Style26"/>
        <w:widowControl/>
        <w:spacing w:lineRule="exact" w:line="230" w:before="230" w:after="0"/>
        <w:ind w:right="1210" w:hanging="0"/>
        <w:rPr/>
      </w:pPr>
      <w:r>
        <w:rPr>
          <w:rStyle w:val="FontStyle85"/>
        </w:rPr>
        <w:t>Собой-ребенком снова будь, С собой-ребенком поиграй.</w:t>
      </w:r>
    </w:p>
    <w:p>
      <w:pPr>
        <w:pStyle w:val="Style26"/>
        <w:widowControl/>
        <w:spacing w:lineRule="exact" w:line="230" w:before="226" w:after="0"/>
        <w:rPr/>
      </w:pPr>
      <w:r>
        <w:rPr>
          <w:rStyle w:val="FontStyle85"/>
        </w:rPr>
        <w:t>О нем напомнят пусть игрушки или память, Иль пустота иль одиночество жилища. Ребенка этого любовь как чудо испытай И снова раздели.</w:t>
      </w:r>
    </w:p>
    <w:p>
      <w:pPr>
        <w:pStyle w:val="Style26"/>
        <w:widowControl/>
        <w:spacing w:lineRule="exact" w:line="230" w:before="230" w:after="0"/>
        <w:rPr/>
      </w:pPr>
      <w:r>
        <w:rPr>
          <w:rStyle w:val="FontStyle85"/>
        </w:rPr>
        <w:t>Я мог бы не изведать ничего,</w:t>
      </w:r>
    </w:p>
    <w:p>
      <w:pPr>
        <w:pStyle w:val="Style26"/>
        <w:widowControl/>
        <w:spacing w:lineRule="exact" w:line="230"/>
        <w:rPr/>
      </w:pPr>
      <w:r>
        <w:rPr>
          <w:rStyle w:val="FontStyle85"/>
        </w:rPr>
        <w:t>Когда бы не рискнул</w:t>
      </w:r>
    </w:p>
    <w:p>
      <w:pPr>
        <w:pStyle w:val="Style26"/>
        <w:widowControl/>
        <w:spacing w:lineRule="exact" w:line="230"/>
        <w:rPr/>
      </w:pPr>
      <w:r>
        <w:rPr>
          <w:rStyle w:val="FontStyle85"/>
        </w:rPr>
        <w:t>И не вернулся в детство вновь...</w:t>
      </w:r>
    </w:p>
    <w:p>
      <w:pPr>
        <w:sectPr>
          <w:footerReference w:type="default" r:id="rId20"/>
          <w:type w:val="nextPage"/>
          <w:pgSz w:w="11906" w:h="16838"/>
          <w:pgMar w:left="3975" w:right="3975" w:gutter="0" w:header="0" w:top="347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before="72" w:after="0"/>
        <w:ind w:left="1656" w:right="1229" w:firstLine="605"/>
        <w:rPr/>
      </w:pPr>
      <w:r>
        <w:rPr>
          <w:rStyle w:val="FontStyle86"/>
          <w:u w:val="single"/>
        </w:rPr>
        <w:t xml:space="preserve">Часть первая </w:t>
      </w:r>
      <w:r>
        <w:rPr>
          <w:rStyle w:val="FontStyle86"/>
        </w:rPr>
        <w:t>ГРАНИ МЕТАФОРЫ</w:t>
      </w:r>
    </w:p>
    <w:p>
      <w:pPr>
        <w:pStyle w:val="Style15"/>
        <w:widowControl/>
        <w:spacing w:lineRule="exact" w:line="240"/>
        <w:jc w:val="left"/>
        <w:rPr>
          <w:rStyle w:val="FontStyle86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221" w:after="0"/>
        <w:jc w:val="left"/>
        <w:rPr/>
      </w:pPr>
      <w:r>
        <w:rPr>
          <w:rStyle w:val="FontStyle87"/>
        </w:rPr>
        <w:t>1. ПРИРОДА МЕТАФОРЫ</w:t>
      </w:r>
    </w:p>
    <w:p>
      <w:pPr>
        <w:pStyle w:val="Style34"/>
        <w:widowControl/>
        <w:spacing w:lineRule="exact" w:line="240"/>
        <w:ind w:left="384" w:firstLine="403"/>
        <w:rPr>
          <w:rStyle w:val="FontStyle87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30" w:before="110" w:after="0"/>
        <w:ind w:left="384" w:firstLine="403"/>
        <w:rPr/>
      </w:pPr>
      <w:r>
        <w:rPr>
          <w:rStyle w:val="FontStyle85"/>
        </w:rPr>
        <w:t>Поместив комок глины в центр гончарного круга, мастер начинает медленно его вращать и с помощью воды и чутких, но уверенных прикосновений пальцев придает глине форму, пока она не превращается в неповторимое произведение, которым можно равно восхищаться и пользоваться.</w:t>
      </w:r>
    </w:p>
    <w:p>
      <w:pPr>
        <w:pStyle w:val="Style23"/>
        <w:widowControl/>
        <w:spacing w:lineRule="exact" w:line="230" w:before="226" w:after="0"/>
        <w:ind w:firstLine="398"/>
        <w:rPr/>
      </w:pPr>
      <w:r>
        <w:rPr>
          <w:rStyle w:val="FontStyle82"/>
        </w:rPr>
        <w:t>Метафора — это вид символического языка, который в течение многих столетий используется в целях обучения. Возьмите притчи Старого и Нового Завета, священные тексты Каббалы, коаны дзен-буддизма, литературные аллегории, поэтические образы и произве</w:t>
        <w:softHyphen/>
        <w:t>дения сказочников — везде используется метафора, чтобы выразить определенную мысль в непрямой и от этого, как ни парадоксально, наиболее впечатляющей форме. Эту силу воздействия метафоры чув</w:t>
        <w:softHyphen/>
        <w:t>ствуют все родители, дедушки и бабушки. Увидев погрустневшее ли</w:t>
        <w:softHyphen/>
        <w:t>чико ребенка, они спешат утешить и обласкать его, рассказав какую-нибудь историю, с которой ребенок может интуитивно соотнести и себя.</w:t>
      </w:r>
    </w:p>
    <w:p>
      <w:pPr>
        <w:pStyle w:val="Style23"/>
        <w:widowControl/>
        <w:spacing w:lineRule="exact" w:line="230" w:before="5" w:after="0"/>
        <w:ind w:firstLine="398"/>
        <w:rPr/>
      </w:pPr>
      <w:r>
        <w:rPr>
          <w:rStyle w:val="FontStyle82"/>
        </w:rPr>
        <w:t>В этой главе приводится широкий спектр теорий, охватывающих философские, психологические и физиологические взгляды на при</w:t>
        <w:softHyphen/>
        <w:t>роду метафоры.</w:t>
      </w:r>
    </w:p>
    <w:p>
      <w:pPr>
        <w:pStyle w:val="Style15"/>
        <w:widowControl/>
        <w:spacing w:before="67" w:after="0"/>
        <w:ind w:left="422" w:hanging="0"/>
        <w:rPr/>
      </w:pPr>
      <w:r>
        <w:rPr>
          <w:rStyle w:val="FontStyle87"/>
        </w:rPr>
        <w:t>Метафора и восточные мудрецы</w:t>
      </w:r>
    </w:p>
    <w:p>
      <w:pPr>
        <w:pStyle w:val="Style32"/>
        <w:widowControl/>
        <w:spacing w:before="235" w:after="0"/>
        <w:jc w:val="left"/>
        <w:rPr/>
      </w:pPr>
      <w:r>
        <w:rPr>
          <w:rStyle w:val="FontStyle88"/>
        </w:rPr>
        <w:t>"Как мне узреть истину?" — спросил молодой монах. "Повседнев</w:t>
        <w:softHyphen/>
        <w:t>ными глазами," — ответил мудрец.</w:t>
      </w:r>
    </w:p>
    <w:p>
      <w:pPr>
        <w:pStyle w:val="Style23"/>
        <w:widowControl/>
        <w:spacing w:lineRule="exact" w:line="230" w:before="226" w:after="0"/>
        <w:ind w:firstLine="408"/>
        <w:rPr/>
      </w:pPr>
      <w:r>
        <w:rPr>
          <w:rStyle w:val="FontStyle82"/>
        </w:rPr>
        <w:t>Мы начали главу с восточных мудрецов, потому что их филосо</w:t>
        <w:softHyphen/>
        <w:t>фии в метафорическом смысле воспроизводят развитие ребенка. Что</w:t>
        <w:softHyphen/>
        <w:t>бы быть в гармонии с жизнью и природой, надо учиться взрослеть и преодолевать трудности. Главным инструментом обучения для вос</w:t>
        <w:softHyphen/>
        <w:t>точных философов различных направлений была метафора. Они от</w:t>
        <w:softHyphen/>
        <w:t>давали предпочтение этому методу косвенного воздействия, потому что понимали, что ученики воспринимают процесс обучения как не</w:t>
        <w:softHyphen/>
        <w:t>что подчиненное законам логики и разума. Именно это обстоятельст</w:t>
        <w:softHyphen/>
        <w:t>во может помешать успешному обучению. Например, Учитель Чжуан Цзы при объяснении единства человека, природы и вселенной ис</w:t>
        <w:softHyphen/>
        <w:t>пользовал не логические построения, а истории, притчи и басни, что</w:t>
        <w:softHyphen/>
        <w:t>бы передать это же понятие в виде метафоры.</w:t>
      </w:r>
    </w:p>
    <w:p>
      <w:pPr>
        <w:pStyle w:val="Style32"/>
        <w:widowControl/>
        <w:spacing w:lineRule="exact" w:line="206" w:before="235" w:after="0"/>
        <w:rPr/>
      </w:pPr>
      <w:r>
        <w:rPr>
          <w:rStyle w:val="FontStyle88"/>
        </w:rPr>
        <w:t>Жил однажды одноногий дракон Куи. Его зависть к сороконожке была столь велика, что однажды он не выдержал и спросил: "Как ты только управляешься со своими сорока ногами? Мне вот и с одной трудно приходится". "Проще простого, — ответила сороконожка. — Тут и управляться нечего, они сами опускаются на землю как капли слюны".</w:t>
      </w:r>
    </w:p>
    <w:p>
      <w:pPr>
        <w:pStyle w:val="Style23"/>
        <w:widowControl/>
        <w:spacing w:lineRule="exact" w:line="230" w:before="221" w:after="0"/>
        <w:ind w:firstLine="394"/>
        <w:rPr/>
      </w:pPr>
      <w:r>
        <w:rPr>
          <w:rStyle w:val="FontStyle82"/>
        </w:rPr>
        <w:t xml:space="preserve">У философов дзен-буддизма притчи и басни приобрели глубоко продуманную и отточенную форму </w:t>
      </w:r>
      <w:r>
        <w:rPr>
          <w:rStyle w:val="FontStyle85"/>
        </w:rPr>
        <w:t xml:space="preserve">коанов — </w:t>
      </w:r>
      <w:r>
        <w:rPr>
          <w:rStyle w:val="FontStyle82"/>
        </w:rPr>
        <w:t>парадоксальных загадок, неподвластных логике. Коаны одного типа представляют собой пря</w:t>
        <w:softHyphen/>
        <w:t>мые, простые констатации, но от этого не менее загадочные и завуа</w:t>
        <w:softHyphen/>
        <w:t>лированные.</w:t>
      </w:r>
    </w:p>
    <w:p>
      <w:pPr>
        <w:pStyle w:val="Style28"/>
        <w:widowControl/>
        <w:spacing w:before="139" w:after="0"/>
        <w:ind w:left="2098" w:right="2189" w:hanging="1690"/>
        <w:rPr/>
      </w:pPr>
      <w:r>
        <w:rPr>
          <w:rStyle w:val="FontStyle88"/>
        </w:rPr>
        <w:t xml:space="preserve">Скажи, как звучит хлопок одной ладонью. </w:t>
      </w:r>
      <w:r>
        <w:rPr>
          <w:rStyle w:val="FontStyle85"/>
        </w:rPr>
        <w:t>или</w:t>
      </w:r>
    </w:p>
    <w:p>
      <w:pPr>
        <w:pStyle w:val="Style32"/>
        <w:widowControl/>
        <w:spacing w:lineRule="auto" w:line="240" w:before="5" w:after="0"/>
        <w:ind w:left="413" w:hanging="0"/>
        <w:jc w:val="left"/>
        <w:rPr/>
      </w:pPr>
      <w:r>
        <w:rPr>
          <w:rStyle w:val="FontStyle88"/>
        </w:rPr>
        <w:t>Цветок не красен, а ива не зелена.</w:t>
      </w:r>
    </w:p>
    <w:p>
      <w:pPr>
        <w:pStyle w:val="Style23"/>
        <w:widowControl/>
        <w:spacing w:lineRule="exact" w:line="230" w:before="226" w:after="0"/>
        <w:ind w:firstLine="403"/>
        <w:rPr/>
      </w:pPr>
      <w:r>
        <w:rPr>
          <w:rStyle w:val="FontStyle82"/>
        </w:rPr>
        <w:t>Коаны другого типа имеют традиционную форму вопроса-ответа, но нетрадиционны по смыслу. Ученик задает вполне ожидаемый или предсказуемый вопрос, ответ учителя поражает неожиданностью и полной непостижимостью.</w:t>
      </w:r>
    </w:p>
    <w:p>
      <w:pPr>
        <w:pStyle w:val="Style25"/>
        <w:widowControl/>
        <w:spacing w:before="226" w:after="0"/>
        <w:ind w:left="403" w:hanging="0"/>
        <w:jc w:val="left"/>
        <w:rPr/>
      </w:pPr>
      <w:r>
        <w:rPr>
          <w:rStyle w:val="FontStyle88"/>
        </w:rPr>
        <w:t>Молодой монах спрашивает: "В чем секрет Просветления?" Учитель отвечает: "Поешь, когда голоден; поспи, когда устал".</w:t>
      </w:r>
    </w:p>
    <w:p>
      <w:pPr>
        <w:pStyle w:val="Style26"/>
        <w:widowControl/>
        <w:spacing w:lineRule="exact" w:line="211" w:before="5" w:after="0"/>
        <w:ind w:left="2683" w:hanging="0"/>
        <w:rPr/>
      </w:pPr>
      <w:r>
        <w:rPr>
          <w:rStyle w:val="FontStyle91"/>
          <w:spacing w:val="-10"/>
        </w:rPr>
        <w:t>или</w:t>
      </w:r>
    </w:p>
    <w:p>
      <w:pPr>
        <w:pStyle w:val="Style25"/>
        <w:widowControl/>
        <w:spacing w:before="43" w:after="0"/>
        <w:ind w:left="797" w:hanging="0"/>
        <w:jc w:val="left"/>
        <w:rPr/>
      </w:pPr>
      <w:r>
        <w:rPr>
          <w:rStyle w:val="FontStyle88"/>
        </w:rPr>
        <w:t>Вопрос молодого монаха: "Что значит дзен?" Ответ учителя: "Вылить кипящее масло в бушующий огонь".</w:t>
      </w:r>
    </w:p>
    <w:p>
      <w:pPr>
        <w:pStyle w:val="Style23"/>
        <w:widowControl/>
        <w:spacing w:lineRule="exact" w:line="230" w:before="226" w:after="0"/>
        <w:ind w:firstLine="403"/>
        <w:rPr/>
      </w:pPr>
      <w:r>
        <w:rPr>
          <w:rStyle w:val="FontStyle85"/>
        </w:rPr>
        <w:t xml:space="preserve">Загадочность </w:t>
      </w:r>
      <w:r>
        <w:rPr>
          <w:rStyle w:val="FontStyle82"/>
        </w:rPr>
        <w:t>такого подхода к обучению и является его силь</w:t>
        <w:softHyphen/>
        <w:t>ной стороной, ибо побуждает ученика к поискам более глубокого знания. Росси и Джичаку (1984) объясняют ценность коанов тем, что содержащаяся в них загадка требует от ученика выхода за пре</w:t>
        <w:softHyphen/>
        <w:t>делы обычного дуалистического мышления. Чтобы понять коан, надо стереть традиционную грань, разделяющую добро и зло, чер</w:t>
        <w:softHyphen/>
        <w:t>ное и белое, льва и ягненка. В поисках решения надо выйти за пределы собственного разума. И тогда усилия постичь смысл вне</w:t>
        <w:softHyphen/>
        <w:t>запно растворяются в потоке озарения, которое всегда в нас. При</w:t>
        <w:softHyphen/>
        <w:t>мер такого просветления приводят Росси и Джичаку, цитируя Учи</w:t>
        <w:softHyphen/>
        <w:t>теля Хакуина.</w:t>
      </w:r>
    </w:p>
    <w:p>
      <w:pPr>
        <w:pStyle w:val="Style32"/>
        <w:widowControl/>
        <w:spacing w:before="230" w:after="0"/>
        <w:ind w:left="403" w:firstLine="394"/>
        <w:rPr/>
      </w:pPr>
      <w:r>
        <w:rPr>
          <w:rStyle w:val="FontStyle88"/>
        </w:rPr>
        <w:t>"Все мои прежние сомнения растаяли, словно лед. Я громко вос</w:t>
        <w:softHyphen/>
        <w:t>кликнул: "Чудо, чудо! Человек вовсе не должен проходить извечный круг рождения и смерти. Не надо стремиться к просветлению, ибо его нет. А донесенные до нас из прошлого тысяча семьсот коанов не име</w:t>
        <w:softHyphen/>
        <w:t>ют ни малейшей ценности".</w:t>
      </w:r>
    </w:p>
    <w:p>
      <w:pPr>
        <w:pStyle w:val="Style23"/>
        <w:widowControl/>
        <w:spacing w:lineRule="exact" w:line="230" w:before="221" w:after="0"/>
        <w:ind w:firstLine="389"/>
        <w:rPr/>
      </w:pPr>
      <w:r>
        <w:rPr>
          <w:rStyle w:val="FontStyle82"/>
        </w:rPr>
        <w:t>"Просветление" заключается в нас самих, считают восточные муд</w:t>
        <w:softHyphen/>
        <w:t>рецы. Не надо мучиться в поисках знания, надо лишь разобрать на</w:t>
        <w:softHyphen/>
        <w:t>носы, отделяющие просветление от его восприятия человеком, и луч</w:t>
        <w:softHyphen/>
        <w:t>ший для этого способ — метафора коана, притчи и басни.</w:t>
      </w:r>
    </w:p>
    <w:p>
      <w:pPr>
        <w:pStyle w:val="Style23"/>
        <w:widowControl/>
        <w:spacing w:lineRule="exact" w:line="230"/>
        <w:rPr/>
      </w:pPr>
      <w:r>
        <w:rPr>
          <w:rStyle w:val="FontStyle82"/>
        </w:rPr>
        <w:t>Вот выразительный отрывок из "Сада историй" (Ксиань и Янг, 1981):</w:t>
      </w:r>
    </w:p>
    <w:p>
      <w:pPr>
        <w:pStyle w:val="Style32"/>
        <w:widowControl/>
        <w:spacing w:lineRule="exact" w:line="206" w:before="158" w:after="0"/>
        <w:ind w:left="403" w:firstLine="394"/>
        <w:rPr/>
      </w:pPr>
      <w:r>
        <w:rPr>
          <w:rStyle w:val="FontStyle88"/>
        </w:rPr>
        <w:t>Туи Дзы вечно говорит загадками, — как-то пожаловался один из придворных принцу Ляну. — Повелитель, если ты запретишь ему упот</w:t>
        <w:softHyphen/>
        <w:t>реблять иносказания, поверь, он ни одной мысли не сможет толково сформулировать".</w:t>
      </w:r>
    </w:p>
    <w:p>
      <w:pPr>
        <w:pStyle w:val="Style32"/>
        <w:widowControl/>
        <w:spacing w:lineRule="exact" w:line="206"/>
        <w:ind w:left="398" w:firstLine="394"/>
        <w:rPr/>
      </w:pPr>
      <w:r>
        <w:rPr>
          <w:rStyle w:val="FontStyle88"/>
        </w:rPr>
        <w:t>Принц согласился с просителем. На следующий день он встретил Гуи Дзы. "Отныне оставь, пожалуйста, свои иносказания и высказы</w:t>
        <w:softHyphen/>
        <w:t>вайся прямо", — сказал принц. В ответ он услышал: "Представьте че</w:t>
        <w:softHyphen/>
        <w:t>ловека, который не знает, что такое катапульта. Он спрашивает, на что она похожа, а вы отвечаете, что похожа на катапульту. Как вы думаете, он вас поймет?"</w:t>
      </w:r>
    </w:p>
    <w:p>
      <w:pPr>
        <w:pStyle w:val="Style25"/>
        <w:widowControl/>
        <w:spacing w:lineRule="exact" w:line="206"/>
        <w:ind w:left="806" w:hanging="0"/>
        <w:jc w:val="left"/>
        <w:rPr/>
      </w:pPr>
      <w:r>
        <w:rPr>
          <w:rStyle w:val="FontStyle88"/>
        </w:rPr>
        <w:t>"Конечно нет", — ответил принц.</w:t>
      </w:r>
    </w:p>
    <w:p>
      <w:pPr>
        <w:pStyle w:val="Style32"/>
        <w:widowControl/>
        <w:spacing w:lineRule="exact" w:line="206"/>
        <w:ind w:left="408" w:firstLine="398"/>
        <w:rPr/>
      </w:pPr>
      <w:r>
        <w:rPr>
          <w:rStyle w:val="FontStyle88"/>
        </w:rPr>
        <w:t>"А если вы ответите, что катапульта напоминает лук и сделана из бамбука, ему будет понятнее?"</w:t>
      </w:r>
    </w:p>
    <w:p>
      <w:pPr>
        <w:pStyle w:val="Style25"/>
        <w:widowControl/>
        <w:spacing w:lineRule="exact" w:line="206"/>
        <w:ind w:left="806" w:hanging="0"/>
        <w:jc w:val="left"/>
        <w:rPr/>
      </w:pPr>
      <w:r>
        <w:rPr>
          <w:rStyle w:val="FontStyle88"/>
        </w:rPr>
        <w:t>"Да, понятнее", — согласился принц.</w:t>
      </w:r>
    </w:p>
    <w:p>
      <w:pPr>
        <w:pStyle w:val="Style32"/>
        <w:widowControl/>
        <w:spacing w:lineRule="exact" w:line="206"/>
        <w:ind w:left="403" w:hanging="0"/>
        <w:jc w:val="left"/>
        <w:rPr/>
      </w:pPr>
      <w:r>
        <w:rPr>
          <w:rStyle w:val="FontStyle88"/>
        </w:rPr>
        <w:t>"Чтобы было понятнее, мы сравниваем то, что человек не знает, с тем, что он знает", — пояснил Гуи Дзы. Принц признал его правоту.</w:t>
      </w:r>
    </w:p>
    <w:p>
      <w:pPr>
        <w:pStyle w:val="Style23"/>
        <w:widowControl/>
        <w:spacing w:lineRule="exact" w:line="230" w:before="43" w:after="0"/>
        <w:ind w:firstLine="403"/>
        <w:rPr/>
      </w:pPr>
      <w:r>
        <w:rPr>
          <w:rStyle w:val="FontStyle82"/>
        </w:rPr>
        <w:t>Понятие "просветление" относится к миру взрослого человека и основано на его опыте. Какое же отношение оно имеет к детям? До</w:t>
        <w:softHyphen/>
        <w:t>пустимо будет сказать, что познание ребенком мира и есть просветле</w:t>
        <w:softHyphen/>
        <w:t>ние в чистом и непосредственном виде. В учении дзен и писаниях мистиков различных направлений именно дети считаются естествен</w:t>
        <w:softHyphen/>
        <w:t>ными носителями просветления. Взрослым предлагается вернуться в детское состояние, чтобы обрести познание, к которому они так стре</w:t>
        <w:softHyphen/>
        <w:t>мятся. Потому что дети живут данным мгновением, погружены в него и воспринимают происходящее вокруг всем своим чувственным ми</w:t>
        <w:softHyphen/>
        <w:t>ром. Они не связаны поисками и тревогами взрослых (Копп, 1971):</w:t>
      </w:r>
    </w:p>
    <w:p>
      <w:pPr>
        <w:pStyle w:val="Style32"/>
        <w:widowControl/>
        <w:spacing w:before="235" w:after="0"/>
        <w:ind w:firstLine="398"/>
        <w:rPr/>
      </w:pPr>
      <w:r>
        <w:rPr>
          <w:rStyle w:val="FontStyle88"/>
        </w:rPr>
        <w:t>"Что касается вопросов духа, то здесь ребенок словно окутан Божь</w:t>
        <w:softHyphen/>
        <w:t>им благоволением. Он так поглощен самим процессом жизни, что у него нет ни времени, ни возможности задуматься о вопросах сущнос</w:t>
        <w:softHyphen/>
        <w:t>ти, или целесообразности, или смысла всего окружающего".</w:t>
      </w:r>
    </w:p>
    <w:p>
      <w:pPr>
        <w:pStyle w:val="Style23"/>
        <w:widowControl/>
        <w:spacing w:lineRule="exact" w:line="230" w:before="226" w:after="0"/>
        <w:ind w:firstLine="403"/>
        <w:rPr/>
      </w:pPr>
      <w:r>
        <w:rPr>
          <w:rStyle w:val="FontStyle82"/>
        </w:rPr>
        <w:t>Вот этого самого "состояния благоволения" достиг Учитель Хаку-ин в момент озарения, когда коаны вмиг потеряли всю свою ценность перед ценностью самой жизни. Каждому, похоже, приходится пройти полный крут: от невинности, чистоты и открытости ребенка, через трудные поиски самопознания, которыми занят разум взрослого че</w:t>
        <w:softHyphen/>
        <w:t>ловека, вернуться, наконец, к детской непосредственности и просто</w:t>
        <w:softHyphen/>
        <w:t>те, обогащенным сознанием и зрелостью.*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Согласно метафоре таоиста Хоффа, ребенка можно сравнить с "необработанным камнем".</w:t>
      </w:r>
    </w:p>
    <w:p>
      <w:pPr>
        <w:pStyle w:val="Style32"/>
        <w:widowControl/>
        <w:spacing w:before="226" w:after="0"/>
        <w:ind w:firstLine="403"/>
        <w:rPr/>
      </w:pPr>
      <w:r>
        <w:rPr>
          <w:rStyle w:val="FontStyle88"/>
        </w:rPr>
        <w:t>"Принцип "необработанного камня" означает, по сути, что естес</w:t>
        <w:softHyphen/>
        <w:t>твенная сила вещей заключается в их первородной простоте, нарушив которую, можно легко повредить или вообще утратить силу".</w:t>
      </w:r>
    </w:p>
    <w:p>
      <w:pPr>
        <w:pStyle w:val="Style23"/>
        <w:widowControl/>
        <w:spacing w:lineRule="exact" w:line="230" w:before="221" w:after="278"/>
        <w:ind w:firstLine="398"/>
        <w:rPr/>
      </w:pPr>
      <w:r>
        <w:rPr>
          <w:rStyle w:val="FontStyle82"/>
        </w:rPr>
        <w:t>Эта сила простоты и составляет особый дар детского сознания, вызывая изумление у нас, современных психотерапевтов, воспитанных в духе взрослого превосходства. Мы теряемся, когда вдруг обнаружива</w:t>
        <w:softHyphen/>
        <w:t>ем, как легко разбирается ребенок в сложных межличностных отноше</w:t>
        <w:softHyphen/>
        <w:t>ниях. Мы учимся многому, но не знаем, как реагировать на такую про</w:t>
        <w:softHyphen/>
        <w:t>зорливость. А ведь предполагается, что мы, взрослые, должны знать больше, чтобы направлять и руководить. Откуда же у ребенка такая чут</w:t>
        <w:softHyphen/>
        <w:t>кость? Как сохранить эту силу (и хрупкость) детской простоты, когда мы учим наших питомцев приспосабливаться к сложностям окружающего мира? Это будет не так трудно, если мы, психотерапевты, поймем, что нам следует черпать знания из двух источников: из опыта, накопленно</w:t>
        <w:softHyphen/>
        <w:t>го в результате эволюции представлений взрослого человека, и из того далекого детского опыта, который ждет, когда его вызовут из подсозна</w:t>
        <w:softHyphen/>
        <w:t xml:space="preserve">ния, а пока пребывает там в качестве </w:t>
      </w:r>
      <w:r>
        <w:rPr>
          <w:rStyle w:val="FontStyle85"/>
        </w:rPr>
        <w:t>ребенка внутри на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823085</wp:posOffset>
                </wp:positionV>
                <wp:extent cx="3891915" cy="23431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ind w:left="115" w:hanging="115"/>
                              <w:rPr>
                                <w:rStyle w:val="FontStyle79"/>
                              </w:rPr>
                            </w:pPr>
                            <w:r>
                              <w:rPr>
                                <w:rStyle w:val="FontStyle79"/>
                              </w:rPr>
                              <w:t xml:space="preserve">* Юнг называл этот процесс </w:t>
                            </w:r>
                            <w:r>
                              <w:rPr>
                                <w:rStyle w:val="FontStyle89"/>
                              </w:rPr>
                              <w:t xml:space="preserve">индивидуацией </w:t>
                            </w:r>
                            <w:r>
                              <w:rPr>
                                <w:rStyle w:val="FontStyle79"/>
                              </w:rPr>
                              <w:t>(1960) и считал его единственной и самой важной задачей современного созн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8.45pt;mso-wrap-distance-left:1.9pt;mso-wrap-distance-right:1.9pt;mso-wrap-distance-top:0pt;mso-wrap-distance-bottom:0pt;margin-top:143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widowControl/>
                        <w:ind w:left="115" w:hanging="115"/>
                        <w:rPr>
                          <w:rStyle w:val="FontStyle79"/>
                        </w:rPr>
                      </w:pPr>
                      <w:r>
                        <w:rPr>
                          <w:rStyle w:val="FontStyle79"/>
                        </w:rPr>
                        <w:t xml:space="preserve">* Юнг называл этот процесс </w:t>
                      </w:r>
                      <w:r>
                        <w:rPr>
                          <w:rStyle w:val="FontStyle89"/>
                        </w:rPr>
                        <w:t xml:space="preserve">индивидуацией </w:t>
                      </w:r>
                      <w:r>
                        <w:rPr>
                          <w:rStyle w:val="FontStyle79"/>
                        </w:rPr>
                        <w:t>(1960) и считал его единственной и самой важной задачей современного созн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spacing w:lineRule="exact" w:line="240"/>
        <w:ind w:left="437" w:hanging="0"/>
        <w:rPr>
          <w:rStyle w:val="FontStyle85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37" w:hanging="0"/>
        <w:rPr/>
      </w:pPr>
      <w:r>
        <w:rPr>
          <w:rStyle w:val="FontStyle90"/>
        </w:rPr>
        <w:t>Семейство на лоне природы</w:t>
      </w:r>
    </w:p>
    <w:p>
      <w:pPr>
        <w:pStyle w:val="Style23"/>
        <w:widowControl/>
        <w:spacing w:lineRule="exact" w:line="230" w:before="115" w:after="0"/>
        <w:ind w:firstLine="394"/>
        <w:rPr/>
      </w:pPr>
      <w:r>
        <w:rPr>
          <w:rStyle w:val="FontStyle82"/>
        </w:rPr>
        <w:t>Я внимательно слушала свою клиентку, которая с горечью и слезами рассказывала о сыне-подростке. Он только недавно отка</w:t>
        <w:softHyphen/>
        <w:t>зался от наркотиков. Она говорила о той сумятице, что творится у нее в душе, когда она не знает, то ли ей оставить сына в покое и отстраненно наблюдать, как он борется с собой, то ли броситься на помощь. Если жертвовать собой, то до каких пределов? Как спра</w:t>
        <w:softHyphen/>
        <w:t>виться с охватывающим ее чувством бессилия, когда она наблюда</w:t>
        <w:softHyphen/>
        <w:t>ет за борьбой сына со своей слабостью? Я вслушивалась в ее горе</w:t>
        <w:softHyphen/>
        <w:t>стный рассказ и вдруг припомнила один случай, который как нельзя лучше совпал с ее проблемами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Уловив момент, когда моя посетительница приумолкла, затаив вздох и безвольно опустив плечи, я выразительно посмотрела на нее и начала свой рассказ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Несколько месяцев тому назад мы собрались компанией и от</w:t>
        <w:softHyphen/>
        <w:t>правились путешествовать по реке на плотах. Как-то утром я про</w:t>
        <w:softHyphen/>
        <w:t>снулась раньше всех и решила прогуляться по берегу реки вниз по течению. Вокруг была удивительная тишина и покой. Я присела на бревнышко у кромки воды и огляделась вокруг. Неподалеку сто</w:t>
        <w:softHyphen/>
        <w:t>яло огромное красивое дерево. На одной из веток сидела малень</w:t>
        <w:softHyphen/>
        <w:t>кая птичка в ярком оперении. Я заметила, что она напряженно смотрит в сторону небольшого углубления в скале, расположенно</w:t>
        <w:softHyphen/>
        <w:t>го метрах в шести от дерева и чуть ниже ветки. Тут я обратила внимание на еще одну птичку, которая все время перелетала от углубления к другой ветке этого же дерева и обратно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В углублении, весь съежившись и боясь шевельнуться, сидел кро</w:t>
        <w:softHyphen/>
        <w:t>хотный птенчик. Поняв, что в этом "семействе" происходит нечто важное, я стала наблюдать с еще большим интересом. Чему же роди</w:t>
        <w:softHyphen/>
        <w:t>тели пытаются научить своего малыша? Одна из птичек продолжала все так же сновать между двумя точками.</w:t>
      </w:r>
    </w:p>
    <w:p>
      <w:pPr>
        <w:pStyle w:val="Style23"/>
        <w:widowControl/>
        <w:spacing w:lineRule="exact" w:line="230" w:before="5" w:after="0"/>
        <w:ind w:firstLine="394"/>
        <w:rPr/>
      </w:pPr>
      <w:r>
        <w:rPr>
          <w:rStyle w:val="FontStyle82"/>
        </w:rPr>
        <w:t>Затем мне пришлось покинуть свой наблюдательный пост. Вер</w:t>
        <w:softHyphen/>
        <w:t>нувшись примерно через час, я обнаружила, что малыш все так же сидит нахохлившись в своем углублении, мама все так же летает туда и обратно, а папа по-прежнему восседает на своей ветке и чирикает ука</w:t>
        <w:softHyphen/>
        <w:t>зания. Наконец, в очередной раз достигнув своей ветки, мама осталась на ней и не вернулась к малышу. Прошло еще немного времени, птен</w:t>
        <w:softHyphen/>
        <w:t>чик затрепетал крылышками и начал свой первый вылет в свет, и тут же шлепнулся. Мама и папа молча наблюдали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Я инстинктивно рванулась было на помощь, но остановилась, понимая, что надо довериться природе с ее многовековым опытом обучения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Старшие птицы оставались на своих местах. Птенчик шебуршил-ся, хлопал крылышками и падал, снова пыжился и снова падал. Нако</w:t>
        <w:softHyphen/>
        <w:t>нец, до папаши "дошло", что малыш еще не готов к таким серьезным занятиям. Он подлетел к птенцу, чирикнул несколько раз и, вернув</w:t>
        <w:softHyphen/>
        <w:t>шись к дереву, сел на ветку, что была расположена гораздо ниже пре</w:t>
        <w:softHyphen/>
        <w:t>жней и намного ближе к малышу. Крохотное существо с яркими, как самоцвет, крылышками присоединилось к сидевшему на нижней вет</w:t>
        <w:softHyphen/>
        <w:t>ке отцу. А вскоре рядом с ними устроилась и мама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После длительной паузы моя клиентка улыбнулась и сказала: "Спасибо. Видно, я не такая уж плохая мать, если разобраться. Моему птенцу еще нужна моя любовь и моя помощь, но научиться летать он должен сам".</w:t>
      </w:r>
    </w:p>
    <w:p>
      <w:pPr>
        <w:pStyle w:val="Style15"/>
        <w:widowControl/>
        <w:spacing w:lineRule="exact" w:line="240"/>
        <w:ind w:left="418" w:right="1728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418" w:right="17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418" w:right="17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514" w:before="29" w:after="0"/>
        <w:ind w:left="418" w:right="1728" w:hanging="0"/>
        <w:jc w:val="left"/>
        <w:rPr/>
      </w:pPr>
      <w:r>
        <w:rPr>
          <w:rStyle w:val="FontStyle87"/>
        </w:rPr>
        <w:t xml:space="preserve">Метафора и западная психология </w:t>
      </w:r>
      <w:r>
        <w:rPr>
          <w:rStyle w:val="FontStyle84"/>
        </w:rPr>
        <w:t>Карл Юнг</w:t>
      </w:r>
    </w:p>
    <w:p>
      <w:pPr>
        <w:pStyle w:val="Style23"/>
        <w:widowControl/>
        <w:spacing w:lineRule="exact" w:line="226" w:before="173" w:after="0"/>
        <w:ind w:firstLine="418"/>
        <w:rPr/>
      </w:pPr>
      <w:r>
        <w:rPr>
          <w:rStyle w:val="FontStyle82"/>
        </w:rPr>
        <w:t>В своей основополагающей работе Карл Юнг навел мосты меж</w:t>
        <w:softHyphen/>
        <w:t>ду учениями древности и современности, между мудрецами Восто</w:t>
        <w:softHyphen/>
        <w:t>ка и психологами сегодняшнего дня, между западными религиями и модернистскими поисками веры. В основе его построений ле</w:t>
        <w:softHyphen/>
        <w:t xml:space="preserve">жит </w:t>
      </w:r>
      <w:r>
        <w:rPr>
          <w:rStyle w:val="FontStyle85"/>
        </w:rPr>
        <w:t xml:space="preserve">символ. </w:t>
      </w:r>
      <w:r>
        <w:rPr>
          <w:rStyle w:val="FontStyle82"/>
        </w:rPr>
        <w:t>Символ, как и метафора, передает нечто большее, чем представляется на первый взгляд. Юнг считал, что вся картина нашего психического мира опосредована символами. С их помо</w:t>
        <w:softHyphen/>
        <w:t>щью наше "Я" проявляет все свои грани, от самых низменных до высочайших. Юнговское определение символического удивитель</w:t>
        <w:softHyphen/>
        <w:t>ным образом совпадает с существующими определениями метафор.</w:t>
      </w:r>
    </w:p>
    <w:p>
      <w:pPr>
        <w:pStyle w:val="Style32"/>
        <w:widowControl/>
        <w:spacing w:lineRule="exact" w:line="206" w:before="230" w:after="0"/>
        <w:rPr/>
      </w:pPr>
      <w:r>
        <w:rPr>
          <w:rStyle w:val="FontStyle88"/>
        </w:rPr>
        <w:t>"Слово или образ становятся символическими, когда подразуме</w:t>
        <w:softHyphen/>
        <w:t>вается нечто большее, чем передаваемое или очевидное и непосред</w:t>
        <w:softHyphen/>
        <w:t>ственное значение. За ним скрывается более глубокий "подсознатель</w:t>
        <w:softHyphen/>
        <w:t>ный" смысл, который не поддается точному определению или исчер</w:t>
        <w:softHyphen/>
        <w:t>пывающему объяснению. Попытки сделать это обречены на провал. Когда сознание исследует символ, оно натыкается на понятия, лежа</w:t>
        <w:softHyphen/>
        <w:t>щие вне пределов рационального понимания".</w:t>
      </w:r>
    </w:p>
    <w:p>
      <w:pPr>
        <w:pStyle w:val="Style23"/>
        <w:widowControl/>
        <w:spacing w:lineRule="exact" w:line="230" w:before="43" w:after="0"/>
        <w:ind w:firstLine="398"/>
        <w:rPr/>
      </w:pPr>
      <w:r>
        <w:rPr>
          <w:rStyle w:val="FontStyle82"/>
        </w:rPr>
        <w:t>Выражение архетипа, по мнению Юнга, является основной ролью символа. Архетипы — это врожденные элементы человеческой психи</w:t>
        <w:softHyphen/>
        <w:t xml:space="preserve">ки, отражающие общие модели чувственного опыта, выработанные в ходе развития человеческого сознания. Говоря по-иному, архетипы — это </w:t>
      </w:r>
      <w:r>
        <w:rPr>
          <w:rStyle w:val="FontStyle85"/>
        </w:rPr>
        <w:t xml:space="preserve">метафорические прототипы, </w:t>
      </w:r>
      <w:r>
        <w:rPr>
          <w:rStyle w:val="FontStyle82"/>
        </w:rPr>
        <w:t>представляющие многочисленные эта</w:t>
        <w:softHyphen/>
        <w:t>пы эволюции человечества. Существуют архетипы отца и матери, му</w:t>
        <w:softHyphen/>
        <w:t>жественности и женственности, детства и т.д. Для Юнга архетипы "живые психические силы", не менее реальные, чем наши физические тела. Для духа архетипы являются тем же самым, что органы для тела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Существует много способов выразить или воссоздать архетип; наиболее распространенные из них — сны, мифы и сказки. В этих особых областях деятельности сознания неуловимый архетип обретает осязаемую форму и воплощен в действии. Сознательный ум внимает некой истории с определенной последовательностью событий, смысл которой усваивается полностью только на подсознательном уровне. Архетип облекается в метафорические одежды (Юнг использует тер</w:t>
        <w:softHyphen/>
        <w:t xml:space="preserve">мин </w:t>
      </w:r>
      <w:r>
        <w:rPr>
          <w:rStyle w:val="FontStyle85"/>
        </w:rPr>
        <w:t xml:space="preserve">иносказания), </w:t>
      </w:r>
      <w:r>
        <w:rPr>
          <w:rStyle w:val="FontStyle82"/>
        </w:rPr>
        <w:t>которые помогают ему выйти за пределы понима</w:t>
        <w:softHyphen/>
        <w:t>ния обычного бодрствующего сознания, точно так же, как это проис</w:t>
        <w:softHyphen/>
        <w:t xml:space="preserve">ходит в восточных </w:t>
      </w:r>
      <w:r>
        <w:rPr>
          <w:rStyle w:val="FontStyle85"/>
        </w:rPr>
        <w:t xml:space="preserve">коанах </w:t>
      </w:r>
      <w:r>
        <w:rPr>
          <w:rStyle w:val="FontStyle82"/>
        </w:rPr>
        <w:t>(Юнг, 1958).</w:t>
      </w:r>
    </w:p>
    <w:p>
      <w:pPr>
        <w:pStyle w:val="Style23"/>
        <w:widowControl/>
        <w:spacing w:lineRule="exact" w:line="206" w:before="158" w:after="0"/>
        <w:ind w:left="394" w:firstLine="394"/>
        <w:rPr/>
      </w:pPr>
      <w:r>
        <w:rPr>
          <w:rStyle w:val="FontStyle82"/>
        </w:rPr>
        <w:t>"По содержанию архетип, в первую очередь, представляет собой иносказание. Если речь идет о солнце и оно отождествляется со львом, земным властелином, охраняемым драконом несметным золотым кла</w:t>
        <w:softHyphen/>
        <w:t>дом или с некоей силой, от которой зависит жизнь и здоровье челове</w:t>
        <w:softHyphen/>
        <w:t>ка, то все эти тождества неадекватны, ибо существует третье неизвес</w:t>
        <w:softHyphen/>
        <w:t>тное, которое более или менее приближается к перечисленным сравнениям, но, к постоянной досаде интеллекта, так и остается неиз</w:t>
        <w:softHyphen/>
        <w:t>вестным, не вписываясь ни в одну формулу".</w:t>
      </w:r>
    </w:p>
    <w:p>
      <w:pPr>
        <w:pStyle w:val="Style23"/>
        <w:widowControl/>
        <w:spacing w:lineRule="exact" w:line="230" w:before="144" w:after="0"/>
        <w:ind w:firstLine="398"/>
        <w:rPr/>
      </w:pPr>
      <w:r>
        <w:rPr>
          <w:rStyle w:val="FontStyle82"/>
        </w:rPr>
        <w:t xml:space="preserve">Юнг считал, что сила воздействия символов заключается в их "ну-минозности" </w:t>
      </w:r>
      <w:r>
        <w:rPr>
          <w:rStyle w:val="FontStyle85"/>
          <w:lang w:val="fr-FR"/>
        </w:rPr>
        <w:t xml:space="preserve">{numinositi, </w:t>
      </w:r>
      <w:r>
        <w:rPr>
          <w:rStyle w:val="FontStyle82"/>
        </w:rPr>
        <w:t xml:space="preserve">от латинского </w:t>
      </w:r>
      <w:r>
        <w:rPr>
          <w:rStyle w:val="FontStyle85"/>
        </w:rPr>
        <w:t xml:space="preserve">питеп </w:t>
      </w:r>
      <w:r>
        <w:rPr>
          <w:rStyle w:val="FontStyle82"/>
        </w:rPr>
        <w:t>— божественная воля), ибо они вызывают в человеке эмоциональный отклик, чувство благого</w:t>
        <w:softHyphen/>
        <w:t xml:space="preserve">вейного трепета и вдохновения. Юнг особенно настаивал на том, что символы являются </w:t>
      </w:r>
      <w:r>
        <w:rPr>
          <w:rStyle w:val="FontStyle85"/>
        </w:rPr>
        <w:t xml:space="preserve">одновременно и </w:t>
      </w:r>
      <w:r>
        <w:rPr>
          <w:rStyle w:val="FontStyle82"/>
        </w:rPr>
        <w:t xml:space="preserve">образами </w:t>
      </w:r>
      <w:r>
        <w:rPr>
          <w:rStyle w:val="FontStyle85"/>
        </w:rPr>
        <w:t xml:space="preserve">и </w:t>
      </w:r>
      <w:r>
        <w:rPr>
          <w:rStyle w:val="FontStyle82"/>
        </w:rPr>
        <w:t>эмоциями. Символ теря</w:t>
        <w:softHyphen/>
        <w:t>ет смысл, если в нем нет нуминозности, эмоциональной валентности.</w:t>
      </w:r>
    </w:p>
    <w:p>
      <w:pPr>
        <w:pStyle w:val="Style23"/>
        <w:widowControl/>
        <w:spacing w:lineRule="exact" w:line="211" w:before="149" w:after="0"/>
        <w:ind w:left="413" w:firstLine="398"/>
        <w:rPr/>
      </w:pPr>
      <w:r>
        <w:rPr>
          <w:rStyle w:val="FontStyle82"/>
        </w:rPr>
        <w:t>"Когда перед нами всего лишь образ, тогда это просто словесная картинка, не обремененная глубоким смыслом. Но когда образ эмо</w:t>
        <w:softHyphen/>
        <w:t>ционально насыщен, он обретает нуминозность (или психическую энер</w:t>
        <w:softHyphen/>
        <w:t>гию) и динамизм и несет в себе определенный подтекст".</w:t>
      </w:r>
    </w:p>
    <w:p>
      <w:pPr>
        <w:pStyle w:val="Style23"/>
        <w:widowControl/>
        <w:spacing w:lineRule="exact" w:line="226" w:before="149" w:after="0"/>
        <w:rPr/>
      </w:pPr>
      <w:r>
        <w:rPr>
          <w:rStyle w:val="FontStyle82"/>
        </w:rPr>
        <w:t>Для Юнга символы являются той жизнетворной силой, которая питает психику и служит средством отражения и преобразования жизни. В символе Юнг всегда видел носителя современной духовности, по</w:t>
        <w:softHyphen/>
        <w:t>рожденного жизненно необходимыми психодинамическими процес</w:t>
        <w:softHyphen/>
        <w:t>сами, происходящими в каждом человеке. Постепенный спад интере</w:t>
        <w:softHyphen/>
        <w:t>са к традиционным авторитарным религиям приводит к тому, что в поисках веры, "обретения души" человеку все больше придется пола</w:t>
        <w:softHyphen/>
        <w:t>гаться на собственную психику и ее символические связи.</w:t>
      </w:r>
    </w:p>
    <w:p>
      <w:pPr>
        <w:pStyle w:val="Style23"/>
        <w:widowControl/>
        <w:spacing w:lineRule="exact" w:line="211" w:before="149" w:after="0"/>
        <w:ind w:firstLine="398"/>
        <w:rPr/>
      </w:pPr>
      <w:r>
        <w:rPr>
          <w:rStyle w:val="FontStyle82"/>
        </w:rPr>
        <w:t>"Человек нуждается в символической жизни... Только символи</w:t>
        <w:softHyphen/>
        <w:t>ческая жизнь может выразить потребность души — повседневную пот</w:t>
        <w:softHyphen/>
        <w:t>ребность души, обратите на это внимание!"</w:t>
      </w:r>
    </w:p>
    <w:p>
      <w:pPr>
        <w:pStyle w:val="Style9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77" w:after="0"/>
        <w:ind w:left="413" w:hanging="0"/>
        <w:rPr/>
      </w:pPr>
      <w:r>
        <w:rPr>
          <w:rStyle w:val="FontStyle84"/>
        </w:rPr>
        <w:t>Шелдон Копп</w:t>
      </w:r>
    </w:p>
    <w:p>
      <w:pPr>
        <w:pStyle w:val="Style23"/>
        <w:widowControl/>
        <w:spacing w:lineRule="exact" w:line="230" w:before="240" w:after="0"/>
        <w:ind w:firstLine="403"/>
        <w:rPr/>
      </w:pPr>
      <w:r>
        <w:rPr>
          <w:rStyle w:val="FontStyle82"/>
        </w:rPr>
        <w:t>В предпринятом нами обзоре трудов многих известных психоло</w:t>
        <w:softHyphen/>
        <w:t>гов и психотерапевтов достойное и созвучное нашим собственным взглядам место нашли работы Шелдона Коппа. В своей книге "Гуру: метафоры от психотерапевта"(1971) Копп рассказывает о спаситель</w:t>
        <w:softHyphen/>
        <w:t>ной роли сказок в собственном детстве и о том, как позднее он заново открыл воспитательную силу преданий и поэзии. Поиск своего пути в терапии заронил в нем сомнения в могуществе ученого мира исследо</w:t>
        <w:softHyphen/>
        <w:t>ваний и теорий, который не затрагивал его личных переживаний, чувств и интуитивных ощущений, тогда как классические мифы и метафоры, созданные самыми разными культурами мира, западали в душу глубоко и надолго.</w:t>
      </w:r>
    </w:p>
    <w:p>
      <w:pPr>
        <w:pStyle w:val="Style23"/>
        <w:widowControl/>
        <w:spacing w:lineRule="exact" w:line="206" w:before="158" w:after="0"/>
        <w:ind w:firstLine="398"/>
        <w:rPr/>
      </w:pPr>
      <w:r>
        <w:rPr>
          <w:rStyle w:val="FontStyle82"/>
        </w:rPr>
        <w:t>"Сначала мне показалось странным, что в моей психотерапевти</w:t>
        <w:softHyphen/>
        <w:t>ческой практике мне больше всего помогали повествования о магах и шаманах, о хасидских раввинах, христианских отшельниках и буддий</w:t>
        <w:softHyphen/>
        <w:t>ских мудрецах. Поэзия и мифы давали мне гораздо больше, чем науч</w:t>
        <w:softHyphen/>
        <w:t>ные изыскания и доводы".</w:t>
      </w:r>
    </w:p>
    <w:p>
      <w:pPr>
        <w:pStyle w:val="Style23"/>
        <w:widowControl/>
        <w:spacing w:lineRule="exact" w:line="226" w:before="149" w:after="0"/>
        <w:ind w:firstLine="403"/>
        <w:rPr/>
      </w:pPr>
      <w:r>
        <w:rPr>
          <w:rStyle w:val="FontStyle82"/>
        </w:rPr>
        <w:t>Погружение в литературу метафор помогло Коппу прояснить один важный аспект терапевтического процесса, который часто упускается из виду: внутренний процесс, происходящий в самом терапевте. Копп обозначил его как "возникающее родство" или "внутреннее единство" с клиентом.</w:t>
      </w:r>
    </w:p>
    <w:p>
      <w:pPr>
        <w:pStyle w:val="Style23"/>
        <w:widowControl/>
        <w:spacing w:lineRule="exact" w:line="226"/>
        <w:ind w:firstLine="398"/>
        <w:rPr/>
      </w:pPr>
      <w:r>
        <w:rPr>
          <w:rStyle w:val="FontStyle82"/>
        </w:rPr>
        <w:t>Исследуя феномен метафоры, Копп различает три вида позна</w:t>
        <w:softHyphen/>
        <w:t>ния: рациональное, эмпирическое и метафорическое. Он полагает, что последний вид расширяет возможности двух предыдущих и даже вы</w:t>
        <w:softHyphen/>
        <w:t>тесняет их.</w:t>
      </w:r>
    </w:p>
    <w:p>
      <w:pPr>
        <w:pStyle w:val="Style23"/>
        <w:widowControl/>
        <w:spacing w:lineRule="exact" w:line="202" w:before="125" w:after="0"/>
        <w:ind w:firstLine="398"/>
        <w:rPr/>
      </w:pPr>
      <w:r>
        <w:rPr>
          <w:rStyle w:val="FontStyle82"/>
        </w:rPr>
        <w:t xml:space="preserve">"Метафорическое познание не зависит напрямую от логических рассуждений и не нуждается в проверке точности нашего восприятия. Понимать мир метафорически значит улавливать на интуитивном уровне ситуации, </w:t>
      </w:r>
      <w:r>
        <w:rPr>
          <w:rStyle w:val="FontStyle91"/>
        </w:rPr>
        <w:t>в которых опыт приобретает символическое измерение, и нам открывается множество сосуществующих значений, придающих друг другу дополнительные смысловые оттенки. "</w:t>
      </w:r>
    </w:p>
    <w:p>
      <w:pPr>
        <w:pStyle w:val="Style91"/>
        <w:widowControl/>
        <w:spacing w:before="53" w:after="0"/>
        <w:ind w:left="398" w:hanging="0"/>
        <w:rPr/>
      </w:pPr>
      <w:r>
        <w:rPr>
          <w:rStyle w:val="FontStyle84"/>
        </w:rPr>
        <w:t>Джулиан Джейнс</w:t>
      </w:r>
    </w:p>
    <w:p>
      <w:pPr>
        <w:pStyle w:val="Style23"/>
        <w:widowControl/>
        <w:spacing w:lineRule="exact" w:line="230" w:before="230" w:after="0"/>
        <w:ind w:firstLine="398"/>
        <w:rPr/>
      </w:pPr>
      <w:r>
        <w:rPr>
          <w:rStyle w:val="FontStyle82"/>
        </w:rPr>
        <w:t>Психолог и историк Джулиан Джейнс развивает идеи Коппа, ут</w:t>
        <w:softHyphen/>
        <w:t xml:space="preserve">верждая, что субъективный сознательный разум как раз </w:t>
      </w:r>
      <w:r>
        <w:rPr>
          <w:rStyle w:val="FontStyle85"/>
        </w:rPr>
        <w:t>представля</w:t>
        <w:softHyphen/>
        <w:t xml:space="preserve">ет собой </w:t>
      </w:r>
      <w:r>
        <w:rPr>
          <w:rStyle w:val="FontStyle82"/>
        </w:rPr>
        <w:t>процесс построения метафор. Разум является "тем словарем или областью лексики, понятия которых суть метафоры или аналоги существующего в физическом мире поведения". В формулировке Джейнса метафора — это первичный опыт, служащий двоякой цели: (1) для описания переживаний, которые впоследствии (2) могут за</w:t>
        <w:softHyphen/>
        <w:t>ложить в сознании новые модели, расширяющие границы субъек</w:t>
        <w:softHyphen/>
        <w:t xml:space="preserve">тивного опыта. Другими словами, когда мы пытаемся описать какое-либо конкретное событие, т.е. воспроизвести его объективно, в процессе нашего рассказа возникают новые аналогии, которые уже </w:t>
      </w:r>
      <w:r>
        <w:rPr>
          <w:rStyle w:val="FontStyle85"/>
        </w:rPr>
        <w:t xml:space="preserve">сами по себе </w:t>
      </w:r>
      <w:r>
        <w:rPr>
          <w:rStyle w:val="FontStyle82"/>
        </w:rPr>
        <w:t>расширяют первоначальный опыт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Забавной иллюстрацией к этой точке зрения Джейнса может послужить пресловутая байка о "вот такой рыбине, что попалась на крючок, да сорвалась". Так ничем не примечательный опыт пре</w:t>
        <w:softHyphen/>
        <w:t>вращается чуть ли не в самое знаменательное событие жизни. При</w:t>
        <w:softHyphen/>
        <w:t>мером более продуктивной "работы метафоры" служит психотера</w:t>
        <w:softHyphen/>
        <w:t>певтический процесс, когда, рассказывая о себе, человек по-новому осмысляет отдельные моменты своей жизни. С каждым из нас слу</w:t>
        <w:softHyphen/>
        <w:t>чалось так, что, рассказывая другу о каком-то событии, мы откры</w:t>
        <w:softHyphen/>
        <w:t>ваем для себя новые подробности, более сложные повороты и бо</w:t>
        <w:softHyphen/>
        <w:t>лее запутанные зависимости, чем это представлялось в момент события. Согласно Джейнсу, этот процесс обогащения происхо</w:t>
        <w:softHyphen/>
        <w:t>дит за счет генеративной способности метафоры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Если согласиться с этой мыслью, тогда метафора может оказать</w:t>
        <w:softHyphen/>
        <w:t>ся чрезвычайно полезным инструментом общения именно в тех слу</w:t>
        <w:softHyphen/>
        <w:t>чаях терапии, обучения и консультирования, когда необходим поиск нового понимания проблемы клиентом.</w:t>
      </w:r>
    </w:p>
    <w:p>
      <w:pPr>
        <w:pStyle w:val="Style91"/>
        <w:widowControl/>
        <w:spacing w:lineRule="exact" w:line="240"/>
        <w:ind w:left="427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6" w:after="0"/>
        <w:ind w:left="427" w:hanging="0"/>
        <w:rPr/>
      </w:pPr>
      <w:r>
        <w:rPr>
          <w:rStyle w:val="FontStyle84"/>
        </w:rPr>
        <w:t>Эриксон и Росси</w:t>
      </w:r>
    </w:p>
    <w:p>
      <w:pPr>
        <w:pStyle w:val="Style23"/>
        <w:widowControl/>
        <w:spacing w:lineRule="exact" w:line="230" w:before="230" w:after="0"/>
        <w:ind w:firstLine="394"/>
        <w:rPr/>
      </w:pPr>
      <w:r>
        <w:rPr>
          <w:rStyle w:val="FontStyle82"/>
        </w:rPr>
        <w:t>Трудно сосчитать то количество метафорических историй, кото</w:t>
        <w:softHyphen/>
        <w:t>рые создал Милтон Эриксон за 50 лет своей блестящей профессио</w:t>
        <w:softHyphen/>
        <w:t>нальной работы. Большинство из них были почерпнуты из личного опыта и терапевтической практики. Многие считали, что ему не было равных в использовании метафоры в лечебных целях. Сам Эриксон мало задумывался о теоретическом обосновании воздействия метафо</w:t>
        <w:softHyphen/>
        <w:t>ры до тех пор, пока не началось его сотрудничество с психологом Эр</w:t>
        <w:softHyphen/>
        <w:t>нестом Росси, продолжавшееся в течение последнего десятилетия жизни Эриксона. В этот период начала обретать целостность теория, основанная на позднейших исследованиях неврологов в области фун</w:t>
        <w:softHyphen/>
        <w:t>кционирования полушарий головного мозга.</w:t>
      </w:r>
    </w:p>
    <w:p>
      <w:pPr>
        <w:pStyle w:val="Style23"/>
        <w:widowControl/>
        <w:spacing w:lineRule="exact" w:line="230" w:before="5" w:after="0"/>
        <w:ind w:firstLine="398"/>
        <w:rPr/>
      </w:pPr>
      <w:r>
        <w:rPr>
          <w:rStyle w:val="FontStyle82"/>
        </w:rPr>
        <w:t>Эта теория открывает важную зависимость между метафорой, симптоматикой и терапевтическим воздействием. Исследованиями установлено, что обработка сообщений метафорического типа проис</w:t>
        <w:softHyphen/>
        <w:t>ходит в правом полушарии. Оно же, в большей мере, чем левое, отве</w:t>
        <w:softHyphen/>
        <w:t>чает за эмоциональную и образную стороны мышления. Считается, что психосоматическая симптоматика также зарождается в правом полушарии. Эриксон и Росси предположили, что поскольку "симпто</w:t>
        <w:softHyphen/>
        <w:t>мы являются сообщениями на языке правого полушария, то исследо</w:t>
        <w:softHyphen/>
        <w:t>вание метафор позволит напрямую общаться с правым полушарием на его собственном языке". Отсюда становится понятным, почему метафорический подход к терапии дает результат гораздо быстрее, чем психоаналитический метод.</w:t>
      </w:r>
    </w:p>
    <w:p>
      <w:pPr>
        <w:pStyle w:val="Style23"/>
        <w:widowControl/>
        <w:spacing w:lineRule="exact" w:line="211" w:before="154" w:after="0"/>
        <w:ind w:firstLine="394"/>
        <w:rPr/>
      </w:pPr>
      <w:r>
        <w:rPr>
          <w:rStyle w:val="FontStyle82"/>
        </w:rPr>
        <w:t>"Это [использование метафоры для непосредственной связи с пра</w:t>
        <w:softHyphen/>
        <w:t>вым полушарием] в корне отличается от традиционного психоанали</w:t>
        <w:softHyphen/>
        <w:t>тического подхода, когда телесный язык правого полушария сначала переводится в абстрактные модели познания левого полушария, кото</w:t>
        <w:softHyphen/>
        <w:t>рые уже каким-то образом должны обратно воздействовать на правое полушарие, чтобы изменить симптоматику".</w:t>
      </w:r>
    </w:p>
    <w:p>
      <w:pPr>
        <w:pStyle w:val="Style23"/>
        <w:widowControl/>
        <w:spacing w:lineRule="exact" w:line="230" w:before="149" w:after="0"/>
        <w:ind w:firstLine="403"/>
        <w:rPr/>
      </w:pPr>
      <w:r>
        <w:rPr>
          <w:rStyle w:val="FontStyle82"/>
        </w:rPr>
        <w:t>Метафора же идет к цели по прямой, приводя в действие право-полушарные процессы. Эриксон был особенно искусен в "общении на двух уровнях", как это сформулировал Росси, т.е. он одновременно работал и с сознанием, и с подсознанием. В то время как сознание получает свое сообщение (в виде понятий, идей, рассказов й образов), подсознание занято своим делом: разгадкой подтекстов и скрытого смысла. Сознание вслушивается в буквальный смысл рассказываемой истории, в то время как тщательно продуманные и искусно вплетен</w:t>
        <w:softHyphen/>
        <w:t>ные в ткань повествования внушения вызывают в подсознании не</w:t>
        <w:softHyphen/>
        <w:t>обходимые ассоциации и смещения смыслов, которые, накапливаясь, в конечном итоге переливаются в сознание.</w:t>
      </w:r>
    </w:p>
    <w:p>
      <w:pPr>
        <w:pStyle w:val="Style23"/>
        <w:widowControl/>
        <w:spacing w:lineRule="exact" w:line="211" w:before="149" w:after="0"/>
        <w:ind w:firstLine="394"/>
        <w:rPr/>
      </w:pPr>
      <w:r>
        <w:rPr>
          <w:rStyle w:val="FontStyle82"/>
        </w:rPr>
        <w:t>"Сознание озадачено, потому что в нем рождается отклик, кото</w:t>
        <w:softHyphen/>
        <w:t>рый невозможно объяснить... С помощью одного и того же механизма аналогии, метафоры, шутки самым сильным образом воздействуют на подсознание, активизируя его ассоциативные способности и ответные реакции, в результате чего возникает конечный продукт, который да</w:t>
        <w:softHyphen/>
        <w:t>руется сознанию в виде "нового" знания или поведенческой реакции".</w:t>
      </w:r>
    </w:p>
    <w:p>
      <w:pPr>
        <w:pStyle w:val="Style23"/>
        <w:widowControl/>
        <w:spacing w:lineRule="exact" w:line="235" w:before="216" w:after="0"/>
        <w:ind w:firstLine="403"/>
        <w:rPr/>
      </w:pPr>
      <w:r>
        <w:rPr>
          <w:rStyle w:val="FontStyle82"/>
        </w:rPr>
        <w:t>Выразительной иллюстрацией к вышеизложенным мыслям мо</w:t>
        <w:softHyphen/>
        <w:t>жет послужить работа Эриксона с одним из своих пациентов. В течение многих лет Джо успешно занимался цветоводством, когда вдруг узнал, что у него неизлечимая форма рака. Не умея перено</w:t>
        <w:softHyphen/>
        <w:t>сить боль и диктуемые болезнью ограничения, он постоянно жа</w:t>
        <w:softHyphen/>
        <w:t>ловался, раздражался и отказывался от бесконечного количества болеутоляющих лекарств, которые каждый врач выписывал по сво</w:t>
        <w:softHyphen/>
        <w:t>ему вкусу, отрицая пользу средств, назначенных другими доктора</w:t>
        <w:softHyphen/>
        <w:t xml:space="preserve">ми. Зная, что Джо терпеть не мог даже самого упоминания слова </w:t>
      </w:r>
      <w:r>
        <w:rPr>
          <w:rStyle w:val="FontStyle85"/>
        </w:rPr>
        <w:t xml:space="preserve">гипноз, </w:t>
      </w:r>
      <w:r>
        <w:rPr>
          <w:rStyle w:val="FontStyle82"/>
        </w:rPr>
        <w:t>Эриксон прибег к развернутой метафоре, основанной на выращивании томатов, и использовал ее для косвенного и как бы совсем не гипнотического внушения, чтобы успокоить, поддержать и утешить своего клиента и облегчить его физическое состояние. Приводим небольшой отрывок из этой истории (курсивом выде</w:t>
        <w:softHyphen/>
        <w:t>лены вплетенные в рассказ внушения):</w:t>
      </w:r>
    </w:p>
    <w:p>
      <w:pPr>
        <w:pStyle w:val="Style23"/>
        <w:widowControl/>
        <w:spacing w:lineRule="exact" w:line="211" w:before="230" w:after="0"/>
        <w:ind w:left="398" w:firstLine="398"/>
        <w:rPr/>
      </w:pPr>
      <w:r>
        <w:rPr>
          <w:rStyle w:val="FontStyle82"/>
        </w:rPr>
        <w:t xml:space="preserve">"Сейчас я хочу с тобой побеседовать, как говорится, с </w:t>
      </w:r>
      <w:r>
        <w:rPr>
          <w:rStyle w:val="FontStyle91"/>
        </w:rPr>
        <w:t xml:space="preserve">чувством, с толком, с расстановкой, </w:t>
      </w:r>
      <w:r>
        <w:rPr>
          <w:rStyle w:val="FontStyle82"/>
        </w:rPr>
        <w:t xml:space="preserve">а ты </w:t>
      </w:r>
      <w:r>
        <w:rPr>
          <w:rStyle w:val="FontStyle91"/>
        </w:rPr>
        <w:t xml:space="preserve">послушай меня </w:t>
      </w:r>
      <w:r>
        <w:rPr>
          <w:rStyle w:val="FontStyle82"/>
        </w:rPr>
        <w:t xml:space="preserve">тоже </w:t>
      </w:r>
      <w:r>
        <w:rPr>
          <w:rStyle w:val="FontStyle91"/>
        </w:rPr>
        <w:t>внимательно и спо</w:t>
        <w:softHyphen/>
        <w:t xml:space="preserve">койно. </w:t>
      </w:r>
      <w:r>
        <w:rPr>
          <w:rStyle w:val="FontStyle82"/>
        </w:rPr>
        <w:t xml:space="preserve">А говорить я буду о помидорной рассаде. Странная тема для беседы, не правда ли? Сразу возникает </w:t>
      </w:r>
      <w:r>
        <w:rPr>
          <w:rStyle w:val="FontStyle91"/>
        </w:rPr>
        <w:t xml:space="preserve">любопытство. Почему именно о рассаде! </w:t>
      </w:r>
      <w:r>
        <w:rPr>
          <w:rStyle w:val="FontStyle82"/>
        </w:rPr>
        <w:t xml:space="preserve">Вот кладешь ты семечко в землю и </w:t>
      </w:r>
      <w:r>
        <w:rPr>
          <w:rStyle w:val="FontStyle91"/>
        </w:rPr>
        <w:t xml:space="preserve">надеешься, </w:t>
      </w:r>
      <w:r>
        <w:rPr>
          <w:rStyle w:val="FontStyle82"/>
        </w:rPr>
        <w:t xml:space="preserve">что вырастет из него целый куст и </w:t>
      </w:r>
      <w:r>
        <w:rPr>
          <w:rStyle w:val="FontStyle91"/>
        </w:rPr>
        <w:t xml:space="preserve">порадует </w:t>
      </w:r>
      <w:r>
        <w:rPr>
          <w:rStyle w:val="FontStyle82"/>
        </w:rPr>
        <w:t>тебя своими плодами. Лежит себе се</w:t>
        <w:softHyphen/>
        <w:t xml:space="preserve">мечко, да набухает, впитывая воду. </w:t>
      </w:r>
      <w:r>
        <w:rPr>
          <w:rStyle w:val="FontStyle91"/>
        </w:rPr>
        <w:t xml:space="preserve">Дело несложное, </w:t>
      </w:r>
      <w:r>
        <w:rPr>
          <w:rStyle w:val="FontStyle82"/>
        </w:rPr>
        <w:t>ведь время от вре</w:t>
        <w:softHyphen/>
        <w:t xml:space="preserve">мени проливаются </w:t>
      </w:r>
      <w:r>
        <w:rPr>
          <w:rStyle w:val="FontStyle91"/>
        </w:rPr>
        <w:t xml:space="preserve">теплые, приятные </w:t>
      </w:r>
      <w:r>
        <w:rPr>
          <w:rStyle w:val="FontStyle82"/>
        </w:rPr>
        <w:t xml:space="preserve">дождики, от них столько </w:t>
      </w:r>
      <w:r>
        <w:rPr>
          <w:rStyle w:val="FontStyle91"/>
        </w:rPr>
        <w:t xml:space="preserve">покоя и радости </w:t>
      </w:r>
      <w:r>
        <w:rPr>
          <w:rStyle w:val="FontStyle82"/>
        </w:rPr>
        <w:t xml:space="preserve">в природе. И цветы и томаты знай себе растут... Ты знаешь, Джо, ведь я вырос на ферме, и для меня томатный куст — настоящее чудо; </w:t>
      </w:r>
      <w:r>
        <w:rPr>
          <w:rStyle w:val="FontStyle91"/>
        </w:rPr>
        <w:t xml:space="preserve">ты только подумай, Джо, </w:t>
      </w:r>
      <w:r>
        <w:rPr>
          <w:rStyle w:val="FontStyle82"/>
        </w:rPr>
        <w:t xml:space="preserve">в таком крохотном семечке </w:t>
      </w:r>
      <w:r>
        <w:rPr>
          <w:rStyle w:val="FontStyle91"/>
        </w:rPr>
        <w:t>так по</w:t>
        <w:softHyphen/>
        <w:t xml:space="preserve">койно, так уютно </w:t>
      </w:r>
      <w:r>
        <w:rPr>
          <w:rStyle w:val="FontStyle82"/>
        </w:rPr>
        <w:t>дремлет целый куст, который тебе предстоит вы</w:t>
        <w:softHyphen/>
        <w:t>растить и увидеть, какие у него замечательные побеги и листья. Фор</w:t>
        <w:softHyphen/>
        <w:t xml:space="preserve">ма у них такая красивая, а цвет такого густого чудесного оттенка, что у тебя </w:t>
      </w:r>
      <w:r>
        <w:rPr>
          <w:rStyle w:val="FontStyle91"/>
        </w:rPr>
        <w:t xml:space="preserve">душа поет от счастья, </w:t>
      </w:r>
      <w:r>
        <w:rPr>
          <w:rStyle w:val="FontStyle82"/>
        </w:rPr>
        <w:t xml:space="preserve">Джо, когда ты смотришь на это семечко и думаешь о том замечательном растении, что </w:t>
      </w:r>
      <w:r>
        <w:rPr>
          <w:rStyle w:val="FontStyle91"/>
        </w:rPr>
        <w:t>так покойно и уютно спит в нем".</w:t>
      </w:r>
    </w:p>
    <w:p>
      <w:pPr>
        <w:pStyle w:val="Style23"/>
        <w:widowControl/>
        <w:spacing w:lineRule="exact" w:line="230" w:before="230" w:after="0"/>
        <w:ind w:firstLine="398"/>
        <w:rPr/>
      </w:pPr>
      <w:r>
        <w:rPr>
          <w:rStyle w:val="FontStyle82"/>
        </w:rPr>
        <w:t>Хотя надежды на излечение практически не было, Эриксону удалось значительно улучшить симптоматику. Лечение настолько облегчило боль, что Джо мог обходиться без болеутоляющих. На</w:t>
        <w:softHyphen/>
        <w:t>строение у него поднялось и оставшиеся месяцы жизни он провел с той же "активностью, с какой прожил всю свою жизнь и успешно вел свое дело"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Таким образом, в случае Джо томатная метафора активизиро</w:t>
        <w:softHyphen/>
        <w:t>вала в подсознании ассоциативные модели покоя, уюта, счастья, что в свою очередь прекратило действие старых поведенческих моделей боли, жалоб, раздражения. В итоге появляется новый по</w:t>
        <w:softHyphen/>
        <w:t>веденческий отклик: активный, бодрый образ жизни и положи</w:t>
        <w:softHyphen/>
        <w:t>тельный настрой. Конечно, перемена наступила не сразу и воздей</w:t>
        <w:softHyphen/>
        <w:t>ствие метафоры не было мгновенным. Началось ее многосторон</w:t>
        <w:softHyphen/>
        <w:t>нее, постоянно расширяющееся осмысление. Одно понимание по</w:t>
        <w:softHyphen/>
        <w:t>рождало другое, вызывая соответствующие поведенческие отклики. Таким образом, цепочка изменений была запущена чем-то вроде встроенной в мышление самоактивируемой системы с обратной связью.</w:t>
      </w:r>
    </w:p>
    <w:p>
      <w:pPr>
        <w:pStyle w:val="Style91"/>
        <w:widowControl/>
        <w:spacing w:lineRule="exact" w:line="240"/>
        <w:ind w:left="408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6" w:after="0"/>
        <w:ind w:left="408" w:hanging="0"/>
        <w:rPr/>
      </w:pPr>
      <w:r>
        <w:rPr>
          <w:rStyle w:val="FontStyle84"/>
        </w:rPr>
        <w:t>Бендлер и Гриндер</w:t>
      </w:r>
    </w:p>
    <w:p>
      <w:pPr>
        <w:pStyle w:val="Style23"/>
        <w:widowControl/>
        <w:spacing w:lineRule="exact" w:line="230" w:before="230" w:after="0"/>
        <w:ind w:firstLine="413"/>
        <w:rPr/>
      </w:pPr>
      <w:r>
        <w:rPr>
          <w:rStyle w:val="FontStyle82"/>
        </w:rPr>
        <w:t>Последнее десятилетие в жизни Эриксона было наиболее пло</w:t>
        <w:softHyphen/>
        <w:t>дотворным в его преподавательской деятельности. Занимаясь с уче</w:t>
        <w:softHyphen/>
        <w:t>никами, Эриксон использовал ряд методов косвенного воздей</w:t>
        <w:softHyphen/>
        <w:t>ствия, включая элементы утилизации, транс и метафору. Оба лингвисты, Бендлер и Гриндер наблюдали за клинической рабо</w:t>
        <w:softHyphen/>
        <w:t>той Эриксона и на основе этих наблюдений выстроили свое линг</w:t>
        <w:softHyphen/>
        <w:t>вистически-ориентированное представление о механизме воздей</w:t>
        <w:softHyphen/>
        <w:t>ствия метафоры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Метафора, согласно их теории, действует по принципу триады, проходя через три стадии значения: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634" w:leader="none"/>
        </w:tabs>
        <w:spacing w:lineRule="exact" w:line="230"/>
        <w:rPr/>
      </w:pPr>
      <w:r>
        <w:rPr>
          <w:rStyle w:val="FontStyle82"/>
        </w:rPr>
        <w:t xml:space="preserve">Метафора представляет </w:t>
      </w:r>
      <w:r>
        <w:rPr>
          <w:rStyle w:val="FontStyle85"/>
        </w:rPr>
        <w:t xml:space="preserve">поверхностную структуру значения, </w:t>
      </w:r>
      <w:r>
        <w:rPr>
          <w:rStyle w:val="FontStyle82"/>
        </w:rPr>
        <w:t>не</w:t>
        <w:softHyphen/>
        <w:t>посредственно выраженную в словах рассказа.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634" w:leader="none"/>
        </w:tabs>
        <w:spacing w:lineRule="exact" w:line="230"/>
        <w:rPr/>
      </w:pPr>
      <w:r>
        <w:rPr>
          <w:rStyle w:val="FontStyle82"/>
        </w:rPr>
        <w:t xml:space="preserve">Поверхностная структура приводит в действие </w:t>
      </w:r>
      <w:r>
        <w:rPr>
          <w:rStyle w:val="FontStyle85"/>
        </w:rPr>
        <w:t>ассоциирован</w:t>
        <w:softHyphen/>
        <w:t xml:space="preserve">ную с ней глубинную структуру </w:t>
      </w:r>
      <w:r>
        <w:rPr>
          <w:rStyle w:val="FontStyle82"/>
        </w:rPr>
        <w:t>значения, косвенно соотнесенную со слушателем.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634" w:leader="none"/>
        </w:tabs>
        <w:spacing w:lineRule="exact" w:line="230"/>
        <w:rPr/>
      </w:pPr>
      <w:r>
        <w:rPr>
          <w:rStyle w:val="FontStyle82"/>
        </w:rPr>
        <w:t xml:space="preserve">Это, в свою очередь, приводит в действие </w:t>
      </w:r>
      <w:r>
        <w:rPr>
          <w:rStyle w:val="FontStyle85"/>
        </w:rPr>
        <w:t>возвращенную глу</w:t>
        <w:softHyphen/>
        <w:t xml:space="preserve">бинную структуру </w:t>
      </w:r>
      <w:r>
        <w:rPr>
          <w:rStyle w:val="FontStyle82"/>
        </w:rPr>
        <w:t>значения, непосредственно относящуюся к слу</w:t>
        <w:softHyphen/>
        <w:t>шателю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 xml:space="preserve">Приближение к третьей ступени означает, что начался </w:t>
      </w:r>
      <w:r>
        <w:rPr>
          <w:rStyle w:val="FontStyle85"/>
        </w:rPr>
        <w:t xml:space="preserve">транс-деривативный поиск, </w:t>
      </w:r>
      <w:r>
        <w:rPr>
          <w:rStyle w:val="FontStyle82"/>
        </w:rPr>
        <w:t>с помощью которого слушатель соотносит ме</w:t>
        <w:softHyphen/>
        <w:t>тафору с собой. Сама сюжетная линия служит лишь мостиком между слушателем и скрытом в рассказе посылом, сообщением, которое никогда не достигнет адресата без его невидимой глазу работы по установлению необходимой личностной связи с метафорой. Как только связь установлена, начинается взаимодействие между рас</w:t>
        <w:softHyphen/>
        <w:t>сказом и пробужденным к жизни внутренним миром слушателя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Приведенный нами краткий обзор обнаруживает общее для всех теорий уважение к метафоре как особому и эффективному средству общения. Все сходятся на том, что метафора — явление многогран</w:t>
        <w:softHyphen/>
        <w:t>ное, и ее использование может быть весьма разнообразным для рас</w:t>
        <w:softHyphen/>
        <w:t>ширения границ человеческого сознания.</w:t>
      </w:r>
    </w:p>
    <w:p>
      <w:pPr>
        <w:pStyle w:val="Style15"/>
        <w:widowControl/>
        <w:spacing w:before="67" w:after="0"/>
        <w:ind w:left="418" w:hanging="0"/>
        <w:rPr/>
      </w:pPr>
      <w:r>
        <w:rPr>
          <w:rStyle w:val="FontStyle87"/>
        </w:rPr>
        <w:t>"Физиология метафоры"</w:t>
      </w:r>
    </w:p>
    <w:p>
      <w:pPr>
        <w:pStyle w:val="Style23"/>
        <w:widowControl/>
        <w:spacing w:lineRule="exact" w:line="230" w:before="163" w:after="0"/>
        <w:ind w:firstLine="413"/>
        <w:rPr/>
      </w:pPr>
      <w:r>
        <w:rPr>
          <w:rStyle w:val="FontStyle82"/>
        </w:rPr>
        <w:t>Мы восприняли как откровение теорию Эриксона и Росси о воз</w:t>
        <w:softHyphen/>
        <w:t>можной связи между метафорой, симптоматикой и работой правого полушария. Для нас открывались новые творческие перспективы. Поняв, откуда исходит сила метафоры и что происходит в мозгу на физиологическом уровне, мы начали свои исследования с целью про</w:t>
        <w:softHyphen/>
        <w:t>следить связь между работой полушарий головного мозга и языком символов или метафор. Для начала вкратце расскажем о последних достижениях науки в области исследования головного мозга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В шестидесятых годах совместная работа по исследованию связей между полушариями велась психологом Роджером Сперри и его колле</w:t>
        <w:softHyphen/>
        <w:t>гами Филиппом Фогелем, Джозефом Богеном и Мишелем Газанигой. В одной из работ 1968 года Сперри описал беспрецедентную операцию, успешно проведенную Фогелем и Богеном на головном мозге страдав</w:t>
        <w:softHyphen/>
        <w:t>шего эпилепсией пациента. Суть ее заключалась в том, что были прерва</w:t>
        <w:softHyphen/>
        <w:t>ны проводящие пути между двумя полушариями. Изучая последствия ряда подобных операций, ученые обнаружили неожиданные изменения в поведении пациентов, что свидетельствовало о фундаментально раз</w:t>
        <w:softHyphen/>
        <w:t>личном способе обработки информации каждым полушарием.</w:t>
      </w:r>
    </w:p>
    <w:p>
      <w:pPr>
        <w:pStyle w:val="Style32"/>
        <w:widowControl/>
        <w:spacing w:before="149" w:after="0"/>
        <w:ind w:left="418" w:firstLine="403"/>
        <w:rPr/>
      </w:pPr>
      <w:r>
        <w:rPr>
          <w:rStyle w:val="FontStyle88"/>
        </w:rPr>
        <w:t>"Судя по поведению таких пациентов, создавалось впечатление, что процесс мышления у них представляет не единый поток сознания, а два самостоятельных потока, возникающих каждый в своем полуша</w:t>
        <w:softHyphen/>
        <w:t>рии, отрезанных друг от друга и не имеющих никаких точек сопри</w:t>
        <w:softHyphen/>
        <w:t>косновения. Говоря иначе, в каждом полушарии возникают свои осо</w:t>
        <w:softHyphen/>
        <w:t>бые ощущения, восприятия, понятия, свои собственные побудительные импульсы и связанный с ними опыт познания, обучения, волеизъявле</w:t>
        <w:softHyphen/>
        <w:t>ния".</w:t>
      </w:r>
    </w:p>
    <w:p>
      <w:pPr>
        <w:pStyle w:val="Style23"/>
        <w:widowControl/>
        <w:spacing w:lineRule="exact" w:line="226" w:before="149" w:after="0"/>
        <w:ind w:firstLine="394"/>
        <w:rPr/>
      </w:pPr>
      <w:r>
        <w:rPr>
          <w:rStyle w:val="FontStyle82"/>
        </w:rPr>
        <w:t>До этого открытия считалось, что оба полушария функционируют если не идентичным, то в основном сходным образом.</w:t>
      </w:r>
    </w:p>
    <w:p>
      <w:pPr>
        <w:pStyle w:val="Style23"/>
        <w:widowControl/>
        <w:spacing w:lineRule="exact" w:line="226"/>
        <w:ind w:firstLine="413"/>
        <w:rPr/>
      </w:pPr>
      <w:r>
        <w:rPr>
          <w:rStyle w:val="FontStyle82"/>
        </w:rPr>
        <w:t>Работа Сперри и его коллег пробудила новый интерес к этой облас</w:t>
        <w:softHyphen/>
        <w:t>ти исследований. В результате открылась весьма сложная картина рабо</w:t>
        <w:softHyphen/>
        <w:t xml:space="preserve">ты головного мозга, где элементы </w:t>
      </w:r>
      <w:r>
        <w:rPr>
          <w:rStyle w:val="FontStyle85"/>
        </w:rPr>
        <w:t xml:space="preserve">специализации </w:t>
      </w:r>
      <w:r>
        <w:rPr>
          <w:rStyle w:val="FontStyle82"/>
        </w:rPr>
        <w:t xml:space="preserve">уравновешиваются элементами </w:t>
      </w:r>
      <w:r>
        <w:rPr>
          <w:rStyle w:val="FontStyle85"/>
        </w:rPr>
        <w:t xml:space="preserve">интеграции. </w:t>
      </w:r>
      <w:r>
        <w:rPr>
          <w:rStyle w:val="FontStyle82"/>
        </w:rPr>
        <w:t>Мы уже знаем, что у каждого полушария име</w:t>
        <w:softHyphen/>
        <w:t>ется свой "стиль" обработки информации (специализация), но оба они также работают во взаимодействии как единое целое (интеграция). Это относится и к языку, который всегда считался прерогативой левого по</w:t>
        <w:softHyphen/>
        <w:t>лушария. В ходе исследований выяснилось, что оба полушария взаимо</w:t>
        <w:softHyphen/>
        <w:t>действуют синергически в сложном деле языкотворчества и расшиф</w:t>
        <w:softHyphen/>
        <w:t>ровки словесных сообщений. Левое полушарие воспринимает язык последовательно, логически и буквально, а правое схватывает сообще</w:t>
        <w:softHyphen/>
        <w:t>ния мгновенно, целиком, улавливая скрытый смысл. Если сказать по</w:t>
        <w:softHyphen/>
        <w:t>иному, левое полушарие укладывает кубики по порядку, чтобы полу</w:t>
        <w:softHyphen/>
        <w:t>чить правильную картинку, а правое видит ее сразу.</w:t>
      </w:r>
    </w:p>
    <w:p>
      <w:pPr>
        <w:pStyle w:val="Style23"/>
        <w:widowControl/>
        <w:spacing w:lineRule="exact" w:line="221"/>
        <w:ind w:firstLine="398"/>
        <w:rPr/>
      </w:pPr>
      <w:r>
        <w:rPr>
          <w:rStyle w:val="FontStyle82"/>
        </w:rPr>
        <w:t xml:space="preserve">При чем здесь метафора? Поскольку в метафоре важно не столько ее </w:t>
      </w:r>
      <w:r>
        <w:rPr>
          <w:rStyle w:val="FontStyle85"/>
        </w:rPr>
        <w:t xml:space="preserve">буквальное значение, </w:t>
      </w:r>
      <w:r>
        <w:rPr>
          <w:rStyle w:val="FontStyle82"/>
        </w:rPr>
        <w:t xml:space="preserve">сколько </w:t>
      </w:r>
      <w:r>
        <w:rPr>
          <w:rStyle w:val="FontStyle85"/>
        </w:rPr>
        <w:t xml:space="preserve">скрытый в ней смысл, </w:t>
      </w:r>
      <w:r>
        <w:rPr>
          <w:rStyle w:val="FontStyle82"/>
        </w:rPr>
        <w:t>для ее расшиф</w:t>
        <w:softHyphen/>
        <w:t>ровки придется больше потрудиться правому полушарию. Это подтвер</w:t>
        <w:softHyphen/>
        <w:t>ждается двумя независимыми друг от друга исследованиями. В 1978 году Орнстейн измерил волновую активность мозга у студентов меди</w:t>
        <w:softHyphen/>
        <w:t xml:space="preserve">ков, выполнявших различные познавательные задания. Наибольшая активность </w:t>
      </w:r>
      <w:r>
        <w:rPr>
          <w:rStyle w:val="FontStyle85"/>
        </w:rPr>
        <w:t xml:space="preserve">левого </w:t>
      </w:r>
      <w:r>
        <w:rPr>
          <w:rStyle w:val="FontStyle82"/>
        </w:rPr>
        <w:t>полушария была отмечена при чтении и записи тек</w:t>
        <w:softHyphen/>
        <w:t xml:space="preserve">стов технического характера, а высшая активность </w:t>
      </w:r>
      <w:r>
        <w:rPr>
          <w:rStyle w:val="FontStyle85"/>
        </w:rPr>
        <w:t xml:space="preserve">правого </w:t>
      </w:r>
      <w:r>
        <w:rPr>
          <w:rStyle w:val="FontStyle82"/>
        </w:rPr>
        <w:t>полушария была зарегистрирована при чтении притчей суфи (магометанского мис</w:t>
        <w:softHyphen/>
        <w:t>тического пантеизма). В левом полушарии эти тексты вызвали такую же активность, как технические тексты плюс всплеск активности в пра</w:t>
        <w:softHyphen/>
        <w:t>вом полушарии.</w:t>
      </w:r>
    </w:p>
    <w:p>
      <w:pPr>
        <w:pStyle w:val="Style23"/>
        <w:widowControl/>
        <w:spacing w:lineRule="exact" w:line="221" w:before="5" w:after="0"/>
        <w:ind w:firstLine="403"/>
        <w:rPr/>
      </w:pPr>
      <w:r>
        <w:rPr>
          <w:rStyle w:val="FontStyle82"/>
        </w:rPr>
        <w:t>Роджерс и ее коллеги (1977) провели сравнительный анализ ан</w:t>
        <w:softHyphen/>
        <w:t>глийского языка и хопи (языка индейского племени, живущего в посе</w:t>
        <w:softHyphen/>
        <w:t>лениях в северо-восточной части Аризоны) с точки зрения работы по</w:t>
        <w:softHyphen/>
        <w:t>лушарий. Знавшие оба языка школьники начальных классов прослушали в записи на пленке один и тот же рассказ на английском и в переводе на хопи. Одновременно велась запись электроэнцефаллограмм. Результа</w:t>
        <w:softHyphen/>
        <w:t>ты показали, что обработка рассказа на языке хопи вызвала повышен</w:t>
        <w:softHyphen/>
        <w:t>ную правостороннюю активность по сравнению с английским вариан</w:t>
        <w:softHyphen/>
        <w:t xml:space="preserve">том. Это объясняется тем, что, в отличие от английского, язык хопи имеет более </w:t>
      </w:r>
      <w:r>
        <w:rPr>
          <w:rStyle w:val="FontStyle85"/>
        </w:rPr>
        <w:t xml:space="preserve">контекстуальный </w:t>
      </w:r>
      <w:r>
        <w:rPr>
          <w:rStyle w:val="FontStyle82"/>
        </w:rPr>
        <w:t>характер. В хопи слова не имеют фикси</w:t>
        <w:softHyphen/>
        <w:t xml:space="preserve">рованных значений, а понимаются в зависимости от общего смысла сообщения. Вот эта необходимость гибкости </w:t>
      </w:r>
      <w:r>
        <w:rPr>
          <w:rStyle w:val="FontStyle85"/>
        </w:rPr>
        <w:t xml:space="preserve">понимания в зависимости от контекста </w:t>
      </w:r>
      <w:r>
        <w:rPr>
          <w:rStyle w:val="FontStyle82"/>
        </w:rPr>
        <w:t>и вызывает активность правого полушария.</w:t>
      </w:r>
    </w:p>
    <w:p>
      <w:pPr>
        <w:pStyle w:val="Style23"/>
        <w:widowControl/>
        <w:spacing w:lineRule="exact" w:line="221"/>
        <w:ind w:left="413" w:hanging="0"/>
        <w:jc w:val="left"/>
        <w:rPr/>
      </w:pPr>
      <w:r>
        <w:rPr>
          <w:rStyle w:val="FontStyle82"/>
        </w:rPr>
        <w:t>Подводя итог, Пеллетье пишет:</w:t>
      </w:r>
    </w:p>
    <w:p>
      <w:pPr>
        <w:pStyle w:val="Style23"/>
        <w:widowControl/>
        <w:spacing w:lineRule="exact" w:line="206" w:before="125" w:after="0"/>
        <w:ind w:firstLine="394"/>
        <w:rPr/>
      </w:pPr>
      <w:r>
        <w:rPr>
          <w:rStyle w:val="FontStyle82"/>
        </w:rPr>
        <w:t>"Элементы этих (правосторонних) словесных конструкций не име</w:t>
        <w:softHyphen/>
        <w:t xml:space="preserve">ют </w:t>
      </w:r>
      <w:r>
        <w:rPr>
          <w:rStyle w:val="FontStyle81"/>
        </w:rPr>
        <w:t xml:space="preserve">фиксированных определений, </w:t>
      </w:r>
      <w:r>
        <w:rPr>
          <w:rStyle w:val="FontStyle82"/>
        </w:rPr>
        <w:t xml:space="preserve">но зависят от </w:t>
      </w:r>
      <w:r>
        <w:rPr>
          <w:rStyle w:val="FontStyle81"/>
        </w:rPr>
        <w:t xml:space="preserve">контекста </w:t>
      </w:r>
      <w:r>
        <w:rPr>
          <w:rStyle w:val="FontStyle82"/>
        </w:rPr>
        <w:t xml:space="preserve">и, занимая место в новой структуре, </w:t>
      </w:r>
      <w:r>
        <w:rPr>
          <w:rStyle w:val="FontStyle81"/>
        </w:rPr>
        <w:t>меняют свой смысл'.</w:t>
      </w:r>
    </w:p>
    <w:p>
      <w:pPr>
        <w:pStyle w:val="Style23"/>
        <w:widowControl/>
        <w:spacing w:lineRule="exact" w:line="221" w:before="125" w:after="0"/>
        <w:ind w:firstLine="403"/>
        <w:rPr/>
      </w:pPr>
      <w:r>
        <w:rPr>
          <w:rStyle w:val="FontStyle82"/>
        </w:rPr>
        <w:t>Идея Пеллетье относительно смыслового сдвига совпадает с тем, что Копп назвал "множеством сосуществующих значений" и с выдви</w:t>
        <w:softHyphen/>
        <w:t>нутой Эриксоном и Росси "двухуровневой теорией общения".</w:t>
      </w:r>
    </w:p>
    <w:p>
      <w:pPr>
        <w:pStyle w:val="Style23"/>
        <w:widowControl/>
        <w:spacing w:lineRule="exact" w:line="221" w:before="5" w:after="0"/>
        <w:ind w:firstLine="403"/>
        <w:rPr/>
      </w:pPr>
      <w:r>
        <w:rPr>
          <w:rStyle w:val="FontStyle82"/>
        </w:rPr>
        <w:t>Исследования в этой области продолжаются и окончательные выводы впереди, но уже их начальный этап подтверждает интуитив</w:t>
        <w:softHyphen/>
        <w:t>ные догадки тех теоретиков, которые проводят параллель между лин</w:t>
        <w:softHyphen/>
        <w:t>гвистическими характеристиками метафоры и физиологическими осо</w:t>
        <w:softHyphen/>
        <w:t xml:space="preserve">бенностями работы правого полушария. Метафора </w:t>
      </w:r>
      <w:r>
        <w:rPr>
          <w:rStyle w:val="FontStyle85"/>
        </w:rPr>
        <w:t xml:space="preserve">поистине </w:t>
      </w:r>
      <w:r>
        <w:rPr>
          <w:rStyle w:val="FontStyle82"/>
        </w:rPr>
        <w:t>является языком правого полушария. Надо надеяться, что дальнейшие иссле</w:t>
        <w:softHyphen/>
        <w:t>дования дадут еще более богатый материал, который вооружит нас знанием относительно физиологических основ понимания и даже уси</w:t>
        <w:softHyphen/>
        <w:t>ления эффективности метафорических сообщений.</w:t>
      </w:r>
    </w:p>
    <w:p>
      <w:pPr>
        <w:pStyle w:val="Style15"/>
        <w:widowControl/>
        <w:spacing w:before="67" w:after="0"/>
        <w:rPr/>
      </w:pPr>
      <w:r>
        <w:rPr>
          <w:rStyle w:val="FontStyle87"/>
        </w:rPr>
        <w:t xml:space="preserve">2. </w:t>
      </w:r>
      <w:r>
        <w:rPr>
          <w:rStyle w:val="FontStyle87"/>
          <w:lang w:val="el-GR"/>
        </w:rPr>
        <w:t xml:space="preserve">МЕФБЦПСБ </w:t>
      </w:r>
      <w:r>
        <w:rPr>
          <w:rStyle w:val="FontStyle87"/>
        </w:rPr>
        <w:t>В ДЕТСКОЙ ПСИХОТЕРАПИИ</w:t>
      </w:r>
    </w:p>
    <w:p>
      <w:pPr>
        <w:pStyle w:val="Style34"/>
        <w:widowControl/>
        <w:spacing w:lineRule="exact" w:line="240"/>
        <w:ind w:left="403" w:firstLine="408"/>
        <w:rPr>
          <w:rStyle w:val="FontStyle87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ind w:left="403" w:firstLine="4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230" w:before="96" w:after="0"/>
        <w:ind w:left="403" w:firstLine="408"/>
        <w:rPr/>
      </w:pPr>
      <w:r>
        <w:rPr>
          <w:rStyle w:val="FontStyle85"/>
        </w:rPr>
        <w:t>В реальном мире лошадь для нас остается всего лишь ло</w:t>
        <w:softHyphen/>
        <w:t>шадью. Но в мире фантазии и мифов у нее вырастают крылья и она становится Пегасом, который может беспрепятствен</w:t>
        <w:softHyphen/>
        <w:t>но доставить седока в любую часть света.</w:t>
      </w:r>
    </w:p>
    <w:p>
      <w:pPr>
        <w:pStyle w:val="Style33"/>
        <w:widowControl/>
        <w:spacing w:lineRule="exact" w:line="240"/>
        <w:ind w:left="403" w:hanging="0"/>
        <w:rPr>
          <w:rStyle w:val="FontStyle85"/>
          <w:sz w:val="20"/>
          <w:szCs w:val="20"/>
        </w:rPr>
      </w:pPr>
      <w:r>
        <w:rPr/>
      </w:r>
    </w:p>
    <w:p>
      <w:pPr>
        <w:pStyle w:val="Style33"/>
        <w:widowControl/>
        <w:spacing w:before="134" w:after="0"/>
        <w:ind w:left="403" w:hanging="0"/>
        <w:rPr/>
      </w:pPr>
      <w:r>
        <w:rPr>
          <w:rStyle w:val="FontStyle86"/>
        </w:rPr>
        <w:t>Вернуться к "ребенку в нас"</w:t>
      </w:r>
    </w:p>
    <w:p>
      <w:pPr>
        <w:pStyle w:val="Style23"/>
        <w:widowControl/>
        <w:spacing w:lineRule="exact" w:line="230" w:before="235" w:after="0"/>
        <w:ind w:firstLine="394"/>
        <w:rPr/>
      </w:pPr>
      <w:r>
        <w:rPr>
          <w:rStyle w:val="FontStyle82"/>
        </w:rPr>
        <w:t xml:space="preserve">Тем, кто работает с детьми, никогда не стоит забывать эпиграф: "Вернись к своим истокам и вновь ребенком стань". Умение вернуться к </w:t>
      </w:r>
      <w:r>
        <w:rPr>
          <w:rStyle w:val="FontStyle85"/>
        </w:rPr>
        <w:t xml:space="preserve">"ребенку в нас " — </w:t>
      </w:r>
      <w:r>
        <w:rPr>
          <w:rStyle w:val="FontStyle82"/>
        </w:rPr>
        <w:t>поистине бесценное качество. Это происходит, когда мы оживляем свои счастливые детские воспоминания и забав</w:t>
        <w:softHyphen/>
        <w:t>ные фантазии или наблюдаем за детьми, играющими в парке, на пля</w:t>
        <w:softHyphen/>
        <w:t>же или в школьном дворе. Это помогает нам заново припомнить осо</w:t>
        <w:softHyphen/>
        <w:t>бенности детской непосредственности восприятия и использовать их как важный терапевтический инструмент.</w:t>
      </w:r>
    </w:p>
    <w:p>
      <w:pPr>
        <w:pStyle w:val="Style31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13" w:hanging="0"/>
        <w:rPr/>
      </w:pPr>
      <w:r>
        <w:rPr>
          <w:rStyle w:val="FontStyle90"/>
        </w:rPr>
        <w:t>Глазами ребенка</w:t>
      </w:r>
    </w:p>
    <w:p>
      <w:pPr>
        <w:pStyle w:val="Style23"/>
        <w:widowControl/>
        <w:spacing w:lineRule="exact" w:line="230" w:before="139" w:after="0"/>
        <w:ind w:firstLine="403"/>
        <w:rPr/>
      </w:pPr>
      <w:r>
        <w:rPr>
          <w:rStyle w:val="FontStyle82"/>
        </w:rPr>
        <w:t>Как-то один мой коллега попросил меня срочно проконсультиро</w:t>
        <w:softHyphen/>
        <w:t>вать его клиентку — молодую женщину с четырехлетним сыном Мар</w:t>
        <w:softHyphen/>
        <w:t>ком. Мой коллега объяснил, что, по словами матери, Марк неодно</w:t>
        <w:softHyphen/>
        <w:t>кратно подвергался сексуальным посягательствам со стороны отца. В данное время мать добивалась права опеки над сыном, убеждая суды в недостойном поведении отца. В последние несколько месяцев ребен</w:t>
        <w:softHyphen/>
        <w:t>ка без конца расспрашивали и тестировали назначенные разными су</w:t>
        <w:softHyphen/>
        <w:t>дебными инстанциями психотерапевты. А судебного решения все не было. Тем временем эмоциональное состояние малыша быстро ухуд</w:t>
        <w:softHyphen/>
        <w:t>шалось. Он с криком просыпался среди ночи и долго не мог успоко</w:t>
        <w:softHyphen/>
        <w:t>иться, днем он всего боялся и часто плакал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Наша встреча состоялась на следующее утро. Очаровательная жен</w:t>
        <w:softHyphen/>
        <w:t>щина вошла в мой кабинет, прижимая к груди внушительных разме</w:t>
        <w:softHyphen/>
        <w:t>ров папку с судебными и медицинскими материалами по делу маль</w:t>
        <w:softHyphen/>
        <w:t>чика. За карман ее джинсов худенькой ручонкой держался белоголовый голубоглазый малыш. Несмотря на переполнявшую ее горечь и отча</w:t>
        <w:softHyphen/>
        <w:t>яние, мать храбро уселась на кушетку и стала деловито перебирать свои бумажки. Марк тихонько пристроился рядом, все так же уцепившись за мамин карман. Он с интересом смотрел на игрушки, настольные игры, мягких зверюшек, театральных кукол, картины и предметы для рисования, которыми был наполнен мой кабинет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"Может, мне сначала ознакомиться с выводами терапевта? — во</w:t>
        <w:softHyphen/>
        <w:t>лновалась мать. — Или прежде прочитать заключение суда?" В первые несколько минут нашей встречи я послушно перелистывала странички, не выпуская из вида малыша. В отчете содержались бесконечные толко</w:t>
        <w:softHyphen/>
        <w:t>вания того, что происходило между отцом и ребенком. В судебном деле тоже было полно предположений и рекомендаций. Тем временем я ощутила, что мне становится не по себе, и занята я совсем не тем, чем надо. Все эти мелькающие перед глазами бумажки отвлекали меня: чем больше я в них углублялась, тем больше отдалялась от ребенка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Тем временем сам объект этого въедливого и бесстрастного изуче</w:t>
        <w:softHyphen/>
        <w:t>ния сидел с печальным личиком, молча прижавшись к материнскому боку. Он почти не шевелился, только его глаза продолжали с любопыт</w:t>
        <w:softHyphen/>
        <w:t>ством перебегать с предмета на предмет. Изучение "относящихся к делу документов" заняло у меня немного времени, потому что я скоро поня</w:t>
        <w:softHyphen/>
        <w:t>ла, что так дело не пойдет. Несмотря на всю их видимую содержатель</w:t>
        <w:softHyphen/>
        <w:t xml:space="preserve">ность, вся эта куча бумаг мешает самому главному в лечении ребенка: возможности установить с ним контакт </w:t>
      </w:r>
      <w:r>
        <w:rPr>
          <w:rStyle w:val="FontStyle85"/>
        </w:rPr>
        <w:t>в его собственном мире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Я отложила папку в сторону, объяснив матери, что для меня важ</w:t>
        <w:softHyphen/>
        <w:t>но поиграть немного с Марком, чтобы мы могли познакомиться. Я взяла мальчика за руку и оживленно произнесла: "Смотрю, ты все рас</w:t>
        <w:softHyphen/>
        <w:t>сматриваешь, что у меня тут есть. Тебе, верно, хочется подойти поб</w:t>
        <w:softHyphen/>
        <w:t>лиже?" Глазенки у него заблестели, он закивал головкой и стал сле</w:t>
        <w:softHyphen/>
        <w:t>зать с кушетки. Заметив эту перемену в ребенке, я и сама стала внутренне успокаиваться и почувствовала, как между нами начала воз</w:t>
        <w:softHyphen/>
        <w:t>никать какая-то связь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Марк переходил от одной игрушки к другой, а я, пригнувшись, шла рядом, стараясь увидеть комнату его глазами, а не взглядом умуд</w:t>
        <w:softHyphen/>
        <w:t>ренного врача. Я повторяла за ним слова, которыми он описывал уви</w:t>
        <w:softHyphen/>
        <w:t>денные предметы, стараясь воспроизвести его интонации и произно</w:t>
        <w:softHyphen/>
        <w:t>шение, не для того, чтобы подладиться к нему, а для самой себя, чтобы ощутить то же самое, что почувствовала бы я, будь мне четыре годика и окажись я в кабинете такого же доктора после такой же житейской травмы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Нас, терапевтов, учат быть объективными и помнить о переносе и контрпереносе. Но как можно говорить об объективности, если не зна</w:t>
        <w:softHyphen/>
        <w:t>ешь, что творится в другой человеческой душе? Вот этого малыша так усердно изучали, что папка с результатами этих объективных трудов ве</w:t>
        <w:softHyphen/>
        <w:t>сит чуть ли не больше него самого. Моя тактика должна быть совершен</w:t>
        <w:softHyphen/>
        <w:t>но иной: побоку всю объективность, хотя бы на время, понять Марка, его мир мне поможет ребенок во мне — мой "внутренний ребенок"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Хотя эксперты признали мальчика исключительно замкнутым и необщительным, уже во время этой первой встречи он многое смог сказать мне о том смятении, что творилось в его детской душе, с по</w:t>
        <w:softHyphen/>
        <w:t>мощью рисунков и историй. Но прежде, чем это произошло, мы ми</w:t>
        <w:softHyphen/>
        <w:t>нут тридцать путешествовали по комнате, знакомясь с игрушками и друг с другом так, как это умеют только дети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В нашей практике нам не раз приходилось убеждать родителей хоть на время отказаться от взрослого взгляда на вещи и попробовать увидеть их глазами своего ребенка, чтобы понять его мир, его пробле</w:t>
        <w:softHyphen/>
        <w:t>мы, а для этого надо вернуться в собственное детство.</w:t>
      </w:r>
    </w:p>
    <w:p>
      <w:pPr>
        <w:pStyle w:val="Style311"/>
        <w:widowControl/>
        <w:spacing w:lineRule="exact" w:line="240"/>
        <w:ind w:left="451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51" w:hanging="0"/>
        <w:rPr/>
      </w:pPr>
      <w:r>
        <w:rPr>
          <w:rStyle w:val="FontStyle90"/>
        </w:rPr>
        <w:t>Чудища и куличики</w:t>
      </w:r>
    </w:p>
    <w:p>
      <w:pPr>
        <w:pStyle w:val="Style23"/>
        <w:widowControl/>
        <w:spacing w:lineRule="exact" w:line="230" w:before="115" w:after="0"/>
        <w:ind w:firstLine="384"/>
        <w:rPr/>
      </w:pPr>
      <w:r>
        <w:rPr>
          <w:rStyle w:val="FontStyle82"/>
        </w:rPr>
        <w:t>Даниэль была прелестной восьмилетней девочкой, которую при</w:t>
        <w:softHyphen/>
        <w:t>вела ко мне на прием ее мама. Жалоб было в избытке, в том числе на возбудимость и проблемы со сном. Вот уже несколько лет, как девочку с трудом удавалось уложить спать. Как только подходило время от</w:t>
        <w:softHyphen/>
        <w:t>правляться в кровать, ее охватывал страх. Она утверждала, что в спальне живут чудища. Мать использовала все разумные доводы, чтобы убе</w:t>
        <w:softHyphen/>
        <w:t>дить девочку в том, что чудищ не бывает и нечего бояться. Но девочка продолжала верить в своих чудищ и отчаянно старалась убедить маму, что это правда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Я заинтересовалась подробностями и попросила девочку рас</w:t>
        <w:softHyphen/>
        <w:t>сказать, как выглядят чудища, не шумят ли они, не прикасаются ли к ней и т.д. Девочка оживилась и с волнением отвечала на мои вопросы, ведь они подтверждали мою веру в реальность ее мира. Мать озадаченно прислушивалась к нашей беседе. Улучив момент, она отозвала меня в сторону и высказала свое возмущение тем, что я потакаю выдумкам дочери и свожу на нет все ее многолетние старания избавить ребенка от этих фантазий. Прежде чем переде</w:t>
        <w:softHyphen/>
        <w:t>лывать девочку на свой взрослый лад, объяснила я матери, надо сначала признать реальность ее мира, понять ее страхи, а тогда уже искать выход. Пусть сама представит себя восьмилетней девочкой, которую преследуют чудища, может, тогда извлечет для себя нечто важное и полезное из нашей беседы с дочерью. Тем временем у меня возникла метафора, которая помогла Даниэль увидеть чудищ совсем с иной точки зрения и подсказала, как справиться со своим страхом и проблемой в целом.</w:t>
      </w:r>
    </w:p>
    <w:p>
      <w:pPr>
        <w:pStyle w:val="Style23"/>
        <w:widowControl/>
        <w:spacing w:lineRule="exact" w:line="230"/>
        <w:ind w:hanging="0"/>
        <w:jc w:val="right"/>
        <w:rPr/>
      </w:pPr>
      <w:r>
        <w:rPr>
          <w:rStyle w:val="FontStyle82"/>
        </w:rPr>
        <w:t>Когда я спросила девочку, слышала ли она когда-нибудь историю о чудищах и куличиках, она отрицательно качнула головой. "А Вы?" — спросила я мать. "Нет", — ответила та, пожав плечами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Так вот, начала я свой рассказ, жили когда-то очень несчастные дети, потому что у них не было друзей. Чего они только ни придумы</w:t>
        <w:softHyphen/>
        <w:t>вали, чтобы у них появились друзья, но никто на обращал на них вни</w:t>
        <w:softHyphen/>
        <w:t>мания. И так им стало грустно и нехорошо на душе. И пришла им однажды в голову мысль, что надо как-то выделиться, чтобы их заме</w:t>
        <w:softHyphen/>
        <w:t>тили другие дети и стали с ними дружить. Придумали они себе очень чудные, странные костюмы и вести себя стали тоже очень необычно. Вышли они в таком виде к другим детям, а те перепугались до смерти и решили, что перед ними чудища. Так и бродят теперь эти несчаст</w:t>
        <w:softHyphen/>
        <w:t>ные дети в костюмах чудищ и сами всех боятся. Я напомнила Даниэль сцену из известного детского фильма, где герой, мальчик Эллиот, встре</w:t>
        <w:softHyphen/>
        <w:t>чает у себя во дворе непонятное существо Ити, и как они оба дрожат от страха. А потом Эллиот сделал Ити подарок и они подружились. "Помню, куличик!" — радостно откликнулась Даниэль. "Правильно, — подтвердила я. — А теперь, Даниэль, когда вернешься домой, сде</w:t>
        <w:softHyphen/>
        <w:t>лай своим чудищам подарок, и они станут добрыми"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Тут девочка попросила разрешения выйти в туалет. Воспользо</w:t>
        <w:softHyphen/>
        <w:t>вавшись ее отсутствием, мать с улыбкой заметила: "Знаете, я прямо видела все, что вы рассказывали. Глупо, конечно, но в этом было столь</w:t>
        <w:softHyphen/>
        <w:t>ко смысла. Я уж и позабыла, как, бывало, в детстве не могла оторвать</w:t>
        <w:softHyphen/>
        <w:t>ся от радиоприемника, когда передавали сказки. Чего только не на</w:t>
        <w:softHyphen/>
        <w:t>выдумаешь потом. Спасибо, что напомнили мне мое детство"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Через неделю мать сообщила мне, что Даниэль сделала в подарок чудищам куличик и выложила его перед дверью стенного шкафа, где они "живут". За исключением данной ночи, всю неделю она спала спокойно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В последующие три недели у Даниэль иногда бывали приступы страха перед сном, но мать каждый раз напоминала ей о куличике, Эллиоте и Ити. Задерживаясь у кровати девочки, чтобы рассказать ей что-нибудь и успокоить перед сном, мать, к восторгу дочки, стала пря</w:t>
        <w:softHyphen/>
        <w:t>мо-таки отменной сказочницей.</w:t>
      </w:r>
    </w:p>
    <w:p>
      <w:pPr>
        <w:pStyle w:val="Style9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6" w:after="0"/>
        <w:ind w:left="413" w:hanging="0"/>
        <w:rPr/>
      </w:pPr>
      <w:r>
        <w:rPr>
          <w:rStyle w:val="FontStyle84"/>
        </w:rPr>
        <w:t>Юнг и "внутренний ребенок"</w:t>
      </w:r>
    </w:p>
    <w:p>
      <w:pPr>
        <w:pStyle w:val="Style23"/>
        <w:widowControl/>
        <w:spacing w:lineRule="exact" w:line="226" w:before="158" w:after="0"/>
        <w:ind w:firstLine="418"/>
        <w:rPr/>
      </w:pPr>
      <w:r>
        <w:rPr>
          <w:rStyle w:val="FontStyle82"/>
        </w:rPr>
        <w:t>В автобиографической книге "Воспоминания, мечты и размыш</w:t>
        <w:softHyphen/>
        <w:t>ления" (1961) Юнг рассказывает о своем удивительном знакомстве с ребенком в себе и о том, какой неизгладимый отпечаток оставило это знакомство на всей его судьбе. В главе "Встреча с бессознательным" он рассказывает о том, как после серии необычных сновидений его охватило внутреннее беспокойство и состояние "постоянной подав</w:t>
        <w:softHyphen/>
        <w:t>ленности". Эмоциональная тревога была настолько сильной, что он стал подозревать у себя "психическое расстройство". Пытаясь доко</w:t>
        <w:softHyphen/>
        <w:t>паться до причин случившегося, он начал перебирать детские воспо</w:t>
        <w:softHyphen/>
        <w:t>минания. Но это ему ничего не дало, и он решил предоставить ситуа</w:t>
        <w:softHyphen/>
        <w:t>ции развиваться своим ходом. Вот тут-то и пришло живое и трогательное воспоминание, которое перевернуло всю его жизнь.</w:t>
      </w:r>
    </w:p>
    <w:p>
      <w:pPr>
        <w:pStyle w:val="Style23"/>
        <w:widowControl/>
        <w:spacing w:lineRule="exact" w:line="211" w:before="230" w:after="0"/>
        <w:ind w:left="413" w:firstLine="408"/>
        <w:rPr/>
      </w:pPr>
      <w:r>
        <w:rPr>
          <w:rStyle w:val="FontStyle82"/>
        </w:rPr>
        <w:t>"Я припомнил время, когда мне было лет десять-одиннадцать. В этот период я ужасно увлекался строительством из кубиков. Я как сейчас увидел построенные мною домики и замки, ворота и своды которых были сделаны из бутылок. Несколько позже я стал использо</w:t>
        <w:softHyphen/>
        <w:t>вать для своих построек камни, скрепляя их сырой землей. К моему изумлению, эти воспоминания вызвали в душе какое-то глубокое тре</w:t>
        <w:softHyphen/>
        <w:t>петное чувство. "Ага, — сказал я сам себе, — все это еще живо во мне. Малыш внутри меня не умер и полон творческой энергии, которой недостает мне. Но как мне найти путь к нему?" Для меня, взрослого человека, казалось невозможным вернуться к себе одиннадцатилетне</w:t>
        <w:softHyphen/>
        <w:t>му. Но другого пути не было, и я должен был найти обратную дорогу к своему детству с его детскими забавами. Это был поворотный мо</w:t>
        <w:softHyphen/>
        <w:t>мент в моей судьбе. Но меня грызли бесконечные сомнения прежде, чем я покорился собственному решению. Было до боли унизительно признать, что иного пути, кроме детской игры, нет".</w:t>
      </w:r>
    </w:p>
    <w:p>
      <w:pPr>
        <w:pStyle w:val="Style23"/>
        <w:widowControl/>
        <w:spacing w:lineRule="exact" w:line="230" w:before="221" w:after="0"/>
        <w:ind w:firstLine="403"/>
        <w:rPr/>
      </w:pPr>
      <w:r>
        <w:rPr>
          <w:rStyle w:val="FontStyle82"/>
        </w:rPr>
        <w:t>Юнг действительно "покорился" и стал собирать камешки и дру</w:t>
        <w:softHyphen/>
        <w:t>гие строительные материалы для своего проекта: постройки целого игрушечного поселения с замком и церковью. Каждый день после обеда он исправно приступал к своим строительным работам, да еще отра</w:t>
        <w:softHyphen/>
        <w:t>батывал "смену" по вечерам. Хотя он все так же сомневался в разум</w:t>
        <w:softHyphen/>
        <w:t>ности цели своего дела, однако продолжал доверять своему порыву, смутно догадываясь, что в этом есть какой-то скрытый знак.</w:t>
      </w:r>
    </w:p>
    <w:p>
      <w:pPr>
        <w:pStyle w:val="Style23"/>
        <w:widowControl/>
        <w:spacing w:lineRule="exact" w:line="211" w:before="226" w:after="0"/>
        <w:ind w:left="422" w:firstLine="408"/>
        <w:rPr/>
      </w:pPr>
      <w:r>
        <w:rPr>
          <w:rStyle w:val="FontStyle82"/>
        </w:rPr>
        <w:t>"По ходу стройки в мыслях произошло некое просветление, и я стал улавливать те неясные предположения, о которых до этого лишь смутно догадывался. Естественно, я не раз задавал себе вопрос по по</w:t>
        <w:softHyphen/>
        <w:t>воду своих трудов: "Что тебе в этом? Ты строишь свой городок, слов</w:t>
        <w:softHyphen/>
        <w:t>но совершаешь какой-то ритуал!" Ответа у меня не было, но внутри была уверенность, что я на пути к открытию собственной легенды. А игра в строительство — это лишь начало пути".</w:t>
      </w:r>
    </w:p>
    <w:p>
      <w:pPr>
        <w:pStyle w:val="Style23"/>
        <w:widowControl/>
        <w:spacing w:lineRule="exact" w:line="226" w:before="230" w:after="0"/>
        <w:ind w:firstLine="403"/>
        <w:rPr/>
      </w:pPr>
      <w:r>
        <w:rPr>
          <w:rStyle w:val="FontStyle82"/>
        </w:rPr>
        <w:t>Встреча с "внутренним ребенком" высвободила огромную твор</w:t>
        <w:softHyphen/>
        <w:t>ческую энергию Юнга, что позволило ему создать теорию архетипов и коллективного бессознательного.</w:t>
      </w:r>
    </w:p>
    <w:p>
      <w:pPr>
        <w:pStyle w:val="Style23"/>
        <w:widowControl/>
        <w:spacing w:lineRule="exact" w:line="226"/>
        <w:ind w:firstLine="408"/>
        <w:rPr/>
      </w:pPr>
      <w:r>
        <w:rPr>
          <w:rStyle w:val="FontStyle82"/>
        </w:rPr>
        <w:t>Как мы уже упоминали, Юнг дал определение разным видам ар</w:t>
        <w:softHyphen/>
        <w:t>хетипов — матери, отца, ребенка, героя, злодея, искусительницы, плута</w:t>
      </w:r>
    </w:p>
    <w:p>
      <w:pPr>
        <w:sectPr>
          <w:footerReference w:type="default" r:id="rId21"/>
          <w:type w:val="nextPage"/>
          <w:pgSz w:w="11906" w:h="16838"/>
          <w:pgMar w:left="2785" w:right="2785" w:gutter="0" w:header="0" w:top="396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и так далее. Прямое отношение к теме данного раздела имеет его чет</w:t>
        <w:softHyphen/>
        <w:t>кое понимание неповторимого значения архетипа ребенка (ребенка внутри нас), изложенное в главе "Психология архетипа ребенка". По Юнгу, этот архетип символизирует будущие потенции сознательной личности, привнося в нее уравновешенность, целостность и жизне</w:t>
        <w:softHyphen/>
        <w:t>способность. "Ребенок внутри" синтезирует противоположные качес</w:t>
        <w:softHyphen/>
        <w:t>тва характера и высвобождает новые способности.</w:t>
      </w:r>
    </w:p>
    <w:p>
      <w:pPr>
        <w:pStyle w:val="Style23"/>
        <w:widowControl/>
        <w:spacing w:lineRule="exact" w:line="211" w:before="230" w:after="0"/>
        <w:ind w:firstLine="403"/>
        <w:rPr/>
      </w:pPr>
      <w:r>
        <w:rPr>
          <w:rStyle w:val="FontStyle82"/>
        </w:rPr>
        <w:t>"Доминанта ребенка — это не только нечто из далекого прошло</w:t>
        <w:softHyphen/>
        <w:t xml:space="preserve">го, но и то, что существует </w:t>
      </w:r>
      <w:r>
        <w:rPr>
          <w:rStyle w:val="FontStyle91"/>
        </w:rPr>
        <w:t xml:space="preserve">сейчас, </w:t>
      </w:r>
      <w:r>
        <w:rPr>
          <w:rStyle w:val="FontStyle82"/>
        </w:rPr>
        <w:t>то есть, это не рудиментарный след, а система, функционирующая в настоящем. ..."Ребенок" прокладывает путь к будущему преображению личности. В процессе индивидуализа</w:t>
        <w:softHyphen/>
        <w:t>ции он уже предвидит, что получится в результате синтеза сознатель</w:t>
        <w:softHyphen/>
        <w:t>ных и бессознательных элементов при формировании личности. Поэ</w:t>
        <w:softHyphen/>
        <w:t xml:space="preserve">тому он (архетип ребенка) является </w:t>
      </w:r>
      <w:r>
        <w:rPr>
          <w:rStyle w:val="FontStyle91"/>
        </w:rPr>
        <w:t xml:space="preserve">объединяющим символом, </w:t>
      </w:r>
      <w:r>
        <w:rPr>
          <w:rStyle w:val="FontStyle82"/>
        </w:rPr>
        <w:t>сводящим воедино противоположности".</w:t>
      </w:r>
    </w:p>
    <w:p>
      <w:pPr>
        <w:pStyle w:val="Style23"/>
        <w:widowControl/>
        <w:spacing w:lineRule="exact" w:line="235" w:before="216" w:after="0"/>
        <w:ind w:firstLine="408"/>
        <w:rPr/>
      </w:pPr>
      <w:r>
        <w:rPr>
          <w:rStyle w:val="FontStyle82"/>
        </w:rPr>
        <w:t>В другой главе Юнг дает еще более четкое определение архетипа ребенка:</w:t>
      </w:r>
    </w:p>
    <w:p>
      <w:pPr>
        <w:pStyle w:val="Style23"/>
        <w:widowControl/>
        <w:spacing w:lineRule="exact" w:line="206" w:before="230" w:after="0"/>
        <w:ind w:firstLine="398"/>
        <w:rPr/>
      </w:pPr>
      <w:r>
        <w:rPr>
          <w:rStyle w:val="FontStyle82"/>
        </w:rPr>
        <w:t>"Он воплощает жизненные силы, находящиеся вне ограниченных пределов нашего сознательного разума; воплощает пути и возможнос</w:t>
        <w:softHyphen/>
        <w:t>ти, о которых наше одностороннее сознание не имеет никакого пред</w:t>
        <w:softHyphen/>
        <w:t>ставления... Он выражает самое сильное и непреодолимое стремление каждого существа, а именно — стремление к самореализации".</w:t>
      </w:r>
    </w:p>
    <w:p>
      <w:pPr>
        <w:pStyle w:val="Style23"/>
        <w:widowControl/>
        <w:spacing w:lineRule="exact" w:line="230" w:before="226" w:after="0"/>
        <w:ind w:firstLine="389"/>
        <w:rPr/>
      </w:pPr>
      <w:r>
        <w:rPr>
          <w:rStyle w:val="FontStyle82"/>
        </w:rPr>
        <w:t>Для Юнга архетип ребенка значит больше, чем просто понятие или теория. Это был живительный источник, к которому он не раз припадал в трудные моменты своей личной жизни и профессиональ</w:t>
        <w:softHyphen/>
        <w:t>ной карьеры.</w:t>
      </w:r>
    </w:p>
    <w:p>
      <w:pPr>
        <w:pStyle w:val="Style91"/>
        <w:widowControl/>
        <w:spacing w:lineRule="exact" w:line="240"/>
        <w:ind w:left="422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77" w:after="0"/>
        <w:ind w:left="422" w:hanging="0"/>
        <w:rPr/>
      </w:pPr>
      <w:r>
        <w:rPr>
          <w:rStyle w:val="FontStyle84"/>
        </w:rPr>
        <w:t>Эриксон и "внутренний ребенок"</w:t>
      </w:r>
    </w:p>
    <w:p>
      <w:pPr>
        <w:pStyle w:val="Style23"/>
        <w:widowControl/>
        <w:spacing w:lineRule="exact" w:line="230" w:before="230" w:after="0"/>
        <w:ind w:firstLine="394"/>
        <w:rPr/>
      </w:pPr>
      <w:r>
        <w:rPr>
          <w:rStyle w:val="FontStyle82"/>
        </w:rPr>
        <w:t>Детскость как черта характера вызывала уважение и у Эриксона, возможно, еще и потому, что, будучи уже взрослым человеком, он оставался по-детски шутливым и проказливым. Вот его прелестная история о том, как он обратился к ребенку в себе (хоть и подсозна</w:t>
        <w:softHyphen/>
        <w:t>тельно), чтобы разрешить взрослую проблему:</w:t>
      </w:r>
    </w:p>
    <w:p>
      <w:pPr>
        <w:pStyle w:val="Style23"/>
        <w:widowControl/>
        <w:spacing w:lineRule="exact" w:line="211" w:before="226" w:after="0"/>
        <w:ind w:firstLine="408"/>
        <w:rPr/>
      </w:pPr>
      <w:r>
        <w:rPr>
          <w:rStyle w:val="FontStyle82"/>
        </w:rPr>
        <w:t>"Я работал над научным докладом, но дело застопорилось, когда я дошел до места, где мне надо было описать нелогичность поведения одного из моих пациентов. Я решил войти в транс, причем подумал:</w:t>
      </w:r>
    </w:p>
    <w:p>
      <w:pPr>
        <w:sectPr>
          <w:footerReference w:type="default" r:id="rId22"/>
          <w:type w:val="nextPage"/>
          <w:pgSz w:w="11906" w:h="16838"/>
          <w:pgMar w:left="2796" w:right="2796" w:gutter="0" w:header="0" w:top="429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3067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120" w:after="0"/>
        <w:ind w:left="3067" w:hanging="0"/>
        <w:jc w:val="both"/>
        <w:rPr/>
      </w:pPr>
      <w:r>
        <w:rPr>
          <w:rStyle w:val="FontStyle74"/>
        </w:rPr>
        <w:t>33</w:t>
      </w:r>
    </w:p>
    <w:p>
      <w:pPr>
        <w:sectPr>
          <w:type w:val="continuous"/>
          <w:pgSz w:w="11906" w:h="16838"/>
          <w:pgMar w:left="2796" w:right="2796" w:gutter="0" w:header="0" w:top="4299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11" w:before="43" w:after="0"/>
        <w:ind w:left="389" w:hanging="0"/>
        <w:rPr/>
      </w:pPr>
      <w:r>
        <w:rPr>
          <w:rStyle w:val="FontStyle82"/>
        </w:rPr>
        <w:t>интересно, каким делом я займусь — тем, что не смог описать, или другим? Выйдя из транса, я обнаружил, что перечитал кучу комиксов. Надо же, убухать все время на комиксы!</w:t>
      </w:r>
    </w:p>
    <w:p>
      <w:pPr>
        <w:pStyle w:val="Style23"/>
        <w:widowControl/>
        <w:spacing w:lineRule="exact" w:line="211"/>
        <w:ind w:left="398" w:firstLine="418"/>
        <w:rPr/>
      </w:pPr>
      <w:r>
        <w:rPr>
          <w:rStyle w:val="FontStyle82"/>
        </w:rPr>
        <w:t>Когда я снова принялся за свой доклад, то решил, что лучше буду работать в бодрствующем состоянии. Дошел я до раздела, что мне ни</w:t>
        <w:softHyphen/>
        <w:t>как не давался, и что же вы думаете? Откуда ни возмись в голове возник утенок Дональд Дак и его приятели Хьюи, Дьюи и Луи, а исто</w:t>
        <w:softHyphen/>
        <w:t>рия, что с ними приключилась, очень напомнила мне моего пациента, вот вам и логика! Мое подсознание подтолкнуло меня к полке с ко</w:t>
        <w:softHyphen/>
        <w:t>миксами и заставило читать их, пока я не нашел точный образ для передачи смысла".</w:t>
      </w:r>
    </w:p>
    <w:p>
      <w:pPr>
        <w:pStyle w:val="Style23"/>
        <w:widowControl/>
        <w:spacing w:lineRule="exact" w:line="230" w:before="226" w:after="0"/>
        <w:ind w:firstLine="403"/>
        <w:rPr/>
      </w:pPr>
      <w:r>
        <w:rPr>
          <w:rStyle w:val="FontStyle82"/>
        </w:rPr>
        <w:t>Эриксон рассказывает еще одну историю о подсказке, которую ему дал "ребенок внутри". Эриксон ждал в аэропорту своего вылета и наблюдал за женщиной с маленькой девочкой. На вид малышке было годика два. Она была довольно непоседливая, а мать выглядела утом</w:t>
        <w:softHyphen/>
        <w:t>ленной. Внимание девочки привлекла игрушка в витрине киоска. Де</w:t>
        <w:softHyphen/>
        <w:t>вочка быстро перевела взгляд на мать, которая углубилась в чтение газеты. Тогда девочка стала время от времени подпрыгивать и вер</w:t>
        <w:softHyphen/>
        <w:t>теться возле матери, тормоша ее и не давая читать. Делала она это настойчиво и методично. Вконец измотанная мать встала, решив, что ребенку надо размяться. И, конечно, девочка потащила ее прямо к киоску. Так, не промолвив и слова о своем желании, ребенок сумел заполучить желаемое.</w:t>
      </w:r>
    </w:p>
    <w:p>
      <w:pPr>
        <w:pStyle w:val="Style23"/>
        <w:widowControl/>
        <w:spacing w:lineRule="exact" w:line="211" w:before="230" w:after="0"/>
        <w:ind w:left="403" w:firstLine="398"/>
        <w:rPr/>
      </w:pPr>
      <w:r>
        <w:rPr>
          <w:rStyle w:val="FontStyle82"/>
        </w:rPr>
        <w:t>"Я наблюдал за этой крохой и думал, как именно она раздобудет игрушку. Я полагал — следуя логике взрослого — что малышка просто возьмет мать за руку и поведет к киоску. Но она оказалась гораздо умнее меня — она оказалась изобретательной!"</w:t>
      </w:r>
    </w:p>
    <w:p>
      <w:pPr>
        <w:pStyle w:val="Style23"/>
        <w:widowControl/>
        <w:spacing w:lineRule="exact" w:line="230" w:before="221" w:after="0"/>
        <w:ind w:firstLine="403"/>
        <w:rPr/>
      </w:pPr>
      <w:r>
        <w:rPr>
          <w:rStyle w:val="FontStyle82"/>
        </w:rPr>
        <w:t>Мы, психотерапевты, учимся на примерах Юнга и Эриксона чер</w:t>
        <w:softHyphen/>
        <w:t>пать творческие силы из живительной связи с ребенком внутри нас, учимся жалеть и понимать детей, нуждающихся в нашей помощи.</w:t>
      </w:r>
    </w:p>
    <w:p>
      <w:pPr>
        <w:pStyle w:val="Style33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ind w:lef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before="72" w:after="0"/>
        <w:ind w:left="413" w:hanging="0"/>
        <w:rPr/>
      </w:pPr>
      <w:r>
        <w:rPr>
          <w:rStyle w:val="FontStyle86"/>
        </w:rPr>
        <w:t>Значение воображения</w:t>
      </w:r>
    </w:p>
    <w:p>
      <w:pPr>
        <w:pStyle w:val="Style23"/>
        <w:widowControl/>
        <w:spacing w:lineRule="exact" w:line="240"/>
        <w:ind w:firstLine="403"/>
        <w:rPr>
          <w:rStyle w:val="FontStyle8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26" w:before="5" w:after="0"/>
        <w:ind w:firstLine="403"/>
        <w:rPr/>
      </w:pPr>
      <w:r>
        <w:rPr>
          <w:rStyle w:val="FontStyle82"/>
        </w:rPr>
        <w:t>Как-то раз, отдыхая на пляже, я наблюдала за очаровательным мальчиком, у которого, к сожалению, было серьезное нейрофизиоло</w:t>
        <w:softHyphen/>
        <w:t>гическое нарушение. Они с отцом расположились неподалеку от меня, и я услышала, как малыш, указывая дрожащей ручонкой на разбро</w:t>
        <w:softHyphen/>
        <w:t>санные по побережью большие камни, объяснял отцу, что это сунду</w:t>
        <w:softHyphen/>
        <w:t>ки, наполненные разными сокровищами. Лицо его сияло, глазенки</w:t>
      </w:r>
    </w:p>
    <w:p>
      <w:pPr>
        <w:sectPr>
          <w:footerReference w:type="default" r:id="rId23"/>
          <w:type w:val="nextPage"/>
          <w:pgSz w:w="11906" w:h="16838"/>
          <w:pgMar w:left="2765" w:right="2765" w:gutter="0" w:header="0" w:top="348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блестели, когда он говорил о своей великой тайне — о том, что было известно ему одному. Я даже позавидовала этой вере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Воображение — это внутренний мир ребенка, врожденный, ес</w:t>
        <w:softHyphen/>
        <w:t>тественный процесс, с помощью которого ребенок учится понимать окружающий мир, наполнять его смыслом. У нормально развиваю</w:t>
        <w:softHyphen/>
        <w:t>щегося ребенка воображение является генетической, биологической функцией с отлаженным механизмом своевременного выхода из со</w:t>
        <w:softHyphen/>
        <w:t>стояния фантазии. Нормальному ребенку свойственны два вида игры воображения (согласно теории Пирса, 1977): подражание, когда ре</w:t>
        <w:softHyphen/>
        <w:t>бенок воспроизводит действия избранного им персонажа, и игра "по</w:t>
        <w:softHyphen/>
        <w:t>нарошку", т.е. воображаемая или символическая игра, когда некий предмет превращается в нечто далекое от его первоначального назна</w:t>
        <w:softHyphen/>
        <w:t>чения. Например, найденная на чердаке пустая коробка может пре</w:t>
        <w:softHyphen/>
        <w:t>вратиться в крепость, замок, корабль; солонка на обеденном столе становится гоночной машиной, баллистической ракетой или подвод</w:t>
        <w:softHyphen/>
        <w:t>ной лодкой. Иначе говоря, предмет с весьма ограниченным реаль</w:t>
        <w:softHyphen/>
        <w:t>ным содержанием служит трамплином для безграничного полета дет</w:t>
        <w:softHyphen/>
        <w:t>ской фантазии и образного мышления. Этот вид "детской метафоры" вносит свою лепту в непрерывный процесс познания мира ребенком. Все, что ребенок узнает, тут же ложится в основу его игр или расска</w:t>
        <w:softHyphen/>
        <w:t>зов, которые, в свою очередь, помогают усвоить вновь узнанное.</w:t>
      </w:r>
    </w:p>
    <w:p>
      <w:pPr>
        <w:pStyle w:val="Style311"/>
        <w:widowControl/>
        <w:spacing w:lineRule="exact" w:line="240"/>
        <w:ind w:left="422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spacing w:before="230" w:after="0"/>
        <w:ind w:left="422" w:hanging="0"/>
        <w:rPr/>
      </w:pPr>
      <w:r>
        <w:rPr>
          <w:rStyle w:val="FontStyle90"/>
        </w:rPr>
        <w:t>Танцующие туфельки</w:t>
      </w:r>
    </w:p>
    <w:p>
      <w:pPr>
        <w:pStyle w:val="Style23"/>
        <w:widowControl/>
        <w:spacing w:lineRule="exact" w:line="226" w:before="115" w:after="0"/>
        <w:ind w:firstLine="403"/>
        <w:rPr/>
      </w:pPr>
      <w:r>
        <w:rPr>
          <w:rStyle w:val="FontStyle82"/>
        </w:rPr>
        <w:t>Боли в спине заставили меня обратиться к терапевту, которая ра</w:t>
        <w:softHyphen/>
        <w:t>ботала по методу Фельденкрайза. Когда я приехала к ней на прием, дома была ее дочурка Кейти, двух с половиной лет. Очень застенчивая при чужих, Кейти забилась в уголок дивана и аккуратно отрывала ку</w:t>
        <w:softHyphen/>
        <w:t>сочки от листка бумаги. Глядя на очередной кусочек у нее в пальцах, я спросила, не хочет ли она подарить его мне. Я протянула руку, и дев</w:t>
        <w:softHyphen/>
        <w:t>чушка вручила мне весь оставшийся листок. Поблагодарив малышку, я аккуратно упрятала подарок в карман.</w:t>
      </w:r>
    </w:p>
    <w:p>
      <w:pPr>
        <w:pStyle w:val="Style23"/>
        <w:widowControl/>
        <w:spacing w:lineRule="exact" w:line="226"/>
        <w:ind w:firstLine="398"/>
        <w:rPr/>
      </w:pPr>
      <w:r>
        <w:rPr>
          <w:rStyle w:val="FontStyle82"/>
        </w:rPr>
        <w:t>К концу сеанса сквозь полузакрытые глаза я заметила, как Кейти и пришедшая к ней двенадцатилетняя подружка наблюдают за работой матери. Не глядя в их сторону, я по-детски помахала им рукой. Когда сеанс окончился, я открыла глаза и села. Оказа</w:t>
        <w:softHyphen/>
        <w:t>лось, что Кейти и ее подружка перебрались поближе и тихонько сидели у моего изголовья. Чтобы проверить чувство равновесия, терапевт попросила меня медленно пройти по комнате с закрыты</w:t>
        <w:softHyphen/>
        <w:t>ми глазами. Кейти смотрела во все глаза. Когда с делом было по</w:t>
        <w:softHyphen/>
        <w:t>кончено, я еще раз поблагодарила Кейти за подарок и вдруг без</w:t>
      </w:r>
    </w:p>
    <w:p>
      <w:pPr>
        <w:sectPr>
          <w:footerReference w:type="default" r:id="rId24"/>
          <w:type w:val="nextPage"/>
          <w:pgSz w:w="11906" w:h="16838"/>
          <w:pgMar w:left="2789" w:right="2789" w:gutter="0" w:header="0" w:top="435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3082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67" w:after="0"/>
        <w:ind w:left="3082" w:hanging="0"/>
        <w:jc w:val="both"/>
        <w:rPr/>
      </w:pPr>
      <w:r>
        <w:rPr>
          <w:rStyle w:val="FontStyle74"/>
        </w:rPr>
        <w:t>35</w:t>
      </w:r>
    </w:p>
    <w:p>
      <w:pPr>
        <w:sectPr>
          <w:type w:val="continuous"/>
          <w:pgSz w:w="11906" w:h="16838"/>
          <w:pgMar w:left="2789" w:right="2789" w:gutter="0" w:header="0" w:top="4353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26" w:before="43" w:after="0"/>
        <w:rPr/>
      </w:pPr>
      <w:r>
        <w:rPr>
          <w:rStyle w:val="FontStyle82"/>
        </w:rPr>
        <w:t>всякой осознанной цели обратила внимание девочки на мои туф</w:t>
        <w:softHyphen/>
        <w:t>ли и сказала, что я их называю "танцующие туфельки". Тут же я изобразила ногами подобие чечетки. "Надо только сказать туфлям: танцуйте — и они тут же пустятся в пляс, — объяснила я. — А теперь попробуй ты, скажи своим туфелькам: танцуйте". Кейти произнесла заветное слово и стала перебирать ножками, подражая мне. Она залилась смехом, увидев, что у нее тоже получается. По</w:t>
        <w:softHyphen/>
        <w:t>том мы еще раз по очереди заставили свои туфли плясать. Нако</w:t>
        <w:softHyphen/>
        <w:t>нец, я распрощалась и отправилась домой.</w:t>
      </w:r>
    </w:p>
    <w:p>
      <w:pPr>
        <w:pStyle w:val="Style23"/>
        <w:widowControl/>
        <w:spacing w:lineRule="exact" w:line="226"/>
        <w:ind w:firstLine="403"/>
        <w:rPr/>
      </w:pPr>
      <w:r>
        <w:rPr>
          <w:rStyle w:val="FontStyle82"/>
        </w:rPr>
        <w:t xml:space="preserve">На следующей неделе мать Кейти сообщила мне, что ее обычно застенчивая и робкая Кейти вовсю пляшет и показывает всем </w:t>
      </w:r>
      <w:r>
        <w:rPr>
          <w:rStyle w:val="FontStyle85"/>
        </w:rPr>
        <w:t xml:space="preserve">свои </w:t>
      </w:r>
      <w:r>
        <w:rPr>
          <w:rStyle w:val="FontStyle82"/>
        </w:rPr>
        <w:t>"танцующие туфельки".</w:t>
      </w:r>
    </w:p>
    <w:p>
      <w:pPr>
        <w:pStyle w:val="Style33"/>
        <w:widowControl/>
        <w:spacing w:lineRule="exact" w:line="240"/>
        <w:ind w:left="403" w:hanging="0"/>
        <w:rPr>
          <w:rStyle w:val="FontStyle82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ind w:left="4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before="202" w:after="0"/>
        <w:ind w:left="403" w:hanging="0"/>
        <w:rPr/>
      </w:pPr>
      <w:r>
        <w:rPr>
          <w:rStyle w:val="FontStyle86"/>
        </w:rPr>
        <w:t>Теоретический подход к воображению</w:t>
      </w:r>
    </w:p>
    <w:p>
      <w:pPr>
        <w:pStyle w:val="Style23"/>
        <w:widowControl/>
        <w:spacing w:lineRule="exact" w:line="226" w:before="240" w:after="0"/>
        <w:ind w:firstLine="398"/>
        <w:rPr/>
      </w:pPr>
      <w:r>
        <w:rPr>
          <w:rStyle w:val="FontStyle82"/>
        </w:rPr>
        <w:t>Существует много теорий, рассматривающих динамику творчес</w:t>
        <w:softHyphen/>
        <w:t>кого процесса игры и воображения. Не удивительно, что среди них есть теории, отрицательно оценивающие фантазию, в то время как другие отмечают ее ценность и полезность как средства развития и лечения ребенка.</w:t>
      </w:r>
    </w:p>
    <w:p>
      <w:pPr>
        <w:pStyle w:val="Style23"/>
        <w:widowControl/>
        <w:spacing w:lineRule="exact" w:line="226"/>
        <w:ind w:firstLine="398"/>
        <w:rPr/>
      </w:pPr>
      <w:r>
        <w:rPr>
          <w:rStyle w:val="FontStyle82"/>
        </w:rPr>
        <w:t>Фрейд считает, что воображение является средством удовлетво</w:t>
        <w:softHyphen/>
        <w:t>рения невыполнимого в реальности желания, т.е. порождается деп-ривацией. По его мнению, фантазии, как и сновидения, выполняют роль компенсаторного механизма, призванного заполнить пустоту или переадресовать причиненное зло самому обидчику. Беттельхейм до</w:t>
        <w:softHyphen/>
        <w:t>полняет идею Фрейда, замечая, что воображение крайне необходимо для правильного развития ребенка: если учесть его бессилие и зависи</w:t>
        <w:softHyphen/>
        <w:t>мость в мире взрослых, воображение спасает ребенка от беспомощно</w:t>
        <w:softHyphen/>
        <w:t>го отчаяния и дарит ему надежду. Более того, на различных стадиях развития (согласно фрейдовской классификации) фантазия позволя</w:t>
        <w:softHyphen/>
        <w:t>ет ребенку преодолеть свои эмоциональные психологические пробле</w:t>
        <w:softHyphen/>
        <w:t xml:space="preserve">мы и даже подняться над ними </w:t>
      </w:r>
      <w:r>
        <w:rPr>
          <w:rStyle w:val="FontStyle85"/>
        </w:rPr>
        <w:t>(</w:t>
      </w:r>
      <w:r>
        <w:rPr>
          <w:rStyle w:val="FontStyle85"/>
          <w:lang w:val="en-US"/>
        </w:rPr>
        <w:t>transcend</w:t>
      </w:r>
      <w:r>
        <w:rPr>
          <w:rStyle w:val="FontStyle85"/>
        </w:rPr>
        <w:t>).</w:t>
      </w:r>
    </w:p>
    <w:p>
      <w:pPr>
        <w:pStyle w:val="Style23"/>
        <w:widowControl/>
        <w:spacing w:lineRule="exact" w:line="226" w:before="5" w:after="0"/>
        <w:ind w:firstLine="403"/>
        <w:rPr/>
      </w:pPr>
      <w:r>
        <w:rPr>
          <w:rStyle w:val="FontStyle82"/>
        </w:rPr>
        <w:t>Весьма расплывчатое толкование воображения дает Монтес-сори (1914), считая его "не совсем удачной патологической склон</w:t>
        <w:softHyphen/>
        <w:t>ностью раннего детства", которая порождает "изъяны характера". Со своей стороны, Пиаже полагает, что воображение играет чрез</w:t>
        <w:softHyphen/>
        <w:t>вычайно важную роль в познавательном и чувственно-двигатель</w:t>
        <w:softHyphen/>
        <w:t>ном развитии ребенка. Символические игры вроде замков из пес</w:t>
        <w:softHyphen/>
        <w:t>ка и гоночных автомобилей из солонок можно рассматривать как способ развития двигательных функций организма и его познава</w:t>
        <w:softHyphen/>
        <w:t>тельно-пространственной ориентации. Исследования последних лет отмечают наличие у воображения двух аспектов: компенсаторного и творческого. Ребенок дает волю своим фантазиям, чтобы уйти от неприятной ситуации или утолить нереализованное желание. С другой стороны, воображение дает простор творческим способнос</w:t>
        <w:softHyphen/>
        <w:t>тям ребенка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Гарднер и Олнесс считают, что отсутствие воображения может негативно сказаться на развитии ребенка. Чрезмерный реализм за</w:t>
        <w:softHyphen/>
        <w:t>падной культуры при обесценивании роли воображения может при</w:t>
        <w:softHyphen/>
        <w:t>вести к личностным конфликтам в период взросления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Как подчеркивает Экслайн, терапевт должен быть открыт для восприятия свободного полета детской фантазии и не пытаться втиснуть ее в прокрустово ложе здравого смысла. То, что для ре</w:t>
        <w:softHyphen/>
        <w:t>бенка наполнено смыслом и может помочь его лечению, иногда кажется мелочью с взрослой колокольни. Этой же точки зрения придерживается и Оуклендер, считая, что воображение является для ребенка как источником веселья, так и отражением его внут</w:t>
        <w:softHyphen/>
        <w:t>ренней жизни: затаенных страхов, невысказанных желаний и не</w:t>
        <w:softHyphen/>
        <w:t>разрешенных проблем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 xml:space="preserve">Эриксон проводит любопытную грань между сознательным и бессознательным воображением. </w:t>
      </w:r>
      <w:r>
        <w:rPr>
          <w:rStyle w:val="FontStyle85"/>
        </w:rPr>
        <w:t xml:space="preserve">Сознательная фантазия </w:t>
      </w:r>
      <w:r>
        <w:rPr>
          <w:rStyle w:val="FontStyle82"/>
        </w:rPr>
        <w:t xml:space="preserve">— это простая форма исполнения желания. В своем воображении мы совершаем великие подвиги, созидаем неповторимые шедевры, потому что в жизни у нас нет для этого необходимых талантов. </w:t>
      </w:r>
      <w:r>
        <w:rPr>
          <w:rStyle w:val="FontStyle85"/>
        </w:rPr>
        <w:t xml:space="preserve">Бессознательная фантазия — </w:t>
      </w:r>
      <w:r>
        <w:rPr>
          <w:rStyle w:val="FontStyle82"/>
        </w:rPr>
        <w:t>это сигнал, который нам подает под</w:t>
        <w:softHyphen/>
        <w:t>сознание, сообщая о действительно существующих, но скрытых возможностях; это предвестник наших будущих свершений, если на них будет получено согласие сознания. "Бессознательные фан</w:t>
        <w:softHyphen/>
        <w:t>тазии... это психологические построения в разной стадии завер</w:t>
        <w:softHyphen/>
        <w:t>шенности, которые, если представится случай, бессознательное готово сделать частью реальности"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Нездоровый малыш на пляже, о котором я упоминала, конечно, знал, что камни и есть камни, но мудрое подсознание с помощью ме</w:t>
        <w:softHyphen/>
        <w:t>тафоры о тайных сокровищах намекнуло нам, что и сам мальчик — кладезь скрытых способностей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Услышав слово "блок", малыш тут же вообразит, сколько чу</w:t>
        <w:softHyphen/>
        <w:t>десных вещей можно построить из блоков, а взрослый первым де</w:t>
        <w:softHyphen/>
        <w:t>лом подумает, как его объехать. Видно, знакомясь с миром, ребе</w:t>
        <w:softHyphen/>
        <w:t>нок знает нечто, о чем мы, повзрослев, забываем. Может, это врожденная способность использовать любой подручный матери</w:t>
        <w:softHyphen/>
        <w:t>ал — образ, предмет, звук, структуру — для самого чудесного от</w:t>
        <w:softHyphen/>
        <w:t>крытия: знакомства с самим собой?</w:t>
      </w:r>
    </w:p>
    <w:p>
      <w:pPr>
        <w:pStyle w:val="Style15"/>
        <w:widowControl/>
        <w:spacing w:lineRule="exact" w:line="312" w:before="67" w:after="0"/>
        <w:ind w:left="408" w:hanging="0"/>
        <w:rPr/>
      </w:pPr>
      <w:r>
        <w:rPr>
          <w:rStyle w:val="FontStyle87"/>
        </w:rPr>
        <w:t>Опыт использования метафоры в детской психотерапии</w:t>
      </w:r>
    </w:p>
    <w:p>
      <w:pPr>
        <w:pStyle w:val="Style23"/>
        <w:widowControl/>
        <w:spacing w:lineRule="exact" w:line="240"/>
        <w:ind w:firstLine="413"/>
        <w:rPr>
          <w:rStyle w:val="FontStyle87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30" w:before="106" w:after="0"/>
        <w:ind w:firstLine="413"/>
        <w:rPr/>
      </w:pPr>
      <w:r>
        <w:rPr>
          <w:rStyle w:val="FontStyle82"/>
        </w:rPr>
        <w:t>Используя привычную для ребенка форму, терапевтическая мета</w:t>
        <w:softHyphen/>
        <w:t>фора прячет свою истинную цель в ткани рассказа. Ребенок воспри</w:t>
        <w:softHyphen/>
        <w:t>нимает только описываемые поступки и события, не задумываясь о скрытом в них смысле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Последнее десятилетие было отмечено большим количеством ис</w:t>
        <w:softHyphen/>
        <w:t>следований использования метафоры для лечения как детей, так и взрослых. Следует отметить разнообразие областей применения: жес</w:t>
        <w:softHyphen/>
        <w:t>токость родителей; ночное недержание мочи; школьное воспитание; семейная терапия; приемные родители; пребывание в больнице; обу</w:t>
        <w:softHyphen/>
        <w:t>чение, поведение и эмоциональные проблемы; дети с незначитель</w:t>
        <w:softHyphen/>
        <w:t>ными мозговыми нарушениями; эдипов комплекс; умственно отста</w:t>
        <w:softHyphen/>
        <w:t>лые дети и взрослые; школьные фобии; помощь при заниженной самооценке; нарушения сна; привычка сосать большой палец.</w:t>
      </w:r>
    </w:p>
    <w:p>
      <w:pPr>
        <w:pStyle w:val="Style23"/>
        <w:widowControl/>
        <w:spacing w:lineRule="exact" w:line="230"/>
        <w:ind w:firstLine="418"/>
        <w:rPr/>
      </w:pPr>
      <w:r>
        <w:rPr>
          <w:rStyle w:val="FontStyle82"/>
        </w:rPr>
        <w:t>Во всех этих случаях метафора сыграла свою лечебную роль весе</w:t>
        <w:softHyphen/>
        <w:t>ло и изобретательно. Мы хотим подробнее остановиться на разнооб</w:t>
        <w:softHyphen/>
        <w:t>разии приемов построения терапевтической метафоры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</w:rPr>
        <w:t>Бринк, занимавшийся семейной терапией, строил свои метафо</w:t>
        <w:softHyphen/>
        <w:t>ры как на материале западного фольклора, так и на легендах амери</w:t>
        <w:softHyphen/>
        <w:t>канских аборигенов. Хотя трудно отделить воздействие конкретной метафоры от результата психотерапевтического сеанса в целом, Бринк считает, что отдельные изменения можно напрямую увязать с дей</w:t>
        <w:softHyphen/>
        <w:t>ствием метафоры, которая является "косвенной формой внушения и не вызывает открытого сопротивления клиента, опасающегося любых перемен в своей жизни"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</w:rPr>
        <w:t>В работе с детьми от шести до тринадцати лет Элкинс и Картер опирались на образность научной фантастики. Ребенку предлагалось отправиться в воображаемое космическое путешествие со всеми со</w:t>
        <w:softHyphen/>
        <w:t>путствующими приключениями. Во время космических странствий ребенок встречается с характерами и событиями, которые помогают разрешить его проблему. Этот прием успешно сработал в восьми слу</w:t>
        <w:softHyphen/>
        <w:t>чаях из десяти, связанных со школьными фобиями. В пяти случаях из шести он помог устранить побочные действия химиотерапевтическо-го лечения (рвоту, боли, тревожные состояния) у детей; удалось по</w:t>
        <w:softHyphen/>
        <w:t>мочь взрослой пациентке, страдавшей анорексией, справиться со стра</w:t>
        <w:softHyphen/>
        <w:t>хом удушья, который она испытывала при глотании; отмечен успех в трех случаях энуреза и двух случаях двигательной гиперактивности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У этого приема есть свои ограничения, связанные с однообрази</w:t>
        <w:softHyphen/>
        <w:t>ем метафоры (космическое путешествие), на которую он опирается, и с тем, что многим детям эта тема неинтересна и даже вызывает страх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Об использовании видеокассет с записями сказок рассказывает Левайн. В двух случаях бессонницы дети перед сном слушали сказки, пересказанные таким образом, что героями становились они сами. У восьмилетнего мальчика сон наладился после четырех ежевечерних прослушиваний, да и днем он был более непосредственным и спокой</w:t>
        <w:softHyphen/>
        <w:t>ным. Трехлетнему малышу понадобилось шесть вечеров, причем иногда он слушал запись три-четыре раза подряд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Приемы других исследователей приближаются к нашим в боль</w:t>
        <w:softHyphen/>
        <w:t>шей степени, поэтому мы остановимся на них подробнее.</w:t>
      </w:r>
    </w:p>
    <w:p>
      <w:pPr>
        <w:pStyle w:val="Style23"/>
        <w:widowControl/>
        <w:spacing w:lineRule="exact" w:line="230" w:before="5" w:after="0"/>
        <w:ind w:firstLine="389"/>
        <w:rPr/>
      </w:pPr>
      <w:r>
        <w:rPr>
          <w:rStyle w:val="FontStyle82"/>
        </w:rPr>
        <w:t>Отмечая, что дети одинаково любят и слушать, и рассказывать, Гарднер разработал свою методику "обоюдного рассказа". Он начина</w:t>
        <w:softHyphen/>
        <w:t>ет сеанс специально обдуманной вступительной фразой: "Доброе утро, мальчики и девочки! Приглашаю вас на очередную телевизионную программу доктора Гарднера "Сочиняем рассказ". Далее ребенку да</w:t>
        <w:softHyphen/>
        <w:t>ются условия предстоящей игры: рассказ должен быть увлекательным и приключенческим; нельзя пересказывать то, что ребенок видел по телевизору, слышал по радио или то, что с ним когда-то произошло на самом деле; у рассказа должны быть начало, середина и конец и, наконец, в нем должно содержаться определенное поучение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Когда рассказ готов, терапевт знакомится с ним с точки зрения "психодинамического смысла". Учитывая полученную из рассказа ин</w:t>
        <w:softHyphen/>
        <w:t>формацию, терапевт сочиняет свой рассказ с теми же действующими лицами и той же фабулой, но вплетая в ткань повествования моменты "более здоровой адаптации", которые отсутствуют в рассказе ребенка.</w:t>
      </w:r>
    </w:p>
    <w:p>
      <w:pPr>
        <w:pStyle w:val="Style23"/>
        <w:widowControl/>
        <w:spacing w:lineRule="exact" w:line="230"/>
        <w:ind w:firstLine="418"/>
        <w:rPr/>
      </w:pPr>
      <w:r>
        <w:rPr>
          <w:rStyle w:val="FontStyle82"/>
        </w:rPr>
        <w:t>Мы успешно использовали этот прием Гарднера в своей работе с детьми. По мере того, как накапливался наш индивидуальный опыт, наше внимание постепенно переместилось с психодинамического смыс</w:t>
        <w:softHyphen/>
        <w:t>ла на появление едва заметных изменений в поведенческой модели ребенка в ходе сеанса психотерапии. Мы стали учитывать эти тончай</w:t>
        <w:softHyphen/>
        <w:t>шие изменения при конструировании собственных метафор, исполь</w:t>
        <w:softHyphen/>
        <w:t>зуя трехуровневый процесс общения, вплетая внушения в ткань рас</w:t>
        <w:softHyphen/>
        <w:t>сказа и не забывая о занимательности содержания, которое должно увлечь маленького слушателя (см. главу 4)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</w:rPr>
        <w:t>Робертсон и Барфорд рассказывают о шестилетнем пациенте, ко</w:t>
        <w:softHyphen/>
        <w:t>торый в связи с хроническим заболеванием в течение года был при</w:t>
        <w:softHyphen/>
        <w:t>кован к дыхательному аппарату. Когда необходимость в его использо</w:t>
        <w:softHyphen/>
        <w:t>вании отпала и он был отсоединен, для мальчика это было физической и психологической травмой. Чтобы помочь ребенку, специально для него были придуманы рассказы, в которых в доступной форме гово</w:t>
        <w:softHyphen/>
        <w:t>рилось о его будущем и о том, что хотят для него сделать врачи. Авто</w:t>
        <w:softHyphen/>
        <w:t>ры отмечают необходимость глубокой эмпатии со стороны медицин</w:t>
        <w:softHyphen/>
        <w:t>ского персонала, чтобы "на ее основе проникнуть в мир ребенка с по</w:t>
        <w:softHyphen/>
        <w:t>мощью рассказов". Прослеживалась прямая связь между больным ма</w:t>
        <w:softHyphen/>
        <w:t>лышом и сюжетной линией, характерами и событиями этих расска</w:t>
        <w:softHyphen/>
        <w:t>зов. Имя мальчика было Боб, так же звали и главного героя, с которым произошло то же, что и с малышом. В рассказы были введены сказоч</w:t>
        <w:softHyphen/>
        <w:t>ные персонажи, которые дружат с героем и помогают ему — напри</w:t>
        <w:softHyphen/>
        <w:t>мер, Зеленый Дракоша величиной с ладонь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Хотя Робертсон и Барфорд отмечают успешный результат лече</w:t>
        <w:softHyphen/>
        <w:t>ния в вышеприведенном случае, мы все же предпочитаем менее пря</w:t>
        <w:softHyphen/>
        <w:t>мой и более образный подход. Мы считаем, что имя героя сказки или рассказа не должно совпадать с именем больного ребенка, а события не должны копировать то, что на самом деле происходит с ребенком. По сути, Робертсон и Барфорд придали реальной ситуации форму сказ</w:t>
        <w:softHyphen/>
        <w:t xml:space="preserve">ки. Мы же предпочитаем в сказке </w:t>
      </w:r>
      <w:r>
        <w:rPr>
          <w:rStyle w:val="FontStyle85"/>
        </w:rPr>
        <w:t xml:space="preserve">схожесть </w:t>
      </w:r>
      <w:r>
        <w:rPr>
          <w:rStyle w:val="FontStyle82"/>
        </w:rPr>
        <w:t>ситуации, поскольку кос</w:t>
        <w:softHyphen/>
        <w:t>венные метафоры дают ребенку возможность отвлечься от своей бо</w:t>
        <w:softHyphen/>
        <w:t xml:space="preserve">лезни и активизируют его ответные реакции, исключая воздействие уже сложившихся на сознательном уровне установок. Таким образом, фокус переносится с </w:t>
      </w:r>
      <w:r>
        <w:rPr>
          <w:rStyle w:val="FontStyle85"/>
        </w:rPr>
        <w:t xml:space="preserve">содержания </w:t>
      </w:r>
      <w:r>
        <w:rPr>
          <w:rStyle w:val="FontStyle82"/>
        </w:rPr>
        <w:t xml:space="preserve">на </w:t>
      </w:r>
      <w:r>
        <w:rPr>
          <w:rStyle w:val="FontStyle85"/>
        </w:rPr>
        <w:t xml:space="preserve">сам процесс </w:t>
      </w:r>
      <w:r>
        <w:rPr>
          <w:rStyle w:val="FontStyle82"/>
        </w:rPr>
        <w:t>рассказа.</w:t>
      </w:r>
    </w:p>
    <w:p>
      <w:pPr>
        <w:pStyle w:val="Style31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13" w:hanging="0"/>
        <w:rPr/>
      </w:pPr>
      <w:r>
        <w:rPr>
          <w:rStyle w:val="FontStyle90"/>
        </w:rPr>
        <w:t>Китеныш</w:t>
      </w:r>
    </w:p>
    <w:p>
      <w:pPr>
        <w:pStyle w:val="Style23"/>
        <w:widowControl/>
        <w:spacing w:lineRule="exact" w:line="230" w:before="115" w:after="0"/>
        <w:ind w:firstLine="398"/>
        <w:rPr/>
      </w:pPr>
      <w:r>
        <w:rPr>
          <w:rStyle w:val="FontStyle82"/>
        </w:rPr>
        <w:t>У меня была пациентка, семилетняя девчушка по имени Мигэн. Она страдала от приступов астмы. Я придумала для нее историю про маленького китенка, которому было трудно выпускать фонтанчик воды из дыхательного отверстия. На предыдущих сеансах девочка рассказа</w:t>
        <w:softHyphen/>
        <w:t>ла мне, как ей понравилось наблюдать за китами и дельфинами в оке</w:t>
        <w:softHyphen/>
        <w:t>анариуме, поэтому героем моего рассказа стал китеныш. Так вот, ма</w:t>
        <w:softHyphen/>
        <w:t>лыш любил резвиться и кувыркаться в океане, это было так легко и просто (напоминание о радостях недалекого прошлого). Но потом он стал замечать, что у него что-то не в порядке с дыхательным отверсти</w:t>
        <w:softHyphen/>
        <w:t>ем, вода выходила с трудом, как будто там что-то застряло. Пришлось пригласить мудрого кита, который был специалистом по отверстиям и вообще славился своими разнообразными знаниями. Мудрый кит посоветовал малышу припомнить, как раньше ему удавалось благопо</w:t>
        <w:softHyphen/>
        <w:t>лучно преодолевать трудности. Вот, например, в мутной воде гораздо труднее добывать пищу, а малыш научился пользоваться другими ор</w:t>
        <w:softHyphen/>
        <w:t>ганами чувств, чтобы находить еду, пока вода не станет прозрачной. Мудрый кит напомнил малышу и о других его способностях и воз</w:t>
        <w:softHyphen/>
        <w:t>можностях, которые помогут ему наладить работу своего фонтанчика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К концу рассказа астматические симптомы не исчезли и Мигэн ды</w:t>
        <w:softHyphen/>
        <w:t>шала с трудом, но она заметно успокоилась и затихла на коленях у мате</w:t>
        <w:softHyphen/>
        <w:t>ри, улыбаясь всем личиком. По ее словам, она чувствовала себя лучше.</w:t>
      </w:r>
    </w:p>
    <w:p>
      <w:pPr>
        <w:pStyle w:val="Style23"/>
        <w:widowControl/>
        <w:spacing w:lineRule="exact" w:line="230" w:before="43" w:after="0"/>
        <w:ind w:firstLine="394"/>
        <w:rPr/>
      </w:pPr>
      <w:r>
        <w:rPr>
          <w:rStyle w:val="FontStyle82"/>
        </w:rPr>
        <w:t>На следующий день я позвонила матери, чтобы справиться о здо</w:t>
        <w:softHyphen/>
        <w:t>ровье девочки. Мигэн почти всю ночь спала спокойно. Две недели спустя ее состояние заметно улучшилось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Еще через полтора месяца удалось в домашних условиях легкими медикаментозными средствами купировать небольшие приступы, ко</w:t>
        <w:softHyphen/>
        <w:t>торые обычно в это время года были настолько сильны, что девочку приходилось периодически госпитализировать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Возможно, сработала метафора? У меня были сомнения, когда я сочиняла свой рассказ. Однако очевидное и устойчивое улучшение здоровья девочки свидетельствует о том, что главную роль в этом сыг</w:t>
        <w:softHyphen/>
        <w:t>рала история с китенком.</w:t>
      </w:r>
    </w:p>
    <w:p>
      <w:pPr>
        <w:pStyle w:val="Style15"/>
        <w:widowControl/>
        <w:spacing w:lineRule="exact" w:line="240"/>
        <w:ind w:left="394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15"/>
        <w:widowControl/>
        <w:spacing w:before="230" w:after="0"/>
        <w:ind w:left="394" w:hanging="0"/>
        <w:jc w:val="left"/>
        <w:rPr/>
      </w:pPr>
      <w:r>
        <w:rPr>
          <w:rStyle w:val="FontStyle87"/>
        </w:rPr>
        <w:t>Утилизация симптоматики</w:t>
      </w:r>
    </w:p>
    <w:p>
      <w:pPr>
        <w:pStyle w:val="Style23"/>
        <w:widowControl/>
        <w:spacing w:lineRule="exact" w:line="240"/>
        <w:ind w:firstLine="394"/>
        <w:rPr>
          <w:rStyle w:val="FontStyle87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30" w:before="5" w:after="0"/>
        <w:ind w:firstLine="394"/>
        <w:rPr/>
      </w:pPr>
      <w:r>
        <w:rPr>
          <w:rStyle w:val="FontStyle82"/>
        </w:rPr>
        <w:t>Эриксон был первым, кто применил в своей работе методику, в соответствии с которой симптомы болезни не только принимаются к сведению, но и активно используются в стратегии лечения. Нам уда</w:t>
        <w:softHyphen/>
        <w:t>лось установить взаимодополняющую и живую связь между утилиза</w:t>
        <w:softHyphen/>
        <w:t>цией симптомов и метафорой. Эффективная лечебная метафора до</w:t>
        <w:softHyphen/>
        <w:t>лжна включать в себя все виды информации о ребенке и оттенки его поведения, как на сознательном, так и на бессознательном уровне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Поскольку в центре внимания терапии находится симптоматика, то важно определиться, что следует понимать под симптоматологией. В нашей области существуют четыре основных взгляда на происхож</w:t>
        <w:softHyphen/>
        <w:t>дение и лечение симптомов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Авторы одной теории считают, что симптомы — это проявления травмирующих переживаний в прошлом (обычно в младенчестве или раннем детстве) и устранить их можно только вернувшись к первона</w:t>
        <w:softHyphen/>
        <w:t>чальной причине. Такой возврат в первую очередь связан с самопозна</w:t>
        <w:softHyphen/>
        <w:t>нием и самоанализом (психоаналитический подход), но может быть осу</w:t>
        <w:softHyphen/>
        <w:t>ществлен и в ввде сильного эмоционального воздействия (терапия по Янову, биоэнергетическая терапия, терапия по Райху). В обоих случаях главным элементом лечения является возврат к первопричине болезни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 xml:space="preserve">Другая теория рассматривает симптомы как результат ошибок, допущенных в обучении ребенка и формировании его навыков, как в прошлом, так и в настоящем. Здесь лечебный процесс связан только с настоящим временем и его цель — создать новые </w:t>
      </w:r>
      <w:r>
        <w:rPr>
          <w:rStyle w:val="FontStyle85"/>
        </w:rPr>
        <w:t>познавательно-чув</w:t>
        <w:softHyphen/>
        <w:t xml:space="preserve">ственные структуры, </w:t>
      </w:r>
      <w:r>
        <w:rPr>
          <w:rStyle w:val="FontStyle82"/>
        </w:rPr>
        <w:t xml:space="preserve">которые помогут ребенку </w:t>
      </w:r>
      <w:r>
        <w:rPr>
          <w:rStyle w:val="FontStyle85"/>
        </w:rPr>
        <w:t xml:space="preserve">переучиться </w:t>
      </w:r>
      <w:r>
        <w:rPr>
          <w:rStyle w:val="FontStyle82"/>
        </w:rPr>
        <w:t>(модифи</w:t>
        <w:softHyphen/>
        <w:t>кация поведения, реструктурирование познавательного процесса, пе</w:t>
        <w:softHyphen/>
        <w:t>реобусловливание). При таком подходе первоначальная причина считается несущественной.</w:t>
      </w:r>
    </w:p>
    <w:p>
      <w:pPr>
        <w:pStyle w:val="Style23"/>
        <w:widowControl/>
        <w:spacing w:lineRule="exact" w:line="230" w:before="43" w:after="0"/>
        <w:ind w:firstLine="403"/>
        <w:rPr/>
      </w:pPr>
      <w:r>
        <w:rPr>
          <w:rStyle w:val="FontStyle82"/>
        </w:rPr>
        <w:t>Существует также психонейрофизиологический взгляд на сим</w:t>
        <w:softHyphen/>
        <w:t>птоматику, который рассматривает как поведенческие, так и органи</w:t>
        <w:softHyphen/>
        <w:t>ческие компоненты. При исследовании этиологии болезни учитыва</w:t>
        <w:softHyphen/>
        <w:t>ются генетические и биохимические факторы, а также воздействие среды. Одной из составляющих лечебного процесса является биохи</w:t>
        <w:softHyphen/>
        <w:t>мическое воздействие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</w:rPr>
        <w:t>Ученые, придерживающиеся еще одного направления — четвер</w:t>
        <w:softHyphen/>
        <w:t>того — считают симптом посланием или "даром" подсознания. Ути</w:t>
        <w:softHyphen/>
        <w:t>лизация этого симптома помогает его устранению, независимо от его связи с прошлым. Родоначальником этого направления является Эрик</w:t>
        <w:softHyphen/>
        <w:t>сон, широко и разнообразно использовавший этот прием в своей гип-нотерапевтической практике. Он неизменно настаивал на скорейшем устранении или ослаблении симптома прежде, чем углубляться в ис</w:t>
        <w:softHyphen/>
        <w:t>следование психодинамических факторов болезни. "Как психиатр, — писал Эриксон, — не вижу смысла в анализе причин, если сначала не скорректировать болезненные проявления"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5"/>
          <w:spacing w:val="-20"/>
        </w:rPr>
        <w:t>Утилизация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выраженных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симптомов</w:t>
      </w:r>
      <w:r>
        <w:rPr>
          <w:rStyle w:val="FontStyle85"/>
        </w:rPr>
        <w:t xml:space="preserve"> </w:t>
      </w:r>
      <w:r>
        <w:rPr>
          <w:rStyle w:val="FontStyle82"/>
        </w:rPr>
        <w:t>подразумевает уместность лю</w:t>
        <w:softHyphen/>
        <w:t>бого подхода в зависимости от индивидуальной специфики каждого клинического случая. Одному пациенту надо дать возможность познать самого себя, другому требуется сильная эмоциональная встряска, тре</w:t>
        <w:softHyphen/>
        <w:t>тий нуждается в модификации поведенческой модели. Только при та</w:t>
        <w:softHyphen/>
        <w:t>ком подходе будут обеспечены интересы клиента и полнота утилизации.</w:t>
      </w:r>
    </w:p>
    <w:p>
      <w:pPr>
        <w:pStyle w:val="Style67"/>
        <w:widowControl/>
        <w:spacing w:lineRule="exact" w:line="240"/>
        <w:ind w:left="442" w:hanging="0"/>
        <w:rPr>
          <w:rStyle w:val="FontStyle82"/>
          <w:sz w:val="20"/>
          <w:szCs w:val="20"/>
        </w:rPr>
      </w:pPr>
      <w:r>
        <w:rPr/>
      </w:r>
    </w:p>
    <w:p>
      <w:pPr>
        <w:pStyle w:val="Style67"/>
        <w:widowControl/>
        <w:spacing w:lineRule="exact" w:line="240"/>
        <w:ind w:left="4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before="14" w:after="0"/>
        <w:ind w:left="442" w:hanging="0"/>
        <w:rPr/>
      </w:pPr>
      <w:r>
        <w:rPr>
          <w:rStyle w:val="FontStyle92"/>
        </w:rPr>
        <w:t>Ураган</w:t>
      </w:r>
    </w:p>
    <w:p>
      <w:pPr>
        <w:pStyle w:val="Style52"/>
        <w:widowControl/>
        <w:spacing w:lineRule="exact" w:line="230" w:before="240" w:after="0"/>
        <w:ind w:firstLine="408"/>
        <w:rPr/>
      </w:pPr>
      <w:r>
        <w:rPr>
          <w:rStyle w:val="FontStyle82"/>
        </w:rPr>
        <w:t>Вместе с коллегой-терапевтом мне пришлось работать с семейной парой, где оба супруга находились во втором браке. Помимо того, что у них было двое малышей от совместного брака, у мужа было еще двое детей-подростков от первого брака, Люк и Каролина, которые жили со своей матерью. Когда приятель матери стал приставать к Каролине, мать отослала детей в новую семью мужа.</w:t>
      </w:r>
    </w:p>
    <w:p>
      <w:pPr>
        <w:pStyle w:val="Style52"/>
        <w:widowControl/>
        <w:spacing w:lineRule="exact" w:line="230"/>
        <w:ind w:firstLine="408"/>
        <w:rPr/>
      </w:pPr>
      <w:r>
        <w:rPr>
          <w:rStyle w:val="FontStyle82"/>
        </w:rPr>
        <w:t>Поведение Люка и Каролины выходило за все допустимые рам</w:t>
        <w:softHyphen/>
        <w:t>ки. Жизнь в новой семье стала просто невыносимой. Родители реши</w:t>
        <w:softHyphen/>
        <w:t>ли обратиться к терапевту, не зная, что им предпринять: то ли дальше терпеть выходки старших детей, то ли вернуть их матери, то ли помес</w:t>
        <w:softHyphen/>
        <w:t>тить в интернат.</w:t>
      </w:r>
    </w:p>
    <w:p>
      <w:pPr>
        <w:pStyle w:val="Style52"/>
        <w:widowControl/>
        <w:spacing w:lineRule="exact" w:line="230"/>
        <w:ind w:firstLine="408"/>
        <w:rPr/>
      </w:pPr>
      <w:r>
        <w:rPr>
          <w:rStyle w:val="FontStyle82"/>
        </w:rPr>
        <w:t>Во время сеанса старшие дети словно старались не посрамить свою репутацию сорвиголов: они как мартышки прыгали с дивана на ди</w:t>
        <w:softHyphen/>
        <w:t>ван, швырялись подушками, отпускали разные шуточки и без конца мешали нашей беседе с родителями бестолковыми вопросами и заме</w:t>
        <w:softHyphen/>
        <w:t>чаниями. По словам супругов, это было их обычное поведение, они все в доме перевернули вверх дном. Тем временем моя напарница иг</w:t>
        <w:softHyphen/>
        <w:t>рала посередине комнаты с малышом-ползунком, мать держала на ру</w:t>
        <w:softHyphen/>
        <w:t>ках беспокойного грудничка, который так и норовил вывернуться. Вместо сеанса был хаос и неразбериха. Надо было найти какой-то спо</w:t>
        <w:softHyphen/>
        <w:t>соб связать воедино всех участников сеанса: двух терапевтов, груд</w:t>
        <w:softHyphen/>
        <w:t>ничка, ползунка, двух сорванцов, отца и мать (она же мачеха)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Оценив усердие и изобретательность, с которой старшие ребята старались сорвать сеанс, я поняла, что мне надо заинтересовать их и перетянуть на свою сторону. Я откровенно спросила их, правда ли то, что о них говорят родители. Они проказливо глянули друг на друга и дружно ответили: "Ага!" Своим вопросом мне удалось прервать их вы</w:t>
        <w:softHyphen/>
        <w:t>ходки, теперь надо было удержать их внимание. Я использовала их ожидаемое поведение как основу для краткой метафоры и спросила у ребят, помнят ли они ураган, что недавно пронесся над Лос-Анджеле</w:t>
        <w:softHyphen/>
        <w:t>сом. Они закивали головами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Спокойным, размеренным голосом, включая внушения по ходу рассказа, я стала говорить о том, как несколько месяцев стояла чудес</w:t>
        <w:softHyphen/>
        <w:t>ная тихая погода — и вдруг налетел страшный ураган. Грохотал гром и полыхали молнии, так что было страшно даже в собственной кровати. И старому и малому было ясно, что совладать с ураганом невозможно. Он вырывал с корнем деревья и опоры электросети, все люди были в тревоге. Еще один такой ураган, и городу не сдобровать. Под сбиваю</w:t>
        <w:softHyphen/>
        <w:t>щими с ног порывами ветра и проливными дождями они старались хоть что-то спасти от разрушения. Кому хочется, чтобы вода смыла его жилище и унесла Бог знает куда. Как они желали, чтобы все нако</w:t>
        <w:softHyphen/>
        <w:t>нец утихло и можно было взяться за восстановительные работы!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Рассказ занял у меня минут семь. К концу старшие ребята при</w:t>
        <w:softHyphen/>
        <w:t>тихли и, судя по их лицам, призадумались. Так с помощью метафоры удалось завершить сеанс и помочь всем сосредоточиться на тех важ</w:t>
        <w:softHyphen/>
        <w:t>ных проблемах, которые нам предстояло решить.</w:t>
      </w:r>
    </w:p>
    <w:p>
      <w:pPr>
        <w:pStyle w:val="Style91"/>
        <w:widowControl/>
        <w:spacing w:lineRule="exact" w:line="240"/>
        <w:ind w:left="40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216" w:after="0"/>
        <w:ind w:left="403" w:hanging="0"/>
        <w:rPr/>
      </w:pPr>
      <w:r>
        <w:rPr>
          <w:rStyle w:val="FontStyle84"/>
        </w:rPr>
        <w:t>Метод Эриксона и детская психотерапия</w:t>
      </w:r>
    </w:p>
    <w:p>
      <w:pPr>
        <w:pStyle w:val="Style23"/>
        <w:widowControl/>
        <w:spacing w:lineRule="exact" w:line="230" w:before="230" w:after="0"/>
        <w:ind w:firstLine="398"/>
        <w:rPr/>
      </w:pPr>
      <w:r>
        <w:rPr>
          <w:rStyle w:val="FontStyle82"/>
        </w:rPr>
        <w:t>Рассказываемые Эриксоном случаи из практики демонстрируют его изобретательность в утилизации выраженных симптомов. Доста</w:t>
        <w:softHyphen/>
        <w:t>точно познакомиться с историей шестилетнего мальчугана, которого надо было отучить от привычки сосать большой палец. Подход Эрик</w:t>
        <w:softHyphen/>
        <w:t xml:space="preserve">сона — это не только </w:t>
      </w:r>
      <w:r>
        <w:rPr>
          <w:rStyle w:val="FontStyle85"/>
        </w:rPr>
        <w:t xml:space="preserve">техника, </w:t>
      </w:r>
      <w:r>
        <w:rPr>
          <w:rStyle w:val="FontStyle82"/>
        </w:rPr>
        <w:t xml:space="preserve">но и настоящая </w:t>
      </w:r>
      <w:r>
        <w:rPr>
          <w:rStyle w:val="FontStyle85"/>
        </w:rPr>
        <w:t xml:space="preserve">философия. </w:t>
      </w:r>
      <w:r>
        <w:rPr>
          <w:rStyle w:val="FontStyle82"/>
        </w:rPr>
        <w:t>Для Эрик</w:t>
        <w:softHyphen/>
        <w:t>сона ребенок заслуживает такого же уважения, как и взрослый, и от него требуется такая же "взрослая" ответственность за свои поступки:</w:t>
      </w:r>
    </w:p>
    <w:p>
      <w:pPr>
        <w:pStyle w:val="Style23"/>
        <w:widowControl/>
        <w:spacing w:lineRule="exact" w:line="211" w:before="43" w:after="0"/>
        <w:ind w:left="394" w:firstLine="398"/>
        <w:rPr/>
      </w:pPr>
      <w:r>
        <w:rPr>
          <w:rStyle w:val="FontStyle82"/>
        </w:rPr>
        <w:t>"Давай сразу выясним один момент. Большой палец левой руки — это твой палец, рот тоже твой, и передние зубы тоже твои. Я считаю, что ты имеешь право делать все, что тебе хочется, со сво</w:t>
        <w:softHyphen/>
        <w:t>им пальцем, своим ртом и своими зубами. Когда ты пошел в садик, первое, чему ты там научился, это соблюдать очередь. Если вам поручали в садике какое-то задание, то вы все, мальчики и девоч</w:t>
        <w:softHyphen/>
        <w:t>ки, делали его по очереди... Дома тоже соблюдается очередь. Мама, например, подает тарелку с едой сначала твоему братишке, потом тебе, потом сестренке, а потом уже себе. Мы привыкли соблюдать очередь. А ты вот все время сосешь большой палец левой руки, а как же другие пальцы, чем они хуже? Я думаю, ты поступаешь несправедливо, нехорошо, неправильно. Когда наступит очередь указательного пальца? Остальные тоже должны побывать во рту... Думаю, ты и сам понимаешь, что надо установить строгую очередь для всех пальцев".</w:t>
      </w:r>
    </w:p>
    <w:p>
      <w:pPr>
        <w:pStyle w:val="Style23"/>
        <w:widowControl/>
        <w:spacing w:lineRule="exact" w:line="230" w:before="226" w:after="0"/>
        <w:ind w:firstLine="403"/>
        <w:rPr/>
      </w:pPr>
      <w:r>
        <w:rPr>
          <w:rStyle w:val="FontStyle82"/>
        </w:rPr>
        <w:t xml:space="preserve">Парадоксальность подхода Эриксона заключается в том, что его единственный упрек ребенку сводится к тому, что он в </w:t>
      </w:r>
      <w:r>
        <w:rPr>
          <w:rStyle w:val="FontStyle85"/>
        </w:rPr>
        <w:t>недо</w:t>
        <w:softHyphen/>
        <w:t xml:space="preserve">статочной мере </w:t>
      </w:r>
      <w:r>
        <w:rPr>
          <w:rStyle w:val="FontStyle82"/>
        </w:rPr>
        <w:t>выразил свою поведенческую проблему. Все ос</w:t>
        <w:softHyphen/>
        <w:t>тальное принимается как должное. Само собой разумеется, что очень скоро ребенок выясняет, какая это "непосильная работенка" — обсасывать по очереди все десять пальцев, и бросает это дело раз и навсегда, не делая исключения и для своего любимца — большого пальца левой руки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Хотя Эриксон не отдавал предпочтения работе с детьми, однако приводимые им случаи содержат ценные положения и рабочие мето</w:t>
        <w:softHyphen/>
        <w:t>дики утилизационного подхода в терапии, которые в совокупности могут послужить основой успешного лечения детей и уважительного к ним отношения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В работе с детьми Эриксон в первую очередь исходил из того, что не следует давить на ребенка своим авторитетом взрослого и ученого человека. За этим скрывалось стремление не порицать ре</w:t>
        <w:softHyphen/>
        <w:t>бенка и не выносить свое окончательное суждение, а взглянуть на симптом или отклонение в поведении совсем с иной, необычной и выигрышной точки зрения. Для детей особенно ценно такое воз</w:t>
        <w:softHyphen/>
        <w:t>держание от непререкаемых суждений, потому что как раз в детст</w:t>
        <w:softHyphen/>
        <w:t>ве ребенок выслушивает бесконечные поучения о том, "что такое хорошо и что такое плохо"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По мнению Эриксона, лечение детей основывается на тех же при</w:t>
        <w:softHyphen/>
        <w:t>нципах, что и лечение взрослых. Задача терапевта — найти понятную форму для своей лечебной стратегии с учетом неповторимого житей</w:t>
        <w:softHyphen/>
        <w:t>ского опыта каждой отдельной личности. Что касается детей, то надо использовать их естественную "жажду новых ощущений и открытость новому знанию".</w:t>
      </w:r>
    </w:p>
    <w:p>
      <w:pPr>
        <w:pStyle w:val="Style23"/>
        <w:widowControl/>
        <w:spacing w:lineRule="exact" w:line="206" w:before="43" w:after="0"/>
        <w:ind w:firstLine="394"/>
        <w:rPr/>
      </w:pPr>
      <w:r>
        <w:rPr>
          <w:rStyle w:val="FontStyle82"/>
        </w:rPr>
        <w:t>Мать кормит ребенка грудью и мурлычет вполголоса не для того, чтобы он понял смысл слов, а для того, чтобы приятное ощущение звука и мелодии ассоциировалось с приятными физическими ощуще</w:t>
        <w:softHyphen/>
        <w:t>ниями у кормящей матери и сосущего ребенка и служило общей цели... Так и в детском гипнозе нужна непрерывность стимуляции... Во время гипноза любой клиент, ребенок или взрослый, должен испытывать воздействие простых, положительных и приятных стимулов, которые и в повседневной жизни способствуют нормальному поведению, при</w:t>
        <w:softHyphen/>
        <w:t>ятному для всех окружающих.</w:t>
      </w:r>
    </w:p>
    <w:p>
      <w:pPr>
        <w:pStyle w:val="Style91"/>
        <w:widowControl/>
        <w:spacing w:lineRule="exact" w:line="240"/>
        <w:ind w:left="408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1" w:after="0"/>
        <w:ind w:left="408" w:hanging="0"/>
        <w:rPr/>
      </w:pPr>
      <w:r>
        <w:rPr>
          <w:rStyle w:val="FontStyle84"/>
        </w:rPr>
        <w:t>Применение метода утилизации</w:t>
      </w:r>
    </w:p>
    <w:p>
      <w:pPr>
        <w:pStyle w:val="Style23"/>
        <w:widowControl/>
        <w:spacing w:lineRule="exact" w:line="226" w:before="235" w:after="0"/>
        <w:ind w:firstLine="398"/>
        <w:rPr/>
      </w:pPr>
      <w:r>
        <w:rPr>
          <w:rStyle w:val="FontStyle82"/>
        </w:rPr>
        <w:t xml:space="preserve">В работе с детьми симптомы для нас — не столько проявления психологической и социальной патологии, сколько результат </w:t>
      </w:r>
      <w:r>
        <w:rPr>
          <w:rStyle w:val="FontStyle85"/>
        </w:rPr>
        <w:t>блоки</w:t>
        <w:softHyphen/>
        <w:t xml:space="preserve">ровки ресурсов </w:t>
      </w:r>
      <w:r>
        <w:rPr>
          <w:rStyle w:val="FontStyle82"/>
        </w:rPr>
        <w:t>(естественных способностей и возможностей ребенка).</w:t>
      </w:r>
    </w:p>
    <w:p>
      <w:pPr>
        <w:pStyle w:val="Style23"/>
        <w:widowControl/>
        <w:spacing w:lineRule="exact" w:line="226"/>
        <w:ind w:firstLine="403"/>
        <w:rPr/>
      </w:pPr>
      <w:r>
        <w:rPr>
          <w:rStyle w:val="FontStyle82"/>
        </w:rPr>
        <w:t>Ребенок открывает для себя безбрежный океан ощущений, и в ходе их осмысления (как правильного, так и неправильного) могут возникнуть такие блокировки. Проблемы в семье, отношения с друзь</w:t>
        <w:softHyphen/>
        <w:t>ями, осложнения в школе — все это может вызвать стрессовые пере</w:t>
        <w:softHyphen/>
        <w:t>грузки, которые мешают нормальному проявлению способностей ре</w:t>
        <w:softHyphen/>
        <w:t>бенка и его обучению. А это, в свою очередь, ведет к искажению эмоциональных и поведенческих реакций, которые перестают соот</w:t>
        <w:softHyphen/>
        <w:t>ветствовать истинной натуре ребенка. Когда ребенок не может в пол</w:t>
        <w:softHyphen/>
        <w:t xml:space="preserve">ной мере быть самим собой и не получает прямого доступа к своим врожденным ресурсам, тогда возникают </w:t>
      </w:r>
      <w:r>
        <w:rPr>
          <w:rStyle w:val="FontStyle85"/>
        </w:rPr>
        <w:t xml:space="preserve">ограниченные решения, </w:t>
      </w:r>
      <w:r>
        <w:rPr>
          <w:rStyle w:val="FontStyle82"/>
        </w:rPr>
        <w:t>т.е. симптомы. Мы рассматриваем симптом как символическое или мета</w:t>
        <w:softHyphen/>
        <w:t>форическое послание подсознания. Последнее не только сигнализи</w:t>
        <w:softHyphen/>
        <w:t xml:space="preserve">рует о нарушении в системе, </w:t>
      </w:r>
      <w:r>
        <w:rPr>
          <w:rStyle w:val="FontStyle85"/>
        </w:rPr>
        <w:t>но и дает четкий рисунок этого наруше</w:t>
        <w:softHyphen/>
        <w:t xml:space="preserve">ния, который и становится предметом утилизации. </w:t>
      </w:r>
      <w:r>
        <w:rPr>
          <w:rStyle w:val="FontStyle82"/>
        </w:rPr>
        <w:t>Симптом, таким образом, является и посланием, и средством лечения.</w:t>
      </w:r>
    </w:p>
    <w:p>
      <w:pPr>
        <w:pStyle w:val="Style23"/>
        <w:widowControl/>
        <w:spacing w:lineRule="exact" w:line="226"/>
        <w:ind w:firstLine="398"/>
        <w:rPr/>
      </w:pPr>
      <w:r>
        <w:rPr>
          <w:rStyle w:val="FontStyle82"/>
        </w:rPr>
        <w:t>"Я считаю, — полагал Геллер, — что видная глазу проблема или симптом являются на деле метафорами, в которых уже содержится рассказ о сути проблемы. Задача терапевта — правильно прочитать этот рассказ и, опираясь на него, создать свою метафору, в которой будут предложены возможные решения проблемы".</w:t>
      </w:r>
    </w:p>
    <w:p>
      <w:pPr>
        <w:pStyle w:val="Style311"/>
        <w:widowControl/>
        <w:spacing w:lineRule="exact" w:line="240"/>
        <w:ind w:left="466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spacing w:before="5" w:after="0"/>
        <w:ind w:left="466" w:hanging="0"/>
        <w:rPr/>
      </w:pPr>
      <w:r>
        <w:rPr>
          <w:rStyle w:val="FontStyle90"/>
        </w:rPr>
        <w:t>Что любит Сара</w:t>
      </w:r>
    </w:p>
    <w:p>
      <w:pPr>
        <w:pStyle w:val="Style23"/>
        <w:widowControl/>
        <w:spacing w:lineRule="exact" w:line="226" w:before="115" w:after="0"/>
        <w:ind w:firstLine="394"/>
        <w:rPr/>
      </w:pPr>
      <w:r>
        <w:rPr>
          <w:rStyle w:val="FontStyle82"/>
        </w:rPr>
        <w:t>Среди моих клиенток была миловидная восьмилетняя девчушка по имени Сара. У нее было дневное недержание мочи. Когда она при</w:t>
        <w:softHyphen/>
        <w:t>шла ко мне в первый раз с мамой, я поинтересовалась, что она любит больше всего: какое мороженое, например? Какого цвета ее любимое платье? Ее любимые телевизионные передачи и т.д. Затем я предло</w:t>
        <w:softHyphen/>
        <w:t>жила ей выбрать любимый день недели и ходить в этот день с мокры</w:t>
        <w:softHyphen/>
        <w:t>ми штанишками, ни о чем не беспокоясь. Озадаченное выражение у нее на лице быстро сменилось широкой улыбкой. "Мне больше всего нравятся вторник и среда", — с готовностью ответила девочка. "Вот и отлично, — с улыбкой одобрила я ее выбор. — Желаю тебе успешного вторника и среды, плавай в мокрых штанишках в свое удовольствие".</w:t>
      </w:r>
    </w:p>
    <w:p>
      <w:pPr>
        <w:pStyle w:val="Style23"/>
        <w:widowControl/>
        <w:spacing w:lineRule="exact" w:line="230"/>
        <w:ind w:firstLine="418"/>
        <w:rPr/>
      </w:pPr>
      <w:r>
        <w:rPr>
          <w:rStyle w:val="FontStyle82"/>
        </w:rPr>
        <w:t>На следующей неделе Сара доложила мне, что успешно выполни</w:t>
        <w:softHyphen/>
        <w:t>ла мое пожелание и весь вторник и среду штанишки у нее не высыха</w:t>
        <w:softHyphen/>
        <w:t>ли. Мы снова поговорили о ее любимых вещах, а затем я предложила ей выбрать любимое время дня для своих мокрых "процедур"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</w:rPr>
        <w:t>В течение следующих пяти недель мы с Сарой постепенно добавля</w:t>
        <w:softHyphen/>
        <w:t>ли все новые "любимые" условия для ее проблемы. Каждое нововведе</w:t>
        <w:softHyphen/>
        <w:t xml:space="preserve">ние давало девочке возможность </w:t>
      </w:r>
      <w:r>
        <w:rPr>
          <w:rStyle w:val="FontStyle85"/>
        </w:rPr>
        <w:t xml:space="preserve">одновременно </w:t>
      </w:r>
      <w:r>
        <w:rPr>
          <w:rStyle w:val="FontStyle82"/>
        </w:rPr>
        <w:t xml:space="preserve">проявлять свой симптом </w:t>
      </w:r>
      <w:r>
        <w:rPr>
          <w:rStyle w:val="FontStyle85"/>
        </w:rPr>
        <w:t xml:space="preserve">и </w:t>
      </w:r>
      <w:r>
        <w:rPr>
          <w:rStyle w:val="FontStyle82"/>
        </w:rPr>
        <w:t>контролировать его. С каждым новым ограничением, т.е. "любимым условием" (день недели, время дня, место, событие и т.д.) девочка учи</w:t>
        <w:softHyphen/>
        <w:t>лась управлять мочевым пузырем и выбирать время для его опорожне</w:t>
        <w:softHyphen/>
        <w:t>ния. К концу пятой недели игра потеряла для девочки первоначальный интерес, а с ним пропала и привычка мочить штанишки.</w:t>
      </w:r>
    </w:p>
    <w:p>
      <w:pPr>
        <w:pStyle w:val="Style31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13" w:hanging="0"/>
        <w:rPr/>
      </w:pPr>
      <w:r>
        <w:rPr>
          <w:rStyle w:val="FontStyle90"/>
        </w:rPr>
        <w:t>Простите — извините</w:t>
      </w:r>
    </w:p>
    <w:p>
      <w:pPr>
        <w:pStyle w:val="Style23"/>
        <w:widowControl/>
        <w:spacing w:lineRule="exact" w:line="226" w:before="120" w:after="0"/>
        <w:ind w:firstLine="394"/>
        <w:rPr/>
      </w:pPr>
      <w:r>
        <w:rPr>
          <w:rStyle w:val="FontStyle82"/>
        </w:rPr>
        <w:t>Однажды мне пришлось заняться лечением девочки-подрост</w:t>
        <w:softHyphen/>
        <w:t>ка, у которой были проблемы в общении со сверстниками. Анжела была крайне робкой и застенчивой, с очень низкой самооценкой и полным отсутствием уверенности в себе. Ее речь перемежалась бес</w:t>
        <w:softHyphen/>
        <w:t>конечными извинениями: "Извините... Я вам не помешала?... Про</w:t>
        <w:softHyphen/>
        <w:t>стите... Кажется, я неясно выразилась?... Мне так жаль... Извини</w:t>
        <w:softHyphen/>
        <w:t>те... Простите..." Когда я спросила, осознает ли она, как часто повторяет свои извинения, девочка смущенно ответила: "Да, к тому же мне все об этом говорят, но я ничего не могу с собой поделать, сколько ни пытаюсь".</w:t>
      </w:r>
    </w:p>
    <w:p>
      <w:pPr>
        <w:pStyle w:val="Style23"/>
        <w:widowControl/>
        <w:spacing w:lineRule="exact" w:line="226"/>
        <w:ind w:firstLine="389"/>
        <w:rPr/>
      </w:pPr>
      <w:r>
        <w:rPr>
          <w:rStyle w:val="FontStyle82"/>
        </w:rPr>
        <w:t>Тогда мы условились, что Анжела будет вставлять в свой рассказ слова "извините, простите" после каждого пятого слова. Она заулыба</w:t>
        <w:softHyphen/>
        <w:t>лась, согласно закивала головой и начала рассказывать о себе. После первых пяти слов она с выразительным взглядом вставила свое "из</w:t>
        <w:softHyphen/>
        <w:t>вините", потом после следующей пятерки, потом еще раз, но затем она стала сбиваться со счета, и произносила шесть-семь, а то и больше слов, прежде чем вспоминала про свое излюбленное "простите".</w:t>
      </w:r>
    </w:p>
    <w:p>
      <w:pPr>
        <w:pStyle w:val="Style23"/>
        <w:widowControl/>
        <w:spacing w:lineRule="exact" w:line="226"/>
        <w:ind w:firstLine="394"/>
        <w:rPr/>
      </w:pPr>
      <w:r>
        <w:rPr>
          <w:rStyle w:val="FontStyle82"/>
        </w:rPr>
        <w:t>Такое нарушение договора совсем расстроило Анжелу, и она не смогла закончить важный для нее рассказ о мальчике, который ей нравился.</w:t>
      </w:r>
    </w:p>
    <w:p>
      <w:pPr>
        <w:pStyle w:val="Style23"/>
        <w:widowControl/>
        <w:spacing w:lineRule="exact" w:line="230" w:before="43" w:after="0"/>
        <w:ind w:firstLine="394"/>
        <w:rPr/>
      </w:pPr>
      <w:r>
        <w:rPr>
          <w:rStyle w:val="FontStyle82"/>
        </w:rPr>
        <w:t>Понимая ее огорчение, я предложила свою помощь. Пусть она продолжает рассказывать, а считать слова буду я и после каждой пятерки буду поднимать указательный палец левой руки, чтобы она могла вставить очередное "простите". Девочка улыбнулась и по</w:t>
        <w:softHyphen/>
        <w:t>благодарила меня за участие. Прошло минут пять после нашего уговора, и я заметила, как лицо Анжелы стало постепенно нали</w:t>
        <w:softHyphen/>
        <w:t>ваться краской, а в голосе все заметнее звучало раздражение. На</w:t>
        <w:softHyphen/>
        <w:t>конец, она не выдержала: "Надоело мне без конца повторять "про</w:t>
        <w:softHyphen/>
        <w:t>стите"! Не хочу больше!"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"Собственно говоря, чего ты не хочешь?" — спросила я с невин</w:t>
        <w:softHyphen/>
        <w:t>ным видом. "Не хочу больше повторять "извините", — возмущенно повторила Анжела. "Это твое дело, — мирно согласилась я. — При</w:t>
        <w:softHyphen/>
        <w:t>дется поискать другой способ помочь тебе. Видно, этот метод оказал</w:t>
        <w:softHyphen/>
        <w:t>ся неэффективным. Рассказывай мне дальше о своем друге"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На следующей неделе Анжела сообщила, что как только она про</w:t>
        <w:softHyphen/>
        <w:t>износит "извините", ее начинает одолевать смех. И вообще, она все реже стала вставлять в речь свои извинения. "Как-то глупо это выгля</w:t>
        <w:softHyphen/>
        <w:t>дит", — заметила девочка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Кто только раньше ни пытался отговорить ее от этой привычки (родители, преподаватели, друзья), но безрезультатно. Оказалось, тре</w:t>
        <w:softHyphen/>
        <w:t>бовался совсем иной подход: девочке надо было предоставить воз</w:t>
        <w:softHyphen/>
        <w:t>можность выбора, помочь ей самой решить, как себя вести. Для этого на первом сеансе ее внимание было сфокусировано на бессмыслен</w:t>
        <w:softHyphen/>
        <w:t>ности и утомительности бесконечного повтора извинений в структуре нормальной речи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Эриксон предупреждает о необходимости тонко чувствовать ре</w:t>
        <w:softHyphen/>
        <w:t xml:space="preserve">альность детского мира, который можно </w:t>
      </w:r>
      <w:r>
        <w:rPr>
          <w:rStyle w:val="FontStyle85"/>
        </w:rPr>
        <w:t xml:space="preserve">изменить </w:t>
      </w:r>
      <w:r>
        <w:rPr>
          <w:rStyle w:val="FontStyle82"/>
        </w:rPr>
        <w:t xml:space="preserve">в определенном направлении, если этого требует явный симптом, но ни в коем случае нельзя </w:t>
      </w:r>
      <w:r>
        <w:rPr>
          <w:rStyle w:val="FontStyle85"/>
        </w:rPr>
        <w:t xml:space="preserve">искажать. </w:t>
      </w:r>
      <w:r>
        <w:rPr>
          <w:rStyle w:val="FontStyle82"/>
        </w:rPr>
        <w:t>В качестве примера он рассказал о своей четырех</w:t>
        <w:softHyphen/>
        <w:t>летней дочери Кристи, которой пришлось побывать у хирурга.</w:t>
      </w:r>
    </w:p>
    <w:p>
      <w:pPr>
        <w:pStyle w:val="Style23"/>
        <w:widowControl/>
        <w:spacing w:lineRule="exact" w:line="211" w:before="230" w:after="0"/>
        <w:ind w:firstLine="403"/>
        <w:rPr/>
      </w:pPr>
      <w:r>
        <w:rPr>
          <w:rStyle w:val="FontStyle82"/>
        </w:rPr>
        <w:t xml:space="preserve">"Вот видишь, было совсем не больно", — бодро заметил доктор, и тут же получил отповедь: "Какой ты гвупый! Еще как бойно, тойко я не </w:t>
      </w:r>
      <w:r>
        <w:rPr>
          <w:rStyle w:val="FontStyle79"/>
        </w:rPr>
        <w:t xml:space="preserve">показывава </w:t>
      </w:r>
      <w:r>
        <w:rPr>
          <w:rStyle w:val="FontStyle82"/>
        </w:rPr>
        <w:t>виду". Ребенок нуждался в понимании и одобрении, а не в выдумке взрослого (хоть и с благими намерениями). Если врач начинает со слов: "Тебе ни капельки не будет больно" — его ждет провал в общении с ребенком. У детей свои представления о действи</w:t>
        <w:softHyphen/>
        <w:t>тельности, и их надо уважать, но дети всегда готовы пересмотреть и изменить свои представления, если на то есть необходимость и она доведена до ребенка умно и тонко.</w:t>
      </w:r>
    </w:p>
    <w:p>
      <w:pPr>
        <w:pStyle w:val="Style23"/>
        <w:widowControl/>
        <w:spacing w:lineRule="exact" w:line="230" w:before="216" w:after="0"/>
        <w:ind w:firstLine="389"/>
        <w:rPr/>
      </w:pPr>
      <w:r>
        <w:rPr>
          <w:rStyle w:val="FontStyle82"/>
        </w:rPr>
        <w:t>В литературе достаточно примеров, подтверждающих эту мысль. Приведем случай из практики Эриксона, когда он столкнулся с сим</w:t>
        <w:softHyphen/>
        <w:t>птомом трихотилломании (привычкой выдергивать ресницы). Он с пониманием входит в мир больного ребенка, приняв симптом как само собой разумеющееся, а затем находит способ изменить этот мир и вылечить ребенка, т.е. модифицирует симптом.</w:t>
      </w:r>
    </w:p>
    <w:p>
      <w:pPr>
        <w:pStyle w:val="Style23"/>
        <w:widowControl/>
        <w:spacing w:lineRule="exact" w:line="211" w:before="230" w:after="0"/>
        <w:ind w:left="413" w:firstLine="398"/>
        <w:rPr/>
      </w:pPr>
      <w:r>
        <w:rPr>
          <w:rStyle w:val="FontStyle82"/>
        </w:rPr>
        <w:t>"Помню, ко мне привели девочку с совершенно голыми века</w:t>
        <w:softHyphen/>
        <w:t>ми. Ни одной ресницы. Наверное, многие считают, что у нее не</w:t>
        <w:softHyphen/>
        <w:t xml:space="preserve">красивые глаза, заметил я, но, </w:t>
      </w:r>
      <w:r>
        <w:rPr>
          <w:rStyle w:val="FontStyle91"/>
        </w:rPr>
        <w:t xml:space="preserve">по-моему, </w:t>
      </w:r>
      <w:r>
        <w:rPr>
          <w:rStyle w:val="FontStyle82"/>
        </w:rPr>
        <w:t xml:space="preserve">они выглядят интересно. Замечание девочке понравилось, и она поверила мне. Но мне и </w:t>
      </w:r>
      <w:r>
        <w:rPr>
          <w:rStyle w:val="FontStyle91"/>
        </w:rPr>
        <w:t xml:space="preserve">вправду </w:t>
      </w:r>
      <w:r>
        <w:rPr>
          <w:rStyle w:val="FontStyle82"/>
        </w:rPr>
        <w:t>веки показались интересными, потому что я посмотрел на них глазами ребенка.</w:t>
      </w:r>
    </w:p>
    <w:p>
      <w:pPr>
        <w:pStyle w:val="Style23"/>
        <w:widowControl/>
        <w:spacing w:lineRule="exact" w:line="211"/>
        <w:ind w:left="403" w:firstLine="394"/>
        <w:rPr/>
      </w:pPr>
      <w:r>
        <w:rPr>
          <w:rStyle w:val="FontStyle82"/>
        </w:rPr>
        <w:t>Затем я предложил нам обоим подумать, как сделать веки еще интереснее. Может, если с каждой стороны будет по ресничке? Пожа</w:t>
        <w:softHyphen/>
        <w:t>луй, можно добавить еще одну посередине, по три реснички на каж</w:t>
        <w:softHyphen/>
        <w:t>дом глазу, идет? Интересно, какая у них будет длина? А как они будут расти, с одинаковой скоростью или средняя быстрее других?... Един</w:t>
        <w:softHyphen/>
        <w:t>ственный способ получить ответ на все эти вопросы — дать ресничкам вырасти!"</w:t>
      </w:r>
    </w:p>
    <w:p>
      <w:pPr>
        <w:pStyle w:val="Style23"/>
        <w:widowControl/>
        <w:spacing w:lineRule="exact" w:line="230" w:before="230" w:after="0"/>
        <w:ind w:firstLine="398"/>
        <w:rPr/>
      </w:pPr>
      <w:r>
        <w:rPr>
          <w:rStyle w:val="FontStyle82"/>
        </w:rPr>
        <w:t>Такой подход требует от терапевта ума и изобретательности, но здесь можно переусердствовать и за хитросплетениями поте</w:t>
        <w:softHyphen/>
        <w:t>рять из виду самого ребенка и нарушить главный принцип, кото</w:t>
        <w:softHyphen/>
        <w:t>рый следует помнить, принимаясь за изменение его отношения к миру: "Свою искреннюю убежденность в чем-то следует излагать другому человеку в доступной для него форме". Эриксон не со</w:t>
        <w:softHyphen/>
        <w:t>мневался в том, что ребенок имеет право сосать свой палец; про</w:t>
        <w:softHyphen/>
        <w:t>блема поведения ребенка — это исключительно его личное дело. Поэтому метод Эриксона сработает только в том случае, если вы искренне уважаете ребенка и допускаете, что перед вами целостная личность. Росси считает, что блестящий успех методики Эриксона следует в первую очередь отнести на счет его искреннего и непод</w:t>
        <w:softHyphen/>
        <w:t>дельного интереса к своим клиентам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Ребенка можно легко увлечь словесной эквилибристикой и эф</w:t>
        <w:softHyphen/>
        <w:t>фективной техникой. Однако дети необыкновенно проницательны и легко улавливают разницу между притворством, чистосердечием и тем, что можно назвать эгоцентричным умом. Каждому терапевту следует научиться сохранять очень важное и легко нарушаемое равновесие между техникой и философией лечения.</w:t>
      </w:r>
    </w:p>
    <w:p>
      <w:pPr>
        <w:pStyle w:val="Style311"/>
        <w:widowControl/>
        <w:spacing w:lineRule="exact" w:line="240"/>
        <w:ind w:left="432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before="235" w:after="0"/>
        <w:ind w:left="432" w:hanging="0"/>
        <w:rPr/>
      </w:pPr>
      <w:r>
        <w:rPr>
          <w:rStyle w:val="FontStyle85"/>
        </w:rPr>
        <w:t xml:space="preserve">В </w:t>
      </w:r>
      <w:r>
        <w:rPr>
          <w:rStyle w:val="FontStyle90"/>
        </w:rPr>
        <w:t>ожидании грабителя</w:t>
      </w:r>
    </w:p>
    <w:p>
      <w:pPr>
        <w:pStyle w:val="Style23"/>
        <w:widowControl/>
        <w:spacing w:lineRule="exact" w:line="226" w:before="120" w:after="0"/>
        <w:ind w:firstLine="394"/>
        <w:rPr/>
      </w:pPr>
      <w:r>
        <w:rPr>
          <w:rStyle w:val="FontStyle82"/>
        </w:rPr>
        <w:t>У меня самой была возможность убедиться, насколько искрен</w:t>
        <w:softHyphen/>
        <w:t>ность и убежденность важны для терапевта в его работе с клиен</w:t>
        <w:softHyphen/>
        <w:t>том. Произошло это два десятка лет тому назад, когда я была ка</w:t>
        <w:softHyphen/>
        <w:t>питаном медицинской службы в одном военном городке. Мы ле</w:t>
        <w:softHyphen/>
        <w:t>чили не только военных, но и членов их семей. Однажды ко мне на прием пришла девочка по имени Долорес и пожаловалась на проблемы со сном. С наступлением ночи ее охватывал страх, что в дом проберутся грабители. Десять лет тому назад в доме действи</w:t>
        <w:softHyphen/>
        <w:t>тельно побывали жулики, но в то время событие никак не отрази</w:t>
        <w:softHyphen/>
        <w:t>лось на ее сне. Теперь же подготовка ко сну превратилась у нее в нечто вроде ритуала. Сначала она проверяла, заперты ли парадная дверь и черный ход, затем проверяла каждое окно, затем склады</w:t>
        <w:softHyphen/>
        <w:t>вала в определенном месте одежду на завтра, чтобы она была под рукой, если ночью произойдет нечто непредвиденное.</w:t>
      </w:r>
    </w:p>
    <w:p>
      <w:pPr>
        <w:pStyle w:val="Style23"/>
        <w:widowControl/>
        <w:spacing w:lineRule="exact" w:line="226"/>
        <w:ind w:firstLine="394"/>
        <w:rPr/>
      </w:pPr>
      <w:r>
        <w:rPr>
          <w:rStyle w:val="FontStyle82"/>
        </w:rPr>
        <w:t>В то время я работала под руководством психиатра. Он и раз</w:t>
        <w:softHyphen/>
        <w:t>работал стратегию лечения девочки, опираясь на идею "парадок</w:t>
        <w:softHyphen/>
        <w:t>сального намерения", как ее понимал Джей Хейли. В то время та</w:t>
        <w:softHyphen/>
        <w:t>кой нестандартный подход был мне незнаком, и план моего руководителя изрядно меня насмешил. Он предложил использо</w:t>
        <w:softHyphen/>
        <w:t>вать для лечения сложившийся у девочки ритуал подготовки ко сну. Перед сном она должна была проделать все, как обычно, и лечь спать. Если в течение часа уснуть не удалось, следует выбрать</w:t>
        <w:softHyphen/>
        <w:t>ся из кровати и еще раз проверить все двери и окна. Если и после этого сон не пришел, повторить еще раз, и так хоть всю ночь. В конце концов девочка подсознательно придет к выводу: уж лучше уснуть до истечения следующего часа, тогда не надо будет без кон</w:t>
        <w:softHyphen/>
        <w:t>ца повторять эту нудную процедуру.</w:t>
      </w:r>
    </w:p>
    <w:p>
      <w:pPr>
        <w:pStyle w:val="Style23"/>
        <w:widowControl/>
        <w:spacing w:lineRule="exact" w:line="226"/>
        <w:ind w:firstLine="384"/>
        <w:rPr/>
      </w:pPr>
      <w:r>
        <w:rPr>
          <w:rStyle w:val="FontStyle82"/>
        </w:rPr>
        <w:t>Такой подход противоречил полученной мною в Бостоне психо</w:t>
        <w:softHyphen/>
        <w:t>аналитической подготовке и показался мне неуместным для лечения данного симптома. Хотя я выполнила рекомендации своего руково</w:t>
        <w:softHyphen/>
        <w:t>дителя, видимо, мое подсознательное неверие передалось Долорес. Она согласилась сделать все, как ей сказали, но при следующей встрече призналась, что нарушила уговор. Мой руководитель пожурил меня за отсутствие настойчивости в осуществлении разработанного плана ле</w:t>
        <w:softHyphen/>
        <w:t xml:space="preserve">чения. Тем самым я лишаю девочку шанса излечиться, подчеркнул он. Он обстоятельно побеседовал со мной, объяснив, почему </w:t>
      </w:r>
      <w:r>
        <w:rPr>
          <w:rStyle w:val="FontStyle85"/>
        </w:rPr>
        <w:t xml:space="preserve">мне </w:t>
      </w:r>
      <w:r>
        <w:rPr>
          <w:rStyle w:val="FontStyle82"/>
        </w:rPr>
        <w:t>надо поверить в этот новаторский метод лечения. Беседа помогла мне из</w:t>
        <w:softHyphen/>
        <w:t>бавиться от предвзятости, сняла мои сомнения в результативности такого радикального метода.</w:t>
      </w:r>
    </w:p>
    <w:p>
      <w:pPr>
        <w:pStyle w:val="Style23"/>
        <w:widowControl/>
        <w:spacing w:lineRule="exact" w:line="226"/>
        <w:ind w:firstLine="394"/>
        <w:rPr/>
      </w:pPr>
      <w:r>
        <w:rPr>
          <w:rStyle w:val="FontStyle82"/>
        </w:rPr>
        <w:t>На следующей неделе я встретилась с Долорес и на этот раз изложила свои задания с воодушевлением и уверенностью в успе</w:t>
        <w:softHyphen/>
        <w:t>хе. Прошла еще неделя, и Долорес радостно сообщила мне, что пять ночей подряд спала спокойно. Выполнив "предписания", она тем самым разрушила сложившуюся модель бессонницы. О граби</w:t>
        <w:softHyphen/>
        <w:t>телях речи больше не было.</w:t>
      </w:r>
    </w:p>
    <w:p>
      <w:pPr>
        <w:pStyle w:val="Style15"/>
        <w:widowControl/>
        <w:spacing w:before="67" w:after="0"/>
        <w:ind w:left="499" w:hanging="0"/>
        <w:rPr/>
      </w:pPr>
      <w:r>
        <w:rPr>
          <w:rStyle w:val="FontStyle87"/>
        </w:rPr>
        <w:t>Гибкость при утилизации</w:t>
      </w:r>
    </w:p>
    <w:p>
      <w:pPr>
        <w:pStyle w:val="Style23"/>
        <w:widowControl/>
        <w:spacing w:lineRule="exact" w:line="230" w:before="240" w:after="0"/>
        <w:ind w:firstLine="403"/>
        <w:rPr/>
      </w:pPr>
      <w:r>
        <w:rPr>
          <w:rStyle w:val="FontStyle82"/>
        </w:rPr>
        <w:t>Утилизация — это быстрая реакция терапевта на неожиданно воз</w:t>
        <w:softHyphen/>
        <w:t>никающую реальность. Этот прием почти не оставляет места для тра</w:t>
        <w:softHyphen/>
        <w:t>диционных методов лечения. Для Эриксона были характерны искрен</w:t>
        <w:softHyphen/>
        <w:t>нее желание и готовность оказать помощь любым способом. Если пациент не мог прийти к нему, он сам шел к больному. Однажды к нему обратились родители девятилетней девочки. Они были встрево</w:t>
        <w:softHyphen/>
        <w:t>жены ее заметным отставанием в школе и катастрофически нарастаю</w:t>
        <w:softHyphen/>
        <w:t>щей замкнутостью. Лечиться она отказалась. Каждый вечер в течение почти двух месяцев Эриксон приходил к девочке домой.</w:t>
      </w:r>
    </w:p>
    <w:p>
      <w:pPr>
        <w:pStyle w:val="Style23"/>
        <w:widowControl/>
        <w:spacing w:lineRule="exact" w:line="230" w:before="5" w:after="0"/>
        <w:ind w:firstLine="408"/>
        <w:rPr/>
      </w:pPr>
      <w:r>
        <w:rPr>
          <w:rStyle w:val="FontStyle82"/>
        </w:rPr>
        <w:t>Из бесед выяснилось, что она переживает из-за своей полной неприспособленности к занятиям, требующим координации движе</w:t>
        <w:softHyphen/>
        <w:t>ний и физической активности. Обычные детские игры вызывали у нее раздражение. Тогда Эриксон предложил поиграть в камешки, кто скорее попадет в цель. После перенесенного в юности полиомиелита у Эриксона плохо работала правая рука, поэтому он заверил девочку, что как бы она ни старалась, хуже него ни за что не сыграет. Недели три они увлеченно играли в камешки, и девочка научилась отлично попадать в цель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Следующие две недели они посвятили катанию на доске. Пос</w:t>
        <w:softHyphen/>
        <w:t>кольку у Эриксона была повреждена и правая нога, то он поспорил с девочкой, что ей ни за что не прокатиться хуже него. Вызов был при</w:t>
        <w:softHyphen/>
        <w:t>нят, и через две недели девочка научилась кататься на доске. Потом Эриксон попросил научить его прыгать через веревочку, хоть одна нога и не слушается его. Через неделю девочка прыгала, как заводная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  <w:spacing w:val="20"/>
        </w:rPr>
        <w:t>И,</w:t>
      </w:r>
      <w:r>
        <w:rPr>
          <w:rStyle w:val="FontStyle82"/>
        </w:rPr>
        <w:t xml:space="preserve"> наконец, настала очередь велосипеда. На этот раз Эриксон за</w:t>
        <w:softHyphen/>
        <w:t>явил, что он обгонит ее в два счета, потому что все знали, что он отменный велосипедист. Девочка снова приняла вызов, заметив, что ее успехи в других видах игр придают ей уверенности. Правда, ее сму</w:t>
        <w:softHyphen/>
        <w:t>щало то, что у Эриксона одна нога плохо работает. Чтобы все было честно, она сама проследит, чтобы Эриксон вовсю работал обеими ногами. Эриксон старался изо всех сил, но победила девочка. Хит</w:t>
        <w:softHyphen/>
        <w:t>рость заключалась в том, что Эриксон хорошо управлял велосипедом, работая только одной здоровой ногой, а когда ему пришлось вертеть педали двумя, вот тут-то он и оплошал. Но девочка знала только одно: доктор хорошо ездит на велосипеде, он старался изо всех сил, а она его обогнала. Этой победой и завершилась их последняя "терапевти</w:t>
        <w:softHyphen/>
        <w:t>ческая" встреча. В школе девочка увлеклась спортом и, конечно, стала гораздо лучше учиться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Здесь Эриксон продемонстрировал не только успех утилизацион</w:t>
        <w:softHyphen/>
        <w:t>ного подхода, но и исключительную гибкость в его применении. Он не стал углубляться в причину проблемы или напрямую обсуждать ее: они с девочкой никогда не говорили о занятиях в школе или о странностях в ее поведении. Эриксон сразу понял, что ребенку не хватает физической подготовки и она испытывает унижение от своего бессилия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Вряд ли удалось бы решить проблему в сухой обстановке врачеб</w:t>
        <w:softHyphen/>
        <w:t>ного кабинета. Работа с ребенком у него дома, на его уровне была не менее важным элементом выздоровления, чем сам процесс лечения. Конечно, во всем должна быть мера, и никто не ожидает, что психоте</w:t>
        <w:softHyphen/>
        <w:t>рапевт будет в любое время суток мотаться по городу. Гибкость заклю</w:t>
        <w:softHyphen/>
        <w:t>чается в том, чтобы помочь больному любым, даже самым нетрадици</w:t>
        <w:softHyphen/>
        <w:t>онным способом, если нет возможности помочь, как принято. Я сама убедилась в этом на следующей трогательной истории.</w:t>
      </w:r>
    </w:p>
    <w:p>
      <w:pPr>
        <w:pStyle w:val="Style311"/>
        <w:widowControl/>
        <w:spacing w:lineRule="exact" w:line="240"/>
        <w:ind w:left="418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spacing w:before="5" w:after="0"/>
        <w:ind w:left="418" w:hanging="0"/>
        <w:rPr/>
      </w:pPr>
      <w:r>
        <w:rPr>
          <w:rStyle w:val="FontStyle85"/>
        </w:rPr>
        <w:t xml:space="preserve">В </w:t>
      </w:r>
      <w:r>
        <w:rPr>
          <w:rStyle w:val="FontStyle90"/>
        </w:rPr>
        <w:t>розовом цвете</w:t>
      </w:r>
    </w:p>
    <w:p>
      <w:pPr>
        <w:pStyle w:val="Style23"/>
        <w:widowControl/>
        <w:spacing w:lineRule="exact" w:line="230" w:before="115" w:after="0"/>
        <w:ind w:firstLine="403"/>
        <w:rPr/>
      </w:pPr>
      <w:r>
        <w:rPr>
          <w:rStyle w:val="FontStyle82"/>
        </w:rPr>
        <w:t>Приведя ко мне своего шестилетнего сынишку, мать рассказала, что у нее еще трое детей, но Стивен "какой-то не такой". Кроме того, у него проблемы со сном, и вообще он какой-то неуправляемый. Осо</w:t>
        <w:softHyphen/>
        <w:t>бенно безобразно он ведет себя в присутствии остальных детей, так что приходиться его изолировать. Стивен совершенно равнодушен к тому, что нравится другим ребятам, не любит кататься в детском авто</w:t>
        <w:softHyphen/>
        <w:t>мобиле или играть в песочнице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Прошел почти месяц, как я начала работать со Стивеном и его родителями, когда мне позвонила его мать и попросила связаться с учительницей Стивена. Мать была очень довольна результатами на</w:t>
        <w:softHyphen/>
        <w:t>ших занятий, поскольку дома дела пошли на лад, но ей хотелось, что</w:t>
        <w:softHyphen/>
        <w:t>бы я помогла мальчику адаптироваться в школьной обстановке. Хотя Стивен постепенно учился управлять собой и выражать свои реакции словами, а не действиями, все же дети воспринимали его по-прежне</w:t>
        <w:softHyphen/>
        <w:t>му, т.е. не слишком дружелюбно. Видя глубокую заинтересованность, мотивацию и сотрудничество Стивена и его родителей, я с готовностью согласилась расширить "терапевтический фронт работ". Позвонив учи</w:t>
        <w:softHyphen/>
        <w:t>тельнице, я попросила разрешения побывать на занятиях и пообщать</w:t>
        <w:softHyphen/>
        <w:t>ся с детьми, чтобы помочь ребятам понять, что Стивен уже не такой, каким был раньше. Учительница любезно согласилась и сказала, что была бы рада узнать о результатах моих наблюдений в школе и услы</w:t>
        <w:softHyphen/>
        <w:t>шать полезные рекомендации. Получив письменное согласие родите</w:t>
        <w:softHyphen/>
        <w:t>лей Стивена, мы договорились о дне встречи.</w:t>
      </w:r>
    </w:p>
    <w:p>
      <w:pPr>
        <w:pStyle w:val="Style23"/>
        <w:widowControl/>
        <w:spacing w:lineRule="exact" w:line="230"/>
        <w:ind w:firstLine="418"/>
        <w:rPr/>
      </w:pPr>
      <w:r>
        <w:rPr>
          <w:rStyle w:val="FontStyle82"/>
        </w:rPr>
        <w:t>Наблюдая за Стивеном на занятиях и на перемене, я отмети</w:t>
        <w:softHyphen/>
        <w:t>ла, как он старается показать себя с лучшей стороны. Но когда он попытался присоединиться к играющим в школьном дворе ребя</w:t>
        <w:softHyphen/>
        <w:t>там, они начали смеяться над ним и дразнить: "Чудо-юдо Стивен</w:t>
      </w: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Шливен". Он пытался объяснить, что ему обидно, но дети еще гром</w:t>
        <w:softHyphen/>
        <w:t>че повторяли свою дразнилку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</w:rPr>
        <w:t>Мое присутствие вызвало всеобщее любопытство. Ребятишки подошли ко мне и спросили, кто я такая и почему я у них в школе. Я с достоинством ответила, что я очень хороший друг Стивена и при</w:t>
        <w:softHyphen/>
        <w:t>шла специально, чтобы поиграть с ним. Это был продуманный ход, который дал бы ребятам возможность взглянуть на Стивена по-ино</w:t>
        <w:softHyphen/>
        <w:t>му, как на человека, достойного дружбы. Подняв лежащий на траве футбольный мяч, я предложила Стивену поймать его, что он с востор</w:t>
        <w:softHyphen/>
        <w:t>гом и сделал. Так мы стали перекидывать мяч, стоя на расстоянии метра три друг от друга. Я глянула на школьника, стоявшего к нам ближе остальных и по его лицу и едва заметным движениям тела по</w:t>
        <w:softHyphen/>
        <w:t>няла, что ему тоже хочется включиться в игру.</w:t>
      </w:r>
    </w:p>
    <w:p>
      <w:pPr>
        <w:pStyle w:val="Style23"/>
        <w:widowControl/>
        <w:spacing w:lineRule="exact" w:line="230"/>
        <w:ind w:firstLine="403"/>
        <w:rPr/>
      </w:pPr>
      <w:r>
        <w:rPr>
          <w:rStyle w:val="FontStyle82"/>
        </w:rPr>
        <w:t>"Как тебя зовут?" — спросила я как бы невзначай. "Мэтью". "Хо</w:t>
        <w:softHyphen/>
        <w:t>чешь с нами поиграть?" "Ага!" — радостно заулыбался мальчуган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>Я бросила мяч Мэтью, он вернул его мне, я направила его Стивену и предложила перекинуть мяч Мэтью. Вскоре к нам присоединились и остальные ребята и мы стали единой взаимодействующей командой.</w:t>
      </w:r>
    </w:p>
    <w:p>
      <w:pPr>
        <w:pStyle w:val="Style23"/>
        <w:widowControl/>
        <w:spacing w:lineRule="exact" w:line="230"/>
        <w:ind w:firstLine="413"/>
        <w:rPr/>
      </w:pPr>
      <w:r>
        <w:rPr>
          <w:rStyle w:val="FontStyle82"/>
        </w:rPr>
        <w:t>Минут через двадцать время активного отдыха закончилось, и все вернулись в класс для "тихой минутки". Дети обычно усаживаются на мягкие коврики, а учительница рассказывает сказки и истории или ве</w:t>
        <w:softHyphen/>
        <w:t>дет беседу на разные темы, например, как находить друзей. Я спросила учительницу, не будет ли она возражать, если сегодня историю расскажу я, а запись этого рассказа я с радостью ей оставлю (со мною был магни</w:t>
        <w:softHyphen/>
        <w:t>тофон). Учительница была в восторге от моего предложения.</w:t>
      </w:r>
    </w:p>
    <w:p>
      <w:pPr>
        <w:pStyle w:val="Style23"/>
        <w:widowControl/>
        <w:spacing w:lineRule="exact" w:line="230"/>
        <w:ind w:firstLine="408"/>
        <w:rPr/>
      </w:pPr>
      <w:r>
        <w:rPr>
          <w:rStyle w:val="FontStyle82"/>
        </w:rPr>
        <w:t>Когда ребята угомонились, я сказала, как мне было приятно с ними играть и в знак признательности за их доброту и приветливость я расскажу им особенную историю. [Привожу дословную запись рас</w:t>
        <w:softHyphen/>
        <w:t>сказа, придуманного по ходу дела, без предварительной подготовки.]</w:t>
      </w:r>
    </w:p>
    <w:p>
      <w:pPr>
        <w:pStyle w:val="Style32"/>
        <w:widowControl/>
        <w:spacing w:lineRule="exact" w:line="206" w:before="235" w:after="0"/>
        <w:ind w:left="413" w:firstLine="403"/>
        <w:rPr/>
      </w:pPr>
      <w:r>
        <w:rPr>
          <w:rStyle w:val="FontStyle88"/>
        </w:rPr>
        <w:t>"Представьте, что вы отправляетесь в невероятно занимательное путешествие... Достаточно закрыть глаза и вообразить всякие чудес</w:t>
        <w:softHyphen/>
        <w:t>ные, красивые и захватывающие вещи. И все это можно увидеть, по</w:t>
        <w:softHyphen/>
        <w:t>чувствовать на вкус, на запах, на ощупь. Вот так, хорошо. Ваше путе</w:t>
        <w:softHyphen/>
        <w:t>шествие начнется с того, что вы устроитесь как можно удобнее и свободнее... Сделайте глубокий, медленный и полный вздох через нос и не спеша выдохните через рот. Вот так, отлично. Продолжайте ды</w:t>
        <w:softHyphen/>
        <w:t>шать вольно и спокойно, путешествие начинается.</w:t>
      </w:r>
    </w:p>
    <w:p>
      <w:pPr>
        <w:pStyle w:val="Style32"/>
        <w:widowControl/>
        <w:spacing w:lineRule="exact" w:line="206" w:before="5" w:after="0"/>
        <w:ind w:left="403" w:firstLine="422"/>
        <w:rPr/>
      </w:pPr>
      <w:r>
        <w:rPr>
          <w:rStyle w:val="FontStyle88"/>
        </w:rPr>
        <w:t>Вообразите все, что вам нравится. Возможно, вам захочется поле</w:t>
        <w:softHyphen/>
        <w:t>тать над облаками. Куда бы вы ни отправились, я знаю, что ваше чу</w:t>
        <w:softHyphen/>
        <w:t>десное воображение унесет вас в самые прекрасные места, где вам будет хорошо и спокойно. А я тем временем расскажу вам о малень</w:t>
        <w:softHyphen/>
        <w:t>ком слонике, что жил в зоопарке. Правда, он отличался от других сло</w:t>
        <w:softHyphen/>
        <w:t xml:space="preserve">нов своим цветом. Так уж получилось, что он родился розовым. Все остальные слоны были серого цвета, кто потемнее, кто посветлее, но только малыш был единственным </w:t>
      </w:r>
      <w:r>
        <w:rPr>
          <w:rStyle w:val="FontStyle91"/>
        </w:rPr>
        <w:t xml:space="preserve">розовым </w:t>
      </w:r>
      <w:r>
        <w:rPr>
          <w:rStyle w:val="FontStyle88"/>
        </w:rPr>
        <w:t>слоненком.</w:t>
      </w:r>
    </w:p>
    <w:p>
      <w:pPr>
        <w:pStyle w:val="Style32"/>
        <w:widowControl/>
        <w:spacing w:lineRule="exact" w:line="206"/>
        <w:ind w:firstLine="403"/>
        <w:rPr/>
      </w:pPr>
      <w:r>
        <w:rPr>
          <w:rStyle w:val="FontStyle88"/>
        </w:rPr>
        <w:t>Малыш очень переживал по этому поводу, да и как было не рас</w:t>
        <w:softHyphen/>
        <w:t>страиваться, если остальные слоны смотрели на его розовый цвет косо И неодобрительно. А ему так хотелось быть вместе со всеми, бегать в одной компании наперегонки, перебрасываться с другими слонятами комьями земли и кувыркаться в грязи. Вы, должно быть, знаете, что все слоны обожают валяться в грязи, а потом поливать друг друга во</w:t>
        <w:softHyphen/>
        <w:t>дой из хобота. В общем, скучать им было некогда. И всего этого был лишен розовый слоненок, и все из-за своего цвета. Поэтому все виде</w:t>
        <w:softHyphen/>
        <w:t>лось ему не так, как другим слонам, и чувствовал он себя не так, как все. Иногда ему было так не по себе, что казалось, все внутри дрожало от какого-то непонятного чувства.</w:t>
      </w:r>
    </w:p>
    <w:p>
      <w:pPr>
        <w:pStyle w:val="Style32"/>
        <w:widowControl/>
        <w:spacing w:lineRule="exact" w:line="206" w:before="5" w:after="0"/>
        <w:rPr/>
      </w:pPr>
      <w:r>
        <w:rPr>
          <w:rStyle w:val="FontStyle88"/>
        </w:rPr>
        <w:t>Чтобы много знать, слонам тоже надо учиться, а они ведь даже о себе самих не все знают. В один прекрасный день, когда слоненок одиноко бродил в уголке загона, к нему подошел старый, мудрый слон и спросил: "О чем печалишься, малыш?" "Понимаете, меня беспокоит, что я не такой, как все. У меня и игры свои, и делаю я все на свой лад, не так, как другие. Ну, а потом, ведь я розовый. Знаете, как трудно быть розовым, когда все вокруг серые!"</w:t>
      </w:r>
    </w:p>
    <w:p>
      <w:pPr>
        <w:pStyle w:val="Style32"/>
        <w:widowControl/>
        <w:spacing w:lineRule="exact" w:line="206"/>
        <w:rPr/>
      </w:pPr>
      <w:r>
        <w:rPr>
          <w:rStyle w:val="FontStyle88"/>
        </w:rPr>
        <w:t>Старый мудрый слон внимательно посмотрел на слоненка и про</w:t>
        <w:softHyphen/>
        <w:t>изнес: "А попробуй-ка вспомнить, когда твой цвет выручил тебя, именно твой розовый цвет: не случалось ли такого?"</w:t>
      </w:r>
    </w:p>
    <w:p>
      <w:pPr>
        <w:pStyle w:val="Style32"/>
        <w:widowControl/>
        <w:spacing w:lineRule="exact" w:line="206"/>
        <w:ind w:firstLine="408"/>
        <w:rPr/>
      </w:pPr>
      <w:r>
        <w:rPr>
          <w:rStyle w:val="FontStyle88"/>
        </w:rPr>
        <w:t>Малыш вспоминал, вспоминал и вдруг припомнил. Как-то очень давно он потерялся и одиноко плутал в темноте, в то время, как его разыскивали смотрители зоопарка.</w:t>
      </w:r>
    </w:p>
    <w:p>
      <w:pPr>
        <w:pStyle w:val="Style32"/>
        <w:widowControl/>
        <w:spacing w:lineRule="exact" w:line="206"/>
        <w:rPr/>
      </w:pPr>
      <w:r>
        <w:rPr>
          <w:rStyle w:val="FontStyle88"/>
        </w:rPr>
        <w:t>"Верно, верно, я помню такой случай. Они с ног сбились, а меня нигде нет. Вечер становился все темнее, мне было очень страшно. Я брел по какой-то дороге, не зная, в какой стороне мой дом. И вдруг неподалеку остановилась машина и ко мне подбежали радостные смот</w:t>
        <w:softHyphen/>
        <w:t>рители. Они отыскали меня! А один служащий зоопарка сказал: "До чего же хорошо, что ты такой розовенький, прямо так и светишься в темноте. Был бы ты серый, мы бы тебя ни за что не нашли!"</w:t>
      </w:r>
    </w:p>
    <w:p>
      <w:pPr>
        <w:pStyle w:val="Style32"/>
        <w:widowControl/>
        <w:spacing w:lineRule="exact" w:line="206"/>
        <w:ind w:firstLine="398"/>
        <w:rPr/>
      </w:pPr>
      <w:r>
        <w:rPr>
          <w:rStyle w:val="FontStyle88"/>
        </w:rPr>
        <w:t>В этот миг глаза слоненка весело сверкнули. Он понял, что быва</w:t>
        <w:softHyphen/>
        <w:t>ют моменты, когда очень важно отличаться от других, когда так чудес</w:t>
        <w:softHyphen/>
        <w:t>но отличаться от других!</w:t>
      </w:r>
    </w:p>
    <w:p>
      <w:pPr>
        <w:pStyle w:val="Style32"/>
        <w:widowControl/>
        <w:spacing w:lineRule="exact" w:line="206"/>
        <w:ind w:firstLine="398"/>
        <w:rPr/>
      </w:pPr>
      <w:r>
        <w:rPr>
          <w:rStyle w:val="FontStyle88"/>
        </w:rPr>
        <w:t>Мудрый слон потрепал его хоботом и сказал: 'Ты все верно понял, малыш. В жизни бывает очень много моментов, когда отличаться от дру</w:t>
        <w:softHyphen/>
        <w:t>гих — просто чудесное качество, как и все остальное, что ты еще уме</w:t>
        <w:softHyphen/>
        <w:t>ешь делать. Я ют думаю: сможешь ли ты научить других тому, что сам умеешь, поделиться своим умением с теми, кто этого еще не знает?"</w:t>
      </w:r>
    </w:p>
    <w:p>
      <w:pPr>
        <w:pStyle w:val="Style32"/>
        <w:widowControl/>
        <w:spacing w:lineRule="exact" w:line="206"/>
        <w:ind w:firstLine="408"/>
        <w:rPr/>
      </w:pPr>
      <w:r>
        <w:rPr>
          <w:rStyle w:val="FontStyle88"/>
        </w:rPr>
        <w:t>Розовый слоненок подумал, подумал и с той же искоркой в глазах ответил: "Конечно, научу!" Он подошел к месту, где резвились другие слонята, и стал показывать им три своих умения. Пусть они узнают, как можно по-новому и необычно использовать эти три умения. Сло</w:t>
        <w:softHyphen/>
        <w:t>ненок показал им все, чему научился благодаря своему розовому цве</w:t>
        <w:softHyphen/>
        <w:t>ту. Слонята были просто в изумлении. Оказывается, это так здорово —</w:t>
      </w:r>
    </w:p>
    <w:p>
      <w:pPr>
        <w:sectPr>
          <w:footerReference w:type="default" r:id="rId25"/>
          <w:type w:val="nextPage"/>
          <w:pgSz w:w="11906" w:h="16838"/>
          <w:pgMar w:left="2765" w:right="2765" w:gutter="0" w:header="0" w:top="347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before="43" w:after="0"/>
        <w:rPr/>
      </w:pPr>
      <w:r>
        <w:rPr>
          <w:rStyle w:val="FontStyle88"/>
        </w:rPr>
        <w:t>быть розовым и непохожим на других. Слонята даже приложили нема</w:t>
        <w:softHyphen/>
        <w:t>ло усилий, чтобы самим порозоветь. Однако, хоть они и остались се</w:t>
        <w:softHyphen/>
        <w:t>ренькими, в душе у них все осветилось волшебным светом от одной только попытки порозоветь.</w:t>
      </w:r>
    </w:p>
    <w:p>
      <w:pPr>
        <w:pStyle w:val="Style32"/>
        <w:widowControl/>
        <w:spacing w:before="5" w:after="0"/>
        <w:ind w:firstLine="413"/>
        <w:rPr/>
      </w:pPr>
      <w:r>
        <w:rPr>
          <w:rStyle w:val="FontStyle88"/>
        </w:rPr>
        <w:t>Им открылось друг в друге то, чего они раньше не замечали: ока</w:t>
        <w:softHyphen/>
        <w:t>зывается, у каждого были свои неповторимые и замечательные спо</w:t>
        <w:softHyphen/>
        <w:t>собности. Это было так удивительно, так чудесно! Тем временем на зоопарк спустился вечер, и розовый слоненок ласково подтолкнул сво</w:t>
        <w:softHyphen/>
        <w:t>их друзей к дому, а его искрящиеся глазки словно хотели сказать: "Мы теперь друзья, и чем больше мы будем узнавать друг о друге, тем нам будет интереснее вместе". Наступила ночь, они закрыли глаза и усну</w:t>
        <w:softHyphen/>
        <w:t>ли. Вот так.</w:t>
      </w:r>
    </w:p>
    <w:p>
      <w:pPr>
        <w:sectPr>
          <w:footerReference w:type="default" r:id="rId26"/>
          <w:type w:val="nextPage"/>
          <w:pgSz w:w="11906" w:h="16838"/>
          <w:pgMar w:left="2969" w:right="2969" w:gutter="0" w:header="0" w:top="1865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ind w:firstLine="418"/>
        <w:rPr/>
      </w:pPr>
      <w:r>
        <w:rPr>
          <w:rStyle w:val="FontStyle88"/>
        </w:rPr>
        <w:t>Пока вы путешествуете по своим любимым местам, пусть все, о чем мы говорили и о чем вы узнали, представится вам по-новому, по</w:t>
        <w:softHyphen/>
        <w:t>может вам успокоиться, расслабиться. Порадуйтесь тому, как много вы уже знаете и умеете. Взять хотя бы такое сложное дело, как завязы</w:t>
        <w:softHyphen/>
        <w:t>вать шнурки на ботинках, или сложить два и два. И читать вы уже умеете. Разве это не чудесно? А теперь, пожалуй, можно и возвра</w:t>
        <w:softHyphen/>
        <w:t>щаться из путешествия, не торопитесь, сами выбирайте время и ско</w:t>
        <w:softHyphen/>
        <w:t>рость. Открываем постепенно глаза и помним только самое приятное о своем путешествии и забудем о том, что неприятно, чтобы ничто не нарушало наше ощущение полного покоя, чудесного, мирного отды</w:t>
        <w:softHyphen/>
        <w:t>ха. Вот так. Вы теперь сможете так мечтать каждый день, когда захоти</w:t>
        <w:softHyphen/>
        <w:t>те. Вот как сейчас. Если вам не хочется спать, открываем глаза, делаем глубокий вдох полной грудью, потянемся — и вот мы полны бодрости и внимания. На сердце легко. Все в порядке."</w:t>
      </w:r>
    </w:p>
    <w:p>
      <w:pPr>
        <w:pStyle w:val="Style15"/>
        <w:widowControl/>
        <w:spacing w:before="67" w:after="0"/>
        <w:rPr/>
      </w:pPr>
      <w:r>
        <w:rPr>
          <w:rStyle w:val="FontStyle87"/>
        </w:rPr>
        <w:t>3. ИЗ ЧЕГО СОЧИНЯЕТСЯ РАССКАЗ</w:t>
      </w:r>
    </w:p>
    <w:p>
      <w:pPr>
        <w:pStyle w:val="Style34"/>
        <w:widowControl/>
        <w:spacing w:lineRule="exact" w:line="240"/>
        <w:ind w:left="398" w:firstLine="403"/>
        <w:rPr>
          <w:rStyle w:val="FontStyle87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30" w:before="101" w:after="0"/>
        <w:ind w:left="398" w:firstLine="403"/>
        <w:rPr/>
      </w:pPr>
      <w:r>
        <w:rPr>
          <w:rStyle w:val="FontStyle85"/>
        </w:rPr>
        <w:t>Наблюдая, как солнечные блики, дрожа, переливаются на глади океана, мы заметили вдали большого серо-белого пеликана. Глядя на грациозные движения птицы, скользив</w:t>
        <w:softHyphen/>
        <w:t>шей над водой в поисках пищи, мы подумали: как она узна</w:t>
        <w:softHyphen/>
        <w:t>ет, где искать? Нам такое знание не дано. Выходит, та</w:t>
        <w:softHyphen/>
        <w:t>кому незатейливому существу, как пеликан, по силам то, что недоступно нам.</w:t>
      </w:r>
    </w:p>
    <w:p>
      <w:pPr>
        <w:pStyle w:val="Style15"/>
        <w:widowControl/>
        <w:spacing w:lineRule="exact" w:line="240"/>
        <w:ind w:left="403" w:hanging="0"/>
        <w:jc w:val="left"/>
        <w:rPr>
          <w:rStyle w:val="FontStyle85"/>
          <w:sz w:val="20"/>
          <w:szCs w:val="20"/>
        </w:rPr>
      </w:pPr>
      <w:r>
        <w:rPr/>
      </w:r>
    </w:p>
    <w:p>
      <w:pPr>
        <w:pStyle w:val="Style15"/>
        <w:widowControl/>
        <w:spacing w:before="226" w:after="0"/>
        <w:ind w:left="403" w:hanging="0"/>
        <w:jc w:val="left"/>
        <w:rPr/>
      </w:pPr>
      <w:r>
        <w:rPr>
          <w:rStyle w:val="FontStyle87"/>
        </w:rPr>
        <w:t>Метафора литературная и терапевтическая</w:t>
      </w:r>
    </w:p>
    <w:p>
      <w:pPr>
        <w:pStyle w:val="Style23"/>
        <w:widowControl/>
        <w:spacing w:lineRule="exact" w:line="240"/>
        <w:ind w:firstLine="389"/>
        <w:rPr>
          <w:rStyle w:val="FontStyle87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30" w:before="5" w:after="0"/>
        <w:ind w:firstLine="389"/>
        <w:rPr/>
      </w:pPr>
      <w:r>
        <w:rPr>
          <w:rStyle w:val="FontStyle82"/>
        </w:rPr>
        <w:t>Сказки являются прекрасным примером использования мета</w:t>
        <w:softHyphen/>
        <w:t>форы, как литературного, так и терапевтического приема. Напи</w:t>
        <w:softHyphen/>
        <w:t>санные красочным, образным языком, они заключают в себе глу</w:t>
        <w:softHyphen/>
        <w:t xml:space="preserve">бокий психологический смысл. Не всякая литература оказывает лечебное воздействие, поэтому необходимо чувствовать тонкое различие между литературной и терапевтической метафорами. У них есть одна общая черта — </w:t>
      </w:r>
      <w:r>
        <w:rPr>
          <w:rStyle w:val="FontStyle85"/>
        </w:rPr>
        <w:t xml:space="preserve">соотнесенность, </w:t>
      </w:r>
      <w:r>
        <w:rPr>
          <w:rStyle w:val="FontStyle82"/>
        </w:rPr>
        <w:t>т.е. способность выз</w:t>
        <w:softHyphen/>
        <w:t>вать у читателя или слушателя синхронность восприятия метафо</w:t>
        <w:softHyphen/>
        <w:t>ры и ее содержания. Это восприятие может происходить на не</w:t>
        <w:softHyphen/>
        <w:t>скольких уровнях, и вот здесь эти два вида метафор расходятся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 xml:space="preserve">В литературной метафоре соотнесенность между метафорой и ее содержанием должна быть настолько близкой, чтобы вызвать ощущение </w:t>
      </w:r>
      <w:r>
        <w:rPr>
          <w:rStyle w:val="FontStyle85"/>
        </w:rPr>
        <w:t xml:space="preserve">близости образа, </w:t>
      </w:r>
      <w:r>
        <w:rPr>
          <w:rStyle w:val="FontStyle82"/>
        </w:rPr>
        <w:t>т.е. его изобразительное богатство дол</w:t>
        <w:softHyphen/>
        <w:t>жно увлечь читателя, даже если описываемое переживание или событие ему незнакомо или достаточно отстранено от его личного опыта. Попробуем рассмотреть пример искусного использования метафоры Д.Г.Лоуренсом в заключительной главе его книги "Сы</w:t>
        <w:softHyphen/>
        <w:t>новья и любовники" (1969):</w:t>
      </w:r>
    </w:p>
    <w:p>
      <w:pPr>
        <w:pStyle w:val="Style32"/>
        <w:widowControl/>
        <w:spacing w:lineRule="exact" w:line="206" w:before="230" w:after="0"/>
        <w:rPr/>
      </w:pPr>
      <w:r>
        <w:rPr>
          <w:rStyle w:val="FontStyle88"/>
        </w:rPr>
        <w:t>"Казалось, со всех сторон на него надвигалось мрачное безмол</w:t>
        <w:softHyphen/>
        <w:t>вие, чтобы загасить крохотную искорку его жизни. Да, он почти ни</w:t>
        <w:softHyphen/>
        <w:t>что, но загасить его невозможно. Поглощая все вокруг, ночь тянулась к нему, выползая откуда-то из-за звезд и солнца. В ужасе кружились, Цепляясь друг за друга, звезды и солнце — эти яркие песчинки. А тьма, обгоняя все вокруг, оставляла их позади еще более жалкими и беспо</w:t>
        <w:softHyphen/>
        <w:t>мощными. Так и он, ощущая всю свою бесконечную малость, по сути Небытие, все же не был ничем".</w:t>
      </w:r>
    </w:p>
    <w:p>
      <w:pPr>
        <w:pStyle w:val="Style23"/>
        <w:widowControl/>
        <w:spacing w:lineRule="exact" w:line="235" w:before="43" w:after="0"/>
        <w:ind w:firstLine="466"/>
        <w:rPr/>
      </w:pPr>
      <w:r>
        <w:rPr>
          <w:rStyle w:val="FontStyle82"/>
        </w:rPr>
        <w:t>Метафора использована Лоуренсом, чтобы передать душевное состояние человека из другой страны, из другого исторического отрезка времени, мало знакомого американскому читателю. После смерти матери герой книги, Поль, долго и тяжело болеет. С такой жизненной ситуацией, возможно, сталкивались немногие, и, ко</w:t>
        <w:softHyphen/>
        <w:t>нечно, не каждый пережил состояние пустоты и одиночества, в котором находится Поль. И все же метафоры позволяют Лоуренсу сделать картину настолько выразительной, что она делается близ</w:t>
        <w:softHyphen/>
        <w:t>кой читателю в силу одной только образности.</w:t>
      </w:r>
    </w:p>
    <w:p>
      <w:pPr>
        <w:pStyle w:val="Style23"/>
        <w:widowControl/>
        <w:spacing w:lineRule="exact" w:line="235"/>
        <w:ind w:firstLine="408"/>
        <w:rPr/>
      </w:pPr>
      <w:r>
        <w:rPr>
          <w:rStyle w:val="FontStyle82"/>
        </w:rPr>
        <w:t xml:space="preserve">Если главной целью литературной метафоры является </w:t>
      </w:r>
      <w:r>
        <w:rPr>
          <w:rStyle w:val="FontStyle85"/>
        </w:rPr>
        <w:t xml:space="preserve">описатель-ность, </w:t>
      </w:r>
      <w:r>
        <w:rPr>
          <w:rStyle w:val="FontStyle82"/>
        </w:rPr>
        <w:t xml:space="preserve">то терапевтическая метафора ставит своей задачей </w:t>
      </w:r>
      <w:r>
        <w:rPr>
          <w:rStyle w:val="FontStyle85"/>
        </w:rPr>
        <w:t xml:space="preserve">изменение, новое толкование, создание иной шкалы ценностей. </w:t>
      </w:r>
      <w:r>
        <w:rPr>
          <w:rStyle w:val="FontStyle82"/>
        </w:rPr>
        <w:t>Чтобы получить та</w:t>
        <w:softHyphen/>
        <w:t xml:space="preserve">кой результат, терапевтическая метафора должна обладать образностью литературной метафоры и быть </w:t>
      </w:r>
      <w:r>
        <w:rPr>
          <w:rStyle w:val="FontStyle85"/>
        </w:rPr>
        <w:t xml:space="preserve">ситуационно близкой </w:t>
      </w:r>
      <w:r>
        <w:rPr>
          <w:rStyle w:val="FontStyle82"/>
        </w:rPr>
        <w:t>личному опыту читателя. Содержание рассказа (характеры, события, обстановка) дол</w:t>
        <w:softHyphen/>
        <w:t>жно быть созвучно привычному мироощущению слушателя или чита</w:t>
        <w:softHyphen/>
        <w:t>теля и изложено понятным языком.</w:t>
      </w:r>
    </w:p>
    <w:p>
      <w:pPr>
        <w:pStyle w:val="Style23"/>
        <w:widowControl/>
        <w:spacing w:lineRule="exact" w:line="235"/>
        <w:ind w:firstLine="403"/>
        <w:rPr/>
      </w:pPr>
      <w:r>
        <w:rPr>
          <w:rStyle w:val="FontStyle82"/>
        </w:rPr>
        <w:t>В качестве примера можно взять сказку Л.Баума "Волшебник из Страны Оз" (1900), которую можно рассматривать как метафорически изложенную и популярную тему поиска чудодейственных решений где-то вне нас. Слушатель видит собственные переживания отображен</w:t>
        <w:softHyphen/>
        <w:t>ными в персонажах сказки: в злой колдунье и доброй чародейке, в Оловянном Человечке и Пугале, Льве и Волшебнике. Даже взрослые с увлечением следят за странствиями главной героини сказки, девоч</w:t>
        <w:softHyphen/>
        <w:t>ки Дороти, которая мечтает забраться "выше радуги". С ней происхо</w:t>
        <w:softHyphen/>
        <w:t>дят удивительные приключения и в конце книги она приходит к за</w:t>
        <w:softHyphen/>
        <w:t>ключению: "Нет ничего лучше дома!"</w:t>
      </w:r>
    </w:p>
    <w:p>
      <w:pPr>
        <w:pStyle w:val="Style23"/>
        <w:widowControl/>
        <w:spacing w:lineRule="exact" w:line="235"/>
        <w:ind w:firstLine="398"/>
        <w:rPr/>
      </w:pPr>
      <w:r>
        <w:rPr>
          <w:rStyle w:val="FontStyle82"/>
        </w:rPr>
        <w:t>В каждом образе этой сказки скрыт терапевтический смысл. Великий, могучий и всеведущий Волшебник оказывается "обык</w:t>
        <w:softHyphen/>
        <w:t>новенным человеком", который помогает персонажам осознать, что решение их проблем надо искать в них самих. Дороти и ее друзьям вовсе не надо было спасаться бегством и дрожать от страха перед злой колдуньей с востока, оказывается, ее без проблем можно рас</w:t>
        <w:softHyphen/>
        <w:t>творить в воде (метафора, передающая конечное бессилие отрица</w:t>
        <w:softHyphen/>
        <w:t>тельных поступков). Выясняется, что все проблемы, с которыми персонажи обращаются к Волшебнику, возникли по чистому недо</w:t>
        <w:softHyphen/>
        <w:t>разумению: Лев всегда был храбрым, у Пугала всегда была ума па</w:t>
        <w:softHyphen/>
        <w:t>лата, у Оловянного Человечка всегда было горячее сердце, а Доро</w:t>
        <w:softHyphen/>
        <w:t>ти всегда могла найти дорогу домой. В этих метафорах заключается главный терапевтический принцип — человеку следует искать от</w:t>
        <w:softHyphen/>
        <w:t xml:space="preserve">веты, решения, возможности, ресурсы </w:t>
      </w:r>
      <w:r>
        <w:rPr>
          <w:rStyle w:val="FontStyle85"/>
        </w:rPr>
        <w:t xml:space="preserve">внутри </w:t>
      </w:r>
      <w:r>
        <w:rPr>
          <w:rStyle w:val="FontStyle82"/>
        </w:rPr>
        <w:t>себя.</w:t>
      </w:r>
    </w:p>
    <w:p>
      <w:pPr>
        <w:pStyle w:val="Style15"/>
        <w:widowControl/>
        <w:spacing w:before="67" w:after="0"/>
        <w:ind w:left="394" w:hanging="0"/>
        <w:rPr/>
      </w:pPr>
      <w:r>
        <w:rPr>
          <w:rStyle w:val="FontStyle87"/>
        </w:rPr>
        <w:t>Компоненты терапевтической метафоры</w:t>
      </w:r>
    </w:p>
    <w:p>
      <w:pPr>
        <w:pStyle w:val="Style23"/>
        <w:widowControl/>
        <w:spacing w:lineRule="exact" w:line="226" w:before="240" w:after="0"/>
        <w:ind w:firstLine="389"/>
        <w:rPr/>
      </w:pPr>
      <w:r>
        <w:rPr>
          <w:rStyle w:val="FontStyle82"/>
        </w:rPr>
        <w:t>Можно поставить вопрос так: что делает метафору терапевтичес</w:t>
        <w:softHyphen/>
        <w:t>кой? Возможно, ее наиважнейшей функцией является создание, по выражению Росси, "разделенной феноменологической реальности", когда ребенок погружается в мир, созданный терапевтом с помощью метафо</w:t>
        <w:softHyphen/>
        <w:t xml:space="preserve">ры. Таким образом, устанавливается трехсторонняя эмпатическая связь между ребенком, терапевтом и повествованием, что позволяет ребенку </w:t>
      </w:r>
      <w:r>
        <w:rPr>
          <w:rStyle w:val="FontStyle85"/>
        </w:rPr>
        <w:t xml:space="preserve">отождествить </w:t>
      </w:r>
      <w:r>
        <w:rPr>
          <w:rStyle w:val="FontStyle82"/>
        </w:rPr>
        <w:t>себя с его персонажами и событиями. Вот в этом ощу</w:t>
        <w:softHyphen/>
        <w:t>щении тождественности и заключается преобразующая сила метафоры. Чтобы рассказ оставил отпечаток на реальной жизни ребенка, должен образоваться мостик понимания между ребенком и событиями повес</w:t>
        <w:softHyphen/>
        <w:t>твования. Удачная терапевтическая метафора достигает этого предель</w:t>
        <w:softHyphen/>
        <w:t>но точным изложением проблемы ребенка, чтобы он перестал ощущать свое одиночество, но и не слишком прямым, чтобы не вызвать у ребен</w:t>
        <w:softHyphen/>
        <w:t>ка чувства смущения, стыда или сопротивления.</w:t>
      </w:r>
    </w:p>
    <w:p>
      <w:pPr>
        <w:pStyle w:val="Style23"/>
        <w:widowControl/>
        <w:spacing w:lineRule="exact" w:line="226"/>
        <w:ind w:firstLine="394"/>
        <w:rPr/>
      </w:pPr>
      <w:r>
        <w:rPr>
          <w:rStyle w:val="FontStyle82"/>
        </w:rPr>
        <w:t xml:space="preserve">Как только произошла идентификация ребенка с событиями и героями сказки, вместо </w:t>
      </w:r>
      <w:r>
        <w:rPr>
          <w:rStyle w:val="FontStyle85"/>
        </w:rPr>
        <w:t xml:space="preserve">чувства обособленности ^'Никому </w:t>
      </w:r>
      <w:r>
        <w:rPr>
          <w:rStyle w:val="FontStyle82"/>
        </w:rPr>
        <w:t xml:space="preserve">не было так плохо, как мне!") приходит чувство </w:t>
      </w:r>
      <w:r>
        <w:rPr>
          <w:rStyle w:val="FontStyle85"/>
        </w:rPr>
        <w:t xml:space="preserve">разделенного переживания </w:t>
      </w:r>
      <w:r>
        <w:rPr>
          <w:rStyle w:val="FontStyle82"/>
        </w:rPr>
        <w:t>("Ока</w:t>
        <w:softHyphen/>
        <w:t>зывается, и у них такая же проблема, как у меня!"). Однако все это происходит "не совсем" осознанно. В этом и заключается некая утон</w:t>
        <w:softHyphen/>
        <w:t>ченность терапевтической метафоры. Смысл рассказанного "попадает в точку", но каким-то удивительно отстраненным путем. Проблема хоть и высвечивается, но предстает спокойно расплывчатой; повес</w:t>
        <w:softHyphen/>
        <w:t>твование хоть и пробуждает скрытые возможности и способности, но неким обобщенным и отнюдь не напористым образом. Когда расту</w:t>
        <w:softHyphen/>
        <w:t>щий без отца ребенок плачет, видя на экране прощальную сцену фильма "Ити", вряд ли он сознательно говорит себе: "Вот так и мой папа ухо</w:t>
        <w:softHyphen/>
        <w:t>дил". Но воспринятое на каком-то уровне ощущение любви и, в ко</w:t>
        <w:softHyphen/>
        <w:t>нечном счете, благополучия, которые рождают заключительные кад</w:t>
        <w:softHyphen/>
        <w:t>ры фильма, несут ребенку исцеление и возможность по-новому увидеть свою утрату, причем он этого даже не осознает.</w:t>
      </w:r>
    </w:p>
    <w:p>
      <w:pPr>
        <w:pStyle w:val="Style23"/>
        <w:widowControl/>
        <w:spacing w:lineRule="exact" w:line="226"/>
        <w:ind w:firstLine="398"/>
        <w:rPr/>
      </w:pPr>
      <w:r>
        <w:rPr>
          <w:rStyle w:val="FontStyle82"/>
        </w:rPr>
        <w:t>Если мы рассмотрим классические сказки с точки зрения их тера</w:t>
        <w:softHyphen/>
        <w:t>певтического воздействия, то заметим в них ряд общих черт:</w:t>
      </w:r>
    </w:p>
    <w:p>
      <w:pPr>
        <w:pStyle w:val="Style29"/>
        <w:widowControl/>
        <w:numPr>
          <w:ilvl w:val="0"/>
          <w:numId w:val="9"/>
        </w:numPr>
        <w:tabs>
          <w:tab w:val="clear" w:pos="708"/>
          <w:tab w:val="left" w:pos="653" w:leader="none"/>
        </w:tabs>
        <w:spacing w:lineRule="exact" w:line="226"/>
        <w:rPr/>
      </w:pPr>
      <w:r>
        <w:rPr>
          <w:rStyle w:val="FontStyle82"/>
        </w:rPr>
        <w:t xml:space="preserve">Они обозначают в </w:t>
      </w:r>
      <w:r>
        <w:rPr>
          <w:rStyle w:val="FontStyle85"/>
        </w:rPr>
        <w:t xml:space="preserve">метафорической форме конфликт </w:t>
      </w:r>
      <w:r>
        <w:rPr>
          <w:rStyle w:val="FontStyle82"/>
        </w:rPr>
        <w:t>главного героя.</w:t>
      </w:r>
    </w:p>
    <w:p>
      <w:pPr>
        <w:pStyle w:val="Style29"/>
        <w:widowControl/>
        <w:numPr>
          <w:ilvl w:val="0"/>
          <w:numId w:val="9"/>
        </w:numPr>
        <w:tabs>
          <w:tab w:val="clear" w:pos="708"/>
          <w:tab w:val="left" w:pos="653" w:leader="none"/>
        </w:tabs>
        <w:spacing w:lineRule="exact" w:line="226"/>
        <w:rPr/>
      </w:pPr>
      <w:r>
        <w:rPr>
          <w:rStyle w:val="FontStyle82"/>
        </w:rPr>
        <w:t xml:space="preserve">Воплощают </w:t>
      </w:r>
      <w:r>
        <w:rPr>
          <w:rStyle w:val="FontStyle85"/>
        </w:rPr>
        <w:t xml:space="preserve">подсознательные процессы </w:t>
      </w:r>
      <w:r>
        <w:rPr>
          <w:rStyle w:val="FontStyle82"/>
        </w:rPr>
        <w:t>в образах друзей и по</w:t>
        <w:softHyphen/>
        <w:t>мощников (представляющих возможности и способности главного героя), а также в образах разбойников и разного рода препятствий (представляющих страхи и неверие героя).</w:t>
      </w:r>
    </w:p>
    <w:p>
      <w:pPr>
        <w:pStyle w:val="Style29"/>
        <w:widowControl/>
        <w:numPr>
          <w:ilvl w:val="0"/>
          <w:numId w:val="9"/>
        </w:numPr>
        <w:tabs>
          <w:tab w:val="clear" w:pos="708"/>
          <w:tab w:val="left" w:pos="653" w:leader="none"/>
        </w:tabs>
        <w:spacing w:lineRule="exact" w:line="226"/>
        <w:rPr/>
      </w:pPr>
      <w:r>
        <w:rPr>
          <w:rStyle w:val="FontStyle82"/>
        </w:rPr>
        <w:t xml:space="preserve">Создают в образной форме </w:t>
      </w:r>
      <w:r>
        <w:rPr>
          <w:rStyle w:val="FontStyle85"/>
        </w:rPr>
        <w:t xml:space="preserve">аналогичные обучающие ситуации, </w:t>
      </w:r>
      <w:r>
        <w:rPr>
          <w:rStyle w:val="FontStyle82"/>
        </w:rPr>
        <w:t>где герой побеждает.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exact" w:line="230" w:before="43" w:after="0"/>
        <w:ind w:left="0" w:firstLine="403"/>
        <w:rPr/>
      </w:pPr>
      <w:r>
        <w:rPr>
          <w:rStyle w:val="FontStyle82"/>
        </w:rPr>
        <w:t xml:space="preserve">Представляют </w:t>
      </w:r>
      <w:r>
        <w:rPr>
          <w:rStyle w:val="FontStyle85"/>
        </w:rPr>
        <w:t xml:space="preserve">метафорический кризис </w:t>
      </w:r>
      <w:r>
        <w:rPr>
          <w:rStyle w:val="FontStyle82"/>
        </w:rPr>
        <w:t>в контексте его обяза</w:t>
        <w:softHyphen/>
        <w:t>тельного разрешения, когда герой преодолевает все препятствия и побеждает.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exact" w:line="230"/>
        <w:ind w:left="0" w:firstLine="403"/>
        <w:rPr/>
      </w:pPr>
      <w:r>
        <w:rPr>
          <w:rStyle w:val="FontStyle82"/>
        </w:rPr>
        <w:t xml:space="preserve">Дают герою возможность </w:t>
      </w:r>
      <w:r>
        <w:rPr>
          <w:rStyle w:val="FontStyle85"/>
        </w:rPr>
        <w:t xml:space="preserve">осознать себя в новом качестве </w:t>
      </w:r>
      <w:r>
        <w:rPr>
          <w:rStyle w:val="FontStyle82"/>
        </w:rPr>
        <w:t>в ре</w:t>
        <w:softHyphen/>
        <w:t>зультате одержанных побед.</w:t>
      </w:r>
    </w:p>
    <w:p>
      <w:pPr>
        <w:pStyle w:val="Style29"/>
        <w:widowControl/>
        <w:numPr>
          <w:ilvl w:val="0"/>
          <w:numId w:val="10"/>
        </w:numPr>
        <w:tabs>
          <w:tab w:val="clear" w:pos="708"/>
          <w:tab w:val="left" w:pos="624" w:leader="none"/>
        </w:tabs>
        <w:spacing w:lineRule="exact" w:line="230"/>
        <w:ind w:left="0" w:firstLine="403"/>
        <w:rPr/>
      </w:pPr>
      <w:r>
        <w:rPr>
          <w:rStyle w:val="FontStyle82"/>
        </w:rPr>
        <w:t xml:space="preserve">Завершаются </w:t>
      </w:r>
      <w:r>
        <w:rPr>
          <w:rStyle w:val="FontStyle85"/>
        </w:rPr>
        <w:t xml:space="preserve">торжеством, </w:t>
      </w:r>
      <w:r>
        <w:rPr>
          <w:rStyle w:val="FontStyle82"/>
        </w:rPr>
        <w:t>на котором все отдают должное осо</w:t>
        <w:softHyphen/>
        <w:t>бым заслугам героя.</w:t>
      </w:r>
    </w:p>
    <w:p>
      <w:pPr>
        <w:pStyle w:val="Style91"/>
        <w:widowControl/>
        <w:spacing w:lineRule="exact" w:line="240"/>
        <w:ind w:left="422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6" w:after="0"/>
        <w:ind w:left="422" w:hanging="0"/>
        <w:rPr/>
      </w:pPr>
      <w:r>
        <w:rPr>
          <w:rStyle w:val="FontStyle84"/>
        </w:rPr>
        <w:t>"Гадкий Утенок" как терапевтическая метафора</w:t>
      </w:r>
    </w:p>
    <w:p>
      <w:pPr>
        <w:pStyle w:val="Style23"/>
        <w:widowControl/>
        <w:spacing w:lineRule="exact" w:line="230" w:before="235" w:after="0"/>
        <w:ind w:firstLine="398"/>
        <w:rPr/>
      </w:pPr>
      <w:r>
        <w:rPr>
          <w:rStyle w:val="FontStyle82"/>
        </w:rPr>
        <w:t xml:space="preserve">В сказке о Гадком Утенке Ганса Христиана Андерсена </w:t>
      </w:r>
      <w:r>
        <w:rPr>
          <w:rStyle w:val="FontStyle85"/>
        </w:rPr>
        <w:t>разделен</w:t>
        <w:softHyphen/>
        <w:t xml:space="preserve">ный феноменологический мир </w:t>
      </w:r>
      <w:r>
        <w:rPr>
          <w:rStyle w:val="FontStyle82"/>
        </w:rPr>
        <w:t>выстроен на весьма распространенном ощущении отторженности, некрасивости, непохожести. При чтении сказки у ребенка, да и у взрослого, происходит вызванное отрицатель</w:t>
        <w:softHyphen/>
        <w:t xml:space="preserve">ными эмоциями чувство </w:t>
      </w:r>
      <w:r>
        <w:rPr>
          <w:rStyle w:val="FontStyle85"/>
        </w:rPr>
        <w:t xml:space="preserve">изолированности </w:t>
      </w:r>
      <w:r>
        <w:rPr>
          <w:rStyle w:val="FontStyle82"/>
        </w:rPr>
        <w:t xml:space="preserve">и возникает глубокое </w:t>
      </w:r>
      <w:r>
        <w:rPr>
          <w:rStyle w:val="FontStyle85"/>
        </w:rPr>
        <w:t>сопе</w:t>
        <w:softHyphen/>
        <w:t xml:space="preserve">реживание </w:t>
      </w:r>
      <w:r>
        <w:rPr>
          <w:rStyle w:val="FontStyle82"/>
        </w:rPr>
        <w:t xml:space="preserve">с обиженным и отвергнутым Гадким Утенком. Благодаря этому чувству </w:t>
      </w:r>
      <w:r>
        <w:rPr>
          <w:rStyle w:val="FontStyle85"/>
        </w:rPr>
        <w:t xml:space="preserve">разделенного страдания, </w:t>
      </w:r>
      <w:r>
        <w:rPr>
          <w:rStyle w:val="FontStyle82"/>
        </w:rPr>
        <w:t xml:space="preserve">мы </w:t>
      </w:r>
      <w:r>
        <w:rPr>
          <w:rStyle w:val="FontStyle85"/>
        </w:rPr>
        <w:t xml:space="preserve">отождествляем </w:t>
      </w:r>
      <w:r>
        <w:rPr>
          <w:rStyle w:val="FontStyle82"/>
        </w:rPr>
        <w:t>себя с Утен</w:t>
        <w:softHyphen/>
        <w:t>ком и словно сами проходим весь путь превращения невзрачного птен</w:t>
        <w:softHyphen/>
        <w:t>ца в прекрасного лебедя.</w:t>
      </w:r>
    </w:p>
    <w:p>
      <w:pPr>
        <w:pStyle w:val="Style23"/>
        <w:widowControl/>
        <w:spacing w:lineRule="exact" w:line="230"/>
        <w:ind w:firstLine="398"/>
        <w:rPr/>
      </w:pPr>
      <w:r>
        <w:rPr>
          <w:rStyle w:val="FontStyle82"/>
        </w:rPr>
        <w:t xml:space="preserve">В этой сказке можно обнаружить все шесть вышеперечисленных компонентов. Выраженный </w:t>
      </w:r>
      <w:r>
        <w:rPr>
          <w:rStyle w:val="FontStyle85"/>
        </w:rPr>
        <w:t xml:space="preserve">в метафорической форме конфликт </w:t>
      </w:r>
      <w:r>
        <w:rPr>
          <w:rStyle w:val="FontStyle82"/>
        </w:rPr>
        <w:t>начи</w:t>
        <w:softHyphen/>
        <w:t>нается рождением неказистого утенка. Только вылупившись из яйца, он уже не похож на своих братьев и сестер, на других обитателей птичь</w:t>
        <w:softHyphen/>
        <w:t>его двора, которые жестоко и быстро расправляются с ним за эту не</w:t>
        <w:softHyphen/>
        <w:t>похожесть. Только одной матери он кажется замечательным. Она ви</w:t>
        <w:softHyphen/>
        <w:t xml:space="preserve">дит в нем потенциал для совершенствования. </w:t>
      </w:r>
      <w:r>
        <w:rPr>
          <w:rStyle w:val="FontStyle85"/>
        </w:rPr>
        <w:t xml:space="preserve">Подсознательные процессы </w:t>
      </w:r>
      <w:r>
        <w:rPr>
          <w:rStyle w:val="FontStyle82"/>
        </w:rPr>
        <w:t>выражены в виде способностей и возможностей Утенка:</w:t>
      </w:r>
    </w:p>
    <w:p>
      <w:pPr>
        <w:pStyle w:val="Style32"/>
        <w:widowControl/>
        <w:spacing w:before="230" w:after="0"/>
        <w:ind w:left="422" w:firstLine="394"/>
        <w:rPr/>
      </w:pPr>
      <w:r>
        <w:rPr>
          <w:rStyle w:val="FontStyle88"/>
        </w:rPr>
        <w:t>"Вы только посмотрите, как славно он работает лапками, как он прямо держится... Он не красив, но у него доброе сердце, а плавает он не хуже остальных — если честно сказать, то даже немного лучше. Ду</w:t>
        <w:softHyphen/>
        <w:t>маю, со временем он выправится или станет чуточку меньше ростом".</w:t>
      </w:r>
    </w:p>
    <w:p>
      <w:pPr>
        <w:pStyle w:val="Style23"/>
        <w:widowControl/>
        <w:spacing w:lineRule="exact" w:line="230" w:before="226" w:after="0"/>
        <w:ind w:firstLine="408"/>
        <w:rPr/>
      </w:pPr>
      <w:r>
        <w:rPr>
          <w:rStyle w:val="FontStyle82"/>
        </w:rPr>
        <w:t>И все же дворовая компания доводит Утенка до того, что он бе</w:t>
        <w:softHyphen/>
        <w:t>жит от издевательств "в большое болото, где живут дикие утки", но и там не встречает привета и ласки. Вместо этого болото внезапно окру</w:t>
        <w:softHyphen/>
        <w:t xml:space="preserve">жают охотники с собаками, знаменуя своим появлением стадию </w:t>
      </w:r>
      <w:r>
        <w:rPr>
          <w:rStyle w:val="FontStyle85"/>
        </w:rPr>
        <w:t>ме</w:t>
        <w:softHyphen/>
        <w:t xml:space="preserve">тафорического кризиса. </w:t>
      </w:r>
      <w:r>
        <w:rPr>
          <w:rStyle w:val="FontStyle82"/>
        </w:rPr>
        <w:t>Многие птицы погибают, но утенку удается спастись. Даже большая страшная собака не тронула его. Здесь проис</w:t>
        <w:softHyphen/>
        <w:t>ходит переоценка ценностей, когда утенок осознает, что именно не</w:t>
        <w:softHyphen/>
        <w:t>приглядность спасла ему жизнь: "Хорошо, что я такой гадкий, даже собаке не захотелось меня съесть!"</w:t>
      </w:r>
    </w:p>
    <w:p>
      <w:pPr>
        <w:pStyle w:val="Style23"/>
        <w:widowControl/>
        <w:spacing w:lineRule="exact" w:line="230" w:before="43" w:after="0"/>
        <w:ind w:firstLine="384"/>
        <w:rPr/>
      </w:pPr>
      <w:r>
        <w:rPr>
          <w:rStyle w:val="FontStyle82"/>
        </w:rPr>
        <w:t>Итак, кризис разрешился, и малыш находит дорогу домой, при</w:t>
        <w:softHyphen/>
        <w:t xml:space="preserve">чем по пути он встречается с массой </w:t>
      </w:r>
      <w:r>
        <w:rPr>
          <w:rStyle w:val="FontStyle85"/>
        </w:rPr>
        <w:t xml:space="preserve">аналогичных обучающих ситуаций. </w:t>
      </w:r>
      <w:r>
        <w:rPr>
          <w:rStyle w:val="FontStyle82"/>
        </w:rPr>
        <w:t>Он уже многому научился: знает, как плавать, остерегаться врагов, выходить из критических ситуаций. По возвращении домой перед ним встает выбор: делать то, что он сам считает нужным, или то, что дру</w:t>
        <w:softHyphen/>
        <w:t>гие считают нужным для него. Невзирая на все уговоры самодоволь</w:t>
        <w:softHyphen/>
        <w:t>ной квочки' с птичьего двора, считающей плаванье признаком дурно</w:t>
        <w:softHyphen/>
        <w:t>го тона и скудости ума, отважный малыш отправляется в свое плаванье "по белу свету". Но и там его не ждет ничего хорошего. Приближается зима, и начинается отлет птиц на юг. И вот когда утенок видит над головой лебединую стаю, в его сердце впервые появляется лучик на</w:t>
        <w:softHyphen/>
        <w:t xml:space="preserve">дежды. Большие белые лебеди воплощают </w:t>
      </w:r>
      <w:r>
        <w:rPr>
          <w:rStyle w:val="FontStyle85"/>
        </w:rPr>
        <w:t xml:space="preserve">подсознательную веру </w:t>
      </w:r>
      <w:r>
        <w:rPr>
          <w:rStyle w:val="FontStyle82"/>
        </w:rPr>
        <w:t xml:space="preserve">Утенка в свои </w:t>
      </w:r>
      <w:r>
        <w:rPr>
          <w:rStyle w:val="FontStyle85"/>
        </w:rPr>
        <w:t>возможности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Но лебеди улетают, а Утенку еще предстоит пережить долгую, холодную и голодную зиму. Его ожидает еще один кризис, когда озеро замерзает и он чуть не становится добычей лисы. Спасен</w:t>
        <w:softHyphen/>
        <w:t>ный крестьянином, он вынужден овладеть искусством летать, что</w:t>
        <w:softHyphen/>
        <w:t>бы избавиться от невзлюбивших его жены и детей своего спасите</w:t>
        <w:softHyphen/>
        <w:t>ля. Пройдя через многие испытания и заметно повзрослев, Утенок, наконец, встречает весну.</w:t>
      </w:r>
    </w:p>
    <w:p>
      <w:pPr>
        <w:pStyle w:val="Style23"/>
        <w:widowControl/>
        <w:spacing w:lineRule="exact" w:line="230"/>
        <w:ind w:firstLine="384"/>
        <w:rPr/>
      </w:pPr>
      <w:r>
        <w:rPr>
          <w:rStyle w:val="FontStyle82"/>
        </w:rPr>
        <w:t>К этому времени крылья у него подросли и окрепли и он стал прекрасно летать. Снова на озеро опускается стая лебедей, и Утенок решает подплыть к ним, чтобы остаться с ними навсегда, "пусть даже они заклюют меня до смерти за то, что я, такой гадкий, осмелился приблизиться к ним". Андерсен прекрасно изображает процесс откры</w:t>
        <w:softHyphen/>
        <w:t>тия подсознательных возможностей. Увидев свое отражение в воде, Утенок понимает, что он лебедь, такая же прекрасная птица, как те, что вызывают его восхищение и к которым его так тянет.</w:t>
      </w:r>
    </w:p>
    <w:p>
      <w:pPr>
        <w:pStyle w:val="Style23"/>
        <w:widowControl/>
        <w:spacing w:lineRule="exact" w:line="230"/>
        <w:rPr/>
      </w:pPr>
      <w:r>
        <w:rPr>
          <w:rStyle w:val="FontStyle82"/>
        </w:rPr>
        <w:t xml:space="preserve">Наступает счастливое превращение в прекрасного лебедя и </w:t>
      </w:r>
      <w:r>
        <w:rPr>
          <w:rStyle w:val="FontStyle85"/>
        </w:rPr>
        <w:t xml:space="preserve">новое осознание </w:t>
      </w:r>
      <w:r>
        <w:rPr>
          <w:rStyle w:val="FontStyle82"/>
        </w:rPr>
        <w:t>себя в этом качестве, а также мудрая оценка прошлого:</w:t>
      </w:r>
    </w:p>
    <w:p>
      <w:pPr>
        <w:pStyle w:val="Style32"/>
        <w:widowControl/>
        <w:spacing w:before="230" w:after="0"/>
        <w:ind w:firstLine="379"/>
        <w:rPr/>
      </w:pPr>
      <w:r>
        <w:rPr>
          <w:rStyle w:val="FontStyle88"/>
        </w:rPr>
        <w:t>"Он чувствовал, что не зря прошел через все эти испытания и бедствия; это помогло ему оценить все счастье, всю красоту, которые его ожидали впереди... Он был так счастлив, но в нем не было ни капельки гордости, доброе сердце не знает гордости".</w:t>
      </w:r>
    </w:p>
    <w:p>
      <w:pPr>
        <w:pStyle w:val="Style23"/>
        <w:widowControl/>
        <w:spacing w:lineRule="exact" w:line="230" w:before="226" w:after="0"/>
        <w:ind w:firstLine="398"/>
        <w:rPr/>
      </w:pPr>
      <w:r>
        <w:rPr>
          <w:rStyle w:val="FontStyle82"/>
        </w:rPr>
        <w:t xml:space="preserve">И, наконец, наступает </w:t>
      </w:r>
      <w:r>
        <w:rPr>
          <w:rStyle w:val="FontStyle85"/>
        </w:rPr>
        <w:t xml:space="preserve">торжество. </w:t>
      </w:r>
      <w:r>
        <w:rPr>
          <w:rStyle w:val="FontStyle82"/>
        </w:rPr>
        <w:t>Все славят Гадкого Утенка, дети танцуют вокруг него и хлопают в ладоши, а "старые лебеди склоняют перед ним головы". Он принят в своей новой индивидуальности, крут завершен.</w:t>
      </w:r>
    </w:p>
    <w:p>
      <w:pPr>
        <w:pStyle w:val="Style23"/>
        <w:widowControl/>
        <w:spacing w:lineRule="exact" w:line="230"/>
        <w:ind w:firstLine="374"/>
        <w:rPr/>
      </w:pPr>
      <w:r>
        <w:rPr>
          <w:rStyle w:val="FontStyle82"/>
        </w:rPr>
        <w:t>Таким образом, начинаясь с отторжения и обиды, рассказ завер</w:t>
        <w:softHyphen/>
        <w:t>шается весельем и радостью и, возможно, под его воздействием чита</w:t>
        <w:softHyphen/>
        <w:t>тель испытывает чувство такого же преображения.</w:t>
      </w:r>
    </w:p>
    <w:p>
      <w:pPr>
        <w:pStyle w:val="Style23"/>
        <w:widowControl/>
        <w:spacing w:lineRule="exact" w:line="230" w:before="43" w:after="0"/>
        <w:ind w:firstLine="403"/>
        <w:rPr/>
      </w:pPr>
      <w:r>
        <w:rPr>
          <w:rStyle w:val="FontStyle82"/>
        </w:rPr>
        <w:t>Конечно, не всегда все шесть классических компонентов присут</w:t>
        <w:softHyphen/>
        <w:t>ствуют в каждой метафоре. Но мы вовсе не хотим представить их как некий жесткий и обязательный каркас для сочинения рассказа. Скорее, это эскиз, который вдохновляет и побуждает к творчеству. Само выде</w:t>
        <w:softHyphen/>
        <w:t>ление этих компонентов в виде обобщений сделано в чисто дидактичес</w:t>
        <w:softHyphen/>
        <w:t>ких целях. Вряд ли вы задумывались о них, следя за сюжетом сказки, фильма, книги. Но подсознательно все мы знаем, как строится драма</w:t>
        <w:softHyphen/>
        <w:t>тическое действие, и если бы вы попробовали сейчас сами сочинить рассказ, то, скорее всего, в нем обнаружился бы ряд вышеупомянутых компонентов без всякого сознательного усилия с вашей стороны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Так же бессознательно мы отталкиваемся от знакомых сказок и рас</w:t>
        <w:softHyphen/>
        <w:t>сказов, когда сочиняем "оригинальную" сказку для ребенка. В метафоре "Дар моря", которую мы приведем ниже, прослеживается явное сходст</w:t>
        <w:softHyphen/>
        <w:t>во с сюжетом "Гадкого Утенка". Как ни странно, мы обратили на это внимание, только когда стали работать над этой главой, хотя наша сказ</w:t>
        <w:softHyphen/>
        <w:t>ка была придумана много раньше и, как нам тогда казалось, родилась спонтанно в ответ на необходимость без промедления помочь ребенку. Видимо, здесь действовало подсознание, отбирая те воспоминания, ко</w:t>
        <w:softHyphen/>
        <w:t>торые были наиболее эффективными в данной ситуации.</w:t>
      </w:r>
    </w:p>
    <w:p>
      <w:pPr>
        <w:pStyle w:val="Style23"/>
        <w:widowControl/>
        <w:spacing w:lineRule="exact" w:line="230"/>
        <w:ind w:firstLine="389"/>
        <w:rPr/>
      </w:pPr>
      <w:r>
        <w:rPr>
          <w:rStyle w:val="FontStyle82"/>
        </w:rPr>
        <w:t>Точно то же произошло и с другим нашим рассказом "Слоненок Сэмми". Одна из наших знакомых сказала, что он напомнил ей исто</w:t>
        <w:softHyphen/>
        <w:t>рию слоненка Джумбо, чему мы искренне удивились и посмеялись.</w:t>
      </w:r>
    </w:p>
    <w:p>
      <w:pPr>
        <w:pStyle w:val="Style311"/>
        <w:widowControl/>
        <w:spacing w:lineRule="exact" w:line="240"/>
        <w:ind w:left="379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before="235" w:after="0"/>
        <w:ind w:left="379" w:hanging="0"/>
        <w:rPr/>
      </w:pPr>
      <w:r>
        <w:rPr>
          <w:rStyle w:val="FontStyle90"/>
        </w:rPr>
        <w:t>Дар моря</w:t>
      </w:r>
    </w:p>
    <w:p>
      <w:pPr>
        <w:pStyle w:val="Style23"/>
        <w:widowControl/>
        <w:spacing w:lineRule="exact" w:line="230" w:before="120" w:after="0"/>
        <w:ind w:firstLine="403"/>
        <w:rPr/>
      </w:pPr>
      <w:r>
        <w:rPr>
          <w:rStyle w:val="FontStyle82"/>
        </w:rPr>
        <w:t>Как-то поздним зимним вечером я пришла к знакомой. Нам нужно было кое-что выяснить по этой самой книге. Дверь мне открыла Шэн-нон, шестнадцатилетняя дочь хозяйки дома. Она сообщила, что мама задерживается и придет через час, а я могу подождать в гостиной. Все это было сказано довольно резким тоном. Я заметила, что Шэннон вот-вот расплачется. Голос у нее прерывался, в глазах стояли слезы. Когда я спросила, как прошел день, она выпалила, что провалилась на прослу</w:t>
        <w:softHyphen/>
        <w:t>шивании, когда пробовалась на роль в школьном спектакле. А еще обид</w:t>
        <w:softHyphen/>
        <w:t>нее было то, что четверо из пяти претендентов в школьную труппу были приняты, а это означает, что отказали ей одной.</w:t>
      </w:r>
    </w:p>
    <w:p>
      <w:pPr>
        <w:pStyle w:val="Style23"/>
        <w:widowControl/>
        <w:spacing w:lineRule="exact" w:line="230"/>
        <w:ind w:firstLine="394"/>
        <w:rPr/>
      </w:pPr>
      <w:r>
        <w:rPr>
          <w:rStyle w:val="FontStyle82"/>
        </w:rPr>
        <w:t>У Шэннон был детский церебральный паралич, правда, слабо выраженный. Речь у нее была нормальной, координация конечностей почти в норме, ходила она самостоятельно, но несколько приволаки</w:t>
        <w:softHyphen/>
        <w:t>вая ноги. К менее видимым последствиям этого нарушения относят</w:t>
        <w:softHyphen/>
        <w:t>ся ограниченная способность обучения и эмоционально-болезненное восприятие себя как инвалида, человека, отличного от других.</w:t>
      </w:r>
    </w:p>
    <w:p>
      <w:pPr>
        <w:pStyle w:val="Style23"/>
        <w:widowControl/>
        <w:spacing w:lineRule="exact" w:line="230"/>
        <w:ind w:hanging="0"/>
        <w:jc w:val="right"/>
        <w:rPr/>
      </w:pPr>
      <w:r>
        <w:rPr>
          <w:rStyle w:val="FontStyle82"/>
        </w:rPr>
        <w:t>Уже стемнело. Мы сели у камина. Я подложила несколько по</w:t>
        <w:softHyphen/>
        <w:t>леньев, надеясь, что тепло и огонь камина помогут поднять девочке настроение, но я ошиблась. Ее речь перемежалась горькими фразами: "я никчемная", "я никуда не гожусь", "из меня никогда ничего не вы</w:t>
        <w:softHyphen/>
        <w:t>йдет", "лучше бы я умерла".</w:t>
      </w:r>
    </w:p>
    <w:p>
      <w:pPr>
        <w:pStyle w:val="Style23"/>
        <w:widowControl/>
        <w:spacing w:lineRule="exact" w:line="230"/>
        <w:ind w:firstLine="365"/>
        <w:rPr/>
      </w:pPr>
      <w:r>
        <w:rPr>
          <w:rStyle w:val="FontStyle82"/>
        </w:rPr>
        <w:t>Я знала Шэннон уже несколько лет и нередко видела ее в слезах после школы, где ее обзывали "калекой", "недоумком" или "чучелом". Каждый раз я пыталась утешить ее, подчеркивая ее достоинства, но все было напрасно. На этот раз я попыталась найти другой подход. Объяснив, что мне нужна ее помощь, я попросила послушать одну историю, якобы для нашей книги, и сказать, что она о ней думает. У меня с собой был портативный магнитофон для работы с ее матерью. Я предложила записать рассказ на кассету и обещала подарить ее де</w:t>
        <w:softHyphen/>
        <w:t>вочке в награду за то, что она будет моей слушательницей. (Привожу дословную запись).</w:t>
      </w:r>
    </w:p>
    <w:p>
      <w:pPr>
        <w:pStyle w:val="Style32"/>
        <w:widowControl/>
        <w:spacing w:lineRule="exact" w:line="206" w:before="235" w:after="0"/>
        <w:ind w:firstLine="379"/>
        <w:rPr/>
      </w:pPr>
      <w:r>
        <w:rPr>
          <w:rStyle w:val="FontStyle88"/>
        </w:rPr>
        <w:t>"Располагайся поудобнее, кажется, твой взор на чем-то задержал</w:t>
        <w:softHyphen/>
        <w:t>ся... что-то приятно притягивает твой взгляд... может, та ваза.</w:t>
      </w:r>
    </w:p>
    <w:p>
      <w:pPr>
        <w:pStyle w:val="Style32"/>
        <w:widowControl/>
        <w:spacing w:lineRule="exact" w:line="206"/>
        <w:ind w:firstLine="384"/>
        <w:rPr/>
      </w:pPr>
      <w:r>
        <w:rPr>
          <w:rStyle w:val="FontStyle88"/>
        </w:rPr>
        <w:t xml:space="preserve">Не знаю, что получится, но попробуй закрыть глаза и дай свободу своему воображению, пока я говорю с тобой. </w:t>
      </w:r>
      <w:r>
        <w:rPr>
          <w:rStyle w:val="FontStyle91"/>
        </w:rPr>
        <w:t xml:space="preserve">{Пауза.) </w:t>
      </w:r>
      <w:r>
        <w:rPr>
          <w:rStyle w:val="FontStyle88"/>
        </w:rPr>
        <w:t>Вот так, устра</w:t>
        <w:softHyphen/>
        <w:t>ивайся поудобнее, чтобы чувствовать себя хорошо.</w:t>
      </w:r>
    </w:p>
    <w:p>
      <w:pPr>
        <w:pStyle w:val="Style32"/>
        <w:widowControl/>
        <w:spacing w:lineRule="exact" w:line="206"/>
        <w:ind w:firstLine="384"/>
        <w:rPr/>
      </w:pPr>
      <w:r>
        <w:rPr>
          <w:rStyle w:val="FontStyle88"/>
        </w:rPr>
        <w:t>Представь уютный камин... потрескивает огонь... тянет дымком... у камина лежат дрова. Скоро их используют хоть и для важного дела, но всего лишь раз, и забудут о них.</w:t>
      </w:r>
    </w:p>
    <w:p>
      <w:pPr>
        <w:pStyle w:val="Style32"/>
        <w:widowControl/>
        <w:spacing w:lineRule="exact" w:line="206"/>
        <w:ind w:firstLine="384"/>
        <w:rPr/>
      </w:pPr>
      <w:r>
        <w:rPr>
          <w:rStyle w:val="FontStyle88"/>
        </w:rPr>
        <w:t>В этом потрескивании есть своя мелодия — тихая и понятная од</w:t>
        <w:softHyphen/>
        <w:t>ному камину.</w:t>
      </w:r>
    </w:p>
    <w:p>
      <w:pPr>
        <w:pStyle w:val="Style32"/>
        <w:widowControl/>
        <w:spacing w:lineRule="exact" w:line="206"/>
        <w:ind w:firstLine="370"/>
        <w:jc w:val="left"/>
        <w:rPr/>
      </w:pPr>
      <w:r>
        <w:rPr>
          <w:rStyle w:val="FontStyle88"/>
        </w:rPr>
        <w:t>Ты смотришь на пляшущие язычки пламени, и в памяти всплыва</w:t>
        <w:softHyphen/>
        <w:t>ют приятные воспоминания.</w:t>
      </w:r>
      <w:r>
        <w:rPr>
          <w:rStyle w:val="FontStyle91"/>
        </w:rPr>
        <w:t>..[Долгая пауза].</w:t>
      </w:r>
    </w:p>
    <w:p>
      <w:pPr>
        <w:pStyle w:val="Style32"/>
        <w:widowControl/>
        <w:spacing w:lineRule="exact" w:line="206"/>
        <w:ind w:firstLine="365"/>
        <w:rPr/>
      </w:pPr>
      <w:r>
        <w:rPr>
          <w:rStyle w:val="FontStyle88"/>
        </w:rPr>
        <w:t>Давным-давно жили-были лес, дровосек и бревна. Среди бревен затесалась странная коряга, вызывая общие насмешки своим причуд</w:t>
        <w:softHyphen/>
        <w:t>ливым видом. Как ей было обидно!</w:t>
      </w:r>
    </w:p>
    <w:p>
      <w:pPr>
        <w:pStyle w:val="Style32"/>
        <w:widowControl/>
        <w:spacing w:lineRule="exact" w:line="206"/>
        <w:ind w:right="1987" w:firstLine="365"/>
        <w:rPr/>
      </w:pPr>
      <w:r>
        <w:rPr>
          <w:rStyle w:val="FontStyle88"/>
        </w:rPr>
        <w:t>Долго лежала коряга среди других бревен, горь</w:t>
        <w:softHyphen/>
        <w:t>ко размышляя, почему она не такая, как все. Все</w:t>
      </w:r>
    </w:p>
    <w:p>
      <w:pPr>
        <w:pStyle w:val="Style25"/>
        <w:widowControl/>
        <w:tabs>
          <w:tab w:val="clear" w:pos="708"/>
          <w:tab w:val="left" w:pos="5371" w:leader="none"/>
        </w:tabs>
        <w:spacing w:lineRule="exact" w:line="206"/>
        <w:rPr/>
      </w:pPr>
      <w:r>
        <w:rPr>
          <w:rStyle w:val="FontStyle88"/>
        </w:rPr>
        <w:t xml:space="preserve">бревна как бревна, красавцы как на подбор, а она </w:t>
      </w:r>
      <w:r>
        <w:rPr>
          <w:rStyle w:val="FontStyle91"/>
        </w:rPr>
        <w:t>(Метафорический</w:t>
        <w:br/>
      </w:r>
      <w:r>
        <w:rPr>
          <w:rStyle w:val="FontStyle88"/>
        </w:rPr>
        <w:t>скрюченная, ободранная, кривая, ни красоты, ни</w:t>
        <w:tab/>
      </w:r>
      <w:r>
        <w:rPr>
          <w:rStyle w:val="FontStyle91"/>
        </w:rPr>
        <w:t>конфликт)</w:t>
      </w:r>
    </w:p>
    <w:p>
      <w:pPr>
        <w:pStyle w:val="Style25"/>
        <w:widowControl/>
        <w:spacing w:lineRule="exact" w:line="206"/>
        <w:jc w:val="left"/>
        <w:rPr/>
      </w:pPr>
      <w:r>
        <w:rPr>
          <w:rStyle w:val="FontStyle88"/>
        </w:rPr>
        <w:t>проку.</w:t>
      </w:r>
    </w:p>
    <w:p>
      <w:pPr>
        <w:pStyle w:val="Style32"/>
        <w:widowControl/>
        <w:spacing w:lineRule="exact" w:line="206" w:before="5" w:after="0"/>
        <w:ind w:right="1978" w:firstLine="384"/>
        <w:rPr/>
      </w:pPr>
      <w:r>
        <w:rPr>
          <w:rStyle w:val="FontStyle88"/>
        </w:rPr>
        <w:t>И вот однажды расстроенная коряга оказалась в стопке поленьев, приготовленных для камина. Ей</w:t>
      </w:r>
    </w:p>
    <w:p>
      <w:pPr>
        <w:pStyle w:val="Style25"/>
        <w:widowControl/>
        <w:tabs>
          <w:tab w:val="clear" w:pos="708"/>
          <w:tab w:val="left" w:pos="5702" w:leader="none"/>
        </w:tabs>
        <w:spacing w:lineRule="exact" w:line="206"/>
        <w:rPr/>
      </w:pPr>
      <w:r>
        <w:rPr>
          <w:rStyle w:val="FontStyle88"/>
        </w:rPr>
        <w:t xml:space="preserve">предстояло сгореть без следа, если не считать золы, </w:t>
      </w:r>
      <w:r>
        <w:rPr>
          <w:rStyle w:val="FontStyle91"/>
        </w:rPr>
        <w:t>(Метафорический</w:t>
        <w:br/>
      </w:r>
      <w:r>
        <w:rPr>
          <w:rStyle w:val="FontStyle82"/>
        </w:rPr>
        <w:t xml:space="preserve">Да </w:t>
      </w:r>
      <w:r>
        <w:rPr>
          <w:rStyle w:val="FontStyle88"/>
        </w:rPr>
        <w:t>и ту выметут, выкинут и позабудут.</w:t>
        <w:tab/>
      </w:r>
      <w:r>
        <w:rPr>
          <w:rStyle w:val="FontStyle91"/>
        </w:rPr>
        <w:t>кризис)</w:t>
      </w:r>
    </w:p>
    <w:p>
      <w:pPr>
        <w:pStyle w:val="Style32"/>
        <w:widowControl/>
        <w:tabs>
          <w:tab w:val="clear" w:pos="708"/>
          <w:tab w:val="left" w:pos="4891" w:leader="none"/>
          <w:tab w:val="left" w:pos="5520" w:leader="none"/>
        </w:tabs>
        <w:spacing w:lineRule="exact" w:line="206"/>
        <w:rPr/>
      </w:pPr>
      <w:r>
        <w:rPr>
          <w:rStyle w:val="FontStyle88"/>
        </w:rPr>
        <w:t>Но каким-то чудом эта участь ее миновала и</w:t>
        <w:br/>
        <w:t>она оказалась в грузовике, который ехал на мебель-</w:t>
        <w:br/>
        <w:t>ную фабрику. Была коряга в большой компании</w:t>
        <w:br/>
        <w:t>Других бревен и, как всегда, тут же нашлись и до-</w:t>
        <w:br/>
        <w:t>брые и завистники. Вредных оказалось большинст-</w:t>
        <w:tab/>
      </w:r>
      <w:r>
        <w:rPr>
          <w:rStyle w:val="FontStyle91"/>
        </w:rPr>
        <w:t>(Бессознательные</w:t>
        <w:br/>
      </w:r>
      <w:r>
        <w:rPr>
          <w:rStyle w:val="FontStyle88"/>
        </w:rPr>
        <w:t>во, и они стали злословить и хихикать по поводу ее</w:t>
        <w:tab/>
      </w:r>
      <w:r>
        <w:rPr>
          <w:rStyle w:val="FontStyle91"/>
        </w:rPr>
        <w:t>процессы)</w:t>
      </w:r>
    </w:p>
    <w:p>
      <w:pPr>
        <w:pStyle w:val="Style81"/>
        <w:widowControl/>
        <w:spacing w:lineRule="exact" w:line="206" w:before="43" w:after="0"/>
        <w:ind w:left="1992" w:firstLine="82"/>
        <w:jc w:val="both"/>
        <w:rPr/>
      </w:pPr>
      <w:r>
        <w:rPr>
          <w:rStyle w:val="FontStyle88"/>
        </w:rPr>
        <w:t>внешности. И так ей стало больно за все эти годы страданий и издевательств!</w:t>
      </w:r>
    </w:p>
    <w:p>
      <w:pPr>
        <w:pStyle w:val="Style211"/>
        <w:widowControl/>
        <w:tabs>
          <w:tab w:val="clear" w:pos="708"/>
          <w:tab w:val="left" w:pos="1992" w:leader="none"/>
        </w:tabs>
        <w:spacing w:lineRule="exact" w:line="206"/>
        <w:rPr/>
      </w:pPr>
      <w:r>
        <w:rPr>
          <w:rStyle w:val="FontStyle88"/>
        </w:rPr>
        <w:t>В довершение всех унижений грузовик неожи-</w:t>
        <w:br/>
        <w:t>данно тряхнуло, коряга вылетела из кузова, заку-</w:t>
        <w:br/>
        <w:t xml:space="preserve">выркалась по дороге и осталась одиноко лежать </w:t>
      </w:r>
      <w:r>
        <w:rPr>
          <w:rStyle w:val="FontStyle88"/>
          <w:lang w:val="fr-FR"/>
        </w:rPr>
        <w:t>j</w:t>
        <w:br/>
      </w:r>
      <w:r>
        <w:rPr>
          <w:rStyle w:val="FontStyle91"/>
        </w:rPr>
        <w:t xml:space="preserve">(Метафорический        </w:t>
      </w:r>
      <w:r>
        <w:rPr>
          <w:rStyle w:val="FontStyle88"/>
        </w:rPr>
        <w:t>обочины. Для чего жить, если даже на мебель не</w:t>
        <w:br/>
      </w:r>
      <w:r>
        <w:rPr>
          <w:rStyle w:val="FontStyle91"/>
        </w:rPr>
        <w:t>конфликт)</w:t>
        <w:tab/>
      </w:r>
      <w:r>
        <w:rPr>
          <w:rStyle w:val="FontStyle88"/>
        </w:rPr>
        <w:t>сгодилась!</w:t>
      </w:r>
    </w:p>
    <w:p>
      <w:pPr>
        <w:pStyle w:val="Style32"/>
        <w:widowControl/>
        <w:spacing w:lineRule="exact" w:line="206"/>
        <w:ind w:left="1992" w:firstLine="413"/>
        <w:rPr/>
      </w:pPr>
      <w:r>
        <w:rPr>
          <w:rStyle w:val="FontStyle88"/>
        </w:rPr>
        <w:t xml:space="preserve">Прошло время, и проезжавший мимо мусоро-сборщик подобрал корягу. Никому она, похоже, не нужна, даже как топливо для камина. Погрузили ее вместе с другим мусором на баржу и поплыла она к самому глубокому месту, где обычно сбрасывали никому не нужный хлам. </w:t>
      </w:r>
      <w:r>
        <w:rPr>
          <w:rStyle w:val="FontStyle91"/>
        </w:rPr>
        <w:t>(Долгая пауза)</w:t>
      </w:r>
    </w:p>
    <w:p>
      <w:pPr>
        <w:pStyle w:val="Style32"/>
        <w:widowControl/>
        <w:tabs>
          <w:tab w:val="clear" w:pos="708"/>
          <w:tab w:val="left" w:pos="1968" w:leader="none"/>
        </w:tabs>
        <w:spacing w:lineRule="exact" w:line="206"/>
        <w:ind w:firstLine="398"/>
        <w:rPr/>
      </w:pPr>
      <w:r>
        <w:rPr>
          <w:rStyle w:val="FontStyle88"/>
        </w:rPr>
        <w:t>А коряга все размышляла: неужели только для</w:t>
        <w:br/>
        <w:t>этого она появилась на свет! "Если это конец, —</w:t>
        <w:br/>
        <w:t>подумала она, — то хотя бы надо иметь мужество и</w:t>
        <w:br/>
        <w:t>выброситься самой... по своей воле... и уйти глубо-</w:t>
        <w:br/>
        <w:t xml:space="preserve">ко под воду по своему выбору </w:t>
      </w:r>
      <w:r>
        <w:rPr>
          <w:rStyle w:val="FontStyle91"/>
        </w:rPr>
        <w:t xml:space="preserve">(долгая пауза). </w:t>
      </w:r>
      <w:r>
        <w:rPr>
          <w:rStyle w:val="FontStyle88"/>
        </w:rPr>
        <w:t>Так</w:t>
        <w:br/>
        <w:t>она и сделала, сама решив свою судьбу... и была</w:t>
        <w:br/>
        <w:t>немало озадачена и смущена, обнаружив, что не</w:t>
        <w:br/>
      </w:r>
      <w:r>
        <w:rPr>
          <w:rStyle w:val="FontStyle91"/>
        </w:rPr>
        <w:t>(Осознание себя</w:t>
        <w:tab/>
      </w:r>
      <w:r>
        <w:rPr>
          <w:rStyle w:val="FontStyle88"/>
        </w:rPr>
        <w:t>только не потонула, но, напротив, закачалась на</w:t>
      </w:r>
    </w:p>
    <w:p>
      <w:pPr>
        <w:pStyle w:val="Style22"/>
        <w:widowControl/>
        <w:spacing w:lineRule="exact" w:line="206"/>
        <w:ind w:hanging="0"/>
        <w:jc w:val="left"/>
        <w:rPr/>
      </w:pPr>
      <w:r>
        <w:rPr>
          <w:rStyle w:val="FontStyle91"/>
        </w:rPr>
        <w:t xml:space="preserve">в новом качестве)       </w:t>
      </w:r>
      <w:r>
        <w:rPr>
          <w:rStyle w:val="FontStyle88"/>
        </w:rPr>
        <w:t>волнах и даже поплыла своим особым стилем.</w:t>
      </w:r>
    </w:p>
    <w:p>
      <w:pPr>
        <w:pStyle w:val="Style30"/>
        <w:widowControl/>
        <w:tabs>
          <w:tab w:val="clear" w:pos="708"/>
          <w:tab w:val="left" w:pos="1978" w:leader="none"/>
        </w:tabs>
        <w:spacing w:lineRule="exact" w:line="206"/>
        <w:rPr/>
      </w:pPr>
      <w:r>
        <w:rPr>
          <w:rStyle w:val="FontStyle88"/>
        </w:rPr>
        <w:t>Оглянувшись вокруг, она увидела много инте-</w:t>
        <w:br/>
      </w:r>
      <w:r>
        <w:rPr>
          <w:rStyle w:val="FontStyle91"/>
        </w:rPr>
        <w:t>(Аналогичные</w:t>
        <w:tab/>
      </w:r>
      <w:r>
        <w:rPr>
          <w:rStyle w:val="FontStyle88"/>
        </w:rPr>
        <w:t>ресного: раздуваемые ветром паруса лодки, пели-</w:t>
      </w:r>
    </w:p>
    <w:p>
      <w:pPr>
        <w:pStyle w:val="Style22"/>
        <w:widowControl/>
        <w:spacing w:lineRule="exact" w:line="206"/>
        <w:ind w:left="1982" w:hanging="1982"/>
        <w:rPr/>
      </w:pPr>
      <w:r>
        <w:rPr>
          <w:rStyle w:val="FontStyle91"/>
        </w:rPr>
        <w:t xml:space="preserve">обучающие ситуации) </w:t>
      </w:r>
      <w:r>
        <w:rPr>
          <w:rStyle w:val="FontStyle88"/>
        </w:rPr>
        <w:t>кана, реющего над водой в поисках пищи, приятно и ласково шелестящие волны. И на душе у нее сно</w:t>
        <w:softHyphen/>
        <w:t xml:space="preserve">ва стало радостно. </w:t>
      </w:r>
      <w:r>
        <w:rPr>
          <w:rStyle w:val="FontStyle91"/>
        </w:rPr>
        <w:t xml:space="preserve">(Пауза.) </w:t>
      </w:r>
      <w:r>
        <w:rPr>
          <w:rStyle w:val="FontStyle88"/>
        </w:rPr>
        <w:t>Так она плавала по во</w:t>
        <w:softHyphen/>
        <w:t>лнам, пока ее не выбросило на берег. Опять без</w:t>
        <w:softHyphen/>
        <w:t>надежность, так и придется лежать здесь, пока не сгниешь и не превратишься в труху. До чего же бес</w:t>
        <w:softHyphen/>
        <w:t>смысленной оказалась моя жизнь! Прогревшись на солнышке, коряга как-то незаметно уснула под рав</w:t>
        <w:softHyphen/>
        <w:t>номерный шорох волн.</w:t>
      </w:r>
    </w:p>
    <w:p>
      <w:pPr>
        <w:pStyle w:val="Style32"/>
        <w:widowControl/>
        <w:spacing w:lineRule="exact" w:line="206"/>
        <w:ind w:left="1992" w:firstLine="413"/>
        <w:rPr/>
      </w:pPr>
      <w:r>
        <w:rPr>
          <w:rStyle w:val="FontStyle88"/>
        </w:rPr>
        <w:t xml:space="preserve">Пробудилась она от прикосновения чьих-то ласковых рук, которые ее подняли. Коряга увидела улыбающееся лицо человека, который с восторгом повторял: "Это просто чудо! Настоящее чудо!" На нее никто еще не смотрел с такой любовью... </w:t>
      </w:r>
      <w:r>
        <w:rPr>
          <w:rStyle w:val="FontStyle91"/>
        </w:rPr>
        <w:t>(пау</w:t>
        <w:softHyphen/>
        <w:t xml:space="preserve">за)... </w:t>
      </w:r>
      <w:r>
        <w:rPr>
          <w:rStyle w:val="FontStyle88"/>
        </w:rPr>
        <w:t xml:space="preserve">и никогда она не слыхала такой похвалы в свой адрес... </w:t>
      </w:r>
      <w:r>
        <w:rPr>
          <w:rStyle w:val="FontStyle91"/>
        </w:rPr>
        <w:t xml:space="preserve">(долгая пауза)... </w:t>
      </w:r>
      <w:r>
        <w:rPr>
          <w:rStyle w:val="FontStyle88"/>
        </w:rPr>
        <w:t>и никто не держал ее в ру</w:t>
        <w:softHyphen/>
        <w:t xml:space="preserve">ках так осторожно и заботливо. </w:t>
      </w:r>
      <w:r>
        <w:rPr>
          <w:rStyle w:val="FontStyle91"/>
        </w:rPr>
        <w:t xml:space="preserve">(Долгая пауза.) </w:t>
      </w:r>
      <w:r>
        <w:rPr>
          <w:rStyle w:val="FontStyle88"/>
        </w:rPr>
        <w:t>Ко</w:t>
        <w:softHyphen/>
        <w:t>ряга была в полной растерянности, но ее ловко под</w:t>
        <w:softHyphen/>
        <w:t xml:space="preserve">хватили и доставили туда, где было много народа и все восхищались ее формой, ее неповторимостью, ее художественной ценностью. </w:t>
      </w:r>
      <w:r>
        <w:rPr>
          <w:rStyle w:val="FontStyle91"/>
        </w:rPr>
        <w:t xml:space="preserve">(Долгая пауза.) </w:t>
      </w:r>
      <w:r>
        <w:rPr>
          <w:rStyle w:val="FontStyle88"/>
        </w:rPr>
        <w:t>Она осторожно огляделась и увидела над дверью над</w:t>
        <w:softHyphen/>
        <w:t>пись, в которой говорилось что-то о кучках деревь</w:t>
        <w:softHyphen/>
      </w:r>
      <w:r>
        <w:rPr>
          <w:rStyle w:val="FontStyle97"/>
          <w:vertAlign w:val="subscript"/>
        </w:rPr>
        <w:t>е</w:t>
      </w:r>
      <w:r>
        <w:rPr>
          <w:rStyle w:val="FontStyle97"/>
        </w:rPr>
        <w:t xml:space="preserve">в, </w:t>
      </w:r>
      <w:r>
        <w:rPr>
          <w:rStyle w:val="FontStyle82"/>
        </w:rPr>
        <w:t>принесенных морем. Корягу поместили на стенд</w:t>
        <w:br/>
        <w:t xml:space="preserve">с надписью </w:t>
      </w:r>
      <w:r>
        <w:rPr>
          <w:rStyle w:val="FontStyle81"/>
          <w:spacing w:val="-10"/>
        </w:rPr>
        <w:t>"Дар</w:t>
      </w:r>
      <w:r>
        <w:rPr>
          <w:rStyle w:val="FontStyle81"/>
        </w:rPr>
        <w:t xml:space="preserve"> </w:t>
      </w:r>
      <w:r>
        <w:rPr>
          <w:rStyle w:val="FontStyle81"/>
          <w:spacing w:val="-10"/>
        </w:rPr>
        <w:t>моря</w:t>
      </w:r>
      <w:r>
        <w:rPr>
          <w:rStyle w:val="FontStyle81"/>
        </w:rPr>
        <w:t xml:space="preserve"> </w:t>
      </w:r>
      <w:r>
        <w:rPr>
          <w:rStyle w:val="FontStyle81"/>
          <w:spacing w:val="-10"/>
        </w:rPr>
        <w:t>"</w:t>
      </w:r>
      <w:r>
        <w:rPr>
          <w:rStyle w:val="FontStyle81"/>
        </w:rPr>
        <w:t xml:space="preserve"> </w:t>
      </w:r>
      <w:r>
        <w:rPr>
          <w:rStyle w:val="FontStyle82"/>
        </w:rPr>
        <w:t>и относились к ней с боль-</w:t>
        <w:br/>
        <w:t>шим почтением. Мало того, было признано, что это</w:t>
        <w:tab/>
      </w:r>
      <w:r>
        <w:rPr>
          <w:rStyle w:val="FontStyle81"/>
          <w:spacing w:val="-10"/>
        </w:rPr>
        <w:t>(Осознание</w:t>
        <w:br/>
      </w:r>
      <w:r>
        <w:rPr>
          <w:rStyle w:val="FontStyle82"/>
        </w:rPr>
        <w:t xml:space="preserve">самый прекрасный из всех принесенных морем де-       </w:t>
      </w:r>
      <w:r>
        <w:rPr>
          <w:rStyle w:val="FontStyle81"/>
          <w:spacing w:val="-10"/>
        </w:rPr>
        <w:t>в</w:t>
      </w:r>
      <w:r>
        <w:rPr>
          <w:rStyle w:val="FontStyle81"/>
        </w:rPr>
        <w:t xml:space="preserve"> </w:t>
      </w:r>
      <w:r>
        <w:rPr>
          <w:rStyle w:val="FontStyle81"/>
          <w:spacing w:val="-10"/>
        </w:rPr>
        <w:t>новом</w:t>
      </w:r>
      <w:r>
        <w:rPr>
          <w:rStyle w:val="FontStyle81"/>
        </w:rPr>
        <w:t xml:space="preserve"> </w:t>
      </w:r>
      <w:r>
        <w:rPr>
          <w:rStyle w:val="FontStyle81"/>
          <w:spacing w:val="-10"/>
        </w:rPr>
        <w:t>качестве)</w:t>
        <w:br/>
      </w:r>
      <w:r>
        <w:rPr>
          <w:rStyle w:val="FontStyle82"/>
        </w:rPr>
        <w:t>ревянных даров!</w:t>
      </w:r>
    </w:p>
    <w:p>
      <w:pPr>
        <w:pStyle w:val="Style52"/>
        <w:widowControl/>
        <w:spacing w:lineRule="exact" w:line="211"/>
        <w:ind w:right="1987" w:firstLine="379"/>
        <w:rPr/>
      </w:pPr>
      <w:r>
        <w:rPr>
          <w:rStyle w:val="FontStyle82"/>
        </w:rPr>
        <w:t>Корягу неоднократно представляли на разные конкурсы, и она завоевала огромное количество наград. Во всем мире отмечали ее изысканность и теплоту, и массу других удивительных качеств. Для коряги была сделана специальная подставка, на ко</w:t>
        <w:softHyphen/>
        <w:t>торой она счастливо покоилась, наблюдая радостно улыбающиеся лица и вслушиваясь в восторженные похвалы посетителей, которые старались невзначай прикоснуться к ней, просто потрогать это дивное творение природы. "Сколько бедствий я перенесла, — думала коряга, — и все же в конце пути моя жизнь</w:t>
      </w:r>
    </w:p>
    <w:p>
      <w:pPr>
        <w:pStyle w:val="Style54"/>
        <w:widowControl/>
        <w:tabs>
          <w:tab w:val="clear" w:pos="708"/>
          <w:tab w:val="left" w:pos="5198" w:leader="none"/>
        </w:tabs>
        <w:spacing w:lineRule="exact" w:line="211"/>
        <w:jc w:val="both"/>
        <w:rPr/>
      </w:pPr>
      <w:r>
        <w:rPr>
          <w:rStyle w:val="FontStyle82"/>
        </w:rPr>
        <w:t>обрела смысл. До чего же мне хорошо и покойно!"</w:t>
        <w:tab/>
      </w:r>
      <w:r>
        <w:rPr>
          <w:rStyle w:val="FontStyle81"/>
          <w:spacing w:val="-10"/>
        </w:rPr>
        <w:t>(Торжество)</w:t>
      </w:r>
    </w:p>
    <w:p>
      <w:pPr>
        <w:pStyle w:val="Style15"/>
        <w:widowControl/>
        <w:spacing w:lineRule="exact" w:line="240"/>
        <w:ind w:left="384" w:right="1728" w:hanging="0"/>
        <w:jc w:val="left"/>
        <w:rPr>
          <w:rStyle w:val="FontStyle81"/>
          <w:spacing w:val="-10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384" w:right="17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384" w:right="17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312" w:before="173" w:after="0"/>
        <w:ind w:left="384" w:right="1728" w:hanging="0"/>
        <w:jc w:val="left"/>
        <w:rPr/>
      </w:pPr>
      <w:r>
        <w:rPr>
          <w:rStyle w:val="FontStyle87"/>
          <w:spacing w:val="-10"/>
        </w:rPr>
        <w:t>Реальная</w:t>
      </w:r>
      <w:r>
        <w:rPr>
          <w:rStyle w:val="FontStyle87"/>
        </w:rPr>
        <w:t xml:space="preserve"> </w:t>
      </w:r>
      <w:r>
        <w:rPr>
          <w:rStyle w:val="FontStyle87"/>
          <w:spacing w:val="-10"/>
        </w:rPr>
        <w:t>жизнь</w:t>
      </w:r>
      <w:r>
        <w:rPr>
          <w:rStyle w:val="FontStyle87"/>
        </w:rPr>
        <w:t xml:space="preserve"> </w:t>
      </w:r>
      <w:r>
        <w:rPr>
          <w:rStyle w:val="FontStyle87"/>
          <w:spacing w:val="-10"/>
        </w:rPr>
        <w:t>и</w:t>
      </w:r>
      <w:r>
        <w:rPr>
          <w:rStyle w:val="FontStyle87"/>
        </w:rPr>
        <w:t xml:space="preserve"> </w:t>
      </w:r>
      <w:r>
        <w:rPr>
          <w:rStyle w:val="FontStyle87"/>
          <w:spacing w:val="-10"/>
        </w:rPr>
        <w:t>литература как</w:t>
      </w:r>
      <w:r>
        <w:rPr>
          <w:rStyle w:val="FontStyle87"/>
        </w:rPr>
        <w:t xml:space="preserve"> </w:t>
      </w:r>
      <w:r>
        <w:rPr>
          <w:rStyle w:val="FontStyle87"/>
          <w:spacing w:val="-10"/>
        </w:rPr>
        <w:t>основы</w:t>
      </w:r>
      <w:r>
        <w:rPr>
          <w:rStyle w:val="FontStyle87"/>
        </w:rPr>
        <w:t xml:space="preserve"> </w:t>
      </w:r>
      <w:r>
        <w:rPr>
          <w:rStyle w:val="FontStyle87"/>
          <w:spacing w:val="-10"/>
        </w:rPr>
        <w:t>метафоры</w:t>
      </w:r>
    </w:p>
    <w:p>
      <w:pPr>
        <w:pStyle w:val="Style23"/>
        <w:widowControl/>
        <w:spacing w:lineRule="exact" w:line="230" w:before="240" w:after="0"/>
        <w:ind w:firstLine="374"/>
        <w:rPr/>
      </w:pPr>
      <w:r>
        <w:rPr>
          <w:rStyle w:val="FontStyle82"/>
        </w:rPr>
        <w:t>Удачные и эффективные терапевтические метафоры можно стро</w:t>
        <w:softHyphen/>
        <w:t>ить на уже готовом литературном материале или на отложившейся в подсознании памяти о когда-то прочитанных или услышанных сюже</w:t>
        <w:softHyphen/>
        <w:t>тах. Другим источником создания абсолютно оригинальных метафор является сама повседневная жизнь. Попробуем сравнить эти два вида метафор.</w:t>
      </w:r>
    </w:p>
    <w:p>
      <w:pPr>
        <w:pStyle w:val="Style91"/>
        <w:widowControl/>
        <w:spacing w:lineRule="exact" w:line="240"/>
        <w:ind w:left="379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3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216" w:after="0"/>
        <w:ind w:left="379" w:hanging="0"/>
        <w:jc w:val="both"/>
        <w:rPr/>
      </w:pPr>
      <w:r>
        <w:rPr>
          <w:rStyle w:val="FontStyle84"/>
        </w:rPr>
        <w:t>Житейская основа</w:t>
      </w:r>
    </w:p>
    <w:p>
      <w:pPr>
        <w:pStyle w:val="Style311"/>
        <w:widowControl/>
        <w:spacing w:lineRule="exact" w:line="240"/>
        <w:ind w:left="398" w:hanging="0"/>
        <w:rPr>
          <w:rStyle w:val="FontStyle84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3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398" w:hanging="0"/>
        <w:rPr/>
      </w:pPr>
      <w:r>
        <w:rPr>
          <w:rStyle w:val="FontStyle90"/>
        </w:rPr>
        <w:t>Трехногая собака</w:t>
      </w:r>
    </w:p>
    <w:p>
      <w:pPr>
        <w:pStyle w:val="Style23"/>
        <w:widowControl/>
        <w:spacing w:lineRule="exact" w:line="230" w:before="115" w:after="0"/>
        <w:rPr/>
      </w:pPr>
      <w:r>
        <w:rPr>
          <w:rStyle w:val="FontStyle82"/>
        </w:rPr>
        <w:t>В течение десяти лет все знали Алленов как прекрасную семью. Их было четверо: отец, мать и две девочки, Санди и Мелисса, восьми и пяти лет. Неожиданно муж ушел из семьи и через две недели потре</w:t>
        <w:softHyphen/>
        <w:t xml:space="preserve">бовал развод. Вот тогда-то его жена Джулия, симпатичная 28-летняя Женщина обратилась ко мне за помощью. Она жаловалась на потерю </w:t>
      </w:r>
      <w:r>
        <w:rPr>
          <w:rStyle w:val="FontStyle82"/>
          <w:vertAlign w:val="superscript"/>
        </w:rPr>
        <w:t>с</w:t>
      </w:r>
      <w:r>
        <w:rPr>
          <w:rStyle w:val="FontStyle82"/>
        </w:rPr>
        <w:t>на и аппетита, говорила о снедающей ее обиде и чувстве отвержен</w:t>
        <w:softHyphen/>
        <w:t>ности. "Во мне словно что-то надломилось" — повторяла Джулия. Де</w:t>
        <w:softHyphen/>
        <w:t>вочки тоже очень тосковали по отцу.</w:t>
      </w:r>
    </w:p>
    <w:p>
      <w:pPr>
        <w:pStyle w:val="Style23"/>
        <w:widowControl/>
        <w:spacing w:lineRule="exact" w:line="230"/>
        <w:ind w:firstLine="422"/>
        <w:rPr/>
      </w:pPr>
      <w:r>
        <w:rPr>
          <w:rStyle w:val="FontStyle82"/>
        </w:rPr>
        <w:t>На первом сеансе я попросила их нарисовать то, что они любят Девочки рисовали свои увлечения, друзей, домашних зверюшек, а на рисунках Джулии вся семья была изображена в полном составе. Вот тогда я и вспомнила случай, когда мне повстречалась трехногая соба</w:t>
        <w:softHyphen/>
        <w:t>ка, и я рассказала о ней матери и девочкам.</w:t>
      </w:r>
    </w:p>
    <w:p>
      <w:pPr>
        <w:pStyle w:val="Style23"/>
        <w:widowControl/>
        <w:spacing w:lineRule="exact" w:line="211" w:before="235" w:after="0"/>
        <w:ind w:left="413" w:firstLine="398"/>
        <w:rPr/>
      </w:pPr>
      <w:r>
        <w:rPr>
          <w:rStyle w:val="FontStyle82"/>
        </w:rPr>
        <w:t>"На прошлой неделе нам пришлось ехать на машине с моим сы</w:t>
        <w:softHyphen/>
        <w:t>нишкой Кейси. Вдруг он меня окликает: "Мам, посмотри скорее туда! — и показывает налево. — Собака с тремя ногами!" А сам прямо рот отк</w:t>
        <w:softHyphen/>
        <w:t>рыл от изумления.</w:t>
      </w:r>
    </w:p>
    <w:p>
      <w:pPr>
        <w:pStyle w:val="Style23"/>
        <w:widowControl/>
        <w:spacing w:lineRule="exact" w:line="211"/>
        <w:ind w:left="816" w:hanging="0"/>
        <w:jc w:val="left"/>
        <w:rPr/>
      </w:pPr>
      <w:r>
        <w:rPr>
          <w:rStyle w:val="FontStyle82"/>
        </w:rPr>
        <w:t>"Вижу, — отвечаю я , — с тремя ногами, ну и что?"</w:t>
      </w:r>
    </w:p>
    <w:p>
      <w:pPr>
        <w:pStyle w:val="Style23"/>
        <w:widowControl/>
        <w:spacing w:lineRule="exact" w:line="211"/>
        <w:ind w:left="418" w:firstLine="394"/>
        <w:rPr/>
      </w:pPr>
      <w:r>
        <w:rPr>
          <w:rStyle w:val="FontStyle82"/>
        </w:rPr>
        <w:t xml:space="preserve">"Мам, ты только посмотри, что она выделывает, — возразил сын.— Гляди, с мячиком играет, побежала, а вот села, глянь-ка, кость грызет. Совсем как наша собака все делает, а у самой только три ноги. Как у нее получается?" </w:t>
      </w:r>
      <w:r>
        <w:rPr>
          <w:rStyle w:val="FontStyle91"/>
        </w:rPr>
        <w:t>(Пауза.)</w:t>
      </w:r>
    </w:p>
    <w:p>
      <w:pPr>
        <w:pStyle w:val="Style23"/>
        <w:widowControl/>
        <w:spacing w:lineRule="exact" w:line="211"/>
        <w:ind w:left="408" w:firstLine="394"/>
        <w:rPr/>
      </w:pPr>
      <w:r>
        <w:rPr>
          <w:rStyle w:val="FontStyle82"/>
        </w:rPr>
        <w:t>"Знаешь, Кейси, я думаю, она научилась обходиться без этой чет</w:t>
        <w:softHyphen/>
        <w:t>вертой ноги. Вероятно, она поняла, что можно радоваться жизни и с тремя оставшимися ногами".</w:t>
      </w:r>
    </w:p>
    <w:p>
      <w:pPr>
        <w:pStyle w:val="Style23"/>
        <w:widowControl/>
        <w:spacing w:lineRule="exact" w:line="211"/>
        <w:ind w:left="413" w:firstLine="403"/>
        <w:rPr/>
      </w:pPr>
      <w:r>
        <w:rPr>
          <w:rStyle w:val="FontStyle82"/>
        </w:rPr>
        <w:t>"А как ты думаешь, ей трудно было научиться?" — задал Кейси очередной вопрос.</w:t>
      </w:r>
    </w:p>
    <w:p>
      <w:pPr>
        <w:pStyle w:val="Style23"/>
        <w:widowControl/>
        <w:spacing w:lineRule="exact" w:line="211"/>
        <w:ind w:left="418" w:firstLine="403"/>
        <w:rPr/>
      </w:pPr>
      <w:r>
        <w:rPr>
          <w:rStyle w:val="FontStyle82"/>
        </w:rPr>
        <w:t>"Думаю, что да, особенно вначале. Чтобы научиться чему-то ново</w:t>
        <w:softHyphen/>
        <w:t>му, всегда нужно время. Зато если выучил, это будет с тобой навсегда".</w:t>
      </w:r>
    </w:p>
    <w:p>
      <w:pPr>
        <w:pStyle w:val="Style23"/>
        <w:widowControl/>
        <w:spacing w:lineRule="exact" w:line="211"/>
        <w:ind w:left="413" w:firstLine="403"/>
        <w:rPr/>
      </w:pPr>
      <w:r>
        <w:rPr>
          <w:rStyle w:val="FontStyle82"/>
        </w:rPr>
        <w:t>Помолчав, Кейси поинтересовался, куда делась четвертая нога. "Нельзя знать наверняка,— ответила я. — Может, такой родилась или потеряла ногу, когда была щенком, а может, и недавно. Не это глав</w:t>
        <w:softHyphen/>
        <w:t>ное. Главное в том, что, потеряв нечто существенное, собака научи</w:t>
        <w:softHyphen/>
        <w:t>лась по-новому использовать то, что осталось".</w:t>
      </w:r>
    </w:p>
    <w:p>
      <w:pPr>
        <w:pStyle w:val="Style23"/>
        <w:widowControl/>
        <w:spacing w:lineRule="exact" w:line="211"/>
        <w:ind w:left="418" w:firstLine="398"/>
        <w:rPr/>
      </w:pPr>
      <w:r>
        <w:rPr>
          <w:rStyle w:val="FontStyle82"/>
        </w:rPr>
        <w:t>Мой ответ вполне удовлетворил Кейси, и он затих, удобно отки</w:t>
        <w:softHyphen/>
        <w:t>нувшись на спинку сидения. Когда мы приехали домой, он тут же по</w:t>
        <w:softHyphen/>
        <w:t>бежал к приятелю рассказать об удивительной собаке о тр</w:t>
      </w:r>
      <w:r>
        <w:rPr>
          <w:rStyle w:val="FontStyle82"/>
          <w:vertAlign w:val="superscript"/>
        </w:rPr>
        <w:t>ех</w:t>
      </w:r>
      <w:r>
        <w:rPr>
          <w:rStyle w:val="FontStyle82"/>
        </w:rPr>
        <w:t xml:space="preserve"> ногах".</w:t>
      </w:r>
    </w:p>
    <w:p>
      <w:pPr>
        <w:pStyle w:val="Style23"/>
        <w:widowControl/>
        <w:spacing w:lineRule="exact" w:line="226" w:before="226" w:after="0"/>
        <w:ind w:firstLine="403"/>
        <w:rPr/>
      </w:pPr>
      <w:r>
        <w:rPr>
          <w:rStyle w:val="FontStyle82"/>
        </w:rPr>
        <w:t>Наши встречи с семейством продолжались в течение полугода. За это время было рассказано много других историй и метафор в качест</w:t>
        <w:softHyphen/>
        <w:t>ве основного средства лечения. За это время Джулия устроилась на хорошую работу, начала подумывать о возобновлении занятий в кол</w:t>
        <w:softHyphen/>
        <w:t>ледже, что не помешало бы ее карьере. У нее появился поклонник и "рана стала затягиваться".</w:t>
      </w:r>
    </w:p>
    <w:p>
      <w:pPr>
        <w:pStyle w:val="Style23"/>
        <w:widowControl/>
        <w:spacing w:lineRule="exact" w:line="226"/>
        <w:ind w:firstLine="398"/>
        <w:rPr/>
      </w:pPr>
      <w:r>
        <w:rPr>
          <w:rStyle w:val="FontStyle82"/>
        </w:rPr>
        <w:t>Состояние девочек значительно улучшилось уже в первые два месяца. Вернулись аппетит и сон. Правда, время от времени они жа</w:t>
        <w:softHyphen/>
        <w:t>ловались на возвращение головных болей и болей в животе. Иногда отказывались идти в школу. Как выяснилось, все эти симтомы прихо</w:t>
        <w:softHyphen/>
        <w:t>дились на те дни, когда наведывался или звонил отец. Мне пришлось пригласить его вместе с девочками на сеанс семейной психотерапии</w:t>
      </w:r>
    </w:p>
    <w:p>
      <w:pPr>
        <w:sectPr>
          <w:footerReference w:type="default" r:id="rId27"/>
          <w:type w:val="nextPage"/>
          <w:pgSz w:w="11906" w:h="16838"/>
          <w:pgMar w:left="2794" w:right="2794" w:gutter="0" w:header="0" w:top="44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 xml:space="preserve">Это помогло ему в полной мере осознать свое место в жизни дочерей, </w:t>
      </w:r>
      <w:r>
        <w:rPr>
          <w:rStyle w:val="FontStyle82"/>
          <w:vertAlign w:val="subscript"/>
        </w:rPr>
        <w:t>й</w:t>
      </w:r>
      <w:r>
        <w:rPr>
          <w:rStyle w:val="FontStyle82"/>
        </w:rPr>
        <w:t xml:space="preserve"> он постарался проявить всю свою заботу и любовь к девочкам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Месяца через два после окончания лечения меня порадовала звон</w:t>
        <w:softHyphen/>
        <w:t>ком Мелисса. Она восторженно рассказала, что у них во дворе появи</w:t>
        <w:softHyphen/>
        <w:t>лась трехногая собака и они с Сенди подкармливают ее и обучают вся</w:t>
        <w:softHyphen/>
        <w:t>ким "забавным штучкам".</w:t>
      </w:r>
    </w:p>
    <w:p>
      <w:pPr>
        <w:pStyle w:val="Style311"/>
        <w:widowControl/>
        <w:spacing w:lineRule="exact" w:line="240"/>
        <w:ind w:left="418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18" w:hanging="0"/>
        <w:rPr/>
      </w:pPr>
      <w:r>
        <w:rPr>
          <w:rStyle w:val="FontStyle90"/>
        </w:rPr>
        <w:t>Ванесса и ее сад</w:t>
      </w:r>
    </w:p>
    <w:p>
      <w:pPr>
        <w:pStyle w:val="Style29"/>
        <w:widowControl/>
        <w:spacing w:before="115" w:after="0"/>
        <w:ind w:firstLine="408"/>
        <w:rPr/>
      </w:pPr>
      <w:r>
        <w:rPr>
          <w:rStyle w:val="FontStyle82"/>
        </w:rPr>
        <w:t>Социальные работники отправили ко мне на консультацию моло</w:t>
        <w:softHyphen/>
        <w:t>дую пару и их приемную дочь Ванессу, девяти лет. Меньше чем за два года девочку трижды передавали из семьи в семью. У ее последних при</w:t>
        <w:softHyphen/>
        <w:t>емных родителей, третьих по счету, возникли осложнения личного ха</w:t>
        <w:softHyphen/>
        <w:t>рактера, в связи с чем они не могли держать девочку у себя постоянно.</w:t>
      </w:r>
    </w:p>
    <w:p>
      <w:pPr>
        <w:pStyle w:val="Style29"/>
        <w:widowControl/>
        <w:ind w:firstLine="403"/>
        <w:rPr/>
      </w:pPr>
      <w:r>
        <w:rPr>
          <w:rStyle w:val="FontStyle82"/>
        </w:rPr>
        <w:t xml:space="preserve">Во время беседы </w:t>
      </w:r>
      <w:r>
        <w:rPr>
          <w:rStyle w:val="FontStyle88"/>
        </w:rPr>
        <w:t xml:space="preserve">с </w:t>
      </w:r>
      <w:r>
        <w:rPr>
          <w:rStyle w:val="FontStyle82"/>
        </w:rPr>
        <w:t xml:space="preserve">девочкой я поинтересовалась </w:t>
      </w:r>
      <w:r>
        <w:rPr>
          <w:rStyle w:val="FontStyle88"/>
        </w:rPr>
        <w:t xml:space="preserve">ее </w:t>
      </w:r>
      <w:r>
        <w:rPr>
          <w:rStyle w:val="FontStyle82"/>
        </w:rPr>
        <w:t>вкусами и при</w:t>
        <w:softHyphen/>
        <w:t xml:space="preserve">страстиями. Рассказывая </w:t>
      </w:r>
      <w:r>
        <w:rPr>
          <w:rStyle w:val="FontStyle88"/>
        </w:rPr>
        <w:t xml:space="preserve">о </w:t>
      </w:r>
      <w:r>
        <w:rPr>
          <w:rStyle w:val="FontStyle82"/>
        </w:rPr>
        <w:t>себе, Ванесса упомянула, что ей нравится работать в саду и что за эту работу ей каждую неделю платили опреде</w:t>
        <w:softHyphen/>
        <w:t xml:space="preserve">ленную сумму. Это напомнило мне об одной истории, тоже связанной </w:t>
      </w:r>
      <w:r>
        <w:rPr>
          <w:rStyle w:val="FontStyle88"/>
        </w:rPr>
        <w:t xml:space="preserve">с </w:t>
      </w:r>
      <w:r>
        <w:rPr>
          <w:rStyle w:val="FontStyle82"/>
        </w:rPr>
        <w:t>садом, которая в чем-то совпадала с теперешним положением девочки.</w:t>
      </w:r>
    </w:p>
    <w:p>
      <w:pPr>
        <w:pStyle w:val="Style32"/>
        <w:widowControl/>
        <w:spacing w:before="230" w:after="0"/>
        <w:rPr/>
      </w:pPr>
      <w:r>
        <w:rPr>
          <w:rStyle w:val="FontStyle88"/>
        </w:rPr>
        <w:t>"Года два тому назад мои соседи продали свой дом. На его месте предполагалось построить большой многоквартирный дом. Но пока строительство не началось, обезлюдевший дом еще стоял на прежнем месте с заколоченными окнами. Заброшенные кусты и растения во</w:t>
        <w:softHyphen/>
        <w:t>круг начали увядать без поливки. Я связалась с владельцами будущего строительного участка и получила разрешение выкопать и пересадить все, что мне нравится.</w:t>
      </w:r>
    </w:p>
    <w:p>
      <w:pPr>
        <w:pStyle w:val="Style32"/>
        <w:widowControl/>
        <w:ind w:firstLine="379"/>
        <w:rPr/>
      </w:pPr>
      <w:r>
        <w:rPr>
          <w:rStyle w:val="FontStyle88"/>
        </w:rPr>
        <w:t>Я выбрала самое грустное и поникшее растение и перенесла его на новое место жительства, приговаривая, что хоть я и умею ухажи</w:t>
        <w:softHyphen/>
        <w:t>вать за цветами, мне нужна и его помощь: пусть оно своими листиками говорит о самочувствии, как оно дало мне знать о своей беде в забро</w:t>
        <w:softHyphen/>
        <w:t>шенном саду.</w:t>
      </w:r>
    </w:p>
    <w:p>
      <w:pPr>
        <w:pStyle w:val="Style32"/>
        <w:widowControl/>
        <w:rPr/>
      </w:pPr>
      <w:r>
        <w:rPr>
          <w:rStyle w:val="FontStyle88"/>
        </w:rPr>
        <w:t>Подобрав, как мне казалось, самое подходящее место, я обильно подкормила и полила растение. Но оно, похоже, не принялось, и вид У него был неважный. Тогда я пересадила его с затененного участка в просторный горшок. Прошло еще какое-то время, но цветок выгля</w:t>
        <w:softHyphen/>
        <w:t>дел все таким же унылым. Мне стало грустно, и цветок был не веселее, словно говоря: "Настанет ли время, когда я подрасту и расцвету?"</w:t>
      </w:r>
    </w:p>
    <w:p>
      <w:pPr>
        <w:pStyle w:val="Style32"/>
        <w:widowControl/>
        <w:ind w:firstLine="384"/>
        <w:rPr/>
      </w:pPr>
      <w:r>
        <w:rPr>
          <w:rStyle w:val="FontStyle88"/>
        </w:rPr>
        <w:t>Я обратила внимание Ванессы на мой любимый розовый куст, который дарил мне свои прекрасные цветы и радовал чудесным аро</w:t>
        <w:softHyphen/>
        <w:t>матом, и заметила с улыбкой:</w:t>
      </w:r>
    </w:p>
    <w:p>
      <w:pPr>
        <w:pStyle w:val="Style32"/>
        <w:widowControl/>
        <w:ind w:firstLine="384"/>
        <w:rPr/>
      </w:pPr>
      <w:r>
        <w:rPr>
          <w:rStyle w:val="FontStyle88"/>
        </w:rPr>
        <w:t>"Трудно представить, что пришлось несколько раз пересаживать этот куст, прежде чем выбранное место пришлось ему по душе: и поч</w:t>
        <w:softHyphen/>
        <w:t>ва по вкусу, и солнышка в самый раз, и воды в меру, и подкормка в</w:t>
      </w:r>
    </w:p>
    <w:p>
      <w:pPr>
        <w:sectPr>
          <w:footerReference w:type="default" r:id="rId28"/>
          <w:type w:val="nextPage"/>
          <w:pgSz w:w="11906" w:h="16838"/>
          <w:pgMar w:left="2801" w:right="2801" w:gutter="0" w:header="0" w:top="427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230" w:after="0"/>
        <w:ind w:left="3053" w:hanging="0"/>
        <w:jc w:val="both"/>
        <w:rPr/>
      </w:pPr>
      <w:r>
        <w:rPr>
          <w:rStyle w:val="FontStyle74"/>
          <w:spacing w:val="0"/>
        </w:rPr>
        <w:t>65</w:t>
      </w:r>
    </w:p>
    <w:p>
      <w:pPr>
        <w:sectPr>
          <w:type w:val="continuous"/>
          <w:pgSz w:w="11906" w:h="16838"/>
          <w:pgMar w:left="2801" w:right="2801" w:gutter="0" w:header="0" w:top="427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06" w:before="43" w:after="0"/>
        <w:ind w:left="418" w:hanging="0"/>
        <w:rPr/>
      </w:pPr>
      <w:r>
        <w:rPr>
          <w:rStyle w:val="FontStyle82"/>
        </w:rPr>
        <w:t>норме. Я, конечно, советовалась со специалистами-садоводами. Нуж</w:t>
        <w:softHyphen/>
        <w:t>но время, говорили они. Хорошо, что всегда есть способ дать знать о своем состоянии: от чего тебе лучше, а от чего хуже. Помощь всегда подоспеет, хотя поначалу кажется, что так и будешь уныло засыхать в горшке".</w:t>
      </w:r>
    </w:p>
    <w:p>
      <w:pPr>
        <w:pStyle w:val="Style29"/>
        <w:widowControl/>
        <w:spacing w:lineRule="exact" w:line="230" w:before="240" w:after="0"/>
        <w:ind w:firstLine="398"/>
        <w:rPr/>
      </w:pPr>
      <w:r>
        <w:rPr>
          <w:rStyle w:val="FontStyle82"/>
        </w:rPr>
        <w:t>Ванесса лечилась у меня два месяца, до тех пор, пока не попала к новым приемным родителям. Их дом окружал большой сад, и я дала девочке черенки самых выносливых растений из моего сада. Истре</w:t>
        <w:softHyphen/>
        <w:t>бить их практически невозможно, они выживают в любых условиях. Ванесса с радостью приняла черенки и взяла на себя полную ответ</w:t>
        <w:softHyphen/>
        <w:t>ственность за их дальнейшую судьбу. Теперь она знала, что в жизни растения пересадка — очень важный момент, и ему потребуется пос</w:t>
        <w:softHyphen/>
        <w:t>тоянная забота.</w:t>
      </w:r>
    </w:p>
    <w:p>
      <w:pPr>
        <w:pStyle w:val="Style29"/>
        <w:widowControl/>
        <w:spacing w:lineRule="exact" w:line="230" w:before="10" w:after="0"/>
        <w:ind w:firstLine="418"/>
        <w:rPr/>
      </w:pPr>
      <w:r>
        <w:rPr>
          <w:rStyle w:val="FontStyle82"/>
        </w:rPr>
        <w:t>На этот раз после очередной "пересадки" сама Ванесса "прижи</w:t>
        <w:softHyphen/>
        <w:t>лась". Девочка расцвела, окруженная заботой и любовью своих новых родителей. Много времени она проводила в саду, ухаживая за пода</w:t>
        <w:softHyphen/>
        <w:t>ренными ей растениями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В своей метафоре, построенной на факте из жизни, я как бы про</w:t>
        <w:softHyphen/>
        <w:t>вела параллель между положением девочки и состоянием пересажен</w:t>
        <w:softHyphen/>
        <w:t>ного мною куста, который стал для Ванессы олицетворением ее со</w:t>
        <w:softHyphen/>
        <w:t>бственных бед. А мое общение с растением как с живым существом помогло девочке спокойно осмыслить свое положение и увидеть его не столь трагическим. Все это изменило ее жизненный настрой в по</w:t>
        <w:softHyphen/>
        <w:t>ложительном направлении, а когда жизнь ее устроилась, она словно постаралась закрепиться на новом месте, посадив мои черенки.</w:t>
      </w:r>
    </w:p>
    <w:p>
      <w:pPr>
        <w:pStyle w:val="Style29"/>
        <w:widowControl/>
        <w:spacing w:lineRule="exact" w:line="230"/>
        <w:ind w:firstLine="384"/>
        <w:rPr/>
      </w:pPr>
      <w:r>
        <w:rPr>
          <w:rStyle w:val="FontStyle82"/>
        </w:rPr>
        <w:t>Для сравнения приводим еще две метафоры, но созданные не на реальных фактах, а придуманные.</w:t>
      </w:r>
    </w:p>
    <w:p>
      <w:pPr>
        <w:pStyle w:val="Style91"/>
        <w:widowControl/>
        <w:spacing w:lineRule="exact" w:line="240"/>
        <w:ind w:left="413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211" w:after="0"/>
        <w:ind w:left="413" w:hanging="0"/>
        <w:jc w:val="both"/>
        <w:rPr/>
      </w:pPr>
      <w:r>
        <w:rPr>
          <w:rStyle w:val="FontStyle84"/>
        </w:rPr>
        <w:t>Придуманная основа</w:t>
      </w:r>
    </w:p>
    <w:p>
      <w:pPr>
        <w:pStyle w:val="Style311"/>
        <w:widowControl/>
        <w:spacing w:lineRule="exact" w:line="240"/>
        <w:ind w:left="408" w:hanging="0"/>
        <w:rPr>
          <w:rStyle w:val="FontStyle84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spacing w:before="5" w:after="0"/>
        <w:ind w:left="408" w:hanging="0"/>
        <w:rPr/>
      </w:pPr>
      <w:r>
        <w:rPr>
          <w:rStyle w:val="FontStyle90"/>
        </w:rPr>
        <w:t>Голубая Искорка</w:t>
      </w:r>
    </w:p>
    <w:p>
      <w:pPr>
        <w:pStyle w:val="Style29"/>
        <w:widowControl/>
        <w:spacing w:lineRule="exact" w:line="230" w:before="106" w:after="0"/>
        <w:ind w:firstLine="413"/>
        <w:rPr/>
      </w:pPr>
      <w:r>
        <w:rPr>
          <w:rStyle w:val="FontStyle82"/>
        </w:rPr>
        <w:t>Как-то мне пришлось вести еженедельные занятия с небольшой детской группой, состоявшей из трех мальчиков и одной девочки в возрасте восьми и девяти лет. У детей были проблемы с поведением: недостаточная внимательность и чрезмерная подвижность, гранича</w:t>
        <w:softHyphen/>
        <w:t>щие с патологией. Они и вправду минуты не могли посидеть спокой</w:t>
        <w:softHyphen/>
        <w:t>но, вертелись и ерзали как заведенные! При первой же встрече я вы</w:t>
        <w:softHyphen/>
        <w:t>яснила, что всем им нравятся мультики (здесь и внимательность</w:t>
      </w:r>
    </w:p>
    <w:p>
      <w:pPr>
        <w:sectPr>
          <w:footerReference w:type="default" r:id="rId29"/>
          <w:type w:val="nextPage"/>
          <w:pgSz w:w="11906" w:h="16838"/>
          <w:pgMar w:left="2758" w:right="2758" w:gutter="0" w:header="0" w:top="33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откуда-то появилась!) и все они в восторге от представлений в аква-парке, где не раз бывали. Перебивая друг друга, они восторженно рас</w:t>
        <w:softHyphen/>
        <w:t>сказывали, как прыгали и кувыркались разные морские животные и рыбы. Поскольку дети сами занимались приблизительно тем же боль</w:t>
        <w:softHyphen/>
        <w:t>шую часть времени, я уже нащупала к ним подход. Я предложила им закрыть глаза и вообразить, что они смотрят мультфильм под назва</w:t>
        <w:softHyphen/>
        <w:t>нием "Приключения Голубой Искорки".</w:t>
      </w:r>
    </w:p>
    <w:p>
      <w:pPr>
        <w:pStyle w:val="Style29"/>
        <w:widowControl/>
        <w:spacing w:lineRule="exact" w:line="230"/>
        <w:ind w:firstLine="413"/>
        <w:rPr/>
      </w:pPr>
      <w:r>
        <w:rPr>
          <w:rStyle w:val="FontStyle82"/>
        </w:rPr>
        <w:t>Речь шла об удивительной маленькой рыбке, которая так быстро двигала хвостиком и плавниками, что никто не мог ее догнать. Это неплохое свойство, если надо кого-то догнать или, наоборот, от кого-то удрать. Но беда в том, что Голубая Искорка не могла ни минуты оставаться на одном месте и поэтому у нее не было возможности по</w:t>
        <w:softHyphen/>
        <w:t>любоваться красотой подводного мира. От этого ей становилось грус</w:t>
        <w:softHyphen/>
        <w:t>тно, тем более что другие рыбы рассказывали о необыкновенных ве</w:t>
        <w:softHyphen/>
        <w:t>щах, что встречаются на морском дне. Попробовала она плавать помедленнее, да куда там, словно неведомая сила мчит ее вперед!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В один прекрасный день Голубая Искорка углубилась в воспомина</w:t>
        <w:softHyphen/>
        <w:t>ния и припомнилось ей время, когда и течение было помедленнее и вода поспокойнее. Она так и ощущала это медленное, ласкающее тече</w:t>
        <w:softHyphen/>
        <w:t>ние и совсем разомлела от своих мыслей. И вдруг заметила, что плав</w:t>
        <w:softHyphen/>
        <w:t>нички и хвостик стали двигаться медленнее! Рыбка пришла в восторг от своего открытия. Она решила проверить, не случайно ли это произош</w:t>
        <w:softHyphen/>
        <w:t>ло. Снова подумала о тихом ласковом течении, и снова сбавила ско</w:t>
        <w:softHyphen/>
        <w:t>рость. Получилось! Тут она не спеша подплыла к стайке рыбок и вместе с ними стала любоваться лежавшим на дне сундуком с сокровищами. Другим рыбкам тоже было приятно, что Голубая Искорка может теперь играть вместе с ними и узнавать много интересного.</w:t>
      </w:r>
    </w:p>
    <w:p>
      <w:pPr>
        <w:pStyle w:val="Style29"/>
        <w:widowControl/>
        <w:spacing w:lineRule="exact" w:line="230" w:before="149" w:after="0"/>
        <w:ind w:firstLine="403"/>
        <w:rPr/>
      </w:pPr>
      <w:r>
        <w:rPr>
          <w:rStyle w:val="FontStyle82"/>
        </w:rPr>
        <w:t>Эта история, как и многие другие, стала составной частью моих занятий с детьми, которые продолжались в течение восьми месяцев. В результате их поведение заметно исправилось: они стали более вни</w:t>
        <w:softHyphen/>
        <w:t>мательными в школе и научились лучше ладить со сверстниками.</w:t>
      </w:r>
    </w:p>
    <w:p>
      <w:pPr>
        <w:pStyle w:val="Style31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spacing w:before="5" w:after="0"/>
        <w:ind w:left="413" w:hanging="0"/>
        <w:rPr/>
      </w:pPr>
      <w:r>
        <w:rPr>
          <w:rStyle w:val="FontStyle90"/>
        </w:rPr>
        <w:t>Произведение искусства</w:t>
      </w:r>
    </w:p>
    <w:p>
      <w:pPr>
        <w:pStyle w:val="Style29"/>
        <w:widowControl/>
        <w:spacing w:lineRule="exact" w:line="230" w:before="115" w:after="0"/>
        <w:ind w:firstLine="398"/>
        <w:rPr/>
      </w:pPr>
      <w:r>
        <w:rPr>
          <w:rStyle w:val="FontStyle82"/>
        </w:rPr>
        <w:t>Одиннадцатилетняя Кэри оказалась в центре сражения, которое вели ее родители за право опеки над девочкой. Поскольку уступать не хотел никто и страсти не утихали, пришлось прибегнуть к терапии, чтобы помочь Кэри сохранить чувство достоинства и самоценности в этой нелегкой для нее ситуации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На одном из сеансов девочка услышала рассказ о прекрасном про</w:t>
        <w:softHyphen/>
        <w:t>изведении искусства, о шедевре, который был выставлен для прода-</w:t>
      </w:r>
    </w:p>
    <w:p>
      <w:pPr>
        <w:sectPr>
          <w:footerReference w:type="default" r:id="rId30"/>
          <w:type w:val="nextPage"/>
          <w:pgSz w:w="11906" w:h="16838"/>
          <w:pgMar w:left="2796" w:right="2796" w:gutter="0" w:header="0" w:top="438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exact" w:line="240"/>
        <w:ind w:left="3067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pStyle w:val="Style40"/>
        <w:widowControl/>
        <w:spacing w:before="110" w:after="0"/>
        <w:ind w:left="3067" w:hanging="0"/>
        <w:jc w:val="both"/>
        <w:rPr/>
      </w:pPr>
      <w:r>
        <w:rPr>
          <w:rStyle w:val="FontStyle82"/>
        </w:rPr>
        <w:t>67</w:t>
      </w:r>
    </w:p>
    <w:p>
      <w:pPr>
        <w:sectPr>
          <w:type w:val="continuous"/>
          <w:pgSz w:w="11906" w:h="16838"/>
          <w:pgMar w:left="2796" w:right="2796" w:gutter="0" w:header="0" w:top="438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жи на аукционе. Подробно описывались его неповторимость и красо</w:t>
        <w:softHyphen/>
        <w:t>та. Сам процесс торгов в метафорической форме передавал атмосферу той войны, которую родители вели за девочку и свидетелем которой она была. Чтобы убедить Кэри в том, что, невзирая на все дрязги, родители любят ее, в истории было сказано: "Хотя все набавляли цену, чтобы завладеть произведением искусства, делали они это потому, что им действительно нравилась эта вещь и каждому хотелось, чтобы она украшала именно его дом".</w:t>
      </w:r>
    </w:p>
    <w:p>
      <w:pPr>
        <w:sectPr>
          <w:footerReference w:type="default" r:id="rId31"/>
          <w:type w:val="nextPage"/>
          <w:pgSz w:w="11906" w:h="16838"/>
          <w:pgMar w:left="2787" w:right="2787" w:gutter="0" w:header="0" w:top="1601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exact" w:line="230" w:before="10" w:after="0"/>
        <w:rPr/>
      </w:pPr>
      <w:r>
        <w:rPr>
          <w:rStyle w:val="FontStyle82"/>
        </w:rPr>
        <w:t>Таким образом подчеркивалось, что шедевр остается шедевром, кому бы он ни принадлежал.</w:t>
      </w:r>
    </w:p>
    <w:p>
      <w:pPr>
        <w:pStyle w:val="Style33"/>
        <w:widowControl/>
        <w:spacing w:before="72" w:after="0"/>
        <w:jc w:val="center"/>
        <w:rPr/>
      </w:pPr>
      <w:r>
        <w:rPr>
          <w:rStyle w:val="FontStyle86"/>
          <w:u w:val="single"/>
        </w:rPr>
        <w:t>Часть вторая</w:t>
      </w:r>
    </w:p>
    <w:p>
      <w:pPr>
        <w:pStyle w:val="Style42"/>
        <w:widowControl/>
        <w:spacing w:lineRule="exact" w:line="240"/>
        <w:ind w:left="677" w:hanging="0"/>
        <w:rPr>
          <w:rStyle w:val="FontStyle86"/>
          <w:sz w:val="20"/>
          <w:szCs w:val="20"/>
          <w:u w:val="single"/>
        </w:rPr>
      </w:pPr>
      <w:r>
        <w:rPr/>
      </w:r>
    </w:p>
    <w:p>
      <w:pPr>
        <w:pStyle w:val="Style42"/>
        <w:widowControl/>
        <w:spacing w:before="187" w:after="0"/>
        <w:ind w:left="677" w:hanging="0"/>
        <w:rPr/>
      </w:pPr>
      <w:r>
        <w:rPr>
          <w:rStyle w:val="FontStyle86"/>
        </w:rPr>
        <w:t>СОЗДАНИЕ ТЕРАПЕВТИЧЕСКИХ МЕТАФОР</w:t>
      </w:r>
    </w:p>
    <w:p>
      <w:pPr>
        <w:pStyle w:val="Style43"/>
        <w:widowControl/>
        <w:spacing w:lineRule="exact" w:line="240"/>
        <w:jc w:val="left"/>
        <w:rPr>
          <w:rStyle w:val="FontStyle86"/>
          <w:sz w:val="20"/>
          <w:szCs w:val="20"/>
        </w:rPr>
      </w:pPr>
      <w:r>
        <w:rPr/>
      </w:r>
    </w:p>
    <w:p>
      <w:pPr>
        <w:pStyle w:val="Style43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spacing w:before="182" w:after="0"/>
        <w:jc w:val="left"/>
        <w:rPr/>
      </w:pPr>
      <w:r>
        <w:rPr>
          <w:rStyle w:val="FontStyle87"/>
        </w:rPr>
        <w:t>4. СБОР ИНФОРМАЦИИ</w:t>
      </w:r>
    </w:p>
    <w:p>
      <w:pPr>
        <w:pStyle w:val="Style34"/>
        <w:widowControl/>
        <w:spacing w:lineRule="exact" w:line="240"/>
        <w:ind w:left="408" w:firstLine="394"/>
        <w:rPr>
          <w:rStyle w:val="FontStyle87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30" w:before="106" w:after="0"/>
        <w:ind w:left="408" w:firstLine="394"/>
        <w:rPr/>
      </w:pPr>
      <w:r>
        <w:rPr>
          <w:rStyle w:val="FontStyle85"/>
        </w:rPr>
        <w:t>Когда я была еще маленькая, моя бабушка решила связать скатерть. Я с интересом наблюдала, как она собирает все нуж</w:t>
        <w:softHyphen/>
        <w:t>ное для работы в красивую корзинку из соломки: большой клубок ниток бежевого цвета, крючок, ножницы и рисунок узора. Я попросила научить меня всему, что она умеет, и бабушка со</w:t>
        <w:softHyphen/>
        <w:t>гласно кивнула головой.</w:t>
      </w:r>
    </w:p>
    <w:p>
      <w:pPr>
        <w:pStyle w:val="Style29"/>
        <w:widowControl/>
        <w:spacing w:lineRule="exact" w:line="230" w:before="226" w:after="0"/>
        <w:rPr/>
      </w:pPr>
      <w:r>
        <w:rPr>
          <w:rStyle w:val="FontStyle82"/>
        </w:rPr>
        <w:t>Умение создавать терапевтические метафоры приходит не сразу, оно накапливается с опытом. Главное здесь — улавливать, разузнавать и перерабатывать в метафору различного рода сведения о клиенте. Эта информация может быть получена через сенсорные и речевые сис</w:t>
        <w:softHyphen/>
        <w:t>темы как прямым, так и косвенным путем.</w:t>
      </w:r>
    </w:p>
    <w:p>
      <w:pPr>
        <w:pStyle w:val="Style44"/>
        <w:widowControl/>
        <w:spacing w:lineRule="exact" w:line="240"/>
        <w:ind w:left="403" w:hanging="0"/>
        <w:rPr>
          <w:rStyle w:val="FontStyle82"/>
          <w:sz w:val="20"/>
          <w:szCs w:val="20"/>
        </w:rPr>
      </w:pPr>
      <w:r>
        <w:rPr/>
      </w:r>
    </w:p>
    <w:p>
      <w:pPr>
        <w:pStyle w:val="Style44"/>
        <w:widowControl/>
        <w:spacing w:before="211" w:after="0"/>
        <w:ind w:left="403" w:hanging="0"/>
        <w:rPr/>
      </w:pPr>
      <w:r>
        <w:rPr>
          <w:rStyle w:val="FontStyle87"/>
        </w:rPr>
        <w:t>Выявление и утилизация положительных впечатлений</w:t>
      </w:r>
    </w:p>
    <w:p>
      <w:pPr>
        <w:pStyle w:val="Style29"/>
        <w:widowControl/>
        <w:spacing w:lineRule="exact" w:line="240"/>
        <w:ind w:firstLine="398"/>
        <w:rPr>
          <w:rStyle w:val="FontStyle87"/>
          <w:sz w:val="20"/>
          <w:szCs w:val="20"/>
        </w:rPr>
      </w:pPr>
      <w:r>
        <w:rPr/>
      </w:r>
    </w:p>
    <w:p>
      <w:pPr>
        <w:sectPr>
          <w:footerReference w:type="default" r:id="rId32"/>
          <w:type w:val="nextPage"/>
          <w:pgSz w:w="11906" w:h="16838"/>
          <w:pgMar w:left="2801" w:right="2801" w:gutter="0" w:header="0" w:top="5711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exact" w:line="226" w:before="10" w:after="0"/>
        <w:ind w:firstLine="398"/>
        <w:rPr/>
      </w:pPr>
      <w:r>
        <w:rPr>
          <w:rStyle w:val="FontStyle82"/>
        </w:rPr>
        <w:t>Возможно, самое главное для терапевта — выявить положитель</w:t>
        <w:softHyphen/>
        <w:t>ные впечатления ребенка: его увлечения, любимые фильмы, героев мультипликационных фильмов, друзей, любимых животных, прият</w:t>
        <w:softHyphen/>
        <w:t>ные события, воспоминания и тому подобное, короче, все, что оста</w:t>
        <w:softHyphen/>
        <w:t>вило в ребенке благотворный след. Такой подход отличается от тра</w:t>
        <w:softHyphen/>
        <w:t>диционного, когда в центре внимания врача находится само</w:t>
      </w:r>
    </w:p>
    <w:p>
      <w:pPr>
        <w:pStyle w:val="Style29"/>
        <w:widowControl/>
        <w:spacing w:lineRule="exact" w:line="230" w:before="43" w:after="0"/>
        <w:ind w:hanging="0"/>
        <w:rPr/>
      </w:pPr>
      <w:r>
        <w:rPr>
          <w:rStyle w:val="FontStyle82"/>
        </w:rPr>
        <w:t>заболевание. Как терапевты, мы вполне осознаем силу воздействия горьких воспоминаний и душевных травм, но как-то приуменьшаем или вовсе не замечаем, что не меньшей силой обладают положитель</w:t>
        <w:softHyphen/>
        <w:t>ные эмоции. Наша практика показывает, что порой полезно и для врача, и для ребенка отвлечься от негатива и для равновесия поинте</w:t>
        <w:softHyphen/>
        <w:t>ресоваться приятной стороной жизни ребенка. Эти положительные ассоциации станут для терапевта чем-то вроде "входного билета" в неповторимый внутренний мир ребенка с его богатыми возможнос</w:t>
        <w:softHyphen/>
        <w:t>тями. Кроме того, они послужат "каркасом" для метафоры, подсказав знакомые ребенку события и обстоятельства.</w:t>
      </w:r>
    </w:p>
    <w:p>
      <w:pPr>
        <w:pStyle w:val="Style29"/>
        <w:widowControl/>
        <w:spacing w:lineRule="exact" w:line="230" w:before="5" w:after="0"/>
        <w:ind w:firstLine="403"/>
        <w:rPr/>
      </w:pPr>
      <w:r>
        <w:rPr>
          <w:rStyle w:val="FontStyle82"/>
        </w:rPr>
        <w:t>Опираясь на факты собственной жизни, Эриксон умело и очень человечно использовал эту сторону жизни в своей терапевтической практике. В биографическом очерке об Эриксоне Росси описывает, как Эриксон поднял себя на ноги после полного паралича в возрасте 17 лет, в результате полиомиелита. Удалось ему это с помощью сен</w:t>
        <w:softHyphen/>
        <w:t>сорной памяти:</w:t>
      </w:r>
    </w:p>
    <w:p>
      <w:pPr>
        <w:pStyle w:val="Style32"/>
        <w:widowControl/>
        <w:spacing w:lineRule="exact" w:line="240"/>
        <w:ind w:left="394" w:firstLine="394"/>
        <w:rPr>
          <w:rStyle w:val="FontStyle82"/>
          <w:sz w:val="20"/>
          <w:szCs w:val="20"/>
        </w:rPr>
      </w:pPr>
      <w:r>
        <w:rPr/>
      </w:r>
    </w:p>
    <w:p>
      <w:pPr>
        <w:pStyle w:val="Style32"/>
        <w:widowControl/>
        <w:spacing w:lineRule="exact" w:line="206" w:before="5" w:after="0"/>
        <w:ind w:left="394" w:firstLine="394"/>
        <w:rPr/>
      </w:pPr>
      <w:r>
        <w:rPr>
          <w:rStyle w:val="FontStyle88"/>
        </w:rPr>
        <w:t>"В последовавшие затем [за болезнью] недели и месяцы Милтон перебрал отпечатавшиеся в памяти чувственные ощущения, чтобы за</w:t>
        <w:softHyphen/>
        <w:t>ново научиться двигаться. Часами он смотрел, например, на руку, пытаясь вспомнить ощущение в руке, когда она держит вилы. Понем</w:t>
        <w:softHyphen/>
        <w:t>ногу пальцы стали едва заметно и не в лад подергиваться и шевелиться. Эриксон не сдавался, движения стали заметнее и согласованнее, он уже мог сознательно управлять ими. Надо вспомнить, как рука дер</w:t>
        <w:softHyphen/>
        <w:t>жится за сук? Что делают ноги, ступни и пальцы ног, когда лезешь на дерево?"</w:t>
      </w:r>
    </w:p>
    <w:p>
      <w:pPr>
        <w:pStyle w:val="Style29"/>
        <w:widowControl/>
        <w:spacing w:lineRule="exact" w:line="226" w:before="230" w:after="0"/>
        <w:ind w:firstLine="408"/>
        <w:rPr/>
      </w:pPr>
      <w:r>
        <w:rPr>
          <w:rStyle w:val="FontStyle82"/>
        </w:rPr>
        <w:t>Росси публикует разговор с Эриксоном, в котором выясняет, как происходил процесс реабилитации.</w:t>
      </w:r>
    </w:p>
    <w:p>
      <w:pPr>
        <w:pStyle w:val="Style25"/>
        <w:widowControl/>
        <w:spacing w:before="154" w:after="0"/>
        <w:ind w:left="394" w:hanging="0"/>
        <w:rPr/>
      </w:pPr>
      <w:r>
        <w:rPr>
          <w:rStyle w:val="FontStyle94"/>
        </w:rPr>
        <w:t xml:space="preserve">Росси (Р): </w:t>
      </w:r>
      <w:r>
        <w:rPr>
          <w:rStyle w:val="FontStyle88"/>
        </w:rPr>
        <w:t>Во время самореабилитации между 17 и 19 годами ты учил</w:t>
        <w:softHyphen/>
        <w:t>ся на своем прошлом опыте, используя воображение для воссоздания того же результата, что достигается с помощью реального физическо</w:t>
        <w:softHyphen/>
        <w:t>го усилия.</w:t>
      </w:r>
    </w:p>
    <w:p>
      <w:pPr>
        <w:pStyle w:val="Style25"/>
        <w:widowControl/>
        <w:spacing w:lineRule="exact" w:line="206"/>
        <w:ind w:left="389" w:hanging="0"/>
        <w:rPr/>
      </w:pPr>
      <w:r>
        <w:rPr>
          <w:rStyle w:val="FontStyle94"/>
        </w:rPr>
        <w:t xml:space="preserve">Эриксон (Э): </w:t>
      </w:r>
      <w:r>
        <w:rPr>
          <w:rStyle w:val="FontStyle88"/>
        </w:rPr>
        <w:t xml:space="preserve">Скорее </w:t>
      </w:r>
      <w:r>
        <w:rPr>
          <w:rStyle w:val="FontStyle91"/>
        </w:rPr>
        <w:t xml:space="preserve">напрягая память, </w:t>
      </w:r>
      <w:r>
        <w:rPr>
          <w:rStyle w:val="FontStyle88"/>
        </w:rPr>
        <w:t>а не воображение. Мы ведь хорошо помним вкус разных продуктов, например, холодок на языке от мятных таблеток. В детстве я любил лазить по деревьям и прыгать с ветки на ветку. Вот я и вспомнил все те выкрутасы, чтобы почувство</w:t>
        <w:softHyphen/>
        <w:t xml:space="preserve">вать движения, доступные только упругим мышцам. </w:t>
      </w:r>
      <w:r>
        <w:rPr>
          <w:rStyle w:val="FontStyle94"/>
        </w:rPr>
        <w:t xml:space="preserve">Р: </w:t>
      </w:r>
      <w:r>
        <w:rPr>
          <w:rStyle w:val="FontStyle88"/>
        </w:rPr>
        <w:t>Ты активизировал реальные воспоминания детства, чтобы опреде</w:t>
        <w:softHyphen/>
        <w:t>лить, насколько ты можешь управлять своими мышечными движения</w:t>
        <w:softHyphen/>
        <w:t xml:space="preserve">ми и как восстановить эту способность полностью. </w:t>
      </w:r>
      <w:r>
        <w:rPr>
          <w:rStyle w:val="FontStyle94"/>
        </w:rPr>
        <w:t xml:space="preserve">Э: </w:t>
      </w:r>
      <w:r>
        <w:rPr>
          <w:rStyle w:val="FontStyle88"/>
        </w:rPr>
        <w:t>Да, нужна действенная память. В восемнадцатилетнем возрасте мне пришлось восстановить в памяти все мои детские движения, чтобы заново научиться управлять своим телом.</w:t>
      </w:r>
    </w:p>
    <w:p>
      <w:pPr>
        <w:pStyle w:val="Style29"/>
        <w:widowControl/>
        <w:spacing w:lineRule="exact" w:line="230" w:before="43" w:after="0"/>
        <w:ind w:firstLine="403"/>
        <w:rPr/>
      </w:pPr>
      <w:r>
        <w:rPr>
          <w:rStyle w:val="FontStyle82"/>
        </w:rPr>
        <w:t>Естественно, что Эриксон постарался использовать свой порази</w:t>
        <w:softHyphen/>
        <w:t>тельный личный опыт в работе с пациентами. Это был один из тех подходов, которые в совокупности позволили Эриксону создать но</w:t>
        <w:softHyphen/>
        <w:t>вую парадигму в терапии, когда центр тяжести был перенесен с пато</w:t>
        <w:softHyphen/>
        <w:t>логии на потенциальные ресурсы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Приводим краткий диалог врача и ребенка, иллюстрирующий процесс восстановления в памяти положительного опыта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В семье с двумя детьми двенадцатилетняя Полана была младшей. Родители отзывались о ней как об "идеальном ребенке с ровным и пред</w:t>
        <w:softHyphen/>
        <w:t>сказуемым поведением". В школе она была лучшей ученицей и хорошо ладила со сверстниками. Все изменилось несколько недель тому назад, когда старший брат решительно ушел из дома, разругавшись в пух и прах с отцом. Полана потеряла аппетит, стала плохо спать. Исчезло ее прежнее усердие, домашние задания оставались невыполненными, а в школе, как жаловались учителя, она все время "витала в облаках".</w:t>
      </w:r>
    </w:p>
    <w:p>
      <w:pPr>
        <w:pStyle w:val="Style29"/>
        <w:widowControl/>
        <w:spacing w:lineRule="exact" w:line="230"/>
        <w:ind w:left="408" w:hanging="0"/>
        <w:jc w:val="left"/>
        <w:rPr/>
      </w:pPr>
      <w:r>
        <w:rPr>
          <w:rStyle w:val="FontStyle82"/>
        </w:rPr>
        <w:t>Выслушав родителей, терапевт встретился с девочкой наедине.</w:t>
      </w:r>
    </w:p>
    <w:p>
      <w:pPr>
        <w:pStyle w:val="Style29"/>
        <w:widowControl/>
        <w:spacing w:lineRule="exact" w:line="211" w:before="154" w:after="0"/>
        <w:ind w:firstLine="389"/>
        <w:rPr/>
      </w:pPr>
      <w:r>
        <w:rPr>
          <w:rStyle w:val="FontStyle94"/>
        </w:rPr>
        <w:t xml:space="preserve">Терапевт </w:t>
      </w:r>
      <w:r>
        <w:rPr>
          <w:rStyle w:val="FontStyle82"/>
        </w:rPr>
        <w:t>(Т): Времени прошло немного, а какие значительные перемены в твоей жизни!</w:t>
      </w:r>
    </w:p>
    <w:p>
      <w:pPr>
        <w:pStyle w:val="Style29"/>
        <w:widowControl/>
        <w:spacing w:lineRule="exact" w:line="211"/>
        <w:rPr/>
      </w:pPr>
      <w:r>
        <w:rPr>
          <w:rStyle w:val="FontStyle82"/>
        </w:rPr>
        <w:t xml:space="preserve">Полана </w:t>
      </w:r>
      <w:r>
        <w:rPr>
          <w:rStyle w:val="FontStyle82"/>
          <w:lang w:val="el-GR"/>
        </w:rPr>
        <w:t xml:space="preserve">(Р): </w:t>
      </w:r>
      <w:r>
        <w:rPr>
          <w:rStyle w:val="FontStyle82"/>
        </w:rPr>
        <w:t xml:space="preserve">Да, я так скучаю по Бобби. Я так беспокоюсь за него, что с ним. От него было только два звонка с тех пор, как он ушел, а я оба раза была в школе. </w:t>
      </w:r>
      <w:r>
        <w:rPr>
          <w:rStyle w:val="FontStyle91"/>
        </w:rPr>
        <w:t>[Полана начинает плакать.]</w:t>
      </w:r>
    </w:p>
    <w:p>
      <w:pPr>
        <w:pStyle w:val="Style29"/>
        <w:widowControl/>
        <w:spacing w:lineRule="exact" w:line="230" w:before="144" w:after="0"/>
        <w:ind w:firstLine="408"/>
        <w:rPr/>
      </w:pPr>
      <w:r>
        <w:rPr>
          <w:rStyle w:val="FontStyle82"/>
        </w:rPr>
        <w:t>[Каждый раз, вспоминая Бобби, Полана снова переживает ту ужасную ночь, когда папа и Бобби кричали друг на друга, грохали стульями и хлопали дверьми. Она никогда раньше не видела их в та</w:t>
        <w:softHyphen/>
        <w:t>ком гневе.]</w:t>
      </w:r>
    </w:p>
    <w:p>
      <w:pPr>
        <w:pStyle w:val="Style29"/>
        <w:widowControl/>
        <w:spacing w:lineRule="exact" w:line="211" w:before="144" w:after="0"/>
        <w:ind w:left="394" w:hanging="0"/>
        <w:jc w:val="left"/>
        <w:rPr/>
      </w:pPr>
      <w:r>
        <w:rPr>
          <w:rStyle w:val="FontStyle82"/>
        </w:rPr>
        <w:t>Т: Как ты думаешь, от чего тебе стало бы легче?</w:t>
      </w:r>
    </w:p>
    <w:p>
      <w:pPr>
        <w:pStyle w:val="Style29"/>
        <w:widowControl/>
        <w:spacing w:lineRule="exact" w:line="211"/>
        <w:ind w:left="403" w:hanging="0"/>
        <w:jc w:val="left"/>
        <w:rPr/>
      </w:pPr>
      <w:r>
        <w:rPr>
          <w:rStyle w:val="FontStyle82"/>
          <w:lang w:val="el-GR" w:eastAsia="el-GR"/>
        </w:rPr>
        <w:t xml:space="preserve">Р: </w:t>
      </w:r>
      <w:r>
        <w:rPr>
          <w:rStyle w:val="FontStyle82"/>
          <w:lang w:eastAsia="el-GR"/>
        </w:rPr>
        <w:t xml:space="preserve">Если бы Бобби был здесь, прямо сейчас </w:t>
      </w:r>
      <w:r>
        <w:rPr>
          <w:rStyle w:val="FontStyle91"/>
          <w:lang w:eastAsia="el-GR"/>
        </w:rPr>
        <w:t>[плачет].</w:t>
      </w:r>
    </w:p>
    <w:p>
      <w:pPr>
        <w:pStyle w:val="Style29"/>
        <w:widowControl/>
        <w:spacing w:lineRule="exact" w:line="211"/>
        <w:ind w:left="394" w:hanging="0"/>
        <w:jc w:val="left"/>
        <w:rPr/>
      </w:pPr>
      <w:r>
        <w:rPr>
          <w:rStyle w:val="FontStyle82"/>
        </w:rPr>
        <w:t>Т: Допустим, он здесь, что было бы тогда, что бы ты почувствовала?</w:t>
      </w:r>
    </w:p>
    <w:p>
      <w:pPr>
        <w:pStyle w:val="Style29"/>
        <w:widowControl/>
        <w:spacing w:lineRule="exact" w:line="211"/>
        <w:ind w:firstLine="398"/>
        <w:rPr/>
      </w:pPr>
      <w:r>
        <w:rPr>
          <w:rStyle w:val="FontStyle82"/>
          <w:lang w:val="el-GR" w:eastAsia="el-GR"/>
        </w:rPr>
        <w:t xml:space="preserve">Р: </w:t>
      </w:r>
      <w:r>
        <w:rPr>
          <w:rStyle w:val="FontStyle82"/>
          <w:lang w:eastAsia="el-GR"/>
        </w:rPr>
        <w:t xml:space="preserve">Бобби бы крепко обнял меня и сказал, что никогда больше не уйдет. Мне было бы так хорошо внутри </w:t>
      </w:r>
      <w:r>
        <w:rPr>
          <w:rStyle w:val="FontStyle91"/>
          <w:lang w:eastAsia="el-GR"/>
        </w:rPr>
        <w:t>[почти перестает плакать].</w:t>
      </w:r>
    </w:p>
    <w:p>
      <w:pPr>
        <w:pStyle w:val="Style29"/>
        <w:widowControl/>
        <w:spacing w:lineRule="exact" w:line="211"/>
        <w:ind w:firstLine="389"/>
        <w:rPr/>
      </w:pPr>
      <w:r>
        <w:rPr>
          <w:rStyle w:val="FontStyle82"/>
        </w:rPr>
        <w:t>Т: А есть в твоей жизни еще что-нибудь, от чего тебе делается хорошо внутри?</w:t>
      </w:r>
    </w:p>
    <w:p>
      <w:pPr>
        <w:pStyle w:val="Style29"/>
        <w:widowControl/>
        <w:spacing w:lineRule="exact" w:line="211"/>
        <w:ind w:left="403" w:hanging="0"/>
        <w:jc w:val="left"/>
        <w:rPr/>
      </w:pPr>
      <w:r>
        <w:rPr>
          <w:rStyle w:val="FontStyle82"/>
          <w:lang w:val="el-GR" w:eastAsia="el-GR"/>
        </w:rPr>
        <w:t xml:space="preserve">Р: </w:t>
      </w:r>
      <w:r>
        <w:rPr>
          <w:rStyle w:val="FontStyle88"/>
          <w:lang w:eastAsia="el-GR"/>
        </w:rPr>
        <w:t xml:space="preserve">Я </w:t>
      </w:r>
      <w:r>
        <w:rPr>
          <w:rStyle w:val="FontStyle82"/>
          <w:lang w:eastAsia="el-GR"/>
        </w:rPr>
        <w:t>очень музыку люблю. Вы об этом?</w:t>
      </w:r>
    </w:p>
    <w:p>
      <w:pPr>
        <w:pStyle w:val="Style47"/>
        <w:widowControl/>
        <w:spacing w:lineRule="exact" w:line="211"/>
        <w:ind w:left="389" w:hanging="0"/>
        <w:jc w:val="left"/>
        <w:rPr/>
      </w:pPr>
      <w:r>
        <w:rPr>
          <w:rStyle w:val="FontStyle82"/>
        </w:rPr>
        <w:t xml:space="preserve">Т: Угу </w:t>
      </w:r>
      <w:r>
        <w:rPr>
          <w:rStyle w:val="FontStyle91"/>
        </w:rPr>
        <w:t xml:space="preserve">(утвердительно кивает головой). </w:t>
      </w:r>
      <w:r>
        <w:rPr>
          <w:rStyle w:val="FontStyle82"/>
        </w:rPr>
        <w:t>А что еще помимо музыки?</w:t>
      </w:r>
    </w:p>
    <w:p>
      <w:pPr>
        <w:pStyle w:val="Style29"/>
        <w:widowControl/>
        <w:spacing w:lineRule="exact" w:line="211"/>
        <w:rPr/>
      </w:pPr>
      <w:r>
        <w:rPr>
          <w:rStyle w:val="FontStyle82"/>
        </w:rPr>
        <w:t xml:space="preserve">П: Мой песик Педлз, он такой глупыш ... А еще мама учила меня шить на машинке, и я придумала себе платье — до того, как Бобби ушел </w:t>
      </w:r>
      <w:r>
        <w:rPr>
          <w:rStyle w:val="FontStyle91"/>
        </w:rPr>
        <w:t>[снова грустнеет].</w:t>
      </w:r>
    </w:p>
    <w:p>
      <w:pPr>
        <w:pStyle w:val="Style29"/>
        <w:widowControl/>
        <w:spacing w:lineRule="exact" w:line="230" w:before="221" w:after="0"/>
        <w:ind w:firstLine="403"/>
        <w:rPr/>
      </w:pPr>
      <w:r>
        <w:rPr>
          <w:rStyle w:val="FontStyle82"/>
        </w:rPr>
        <w:t>[ Чтобы упоминание о брате не привело девочку вновь в негатив</w:t>
        <w:softHyphen/>
        <w:t>ное состояние, терапевт предпринимает отвлекающий маневр и быст</w:t>
        <w:softHyphen/>
        <w:t>ро бросает девочке фломастер со словами, что через минуту он ей при</w:t>
        <w:softHyphen/>
        <w:t>годится, потому что она будет рисовать.]</w:t>
      </w:r>
    </w:p>
    <w:p>
      <w:pPr>
        <w:pStyle w:val="Style48"/>
        <w:widowControl/>
        <w:spacing w:before="43" w:after="0"/>
        <w:ind w:left="427" w:firstLine="403"/>
        <w:jc w:val="both"/>
        <w:rPr/>
      </w:pPr>
      <w:r>
        <w:rPr>
          <w:rStyle w:val="FontStyle88"/>
          <w:lang w:val="el-GR" w:eastAsia="el-GR"/>
        </w:rPr>
        <w:t xml:space="preserve">Ф: </w:t>
      </w:r>
      <w:r>
        <w:rPr>
          <w:rStyle w:val="FontStyle88"/>
          <w:lang w:eastAsia="el-GR"/>
        </w:rPr>
        <w:t>Молодец, Полана, ловко поймала! А что тебе особенно нра</w:t>
        <w:softHyphen/>
        <w:t>вится в музыке?</w:t>
      </w:r>
    </w:p>
    <w:p>
      <w:pPr>
        <w:pStyle w:val="Style49"/>
        <w:widowControl/>
        <w:spacing w:lineRule="exact" w:line="206" w:before="10" w:after="0"/>
        <w:ind w:left="422" w:firstLine="408"/>
        <w:rPr/>
      </w:pPr>
      <w:r>
        <w:rPr>
          <w:rStyle w:val="FontStyle82"/>
        </w:rPr>
        <w:t xml:space="preserve">П: </w:t>
      </w:r>
      <w:r>
        <w:rPr>
          <w:rStyle w:val="FontStyle91"/>
        </w:rPr>
        <w:t xml:space="preserve">[Лицо проясняется.] </w:t>
      </w:r>
      <w:r>
        <w:rPr>
          <w:rStyle w:val="FontStyle88"/>
        </w:rPr>
        <w:t xml:space="preserve">Когда я </w:t>
      </w:r>
      <w:r>
        <w:rPr>
          <w:rStyle w:val="FontStyle91"/>
        </w:rPr>
        <w:t xml:space="preserve">слышу </w:t>
      </w:r>
      <w:r>
        <w:rPr>
          <w:rStyle w:val="FontStyle88"/>
        </w:rPr>
        <w:t xml:space="preserve">мою любимую группу, я начинаю </w:t>
      </w:r>
      <w:r>
        <w:rPr>
          <w:rStyle w:val="FontStyle91"/>
        </w:rPr>
        <w:t xml:space="preserve">приплясывать </w:t>
      </w:r>
      <w:r>
        <w:rPr>
          <w:rStyle w:val="FontStyle88"/>
        </w:rPr>
        <w:t xml:space="preserve">под музыку, это так </w:t>
      </w:r>
      <w:r>
        <w:rPr>
          <w:rStyle w:val="FontStyle91"/>
        </w:rPr>
        <w:t xml:space="preserve">здорова. </w:t>
      </w:r>
      <w:r>
        <w:rPr>
          <w:rStyle w:val="FontStyle88"/>
        </w:rPr>
        <w:t xml:space="preserve">Больше ни о чем </w:t>
      </w:r>
      <w:r>
        <w:rPr>
          <w:rStyle w:val="FontStyle91"/>
        </w:rPr>
        <w:t>не хочется думать. [Терапевт определяет сенсорные ресурсы как кинес</w:t>
        <w:softHyphen/>
        <w:t>тетические и слуховые.]</w:t>
      </w:r>
    </w:p>
    <w:p>
      <w:pPr>
        <w:pStyle w:val="Style29"/>
        <w:widowControl/>
        <w:spacing w:lineRule="exact" w:line="230" w:before="235" w:after="0"/>
        <w:ind w:firstLine="403"/>
        <w:rPr/>
      </w:pPr>
      <w:r>
        <w:rPr>
          <w:rStyle w:val="FontStyle82"/>
        </w:rPr>
        <w:t>Надо отметить, что необходимая положительная информация "до</w:t>
        <w:softHyphen/>
        <w:t>бывается" очень ненавязчиво, и процесс этот нельзя изобразить в виде схемы, которая годится на все случаи жизни. Терапевту не всегда уда</w:t>
        <w:softHyphen/>
        <w:t>ется с первых вопросов пробудить в ребенке нужные воспоминания. У нас на лечении был один мальчик в состоянии глубокой депрессии, который вначале не мог вспомнить ничего радостного в своей жизни. Использовав более тонкую тактику, мы стали задавать ребенку "наво</w:t>
        <w:softHyphen/>
        <w:t>дящие" вопросы, пытаясь вызвать какие-нибудь специфические ассо</w:t>
        <w:softHyphen/>
        <w:t>циации в его памяти. Вдруг он воскликнул: "Звук дождя! Я люблю слушать, как дождь барабанит по крыше!"</w:t>
      </w:r>
    </w:p>
    <w:p>
      <w:pPr>
        <w:pStyle w:val="Style29"/>
        <w:widowControl/>
        <w:spacing w:lineRule="exact" w:line="230" w:before="5" w:after="0"/>
        <w:ind w:firstLine="403"/>
        <w:rPr/>
      </w:pPr>
      <w:r>
        <w:rPr>
          <w:rStyle w:val="FontStyle82"/>
        </w:rPr>
        <w:t>Приводим пример терапевтической метафоры, придуманной на основе собранной информации.</w:t>
      </w:r>
    </w:p>
    <w:p>
      <w:pPr>
        <w:pStyle w:val="Style31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13" w:hanging="0"/>
        <w:rPr/>
      </w:pPr>
      <w:r>
        <w:rPr>
          <w:rStyle w:val="FontStyle90"/>
        </w:rPr>
        <w:t>Бобби и магазин игрушек</w:t>
      </w:r>
    </w:p>
    <w:p>
      <w:pPr>
        <w:pStyle w:val="Style29"/>
        <w:widowControl/>
        <w:spacing w:lineRule="exact" w:line="230" w:before="120" w:after="0"/>
        <w:ind w:firstLine="403"/>
        <w:rPr/>
      </w:pPr>
      <w:r>
        <w:rPr>
          <w:rStyle w:val="FontStyle82"/>
        </w:rPr>
        <w:t>Моя встреча с Бобби произошла несколько лет назад, когда ему было два с половиной года. В то время ко мне ходила лечиться Аннет, его мама. Когда малыша не с кем было оставить, она приводила его с собой. Отец ушел из семьи сразу же после рождения сына, что и вы</w:t>
        <w:softHyphen/>
        <w:t>звало у Аннет глубокую клиническую депрессию. Лечение шло успеш</w:t>
        <w:softHyphen/>
        <w:t>но, и депрессию удалось снять. Через пару лет Аннет снова заглянула ко мне проконсультироваться насчет кое-каких воспитательных про</w:t>
        <w:softHyphen/>
        <w:t>блем с Бобби. На этот раз мы быстро с ними справились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Подрастая, Бобби стал обвинять маму в уходе отца. И вот мать с сыном вновь появились в моем кабинете. Мальчику уже было девять лет, и Аннет была серьезно напутана внезапными приступами, когда мальчик разражался рыданиями, переходившими затем в истеричес</w:t>
        <w:softHyphen/>
        <w:t>кие крики и необузданные припадки злобы и ярости. В эти моменты никакие уговоры не действовали, мальчик просто ни на что не реаги</w:t>
        <w:softHyphen/>
        <w:t>ровал. Но по многим косвенным признакам было ясно, что Бобби тоскует по отцу, хотя на словах он в этом не признавался. Мальчик замыкался всякий раз, когда я пыталась завести речь об отце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От Бобби я узнала, что у него есть собака, что он любит мягкие игрушки и с удовольствием разглядывает витрины магазина игрушек, расположенного недалеко от дома. Исходя из этой информации, я придумала историю про удивительный магазин игрушек, где на пол</w:t>
        <w:softHyphen/>
        <w:t>ках сидели игрушечные собачки и поджидали, когда их кто-нибудь купит и заберет к себе домой. Одних собачек покупали дети, за други</w:t>
        <w:softHyphen/>
        <w:t>ми приходили вместе мужчина и женщина, для третьих хозяином ста</w:t>
        <w:softHyphen/>
        <w:t>новился один мужчина, а четвертые доставались одной женщине. По ночам собачки обсуждали на своем собачьем языке, в какую семью каждая мечтает попасть.</w:t>
      </w:r>
    </w:p>
    <w:p>
      <w:pPr>
        <w:pStyle w:val="Style29"/>
        <w:widowControl/>
        <w:spacing w:lineRule="exact" w:line="230"/>
        <w:ind w:left="413" w:hanging="0"/>
        <w:jc w:val="left"/>
        <w:rPr/>
      </w:pPr>
      <w:r>
        <w:rPr>
          <w:rStyle w:val="FontStyle82"/>
        </w:rPr>
        <w:t>"Я хочу туда, где весело", — заявила одна собачка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"Мне хотелось бы туда, где есть мама", — объяснила другая. А третья грустно промолвила: "Я буду рада любому, то полюбит меня и будет обо мне заботиться".</w:t>
      </w:r>
    </w:p>
    <w:p>
      <w:pPr>
        <w:pStyle w:val="Style29"/>
        <w:widowControl/>
        <w:spacing w:lineRule="exact" w:line="230"/>
        <w:ind w:firstLine="413"/>
        <w:rPr/>
      </w:pPr>
      <w:r>
        <w:rPr>
          <w:rStyle w:val="FontStyle82"/>
        </w:rPr>
        <w:t>Но один песик был твердо убежден, что счастье ждет его только в той семье, где есть папа и мама, а на другое он не согласен. Как-то подошла к нему девочка и хотела взять его с собой, но у песика сде</w:t>
        <w:softHyphen/>
        <w:t>лался такой несчастный вид, что девочка тут же передумала. Зашла как-то в магазин женщина и тоже залюбовалась песиком, но у того сделалась такая злобная морда, что женщина проворно отошла и вы</w:t>
        <w:softHyphen/>
        <w:t>брала другую игрушку. Постепенно всех собачек раскупили и осталась только одна, та самая, что мечтала о доме с мамой и папой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Однажды живший на соседней полке игрушечный волшебник заметил: "Надо как-то решать твою проблему, иначе так и будешь тос</w:t>
        <w:softHyphen/>
        <w:t>ковать на полке до конца своих собачьих дней. Знаешь, отложи-ка в сторону все свои горести и печали и вспомни свое собачье детство, как ты тогда умел беззаветно и без разбору любить. С чего это ты так держишься за свой единственный выбор? Давай обратимся к моей волшебной палочке, и она подскажет, что делать. Моя палочка никог</w:t>
        <w:softHyphen/>
        <w:t>да не грустит и не злится, от этого в конце концов можно устать и тогда не сможешь подняться и творить чудеса. Я коснусь тебя палоч</w:t>
        <w:softHyphen/>
        <w:t xml:space="preserve">кой и ты поймешь, что жить надо с тем, кто тебя </w:t>
      </w:r>
      <w:r>
        <w:rPr>
          <w:rStyle w:val="FontStyle85"/>
        </w:rPr>
        <w:t>любит".</w:t>
      </w:r>
    </w:p>
    <w:p>
      <w:pPr>
        <w:pStyle w:val="Style29"/>
        <w:widowControl/>
        <w:spacing w:lineRule="exact" w:line="230" w:before="230" w:after="0"/>
        <w:ind w:firstLine="403"/>
        <w:rPr/>
      </w:pPr>
      <w:r>
        <w:rPr>
          <w:rStyle w:val="FontStyle82"/>
        </w:rPr>
        <w:t xml:space="preserve">Помимо других подобных метафор я использовала в лечении само поведение мальчика. Не укоряя его, я заметила, что он мог бы кричать, визжать и злиться </w:t>
      </w:r>
      <w:r>
        <w:rPr>
          <w:rStyle w:val="FontStyle85"/>
        </w:rPr>
        <w:t xml:space="preserve">получше, </w:t>
      </w:r>
      <w:r>
        <w:rPr>
          <w:rStyle w:val="FontStyle82"/>
        </w:rPr>
        <w:t>и дала ему задание. По вечерам он должен встать перед зеркалом и включить магнитофон. Сначала надо сделать очень грустное лицо, сопровождая это соответствующими звуками. За</w:t>
        <w:softHyphen/>
        <w:t>тем надо определить, в каких частях тела печали больше, а в каких мень</w:t>
        <w:softHyphen/>
        <w:t>ше. Такие же инструкции были даны в отношении чувства гнева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Через две недели мать сообщила, что сын прямо-таки благого</w:t>
        <w:softHyphen/>
        <w:t>вейно выполняет мои предписания, без всякого понукания. Непро</w:t>
        <w:softHyphen/>
        <w:t>извольные приступы эмоций в целом прекратились. Правда, однаж</w:t>
        <w:softHyphen/>
        <w:t>ды, когда они с Бобби были в гостиной, мальчуган принялся за старое. Мать нервно спросила: "Бобби, с тобой все в порядке?" Внезапно пре</w:t>
        <w:softHyphen/>
        <w:t>рвавшись, сынишка улыбнулся и бодро объяснил: "Все о'кей, мам, я просто упражняюсь, как велела доктор". Постепенно мальчик осознал ценность своего дома — такого, какой он есть, с одной мамой. Эмоци</w:t>
        <w:softHyphen/>
        <w:t>ональные вспышки прекратились, а энергия находила нормальный выход в обычных мальчишечьих забавах.</w:t>
      </w:r>
    </w:p>
    <w:p>
      <w:pPr>
        <w:pStyle w:val="Style44"/>
        <w:widowControl/>
        <w:spacing w:lineRule="exact" w:line="240"/>
        <w:ind w:left="398" w:hanging="0"/>
        <w:rPr>
          <w:rStyle w:val="FontStyle82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left="3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307" w:before="211" w:after="0"/>
        <w:ind w:left="398" w:hanging="0"/>
        <w:rPr/>
      </w:pPr>
      <w:r>
        <w:rPr>
          <w:rStyle w:val="FontStyle87"/>
        </w:rPr>
        <w:t>Распознавание и утилизация минимальных сигналов</w:t>
      </w:r>
    </w:p>
    <w:p>
      <w:pPr>
        <w:pStyle w:val="Style34"/>
        <w:widowControl/>
        <w:spacing w:lineRule="exact" w:line="240"/>
        <w:ind w:left="379" w:firstLine="398"/>
        <w:rPr>
          <w:rStyle w:val="FontStyle87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30" w:before="10" w:after="0"/>
        <w:ind w:left="379" w:firstLine="398"/>
        <w:rPr/>
      </w:pPr>
      <w:r>
        <w:rPr>
          <w:rStyle w:val="FontStyle85"/>
        </w:rPr>
        <w:t>Вязальный крючок осторожно переплетал нити, и вот в ее шевелящихся пальцах словно по волшебству стало возникать узорное кружево. Смогу ли я когда-нибудь так же легко тво</w:t>
        <w:softHyphen/>
        <w:t>рить чудо?</w:t>
      </w:r>
    </w:p>
    <w:p>
      <w:pPr>
        <w:pStyle w:val="Style29"/>
        <w:widowControl/>
        <w:spacing w:lineRule="exact" w:line="230" w:before="226" w:after="0"/>
        <w:rPr/>
      </w:pPr>
      <w:r>
        <w:rPr>
          <w:rStyle w:val="FontStyle82"/>
        </w:rPr>
        <w:t>Умение распознавать минимальные сигналы, т.е. незначительно выраженные поведенческие реакции ребенка, помогает терапевту со</w:t>
        <w:softHyphen/>
        <w:t>здавать метафору, наиболее правдоподобную и доходчивую для дан</w:t>
        <w:softHyphen/>
        <w:t>ного ребенка. Минимальные сигналы, выраженные и не выраженные словесно (т.е. сознательные и бессознательные), могут указать на ори</w:t>
        <w:softHyphen/>
        <w:t>ентацию чувственного восприятия ребенка. Они как бы являются тка</w:t>
        <w:softHyphen/>
        <w:t>невой основой для будущей метафоры.</w:t>
      </w:r>
    </w:p>
    <w:p>
      <w:pPr>
        <w:pStyle w:val="Style29"/>
        <w:widowControl/>
        <w:spacing w:lineRule="exact" w:line="230"/>
        <w:ind w:firstLine="384"/>
        <w:rPr/>
      </w:pPr>
      <w:r>
        <w:rPr>
          <w:rStyle w:val="FontStyle82"/>
        </w:rPr>
        <w:t>Для получения наибольшего лечебного эффекта один и тот же рассказ можно изложить по-разному, учитывая особенности языка и чувственного восприятия каждого отдельного ребенка. Для непосвя</w:t>
        <w:softHyphen/>
        <w:t>щенного все эти варианты покажутся похожими друг на друга, но на</w:t>
        <w:softHyphen/>
        <w:t>метанный глаз заметит существенные и выраженные различия.</w:t>
      </w:r>
    </w:p>
    <w:p>
      <w:pPr>
        <w:pStyle w:val="Style29"/>
        <w:widowControl/>
        <w:spacing w:lineRule="exact" w:line="230"/>
        <w:ind w:firstLine="389"/>
        <w:rPr/>
      </w:pPr>
      <w:r>
        <w:rPr>
          <w:rStyle w:val="FontStyle82"/>
        </w:rPr>
        <w:t>Что же такое минимальные сигналы? На протяжении всей жизни нам приходится реагировать с помощью минимальных сигналов и улав</w:t>
        <w:softHyphen/>
        <w:t>ливать подобные сигналы окружающих. Самым ярким примером в этом отношении являются родители. С первых же дней появления на свет их ребенка они учатся читать и запоминать большое количество самых разнообразных сигналов. Если быть точным, ребенок учится общаться с матерью еще во внутриутробном состоянии. Мать ощущает его движения, рост, развитие и понимает, когда ему хорошо, а когда он беспокоен. С рождением ребенка родителям приходится овладе</w:t>
        <w:softHyphen/>
        <w:t>вать совершенно новым видом языка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Еще не обладая речевыми способностями, младенец сообщает о себе, своих ощущениях и желаниях с помощью целого набора сигналов, которые изменяются и усложняются с развитием и ростом ребенка.</w:t>
      </w:r>
    </w:p>
    <w:p>
      <w:pPr>
        <w:pStyle w:val="Style29"/>
        <w:widowControl/>
        <w:spacing w:lineRule="exact" w:line="230"/>
        <w:ind w:hanging="0"/>
        <w:jc w:val="right"/>
        <w:rPr/>
      </w:pPr>
      <w:r>
        <w:rPr>
          <w:rStyle w:val="FontStyle82"/>
        </w:rPr>
        <w:t>Школьным преподавателям тоже приходится иметь дело с мини</w:t>
        <w:softHyphen/>
        <w:t>мальными сигналами. Учитель сразу видит, когда с ребенком что-то неладно, когда он с неохотой принимает участие в общей работе клас</w:t>
        <w:softHyphen/>
        <w:t>са или, наоборот, слишком покорно подчиняется всем требованиям учителя, но за этой покорностью скрывается беззащитность. Внима</w:t>
        <w:softHyphen/>
        <w:t>тельный преподаватель всегда обратит внимание на залившееся крас</w:t>
        <w:softHyphen/>
        <w:t>кой лицо ребенка, его моргающие глазки, изменившийся голос, уско</w:t>
        <w:softHyphen/>
        <w:t>ренное или прерывистое дыхание. Заметив, например, у ребенка признаки астматического дыхания, терапевт сможет научить его пра</w:t>
        <w:softHyphen/>
        <w:t>вильно и удобно дышать. Если у ребенка торопливая, напряженная речь, терапевт может сам воспроизвести эту манеру говорить, чтобы ощутить, что в данный момент переживает ребенок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Когда ребенка приводят к врачу, он понимает, что у него пробле</w:t>
        <w:softHyphen/>
        <w:t>ма. Однако, когда я спрашиваю: "А ты знаешь, зачем тебя ко мне при</w:t>
        <w:softHyphen/>
        <w:t>вели?" — он отвечает: "Представления не имею. У меня все прекрас</w:t>
        <w:softHyphen/>
        <w:t>но". А у самого глаза уставились в пол, дыхание поверхностное, сидит, забившись в уголок дивана и стиснув руки на коленях. Подметив все это, я могу сама опустить глаза, съежиться в другом углу дивана, вос</w:t>
        <w:softHyphen/>
        <w:t>произвести такую же манеру дыхания, чтобы, перенеся на себя все особенности поведения, понять, что творится с ребенком. Я связыва</w:t>
        <w:softHyphen/>
        <w:t xml:space="preserve">юсь с его подсознанием и передаю, что </w:t>
      </w:r>
      <w:r>
        <w:rPr>
          <w:rStyle w:val="FontStyle85"/>
        </w:rPr>
        <w:t>я все вижу, все слышу, испыты</w:t>
        <w:softHyphen/>
        <w:t xml:space="preserve">ваю то же самое, понимаю, что значит оказаться в таком положении. </w:t>
      </w:r>
      <w:r>
        <w:rPr>
          <w:rStyle w:val="FontStyle82"/>
        </w:rPr>
        <w:t>Я расскажу ему историю, в которой выражу то, что чувствует ребенок, основываясь на моем собственном ощущении его состояния, и помо</w:t>
        <w:softHyphen/>
        <w:t>гу ему преодолеть свою неловкость.</w:t>
      </w:r>
    </w:p>
    <w:p>
      <w:pPr>
        <w:pStyle w:val="Style29"/>
        <w:widowControl/>
        <w:spacing w:lineRule="exact" w:line="206" w:before="158" w:after="0"/>
        <w:rPr/>
      </w:pPr>
      <w:r>
        <w:rPr>
          <w:rStyle w:val="FontStyle82"/>
        </w:rPr>
        <w:t>"Я вот тебя слушаю, а сама вспомнила, как однажды я гостила у подруги, и вдруг началась гроза. Ее маленькая собачка, вся дрожа от страха, забилась в уголок дивана и при каждом блеске молнии и рас</w:t>
        <w:softHyphen/>
        <w:t>кате грома опускала глаза, еще больше вжимаясь в диван и прикрывая уши лапами". Дальше я введу в рассказ элементы спокойствия и без</w:t>
        <w:softHyphen/>
        <w:t>опасности, пока не увижу, что ребенок расслабился и готов к искрен</w:t>
        <w:softHyphen/>
        <w:t>нему разговору.</w:t>
      </w:r>
    </w:p>
    <w:p>
      <w:pPr>
        <w:pStyle w:val="Style29"/>
        <w:widowControl/>
        <w:spacing w:lineRule="exact" w:line="230" w:before="139" w:after="0"/>
        <w:ind w:firstLine="403"/>
        <w:rPr/>
      </w:pPr>
      <w:r>
        <w:rPr>
          <w:rStyle w:val="FontStyle82"/>
        </w:rPr>
        <w:t>Формально значение минимальных сигналов было признано в шес</w:t>
        <w:softHyphen/>
        <w:t>тидесятых годах с возникновением телесной терапии. Свои подходы к пониманию и утилизации минимальных сигналов были найдены Эрик</w:t>
        <w:softHyphen/>
        <w:t>соном и его учениками. Работу в этом направлении Эриксон начал за</w:t>
        <w:softHyphen/>
        <w:t>долго до общего увлечения телесной терапией. Причем и здесь он опи</w:t>
        <w:softHyphen/>
        <w:t>рался на опыт своего детства и отрочества. В каком-то смысле он просто развил и отточил те способности, которые ему были присущи с детства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По словам Росси, уже в раннем детстве у Эриксона были заметны "органические отличия и измененные восприятия". Он не различал цветов, звуковых тональностей, ритма и мелодики слова. Его детская любознательность в значительной степени подстегивалась тем, что, видимо, его восприятие мира заметно отличалось от всех прочих. Так он начал свою "исследовательскую" деятельность, чтобы выяснить, как другие люди воспринимают окружающий мир и взаимодействуют с ним. Вот здесь и проявилась его врожденная наблюдательность, кото</w:t>
        <w:softHyphen/>
        <w:t>рая сослужила ему великую службу в преодолении последствий поли</w:t>
        <w:softHyphen/>
        <w:t>омиелита. Помимо обращения к памяти и прошлым ассоциациям, Эриксону в его реабилитации помогла способность отмечать и утили</w:t>
        <w:softHyphen/>
        <w:t xml:space="preserve">зировать естественно возникающие вокруг </w:t>
      </w:r>
      <w:r>
        <w:rPr>
          <w:rStyle w:val="FontStyle85"/>
        </w:rPr>
        <w:t xml:space="preserve">минимальные сигналы. </w:t>
      </w:r>
      <w:r>
        <w:rPr>
          <w:rStyle w:val="FontStyle82"/>
        </w:rPr>
        <w:t>Вот что рассказывает Росси:</w:t>
      </w:r>
    </w:p>
    <w:p>
      <w:pPr>
        <w:pStyle w:val="Style29"/>
        <w:widowControl/>
        <w:spacing w:lineRule="exact" w:line="211" w:before="240" w:after="0"/>
        <w:ind w:left="394" w:firstLine="398"/>
        <w:rPr/>
      </w:pPr>
      <w:r>
        <w:rPr>
          <w:rStyle w:val="FontStyle82"/>
        </w:rPr>
        <w:t>"История выздоровления Милтона — один из самых удивитель</w:t>
        <w:softHyphen/>
        <w:t>ных случаев самопомощи и открытий из всего, что мне когда-либо довелось слышать. Он очнулся после тех трех дней почти полностью парализованным: он мог слышать, видеть и двигать глазами; говорил с огромным трудом, но не мог пошевелить и пальцем. В сельской мес</w:t>
        <w:softHyphen/>
        <w:t>тности, где жила тогда семья, не было никаких медицинских возмож</w:t>
        <w:softHyphen/>
        <w:t>ностей для реабилитации, и все считали, что он так и останется непод</w:t>
        <w:softHyphen/>
        <w:t>вижным до конца своих дней. Но проницательный ум Эриксона начал свою исследовательскую работу. Прикованный к постели, он приду</w:t>
        <w:softHyphen/>
        <w:t>мал для себя игру, отгадывая смысл раздававшихся вокруг звуков. По тому, как закрылась дверь амбара и по скорости приближавшихся к дому шагов, юноша мог определить, кто сейчас войдет и в каком на</w:t>
        <w:softHyphen/>
        <w:t>строении".</w:t>
      </w:r>
    </w:p>
    <w:p>
      <w:pPr>
        <w:pStyle w:val="Style29"/>
        <w:widowControl/>
        <w:spacing w:lineRule="exact" w:line="230" w:before="226" w:after="0"/>
        <w:ind w:firstLine="398"/>
        <w:rPr/>
      </w:pPr>
      <w:r>
        <w:rPr>
          <w:rStyle w:val="FontStyle82"/>
        </w:rPr>
        <w:t>На трудном пути к реабилитации решающую роль сыграла спо</w:t>
        <w:softHyphen/>
        <w:t>собность Милтона утилизировать минимальные сигналы собственно</w:t>
        <w:softHyphen/>
        <w:t>го тела. Росси продолжает рассказывать:</w:t>
      </w:r>
    </w:p>
    <w:p>
      <w:pPr>
        <w:pStyle w:val="Style29"/>
        <w:widowControl/>
        <w:spacing w:lineRule="exact" w:line="211" w:before="230" w:after="0"/>
        <w:ind w:left="403" w:firstLine="394"/>
        <w:rPr/>
      </w:pPr>
      <w:r>
        <w:rPr>
          <w:rStyle w:val="FontStyle82"/>
        </w:rPr>
        <w:t xml:space="preserve">"Затем пришел тот поворотный день, когда все члены семьи ушли из дома по делам, забыв, что Милтон остался сидеть привязанным к своему креслу-качалке. (В сиденье кресла была вырезана дырка, и оно служило чем-то вроде туалета.) Качалка стояла где-то посередине комнаты, и Милтон со страстной надеждой смотрел в сторону окна, мечтая хоть одним глазком взглянуть на ферму и ее жизнь. Так он сидел, охваченный этим тайным желанием, внешне неподвижный, </w:t>
      </w:r>
      <w:r>
        <w:rPr>
          <w:rStyle w:val="FontStyle91"/>
        </w:rPr>
        <w:t xml:space="preserve">как вдруг заметил, что кресло слегка качнулось... </w:t>
      </w:r>
      <w:r>
        <w:rPr>
          <w:rStyle w:val="FontStyle82"/>
        </w:rPr>
        <w:t>Возможно, для многих из нас это движение осталось бы незамеченным, но для семнадцатилетне</w:t>
        <w:softHyphen/>
        <w:t>го юноши это было началом лихорадочного периода исследования и открытия самого себя".</w:t>
      </w:r>
    </w:p>
    <w:p>
      <w:pPr>
        <w:pStyle w:val="Style29"/>
        <w:widowControl/>
        <w:spacing w:lineRule="exact" w:line="226" w:before="226" w:after="0"/>
        <w:ind w:firstLine="398"/>
        <w:rPr/>
      </w:pPr>
      <w:r>
        <w:rPr>
          <w:rStyle w:val="FontStyle82"/>
        </w:rPr>
        <w:t>Именно в этот "лихорадочный период" Милтон призвал на по</w:t>
        <w:softHyphen/>
        <w:t>мощь свою чувственную память, чтобы восстановить мышечную под</w:t>
        <w:softHyphen/>
        <w:t>вижность. Эриксон интуитивно понял, что этого недостаточно, что</w:t>
        <w:softHyphen/>
        <w:t>бы встать на ноги, и стал пристально и ежедневно наблюдать за своей младшей сестренкой, которая только начинала учиться ходить. Он под</w:t>
        <w:softHyphen/>
        <w:t>мечал и воспроизводил все микродвижения, сопутствующие более за</w:t>
        <w:softHyphen/>
        <w:t>метным движениям при вставании, стоянии и ходьбе. Рассказывает Эриксон:</w:t>
      </w:r>
    </w:p>
    <w:p>
      <w:pPr>
        <w:pStyle w:val="Style29"/>
        <w:widowControl/>
        <w:spacing w:lineRule="exact" w:line="211" w:before="230" w:after="0"/>
        <w:rPr/>
      </w:pPr>
      <w:r>
        <w:rPr>
          <w:rStyle w:val="FontStyle82"/>
        </w:rPr>
        <w:t>"Я научился вставать, наблюдая, как это делает моя сестренка: использует обе руки для опоры, высвобождает зацепившиеся одна за другую ноги, опирается на коленки, переносит тяжесть на одну руку и ладонь, встает. Раскачивается вперед, назад, чтобы удержать равнове</w:t>
        <w:softHyphen/>
        <w:t>сие. Пробует сгибать колено, сохраняя равновесие. Когда тело приоб</w:t>
        <w:softHyphen/>
        <w:t>ретает устойчивость, подается всем корпусом вперед. Выставляет впе</w:t>
        <w:softHyphen/>
        <w:t>ред руку и плечо, удерживая равновесие. Выставляет вперед одну ногу. Падает. Начинает сначала".</w:t>
      </w:r>
    </w:p>
    <w:p>
      <w:pPr>
        <w:pStyle w:val="Style29"/>
        <w:widowControl/>
        <w:spacing w:lineRule="exact" w:line="230" w:before="230" w:after="0"/>
        <w:ind w:firstLine="398"/>
        <w:rPr/>
      </w:pPr>
      <w:r>
        <w:rPr>
          <w:rStyle w:val="FontStyle82"/>
        </w:rPr>
        <w:t>Одиннадцать месяцев бился Эриксон за право жить нормальной жизнью. Осенью он пришел на свои первые занятия в колледже на костылях, а к следующему учебному году уже ходил самостоятельно, хотя заметно прихрамывая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Позднее Эриксон еще больше развил наблюдательность в своей клинической работе, открыв новую, плодотворную эру в психотера</w:t>
        <w:softHyphen/>
        <w:t>пии. Ввиду особой ценности вклада Эриксона в области использова</w:t>
        <w:softHyphen/>
        <w:t>ния минимальных сигналов, мы вкратце расскажем о его работе в этом направлении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Одним из самых ярких примеров можно назвать использование Эриксоном приемов пантомимы для наведения гипнотического тран</w:t>
        <w:softHyphen/>
        <w:t>са. В 1959 году ему пришлось заниматься с группой в Мехико. Для демонстрации гипноза в качестве объекта внушения ему был предло</w:t>
        <w:softHyphen/>
        <w:t>жен человек, не знавший ни слова на английском, а Эриксон не знал и не понимал испанского. Эриксону удалось наладить с ним контакт и ввести его в состояние транса исключительно с помощью несловес</w:t>
        <w:softHyphen/>
        <w:t>ных, телесных и поведенческих минимальных сигналов. Подобные случаи привели Эриксона к заключению:</w:t>
      </w:r>
    </w:p>
    <w:p>
      <w:pPr>
        <w:pStyle w:val="Style49"/>
        <w:widowControl/>
        <w:spacing w:lineRule="exact" w:line="211" w:before="230" w:after="0"/>
        <w:ind w:firstLine="398"/>
        <w:rPr/>
      </w:pPr>
      <w:r>
        <w:rPr>
          <w:rStyle w:val="FontStyle82"/>
        </w:rPr>
        <w:t xml:space="preserve">"Существует параллелизм мыслей и восприятия, передаваемый не словесными, озвученными реакциями, а </w:t>
      </w:r>
      <w:r>
        <w:rPr>
          <w:rStyle w:val="FontStyle91"/>
        </w:rPr>
        <w:t>поведенческими проявлениями, которые либо не улавливаются, либо не принимаются во внимание созна</w:t>
        <w:softHyphen/>
        <w:t xml:space="preserve">тельным уровнем мышления </w:t>
      </w:r>
      <w:r>
        <w:rPr>
          <w:rStyle w:val="FontStyle91"/>
          <w:spacing w:val="30"/>
        </w:rPr>
        <w:t>'.</w:t>
      </w:r>
      <w:r>
        <w:rPr>
          <w:rStyle w:val="FontStyle91"/>
        </w:rPr>
        <w:t xml:space="preserve"> [Курсив наш — Авт.]</w:t>
      </w:r>
    </w:p>
    <w:p>
      <w:pPr>
        <w:pStyle w:val="Style29"/>
        <w:widowControl/>
        <w:spacing w:lineRule="exact" w:line="226" w:before="226" w:after="0"/>
        <w:ind w:firstLine="398"/>
        <w:rPr/>
      </w:pPr>
      <w:r>
        <w:rPr>
          <w:rStyle w:val="FontStyle82"/>
        </w:rPr>
        <w:t>Эриксон описывает еще один случай, когда во время демонстра</w:t>
        <w:softHyphen/>
        <w:t>ционного сеанса гипноза он опирался в основном на использование минимальных сигналов. Он улавливал настолько тонкие изменения в поведении гипнотизируемого, что ни участник демонстрации, ни зри</w:t>
        <w:softHyphen/>
        <w:t>тели не смогли понять, как наступил транс. Понадобилось несколько раз просмотреть видеозапись сеанса, чтобы уловить взаимодействие вербальных и невербальных сигналов, с помощью которых было до</w:t>
        <w:softHyphen/>
        <w:t>стигнуто состояние гипноза. Словесная запись сеанса состояла из бес</w:t>
        <w:softHyphen/>
        <w:t>конечных повторов и выглядела довольно бессмысленной, о чем со</w:t>
        <w:softHyphen/>
        <w:t>общили ученики, которые не присутствовали на сеансе и просматри</w:t>
        <w:softHyphen/>
        <w:t>вали его видеозапись.</w:t>
      </w:r>
    </w:p>
    <w:p>
      <w:pPr>
        <w:pStyle w:val="Style29"/>
        <w:widowControl/>
        <w:spacing w:before="5" w:after="0"/>
        <w:ind w:firstLine="403"/>
        <w:rPr/>
      </w:pPr>
      <w:r>
        <w:rPr>
          <w:rStyle w:val="FontStyle82"/>
        </w:rPr>
        <w:t>В другой статье, написанной в шестидесятых годах и впервые опубликованной в 1980 году, с присущим ему остроумием Эрик</w:t>
        <w:softHyphen/>
        <w:t>сон рассказывает о своем замешательстве, когда при звуках мело</w:t>
        <w:softHyphen/>
        <w:t>дии одноклассники стали непонятно хлопать руками и притопы</w:t>
        <w:softHyphen/>
        <w:t>вать ногами (сам Эриксон был лишен чувства ритма). Еще больше его сбила с толку их странная манера дышать, когда они открыва</w:t>
        <w:softHyphen/>
        <w:t>ли рты, чтобы запеть (Эриксон был лишен слуха). Эриксон осо</w:t>
        <w:softHyphen/>
        <w:t>бенно заинтересовался дыхательными моделями. Еще будучи под</w:t>
        <w:softHyphen/>
        <w:t>ростком, он уже отметил заразительность "гудения" и зевоты, и от случая к случаю вызывал то или другое у своих одноклассников. В колледже он еще более укрепился в своем выводе, что манера ды</w:t>
        <w:softHyphen/>
        <w:t>хания — очень важная, хотя и редко принимаемая во внимание характеристика поведения.</w:t>
      </w:r>
    </w:p>
    <w:p>
      <w:pPr>
        <w:pStyle w:val="Style29"/>
        <w:widowControl/>
        <w:spacing w:lineRule="exact" w:line="240"/>
        <w:ind w:left="398" w:firstLine="398"/>
        <w:rPr>
          <w:rStyle w:val="FontStyle82"/>
          <w:sz w:val="20"/>
          <w:szCs w:val="20"/>
        </w:rPr>
      </w:pPr>
      <w:r>
        <w:rPr/>
      </w:r>
    </w:p>
    <w:p>
      <w:pPr>
        <w:pStyle w:val="Style29"/>
        <w:widowControl/>
        <w:spacing w:lineRule="exact" w:line="211" w:before="24" w:after="0"/>
        <w:ind w:left="398" w:firstLine="398"/>
        <w:rPr/>
      </w:pPr>
      <w:r>
        <w:rPr>
          <w:rStyle w:val="FontStyle82"/>
        </w:rPr>
        <w:t>"Когда мне пришлось впервые иметь дело с заикой, я был пора</w:t>
        <w:softHyphen/>
        <w:t xml:space="preserve">жен разницей в манере дыхания, </w:t>
      </w:r>
      <w:r>
        <w:rPr>
          <w:rStyle w:val="FontStyle81"/>
        </w:rPr>
        <w:t xml:space="preserve">когда он только собирался сказать </w:t>
      </w:r>
      <w:r>
        <w:rPr>
          <w:rStyle w:val="FontStyle82"/>
        </w:rPr>
        <w:t xml:space="preserve">и </w:t>
      </w:r>
      <w:r>
        <w:rPr>
          <w:rStyle w:val="FontStyle81"/>
        </w:rPr>
        <w:t xml:space="preserve">когда он говорил. </w:t>
      </w:r>
      <w:r>
        <w:rPr>
          <w:rStyle w:val="FontStyle82"/>
        </w:rPr>
        <w:t>Мне особенно стало не по себе, когда пару раз, по возможности точно воспроизведя манеру дыхания заики, я добился того, что читавший вслух одноклассник стал запинаться и спотыкать</w:t>
        <w:softHyphen/>
        <w:t xml:space="preserve">ся. Это меня напугало, и я оставил затею, еще больше убедившись, что, </w:t>
      </w:r>
      <w:r>
        <w:rPr>
          <w:rStyle w:val="FontStyle81"/>
        </w:rPr>
        <w:t>сами того не сознавая, люди общаются друг с другом на "дыхатель</w:t>
        <w:softHyphen/>
        <w:t>ных" уровнях восприятия. [Курсив наш. — Авт.]</w:t>
      </w:r>
    </w:p>
    <w:p>
      <w:pPr>
        <w:pStyle w:val="Style29"/>
        <w:widowControl/>
        <w:spacing w:lineRule="exact" w:line="240"/>
        <w:ind w:firstLine="413"/>
        <w:rPr>
          <w:rStyle w:val="FontStyle81"/>
          <w:sz w:val="20"/>
          <w:szCs w:val="20"/>
        </w:rPr>
      </w:pPr>
      <w:r>
        <w:rPr/>
      </w:r>
    </w:p>
    <w:p>
      <w:pPr>
        <w:pStyle w:val="Style29"/>
        <w:widowControl/>
        <w:spacing w:lineRule="exact" w:line="230" w:before="24" w:after="0"/>
        <w:ind w:firstLine="413"/>
        <w:rPr/>
      </w:pPr>
      <w:r>
        <w:rPr>
          <w:rStyle w:val="FontStyle82"/>
        </w:rPr>
        <w:t>В практике гипнотерапевта "дыхательные модели Эриксона" ста</w:t>
        <w:softHyphen/>
        <w:t>ли со временем так же знамениты, как и его глаза. Кроме того, Эрик</w:t>
        <w:softHyphen/>
        <w:t>сон вел наблюдения за тем, как люди улавливают минимальные сиг</w:t>
        <w:softHyphen/>
        <w:t>налы и реагируют на них в обыденной жизни, отмечая их значение для развития памяти. Подчеркивая двоякую направленность мини</w:t>
        <w:softHyphen/>
        <w:t>мальных сигналов в отношениях врача и пациента, Эриксон предуп</w:t>
        <w:softHyphen/>
        <w:t>реждал о том, что своими минимальными сигналами терапевт может ненамеренно повлиять на реакции больного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Содержащиеся в работах Эриксона обобщения и эмпиричес</w:t>
        <w:softHyphen/>
        <w:t>кие данные дают богатый материал для понимания динамичного взаимодействия невербальных и вербальных сторон поведения во взаимоотношениях терапевта и клиента. В приведенном ниже при</w:t>
        <w:softHyphen/>
        <w:t>мере мы хотим еще раз подчеркнуть важность понимания мини</w:t>
        <w:softHyphen/>
        <w:t>мальных сигналов и умение тут же перевести их в метафорическую форму для ребенка.</w:t>
      </w:r>
    </w:p>
    <w:p>
      <w:pPr>
        <w:pStyle w:val="Style311"/>
        <w:widowControl/>
        <w:spacing w:before="43" w:after="0"/>
        <w:ind w:left="432" w:hanging="0"/>
        <w:rPr/>
      </w:pPr>
      <w:r>
        <w:rPr>
          <w:rStyle w:val="FontStyle90"/>
        </w:rPr>
        <w:t>Одеяло из мягких зверюшек для Мики</w:t>
      </w:r>
    </w:p>
    <w:p>
      <w:pPr>
        <w:pStyle w:val="Style29"/>
        <w:widowControl/>
        <w:spacing w:lineRule="exact" w:line="226" w:before="120" w:after="0"/>
        <w:ind w:firstLine="398"/>
        <w:rPr/>
      </w:pPr>
      <w:r>
        <w:rPr>
          <w:rStyle w:val="FontStyle82"/>
        </w:rPr>
        <w:t>Шестилетний Мики притих в большом коричневом кресле, со</w:t>
        <w:softHyphen/>
        <w:t>брав вокруг себя кучу мягких зверюшек (которых всегда полно в моем кабинете), так что они словно одеялом прикрывали его до самого под</w:t>
        <w:softHyphen/>
        <w:t>бородка. Это был не первый сеанс. Я уже несколько месяцев работала с Мики и его родителями, и у нас установился неплохой контакт. Живой и любознательный, Мики во время сеансов вел себя бойко, говорил без умолку, поэтому его теперешнее поведение было необычным.</w:t>
      </w:r>
    </w:p>
    <w:p>
      <w:pPr>
        <w:pStyle w:val="Style29"/>
        <w:widowControl/>
        <w:spacing w:lineRule="exact" w:line="226"/>
        <w:ind w:firstLine="389"/>
        <w:rPr/>
      </w:pPr>
      <w:r>
        <w:rPr>
          <w:rStyle w:val="FontStyle82"/>
        </w:rPr>
        <w:t>За несколько недель до этого сеанса сестренка Мики, Джейн, двух с половиной лет, показала ему, как нанятая присматривать за детьми женщина "тыкала ей авторучкой вот сюда" (и показала на задний про</w:t>
        <w:softHyphen/>
        <w:t>ход). Мики тут же сообщил обо всем матери, соответствующие власти тоже были поставлены в известность. Мать рассказала, что Мики ужас</w:t>
        <w:softHyphen/>
        <w:t>но разозлился и расстроился из-за того, что женщина, которой он доверял, обидела его сестренку. Был проведен ряд сеансов психотера</w:t>
        <w:softHyphen/>
        <w:t>пии с Джейн, чтобы помочь ей оправиться после случившегося. Вско</w:t>
        <w:softHyphen/>
        <w:t>ре девочка вернулась в нормальное состояние и стала "той же забав</w:t>
        <w:softHyphen/>
        <w:t>ной хохотушкой, что была и раньше", как сообщил отец.</w:t>
      </w:r>
    </w:p>
    <w:p>
      <w:pPr>
        <w:pStyle w:val="Style29"/>
        <w:widowControl/>
        <w:spacing w:lineRule="exact" w:line="226"/>
        <w:ind w:firstLine="403"/>
        <w:rPr/>
      </w:pPr>
      <w:r>
        <w:rPr>
          <w:rStyle w:val="FontStyle82"/>
        </w:rPr>
        <w:t>С Мики дело осложнилось. По словам матери, после этого собы</w:t>
        <w:softHyphen/>
        <w:t>тия он не желал оставаться ни с кем, кроме нее или отца. Он даже к друзьям не хотел ходить в гости без матери. "Этот случай подорвал в нем чувство доверия", — подытожила мать.</w:t>
      </w:r>
    </w:p>
    <w:p>
      <w:pPr>
        <w:pStyle w:val="Style29"/>
        <w:widowControl/>
        <w:spacing w:lineRule="exact" w:line="226"/>
        <w:ind w:firstLine="398"/>
        <w:rPr/>
      </w:pPr>
      <w:r>
        <w:rPr>
          <w:rStyle w:val="FontStyle82"/>
        </w:rPr>
        <w:t>По ходу сеанса мы с Мики всегда садились слегка перекусить. В отличие от обычного восторга, с каким он принимал от меня стакан молока и шоколадное печенье, на этот раз он заколебался и как-то весь напрягся, когда я придвинулась к нему. Среди уютных мягких игрушек, укрывавших Мики, был симпатичный черно-рыжий коте</w:t>
        <w:softHyphen/>
        <w:t>нок. Он-то и подсказал мне тему для рассказа. Между прочим, всех зверюшек можно было надевать на руку — двигаясь, они становились как живые.</w:t>
      </w:r>
    </w:p>
    <w:p>
      <w:pPr>
        <w:pStyle w:val="Style29"/>
        <w:widowControl/>
        <w:spacing w:lineRule="exact" w:line="226"/>
        <w:ind w:firstLine="379"/>
        <w:rPr/>
      </w:pPr>
      <w:r>
        <w:rPr>
          <w:rStyle w:val="FontStyle82"/>
        </w:rPr>
        <w:t>Я надела котенка на правую руку, погладила левой и спросила у Мики, не рассказывала ли я ему о котенке, который как-то забрел ко мне во двор. "Нет", — ответил он, отрицательно качнув головой.</w:t>
      </w:r>
    </w:p>
    <w:p>
      <w:pPr>
        <w:pStyle w:val="Style29"/>
        <w:widowControl/>
        <w:spacing w:lineRule="exact" w:line="226" w:before="5" w:after="0"/>
        <w:rPr/>
      </w:pPr>
      <w:r>
        <w:rPr>
          <w:rStyle w:val="FontStyle82"/>
        </w:rPr>
        <w:t xml:space="preserve">"Тогда слушай, — начала я спокойным размеренным голосом. — Однажды, когда я сидела у себя дома, за дверью послышался плач котенка. Я выглянула во двор, а он там и сидит, такой маленький, хорошенький и весь в полосочку. Я наклонилась, чтобы его поднять, а он оскалил зубки и громко зашипел. </w:t>
      </w:r>
      <w:r>
        <w:rPr>
          <w:rStyle w:val="FontStyle85"/>
        </w:rPr>
        <w:t xml:space="preserve">[Я изобразила шипение, и котенок на моей руке задвигался.] </w:t>
      </w:r>
      <w:r>
        <w:rPr>
          <w:rStyle w:val="FontStyle85"/>
          <w:lang w:val="el-GR"/>
        </w:rPr>
        <w:t xml:space="preserve">ў </w:t>
      </w:r>
      <w:r>
        <w:rPr>
          <w:rStyle w:val="FontStyle82"/>
        </w:rPr>
        <w:t>тут же отступила назад, понимая, что коте</w:t>
        <w:softHyphen/>
        <w:t xml:space="preserve">нок напуган и таким образом пытается защитить себя. Я вернулась в дом и вынесла котенку молочка </w:t>
      </w:r>
      <w:r>
        <w:rPr>
          <w:rStyle w:val="FontStyle85"/>
        </w:rPr>
        <w:t xml:space="preserve">[Котенок у меня на руке дотронулся лапкой до микиного стакана с молоком, что стоял на столе]. </w:t>
      </w:r>
      <w:r>
        <w:rPr>
          <w:rStyle w:val="FontStyle82"/>
        </w:rPr>
        <w:t>Поставив блюдце на крылечко, я спряталась за угол и стала ждать. Скоро коте</w:t>
        <w:softHyphen/>
        <w:t xml:space="preserve">нок вылез из-под крыльца, подошел к молоку и стал его лакать. </w:t>
      </w:r>
      <w:r>
        <w:rPr>
          <w:rStyle w:val="FontStyle85"/>
        </w:rPr>
        <w:t xml:space="preserve">[Я приблизила игрушечного котенка к молоку Мики]. </w:t>
      </w:r>
      <w:r>
        <w:rPr>
          <w:rStyle w:val="FontStyle82"/>
        </w:rPr>
        <w:t>Я снова склонилась к котенку и, дотронувшись до блюдца, дала ему знать, что он в безопас</w:t>
        <w:softHyphen/>
        <w:t>ности, и снова отошла. Наконец, я опустилась на корточки и протяну</w:t>
        <w:softHyphen/>
        <w:t xml:space="preserve">ла к котенку руку, чтобы он ее понюхал. На этот раз котенок лизнул мне руку и доверчиво поднял на меня глаза. Наверное, что-то сильно напутало котенка, вот он и научился защищаться, шипя и топорща шерстку. Должно быть, он так перепутался, что разучился доверять. Для котеночка было важно </w:t>
      </w:r>
      <w:r>
        <w:rPr>
          <w:rStyle w:val="FontStyle85"/>
        </w:rPr>
        <w:t>снова научиться доверять.</w:t>
      </w:r>
    </w:p>
    <w:p>
      <w:pPr>
        <w:pStyle w:val="Style29"/>
        <w:widowControl/>
        <w:spacing w:lineRule="exact" w:line="230"/>
        <w:ind w:firstLine="413"/>
        <w:rPr/>
      </w:pPr>
      <w:r>
        <w:rPr>
          <w:rStyle w:val="FontStyle82"/>
        </w:rPr>
        <w:t>Мики увлеченно слушал мой короткий рассказ, наблюдая за дви</w:t>
        <w:softHyphen/>
        <w:t>жениями котенка на моей руке. Когда я закончила, он глубоко вздох</w:t>
        <w:softHyphen/>
        <w:t>нул, откинулся в кресле и улыбнулся. Через несколько мгновений он выбрал среди игрушек большого моржа, надел его на руку и стал за него говорить. Затем он положил моржа и надел на одну руку черного медвежонка, а на другую коричневого медведя, а мне велел взять са</w:t>
        <w:softHyphen/>
        <w:t>мого большого мишку. Он все больше оживлялся и скоро стал вовсю командовать мною. Когда к концу сеанса за мальчиком пришла мама, Мики с трудом удалось оторвать от игры. Он спросил у нее, можно ли ему еще прийти поиграть со зверюшками, и когда мама ответила ут</w:t>
        <w:softHyphen/>
        <w:t>вердительно, Мики согласился остаться со мной на весь день.</w:t>
      </w:r>
    </w:p>
    <w:p>
      <w:pPr>
        <w:pStyle w:val="Style44"/>
        <w:widowControl/>
        <w:spacing w:lineRule="exact" w:line="240"/>
        <w:ind w:left="403" w:right="1152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left="403" w:right="115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206" w:after="0"/>
        <w:ind w:left="403" w:right="1152" w:hanging="0"/>
        <w:jc w:val="left"/>
        <w:rPr/>
      </w:pPr>
      <w:r>
        <w:rPr>
          <w:rStyle w:val="FontStyle87"/>
        </w:rPr>
        <w:t>Определение и утилизация сенсорных предпочтений</w:t>
      </w:r>
    </w:p>
    <w:p>
      <w:pPr>
        <w:pStyle w:val="Style34"/>
        <w:widowControl/>
        <w:spacing w:lineRule="exact" w:line="230" w:before="240" w:after="0"/>
        <w:ind w:left="403" w:firstLine="403"/>
        <w:rPr/>
      </w:pPr>
      <w:r>
        <w:rPr>
          <w:rStyle w:val="FontStyle85"/>
        </w:rPr>
        <w:t>Уловив сомнение, видимо, отразившееся на моем лице, ба</w:t>
        <w:softHyphen/>
        <w:t>бушка достала еще один вязальный крючок и моточек пряжи и стала показывать, как надо правильно держать крючок и нить, как начать мое первое в жизни вязание.</w:t>
      </w:r>
    </w:p>
    <w:p>
      <w:pPr>
        <w:pStyle w:val="Style29"/>
        <w:widowControl/>
        <w:spacing w:lineRule="exact" w:line="226" w:before="235" w:after="0"/>
        <w:ind w:firstLine="403"/>
        <w:rPr/>
      </w:pPr>
      <w:r>
        <w:rPr>
          <w:rStyle w:val="FontStyle82"/>
        </w:rPr>
        <w:t>Каждый человек общается с окружающим миром, воспринимает и изучает его с помощью пяти чувств, или сенсорных систем: зрения, слуха, осязания, обоняния и вкуса. На ранних этапах своего развития, ребенок узнает окружающий мир и приобретает первые навыки глав</w:t>
        <w:softHyphen/>
        <w:t>ным образом с их помощью. Сенсорно-двигательный период разви</w:t>
        <w:softHyphen/>
        <w:t>тия формирует и эмоционально окрашивает весь последующий про</w:t>
        <w:softHyphen/>
        <w:t>цесс познания. Передавая информацию в мозг, наши ощущения непосредственно влияют на общий уровень интеллекта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В идеале желательно, чтобы все сенсорные процессы развивались синхронно, сбалансировано. Однако каждый ребенок по-своему при</w:t>
        <w:softHyphen/>
        <w:t>обретает индивидуальный жизненный опыт, который в сочетании с врожденными индивидуальными особенностями определяет его сен</w:t>
        <w:softHyphen/>
        <w:t>сорную ориентацию, т.е. при выполнении какой-либо познаватель</w:t>
        <w:softHyphen/>
        <w:t>ной задачи или расширении опыта предпочтение отдается одной из сенсорных систем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 xml:space="preserve">Например, при восприятии музыки ребенок </w:t>
      </w:r>
      <w:r>
        <w:rPr>
          <w:rStyle w:val="FontStyle85"/>
        </w:rPr>
        <w:t xml:space="preserve">в первую очередь </w:t>
      </w:r>
      <w:r>
        <w:rPr>
          <w:rStyle w:val="FontStyle82"/>
        </w:rPr>
        <w:t>по</w:t>
        <w:softHyphen/>
        <w:t>лагается на свой слух, при чтении — на зрение. Это типичное и пред</w:t>
        <w:softHyphen/>
        <w:t>сказуемое предпочтение. Но есть дети, воспринимающие музыку ки</w:t>
        <w:softHyphen/>
        <w:t xml:space="preserve">нестетически, т.е. они </w:t>
      </w:r>
      <w:r>
        <w:rPr>
          <w:rStyle w:val="FontStyle85"/>
        </w:rPr>
        <w:t xml:space="preserve">в первую очередь </w:t>
      </w:r>
      <w:r>
        <w:rPr>
          <w:rStyle w:val="FontStyle82"/>
        </w:rPr>
        <w:t>реагируют на ее ритм, на ее взаимодействие с собственными двигательными импульсами. Читать они могут предпочесть вслух, а не глазами — т.е. для них озвученное слово воспринимается легче, чем изображенное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 xml:space="preserve">Подчеркивая словосочетание </w:t>
      </w:r>
      <w:r>
        <w:rPr>
          <w:rStyle w:val="FontStyle85"/>
        </w:rPr>
        <w:t xml:space="preserve">"в первую очередь " </w:t>
      </w:r>
      <w:r>
        <w:rPr>
          <w:rStyle w:val="FontStyle82"/>
        </w:rPr>
        <w:t>мы хотим напом</w:t>
        <w:softHyphen/>
        <w:t>нить, что в таком сложном опыте, как чтение или восприятие музыки, участвуют на разных уровнях сознания все сенсорные системы. Одна</w:t>
        <w:softHyphen/>
        <w:t>ко какая-то одна доминирует. Это замечают и учителя, и родители. Один ребенок лучше воспринимает объяснение нового понятия на слух, а другому нужно нарисовать диаграмму или показать иллюстрацию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 xml:space="preserve">Но если чувственная ориентация становится чересчур однобокой и вызывает </w:t>
      </w:r>
      <w:r>
        <w:rPr>
          <w:rStyle w:val="FontStyle85"/>
        </w:rPr>
        <w:t xml:space="preserve">нарушение сенсорного равновесия, </w:t>
      </w:r>
      <w:r>
        <w:rPr>
          <w:rStyle w:val="FontStyle82"/>
        </w:rPr>
        <w:t xml:space="preserve">тогда возникает проблема — эмоциональная, поведенческая или психосоматическая. У ребенка, </w:t>
      </w:r>
      <w:r>
        <w:rPr>
          <w:rStyle w:val="FontStyle85"/>
        </w:rPr>
        <w:t>пред</w:t>
        <w:softHyphen/>
        <w:t xml:space="preserve">почитающего </w:t>
      </w:r>
      <w:r>
        <w:rPr>
          <w:rStyle w:val="FontStyle82"/>
        </w:rPr>
        <w:t xml:space="preserve">читать вслух нарушается сенсорное равновесие, если он может читать </w:t>
      </w:r>
      <w:r>
        <w:rPr>
          <w:rStyle w:val="FontStyle85"/>
        </w:rPr>
        <w:t xml:space="preserve">только </w:t>
      </w:r>
      <w:r>
        <w:rPr>
          <w:rStyle w:val="FontStyle82"/>
        </w:rPr>
        <w:t>вслух. Здесь предпочтение приобретает застывшую, фиксированную форму реагирования, сужая для ребенка возможности выбора и разнообразие опыта. Последствия такого нарушения особенно заметны при обучении детей с физическими недостатками, поскольку у них другой уровень чувственного восприятия окружающего мира. Не</w:t>
        <w:softHyphen/>
        <w:t>достаточность познавательной и двигательной активности у таких детей ведет к эмоциональному и поведенческому разладу.</w:t>
      </w:r>
    </w:p>
    <w:p>
      <w:pPr>
        <w:pStyle w:val="Style311"/>
        <w:widowControl/>
        <w:spacing w:lineRule="exact" w:line="240"/>
        <w:ind w:left="418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18" w:hanging="0"/>
        <w:rPr/>
      </w:pPr>
      <w:r>
        <w:rPr>
          <w:rStyle w:val="FontStyle90"/>
        </w:rPr>
        <w:t>Как мишка учил Мэри правописанию</w:t>
      </w:r>
    </w:p>
    <w:p>
      <w:pPr>
        <w:pStyle w:val="Style29"/>
        <w:widowControl/>
        <w:spacing w:lineRule="exact" w:line="230" w:before="115" w:after="0"/>
        <w:rPr/>
      </w:pPr>
      <w:r>
        <w:rPr>
          <w:rStyle w:val="FontStyle82"/>
        </w:rPr>
        <w:t>Восьмилетняя Мэри была очень робкой и молчаливой девочкой. Пришедшая с ней мама рассказала, что у Мэри проблемы с правопи</w:t>
        <w:softHyphen/>
        <w:t>санием, хотя по другим предметам она занималась очень хорошо. Мать опасалась, что полное отсутствие прогресса в правописании, несмотря на все старания Мери, может эмоционально повлиять на девочку и, как следствие, на ее успеваемость по другим предметам. Приглашение репетитора тоже не помогло делу, и на школьном совете было решено проконсультировать девочку у психотерапевта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Мне с трудом удалось вытянуть из Мэри очень скудную ин</w:t>
        <w:softHyphen/>
        <w:t>формацию: она любила плюшевых медведей и дома у нее была це</w:t>
        <w:softHyphen/>
        <w:t>лая коллекция мохнатых любимцев. У Мэри было сильно развито зрительное восприятие, она живо описывала мне каждого из сво</w:t>
        <w:softHyphen/>
        <w:t>их мишек. Слуховое восприятие было развито меньше. Проблема заключалась в том, что преподавательница обращала больше вни</w:t>
        <w:softHyphen/>
        <w:t xml:space="preserve">мания на </w:t>
      </w:r>
      <w:r>
        <w:rPr>
          <w:rStyle w:val="FontStyle85"/>
        </w:rPr>
        <w:t xml:space="preserve">фонетику, </w:t>
      </w:r>
      <w:r>
        <w:rPr>
          <w:rStyle w:val="FontStyle82"/>
        </w:rPr>
        <w:t xml:space="preserve">без конца внушая девочке, что "надо </w:t>
      </w:r>
      <w:r>
        <w:rPr>
          <w:rStyle w:val="FontStyle85"/>
        </w:rPr>
        <w:t xml:space="preserve">слышать, </w:t>
      </w:r>
      <w:r>
        <w:rPr>
          <w:rStyle w:val="FontStyle82"/>
        </w:rPr>
        <w:t xml:space="preserve">как </w:t>
      </w:r>
      <w:r>
        <w:rPr>
          <w:rStyle w:val="FontStyle85"/>
        </w:rPr>
        <w:t xml:space="preserve">звучит </w:t>
      </w:r>
      <w:r>
        <w:rPr>
          <w:rStyle w:val="FontStyle82"/>
        </w:rPr>
        <w:t xml:space="preserve">слово", тогда только научишься правильно писать. А Мэри нужно было </w:t>
      </w:r>
      <w:r>
        <w:rPr>
          <w:rStyle w:val="FontStyle85"/>
        </w:rPr>
        <w:t xml:space="preserve">увидеть </w:t>
      </w:r>
      <w:r>
        <w:rPr>
          <w:rStyle w:val="FontStyle82"/>
        </w:rPr>
        <w:t xml:space="preserve">слово, чтобы запомнить, как оно </w:t>
      </w:r>
      <w:r>
        <w:rPr>
          <w:rStyle w:val="FontStyle85"/>
        </w:rPr>
        <w:t>выгля</w:t>
        <w:softHyphen/>
        <w:t xml:space="preserve">дит </w:t>
      </w:r>
      <w:r>
        <w:rPr>
          <w:rStyle w:val="FontStyle82"/>
        </w:rPr>
        <w:t>в правильном написании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Я предложила Мэри выбрать наугад какое-нибудь слово и пред</w:t>
        <w:softHyphen/>
        <w:t xml:space="preserve">ставить, что она </w:t>
      </w:r>
      <w:r>
        <w:rPr>
          <w:rStyle w:val="FontStyle85"/>
        </w:rPr>
        <w:t xml:space="preserve">видит </w:t>
      </w:r>
      <w:r>
        <w:rPr>
          <w:rStyle w:val="FontStyle82"/>
        </w:rPr>
        <w:t>его изображенным на грудке своего любимого мишки, словно это надпись на майке. Интересно, что первым ей при</w:t>
        <w:softHyphen/>
        <w:t xml:space="preserve">шло на ум слово </w:t>
      </w:r>
      <w:r>
        <w:rPr>
          <w:rStyle w:val="FontStyle85"/>
        </w:rPr>
        <w:t xml:space="preserve">"легко ". </w:t>
      </w:r>
      <w:r>
        <w:rPr>
          <w:rStyle w:val="FontStyle82"/>
        </w:rPr>
        <w:t>Мэри закрыла глаза и с радостью обнаружи</w:t>
        <w:softHyphen/>
        <w:t>ла, что видит это слово на мишке. Поскольку переучить учительницу не представлялось возможным, мы решили: пусть эта игра будет на</w:t>
        <w:softHyphen/>
        <w:t>шей тайной. Каждый вечер косолапый помощник усердно демонстри</w:t>
        <w:softHyphen/>
        <w:t>ровал новые слова для Мэри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Управившись с орфографией, мы занялись развитием слуховой системы. Выяснилось, что девочка любит слушать звуки моря, а еще ей нравится, как щебечет ее попугайчик. Все это удалось использовать при создании метафор, послуживших укреплению и обогащению ее слухового восприятия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Мы пришли к выводу, что при нарушениях эмоционального и поведенческого характера терапевту стоит обратить внимание на со</w:t>
        <w:softHyphen/>
        <w:t xml:space="preserve">стояние сенсорной интеграции или </w:t>
      </w:r>
      <w:r>
        <w:rPr>
          <w:rStyle w:val="FontStyle85"/>
        </w:rPr>
        <w:t xml:space="preserve">сенсорной синхронности. </w:t>
      </w:r>
      <w:r>
        <w:rPr>
          <w:rStyle w:val="FontStyle82"/>
        </w:rPr>
        <w:t>Этот мо</w:t>
        <w:softHyphen/>
        <w:t>мент важен для установления диагноза и одновременно служит цен</w:t>
        <w:softHyphen/>
        <w:t>ным подспорьем в решении основной проблемы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Первым использовал сенсорную динамику в терапии Эриксон, и не только как клиническое средство в работе с физически неполно</w:t>
        <w:softHyphen/>
        <w:t>ценными пациентами, а как обычное средство, входящее на равных в общий арсенал терапии. Будучи сам, по словам Росси, "визуальным типом" человека, Эриксон, как правило, исследовал ранние воспоми</w:t>
        <w:softHyphen/>
        <w:t>нания пациента, чтобы установить, принадлежит ли он "преимущес</w:t>
        <w:softHyphen/>
        <w:t>твенно к зрительному или слуховому типу". Он использовал эту пред</w:t>
        <w:softHyphen/>
        <w:t>расположенность при введении клиента в транс с целью разрешения его проблемы. Эриксон рассказывает о человеке, которого мучили постоянные боли. Отвлечься от них ему удавалось, сосредоточив все свои мысли на воспоминании стрекота кузнечиков, которому он всег</w:t>
        <w:softHyphen/>
        <w:t>да радовался в детстве.</w:t>
      </w:r>
    </w:p>
    <w:p>
      <w:pPr>
        <w:pStyle w:val="Style29"/>
        <w:widowControl/>
        <w:spacing w:lineRule="exact" w:line="230"/>
        <w:ind w:firstLine="418"/>
        <w:rPr/>
      </w:pPr>
      <w:r>
        <w:rPr>
          <w:rStyle w:val="FontStyle82"/>
        </w:rPr>
        <w:t>В работе со своими пациентами Эриксон часто использовал мето</w:t>
        <w:softHyphen/>
        <w:t>дику, проверенную на себе самом. Последние два десятилетия жизни боль почти не покидала Эриксона и, чтобы справиться с нею, он при</w:t>
        <w:softHyphen/>
        <w:t>зывал на помощь свою память и любимые сенсорные воспоминания.</w:t>
      </w:r>
    </w:p>
    <w:p>
      <w:pPr>
        <w:sectPr>
          <w:footerReference w:type="default" r:id="rId33"/>
          <w:type w:val="nextPage"/>
          <w:pgSz w:w="11906" w:h="16838"/>
          <w:pgMar w:left="2787" w:right="2787" w:gutter="0" w:header="0" w:top="318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06" w:before="43" w:after="0"/>
        <w:ind w:firstLine="389"/>
        <w:rPr/>
      </w:pPr>
      <w:r>
        <w:rPr>
          <w:rStyle w:val="FontStyle82"/>
        </w:rPr>
        <w:t>"Я пытался вызвать в памяти то ощущение далекого детства, когда, вытянув вперед руки, я лежал ничком на чудесной лужайке. Мне каза</w:t>
        <w:softHyphen/>
        <w:t>лось, что и руки у меня стали меньше, как у ребенка. Я засыпал, возвра</w:t>
        <w:softHyphen/>
        <w:t>щаясь снова в дни детства, когда, лежа на животе на верхушке холма, я смотрел вниз на зеленые луга и поля. Их вид был таким прекрасным и вызывал в душе чувство бесконечного блаженства и покоя. Я видел, как покорно колышется трава под дуновением легкого ветерка".</w:t>
      </w:r>
    </w:p>
    <w:p>
      <w:pPr>
        <w:pStyle w:val="Style29"/>
        <w:widowControl/>
        <w:spacing w:lineRule="exact" w:line="230" w:before="226" w:after="0"/>
        <w:ind w:firstLine="398"/>
        <w:rPr/>
      </w:pPr>
      <w:r>
        <w:rPr>
          <w:rStyle w:val="FontStyle82"/>
        </w:rPr>
        <w:t>Последователи Эриксона обобщили и систематизировали его опыт первооткрывателя в области утилизации сенсорной динамики в тера</w:t>
        <w:softHyphen/>
        <w:t>певтической практике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Работая с детьми, мы сосредоточились на сенсорной синхроннос</w:t>
        <w:softHyphen/>
        <w:t>ти, полагая, что в ней таятся богатые внутренние ресурсы, которые должны быть доступны каждому ребенку. Этот "бесценный клад" мо</w:t>
        <w:softHyphen/>
        <w:t>жет открыться ребенку в рассказах терапевта. Устные сказания всегда были древней традицией в культурах разных народов, отражая богат</w:t>
        <w:softHyphen/>
        <w:t>ство, поэзию и чувственную насыщенность языка. В отличие от древ</w:t>
        <w:softHyphen/>
        <w:t>них сказителей, создававших классические произведения, передавае</w:t>
        <w:softHyphen/>
        <w:t>мые из поколения в поколение, рассказчик-терапевт создает свои метафоры по "индивидуальной мерке", используя особенности лич</w:t>
        <w:softHyphen/>
        <w:t>ностного и психодинамического развития ребенка. А отправным пунк</w:t>
        <w:softHyphen/>
        <w:t>том для создания таких целевых метафор является умение определить чувственную ориентацию ребенка, которая является одним из прояв</w:t>
        <w:softHyphen/>
        <w:t>лений его неуловимого внутреннего мира.</w:t>
      </w:r>
    </w:p>
    <w:p>
      <w:pPr>
        <w:sectPr>
          <w:footerReference w:type="default" r:id="rId34"/>
          <w:type w:val="nextPage"/>
          <w:pgSz w:w="11906" w:h="16838"/>
          <w:pgMar w:left="2804" w:right="2804" w:gutter="0" w:header="0" w:top="201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before="67" w:after="0"/>
        <w:jc w:val="both"/>
        <w:rPr/>
      </w:pPr>
      <w:r>
        <w:rPr>
          <w:rStyle w:val="FontStyle87"/>
        </w:rPr>
        <w:t>5. ДЕТСКИЙ ЯЗЫК И КАК ЕГО ИЗУЧИТЬ</w:t>
      </w:r>
    </w:p>
    <w:p>
      <w:pPr>
        <w:pStyle w:val="Style34"/>
        <w:widowControl/>
        <w:spacing w:lineRule="exact" w:line="240"/>
        <w:ind w:left="418" w:firstLine="427"/>
        <w:rPr>
          <w:rStyle w:val="FontStyle87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30" w:before="106" w:after="0"/>
        <w:ind w:left="418" w:firstLine="427"/>
        <w:rPr/>
      </w:pPr>
      <w:r>
        <w:rPr>
          <w:rStyle w:val="FontStyle85"/>
        </w:rPr>
        <w:t>Вначале крючок не слушался меня и петли все время пута</w:t>
        <w:softHyphen/>
        <w:t xml:space="preserve">лись. "Как трудно! Я, наверное, никогда не научусь * — уныло заключила я. "Все получится </w:t>
      </w:r>
      <w:r>
        <w:rPr>
          <w:rStyle w:val="FontStyle85"/>
          <w:spacing w:val="-20"/>
        </w:rPr>
        <w:t>",</w:t>
      </w:r>
      <w:r>
        <w:rPr>
          <w:rStyle w:val="FontStyle85"/>
        </w:rPr>
        <w:t xml:space="preserve"> — ласково утешила меня бабушка.</w:t>
      </w:r>
    </w:p>
    <w:p>
      <w:pPr>
        <w:pStyle w:val="Style44"/>
        <w:widowControl/>
        <w:spacing w:lineRule="exact" w:line="240"/>
        <w:ind w:left="422" w:right="1728" w:hanging="0"/>
        <w:jc w:val="left"/>
        <w:rPr>
          <w:rStyle w:val="FontStyle85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317" w:before="134" w:after="0"/>
        <w:ind w:left="422" w:right="1728" w:hanging="0"/>
        <w:jc w:val="left"/>
        <w:rPr/>
      </w:pPr>
      <w:r>
        <w:rPr>
          <w:rStyle w:val="FontStyle87"/>
        </w:rPr>
        <w:t>Языковые сигналы: сознательная коммуникативная система?</w:t>
      </w:r>
    </w:p>
    <w:p>
      <w:pPr>
        <w:pStyle w:val="Style29"/>
        <w:widowControl/>
        <w:spacing w:lineRule="exact" w:line="240"/>
        <w:ind w:firstLine="403"/>
        <w:rPr>
          <w:rStyle w:val="FontStyle87"/>
          <w:sz w:val="20"/>
          <w:szCs w:val="20"/>
        </w:rPr>
      </w:pPr>
      <w:r>
        <w:rPr/>
      </w:r>
    </w:p>
    <w:p>
      <w:pPr>
        <w:pStyle w:val="Style29"/>
        <w:widowControl/>
        <w:spacing w:lineRule="exact" w:line="226" w:before="10" w:after="0"/>
        <w:ind w:firstLine="403"/>
        <w:rPr/>
      </w:pPr>
      <w:r>
        <w:rPr>
          <w:rStyle w:val="FontStyle82"/>
        </w:rPr>
        <w:t>Если, оказавшись за рубежом, вы приветствуете местного жителя на его родном языке, выражая тем самым уважение к его стране, вы можете рассчитывать на душевный отклик. Напротив, незнание языка страны пребывания может вызвать массу недоразумений, огорчений и даже неприязнь местных жителей.</w:t>
      </w:r>
    </w:p>
    <w:p>
      <w:pPr>
        <w:pStyle w:val="Style29"/>
        <w:widowControl/>
        <w:spacing w:lineRule="exact" w:line="226" w:before="10" w:after="0"/>
        <w:ind w:firstLine="408"/>
        <w:rPr/>
      </w:pPr>
      <w:r>
        <w:rPr>
          <w:rStyle w:val="FontStyle82"/>
        </w:rPr>
        <w:t>Но даже внутри одного и того же языка существуют языковые барьеры. Выражая свои переживания, ощущения, впечатления и мыс</w:t>
        <w:softHyphen/>
        <w:t xml:space="preserve">ли, мы пользуемся как словами, так и невербальными чувственными средствами. То, </w:t>
      </w:r>
      <w:r>
        <w:rPr>
          <w:rStyle w:val="FontStyle85"/>
        </w:rPr>
        <w:t xml:space="preserve">как </w:t>
      </w:r>
      <w:r>
        <w:rPr>
          <w:rStyle w:val="FontStyle82"/>
        </w:rPr>
        <w:t xml:space="preserve">мы выражаем себя, говорит о нас не меньше, чем то, </w:t>
      </w:r>
      <w:r>
        <w:rPr>
          <w:rStyle w:val="FontStyle85"/>
        </w:rPr>
        <w:t xml:space="preserve">что </w:t>
      </w:r>
      <w:r>
        <w:rPr>
          <w:rStyle w:val="FontStyle82"/>
        </w:rPr>
        <w:t xml:space="preserve">мы говорим. Проблемы общения часто возникают из-за того, что </w:t>
      </w:r>
      <w:r>
        <w:rPr>
          <w:rStyle w:val="FontStyle85"/>
        </w:rPr>
        <w:t xml:space="preserve">содержание </w:t>
      </w:r>
      <w:r>
        <w:rPr>
          <w:rStyle w:val="FontStyle82"/>
        </w:rPr>
        <w:t xml:space="preserve">нашего сообщения приходит в противоречие с его </w:t>
      </w:r>
      <w:r>
        <w:rPr>
          <w:rStyle w:val="FontStyle85"/>
        </w:rPr>
        <w:t>фор</w:t>
        <w:softHyphen/>
        <w:t xml:space="preserve">мой, </w:t>
      </w:r>
      <w:r>
        <w:rPr>
          <w:rStyle w:val="FontStyle82"/>
        </w:rPr>
        <w:t xml:space="preserve">или из-за того, что </w:t>
      </w:r>
      <w:r>
        <w:rPr>
          <w:rStyle w:val="FontStyle85"/>
        </w:rPr>
        <w:t xml:space="preserve">манера </w:t>
      </w:r>
      <w:r>
        <w:rPr>
          <w:rStyle w:val="FontStyle82"/>
        </w:rPr>
        <w:t xml:space="preserve">нашего общения не совпадает с </w:t>
      </w:r>
      <w:r>
        <w:rPr>
          <w:rStyle w:val="FontStyle85"/>
        </w:rPr>
        <w:t>мане</w:t>
        <w:softHyphen/>
        <w:t xml:space="preserve">рой </w:t>
      </w:r>
      <w:r>
        <w:rPr>
          <w:rStyle w:val="FontStyle82"/>
        </w:rPr>
        <w:t>общения нашего собеседника. Например, поэтический литератур</w:t>
        <w:softHyphen/>
        <w:t>ный стиль может у одного читателя вызвать в душе поток ассоциаций, но абсолютно не тронет более "заземленного" читателя.</w:t>
      </w:r>
    </w:p>
    <w:p>
      <w:pPr>
        <w:pStyle w:val="Style29"/>
        <w:widowControl/>
        <w:spacing w:lineRule="exact" w:line="226" w:before="5" w:after="0"/>
        <w:ind w:firstLine="398"/>
        <w:rPr/>
      </w:pPr>
      <w:r>
        <w:rPr>
          <w:rStyle w:val="FontStyle82"/>
        </w:rPr>
        <w:t xml:space="preserve">Одно и то же понятие или идея будут по-разному восприниматься в зависимости от формы изложения и от языковых вкусов того или иного читателя, от его </w:t>
      </w:r>
      <w:r>
        <w:rPr>
          <w:rStyle w:val="FontStyle85"/>
        </w:rPr>
        <w:t xml:space="preserve">сенсорной ориентации. </w:t>
      </w:r>
      <w:r>
        <w:rPr>
          <w:rStyle w:val="FontStyle82"/>
        </w:rPr>
        <w:t>Умение распознавать и исполь</w:t>
        <w:softHyphen/>
        <w:t>зовать выраженные в речи сенсорные предпочтения помогают установ</w:t>
        <w:softHyphen/>
        <w:t>лению раппорта и близости между врачом и пациентом или учителем и учеником. Поскольку цель терапевтической метафоры — возможно точ</w:t>
        <w:softHyphen/>
        <w:t>нее передать слушателю заложенный в ней терапевтом целительный посыл, при ее создании обязательно следует учитывать языковые склон</w:t>
        <w:softHyphen/>
        <w:t>ности пациента. Если психотерапевт ориентируется только на собствен</w:t>
        <w:softHyphen/>
        <w:t>ные речевые вкусы и они отличаются от склонностей ребенка, оба они будут "работать в разных диапазонах", даже если врач прекрасно разо</w:t>
        <w:softHyphen/>
        <w:t>брался в проблеме и полон готовности помочь ребенку.</w:t>
      </w:r>
    </w:p>
    <w:p>
      <w:pPr>
        <w:pStyle w:val="Style29"/>
        <w:widowControl/>
        <w:spacing w:lineRule="exact" w:line="226"/>
        <w:rPr/>
      </w:pPr>
      <w:r>
        <w:rPr>
          <w:rStyle w:val="FontStyle82"/>
        </w:rPr>
        <w:t>Основываясь на наблюдениях и анализе практической работы Эриксона в семидесятых годах, Бендлер и Гриндер предложили свою модель определения и утилизации сенсорных предпочтений. Будучи лингвистами, они обратили особое внимание на отточенное искусст</w:t>
        <w:softHyphen/>
        <w:t>во Эриксона в использовании речи как лечебного средства. Они вы</w:t>
        <w:softHyphen/>
        <w:t>делили в его методике определенные "модели" или дидактические сис</w:t>
        <w:softHyphen/>
        <w:t xml:space="preserve">темы, которым можно было легко обучиться. В результате своих исследований они разработали метод </w:t>
      </w:r>
      <w:r>
        <w:rPr>
          <w:rStyle w:val="FontStyle85"/>
        </w:rPr>
        <w:t>нейро-лингвистинеского програм</w:t>
        <w:softHyphen/>
        <w:t xml:space="preserve">мирования </w:t>
      </w:r>
      <w:r>
        <w:rPr>
          <w:rStyle w:val="FontStyle82"/>
        </w:rPr>
        <w:t>(НЛП) для использования в психотерапии. Мы убедились в своей практической работе, что использование основных элементов НЛП обеспечивает легкий и быстрый доступ в мир сенсорных про</w:t>
        <w:softHyphen/>
        <w:t>цессов, присущий только данному пациенту. Остановимся вкратце на этой методике и ее использовании в нашей работе с детьми.</w:t>
      </w:r>
    </w:p>
    <w:p>
      <w:pPr>
        <w:pStyle w:val="Style29"/>
        <w:widowControl/>
        <w:spacing w:lineRule="exact" w:line="230"/>
        <w:ind w:firstLine="389"/>
        <w:rPr/>
      </w:pPr>
      <w:r>
        <w:rPr>
          <w:rStyle w:val="FontStyle82"/>
        </w:rPr>
        <w:t xml:space="preserve">Согласно модели НЛП, речь человека выражает в </w:t>
      </w:r>
      <w:r>
        <w:rPr>
          <w:rStyle w:val="FontStyle85"/>
        </w:rPr>
        <w:t xml:space="preserve">сознательной, вербальной </w:t>
      </w:r>
      <w:r>
        <w:rPr>
          <w:rStyle w:val="FontStyle82"/>
        </w:rPr>
        <w:t>форме внутренние, нейродинамические процессы, задей</w:t>
        <w:softHyphen/>
        <w:t xml:space="preserve">ствованные в общении — </w:t>
      </w:r>
      <w:r>
        <w:rPr>
          <w:rStyle w:val="FontStyle85"/>
        </w:rPr>
        <w:t xml:space="preserve">репрезентирует </w:t>
      </w:r>
      <w:r>
        <w:rPr>
          <w:rStyle w:val="FontStyle82"/>
        </w:rPr>
        <w:t>их. Для ясности приведем несколько примеров.</w:t>
      </w:r>
    </w:p>
    <w:p>
      <w:pPr>
        <w:pStyle w:val="Style311"/>
        <w:widowControl/>
        <w:spacing w:lineRule="exact" w:line="240"/>
        <w:ind w:left="422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before="5" w:after="0"/>
        <w:ind w:left="422" w:hanging="0"/>
        <w:rPr/>
      </w:pPr>
      <w:r>
        <w:rPr>
          <w:rStyle w:val="FontStyle90"/>
        </w:rPr>
        <w:t>(Визуальный процесс)</w:t>
      </w:r>
    </w:p>
    <w:p>
      <w:pPr>
        <w:pStyle w:val="Style29"/>
        <w:widowControl/>
        <w:spacing w:lineRule="exact" w:line="230" w:before="139" w:after="0"/>
        <w:ind w:firstLine="398"/>
        <w:rPr/>
      </w:pPr>
      <w:r>
        <w:rPr>
          <w:rStyle w:val="FontStyle82"/>
        </w:rPr>
        <w:t xml:space="preserve">"... Давай, я тебе </w:t>
      </w:r>
      <w:r>
        <w:rPr>
          <w:rStyle w:val="FontStyle85"/>
        </w:rPr>
        <w:t xml:space="preserve">покажу, </w:t>
      </w:r>
      <w:r>
        <w:rPr>
          <w:rStyle w:val="FontStyle82"/>
        </w:rPr>
        <w:t xml:space="preserve">сколько </w:t>
      </w:r>
      <w:r>
        <w:rPr>
          <w:rStyle w:val="FontStyle85"/>
        </w:rPr>
        <w:t xml:space="preserve">разноцветных </w:t>
      </w:r>
      <w:r>
        <w:rPr>
          <w:rStyle w:val="FontStyle82"/>
        </w:rPr>
        <w:t>платьев у моей ку</w:t>
        <w:softHyphen/>
        <w:t>колки".</w:t>
      </w:r>
    </w:p>
    <w:p>
      <w:pPr>
        <w:pStyle w:val="Style101"/>
        <w:widowControl/>
        <w:spacing w:lineRule="auto" w:line="240"/>
        <w:jc w:val="right"/>
        <w:rPr/>
      </w:pPr>
      <w:r>
        <w:rPr>
          <w:rStyle w:val="FontStyle82"/>
        </w:rPr>
        <w:t>(Шестилетняя Марджи)</w:t>
      </w:r>
    </w:p>
    <w:p>
      <w:pPr>
        <w:pStyle w:val="Style29"/>
        <w:widowControl/>
        <w:spacing w:lineRule="exact" w:line="216" w:before="168" w:after="0"/>
        <w:ind w:firstLine="408"/>
        <w:rPr/>
      </w:pPr>
      <w:r>
        <w:rPr>
          <w:rStyle w:val="FontStyle85"/>
        </w:rPr>
        <w:t xml:space="preserve">"... Представляю, </w:t>
      </w:r>
      <w:r>
        <w:rPr>
          <w:rStyle w:val="FontStyle82"/>
        </w:rPr>
        <w:t>как лечу в большом космическом корабле и наблю</w:t>
        <w:softHyphen/>
        <w:t>даю, как вдали плывет планета Земля".</w:t>
      </w:r>
    </w:p>
    <w:p>
      <w:pPr>
        <w:pStyle w:val="Style101"/>
        <w:widowControl/>
        <w:spacing w:lineRule="exact" w:line="216"/>
        <w:jc w:val="right"/>
        <w:rPr/>
      </w:pPr>
      <w:r>
        <w:rPr>
          <w:rStyle w:val="FontStyle82"/>
        </w:rPr>
        <w:t>(Девятилетний Филип)</w:t>
      </w:r>
    </w:p>
    <w:p>
      <w:pPr>
        <w:pStyle w:val="Style311"/>
        <w:widowControl/>
        <w:spacing w:lineRule="exact" w:line="240"/>
        <w:ind w:left="432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before="14" w:after="0"/>
        <w:ind w:left="432" w:hanging="0"/>
        <w:rPr/>
      </w:pPr>
      <w:r>
        <w:rPr>
          <w:rStyle w:val="FontStyle90"/>
        </w:rPr>
        <w:t>(Аудиальный процесс)</w:t>
      </w:r>
    </w:p>
    <w:p>
      <w:pPr>
        <w:pStyle w:val="Style29"/>
        <w:widowControl/>
        <w:spacing w:lineRule="auto" w:line="240" w:before="163" w:after="0"/>
        <w:ind w:left="422" w:hanging="0"/>
        <w:jc w:val="left"/>
        <w:rPr/>
      </w:pPr>
      <w:r>
        <w:rPr>
          <w:rStyle w:val="FontStyle82"/>
        </w:rPr>
        <w:t xml:space="preserve">"...Целый день могу слушать, как </w:t>
      </w:r>
      <w:r>
        <w:rPr>
          <w:rStyle w:val="FontStyle85"/>
        </w:rPr>
        <w:t xml:space="preserve">поет </w:t>
      </w:r>
      <w:r>
        <w:rPr>
          <w:rStyle w:val="FontStyle82"/>
        </w:rPr>
        <w:t>эта группа".</w:t>
      </w:r>
    </w:p>
    <w:p>
      <w:pPr>
        <w:pStyle w:val="Style101"/>
        <w:widowControl/>
        <w:spacing w:lineRule="auto" w:line="240" w:before="5" w:after="0"/>
        <w:jc w:val="right"/>
        <w:rPr/>
      </w:pPr>
      <w:r>
        <w:rPr>
          <w:rStyle w:val="FontStyle82"/>
        </w:rPr>
        <w:t>(Пятнадцатилетний Стивен)</w:t>
      </w:r>
    </w:p>
    <w:p>
      <w:pPr>
        <w:pStyle w:val="Style29"/>
        <w:widowControl/>
        <w:spacing w:lineRule="auto" w:line="240" w:before="168" w:after="0"/>
        <w:ind w:left="422" w:hanging="0"/>
        <w:jc w:val="left"/>
        <w:rPr/>
      </w:pPr>
      <w:r>
        <w:rPr>
          <w:rStyle w:val="FontStyle82"/>
        </w:rPr>
        <w:t xml:space="preserve">"... У нашей училки такой </w:t>
      </w:r>
      <w:r>
        <w:rPr>
          <w:rStyle w:val="FontStyle85"/>
        </w:rPr>
        <w:t xml:space="preserve">скрипучий голос, </w:t>
      </w:r>
      <w:r>
        <w:rPr>
          <w:rStyle w:val="FontStyle82"/>
        </w:rPr>
        <w:t>хоть уши затыкай".</w:t>
      </w:r>
    </w:p>
    <w:p>
      <w:pPr>
        <w:pStyle w:val="Style101"/>
        <w:widowControl/>
        <w:spacing w:lineRule="auto" w:line="240" w:before="10" w:after="0"/>
        <w:jc w:val="right"/>
        <w:rPr/>
      </w:pPr>
      <w:r>
        <w:rPr>
          <w:rStyle w:val="FontStyle82"/>
        </w:rPr>
        <w:t>(Тринадцатилетняя Мишель)</w:t>
      </w:r>
    </w:p>
    <w:p>
      <w:pPr>
        <w:pStyle w:val="Style311"/>
        <w:widowControl/>
        <w:spacing w:lineRule="exact" w:line="240"/>
        <w:ind w:left="432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before="24" w:after="0"/>
        <w:ind w:left="432" w:hanging="0"/>
        <w:rPr/>
      </w:pPr>
      <w:r>
        <w:rPr>
          <w:rStyle w:val="FontStyle90"/>
        </w:rPr>
        <w:t>(Кинестетический процесс)</w:t>
      </w:r>
    </w:p>
    <w:p>
      <w:pPr>
        <w:pStyle w:val="Style29"/>
        <w:widowControl/>
        <w:spacing w:lineRule="auto" w:line="240" w:before="168" w:after="0"/>
        <w:ind w:left="427" w:hanging="0"/>
        <w:jc w:val="left"/>
        <w:rPr/>
      </w:pPr>
      <w:r>
        <w:rPr>
          <w:rStyle w:val="FontStyle82"/>
        </w:rPr>
        <w:t xml:space="preserve">"... Люблю </w:t>
      </w:r>
      <w:r>
        <w:rPr>
          <w:rStyle w:val="FontStyle85"/>
        </w:rPr>
        <w:t xml:space="preserve">играть </w:t>
      </w:r>
      <w:r>
        <w:rPr>
          <w:rStyle w:val="FontStyle82"/>
        </w:rPr>
        <w:t xml:space="preserve">с моей </w:t>
      </w:r>
      <w:r>
        <w:rPr>
          <w:rStyle w:val="FontStyle85"/>
        </w:rPr>
        <w:t xml:space="preserve">заводной </w:t>
      </w:r>
      <w:r>
        <w:rPr>
          <w:rStyle w:val="FontStyle82"/>
        </w:rPr>
        <w:t>игрушкой".</w:t>
      </w:r>
    </w:p>
    <w:p>
      <w:pPr>
        <w:pStyle w:val="Style65"/>
        <w:widowControl/>
        <w:ind w:left="427" w:firstLine="4152"/>
        <w:rPr/>
      </w:pPr>
      <w:r>
        <w:rPr>
          <w:rStyle w:val="FontStyle82"/>
        </w:rPr>
        <w:t xml:space="preserve">(Пятилетний Билли) "Мне так </w:t>
      </w:r>
      <w:r>
        <w:rPr>
          <w:rStyle w:val="FontStyle85"/>
        </w:rPr>
        <w:t xml:space="preserve">хорошо, </w:t>
      </w:r>
      <w:r>
        <w:rPr>
          <w:rStyle w:val="FontStyle82"/>
        </w:rPr>
        <w:t xml:space="preserve">когда я </w:t>
      </w:r>
      <w:r>
        <w:rPr>
          <w:rStyle w:val="FontStyle85"/>
        </w:rPr>
        <w:t xml:space="preserve">обнимаю </w:t>
      </w:r>
      <w:r>
        <w:rPr>
          <w:rStyle w:val="FontStyle82"/>
        </w:rPr>
        <w:t>моего песика".</w:t>
      </w:r>
    </w:p>
    <w:p>
      <w:pPr>
        <w:pStyle w:val="Style65"/>
        <w:widowControl/>
        <w:spacing w:lineRule="auto" w:line="240"/>
        <w:ind w:hanging="0"/>
        <w:jc w:val="right"/>
        <w:rPr/>
      </w:pPr>
      <w:r>
        <w:rPr>
          <w:rStyle w:val="FontStyle82"/>
        </w:rPr>
        <w:t>(Семилетняя Тина)</w:t>
      </w:r>
    </w:p>
    <w:p>
      <w:pPr>
        <w:pStyle w:val="Style29"/>
        <w:widowControl/>
        <w:spacing w:lineRule="exact" w:line="240"/>
        <w:ind w:firstLine="408"/>
        <w:rPr>
          <w:rStyle w:val="FontStyle82"/>
          <w:sz w:val="20"/>
          <w:szCs w:val="20"/>
        </w:rPr>
      </w:pPr>
      <w:r>
        <w:rPr/>
      </w:r>
    </w:p>
    <w:p>
      <w:pPr>
        <w:pStyle w:val="Style29"/>
        <w:widowControl/>
        <w:spacing w:lineRule="exact" w:line="226" w:before="5" w:after="0"/>
        <w:ind w:firstLine="408"/>
        <w:rPr/>
      </w:pPr>
      <w:r>
        <w:rPr>
          <w:rStyle w:val="FontStyle82"/>
        </w:rPr>
        <w:t>Чувственную языковую ориентацию легко определить по глаго</w:t>
        <w:softHyphen/>
        <w:t>лам, наречиям и прилагательным, выражающим действие. Сказуемые отражают три основных чувственных процесса: зрение, слух, осяза</w:t>
        <w:softHyphen/>
        <w:t>ние. Предпочтительное употребление определенных сказуемых ука</w:t>
        <w:softHyphen/>
        <w:t>зывает на характер коммуникативной системы говорящего. Хотя в нашей речи присутствуют слова, отражающие все три вида процессов (визуальный, аудиальный, кинестетический), все же одна из репре</w:t>
        <w:softHyphen/>
        <w:t>зентативных систем оказывается более выраженной. Она и является сознательной коммуникативной системой.</w:t>
      </w:r>
    </w:p>
    <w:p>
      <w:pPr>
        <w:pStyle w:val="Style29"/>
        <w:widowControl/>
        <w:spacing w:lineRule="exact" w:line="230"/>
        <w:ind w:firstLine="437"/>
        <w:rPr/>
      </w:pPr>
      <w:r>
        <w:rPr>
          <w:rStyle w:val="FontStyle82"/>
        </w:rPr>
        <w:t>Учет речевой ориентации ребенка при создании метафоры дела</w:t>
        <w:softHyphen/>
        <w:t xml:space="preserve">ет ее еще более </w:t>
      </w:r>
      <w:r>
        <w:rPr>
          <w:rStyle w:val="FontStyle85"/>
        </w:rPr>
        <w:t xml:space="preserve">доходчивой и близкой по сходству ситуации и языкового оформления. </w:t>
      </w:r>
      <w:r>
        <w:rPr>
          <w:rStyle w:val="FontStyle82"/>
        </w:rPr>
        <w:t>Ребенок скорее отреагирует на то, что ему знакомо и по</w:t>
        <w:softHyphen/>
        <w:t>нятно. Недавнее исследование Япко показало, что, используя харак</w:t>
        <w:softHyphen/>
        <w:t>терные для речи пациента сказуемые, психотерапевту удается добить</w:t>
        <w:softHyphen/>
        <w:t>ся расслабления клиента, установить раппорт и воздействовать на него в терапевтических целях.</w:t>
      </w:r>
    </w:p>
    <w:p>
      <w:pPr>
        <w:pStyle w:val="Style91"/>
        <w:widowControl/>
        <w:spacing w:before="240" w:after="134"/>
        <w:ind w:left="1771" w:hanging="0"/>
        <w:jc w:val="both"/>
        <w:rPr/>
      </w:pPr>
      <w:r>
        <w:rPr>
          <w:rStyle w:val="FontStyle84"/>
          <w:spacing w:val="70"/>
        </w:rPr>
        <w:t>Предикаты</w:t>
      </w:r>
    </w:p>
    <w:p>
      <w:pPr>
        <w:sectPr>
          <w:footerReference w:type="default" r:id="rId35"/>
          <w:type w:val="nextPage"/>
          <w:pgSz w:w="11906" w:h="16838"/>
          <w:pgMar w:left="2760" w:right="2760" w:gutter="0" w:header="0" w:top="41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before="5" w:after="0"/>
        <w:rPr/>
      </w:pPr>
      <w:r>
        <w:rPr>
          <w:rStyle w:val="FontStyle90"/>
        </w:rPr>
        <w:t>Визуальные:</w:t>
      </w:r>
    </w:p>
    <w:p>
      <w:pPr>
        <w:pStyle w:val="Style62"/>
        <w:widowControl/>
        <w:spacing w:lineRule="exact" w:line="206" w:before="48" w:after="0"/>
        <w:rPr/>
      </w:pPr>
      <w:r>
        <w:rPr>
          <w:rStyle w:val="FontStyle88"/>
        </w:rPr>
        <w:t>виде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наблюд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сосредоточиться на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ясный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сверк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сия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блесте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мерц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светиться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цвета (цветной)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яркий (темный),</w:t>
      </w:r>
    </w:p>
    <w:p>
      <w:pPr>
        <w:pStyle w:val="Style62"/>
        <w:widowControl/>
        <w:spacing w:lineRule="exact" w:line="206"/>
        <w:jc w:val="both"/>
        <w:rPr/>
      </w:pPr>
      <w:r>
        <w:rPr>
          <w:rStyle w:val="FontStyle88"/>
        </w:rPr>
        <w:t>представить картину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оттенки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видеть проблему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вспыхну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следи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выгляде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мысленно виде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отраж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тусклый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затумани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туманный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освещ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калейдоскоп цветов, походить на, казаться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нарисовать картину, фотографический, подернутый дымкой</w:t>
      </w:r>
    </w:p>
    <w:p>
      <w:pPr>
        <w:pStyle w:val="Style311"/>
        <w:widowControl/>
        <w:spacing w:before="5" w:after="0"/>
        <w:rPr/>
      </w:pPr>
      <w:r>
        <w:rPr>
          <w:rStyle w:val="FontStyle90"/>
        </w:rPr>
        <w:t>Аудиальные:</w:t>
      </w:r>
    </w:p>
    <w:p>
      <w:pPr>
        <w:pStyle w:val="Style62"/>
        <w:widowControl/>
        <w:spacing w:lineRule="exact" w:line="206" w:before="53" w:after="0"/>
        <w:rPr/>
      </w:pPr>
      <w:r>
        <w:rPr>
          <w:rStyle w:val="FontStyle88"/>
        </w:rPr>
        <w:t>хихикать,</w:t>
      </w:r>
    </w:p>
    <w:p>
      <w:pPr>
        <w:pStyle w:val="Style62"/>
        <w:widowControl/>
        <w:spacing w:lineRule="exact" w:line="206"/>
        <w:jc w:val="both"/>
        <w:rPr/>
      </w:pPr>
      <w:r>
        <w:rPr>
          <w:rStyle w:val="FontStyle88"/>
        </w:rPr>
        <w:t>высказать мнение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выговориться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слыш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слуш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звуч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щелкать,</w:t>
      </w:r>
    </w:p>
    <w:p>
      <w:pPr>
        <w:pStyle w:val="Style62"/>
        <w:widowControl/>
        <w:spacing w:lineRule="exact" w:line="206"/>
        <w:rPr/>
      </w:pPr>
      <w:r>
        <w:rPr>
          <w:rStyle w:val="FontStyle88"/>
        </w:rPr>
        <w:t>настраиваться,</w:t>
      </w:r>
    </w:p>
    <w:p>
      <w:pPr>
        <w:pStyle w:val="Style62"/>
        <w:widowControl/>
        <w:spacing w:lineRule="exact" w:line="202" w:before="19" w:after="0"/>
        <w:rPr/>
      </w:pPr>
      <w:r>
        <w:rPr>
          <w:rStyle w:val="FontStyle88"/>
        </w:rPr>
        <w:t>отключаться,</w:t>
      </w:r>
    </w:p>
    <w:p>
      <w:pPr>
        <w:pStyle w:val="Style62"/>
        <w:widowControl/>
        <w:spacing w:lineRule="exact" w:line="202" w:before="5" w:after="0"/>
        <w:rPr/>
      </w:pPr>
      <w:r>
        <w:rPr>
          <w:rStyle w:val="FontStyle88"/>
        </w:rPr>
        <w:t>рычать,</w:t>
      </w:r>
    </w:p>
    <w:p>
      <w:pPr>
        <w:pStyle w:val="Style62"/>
        <w:widowControl/>
        <w:spacing w:lineRule="exact" w:line="202" w:before="5" w:after="0"/>
        <w:rPr/>
      </w:pPr>
      <w:r>
        <w:rPr>
          <w:rStyle w:val="FontStyle88"/>
        </w:rPr>
        <w:t>грохот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свисте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треск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хруст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лом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шурш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хлоп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сила звука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громко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тихо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чириканье, лай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прихлебывать,</w:t>
      </w:r>
    </w:p>
    <w:p>
      <w:pPr>
        <w:pStyle w:val="Style62"/>
        <w:widowControl/>
        <w:spacing w:lineRule="exact" w:line="202" w:before="5" w:after="0"/>
        <w:rPr/>
      </w:pPr>
      <w:r>
        <w:rPr>
          <w:rStyle w:val="FontStyle88"/>
        </w:rPr>
        <w:t>вопить/ор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монотонный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многословный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визж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диалог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интонация</w:t>
      </w:r>
    </w:p>
    <w:p>
      <w:pPr>
        <w:pStyle w:val="Style311"/>
        <w:widowControl/>
        <w:rPr/>
      </w:pPr>
      <w:r>
        <w:br w:type="column"/>
      </w:r>
      <w:r>
        <w:rPr>
          <w:rStyle w:val="FontStyle90"/>
        </w:rPr>
        <w:t>Кинестетические:</w:t>
      </w:r>
    </w:p>
    <w:p>
      <w:pPr>
        <w:pStyle w:val="Style25"/>
        <w:widowControl/>
        <w:spacing w:lineRule="exact" w:line="202" w:before="62" w:after="0"/>
        <w:ind w:right="1829" w:hanging="0"/>
        <w:rPr/>
      </w:pPr>
      <w:r>
        <w:rPr>
          <w:rStyle w:val="FontStyle88"/>
        </w:rPr>
        <w:t>хватать, держать, ласкать, трог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чувствовать удобно (неудобно), больно, болезненно, тяжелый (легкий), гладкий (шершавый), холодный (теплый), фактура (бархатистый, грубый), чувствительный, закупоренный, застрять, приблизиться, обернуться, идти (бежать, ползти), выпустить (держаться за что-то)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расслабиться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возбужденный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наэлектризованный,</w:t>
      </w:r>
    </w:p>
    <w:p>
      <w:pPr>
        <w:pStyle w:val="Style62"/>
        <w:widowControl/>
        <w:spacing w:lineRule="exact" w:line="202" w:before="10" w:after="0"/>
        <w:rPr/>
      </w:pPr>
      <w:r>
        <w:rPr>
          <w:rStyle w:val="FontStyle88"/>
        </w:rPr>
        <w:t>сердиться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беситься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падать,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>тесный (напряженный), поддерживать контакт, потерять связь, устойчивый</w:t>
      </w:r>
    </w:p>
    <w:p>
      <w:pPr>
        <w:sectPr>
          <w:footerReference w:type="default" r:id="rId36"/>
          <w:type w:val="nextPage"/>
          <w:pgSz w:w="11906" w:h="16838"/>
          <w:pgMar w:left="2854" w:right="2854" w:gutter="0" w:header="0" w:top="3250" w:footer="720" w:bottom="1440"/>
          <w:pgNumType w:fmt="decimal"/>
          <w:cols w:num="3" w:equalWidth="false" w:sep="false">
            <w:col w:w="1636" w:space="234"/>
            <w:col w:w="1449" w:space="384"/>
            <w:col w:w="2491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before="67" w:after="0"/>
        <w:ind w:left="403" w:right="1728" w:hanging="0"/>
        <w:jc w:val="left"/>
        <w:rPr/>
      </w:pPr>
      <w:r>
        <w:rPr>
          <w:rStyle w:val="FontStyle87"/>
        </w:rPr>
        <w:t>Движения глаз: бессознательная коммуникативная система?</w:t>
      </w:r>
    </w:p>
    <w:p>
      <w:pPr>
        <w:pStyle w:val="Style64"/>
        <w:widowControl/>
        <w:spacing w:lineRule="exact" w:line="226" w:before="240" w:after="0"/>
        <w:ind w:left="408" w:firstLine="235"/>
        <w:rPr/>
      </w:pPr>
      <w:r>
        <w:rPr>
          <w:rStyle w:val="FontStyle85"/>
          <w:spacing w:val="-20"/>
        </w:rPr>
        <w:t>Вс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новы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и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новы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розетки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и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квадраты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прибавлялись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к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бабуш</w:t>
        <w:softHyphen/>
        <w:t>киной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скатерти.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Мо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сидени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рядом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тож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было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н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напрасным: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я одолевала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ряд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за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рядом,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создавая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сво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перво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творение.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Мо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уди</w:t>
        <w:softHyphen/>
        <w:t>вительно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ученичество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растянулось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на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долги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дни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и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недели.</w:t>
      </w:r>
    </w:p>
    <w:p>
      <w:pPr>
        <w:pStyle w:val="Style29"/>
        <w:widowControl/>
        <w:spacing w:lineRule="exact" w:line="240"/>
        <w:ind w:firstLine="413"/>
        <w:rPr>
          <w:rStyle w:val="FontStyle85"/>
          <w:spacing w:val="-20"/>
          <w:sz w:val="20"/>
          <w:szCs w:val="20"/>
        </w:rPr>
      </w:pPr>
      <w:r>
        <w:rPr/>
      </w:r>
    </w:p>
    <w:p>
      <w:pPr>
        <w:pStyle w:val="Style29"/>
        <w:widowControl/>
        <w:spacing w:lineRule="exact" w:line="226" w:before="29" w:after="0"/>
        <w:ind w:firstLine="413"/>
        <w:rPr/>
      </w:pPr>
      <w:r>
        <w:rPr>
          <w:rStyle w:val="FontStyle82"/>
        </w:rPr>
        <w:t>Исследователи давно заинтересовались движениями глаз как опре</w:t>
        <w:softHyphen/>
        <w:t>деленной системой моделей, отражающих внутренние состояния. Состо</w:t>
        <w:softHyphen/>
        <w:t>яние глаз (моргание, круговые движения, расширение зрачков) традици</w:t>
        <w:softHyphen/>
        <w:t>онно служило индикатором гипнабельности и глубины транса. С началом исследований деятельности полушарий и их специализации (связанных с открытием Сперри и Богена), ученые обратили внимание на зависимость между различными моделями движения глаз и изменениями в работе мозга. Ряд ученых считают, что движения глаз указывают на различную интенсивность познавательных процессов и на главенствующую роль од</w:t>
        <w:softHyphen/>
        <w:t>ного из полушарий. Существует также связь между типом познаватель</w:t>
        <w:softHyphen/>
        <w:t>ной задачи (словесно-аналитической или пространственно-целостной) и преобладающей активностью одного или другого полушария.</w:t>
      </w:r>
    </w:p>
    <w:p>
      <w:pPr>
        <w:pStyle w:val="Style29"/>
        <w:widowControl/>
        <w:spacing w:lineRule="exact" w:line="221"/>
        <w:ind w:firstLine="398"/>
        <w:rPr/>
      </w:pPr>
      <w:r>
        <w:rPr>
          <w:rStyle w:val="FontStyle82"/>
        </w:rPr>
        <w:t>Согласно методике НЛП, движение глаз служит как бы внешним графиком, отражающим внутреннюю познавательную деятельность органов чувств. Например, график НЛП для типичного правши чита</w:t>
        <w:softHyphen/>
        <w:t xml:space="preserve">ется следующим образом: (Г) движение глаз влево и вверх означает стимуляцию </w:t>
      </w:r>
      <w:r>
        <w:rPr>
          <w:rStyle w:val="FontStyle85"/>
          <w:spacing w:val="-20"/>
        </w:rPr>
        <w:t>прошлых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зрительных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воспоминаний,</w:t>
      </w:r>
      <w:r>
        <w:rPr>
          <w:rStyle w:val="FontStyle85"/>
        </w:rPr>
        <w:t xml:space="preserve"> </w:t>
      </w:r>
      <w:r>
        <w:rPr>
          <w:rStyle w:val="FontStyle82"/>
        </w:rPr>
        <w:t xml:space="preserve">(2) движение вправо и вверх указывает на построение </w:t>
      </w:r>
      <w:r>
        <w:rPr>
          <w:rStyle w:val="FontStyle85"/>
          <w:spacing w:val="-20"/>
        </w:rPr>
        <w:t>новых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или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будущих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образов;</w:t>
      </w:r>
      <w:r>
        <w:rPr>
          <w:rStyle w:val="FontStyle85"/>
        </w:rPr>
        <w:t xml:space="preserve"> </w:t>
      </w:r>
      <w:r>
        <w:rPr>
          <w:rStyle w:val="FontStyle82"/>
        </w:rPr>
        <w:t>(3) отсутст</w:t>
        <w:softHyphen/>
        <w:t xml:space="preserve">вие фиксации взгляда отражает </w:t>
      </w:r>
      <w:r>
        <w:rPr>
          <w:rStyle w:val="FontStyle85"/>
          <w:spacing w:val="-20"/>
        </w:rPr>
        <w:t>погруженность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в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работу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 xml:space="preserve">воображения, </w:t>
      </w:r>
      <w:r>
        <w:rPr>
          <w:rStyle w:val="FontStyle78"/>
        </w:rPr>
        <w:t xml:space="preserve">(4) </w:t>
      </w:r>
      <w:r>
        <w:rPr>
          <w:rStyle w:val="FontStyle82"/>
        </w:rPr>
        <w:t xml:space="preserve">движение глаз влево и вниз соответствует </w:t>
      </w:r>
      <w:r>
        <w:rPr>
          <w:rStyle w:val="FontStyle85"/>
          <w:spacing w:val="-20"/>
        </w:rPr>
        <w:t>внутреннему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слуховому процессу,</w:t>
      </w:r>
      <w:r>
        <w:rPr>
          <w:rStyle w:val="FontStyle85"/>
        </w:rPr>
        <w:t xml:space="preserve"> </w:t>
      </w:r>
      <w:r>
        <w:rPr>
          <w:rStyle w:val="FontStyle82"/>
        </w:rPr>
        <w:t>(5) горизонтальное движение глаз влево или вправо указыва</w:t>
        <w:softHyphen/>
        <w:t xml:space="preserve">ет на </w:t>
      </w:r>
      <w:r>
        <w:rPr>
          <w:rStyle w:val="FontStyle85"/>
          <w:spacing w:val="-20"/>
        </w:rPr>
        <w:t>слуховое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восприятие,</w:t>
      </w:r>
      <w:r>
        <w:rPr>
          <w:rStyle w:val="FontStyle85"/>
        </w:rPr>
        <w:t xml:space="preserve"> </w:t>
      </w:r>
      <w:r>
        <w:rPr>
          <w:rStyle w:val="FontStyle82"/>
        </w:rPr>
        <w:t>и (6) движение вправо и вниз означает вос</w:t>
        <w:softHyphen/>
        <w:t xml:space="preserve">приятие </w:t>
      </w:r>
      <w:r>
        <w:rPr>
          <w:rStyle w:val="FontStyle85"/>
          <w:spacing w:val="-20"/>
        </w:rPr>
        <w:t>кинестетических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(осязательных)</w:t>
      </w:r>
      <w:r>
        <w:rPr>
          <w:rStyle w:val="FontStyle85"/>
        </w:rPr>
        <w:t xml:space="preserve"> </w:t>
      </w:r>
      <w:r>
        <w:rPr>
          <w:rStyle w:val="FontStyle85"/>
          <w:spacing w:val="-20"/>
        </w:rPr>
        <w:t>ощущений.</w:t>
      </w:r>
    </w:p>
    <w:p>
      <w:pPr>
        <w:pStyle w:val="Style91"/>
        <w:widowControl/>
        <w:spacing w:before="173" w:after="0"/>
        <w:ind w:left="2006" w:hanging="0"/>
        <w:jc w:val="both"/>
        <w:rPr/>
      </w:pPr>
      <w:r>
        <w:rPr>
          <w:rStyle w:val="FontStyle94"/>
        </w:rPr>
        <w:t>Паттерны движения глаз</w:t>
      </w:r>
    </w:p>
    <w:p>
      <w:pPr>
        <w:sectPr>
          <w:footerReference w:type="default" r:id="rId37"/>
          <w:type w:val="nextPage"/>
          <w:pgSz w:w="11906" w:h="16838"/>
          <w:pgMar w:left="2784" w:right="2784" w:gutter="0" w:header="0" w:top="324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16"/>
        <w:rPr>
          <w:rStyle w:val="FontStyle94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2784" w:right="2784" w:gutter="0" w:header="0" w:top="3243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94"/>
          <w:sz w:val="2"/>
          <w:szCs w:val="2"/>
          <w:lang w:val="en-US" w:eastAsia="en-US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79705</wp:posOffset>
                </wp:positionH>
                <wp:positionV relativeFrom="paragraph">
                  <wp:posOffset>635</wp:posOffset>
                </wp:positionV>
                <wp:extent cx="1783080" cy="12954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3080" cy="12954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08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02pt;mso-wrap-distance-left:504pt;mso-wrap-distance-right:504pt;mso-wrap-distance-top:0pt;mso-wrap-distance-bottom:0pt;margin-top:0pt;mso-position-vertical-relative:text;margin-left:1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3080" cy="12954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08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065" distL="6400800" distR="6400800" simplePos="0" locked="0" layoutInCell="0" allowOverlap="1" relativeHeight="15">
                <wp:simplePos x="0" y="0"/>
                <wp:positionH relativeFrom="margin">
                  <wp:posOffset>2401570</wp:posOffset>
                </wp:positionH>
                <wp:positionV relativeFrom="paragraph">
                  <wp:posOffset>30480</wp:posOffset>
                </wp:positionV>
                <wp:extent cx="1344295" cy="125285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125222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98.65pt;mso-wrap-distance-left:504pt;mso-wrap-distance-right:504pt;mso-wrap-distance-top:0pt;mso-wrap-distance-bottom:0.95pt;margin-top:2.4pt;mso-position-vertical-relative:text;margin-left:18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125222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1252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784" w:right="2784" w:gutter="0" w:header="0" w:top="3243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26"/>
        <w:ind w:firstLine="403"/>
        <w:rPr/>
      </w:pPr>
      <w:r>
        <w:rPr>
          <w:rStyle w:val="FontStyle82"/>
        </w:rPr>
        <w:t>Нам, клиницистам, эта система зависимостей интуитивно пока</w:t>
        <w:softHyphen/>
        <w:t>залась вполне достоверной, и мы широко использовали ее в своей практике. Но мы чувствовали, что не мешает подкрепить интуицию научными данными. Мы провели компьютерный поиск соответству</w:t>
        <w:softHyphen/>
        <w:t>ющей базы данных психологических исследований за период с 1967 года по май 1984 года включительно. Мы обнаружили 101 упомина</w:t>
        <w:softHyphen/>
        <w:t>ние о паттернах движения глаз, но ни одной ссылки на изложенный выше график НЛП. Нами была отмечена незавершенность исследова</w:t>
        <w:softHyphen/>
        <w:t>ний в этом направлении. Значительное число ученых не смогли уста</w:t>
        <w:softHyphen/>
        <w:t>новить зависимость между движением глаз и мозговой деятельностью, хотя отмечали необходимость дальнейшего поиска. На эту мысль от</w:t>
        <w:softHyphen/>
        <w:t>кликнулся Росси в одной из своих неопубликованных работ (1984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767840</wp:posOffset>
                </wp:positionH>
                <wp:positionV relativeFrom="paragraph">
                  <wp:posOffset>635</wp:posOffset>
                </wp:positionV>
                <wp:extent cx="2264410" cy="125603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4410" cy="125539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441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98.9pt;mso-wrap-distance-left:1.9pt;mso-wrap-distance-right:1.9pt;mso-wrap-distance-top:0pt;mso-wrap-distance-bottom:0pt;margin-top:0pt;mso-position-vertical-relative:text;margin-left:13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4410" cy="125539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441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228600</wp:posOffset>
                </wp:positionH>
                <wp:positionV relativeFrom="paragraph">
                  <wp:posOffset>3175</wp:posOffset>
                </wp:positionV>
                <wp:extent cx="923290" cy="122555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122491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96.5pt;mso-wrap-distance-left:1.9pt;mso-wrap-distance-right:1.9pt;mso-wrap-distance-top:0pt;mso-wrap-distance-bottom:0pt;margin-top:0.25pt;mso-position-vertical-relative:text;margin-left: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122491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15570" distL="24130" distR="24130" simplePos="0" locked="0" layoutInCell="0" allowOverlap="1" relativeHeight="21">
                <wp:simplePos x="0" y="0"/>
                <wp:positionH relativeFrom="margin">
                  <wp:posOffset>1520825</wp:posOffset>
                </wp:positionH>
                <wp:positionV relativeFrom="paragraph">
                  <wp:posOffset>1350010</wp:posOffset>
                </wp:positionV>
                <wp:extent cx="948055" cy="126746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126746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99.8pt;mso-wrap-distance-left:1.9pt;mso-wrap-distance-right:1.9pt;mso-wrap-distance-top:0pt;mso-wrap-distance-bottom:9.1pt;margin-top:106.3pt;mso-position-vertical-relative:text;margin-left:11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126746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8" t="-28" r="-3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exact" w:line="206" w:before="154" w:after="0"/>
        <w:ind w:left="398" w:firstLine="394"/>
        <w:rPr/>
      </w:pPr>
      <w:r>
        <w:rPr>
          <w:rStyle w:val="FontStyle88"/>
        </w:rPr>
        <w:t>"Не исключено, что широкомасштабные статистические исследо</w:t>
        <w:softHyphen/>
        <w:t>вания вытеснили из поля зрения в высшей степени индивидуализиро</w:t>
        <w:softHyphen/>
        <w:t>ванную, однако надежную зависимость между паттернами глазных дви</w:t>
        <w:softHyphen/>
        <w:t>жений и работой мозга, которая может оказаться весьма ценной в клинических исследованиях. Если такая зависимость существует, то материал о подтверждающих ее практических случаях должен публи</w:t>
        <w:softHyphen/>
        <w:t>коваться, чтобы с ним могли ознакомиться и использовать в своей работе другие клиницисты".</w:t>
      </w:r>
    </w:p>
    <w:p>
      <w:pPr>
        <w:pStyle w:val="Style29"/>
        <w:widowControl/>
        <w:spacing w:lineRule="exact" w:line="226" w:before="149" w:after="0"/>
        <w:ind w:firstLine="398"/>
        <w:rPr/>
      </w:pPr>
      <w:r>
        <w:rPr>
          <w:rStyle w:val="FontStyle82"/>
        </w:rPr>
        <w:t>Такие случаи были в нашей практике, и мы надеемся, что их пуб</w:t>
        <w:softHyphen/>
        <w:t>ликация, как советует Росси, принесет определенную пользу.</w:t>
      </w:r>
    </w:p>
    <w:p>
      <w:pPr>
        <w:pStyle w:val="Style29"/>
        <w:widowControl/>
        <w:spacing w:lineRule="exact" w:line="226"/>
        <w:ind w:firstLine="389"/>
        <w:rPr/>
      </w:pPr>
      <w:r>
        <w:rPr>
          <w:rStyle w:val="FontStyle82"/>
        </w:rPr>
        <w:t>Движения глаз можно рассматривать как еще одну систему ми</w:t>
        <w:softHyphen/>
        <w:t>нимальных сигналов, которые можно использовать при создании те</w:t>
        <w:softHyphen/>
        <w:t xml:space="preserve">рапевтической метафоры. Терапевт не только учитывает </w:t>
      </w:r>
      <w:r>
        <w:rPr>
          <w:rStyle w:val="FontStyle85"/>
        </w:rPr>
        <w:t>сознатель</w:t>
        <w:softHyphen/>
        <w:t xml:space="preserve">ный чувственный опыт </w:t>
      </w:r>
      <w:r>
        <w:rPr>
          <w:rStyle w:val="FontStyle82"/>
        </w:rPr>
        <w:t>ребенка, настраиваясь на него с помощью со</w:t>
        <w:softHyphen/>
        <w:t xml:space="preserve">ответствующих предикатов, но и точнее отражает </w:t>
      </w:r>
      <w:r>
        <w:rPr>
          <w:rStyle w:val="FontStyle85"/>
        </w:rPr>
        <w:t xml:space="preserve">его бессознательный чувственный опыт, </w:t>
      </w:r>
      <w:r>
        <w:rPr>
          <w:rStyle w:val="FontStyle82"/>
        </w:rPr>
        <w:t>отмечая движения глаз. Например, рассказывая о каком-то случае, ребенок в основном употребляет зрительные преди</w:t>
        <w:softHyphen/>
        <w:t>каты, но смотрит при этом вправо и вниз (кинестетическое направле</w:t>
        <w:softHyphen/>
        <w:t>ние). Учитывая эту информацию, терапевт вплетает в свою метафору как визуальные, так и кинестетические предикаты. Следующий слу</w:t>
        <w:softHyphen/>
        <w:t>чай служит примером спонтанного использования глазных сигналов непосредственно во время лечебного сеанса.</w:t>
      </w:r>
    </w:p>
    <w:p>
      <w:pPr>
        <w:pStyle w:val="Style311"/>
        <w:widowControl/>
        <w:spacing w:lineRule="exact" w:line="240"/>
        <w:ind w:left="509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before="125" w:after="0"/>
        <w:ind w:left="509" w:hanging="0"/>
        <w:rPr/>
      </w:pPr>
      <w:r>
        <w:rPr>
          <w:rStyle w:val="FontStyle90"/>
        </w:rPr>
        <w:t>Глаза Лини</w:t>
      </w:r>
    </w:p>
    <w:p>
      <w:pPr>
        <w:pStyle w:val="Style29"/>
        <w:widowControl/>
        <w:spacing w:lineRule="exact" w:line="226" w:before="120" w:after="0"/>
        <w:ind w:firstLine="408"/>
        <w:rPr/>
      </w:pPr>
      <w:r>
        <w:rPr>
          <w:rStyle w:val="FontStyle82"/>
        </w:rPr>
        <w:t>Эту симпатичную темноволосую девочку привели ко мне родите</w:t>
        <w:softHyphen/>
        <w:t>ли. Анни стала плохо заниматься в школе. Родители утверждали, что девочка была одной из первых учениц и не по годам рассудительной, "пока не попала в одну дурную компанию, где все баловались нарко</w:t>
        <w:softHyphen/>
        <w:t>тиками; она была идеальным ребенком, пока не сошлась с ними!"</w:t>
      </w:r>
    </w:p>
    <w:p>
      <w:pPr>
        <w:pStyle w:val="Style29"/>
        <w:widowControl/>
        <w:spacing w:lineRule="exact" w:line="226"/>
        <w:ind w:firstLine="403"/>
        <w:rPr/>
      </w:pPr>
      <w:r>
        <w:rPr>
          <w:rStyle w:val="FontStyle82"/>
        </w:rPr>
        <w:t xml:space="preserve">Я попросила Анни рассказать, что </w:t>
      </w:r>
      <w:r>
        <w:rPr>
          <w:rStyle w:val="FontStyle85"/>
        </w:rPr>
        <w:t xml:space="preserve">она сама </w:t>
      </w:r>
      <w:r>
        <w:rPr>
          <w:rStyle w:val="FontStyle82"/>
        </w:rPr>
        <w:t>думает по этому пово</w:t>
        <w:softHyphen/>
        <w:t>ду. На первых же словах она повернула глаза влево и вверх.</w:t>
      </w:r>
    </w:p>
    <w:p>
      <w:pPr>
        <w:pStyle w:val="Style29"/>
        <w:widowControl/>
        <w:spacing w:lineRule="exact" w:line="226" w:before="106" w:after="0"/>
        <w:ind w:firstLine="384"/>
        <w:rPr/>
      </w:pPr>
      <w:r>
        <w:rPr>
          <w:rStyle w:val="FontStyle84"/>
        </w:rPr>
        <w:t xml:space="preserve">Анни: </w:t>
      </w:r>
      <w:r>
        <w:rPr>
          <w:rStyle w:val="FontStyle82"/>
        </w:rPr>
        <w:t xml:space="preserve">Я как-то </w:t>
      </w:r>
      <w:r>
        <w:rPr>
          <w:rStyle w:val="FontStyle85"/>
        </w:rPr>
        <w:t xml:space="preserve">почувствовала, </w:t>
      </w:r>
      <w:r>
        <w:rPr>
          <w:rStyle w:val="FontStyle82"/>
        </w:rPr>
        <w:t xml:space="preserve">что мне </w:t>
      </w:r>
      <w:r>
        <w:rPr>
          <w:rStyle w:val="FontStyle85"/>
        </w:rPr>
        <w:t xml:space="preserve">скучно, </w:t>
      </w:r>
      <w:r>
        <w:rPr>
          <w:rStyle w:val="FontStyle82"/>
        </w:rPr>
        <w:t>хочется повеселить</w:t>
        <w:softHyphen/>
        <w:t xml:space="preserve">ся. А потом эти ребята встретились. </w:t>
      </w:r>
      <w:r>
        <w:rPr>
          <w:rStyle w:val="FontStyle85"/>
        </w:rPr>
        <w:t>(Глаза повернулись в сторону те</w:t>
        <w:softHyphen/>
        <w:t>рапевта.)</w:t>
      </w:r>
    </w:p>
    <w:p>
      <w:pPr>
        <w:pStyle w:val="Style101"/>
        <w:widowControl/>
        <w:spacing w:lineRule="exact" w:line="226"/>
        <w:ind w:left="446" w:hanging="0"/>
        <w:jc w:val="left"/>
        <w:rPr/>
      </w:pPr>
      <w:r>
        <w:rPr>
          <w:rStyle w:val="FontStyle84"/>
        </w:rPr>
        <w:t xml:space="preserve">Терапевт: </w:t>
      </w:r>
      <w:r>
        <w:rPr>
          <w:rStyle w:val="FontStyle82"/>
        </w:rPr>
        <w:t xml:space="preserve">Анни, а как ты вспомнила об этой встрече? </w:t>
      </w:r>
      <w:r>
        <w:rPr>
          <w:rStyle w:val="FontStyle84"/>
        </w:rPr>
        <w:t xml:space="preserve">А: </w:t>
      </w:r>
      <w:r>
        <w:rPr>
          <w:rStyle w:val="FontStyle82"/>
        </w:rPr>
        <w:t>Что?</w:t>
      </w:r>
    </w:p>
    <w:p>
      <w:pPr>
        <w:pStyle w:val="Style101"/>
        <w:widowControl/>
        <w:spacing w:lineRule="exact" w:line="226"/>
        <w:jc w:val="left"/>
        <w:rPr/>
      </w:pPr>
      <w:r>
        <w:rPr>
          <w:rStyle w:val="FontStyle84"/>
          <w:lang w:val="fr-FR" w:eastAsia="fr-FR"/>
        </w:rPr>
        <w:t xml:space="preserve">T: </w:t>
      </w:r>
      <w:r>
        <w:rPr>
          <w:rStyle w:val="FontStyle82"/>
          <w:lang w:eastAsia="fr-FR"/>
        </w:rPr>
        <w:t xml:space="preserve">Эти ребята у тебя в уме, как на картинке? </w:t>
      </w:r>
      <w:r>
        <w:rPr>
          <w:rStyle w:val="FontStyle84"/>
          <w:lang w:eastAsia="fr-FR"/>
        </w:rPr>
        <w:t xml:space="preserve">А: </w:t>
      </w:r>
      <w:r>
        <w:rPr>
          <w:rStyle w:val="FontStyle85"/>
          <w:lang w:eastAsia="fr-FR"/>
        </w:rPr>
        <w:t xml:space="preserve">(Пауза, глаза метнулись влево и вверх.) </w:t>
      </w:r>
      <w:r>
        <w:rPr>
          <w:rStyle w:val="FontStyle82"/>
          <w:lang w:eastAsia="fr-FR"/>
        </w:rPr>
        <w:t xml:space="preserve">Вроде помню, как их </w:t>
      </w:r>
      <w:r>
        <w:rPr>
          <w:rStyle w:val="FontStyle85"/>
          <w:lang w:eastAsia="fr-FR"/>
        </w:rPr>
        <w:t xml:space="preserve">увидела, </w:t>
      </w:r>
      <w:r>
        <w:rPr>
          <w:rStyle w:val="FontStyle82"/>
          <w:lang w:eastAsia="fr-FR"/>
        </w:rPr>
        <w:t>когда они мне встретились.</w:t>
      </w:r>
    </w:p>
    <w:p>
      <w:pPr>
        <w:pStyle w:val="Style29"/>
        <w:widowControl/>
        <w:spacing w:lineRule="exact" w:line="226" w:before="91" w:after="0"/>
        <w:ind w:firstLine="398"/>
        <w:rPr/>
      </w:pPr>
      <w:r>
        <w:rPr>
          <w:rStyle w:val="FontStyle82"/>
        </w:rPr>
        <w:t>Ответы Анни и движения ее глаз подтверждают, что у нее визу</w:t>
        <w:softHyphen/>
        <w:t>альная бессознательная система общения и она может быть выведена на сознательный уровень с помощью вопроса. Если бы Анни не смог</w:t>
        <w:softHyphen/>
        <w:t>ла на него ответить и не имела представления о том, как работает ее память, тогда ее визуальная система рассматривалась бы как "внесоз-нательная" чувственная система, т.е. заблокированная, находящаяся вне пределов осознанного восприятия, а стало быть, порождающая новую проблему или осложняющая существующую.</w:t>
      </w:r>
    </w:p>
    <w:p>
      <w:pPr>
        <w:pStyle w:val="Style101"/>
        <w:widowControl/>
        <w:spacing w:lineRule="exact" w:line="226" w:before="106" w:after="0"/>
        <w:ind w:left="403" w:hanging="0"/>
        <w:jc w:val="left"/>
        <w:rPr/>
      </w:pPr>
      <w:r>
        <w:rPr>
          <w:rStyle w:val="FontStyle84"/>
        </w:rPr>
        <w:t xml:space="preserve">Т: </w:t>
      </w:r>
      <w:r>
        <w:rPr>
          <w:rStyle w:val="FontStyle82"/>
        </w:rPr>
        <w:t>Что же было дальше?</w:t>
      </w:r>
    </w:p>
    <w:p>
      <w:pPr>
        <w:pStyle w:val="Style29"/>
        <w:widowControl/>
        <w:spacing w:lineRule="exact" w:line="226"/>
        <w:ind w:firstLine="384"/>
        <w:rPr/>
      </w:pPr>
      <w:r>
        <w:rPr>
          <w:rStyle w:val="FontStyle84"/>
        </w:rPr>
        <w:t xml:space="preserve">А: </w:t>
      </w:r>
      <w:r>
        <w:rPr>
          <w:rStyle w:val="FontStyle82"/>
        </w:rPr>
        <w:t xml:space="preserve">Ребята </w:t>
      </w:r>
      <w:r>
        <w:rPr>
          <w:rStyle w:val="FontStyle85"/>
        </w:rPr>
        <w:t xml:space="preserve">приняли меня хорошо, </w:t>
      </w:r>
      <w:r>
        <w:rPr>
          <w:rStyle w:val="FontStyle82"/>
        </w:rPr>
        <w:t>а я им сказала, что я "мамина до</w:t>
        <w:softHyphen/>
        <w:t>чка". Тогда они сказали, что мне надо делать то же, что и они... подза</w:t>
        <w:softHyphen/>
        <w:t xml:space="preserve">рядиться как следует и </w:t>
      </w:r>
      <w:r>
        <w:rPr>
          <w:rStyle w:val="FontStyle85"/>
        </w:rPr>
        <w:t xml:space="preserve">дернуть </w:t>
      </w:r>
      <w:r>
        <w:rPr>
          <w:rStyle w:val="FontStyle82"/>
        </w:rPr>
        <w:t>с уроков вместе с ними.</w:t>
      </w:r>
    </w:p>
    <w:p>
      <w:pPr>
        <w:pStyle w:val="Style101"/>
        <w:widowControl/>
        <w:spacing w:lineRule="exact" w:line="226"/>
        <w:ind w:left="389" w:hanging="0"/>
        <w:jc w:val="left"/>
        <w:rPr/>
      </w:pPr>
      <w:r>
        <w:rPr>
          <w:rStyle w:val="FontStyle84"/>
        </w:rPr>
        <w:t xml:space="preserve">Т: </w:t>
      </w:r>
      <w:r>
        <w:rPr>
          <w:rStyle w:val="FontStyle82"/>
        </w:rPr>
        <w:t>Ну, а ты что решила?</w:t>
      </w:r>
    </w:p>
    <w:p>
      <w:pPr>
        <w:pStyle w:val="Style26"/>
        <w:widowControl/>
        <w:ind w:left="379" w:hanging="0"/>
        <w:rPr/>
      </w:pPr>
      <w:r>
        <w:rPr>
          <w:rStyle w:val="FontStyle84"/>
        </w:rPr>
        <w:t xml:space="preserve">А: </w:t>
      </w:r>
      <w:r>
        <w:rPr>
          <w:rStyle w:val="FontStyle85"/>
        </w:rPr>
        <w:t xml:space="preserve">(Глаза снова метнулись влево и вверх) </w:t>
      </w:r>
      <w:r>
        <w:rPr>
          <w:rStyle w:val="FontStyle82"/>
        </w:rPr>
        <w:t xml:space="preserve">Ну, меня прямо </w:t>
      </w:r>
      <w:r>
        <w:rPr>
          <w:rStyle w:val="FontStyle85"/>
        </w:rPr>
        <w:t>зло взяло —</w:t>
      </w:r>
    </w:p>
    <w:p>
      <w:pPr>
        <w:pStyle w:val="Style101"/>
        <w:widowControl/>
        <w:spacing w:lineRule="exact" w:line="226" w:before="43" w:after="0"/>
        <w:rPr/>
      </w:pPr>
      <w:r>
        <w:rPr>
          <w:rStyle w:val="FontStyle82"/>
        </w:rPr>
        <w:t xml:space="preserve">курить травку. </w:t>
      </w:r>
      <w:r>
        <w:rPr>
          <w:rStyle w:val="FontStyle85"/>
        </w:rPr>
        <w:t xml:space="preserve">(Снова смотрит на терапевта.) </w:t>
      </w:r>
      <w:r>
        <w:rPr>
          <w:rStyle w:val="FontStyle82"/>
        </w:rPr>
        <w:t xml:space="preserve">А сейчас чувствую, что здорово </w:t>
      </w:r>
      <w:r>
        <w:rPr>
          <w:rStyle w:val="FontStyle85"/>
        </w:rPr>
        <w:t xml:space="preserve">увязла. </w:t>
      </w:r>
      <w:r>
        <w:rPr>
          <w:rStyle w:val="FontStyle82"/>
        </w:rPr>
        <w:t xml:space="preserve">Мне </w:t>
      </w:r>
      <w:r>
        <w:rPr>
          <w:rStyle w:val="FontStyle85"/>
        </w:rPr>
        <w:t xml:space="preserve">страшно. Не вижу </w:t>
      </w:r>
      <w:r>
        <w:rPr>
          <w:rStyle w:val="FontStyle82"/>
        </w:rPr>
        <w:t>никакого выхода.</w:t>
      </w:r>
    </w:p>
    <w:p>
      <w:pPr>
        <w:pStyle w:val="Style34"/>
        <w:widowControl/>
        <w:spacing w:lineRule="exact" w:line="226"/>
        <w:ind w:firstLine="394"/>
        <w:rPr/>
      </w:pPr>
      <w:r>
        <w:rPr>
          <w:rStyle w:val="FontStyle84"/>
        </w:rPr>
        <w:t xml:space="preserve">Т: </w:t>
      </w:r>
      <w:r>
        <w:rPr>
          <w:rStyle w:val="FontStyle85"/>
        </w:rPr>
        <w:t xml:space="preserve">(Слегка склоняюсь к девочке и смотрю ей прямо в глаза.) </w:t>
      </w:r>
      <w:r>
        <w:rPr>
          <w:rStyle w:val="FontStyle82"/>
        </w:rPr>
        <w:t>Пред</w:t>
        <w:softHyphen/>
        <w:t xml:space="preserve">ставляю, как тебе </w:t>
      </w:r>
      <w:r>
        <w:rPr>
          <w:rStyle w:val="FontStyle85"/>
        </w:rPr>
        <w:t xml:space="preserve">ужасно ощущать, </w:t>
      </w:r>
      <w:r>
        <w:rPr>
          <w:rStyle w:val="FontStyle82"/>
        </w:rPr>
        <w:t xml:space="preserve">что ты так </w:t>
      </w:r>
      <w:r>
        <w:rPr>
          <w:rStyle w:val="FontStyle85"/>
        </w:rPr>
        <w:t xml:space="preserve">увязла. </w:t>
      </w:r>
      <w:r>
        <w:rPr>
          <w:rStyle w:val="FontStyle82"/>
        </w:rPr>
        <w:t xml:space="preserve">Я хочу </w:t>
      </w:r>
      <w:r>
        <w:rPr>
          <w:rStyle w:val="FontStyle85"/>
        </w:rPr>
        <w:t>протя</w:t>
        <w:softHyphen/>
        <w:t xml:space="preserve">нуть тебе руку </w:t>
      </w:r>
      <w:r>
        <w:rPr>
          <w:rStyle w:val="FontStyle82"/>
        </w:rPr>
        <w:t xml:space="preserve">и помочь </w:t>
      </w:r>
      <w:r>
        <w:rPr>
          <w:rStyle w:val="FontStyle85"/>
        </w:rPr>
        <w:t xml:space="preserve">выбраться </w:t>
      </w:r>
      <w:r>
        <w:rPr>
          <w:rStyle w:val="FontStyle82"/>
        </w:rPr>
        <w:t xml:space="preserve">из этой ситуации. </w:t>
      </w:r>
      <w:r>
        <w:rPr>
          <w:rStyle w:val="FontStyle85"/>
        </w:rPr>
        <w:t xml:space="preserve">(На мгновение замолкаю и слегка касаюсь руки Анни.) </w:t>
      </w:r>
      <w:r>
        <w:rPr>
          <w:rStyle w:val="FontStyle82"/>
        </w:rPr>
        <w:t xml:space="preserve">Вдвоем мы найдем выход, и ты </w:t>
      </w:r>
      <w:r>
        <w:rPr>
          <w:rStyle w:val="FontStyle85"/>
        </w:rPr>
        <w:t xml:space="preserve">почувствуешь </w:t>
      </w:r>
      <w:r>
        <w:rPr>
          <w:rStyle w:val="FontStyle82"/>
        </w:rPr>
        <w:t xml:space="preserve">себя гораздо </w:t>
      </w:r>
      <w:r>
        <w:rPr>
          <w:rStyle w:val="FontStyle85"/>
        </w:rPr>
        <w:t xml:space="preserve">лучше... </w:t>
      </w:r>
      <w:r>
        <w:rPr>
          <w:rStyle w:val="FontStyle82"/>
        </w:rPr>
        <w:t xml:space="preserve">Вот </w:t>
      </w:r>
      <w:r>
        <w:rPr>
          <w:rStyle w:val="FontStyle85"/>
        </w:rPr>
        <w:t xml:space="preserve">увидишь, </w:t>
      </w:r>
      <w:r>
        <w:rPr>
          <w:rStyle w:val="FontStyle82"/>
        </w:rPr>
        <w:t xml:space="preserve">ты снова будешь </w:t>
      </w:r>
      <w:r>
        <w:rPr>
          <w:rStyle w:val="FontStyle85"/>
        </w:rPr>
        <w:t>счаст</w:t>
        <w:softHyphen/>
        <w:t xml:space="preserve">ливой, </w:t>
      </w:r>
      <w:r>
        <w:rPr>
          <w:rStyle w:val="FontStyle82"/>
        </w:rPr>
        <w:t xml:space="preserve">станешь </w:t>
      </w:r>
      <w:r>
        <w:rPr>
          <w:rStyle w:val="FontStyle85"/>
        </w:rPr>
        <w:t xml:space="preserve">похожей </w:t>
      </w:r>
      <w:r>
        <w:rPr>
          <w:rStyle w:val="FontStyle82"/>
        </w:rPr>
        <w:t>на себя прежнюю.</w:t>
      </w:r>
    </w:p>
    <w:p>
      <w:pPr>
        <w:pStyle w:val="Style29"/>
        <w:widowControl/>
        <w:spacing w:lineRule="exact" w:line="226"/>
        <w:ind w:firstLine="408"/>
        <w:rPr/>
      </w:pPr>
      <w:r>
        <w:rPr>
          <w:rStyle w:val="FontStyle82"/>
        </w:rPr>
        <w:t>В этом диалоге раппорт устанавливается сначала на сознательном уровне с помощью кинестетических предикатов (со стороны Анни). Они удерживают сознание в данном времени и в данных обстоятельст</w:t>
        <w:softHyphen/>
        <w:t>вах. Но с появлением визуальных предикатов сознание смещается внутрь, начинается бессознательный и интенсивный поиск: поскольку внут</w:t>
        <w:softHyphen/>
        <w:t>ренняя зрительная система используется бессознательно, девочке не</w:t>
        <w:softHyphen/>
        <w:t>обходимо изменить состояние своего сознания, чтобы извлечь из памя</w:t>
        <w:softHyphen/>
        <w:t>ти образы, обозначаемые визуальными предикатами. Подбор предикатов, соответствующих ее бессознательной чувственной системе, тем самым усиливает состояние раппорта и измененного сознания (транс, погру</w:t>
        <w:softHyphen/>
        <w:t>женность в себя). Таким образом, сознательная и бессознательная сис</w:t>
        <w:softHyphen/>
        <w:t>темы общения получают доступ к заблокированной, "внесознательной" чувственной системе, где и следует искать пути к исцелению.</w:t>
      </w:r>
    </w:p>
    <w:p>
      <w:pPr>
        <w:pStyle w:val="Style29"/>
        <w:widowControl/>
        <w:spacing w:lineRule="exact" w:line="226"/>
        <w:ind w:firstLine="403"/>
        <w:rPr/>
      </w:pPr>
      <w:r>
        <w:rPr>
          <w:rStyle w:val="FontStyle82"/>
        </w:rPr>
        <w:t>Предложения, иллюстрирующие подбор предикатов с учетом со</w:t>
        <w:softHyphen/>
        <w:t>бственной сенсорной системы Анни, могут показаться несколько надуманными или искусственными, особенно когда их видишь на бумаге. Действительно, тщательный подбор слов в каждом индиви</w:t>
        <w:softHyphen/>
        <w:t>дуальном случае — дело непростое и требует навыка и времени. Толь</w:t>
        <w:softHyphen/>
        <w:t>ко практика дает умение естественно и искренне входить во внут</w:t>
        <w:softHyphen/>
        <w:t>ренний мир ребенка.</w:t>
      </w:r>
    </w:p>
    <w:p>
      <w:pPr>
        <w:pStyle w:val="Style29"/>
        <w:widowControl/>
        <w:spacing w:lineRule="exact" w:line="226"/>
        <w:ind w:firstLine="398"/>
        <w:rPr/>
      </w:pPr>
      <w:r>
        <w:rPr>
          <w:rStyle w:val="FontStyle82"/>
        </w:rPr>
        <w:t>В случае с Анни можно видеть, как система вопросов помогает получить подтверждение того, что движения глаз отражают внутрен</w:t>
        <w:softHyphen/>
        <w:t xml:space="preserve">ний чувственный процесс. Вопросы могут быть как </w:t>
      </w:r>
      <w:r>
        <w:rPr>
          <w:rStyle w:val="FontStyle85"/>
        </w:rPr>
        <w:t xml:space="preserve">прямыми, </w:t>
      </w:r>
      <w:r>
        <w:rPr>
          <w:rStyle w:val="FontStyle82"/>
        </w:rPr>
        <w:t xml:space="preserve">так и </w:t>
      </w:r>
      <w:r>
        <w:rPr>
          <w:rStyle w:val="FontStyle85"/>
        </w:rPr>
        <w:t>наводящими:</w:t>
      </w:r>
    </w:p>
    <w:p>
      <w:pPr>
        <w:pStyle w:val="Style101"/>
        <w:widowControl/>
        <w:spacing w:lineRule="exact" w:line="230" w:before="115" w:after="0"/>
        <w:ind w:left="418" w:hanging="0"/>
        <w:jc w:val="left"/>
        <w:rPr/>
      </w:pPr>
      <w:r>
        <w:rPr>
          <w:rStyle w:val="FontStyle84"/>
        </w:rPr>
        <w:t xml:space="preserve">Прямой: </w:t>
      </w:r>
      <w:r>
        <w:rPr>
          <w:rStyle w:val="FontStyle82"/>
        </w:rPr>
        <w:t xml:space="preserve">"А как ты вспомнила об этой встрече?" </w:t>
      </w:r>
      <w:r>
        <w:rPr>
          <w:rStyle w:val="FontStyle84"/>
        </w:rPr>
        <w:t xml:space="preserve">Наводящий: </w:t>
      </w:r>
      <w:r>
        <w:rPr>
          <w:rStyle w:val="FontStyle82"/>
        </w:rPr>
        <w:t>"Эти ребята у тебя в уме, как на картинке?"</w:t>
      </w:r>
    </w:p>
    <w:p>
      <w:pPr>
        <w:pStyle w:val="Style29"/>
        <w:widowControl/>
        <w:spacing w:lineRule="exact" w:line="230" w:before="120" w:after="0"/>
        <w:ind w:firstLine="403"/>
        <w:rPr/>
      </w:pPr>
      <w:r>
        <w:rPr>
          <w:rStyle w:val="FontStyle82"/>
        </w:rPr>
        <w:t>Как правило, мы начинаем с прямого вопроса. Если ребенку он непонятен или он не знает, как на него ответить, мы задаем наводя</w:t>
        <w:softHyphen/>
        <w:t xml:space="preserve">щий вопрос. Иногда он нужен только потому, что еще нет привычки к </w:t>
      </w:r>
      <w:r>
        <w:rPr>
          <w:rStyle w:val="FontStyle85"/>
        </w:rPr>
        <w:t xml:space="preserve">расспросам, касающимся внутреннего сенсорного опыта. </w:t>
      </w:r>
      <w:r>
        <w:rPr>
          <w:rStyle w:val="FontStyle82"/>
        </w:rPr>
        <w:t>Вопросы та</w:t>
        <w:softHyphen/>
        <w:t>кого порядка кажутся необычными и не всегда понятными. И это вполне естественно, потому что терапевт пытается получить инфор</w:t>
        <w:softHyphen/>
        <w:t>мацию о подсознательном, о сокровенном. Наводящий вопрос как бы поясняет, чего добивается терапевт.</w:t>
      </w:r>
    </w:p>
    <w:p>
      <w:pPr>
        <w:pStyle w:val="Style29"/>
        <w:widowControl/>
        <w:spacing w:lineRule="exact" w:line="226" w:before="43" w:after="0"/>
        <w:ind w:firstLine="403"/>
        <w:rPr/>
      </w:pPr>
      <w:r>
        <w:rPr>
          <w:rStyle w:val="FontStyle82"/>
        </w:rPr>
        <w:t>Не напоминает ли наводящий вопрос подсказку свидетелю в судеб</w:t>
        <w:softHyphen/>
        <w:t>ном процессе? Ведь можно предположить, что терапевт, говоря о кар</w:t>
        <w:softHyphen/>
        <w:t>тинке (или звуке, или ощущении), как бы подталкивает ребенка к нуж</w:t>
        <w:softHyphen/>
        <w:t>ному ответу. Как показывает наш опыт, дело обстоит совсем не так. Если сенсорная информация доступна и имеет возможность выхода, как в случае Анни, ее легко получить с помощью вопросов. Если она заблоки</w:t>
        <w:softHyphen/>
        <w:t>рована, ребенок не сможет уловить смысл вопроса, а если и ответит, то такой ответ мало что будет значить для сбора информации терапевтом.</w:t>
      </w:r>
    </w:p>
    <w:p>
      <w:pPr>
        <w:pStyle w:val="Style29"/>
        <w:widowControl/>
        <w:spacing w:lineRule="exact" w:line="226"/>
        <w:ind w:firstLine="403"/>
        <w:rPr/>
      </w:pPr>
      <w:r>
        <w:rPr>
          <w:rStyle w:val="FontStyle82"/>
        </w:rPr>
        <w:t>Приведем пример. Ребенок рассказывает о ссоре с матерью, при этом его взгляд устремляется вправо и вниз (кинестетическое положе</w:t>
        <w:softHyphen/>
        <w:t>ние). В этот момент терапевт спрашивает: "Что ты сейчас чувству</w:t>
        <w:softHyphen/>
        <w:t>ешь?" Ребенок непонимающе смотрит на терапевта и отвечает: "Ниче</w:t>
        <w:softHyphen/>
        <w:t>го". Врач может даже попросить ребенка смотреть в том же направлении и продолжать рассказ о ссоре. Ребенок говорит еще несколько минут и затем терапевт спрашивает: "Ты что-нибудь чувствуешь, когда рас</w:t>
        <w:softHyphen/>
        <w:t>сказываешь об этой ссоре?"</w:t>
      </w:r>
    </w:p>
    <w:p>
      <w:pPr>
        <w:pStyle w:val="Style26"/>
        <w:widowControl/>
        <w:ind w:left="403" w:hanging="0"/>
        <w:rPr/>
      </w:pPr>
      <w:r>
        <w:rPr>
          <w:rStyle w:val="FontStyle82"/>
        </w:rPr>
        <w:t xml:space="preserve">"Нет", — отвечает ребенок </w:t>
      </w:r>
      <w:r>
        <w:rPr>
          <w:rStyle w:val="FontStyle85"/>
        </w:rPr>
        <w:t>(глаза в кинестетическом положении).</w:t>
      </w:r>
    </w:p>
    <w:p>
      <w:pPr>
        <w:pStyle w:val="Style29"/>
        <w:widowControl/>
        <w:spacing w:lineRule="exact" w:line="226"/>
        <w:rPr/>
      </w:pPr>
      <w:r>
        <w:rPr>
          <w:rStyle w:val="FontStyle82"/>
        </w:rPr>
        <w:t xml:space="preserve">"А на что направленно твое внимание?" — спрашивает терапевт. "Ковер загнулся" </w:t>
      </w:r>
      <w:r>
        <w:rPr>
          <w:rStyle w:val="FontStyle85"/>
        </w:rPr>
        <w:t>(видит боковым зрением).</w:t>
      </w:r>
    </w:p>
    <w:p>
      <w:pPr>
        <w:pStyle w:val="Style29"/>
        <w:widowControl/>
        <w:spacing w:lineRule="exact" w:line="226"/>
        <w:ind w:firstLine="389"/>
        <w:rPr/>
      </w:pPr>
      <w:r>
        <w:rPr>
          <w:rStyle w:val="FontStyle82"/>
        </w:rPr>
        <w:t>Такой буквальный ответ определяется заблокированностью сен</w:t>
        <w:softHyphen/>
        <w:t>сорной системы. Если доступ к ней открыт, своим ответом ребенок отражает какую-то из сторон своего внутреннего сенсорного опыта: "у меня в животе словно узел завязался", или "у мамы лицо стало крас</w:t>
        <w:softHyphen/>
        <w:t>ное и злое", или "она так ужасно кричала". Если с помощью вопросов можно получить подобную информацию, ее можно считать достовер</w:t>
        <w:softHyphen/>
        <w:t>ной. Если вопросы не дают результата, то налицо "внесознательная" сенсорная система, которая является частью основной проблемы, о чем мы расскажем в следующем разделе.</w:t>
      </w:r>
    </w:p>
    <w:p>
      <w:pPr>
        <w:pStyle w:val="Style29"/>
        <w:widowControl/>
        <w:spacing w:lineRule="exact" w:line="226"/>
        <w:rPr/>
      </w:pPr>
      <w:r>
        <w:rPr>
          <w:rStyle w:val="FontStyle82"/>
        </w:rPr>
        <w:t>Следует отметить, что движения глаз не всегда так фиксированы и очевидны, как в приведенном выше примере. В клинической прак</w:t>
        <w:softHyphen/>
        <w:t>тике не так уж часто встречаются случаи, когда ребенок смотрит то на терапевта, то в определенном фиксированном направлении. Как пра</w:t>
        <w:softHyphen/>
        <w:t xml:space="preserve">вило, детские глаза весьма подвижны. Но наметанный глаз сумеет выделить </w:t>
      </w:r>
      <w:r>
        <w:rPr>
          <w:rStyle w:val="FontStyle85"/>
        </w:rPr>
        <w:t xml:space="preserve">устойчивые паттерны </w:t>
      </w:r>
      <w:r>
        <w:rPr>
          <w:rStyle w:val="FontStyle82"/>
        </w:rPr>
        <w:t>глазных движений, воспроизводящие бессознательные сенсорные стратегии, с помощью которых ребенок обрабатывает поступающую извне информацию. Приемы эти видоиз</w:t>
        <w:softHyphen/>
        <w:t>меняются в зависимости от уверенности или слабости ребенка. На</w:t>
        <w:softHyphen/>
        <w:t>пример, в областях, где ребенок чувствует себя неуверенно, он может отдавать предпочтение кинестетической системе, а там, где ему хоро</w:t>
        <w:softHyphen/>
        <w:t>шо, на передний план выступает зрительная система.</w:t>
      </w:r>
    </w:p>
    <w:p>
      <w:pPr>
        <w:pStyle w:val="Style29"/>
        <w:widowControl/>
        <w:spacing w:lineRule="exact" w:line="226"/>
        <w:ind w:firstLine="398"/>
        <w:rPr/>
      </w:pPr>
      <w:r>
        <w:rPr>
          <w:rStyle w:val="FontStyle82"/>
        </w:rPr>
        <w:t>Мы ограничиваемся здесь обсуждением какой-то одной модели как отражающей определенную бессознательную систему общения из соображений простоты и наглядности. У некоторых детей таких сис</w:t>
        <w:softHyphen/>
        <w:t>тем может быть две, т.е. характер движения глаз указывает, например, на то, что они обрабатывают получаемые извне впечатления как визу</w:t>
        <w:softHyphen/>
        <w:t>ально, так и кинестетически.</w:t>
      </w:r>
    </w:p>
    <w:p>
      <w:pPr>
        <w:pStyle w:val="Style44"/>
        <w:widowControl/>
        <w:spacing w:lineRule="exact" w:line="317" w:before="163" w:after="0"/>
        <w:ind w:left="403" w:hanging="0"/>
        <w:jc w:val="left"/>
        <w:rPr/>
      </w:pPr>
      <w:r>
        <w:rPr>
          <w:rStyle w:val="FontStyle87"/>
        </w:rPr>
        <w:t>"Внесознатсльная" сенсорная система: новая перспектива в теории?</w:t>
      </w:r>
    </w:p>
    <w:p>
      <w:pPr>
        <w:pStyle w:val="Style34"/>
        <w:widowControl/>
        <w:spacing w:lineRule="exact" w:line="221" w:before="130" w:after="0"/>
        <w:ind w:left="398" w:firstLine="418"/>
        <w:rPr/>
      </w:pPr>
      <w:r>
        <w:rPr>
          <w:rStyle w:val="FontStyle85"/>
        </w:rPr>
        <w:t>Мы занимались вязанием ежедневно. Бабушка показывала мне какой-нибудь новый узор и отправляла домой практико</w:t>
        <w:softHyphen/>
        <w:t>ваться. На следующий день я приносила на ее суд плоды трудов предыдущего дня. С каждой новой деталью все больше прорисо</w:t>
        <w:softHyphen/>
        <w:t>вывалась изысканная красота всей скатерти. Я училась.</w:t>
      </w:r>
    </w:p>
    <w:p>
      <w:pPr>
        <w:pStyle w:val="Style29"/>
        <w:widowControl/>
        <w:spacing w:lineRule="exact" w:line="226" w:before="120" w:after="0"/>
        <w:ind w:firstLine="408"/>
        <w:rPr/>
      </w:pPr>
      <w:r>
        <w:rPr>
          <w:rStyle w:val="FontStyle82"/>
        </w:rPr>
        <w:t>Прежде чем перейти к теоретическим рассуждениям, давайте по-житейски задумаемся. Кто из нас, наших друзей или клиентов не давал себе зарок бросить курить или сбросить лишний вес? И все доводы за и против мы знаем чуть ли не наизусть, но всегда что-то мешает осущес</w:t>
        <w:softHyphen/>
        <w:t>твить решение. Привычка крепко засела в нас и сколько бы мы, психо</w:t>
        <w:softHyphen/>
        <w:t>терапевты, ни старались, ни нам, ни нашим клиентам не удается до</w:t>
        <w:softHyphen/>
        <w:t>стичь устойчивых успехов в этой области работы над собой. В этом разделе мы осмеливаемся предположить, что нашему положительному желанию перемены мешает "внесознательная" сенсорная система. До</w:t>
        <w:softHyphen/>
        <w:t>клад на эту тему был сделан нами на ежегодном научном собрании Американского общества клинического гипноза в Далласе, штат Техас, в 1983 году. Ниже мы цитируем наши выступления, предварявшие до</w:t>
        <w:softHyphen/>
        <w:t>клад, поскольку они подводят нас к абстрактным и теоретическим по</w:t>
        <w:softHyphen/>
        <w:t>нятиям через непосредственные и личные впечатления.</w:t>
      </w:r>
    </w:p>
    <w:p>
      <w:pPr>
        <w:pStyle w:val="Style29"/>
        <w:widowControl/>
        <w:spacing w:lineRule="exact" w:line="226"/>
        <w:ind w:firstLine="389"/>
        <w:rPr/>
      </w:pPr>
      <w:r>
        <w:rPr>
          <w:rStyle w:val="FontStyle84"/>
        </w:rPr>
        <w:t xml:space="preserve">Джойс Миллз: </w:t>
      </w:r>
      <w:r>
        <w:rPr>
          <w:rStyle w:val="FontStyle82"/>
        </w:rPr>
        <w:t>"Хочу привести пример из личного опыта. Рань</w:t>
        <w:softHyphen/>
        <w:t>ше я боялась летать самолетом, не помогали и многочасовые сеансы гипнотерапии. Наконец, мне довелось познакомиться с доктором Сти</w:t>
        <w:softHyphen/>
        <w:t>веном Геллером, от которого я впервые узнала о понятии "внесозна</w:t>
        <w:softHyphen/>
        <w:t>тельная сенсорная система". Все мы в разной степени и на различ</w:t>
        <w:softHyphen/>
        <w:t>ных уровнях сознания пользуемся основными каналами чувственного восприятия (визуальным, аудиальным и кинестетическим). У меня доминирует визуальная система, но также и кинестетическая, об этом свидетельствует хотя бы мой страх перед полетами. А что же делает во время паники аудиальная система?</w:t>
      </w:r>
    </w:p>
    <w:p>
      <w:pPr>
        <w:pStyle w:val="Style29"/>
        <w:widowControl/>
        <w:spacing w:lineRule="exact" w:line="226"/>
        <w:ind w:firstLine="413"/>
        <w:rPr/>
      </w:pPr>
      <w:r>
        <w:rPr>
          <w:rStyle w:val="FontStyle82"/>
        </w:rPr>
        <w:t>Выяснилось, что я совершенно неосознано постоянно веду с со</w:t>
        <w:softHyphen/>
        <w:t>бой внутренний диалог о разных жутких катастрофах, которыми может закончиться полет, а моя внесознательная аудиальная система исправ</w:t>
        <w:softHyphen/>
        <w:t>но поддерживает этот диалог. В ответ воображение послушно создает кошмарные картины (визуальная система), а те, в свою очередь, вызы</w:t>
        <w:softHyphen/>
        <w:t>вают ощущения страха и тревоги (кинестетика). Тревожное состояние порождает еще более устрашающие диалоги и т.д. Порочный круг за</w:t>
        <w:softHyphen/>
        <w:t>мкнулся. Необходимо было найти способ прервать негативную утили</w:t>
        <w:softHyphen/>
        <w:t>зацию моего внутреннего слухового процесса. Использовав гипноз и метафору, Ричард смог справиться с моей фобией".</w:t>
      </w:r>
    </w:p>
    <w:p>
      <w:pPr>
        <w:pStyle w:val="Style29"/>
        <w:widowControl/>
        <w:spacing w:lineRule="exact" w:line="226"/>
        <w:ind w:firstLine="384"/>
        <w:rPr/>
      </w:pPr>
      <w:r>
        <w:rPr>
          <w:rStyle w:val="FontStyle84"/>
        </w:rPr>
        <w:t xml:space="preserve">Ричард Кроули: </w:t>
      </w:r>
      <w:r>
        <w:rPr>
          <w:rStyle w:val="FontStyle82"/>
        </w:rPr>
        <w:t>"Проблема заключалась в том, что все прежние попытки лечения сводились к перестройке визуального и кинестети</w:t>
        <w:softHyphen/>
        <w:t xml:space="preserve">ческого восприятия (т.е. клиентке следовало </w:t>
      </w:r>
      <w:r>
        <w:rPr>
          <w:rStyle w:val="FontStyle85"/>
        </w:rPr>
        <w:t xml:space="preserve">увидеть, </w:t>
      </w:r>
      <w:r>
        <w:rPr>
          <w:rStyle w:val="FontStyle82"/>
        </w:rPr>
        <w:t xml:space="preserve">как ей </w:t>
      </w:r>
      <w:r>
        <w:rPr>
          <w:rStyle w:val="FontStyle85"/>
        </w:rPr>
        <w:t xml:space="preserve">хорошо </w:t>
      </w:r>
      <w:r>
        <w:rPr>
          <w:rStyle w:val="FontStyle82"/>
        </w:rPr>
        <w:t>в самолете), в то время как аудиальной системе не уделялось никакого внимания. Поэтому все старания представить себя спокойной и рас</w:t>
        <w:softHyphen/>
        <w:t>слабленной на борту самолета сводились на нет все теми же устраша</w:t>
        <w:softHyphen/>
        <w:t>ющими картинами, порожденными внесознательным диалогом. Надо было установить, какие слуховые ощущения доставляют удовольствие Джойс и связать их каким-то образом с ее состоянием во время по</w:t>
        <w:softHyphen/>
        <w:t>лета. Путем расспросов я выяснил, что Джойс любит смотреть бей</w:t>
        <w:softHyphen/>
        <w:t>сбольные матчи. Эта игра ей нравилась по многим причинам, в том числе и за состояние возбуждения и подъема, связанное с криками одобрения или возмущения со стороны болельщиков. Надо было ис</w:t>
        <w:softHyphen/>
        <w:t>пользовать эту положительную внешнюю звуковую активность, что</w:t>
        <w:softHyphen/>
        <w:t>бы заглушить негативный внутренний звуковой фон.</w:t>
      </w:r>
    </w:p>
    <w:p>
      <w:pPr>
        <w:pStyle w:val="Style29"/>
        <w:widowControl/>
        <w:spacing w:lineRule="exact" w:line="226"/>
        <w:ind w:firstLine="398"/>
        <w:rPr/>
      </w:pPr>
      <w:r>
        <w:rPr>
          <w:rStyle w:val="FontStyle82"/>
        </w:rPr>
        <w:t>Когда Джойс вошла в транс, я предложил связанную с бейсболом метафору с включенными в нее внушениями и знакомыми позитив</w:t>
        <w:softHyphen/>
        <w:t>ными звуковыми ассоциациями — ее собственные возбужденные воз</w:t>
        <w:softHyphen/>
        <w:t>гласы во время игры, звук ударяющегося о биту мяча, звуки одобри</w:t>
        <w:softHyphen/>
        <w:t xml:space="preserve">тельно вопящей толпы болельщиков, выкрики продавцов мороженого, сладостей и напитков. Далее я сравнил многогранный звуковой фон </w:t>
      </w:r>
      <w:r>
        <w:rPr>
          <w:rStyle w:val="FontStyle85"/>
        </w:rPr>
        <w:t xml:space="preserve">полета в самолете </w:t>
      </w:r>
      <w:r>
        <w:rPr>
          <w:rStyle w:val="FontStyle82"/>
        </w:rPr>
        <w:t xml:space="preserve">с </w:t>
      </w:r>
      <w:r>
        <w:rPr>
          <w:rStyle w:val="FontStyle85"/>
        </w:rPr>
        <w:t>полетом мяча:</w:t>
      </w:r>
    </w:p>
    <w:p>
      <w:pPr>
        <w:pStyle w:val="Style29"/>
        <w:widowControl/>
        <w:spacing w:lineRule="exact" w:line="211" w:before="115" w:after="0"/>
        <w:ind w:firstLine="389"/>
        <w:rPr/>
      </w:pPr>
      <w:r>
        <w:rPr>
          <w:rStyle w:val="FontStyle82"/>
        </w:rPr>
        <w:t xml:space="preserve">Чем мощнее подача, тем выше летит мяч под одобрительный гул зрителей. Вот он </w:t>
      </w:r>
      <w:r>
        <w:rPr>
          <w:rStyle w:val="FontStyle91"/>
        </w:rPr>
        <w:t xml:space="preserve">взмывает </w:t>
      </w:r>
      <w:r>
        <w:rPr>
          <w:rStyle w:val="FontStyle82"/>
        </w:rPr>
        <w:t xml:space="preserve">в небо и летит, </w:t>
      </w:r>
      <w:r>
        <w:rPr>
          <w:rStyle w:val="FontStyle91"/>
        </w:rPr>
        <w:t xml:space="preserve">сопровождаемый знакомыми радостными звуками... </w:t>
      </w:r>
      <w:r>
        <w:rPr>
          <w:rStyle w:val="FontStyle82"/>
        </w:rPr>
        <w:t xml:space="preserve">Вот он высоко в небе... </w:t>
      </w:r>
      <w:r>
        <w:rPr>
          <w:rStyle w:val="FontStyle91"/>
        </w:rPr>
        <w:t xml:space="preserve">уверенно летит к своей цели... </w:t>
      </w:r>
      <w:r>
        <w:rPr>
          <w:rStyle w:val="FontStyle82"/>
        </w:rPr>
        <w:t xml:space="preserve">Какое красивое зрелище, ты только посмотри. Представь, что это ты так </w:t>
      </w:r>
      <w:r>
        <w:rPr>
          <w:rStyle w:val="FontStyle91"/>
        </w:rPr>
        <w:t xml:space="preserve">славно рассекаешь воздух... </w:t>
      </w:r>
      <w:r>
        <w:rPr>
          <w:rStyle w:val="FontStyle82"/>
        </w:rPr>
        <w:t xml:space="preserve">и </w:t>
      </w:r>
      <w:r>
        <w:rPr>
          <w:rStyle w:val="FontStyle91"/>
        </w:rPr>
        <w:t xml:space="preserve">счастлива </w:t>
      </w:r>
      <w:r>
        <w:rPr>
          <w:rStyle w:val="FontStyle82"/>
        </w:rPr>
        <w:t xml:space="preserve">от того, что </w:t>
      </w:r>
      <w:r>
        <w:rPr>
          <w:rStyle w:val="FontStyle91"/>
        </w:rPr>
        <w:t>слышишь мощ</w:t>
        <w:softHyphen/>
        <w:t xml:space="preserve">ный гул одобрения с трибун, </w:t>
      </w:r>
      <w:r>
        <w:rPr>
          <w:rStyle w:val="FontStyle82"/>
        </w:rPr>
        <w:t xml:space="preserve">это придает тебе еще больше сил и ты </w:t>
      </w:r>
      <w:r>
        <w:rPr>
          <w:rStyle w:val="FontStyle91"/>
        </w:rPr>
        <w:t xml:space="preserve">ровно и плавно летишь </w:t>
      </w:r>
      <w:r>
        <w:rPr>
          <w:rStyle w:val="FontStyle82"/>
        </w:rPr>
        <w:t xml:space="preserve">все дальше и дальше. Так же, как мяч приземляется на свою площадку, так и ты </w:t>
      </w:r>
      <w:r>
        <w:rPr>
          <w:rStyle w:val="FontStyle91"/>
        </w:rPr>
        <w:t xml:space="preserve">вернешься домой в целости и сохранности </w:t>
      </w:r>
      <w:r>
        <w:rPr>
          <w:rStyle w:val="FontStyle82"/>
        </w:rPr>
        <w:t>и смо</w:t>
        <w:softHyphen/>
        <w:t>жешь гордиться собой: ты победила.</w:t>
      </w:r>
    </w:p>
    <w:p>
      <w:pPr>
        <w:pStyle w:val="Style29"/>
        <w:widowControl/>
        <w:spacing w:lineRule="exact" w:line="226" w:before="110" w:after="0"/>
        <w:ind w:firstLine="403"/>
        <w:rPr/>
      </w:pPr>
      <w:r>
        <w:rPr>
          <w:rStyle w:val="FontStyle82"/>
        </w:rPr>
        <w:t>Когда Джойс в очередной раз должна была лететь самолетом, она бессознательно обратилась к бейсбольной метафоре, чтобы придать своим внутренним диалогам приятную окраску, что, в свою очередь, положительно воздействовало на визуальную и кинестетическую сис</w:t>
        <w:softHyphen/>
        <w:t>темы. Теперь все три сенсорные системы работали в лад, создавая в полете ощущение спокойствия и безопасности. Такой терапевтичес</w:t>
        <w:softHyphen/>
        <w:t>кий подход помог Джойс избавиться от страха и в других областях жизни: она стала отличной лыжницей, научилась плавать в открытом океане и даже путешествовать по рекам на плоту!</w:t>
      </w:r>
    </w:p>
    <w:p>
      <w:pPr>
        <w:pStyle w:val="Style29"/>
        <w:widowControl/>
        <w:spacing w:lineRule="exact" w:line="221" w:before="43" w:after="0"/>
        <w:ind w:firstLine="403"/>
        <w:rPr/>
      </w:pPr>
      <w:r>
        <w:rPr>
          <w:rStyle w:val="FontStyle82"/>
        </w:rPr>
        <w:t>Следует заметить, что желаемые перемены не всегда наступают, если человек старается вспомнить метафору на сознательном уровне. Если бы сознание располагало решением проблемы, то она не возни</w:t>
        <w:softHyphen/>
        <w:t>кла бы вовсе. Надо сказать, что, оказавшись в ситуации, для которой, собственно говоря, и придумана метафора, человек редко когда о ней вспоминает. Метафора скорее выступает здесь в роли положительно</w:t>
        <w:softHyphen/>
        <w:t>го, постгипнотического внушения, которое либо перекрывает, либо вытесняет создавшее проблему негативное программирование".</w:t>
      </w:r>
    </w:p>
    <w:p>
      <w:pPr>
        <w:pStyle w:val="Style29"/>
        <w:widowControl/>
        <w:spacing w:lineRule="exact" w:line="226" w:before="149" w:after="0"/>
        <w:ind w:firstLine="408"/>
        <w:rPr/>
      </w:pPr>
      <w:r>
        <w:rPr>
          <w:rStyle w:val="FontStyle82"/>
        </w:rPr>
        <w:t>"Внесознательная система" как понятие возникла в связи с необ</w:t>
        <w:softHyphen/>
        <w:t>ходимостью разграничить уровни или характер бессознательных про</w:t>
        <w:softHyphen/>
        <w:t>цессов, ибо разные уровни требуют дифференцированного клиниче</w:t>
        <w:softHyphen/>
        <w:t>ского подхода. Само собой разумеется, что, например, у человека, не замечающего очки у себя на носу, и у человека, который не осознает, что ведет внутренний негативный диалог с самим собой, бессозна</w:t>
        <w:softHyphen/>
        <w:t>тельные процессы находятся на разных уровнях.</w:t>
      </w:r>
    </w:p>
    <w:p>
      <w:pPr>
        <w:pStyle w:val="Style29"/>
        <w:widowControl/>
        <w:spacing w:lineRule="exact" w:line="226"/>
        <w:ind w:firstLine="408"/>
        <w:rPr/>
      </w:pPr>
      <w:r>
        <w:rPr>
          <w:rStyle w:val="FontStyle82"/>
        </w:rPr>
        <w:t>Еще Фрейд и Юнг подняли вопрос о различии в характере бессо</w:t>
        <w:softHyphen/>
        <w:t>знательных процессов. Фрейд четко определил в них два уровня (1936), сформулировав мысль о бессознательно-предсознательных "функци</w:t>
        <w:softHyphen/>
        <w:t>ях психического аппарата". В своей книге "Душа и символ" (1958) Юнг говорит о трех уровнях бессознательных процессов.</w:t>
      </w:r>
    </w:p>
    <w:p>
      <w:pPr>
        <w:pStyle w:val="Style29"/>
        <w:widowControl/>
        <w:spacing w:lineRule="exact" w:line="206" w:before="101" w:after="0"/>
        <w:ind w:left="408" w:firstLine="403"/>
        <w:rPr/>
      </w:pPr>
      <w:r>
        <w:rPr>
          <w:rStyle w:val="FontStyle82"/>
        </w:rPr>
        <w:t>"Общее содержание бессознательного... распадается на три группы: во-первых, временно находящееся за порогом осознавания содержание, которое можно воспроизвести волевым усилием (память); во-вторых, бес</w:t>
        <w:softHyphen/>
        <w:t xml:space="preserve">сознательное содержание, не воспроизводимое произвольно; в-третьих, </w:t>
      </w:r>
      <w:r>
        <w:rPr>
          <w:rStyle w:val="FontStyle91"/>
        </w:rPr>
        <w:t>со</w:t>
        <w:softHyphen/>
        <w:t xml:space="preserve">держание, которое никогда не может быть осознано </w:t>
      </w:r>
      <w:r>
        <w:rPr>
          <w:rStyle w:val="FontStyle91"/>
          <w:spacing w:val="30"/>
        </w:rPr>
        <w:t>'.</w:t>
      </w:r>
      <w:r>
        <w:rPr>
          <w:rStyle w:val="FontStyle91"/>
        </w:rPr>
        <w:t xml:space="preserve"> (Курсив наш. — Авт.)</w:t>
      </w:r>
    </w:p>
    <w:p>
      <w:pPr>
        <w:pStyle w:val="Style29"/>
        <w:widowControl/>
        <w:spacing w:lineRule="exact" w:line="221" w:before="101" w:after="0"/>
        <w:ind w:firstLine="398"/>
        <w:rPr/>
      </w:pPr>
      <w:r>
        <w:rPr>
          <w:rStyle w:val="FontStyle82"/>
        </w:rPr>
        <w:t>Интересно также упомянуть теорию "психологических типов" Юнга, согласно которой формирование личности зависит от степени выраженности четырех функций сознания: мысли, чувства, ощуще</w:t>
        <w:softHyphen/>
        <w:t>ния, интуиции. Способы взаимодействия этих функций подразделя</w:t>
        <w:softHyphen/>
        <w:t xml:space="preserve">ются Юнгом на </w:t>
      </w:r>
      <w:r>
        <w:rPr>
          <w:rStyle w:val="FontStyle85"/>
        </w:rPr>
        <w:t xml:space="preserve">первичные, вспомогательные </w:t>
      </w:r>
      <w:r>
        <w:rPr>
          <w:rStyle w:val="FontStyle82"/>
        </w:rPr>
        <w:t xml:space="preserve">и </w:t>
      </w:r>
      <w:r>
        <w:rPr>
          <w:rStyle w:val="FontStyle85"/>
        </w:rPr>
        <w:t xml:space="preserve">низшие </w:t>
      </w:r>
      <w:r>
        <w:rPr>
          <w:rStyle w:val="FontStyle82"/>
        </w:rPr>
        <w:t>или подавлен</w:t>
        <w:softHyphen/>
        <w:t xml:space="preserve">ные. </w:t>
      </w:r>
      <w:r>
        <w:rPr>
          <w:rStyle w:val="FontStyle85"/>
        </w:rPr>
        <w:t xml:space="preserve">Сознательную первичную функцию </w:t>
      </w:r>
      <w:r>
        <w:rPr>
          <w:rStyle w:val="FontStyle82"/>
        </w:rPr>
        <w:t xml:space="preserve">обычно поддерживает </w:t>
      </w:r>
      <w:r>
        <w:rPr>
          <w:rStyle w:val="FontStyle85"/>
        </w:rPr>
        <w:t xml:space="preserve">бессознательная вспомогательная функция, </w:t>
      </w:r>
      <w:r>
        <w:rPr>
          <w:rStyle w:val="FontStyle82"/>
        </w:rPr>
        <w:t>и обеим противостоит на</w:t>
        <w:softHyphen/>
        <w:t xml:space="preserve">именее развитая, реже всего используемая </w:t>
      </w:r>
      <w:r>
        <w:rPr>
          <w:rStyle w:val="FontStyle85"/>
        </w:rPr>
        <w:t>низшая функция.</w:t>
      </w:r>
    </w:p>
    <w:p>
      <w:pPr>
        <w:pStyle w:val="Style29"/>
        <w:widowControl/>
        <w:spacing w:lineRule="exact" w:line="221"/>
        <w:ind w:firstLine="408"/>
        <w:rPr/>
      </w:pPr>
      <w:r>
        <w:rPr>
          <w:rStyle w:val="FontStyle82"/>
        </w:rPr>
        <w:t>Эта теория Юнга имеет непосредственное отношение к нашей идее внесознательного уровня сенсорных процессов. Во-первых, Юнг подчеркивал, что игнорирование различий в типах личности может привести к серьезным трудностям в установлении взаимопонимания во всех областях общественной жизни (включая и работу психотера</w:t>
        <w:softHyphen/>
        <w:t>певта). Во-вторых, Юнг описал психодинамическую зависимость че</w:t>
        <w:softHyphen/>
        <w:t>тырех функций сознания, подразделив ее на три вида: первичный, вспомогательный и низший, или подавленный. Здесь, естественно, возникает параллель с нашей идеей сознательного, бессознательного и внесознательного уровней чувственного восприятия.</w:t>
      </w:r>
    </w:p>
    <w:p>
      <w:pPr>
        <w:pStyle w:val="Style29"/>
        <w:widowControl/>
        <w:spacing w:lineRule="exact" w:line="206" w:before="43" w:after="0"/>
        <w:ind w:firstLine="398"/>
        <w:rPr/>
      </w:pPr>
      <w:r>
        <w:rPr>
          <w:rStyle w:val="FontStyle82"/>
        </w:rPr>
        <w:t>"При всем разнообразии типов (личностей), с которым встречаешь</w:t>
        <w:softHyphen/>
        <w:t>ся в практической работе, можно отметить одну надежную закономер</w:t>
        <w:softHyphen/>
        <w:t>ность: помимо сознательной первичной функции существует относительно бессознательная, вспомогательная функция... Мне часто приходилось наблюдать, как аналитик, имея дело, например, с ярко выраженным мыс</w:t>
        <w:softHyphen/>
        <w:t>лительным типом, буквально из кожи вон лезет, чтобы извлечь непосред</w:t>
        <w:softHyphen/>
        <w:t>ственно из подсознания эмоциональную (низшую или подавленную) функцию. Такая попытка обречена на провал, потому что она слишком насильственно вторгается в сознательные установки... Только действуя через вспомогательную функцию, можно подобраться и раскрыть наибо</w:t>
        <w:softHyphen/>
        <w:t>лее подавленную функцию, так сказать, с полного ее согласия, причем не нарушая защитную систему сознательных установок... Такой подход обес</w:t>
        <w:softHyphen/>
        <w:t>печивает пациенту более развернутое понимание происходящего и своих возможностей, а сознание при этом в достаточной мере защищено от набегов подсознания".</w:t>
      </w:r>
    </w:p>
    <w:p>
      <w:pPr>
        <w:pStyle w:val="Style29"/>
        <w:widowControl/>
        <w:spacing w:lineRule="exact" w:line="221" w:before="96" w:after="0"/>
        <w:ind w:firstLine="403"/>
        <w:rPr/>
      </w:pPr>
      <w:r>
        <w:rPr>
          <w:rStyle w:val="FontStyle82"/>
        </w:rPr>
        <w:t>Юнговский способ "извлечения на свет Божий" подавленной фун</w:t>
        <w:softHyphen/>
        <w:t>кции напоминает наш метод утилизации речевых предикатов (созна</w:t>
        <w:softHyphen/>
        <w:t>ние), характера движения глаз и минимальных сигналов (бессозна</w:t>
        <w:softHyphen/>
        <w:t>тельное) для обнаружения внесознательной системы.</w:t>
      </w:r>
    </w:p>
    <w:p>
      <w:pPr>
        <w:pStyle w:val="Style29"/>
        <w:widowControl/>
        <w:spacing w:lineRule="exact" w:line="221"/>
        <w:ind w:firstLine="403"/>
        <w:rPr/>
      </w:pPr>
      <w:r>
        <w:rPr>
          <w:rStyle w:val="FontStyle82"/>
        </w:rPr>
        <w:t>В другой книге — "Воспоминания, мечты и размышления" (1961) — Юнг описывает случай из личного опыта, который в каком-то смысле подсказал ему, как включить в общую работу сознания его собственную внесознательную систему. В главе "Лицом к лицу с бес</w:t>
        <w:softHyphen/>
        <w:t>сознательным", Юнг с глубоким чувством рассказывает о том страхе, который охватил его, когда он попытался выйти на прямое общение со своим бессознательным.</w:t>
      </w:r>
    </w:p>
    <w:p>
      <w:pPr>
        <w:pStyle w:val="Style29"/>
        <w:widowControl/>
        <w:spacing w:lineRule="exact" w:line="202" w:before="101" w:after="0"/>
        <w:ind w:firstLine="398"/>
        <w:rPr/>
      </w:pPr>
      <w:r>
        <w:rPr>
          <w:rStyle w:val="FontStyle82"/>
        </w:rPr>
        <w:t>"Неудержимый поток фантазий вырвался на свободу. Я изо всех сил старался не потерять голову и как-то разобраться во всех этих странных вещах. Беспомощно я взирал на этот чуждый мир, где все было сложно и непостижимо. Я жил в состоянии постоянного напряжения; временами мне казалось, что на меня рушатся гигантские глыбы. Один ураган следо</w:t>
        <w:softHyphen/>
        <w:t>вал за другим. Требовалась просто физическая сила, чтобы все это выне</w:t>
        <w:softHyphen/>
        <w:t>сти... По мере того, как мне удавалось перевести мои эмоции в образы, — вернее, извлечь скрывавшиеся в эмоциях образы, — внутреннее спокой</w:t>
        <w:softHyphen/>
        <w:t>ствие и уверенность возвращались. Если бы я позволил этим образам и дальше скрываться в эмоциях, они бы растерзали меня".</w:t>
      </w:r>
    </w:p>
    <w:p>
      <w:pPr>
        <w:sectPr>
          <w:footerReference w:type="default" r:id="rId48"/>
          <w:type w:val="nextPage"/>
          <w:pgSz w:w="11906" w:h="16838"/>
          <w:pgMar w:left="2777" w:right="2777" w:gutter="0" w:header="0" w:top="3877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exact" w:line="221" w:before="106" w:after="0"/>
        <w:ind w:firstLine="403"/>
        <w:rPr/>
      </w:pPr>
      <w:r>
        <w:rPr>
          <w:rStyle w:val="FontStyle82"/>
        </w:rPr>
        <w:t>Если рассматривать переживания Юнга через призму сенсорных систем, то возможно следующее толкование вышеприведенного отрыв</w:t>
        <w:softHyphen/>
        <w:t>ка: чем больше он пытался понять и осознать (мыслительное/аудиаль-ное восприятие), тем сильнее было его смятение (кинестетическая пе</w:t>
        <w:softHyphen/>
        <w:t>регрузка). Внутреннее спокойствие и равновесие вернулись, как только ему удалось перевести свои эмоции (кинестетическое восприятие) в образы (визуальное), т.е. когда он смог подключить к своим пережива</w:t>
        <w:softHyphen/>
        <w:t>ниям внесознательную визуальную систему. Без этого жизненно важ</w:t>
        <w:softHyphen/>
        <w:t>ного момента его действительно ждало эмоциональное разрушение.</w:t>
      </w:r>
    </w:p>
    <w:p>
      <w:pPr>
        <w:pStyle w:val="Style91"/>
        <w:widowControl/>
        <w:spacing w:before="53" w:after="0"/>
        <w:ind w:left="2563" w:hanging="0"/>
        <w:jc w:val="both"/>
        <w:rPr/>
      </w:pPr>
      <w:r>
        <w:rPr>
          <w:rStyle w:val="FontStyle84"/>
        </w:rPr>
        <w:t>Исторический обзор: бессознательное в психологии</w:t>
      </w:r>
    </w:p>
    <w:p>
      <w:pPr>
        <w:pStyle w:val="Normal"/>
        <w:widowControl/>
        <w:spacing w:lineRule="exact" w:line="1" w:before="0" w:after="538"/>
        <w:rPr>
          <w:rStyle w:val="FontStyle84"/>
          <w:sz w:val="2"/>
          <w:szCs w:val="2"/>
        </w:rPr>
      </w:pPr>
      <w:r>
        <w:rPr/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782"/>
        <w:gridCol w:w="624"/>
        <w:gridCol w:w="2126"/>
        <w:gridCol w:w="2621"/>
        <w:gridCol w:w="2794"/>
      </w:tblGrid>
      <w:tr>
        <w:trPr/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9"/>
              </w:rPr>
              <w:t>Школа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9"/>
              </w:rPr>
              <w:t>Ключевое поняти&l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left="283" w:hanging="0"/>
              <w:rPr/>
            </w:pPr>
            <w:r>
              <w:rPr>
                <w:rStyle w:val="FontStyle79"/>
              </w:rPr>
              <w:t>Природа ключевого</w:t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9"/>
              </w:rPr>
              <w:t>Функция ключевого понятия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left="461" w:hanging="0"/>
              <w:rPr/>
            </w:pPr>
            <w:r>
              <w:rPr>
                <w:rStyle w:val="FontStyle79"/>
              </w:rPr>
              <w:t>Способ терапевтического воздействия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9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rPr/>
            </w:pPr>
            <w:r>
              <w:rPr>
                <w:rStyle w:val="FontStyle79"/>
              </w:rPr>
              <w:t>Бессозна тельно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jc w:val="both"/>
              <w:rPr/>
            </w:pPr>
            <w:r>
              <w:rPr>
                <w:rStyle w:val="FontStyle79"/>
              </w:rPr>
              <w:t>Друго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left="696" w:hanging="0"/>
              <w:rPr/>
            </w:pPr>
            <w:r>
              <w:rPr>
                <w:rStyle w:val="FontStyle79"/>
              </w:rPr>
              <w:t>понятия</w:t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spacing w:lineRule="auto" w:line="240"/>
              <w:ind w:left="696" w:hanging="0"/>
              <w:rPr>
                <w:rStyle w:val="FontStyle79"/>
              </w:rPr>
            </w:pPr>
            <w:r>
              <w:rPr/>
            </w:r>
          </w:p>
          <w:p>
            <w:pPr>
              <w:pStyle w:val="Style53"/>
              <w:widowControl/>
              <w:spacing w:lineRule="auto" w:line="240"/>
              <w:ind w:left="696" w:hanging="0"/>
              <w:rPr>
                <w:rStyle w:val="FontStyle79"/>
              </w:rPr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spacing w:lineRule="auto" w:line="240"/>
              <w:ind w:left="696" w:hanging="0"/>
              <w:rPr>
                <w:rStyle w:val="FontStyle79"/>
              </w:rPr>
            </w:pPr>
            <w:r>
              <w:rPr/>
            </w:r>
          </w:p>
          <w:p>
            <w:pPr>
              <w:pStyle w:val="Style53"/>
              <w:widowControl/>
              <w:spacing w:lineRule="auto" w:line="240"/>
              <w:ind w:left="696" w:hanging="0"/>
              <w:rPr>
                <w:rStyle w:val="FontStyle79"/>
              </w:rPr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left="10" w:hanging="10"/>
              <w:rPr/>
            </w:pPr>
            <w:r>
              <w:rPr>
                <w:rStyle w:val="FontStyle80"/>
              </w:rPr>
              <w:t>Аналити</w:t>
              <w:softHyphen/>
              <w:t xml:space="preserve">ческая </w:t>
            </w:r>
            <w:r>
              <w:rPr>
                <w:rStyle w:val="FontStyle79"/>
              </w:rPr>
              <w:t>(глубин</w:t>
              <w:softHyphen/>
              <w:t>ная) фрей</w:t>
              <w:softHyphen/>
              <w:t>довск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firstLine="34"/>
              <w:rPr/>
            </w:pPr>
            <w:r>
              <w:rPr>
                <w:rStyle w:val="FontStyle79"/>
              </w:rPr>
              <w:t>Цент</w:t>
              <w:softHyphen/>
              <w:t>ральное мест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79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Врожденная;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биологическая;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первобытная;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животная;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кровосмесительная;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разрушительная;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эгоистическая.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Изначально негативна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49"/>
              <w:rPr/>
            </w:pPr>
            <w:r>
              <w:rPr>
                <w:rStyle w:val="FontStyle80"/>
              </w:rPr>
              <w:t>Бессознательное как:</w:t>
            </w:r>
          </w:p>
          <w:p>
            <w:pPr>
              <w:pStyle w:val="Style37"/>
              <w:widowControl/>
              <w:tabs>
                <w:tab w:val="clear" w:pos="708"/>
                <w:tab w:val="left" w:pos="240" w:leader="none"/>
              </w:tabs>
              <w:ind w:firstLine="14"/>
              <w:rPr/>
            </w:pPr>
            <w:r>
              <w:rPr>
                <w:rStyle w:val="FontStyle79"/>
              </w:rPr>
              <w:t>-</w:t>
              <w:tab/>
              <w:t>источник энергии организма (либидо);</w:t>
            </w:r>
          </w:p>
          <w:p>
            <w:pPr>
              <w:pStyle w:val="Style37"/>
              <w:widowControl/>
              <w:tabs>
                <w:tab w:val="clear" w:pos="708"/>
                <w:tab w:val="left" w:pos="240" w:leader="none"/>
              </w:tabs>
              <w:ind w:firstLine="14"/>
              <w:rPr/>
            </w:pPr>
            <w:r>
              <w:rPr>
                <w:rStyle w:val="FontStyle79"/>
              </w:rPr>
              <w:t>-</w:t>
              <w:tab/>
              <w:t>вместилище подавленных побуждений;</w:t>
            </w:r>
          </w:p>
          <w:p>
            <w:pPr>
              <w:pStyle w:val="Style37"/>
              <w:widowControl/>
              <w:tabs>
                <w:tab w:val="clear" w:pos="708"/>
                <w:tab w:val="left" w:pos="240" w:leader="none"/>
              </w:tabs>
              <w:ind w:firstLine="10"/>
              <w:rPr/>
            </w:pPr>
            <w:r>
              <w:rPr>
                <w:rStyle w:val="FontStyle79"/>
              </w:rPr>
              <w:t>-</w:t>
              <w:tab/>
              <w:t>генератор симптоматических реакц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firstLine="19"/>
              <w:rPr/>
            </w:pPr>
            <w:r>
              <w:rPr>
                <w:rStyle w:val="FontStyle79"/>
              </w:rPr>
              <w:t xml:space="preserve">Внесение в сознание содержимого подсознания, чтобы видоизменить и социально гармонизировать аморальную энергию </w:t>
            </w:r>
            <w:r>
              <w:rPr>
                <w:rStyle w:val="FontStyle80"/>
                <w:lang w:val="de-DE"/>
              </w:rPr>
              <w:t xml:space="preserve">Id. </w:t>
            </w:r>
            <w:r>
              <w:rPr>
                <w:rStyle w:val="FontStyle79"/>
              </w:rPr>
              <w:t xml:space="preserve">Ориентация на </w:t>
            </w:r>
            <w:r>
              <w:rPr>
                <w:rStyle w:val="FontStyle80"/>
                <w:lang w:val="de-DE"/>
              </w:rPr>
              <w:t>Ego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80"/>
              </w:rPr>
              <w:t>Юнговск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left="14" w:hanging="14"/>
              <w:rPr/>
            </w:pPr>
            <w:r>
              <w:rPr>
                <w:rStyle w:val="FontStyle79"/>
              </w:rPr>
              <w:t>Цент</w:t>
              <w:softHyphen/>
              <w:t>ральное мест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79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firstLine="10"/>
              <w:rPr/>
            </w:pPr>
            <w:r>
              <w:rPr>
                <w:rStyle w:val="FontStyle79"/>
              </w:rPr>
              <w:t>Врожденная; психологическая; коллективная; трансл ич ностная ; трансцендентная; архетипическая; нуминозная (божествен</w:t>
              <w:softHyphen/>
              <w:t>ная).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Изначально позитивна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49"/>
              <w:rPr/>
            </w:pPr>
            <w:r>
              <w:rPr>
                <w:rStyle w:val="FontStyle80"/>
              </w:rPr>
              <w:t>Бессознательное как:</w:t>
            </w:r>
          </w:p>
          <w:p>
            <w:pPr>
              <w:pStyle w:val="Style37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79"/>
              </w:rPr>
              <w:t>-</w:t>
              <w:tab/>
              <w:t>направляющая основа психики;</w:t>
            </w:r>
          </w:p>
          <w:p>
            <w:pPr>
              <w:pStyle w:val="Style37"/>
              <w:widowControl/>
              <w:tabs>
                <w:tab w:val="clear" w:pos="708"/>
                <w:tab w:val="left" w:pos="230" w:leader="none"/>
              </w:tabs>
              <w:ind w:left="19" w:hanging="19"/>
              <w:rPr/>
            </w:pPr>
            <w:r>
              <w:rPr>
                <w:rStyle w:val="FontStyle79"/>
              </w:rPr>
              <w:t>-</w:t>
              <w:tab/>
              <w:t>вместилище личных воспомина</w:t>
              <w:softHyphen/>
              <w:t>ний и переживаний;</w:t>
            </w:r>
          </w:p>
          <w:p>
            <w:pPr>
              <w:pStyle w:val="Style37"/>
              <w:widowControl/>
              <w:tabs>
                <w:tab w:val="clear" w:pos="708"/>
                <w:tab w:val="left" w:pos="235" w:leader="none"/>
              </w:tabs>
              <w:ind w:left="24" w:hanging="24"/>
              <w:rPr/>
            </w:pPr>
            <w:r>
              <w:rPr>
                <w:rStyle w:val="FontStyle79"/>
              </w:rPr>
              <w:t>-</w:t>
              <w:tab/>
              <w:t>вместилище коллективных об</w:t>
              <w:softHyphen/>
              <w:t>разных структур — "архетипов"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left="5" w:hanging="5"/>
              <w:rPr/>
            </w:pPr>
            <w:r>
              <w:rPr>
                <w:rStyle w:val="FontStyle79"/>
              </w:rPr>
              <w:t>Процесс индивидуализации, с по</w:t>
              <w:softHyphen/>
              <w:t>мощью которого содержимое бессо</w:t>
              <w:softHyphen/>
              <w:t>знательного выводится на созна</w:t>
              <w:softHyphen/>
              <w:t xml:space="preserve">тельный уровень для воссоздания единого "Я" </w:t>
            </w:r>
            <w:r>
              <w:rPr>
                <w:rStyle w:val="FontStyle79"/>
                <w:lang w:val="en-US"/>
              </w:rPr>
              <w:t xml:space="preserve">(Self) </w:t>
            </w:r>
            <w:r>
              <w:rPr>
                <w:rStyle w:val="FontStyle79"/>
              </w:rPr>
              <w:t>целостной лич</w:t>
              <w:softHyphen/>
              <w:t>ности.</w:t>
            </w:r>
          </w:p>
          <w:p>
            <w:pPr>
              <w:pStyle w:val="Style53"/>
              <w:widowControl/>
              <w:spacing w:lineRule="exact" w:line="149"/>
              <w:rPr/>
            </w:pPr>
            <w:r>
              <w:rPr>
                <w:rStyle w:val="FontStyle79"/>
              </w:rPr>
              <w:t>Трансличностная ориентация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ind w:firstLine="43"/>
              <w:rPr/>
            </w:pPr>
            <w:r>
              <w:rPr>
                <w:rStyle w:val="FontStyle80"/>
              </w:rPr>
              <w:t>Бихевио</w:t>
              <w:softHyphen/>
              <w:t>ризм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firstLine="5"/>
              <w:rPr/>
            </w:pPr>
            <w:r>
              <w:rPr>
                <w:rStyle w:val="FontStyle79"/>
              </w:rPr>
              <w:t>Отри</w:t>
              <w:softHyphen/>
              <w:t>ц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firstLine="14"/>
              <w:rPr/>
            </w:pPr>
            <w:r>
              <w:rPr>
                <w:rStyle w:val="FontStyle79"/>
              </w:rPr>
              <w:t>Пове</w:t>
              <w:softHyphen/>
              <w:t>д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firstLine="14"/>
              <w:rPr/>
            </w:pPr>
            <w:r>
              <w:rPr>
                <w:rStyle w:val="FontStyle80"/>
                <w:lang w:val="en-US" w:eastAsia="en-US"/>
              </w:rPr>
              <w:t xml:space="preserve">"Prima Facie", </w:t>
            </w:r>
            <w:r>
              <w:rPr>
                <w:rStyle w:val="FontStyle79"/>
                <w:lang w:eastAsia="en-US"/>
              </w:rPr>
              <w:t>не зависимая от биологии и нейрофизи</w:t>
              <w:softHyphen/>
              <w:t>ологии; физиологическая (условный рефлекс); объ</w:t>
              <w:softHyphen/>
              <w:t>ективно измеримая; в основном определяемая факторами среды. Изначально нейтральна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49"/>
              <w:rPr/>
            </w:pPr>
            <w:r>
              <w:rPr>
                <w:rStyle w:val="FontStyle80"/>
              </w:rPr>
              <w:t>Поведение как:</w:t>
            </w:r>
          </w:p>
          <w:p>
            <w:pPr>
              <w:pStyle w:val="Style37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79"/>
              </w:rPr>
              <w:t>-</w:t>
              <w:tab/>
              <w:t>основа личного опыта;</w:t>
            </w:r>
          </w:p>
          <w:p>
            <w:pPr>
              <w:pStyle w:val="Style37"/>
              <w:widowControl/>
              <w:tabs>
                <w:tab w:val="clear" w:pos="708"/>
                <w:tab w:val="left" w:pos="230" w:leader="none"/>
              </w:tabs>
              <w:ind w:firstLine="10"/>
              <w:rPr/>
            </w:pPr>
            <w:r>
              <w:rPr>
                <w:rStyle w:val="FontStyle79"/>
              </w:rPr>
              <w:t>-</w:t>
              <w:tab/>
              <w:t>источник предвидения и управ</w:t>
              <w:softHyphen/>
              <w:t>ления человеческой деятель</w:t>
              <w:softHyphen/>
              <w:t>ностью;</w:t>
            </w:r>
          </w:p>
          <w:p>
            <w:pPr>
              <w:pStyle w:val="Style37"/>
              <w:widowControl/>
              <w:tabs>
                <w:tab w:val="clear" w:pos="708"/>
                <w:tab w:val="left" w:pos="230" w:leader="none"/>
              </w:tabs>
              <w:ind w:firstLine="5"/>
              <w:rPr/>
            </w:pPr>
            <w:r>
              <w:rPr>
                <w:rStyle w:val="FontStyle80"/>
              </w:rPr>
              <w:t>-</w:t>
              <w:tab/>
            </w:r>
            <w:r>
              <w:rPr>
                <w:rStyle w:val="FontStyle80"/>
                <w:lang w:val="en-US"/>
              </w:rPr>
              <w:t xml:space="preserve">"Prima Facie", </w:t>
            </w:r>
            <w:r>
              <w:rPr>
                <w:rStyle w:val="FontStyle79"/>
              </w:rPr>
              <w:t>указатель усили</w:t>
              <w:softHyphen/>
              <w:t>телей в окружающей среде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firstLine="10"/>
              <w:rPr/>
            </w:pPr>
            <w:r>
              <w:rPr>
                <w:rStyle w:val="FontStyle79"/>
              </w:rPr>
              <w:t>Овладение новыми поведенче</w:t>
              <w:softHyphen/>
              <w:t>скими/эмоциональными моделями реакций (создание новых условных рефлексов) с целью более адекват</w:t>
              <w:softHyphen/>
              <w:t xml:space="preserve">ного или желаемого поведения. Ориентация на </w:t>
            </w:r>
            <w:r>
              <w:rPr>
                <w:rStyle w:val="FontStyle80"/>
                <w:lang w:val="en-US"/>
              </w:rPr>
              <w:t>Ego</w:t>
            </w:r>
          </w:p>
        </w:tc>
      </w:tr>
    </w:tbl>
    <w:p>
      <w:pPr>
        <w:pStyle w:val="Style101"/>
        <w:widowControl/>
        <w:spacing w:lineRule="exact" w:line="240"/>
        <w:ind w:left="7766" w:hanging="0"/>
        <w:rPr>
          <w:rStyle w:val="FontStyle80"/>
          <w:sz w:val="20"/>
          <w:szCs w:val="20"/>
          <w:lang w:val="en-US"/>
        </w:rPr>
      </w:pPr>
      <w:r>
        <w:rPr/>
      </w:r>
    </w:p>
    <w:p>
      <w:pPr>
        <w:pStyle w:val="Style101"/>
        <w:widowControl/>
        <w:spacing w:lineRule="exact" w:line="240"/>
        <w:ind w:left="77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left="77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left="77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left="77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left="77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58" w:after="0"/>
        <w:ind w:left="7766" w:hanging="0"/>
        <w:rPr/>
      </w:pPr>
      <w:r>
        <w:rPr>
          <w:rStyle w:val="FontStyle82"/>
        </w:rPr>
        <w:t>Продолжение таблицы</w:t>
      </w:r>
    </w:p>
    <w:p>
      <w:pPr>
        <w:pStyle w:val="Normal"/>
        <w:widowControl/>
        <w:spacing w:lineRule="exact" w:line="1" w:before="0" w:after="216"/>
        <w:rPr>
          <w:rStyle w:val="FontStyle82"/>
          <w:sz w:val="2"/>
          <w:szCs w:val="2"/>
        </w:rPr>
      </w:pPr>
      <w:r>
        <w:rPr/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782"/>
        <w:gridCol w:w="624"/>
        <w:gridCol w:w="2126"/>
        <w:gridCol w:w="2616"/>
        <w:gridCol w:w="2794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9"/>
              </w:rPr>
              <w:t>Ключевое понят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245" w:hanging="0"/>
              <w:jc w:val="left"/>
              <w:rPr/>
            </w:pPr>
            <w:r>
              <w:rPr>
                <w:rStyle w:val="FontStyle79"/>
              </w:rPr>
              <w:t>Природа ключевого понятия</w:t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9"/>
              </w:rPr>
              <w:t>Функция ключевого понятия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418" w:hanging="0"/>
              <w:jc w:val="left"/>
              <w:rPr/>
            </w:pPr>
            <w:r>
              <w:rPr>
                <w:rStyle w:val="FontStyle79"/>
              </w:rPr>
              <w:t>Способ терапевтического воздействи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9"/>
              </w:rPr>
              <w:t>Школ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79"/>
              </w:rPr>
              <w:t>Бессозна тельно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9"/>
              </w:rPr>
              <w:t>Другое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spacing w:lineRule="auto" w:line="240"/>
              <w:rPr>
                <w:rStyle w:val="FontStyle79"/>
              </w:rPr>
            </w:pPr>
            <w:r>
              <w:rPr/>
            </w:r>
          </w:p>
          <w:p>
            <w:pPr>
              <w:pStyle w:val="Style53"/>
              <w:widowControl/>
              <w:spacing w:lineRule="auto" w:line="240"/>
              <w:rPr>
                <w:rStyle w:val="FontStyle79"/>
              </w:rPr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spacing w:lineRule="auto" w:line="240"/>
              <w:rPr>
                <w:rStyle w:val="FontStyle79"/>
              </w:rPr>
            </w:pPr>
            <w:r>
              <w:rPr/>
            </w:r>
          </w:p>
          <w:p>
            <w:pPr>
              <w:pStyle w:val="Style53"/>
              <w:widowControl/>
              <w:spacing w:lineRule="auto" w:line="240"/>
              <w:rPr>
                <w:rStyle w:val="FontStyle79"/>
              </w:rPr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napToGrid w:val="false"/>
              <w:spacing w:lineRule="auto" w:line="240"/>
              <w:rPr>
                <w:rStyle w:val="FontStyle79"/>
              </w:rPr>
            </w:pPr>
            <w:r>
              <w:rPr/>
            </w:r>
          </w:p>
          <w:p>
            <w:pPr>
              <w:pStyle w:val="Style53"/>
              <w:widowControl/>
              <w:spacing w:lineRule="auto" w:line="240"/>
              <w:rPr>
                <w:rStyle w:val="FontStyle79"/>
              </w:rPr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49"/>
              <w:rPr/>
            </w:pPr>
            <w:r>
              <w:rPr>
                <w:rStyle w:val="FontStyle80"/>
              </w:rPr>
              <w:t>Гуманис</w:t>
              <w:softHyphen/>
              <w:t>тическ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79"/>
              </w:rPr>
              <w:t>Нейт</w:t>
              <w:softHyphen/>
              <w:t>ральное отноше</w:t>
              <w:softHyphen/>
              <w:t>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left="10" w:hanging="10"/>
              <w:rPr/>
            </w:pPr>
            <w:r>
              <w:rPr>
                <w:rStyle w:val="FontStyle79"/>
              </w:rPr>
              <w:t>Само</w:t>
              <w:softHyphen/>
              <w:t>реали</w:t>
              <w:softHyphen/>
              <w:t>за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firstLine="10"/>
              <w:jc w:val="left"/>
              <w:rPr/>
            </w:pPr>
            <w:r>
              <w:rPr>
                <w:rStyle w:val="FontStyle79"/>
              </w:rPr>
              <w:t>Врожденная; основанная на опыте; целостно-унитарная. Изначально позитивна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49"/>
              <w:rPr/>
            </w:pPr>
            <w:r>
              <w:rPr>
                <w:rStyle w:val="FontStyle80"/>
              </w:rPr>
              <w:t>Самореализация как:</w:t>
            </w:r>
          </w:p>
          <w:p>
            <w:pPr>
              <w:pStyle w:val="Style37"/>
              <w:widowControl/>
              <w:tabs>
                <w:tab w:val="clear" w:pos="708"/>
                <w:tab w:val="left" w:pos="240" w:leader="none"/>
              </w:tabs>
              <w:ind w:left="24" w:hanging="24"/>
              <w:rPr/>
            </w:pPr>
            <w:r>
              <w:rPr>
                <w:rStyle w:val="FontStyle79"/>
              </w:rPr>
              <w:t>-</w:t>
              <w:tab/>
              <w:t>побудительный принцип человеческой жизни;</w:t>
            </w:r>
          </w:p>
          <w:p>
            <w:pPr>
              <w:pStyle w:val="Style37"/>
              <w:widowControl/>
              <w:tabs>
                <w:tab w:val="clear" w:pos="708"/>
                <w:tab w:val="left" w:pos="240" w:leader="none"/>
              </w:tabs>
              <w:ind w:left="19" w:hanging="19"/>
              <w:rPr/>
            </w:pPr>
            <w:r>
              <w:rPr>
                <w:rStyle w:val="FontStyle79"/>
              </w:rPr>
              <w:t>-</w:t>
              <w:tab/>
              <w:t>главное средство достижения личностной (разум/тело) целос</w:t>
              <w:softHyphen/>
              <w:t>тности;</w:t>
            </w:r>
          </w:p>
          <w:p>
            <w:pPr>
              <w:pStyle w:val="Style37"/>
              <w:widowControl/>
              <w:tabs>
                <w:tab w:val="clear" w:pos="708"/>
                <w:tab w:val="left" w:pos="240" w:leader="none"/>
              </w:tabs>
              <w:ind w:left="14" w:hanging="14"/>
              <w:rPr/>
            </w:pPr>
            <w:r>
              <w:rPr>
                <w:rStyle w:val="FontStyle79"/>
              </w:rPr>
              <w:t>-</w:t>
              <w:tab/>
              <w:t>главный источник личностно</w:t>
              <w:softHyphen/>
              <w:t>го смысла и рост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left="29" w:hanging="29"/>
              <w:rPr/>
            </w:pPr>
            <w:r>
              <w:rPr>
                <w:rStyle w:val="FontStyle79"/>
              </w:rPr>
              <w:t>Устранение умственных, эмоцио</w:t>
              <w:softHyphen/>
              <w:t>нальных и физических препятст</w:t>
              <w:softHyphen/>
              <w:t>вий, чтобы проявился потенциал личности; высвобождение и усиле</w:t>
              <w:softHyphen/>
              <w:t>ние врожденных способностей. Ориентация на целостную лич</w:t>
              <w:softHyphen/>
              <w:t>ность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54"/>
              <w:rPr/>
            </w:pPr>
            <w:r>
              <w:rPr>
                <w:rStyle w:val="FontStyle80"/>
              </w:rPr>
              <w:t>Когнитив</w:t>
              <w:softHyphen/>
              <w:t>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jc w:val="left"/>
              <w:rPr/>
            </w:pPr>
            <w:r>
              <w:rPr>
                <w:rStyle w:val="FontStyle79"/>
              </w:rPr>
              <w:t>Нейт</w:t>
              <w:softHyphen/>
              <w:t>ральное отноше</w:t>
              <w:softHyphen/>
              <w:t>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pacing w:lineRule="exact" w:line="154"/>
              <w:ind w:firstLine="19"/>
              <w:jc w:val="left"/>
              <w:rPr/>
            </w:pPr>
            <w:r>
              <w:rPr>
                <w:rStyle w:val="FontStyle79"/>
              </w:rPr>
              <w:t>Позна</w:t>
              <w:softHyphen/>
              <w:t>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4"/>
              <w:ind w:firstLine="14"/>
              <w:rPr/>
            </w:pPr>
            <w:r>
              <w:rPr>
                <w:rStyle w:val="FontStyle79"/>
              </w:rPr>
              <w:t>Неврологическая; поддающаяся изучению и изменению. Изначально нейтральна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80"/>
              </w:rPr>
              <w:t>Познание как:</w:t>
            </w:r>
          </w:p>
          <w:p>
            <w:pPr>
              <w:pStyle w:val="Style53"/>
              <w:widowControl/>
              <w:ind w:firstLine="10"/>
              <w:rPr/>
            </w:pPr>
            <w:r>
              <w:rPr>
                <w:rStyle w:val="FontStyle79"/>
              </w:rPr>
              <w:t>- главный проводник систем воззрений, которые в основном определяют опыт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left="14" w:hanging="14"/>
              <w:rPr/>
            </w:pPr>
            <w:r>
              <w:rPr>
                <w:rStyle w:val="FontStyle79"/>
              </w:rPr>
              <w:t>Исследование существующих воззрений; изменение или избав</w:t>
              <w:softHyphen/>
              <w:t>ление от взглядов, которые поро</w:t>
              <w:softHyphen/>
              <w:t xml:space="preserve">дили проблему или симптом. Ориентация на </w:t>
            </w:r>
            <w:r>
              <w:rPr>
                <w:rStyle w:val="FontStyle80"/>
                <w:lang w:val="en-US"/>
              </w:rPr>
              <w:t>Ego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54"/>
              <w:rPr/>
            </w:pPr>
            <w:r>
              <w:rPr>
                <w:rStyle w:val="FontStyle80"/>
              </w:rPr>
              <w:t>Эриксо-новск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spacing w:lineRule="exact" w:line="154"/>
              <w:jc w:val="left"/>
              <w:rPr/>
            </w:pPr>
            <w:r>
              <w:rPr>
                <w:rStyle w:val="FontStyle79"/>
              </w:rPr>
              <w:t>Цент</w:t>
              <w:softHyphen/>
              <w:t>ральное мест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79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exact" w:line="149"/>
              <w:ind w:firstLine="19"/>
              <w:rPr/>
            </w:pPr>
            <w:r>
              <w:rPr>
                <w:rStyle w:val="FontStyle79"/>
              </w:rPr>
              <w:t>Врожденная; поддающаяся изучению; основанная на опыте; автономная. Изначально позитивна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49"/>
              <w:rPr/>
            </w:pPr>
            <w:r>
              <w:rPr>
                <w:rStyle w:val="FontStyle80"/>
              </w:rPr>
              <w:t>Бессознательное как:</w:t>
            </w:r>
          </w:p>
          <w:p>
            <w:pPr>
              <w:pStyle w:val="Style37"/>
              <w:widowControl/>
              <w:tabs>
                <w:tab w:val="clear" w:pos="708"/>
                <w:tab w:val="left" w:pos="245" w:leader="none"/>
              </w:tabs>
              <w:ind w:firstLine="14"/>
              <w:rPr/>
            </w:pPr>
            <w:r>
              <w:rPr>
                <w:rStyle w:val="FontStyle79"/>
              </w:rPr>
              <w:t>-</w:t>
              <w:tab/>
              <w:t>хранилище всего опыта, памя</w:t>
              <w:softHyphen/>
              <w:t>ти, знаний;</w:t>
            </w:r>
          </w:p>
          <w:p>
            <w:pPr>
              <w:pStyle w:val="Style37"/>
              <w:widowControl/>
              <w:tabs>
                <w:tab w:val="clear" w:pos="708"/>
                <w:tab w:val="left" w:pos="245" w:leader="none"/>
              </w:tabs>
              <w:ind w:firstLine="19"/>
              <w:rPr/>
            </w:pPr>
            <w:r>
              <w:rPr>
                <w:rStyle w:val="FontStyle79"/>
              </w:rPr>
              <w:t>-</w:t>
              <w:tab/>
              <w:t>главный источник беспредель</w:t>
              <w:softHyphen/>
              <w:t>ных возможностей;</w:t>
            </w:r>
          </w:p>
          <w:p>
            <w:pPr>
              <w:pStyle w:val="Style37"/>
              <w:widowControl/>
              <w:tabs>
                <w:tab w:val="clear" w:pos="708"/>
                <w:tab w:val="left" w:pos="245" w:leader="none"/>
              </w:tabs>
              <w:ind w:firstLine="19"/>
              <w:rPr/>
            </w:pPr>
            <w:r>
              <w:rPr>
                <w:rStyle w:val="FontStyle79"/>
              </w:rPr>
              <w:t>-</w:t>
              <w:tab/>
              <w:t>главный источник разрешения проблемы, устранения симптом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firstLine="10"/>
              <w:jc w:val="left"/>
              <w:rPr/>
            </w:pPr>
            <w:r>
              <w:rPr>
                <w:rStyle w:val="FontStyle79"/>
              </w:rPr>
              <w:t>Косвенная активизация бессозна</w:t>
              <w:softHyphen/>
              <w:t>тельных резервов и возможностей для устранения проблемы/симпто</w:t>
              <w:softHyphen/>
              <w:t>ма и улучшения работы организма. Ориентация на целостную личность</w:t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999" w:right="999" w:gutter="0" w:header="0" w:top="1968" w:footer="720" w:bottom="10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30" w:before="43" w:after="0"/>
        <w:ind w:firstLine="485"/>
        <w:rPr/>
      </w:pPr>
      <w:r>
        <w:rPr>
          <w:rStyle w:val="FontStyle82"/>
        </w:rPr>
        <w:t>Мы приводим в виде таблицы краткий обзор трактовки бессо</w:t>
        <w:softHyphen/>
        <w:t>знательного основными психологическими школами. Понятие бессо</w:t>
        <w:softHyphen/>
        <w:t>знательного (или бессознательных процессов) занимало центральное место в большинстве школ, находя как сторонников (бессознательное есть и надо считаться с этим фактом), так и противников (никакого бессознательного не существует). В учении Фрейда функция бессо</w:t>
        <w:softHyphen/>
        <w:t>знательного в основном негативная, у Юнга в первую очередь пози</w:t>
        <w:softHyphen/>
        <w:t>тивная, хотя присутствует и негативный аспект (Я и Тень), для Эрик</w:t>
        <w:softHyphen/>
        <w:t>сона на первый план выступает положительное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Все трое считали патологию результатом негативного функцио</w:t>
        <w:softHyphen/>
        <w:t>нирования той или иной области психики. Фрейд считал такой об</w:t>
        <w:softHyphen/>
        <w:t xml:space="preserve">ластью неизменное, примитивное </w:t>
      </w:r>
      <w:r>
        <w:rPr>
          <w:rStyle w:val="FontStyle92"/>
          <w:lang w:val="en-US"/>
        </w:rPr>
        <w:t xml:space="preserve">Id; </w:t>
      </w:r>
      <w:r>
        <w:rPr>
          <w:rStyle w:val="FontStyle82"/>
        </w:rPr>
        <w:t>Юнг — неинтегрированную Тень; а Эриксон — приобретенные ограничения сознательного разума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 xml:space="preserve">И фрейдовское </w:t>
      </w:r>
      <w:r>
        <w:rPr>
          <w:rStyle w:val="FontStyle85"/>
          <w:lang w:val="en-US"/>
        </w:rPr>
        <w:t xml:space="preserve">Id, </w:t>
      </w:r>
      <w:r>
        <w:rPr>
          <w:rStyle w:val="FontStyle82"/>
        </w:rPr>
        <w:t>и юнговская Тень подразумевают не поддаю</w:t>
        <w:softHyphen/>
        <w:t xml:space="preserve">щиеся наблюдению и выражению психодинамические процессы. И как таковые они слишком абстрагированы от самого описываемого "исходного материала". Более всего приближается к нему эриксонов-ская мысль о приобретенных ограничениях, хотя это тоже достаточно обобщенное понятие. Теория о внесознательной </w:t>
      </w:r>
      <w:r>
        <w:rPr>
          <w:rStyle w:val="FontStyle85"/>
        </w:rPr>
        <w:t xml:space="preserve">чувственной системе </w:t>
      </w:r>
      <w:r>
        <w:rPr>
          <w:rStyle w:val="FontStyle82"/>
        </w:rPr>
        <w:t>пытается связать сознательные и бессознательные процессы и пред</w:t>
        <w:softHyphen/>
        <w:t xml:space="preserve">ставить эту связь в виде </w:t>
      </w:r>
      <w:r>
        <w:rPr>
          <w:rStyle w:val="FontStyle85"/>
        </w:rPr>
        <w:t xml:space="preserve">конкретных, ясно выраженных и поддающихся наблюдению сенсорных моделей. </w:t>
      </w:r>
      <w:r>
        <w:rPr>
          <w:rStyle w:val="FontStyle82"/>
        </w:rPr>
        <w:t>Это шаг вперед к "материализации" наиболее неуловимой области психологии — бессознательного. Тер</w:t>
        <w:softHyphen/>
        <w:t>мин "внесознательный" был пущен в оборот Геллером (1986), но еще раньше Камерон-Бендлер описала это понятие как чувственную сис</w:t>
        <w:softHyphen/>
        <w:t>тему находящуюся "вне сознания" (1978).</w:t>
      </w:r>
    </w:p>
    <w:p>
      <w:pPr>
        <w:pStyle w:val="Style32"/>
        <w:widowControl/>
        <w:spacing w:before="226" w:after="0"/>
        <w:ind w:left="403" w:firstLine="408"/>
        <w:rPr/>
      </w:pPr>
      <w:r>
        <w:rPr>
          <w:rStyle w:val="FontStyle88"/>
        </w:rPr>
        <w:t>"Следует обратить внимание на еще один важный момент [относи</w:t>
        <w:softHyphen/>
        <w:t>тельно сенсорных систем]: может ли человек видеть возникающие в его уме образы, слышать раздающиеся внутри него слова и звуки. Часто у тех, кто приходит к психотерапевту, одна из систем находится вне созна</w:t>
        <w:softHyphen/>
        <w:t>ния... Если познавательный опыт поступает в основном через систему, которая находится вне сознания, такой человек не в состоянии выделить среди других переживаний те, что порождены им самим".</w:t>
      </w:r>
    </w:p>
    <w:p>
      <w:pPr>
        <w:pStyle w:val="Style29"/>
        <w:widowControl/>
        <w:spacing w:lineRule="exact" w:line="226" w:before="235" w:after="0"/>
        <w:ind w:firstLine="403"/>
        <w:rPr/>
      </w:pPr>
      <w:r>
        <w:rPr>
          <w:rStyle w:val="FontStyle82"/>
        </w:rPr>
        <w:t>Мы согласны с Геллером в том, что именно "внесознательная" сенсорная система отвечает за появление любого психогенного (а иног</w:t>
        <w:softHyphen/>
        <w:t>да и органического) нарушения и именно с нее должно начинаться лечение. С помощью методики, названной Геллером "бессознатель</w:t>
        <w:softHyphen/>
        <w:t>ным реструктурированием", необходимо выявить познавательные воз</w:t>
        <w:softHyphen/>
        <w:t>можности клиента и с их помощью устранить проблему. В этом, по мнению Геллера, главным орудием необходимых изменений служит метафора, поскольку ее посыл передается косвенно. Благодаря мета-</w:t>
      </w:r>
    </w:p>
    <w:p>
      <w:pPr>
        <w:sectPr>
          <w:footerReference w:type="default" r:id="rId50"/>
          <w:type w:val="nextPage"/>
          <w:pgSz w:w="11906" w:h="16838"/>
          <w:pgMar w:left="2760" w:right="2760" w:gutter="0" w:header="0" w:top="352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форе открывается доступ к внесознательной системе, и она подклю</w:t>
        <w:softHyphen/>
        <w:t>чается к решению проблемы.</w:t>
      </w:r>
    </w:p>
    <w:p>
      <w:pPr>
        <w:pStyle w:val="Style29"/>
        <w:widowControl/>
        <w:spacing w:lineRule="exact" w:line="230"/>
        <w:ind w:firstLine="413"/>
        <w:rPr/>
      </w:pPr>
      <w:r>
        <w:rPr>
          <w:rStyle w:val="FontStyle82"/>
        </w:rPr>
        <w:t>Вернемся к Джойс и ее боязни авиаперелетов. Ее позитивное слу</w:t>
        <w:softHyphen/>
        <w:t>ховое восприятие сопровождающего бейсбольный матч шума удалось реструктурировать на подсознательном уровне. В ее внутренней "схе</w:t>
        <w:softHyphen/>
        <w:t>ме" ассоциаций, связанные с бейсболом положительные слуховые ощущения удалось перенести на авиаполеты. Поскольку страх порож</w:t>
        <w:softHyphen/>
        <w:t>дался аудиальной системой, выявление этого факта и позитивная пе</w:t>
        <w:softHyphen/>
        <w:t>реналадка системы помогли, во-первых, превратить причину пробле</w:t>
        <w:softHyphen/>
        <w:t>мы в орудие ее устранения и, во-вторых, открыть доступ к новым возможностям использования внутренних ресурсов.</w:t>
      </w:r>
    </w:p>
    <w:p>
      <w:pPr>
        <w:pStyle w:val="Style29"/>
        <w:widowControl/>
        <w:spacing w:lineRule="exact" w:line="230"/>
        <w:ind w:firstLine="413"/>
        <w:rPr/>
      </w:pPr>
      <w:r>
        <w:rPr>
          <w:rStyle w:val="FontStyle82"/>
        </w:rPr>
        <w:t>Может так случиться, что ребенок, живущий в доме, где члены семьи привыкли общаться друг с другом криком, вынужден будет отключить свой внутренний слуховой канал, чтобы оградить его от перегрузки. Естественно, что использование одной из сенсорных сис</w:t>
        <w:softHyphen/>
        <w:t>тем в качестве защитного механизма происходит бессознательно. В психологическом плане ребенок становится таким же ущербным, как дети с физическими недостатками (органического характера), кото</w:t>
        <w:softHyphen/>
        <w:t>рые мешают их обучению. В сущности, мы можем уподобить внесоз</w:t>
        <w:softHyphen/>
        <w:t xml:space="preserve">нательную сенсорную систему </w:t>
      </w:r>
      <w:r>
        <w:rPr>
          <w:rStyle w:val="FontStyle85"/>
        </w:rPr>
        <w:t>нарушениям обучаемости неорганиче</w:t>
        <w:softHyphen/>
        <w:t xml:space="preserve">ского происхождения. </w:t>
      </w:r>
      <w:r>
        <w:rPr>
          <w:rStyle w:val="FontStyle82"/>
        </w:rPr>
        <w:t>В обоих случаях в результате бездействия или неправильного употребления той или иной сенсорной системы воз</w:t>
        <w:softHyphen/>
        <w:t>никает "психическая блокировка". Незаметное наблюдение за состо</w:t>
        <w:softHyphen/>
        <w:t>янием сенсорных систем помогает установить диагноз без излишнего вторжения в психику ребенка и определить стратегию лечения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Хотя Эриксон никогда не обсуждал вопрос о внесознательном как уровне бессознательного, намек на него содержится в его поня</w:t>
        <w:softHyphen/>
        <w:t>тии "психической блокировки". Однажды к Эриксону привели пятик</w:t>
        <w:softHyphen/>
        <w:t>лассника Томми, который не мог читать учебники даже для первого класса. Для начала Эриксон заявил, что пытаться научить Томми чи</w:t>
        <w:softHyphen/>
        <w:t xml:space="preserve">тать — пустая трата времени, а потому не лучше ли им заняться чем-нибудь более интересным, например, </w:t>
      </w:r>
      <w:r>
        <w:rPr>
          <w:rStyle w:val="FontStyle85"/>
        </w:rPr>
        <w:t xml:space="preserve">посмотреть </w:t>
      </w:r>
      <w:r>
        <w:rPr>
          <w:rStyle w:val="FontStyle82"/>
        </w:rPr>
        <w:t xml:space="preserve">карты дорог и </w:t>
      </w:r>
      <w:r>
        <w:rPr>
          <w:rStyle w:val="FontStyle85"/>
        </w:rPr>
        <w:t>изу</w:t>
        <w:softHyphen/>
        <w:t xml:space="preserve">чить </w:t>
      </w:r>
      <w:r>
        <w:rPr>
          <w:rStyle w:val="FontStyle82"/>
        </w:rPr>
        <w:t>возможные маршруты для будущих каникул Томми. Таким образом, он переключил внимание Томми с негативного Опыта на позитивный и одновременно проник в его внутренний мир.</w:t>
      </w:r>
    </w:p>
    <w:p>
      <w:pPr>
        <w:pStyle w:val="Style32"/>
        <w:widowControl/>
        <w:spacing w:lineRule="exact" w:line="206" w:before="235" w:after="0"/>
        <w:ind w:firstLine="398"/>
        <w:rPr/>
      </w:pPr>
      <w:r>
        <w:rPr>
          <w:rStyle w:val="FontStyle88"/>
        </w:rPr>
        <w:t xml:space="preserve">"Мы не </w:t>
      </w:r>
      <w:r>
        <w:rPr>
          <w:rStyle w:val="FontStyle91"/>
        </w:rPr>
        <w:t xml:space="preserve">читали </w:t>
      </w:r>
      <w:r>
        <w:rPr>
          <w:rStyle w:val="FontStyle88"/>
        </w:rPr>
        <w:t xml:space="preserve">карту, мы просто </w:t>
      </w:r>
      <w:r>
        <w:rPr>
          <w:rStyle w:val="FontStyle91"/>
        </w:rPr>
        <w:t xml:space="preserve">рассматривали </w:t>
      </w:r>
      <w:r>
        <w:rPr>
          <w:rStyle w:val="FontStyle88"/>
        </w:rPr>
        <w:t xml:space="preserve">ее. Изучали одну карту, другую. Какое бы место выбрать </w:t>
      </w:r>
      <w:r>
        <w:rPr>
          <w:rStyle w:val="FontStyle82"/>
        </w:rPr>
        <w:t xml:space="preserve">для </w:t>
      </w:r>
      <w:r>
        <w:rPr>
          <w:rStyle w:val="FontStyle88"/>
        </w:rPr>
        <w:t>каникул в Западной части Соединенных Штатов? Ну-ка, давай посмотрим... Где у нас Иеллоустон-ский парк?... А Иосемитский парк где?... Где-то тут должен быть Олим</w:t>
        <w:softHyphen/>
        <w:t xml:space="preserve">пийский парк... Какой ближайший </w:t>
      </w:r>
      <w:r>
        <w:rPr>
          <w:rStyle w:val="FontStyle82"/>
        </w:rPr>
        <w:t xml:space="preserve">к </w:t>
      </w:r>
      <w:r>
        <w:rPr>
          <w:rStyle w:val="FontStyle88"/>
        </w:rPr>
        <w:t xml:space="preserve">нему город?... Где </w:t>
      </w:r>
      <w:r>
        <w:rPr>
          <w:rStyle w:val="FontStyle82"/>
        </w:rPr>
        <w:t xml:space="preserve">это </w:t>
      </w:r>
      <w:r>
        <w:rPr>
          <w:rStyle w:val="FontStyle88"/>
        </w:rPr>
        <w:t xml:space="preserve">шоссе, </w:t>
      </w:r>
      <w:r>
        <w:rPr>
          <w:rStyle w:val="FontStyle82"/>
        </w:rPr>
        <w:t xml:space="preserve">что </w:t>
      </w:r>
      <w:r>
        <w:rPr>
          <w:rStyle w:val="FontStyle88"/>
        </w:rPr>
        <w:t xml:space="preserve">ведет из Иеллоустонского парка в Великий каньон? И так далее в том </w:t>
      </w:r>
      <w:r>
        <w:rPr>
          <w:rStyle w:val="FontStyle82"/>
        </w:rPr>
        <w:t xml:space="preserve">же </w:t>
      </w:r>
      <w:r>
        <w:rPr>
          <w:rStyle w:val="FontStyle88"/>
        </w:rPr>
        <w:t xml:space="preserve">духе. Мы вовсе не </w:t>
      </w:r>
      <w:r>
        <w:rPr>
          <w:rStyle w:val="FontStyle91"/>
        </w:rPr>
        <w:t xml:space="preserve">читали </w:t>
      </w:r>
      <w:r>
        <w:rPr>
          <w:rStyle w:val="FontStyle88"/>
        </w:rPr>
        <w:t xml:space="preserve">карты, мы их </w:t>
      </w:r>
      <w:r>
        <w:rPr>
          <w:rStyle w:val="FontStyle91"/>
        </w:rPr>
        <w:t>изучали .</w:t>
      </w:r>
    </w:p>
    <w:p>
      <w:pPr>
        <w:sectPr>
          <w:footerReference w:type="default" r:id="rId51"/>
          <w:type w:val="nextPage"/>
          <w:pgSz w:w="11906" w:h="16838"/>
          <w:pgMar w:left="2784" w:right="2784" w:gutter="0" w:header="0" w:top="42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3053" w:hanging="0"/>
        <w:jc w:val="both"/>
        <w:rPr>
          <w:rStyle w:val="FontStyle91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48" w:after="0"/>
        <w:ind w:left="3053" w:hanging="0"/>
        <w:jc w:val="both"/>
        <w:rPr/>
      </w:pPr>
      <w:r>
        <w:rPr>
          <w:rStyle w:val="FontStyle74"/>
          <w:spacing w:val="0"/>
        </w:rPr>
        <w:t>99</w:t>
      </w:r>
    </w:p>
    <w:p>
      <w:pPr>
        <w:sectPr>
          <w:type w:val="continuous"/>
          <w:pgSz w:w="11906" w:h="16838"/>
          <w:pgMar w:left="2784" w:right="2784" w:gutter="0" w:header="0" w:top="4215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26" w:before="43" w:after="0"/>
        <w:ind w:firstLine="413"/>
        <w:rPr/>
      </w:pPr>
      <w:r>
        <w:rPr>
          <w:rStyle w:val="FontStyle82"/>
        </w:rPr>
        <w:t>К началу следующего учебного года Томми читал не хуже одно</w:t>
        <w:softHyphen/>
        <w:t>классников.</w:t>
      </w:r>
    </w:p>
    <w:p>
      <w:pPr>
        <w:pStyle w:val="Style29"/>
        <w:widowControl/>
        <w:spacing w:lineRule="exact" w:line="211" w:before="125" w:after="0"/>
        <w:ind w:left="408" w:firstLine="398"/>
        <w:rPr/>
      </w:pPr>
      <w:r>
        <w:rPr>
          <w:rStyle w:val="FontStyle82"/>
        </w:rPr>
        <w:t>"Надо сделать так, чтобы ребенок стал вашим помощником; надо идти навстречу ребенку вместо того, чтобы силком вдалбливать, что кош</w:t>
        <w:softHyphen/>
        <w:t xml:space="preserve">ка пишется </w:t>
      </w:r>
      <w:r>
        <w:rPr>
          <w:rStyle w:val="FontStyle91"/>
        </w:rPr>
        <w:t xml:space="preserve">кошка, </w:t>
      </w:r>
      <w:r>
        <w:rPr>
          <w:rStyle w:val="FontStyle82"/>
        </w:rPr>
        <w:t xml:space="preserve">а собака пишется </w:t>
      </w:r>
      <w:r>
        <w:rPr>
          <w:rStyle w:val="FontStyle91"/>
        </w:rPr>
        <w:t xml:space="preserve">собака. </w:t>
      </w:r>
      <w:r>
        <w:rPr>
          <w:rStyle w:val="FontStyle82"/>
        </w:rPr>
        <w:t>Ребенок это и так знает, но у него образовалась психическая блокировка. Ваша задача — помочь ре</w:t>
        <w:softHyphen/>
        <w:t>бенку обойти свои собственные препятствия".</w:t>
      </w:r>
    </w:p>
    <w:p>
      <w:pPr>
        <w:pStyle w:val="Style29"/>
        <w:widowControl/>
        <w:spacing w:lineRule="exact" w:line="226" w:before="120" w:after="0"/>
        <w:ind w:firstLine="403"/>
        <w:rPr/>
      </w:pPr>
      <w:r>
        <w:rPr>
          <w:rStyle w:val="FontStyle82"/>
        </w:rPr>
        <w:t>Эриксон установил, что мальчик владеет навыками чтения, но проявить этот навык мешает "психологическое препятствие". Это под</w:t>
        <w:softHyphen/>
        <w:t>тверждается той легкостью, с которой Томми "смотрел" и "изучал" карты. Можно предположить, что препятствием в данном случае была внесознательная слуховая система, порождавшая негативные внутрен</w:t>
        <w:softHyphen/>
        <w:t>ние диалоги и мешавшая проявлению естественной способности чи</w:t>
        <w:softHyphen/>
        <w:t>тать. Переключив внимание мальчика на "поиски мест", Эриксон сти</w:t>
        <w:softHyphen/>
        <w:t>мулировал его положительные ассоциации (положительные слуховые диалоги) при изучении карт.</w:t>
      </w:r>
    </w:p>
    <w:p>
      <w:pPr>
        <w:pStyle w:val="Style29"/>
        <w:widowControl/>
        <w:spacing w:lineRule="exact" w:line="226"/>
        <w:ind w:firstLine="398"/>
        <w:rPr/>
      </w:pPr>
      <w:r>
        <w:rPr>
          <w:rStyle w:val="FontStyle82"/>
        </w:rPr>
        <w:t>Чтобы проиллюстрировать возможное воздействие вйесознатель-ной сенсорной системы, приведем три гипотетических случая боязни экзаменов (подобные встречались в нашей клинической практике). Проблема вызвана отсутствием доступа к одной из сенсорных систем.</w:t>
      </w:r>
    </w:p>
    <w:p>
      <w:pPr>
        <w:pStyle w:val="Style91"/>
        <w:widowControl/>
        <w:spacing w:before="168" w:after="0"/>
        <w:ind w:left="403" w:hanging="0"/>
        <w:rPr/>
      </w:pPr>
      <w:r>
        <w:rPr>
          <w:rStyle w:val="FontStyle84"/>
        </w:rPr>
        <w:t>Аудиальная система</w:t>
      </w:r>
    </w:p>
    <w:p>
      <w:pPr>
        <w:pStyle w:val="Style29"/>
        <w:widowControl/>
        <w:spacing w:lineRule="exact" w:line="226" w:before="58" w:after="0"/>
        <w:ind w:firstLine="408"/>
        <w:rPr/>
      </w:pPr>
      <w:r>
        <w:rPr>
          <w:rStyle w:val="FontStyle82"/>
        </w:rPr>
        <w:t>Ребенок не сознает, что получает негативные, критические или пугающие сообщения от своего собственного внутреннего голоса. У него как бы устойчивая амнезия в отношении внутреннего диалога, что придает постоянство и самой проблеме. Это можно сравнить с погружением в глубокий транс и высокой восприимчивостью к пост</w:t>
        <w:softHyphen/>
        <w:t>гипнотическим внушениям. Боящийся экзаменов ребенок не осозна</w:t>
        <w:softHyphen/>
        <w:t>ет, что он одновременно является и индуктором, и объектом внуше</w:t>
        <w:softHyphen/>
        <w:t xml:space="preserve">ния. Выступая как </w:t>
      </w:r>
      <w:r>
        <w:rPr>
          <w:rStyle w:val="FontStyle85"/>
        </w:rPr>
        <w:t xml:space="preserve">индуктор, </w:t>
      </w:r>
      <w:r>
        <w:rPr>
          <w:rStyle w:val="FontStyle82"/>
        </w:rPr>
        <w:t xml:space="preserve">он говорит себе: "Когда придет твоя очередь отвечать, ты весь застынешь от страха и все забудешь". Или: "С твоими-то мозгами не сдать тебе экзамен никогда!" А как </w:t>
      </w:r>
      <w:r>
        <w:rPr>
          <w:rStyle w:val="FontStyle85"/>
        </w:rPr>
        <w:t xml:space="preserve">объект внушения, </w:t>
      </w:r>
      <w:r>
        <w:rPr>
          <w:rStyle w:val="FontStyle82"/>
        </w:rPr>
        <w:t>подходя к экзаменационному столу, он автоматически и подсознательно реагирует на эти негативные внушения, даже если отлично подготовился к экзаменам.</w:t>
      </w:r>
    </w:p>
    <w:p>
      <w:pPr>
        <w:pStyle w:val="Style91"/>
        <w:widowControl/>
        <w:spacing w:before="173" w:after="0"/>
        <w:ind w:left="418" w:hanging="0"/>
        <w:rPr/>
      </w:pPr>
      <w:r>
        <w:rPr>
          <w:rStyle w:val="FontStyle84"/>
        </w:rPr>
        <w:t>Кинестетическая система</w:t>
      </w:r>
    </w:p>
    <w:p>
      <w:pPr>
        <w:pStyle w:val="Style29"/>
        <w:widowControl/>
        <w:spacing w:lineRule="exact" w:line="226" w:before="62" w:after="0"/>
        <w:ind w:firstLine="408"/>
        <w:rPr/>
      </w:pPr>
      <w:r>
        <w:rPr>
          <w:rStyle w:val="FontStyle82"/>
        </w:rPr>
        <w:t>В этом случае ребенок вроде бы абсолютно не ощущает предэк</w:t>
        <w:softHyphen/>
        <w:t>заменационного волнения и на вопрос: "Как ты себя чувствуешь пе</w:t>
        <w:softHyphen/>
        <w:t>ред экзаменом?" — отвечает, пожав плечами: "Не знаю" или "Никак". Однако по мере приближения дня экзамена у ребенка развиваются такие психогенные симптомы, как понос, боли в животе, головные боли, что указывает на выраженную кинестетическую реакцию. Ребе</w:t>
        <w:softHyphen/>
        <w:t>нок просто не осознает связи между физическими симптомами и тре</w:t>
        <w:softHyphen/>
        <w:t>вожным предэкзаменационным состоянием.</w:t>
      </w:r>
    </w:p>
    <w:p>
      <w:pPr>
        <w:pStyle w:val="Style91"/>
        <w:widowControl/>
        <w:spacing w:before="235" w:after="0"/>
        <w:ind w:left="418" w:hanging="0"/>
        <w:rPr/>
      </w:pPr>
      <w:r>
        <w:rPr>
          <w:rStyle w:val="FontStyle84"/>
        </w:rPr>
        <w:t>Визуальная система</w:t>
      </w:r>
    </w:p>
    <w:p>
      <w:pPr>
        <w:pStyle w:val="Style29"/>
        <w:widowControl/>
        <w:spacing w:lineRule="exact" w:line="230" w:before="53" w:after="0"/>
        <w:ind w:firstLine="408"/>
        <w:rPr/>
      </w:pPr>
      <w:r>
        <w:rPr>
          <w:rStyle w:val="FontStyle82"/>
        </w:rPr>
        <w:t>Ребенок не понимает, что автором внутренних негативных обра</w:t>
        <w:softHyphen/>
        <w:t>зов, вызывающих тревогу, является он сам. Страх может появиться в самый последний момент и, несмотря на добросовестную подготовку, у ребенка возникает "психическая блокировка" во время экзамена и он показывает необычно низкие для него результаты или вообще не может закончить свой ответ. Когда спрашиваешь, что у ребенка про</w:t>
        <w:softHyphen/>
        <w:t>исходило "внутри" во время экзамена, он отвечает только: "Не знаю — я так испугался, что все из головы вылетело". На самом деле в уме у него мелькали внутренние зрительные воспоминания о том, как не</w:t>
        <w:softHyphen/>
        <w:t>сколько месяцев тому назад он чуть не сгорел со стыда, получив са</w:t>
        <w:softHyphen/>
        <w:t xml:space="preserve">мую плохую отметку на экзамене. Ребенок снова и снова </w:t>
      </w:r>
      <w:r>
        <w:rPr>
          <w:rStyle w:val="FontStyle85"/>
        </w:rPr>
        <w:t xml:space="preserve">видит </w:t>
      </w:r>
      <w:r>
        <w:rPr>
          <w:rStyle w:val="FontStyle82"/>
        </w:rPr>
        <w:t>свой провал и в уме проецирует прошлую картину на все экзаменационные ситуации.</w:t>
      </w:r>
    </w:p>
    <w:p>
      <w:pPr>
        <w:pStyle w:val="Style29"/>
        <w:widowControl/>
        <w:spacing w:lineRule="exact" w:line="230" w:before="226" w:after="0"/>
        <w:ind w:firstLine="398"/>
        <w:rPr/>
      </w:pPr>
      <w:r>
        <w:rPr>
          <w:rStyle w:val="FontStyle82"/>
        </w:rPr>
        <w:t>До сих пор мы имели дело со случаями, когда заблокирована лишь одна из систем, но бывает, что у ребенка вне сознания оказыва</w:t>
        <w:softHyphen/>
        <w:t>ются и две, и даже три системы. В качестве примера можно взять случай девочки-подростка, страдавшей анорексией. Она не осознава</w:t>
        <w:softHyphen/>
        <w:t>ла, что постоянно "изнутри" критикует себя за излишний вес и внеш</w:t>
        <w:softHyphen/>
        <w:t>ний вид (внесознательная аудиальная система); при весе около 35 ки</w:t>
        <w:softHyphen/>
        <w:t>лограммов она видела себя в зеркале очень толстой (внесознательная визуальная система); и хотя она была, как говориться, "кожа да кос</w:t>
        <w:softHyphen/>
        <w:t>ти", ей казалось, что у нее повсюду свисают складки жира (внесозна</w:t>
        <w:softHyphen/>
        <w:t>тельная кинестетическая система)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Пока неясно, как объяснить возникновение сенсорных различий. Здесь есть над чем подумать. Нам кажется, что появление у каждого человека своего уникального сочетания сенсорных систем определя</w:t>
        <w:softHyphen/>
        <w:t>ется природой (биогенетическая модель) и воспитанием (ранним жиз</w:t>
        <w:softHyphen/>
        <w:t>ненным опытом). Допустим, в упомянутой выше крикливой семье растут двое детей, а сенсорные реакции у них разные. Мальчик, как мы уже говорили, в качестве защиты от крика отключил свою слухо</w:t>
        <w:softHyphen/>
        <w:t>вую систему и теперь у него проблемы с обучением. А реакцией де</w:t>
        <w:softHyphen/>
        <w:t>вочки на ту же среду может быть блокировка кинестетической систе</w:t>
        <w:softHyphen/>
        <w:t>мы, а в результате у нее развивается язва желудка. Пока нет ответа на вопрос, почему каждый сделал именно такой "выбор". Но это не са</w:t>
        <w:softHyphen/>
        <w:t>мое главное, по сравнению с необходимостью помочь конкретному ребенку, и сейчас.</w:t>
      </w:r>
    </w:p>
    <w:p>
      <w:pPr>
        <w:pStyle w:val="Style15"/>
        <w:widowControl/>
        <w:spacing w:before="67" w:after="0"/>
        <w:ind w:left="413" w:hanging="0"/>
        <w:rPr/>
      </w:pPr>
      <w:r>
        <w:rPr>
          <w:rStyle w:val="FontStyle87"/>
        </w:rPr>
        <w:t>Установление внесознательеых систем</w:t>
      </w:r>
    </w:p>
    <w:p>
      <w:pPr>
        <w:pStyle w:val="Style29"/>
        <w:widowControl/>
        <w:spacing w:lineRule="exact" w:line="230" w:before="235" w:after="0"/>
        <w:rPr/>
      </w:pPr>
      <w:r>
        <w:rPr>
          <w:rStyle w:val="FontStyle82"/>
        </w:rPr>
        <w:t>Для этого в клинических условиях следует обратить внимание на следующее:</w:t>
      </w:r>
    </w:p>
    <w:p>
      <w:pPr>
        <w:pStyle w:val="Style5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30"/>
        <w:ind w:left="413" w:hanging="0"/>
        <w:jc w:val="left"/>
        <w:rPr/>
      </w:pPr>
      <w:r>
        <w:rPr>
          <w:rStyle w:val="FontStyle82"/>
        </w:rPr>
        <w:t>Речевые сигналы.</w:t>
      </w:r>
    </w:p>
    <w:p>
      <w:pPr>
        <w:pStyle w:val="Style5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30"/>
        <w:ind w:left="413" w:hanging="0"/>
        <w:jc w:val="left"/>
        <w:rPr/>
      </w:pPr>
      <w:r>
        <w:rPr>
          <w:rStyle w:val="FontStyle82"/>
        </w:rPr>
        <w:t>Выраженная проблема или симптом.</w:t>
      </w:r>
    </w:p>
    <w:p>
      <w:pPr>
        <w:pStyle w:val="Style5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30"/>
        <w:ind w:left="413" w:hanging="0"/>
        <w:jc w:val="left"/>
        <w:rPr/>
      </w:pPr>
      <w:r>
        <w:rPr>
          <w:rStyle w:val="FontStyle82"/>
        </w:rPr>
        <w:t>Выпадение информации.</w:t>
      </w:r>
    </w:p>
    <w:p>
      <w:pPr>
        <w:pStyle w:val="Style5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30"/>
        <w:ind w:left="413" w:hanging="0"/>
        <w:jc w:val="left"/>
        <w:rPr/>
      </w:pPr>
      <w:r>
        <w:rPr>
          <w:rStyle w:val="FontStyle82"/>
        </w:rPr>
        <w:t>Движение глаз.</w:t>
      </w:r>
    </w:p>
    <w:p>
      <w:pPr>
        <w:pStyle w:val="Style5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30"/>
        <w:ind w:left="413" w:hanging="0"/>
        <w:jc w:val="left"/>
        <w:rPr/>
      </w:pPr>
      <w:r>
        <w:rPr>
          <w:rStyle w:val="FontStyle82"/>
        </w:rPr>
        <w:t>Рисунки.</w:t>
      </w:r>
    </w:p>
    <w:p>
      <w:pPr>
        <w:pStyle w:val="Style91"/>
        <w:widowControl/>
        <w:spacing w:before="240" w:after="0"/>
        <w:ind w:left="418" w:hanging="0"/>
        <w:rPr/>
      </w:pPr>
      <w:r>
        <w:rPr>
          <w:rStyle w:val="FontStyle84"/>
        </w:rPr>
        <w:t>Речевые сигналы</w:t>
      </w:r>
    </w:p>
    <w:p>
      <w:pPr>
        <w:pStyle w:val="Style29"/>
        <w:widowControl/>
        <w:spacing w:lineRule="exact" w:line="230" w:before="154" w:after="0"/>
        <w:ind w:firstLine="413"/>
        <w:rPr/>
      </w:pPr>
      <w:r>
        <w:rPr>
          <w:rStyle w:val="FontStyle82"/>
        </w:rPr>
        <w:t>Мы уже говорили, что сознательную систему общения можно определить по предикатам и предикативным членам предложений. Когда к ним добавляется отрицание, это может служить указанием самого ребенка на свою внесознательную чувственную систему.</w:t>
      </w:r>
    </w:p>
    <w:p>
      <w:pPr>
        <w:pStyle w:val="Style66"/>
        <w:widowControl/>
        <w:spacing w:before="226" w:after="0"/>
        <w:ind w:left="2126" w:hanging="2126"/>
        <w:jc w:val="both"/>
        <w:rPr/>
      </w:pPr>
      <w:r>
        <w:rPr>
          <w:rStyle w:val="FontStyle82"/>
        </w:rPr>
        <w:t xml:space="preserve">Мальчик-подросток: </w:t>
      </w:r>
      <w:r>
        <w:rPr>
          <w:rStyle w:val="FontStyle85"/>
        </w:rPr>
        <w:t xml:space="preserve">"Не могу представить, </w:t>
      </w:r>
      <w:r>
        <w:rPr>
          <w:rStyle w:val="FontStyle82"/>
        </w:rPr>
        <w:t>как я приглашаю де</w:t>
        <w:softHyphen/>
        <w:t>вочку на свидание". (Внесознательная визуаль</w:t>
        <w:softHyphen/>
        <w:t>ная)</w:t>
      </w:r>
    </w:p>
    <w:p>
      <w:pPr>
        <w:pStyle w:val="Style66"/>
        <w:widowControl/>
        <w:spacing w:before="58" w:after="0"/>
        <w:ind w:left="2150" w:hanging="2150"/>
        <w:rPr/>
      </w:pPr>
      <w:r>
        <w:rPr>
          <w:rStyle w:val="FontStyle82"/>
        </w:rPr>
        <w:t xml:space="preserve">Девятилетняя девочка: "Я просто </w:t>
      </w:r>
      <w:r>
        <w:rPr>
          <w:rStyle w:val="FontStyle85"/>
        </w:rPr>
        <w:t xml:space="preserve">не слышу, </w:t>
      </w:r>
      <w:r>
        <w:rPr>
          <w:rStyle w:val="FontStyle82"/>
        </w:rPr>
        <w:t>когда учительница просит меня что-нибудь сделать." (Внесознательная аудиальная)</w:t>
      </w:r>
    </w:p>
    <w:p>
      <w:pPr>
        <w:pStyle w:val="Style66"/>
        <w:widowControl/>
        <w:spacing w:before="58" w:after="0"/>
        <w:ind w:left="2150" w:hanging="2150"/>
        <w:jc w:val="both"/>
        <w:rPr/>
      </w:pPr>
      <w:r>
        <w:rPr>
          <w:rStyle w:val="FontStyle82"/>
        </w:rPr>
        <w:t xml:space="preserve">Девочка-подросток: "Я ничего </w:t>
      </w:r>
      <w:r>
        <w:rPr>
          <w:rStyle w:val="FontStyle85"/>
        </w:rPr>
        <w:t xml:space="preserve">не ощущаю </w:t>
      </w:r>
      <w:r>
        <w:rPr>
          <w:rStyle w:val="FontStyle82"/>
        </w:rPr>
        <w:t>после того, как мой друг поссорился со мной." (Внесознательная кинес</w:t>
        <w:softHyphen/>
        <w:t>тетическая)</w:t>
      </w:r>
    </w:p>
    <w:p>
      <w:pPr>
        <w:pStyle w:val="Style15"/>
        <w:widowControl/>
        <w:spacing w:lineRule="exact" w:line="240"/>
        <w:ind w:left="413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15"/>
        <w:widowControl/>
        <w:spacing w:before="149" w:after="0"/>
        <w:ind w:left="413" w:hanging="0"/>
        <w:jc w:val="left"/>
        <w:rPr/>
      </w:pPr>
      <w:r>
        <w:rPr>
          <w:rStyle w:val="FontStyle87"/>
        </w:rPr>
        <w:t>Предъявление проблемы или симптома</w:t>
      </w:r>
    </w:p>
    <w:p>
      <w:pPr>
        <w:pStyle w:val="Style29"/>
        <w:widowControl/>
        <w:spacing w:lineRule="exact" w:line="226" w:before="168" w:after="0"/>
        <w:ind w:firstLine="398"/>
        <w:rPr/>
      </w:pPr>
      <w:r>
        <w:rPr>
          <w:rStyle w:val="FontStyle82"/>
        </w:rPr>
        <w:t>Часто ребенок как бы сам сообщает о том, что одна из сенсорных систем находится вне сознания.</w:t>
      </w:r>
    </w:p>
    <w:p>
      <w:pPr>
        <w:pStyle w:val="Style311"/>
        <w:widowControl/>
        <w:spacing w:before="130" w:after="0"/>
        <w:ind w:left="403" w:hanging="0"/>
        <w:rPr/>
      </w:pPr>
      <w:r>
        <w:rPr>
          <w:rStyle w:val="FontStyle90"/>
        </w:rPr>
        <w:t>А. Визуальная</w:t>
      </w:r>
    </w:p>
    <w:p>
      <w:pPr>
        <w:pStyle w:val="Style52"/>
        <w:widowControl/>
        <w:numPr>
          <w:ilvl w:val="0"/>
          <w:numId w:val="6"/>
        </w:numPr>
        <w:tabs>
          <w:tab w:val="clear" w:pos="708"/>
          <w:tab w:val="left" w:pos="629" w:leader="none"/>
        </w:tabs>
        <w:spacing w:lineRule="exact" w:line="226" w:before="67" w:after="0"/>
        <w:rPr/>
      </w:pPr>
      <w:r>
        <w:rPr>
          <w:rStyle w:val="FontStyle82"/>
        </w:rPr>
        <w:t>Иногда у ребенка нарушена координация движений, и он часто натыкается на окружающие предметы. Как правило, ребенок оправ</w:t>
        <w:softHyphen/>
        <w:t>дывается тем, что "не заметил", "не смотрит, куда идет". Дело здесь вовсе не в нарушении мышечной деятельности или пространственной ориентации. Нормальному внешнему видению мешает внесознатель</w:t>
        <w:softHyphen/>
        <w:t>ная внутренняя визуальная система.</w:t>
      </w:r>
    </w:p>
    <w:p>
      <w:pPr>
        <w:pStyle w:val="Style52"/>
        <w:widowControl/>
        <w:numPr>
          <w:ilvl w:val="0"/>
          <w:numId w:val="6"/>
        </w:numPr>
        <w:tabs>
          <w:tab w:val="clear" w:pos="708"/>
          <w:tab w:val="left" w:pos="629" w:leader="none"/>
        </w:tabs>
        <w:spacing w:lineRule="exact" w:line="226"/>
        <w:rPr/>
      </w:pPr>
      <w:r>
        <w:rPr>
          <w:rStyle w:val="FontStyle82"/>
        </w:rPr>
        <w:t>Часто налицо физиологические или психосоматические симп</w:t>
        <w:softHyphen/>
        <w:t>томы: частое моргание, тик, ячмени и инфекционные поражения глаз, и тому подобное.</w:t>
      </w:r>
    </w:p>
    <w:p>
      <w:pPr>
        <w:pStyle w:val="Style311"/>
        <w:widowControl/>
        <w:spacing w:before="43" w:after="0"/>
        <w:ind w:left="403" w:hanging="0"/>
        <w:rPr/>
      </w:pPr>
      <w:r>
        <w:rPr>
          <w:rStyle w:val="FontStyle90"/>
        </w:rPr>
        <w:t>Б. Аудиальная</w:t>
      </w:r>
    </w:p>
    <w:p>
      <w:pPr>
        <w:pStyle w:val="Style52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30" w:before="53" w:after="0"/>
        <w:ind w:left="0" w:firstLine="408"/>
        <w:rPr/>
      </w:pPr>
      <w:r>
        <w:rPr>
          <w:rStyle w:val="FontStyle82"/>
        </w:rPr>
        <w:t>На занятиях в школе такой ребенок обычно погружен в свои мечты, и когда учитель обращается к нему, ребенок не может отве</w:t>
        <w:softHyphen/>
        <w:t>тить, потому что просто не слышал вопроса. Родители, как правило, жалуются на то, что у сына или дочери всегда отсутствующее выраже</w:t>
        <w:softHyphen/>
        <w:t>ние на лице и все слова отскакивают от них, как от стенки.</w:t>
      </w:r>
    </w:p>
    <w:p>
      <w:pPr>
        <w:pStyle w:val="Style52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30"/>
        <w:ind w:left="0" w:firstLine="408"/>
        <w:rPr/>
      </w:pPr>
      <w:r>
        <w:rPr>
          <w:rStyle w:val="FontStyle82"/>
        </w:rPr>
        <w:t>Часто возникают проблемы физиологического или психосома</w:t>
        <w:softHyphen/>
        <w:t>тического характера: звон в ушах, ларингит, воспалительные заболе</w:t>
        <w:softHyphen/>
        <w:t>вания уха, носа, полости рта.</w:t>
      </w:r>
    </w:p>
    <w:p>
      <w:pPr>
        <w:pStyle w:val="Style311"/>
        <w:widowControl/>
        <w:spacing w:before="139" w:after="0"/>
        <w:ind w:left="422" w:hanging="0"/>
        <w:rPr/>
      </w:pPr>
      <w:r>
        <w:rPr>
          <w:rStyle w:val="FontStyle90"/>
        </w:rPr>
        <w:t>В. Кинестетическая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230" w:before="53" w:after="0"/>
        <w:ind w:left="0" w:firstLine="408"/>
        <w:rPr/>
      </w:pPr>
      <w:r>
        <w:rPr>
          <w:rStyle w:val="FontStyle82"/>
        </w:rPr>
        <w:t>В случаях, например, энуреза ребенок не чувствует позывов к мочеиспусканию. Точно так же при ожирении ребенок не испытывает чувства насыщения, или будет изо всех сил отрицать свою полноту.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230"/>
        <w:ind w:left="0" w:firstLine="408"/>
        <w:rPr/>
      </w:pPr>
      <w:r>
        <w:rPr>
          <w:rStyle w:val="FontStyle82"/>
        </w:rPr>
        <w:t>Кинестетические нарушения сопровождаются жалобами физи</w:t>
        <w:softHyphen/>
        <w:t>ологического или психосоматического характера: головные боли, боли в животе, кожные высыпания, болезненная чувствительность к холо</w:t>
        <w:softHyphen/>
        <w:t>ду или теплу.</w:t>
      </w:r>
    </w:p>
    <w:p>
      <w:pPr>
        <w:pStyle w:val="Style9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16" w:after="0"/>
        <w:ind w:left="413" w:hanging="0"/>
        <w:rPr/>
      </w:pPr>
      <w:r>
        <w:rPr>
          <w:rStyle w:val="FontStyle84"/>
        </w:rPr>
        <w:t>Выпадение информации</w:t>
      </w:r>
    </w:p>
    <w:p>
      <w:pPr>
        <w:pStyle w:val="Style29"/>
        <w:widowControl/>
        <w:spacing w:lineRule="exact" w:line="230" w:before="120" w:after="0"/>
        <w:rPr/>
      </w:pPr>
      <w:r>
        <w:rPr>
          <w:rStyle w:val="FontStyle82"/>
        </w:rPr>
        <w:t xml:space="preserve">Следует обратить внимание на то, какую из чувственных систем ребенок использует меньше всего. Например, подросток рассказывает мне, что он любит </w:t>
      </w:r>
      <w:r>
        <w:rPr>
          <w:rStyle w:val="FontStyle85"/>
        </w:rPr>
        <w:t xml:space="preserve">слушать </w:t>
      </w:r>
      <w:r>
        <w:rPr>
          <w:rStyle w:val="FontStyle82"/>
        </w:rPr>
        <w:t xml:space="preserve">музыку, </w:t>
      </w:r>
      <w:r>
        <w:rPr>
          <w:rStyle w:val="FontStyle85"/>
        </w:rPr>
        <w:t xml:space="preserve">пристукивая </w:t>
      </w:r>
      <w:r>
        <w:rPr>
          <w:rStyle w:val="FontStyle82"/>
        </w:rPr>
        <w:t xml:space="preserve">в такт, часто </w:t>
      </w:r>
      <w:r>
        <w:rPr>
          <w:rStyle w:val="FontStyle85"/>
        </w:rPr>
        <w:t>распе</w:t>
        <w:softHyphen/>
        <w:t xml:space="preserve">вает </w:t>
      </w:r>
      <w:r>
        <w:rPr>
          <w:rStyle w:val="FontStyle82"/>
        </w:rPr>
        <w:t xml:space="preserve">и </w:t>
      </w:r>
      <w:r>
        <w:rPr>
          <w:rStyle w:val="FontStyle85"/>
        </w:rPr>
        <w:t xml:space="preserve">приплясывает, </w:t>
      </w:r>
      <w:r>
        <w:rPr>
          <w:rStyle w:val="FontStyle82"/>
        </w:rPr>
        <w:t>разгуливая по дому. Я обращаю внимание на отсутствие зрительных процессов. Выпадение этой информации под</w:t>
        <w:softHyphen/>
        <w:t>сказывает мне стратегию лечения с тем, чтобы открыть доступ к визу</w:t>
        <w:softHyphen/>
        <w:t>альной сенсорной системе.</w:t>
      </w:r>
    </w:p>
    <w:p>
      <w:pPr>
        <w:pStyle w:val="Style91"/>
        <w:widowControl/>
        <w:spacing w:lineRule="exact" w:line="240"/>
        <w:ind w:left="40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16" w:after="0"/>
        <w:ind w:left="403" w:hanging="0"/>
        <w:rPr/>
      </w:pPr>
      <w:r>
        <w:rPr>
          <w:rStyle w:val="FontStyle84"/>
        </w:rPr>
        <w:t>Движения глаз</w:t>
      </w:r>
    </w:p>
    <w:p>
      <w:pPr>
        <w:pStyle w:val="Style29"/>
        <w:widowControl/>
        <w:spacing w:lineRule="exact" w:line="230" w:before="226" w:after="0"/>
        <w:rPr/>
      </w:pPr>
      <w:r>
        <w:rPr>
          <w:rStyle w:val="FontStyle82"/>
        </w:rPr>
        <w:t>В предыдущем разделе мы подробно обсуждали этот момент. Припомним случай Анни: движения ее глаз указывали на преимущес</w:t>
        <w:softHyphen/>
        <w:t>твенно визуальное восприятие, а соответствующим образом сформу</w:t>
        <w:softHyphen/>
        <w:t>лированные вопросы подтверждали это наблюдение. Если бы у девоч</w:t>
        <w:softHyphen/>
        <w:t xml:space="preserve">ки </w:t>
      </w:r>
      <w:r>
        <w:rPr>
          <w:rStyle w:val="FontStyle85"/>
        </w:rPr>
        <w:t xml:space="preserve">отсутствовала способность </w:t>
      </w:r>
      <w:r>
        <w:rPr>
          <w:rStyle w:val="FontStyle82"/>
        </w:rPr>
        <w:t>переводить свои зрительные воспоминания из подсознания в сознание, тогда можно было бы на</w:t>
        <w:softHyphen/>
        <w:t>звать ее визуальную систему внесознательной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Особенно внимательно следует наблюдать за глазами ребенка, когда он сам или его родитель рассказывает о проблеме. Когда ребе</w:t>
        <w:softHyphen/>
        <w:t>нок говорит, его глаза все время находятся в движении, указывая на различные сенсорные каналы (смотрите схему НЛП). Отметив опре</w:t>
        <w:softHyphen/>
        <w:t>деленное направление взгляда, терапевт может задать прямой вопрос, чтобы выяснить, испытывает ли ребенок в этот момент соответствую</w:t>
        <w:softHyphen/>
        <w:t>щие слуховые, зрительные или кинестетические ощущения. Если ре</w:t>
        <w:softHyphen/>
        <w:t>бенок действительно видит некий зрительный образ, или слышит внут</w:t>
        <w:softHyphen/>
        <w:t>ренний голос, или испытывает определенные эмоции и ощущения, таковой и является бессознательная сенсорная система. Если же ребе</w:t>
        <w:softHyphen/>
        <w:t>нок не в состоянии ответить на наводящие вопросы или говорит, что ничего не испытывает, тогда заблокированной является именно та система, о которой идет речь. Чтобы устранить проблему, эту внесоз-нательную систему надо активизировать и использовать в позитивном направлении.</w:t>
      </w:r>
    </w:p>
    <w:p>
      <w:pPr>
        <w:pStyle w:val="Style9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30" w:after="0"/>
        <w:ind w:left="413" w:hanging="0"/>
        <w:rPr/>
      </w:pPr>
      <w:r>
        <w:rPr>
          <w:rStyle w:val="FontStyle84"/>
        </w:rPr>
        <w:t>Рисунки</w:t>
      </w:r>
    </w:p>
    <w:p>
      <w:pPr>
        <w:pStyle w:val="Style29"/>
        <w:widowControl/>
        <w:spacing w:lineRule="exact" w:line="230" w:before="154" w:after="0"/>
        <w:ind w:firstLine="403"/>
        <w:rPr/>
      </w:pPr>
      <w:r>
        <w:rPr>
          <w:rStyle w:val="FontStyle82"/>
        </w:rPr>
        <w:t>Это ценный источник информации о состоянии сенсорных сис</w:t>
        <w:softHyphen/>
        <w:t>тем ребенка. Приводимый ниже пример иллюстрирует крайний слу</w:t>
        <w:softHyphen/>
        <w:t>чай — серьезную сенсорную дисфункцию. Установление внесозна-тельных систем было делом весьма непростым и носило, можно сказать, мозаичный характер, когда общая картина сложилась из множества мельчайших деталей.</w:t>
      </w:r>
    </w:p>
    <w:p>
      <w:pPr>
        <w:pStyle w:val="Style311"/>
        <w:widowControl/>
        <w:spacing w:lineRule="exact" w:line="240"/>
        <w:ind w:left="437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/>
        <w:ind w:left="4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ind w:left="437" w:hanging="0"/>
        <w:rPr/>
      </w:pPr>
      <w:r>
        <w:rPr>
          <w:rStyle w:val="FontStyle90"/>
        </w:rPr>
        <w:t>Сын и его щенок по кличке Радуга</w:t>
      </w:r>
    </w:p>
    <w:p>
      <w:pPr>
        <w:pStyle w:val="Style29"/>
        <w:widowControl/>
        <w:spacing w:lineRule="exact" w:line="230" w:before="115" w:after="0"/>
        <w:ind w:firstLine="403"/>
        <w:rPr/>
      </w:pPr>
      <w:r>
        <w:rPr>
          <w:rStyle w:val="FontStyle82"/>
        </w:rPr>
        <w:t>Семилетний Син обладал обычными способностями, а интеллект у него был даже несколько выше среднего, однако он был настолько неуправляем на занятиях, что его уже исключили из двух школ. Он без вызова выкрикивал свои ответы, вставал и ходил по классу, когда заблагорассудится. Однако у него не было проблем с успеваемостью по чтению, правописанию и арифметике. Зато когда мы ознакоми</w:t>
        <w:softHyphen/>
        <w:t>лись с отзывами о его поведении, чего мы только там ни прочитали. В одной характеристике говорилось, что он "ребенок из космоса", в дру</w:t>
        <w:softHyphen/>
        <w:t>гой — что имеет место уплощенный аффект, так что мальчик похож "на дом, где никого нет, но свет горит".</w:t>
      </w:r>
    </w:p>
    <w:p>
      <w:pPr>
        <w:pStyle w:val="Style29"/>
        <w:widowControl/>
        <w:spacing w:lineRule="exact" w:line="230"/>
        <w:ind w:firstLine="413"/>
        <w:rPr/>
      </w:pPr>
      <w:r>
        <w:rPr>
          <w:rStyle w:val="FontStyle82"/>
        </w:rPr>
        <w:t>Иногда у мальчика бывали приступы агрессивности, когда он на</w:t>
        <w:softHyphen/>
        <w:t>летал на других детей. И во время занятий, и во время игр наблюда</w:t>
        <w:softHyphen/>
        <w:t>лось отсутствие координации движений. Ребенок без конца натыкал</w:t>
        <w:softHyphen/>
        <w:t>ся на парты, двери, стулья и другие крупные предметы, иногда совершенно неожиданно падал. Сначала родители и учителя думали, что он "чудит", но потом поняли, что с мальчиком творится что-то неладное, но никто не мог понять, в чем здесь дело.</w:t>
      </w:r>
    </w:p>
    <w:p>
      <w:pPr>
        <w:pStyle w:val="Style29"/>
        <w:widowControl/>
        <w:spacing w:lineRule="exact" w:line="230" w:before="43" w:after="0"/>
        <w:ind w:firstLine="403"/>
        <w:rPr/>
      </w:pPr>
      <w:r>
        <w:rPr>
          <w:rStyle w:val="FontStyle82"/>
        </w:rPr>
        <w:t>Было рекомендовано неврологическое обследование, но оно ни</w:t>
        <w:softHyphen/>
        <w:t>чего не выявило. Поскольку все-таки налицо были незначительные признаки нарушения умственной деятельности, мальчику прописали "риталин". Прежде чем начинать медикаментозное лечение, родители посоветовались с врачом и решили попробовать лечение с помощью метафоры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Когда Син впервые вошел в мой кабинет, плечи у него были безвольно опущены, а все движения были вялыми и расслаблен</w:t>
        <w:softHyphen/>
        <w:t>ными. С безразличным видом он плюхнулся на кушетку, даже не оглянувшись вокруг, не проявив обычного детского любопытства. Мы познакомились, и я попыталась разговорить его. Но он даже не взглянул на меня, его глаза стали совершать такие движения, каких мне никогда раньше не доводилось встречать, да и после тоже. Время от времени его глаза начинали быстро вращаться, ни на чем не фокусируясь. Впечатление было весьма странным.</w:t>
      </w:r>
    </w:p>
    <w:p>
      <w:pPr>
        <w:pStyle w:val="Style54"/>
        <w:widowControl/>
        <w:spacing w:before="149" w:after="0"/>
        <w:ind w:left="398" w:hanging="0"/>
        <w:rPr/>
      </w:pPr>
      <w:r>
        <w:rPr>
          <w:rStyle w:val="FontStyle84"/>
        </w:rPr>
        <w:t xml:space="preserve">Терапевт: </w:t>
      </w:r>
      <w:r>
        <w:rPr>
          <w:rStyle w:val="FontStyle82"/>
        </w:rPr>
        <w:t xml:space="preserve">Син, ты знаешь, почему ты здесь находишься? </w:t>
      </w:r>
      <w:r>
        <w:rPr>
          <w:rStyle w:val="FontStyle84"/>
        </w:rPr>
        <w:t xml:space="preserve">Сип: </w:t>
      </w:r>
      <w:r>
        <w:rPr>
          <w:rStyle w:val="FontStyle85"/>
        </w:rPr>
        <w:t xml:space="preserve">(Пожимает плечами и невнятно бормочет) </w:t>
      </w:r>
      <w:r>
        <w:rPr>
          <w:rStyle w:val="FontStyle82"/>
        </w:rPr>
        <w:t xml:space="preserve">Не-а. </w:t>
      </w:r>
      <w:r>
        <w:rPr>
          <w:rStyle w:val="FontStyle84"/>
        </w:rPr>
        <w:t xml:space="preserve">Терапевт: </w:t>
      </w:r>
      <w:r>
        <w:rPr>
          <w:rStyle w:val="FontStyle82"/>
        </w:rPr>
        <w:t xml:space="preserve">А разве мама или учительница тебе ничего не говорили? </w:t>
      </w:r>
      <w:r>
        <w:rPr>
          <w:rStyle w:val="FontStyle84"/>
        </w:rPr>
        <w:t xml:space="preserve">Син: </w:t>
      </w:r>
      <w:r>
        <w:rPr>
          <w:rStyle w:val="FontStyle82"/>
        </w:rPr>
        <w:t xml:space="preserve">Ага. </w:t>
      </w:r>
      <w:r>
        <w:rPr>
          <w:rStyle w:val="FontStyle85"/>
        </w:rPr>
        <w:t>(Делает отрицательное движение головой).</w:t>
      </w:r>
    </w:p>
    <w:p>
      <w:pPr>
        <w:pStyle w:val="Style29"/>
        <w:widowControl/>
        <w:spacing w:lineRule="exact" w:line="230" w:before="149" w:after="0"/>
        <w:rPr/>
      </w:pPr>
      <w:r>
        <w:rPr>
          <w:rStyle w:val="FontStyle82"/>
        </w:rPr>
        <w:t>Тогда я сказала ему прямо: "Я вижу, что тебе нужна помощь, потому что у тебя в школе не все ладно. Верно?" Син не ответил, он сидел все в той же расслабленной позе с отсутствующим выражением на лице. Наше общение продолжалось в том же духе, не давая мне возможности получить какую-либо информацию о мальчике. Его од</w:t>
        <w:softHyphen/>
        <w:t>носложное бурчание вместо ответов не помогало выявить речевые сигналы, движение глаз было в высшей степени нетипичным и стран</w:t>
        <w:softHyphen/>
        <w:t>ным и не давало никаких подсказок в отношении характера сенсор</w:t>
        <w:softHyphen/>
        <w:t>ных систем. Напрашивался единственный вывод, что Син не осознает себя как физическое тело. Он мог нечаянно соскользнуть со стула, как будто у него отсутствовала пространственная ориентация, позво</w:t>
        <w:softHyphen/>
        <w:t>ляющая определить параметры сидения. Отсутствовало восприятие связи собственного тела и физических и эмоциональных реакций с окружающей средой. В случае с Сином понятие личности было абсо</w:t>
        <w:softHyphen/>
        <w:t>лютно размытым. Однако он обладал выраженными способностями: был силен в арифметике и чтении; понимал и выполнял устные и письменные задания; хорошо справлялся с поручениями, легко за</w:t>
        <w:softHyphen/>
        <w:t>учивал наизусть и пересказывал задание в классе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Передо мной был живой трехмерный парадокс — вот он здесь, и в то же время его здесь нет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Мой вопрос о том, что ему нравится, заставил Сина слегка встре</w:t>
        <w:softHyphen/>
        <w:t>пенуться.</w:t>
      </w:r>
    </w:p>
    <w:p>
      <w:pPr>
        <w:pStyle w:val="Style29"/>
        <w:widowControl/>
        <w:spacing w:lineRule="exact" w:line="230" w:before="43" w:after="0"/>
        <w:ind w:firstLine="389"/>
        <w:rPr/>
      </w:pPr>
      <w:r>
        <w:rPr>
          <w:rStyle w:val="FontStyle82"/>
        </w:rPr>
        <w:t>"Животные, — последовал немедленный ответ. — У меня есть черепаха, кошка и щенок".</w:t>
      </w:r>
    </w:p>
    <w:p>
      <w:pPr>
        <w:pStyle w:val="Style101"/>
        <w:widowControl/>
        <w:spacing w:lineRule="exact" w:line="230"/>
        <w:ind w:left="403" w:hanging="0"/>
        <w:jc w:val="left"/>
        <w:rPr/>
      </w:pPr>
      <w:r>
        <w:rPr>
          <w:rStyle w:val="FontStyle82"/>
        </w:rPr>
        <w:t>"Вот как! Я тоже люблю животных. А что тебе в них нравится?" "Не знаю. Просто нравятся"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Позже я использовала эту информацию при создании метафо</w:t>
        <w:softHyphen/>
        <w:t>ры для Сина. Побывала я и в школе, на игровой площадке. Мне хотелось понаблюдать за мальчиком, чтобы пополнить свое впе</w:t>
        <w:softHyphen/>
        <w:t>чатление о нем. Увиденное подтвердило мои предположения. Син был неловок и эксцентричен в общении со сверстниками. Двигал</w:t>
        <w:softHyphen/>
        <w:t>ся он причудливо, иногда случайно налетая на товарищей и нево</w:t>
        <w:softHyphen/>
        <w:t>льно причиняя им боль. Детям казалось, что он делает это наро</w:t>
        <w:softHyphen/>
        <w:t>чно, и они обижались, несмотря на его многократные заверения, что это было нечаянно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Поработав какое-то время с Сином, я пришла к выводу, что в его случае имеет место сложный сдвиг в динамике сенсорных систем. Попеременно блокируется то одна, то другая система, а иногда две или даже три сразу. Здесь не было возможности фиксированно опре</w:t>
        <w:softHyphen/>
        <w:t>делить внесознательную систему, внутренние изменения происходи</w:t>
        <w:softHyphen/>
        <w:t xml:space="preserve">ли в мальчике постоянно и </w:t>
      </w:r>
      <w:r>
        <w:rPr>
          <w:rStyle w:val="FontStyle85"/>
        </w:rPr>
        <w:t xml:space="preserve">в каждый данный момент </w:t>
      </w:r>
      <w:r>
        <w:rPr>
          <w:rStyle w:val="FontStyle82"/>
        </w:rPr>
        <w:t>это был разный ребенок. Надо было беспрестанно следить за внезапно меняющимися сигналами.</w:t>
      </w:r>
    </w:p>
    <w:p>
      <w:pPr>
        <w:pStyle w:val="Style29"/>
        <w:widowControl/>
        <w:spacing w:lineRule="exact" w:line="230"/>
        <w:rPr/>
      </w:pPr>
      <w:r>
        <w:rPr>
          <w:rStyle w:val="FontStyle82"/>
        </w:rPr>
        <w:t>Самые большие сложности в поведении Сина возникали, когда одновременно блокировались все три системы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5"/>
        </w:rPr>
        <w:t xml:space="preserve">Зрительная блокировка: </w:t>
      </w:r>
      <w:r>
        <w:rPr>
          <w:rStyle w:val="FontStyle82"/>
        </w:rPr>
        <w:t>Мальчик не видит направления собствен</w:t>
        <w:softHyphen/>
        <w:t>ного движения, натыкается на встречные предметы и на детей во вре</w:t>
        <w:softHyphen/>
        <w:t>мя игр.</w:t>
      </w:r>
    </w:p>
    <w:p>
      <w:pPr>
        <w:pStyle w:val="Style29"/>
        <w:widowControl/>
        <w:spacing w:lineRule="exact" w:line="230"/>
        <w:rPr/>
      </w:pPr>
      <w:r>
        <w:rPr>
          <w:rStyle w:val="FontStyle85"/>
        </w:rPr>
        <w:t xml:space="preserve">Кинестетическая блокировка: </w:t>
      </w:r>
      <w:r>
        <w:rPr>
          <w:rStyle w:val="FontStyle82"/>
        </w:rPr>
        <w:t>Временами выглядит безразличным, апатичным, "витает в облаках", внезапно падает или соскальзывает с сидения. Иногда бывают необъяснимые вспышки агрессивности, осо</w:t>
        <w:softHyphen/>
        <w:t>бенно в школе. Эмоциональные реакции крайне полярны: от полного безразличия до неуправляемых взрывов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5"/>
        </w:rPr>
        <w:t xml:space="preserve">Слуховая блокировка: </w:t>
      </w:r>
      <w:r>
        <w:rPr>
          <w:rStyle w:val="FontStyle82"/>
        </w:rPr>
        <w:t>Речь временами односложна и монотонна. Без конца повторяемое вопросительное "А?" указывает на то, что Син не слышит вопросов терапевта. К тому же странные и беспорядочные движения глаз дают основание предполагать, что мальчик чрезмерно погружен в болезненные слуховые диалоги с самим собой.</w:t>
      </w:r>
    </w:p>
    <w:p>
      <w:pPr>
        <w:pStyle w:val="Style29"/>
        <w:widowControl/>
        <w:spacing w:lineRule="exact" w:line="230" w:before="154" w:after="0"/>
        <w:rPr/>
      </w:pPr>
      <w:r>
        <w:rPr>
          <w:rStyle w:val="FontStyle82"/>
        </w:rPr>
        <w:t>Памятуя о любимом щенке Сина, я придумала рассказ, который назвала "Щенок по кличке Радуга". Это была первая из серии исто</w:t>
        <w:softHyphen/>
        <w:t>рий, рассказанных Сину в течение двух последующих лет нашего об</w:t>
        <w:softHyphen/>
        <w:t>щения. Хотя, как уже упоминалось, у Сина временами оказывались заблокированными все три системы, наиболее часто это происходило с кинестетическими и пространственно-ориентационными способное</w:t>
        <w:softHyphen/>
      </w:r>
      <w:r>
        <w:rPr>
          <w:rStyle w:val="FontStyle88"/>
        </w:rPr>
        <w:t>тями, которые почти постоянно находились вне сознания. Наш опыт говорил о том, что открытие доступа к одной из систем раскрывает и другие подобно эффекту домино.</w:t>
      </w:r>
    </w:p>
    <w:p>
      <w:pPr>
        <w:pStyle w:val="Style32"/>
        <w:widowControl/>
        <w:spacing w:lineRule="exact" w:line="206" w:before="230" w:after="0"/>
        <w:rPr/>
      </w:pPr>
      <w:r>
        <w:rPr>
          <w:rStyle w:val="FontStyle88"/>
        </w:rPr>
        <w:t>Щенок был такого удивительного пестрого окраса, что его назвали Радугой. Невозможно было найти более прелестного существа. Все в семье его обожали. Его взяли в дом совсем крохотным и, как положено в таком юном собачьем возрасте, он был большим проказником и ему предстоя</w:t>
        <w:softHyphen/>
        <w:t>ло многому научиться. А пока что он с аппетитом грыз домашние шле</w:t>
        <w:softHyphen/>
        <w:t>панцы, подворовывал из кладовки с продуктами и то и дело сбивал что-нибудь на пол.</w:t>
      </w:r>
    </w:p>
    <w:p>
      <w:pPr>
        <w:pStyle w:val="Style32"/>
        <w:widowControl/>
        <w:spacing w:lineRule="exact" w:line="206"/>
        <w:ind w:firstLine="398"/>
        <w:rPr/>
      </w:pPr>
      <w:r>
        <w:rPr>
          <w:rStyle w:val="FontStyle88"/>
        </w:rPr>
        <w:t>Прежде чем приниматься за обучение Радуги, семейство долго изу</w:t>
        <w:softHyphen/>
        <w:t>чало его характер и повадки. Началось учение, месяц проходил за меся</w:t>
        <w:softHyphen/>
        <w:t>цем, но Радуга продолжал безобразничать по-прежнему. Вся обувь в доме была изжевана, все время что-то падало, много вещей превратилось в осколки, а иногда Радуга даже не мог сообразить, где он находится. Си</w:t>
        <w:softHyphen/>
        <w:t>дит, например, в будке, а воображает, что в спальне. А то вдруг спальня ему покажется кухней. У него от этого просто голова шла кругом. Есть от чего запутаться.</w:t>
      </w:r>
    </w:p>
    <w:p>
      <w:pPr>
        <w:pStyle w:val="Style49"/>
        <w:widowControl/>
        <w:spacing w:lineRule="exact" w:line="206"/>
        <w:ind w:firstLine="379"/>
        <w:rPr/>
      </w:pPr>
      <w:r>
        <w:rPr>
          <w:rStyle w:val="FontStyle91"/>
        </w:rPr>
        <w:t>[Здесь следует долгая пауза. Сину предлагается глубоко и ровно ды</w:t>
        <w:softHyphen/>
        <w:t>шать, чтобы внутри сохранялось ощущение приятного покоя, пока он с закрытыми глазами слушает рассказ.]</w:t>
      </w:r>
    </w:p>
    <w:p>
      <w:pPr>
        <w:pStyle w:val="Style32"/>
        <w:widowControl/>
        <w:spacing w:lineRule="exact" w:line="206"/>
        <w:ind w:firstLine="398"/>
        <w:rPr/>
      </w:pPr>
      <w:r>
        <w:rPr>
          <w:rStyle w:val="FontStyle88"/>
        </w:rPr>
        <w:t>У щенка было много любимых занятий. Он весело резвился, иг</w:t>
        <w:softHyphen/>
        <w:t>рал со своей косточкой, то закапывая ее, то отрывая из земли, а то бегал в поисках друзей, чтобы не было скучно играть одному. Но вот тут-то ему не очень везло. Бывало, смотрит в окошко, как играют другие щенята, и думает: "Вот сейчас выбегу и тоже поиграю с ними". Но Радуга не знал одну очень важную вещь — нужно время, чтобы появились друзья. День ото дня садился он на крылечко дома и смот</w:t>
        <w:softHyphen/>
        <w:t>рел, как играют другие щенята, бегают и валяются на траве, а иногда даже выбегают на тротуар. Так он сидел и смотрел, сидел и смотрел, пока однажды к нему не подскочили задорные щенята и, озорно под</w:t>
        <w:softHyphen/>
        <w:t>толкнув его, не пригласили в свою компанию. Счастью Радуги не было границ! Наконец он научился дружить!</w:t>
      </w:r>
    </w:p>
    <w:p>
      <w:pPr>
        <w:pStyle w:val="Style32"/>
        <w:widowControl/>
        <w:spacing w:lineRule="exact" w:line="206"/>
        <w:ind w:firstLine="398"/>
        <w:rPr/>
      </w:pPr>
      <w:r>
        <w:rPr>
          <w:rStyle w:val="FontStyle88"/>
        </w:rPr>
        <w:t>В семье, где жил Радуга, были дети, и они его очень любили. По вечерам они гладили и ласкали разрезвившегося за день щенка, чтобы он угомонился и успокоился к ночи. Получалось это с большим трудом.</w:t>
      </w:r>
    </w:p>
    <w:p>
      <w:pPr>
        <w:pStyle w:val="Style32"/>
        <w:widowControl/>
        <w:spacing w:lineRule="exact" w:line="206"/>
        <w:ind w:firstLine="389"/>
        <w:rPr/>
      </w:pPr>
      <w:r>
        <w:rPr>
          <w:rStyle w:val="FontStyle88"/>
        </w:rPr>
        <w:t>Однажды хозяева позвали щенка, оторвав от привычной бегот</w:t>
        <w:softHyphen/>
        <w:t>ни, и сказали, что пора отдавать его в специальную собачью школу. Не успел Радуга толком обдумать это сообщение, как на него надели ошейник с длинным поводком и повели в парк. Всякий раз, когда он пытался бежать куда вздумается, что-то его останавливало. Что-то не</w:t>
        <w:softHyphen/>
        <w:t>понятное дергало его и оттаскивало назад, так что он не мог больше сделать ни шагу туда, куда ему хотелось.</w:t>
      </w:r>
    </w:p>
    <w:p>
      <w:pPr>
        <w:pStyle w:val="Style32"/>
        <w:widowControl/>
        <w:spacing w:lineRule="exact" w:line="206"/>
        <w:ind w:firstLine="403"/>
        <w:rPr/>
      </w:pPr>
      <w:r>
        <w:rPr>
          <w:rStyle w:val="FontStyle88"/>
        </w:rPr>
        <w:t>С любопытством он озирался вокруг, не понимая, что же это не дает ему резвиться. Занятия продолжались около двух часов, но Раду</w:t>
        <w:softHyphen/>
        <w:t>ге они показались вечностью. Все-таки трудно сосредоточиться, ког</w:t>
        <w:softHyphen/>
        <w:t>да ты еще маленький, ведь ему всего семь месяцев от роду, а в этом возрас</w:t>
        <w:softHyphen/>
        <w:t>те так хочется побегать. Он приглядывался к тому, как занимаются другие собаки, и мало-помалу все они научились садиться по команде, а со време</w:t>
        <w:softHyphen/>
        <w:t>нем лежать и переворачиваться с боку на бок. Затем собаки научились ходить рядом с хозяином. Ну и, конечно, бывали перерывы, когда с них снимали поводки и они могли вволю поиграть. Они носились по парку так, что только уши развевались по ветру, и заливисто и весело лаяли.</w:t>
      </w:r>
    </w:p>
    <w:p>
      <w:pPr>
        <w:pStyle w:val="Style32"/>
        <w:widowControl/>
        <w:ind w:left="389" w:firstLine="384"/>
        <w:rPr/>
      </w:pPr>
      <w:r>
        <w:rPr>
          <w:rStyle w:val="FontStyle88"/>
        </w:rPr>
        <w:t>День за днем занимался Радуга в своей собачьей школе, только на</w:t>
        <w:softHyphen/>
        <w:t>ука не очень ему давалась. И вдруг совсем неожиданно Радуга удивил себя и всех окружающих. Это так здорово — всех удивить. Радуга ощутил себя совсем другим. Он сразу уловил отданную ему команду: "К ноге! Стоять!" — и замер как вкопанный. А в награду получил вкусный собачий сухарик, его самый любимый. Уж чего только он с ним ни выделывал: и полизал, и в воздух подбросил и, наконец, съел, громко хрупая. Но самое главное, щенок понял, что можно получить награду просто за прилежание. А кто не любит поощрения!</w:t>
      </w:r>
    </w:p>
    <w:p>
      <w:pPr>
        <w:pStyle w:val="Style32"/>
        <w:widowControl/>
        <w:ind w:left="384" w:firstLine="389"/>
        <w:rPr/>
      </w:pPr>
      <w:r>
        <w:rPr>
          <w:rStyle w:val="FontStyle88"/>
        </w:rPr>
        <w:t>Смотрим мы с тобой и удивляемся, до чего же весело переливаются на нем разные цвета. Каждое пятнышко красиво по отдельности, и все вместе глаз радуют. Вот так. Ты и сам, наверное, о многом сейчас дума</w:t>
        <w:softHyphen/>
        <w:t>ешь. Какая-то часть тебя с удовольствием представляет малыша Радугу и слушает рассказ о его приключениях: какой он стал ученый, умеет си</w:t>
        <w:softHyphen/>
        <w:t>деть, стоять на месте, переворачиваться на бок и радоваться жизни.</w:t>
      </w:r>
    </w:p>
    <w:p>
      <w:pPr>
        <w:pStyle w:val="Style32"/>
        <w:widowControl/>
        <w:ind w:left="389" w:firstLine="389"/>
        <w:rPr/>
      </w:pPr>
      <w:r>
        <w:rPr>
          <w:rStyle w:val="FontStyle88"/>
        </w:rPr>
        <w:t>Для тебя в этом рассказе, возможно, заключено очень много смыс</w:t>
        <w:softHyphen/>
        <w:t xml:space="preserve">ла. Какая-то его часть может тебе особенно понравиться, станет твоей любимой частью. Знаю наверняка. И когда ты вспомнишь историю Радуги, тебе, возможно, захочется мысленно увидеть этого малыша, который напомнит тебе о том, как легко </w:t>
      </w:r>
      <w:r>
        <w:rPr>
          <w:rStyle w:val="FontStyle91"/>
        </w:rPr>
        <w:t xml:space="preserve">остановиться, </w:t>
      </w:r>
      <w:r>
        <w:rPr>
          <w:rStyle w:val="FontStyle88"/>
        </w:rPr>
        <w:t>оглянуться и получить удовольствие от того, что ты делаешь. Вот так.</w:t>
      </w:r>
    </w:p>
    <w:p>
      <w:pPr>
        <w:pStyle w:val="Style32"/>
        <w:widowControl/>
        <w:ind w:left="394" w:firstLine="389"/>
        <w:rPr/>
      </w:pPr>
      <w:r>
        <w:rPr>
          <w:rStyle w:val="FontStyle88"/>
        </w:rPr>
        <w:t>Сейчас, через мгновение, пусть тебе привидится сон по твоему выбору, любая часть рассказа, что понравилась тебе больше всего. А когда сон кончится, можешь сладко потянуться, сделать глубокий вздох и зарядиться бодростью на весь оставшийся день. И запомни, что впереди много занятий, радостей и забав. Вот так. Будет и смех, и радостное веселье, от которых становится легко на сердце.</w:t>
      </w:r>
    </w:p>
    <w:p>
      <w:pPr>
        <w:pStyle w:val="Style32"/>
        <w:widowControl/>
        <w:spacing w:lineRule="exact" w:line="230" w:before="226" w:after="0"/>
        <w:ind w:firstLine="403"/>
        <w:rPr/>
      </w:pPr>
      <w:r>
        <w:rPr>
          <w:rStyle w:val="FontStyle88"/>
        </w:rPr>
        <w:t>Кроме рассказов-метафор, в лечение также входило посеще</w:t>
        <w:softHyphen/>
        <w:t xml:space="preserve">ние детской группы "Голубая искорка", о которой я уже говорила; использование </w:t>
      </w:r>
      <w:r>
        <w:rPr>
          <w:rStyle w:val="FontStyle85"/>
        </w:rPr>
        <w:t xml:space="preserve">метафорических форм художественного творчества </w:t>
      </w:r>
      <w:r>
        <w:rPr>
          <w:rStyle w:val="FontStyle88"/>
        </w:rPr>
        <w:t>(когда ребенок принимает участие в процессе лечения, выражая свою проблему в рисунках, настольных играх, а также читая спе</w:t>
        <w:softHyphen/>
        <w:t>циально подобранную литературу с психотерапевтическим эффек</w:t>
        <w:softHyphen/>
        <w:t xml:space="preserve">том); и выполнение заданий с тщательно подобранными </w:t>
      </w:r>
      <w:r>
        <w:rPr>
          <w:rStyle w:val="FontStyle85"/>
        </w:rPr>
        <w:t xml:space="preserve">живыми метафорами. </w:t>
      </w:r>
      <w:r>
        <w:rPr>
          <w:rStyle w:val="FontStyle88"/>
        </w:rPr>
        <w:t>Так, Син научился фотографировать, что помогло раскрыть визуальную систему; для активизации кинестетической системы собирал камни разного размера и тяжести; записывал на</w:t>
      </w:r>
    </w:p>
    <w:p>
      <w:pPr>
        <w:sectPr>
          <w:footerReference w:type="default" r:id="rId52"/>
          <w:type w:val="nextPage"/>
          <w:pgSz w:w="11906" w:h="16838"/>
          <w:pgMar w:left="2775" w:right="2775" w:gutter="0" w:header="0" w:top="34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пленку звуки природы, чтобы лучше работала аудиальная система. Моя работа велась в тесном контакте с родителями и учителями, чтобы разъяснить им стратегию лечения и сделать их единомыш</w:t>
        <w:softHyphen/>
        <w:t>ленниками в наших подходах к Сину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Прошло два года и "набросок человека" стал постепенно обретать яркость и объемность. Так под кистью художника холст с каждым днем становится все красочнее и выразительнее, превращаясь в кар</w:t>
        <w:softHyphen/>
        <w:t>тину. Вместе с другими членами скаутской организации Син много раз ходил в увлекательные походы. Учителя рассказывали о его более активном участии в школьных делах и об "удивительных переменах" в восприятии себя как личности. Родители Сина и две его сестренки подытожили перемены словами: "Теперь мы видим, что он действи</w:t>
        <w:softHyphen/>
        <w:t>тельно с нами".</w:t>
      </w:r>
    </w:p>
    <w:p>
      <w:pPr>
        <w:sectPr>
          <w:footerReference w:type="default" r:id="rId53"/>
          <w:type w:val="nextPage"/>
          <w:pgSz w:w="11906" w:h="16838"/>
          <w:pgMar w:left="2801" w:right="2801" w:gutter="0" w:header="0" w:top="1731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Недавно я встретила Сина на празднике в парке, в городке аттракционов. Он подбежал ко мне и крепко обнял. Задорно свер</w:t>
        <w:softHyphen/>
        <w:t>кнув глазами, он восторженно воскликнул:" Хочешь посмотреть, как я прокачусь на американских горках?" "Еще бы!" — с улыбкой ответила я. Мое сердце наполнилось нежной радостью за этого мальчугана.</w:t>
      </w:r>
    </w:p>
    <w:p>
      <w:pPr>
        <w:pStyle w:val="Style56"/>
        <w:widowControl/>
        <w:spacing w:before="67" w:after="0"/>
        <w:ind w:left="312" w:hanging="312"/>
        <w:rPr/>
      </w:pPr>
      <w:r>
        <w:rPr>
          <w:rStyle w:val="FontStyle87"/>
        </w:rPr>
        <w:t>6. ТРИ УРОВНЯ ОБЩЕНИЯ КАК ЕДИНЫЙ ПРОЦЕСС</w:t>
      </w:r>
    </w:p>
    <w:p>
      <w:pPr>
        <w:pStyle w:val="Style34"/>
        <w:widowControl/>
        <w:spacing w:lineRule="exact" w:line="240"/>
        <w:ind w:left="394" w:firstLine="394"/>
        <w:rPr>
          <w:rStyle w:val="FontStyle87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30" w:before="115" w:after="0"/>
        <w:ind w:left="394" w:firstLine="394"/>
        <w:rPr/>
      </w:pPr>
      <w:r>
        <w:rPr>
          <w:rStyle w:val="FontStyle85"/>
        </w:rPr>
        <w:t>Прошло много недель, и бабушка сообщила мне, что закон</w:t>
        <w:softHyphen/>
        <w:t>чила все детали скатерти и теперь пришло время собрать их воедино. С восторгом и изумлением я наблюдала, как все эти части сливаются в единый узор. Снова заметив неуверенность на моем лице, бабушка подбодрила меня, заверив, что практи</w:t>
        <w:softHyphen/>
        <w:t>ка и учение не проходят даром и что я еще придумаю свой осо</w:t>
        <w:softHyphen/>
        <w:t>бый узор из отдельных деталей.</w:t>
      </w:r>
    </w:p>
    <w:p>
      <w:pPr>
        <w:pStyle w:val="Style29"/>
        <w:widowControl/>
        <w:spacing w:lineRule="exact" w:line="230" w:before="230" w:after="0"/>
        <w:ind w:firstLine="403"/>
        <w:rPr/>
      </w:pPr>
      <w:r>
        <w:rPr>
          <w:rStyle w:val="FontStyle82"/>
        </w:rPr>
        <w:t>В главе 1 мы рассказывали о том, как Эриксон устанавливал связь одновременно с сознанием и подсознанием пациента. Росси назвал такой подход "двухуровневым общением". Пока сознатель</w:t>
        <w:softHyphen/>
        <w:t>ный разум был занят буквальным содержанием рассказа, шутки, каламбура или аналогии, бессознательное воспринимало тщатель</w:t>
        <w:softHyphen/>
        <w:t>но придуманные внушения, разбросанные по ходу сюжетной ли</w:t>
        <w:softHyphen/>
        <w:t xml:space="preserve">нии. Мы хотим дополнить эту методику </w:t>
      </w:r>
      <w:r>
        <w:rPr>
          <w:rStyle w:val="FontStyle85"/>
        </w:rPr>
        <w:t>третьим, сенсорным уров</w:t>
        <w:softHyphen/>
        <w:t xml:space="preserve">нем. </w:t>
      </w:r>
      <w:r>
        <w:rPr>
          <w:rStyle w:val="FontStyle82"/>
        </w:rPr>
        <w:t xml:space="preserve">В терапевтической метафоре первый (сознательный) уровень смысла передается </w:t>
      </w:r>
      <w:r>
        <w:rPr>
          <w:rStyle w:val="FontStyle85"/>
        </w:rPr>
        <w:t xml:space="preserve">сюжетной линией, </w:t>
      </w:r>
      <w:r>
        <w:rPr>
          <w:rStyle w:val="FontStyle82"/>
        </w:rPr>
        <w:t xml:space="preserve">второй (бессознательный) уровень выражен с помощью </w:t>
      </w:r>
      <w:r>
        <w:rPr>
          <w:rStyle w:val="FontStyle85"/>
        </w:rPr>
        <w:t xml:space="preserve">разбросанных по </w:t>
      </w:r>
      <w:r>
        <w:rPr>
          <w:rStyle w:val="FontStyle82"/>
        </w:rPr>
        <w:t>ходу рассказа внуше</w:t>
        <w:softHyphen/>
        <w:t xml:space="preserve">ний; и третий (внесознательный) уровень заключается в процессе </w:t>
      </w:r>
      <w:r>
        <w:rPr>
          <w:rStyle w:val="FontStyle85"/>
        </w:rPr>
        <w:t xml:space="preserve">переплетения </w:t>
      </w:r>
      <w:r>
        <w:rPr>
          <w:rStyle w:val="FontStyle82"/>
        </w:rPr>
        <w:t>сенсорных систем.</w:t>
      </w:r>
    </w:p>
    <w:p>
      <w:pPr>
        <w:pStyle w:val="Style15"/>
        <w:widowControl/>
        <w:spacing w:lineRule="exact" w:line="240"/>
        <w:ind w:left="408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15"/>
        <w:widowControl/>
        <w:spacing w:before="221" w:after="0"/>
        <w:ind w:left="408" w:hanging="0"/>
        <w:jc w:val="left"/>
        <w:rPr/>
      </w:pPr>
      <w:r>
        <w:rPr>
          <w:rStyle w:val="FontStyle87"/>
        </w:rPr>
        <w:t>Сюжетная линия: первый уровень</w:t>
      </w:r>
    </w:p>
    <w:p>
      <w:pPr>
        <w:pStyle w:val="Style29"/>
        <w:widowControl/>
        <w:spacing w:lineRule="exact" w:line="230" w:before="158" w:after="0"/>
        <w:ind w:firstLine="408"/>
        <w:rPr/>
      </w:pPr>
      <w:r>
        <w:rPr>
          <w:rStyle w:val="FontStyle82"/>
        </w:rPr>
        <w:t>Мы уже рассказывали в главе 3 о том, как создается терапев</w:t>
        <w:softHyphen/>
        <w:t>тическая метафора и о тех шести основных элементах, которые, как правило, в ней присутствуют: конфликт, совпадающий по ха</w:t>
        <w:softHyphen/>
        <w:t>рактеру с проблемой ребенка; действующие лица, олицетворяю</w:t>
        <w:softHyphen/>
        <w:t>щие бессознательные процессы; воспроизведение аналогичных обучающих ситуаций, в которых был достигнут успех; кризис как поворотный пункт в принятии решения; осознание себя в новом качестве и торжество как кульминация. Мы также указывали ис</w:t>
        <w:softHyphen/>
        <w:t>точники, откуда можно черпать материал для рассказов: специаль</w:t>
        <w:softHyphen/>
        <w:t>но придуманные темы, сказочные мотивы, воображение самого ребенка, случаи из практики терапевта, его ассоциативное вообра</w:t>
        <w:softHyphen/>
        <w:t>жение.</w:t>
      </w:r>
    </w:p>
    <w:p>
      <w:pPr>
        <w:pStyle w:val="Style31"/>
        <w:widowControl/>
        <w:spacing w:lineRule="exact" w:line="240"/>
        <w:ind w:left="3058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sectPr>
          <w:footerReference w:type="default" r:id="rId54"/>
          <w:type w:val="nextPage"/>
          <w:pgSz w:w="11906" w:h="16838"/>
          <w:pgMar w:left="2777" w:right="2777" w:gutter="0" w:header="0" w:top="516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before="48" w:after="0"/>
        <w:ind w:left="3058" w:hanging="0"/>
        <w:jc w:val="both"/>
        <w:rPr/>
      </w:pPr>
      <w:r>
        <w:rPr>
          <w:rStyle w:val="FontStyle73"/>
          <w:spacing w:val="10"/>
        </w:rPr>
        <w:t>по</w:t>
      </w:r>
    </w:p>
    <w:p>
      <w:pPr>
        <w:pStyle w:val="Style29"/>
        <w:widowControl/>
        <w:spacing w:lineRule="exact" w:line="230" w:before="43" w:after="0"/>
        <w:ind w:firstLine="398"/>
        <w:rPr/>
      </w:pPr>
      <w:r>
        <w:rPr>
          <w:rStyle w:val="FontStyle82"/>
        </w:rPr>
        <w:t>В главах 4 и 5 мы рассказали о том, как определить особенности и навыки ребенка, чтобы индивидуализировать воздействие метафоры. Следует выяснить его положительные воспоминания и переживания, обратить внимание на минимальные сигналы, содержащиеся в рече</w:t>
        <w:softHyphen/>
        <w:t>вых и сенсорных предпочтениях. Когда из всех этих элементов вы</w:t>
        <w:softHyphen/>
        <w:t>страивается рассказ, в его ткань вплетаются необходимые для данного ребенка внушения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Мы изображаем создание метафоры как линейный, поэтап</w:t>
        <w:softHyphen/>
        <w:t>ный процесс в чисто учебных целях. На практике такой четкой последовательности не существует. По мере накопления опыта те</w:t>
        <w:softHyphen/>
        <w:t>рапевт создает целостное триединство всех уровней в одном про</w:t>
        <w:softHyphen/>
        <w:t>цессе.</w:t>
      </w:r>
    </w:p>
    <w:p>
      <w:pPr>
        <w:pStyle w:val="Style15"/>
        <w:widowControl/>
        <w:spacing w:lineRule="exact" w:line="240"/>
        <w:ind w:left="418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15"/>
        <w:widowControl/>
        <w:spacing w:before="230" w:after="0"/>
        <w:ind w:left="418" w:hanging="0"/>
        <w:jc w:val="left"/>
        <w:rPr/>
      </w:pPr>
      <w:r>
        <w:rPr>
          <w:rStyle w:val="FontStyle87"/>
        </w:rPr>
        <w:t>Внушения: второй уровень</w:t>
      </w:r>
    </w:p>
    <w:p>
      <w:pPr>
        <w:pStyle w:val="Style29"/>
        <w:widowControl/>
        <w:spacing w:lineRule="exact" w:line="230" w:before="240" w:after="0"/>
        <w:ind w:firstLine="408"/>
        <w:rPr/>
      </w:pPr>
      <w:r>
        <w:rPr>
          <w:rStyle w:val="FontStyle82"/>
        </w:rPr>
        <w:t>Внушения должны органично вписываться в контекст, не броса</w:t>
        <w:softHyphen/>
        <w:t>ясь в глаза своей нарочитостью. На сознательном уровне клиент вос</w:t>
        <w:softHyphen/>
        <w:t>принимает их как часть сюжета, не относя конкретно на свой счет. Однако подсознание "слышит" обращенные к нему внушения и при</w:t>
        <w:softHyphen/>
        <w:t>нимает их как руководство к действию. Помните, что, помогая пре</w:t>
        <w:softHyphen/>
        <w:t xml:space="preserve">одолеть боль пациенту Джо, Эриксон описывал, как растут томаты, перемежая свой рассказ внушениями: </w:t>
      </w:r>
      <w:r>
        <w:rPr>
          <w:rStyle w:val="FontStyle85"/>
        </w:rPr>
        <w:t>уютно, спокойно, приятное ощу</w:t>
        <w:softHyphen/>
        <w:t xml:space="preserve">щение. </w:t>
      </w:r>
      <w:r>
        <w:rPr>
          <w:rStyle w:val="FontStyle82"/>
        </w:rPr>
        <w:t>Вряд ли Джо воспринял бы эти внушения, будь они сказаны напрямую, но скрытые и смягченные метафорой, имеющей непосред</w:t>
        <w:softHyphen/>
        <w:t>ственное отношение к его любимому занятию — выращиванию из се</w:t>
        <w:softHyphen/>
        <w:t>мян цветов и овощей — внушения делали свое благотворное дело. Разбирая этот случай, Эриксон писал:</w:t>
      </w:r>
    </w:p>
    <w:p>
      <w:pPr>
        <w:pStyle w:val="Style29"/>
        <w:widowControl/>
        <w:spacing w:lineRule="exact" w:line="206" w:before="230" w:after="0"/>
        <w:ind w:firstLine="398"/>
        <w:rPr/>
      </w:pPr>
      <w:r>
        <w:rPr>
          <w:rStyle w:val="FontStyle82"/>
        </w:rPr>
        <w:t>"Эта техника предполагает четкое и внятное изложение мыслей, содержание которых, не имея видимого касательства к проблеме, что свела врача и пациента, тем самым отвлекает внимание последнего. Таким образом, пациента удерживают от вторжения в ситуацию, в которой он не разбирается и не может ничем помочь, а, напротив, сам ищет помощи. Зато в нем возникает готовность понять и реагировать. В результате создаются благоприятные условия для выявления необхо</w:t>
        <w:softHyphen/>
        <w:t>димых для самопомощи поведенческих ресурсов, которые до этого не использовались пациентом вообще, или использовались не полностью, или, возможно, во вред себе".</w:t>
      </w:r>
    </w:p>
    <w:p>
      <w:pPr>
        <w:pStyle w:val="Style29"/>
        <w:widowControl/>
        <w:spacing w:lineRule="exact" w:line="230" w:before="221" w:after="0"/>
        <w:ind w:firstLine="408"/>
        <w:rPr/>
      </w:pPr>
      <w:r>
        <w:rPr>
          <w:rStyle w:val="FontStyle82"/>
        </w:rPr>
        <w:t>Разбросанные по тексту внушения слегка выделяются с по</w:t>
        <w:softHyphen/>
        <w:t xml:space="preserve">мощью </w:t>
      </w:r>
      <w:r>
        <w:rPr>
          <w:rStyle w:val="FontStyle85"/>
        </w:rPr>
        <w:t xml:space="preserve">голосовых модуляций. </w:t>
      </w:r>
      <w:r>
        <w:rPr>
          <w:rStyle w:val="FontStyle82"/>
        </w:rPr>
        <w:t>Терапевт либо смягчает тональность голоса, либо слегка понижает его тембр. Таким образом, внуше</w:t>
        <w:softHyphen/>
        <w:t>ния обретают "собственное звучание". О значении голосовой ди</w:t>
        <w:softHyphen/>
        <w:t>намики написано так много, что начинающий терапевт может рас</w:t>
        <w:softHyphen/>
        <w:t>теряться, не зная, как все это использовать в клинической обста</w:t>
        <w:softHyphen/>
        <w:t>новке. На практике все не так страшно, надо просто вспомнить те времена, когда вам читали книжки или когда вы читали их дру</w:t>
        <w:softHyphen/>
        <w:t>гим. Собственный житейский опыт лучше всего научит вас управ</w:t>
        <w:softHyphen/>
        <w:t>лять своим голосом и слегка выделять разбросанные по тексту вну</w:t>
        <w:softHyphen/>
        <w:t>шения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В качестве примера обратим внимание на то, как использованы внушения в отрывке из рассказа " В розовом цвете" и выделим их курсивом.</w:t>
      </w:r>
    </w:p>
    <w:p>
      <w:pPr>
        <w:pStyle w:val="Style29"/>
        <w:widowControl/>
        <w:spacing w:lineRule="exact" w:line="211" w:before="230" w:after="0"/>
        <w:ind w:left="403" w:firstLine="398"/>
        <w:rPr/>
      </w:pPr>
      <w:r>
        <w:rPr>
          <w:rStyle w:val="FontStyle82"/>
        </w:rPr>
        <w:t>"В этот миг глаза слоненка весело сверкнули. Он понял, что быва</w:t>
        <w:softHyphen/>
        <w:t xml:space="preserve">ют моменты, </w:t>
      </w:r>
      <w:r>
        <w:rPr>
          <w:rStyle w:val="FontStyle91"/>
        </w:rPr>
        <w:t xml:space="preserve">когда очень важно отличаться от других, </w:t>
      </w:r>
      <w:r>
        <w:rPr>
          <w:rStyle w:val="FontStyle82"/>
        </w:rPr>
        <w:t xml:space="preserve">когда </w:t>
      </w:r>
      <w:r>
        <w:rPr>
          <w:rStyle w:val="FontStyle91"/>
        </w:rPr>
        <w:t>так чудес</w:t>
        <w:softHyphen/>
        <w:t>но отличаться от других!</w:t>
      </w:r>
    </w:p>
    <w:p>
      <w:pPr>
        <w:pStyle w:val="Style29"/>
        <w:widowControl/>
        <w:spacing w:lineRule="exact" w:line="211"/>
        <w:ind w:left="389" w:firstLine="398"/>
        <w:rPr/>
      </w:pPr>
      <w:r>
        <w:rPr>
          <w:rStyle w:val="FontStyle82"/>
        </w:rPr>
        <w:t xml:space="preserve">Мудрый слон ласково потрепал его хоботом и сказал: "Ты все верно понял, малыш. В жизни бывает очень много моментов, когда </w:t>
      </w:r>
      <w:r>
        <w:rPr>
          <w:rStyle w:val="FontStyle91"/>
        </w:rPr>
        <w:t xml:space="preserve">умение отличаться от других — </w:t>
      </w:r>
      <w:r>
        <w:rPr>
          <w:rStyle w:val="FontStyle82"/>
        </w:rPr>
        <w:t xml:space="preserve">просто </w:t>
      </w:r>
      <w:r>
        <w:rPr>
          <w:rStyle w:val="FontStyle91"/>
        </w:rPr>
        <w:t xml:space="preserve">чудесное качество, как и все остальное, </w:t>
      </w:r>
      <w:r>
        <w:rPr>
          <w:rStyle w:val="FontStyle82"/>
        </w:rPr>
        <w:t xml:space="preserve">что </w:t>
      </w:r>
      <w:r>
        <w:rPr>
          <w:rStyle w:val="FontStyle91"/>
        </w:rPr>
        <w:t xml:space="preserve">ты еще умеешь делать. </w:t>
      </w:r>
      <w:r>
        <w:rPr>
          <w:rStyle w:val="FontStyle82"/>
        </w:rPr>
        <w:t xml:space="preserve">Я вот думаю, сможешь ли ты </w:t>
      </w:r>
      <w:r>
        <w:rPr>
          <w:rStyle w:val="FontStyle91"/>
        </w:rPr>
        <w:t xml:space="preserve">научить других тому, что сам умеешь, поделиться своим умением с теми, </w:t>
      </w:r>
      <w:r>
        <w:rPr>
          <w:rStyle w:val="FontStyle82"/>
        </w:rPr>
        <w:t>кто этого еще не знает?"</w:t>
      </w:r>
    </w:p>
    <w:p>
      <w:pPr>
        <w:pStyle w:val="Style29"/>
        <w:widowControl/>
        <w:spacing w:lineRule="exact" w:line="211"/>
        <w:ind w:left="403" w:firstLine="408"/>
        <w:rPr/>
      </w:pPr>
      <w:r>
        <w:rPr>
          <w:rStyle w:val="FontStyle82"/>
        </w:rPr>
        <w:t>Розовый слоненок подумал, подумал и с той же искоркой в глазах ответил: "Конечно, научу!"</w:t>
      </w:r>
    </w:p>
    <w:p>
      <w:pPr>
        <w:pStyle w:val="Style29"/>
        <w:widowControl/>
        <w:spacing w:lineRule="exact" w:line="211"/>
        <w:ind w:left="408" w:firstLine="389"/>
        <w:rPr/>
      </w:pPr>
      <w:r>
        <w:rPr>
          <w:rStyle w:val="FontStyle82"/>
        </w:rPr>
        <w:t xml:space="preserve">Он подошел к месту, где резвились другие слонята, и стал </w:t>
      </w:r>
      <w:r>
        <w:rPr>
          <w:rStyle w:val="FontStyle91"/>
        </w:rPr>
        <w:t>показы</w:t>
        <w:softHyphen/>
        <w:t xml:space="preserve">вать им три своих умения. </w:t>
      </w:r>
      <w:r>
        <w:rPr>
          <w:rStyle w:val="FontStyle82"/>
        </w:rPr>
        <w:t xml:space="preserve">Пусть они узнают, как </w:t>
      </w:r>
      <w:r>
        <w:rPr>
          <w:rStyle w:val="FontStyle91"/>
        </w:rPr>
        <w:t xml:space="preserve">можно по-новому и необычно использовать эти три умения. </w:t>
      </w:r>
      <w:r>
        <w:rPr>
          <w:rStyle w:val="FontStyle82"/>
        </w:rPr>
        <w:t xml:space="preserve">Слоненок показал им все, чему научился благодаря своему розовому цвету. Слонята были просто в изумлении. Оказывается, это </w:t>
      </w:r>
      <w:r>
        <w:rPr>
          <w:rStyle w:val="FontStyle91"/>
        </w:rPr>
        <w:t xml:space="preserve">так здорово — быть </w:t>
      </w:r>
      <w:r>
        <w:rPr>
          <w:rStyle w:val="FontStyle82"/>
        </w:rPr>
        <w:t xml:space="preserve">розовым и </w:t>
      </w:r>
      <w:r>
        <w:rPr>
          <w:rStyle w:val="FontStyle91"/>
        </w:rPr>
        <w:t>непохо</w:t>
        <w:softHyphen/>
        <w:t xml:space="preserve">жим </w:t>
      </w:r>
      <w:r>
        <w:rPr>
          <w:rStyle w:val="FontStyle82"/>
        </w:rPr>
        <w:t>на других. Слонята даже приложили немало усилий, чтобы самим порозоветь.</w:t>
      </w:r>
    </w:p>
    <w:p>
      <w:pPr>
        <w:pStyle w:val="Style15"/>
        <w:widowControl/>
        <w:spacing w:lineRule="exact" w:line="240"/>
        <w:ind w:left="413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15"/>
        <w:widowControl/>
        <w:spacing w:before="216" w:after="0"/>
        <w:ind w:left="413" w:hanging="0"/>
        <w:jc w:val="left"/>
        <w:rPr/>
      </w:pPr>
      <w:r>
        <w:rPr>
          <w:rStyle w:val="FontStyle87"/>
        </w:rPr>
        <w:t>Переплетения: третий уровень</w:t>
      </w:r>
    </w:p>
    <w:p>
      <w:pPr>
        <w:pStyle w:val="Style29"/>
        <w:widowControl/>
        <w:spacing w:lineRule="exact" w:line="230" w:before="240" w:after="0"/>
        <w:rPr/>
      </w:pPr>
      <w:r>
        <w:rPr>
          <w:rStyle w:val="FontStyle82"/>
        </w:rPr>
        <w:t>Остановимся теперь на третьем уровне содержащегося в метафо</w:t>
        <w:softHyphen/>
        <w:t>ре смысла. Обогащенная чувственными характеристиками речь про</w:t>
        <w:softHyphen/>
        <w:t xml:space="preserve">буждает в слушающем рассказ ребенке процесс </w:t>
      </w:r>
      <w:r>
        <w:rPr>
          <w:rStyle w:val="FontStyle85"/>
        </w:rPr>
        <w:t>переплетения сенсор</w:t>
        <w:softHyphen/>
        <w:t xml:space="preserve">ных систем. </w:t>
      </w:r>
      <w:r>
        <w:rPr>
          <w:rStyle w:val="FontStyle82"/>
        </w:rPr>
        <w:t>У этого процесса двоякая цель: первое — восстановить целостность и равновесие чувственного восприятия ребенка и — вто</w:t>
        <w:softHyphen/>
        <w:t>рое — разблокировать и раскрыть внесознательную систему с помощью соответствующих предикативных членов предложения. Более того, свободное перетекание предикатов из одной системы в другие и об</w:t>
        <w:softHyphen/>
        <w:t>ратно поможет восстановить нормальную деятельность внесознатель-ной системы. Согласно мысли Геллера, процесс сенсорного перепле-</w:t>
      </w:r>
    </w:p>
    <w:p>
      <w:pPr>
        <w:sectPr>
          <w:footerReference w:type="default" r:id="rId55"/>
          <w:type w:val="nextPage"/>
          <w:pgSz w:w="11906" w:h="16838"/>
          <w:pgMar w:left="2787" w:right="2787" w:gutter="0" w:header="0" w:top="352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тения* в конечном итоге может "разрыхлить" и даже "раскрошить" препятствие, блокирующее внесознательную систему. В результате та</w:t>
        <w:softHyphen/>
        <w:t>кого подхода ребенку удается выявить запас внутренних ресурсов и направить их в проблемный участок. Ребенок черпает силы для ус</w:t>
        <w:softHyphen/>
        <w:t>транения проблемы в тех областях психики, где все три сенсорные системы работают нормально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Например, терапевт узнал от ребенка, что тот больше всего любит проводить время на морском берегу. Терапевт начинает работу следу</w:t>
        <w:softHyphen/>
        <w:t>ющим образом:</w:t>
      </w:r>
    </w:p>
    <w:p>
      <w:pPr>
        <w:pStyle w:val="Style29"/>
        <w:widowControl/>
        <w:spacing w:lineRule="exact" w:line="211" w:before="235" w:after="0"/>
        <w:ind w:firstLine="398"/>
        <w:rPr/>
      </w:pPr>
      <w:r>
        <w:rPr>
          <w:rStyle w:val="FontStyle82"/>
        </w:rPr>
        <w:t xml:space="preserve">Ты </w:t>
      </w:r>
      <w:r>
        <w:rPr>
          <w:rStyle w:val="FontStyle91"/>
        </w:rPr>
        <w:t xml:space="preserve">поудобнее устраивайся </w:t>
      </w:r>
      <w:r>
        <w:rPr>
          <w:rStyle w:val="FontStyle82"/>
        </w:rPr>
        <w:t xml:space="preserve">на песочке, а я </w:t>
      </w:r>
      <w:r>
        <w:rPr>
          <w:rStyle w:val="FontStyle91"/>
        </w:rPr>
        <w:t xml:space="preserve">расскажу </w:t>
      </w:r>
      <w:r>
        <w:rPr>
          <w:rStyle w:val="FontStyle82"/>
        </w:rPr>
        <w:t>тебе одну ис</w:t>
        <w:softHyphen/>
        <w:t xml:space="preserve">торию, а </w:t>
      </w:r>
      <w:r>
        <w:rPr>
          <w:rStyle w:val="FontStyle91"/>
        </w:rPr>
        <w:t xml:space="preserve">говорить </w:t>
      </w:r>
      <w:r>
        <w:rPr>
          <w:rStyle w:val="FontStyle82"/>
        </w:rPr>
        <w:t xml:space="preserve">буду так, что ты сможешь </w:t>
      </w:r>
      <w:r>
        <w:rPr>
          <w:rStyle w:val="FontStyle91"/>
        </w:rPr>
        <w:t xml:space="preserve">увидеть </w:t>
      </w:r>
      <w:r>
        <w:rPr>
          <w:rStyle w:val="FontStyle82"/>
        </w:rPr>
        <w:t xml:space="preserve">приятные </w:t>
      </w:r>
      <w:r>
        <w:rPr>
          <w:rStyle w:val="FontStyle91"/>
        </w:rPr>
        <w:t xml:space="preserve">образы </w:t>
      </w:r>
      <w:r>
        <w:rPr>
          <w:rStyle w:val="FontStyle82"/>
        </w:rPr>
        <w:t>и воспоминания из твоего прошлого.</w:t>
      </w:r>
    </w:p>
    <w:p>
      <w:pPr>
        <w:pStyle w:val="Style29"/>
        <w:widowControl/>
        <w:spacing w:lineRule="exact" w:line="211"/>
        <w:ind w:firstLine="403"/>
        <w:rPr/>
      </w:pPr>
      <w:r>
        <w:rPr>
          <w:rStyle w:val="FontStyle82"/>
        </w:rPr>
        <w:t xml:space="preserve">Помню, как-то увидела я </w:t>
      </w:r>
      <w:r>
        <w:rPr>
          <w:rStyle w:val="FontStyle91"/>
        </w:rPr>
        <w:t xml:space="preserve">играющую </w:t>
      </w:r>
      <w:r>
        <w:rPr>
          <w:rStyle w:val="FontStyle82"/>
        </w:rPr>
        <w:t xml:space="preserve">на песчаном пляже девочку. Она </w:t>
      </w:r>
      <w:r>
        <w:rPr>
          <w:rStyle w:val="FontStyle91"/>
        </w:rPr>
        <w:t xml:space="preserve">копала </w:t>
      </w:r>
      <w:r>
        <w:rPr>
          <w:rStyle w:val="FontStyle82"/>
        </w:rPr>
        <w:t>ямку у самой кромки воды. Из влажного песка она вы</w:t>
        <w:softHyphen/>
        <w:t xml:space="preserve">строила стены и стала их </w:t>
      </w:r>
      <w:r>
        <w:rPr>
          <w:rStyle w:val="FontStyle91"/>
        </w:rPr>
        <w:t xml:space="preserve">украшать, отыскивая </w:t>
      </w:r>
      <w:r>
        <w:rPr>
          <w:rStyle w:val="FontStyle82"/>
        </w:rPr>
        <w:t xml:space="preserve">ракушки, водоросли, кусочки выброшенного волнами дерева и даже перышки. Я </w:t>
      </w:r>
      <w:r>
        <w:rPr>
          <w:rStyle w:val="FontStyle91"/>
        </w:rPr>
        <w:t>с удоволь</w:t>
        <w:softHyphen/>
        <w:t xml:space="preserve">ствием наблюдала </w:t>
      </w:r>
      <w:r>
        <w:rPr>
          <w:rStyle w:val="FontStyle82"/>
        </w:rPr>
        <w:t xml:space="preserve">за ее работой. Часто, когда </w:t>
      </w:r>
      <w:r>
        <w:rPr>
          <w:rStyle w:val="FontStyle91"/>
        </w:rPr>
        <w:t xml:space="preserve">шум волн усиливался, </w:t>
      </w:r>
      <w:r>
        <w:rPr>
          <w:rStyle w:val="FontStyle82"/>
        </w:rPr>
        <w:t xml:space="preserve">она </w:t>
      </w:r>
      <w:r>
        <w:rPr>
          <w:rStyle w:val="FontStyle91"/>
        </w:rPr>
        <w:t xml:space="preserve">поднимала голову и смотрела, </w:t>
      </w:r>
      <w:r>
        <w:rPr>
          <w:rStyle w:val="FontStyle82"/>
        </w:rPr>
        <w:t xml:space="preserve">как они </w:t>
      </w:r>
      <w:r>
        <w:rPr>
          <w:rStyle w:val="FontStyle91"/>
        </w:rPr>
        <w:t xml:space="preserve">разбиваются </w:t>
      </w:r>
      <w:r>
        <w:rPr>
          <w:rStyle w:val="FontStyle82"/>
        </w:rPr>
        <w:t xml:space="preserve">о берег. А потом она так </w:t>
      </w:r>
      <w:r>
        <w:rPr>
          <w:rStyle w:val="FontStyle91"/>
        </w:rPr>
        <w:t xml:space="preserve">увлеклась </w:t>
      </w:r>
      <w:r>
        <w:rPr>
          <w:rStyle w:val="FontStyle82"/>
        </w:rPr>
        <w:t xml:space="preserve">своим делом, что почти не замечала </w:t>
      </w:r>
      <w:r>
        <w:rPr>
          <w:rStyle w:val="FontStyle91"/>
        </w:rPr>
        <w:t>ритмичного ро</w:t>
        <w:softHyphen/>
        <w:t xml:space="preserve">кота волн. </w:t>
      </w:r>
      <w:r>
        <w:rPr>
          <w:rStyle w:val="FontStyle82"/>
        </w:rPr>
        <w:t xml:space="preserve">Девочка с </w:t>
      </w:r>
      <w:r>
        <w:rPr>
          <w:rStyle w:val="FontStyle91"/>
        </w:rPr>
        <w:t xml:space="preserve">восторгом любовалась </w:t>
      </w:r>
      <w:r>
        <w:rPr>
          <w:rStyle w:val="FontStyle82"/>
        </w:rPr>
        <w:t xml:space="preserve">своим прекрасным замком, который постепенно </w:t>
      </w:r>
      <w:r>
        <w:rPr>
          <w:rStyle w:val="FontStyle91"/>
        </w:rPr>
        <w:t xml:space="preserve">вырисовывался </w:t>
      </w:r>
      <w:r>
        <w:rPr>
          <w:rStyle w:val="FontStyle82"/>
        </w:rPr>
        <w:t>в результате ее труд°</w:t>
      </w:r>
      <w:r>
        <w:rPr>
          <w:rStyle w:val="FontStyle82"/>
          <w:vertAlign w:val="superscript"/>
        </w:rPr>
        <w:t>в</w:t>
      </w:r>
      <w:r>
        <w:rPr>
          <w:rStyle w:val="FontStyle82"/>
        </w:rPr>
        <w:t>-</w:t>
      </w:r>
    </w:p>
    <w:p>
      <w:pPr>
        <w:pStyle w:val="Style29"/>
        <w:widowControl/>
        <w:spacing w:lineRule="exact" w:line="230" w:before="221" w:after="0"/>
        <w:ind w:firstLine="403"/>
        <w:rPr/>
      </w:pPr>
      <w:r>
        <w:rPr>
          <w:rStyle w:val="FontStyle82"/>
        </w:rPr>
        <w:t>Если переплетение сделано удачно, то в ребенке начинается не</w:t>
        <w:softHyphen/>
        <w:t xml:space="preserve">кий </w:t>
      </w:r>
      <w:r>
        <w:rPr>
          <w:rStyle w:val="FontStyle85"/>
        </w:rPr>
        <w:t xml:space="preserve">процесс слияния: </w:t>
      </w:r>
      <w:r>
        <w:rPr>
          <w:rStyle w:val="FontStyle82"/>
        </w:rPr>
        <w:t>налажен контакт, найдена нужная "волна", вни</w:t>
        <w:softHyphen/>
        <w:t xml:space="preserve">мание сфокусировано, </w:t>
      </w:r>
      <w:r>
        <w:rPr>
          <w:rStyle w:val="FontStyle85"/>
        </w:rPr>
        <w:t xml:space="preserve">равновесие </w:t>
      </w:r>
      <w:r>
        <w:rPr>
          <w:rStyle w:val="FontStyle82"/>
        </w:rPr>
        <w:t>установлено. Заблокированный ка</w:t>
        <w:softHyphen/>
        <w:t>нал восприятия открылся и плодотворно взаимодействует с другими системами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 xml:space="preserve">Приведем все тот же отрывок из рассказа "В розовом цвете" и выделим </w:t>
      </w:r>
      <w:r>
        <w:rPr>
          <w:rStyle w:val="FontStyle85"/>
        </w:rPr>
        <w:t xml:space="preserve">внушения </w:t>
      </w:r>
      <w:r>
        <w:rPr>
          <w:rStyle w:val="FontStyle82"/>
        </w:rPr>
        <w:t xml:space="preserve">курсивом, а </w:t>
      </w:r>
      <w:r>
        <w:rPr>
          <w:rStyle w:val="FontStyle84"/>
        </w:rPr>
        <w:t>переплетение сенсорных предикатов —</w:t>
      </w:r>
    </w:p>
    <w:p>
      <w:pPr>
        <w:pStyle w:val="Style101"/>
        <w:widowControl/>
        <w:spacing w:lineRule="exact" w:line="230"/>
        <w:jc w:val="left"/>
        <w:rPr/>
      </w:pPr>
      <w:r>
        <w:rPr>
          <w:rStyle w:val="FontStyle82"/>
        </w:rPr>
        <w:t>жирным шрифтом:</w:t>
      </w:r>
    </w:p>
    <w:p>
      <w:pPr>
        <w:pStyle w:val="Style49"/>
        <w:widowControl/>
        <w:spacing w:lineRule="exact" w:line="211" w:before="230" w:after="0"/>
        <w:ind w:firstLine="398"/>
        <w:rPr/>
      </w:pPr>
      <w:r>
        <w:rPr>
          <w:rStyle w:val="FontStyle82"/>
        </w:rPr>
        <w:t xml:space="preserve">В этот миг </w:t>
      </w:r>
      <w:r>
        <w:rPr>
          <w:rStyle w:val="FontStyle94"/>
        </w:rPr>
        <w:t xml:space="preserve">глаза </w:t>
      </w:r>
      <w:r>
        <w:rPr>
          <w:rStyle w:val="FontStyle82"/>
        </w:rPr>
        <w:t xml:space="preserve">слоненка </w:t>
      </w:r>
      <w:r>
        <w:rPr>
          <w:rStyle w:val="FontStyle94"/>
        </w:rPr>
        <w:t xml:space="preserve">живо блеснули. </w:t>
      </w:r>
      <w:r>
        <w:rPr>
          <w:rStyle w:val="FontStyle82"/>
        </w:rPr>
        <w:t xml:space="preserve">Он понял, что бывают моменты, когда </w:t>
      </w:r>
      <w:r>
        <w:rPr>
          <w:rStyle w:val="FontStyle91"/>
        </w:rPr>
        <w:t xml:space="preserve">очень важно отличаться от других, </w:t>
      </w:r>
      <w:r>
        <w:rPr>
          <w:rStyle w:val="FontStyle82"/>
        </w:rPr>
        <w:t xml:space="preserve">когда </w:t>
      </w:r>
      <w:r>
        <w:rPr>
          <w:rStyle w:val="FontStyle91"/>
        </w:rPr>
        <w:t>так чудесно отличаться от других.</w:t>
      </w:r>
    </w:p>
    <w:p>
      <w:pPr>
        <w:pStyle w:val="Style49"/>
        <w:widowControl/>
        <w:spacing w:lineRule="exact" w:line="211" w:before="0" w:after="346"/>
        <w:ind w:firstLine="398"/>
        <w:rPr/>
      </w:pPr>
      <w:r>
        <w:rPr>
          <w:rStyle w:val="FontStyle82"/>
        </w:rPr>
        <w:t xml:space="preserve">Мудрый слон </w:t>
      </w:r>
      <w:r>
        <w:rPr>
          <w:rStyle w:val="FontStyle94"/>
        </w:rPr>
        <w:t xml:space="preserve">ласково потрепал </w:t>
      </w:r>
      <w:r>
        <w:rPr>
          <w:rStyle w:val="FontStyle82"/>
        </w:rPr>
        <w:t xml:space="preserve">его хоботом и сказал: "Ты все верно понял, малыш. В жизни бывает очень много моментов, когда </w:t>
      </w:r>
      <w:r>
        <w:rPr>
          <w:rStyle w:val="FontStyle91"/>
        </w:rPr>
        <w:t xml:space="preserve">умение отличаться от других — просто чудесное качество, как и все остальное, что ты еще умеешь делать. </w:t>
      </w:r>
      <w:r>
        <w:rPr>
          <w:rStyle w:val="FontStyle88"/>
        </w:rPr>
        <w:t xml:space="preserve">Я </w:t>
      </w:r>
      <w:r>
        <w:rPr>
          <w:rStyle w:val="FontStyle82"/>
        </w:rPr>
        <w:t xml:space="preserve">вот думаю, сможешь ли ты </w:t>
      </w:r>
      <w:r>
        <w:rPr>
          <w:rStyle w:val="FontStyle91"/>
        </w:rPr>
        <w:t xml:space="preserve">научить </w:t>
      </w:r>
      <w:r>
        <w:rPr>
          <w:rStyle w:val="FontStyle82"/>
        </w:rPr>
        <w:t xml:space="preserve">других </w:t>
      </w:r>
      <w:r>
        <w:rPr>
          <w:rStyle w:val="FontStyle91"/>
        </w:rPr>
        <w:t xml:space="preserve">тому, что сам умеешь, поделиться своим умением с теми, </w:t>
      </w:r>
      <w:r>
        <w:rPr>
          <w:rStyle w:val="FontStyle82"/>
        </w:rPr>
        <w:t>кто этого еще не знает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067435</wp:posOffset>
                </wp:positionV>
                <wp:extent cx="3886200" cy="2286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/>
                              <w:spacing w:lineRule="exact" w:line="178"/>
                              <w:ind w:left="120" w:hanging="120"/>
                              <w:jc w:val="left"/>
                              <w:rPr>
                                <w:rStyle w:val="FontStyle79"/>
                              </w:rPr>
                            </w:pPr>
                            <w:r>
                              <w:rPr>
                                <w:rStyle w:val="FontStyle79"/>
                              </w:rPr>
                              <w:t>* Лэнктон и Камерон-Бендлер называют этот процесс "частичным наложением", а Геллер и Стал — "перекрытием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1.9pt;mso-wrap-distance-right:1.9pt;mso-wrap-distance-top:0pt;mso-wrap-distance-bottom:0pt;margin-top:84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widowControl/>
                        <w:spacing w:lineRule="exact" w:line="178"/>
                        <w:ind w:left="120" w:hanging="120"/>
                        <w:jc w:val="left"/>
                        <w:rPr>
                          <w:rStyle w:val="FontStyle79"/>
                        </w:rPr>
                      </w:pPr>
                      <w:r>
                        <w:rPr>
                          <w:rStyle w:val="FontStyle79"/>
                        </w:rPr>
                        <w:t>* Лэнктон и Камерон-Бендлер называют этот процесс "частичным наложением", а Геллер и Стал — "перекрытием"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6"/>
          <w:type w:val="nextPage"/>
          <w:pgSz w:w="11906" w:h="16838"/>
          <w:pgMar w:left="2789" w:right="2789" w:gutter="0" w:header="0" w:top="42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206" w:after="0"/>
        <w:ind w:left="3043" w:hanging="0"/>
        <w:rPr/>
      </w:pPr>
      <w:r>
        <w:rPr>
          <w:rStyle w:val="FontStyle82"/>
        </w:rPr>
        <w:t>113</w:t>
      </w:r>
    </w:p>
    <w:p>
      <w:pPr>
        <w:sectPr>
          <w:type w:val="continuous"/>
          <w:pgSz w:w="11906" w:h="16838"/>
          <w:pgMar w:left="2789" w:right="2789" w:gutter="0" w:header="0" w:top="429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06" w:before="43" w:after="0"/>
        <w:ind w:left="413" w:firstLine="398"/>
        <w:rPr/>
      </w:pPr>
      <w:r>
        <w:rPr>
          <w:rStyle w:val="FontStyle82"/>
        </w:rPr>
        <w:t xml:space="preserve">Розовый слоненок </w:t>
      </w:r>
      <w:r>
        <w:rPr>
          <w:rStyle w:val="FontStyle94"/>
        </w:rPr>
        <w:t xml:space="preserve">подумал, подумал </w:t>
      </w:r>
      <w:r>
        <w:rPr>
          <w:rStyle w:val="FontStyle82"/>
        </w:rPr>
        <w:t>и с той же искоркой в гла</w:t>
        <w:softHyphen/>
        <w:t>зах ответил: "Конечно, научу!"</w:t>
      </w:r>
    </w:p>
    <w:p>
      <w:pPr>
        <w:pStyle w:val="Style29"/>
        <w:widowControl/>
        <w:spacing w:lineRule="exact" w:line="206" w:before="10" w:after="0"/>
        <w:ind w:left="408" w:firstLine="389"/>
        <w:rPr/>
      </w:pPr>
      <w:r>
        <w:rPr>
          <w:rStyle w:val="FontStyle82"/>
        </w:rPr>
        <w:t xml:space="preserve">Он подошел к месту, где </w:t>
      </w:r>
      <w:r>
        <w:rPr>
          <w:rStyle w:val="FontStyle85"/>
        </w:rPr>
        <w:t xml:space="preserve">резвились </w:t>
      </w:r>
      <w:r>
        <w:rPr>
          <w:rStyle w:val="FontStyle82"/>
        </w:rPr>
        <w:t xml:space="preserve">другие слонята, и стал </w:t>
      </w:r>
      <w:r>
        <w:rPr>
          <w:rStyle w:val="FontStyle85"/>
        </w:rPr>
        <w:t>показы</w:t>
        <w:softHyphen/>
        <w:t xml:space="preserve">вать им три своих умения. </w:t>
      </w:r>
      <w:r>
        <w:rPr>
          <w:rStyle w:val="FontStyle82"/>
        </w:rPr>
        <w:t xml:space="preserve">Пусть они узнают, как можно </w:t>
      </w:r>
      <w:r>
        <w:rPr>
          <w:rStyle w:val="FontStyle85"/>
        </w:rPr>
        <w:t xml:space="preserve">по-новому и необычно использовать эти три умения. </w:t>
      </w:r>
      <w:r>
        <w:rPr>
          <w:rStyle w:val="FontStyle82"/>
        </w:rPr>
        <w:t xml:space="preserve">Он </w:t>
      </w:r>
      <w:r>
        <w:rPr>
          <w:rStyle w:val="FontStyle94"/>
        </w:rPr>
        <w:t xml:space="preserve">показал </w:t>
      </w:r>
      <w:r>
        <w:rPr>
          <w:rStyle w:val="FontStyle82"/>
        </w:rPr>
        <w:t>им все, чему на</w:t>
        <w:softHyphen/>
        <w:t xml:space="preserve">учился благодаря своему розовому цвету. Слонята были просто </w:t>
      </w:r>
      <w:r>
        <w:rPr>
          <w:rStyle w:val="FontStyle94"/>
        </w:rPr>
        <w:t>в изум</w:t>
        <w:softHyphen/>
        <w:t xml:space="preserve">лении. </w:t>
      </w:r>
      <w:r>
        <w:rPr>
          <w:rStyle w:val="FontStyle82"/>
        </w:rPr>
        <w:t xml:space="preserve">Оказывается, это так </w:t>
      </w:r>
      <w:r>
        <w:rPr>
          <w:rStyle w:val="FontStyle94"/>
        </w:rPr>
        <w:t xml:space="preserve">здорово </w:t>
      </w:r>
      <w:r>
        <w:rPr>
          <w:rStyle w:val="FontStyle82"/>
        </w:rPr>
        <w:t xml:space="preserve">— быть розовым и непохожим на других. Слонята даже </w:t>
      </w:r>
      <w:r>
        <w:rPr>
          <w:rStyle w:val="FontStyle94"/>
        </w:rPr>
        <w:t xml:space="preserve">приложили немало усилий, </w:t>
      </w:r>
      <w:r>
        <w:rPr>
          <w:rStyle w:val="FontStyle82"/>
        </w:rPr>
        <w:t>чтобы самим порозоветь.</w:t>
      </w:r>
    </w:p>
    <w:p>
      <w:pPr>
        <w:pStyle w:val="Style15"/>
        <w:widowControl/>
        <w:spacing w:lineRule="exact" w:line="240"/>
        <w:ind w:left="408" w:hanging="0"/>
        <w:jc w:val="left"/>
        <w:rPr>
          <w:rStyle w:val="FontStyle82"/>
          <w:sz w:val="20"/>
          <w:szCs w:val="20"/>
        </w:rPr>
      </w:pPr>
      <w:r>
        <w:rPr/>
      </w:r>
    </w:p>
    <w:p>
      <w:pPr>
        <w:pStyle w:val="Style15"/>
        <w:widowControl/>
        <w:spacing w:before="221" w:after="0"/>
        <w:ind w:left="408" w:hanging="0"/>
        <w:jc w:val="left"/>
        <w:rPr/>
      </w:pPr>
      <w:r>
        <w:rPr>
          <w:rStyle w:val="FontStyle87"/>
        </w:rPr>
        <w:t>Живые метафоры</w:t>
      </w:r>
    </w:p>
    <w:p>
      <w:pPr>
        <w:pStyle w:val="Style29"/>
        <w:widowControl/>
        <w:spacing w:lineRule="exact" w:line="240"/>
        <w:ind w:firstLine="403"/>
        <w:rPr>
          <w:rStyle w:val="FontStyle87"/>
          <w:sz w:val="20"/>
          <w:szCs w:val="20"/>
        </w:rPr>
      </w:pPr>
      <w:r>
        <w:rPr/>
      </w:r>
    </w:p>
    <w:p>
      <w:pPr>
        <w:pStyle w:val="Style29"/>
        <w:widowControl/>
        <w:spacing w:lineRule="exact" w:line="230" w:before="10" w:after="0"/>
        <w:ind w:firstLine="403"/>
        <w:rPr/>
      </w:pPr>
      <w:r>
        <w:rPr>
          <w:rStyle w:val="FontStyle82"/>
        </w:rPr>
        <w:t xml:space="preserve">В период лечения мы часто даем ребенку ряд домашних заданий, которые назвали </w:t>
      </w:r>
      <w:r>
        <w:rPr>
          <w:rStyle w:val="FontStyle85"/>
        </w:rPr>
        <w:t xml:space="preserve">живыми метафорами. </w:t>
      </w:r>
      <w:r>
        <w:rPr>
          <w:rStyle w:val="FontStyle82"/>
        </w:rPr>
        <w:t>Имеются в виду занятия, вхо</w:t>
        <w:softHyphen/>
        <w:t>дящие в режим дня ребенка и в метафорической форме воспроизво</w:t>
        <w:softHyphen/>
        <w:t>дящие необходимый для решения проблемы процесс. Во время этой деятельности ребенок получает приятные сенсорные ощущения, ко</w:t>
        <w:softHyphen/>
        <w:t>торые ассоциируются с заблокированной системой. Живая метафора является прекрасным дополнением к рассказу, потому что помогает закрепить содержащийся в нем лечебный посыл через реальные фи</w:t>
        <w:softHyphen/>
        <w:t>зические ощущения. Рассказ пробуждает скрытые бессознательные ресурсы, а живая метафора дает им возможность проявиться в прак</w:t>
        <w:softHyphen/>
        <w:t>тической деятельности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Возьмем для примера ребенка, который привык почти до крови обкусывать ногти. Для него можно придумать метафору, связанную с садом и уходом за растениями. А в качестве живой метафоры ребенку можно дать задание посадить десять кустиков рассады и ежедневно ухаживать за ними, пока они не подрастут и не окрепнут. Можно пос</w:t>
        <w:softHyphen/>
        <w:t>лать ребенка в ближайший питомник, чтобы он узнал, как бороться со слизняками и другими садовыми вредителями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Живая метафора может быть подсказана непосредственно про</w:t>
        <w:softHyphen/>
        <w:t>блемой или выраженным симптомом, но может иметь и более общую цель: открыть доступ и свести в единое целое все три системы. В сле</w:t>
        <w:softHyphen/>
        <w:t>дующем примере живая метафора подсказана непосредственным по</w:t>
        <w:softHyphen/>
        <w:t>водом обращения к терапевту.</w:t>
      </w:r>
    </w:p>
    <w:p>
      <w:pPr>
        <w:pStyle w:val="Style31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311"/>
        <w:widowControl/>
        <w:spacing w:before="163" w:after="0"/>
        <w:ind w:left="413" w:hanging="0"/>
        <w:rPr/>
      </w:pPr>
      <w:r>
        <w:rPr>
          <w:rStyle w:val="FontStyle90"/>
        </w:rPr>
        <w:t>Кекс с приправой</w:t>
      </w:r>
    </w:p>
    <w:p>
      <w:pPr>
        <w:pStyle w:val="Style29"/>
        <w:widowControl/>
        <w:spacing w:lineRule="exact" w:line="230" w:before="115" w:after="0"/>
        <w:ind w:firstLine="398"/>
        <w:rPr/>
      </w:pPr>
      <w:r>
        <w:rPr>
          <w:rStyle w:val="FontStyle82"/>
        </w:rPr>
        <w:t>Из пяти детей пятнадцатилетняя Элайна была старшей в семье. Ей было одиннадцать, когда умерла мать, и вся забота о младших легла на ее плечи. За эти четыре года Элайна посуровела, в ней чрез</w:t>
        <w:softHyphen/>
        <w:t>мерно развилось чувство ответственности и требовательности к себе.</w:t>
      </w:r>
    </w:p>
    <w:p>
      <w:pPr>
        <w:sectPr>
          <w:footerReference w:type="default" r:id="rId57"/>
          <w:type w:val="nextPage"/>
          <w:pgSz w:w="11906" w:h="16838"/>
          <w:pgMar w:left="2760" w:right="2760" w:gutter="0" w:header="0" w:top="370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5" w:before="43" w:after="0"/>
        <w:rPr/>
      </w:pPr>
      <w:r>
        <w:rPr>
          <w:rStyle w:val="FontStyle82"/>
        </w:rPr>
        <w:t>Непосредственным поводом обращения к терапевту была боязнь пойти на свидание с мальчиком, который ей нравился. Выяснилось, что де</w:t>
        <w:softHyphen/>
        <w:t>вочка опасается сказать что-нибудь такое, что вызовет его насмешку, унизит ее в его глазах, и она потеряет его. Внесознательная слуховая система девочки придумала для нее весь этот сценарий, проработав его до мельчайших подробностей.</w:t>
      </w:r>
    </w:p>
    <w:p>
      <w:pPr>
        <w:pStyle w:val="Style29"/>
        <w:widowControl/>
        <w:ind w:firstLine="403"/>
        <w:rPr/>
      </w:pPr>
      <w:r>
        <w:rPr>
          <w:rStyle w:val="FontStyle82"/>
        </w:rPr>
        <w:t>В дополнение к художественной метафоре и рассказам, Элайне было дано задание (живая метафора) испечь дома два кекса — один строго по рецепту, а в другой добавить что-нибудь такое, что, по ее мнению, испортит кекс. На следующую встречу с терапевтом ей сле</w:t>
        <w:softHyphen/>
        <w:t>довало принести по кусочку от каждого кекса.</w:t>
      </w:r>
    </w:p>
    <w:p>
      <w:pPr>
        <w:pStyle w:val="Style29"/>
        <w:widowControl/>
        <w:ind w:firstLine="384"/>
        <w:rPr/>
      </w:pPr>
      <w:r>
        <w:rPr>
          <w:rStyle w:val="FontStyle82"/>
        </w:rPr>
        <w:t xml:space="preserve">Девочка была явно озадачена, но поручение выполнила. Положив на стол два куска, она заявила, что добавила во второй кекс </w:t>
      </w:r>
      <w:r>
        <w:rPr>
          <w:rStyle w:val="FontStyle85"/>
        </w:rPr>
        <w:t xml:space="preserve">приправу для острого соуса. </w:t>
      </w:r>
      <w:r>
        <w:rPr>
          <w:rStyle w:val="FontStyle82"/>
        </w:rPr>
        <w:t>Когда я спросила, какой урок она извлекла из этого опыта, Элайна ответила, что "если рецепт хороший, его трудно испор</w:t>
        <w:softHyphen/>
        <w:t>тить". Мы отведали по кусочку "кекса с острой приправой" и убеди</w:t>
        <w:softHyphen/>
        <w:t>лись, что "не так уж он плох". И тут неожиданно девочка сознательно провела параллель между заключением по поводу подпорченного кек</w:t>
        <w:softHyphen/>
        <w:t>са и боязнью свидания. Она поняла, что одним-двумя неловкими замечаниями общего впечатления не испортить.</w:t>
      </w:r>
    </w:p>
    <w:p>
      <w:pPr>
        <w:pStyle w:val="Style29"/>
        <w:widowControl/>
        <w:ind w:firstLine="403"/>
        <w:rPr/>
      </w:pPr>
      <w:r>
        <w:rPr>
          <w:rStyle w:val="FontStyle82"/>
        </w:rPr>
        <w:t>В создании живой метафоры, так же как и в метафорических рас</w:t>
        <w:softHyphen/>
        <w:t>сказах, происходит взаимодействие всех уровней сознания: сознатель</w:t>
        <w:softHyphen/>
        <w:t>ного (задание), бессознательного (установление аналогии с собствен</w:t>
        <w:softHyphen/>
        <w:t>ной проблемой) и внесознательного (необычное задание открывает заблокированную слуховую систему, происходит интеграция всех чув</w:t>
        <w:softHyphen/>
        <w:t>ственных систем).</w:t>
      </w:r>
    </w:p>
    <w:p>
      <w:pPr>
        <w:pStyle w:val="Style29"/>
        <w:widowControl/>
        <w:ind w:firstLine="398"/>
        <w:rPr/>
      </w:pPr>
      <w:r>
        <w:rPr>
          <w:rStyle w:val="FontStyle82"/>
        </w:rPr>
        <w:t>Ниже мы приводим различные виды заданий для создания жи</w:t>
        <w:softHyphen/>
        <w:t>вых метафор, которые помогут открыть доступ к заблокированной системе и наладить ее работу.</w:t>
      </w:r>
    </w:p>
    <w:p>
      <w:pPr>
        <w:pStyle w:val="Style9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16" w:after="0"/>
        <w:ind w:left="413" w:hanging="0"/>
        <w:rPr/>
      </w:pPr>
      <w:r>
        <w:rPr>
          <w:rStyle w:val="FontStyle84"/>
        </w:rPr>
        <w:t>Визуальные задания</w:t>
      </w:r>
    </w:p>
    <w:p>
      <w:pPr>
        <w:pStyle w:val="Style29"/>
        <w:widowControl/>
        <w:spacing w:lineRule="exact" w:line="230" w:before="230" w:after="0"/>
        <w:ind w:firstLine="413"/>
        <w:rPr/>
      </w:pPr>
      <w:r>
        <w:rPr>
          <w:rStyle w:val="FontStyle82"/>
        </w:rPr>
        <w:t xml:space="preserve">1. </w:t>
      </w:r>
      <w:r>
        <w:rPr>
          <w:rStyle w:val="FontStyle85"/>
        </w:rPr>
        <w:t xml:space="preserve">Альбом с фотографиями. </w:t>
      </w:r>
      <w:r>
        <w:rPr>
          <w:rStyle w:val="FontStyle82"/>
        </w:rPr>
        <w:t>Пусть ребенок научится фотографиро</w:t>
        <w:softHyphen/>
        <w:t>вать и снимает все, что ему нравится. Фотографии собираются в аль</w:t>
        <w:softHyphen/>
        <w:t>бом, под каждой ребенок пишет одно слово, выражающее его ощуще</w:t>
        <w:softHyphen/>
        <w:t>ния при виде этого снимка. Другой вариант фотозадания: ребенок выбирает определенный цвет или форму (круг, квадрат, треугольник; голубой, розовый, желтый) для выражения соответствующей терапев</w:t>
        <w:softHyphen/>
        <w:t>тической цели (быть счастливым, уверенным в себе, лучше учиться). Когда ребенку встречается этот цвет или форма (во дворе, в парке, в окрестностях), он фотографирует их.</w:t>
      </w:r>
    </w:p>
    <w:p>
      <w:pPr>
        <w:sectPr>
          <w:footerReference w:type="default" r:id="rId58"/>
          <w:type w:val="nextPage"/>
          <w:pgSz w:w="11906" w:h="16838"/>
          <w:pgMar w:left="2784" w:right="2784" w:gutter="0" w:header="0" w:top="42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211" w:after="0"/>
        <w:ind w:left="3029" w:hanging="0"/>
        <w:rPr/>
      </w:pPr>
      <w:r>
        <w:rPr>
          <w:rStyle w:val="FontStyle82"/>
        </w:rPr>
        <w:t>115</w:t>
      </w:r>
    </w:p>
    <w:p>
      <w:pPr>
        <w:sectPr>
          <w:type w:val="continuous"/>
          <w:pgSz w:w="11906" w:h="16838"/>
          <w:pgMar w:left="2784" w:right="2784" w:gutter="0" w:header="0" w:top="425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52"/>
        <w:widowControl/>
        <w:numPr>
          <w:ilvl w:val="0"/>
          <w:numId w:val="5"/>
        </w:numPr>
        <w:tabs>
          <w:tab w:val="clear" w:pos="708"/>
          <w:tab w:val="left" w:pos="634" w:leader="none"/>
        </w:tabs>
        <w:spacing w:lineRule="exact" w:line="230" w:before="43" w:after="0"/>
        <w:ind w:left="0" w:firstLine="408"/>
        <w:rPr>
          <w:rStyle w:val="FontStyle85"/>
        </w:rPr>
      </w:pPr>
      <w:r>
        <w:rPr>
          <w:rStyle w:val="FontStyle85"/>
        </w:rPr>
        <w:t xml:space="preserve">Блокнот. </w:t>
      </w:r>
      <w:r>
        <w:rPr>
          <w:rStyle w:val="FontStyle82"/>
        </w:rPr>
        <w:t>Пусть ребенок вырезает из журналов понравившиеся ему картинки и наклеивает на страницы блокнота. Можно собрать все вырезки на одном большом листе бумаги, чтобы получился коллаж любимых впечатлений.</w:t>
      </w:r>
    </w:p>
    <w:p>
      <w:pPr>
        <w:pStyle w:val="Style52"/>
        <w:widowControl/>
        <w:numPr>
          <w:ilvl w:val="0"/>
          <w:numId w:val="5"/>
        </w:numPr>
        <w:tabs>
          <w:tab w:val="clear" w:pos="708"/>
          <w:tab w:val="left" w:pos="634" w:leader="none"/>
        </w:tabs>
        <w:spacing w:lineRule="exact" w:line="230" w:before="5" w:after="0"/>
        <w:ind w:left="0" w:firstLine="408"/>
        <w:rPr/>
      </w:pPr>
      <w:r>
        <w:rPr>
          <w:rStyle w:val="FontStyle85"/>
        </w:rPr>
        <w:t xml:space="preserve">Смена перспективы. </w:t>
      </w:r>
      <w:r>
        <w:rPr>
          <w:rStyle w:val="FontStyle82"/>
        </w:rPr>
        <w:t>Пусть ребенок сфотографирует понравив</w:t>
        <w:softHyphen/>
        <w:t>шийся ему объект с шести разных точек, под разным углом, чтобы научиться видеть один и тот же предмет каждый раз по-новому.</w:t>
      </w:r>
    </w:p>
    <w:p>
      <w:pPr>
        <w:pStyle w:val="Style91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6" w:after="0"/>
        <w:ind w:left="413" w:hanging="0"/>
        <w:rPr/>
      </w:pPr>
      <w:r>
        <w:rPr>
          <w:rStyle w:val="FontStyle84"/>
        </w:rPr>
        <w:t>Кинестетические задания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exact" w:line="235" w:before="235" w:after="0"/>
        <w:ind w:left="0" w:firstLine="398"/>
        <w:rPr/>
      </w:pPr>
      <w:r>
        <w:rPr>
          <w:rStyle w:val="FontStyle85"/>
        </w:rPr>
        <w:t xml:space="preserve">Вес. </w:t>
      </w:r>
      <w:r>
        <w:rPr>
          <w:rStyle w:val="FontStyle82"/>
        </w:rPr>
        <w:t>Пусть ребенок сходит в магазин (если маленький, то с кем-нибудь из родителей) и выберет разные фрукты и овощи. Ребенок берет по одному плоду в каждую руку и сравнивает, какой тяжелее. Заключение ребенка проверяется с помощью весов.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exact" w:line="235"/>
        <w:ind w:left="0" w:firstLine="398"/>
        <w:rPr/>
      </w:pPr>
      <w:r>
        <w:rPr>
          <w:rStyle w:val="FontStyle85"/>
        </w:rPr>
        <w:t xml:space="preserve">Фактура. </w:t>
      </w:r>
      <w:r>
        <w:rPr>
          <w:rStyle w:val="FontStyle82"/>
        </w:rPr>
        <w:t>Пусть ребенок каждый день находит три предмета, чтобы они были на ощупь твердыми, гладкими, шершавыми или мяг</w:t>
        <w:softHyphen/>
        <w:t>кими. Это развивает осязание.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exact" w:line="235"/>
        <w:ind w:left="0" w:firstLine="398"/>
        <w:rPr/>
      </w:pPr>
      <w:r>
        <w:rPr>
          <w:rStyle w:val="FontStyle85"/>
        </w:rPr>
        <w:t xml:space="preserve">Равновесие. </w:t>
      </w:r>
      <w:r>
        <w:rPr>
          <w:rStyle w:val="FontStyle82"/>
        </w:rPr>
        <w:t>Пусть ребенок научится удерживать книгу на голо</w:t>
        <w:softHyphen/>
        <w:t>ве, или ходить по узкой доске. Пусть научится балансировать на доске качелей.</w:t>
      </w:r>
    </w:p>
    <w:p>
      <w:pPr>
        <w:pStyle w:val="Style91"/>
        <w:widowControl/>
        <w:spacing w:lineRule="exact" w:line="240"/>
        <w:ind w:left="418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16" w:after="0"/>
        <w:ind w:left="418" w:hanging="0"/>
        <w:rPr/>
      </w:pPr>
      <w:r>
        <w:rPr>
          <w:rStyle w:val="FontStyle84"/>
        </w:rPr>
        <w:t>Слуховые задания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614" w:leader="none"/>
        </w:tabs>
        <w:spacing w:lineRule="exact" w:line="235" w:before="226" w:after="0"/>
        <w:ind w:left="0" w:firstLine="408"/>
        <w:rPr/>
      </w:pPr>
      <w:r>
        <w:rPr>
          <w:rStyle w:val="FontStyle85"/>
        </w:rPr>
        <w:t xml:space="preserve">Любимая музыка. </w:t>
      </w:r>
      <w:r>
        <w:rPr>
          <w:rStyle w:val="FontStyle82"/>
        </w:rPr>
        <w:t>Пусть ребенок сложит по порядку свои запи</w:t>
        <w:softHyphen/>
        <w:t>си, пусть попробует написать стихи к любимым мелодиям.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614" w:leader="none"/>
        </w:tabs>
        <w:spacing w:lineRule="exact" w:line="235"/>
        <w:ind w:left="0" w:firstLine="408"/>
        <w:rPr/>
      </w:pPr>
      <w:r>
        <w:rPr>
          <w:rStyle w:val="FontStyle85"/>
        </w:rPr>
        <w:t xml:space="preserve">Любимые звуки. </w:t>
      </w:r>
      <w:r>
        <w:rPr>
          <w:rStyle w:val="FontStyle82"/>
        </w:rPr>
        <w:t>Пусть ребенок сходит на пляж, в зоопарк, в туристический поход или просто побродит по окрестностям и запи</w:t>
        <w:softHyphen/>
        <w:t>шет на пленку все понравившиеся ему звуки. Потом он сможет слу</w:t>
        <w:softHyphen/>
        <w:t>шать записи у себя в комнате.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614" w:leader="none"/>
        </w:tabs>
        <w:spacing w:lineRule="exact" w:line="235"/>
        <w:ind w:left="0" w:firstLine="408"/>
        <w:rPr/>
      </w:pPr>
      <w:r>
        <w:rPr>
          <w:rStyle w:val="FontStyle85"/>
        </w:rPr>
        <w:t xml:space="preserve">Любимые ассоциации. </w:t>
      </w:r>
      <w:r>
        <w:rPr>
          <w:rStyle w:val="FontStyle82"/>
        </w:rPr>
        <w:t>Пусть ребенок выберет пять любимых способов времяпровождения, а затем запишет связанные с ними зву</w:t>
        <w:softHyphen/>
        <w:t>ки (бейсбольный матч, поход в зоопарк, и т.п.).</w:t>
      </w:r>
    </w:p>
    <w:p>
      <w:pPr>
        <w:pStyle w:val="Style29"/>
        <w:widowControl/>
        <w:ind w:firstLine="398"/>
        <w:rPr/>
      </w:pPr>
      <w:r>
        <w:rPr>
          <w:rStyle w:val="FontStyle82"/>
        </w:rPr>
        <w:t>Чтобы проиллюстрировать все вышеприведенные теоретические положения, мы подробно разберем случай из практики.</w:t>
      </w:r>
    </w:p>
    <w:p>
      <w:pPr>
        <w:pStyle w:val="Style15"/>
        <w:widowControl/>
        <w:spacing w:before="67" w:after="0"/>
        <w:ind w:left="398" w:hanging="0"/>
        <w:jc w:val="left"/>
        <w:rPr/>
      </w:pPr>
      <w:r>
        <w:rPr>
          <w:rStyle w:val="FontStyle87"/>
        </w:rPr>
        <w:t>Обучающая метафора:</w:t>
      </w:r>
    </w:p>
    <w:p>
      <w:pPr>
        <w:pStyle w:val="Style15"/>
        <w:widowControl/>
        <w:spacing w:before="10" w:after="0"/>
        <w:ind w:left="398" w:hanging="0"/>
        <w:rPr/>
      </w:pPr>
      <w:r>
        <w:rPr>
          <w:rStyle w:val="FontStyle87"/>
        </w:rPr>
        <w:t>Слоненок Сэмми и мистер Верблюд</w:t>
      </w:r>
    </w:p>
    <w:p>
      <w:pPr>
        <w:pStyle w:val="Style29"/>
        <w:widowControl/>
        <w:spacing w:lineRule="exact" w:line="230" w:before="230" w:after="0"/>
        <w:ind w:firstLine="403"/>
        <w:rPr/>
      </w:pPr>
      <w:r>
        <w:rPr>
          <w:rStyle w:val="FontStyle82"/>
        </w:rPr>
        <w:t>Восьмилетнего Джона, гибкого темноволосого мальчика, приве</w:t>
        <w:softHyphen/>
        <w:t>ли к нам по рекомендации лечащего педиатра с диагнозом: вторич</w:t>
        <w:softHyphen/>
        <w:t>ный функциональный энурез. По словам матери, которая воспиты</w:t>
        <w:softHyphen/>
        <w:t>вала ребенка без отца, с Джоном все было в порядке от трех с половиной до пяти лет, за очень редкими исключениями. Все резко изменилось, когда она получила повышение и новая работа потребо</w:t>
        <w:softHyphen/>
        <w:t>вала срочного переезда в другой город. Болезнь началась почти сразу после переезда. Лечащий врач заверил женщину, что это лишь реак</w:t>
        <w:softHyphen/>
        <w:t>ция на резкую смену обстановки и вскоре все наладится. Однако про</w:t>
        <w:softHyphen/>
        <w:t>шло уже три года, а проблема оставалась неразрешенной. Причем, у болезни не было постоянного характера. Иногда "сухие" перерывы длились до двух недель, затем снова начиналось многонедельное ноч</w:t>
        <w:softHyphen/>
        <w:t>ное недержание мочи.</w:t>
      </w:r>
    </w:p>
    <w:p>
      <w:pPr>
        <w:pStyle w:val="Style29"/>
        <w:widowControl/>
        <w:spacing w:lineRule="exact" w:line="230"/>
        <w:ind w:firstLine="379"/>
        <w:rPr/>
      </w:pPr>
      <w:r>
        <w:rPr>
          <w:rStyle w:val="FontStyle82"/>
        </w:rPr>
        <w:t>Джон с восторгом обследовал мой кабинет, рассматривая кукол, настольные игры и предметы для рисования и поделок. Но когда я спросила, знает ли он, зачем его сюда привели, живое выражение ис</w:t>
        <w:softHyphen/>
        <w:t>чезло с его лица и он робко ответил, используя преимущественно слу</w:t>
        <w:softHyphen/>
        <w:t>ховые предикаты:</w:t>
      </w:r>
    </w:p>
    <w:p>
      <w:pPr>
        <w:pStyle w:val="Style29"/>
        <w:widowControl/>
        <w:spacing w:lineRule="exact" w:line="230"/>
        <w:ind w:firstLine="384"/>
        <w:rPr/>
      </w:pPr>
      <w:r>
        <w:rPr>
          <w:rStyle w:val="FontStyle82"/>
        </w:rPr>
        <w:t xml:space="preserve">"Мама </w:t>
      </w:r>
      <w:r>
        <w:rPr>
          <w:rStyle w:val="FontStyle85"/>
        </w:rPr>
        <w:t xml:space="preserve">говорила, </w:t>
      </w:r>
      <w:r>
        <w:rPr>
          <w:rStyle w:val="FontStyle82"/>
        </w:rPr>
        <w:t xml:space="preserve">что вы </w:t>
      </w:r>
      <w:r>
        <w:rPr>
          <w:rStyle w:val="FontStyle85"/>
        </w:rPr>
        <w:t xml:space="preserve">послушаете </w:t>
      </w:r>
      <w:r>
        <w:rPr>
          <w:rStyle w:val="FontStyle82"/>
        </w:rPr>
        <w:t xml:space="preserve">меня насчет моих дел. Она </w:t>
      </w:r>
      <w:r>
        <w:rPr>
          <w:rStyle w:val="FontStyle85"/>
        </w:rPr>
        <w:t xml:space="preserve">сказала, </w:t>
      </w:r>
      <w:r>
        <w:rPr>
          <w:rStyle w:val="FontStyle82"/>
        </w:rPr>
        <w:t xml:space="preserve">что вы </w:t>
      </w:r>
      <w:r>
        <w:rPr>
          <w:rStyle w:val="FontStyle85"/>
        </w:rPr>
        <w:t xml:space="preserve">расскажете </w:t>
      </w:r>
      <w:r>
        <w:rPr>
          <w:rStyle w:val="FontStyle82"/>
        </w:rPr>
        <w:t>мне разные истории, и все пройдет".</w:t>
      </w:r>
    </w:p>
    <w:p>
      <w:pPr>
        <w:pStyle w:val="Style29"/>
        <w:widowControl/>
        <w:spacing w:lineRule="exact" w:line="230"/>
        <w:ind w:firstLine="389"/>
        <w:rPr/>
      </w:pPr>
      <w:r>
        <w:rPr>
          <w:rStyle w:val="FontStyle82"/>
        </w:rPr>
        <w:t>Отсюда следует вывод, что на сознательном уровне проблема вос</w:t>
        <w:softHyphen/>
        <w:t>принимается аудиальной системой. Наиболее часты направления взгляда — влево и вверх, что говорит о подсознательности визуальной системы. Это подтвердилось ответом Джона на мой вопрос, что ему представляется, когда он смотрит вверх и влево. Он тут же описал свои воспоминания о маме и себе из прошлого.</w:t>
      </w:r>
    </w:p>
    <w:p>
      <w:pPr>
        <w:pStyle w:val="Style29"/>
        <w:widowControl/>
        <w:spacing w:lineRule="exact" w:line="230"/>
        <w:ind w:firstLine="384"/>
        <w:rPr/>
      </w:pPr>
      <w:r>
        <w:rPr>
          <w:rStyle w:val="FontStyle82"/>
        </w:rPr>
        <w:t>Тогда был задан прямой вопрос: "Что ты чувствуешь по поводу своей проблемы?"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Взгляд устремился вправо и вниз (кинестетический канал), дыха</w:t>
        <w:softHyphen/>
        <w:t>ние участилось, левая нога стала непроизвольно дрожать. Запинаясь, он смущенно ответил: "Не знаю".</w:t>
      </w:r>
    </w:p>
    <w:p>
      <w:pPr>
        <w:pStyle w:val="Style29"/>
        <w:widowControl/>
        <w:spacing w:lineRule="exact" w:line="230"/>
        <w:ind w:firstLine="379"/>
        <w:rPr/>
      </w:pPr>
      <w:r>
        <w:rPr>
          <w:rStyle w:val="FontStyle82"/>
        </w:rPr>
        <w:t>Джон не смог ответить и на другие вопросы, касающиеся его ощущений и переживаний. Даже когда глаза снова приняли ки</w:t>
        <w:softHyphen/>
        <w:t>нестетическое положение, он не мог выразить никаких эмоций. Мы пришли к заключению, что кинестетическая система мальчика</w:t>
      </w:r>
    </w:p>
    <w:p>
      <w:pPr>
        <w:pStyle w:val="Style19"/>
        <w:widowControl/>
        <w:spacing w:lineRule="exact" w:line="240"/>
        <w:ind w:left="413" w:hanging="0"/>
        <w:rPr>
          <w:rStyle w:val="FontStyle82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178" w:before="91" w:after="0"/>
        <w:ind w:left="413" w:hanging="0"/>
        <w:rPr/>
      </w:pPr>
      <w:r>
        <w:rPr>
          <w:rStyle w:val="FontStyle79"/>
        </w:rPr>
        <w:t>Случай был изложен в докладе "Терапевтические метафоры для детей" на юбилейном заседании по случаю 25-летия Американского общества клинического гипноза в октябре 1982 года в Денвере, штат Колорадо.</w:t>
      </w: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 xml:space="preserve">находится вне сознания. Выраженный симптом болезни заключался в том, что мальчик не </w:t>
      </w:r>
      <w:r>
        <w:rPr>
          <w:rStyle w:val="FontStyle85"/>
        </w:rPr>
        <w:t xml:space="preserve">чувствовал </w:t>
      </w:r>
      <w:r>
        <w:rPr>
          <w:rStyle w:val="FontStyle82"/>
        </w:rPr>
        <w:t xml:space="preserve">позывов к мочеиспусканию и поэтому </w:t>
      </w:r>
      <w:r>
        <w:rPr>
          <w:rStyle w:val="FontStyle85"/>
        </w:rPr>
        <w:t xml:space="preserve">не мог управлять </w:t>
      </w:r>
      <w:r>
        <w:rPr>
          <w:rStyle w:val="FontStyle82"/>
        </w:rPr>
        <w:t>мочевым пузырем, что также указывало на препятствие в кинестетическом канале. Дело осложнялось не</w:t>
        <w:softHyphen/>
        <w:t xml:space="preserve">возможностью определить его </w:t>
      </w:r>
      <w:r>
        <w:rPr>
          <w:rStyle w:val="FontStyle85"/>
        </w:rPr>
        <w:t xml:space="preserve">эмоциональную </w:t>
      </w:r>
      <w:r>
        <w:rPr>
          <w:rStyle w:val="FontStyle82"/>
        </w:rPr>
        <w:t>реакцию на вопро</w:t>
        <w:softHyphen/>
        <w:t>сы, касающиеся проблемы. Однако, когда мы поинтересовались его увлечениями, в речи появились кинестетические предикаты. Осо</w:t>
        <w:softHyphen/>
        <w:t>бенно он любил бейсбол и охотно использовал его терминологию: "бежать на базу", "бить по мячу", "достать мяч в броске" и тому подобное. Были у него и другие увлечения, рассказывая о них, он также использовал кинестетические предикаты. Другими словами, в определенных областях своей жизни Джон мог испытывать по</w:t>
        <w:softHyphen/>
        <w:t>ложительные кинестетические ощущения и вполне владел ими. Они-то и послужили тем резервом, который можно было мобили</w:t>
        <w:softHyphen/>
        <w:t>зовать для устранения проблемы.</w:t>
      </w:r>
    </w:p>
    <w:p>
      <w:pPr>
        <w:pStyle w:val="Style29"/>
        <w:widowControl/>
        <w:spacing w:lineRule="exact" w:line="230"/>
        <w:ind w:firstLine="389"/>
        <w:rPr/>
      </w:pPr>
      <w:r>
        <w:rPr>
          <w:rStyle w:val="FontStyle82"/>
        </w:rPr>
        <w:t>Джон все время поглядывал по сторонам, его внимание привле</w:t>
        <w:softHyphen/>
        <w:t>кали игрушки, но когда он увидел симпатичного слоненка, глаза его расширились. Он взял его с полки и стал живо описывать свой не</w:t>
        <w:softHyphen/>
        <w:t>давний поход в цирк. Все зрелище словно ожило перед его глазами. С особенным восторгом он рассказывал, как на арену цепочкой вы</w:t>
        <w:softHyphen/>
        <w:t>шли слоны, держась за хвосты друг друга, а завершал шествие чудес</w:t>
        <w:softHyphen/>
        <w:t xml:space="preserve">ный маленький слоненок. Терапевтическая задача заключалась в том, чтобы перевести ресурсные ощущения </w:t>
      </w:r>
      <w:r>
        <w:rPr>
          <w:rStyle w:val="FontStyle85"/>
        </w:rPr>
        <w:t>приятного состояния и владе</w:t>
        <w:softHyphen/>
        <w:t xml:space="preserve">ния собой </w:t>
      </w:r>
      <w:r>
        <w:rPr>
          <w:rStyle w:val="FontStyle82"/>
        </w:rPr>
        <w:t>из области, где они были накоплены, в проблемную об</w:t>
        <w:softHyphen/>
        <w:t>ласть. Методом решения задачи стала терапевтическая метафора. Ее стержнем послужила тема цирка и слоненка. Ниже приводится текст метафоры с выделенными курсивом внушениями. Сенсорные пере</w:t>
        <w:softHyphen/>
        <w:t>плетения показаны жирным шрифтом, а слева в скобках указаны ос</w:t>
        <w:softHyphen/>
        <w:t>новные элементы рассказа. Следует обратить внимание на то, что подчеркнуты основные смысловые слова, выражающие чувственное восприятие. Кроме того, во избежание перегрузки текста шрифто</w:t>
        <w:softHyphen/>
        <w:t>выми выделениями, мы не обозначили жирным шрифтом чувствен</w:t>
        <w:softHyphen/>
        <w:t>но-ориентированные слова, входящие во внушения.</w:t>
      </w:r>
    </w:p>
    <w:p>
      <w:pPr>
        <w:pStyle w:val="Style91"/>
        <w:widowControl/>
        <w:spacing w:lineRule="exact" w:line="240"/>
        <w:ind w:left="418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1" w:after="0"/>
        <w:ind w:left="418" w:hanging="0"/>
        <w:rPr/>
      </w:pPr>
      <w:r>
        <w:rPr>
          <w:rStyle w:val="FontStyle84"/>
        </w:rPr>
        <w:t>Переплетение сенсорных систем общения</w:t>
      </w:r>
    </w:p>
    <w:p>
      <w:pPr>
        <w:pStyle w:val="Style57"/>
        <w:widowControl/>
        <w:tabs>
          <w:tab w:val="clear" w:pos="708"/>
          <w:tab w:val="left" w:pos="1954" w:leader="none"/>
        </w:tabs>
        <w:spacing w:lineRule="exact" w:line="206" w:before="240" w:after="0"/>
        <w:rPr/>
      </w:pPr>
      <w:r>
        <w:rPr>
          <w:rStyle w:val="FontStyle82"/>
        </w:rPr>
        <w:t xml:space="preserve">Джон, поскольку ты </w:t>
      </w:r>
      <w:r>
        <w:rPr>
          <w:rStyle w:val="FontStyle94"/>
        </w:rPr>
        <w:t xml:space="preserve">упомянул, </w:t>
      </w:r>
      <w:r>
        <w:rPr>
          <w:rStyle w:val="FontStyle82"/>
        </w:rPr>
        <w:t>что любишь</w:t>
        <w:br/>
      </w:r>
      <w:r>
        <w:rPr>
          <w:rStyle w:val="FontStyle91"/>
        </w:rPr>
        <w:t>(Аудиальная</w:t>
        <w:tab/>
      </w:r>
      <w:r>
        <w:rPr>
          <w:rStyle w:val="FontStyle94"/>
        </w:rPr>
        <w:t xml:space="preserve">слушать </w:t>
      </w:r>
      <w:r>
        <w:rPr>
          <w:rStyle w:val="FontStyle82"/>
        </w:rPr>
        <w:t xml:space="preserve">рассказы о животных, </w:t>
      </w:r>
      <w:r>
        <w:rPr>
          <w:rStyle w:val="FontStyle88"/>
        </w:rPr>
        <w:t xml:space="preserve">я </w:t>
      </w:r>
      <w:r>
        <w:rPr>
          <w:rStyle w:val="FontStyle82"/>
        </w:rPr>
        <w:t xml:space="preserve">хочу </w:t>
      </w:r>
      <w:r>
        <w:rPr>
          <w:rStyle w:val="FontStyle94"/>
        </w:rPr>
        <w:t>рассказать</w:t>
      </w:r>
    </w:p>
    <w:p>
      <w:pPr>
        <w:pStyle w:val="Style101"/>
        <w:widowControl/>
        <w:tabs>
          <w:tab w:val="clear" w:pos="708"/>
          <w:tab w:val="left" w:pos="1954" w:leader="none"/>
        </w:tabs>
        <w:spacing w:lineRule="exact" w:line="206"/>
        <w:rPr/>
      </w:pPr>
      <w:r>
        <w:rPr>
          <w:rStyle w:val="FontStyle91"/>
        </w:rPr>
        <w:t>система)</w:t>
        <w:tab/>
      </w:r>
      <w:r>
        <w:rPr>
          <w:rStyle w:val="FontStyle82"/>
          <w:vertAlign w:val="superscript"/>
        </w:rPr>
        <w:t>тебе</w:t>
      </w:r>
      <w:r>
        <w:rPr>
          <w:rStyle w:val="FontStyle82"/>
        </w:rPr>
        <w:t xml:space="preserve"> историю о своем любимом животном </w:t>
      </w:r>
      <w:r>
        <w:rPr>
          <w:rStyle w:val="FontStyle91"/>
        </w:rPr>
        <w:t xml:space="preserve">[пауза], </w:t>
      </w:r>
      <w:r>
        <w:rPr>
          <w:rStyle w:val="FontStyle82"/>
        </w:rPr>
        <w:t>о</w:t>
      </w:r>
    </w:p>
    <w:p>
      <w:pPr>
        <w:pStyle w:val="Style101"/>
        <w:widowControl/>
        <w:spacing w:lineRule="exact" w:line="206"/>
        <w:ind w:left="2002" w:hanging="0"/>
        <w:rPr/>
      </w:pPr>
      <w:r>
        <w:rPr>
          <w:rStyle w:val="FontStyle82"/>
        </w:rPr>
        <w:t xml:space="preserve">маленьком слоненке, который жил в цирке. Так вот, я начинаю </w:t>
      </w:r>
      <w:r>
        <w:rPr>
          <w:rStyle w:val="FontStyle94"/>
        </w:rPr>
        <w:t xml:space="preserve">рассказывать, </w:t>
      </w:r>
      <w:r>
        <w:rPr>
          <w:rStyle w:val="FontStyle82"/>
        </w:rPr>
        <w:t xml:space="preserve">а ты, Джон, </w:t>
      </w:r>
      <w:r>
        <w:rPr>
          <w:rStyle w:val="FontStyle94"/>
        </w:rPr>
        <w:t xml:space="preserve">представь </w:t>
      </w:r>
      <w:r>
        <w:rPr>
          <w:rStyle w:val="FontStyle82"/>
        </w:rPr>
        <w:t>как</w:t>
      </w:r>
      <w:r>
        <w:rPr>
          <w:rStyle w:val="FontStyle88"/>
        </w:rPr>
        <w:t xml:space="preserve"> разворачиваются события, словно ты </w:t>
      </w:r>
      <w:r>
        <w:rPr>
          <w:rStyle w:val="FontStyle78"/>
        </w:rPr>
        <w:t xml:space="preserve">смотришь </w:t>
      </w:r>
      <w:r>
        <w:rPr>
          <w:rStyle w:val="FontStyle88"/>
        </w:rPr>
        <w:t>те-</w:t>
        <w:tab/>
      </w:r>
      <w:r>
        <w:rPr>
          <w:rStyle w:val="FontStyle91"/>
        </w:rPr>
        <w:t>(Визуальная</w:t>
      </w:r>
    </w:p>
    <w:p>
      <w:pPr>
        <w:pStyle w:val="Style62"/>
        <w:widowControl/>
        <w:tabs>
          <w:tab w:val="clear" w:pos="708"/>
          <w:tab w:val="left" w:pos="5597" w:leader="none"/>
        </w:tabs>
        <w:spacing w:lineRule="exact" w:line="202"/>
        <w:jc w:val="both"/>
        <w:rPr/>
      </w:pPr>
      <w:r>
        <w:rPr>
          <w:rStyle w:val="FontStyle88"/>
        </w:rPr>
        <w:t xml:space="preserve">левизор и </w:t>
      </w:r>
      <w:r>
        <w:rPr>
          <w:rStyle w:val="FontStyle78"/>
        </w:rPr>
        <w:t xml:space="preserve">видишь </w:t>
      </w:r>
      <w:r>
        <w:rPr>
          <w:rStyle w:val="FontStyle88"/>
        </w:rPr>
        <w:t xml:space="preserve">интересный мультик и </w:t>
      </w:r>
      <w:r>
        <w:rPr>
          <w:rStyle w:val="FontStyle78"/>
        </w:rPr>
        <w:t>узнаешь</w:t>
        <w:tab/>
      </w:r>
      <w:r>
        <w:rPr>
          <w:rStyle w:val="FontStyle91"/>
        </w:rPr>
        <w:t>система)</w:t>
      </w:r>
    </w:p>
    <w:p>
      <w:pPr>
        <w:pStyle w:val="Style62"/>
        <w:widowControl/>
        <w:spacing w:lineRule="exact" w:line="202"/>
        <w:rPr/>
      </w:pPr>
      <w:r>
        <w:rPr>
          <w:rStyle w:val="FontStyle88"/>
        </w:rPr>
        <w:t xml:space="preserve">своих любимых героев </w:t>
      </w:r>
      <w:r>
        <w:rPr>
          <w:rStyle w:val="FontStyle91"/>
        </w:rPr>
        <w:t>[пауза].</w:t>
      </w:r>
    </w:p>
    <w:p>
      <w:pPr>
        <w:pStyle w:val="Style69"/>
        <w:widowControl/>
        <w:tabs>
          <w:tab w:val="clear" w:pos="708"/>
          <w:tab w:val="left" w:pos="5592" w:leader="none"/>
        </w:tabs>
        <w:spacing w:lineRule="exact" w:line="211" w:before="226" w:after="0"/>
        <w:rPr/>
      </w:pPr>
      <w:r>
        <w:rPr>
          <w:rStyle w:val="FontStyle88"/>
        </w:rPr>
        <w:t xml:space="preserve">Устраивайся </w:t>
      </w:r>
      <w:r>
        <w:rPr>
          <w:rStyle w:val="FontStyle78"/>
        </w:rPr>
        <w:t xml:space="preserve">поудобнее </w:t>
      </w:r>
      <w:r>
        <w:rPr>
          <w:rStyle w:val="FontStyle91"/>
        </w:rPr>
        <w:t>[пауза, Джон усажива-</w:t>
        <w:br/>
        <w:t xml:space="preserve">ется, выбирая удобную позу], </w:t>
      </w:r>
      <w:r>
        <w:rPr>
          <w:rStyle w:val="FontStyle88"/>
        </w:rPr>
        <w:t xml:space="preserve">вот так, не спеши, </w:t>
      </w:r>
      <w:r>
        <w:rPr>
          <w:rStyle w:val="FontStyle78"/>
        </w:rPr>
        <w:t xml:space="preserve">дыши        </w:t>
      </w:r>
      <w:r>
        <w:rPr>
          <w:rStyle w:val="FontStyle91"/>
        </w:rPr>
        <w:t>(Кинестетическая</w:t>
        <w:br/>
      </w:r>
      <w:r>
        <w:rPr>
          <w:rStyle w:val="FontStyle78"/>
        </w:rPr>
        <w:t xml:space="preserve">свободно и спокойно. </w:t>
      </w:r>
      <w:r>
        <w:rPr>
          <w:rStyle w:val="FontStyle88"/>
        </w:rPr>
        <w:t xml:space="preserve">Вот ты </w:t>
      </w:r>
      <w:r>
        <w:rPr>
          <w:rStyle w:val="FontStyle78"/>
        </w:rPr>
        <w:t xml:space="preserve">уселся </w:t>
      </w:r>
      <w:r>
        <w:rPr>
          <w:rStyle w:val="FontStyle88"/>
        </w:rPr>
        <w:t>как тебе удоб-</w:t>
        <w:tab/>
      </w:r>
      <w:r>
        <w:rPr>
          <w:rStyle w:val="FontStyle91"/>
        </w:rPr>
        <w:t>система)</w:t>
      </w:r>
    </w:p>
    <w:p>
      <w:pPr>
        <w:pStyle w:val="Style68"/>
        <w:widowControl/>
        <w:spacing w:lineRule="exact" w:line="211"/>
        <w:ind w:right="1982" w:hanging="0"/>
        <w:rPr/>
      </w:pPr>
      <w:r>
        <w:rPr>
          <w:rStyle w:val="FontStyle88"/>
        </w:rPr>
        <w:t xml:space="preserve">но, а теперь сделай </w:t>
      </w:r>
      <w:r>
        <w:rPr>
          <w:rStyle w:val="FontStyle78"/>
        </w:rPr>
        <w:t xml:space="preserve">глубокий, полный, приятный </w:t>
      </w:r>
      <w:r>
        <w:rPr>
          <w:rStyle w:val="FontStyle88"/>
        </w:rPr>
        <w:t xml:space="preserve">вдох через нос и такой же выдох через рот, словно ты </w:t>
      </w:r>
      <w:r>
        <w:rPr>
          <w:rStyle w:val="FontStyle78"/>
        </w:rPr>
        <w:t xml:space="preserve">отгоняешь от себя летящее перышко </w:t>
      </w:r>
      <w:r>
        <w:rPr>
          <w:rStyle w:val="FontStyle91"/>
        </w:rPr>
        <w:t xml:space="preserve">[пауза]. </w:t>
      </w:r>
      <w:r>
        <w:rPr>
          <w:rStyle w:val="FontStyle88"/>
        </w:rPr>
        <w:t xml:space="preserve">Вот так. </w:t>
      </w:r>
      <w:r>
        <w:rPr>
          <w:rStyle w:val="FontStyle78"/>
        </w:rPr>
        <w:t xml:space="preserve">Медленно </w:t>
      </w:r>
      <w:r>
        <w:rPr>
          <w:rStyle w:val="FontStyle88"/>
        </w:rPr>
        <w:t xml:space="preserve">и </w:t>
      </w:r>
      <w:r>
        <w:rPr>
          <w:rStyle w:val="FontStyle78"/>
        </w:rPr>
        <w:t>спокойно.</w:t>
      </w:r>
    </w:p>
    <w:p>
      <w:pPr>
        <w:pStyle w:val="Style29"/>
        <w:widowControl/>
        <w:spacing w:lineRule="exact" w:line="240"/>
        <w:ind w:firstLine="384"/>
        <w:rPr>
          <w:rStyle w:val="FontStyle78"/>
          <w:sz w:val="20"/>
          <w:szCs w:val="20"/>
        </w:rPr>
      </w:pPr>
      <w:r>
        <w:rPr/>
      </w:r>
    </w:p>
    <w:p>
      <w:pPr>
        <w:pStyle w:val="Style29"/>
        <w:widowControl/>
        <w:spacing w:before="216" w:after="0"/>
        <w:ind w:firstLine="384"/>
        <w:rPr/>
      </w:pPr>
      <w:r>
        <w:rPr>
          <w:rStyle w:val="FontStyle82"/>
        </w:rPr>
        <w:t>Этим вступлением начался процесс сенсорных переплетений. Наиболее доступной, сознательной, аудиальной системе соответству</w:t>
        <w:softHyphen/>
        <w:t xml:space="preserve">ют слова: </w:t>
      </w:r>
      <w:r>
        <w:rPr>
          <w:rStyle w:val="FontStyle85"/>
        </w:rPr>
        <w:t xml:space="preserve">упомянуть, слушать, рассказывать. </w:t>
      </w:r>
      <w:r>
        <w:rPr>
          <w:rStyle w:val="FontStyle82"/>
        </w:rPr>
        <w:t>Знакомый язык слу</w:t>
        <w:softHyphen/>
        <w:t>жит здесь мостиком, перекинутым в проблемный участок. А исполь</w:t>
        <w:softHyphen/>
        <w:t xml:space="preserve">зование таких визуальных предикатов, как </w:t>
      </w:r>
      <w:r>
        <w:rPr>
          <w:rStyle w:val="FontStyle85"/>
        </w:rPr>
        <w:t xml:space="preserve">видеть, смотреть, представлять, </w:t>
      </w:r>
      <w:r>
        <w:rPr>
          <w:rStyle w:val="FontStyle82"/>
        </w:rPr>
        <w:t xml:space="preserve">активизирует бессознательную визуальную систему и еще больше укрепляет "мостик знакомых ассоциаций". Подключение внесознательной кинестетической системы происходит через такие словосочетания, как </w:t>
      </w:r>
      <w:r>
        <w:rPr>
          <w:rStyle w:val="FontStyle85"/>
        </w:rPr>
        <w:t xml:space="preserve">устраивайся поудобнее, дыши легко и спокойно, отгоняешь от себя перышко </w:t>
      </w:r>
      <w:r>
        <w:rPr>
          <w:rStyle w:val="FontStyle82"/>
        </w:rPr>
        <w:t>и т.д. Ребенок осознает, что такие неиз</w:t>
        <w:softHyphen/>
        <w:t>бежные кинестетические действия, как сидение и дыхание, могут со</w:t>
        <w:softHyphen/>
        <w:t xml:space="preserve">провождаться приятным, комфортным ощущением. Ассоциативно подразумевается, что </w:t>
      </w:r>
      <w:r>
        <w:rPr>
          <w:rStyle w:val="FontStyle85"/>
        </w:rPr>
        <w:t>все неизбежные кинестетические функции мо</w:t>
        <w:softHyphen/>
        <w:t>гут быть приятными.</w:t>
      </w:r>
    </w:p>
    <w:p>
      <w:pPr>
        <w:pStyle w:val="Style91"/>
        <w:widowControl/>
        <w:spacing w:lineRule="exact" w:line="240"/>
        <w:ind w:left="413" w:hanging="0"/>
        <w:rPr>
          <w:rStyle w:val="FontStyle85"/>
          <w:sz w:val="20"/>
          <w:szCs w:val="20"/>
        </w:rPr>
      </w:pPr>
      <w:r>
        <w:rPr/>
      </w:r>
    </w:p>
    <w:p>
      <w:pPr>
        <w:pStyle w:val="Style91"/>
        <w:widowControl/>
        <w:spacing w:before="216" w:after="0"/>
        <w:ind w:left="413" w:hanging="0"/>
        <w:rPr/>
      </w:pPr>
      <w:r>
        <w:rPr>
          <w:rStyle w:val="FontStyle84"/>
        </w:rPr>
        <w:t>Подсознательные ресурсы и метафорический конфликт</w:t>
      </w:r>
    </w:p>
    <w:p>
      <w:pPr>
        <w:pStyle w:val="Style32"/>
        <w:widowControl/>
        <w:tabs>
          <w:tab w:val="clear" w:pos="708"/>
          <w:tab w:val="left" w:pos="5578" w:leader="none"/>
        </w:tabs>
        <w:spacing w:before="235" w:after="0"/>
        <w:rPr/>
      </w:pPr>
      <w:r>
        <w:rPr>
          <w:rStyle w:val="FontStyle88"/>
        </w:rPr>
        <w:t>Начинается наша история, Джон, в цирке Бар-</w:t>
        <w:br/>
        <w:t>нума и Бейли, который выступал в совсем незнако-</w:t>
        <w:br/>
        <w:t xml:space="preserve">мом месте </w:t>
      </w:r>
      <w:r>
        <w:rPr>
          <w:rStyle w:val="FontStyle91"/>
        </w:rPr>
        <w:t xml:space="preserve">[пауза], </w:t>
      </w:r>
      <w:r>
        <w:rPr>
          <w:rStyle w:val="FontStyle88"/>
        </w:rPr>
        <w:t>в небольшом городке, где было</w:t>
        <w:br/>
        <w:t xml:space="preserve">свободное пространство, </w:t>
      </w:r>
      <w:r>
        <w:rPr>
          <w:rStyle w:val="FontStyle91"/>
        </w:rPr>
        <w:t xml:space="preserve">достаточно большое, </w:t>
      </w:r>
      <w:r>
        <w:rPr>
          <w:rStyle w:val="FontStyle88"/>
        </w:rPr>
        <w:t>что-</w:t>
        <w:br/>
        <w:t xml:space="preserve">бы там </w:t>
      </w:r>
      <w:r>
        <w:rPr>
          <w:rStyle w:val="FontStyle91"/>
        </w:rPr>
        <w:t xml:space="preserve">уместились </w:t>
      </w:r>
      <w:r>
        <w:rPr>
          <w:rStyle w:val="FontStyle88"/>
        </w:rPr>
        <w:t xml:space="preserve">шатры и все цирковое хозяйство. </w:t>
      </w:r>
      <w:r>
        <w:rPr>
          <w:rStyle w:val="FontStyle91"/>
        </w:rPr>
        <w:t>(Подсознательные</w:t>
        <w:br/>
      </w:r>
      <w:r>
        <w:rPr>
          <w:rStyle w:val="FontStyle78"/>
        </w:rPr>
        <w:t xml:space="preserve">Представь, </w:t>
      </w:r>
      <w:r>
        <w:rPr>
          <w:rStyle w:val="FontStyle88"/>
        </w:rPr>
        <w:t xml:space="preserve">что ты </w:t>
      </w:r>
      <w:r>
        <w:rPr>
          <w:rStyle w:val="FontStyle78"/>
        </w:rPr>
        <w:t xml:space="preserve">слышишь </w:t>
      </w:r>
      <w:r>
        <w:rPr>
          <w:rStyle w:val="FontStyle88"/>
        </w:rPr>
        <w:t>возбужденные голоса</w:t>
        <w:tab/>
      </w:r>
      <w:r>
        <w:rPr>
          <w:rStyle w:val="FontStyle91"/>
        </w:rPr>
        <w:t>ресурсы)</w:t>
      </w:r>
    </w:p>
    <w:p>
      <w:pPr>
        <w:pStyle w:val="Style25"/>
        <w:widowControl/>
        <w:ind w:right="1968" w:hanging="0"/>
        <w:rPr/>
      </w:pPr>
      <w:r>
        <w:rPr>
          <w:rStyle w:val="FontStyle88"/>
        </w:rPr>
        <w:t xml:space="preserve">людей и животных, </w:t>
      </w:r>
      <w:r>
        <w:rPr>
          <w:rStyle w:val="FontStyle78"/>
        </w:rPr>
        <w:t xml:space="preserve">наблюдаешь, </w:t>
      </w:r>
      <w:r>
        <w:rPr>
          <w:rStyle w:val="FontStyle88"/>
        </w:rPr>
        <w:t>как каждый дела</w:t>
        <w:softHyphen/>
        <w:t xml:space="preserve">ет свое дело, устанавливая все как надо, чтобы </w:t>
      </w:r>
      <w:r>
        <w:rPr>
          <w:rStyle w:val="FontStyle78"/>
        </w:rPr>
        <w:t>на</w:t>
        <w:softHyphen/>
        <w:t xml:space="preserve">тянуть </w:t>
      </w:r>
      <w:r>
        <w:rPr>
          <w:rStyle w:val="FontStyle88"/>
        </w:rPr>
        <w:t xml:space="preserve">потом </w:t>
      </w:r>
      <w:r>
        <w:rPr>
          <w:rStyle w:val="FontStyle78"/>
        </w:rPr>
        <w:t>большой шатер, в котором все смо</w:t>
        <w:softHyphen/>
        <w:t xml:space="preserve">гут уместиться </w:t>
      </w:r>
      <w:r>
        <w:rPr>
          <w:rStyle w:val="FontStyle91"/>
        </w:rPr>
        <w:t xml:space="preserve">[пауза] — </w:t>
      </w:r>
      <w:r>
        <w:rPr>
          <w:rStyle w:val="FontStyle88"/>
        </w:rPr>
        <w:t xml:space="preserve">зрители, животные, арена, укротители, жонглеры, канатоходцы и много чего еще. Как </w:t>
      </w:r>
      <w:r>
        <w:rPr>
          <w:rStyle w:val="FontStyle91"/>
        </w:rPr>
        <w:t xml:space="preserve">ты уже знаешь, Джон, </w:t>
      </w:r>
      <w:r>
        <w:rPr>
          <w:rStyle w:val="FontStyle88"/>
        </w:rPr>
        <w:t xml:space="preserve">помогают </w:t>
      </w:r>
      <w:r>
        <w:rPr>
          <w:rStyle w:val="FontStyle91"/>
        </w:rPr>
        <w:t xml:space="preserve">собирать все вместе </w:t>
      </w:r>
      <w:r>
        <w:rPr>
          <w:rStyle w:val="FontStyle88"/>
        </w:rPr>
        <w:t>животные. Они составляют очень важ</w:t>
        <w:softHyphen/>
        <w:t>ную часть цирковой жизни. Слонов часто использу</w:t>
        <w:softHyphen/>
        <w:t xml:space="preserve">ют для </w:t>
      </w:r>
      <w:r>
        <w:rPr>
          <w:rStyle w:val="FontStyle94"/>
        </w:rPr>
        <w:t xml:space="preserve">переноски тяжелых </w:t>
      </w:r>
      <w:r>
        <w:rPr>
          <w:rStyle w:val="FontStyle88"/>
        </w:rPr>
        <w:t>емкостей с водой и боль</w:t>
        <w:softHyphen/>
        <w:t xml:space="preserve">ших </w:t>
      </w:r>
      <w:r>
        <w:rPr>
          <w:rStyle w:val="FontStyle94"/>
        </w:rPr>
        <w:t xml:space="preserve">тяжелых </w:t>
      </w:r>
      <w:r>
        <w:rPr>
          <w:rStyle w:val="FontStyle88"/>
        </w:rPr>
        <w:t xml:space="preserve">столбов, </w:t>
      </w:r>
      <w:r>
        <w:rPr>
          <w:rStyle w:val="FontStyle94"/>
        </w:rPr>
        <w:t xml:space="preserve">на которых держатся </w:t>
      </w:r>
      <w:r>
        <w:rPr>
          <w:rStyle w:val="FontStyle88"/>
        </w:rPr>
        <w:t xml:space="preserve">шатры и прочие сооружения. Слоны </w:t>
      </w:r>
      <w:r>
        <w:rPr>
          <w:rStyle w:val="FontStyle94"/>
        </w:rPr>
        <w:t xml:space="preserve">переносят </w:t>
      </w:r>
      <w:r>
        <w:rPr>
          <w:rStyle w:val="FontStyle88"/>
        </w:rPr>
        <w:t>эти пред</w:t>
        <w:softHyphen/>
        <w:t xml:space="preserve">меты с помощью хобота. Просто дух захватывает, когда </w:t>
      </w:r>
      <w:r>
        <w:rPr>
          <w:rStyle w:val="FontStyle94"/>
        </w:rPr>
        <w:t xml:space="preserve">смотришь </w:t>
      </w:r>
      <w:r>
        <w:rPr>
          <w:rStyle w:val="FontStyle88"/>
        </w:rPr>
        <w:t xml:space="preserve">на огромного слона и </w:t>
      </w:r>
      <w:r>
        <w:rPr>
          <w:rStyle w:val="FontStyle94"/>
        </w:rPr>
        <w:t xml:space="preserve">видишь, </w:t>
      </w:r>
      <w:r>
        <w:rPr>
          <w:rStyle w:val="FontStyle88"/>
        </w:rPr>
        <w:t xml:space="preserve">как он несет здоровенный столб </w:t>
      </w:r>
      <w:r>
        <w:rPr>
          <w:rStyle w:val="FontStyle91"/>
        </w:rPr>
        <w:t xml:space="preserve">[пауза]. </w:t>
      </w:r>
      <w:r>
        <w:rPr>
          <w:rStyle w:val="FontStyle88"/>
        </w:rPr>
        <w:t xml:space="preserve">Он делает это с такой легкостью. </w:t>
      </w:r>
      <w:r>
        <w:rPr>
          <w:rStyle w:val="FontStyle94"/>
        </w:rPr>
        <w:t xml:space="preserve">Представь, </w:t>
      </w:r>
      <w:r>
        <w:rPr>
          <w:rStyle w:val="FontStyle88"/>
        </w:rPr>
        <w:t xml:space="preserve">что </w:t>
      </w:r>
      <w:r>
        <w:rPr>
          <w:rStyle w:val="FontStyle94"/>
        </w:rPr>
        <w:t xml:space="preserve">слышишь </w:t>
      </w:r>
      <w:r>
        <w:rPr>
          <w:rStyle w:val="FontStyle88"/>
        </w:rPr>
        <w:t>его дви</w:t>
        <w:softHyphen/>
        <w:t xml:space="preserve">жения. </w:t>
      </w:r>
      <w:r>
        <w:rPr>
          <w:rStyle w:val="FontStyle94"/>
        </w:rPr>
        <w:t xml:space="preserve">Представь, </w:t>
      </w:r>
      <w:r>
        <w:rPr>
          <w:rStyle w:val="FontStyle88"/>
        </w:rPr>
        <w:t xml:space="preserve">какие </w:t>
      </w:r>
      <w:r>
        <w:rPr>
          <w:rStyle w:val="FontStyle94"/>
        </w:rPr>
        <w:t xml:space="preserve">звуки </w:t>
      </w:r>
      <w:r>
        <w:rPr>
          <w:rStyle w:val="FontStyle88"/>
        </w:rPr>
        <w:t xml:space="preserve">издает слон, когда </w:t>
      </w:r>
      <w:r>
        <w:rPr>
          <w:rStyle w:val="FontStyle94"/>
        </w:rPr>
        <w:t xml:space="preserve">тянется </w:t>
      </w:r>
      <w:r>
        <w:rPr>
          <w:rStyle w:val="FontStyle88"/>
        </w:rPr>
        <w:t xml:space="preserve">к следующему столбу и </w:t>
      </w:r>
      <w:r>
        <w:rPr>
          <w:rStyle w:val="FontStyle94"/>
        </w:rPr>
        <w:t xml:space="preserve">присматривается, </w:t>
      </w:r>
      <w:r>
        <w:rPr>
          <w:rStyle w:val="FontStyle88"/>
        </w:rPr>
        <w:t>как бы его ухватить, чтобы было удобно нести.</w:t>
      </w:r>
    </w:p>
    <w:p>
      <w:pPr>
        <w:pStyle w:val="Style32"/>
        <w:widowControl/>
        <w:tabs>
          <w:tab w:val="clear" w:pos="708"/>
          <w:tab w:val="left" w:pos="1978" w:leader="none"/>
        </w:tabs>
        <w:spacing w:before="230" w:after="0"/>
        <w:ind w:firstLine="413"/>
        <w:rPr/>
      </w:pPr>
      <w:r>
        <w:rPr>
          <w:rStyle w:val="FontStyle88"/>
        </w:rPr>
        <w:t>Все слоны очень хорошо справились со своей</w:t>
        <w:br/>
        <w:t xml:space="preserve">работой </w:t>
      </w:r>
      <w:r>
        <w:rPr>
          <w:rStyle w:val="FontStyle91"/>
        </w:rPr>
        <w:t xml:space="preserve">[пауза], </w:t>
      </w:r>
      <w:r>
        <w:rPr>
          <w:rStyle w:val="FontStyle88"/>
        </w:rPr>
        <w:t>кроме одного маленького слонен-</w:t>
        <w:br/>
        <w:t xml:space="preserve">ка по имени Сэмми. Малыш Сэмми </w:t>
      </w:r>
      <w:r>
        <w:rPr>
          <w:rStyle w:val="FontStyle94"/>
        </w:rPr>
        <w:t xml:space="preserve">подошел </w:t>
      </w:r>
      <w:r>
        <w:rPr>
          <w:rStyle w:val="FontStyle88"/>
        </w:rPr>
        <w:t>вмес-</w:t>
        <w:br/>
        <w:t xml:space="preserve">те со всеми и </w:t>
      </w:r>
      <w:r>
        <w:rPr>
          <w:rStyle w:val="FontStyle94"/>
        </w:rPr>
        <w:t xml:space="preserve">обхватил </w:t>
      </w:r>
      <w:r>
        <w:rPr>
          <w:rStyle w:val="FontStyle88"/>
        </w:rPr>
        <w:t>своим хоботком дужку боль-</w:t>
        <w:br/>
        <w:t xml:space="preserve">шой бадьи с водой, пытаясь </w:t>
      </w:r>
      <w:r>
        <w:rPr>
          <w:rStyle w:val="FontStyle94"/>
        </w:rPr>
        <w:t xml:space="preserve">поднять </w:t>
      </w:r>
      <w:r>
        <w:rPr>
          <w:rStyle w:val="FontStyle88"/>
        </w:rPr>
        <w:t xml:space="preserve">ее и </w:t>
      </w:r>
      <w:r>
        <w:rPr>
          <w:rStyle w:val="FontStyle91"/>
        </w:rPr>
        <w:t>удержать.</w:t>
        <w:br/>
        <w:t xml:space="preserve">(Метафорический </w:t>
      </w:r>
      <w:r>
        <w:rPr>
          <w:rStyle w:val="FontStyle88"/>
        </w:rPr>
        <w:t xml:space="preserve">Прошло мгновение... </w:t>
      </w:r>
      <w:r>
        <w:rPr>
          <w:rStyle w:val="FontStyle94"/>
        </w:rPr>
        <w:t xml:space="preserve">БУМ!... </w:t>
      </w:r>
      <w:r>
        <w:rPr>
          <w:rStyle w:val="FontStyle88"/>
        </w:rPr>
        <w:t xml:space="preserve">было </w:t>
      </w:r>
      <w:r>
        <w:rPr>
          <w:rStyle w:val="FontStyle94"/>
        </w:rPr>
        <w:t xml:space="preserve">слышно, </w:t>
      </w:r>
      <w:r>
        <w:rPr>
          <w:rStyle w:val="FontStyle88"/>
        </w:rPr>
        <w:t>как</w:t>
        <w:br/>
      </w:r>
      <w:r>
        <w:rPr>
          <w:rStyle w:val="FontStyle91"/>
        </w:rPr>
        <w:t>конфликт)</w:t>
        <w:tab/>
      </w:r>
      <w:r>
        <w:rPr>
          <w:rStyle w:val="FontStyle88"/>
        </w:rPr>
        <w:t xml:space="preserve">упала бадья, и </w:t>
      </w:r>
      <w:r>
        <w:rPr>
          <w:rStyle w:val="FontStyle94"/>
        </w:rPr>
        <w:t xml:space="preserve">видно, </w:t>
      </w:r>
      <w:r>
        <w:rPr>
          <w:rStyle w:val="FontStyle88"/>
        </w:rPr>
        <w:t xml:space="preserve">как она </w:t>
      </w:r>
      <w:r>
        <w:rPr>
          <w:rStyle w:val="FontStyle94"/>
        </w:rPr>
        <w:t xml:space="preserve">откатилась </w:t>
      </w:r>
      <w:r>
        <w:rPr>
          <w:rStyle w:val="FontStyle88"/>
        </w:rPr>
        <w:t>в сторо-</w:t>
      </w:r>
    </w:p>
    <w:p>
      <w:pPr>
        <w:pStyle w:val="Style25"/>
        <w:widowControl/>
        <w:ind w:left="1978" w:hanging="0"/>
        <w:rPr/>
      </w:pPr>
      <w:r>
        <w:rPr>
          <w:rStyle w:val="FontStyle88"/>
        </w:rPr>
        <w:t xml:space="preserve">ну. Сэмми надеялся, что никто </w:t>
      </w:r>
      <w:r>
        <w:rPr>
          <w:rStyle w:val="FontStyle94"/>
        </w:rPr>
        <w:t xml:space="preserve">не заметит </w:t>
      </w:r>
      <w:r>
        <w:rPr>
          <w:rStyle w:val="FontStyle88"/>
        </w:rPr>
        <w:t>его не</w:t>
        <w:softHyphen/>
        <w:t xml:space="preserve">удачи... </w:t>
      </w:r>
      <w:r>
        <w:rPr>
          <w:rStyle w:val="FontStyle91"/>
        </w:rPr>
        <w:t xml:space="preserve">[пауза], </w:t>
      </w:r>
      <w:r>
        <w:rPr>
          <w:rStyle w:val="FontStyle88"/>
        </w:rPr>
        <w:t xml:space="preserve">но все тут же принялись его </w:t>
      </w:r>
      <w:r>
        <w:rPr>
          <w:rStyle w:val="FontStyle94"/>
        </w:rPr>
        <w:t xml:space="preserve">ругать </w:t>
      </w:r>
      <w:r>
        <w:rPr>
          <w:rStyle w:val="FontStyle91"/>
        </w:rPr>
        <w:t xml:space="preserve">[пауза]. </w:t>
      </w:r>
      <w:r>
        <w:rPr>
          <w:rStyle w:val="FontStyle88"/>
        </w:rPr>
        <w:t xml:space="preserve">"Что ты наделал — чуть лапу мне не </w:t>
      </w:r>
      <w:r>
        <w:rPr>
          <w:rStyle w:val="FontStyle94"/>
        </w:rPr>
        <w:t>отда</w:t>
        <w:softHyphen/>
        <w:t xml:space="preserve">вил!"- зарычал </w:t>
      </w:r>
      <w:r>
        <w:rPr>
          <w:rStyle w:val="FontStyle88"/>
        </w:rPr>
        <w:t xml:space="preserve">лев. "Не можешь, что ли, </w:t>
      </w:r>
      <w:r>
        <w:rPr>
          <w:rStyle w:val="FontStyle94"/>
        </w:rPr>
        <w:t xml:space="preserve">ухватиться </w:t>
      </w:r>
      <w:r>
        <w:rPr>
          <w:rStyle w:val="FontStyle88"/>
        </w:rPr>
        <w:t xml:space="preserve">покрепче, да </w:t>
      </w:r>
      <w:r>
        <w:rPr>
          <w:rStyle w:val="FontStyle91"/>
        </w:rPr>
        <w:t xml:space="preserve">держать подольше, </w:t>
      </w:r>
      <w:r>
        <w:rPr>
          <w:rStyle w:val="FontStyle88"/>
        </w:rPr>
        <w:t xml:space="preserve">как другие?" — </w:t>
      </w:r>
      <w:r>
        <w:rPr>
          <w:rStyle w:val="FontStyle94"/>
        </w:rPr>
        <w:t>за</w:t>
        <w:softHyphen/>
        <w:t xml:space="preserve">орал </w:t>
      </w:r>
      <w:r>
        <w:rPr>
          <w:rStyle w:val="FontStyle88"/>
        </w:rPr>
        <w:t>старший слон.</w:t>
      </w:r>
    </w:p>
    <w:p>
      <w:pPr>
        <w:pStyle w:val="Style32"/>
        <w:widowControl/>
        <w:spacing w:before="226" w:after="0"/>
        <w:ind w:left="1973" w:firstLine="398"/>
        <w:rPr/>
      </w:pPr>
      <w:r>
        <w:rPr>
          <w:rStyle w:val="FontStyle88"/>
        </w:rPr>
        <w:t xml:space="preserve">Сэмми </w:t>
      </w:r>
      <w:r>
        <w:rPr>
          <w:rStyle w:val="FontStyle94"/>
        </w:rPr>
        <w:t xml:space="preserve">испугался. </w:t>
      </w:r>
      <w:r>
        <w:rPr>
          <w:rStyle w:val="FontStyle88"/>
        </w:rPr>
        <w:t xml:space="preserve">Может, он и вправду был недостаточно прилежным? Он стал </w:t>
      </w:r>
      <w:r>
        <w:rPr>
          <w:rStyle w:val="FontStyle94"/>
        </w:rPr>
        <w:t>приглядывать</w:t>
        <w:softHyphen/>
        <w:t xml:space="preserve">ся, </w:t>
      </w:r>
      <w:r>
        <w:rPr>
          <w:rStyle w:val="FontStyle88"/>
        </w:rPr>
        <w:t xml:space="preserve">как другие слоны переносят воду и столбы. Очень внимательно </w:t>
      </w:r>
      <w:r>
        <w:rPr>
          <w:rStyle w:val="FontStyle94"/>
        </w:rPr>
        <w:t xml:space="preserve">приглядывался, </w:t>
      </w:r>
      <w:r>
        <w:rPr>
          <w:rStyle w:val="FontStyle88"/>
        </w:rPr>
        <w:t>потом подошел и сде</w:t>
        <w:softHyphen/>
        <w:t xml:space="preserve">лал еще одну попытку. Знаешь, Джон, он </w:t>
      </w:r>
      <w:r>
        <w:rPr>
          <w:rStyle w:val="FontStyle91"/>
        </w:rPr>
        <w:t xml:space="preserve">напряг все мышцы своего хобота, </w:t>
      </w:r>
      <w:r>
        <w:rPr>
          <w:rStyle w:val="FontStyle94"/>
        </w:rPr>
        <w:t xml:space="preserve">обхватил </w:t>
      </w:r>
      <w:r>
        <w:rPr>
          <w:rStyle w:val="FontStyle88"/>
        </w:rPr>
        <w:t xml:space="preserve">дужку бадьи и </w:t>
      </w:r>
      <w:r>
        <w:rPr>
          <w:rStyle w:val="FontStyle94"/>
        </w:rPr>
        <w:t>уви</w:t>
        <w:softHyphen/>
        <w:t xml:space="preserve">дел, </w:t>
      </w:r>
      <w:r>
        <w:rPr>
          <w:rStyle w:val="FontStyle88"/>
        </w:rPr>
        <w:t xml:space="preserve">что </w:t>
      </w:r>
      <w:r>
        <w:rPr>
          <w:rStyle w:val="FontStyle94"/>
        </w:rPr>
        <w:t xml:space="preserve">поднимает </w:t>
      </w:r>
      <w:r>
        <w:rPr>
          <w:rStyle w:val="FontStyle88"/>
        </w:rPr>
        <w:t xml:space="preserve">ее. </w:t>
      </w:r>
      <w:r>
        <w:rPr>
          <w:rStyle w:val="FontStyle91"/>
        </w:rPr>
        <w:t>Внутри у него стало так ра</w:t>
        <w:softHyphen/>
        <w:t xml:space="preserve">достно. </w:t>
      </w:r>
      <w:r>
        <w:rPr>
          <w:rStyle w:val="FontStyle94"/>
        </w:rPr>
        <w:t xml:space="preserve">Покачиваясь </w:t>
      </w:r>
      <w:r>
        <w:rPr>
          <w:rStyle w:val="FontStyle88"/>
        </w:rPr>
        <w:t xml:space="preserve">из стороны а сторону, он </w:t>
      </w:r>
      <w:r>
        <w:rPr>
          <w:rStyle w:val="FontStyle94"/>
        </w:rPr>
        <w:t>по</w:t>
        <w:softHyphen/>
        <w:t xml:space="preserve">шел </w:t>
      </w:r>
      <w:r>
        <w:rPr>
          <w:rStyle w:val="FontStyle88"/>
        </w:rPr>
        <w:t xml:space="preserve">туда, где нужна была вода, и почти </w:t>
      </w:r>
      <w:r>
        <w:rPr>
          <w:rStyle w:val="FontStyle94"/>
        </w:rPr>
        <w:t xml:space="preserve">донес </w:t>
      </w:r>
      <w:r>
        <w:rPr>
          <w:rStyle w:val="FontStyle88"/>
        </w:rPr>
        <w:t xml:space="preserve">ее... как... </w:t>
      </w:r>
      <w:r>
        <w:rPr>
          <w:rStyle w:val="FontStyle94"/>
        </w:rPr>
        <w:t xml:space="preserve">БУМ!... </w:t>
      </w:r>
      <w:r>
        <w:rPr>
          <w:rStyle w:val="FontStyle88"/>
        </w:rPr>
        <w:t xml:space="preserve">и опять все разлилось по земле! А бадья как </w:t>
      </w:r>
      <w:r>
        <w:rPr>
          <w:rStyle w:val="FontStyle94"/>
        </w:rPr>
        <w:t xml:space="preserve">покатилась, </w:t>
      </w:r>
      <w:r>
        <w:rPr>
          <w:rStyle w:val="FontStyle88"/>
        </w:rPr>
        <w:t xml:space="preserve">так все никак не могла </w:t>
      </w:r>
      <w:r>
        <w:rPr>
          <w:rStyle w:val="FontStyle94"/>
        </w:rPr>
        <w:t>остановить</w:t>
        <w:softHyphen/>
        <w:t xml:space="preserve">ся, </w:t>
      </w:r>
      <w:r>
        <w:rPr>
          <w:rStyle w:val="FontStyle88"/>
        </w:rPr>
        <w:t xml:space="preserve">пока не </w:t>
      </w:r>
      <w:r>
        <w:rPr>
          <w:rStyle w:val="FontStyle94"/>
        </w:rPr>
        <w:t xml:space="preserve">сбила </w:t>
      </w:r>
      <w:r>
        <w:rPr>
          <w:rStyle w:val="FontStyle88"/>
        </w:rPr>
        <w:t xml:space="preserve">автомат с газировкой, которая </w:t>
      </w:r>
      <w:r>
        <w:rPr>
          <w:rStyle w:val="FontStyle94"/>
        </w:rPr>
        <w:t xml:space="preserve">залила </w:t>
      </w:r>
      <w:r>
        <w:rPr>
          <w:rStyle w:val="FontStyle88"/>
        </w:rPr>
        <w:t xml:space="preserve">все вокруг. Все ужасно </w:t>
      </w:r>
      <w:r>
        <w:rPr>
          <w:rStyle w:val="FontStyle94"/>
        </w:rPr>
        <w:t xml:space="preserve">разозлились </w:t>
      </w:r>
      <w:r>
        <w:rPr>
          <w:rStyle w:val="FontStyle88"/>
        </w:rPr>
        <w:t xml:space="preserve">и </w:t>
      </w:r>
      <w:r>
        <w:rPr>
          <w:rStyle w:val="FontStyle94"/>
        </w:rPr>
        <w:t>рас</w:t>
        <w:softHyphen/>
        <w:t xml:space="preserve">строились </w:t>
      </w:r>
      <w:r>
        <w:rPr>
          <w:rStyle w:val="FontStyle88"/>
        </w:rPr>
        <w:t xml:space="preserve">из-за Сэмми. "Неужели трудно </w:t>
      </w:r>
      <w:r>
        <w:rPr>
          <w:rStyle w:val="FontStyle91"/>
        </w:rPr>
        <w:t xml:space="preserve">удержать эту воду!" — </w:t>
      </w:r>
      <w:r>
        <w:rPr>
          <w:rStyle w:val="FontStyle88"/>
        </w:rPr>
        <w:t xml:space="preserve">наперебой </w:t>
      </w:r>
      <w:r>
        <w:rPr>
          <w:rStyle w:val="FontStyle94"/>
        </w:rPr>
        <w:t xml:space="preserve">возмущались </w:t>
      </w:r>
      <w:r>
        <w:rPr>
          <w:rStyle w:val="FontStyle88"/>
        </w:rPr>
        <w:t xml:space="preserve">они. </w:t>
      </w:r>
      <w:r>
        <w:rPr>
          <w:rStyle w:val="FontStyle91"/>
        </w:rPr>
        <w:t xml:space="preserve">"Ты же можешь удержать эту воду [пауза], </w:t>
      </w:r>
      <w:r>
        <w:rPr>
          <w:rStyle w:val="FontStyle88"/>
        </w:rPr>
        <w:t xml:space="preserve">ведь все слоны могут. </w:t>
      </w:r>
      <w:r>
        <w:rPr>
          <w:rStyle w:val="FontStyle91"/>
        </w:rPr>
        <w:t xml:space="preserve">Держат как следует [пауза]. </w:t>
      </w:r>
      <w:r>
        <w:rPr>
          <w:rStyle w:val="FontStyle94"/>
        </w:rPr>
        <w:t xml:space="preserve">Приглядись, </w:t>
      </w:r>
      <w:r>
        <w:rPr>
          <w:rStyle w:val="FontStyle88"/>
        </w:rPr>
        <w:t xml:space="preserve">как они управляют хоботом, когда </w:t>
      </w:r>
      <w:r>
        <w:rPr>
          <w:rStyle w:val="FontStyle94"/>
        </w:rPr>
        <w:t xml:space="preserve">несут </w:t>
      </w:r>
      <w:r>
        <w:rPr>
          <w:rStyle w:val="FontStyle88"/>
        </w:rPr>
        <w:t xml:space="preserve">в нем то, что надо </w:t>
      </w:r>
      <w:r>
        <w:rPr>
          <w:rStyle w:val="FontStyle94"/>
        </w:rPr>
        <w:t>перенести".</w:t>
      </w:r>
    </w:p>
    <w:p>
      <w:pPr>
        <w:pStyle w:val="Style32"/>
        <w:widowControl/>
        <w:spacing w:before="43" w:after="0"/>
        <w:ind w:right="2002" w:firstLine="394"/>
        <w:rPr/>
      </w:pPr>
      <w:r>
        <w:rPr>
          <w:rStyle w:val="FontStyle88"/>
        </w:rPr>
        <w:t xml:space="preserve">Сэмми совсем </w:t>
      </w:r>
      <w:r>
        <w:rPr>
          <w:rStyle w:val="FontStyle78"/>
        </w:rPr>
        <w:t xml:space="preserve">отчаялся. </w:t>
      </w:r>
      <w:r>
        <w:rPr>
          <w:rStyle w:val="FontStyle88"/>
        </w:rPr>
        <w:t xml:space="preserve">Проходил день за днем, он все пробовал и пробовал, и снова... </w:t>
      </w:r>
      <w:r>
        <w:rPr>
          <w:rStyle w:val="FontStyle78"/>
        </w:rPr>
        <w:t xml:space="preserve">БУМ!... </w:t>
      </w:r>
      <w:r>
        <w:rPr>
          <w:rStyle w:val="FontStyle88"/>
        </w:rPr>
        <w:t xml:space="preserve">и бадья каждый раз оказывалась на земле. Он только </w:t>
      </w:r>
      <w:r>
        <w:rPr>
          <w:rStyle w:val="FontStyle78"/>
        </w:rPr>
        <w:t xml:space="preserve">чувствовал, </w:t>
      </w:r>
      <w:r>
        <w:rPr>
          <w:rStyle w:val="FontStyle88"/>
        </w:rPr>
        <w:t xml:space="preserve">что и животные и служащие </w:t>
      </w:r>
      <w:r>
        <w:rPr>
          <w:rStyle w:val="FontStyle78"/>
        </w:rPr>
        <w:t xml:space="preserve">смотрят </w:t>
      </w:r>
      <w:r>
        <w:rPr>
          <w:rStyle w:val="FontStyle88"/>
        </w:rPr>
        <w:t xml:space="preserve">на него </w:t>
      </w:r>
      <w:r>
        <w:rPr>
          <w:rStyle w:val="FontStyle78"/>
        </w:rPr>
        <w:t xml:space="preserve">осуждающе. </w:t>
      </w:r>
      <w:r>
        <w:rPr>
          <w:rStyle w:val="FontStyle88"/>
        </w:rPr>
        <w:t xml:space="preserve">По </w:t>
      </w:r>
      <w:r>
        <w:rPr>
          <w:rStyle w:val="FontStyle78"/>
        </w:rPr>
        <w:t xml:space="preserve">выражению </w:t>
      </w:r>
      <w:r>
        <w:rPr>
          <w:rStyle w:val="FontStyle88"/>
        </w:rPr>
        <w:t xml:space="preserve">их глаз Сэмми </w:t>
      </w:r>
      <w:r>
        <w:rPr>
          <w:rStyle w:val="FontStyle78"/>
        </w:rPr>
        <w:t>ви</w:t>
        <w:softHyphen/>
        <w:t xml:space="preserve">дел, </w:t>
      </w:r>
      <w:r>
        <w:rPr>
          <w:rStyle w:val="FontStyle88"/>
        </w:rPr>
        <w:t xml:space="preserve">что очень их </w:t>
      </w:r>
      <w:r>
        <w:rPr>
          <w:rStyle w:val="FontStyle78"/>
        </w:rPr>
        <w:t xml:space="preserve">огорчает. </w:t>
      </w:r>
      <w:r>
        <w:rPr>
          <w:rStyle w:val="FontStyle88"/>
        </w:rPr>
        <w:t xml:space="preserve">Он не мог придумать, как им </w:t>
      </w:r>
      <w:r>
        <w:rPr>
          <w:rStyle w:val="FontStyle78"/>
        </w:rPr>
        <w:t xml:space="preserve">угодить. </w:t>
      </w:r>
      <w:r>
        <w:rPr>
          <w:rStyle w:val="FontStyle88"/>
        </w:rPr>
        <w:t xml:space="preserve">Ему было так </w:t>
      </w:r>
      <w:r>
        <w:rPr>
          <w:rStyle w:val="FontStyle78"/>
        </w:rPr>
        <w:t xml:space="preserve">стыдно </w:t>
      </w:r>
      <w:r>
        <w:rPr>
          <w:rStyle w:val="FontStyle88"/>
        </w:rPr>
        <w:t xml:space="preserve">и так </w:t>
      </w:r>
      <w:r>
        <w:rPr>
          <w:rStyle w:val="FontStyle78"/>
        </w:rPr>
        <w:t xml:space="preserve">грустно. </w:t>
      </w:r>
      <w:r>
        <w:rPr>
          <w:rStyle w:val="FontStyle88"/>
        </w:rPr>
        <w:t xml:space="preserve">Он даже временами забирался в уголок и там </w:t>
      </w:r>
      <w:r>
        <w:rPr>
          <w:rStyle w:val="FontStyle78"/>
        </w:rPr>
        <w:t>пла</w:t>
        <w:softHyphen/>
        <w:t xml:space="preserve">кал. </w:t>
      </w:r>
      <w:r>
        <w:rPr>
          <w:rStyle w:val="FontStyle88"/>
        </w:rPr>
        <w:t xml:space="preserve">"Никто меня не понимает, — </w:t>
      </w:r>
      <w:r>
        <w:rPr>
          <w:rStyle w:val="FontStyle78"/>
        </w:rPr>
        <w:t xml:space="preserve">всхлипывал </w:t>
      </w:r>
      <w:r>
        <w:rPr>
          <w:rStyle w:val="FontStyle88"/>
        </w:rPr>
        <w:t>он, — никто по-настоящему не жалеет."</w:t>
      </w:r>
    </w:p>
    <w:p>
      <w:pPr>
        <w:pStyle w:val="Style52"/>
        <w:widowControl/>
        <w:spacing w:lineRule="exact" w:line="235" w:before="230" w:after="0"/>
        <w:ind w:firstLine="398"/>
        <w:rPr/>
      </w:pPr>
      <w:r>
        <w:rPr>
          <w:rStyle w:val="FontStyle82"/>
        </w:rPr>
        <w:t>Мы уже установили, что бессознательное Джона располагает ре</w:t>
        <w:softHyphen/>
        <w:t>сурсами для решения его проблемы. Это отражено в словосочетаниях: "большой шатер, в котором все смогут уместиться", "ты уже знаешь", "собирать все вместе", "он делает это с такой легкостью", "удобно не</w:t>
        <w:softHyphen/>
        <w:t>сти" и "ты же можешь удержать эту воду". Слоненок Сэмми символи</w:t>
        <w:softHyphen/>
        <w:t>зирует ту же проблему, что мучает Джона. В следующих параграфах передаются переживания, схожие с теми, которые испытывает сам ребенок: грусть, безнадежность, смятение и непонимание со стороны родителей.</w:t>
      </w:r>
    </w:p>
    <w:p>
      <w:pPr>
        <w:pStyle w:val="Style91"/>
        <w:widowControl/>
        <w:spacing w:lineRule="exact" w:line="240"/>
        <w:ind w:left="408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16" w:after="0"/>
        <w:ind w:left="408" w:hanging="0"/>
        <w:rPr/>
      </w:pPr>
      <w:r>
        <w:rPr>
          <w:rStyle w:val="FontStyle84"/>
        </w:rPr>
        <w:t>Подсознательные процессы и прошлые навыки</w:t>
      </w:r>
    </w:p>
    <w:p>
      <w:pPr>
        <w:pStyle w:val="Style48"/>
        <w:widowControl/>
        <w:tabs>
          <w:tab w:val="clear" w:pos="708"/>
          <w:tab w:val="left" w:pos="5045" w:leader="none"/>
          <w:tab w:val="left" w:pos="5486" w:leader="none"/>
        </w:tabs>
        <w:spacing w:lineRule="exact" w:line="211" w:before="235" w:after="0"/>
        <w:ind w:firstLine="398"/>
        <w:rPr/>
      </w:pPr>
      <w:r>
        <w:rPr>
          <w:rStyle w:val="FontStyle88"/>
        </w:rPr>
        <w:t xml:space="preserve">Шло время </w:t>
      </w:r>
      <w:r>
        <w:rPr>
          <w:rStyle w:val="FontStyle91"/>
          <w:spacing w:val="-10"/>
        </w:rPr>
        <w:t>[пауза].</w:t>
      </w:r>
      <w:r>
        <w:rPr>
          <w:rStyle w:val="FontStyle91"/>
        </w:rPr>
        <w:t xml:space="preserve"> </w:t>
      </w:r>
      <w:r>
        <w:rPr>
          <w:rStyle w:val="FontStyle88"/>
        </w:rPr>
        <w:t>Однажды, когда Сэмми ста-</w:t>
        <w:br/>
        <w:t xml:space="preserve">ло </w:t>
      </w:r>
      <w:r>
        <w:rPr>
          <w:rStyle w:val="FontStyle78"/>
        </w:rPr>
        <w:t xml:space="preserve">очень грустно </w:t>
      </w:r>
      <w:r>
        <w:rPr>
          <w:rStyle w:val="FontStyle88"/>
        </w:rPr>
        <w:t xml:space="preserve">и он </w:t>
      </w:r>
      <w:r>
        <w:rPr>
          <w:rStyle w:val="FontStyle78"/>
        </w:rPr>
        <w:t xml:space="preserve">заплакал, </w:t>
      </w:r>
      <w:r>
        <w:rPr>
          <w:rStyle w:val="FontStyle88"/>
        </w:rPr>
        <w:t xml:space="preserve">его </w:t>
      </w:r>
      <w:r>
        <w:rPr>
          <w:rStyle w:val="FontStyle78"/>
        </w:rPr>
        <w:t>всхлипывания</w:t>
        <w:br/>
        <w:t xml:space="preserve">услышал </w:t>
      </w:r>
      <w:r>
        <w:rPr>
          <w:rStyle w:val="FontStyle88"/>
        </w:rPr>
        <w:t>работавший в цирке верблюд. "Не очень-</w:t>
        <w:br/>
        <w:t xml:space="preserve">то </w:t>
      </w:r>
      <w:r>
        <w:rPr>
          <w:rStyle w:val="FontStyle78"/>
        </w:rPr>
        <w:t xml:space="preserve">весело </w:t>
      </w:r>
      <w:r>
        <w:rPr>
          <w:rStyle w:val="FontStyle88"/>
        </w:rPr>
        <w:t xml:space="preserve">ты </w:t>
      </w:r>
      <w:r>
        <w:rPr>
          <w:rStyle w:val="FontStyle78"/>
        </w:rPr>
        <w:t xml:space="preserve">выглядишь, </w:t>
      </w:r>
      <w:r>
        <w:rPr>
          <w:rStyle w:val="FontStyle88"/>
        </w:rPr>
        <w:t>— произнес он. — Я могу</w:t>
        <w:tab/>
      </w:r>
      <w:r>
        <w:rPr>
          <w:rStyle w:val="FontStyle91"/>
          <w:spacing w:val="-10"/>
        </w:rPr>
        <w:t>(Олицетворение</w:t>
        <w:br/>
      </w:r>
      <w:r>
        <w:rPr>
          <w:rStyle w:val="FontStyle88"/>
        </w:rPr>
        <w:t xml:space="preserve">чем-нибудь тебе </w:t>
      </w:r>
      <w:r>
        <w:rPr>
          <w:rStyle w:val="FontStyle78"/>
        </w:rPr>
        <w:t xml:space="preserve">помочь </w:t>
      </w:r>
      <w:r>
        <w:rPr>
          <w:rStyle w:val="FontStyle88"/>
        </w:rPr>
        <w:t xml:space="preserve">и </w:t>
      </w:r>
      <w:r>
        <w:rPr>
          <w:rStyle w:val="FontStyle78"/>
        </w:rPr>
        <w:t xml:space="preserve">приободрить </w:t>
      </w:r>
      <w:r>
        <w:rPr>
          <w:rStyle w:val="FontStyle88"/>
        </w:rPr>
        <w:t xml:space="preserve">тебя?" "Не         </w:t>
      </w:r>
      <w:r>
        <w:rPr>
          <w:rStyle w:val="FontStyle91"/>
          <w:spacing w:val="-10"/>
        </w:rPr>
        <w:t>подсознательных</w:t>
        <w:br/>
      </w:r>
      <w:r>
        <w:rPr>
          <w:rStyle w:val="FontStyle88"/>
        </w:rPr>
        <w:t>знаю, — ответил Сэмми. — Я все пытаюсь, пытаюсь</w:t>
        <w:tab/>
      </w:r>
      <w:r>
        <w:rPr>
          <w:rStyle w:val="FontStyle91"/>
          <w:spacing w:val="-10"/>
        </w:rPr>
        <w:t>процессов)</w:t>
        <w:br/>
      </w:r>
      <w:r>
        <w:rPr>
          <w:rStyle w:val="FontStyle78"/>
        </w:rPr>
        <w:t xml:space="preserve">удержать </w:t>
      </w:r>
      <w:r>
        <w:rPr>
          <w:rStyle w:val="FontStyle88"/>
        </w:rPr>
        <w:t>эту бадью, выполнить свою долю работы,</w:t>
        <w:br/>
        <w:t xml:space="preserve">но каждый раз </w:t>
      </w:r>
      <w:r>
        <w:rPr>
          <w:rStyle w:val="FontStyle78"/>
        </w:rPr>
        <w:t xml:space="preserve">разливаю. </w:t>
      </w:r>
      <w:r>
        <w:rPr>
          <w:rStyle w:val="FontStyle88"/>
        </w:rPr>
        <w:t xml:space="preserve">Я </w:t>
      </w:r>
      <w:r>
        <w:rPr>
          <w:rStyle w:val="FontStyle78"/>
        </w:rPr>
        <w:t xml:space="preserve">отпускаю </w:t>
      </w:r>
      <w:r>
        <w:rPr>
          <w:rStyle w:val="FontStyle88"/>
        </w:rPr>
        <w:t>ее прежде</w:t>
        <w:br/>
        <w:t>времени".</w:t>
      </w:r>
    </w:p>
    <w:p>
      <w:pPr>
        <w:pStyle w:val="Style55"/>
        <w:widowControl/>
        <w:spacing w:lineRule="exact" w:line="216" w:before="230" w:after="0"/>
        <w:ind w:right="1992" w:firstLine="480"/>
        <w:rPr/>
      </w:pPr>
      <w:r>
        <w:rPr>
          <w:rStyle w:val="FontStyle88"/>
        </w:rPr>
        <w:t>Верблюд призадумался, а потом стал вспоми</w:t>
        <w:softHyphen/>
        <w:t xml:space="preserve">нать все, чему Сэмми научился, живя в цирке. "Когда ты родился, ты ведь не сразу стал </w:t>
      </w:r>
      <w:r>
        <w:rPr>
          <w:rStyle w:val="FontStyle78"/>
        </w:rPr>
        <w:t xml:space="preserve">ходить. </w:t>
      </w:r>
      <w:r>
        <w:rPr>
          <w:rStyle w:val="FontStyle88"/>
        </w:rPr>
        <w:t xml:space="preserve">Какое-то время ножки у тебя были </w:t>
      </w:r>
      <w:r>
        <w:rPr>
          <w:rStyle w:val="FontStyle78"/>
        </w:rPr>
        <w:t xml:space="preserve">нетвердые </w:t>
      </w:r>
      <w:r>
        <w:rPr>
          <w:rStyle w:val="FontStyle88"/>
        </w:rPr>
        <w:t xml:space="preserve">и </w:t>
      </w:r>
      <w:r>
        <w:rPr>
          <w:rStyle w:val="FontStyle78"/>
        </w:rPr>
        <w:t>подгибались.</w:t>
      </w:r>
    </w:p>
    <w:p>
      <w:pPr>
        <w:pStyle w:val="Style47"/>
        <w:widowControl/>
        <w:tabs>
          <w:tab w:val="clear" w:pos="708"/>
          <w:tab w:val="left" w:pos="5050" w:leader="none"/>
        </w:tabs>
        <w:spacing w:lineRule="exact" w:line="216"/>
        <w:rPr/>
      </w:pPr>
      <w:r>
        <w:rPr>
          <w:rStyle w:val="FontStyle91"/>
          <w:spacing w:val="-10"/>
        </w:rPr>
        <w:t>Тебе</w:t>
      </w:r>
      <w:r>
        <w:rPr>
          <w:rStyle w:val="FontStyle91"/>
        </w:rPr>
        <w:t xml:space="preserve"> </w:t>
      </w:r>
      <w:r>
        <w:rPr>
          <w:rStyle w:val="FontStyle91"/>
          <w:spacing w:val="-10"/>
        </w:rPr>
        <w:t>пришлось</w:t>
      </w:r>
      <w:r>
        <w:rPr>
          <w:rStyle w:val="FontStyle91"/>
        </w:rPr>
        <w:t xml:space="preserve"> </w:t>
      </w:r>
      <w:r>
        <w:rPr>
          <w:rStyle w:val="FontStyle91"/>
          <w:spacing w:val="-10"/>
        </w:rPr>
        <w:t>учиться</w:t>
      </w:r>
      <w:r>
        <w:rPr>
          <w:rStyle w:val="FontStyle88"/>
        </w:rPr>
        <w:t>делать шаг за шагом. Было труд-</w:t>
        <w:tab/>
      </w:r>
      <w:r>
        <w:rPr>
          <w:rStyle w:val="FontStyle91"/>
          <w:spacing w:val="-10"/>
        </w:rPr>
        <w:t>(Актуализация</w:t>
      </w:r>
    </w:p>
    <w:p>
      <w:pPr>
        <w:pStyle w:val="Style62"/>
        <w:widowControl/>
        <w:spacing w:lineRule="exact" w:line="216"/>
        <w:rPr/>
      </w:pPr>
      <w:r>
        <w:rPr>
          <w:rStyle w:val="FontStyle88"/>
        </w:rPr>
        <w:t xml:space="preserve">но, но ты продолжал </w:t>
      </w:r>
      <w:r>
        <w:rPr>
          <w:rStyle w:val="FontStyle91"/>
          <w:spacing w:val="-10"/>
        </w:rPr>
        <w:t>упражняться</w:t>
      </w:r>
      <w:r>
        <w:rPr>
          <w:rStyle w:val="FontStyle91"/>
        </w:rPr>
        <w:t xml:space="preserve"> </w:t>
      </w:r>
      <w:r>
        <w:rPr>
          <w:rStyle w:val="FontStyle91"/>
          <w:spacing w:val="-10"/>
        </w:rPr>
        <w:t>и</w:t>
      </w:r>
      <w:r>
        <w:rPr>
          <w:rStyle w:val="FontStyle91"/>
        </w:rPr>
        <w:t xml:space="preserve"> </w:t>
      </w:r>
      <w:r>
        <w:rPr>
          <w:rStyle w:val="FontStyle91"/>
          <w:spacing w:val="-10"/>
        </w:rPr>
        <w:t>учиться.</w:t>
      </w:r>
      <w:r>
        <w:rPr>
          <w:rStyle w:val="FontStyle91"/>
        </w:rPr>
        <w:t xml:space="preserve"> </w:t>
      </w:r>
      <w:r>
        <w:rPr>
          <w:rStyle w:val="FontStyle88"/>
        </w:rPr>
        <w:t xml:space="preserve">Про-       </w:t>
      </w:r>
      <w:r>
        <w:rPr>
          <w:rStyle w:val="FontStyle91"/>
          <w:spacing w:val="-10"/>
        </w:rPr>
        <w:t>прошлых</w:t>
      </w:r>
      <w:r>
        <w:rPr>
          <w:rStyle w:val="FontStyle91"/>
        </w:rPr>
        <w:t xml:space="preserve"> </w:t>
      </w:r>
      <w:r>
        <w:rPr>
          <w:rStyle w:val="FontStyle91"/>
          <w:spacing w:val="-10"/>
        </w:rPr>
        <w:t xml:space="preserve">навыков) </w:t>
      </w:r>
      <w:r>
        <w:rPr>
          <w:rStyle w:val="FontStyle88"/>
        </w:rPr>
        <w:t xml:space="preserve">шло время, и ты </w:t>
      </w:r>
      <w:r>
        <w:rPr>
          <w:rStyle w:val="FontStyle91"/>
          <w:spacing w:val="-10"/>
        </w:rPr>
        <w:t>научился</w:t>
      </w:r>
      <w:r>
        <w:rPr>
          <w:rStyle w:val="FontStyle91"/>
        </w:rPr>
        <w:t xml:space="preserve"> </w:t>
      </w:r>
      <w:r>
        <w:rPr>
          <w:rStyle w:val="FontStyle88"/>
        </w:rPr>
        <w:t xml:space="preserve">отлично </w:t>
      </w:r>
      <w:r>
        <w:rPr>
          <w:rStyle w:val="FontStyle78"/>
        </w:rPr>
        <w:t xml:space="preserve">ходить. </w:t>
      </w:r>
      <w:r>
        <w:rPr>
          <w:rStyle w:val="FontStyle88"/>
        </w:rPr>
        <w:t xml:space="preserve">Ты также научился </w:t>
      </w:r>
      <w:r>
        <w:rPr>
          <w:rStyle w:val="FontStyle78"/>
        </w:rPr>
        <w:t xml:space="preserve">рвать </w:t>
      </w:r>
      <w:r>
        <w:rPr>
          <w:rStyle w:val="FontStyle88"/>
        </w:rPr>
        <w:t xml:space="preserve">траву хоботом и </w:t>
      </w:r>
      <w:r>
        <w:rPr>
          <w:rStyle w:val="FontStyle78"/>
        </w:rPr>
        <w:t xml:space="preserve">отправлять </w:t>
      </w:r>
      <w:r>
        <w:rPr>
          <w:rStyle w:val="FontStyle88"/>
        </w:rPr>
        <w:t xml:space="preserve">ее в рот. Ты </w:t>
      </w:r>
      <w:r>
        <w:rPr>
          <w:rStyle w:val="FontStyle91"/>
          <w:spacing w:val="-10"/>
        </w:rPr>
        <w:t>научился</w:t>
      </w:r>
      <w:r>
        <w:rPr>
          <w:rStyle w:val="FontStyle91"/>
        </w:rPr>
        <w:t xml:space="preserve"> </w:t>
      </w:r>
      <w:r>
        <w:rPr>
          <w:rStyle w:val="FontStyle88"/>
        </w:rPr>
        <w:t xml:space="preserve">самостоятельно </w:t>
      </w:r>
      <w:r>
        <w:rPr>
          <w:rStyle w:val="FontStyle78"/>
        </w:rPr>
        <w:t xml:space="preserve">есть. </w:t>
      </w:r>
      <w:r>
        <w:rPr>
          <w:rStyle w:val="FontStyle88"/>
        </w:rPr>
        <w:t xml:space="preserve">Теперь ты можешь хоботом </w:t>
      </w:r>
      <w:r>
        <w:rPr>
          <w:rStyle w:val="FontStyle78"/>
        </w:rPr>
        <w:t xml:space="preserve">достать </w:t>
      </w:r>
      <w:r>
        <w:rPr>
          <w:rStyle w:val="FontStyle88"/>
        </w:rPr>
        <w:t>столько пищи, сколько нужно, что</w:t>
        <w:softHyphen/>
        <w:t xml:space="preserve">бы насытиться, </w:t>
      </w:r>
      <w:r>
        <w:rPr>
          <w:rStyle w:val="FontStyle91"/>
        </w:rPr>
        <w:t xml:space="preserve">почувствовать себя хорошо. </w:t>
      </w:r>
      <w:r>
        <w:rPr>
          <w:rStyle w:val="FontStyle79"/>
          <w:spacing w:val="10"/>
        </w:rPr>
        <w:t>Ты</w:t>
      </w:r>
      <w:r>
        <w:rPr>
          <w:rStyle w:val="FontStyle79"/>
        </w:rPr>
        <w:t xml:space="preserve"> </w:t>
      </w:r>
      <w:r>
        <w:rPr>
          <w:rStyle w:val="FontStyle88"/>
        </w:rPr>
        <w:t>на</w:t>
        <w:softHyphen/>
        <w:t xml:space="preserve">учился </w:t>
      </w:r>
      <w:r>
        <w:rPr>
          <w:rStyle w:val="FontStyle78"/>
        </w:rPr>
        <w:t xml:space="preserve">понимать, </w:t>
      </w:r>
      <w:r>
        <w:rPr>
          <w:rStyle w:val="FontStyle88"/>
        </w:rPr>
        <w:t xml:space="preserve">когда ты </w:t>
      </w:r>
      <w:r>
        <w:rPr>
          <w:rStyle w:val="FontStyle91"/>
        </w:rPr>
        <w:t xml:space="preserve">сыт и тебе приятно. </w:t>
      </w:r>
      <w:r>
        <w:rPr>
          <w:rStyle w:val="FontStyle88"/>
        </w:rPr>
        <w:t>Внут</w:t>
        <w:softHyphen/>
        <w:t xml:space="preserve">ри такое </w:t>
      </w:r>
      <w:r>
        <w:rPr>
          <w:rStyle w:val="FontStyle78"/>
        </w:rPr>
        <w:t xml:space="preserve">чудесное ощущение, </w:t>
      </w:r>
      <w:r>
        <w:rPr>
          <w:rStyle w:val="FontStyle88"/>
        </w:rPr>
        <w:t xml:space="preserve">что даже </w:t>
      </w:r>
      <w:r>
        <w:rPr>
          <w:rStyle w:val="FontStyle78"/>
        </w:rPr>
        <w:t>удивитель</w:t>
        <w:softHyphen/>
        <w:t xml:space="preserve">но, </w:t>
      </w:r>
      <w:r>
        <w:rPr>
          <w:rStyle w:val="FontStyle88"/>
        </w:rPr>
        <w:t xml:space="preserve">как </w:t>
      </w:r>
      <w:r>
        <w:rPr>
          <w:rStyle w:val="FontStyle91"/>
        </w:rPr>
        <w:t xml:space="preserve">долго ты можешь удерживать это приятное чувство, </w:t>
      </w:r>
      <w:r>
        <w:rPr>
          <w:rStyle w:val="FontStyle88"/>
        </w:rPr>
        <w:t xml:space="preserve">Сэмми". </w:t>
      </w:r>
      <w:r>
        <w:rPr>
          <w:rStyle w:val="FontStyle91"/>
        </w:rPr>
        <w:t>[Пауза.]</w:t>
      </w:r>
    </w:p>
    <w:p>
      <w:pPr>
        <w:pStyle w:val="Style29"/>
        <w:widowControl/>
        <w:spacing w:lineRule="exact" w:line="206" w:before="5" w:after="0"/>
        <w:ind w:left="2016" w:firstLine="398"/>
        <w:jc w:val="left"/>
        <w:rPr/>
      </w:pPr>
      <w:r>
        <w:rPr>
          <w:rStyle w:val="FontStyle88"/>
        </w:rPr>
        <w:t>Сэмми подумал немного и ответил: "Да, я все это помню".</w:t>
      </w:r>
    </w:p>
    <w:p>
      <w:pPr>
        <w:pStyle w:val="Style29"/>
        <w:widowControl/>
        <w:spacing w:lineRule="exact" w:line="230" w:before="230" w:after="0"/>
        <w:ind w:firstLine="418"/>
        <w:rPr/>
      </w:pPr>
      <w:r>
        <w:rPr>
          <w:rStyle w:val="FontStyle88"/>
        </w:rPr>
        <w:t>Верблюд олицетворяет ту часть Джона, которая представляет его способности, навыки, знания и возможности, необходимые, чтобы справиться с проблемой. Дополнительно по тексту разбро</w:t>
        <w:softHyphen/>
        <w:t xml:space="preserve">саны внушения, вызывающие ассоциативную связь полученных навыков с чувством успеха и удовлетворения. Этим достигаются две цели: </w:t>
      </w:r>
      <w:r>
        <w:rPr>
          <w:rStyle w:val="FontStyle88"/>
          <w:spacing w:val="30"/>
        </w:rPr>
        <w:t>(1)</w:t>
      </w:r>
      <w:r>
        <w:rPr>
          <w:rStyle w:val="FontStyle88"/>
        </w:rPr>
        <w:t xml:space="preserve"> дается направление логической цепочке мыслей на сознательном уровне ("И то верно! Раз я научился хорошо все это делать, то научусь и все остальное делать так же хорошо"), (2) </w:t>
      </w:r>
      <w:r>
        <w:rPr>
          <w:rStyle w:val="FontStyle85"/>
          <w:spacing w:val="0"/>
        </w:rPr>
        <w:t>сти</w:t>
        <w:softHyphen/>
        <w:t>мулирует</w:t>
      </w:r>
      <w:r>
        <w:rPr>
          <w:rStyle w:val="FontStyle85"/>
        </w:rPr>
        <w:t xml:space="preserve"> </w:t>
      </w:r>
      <w:r>
        <w:rPr>
          <w:rStyle w:val="FontStyle85"/>
          <w:spacing w:val="0"/>
        </w:rPr>
        <w:t>подсознательный</w:t>
      </w:r>
      <w:r>
        <w:rPr>
          <w:rStyle w:val="FontStyle85"/>
        </w:rPr>
        <w:t xml:space="preserve"> </w:t>
      </w:r>
      <w:r>
        <w:rPr>
          <w:rStyle w:val="FontStyle85"/>
          <w:spacing w:val="0"/>
        </w:rPr>
        <w:t>поиск</w:t>
      </w:r>
      <w:r>
        <w:rPr>
          <w:rStyle w:val="FontStyle85"/>
        </w:rPr>
        <w:t xml:space="preserve"> </w:t>
      </w:r>
      <w:r>
        <w:rPr>
          <w:rStyle w:val="FontStyle88"/>
        </w:rPr>
        <w:t>путей приложения прошлых ус</w:t>
        <w:softHyphen/>
        <w:t>пехов к имеющейся проблеме.</w:t>
      </w:r>
    </w:p>
    <w:p>
      <w:pPr>
        <w:pStyle w:val="Style91"/>
        <w:widowControl/>
        <w:spacing w:lineRule="exact" w:line="240"/>
        <w:ind w:left="413" w:right="2189" w:hanging="0"/>
        <w:rPr>
          <w:rStyle w:val="FontStyle8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54" w:before="221" w:after="0"/>
        <w:ind w:left="413" w:right="2189" w:hanging="0"/>
        <w:rPr/>
      </w:pPr>
      <w:r>
        <w:rPr>
          <w:rStyle w:val="FontStyle84"/>
        </w:rPr>
        <w:t>Аналогичные обучающие ситуации как косвенное внушение</w:t>
      </w:r>
    </w:p>
    <w:p>
      <w:pPr>
        <w:pStyle w:val="Style29"/>
        <w:widowControl/>
        <w:spacing w:lineRule="exact" w:line="211" w:before="235" w:after="0"/>
        <w:ind w:firstLine="403"/>
        <w:rPr/>
      </w:pPr>
      <w:r>
        <w:rPr>
          <w:rStyle w:val="FontStyle88"/>
        </w:rPr>
        <w:t>"Взять хотя бы нашего эквилибриста на вело</w:t>
        <w:softHyphen/>
        <w:t xml:space="preserve">сипеде, — продолжал верблюд. — Помню то время, когда он на велосипеде и </w:t>
      </w:r>
      <w:r>
        <w:rPr>
          <w:rStyle w:val="FontStyle78"/>
        </w:rPr>
        <w:t>ездить</w:t>
      </w:r>
      <w:r>
        <w:rPr>
          <w:rStyle w:val="FontStyle88"/>
        </w:rPr>
        <w:t>-то не умел. Быва</w:t>
        <w:softHyphen/>
        <w:t xml:space="preserve">ло, </w:t>
      </w:r>
      <w:r>
        <w:rPr>
          <w:rStyle w:val="FontStyle78"/>
        </w:rPr>
        <w:t xml:space="preserve">заберется </w:t>
      </w:r>
      <w:r>
        <w:rPr>
          <w:rStyle w:val="FontStyle88"/>
        </w:rPr>
        <w:t xml:space="preserve">на свой велосипед и тут же </w:t>
      </w:r>
      <w:r>
        <w:rPr>
          <w:rStyle w:val="FontStyle78"/>
        </w:rPr>
        <w:t xml:space="preserve">упадет. </w:t>
      </w:r>
      <w:r>
        <w:rPr>
          <w:rStyle w:val="FontStyle88"/>
        </w:rPr>
        <w:t xml:space="preserve">Разумеется, кто-то должен был научить его, как правильно держать руль. Ему </w:t>
      </w:r>
      <w:r>
        <w:rPr>
          <w:rStyle w:val="FontStyle91"/>
        </w:rPr>
        <w:t xml:space="preserve">долго </w:t>
      </w:r>
      <w:r>
        <w:rPr>
          <w:rStyle w:val="FontStyle88"/>
        </w:rPr>
        <w:t xml:space="preserve">пришлось </w:t>
      </w:r>
      <w:r>
        <w:rPr>
          <w:rStyle w:val="FontStyle91"/>
        </w:rPr>
        <w:t xml:space="preserve">прак-(Персонифицированные паковаться, </w:t>
      </w:r>
      <w:r>
        <w:rPr>
          <w:rStyle w:val="FontStyle88"/>
        </w:rPr>
        <w:t xml:space="preserve">чтобы </w:t>
      </w:r>
      <w:r>
        <w:rPr>
          <w:rStyle w:val="FontStyle91"/>
        </w:rPr>
        <w:t xml:space="preserve">держаться </w:t>
      </w:r>
      <w:r>
        <w:rPr>
          <w:rStyle w:val="FontStyle88"/>
        </w:rPr>
        <w:t>на велосипеде. А когда</w:t>
      </w:r>
    </w:p>
    <w:p>
      <w:pPr>
        <w:pStyle w:val="Style611"/>
        <w:widowControl/>
        <w:tabs>
          <w:tab w:val="clear" w:pos="708"/>
          <w:tab w:val="left" w:pos="2290" w:leader="none"/>
          <w:tab w:val="left" w:pos="3317" w:leader="none"/>
          <w:tab w:val="left" w:pos="4056" w:leader="none"/>
          <w:tab w:val="left" w:pos="4670" w:leader="none"/>
          <w:tab w:val="left" w:pos="5611" w:leader="none"/>
        </w:tabs>
        <w:rPr/>
      </w:pPr>
      <w:r>
        <w:rPr>
          <w:rStyle w:val="FontStyle88"/>
        </w:rPr>
        <w:t xml:space="preserve">он научился </w:t>
      </w:r>
      <w:r>
        <w:rPr>
          <w:rStyle w:val="FontStyle91"/>
        </w:rPr>
        <w:t xml:space="preserve">держаться, </w:t>
      </w:r>
      <w:r>
        <w:rPr>
          <w:rStyle w:val="FontStyle88"/>
        </w:rPr>
        <w:t xml:space="preserve">тогда уж можно было </w:t>
      </w:r>
      <w:r>
        <w:rPr>
          <w:rStyle w:val="FontStyle91"/>
        </w:rPr>
        <w:t>рас-</w:t>
        <w:br/>
        <w:t>аналогичные</w:t>
        <w:tab/>
      </w:r>
      <w:r>
        <w:rPr>
          <w:rStyle w:val="FontStyle88"/>
        </w:rPr>
        <w:t>_ *</w:t>
        <w:tab/>
      </w:r>
      <w:r>
        <w:rPr>
          <w:rStyle w:val="FontStyle88"/>
          <w:vertAlign w:val="superscript"/>
        </w:rPr>
        <w:t>г</w:t>
      </w:r>
      <w:r>
        <w:rPr>
          <w:rStyle w:val="FontStyle88"/>
        </w:rPr>
        <w:tab/>
      </w:r>
      <w:r>
        <w:rPr>
          <w:rStyle w:val="FontStyle91"/>
        </w:rPr>
        <w:t>'</w:t>
        <w:tab/>
      </w:r>
      <w:r>
        <w:rPr>
          <w:rStyle w:val="FontStyle88"/>
          <w:vertAlign w:val="superscript"/>
        </w:rPr>
        <w:t>3</w:t>
      </w:r>
      <w:r>
        <w:rPr>
          <w:rStyle w:val="FontStyle88"/>
        </w:rPr>
        <w:tab/>
      </w:r>
      <w:r>
        <w:rPr>
          <w:rStyle w:val="FontStyle91"/>
        </w:rPr>
        <w:t xml:space="preserve">.       </w:t>
      </w:r>
      <w:r>
        <w:rPr>
          <w:rStyle w:val="FontStyle91"/>
          <w:lang w:val="fr-FR"/>
        </w:rPr>
        <w:t>Z.</w:t>
      </w:r>
    </w:p>
    <w:p>
      <w:pPr>
        <w:pStyle w:val="Style411"/>
        <w:widowControl/>
        <w:spacing w:lineRule="exact" w:line="192"/>
        <w:ind w:left="1997" w:hanging="1997"/>
        <w:rPr/>
      </w:pPr>
      <w:r>
        <w:rPr>
          <w:rStyle w:val="FontStyle91"/>
        </w:rPr>
        <w:t>обучающие ситуации) ™</w:t>
      </w:r>
      <w:r>
        <w:rPr>
          <w:rStyle w:val="FontStyle91"/>
          <w:vertAlign w:val="superscript"/>
        </w:rPr>
        <w:t>б</w:t>
      </w:r>
      <w:r>
        <w:rPr>
          <w:rStyle w:val="FontStyle91"/>
        </w:rPr>
        <w:t>"»"&gt;</w:t>
      </w:r>
      <w:r>
        <w:rPr>
          <w:rStyle w:val="FontStyle91"/>
          <w:vertAlign w:val="superscript"/>
        </w:rPr>
        <w:t>ся</w:t>
      </w:r>
      <w:r>
        <w:rPr>
          <w:rStyle w:val="FontStyle91"/>
        </w:rPr>
        <w:t xml:space="preserve"> </w:t>
      </w:r>
      <w:r>
        <w:rPr>
          <w:rStyle w:val="FontStyle91"/>
          <w:vertAlign w:val="superscript"/>
        </w:rPr>
        <w:t>и</w:t>
      </w:r>
      <w:r>
        <w:rPr>
          <w:rStyle w:val="FontStyle91"/>
        </w:rPr>
        <w:t xml:space="preserve"> отпустить </w:t>
      </w:r>
      <w:r>
        <w:rPr>
          <w:rStyle w:val="FontStyle88"/>
        </w:rPr>
        <w:t xml:space="preserve">руль с </w:t>
      </w:r>
      <w:r>
        <w:rPr>
          <w:rStyle w:val="FontStyle91"/>
        </w:rPr>
        <w:t xml:space="preserve">чувством радости. </w:t>
      </w:r>
      <w:r>
        <w:rPr>
          <w:rStyle w:val="FontStyle88"/>
        </w:rPr>
        <w:t xml:space="preserve">Ты </w:t>
      </w:r>
      <w:r>
        <w:rPr>
          <w:rStyle w:val="FontStyle78"/>
        </w:rPr>
        <w:t xml:space="preserve">понаблюдай </w:t>
      </w:r>
      <w:r>
        <w:rPr>
          <w:rStyle w:val="FontStyle88"/>
        </w:rPr>
        <w:t>за ним сегодня вечером, Сэмми, и об</w:t>
        <w:softHyphen/>
        <w:t xml:space="preserve">рати внимание на </w:t>
      </w:r>
      <w:r>
        <w:rPr>
          <w:rStyle w:val="FontStyle78"/>
        </w:rPr>
        <w:t xml:space="preserve">выражение </w:t>
      </w:r>
      <w:r>
        <w:rPr>
          <w:rStyle w:val="FontStyle88"/>
        </w:rPr>
        <w:t>его лица и на то удо</w:t>
        <w:softHyphen/>
        <w:t xml:space="preserve">вольствие, которое ему доставляет </w:t>
      </w:r>
      <w:r>
        <w:rPr>
          <w:rStyle w:val="FontStyle91"/>
        </w:rPr>
        <w:t xml:space="preserve">умение владеть </w:t>
      </w:r>
      <w:r>
        <w:rPr>
          <w:rStyle w:val="FontStyle88"/>
        </w:rPr>
        <w:t xml:space="preserve">своим велосипедом. </w:t>
      </w:r>
      <w:r>
        <w:rPr>
          <w:rStyle w:val="FontStyle78"/>
        </w:rPr>
        <w:t xml:space="preserve">Рассказываю </w:t>
      </w:r>
      <w:r>
        <w:rPr>
          <w:rStyle w:val="FontStyle88"/>
        </w:rPr>
        <w:t xml:space="preserve">тебе об этом, а сам вспомнил одного жонглера, что работал у нас в цирке, — задумчиво произнес верблюд. — Когда он пришел к нам, он едва </w:t>
      </w:r>
      <w:r>
        <w:rPr>
          <w:rStyle w:val="FontStyle78"/>
        </w:rPr>
        <w:t xml:space="preserve">управлялся </w:t>
      </w:r>
      <w:r>
        <w:rPr>
          <w:rStyle w:val="FontStyle88"/>
        </w:rPr>
        <w:t>с двумя малень</w:t>
        <w:softHyphen/>
        <w:t xml:space="preserve">кими булавами. А теперь он </w:t>
      </w:r>
      <w:r>
        <w:rPr>
          <w:rStyle w:val="FontStyle78"/>
        </w:rPr>
        <w:t xml:space="preserve">жонглирует </w:t>
      </w:r>
      <w:r>
        <w:rPr>
          <w:rStyle w:val="FontStyle88"/>
        </w:rPr>
        <w:t xml:space="preserve">большими булавами и тарелками </w:t>
      </w:r>
      <w:r>
        <w:rPr>
          <w:rStyle w:val="FontStyle78"/>
        </w:rPr>
        <w:t xml:space="preserve">одновременно. </w:t>
      </w:r>
      <w:r>
        <w:rPr>
          <w:rStyle w:val="FontStyle91"/>
        </w:rPr>
        <w:t xml:space="preserve">[Пауза.] </w:t>
      </w:r>
      <w:r>
        <w:rPr>
          <w:rStyle w:val="FontStyle88"/>
        </w:rPr>
        <w:t xml:space="preserve">Он умеет теперь </w:t>
      </w:r>
      <w:r>
        <w:rPr>
          <w:rStyle w:val="FontStyle78"/>
        </w:rPr>
        <w:t xml:space="preserve">жонглировать </w:t>
      </w:r>
      <w:r>
        <w:rPr>
          <w:rStyle w:val="FontStyle88"/>
        </w:rPr>
        <w:t>шарами, булавами и та</w:t>
        <w:softHyphen/>
        <w:t xml:space="preserve">релками и делает все это, </w:t>
      </w:r>
      <w:r>
        <w:rPr>
          <w:rStyle w:val="FontStyle78"/>
        </w:rPr>
        <w:t xml:space="preserve">управляя </w:t>
      </w:r>
      <w:r>
        <w:rPr>
          <w:rStyle w:val="FontStyle88"/>
        </w:rPr>
        <w:t>велосипедом. У него безукоризненное чувство равновесия.</w:t>
      </w:r>
    </w:p>
    <w:p>
      <w:pPr>
        <w:pStyle w:val="Style49"/>
        <w:widowControl/>
        <w:tabs>
          <w:tab w:val="clear" w:pos="708"/>
          <w:tab w:val="left" w:pos="5232" w:leader="none"/>
        </w:tabs>
        <w:spacing w:lineRule="exact" w:line="206" w:before="43" w:after="0"/>
        <w:ind w:firstLine="398"/>
        <w:rPr/>
      </w:pPr>
      <w:r>
        <w:rPr>
          <w:rStyle w:val="FontStyle88"/>
        </w:rPr>
        <w:t xml:space="preserve">Он </w:t>
      </w:r>
      <w:r>
        <w:rPr>
          <w:rStyle w:val="FontStyle91"/>
        </w:rPr>
        <w:t xml:space="preserve">точно знает, когда отпустить и когда </w:t>
      </w:r>
      <w:r>
        <w:rPr>
          <w:rStyle w:val="FontStyle88"/>
        </w:rPr>
        <w:t xml:space="preserve">удер- </w:t>
      </w:r>
      <w:r>
        <w:rPr>
          <w:rStyle w:val="FontStyle91"/>
        </w:rPr>
        <w:t>(Подразумеваемая</w:t>
        <w:br/>
      </w:r>
      <w:r>
        <w:rPr>
          <w:rStyle w:val="FontStyle88"/>
        </w:rPr>
        <w:t xml:space="preserve">жать каждый предмет. </w:t>
      </w:r>
      <w:r>
        <w:rPr>
          <w:rStyle w:val="FontStyle91"/>
        </w:rPr>
        <w:t xml:space="preserve">Поверь </w:t>
      </w:r>
      <w:r>
        <w:rPr>
          <w:rStyle w:val="FontStyle88"/>
        </w:rPr>
        <w:t xml:space="preserve">мне, </w:t>
      </w:r>
      <w:r>
        <w:rPr>
          <w:rStyle w:val="FontStyle91"/>
        </w:rPr>
        <w:t>ты тоже так</w:t>
        <w:tab/>
        <w:t>возможность</w:t>
      </w:r>
    </w:p>
    <w:p>
      <w:pPr>
        <w:pStyle w:val="Style25"/>
        <w:widowControl/>
        <w:tabs>
          <w:tab w:val="clear" w:pos="708"/>
          <w:tab w:val="left" w:pos="5515" w:leader="none"/>
        </w:tabs>
        <w:spacing w:lineRule="exact" w:line="206"/>
        <w:rPr/>
      </w:pPr>
      <w:r>
        <w:rPr>
          <w:rStyle w:val="FontStyle91"/>
        </w:rPr>
        <w:t xml:space="preserve">сумеешь [пауза]. </w:t>
      </w:r>
      <w:r>
        <w:rPr>
          <w:rStyle w:val="FontStyle88"/>
        </w:rPr>
        <w:t>Одним вещам приходится учиться</w:t>
        <w:tab/>
      </w:r>
      <w:r>
        <w:rPr>
          <w:rStyle w:val="FontStyle91"/>
        </w:rPr>
        <w:t>перемены)</w:t>
      </w:r>
    </w:p>
    <w:p>
      <w:pPr>
        <w:pStyle w:val="Style25"/>
        <w:widowControl/>
        <w:spacing w:lineRule="exact" w:line="206"/>
        <w:ind w:right="1824" w:hanging="0"/>
        <w:jc w:val="left"/>
        <w:rPr/>
      </w:pPr>
      <w:r>
        <w:rPr>
          <w:rStyle w:val="FontStyle88"/>
        </w:rPr>
        <w:t>дольше, чем другим, а у тебя времени сколько угод</w:t>
        <w:softHyphen/>
        <w:t xml:space="preserve">но, только </w:t>
      </w:r>
      <w:r>
        <w:rPr>
          <w:rStyle w:val="FontStyle91"/>
        </w:rPr>
        <w:t>начинай учиться сейчас . [Долгая пауза.]</w:t>
      </w:r>
    </w:p>
    <w:p>
      <w:pPr>
        <w:pStyle w:val="Style29"/>
        <w:widowControl/>
        <w:spacing w:lineRule="exact" w:line="230" w:before="221" w:after="0"/>
        <w:ind w:firstLine="418"/>
        <w:rPr/>
      </w:pPr>
      <w:r>
        <w:rPr>
          <w:rStyle w:val="FontStyle82"/>
        </w:rPr>
        <w:t xml:space="preserve">В рассказе верблюда присутствуют (на примере велосипедиста и жонглера) аналогичные обучающие ситуации, в которых предлагается позитивная модель для Джона. В этом отрывке, возможно, наиболее сильное лечебное воздействие оказывает </w:t>
      </w:r>
      <w:r>
        <w:rPr>
          <w:rStyle w:val="FontStyle85"/>
        </w:rPr>
        <w:t xml:space="preserve">подтекст, </w:t>
      </w:r>
      <w:r>
        <w:rPr>
          <w:rStyle w:val="FontStyle82"/>
        </w:rPr>
        <w:t>который помога</w:t>
        <w:softHyphen/>
        <w:t>ет подсознанию (1) нащупать путь к положительному решению и (2) для его осуществления призвать на помощь необходимые процессы и резервы. В метафоре Сэмми и Джон не связываются напрямую, одна</w:t>
        <w:softHyphen/>
        <w:t xml:space="preserve">ко из подтекста ясно, что, </w:t>
      </w:r>
      <w:r>
        <w:rPr>
          <w:rStyle w:val="FontStyle85"/>
        </w:rPr>
        <w:t>следуя примеру Сэмми, Джон тоже может многому научиться.</w:t>
      </w:r>
    </w:p>
    <w:p>
      <w:pPr>
        <w:pStyle w:val="Style91"/>
        <w:widowControl/>
        <w:spacing w:lineRule="exact" w:line="240"/>
        <w:ind w:left="418" w:hanging="0"/>
        <w:rPr>
          <w:rStyle w:val="FontStyle85"/>
          <w:sz w:val="20"/>
          <w:szCs w:val="20"/>
        </w:rPr>
      </w:pPr>
      <w:r>
        <w:rPr/>
      </w:r>
    </w:p>
    <w:p>
      <w:pPr>
        <w:pStyle w:val="Style91"/>
        <w:widowControl/>
        <w:spacing w:before="216" w:after="0"/>
        <w:ind w:left="418" w:hanging="0"/>
        <w:rPr/>
      </w:pPr>
      <w:r>
        <w:rPr>
          <w:rStyle w:val="FontStyle84"/>
        </w:rPr>
        <w:t>Метафорический кризис помогает увидеть решение</w:t>
      </w:r>
    </w:p>
    <w:p>
      <w:pPr>
        <w:pStyle w:val="Style48"/>
        <w:widowControl/>
        <w:tabs>
          <w:tab w:val="clear" w:pos="708"/>
          <w:tab w:val="left" w:pos="5717" w:leader="none"/>
        </w:tabs>
        <w:spacing w:lineRule="exact" w:line="211" w:before="235" w:after="0"/>
        <w:ind w:firstLine="413"/>
        <w:rPr/>
      </w:pPr>
      <w:r>
        <w:rPr>
          <w:rStyle w:val="FontStyle88"/>
        </w:rPr>
        <w:t xml:space="preserve">Вдруг Сэмми и верблюд </w:t>
      </w:r>
      <w:r>
        <w:rPr>
          <w:rStyle w:val="FontStyle78"/>
        </w:rPr>
        <w:t xml:space="preserve">услыхали </w:t>
      </w:r>
      <w:r>
        <w:rPr>
          <w:rStyle w:val="FontStyle88"/>
        </w:rPr>
        <w:t>звук сирен.</w:t>
        <w:br/>
        <w:t xml:space="preserve">Они </w:t>
      </w:r>
      <w:r>
        <w:rPr>
          <w:rStyle w:val="FontStyle78"/>
        </w:rPr>
        <w:t xml:space="preserve">поглядели </w:t>
      </w:r>
      <w:r>
        <w:rPr>
          <w:rStyle w:val="FontStyle88"/>
        </w:rPr>
        <w:t xml:space="preserve">в сторону звука и </w:t>
      </w:r>
      <w:r>
        <w:rPr>
          <w:rStyle w:val="FontStyle78"/>
        </w:rPr>
        <w:t xml:space="preserve">увидели </w:t>
      </w:r>
      <w:r>
        <w:rPr>
          <w:rStyle w:val="FontStyle88"/>
        </w:rPr>
        <w:t>огонь.</w:t>
        <w:br/>
      </w:r>
      <w:r>
        <w:rPr>
          <w:rStyle w:val="FontStyle78"/>
        </w:rPr>
        <w:t xml:space="preserve">"Похоже, </w:t>
      </w:r>
      <w:r>
        <w:rPr>
          <w:rStyle w:val="FontStyle88"/>
        </w:rPr>
        <w:t>вон там на ферме начался пожар, — встре-</w:t>
        <w:br/>
        <w:t xml:space="preserve">вожился верблюд. — Пожарные машины не смогут        </w:t>
      </w:r>
      <w:r>
        <w:rPr>
          <w:rStyle w:val="FontStyle91"/>
        </w:rPr>
        <w:t>(МетадЬорический</w:t>
        <w:br/>
      </w:r>
      <w:r>
        <w:rPr>
          <w:rStyle w:val="FontStyle88"/>
        </w:rPr>
        <w:t>добраться сюда, потому что мост недавно смыло.</w:t>
        <w:tab/>
      </w:r>
      <w:r>
        <w:rPr>
          <w:rStyle w:val="FontStyle91"/>
        </w:rPr>
        <w:t>кризис)</w:t>
      </w:r>
    </w:p>
    <w:p>
      <w:pPr>
        <w:pStyle w:val="Style25"/>
        <w:widowControl/>
        <w:ind w:right="2011" w:hanging="0"/>
        <w:rPr/>
      </w:pPr>
      <w:r>
        <w:rPr>
          <w:rStyle w:val="FontStyle88"/>
        </w:rPr>
        <w:t xml:space="preserve">Есть только один способ </w:t>
      </w:r>
      <w:r>
        <w:rPr>
          <w:rStyle w:val="FontStyle78"/>
        </w:rPr>
        <w:t xml:space="preserve">потушить </w:t>
      </w:r>
      <w:r>
        <w:rPr>
          <w:rStyle w:val="FontStyle88"/>
        </w:rPr>
        <w:t>пожар: всем сло</w:t>
        <w:softHyphen/>
        <w:t xml:space="preserve">нам надо </w:t>
      </w:r>
      <w:r>
        <w:rPr>
          <w:rStyle w:val="FontStyle78"/>
        </w:rPr>
        <w:t xml:space="preserve">носить </w:t>
      </w:r>
      <w:r>
        <w:rPr>
          <w:rStyle w:val="FontStyle88"/>
        </w:rPr>
        <w:t xml:space="preserve">воду в своих хоботах и </w:t>
      </w:r>
      <w:r>
        <w:rPr>
          <w:rStyle w:val="FontStyle78"/>
        </w:rPr>
        <w:t xml:space="preserve">заливать </w:t>
      </w:r>
      <w:r>
        <w:rPr>
          <w:rStyle w:val="FontStyle88"/>
        </w:rPr>
        <w:t>огонь. Но все они на окраине города с дрессиров</w:t>
        <w:softHyphen/>
        <w:t>щиком и готовятся к вечернему представлению".</w:t>
      </w:r>
    </w:p>
    <w:p>
      <w:pPr>
        <w:pStyle w:val="Style68"/>
        <w:widowControl/>
        <w:spacing w:lineRule="exact" w:line="240"/>
        <w:ind w:left="432" w:hanging="0"/>
        <w:jc w:val="left"/>
        <w:rPr>
          <w:rStyle w:val="FontStyle88"/>
          <w:sz w:val="20"/>
          <w:szCs w:val="20"/>
        </w:rPr>
      </w:pPr>
      <w:r>
        <w:rPr/>
      </w:r>
    </w:p>
    <w:p>
      <w:pPr>
        <w:pStyle w:val="Style68"/>
        <w:widowControl/>
        <w:spacing w:lineRule="auto" w:line="240" w:before="216" w:after="0"/>
        <w:ind w:left="432" w:hanging="0"/>
        <w:jc w:val="left"/>
        <w:rPr/>
      </w:pPr>
      <w:r>
        <w:rPr>
          <w:rStyle w:val="FontStyle88"/>
        </w:rPr>
        <w:t xml:space="preserve">Малыш Сэмми </w:t>
      </w:r>
      <w:r>
        <w:rPr>
          <w:rStyle w:val="FontStyle78"/>
        </w:rPr>
        <w:t xml:space="preserve">вопросительно посмотрел </w:t>
      </w:r>
      <w:r>
        <w:rPr>
          <w:rStyle w:val="FontStyle88"/>
        </w:rPr>
        <w:t>на</w:t>
      </w:r>
    </w:p>
    <w:p>
      <w:pPr>
        <w:pStyle w:val="Style62"/>
        <w:widowControl/>
        <w:tabs>
          <w:tab w:val="clear" w:pos="708"/>
          <w:tab w:val="left" w:pos="5304" w:leader="none"/>
          <w:tab w:val="left" w:pos="5626" w:leader="none"/>
        </w:tabs>
        <w:spacing w:lineRule="exact" w:line="211"/>
        <w:rPr/>
      </w:pPr>
      <w:r>
        <w:rPr>
          <w:rStyle w:val="FontStyle88"/>
        </w:rPr>
        <w:t>верблюда: "Что же нам делать?" "Теперь вся надеж-</w:t>
        <w:br/>
        <w:t>да на тебя", — ответил тот. "Что ты имеешь в виду?"</w:t>
        <w:tab/>
      </w:r>
      <w:r>
        <w:rPr>
          <w:rStyle w:val="FontStyle91"/>
        </w:rPr>
        <w:t>(Неизбежное</w:t>
        <w:br/>
      </w:r>
      <w:r>
        <w:rPr>
          <w:rStyle w:val="FontStyle88"/>
        </w:rPr>
        <w:t>— спросил Сэмми. "Запомни одну очень важную</w:t>
        <w:tab/>
      </w:r>
      <w:r>
        <w:rPr>
          <w:rStyle w:val="FontStyle91"/>
        </w:rPr>
        <w:t>решение)</w:t>
        <w:br/>
      </w:r>
      <w:r>
        <w:rPr>
          <w:rStyle w:val="FontStyle88"/>
        </w:rPr>
        <w:t xml:space="preserve">вещь. Как ты знаешь, слоны </w:t>
      </w:r>
      <w:r>
        <w:rPr>
          <w:rStyle w:val="FontStyle91"/>
        </w:rPr>
        <w:t>очень долго могут удер-</w:t>
        <w:br/>
        <w:t xml:space="preserve">живать воду </w:t>
      </w:r>
      <w:r>
        <w:rPr>
          <w:rStyle w:val="FontStyle88"/>
        </w:rPr>
        <w:t xml:space="preserve">в хоботе. Я тебя научу этому, и </w:t>
      </w:r>
      <w:r>
        <w:rPr>
          <w:rStyle w:val="FontStyle91"/>
        </w:rPr>
        <w:t>ты</w:t>
        <w:br/>
        <w:t>тоже сможешь долго-долго удерживать воду.</w:t>
      </w:r>
    </w:p>
    <w:p>
      <w:pPr>
        <w:pStyle w:val="Style48"/>
        <w:widowControl/>
        <w:tabs>
          <w:tab w:val="clear" w:pos="708"/>
          <w:tab w:val="left" w:pos="5352" w:leader="none"/>
        </w:tabs>
        <w:spacing w:lineRule="exact" w:line="216" w:before="226" w:after="0"/>
        <w:ind w:firstLine="398"/>
        <w:jc w:val="both"/>
        <w:rPr/>
      </w:pPr>
      <w:r>
        <w:rPr>
          <w:rStyle w:val="FontStyle88"/>
        </w:rPr>
        <w:t xml:space="preserve">А когда </w:t>
      </w:r>
      <w:r>
        <w:rPr>
          <w:rStyle w:val="FontStyle91"/>
        </w:rPr>
        <w:t xml:space="preserve">ты этому научишься, </w:t>
      </w:r>
      <w:r>
        <w:rPr>
          <w:rStyle w:val="FontStyle88"/>
        </w:rPr>
        <w:t>то отправишься к</w:t>
        <w:br/>
        <w:t xml:space="preserve">озеру, </w:t>
      </w:r>
      <w:r>
        <w:rPr>
          <w:rStyle w:val="FontStyle78"/>
        </w:rPr>
        <w:t xml:space="preserve">опустишь </w:t>
      </w:r>
      <w:r>
        <w:rPr>
          <w:rStyle w:val="FontStyle88"/>
        </w:rPr>
        <w:t xml:space="preserve">хобот в воду и сам </w:t>
      </w:r>
      <w:r>
        <w:rPr>
          <w:rStyle w:val="FontStyle78"/>
        </w:rPr>
        <w:t xml:space="preserve">увидишь </w:t>
      </w:r>
      <w:r>
        <w:rPr>
          <w:rStyle w:val="FontStyle88"/>
        </w:rPr>
        <w:t xml:space="preserve">и </w:t>
      </w:r>
      <w:r>
        <w:rPr>
          <w:rStyle w:val="FontStyle78"/>
        </w:rPr>
        <w:t>ус-</w:t>
        <w:br/>
        <w:t xml:space="preserve">лышишь, </w:t>
      </w:r>
      <w:r>
        <w:rPr>
          <w:rStyle w:val="FontStyle100"/>
        </w:rPr>
        <w:t xml:space="preserve">Как ВОДа </w:t>
      </w:r>
      <w:r>
        <w:rPr>
          <w:rStyle w:val="FontStyle88"/>
        </w:rPr>
        <w:t xml:space="preserve">будет </w:t>
      </w:r>
      <w:r>
        <w:rPr>
          <w:rStyle w:val="FontStyle100"/>
        </w:rPr>
        <w:t xml:space="preserve">ВТЯГИВаТЬСЯ В НеГО, </w:t>
      </w:r>
      <w:r>
        <w:rPr>
          <w:rStyle w:val="FontStyle89"/>
        </w:rPr>
        <w:t xml:space="preserve">И </w:t>
      </w:r>
      <w:r>
        <w:rPr>
          <w:rStyle w:val="FontStyle100"/>
        </w:rPr>
        <w:t>ТЫ</w:t>
        <w:tab/>
      </w:r>
      <w:r>
        <w:rPr>
          <w:rStyle w:val="FontStyle99"/>
        </w:rPr>
        <w:t>/Репетиция)</w:t>
      </w:r>
    </w:p>
    <w:p>
      <w:pPr>
        <w:pStyle w:val="Style47"/>
        <w:widowControl/>
        <w:spacing w:lineRule="exact" w:line="206"/>
        <w:ind w:right="1982" w:hanging="0"/>
        <w:rPr/>
      </w:pPr>
      <w:r>
        <w:rPr>
          <w:rStyle w:val="FontStyle91"/>
        </w:rPr>
        <w:t xml:space="preserve">сможешь без труда удерживать ее в течение долгого времени. </w:t>
      </w:r>
      <w:r>
        <w:rPr>
          <w:rStyle w:val="FontStyle88"/>
        </w:rPr>
        <w:t xml:space="preserve">А теперь </w:t>
      </w:r>
      <w:r>
        <w:rPr>
          <w:rStyle w:val="FontStyle78"/>
        </w:rPr>
        <w:t xml:space="preserve">представь, </w:t>
      </w:r>
      <w:r>
        <w:rPr>
          <w:rStyle w:val="FontStyle88"/>
        </w:rPr>
        <w:t xml:space="preserve">как ты </w:t>
      </w:r>
      <w:r>
        <w:rPr>
          <w:rStyle w:val="FontStyle78"/>
        </w:rPr>
        <w:t xml:space="preserve">направляешься </w:t>
      </w:r>
      <w:r>
        <w:rPr>
          <w:rStyle w:val="FontStyle88"/>
        </w:rPr>
        <w:t xml:space="preserve">к месту пожара и </w:t>
      </w:r>
      <w:r>
        <w:rPr>
          <w:rStyle w:val="FontStyle78"/>
        </w:rPr>
        <w:t xml:space="preserve">тушишь </w:t>
      </w:r>
      <w:r>
        <w:rPr>
          <w:rStyle w:val="FontStyle88"/>
        </w:rPr>
        <w:t xml:space="preserve">его, </w:t>
      </w:r>
      <w:r>
        <w:rPr>
          <w:rStyle w:val="FontStyle91"/>
        </w:rPr>
        <w:t xml:space="preserve">выпустив </w:t>
      </w:r>
      <w:r>
        <w:rPr>
          <w:rStyle w:val="FontStyle88"/>
        </w:rPr>
        <w:t xml:space="preserve">всю воду </w:t>
      </w:r>
      <w:r>
        <w:rPr>
          <w:rStyle w:val="FontStyle91"/>
        </w:rPr>
        <w:t xml:space="preserve">в самый нужный момент, </w:t>
      </w:r>
      <w:r>
        <w:rPr>
          <w:rStyle w:val="FontStyle82"/>
        </w:rPr>
        <w:t xml:space="preserve">не проронив ни капли ни за милю, ни за полмили, ни даже за несколько шагов до места пожара. Ты </w:t>
      </w:r>
      <w:r>
        <w:rPr>
          <w:rStyle w:val="FontStyle78"/>
        </w:rPr>
        <w:t xml:space="preserve">выпустишь воду </w:t>
      </w:r>
      <w:r>
        <w:rPr>
          <w:rStyle w:val="FontStyle82"/>
        </w:rPr>
        <w:t xml:space="preserve">только, когда будешь совсем рядом и точно </w:t>
      </w:r>
      <w:r>
        <w:rPr>
          <w:rStyle w:val="FontStyle78"/>
        </w:rPr>
        <w:t xml:space="preserve">направишь </w:t>
      </w:r>
      <w:r>
        <w:rPr>
          <w:rStyle w:val="FontStyle82"/>
        </w:rPr>
        <w:t>свой хо</w:t>
        <w:softHyphen/>
        <w:t xml:space="preserve">бот". </w:t>
      </w:r>
      <w:r>
        <w:rPr>
          <w:rStyle w:val="FontStyle91"/>
        </w:rPr>
        <w:t xml:space="preserve">[Долгая </w:t>
      </w:r>
      <w:r>
        <w:rPr>
          <w:rStyle w:val="FontStyle91"/>
          <w:lang w:val="en-US"/>
        </w:rPr>
        <w:t xml:space="preserve">nay </w:t>
      </w:r>
      <w:r>
        <w:rPr>
          <w:rStyle w:val="FontStyle91"/>
        </w:rPr>
        <w:t>за.\</w:t>
      </w:r>
    </w:p>
    <w:p>
      <w:pPr>
        <w:pStyle w:val="Style70"/>
        <w:widowControl/>
        <w:tabs>
          <w:tab w:val="clear" w:pos="708"/>
          <w:tab w:val="left" w:pos="1992" w:leader="none"/>
        </w:tabs>
        <w:spacing w:before="230" w:after="0"/>
        <w:rPr/>
      </w:pPr>
      <w:r>
        <w:rPr>
          <w:rStyle w:val="FontStyle91"/>
        </w:rPr>
        <w:t>"Просто вспомни какой-нибудь момент [пауза],</w:t>
        <w:br/>
        <w:t>(Утилизация</w:t>
        <w:tab/>
        <w:t>когда ты был особенно счастлив и старался как мож-</w:t>
      </w:r>
    </w:p>
    <w:p>
      <w:pPr>
        <w:pStyle w:val="Style47"/>
        <w:widowControl/>
        <w:tabs>
          <w:tab w:val="clear" w:pos="708"/>
          <w:tab w:val="left" w:pos="1992" w:leader="none"/>
        </w:tabs>
        <w:spacing w:lineRule="exact" w:line="211"/>
        <w:rPr/>
      </w:pPr>
      <w:r>
        <w:rPr>
          <w:rStyle w:val="FontStyle91"/>
        </w:rPr>
        <w:t xml:space="preserve">приятных прошлых но дольше удержать это чувство [пауза]. </w:t>
      </w:r>
      <w:r>
        <w:rPr>
          <w:rStyle w:val="FontStyle82"/>
        </w:rPr>
        <w:t>Или вспом-</w:t>
        <w:br/>
      </w:r>
      <w:r>
        <w:rPr>
          <w:rStyle w:val="FontStyle91"/>
        </w:rPr>
        <w:t>воспоминаний)</w:t>
        <w:tab/>
      </w:r>
      <w:r>
        <w:rPr>
          <w:rStyle w:val="FontStyle82"/>
        </w:rPr>
        <w:t xml:space="preserve">ни, как долго ты </w:t>
      </w:r>
      <w:r>
        <w:rPr>
          <w:rStyle w:val="FontStyle78"/>
        </w:rPr>
        <w:t xml:space="preserve">сдерживал волнение </w:t>
      </w:r>
      <w:r>
        <w:rPr>
          <w:rStyle w:val="FontStyle82"/>
        </w:rPr>
        <w:t>в ожидании</w:t>
      </w:r>
    </w:p>
    <w:p>
      <w:pPr>
        <w:pStyle w:val="Style101"/>
        <w:widowControl/>
        <w:spacing w:lineRule="exact" w:line="211"/>
        <w:ind w:left="2002" w:hanging="0"/>
        <w:rPr/>
      </w:pPr>
      <w:r>
        <w:rPr>
          <w:rStyle w:val="FontStyle82"/>
        </w:rPr>
        <w:t xml:space="preserve">подарка ко дню рождения, гадая, что же это будет. Все знают, что слоны обладают хорошей памятью и всегда запоминают все важное </w:t>
      </w:r>
      <w:r>
        <w:rPr>
          <w:rStyle w:val="FontStyle91"/>
        </w:rPr>
        <w:t xml:space="preserve">[пауза]. </w:t>
      </w:r>
      <w:r>
        <w:rPr>
          <w:rStyle w:val="FontStyle82"/>
        </w:rPr>
        <w:t xml:space="preserve">Вот и ты </w:t>
      </w:r>
      <w:r>
        <w:rPr>
          <w:rStyle w:val="FontStyle91"/>
        </w:rPr>
        <w:t>вспомни то важное, чему ты когда-то научился и что прекрасно сохранилось в твоей памяти ". [Долгая пауза.]</w:t>
      </w:r>
    </w:p>
    <w:p>
      <w:pPr>
        <w:pStyle w:val="Style52"/>
        <w:widowControl/>
        <w:spacing w:lineRule="exact" w:line="230" w:before="230" w:after="0"/>
        <w:ind w:firstLine="470"/>
        <w:rPr/>
      </w:pPr>
      <w:r>
        <w:rPr>
          <w:rStyle w:val="FontStyle82"/>
        </w:rPr>
        <w:t>Сэмми становится участником кризисной ситуации. Отсутст</w:t>
        <w:softHyphen/>
        <w:t>вие остальных слонов только подчеркивает важность посыла: "те</w:t>
        <w:softHyphen/>
        <w:t>перь вся надежда на тебя". Больше надеяться не на кого (нет рядом родителей, сверстников, учителей, друзей), надо выходить из кри</w:t>
        <w:softHyphen/>
        <w:t>зиса (энурез) самому. Верблюд продолжает выполнять свое дело обучения, помогая слоненку освоить необходимый опыт. Перенос воды слоненком ассоциируется у Джона с физиологической спо</w:t>
        <w:softHyphen/>
        <w:t xml:space="preserve">собностью удерживать воду. Чтобы слоненок понял необходимость успешного обучения, верблюд предлагает ему увидеть в деталях все свои действия. Таким образом, </w:t>
      </w:r>
      <w:r>
        <w:rPr>
          <w:rStyle w:val="FontStyle85"/>
          <w:spacing w:val="0"/>
        </w:rPr>
        <w:t>методом</w:t>
      </w:r>
      <w:r>
        <w:rPr>
          <w:rStyle w:val="FontStyle85"/>
        </w:rPr>
        <w:t xml:space="preserve"> </w:t>
      </w:r>
      <w:r>
        <w:rPr>
          <w:rStyle w:val="FontStyle85"/>
          <w:spacing w:val="0"/>
        </w:rPr>
        <w:t>репетиции</w:t>
      </w:r>
      <w:r>
        <w:rPr>
          <w:rStyle w:val="FontStyle85"/>
        </w:rPr>
        <w:t xml:space="preserve"> </w:t>
      </w:r>
      <w:r>
        <w:rPr>
          <w:rStyle w:val="FontStyle82"/>
        </w:rPr>
        <w:t>(Эриксон, 1980) готовятся практические действия.</w:t>
      </w:r>
    </w:p>
    <w:p>
      <w:pPr>
        <w:pStyle w:val="Style91"/>
        <w:widowControl/>
        <w:spacing w:lineRule="exact" w:line="240"/>
        <w:ind w:left="446" w:hanging="0"/>
        <w:jc w:val="both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before="226" w:after="0"/>
        <w:ind w:left="446" w:hanging="0"/>
        <w:jc w:val="both"/>
        <w:rPr/>
      </w:pPr>
      <w:r>
        <w:rPr>
          <w:rStyle w:val="FontStyle84"/>
        </w:rPr>
        <w:t>'Путешествие героя" — вторичный уровень восприятия</w:t>
      </w:r>
    </w:p>
    <w:p>
      <w:pPr>
        <w:pStyle w:val="Style35"/>
        <w:widowControl/>
        <w:tabs>
          <w:tab w:val="clear" w:pos="708"/>
          <w:tab w:val="left" w:pos="2002" w:leader="none"/>
        </w:tabs>
        <w:spacing w:before="235" w:after="0"/>
        <w:rPr/>
      </w:pPr>
      <w:r>
        <w:rPr>
          <w:rStyle w:val="FontStyle88"/>
        </w:rPr>
        <w:t xml:space="preserve">Я </w:t>
      </w:r>
      <w:r>
        <w:rPr>
          <w:rStyle w:val="FontStyle78"/>
        </w:rPr>
        <w:t xml:space="preserve">выслушал </w:t>
      </w:r>
      <w:r>
        <w:rPr>
          <w:rStyle w:val="FontStyle88"/>
        </w:rPr>
        <w:t>вас, мистер Верблюд, и прямо</w:t>
        <w:br/>
      </w:r>
      <w:r>
        <w:rPr>
          <w:rStyle w:val="FontStyle91"/>
        </w:rPr>
        <w:t xml:space="preserve">ощущаю и вижу, как я все это делаю. [Пауза.] </w:t>
      </w:r>
      <w:r>
        <w:rPr>
          <w:rStyle w:val="FontStyle88"/>
        </w:rPr>
        <w:t>Я чув-</w:t>
        <w:br/>
      </w:r>
      <w:r>
        <w:rPr>
          <w:rStyle w:val="FontStyle91"/>
        </w:rPr>
        <w:t xml:space="preserve">(Вторичный уровень     </w:t>
      </w:r>
      <w:r>
        <w:rPr>
          <w:rStyle w:val="FontStyle88"/>
        </w:rPr>
        <w:t xml:space="preserve">ствую, что </w:t>
      </w:r>
      <w:r>
        <w:rPr>
          <w:rStyle w:val="FontStyle91"/>
        </w:rPr>
        <w:t xml:space="preserve">сейчас я справлюсь . [Долгая пауза.[ </w:t>
      </w:r>
      <w:r>
        <w:rPr>
          <w:rStyle w:val="FontStyle88"/>
        </w:rPr>
        <w:t>Тогда</w:t>
        <w:br/>
      </w:r>
      <w:r>
        <w:rPr>
          <w:rStyle w:val="FontStyle91"/>
        </w:rPr>
        <w:t>восприятия)</w:t>
        <w:tab/>
      </w:r>
      <w:r>
        <w:rPr>
          <w:rStyle w:val="FontStyle88"/>
        </w:rPr>
        <w:t>верблюд и Сэмми отправились к озеру, где слоне-</w:t>
      </w:r>
    </w:p>
    <w:p>
      <w:pPr>
        <w:pStyle w:val="Style47"/>
        <w:widowControl/>
        <w:spacing w:lineRule="exact" w:line="211"/>
        <w:ind w:left="1997" w:hanging="0"/>
        <w:rPr/>
      </w:pPr>
      <w:r>
        <w:rPr>
          <w:rStyle w:val="FontStyle88"/>
        </w:rPr>
        <w:t xml:space="preserve">нок </w:t>
      </w:r>
      <w:r>
        <w:rPr>
          <w:rStyle w:val="FontStyle78"/>
        </w:rPr>
        <w:t xml:space="preserve">набрал </w:t>
      </w:r>
      <w:r>
        <w:rPr>
          <w:rStyle w:val="FontStyle88"/>
        </w:rPr>
        <w:t xml:space="preserve">столько воды, сколько </w:t>
      </w:r>
      <w:r>
        <w:rPr>
          <w:rStyle w:val="FontStyle91"/>
        </w:rPr>
        <w:t>удобно было дер</w:t>
        <w:softHyphen/>
        <w:t>жать [пауза].</w:t>
      </w:r>
    </w:p>
    <w:p>
      <w:pPr>
        <w:pStyle w:val="Style30"/>
        <w:widowControl/>
        <w:tabs>
          <w:tab w:val="clear" w:pos="708"/>
          <w:tab w:val="left" w:pos="1987" w:leader="none"/>
        </w:tabs>
        <w:spacing w:lineRule="exact" w:line="206" w:before="235" w:after="0"/>
        <w:ind w:firstLine="2376"/>
        <w:rPr/>
      </w:pPr>
      <w:r>
        <w:rPr>
          <w:rStyle w:val="FontStyle88"/>
        </w:rPr>
        <w:t>А затем они долго шли к месту пожара. И</w:t>
        <w:br/>
      </w:r>
      <w:r>
        <w:rPr>
          <w:rStyle w:val="FontStyle91"/>
        </w:rPr>
        <w:t>(Путешествие</w:t>
        <w:tab/>
      </w:r>
      <w:r>
        <w:rPr>
          <w:rStyle w:val="FontStyle88"/>
        </w:rPr>
        <w:t xml:space="preserve">Сэмми прошел весь путь так, как </w:t>
      </w:r>
      <w:r>
        <w:rPr>
          <w:rStyle w:val="FontStyle78"/>
        </w:rPr>
        <w:t xml:space="preserve">сказал </w:t>
      </w:r>
      <w:r>
        <w:rPr>
          <w:rStyle w:val="FontStyle88"/>
        </w:rPr>
        <w:t>ему вер-</w:t>
      </w:r>
    </w:p>
    <w:p>
      <w:pPr>
        <w:pStyle w:val="Style62"/>
        <w:widowControl/>
        <w:tabs>
          <w:tab w:val="clear" w:pos="708"/>
          <w:tab w:val="left" w:pos="1992" w:leader="none"/>
        </w:tabs>
        <w:spacing w:lineRule="exact" w:line="206"/>
        <w:jc w:val="both"/>
        <w:rPr/>
      </w:pPr>
      <w:r>
        <w:rPr>
          <w:rStyle w:val="FontStyle91"/>
        </w:rPr>
        <w:t>героя)</w:t>
        <w:tab/>
      </w:r>
      <w:r>
        <w:rPr>
          <w:rStyle w:val="FontStyle88"/>
        </w:rPr>
        <w:t xml:space="preserve">блюд и </w:t>
      </w:r>
      <w:r>
        <w:rPr>
          <w:rStyle w:val="FontStyle78"/>
        </w:rPr>
        <w:t xml:space="preserve">выпустил </w:t>
      </w:r>
      <w:r>
        <w:rPr>
          <w:rStyle w:val="FontStyle88"/>
        </w:rPr>
        <w:t>всю воду в нужном месте и в</w:t>
      </w:r>
    </w:p>
    <w:p>
      <w:pPr>
        <w:pStyle w:val="Style62"/>
        <w:widowControl/>
        <w:spacing w:lineRule="exact" w:line="206"/>
        <w:ind w:left="1997" w:hanging="0"/>
        <w:rPr/>
      </w:pPr>
      <w:r>
        <w:rPr>
          <w:rStyle w:val="FontStyle88"/>
        </w:rPr>
        <w:t>нужное время.</w:t>
      </w:r>
    </w:p>
    <w:p>
      <w:pPr>
        <w:pStyle w:val="Style48"/>
        <w:widowControl/>
        <w:tabs>
          <w:tab w:val="clear" w:pos="708"/>
          <w:tab w:val="left" w:pos="6298" w:leader="none"/>
        </w:tabs>
        <w:spacing w:lineRule="exact" w:line="211" w:before="43" w:after="0"/>
        <w:ind w:firstLine="394"/>
        <w:rPr/>
      </w:pPr>
      <w:r>
        <w:rPr>
          <w:rStyle w:val="FontStyle88"/>
        </w:rPr>
        <w:t xml:space="preserve">А когда он услышал </w:t>
      </w:r>
      <w:r>
        <w:rPr>
          <w:rStyle w:val="FontStyle78"/>
        </w:rPr>
        <w:t xml:space="preserve">звук </w:t>
      </w:r>
      <w:r>
        <w:rPr>
          <w:rStyle w:val="FontStyle88"/>
        </w:rPr>
        <w:t xml:space="preserve">вовремя </w:t>
      </w:r>
      <w:r>
        <w:rPr>
          <w:rStyle w:val="FontStyle78"/>
        </w:rPr>
        <w:t xml:space="preserve">ударившей </w:t>
      </w:r>
      <w:r>
        <w:rPr>
          <w:rStyle w:val="FontStyle88"/>
        </w:rPr>
        <w:t>в</w:t>
        <w:br/>
        <w:t xml:space="preserve">огонь струи, его охватило </w:t>
      </w:r>
      <w:r>
        <w:rPr>
          <w:rStyle w:val="FontStyle78"/>
        </w:rPr>
        <w:t>чувство радости и счастья.</w:t>
        <w:tab/>
        <w:t>.</w:t>
      </w:r>
    </w:p>
    <w:p>
      <w:pPr>
        <w:pStyle w:val="Style25"/>
        <w:widowControl/>
        <w:ind w:right="2006" w:hanging="0"/>
        <w:rPr/>
      </w:pPr>
      <w:r>
        <w:rPr>
          <w:rStyle w:val="FontStyle88"/>
        </w:rPr>
        <w:t xml:space="preserve">Лицо у него </w:t>
      </w:r>
      <w:r>
        <w:rPr>
          <w:rStyle w:val="FontStyle78"/>
        </w:rPr>
        <w:t xml:space="preserve">засияло, </w:t>
      </w:r>
      <w:r>
        <w:rPr>
          <w:rStyle w:val="FontStyle88"/>
        </w:rPr>
        <w:t xml:space="preserve">когда все вокруг стали </w:t>
      </w:r>
      <w:r>
        <w:rPr>
          <w:rStyle w:val="FontStyle78"/>
        </w:rPr>
        <w:t>хло</w:t>
        <w:softHyphen/>
        <w:t xml:space="preserve">пать в ладоши </w:t>
      </w:r>
      <w:r>
        <w:rPr>
          <w:rStyle w:val="FontStyle88"/>
        </w:rPr>
        <w:t xml:space="preserve">и приветствовать его </w:t>
      </w:r>
      <w:r>
        <w:rPr>
          <w:rStyle w:val="FontStyle78"/>
        </w:rPr>
        <w:t>криками одоб</w:t>
        <w:softHyphen/>
        <w:t xml:space="preserve">рения: </w:t>
      </w:r>
      <w:r>
        <w:rPr>
          <w:rStyle w:val="FontStyle88"/>
        </w:rPr>
        <w:t>"Ура, Сэмми, у тебя все получилось!"</w:t>
      </w:r>
    </w:p>
    <w:p>
      <w:pPr>
        <w:pStyle w:val="Style711"/>
        <w:widowControl/>
        <w:tabs>
          <w:tab w:val="clear" w:pos="708"/>
          <w:tab w:val="left" w:pos="4973" w:leader="none"/>
        </w:tabs>
        <w:spacing w:before="226" w:after="0"/>
        <w:rPr/>
      </w:pPr>
      <w:r>
        <w:rPr>
          <w:rStyle w:val="FontStyle88"/>
        </w:rPr>
        <w:t xml:space="preserve">Впервые за долгое время Сэмми </w:t>
      </w:r>
      <w:r>
        <w:rPr>
          <w:rStyle w:val="FontStyle78"/>
        </w:rPr>
        <w:t xml:space="preserve">ощутил, </w:t>
      </w:r>
      <w:r>
        <w:rPr>
          <w:rStyle w:val="FontStyle88"/>
        </w:rPr>
        <w:t>что</w:t>
        <w:br/>
        <w:t xml:space="preserve">он сделал что-то </w:t>
      </w:r>
      <w:r>
        <w:rPr>
          <w:rStyle w:val="FontStyle78"/>
        </w:rPr>
        <w:t xml:space="preserve">особенное. </w:t>
      </w:r>
      <w:r>
        <w:rPr>
          <w:rStyle w:val="FontStyle88"/>
        </w:rPr>
        <w:t xml:space="preserve">Местная газета писала        </w:t>
      </w:r>
      <w:r>
        <w:rPr>
          <w:rStyle w:val="FontStyle91"/>
        </w:rPr>
        <w:t>(Осознание своя в</w:t>
        <w:br/>
      </w:r>
      <w:r>
        <w:rPr>
          <w:rStyle w:val="FontStyle88"/>
        </w:rPr>
        <w:t xml:space="preserve">о его удивительной способности, о таланте — </w:t>
      </w:r>
      <w:r>
        <w:rPr>
          <w:rStyle w:val="FontStyle91"/>
          <w:lang w:val="en-US"/>
        </w:rPr>
        <w:t>[nay-</w:t>
        <w:tab/>
      </w:r>
      <w:r>
        <w:rPr>
          <w:rStyle w:val="FontStyle91"/>
        </w:rPr>
        <w:t>новом качестве)</w:t>
      </w:r>
    </w:p>
    <w:p>
      <w:pPr>
        <w:pStyle w:val="Style47"/>
        <w:widowControl/>
        <w:spacing w:lineRule="exact" w:line="211"/>
        <w:ind w:right="1824" w:hanging="0"/>
        <w:jc w:val="left"/>
        <w:rPr/>
      </w:pPr>
      <w:r>
        <w:rPr>
          <w:rStyle w:val="FontStyle91"/>
        </w:rPr>
        <w:t>за] — очень долго удерживать воду, а потом вовремя выпустить ее в самом нужном месте.</w:t>
      </w:r>
    </w:p>
    <w:p>
      <w:pPr>
        <w:pStyle w:val="Style69"/>
        <w:widowControl/>
        <w:spacing w:lineRule="exact" w:line="240"/>
        <w:ind w:firstLine="389"/>
        <w:rPr>
          <w:rStyle w:val="FontStyle91"/>
          <w:sz w:val="20"/>
          <w:szCs w:val="20"/>
        </w:rPr>
      </w:pPr>
      <w:r>
        <w:rPr/>
      </w:r>
    </w:p>
    <w:p>
      <w:pPr>
        <w:pStyle w:val="Style69"/>
        <w:widowControl/>
        <w:tabs>
          <w:tab w:val="clear" w:pos="708"/>
          <w:tab w:val="left" w:pos="4997" w:leader="none"/>
        </w:tabs>
        <w:spacing w:lineRule="exact" w:line="211" w:before="226" w:after="0"/>
        <w:ind w:firstLine="389"/>
        <w:rPr/>
      </w:pPr>
      <w:r>
        <w:rPr>
          <w:rStyle w:val="FontStyle88"/>
        </w:rPr>
        <w:t xml:space="preserve">Со временем Сэмми </w:t>
      </w:r>
      <w:r>
        <w:rPr>
          <w:rStyle w:val="FontStyle91"/>
        </w:rPr>
        <w:t xml:space="preserve">сумел открыть </w:t>
      </w:r>
      <w:r>
        <w:rPr>
          <w:rStyle w:val="FontStyle88"/>
        </w:rPr>
        <w:t>в себе и</w:t>
        <w:br/>
      </w:r>
      <w:r>
        <w:rPr>
          <w:rStyle w:val="FontStyle91"/>
        </w:rPr>
        <w:t xml:space="preserve">другие </w:t>
      </w:r>
      <w:r>
        <w:rPr>
          <w:rStyle w:val="FontStyle88"/>
        </w:rPr>
        <w:t xml:space="preserve">забытые было </w:t>
      </w:r>
      <w:r>
        <w:rPr>
          <w:rStyle w:val="FontStyle91"/>
        </w:rPr>
        <w:t xml:space="preserve">способности. </w:t>
      </w:r>
      <w:r>
        <w:rPr>
          <w:rStyle w:val="FontStyle88"/>
        </w:rPr>
        <w:t>Он подумал: "Раз</w:t>
        <w:br/>
      </w:r>
      <w:r>
        <w:rPr>
          <w:rStyle w:val="FontStyle91"/>
        </w:rPr>
        <w:t>я знаю, как удерживать воду [пауза], то и все ос-</w:t>
        <w:br/>
        <w:t xml:space="preserve">тальное смогу удержать . </w:t>
      </w:r>
      <w:r>
        <w:rPr>
          <w:rStyle w:val="FontStyle88"/>
        </w:rPr>
        <w:t xml:space="preserve">Как раз в это время мимо   </w:t>
      </w:r>
      <w:r>
        <w:rPr>
          <w:rStyle w:val="FontStyle91"/>
        </w:rPr>
        <w:t>(Аналогичные навыки:</w:t>
        <w:br/>
      </w:r>
      <w:r>
        <w:rPr>
          <w:rStyle w:val="FontStyle88"/>
        </w:rPr>
        <w:t xml:space="preserve">проходил верблюд. </w:t>
      </w:r>
      <w:r>
        <w:rPr>
          <w:rStyle w:val="FontStyle78"/>
        </w:rPr>
        <w:t xml:space="preserve">Увидев </w:t>
      </w:r>
      <w:r>
        <w:rPr>
          <w:rStyle w:val="FontStyle88"/>
        </w:rPr>
        <w:t xml:space="preserve">его, Сэмми </w:t>
      </w:r>
      <w:r>
        <w:rPr>
          <w:rStyle w:val="FontStyle78"/>
        </w:rPr>
        <w:t>крикнул:</w:t>
        <w:tab/>
      </w:r>
      <w:r>
        <w:rPr>
          <w:rStyle w:val="FontStyle91"/>
        </w:rPr>
        <w:t>эффект домино)</w:t>
      </w:r>
    </w:p>
    <w:p>
      <w:pPr>
        <w:pStyle w:val="Style25"/>
        <w:widowControl/>
        <w:tabs>
          <w:tab w:val="clear" w:pos="708"/>
          <w:tab w:val="left" w:pos="5266" w:leader="none"/>
        </w:tabs>
        <w:rPr/>
      </w:pPr>
      <w:r>
        <w:rPr>
          <w:rStyle w:val="FontStyle78"/>
        </w:rPr>
        <w:t>"Посмотрите-</w:t>
      </w:r>
      <w:r>
        <w:rPr>
          <w:rStyle w:val="FontStyle88"/>
        </w:rPr>
        <w:t>ка!" А сам прошел туда, где ставили</w:t>
        <w:br/>
        <w:t xml:space="preserve">главный шатер, </w:t>
      </w:r>
      <w:r>
        <w:rPr>
          <w:rStyle w:val="FontStyle78"/>
        </w:rPr>
        <w:t xml:space="preserve">поднял тяжелый </w:t>
      </w:r>
      <w:r>
        <w:rPr>
          <w:rStyle w:val="FontStyle88"/>
        </w:rPr>
        <w:t>деревянный столб</w:t>
        <w:br/>
        <w:t>и отнес его к самому центру шатра, где ему и было</w:t>
        <w:br/>
        <w:t xml:space="preserve">место. </w:t>
      </w:r>
      <w:r>
        <w:rPr>
          <w:rStyle w:val="FontStyle78"/>
        </w:rPr>
        <w:t xml:space="preserve">Осторожно </w:t>
      </w:r>
      <w:r>
        <w:rPr>
          <w:rStyle w:val="FontStyle88"/>
        </w:rPr>
        <w:t xml:space="preserve">опустив столб, Сэмми </w:t>
      </w:r>
      <w:r>
        <w:rPr>
          <w:rStyle w:val="FontStyle78"/>
        </w:rPr>
        <w:t>почувство-</w:t>
        <w:br/>
        <w:t xml:space="preserve">вал, </w:t>
      </w:r>
      <w:r>
        <w:rPr>
          <w:rStyle w:val="FontStyle88"/>
        </w:rPr>
        <w:t xml:space="preserve">как </w:t>
      </w:r>
      <w:r>
        <w:rPr>
          <w:rStyle w:val="FontStyle78"/>
        </w:rPr>
        <w:t xml:space="preserve">хорошо </w:t>
      </w:r>
      <w:r>
        <w:rPr>
          <w:rStyle w:val="FontStyle88"/>
        </w:rPr>
        <w:t xml:space="preserve">стало у него на сердце. Он </w:t>
      </w:r>
      <w:r>
        <w:rPr>
          <w:rStyle w:val="FontStyle78"/>
        </w:rPr>
        <w:t>видел,</w:t>
        <w:tab/>
      </w:r>
      <w:r>
        <w:rPr>
          <w:rStyle w:val="FontStyle91"/>
        </w:rPr>
        <w:t>(Осознание в</w:t>
        <w:br/>
      </w:r>
      <w:r>
        <w:rPr>
          <w:rStyle w:val="FontStyle88"/>
        </w:rPr>
        <w:t xml:space="preserve">как </w:t>
      </w:r>
      <w:r>
        <w:rPr>
          <w:rStyle w:val="FontStyle78"/>
          <w:spacing w:val="20"/>
        </w:rPr>
        <w:t>надежно</w:t>
      </w:r>
      <w:r>
        <w:rPr>
          <w:rStyle w:val="FontStyle78"/>
        </w:rPr>
        <w:t xml:space="preserve"> опустил </w:t>
      </w:r>
      <w:r>
        <w:rPr>
          <w:rStyle w:val="FontStyle88"/>
        </w:rPr>
        <w:t xml:space="preserve">он столб и </w:t>
      </w:r>
      <w:r>
        <w:rPr>
          <w:rStyle w:val="FontStyle78"/>
        </w:rPr>
        <w:t xml:space="preserve">слышал, </w:t>
      </w:r>
      <w:r>
        <w:rPr>
          <w:rStyle w:val="FontStyle88"/>
        </w:rPr>
        <w:t xml:space="preserve">как </w:t>
      </w:r>
      <w:r>
        <w:rPr>
          <w:rStyle w:val="FontStyle78"/>
        </w:rPr>
        <w:t xml:space="preserve">мягко </w:t>
      </w:r>
      <w:r>
        <w:rPr>
          <w:rStyle w:val="FontStyle91"/>
        </w:rPr>
        <w:t>новом качестве)</w:t>
        <w:br/>
      </w:r>
      <w:r>
        <w:rPr>
          <w:rStyle w:val="FontStyle78"/>
        </w:rPr>
        <w:t xml:space="preserve">лег он на землю. </w:t>
      </w:r>
      <w:r>
        <w:rPr>
          <w:rStyle w:val="FontStyle88"/>
        </w:rPr>
        <w:t xml:space="preserve">Верблюд </w:t>
      </w:r>
      <w:r>
        <w:rPr>
          <w:rStyle w:val="FontStyle78"/>
        </w:rPr>
        <w:t xml:space="preserve">улыбнулся </w:t>
      </w:r>
      <w:r>
        <w:rPr>
          <w:rStyle w:val="FontStyle88"/>
        </w:rPr>
        <w:t>слоненку и</w:t>
        <w:br/>
        <w:t xml:space="preserve">сказал: "Да, </w:t>
      </w:r>
      <w:r>
        <w:rPr>
          <w:rStyle w:val="FontStyle91"/>
        </w:rPr>
        <w:t>теперь ты научился этому и еще многим</w:t>
        <w:br/>
        <w:t xml:space="preserve">другим вещам. </w:t>
      </w:r>
      <w:r>
        <w:rPr>
          <w:rStyle w:val="FontStyle88"/>
        </w:rPr>
        <w:t>И пока ты остаешься частью этого</w:t>
        <w:br/>
        <w:t xml:space="preserve">цирка, очень важной его частью, </w:t>
      </w:r>
      <w:r>
        <w:rPr>
          <w:rStyle w:val="FontStyle91"/>
        </w:rPr>
        <w:t>с каждым днем ты</w:t>
        <w:br/>
        <w:t>будешь узнавать все больше и больше .</w:t>
      </w:r>
    </w:p>
    <w:p>
      <w:pPr>
        <w:pStyle w:val="Style48"/>
        <w:widowControl/>
        <w:tabs>
          <w:tab w:val="clear" w:pos="708"/>
          <w:tab w:val="left" w:pos="5400" w:leader="none"/>
        </w:tabs>
        <w:spacing w:lineRule="exact" w:line="211" w:before="226" w:after="0"/>
        <w:ind w:firstLine="408"/>
        <w:rPr/>
      </w:pPr>
      <w:r>
        <w:rPr>
          <w:rStyle w:val="FontStyle88"/>
        </w:rPr>
        <w:t xml:space="preserve">Прошло несколько недель. Сэмми </w:t>
      </w:r>
      <w:r>
        <w:rPr>
          <w:rStyle w:val="FontStyle78"/>
        </w:rPr>
        <w:t xml:space="preserve">играл </w:t>
      </w:r>
      <w:r>
        <w:rPr>
          <w:rStyle w:val="FontStyle88"/>
        </w:rPr>
        <w:t>на</w:t>
        <w:br/>
        <w:t xml:space="preserve">своей площадке, когда </w:t>
      </w:r>
      <w:r>
        <w:rPr>
          <w:rStyle w:val="FontStyle78"/>
        </w:rPr>
        <w:t xml:space="preserve">увидел </w:t>
      </w:r>
      <w:r>
        <w:rPr>
          <w:rStyle w:val="FontStyle88"/>
        </w:rPr>
        <w:t>проходившего мимо</w:t>
        <w:tab/>
      </w:r>
      <w:r>
        <w:rPr>
          <w:rStyle w:val="FontStyle91"/>
        </w:rPr>
        <w:t>(Овладение</w:t>
      </w:r>
    </w:p>
    <w:p>
      <w:pPr>
        <w:pStyle w:val="Style25"/>
        <w:widowControl/>
        <w:tabs>
          <w:tab w:val="clear" w:pos="708"/>
          <w:tab w:val="left" w:pos="5160" w:leader="none"/>
        </w:tabs>
        <w:rPr/>
      </w:pPr>
      <w:r>
        <w:rPr>
          <w:rStyle w:val="FontStyle88"/>
        </w:rPr>
        <w:t>верблюда. Тот напомнил слоненку: "Всякий раз,</w:t>
        <w:tab/>
      </w:r>
      <w:r>
        <w:rPr>
          <w:rStyle w:val="FontStyle91"/>
        </w:rPr>
        <w:t>аналогичными</w:t>
      </w:r>
    </w:p>
    <w:p>
      <w:pPr>
        <w:pStyle w:val="Style47"/>
        <w:widowControl/>
        <w:tabs>
          <w:tab w:val="clear" w:pos="708"/>
          <w:tab w:val="left" w:pos="5909" w:leader="none"/>
        </w:tabs>
        <w:spacing w:lineRule="exact" w:line="211"/>
        <w:rPr/>
      </w:pPr>
      <w:r>
        <w:rPr>
          <w:rStyle w:val="FontStyle88"/>
        </w:rPr>
        <w:t xml:space="preserve">когда тебе </w:t>
      </w:r>
      <w:r>
        <w:rPr>
          <w:rStyle w:val="FontStyle91"/>
        </w:rPr>
        <w:t>захочется увидеть себя за каким-то но-</w:t>
        <w:tab/>
        <w:t>„„..,,</w:t>
      </w:r>
    </w:p>
    <w:p>
      <w:pPr>
        <w:pStyle w:val="Style47"/>
        <w:widowControl/>
        <w:tabs>
          <w:tab w:val="clear" w:pos="708"/>
          <w:tab w:val="left" w:pos="5405" w:leader="none"/>
        </w:tabs>
        <w:spacing w:lineRule="exact" w:line="211"/>
        <w:rPr/>
      </w:pPr>
      <w:r>
        <w:rPr>
          <w:rStyle w:val="FontStyle91"/>
        </w:rPr>
        <w:t>вым занятием, просто вспомни все то важное, чему</w:t>
        <w:tab/>
      </w:r>
      <w:r>
        <w:rPr>
          <w:rStyle w:val="FontStyle91"/>
          <w:vertAlign w:val="subscript"/>
          <w:lang w:val="en-US"/>
        </w:rPr>
        <w:t>g</w:t>
      </w:r>
      <w:r>
        <w:rPr>
          <w:rStyle w:val="FontStyle91"/>
          <w:lang w:val="en-US"/>
        </w:rPr>
        <w:t xml:space="preserve"> </w:t>
      </w:r>
      <w:r>
        <w:rPr>
          <w:rStyle w:val="FontStyle91"/>
        </w:rPr>
        <w:t>ду^ущ</w:t>
      </w:r>
      <w:r>
        <w:rPr>
          <w:rStyle w:val="FontStyle91"/>
          <w:vertAlign w:val="subscript"/>
        </w:rPr>
        <w:t>ем</w:t>
      </w:r>
      <w:r>
        <w:rPr>
          <w:rStyle w:val="FontStyle91"/>
        </w:rPr>
        <w:t>-</w:t>
      </w:r>
    </w:p>
    <w:p>
      <w:pPr>
        <w:pStyle w:val="Style47"/>
        <w:widowControl/>
        <w:tabs>
          <w:tab w:val="clear" w:pos="708"/>
          <w:tab w:val="left" w:pos="4954" w:leader="none"/>
        </w:tabs>
        <w:spacing w:lineRule="exact" w:line="211"/>
        <w:rPr/>
      </w:pPr>
      <w:r>
        <w:rPr>
          <w:rStyle w:val="FontStyle91"/>
        </w:rPr>
        <w:t>ты уже научился [пауза]. Ты можешь научиться все-</w:t>
        <w:tab/>
        <w:t>эффект домино)</w:t>
      </w:r>
    </w:p>
    <w:p>
      <w:pPr>
        <w:pStyle w:val="Style25"/>
        <w:widowControl/>
        <w:ind w:right="1997" w:hanging="0"/>
        <w:rPr/>
      </w:pPr>
      <w:r>
        <w:rPr>
          <w:rStyle w:val="FontStyle91"/>
        </w:rPr>
        <w:t xml:space="preserve">му, что нужно. </w:t>
      </w:r>
      <w:r>
        <w:rPr>
          <w:rStyle w:val="FontStyle88"/>
        </w:rPr>
        <w:t xml:space="preserve">Только не торопись и </w:t>
      </w:r>
      <w:r>
        <w:rPr>
          <w:rStyle w:val="FontStyle78"/>
        </w:rPr>
        <w:t xml:space="preserve">удерживай </w:t>
      </w:r>
      <w:r>
        <w:rPr>
          <w:rStyle w:val="FontStyle88"/>
        </w:rPr>
        <w:t xml:space="preserve">в себе те </w:t>
      </w:r>
      <w:r>
        <w:rPr>
          <w:rStyle w:val="FontStyle78"/>
        </w:rPr>
        <w:t xml:space="preserve">счастливые </w:t>
      </w:r>
      <w:r>
        <w:rPr>
          <w:rStyle w:val="FontStyle88"/>
        </w:rPr>
        <w:t xml:space="preserve">воспоминания". Сэмми </w:t>
      </w:r>
      <w:r>
        <w:rPr>
          <w:rStyle w:val="FontStyle78"/>
        </w:rPr>
        <w:t>посмот</w:t>
        <w:softHyphen/>
        <w:t xml:space="preserve">рел </w:t>
      </w:r>
      <w:r>
        <w:rPr>
          <w:rStyle w:val="FontStyle88"/>
        </w:rPr>
        <w:t xml:space="preserve">на верблюда, </w:t>
      </w:r>
      <w:r>
        <w:rPr>
          <w:rStyle w:val="FontStyle78"/>
        </w:rPr>
        <w:t xml:space="preserve">согласно кивнул </w:t>
      </w:r>
      <w:r>
        <w:rPr>
          <w:rStyle w:val="FontStyle88"/>
        </w:rPr>
        <w:t>головой и про</w:t>
        <w:softHyphen/>
        <w:t>изнес: "Спасибо, мистер Верблюд, что помогли мне вспомнить то, что я давно знал".</w:t>
      </w:r>
    </w:p>
    <w:p>
      <w:pPr>
        <w:pStyle w:val="Style29"/>
        <w:widowControl/>
        <w:spacing w:lineRule="exact" w:line="230" w:before="221" w:after="0"/>
        <w:ind w:firstLine="403"/>
        <w:rPr/>
      </w:pPr>
      <w:r>
        <w:rPr>
          <w:rStyle w:val="FontStyle82"/>
        </w:rPr>
        <w:t xml:space="preserve">Важно, что Сэмми теперь </w:t>
      </w:r>
      <w:r>
        <w:rPr>
          <w:rStyle w:val="FontStyle91"/>
        </w:rPr>
        <w:t xml:space="preserve">видит </w:t>
      </w:r>
      <w:r>
        <w:rPr>
          <w:rStyle w:val="FontStyle82"/>
        </w:rPr>
        <w:t>себя и все свои действия. Ис</w:t>
        <w:softHyphen/>
        <w:t xml:space="preserve">пользование фраз типа — "вижу, как я все это делаю", "всякий раз, когда тебе захочется </w:t>
      </w:r>
      <w:r>
        <w:rPr>
          <w:rStyle w:val="FontStyle85"/>
        </w:rPr>
        <w:t xml:space="preserve">увидеть </w:t>
      </w:r>
      <w:r>
        <w:rPr>
          <w:rStyle w:val="FontStyle82"/>
        </w:rPr>
        <w:t>себя за каким-то новым занятием," — преследует двоякую цель: ( 1 ) помогает представить зрителю репетиру</w:t>
        <w:softHyphen/>
        <w:t xml:space="preserve">емое действие и (2) активизирует </w:t>
      </w:r>
      <w:r>
        <w:rPr>
          <w:rStyle w:val="FontStyle85"/>
        </w:rPr>
        <w:t xml:space="preserve">вторичный уровень восприятия </w:t>
      </w:r>
      <w:r>
        <w:rPr>
          <w:rStyle w:val="FontStyle82"/>
        </w:rPr>
        <w:t>(Рос</w:t>
        <w:softHyphen/>
        <w:t>си), который служит мостиком между осознанием своих новых воз</w:t>
        <w:softHyphen/>
        <w:t xml:space="preserve">можностей </w:t>
      </w:r>
      <w:r>
        <w:rPr>
          <w:rStyle w:val="FontStyle85"/>
        </w:rPr>
        <w:t xml:space="preserve">("вижу, </w:t>
      </w:r>
      <w:r>
        <w:rPr>
          <w:rStyle w:val="FontStyle82"/>
        </w:rPr>
        <w:t xml:space="preserve">как </w:t>
      </w:r>
      <w:r>
        <w:rPr>
          <w:rStyle w:val="FontStyle85"/>
        </w:rPr>
        <w:t xml:space="preserve">я все это делаю") </w:t>
      </w:r>
      <w:r>
        <w:rPr>
          <w:rStyle w:val="FontStyle82"/>
        </w:rPr>
        <w:t xml:space="preserve">и воплощением их в жизнь ("теперь я </w:t>
      </w:r>
      <w:r>
        <w:rPr>
          <w:rStyle w:val="FontStyle85"/>
        </w:rPr>
        <w:t xml:space="preserve">могу </w:t>
      </w:r>
      <w:r>
        <w:rPr>
          <w:rStyle w:val="FontStyle82"/>
        </w:rPr>
        <w:t xml:space="preserve">это </w:t>
      </w:r>
      <w:r>
        <w:rPr>
          <w:rStyle w:val="FontStyle85"/>
        </w:rPr>
        <w:t>сделать").</w:t>
      </w:r>
    </w:p>
    <w:p>
      <w:pPr>
        <w:pStyle w:val="Style29"/>
        <w:widowControl/>
        <w:spacing w:lineRule="exact" w:line="230" w:before="5" w:after="0"/>
        <w:ind w:firstLine="408"/>
        <w:rPr/>
      </w:pPr>
      <w:r>
        <w:rPr>
          <w:rStyle w:val="FontStyle82"/>
        </w:rPr>
        <w:t>Победа "героя в конце путешествия" служит отправным пунктом для освоения других навыков и знаний путем переноса уже приобре</w:t>
        <w:softHyphen/>
        <w:t>тенного опыта. Возможно, было бы эффективнее закончить заверша</w:t>
        <w:softHyphen/>
        <w:t>ющую часть метафоры криками приветствия герою, но достигнутая победа должна быть основательно "закреплена" в повседневной прак</w:t>
        <w:softHyphen/>
        <w:t>тической деятельности, чтобы сработал эффект домино и Сэмми "мог бы успешно удерживать" все, что нужно.</w:t>
      </w:r>
    </w:p>
    <w:p>
      <w:pPr>
        <w:pStyle w:val="Style91"/>
        <w:widowControl/>
        <w:spacing w:lineRule="exact" w:line="240"/>
        <w:ind w:left="398" w:hanging="0"/>
        <w:rPr>
          <w:rStyle w:val="FontStyle8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54" w:before="226" w:after="0"/>
        <w:ind w:left="398" w:hanging="0"/>
        <w:rPr/>
      </w:pPr>
      <w:r>
        <w:rPr>
          <w:rStyle w:val="FontStyle84"/>
        </w:rPr>
        <w:t>Использование живых метафор для запуска механизма воздействия рассказа-метафоры</w:t>
      </w:r>
    </w:p>
    <w:p>
      <w:pPr>
        <w:pStyle w:val="Style29"/>
        <w:widowControl/>
        <w:spacing w:lineRule="exact" w:line="230" w:before="149" w:after="0"/>
        <w:rPr/>
      </w:pPr>
      <w:r>
        <w:rPr>
          <w:rStyle w:val="FontStyle82"/>
        </w:rPr>
        <w:t xml:space="preserve">В лечении Джона была также использована методика </w:t>
      </w:r>
      <w:r>
        <w:rPr>
          <w:rStyle w:val="FontStyle85"/>
        </w:rPr>
        <w:t>живых ме</w:t>
        <w:softHyphen/>
        <w:t xml:space="preserve">тафор. </w:t>
      </w:r>
      <w:r>
        <w:rPr>
          <w:rStyle w:val="FontStyle82"/>
        </w:rPr>
        <w:t>В качестве одного из заданий ему поручили купить хомячка и ухаживать за ним. Предварительно вопрос обсуждали с матерью маль</w:t>
        <w:softHyphen/>
        <w:t>чика и получили ее согласие. Хомячок был средством открыть доступ к внесознательной кинестетической системе Джона. Мальчику при</w:t>
        <w:softHyphen/>
        <w:t>дется часто трогать животное и держать его в руках, он будет пол</w:t>
        <w:softHyphen/>
        <w:t xml:space="preserve">ностью отвечать за уход, включая кормление и смену </w:t>
      </w:r>
      <w:r>
        <w:rPr>
          <w:rStyle w:val="FontStyle85"/>
        </w:rPr>
        <w:t xml:space="preserve">воды. </w:t>
      </w:r>
      <w:r>
        <w:rPr>
          <w:rStyle w:val="FontStyle82"/>
        </w:rPr>
        <w:t xml:space="preserve">Поскольку клетка должна </w:t>
      </w:r>
      <w:r>
        <w:rPr>
          <w:rStyle w:val="FontStyle85"/>
        </w:rPr>
        <w:t xml:space="preserve">содержаться сухой </w:t>
      </w:r>
      <w:r>
        <w:rPr>
          <w:rStyle w:val="FontStyle82"/>
        </w:rPr>
        <w:t>и чистой, подсознательно Джон пе</w:t>
        <w:softHyphen/>
        <w:t>ренесет эту заботу и на себя. (Его проблема никогда не упоминалась в прямой связи с заданием)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Еще одна живая метафора заключалась в том, что Джон каждый вечер должен был поливать сад возле дома. Делать это надо было по часам: три минуты поливать, одна минута перерыв, затем четыре ми</w:t>
        <w:softHyphen/>
        <w:t xml:space="preserve">нуты полива и две на перерыв, потом еще восемь минут полива и на этом закончить. Объяснили это мальчику тем, что разные растения впитывают воду с разной скоростью. На самом деле предполагалось, что это упражнение выработает у него кинестетическое ощущение, что он </w:t>
      </w:r>
      <w:r>
        <w:rPr>
          <w:rStyle w:val="FontStyle85"/>
        </w:rPr>
        <w:t xml:space="preserve">полностью контролирует включение и выключение воды. </w:t>
      </w:r>
      <w:r>
        <w:rPr>
          <w:rStyle w:val="FontStyle82"/>
        </w:rPr>
        <w:t>В соответ</w:t>
        <w:softHyphen/>
        <w:t>ствии с еще одним заданием мальчик запускал бумажного змея. Это также развивало кинестетическое ощущение, что он может по жела</w:t>
        <w:softHyphen/>
        <w:t>нию удерживать и отпускать змея.</w:t>
      </w:r>
    </w:p>
    <w:p>
      <w:pPr>
        <w:sectPr>
          <w:footerReference w:type="default" r:id="rId59"/>
          <w:type w:val="nextPage"/>
          <w:pgSz w:w="11906" w:h="16838"/>
          <w:pgMar w:left="2779" w:right="2779" w:gutter="0" w:header="0" w:top="258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Всего с Джоном были проведены три сеанса, по одному в неделю, с последующими двумя разговорами по телефону с его матерью. На первом занятии была рассказана история про слоненка и дано задание</w:t>
      </w:r>
    </w:p>
    <w:p>
      <w:pPr>
        <w:pStyle w:val="Style101"/>
        <w:widowControl/>
        <w:spacing w:lineRule="exact" w:line="230" w:before="43" w:after="0"/>
        <w:rPr/>
      </w:pPr>
      <w:r>
        <w:rPr>
          <w:rStyle w:val="FontStyle82"/>
        </w:rPr>
        <w:t>на дом (хомячок). За неделю у мальчика был только один случай не</w:t>
        <w:softHyphen/>
        <w:t>держания. Значительно уменьшилось нервное напряжение. На вто</w:t>
        <w:softHyphen/>
        <w:t>ром занятии было рассказано несколько кратких метафор с использо</w:t>
        <w:softHyphen/>
        <w:t xml:space="preserve">ванием понятий </w:t>
      </w:r>
      <w:r>
        <w:rPr>
          <w:rStyle w:val="FontStyle85"/>
        </w:rPr>
        <w:t xml:space="preserve">контролировать, удерживать, отпускать </w:t>
      </w:r>
      <w:r>
        <w:rPr>
          <w:rStyle w:val="FontStyle82"/>
        </w:rPr>
        <w:t>и т.д. Дома поручалось поливать сад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К третьему занятию у мальчика не было ни одной "мокрой" ночи, ребенок заметно повеселел. На третьем занятии терапевт продолжал закреплять достигнутый успех, чему также способствовало новое до</w:t>
        <w:softHyphen/>
        <w:t>машнее задание (запуск змея)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В последующий месяц, по сообщению матери, у мальчика был только один "мокрый" случай. Это был рекорд со времени появления болезни.</w:t>
      </w:r>
    </w:p>
    <w:p>
      <w:pPr>
        <w:sectPr>
          <w:footerReference w:type="default" r:id="rId60"/>
          <w:type w:val="nextPage"/>
          <w:pgSz w:w="11906" w:h="16838"/>
          <w:pgMar w:left="2789" w:right="2789" w:gutter="0" w:header="0" w:top="1677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В следующие полгода признаки болезни полностью исчезли и больше не появлялись.</w:t>
      </w:r>
    </w:p>
    <w:p>
      <w:pPr>
        <w:pStyle w:val="Style45"/>
        <w:widowControl/>
        <w:spacing w:before="96" w:after="0"/>
        <w:jc w:val="both"/>
        <w:rPr/>
      </w:pPr>
      <w:r>
        <w:rPr>
          <w:rStyle w:val="FontStyle95"/>
        </w:rPr>
        <w:t>эпилог</w:t>
      </w:r>
    </w:p>
    <w:p>
      <w:pPr>
        <w:pStyle w:val="Style91"/>
        <w:widowControl/>
        <w:spacing w:lineRule="exact" w:line="240"/>
        <w:ind w:left="403" w:hanging="0"/>
        <w:rPr>
          <w:rStyle w:val="FontStyle9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72" w:after="0"/>
        <w:ind w:left="403" w:hanging="0"/>
        <w:rPr/>
      </w:pPr>
      <w:r>
        <w:rPr>
          <w:rStyle w:val="FontStyle84"/>
        </w:rPr>
        <w:t>Покой и красота</w:t>
      </w:r>
    </w:p>
    <w:p>
      <w:pPr>
        <w:pStyle w:val="Style29"/>
        <w:widowControl/>
        <w:spacing w:lineRule="exact" w:line="230" w:before="230" w:after="0"/>
        <w:ind w:firstLine="398"/>
        <w:rPr/>
      </w:pPr>
      <w:r>
        <w:rPr>
          <w:rStyle w:val="FontStyle82"/>
        </w:rPr>
        <w:t>Как-то раз чудесным летним днем мы с друзьями вчетвером сели перекусить на открытой веранде японских садов Парка Золотых Ворот в Сан-Франциско. Чуть погодя рядом устроилось семейство выходцев с Востока — отец, мать, ребенок, дедушка и бабушка. Ребенок, девочка лет четырех, играла неподалеку от нас, с любопытством поглядывая в нашу сторону. Ее отец был рядом, и мы попросили у него разрешения угостить ребенка тем, что было у нас на столе. Он улыбнулся и любез</w:t>
        <w:softHyphen/>
        <w:t>но принял наше предложение.</w:t>
      </w:r>
    </w:p>
    <w:p>
      <w:pPr>
        <w:pStyle w:val="Style29"/>
        <w:widowControl/>
        <w:spacing w:lineRule="exact" w:line="230"/>
        <w:ind w:firstLine="398"/>
        <w:rPr/>
      </w:pPr>
      <w:r>
        <w:rPr>
          <w:rStyle w:val="FontStyle82"/>
        </w:rPr>
        <w:t>Пока девчушка расправлялась с сыром, я спросила папу, как ее зовут.</w:t>
      </w:r>
    </w:p>
    <w:p>
      <w:pPr>
        <w:pStyle w:val="Style29"/>
        <w:widowControl/>
        <w:spacing w:lineRule="exact" w:line="230"/>
        <w:ind w:left="403" w:hanging="0"/>
        <w:jc w:val="left"/>
        <w:rPr/>
      </w:pPr>
      <w:r>
        <w:rPr>
          <w:rStyle w:val="FontStyle82"/>
          <w:lang w:val="fr-FR" w:eastAsia="fr-FR"/>
        </w:rPr>
        <w:t xml:space="preserve">"Rong", </w:t>
      </w:r>
      <w:r>
        <w:rPr>
          <w:rStyle w:val="FontStyle82"/>
          <w:lang w:eastAsia="fr-FR"/>
        </w:rPr>
        <w:t>— сказал он мягко.</w:t>
      </w:r>
    </w:p>
    <w:p>
      <w:pPr>
        <w:pStyle w:val="Style29"/>
        <w:widowControl/>
        <w:spacing w:lineRule="exact" w:line="230"/>
        <w:ind w:firstLine="408"/>
        <w:rPr/>
      </w:pPr>
      <w:r>
        <w:rPr>
          <w:rStyle w:val="FontStyle82"/>
        </w:rPr>
        <w:t>Конечно, в моем голосе сквозило изумление, когда я переспроси</w:t>
        <w:softHyphen/>
        <w:t>ла:</w:t>
      </w:r>
    </w:p>
    <w:p>
      <w:pPr>
        <w:pStyle w:val="Style101"/>
        <w:widowControl/>
        <w:spacing w:lineRule="exact" w:line="230"/>
        <w:ind w:left="403" w:right="1613" w:hanging="0"/>
        <w:jc w:val="left"/>
        <w:rPr/>
      </w:pPr>
      <w:r>
        <w:rPr>
          <w:rStyle w:val="FontStyle82"/>
          <w:lang w:val="en-US" w:eastAsia="en-US"/>
        </w:rPr>
        <w:t xml:space="preserve">"WRONG?!"* </w:t>
      </w:r>
      <w:r>
        <w:rPr>
          <w:rStyle w:val="FontStyle82"/>
          <w:lang w:eastAsia="en-US"/>
        </w:rPr>
        <w:t xml:space="preserve">Простите, а как это пишется?" </w:t>
      </w:r>
      <w:r>
        <w:rPr>
          <w:rStyle w:val="FontStyle82"/>
          <w:lang w:val="en-US" w:eastAsia="en-US"/>
        </w:rPr>
        <w:t xml:space="preserve">"R-0-N-G", </w:t>
      </w:r>
      <w:r>
        <w:rPr>
          <w:rStyle w:val="FontStyle82"/>
          <w:lang w:eastAsia="en-US"/>
        </w:rPr>
        <w:t>— был его ответ.</w:t>
      </w:r>
    </w:p>
    <w:p>
      <w:pPr>
        <w:pStyle w:val="Style29"/>
        <w:widowControl/>
        <w:spacing w:lineRule="exact" w:line="230"/>
        <w:ind w:firstLine="384"/>
        <w:rPr/>
      </w:pPr>
      <w:r>
        <w:rPr>
          <w:rStyle w:val="FontStyle82"/>
        </w:rPr>
        <w:t xml:space="preserve">Я повторила: </w:t>
      </w:r>
      <w:r>
        <w:rPr>
          <w:rStyle w:val="FontStyle82"/>
          <w:lang w:val="en-US"/>
        </w:rPr>
        <w:t xml:space="preserve">"Rong", </w:t>
      </w:r>
      <w:r>
        <w:rPr>
          <w:rStyle w:val="FontStyle82"/>
        </w:rPr>
        <w:t>— и добавила: "Это очень интересное имя. Оно что-то означает?"</w:t>
      </w:r>
    </w:p>
    <w:p>
      <w:pPr>
        <w:pStyle w:val="Style29"/>
        <w:widowControl/>
        <w:spacing w:lineRule="exact" w:line="230"/>
        <w:ind w:firstLine="389"/>
        <w:rPr/>
      </w:pPr>
      <w:r>
        <w:rPr>
          <w:rStyle w:val="FontStyle82"/>
        </w:rPr>
        <w:t xml:space="preserve">Он ответил: "Приблизительно его можно перевести как </w:t>
      </w:r>
      <w:r>
        <w:rPr>
          <w:rStyle w:val="FontStyle85"/>
        </w:rPr>
        <w:t xml:space="preserve">"покой и красота </w:t>
      </w:r>
      <w:r>
        <w:rPr>
          <w:rStyle w:val="FontStyle85"/>
          <w:spacing w:val="-20"/>
        </w:rPr>
        <w:t>".</w:t>
      </w:r>
    </w:p>
    <w:p>
      <w:pPr>
        <w:pStyle w:val="Style29"/>
        <w:widowControl/>
        <w:spacing w:lineRule="exact" w:line="230"/>
        <w:ind w:firstLine="403"/>
        <w:rPr/>
      </w:pPr>
      <w:r>
        <w:rPr>
          <w:rStyle w:val="FontStyle82"/>
        </w:rPr>
        <w:t>Мои друзья и я с минуту глядели друг на друга, пораженные но</w:t>
        <w:softHyphen/>
        <w:t>вым пониманием того, что произошло. Позже мы говорили о том, как здорово было бы всегда, когда начинаешь новое дело и беспоко</w:t>
        <w:softHyphen/>
        <w:t xml:space="preserve">ишься, что все "не так" </w:t>
      </w:r>
      <w:r>
        <w:rPr>
          <w:rStyle w:val="FontStyle82"/>
          <w:lang w:val="en-US"/>
        </w:rPr>
        <w:t xml:space="preserve">(wrong), </w:t>
      </w:r>
      <w:r>
        <w:rPr>
          <w:rStyle w:val="FontStyle82"/>
        </w:rPr>
        <w:t xml:space="preserve">просто вспомнить этот случай. И, возможно, заменить свое беспокойство на ощущение </w:t>
      </w:r>
      <w:r>
        <w:rPr>
          <w:rStyle w:val="FontStyle85"/>
        </w:rPr>
        <w:t xml:space="preserve">покоя и красоты. </w:t>
      </w:r>
      <w:r>
        <w:rPr>
          <w:rStyle w:val="FontStyle82"/>
        </w:rPr>
        <w:t>Все дело в переводе.</w:t>
      </w:r>
    </w:p>
    <w:p>
      <w:pPr>
        <w:pStyle w:val="Style19"/>
        <w:widowControl/>
        <w:spacing w:lineRule="exact" w:line="240"/>
        <w:ind w:left="293" w:hanging="0"/>
        <w:rPr>
          <w:rStyle w:val="FontStyle82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240"/>
        <w:ind w:left="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40"/>
        <w:ind w:left="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40"/>
        <w:ind w:left="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40"/>
        <w:ind w:left="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40"/>
        <w:ind w:left="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auto" w:line="240" w:before="48" w:after="0"/>
        <w:ind w:left="293" w:hanging="0"/>
        <w:rPr/>
      </w:pPr>
      <w:r>
        <w:rPr>
          <w:rStyle w:val="FontStyle79"/>
        </w:rPr>
        <w:t xml:space="preserve">" </w:t>
      </w:r>
      <w:r>
        <w:rPr>
          <w:rStyle w:val="FontStyle79"/>
          <w:lang w:val="en-US"/>
        </w:rPr>
        <w:t xml:space="preserve">Wrong </w:t>
      </w:r>
      <w:r>
        <w:rPr>
          <w:rStyle w:val="FontStyle79"/>
        </w:rPr>
        <w:t>— ошибка, неправда, зло — все, что "не так"</w:t>
      </w:r>
    </w:p>
    <w:p>
      <w:pPr>
        <w:pStyle w:val="Style121"/>
        <w:widowControl/>
        <w:spacing w:before="43" w:after="0"/>
        <w:ind w:left="2520" w:hanging="0"/>
        <w:jc w:val="both"/>
        <w:rPr/>
      </w:pPr>
      <w:r>
        <w:rPr>
          <w:rStyle w:val="FontStyle78"/>
        </w:rPr>
        <w:t>СОДЕРЖАНИЕ</w:t>
      </w:r>
    </w:p>
    <w:p>
      <w:pPr>
        <w:pStyle w:val="Style20"/>
        <w:widowControl/>
        <w:spacing w:lineRule="exact" w:line="240"/>
        <w:ind w:left="394" w:hanging="0"/>
        <w:rPr>
          <w:rStyle w:val="FontStyle78"/>
          <w:sz w:val="20"/>
          <w:szCs w:val="20"/>
        </w:rPr>
      </w:pPr>
      <w:r>
        <w:rPr/>
      </w:r>
    </w:p>
    <w:p>
      <w:pPr>
        <w:pStyle w:val="Style20"/>
        <w:widowControl/>
        <w:tabs>
          <w:tab w:val="clear" w:pos="708"/>
          <w:tab w:val="left" w:pos="6091" w:leader="dot"/>
        </w:tabs>
        <w:spacing w:lineRule="auto" w:line="240" w:before="24" w:after="0"/>
        <w:ind w:left="394" w:hanging="0"/>
        <w:rPr/>
      </w:pPr>
      <w:r>
        <w:rPr>
          <w:rStyle w:val="FontStyle88"/>
        </w:rPr>
        <w:t xml:space="preserve">"А может, и вышивать..." </w:t>
      </w:r>
      <w:r>
        <w:rPr>
          <w:rStyle w:val="FontStyle81"/>
        </w:rPr>
        <w:t>Предисловие Е.Л.Михайловой</w:t>
      </w:r>
      <w:r>
        <w:rPr>
          <w:rStyle w:val="FontStyle88"/>
        </w:rPr>
        <w:tab/>
        <w:t>5</w:t>
      </w:r>
    </w:p>
    <w:p>
      <w:pPr>
        <w:pStyle w:val="Style20"/>
        <w:widowControl/>
        <w:tabs>
          <w:tab w:val="clear" w:pos="708"/>
          <w:tab w:val="left" w:pos="6096" w:leader="dot"/>
        </w:tabs>
        <w:spacing w:lineRule="exact" w:line="307"/>
        <w:ind w:left="403" w:hanging="0"/>
        <w:rPr/>
      </w:pPr>
      <w:r>
        <w:rPr>
          <w:rStyle w:val="FontStyle81"/>
        </w:rPr>
        <w:t>Предисловие Эрнеста Л. Росси</w:t>
      </w:r>
      <w:r>
        <w:rPr>
          <w:rStyle w:val="FontStyle88"/>
        </w:rPr>
        <w:tab/>
        <w:t>7</w:t>
      </w:r>
    </w:p>
    <w:p>
      <w:pPr>
        <w:pStyle w:val="Style25"/>
        <w:widowControl/>
        <w:tabs>
          <w:tab w:val="clear" w:pos="708"/>
          <w:tab w:val="left" w:pos="6091" w:leader="dot"/>
        </w:tabs>
        <w:spacing w:lineRule="exact" w:line="307"/>
        <w:ind w:left="403" w:hanging="0"/>
        <w:jc w:val="left"/>
        <w:rPr/>
      </w:pPr>
      <w:r>
        <w:rPr>
          <w:rStyle w:val="FontStyle88"/>
        </w:rPr>
        <w:t>Вступление: истоки</w:t>
        <w:tab/>
        <w:t>8</w:t>
      </w:r>
    </w:p>
    <w:p>
      <w:pPr>
        <w:pStyle w:val="Style25"/>
        <w:widowControl/>
        <w:tabs>
          <w:tab w:val="clear" w:pos="708"/>
          <w:tab w:val="left" w:pos="5947" w:leader="dot"/>
        </w:tabs>
        <w:spacing w:lineRule="exact" w:line="307"/>
        <w:rPr/>
      </w:pPr>
      <w:r>
        <w:rPr>
          <w:rStyle w:val="FontStyle96"/>
        </w:rPr>
        <w:t xml:space="preserve">Часть первая. </w:t>
      </w:r>
      <w:r>
        <w:rPr>
          <w:rStyle w:val="FontStyle88"/>
        </w:rPr>
        <w:t>ГРАНИ МЕТАФОРЫ</w:t>
        <w:tab/>
        <w:t xml:space="preserve"> 14</w:t>
      </w:r>
    </w:p>
    <w:p>
      <w:pPr>
        <w:pStyle w:val="Style58"/>
        <w:widowControl/>
        <w:tabs>
          <w:tab w:val="clear" w:pos="708"/>
          <w:tab w:val="left" w:pos="533" w:leader="none"/>
          <w:tab w:val="left" w:pos="6000" w:leader="dot"/>
        </w:tabs>
        <w:spacing w:lineRule="exact" w:line="206" w:before="38" w:after="0"/>
        <w:ind w:left="398" w:hanging="0"/>
        <w:rPr/>
      </w:pPr>
      <w:r>
        <w:rPr>
          <w:rStyle w:val="FontStyle96"/>
        </w:rPr>
        <w:t>1.</w:t>
        <w:tab/>
        <w:t>Природа метафоры</w:t>
        <w:tab/>
        <w:t>14</w:t>
      </w:r>
    </w:p>
    <w:p>
      <w:pPr>
        <w:pStyle w:val="Style25"/>
        <w:widowControl/>
        <w:tabs>
          <w:tab w:val="clear" w:pos="708"/>
          <w:tab w:val="left" w:pos="6000" w:leader="dot"/>
        </w:tabs>
        <w:spacing w:lineRule="exact" w:line="206"/>
        <w:ind w:left="533" w:hanging="0"/>
        <w:jc w:val="left"/>
        <w:rPr/>
      </w:pPr>
      <w:r>
        <w:rPr>
          <w:rStyle w:val="FontStyle88"/>
        </w:rPr>
        <w:t>Метафора и восточные мудрецы</w:t>
        <w:tab/>
        <w:t>15</w:t>
      </w:r>
    </w:p>
    <w:p>
      <w:pPr>
        <w:pStyle w:val="Style25"/>
        <w:widowControl/>
        <w:tabs>
          <w:tab w:val="clear" w:pos="708"/>
          <w:tab w:val="left" w:pos="6000" w:leader="dot"/>
        </w:tabs>
        <w:spacing w:lineRule="exact" w:line="206"/>
        <w:ind w:left="542" w:hanging="0"/>
        <w:jc w:val="left"/>
        <w:rPr/>
      </w:pPr>
      <w:r>
        <w:rPr>
          <w:rStyle w:val="FontStyle88"/>
        </w:rPr>
        <w:t>Метафора и западная психология</w:t>
        <w:tab/>
        <w:t>19</w:t>
      </w:r>
    </w:p>
    <w:p>
      <w:pPr>
        <w:pStyle w:val="Style25"/>
        <w:widowControl/>
        <w:tabs>
          <w:tab w:val="clear" w:pos="708"/>
          <w:tab w:val="left" w:pos="6000" w:leader="dot"/>
        </w:tabs>
        <w:spacing w:lineRule="exact" w:line="206"/>
        <w:ind w:left="538" w:hanging="0"/>
        <w:jc w:val="left"/>
        <w:rPr/>
      </w:pPr>
      <w:r>
        <w:rPr>
          <w:rStyle w:val="FontStyle88"/>
        </w:rPr>
        <w:t>"Физиология метафоры"</w:t>
        <w:tab/>
        <w:t>26</w:t>
      </w:r>
    </w:p>
    <w:p>
      <w:pPr>
        <w:pStyle w:val="Style58"/>
        <w:widowControl/>
        <w:tabs>
          <w:tab w:val="clear" w:pos="708"/>
          <w:tab w:val="left" w:pos="134" w:leader="none"/>
          <w:tab w:val="left" w:pos="5602" w:leader="dot"/>
        </w:tabs>
        <w:spacing w:lineRule="exact" w:line="206" w:before="96" w:after="0"/>
        <w:jc w:val="right"/>
        <w:rPr/>
      </w:pPr>
      <w:r>
        <w:rPr>
          <w:rStyle w:val="FontStyle96"/>
        </w:rPr>
        <w:t>2.</w:t>
        <w:tab/>
        <w:t>Метафора в детской психотерапии</w:t>
        <w:tab/>
        <w:t>28</w:t>
      </w:r>
    </w:p>
    <w:p>
      <w:pPr>
        <w:pStyle w:val="Style25"/>
        <w:widowControl/>
        <w:tabs>
          <w:tab w:val="clear" w:pos="708"/>
          <w:tab w:val="left" w:pos="6000" w:leader="dot"/>
        </w:tabs>
        <w:spacing w:lineRule="exact" w:line="206"/>
        <w:ind w:left="533" w:hanging="0"/>
        <w:jc w:val="left"/>
        <w:rPr/>
      </w:pPr>
      <w:r>
        <w:rPr>
          <w:rStyle w:val="FontStyle88"/>
        </w:rPr>
        <w:t>Вернуться к'ребенку в нас"</w:t>
        <w:tab/>
        <w:t>28</w:t>
      </w:r>
    </w:p>
    <w:p>
      <w:pPr>
        <w:pStyle w:val="Style25"/>
        <w:widowControl/>
        <w:tabs>
          <w:tab w:val="clear" w:pos="708"/>
          <w:tab w:val="left" w:pos="6000" w:leader="dot"/>
        </w:tabs>
        <w:spacing w:lineRule="exact" w:line="206"/>
        <w:ind w:left="533" w:hanging="0"/>
        <w:jc w:val="left"/>
        <w:rPr/>
      </w:pPr>
      <w:r>
        <w:rPr>
          <w:rStyle w:val="FontStyle88"/>
        </w:rPr>
        <w:t>Значение воображения</w:t>
        <w:tab/>
        <w:t>34</w:t>
      </w:r>
    </w:p>
    <w:p>
      <w:pPr>
        <w:pStyle w:val="Style25"/>
        <w:widowControl/>
        <w:tabs>
          <w:tab w:val="clear" w:pos="708"/>
          <w:tab w:val="left" w:pos="6000" w:leader="dot"/>
        </w:tabs>
        <w:spacing w:lineRule="exact" w:line="206"/>
        <w:ind w:left="523" w:hanging="0"/>
        <w:jc w:val="left"/>
        <w:rPr/>
      </w:pPr>
      <w:r>
        <w:rPr>
          <w:rStyle w:val="FontStyle88"/>
        </w:rPr>
        <w:t>Теоретический подход к воображению</w:t>
        <w:tab/>
        <w:t>36</w:t>
      </w:r>
    </w:p>
    <w:p>
      <w:pPr>
        <w:pStyle w:val="Style25"/>
        <w:widowControl/>
        <w:tabs>
          <w:tab w:val="clear" w:pos="708"/>
          <w:tab w:val="left" w:pos="6000" w:leader="dot"/>
        </w:tabs>
        <w:spacing w:lineRule="exact" w:line="206"/>
        <w:ind w:left="533" w:hanging="0"/>
        <w:jc w:val="left"/>
        <w:rPr/>
      </w:pPr>
      <w:r>
        <w:rPr>
          <w:rStyle w:val="FontStyle88"/>
        </w:rPr>
        <w:t>Опыт использования метафоры в детской психотерапии</w:t>
        <w:tab/>
        <w:t>38</w:t>
      </w:r>
    </w:p>
    <w:p>
      <w:pPr>
        <w:pStyle w:val="Style25"/>
        <w:widowControl/>
        <w:tabs>
          <w:tab w:val="clear" w:pos="708"/>
          <w:tab w:val="left" w:pos="6005" w:leader="dot"/>
        </w:tabs>
        <w:spacing w:lineRule="exact" w:line="206"/>
        <w:ind w:left="547" w:hanging="0"/>
        <w:jc w:val="left"/>
        <w:rPr/>
      </w:pPr>
      <w:r>
        <w:rPr>
          <w:rStyle w:val="FontStyle88"/>
        </w:rPr>
        <w:t xml:space="preserve">Утилизация симптоматики </w:t>
        <w:tab/>
        <w:t>41</w:t>
      </w:r>
    </w:p>
    <w:p>
      <w:pPr>
        <w:pStyle w:val="Style25"/>
        <w:widowControl/>
        <w:tabs>
          <w:tab w:val="clear" w:pos="708"/>
          <w:tab w:val="left" w:pos="6005" w:leader="dot"/>
        </w:tabs>
        <w:spacing w:lineRule="exact" w:line="206"/>
        <w:ind w:left="562" w:hanging="0"/>
        <w:jc w:val="left"/>
        <w:rPr/>
      </w:pPr>
      <w:r>
        <w:rPr>
          <w:rStyle w:val="FontStyle88"/>
        </w:rPr>
        <w:t>Гибкость при утилизации</w:t>
        <w:tab/>
        <w:t>50</w:t>
      </w:r>
    </w:p>
    <w:p>
      <w:pPr>
        <w:pStyle w:val="Style58"/>
        <w:widowControl/>
        <w:tabs>
          <w:tab w:val="clear" w:pos="708"/>
          <w:tab w:val="left" w:pos="130" w:leader="none"/>
          <w:tab w:val="left" w:pos="5602" w:leader="dot"/>
        </w:tabs>
        <w:spacing w:lineRule="exact" w:line="202" w:before="101" w:after="0"/>
        <w:jc w:val="right"/>
        <w:rPr/>
      </w:pPr>
      <w:r>
        <w:rPr>
          <w:rStyle w:val="FontStyle96"/>
        </w:rPr>
        <w:t>3.</w:t>
        <w:tab/>
        <w:t>Из чего сочиняется рассказ</w:t>
        <w:tab/>
      </w:r>
      <w:r>
        <w:rPr>
          <w:rStyle w:val="FontStyle91"/>
        </w:rPr>
        <w:t>55</w:t>
      </w:r>
    </w:p>
    <w:p>
      <w:pPr>
        <w:pStyle w:val="Style25"/>
        <w:widowControl/>
        <w:tabs>
          <w:tab w:val="clear" w:pos="708"/>
          <w:tab w:val="left" w:pos="6005" w:leader="dot"/>
        </w:tabs>
        <w:spacing w:lineRule="exact" w:line="202"/>
        <w:ind w:left="538" w:hanging="0"/>
        <w:jc w:val="left"/>
        <w:rPr/>
      </w:pPr>
      <w:r>
        <w:rPr>
          <w:rStyle w:val="FontStyle88"/>
        </w:rPr>
        <w:t>Метафора литературная и терапевтическая</w:t>
        <w:tab/>
        <w:t>55</w:t>
      </w:r>
    </w:p>
    <w:p>
      <w:pPr>
        <w:pStyle w:val="Style25"/>
        <w:widowControl/>
        <w:tabs>
          <w:tab w:val="clear" w:pos="708"/>
          <w:tab w:val="left" w:pos="6005" w:leader="dot"/>
        </w:tabs>
        <w:spacing w:lineRule="exact" w:line="202"/>
        <w:ind w:left="538" w:hanging="0"/>
        <w:jc w:val="left"/>
        <w:rPr/>
      </w:pPr>
      <w:r>
        <w:rPr>
          <w:rStyle w:val="FontStyle88"/>
        </w:rPr>
        <w:t>Компоненты терапевтической метафоры</w:t>
        <w:tab/>
        <w:t>57</w:t>
      </w:r>
    </w:p>
    <w:p>
      <w:pPr>
        <w:pStyle w:val="Style25"/>
        <w:widowControl/>
        <w:tabs>
          <w:tab w:val="clear" w:pos="708"/>
          <w:tab w:val="left" w:pos="6005" w:leader="dot"/>
        </w:tabs>
        <w:spacing w:lineRule="exact" w:line="202"/>
        <w:ind w:left="538" w:hanging="0"/>
        <w:jc w:val="left"/>
        <w:rPr/>
      </w:pPr>
      <w:r>
        <w:rPr>
          <w:rStyle w:val="FontStyle88"/>
        </w:rPr>
        <w:t>Реальная жизнь и литература как основы метафоры</w:t>
        <w:tab/>
        <w:t>63</w:t>
      </w:r>
    </w:p>
    <w:p>
      <w:pPr>
        <w:pStyle w:val="Style25"/>
        <w:widowControl/>
        <w:tabs>
          <w:tab w:val="clear" w:pos="708"/>
          <w:tab w:val="left" w:pos="5947" w:leader="dot"/>
        </w:tabs>
        <w:spacing w:lineRule="auto" w:line="240" w:before="96" w:after="0"/>
        <w:rPr/>
      </w:pPr>
      <w:r>
        <w:rPr>
          <w:rStyle w:val="FontStyle96"/>
        </w:rPr>
        <w:t xml:space="preserve">Часть вторая. </w:t>
      </w:r>
      <w:r>
        <w:rPr>
          <w:rStyle w:val="FontStyle88"/>
        </w:rPr>
        <w:t>СОЗДАНИЕ ТЕРАПЕВТИЧЕСКИХ МЕТАФОР</w:t>
        <w:tab/>
        <w:t>69</w:t>
      </w:r>
    </w:p>
    <w:p>
      <w:pPr>
        <w:pStyle w:val="Style58"/>
        <w:widowControl/>
        <w:tabs>
          <w:tab w:val="clear" w:pos="708"/>
          <w:tab w:val="left" w:pos="130" w:leader="none"/>
          <w:tab w:val="left" w:pos="5606" w:leader="dot"/>
        </w:tabs>
        <w:spacing w:lineRule="exact" w:line="202" w:before="62" w:after="0"/>
        <w:jc w:val="right"/>
        <w:rPr/>
      </w:pPr>
      <w:r>
        <w:rPr>
          <w:rStyle w:val="FontStyle96"/>
        </w:rPr>
        <w:t>4.</w:t>
        <w:tab/>
        <w:t>Сбор информации</w:t>
        <w:tab/>
        <w:t>69</w:t>
      </w:r>
    </w:p>
    <w:p>
      <w:pPr>
        <w:pStyle w:val="Style25"/>
        <w:widowControl/>
        <w:tabs>
          <w:tab w:val="clear" w:pos="708"/>
          <w:tab w:val="left" w:pos="6010" w:leader="dot"/>
        </w:tabs>
        <w:spacing w:lineRule="exact" w:line="202"/>
        <w:ind w:left="552" w:hanging="0"/>
        <w:jc w:val="left"/>
        <w:rPr/>
      </w:pPr>
      <w:r>
        <w:rPr>
          <w:rStyle w:val="FontStyle88"/>
        </w:rPr>
        <w:t>Выявление и утилизация положительных впечатлений</w:t>
        <w:tab/>
        <w:t>69</w:t>
      </w:r>
    </w:p>
    <w:p>
      <w:pPr>
        <w:pStyle w:val="Style25"/>
        <w:widowControl/>
        <w:tabs>
          <w:tab w:val="clear" w:pos="708"/>
          <w:tab w:val="left" w:pos="6010" w:leader="dot"/>
        </w:tabs>
        <w:spacing w:lineRule="exact" w:line="202"/>
        <w:ind w:left="557" w:hanging="0"/>
        <w:jc w:val="left"/>
        <w:rPr/>
      </w:pPr>
      <w:r>
        <w:rPr>
          <w:rStyle w:val="FontStyle88"/>
        </w:rPr>
        <w:t>Распознавание и утилизация минимальных сигналов</w:t>
        <w:tab/>
        <w:t>74</w:t>
      </w:r>
    </w:p>
    <w:p>
      <w:pPr>
        <w:pStyle w:val="Style25"/>
        <w:widowControl/>
        <w:tabs>
          <w:tab w:val="clear" w:pos="708"/>
          <w:tab w:val="left" w:pos="6010" w:leader="dot"/>
        </w:tabs>
        <w:spacing w:lineRule="exact" w:line="202"/>
        <w:ind w:left="542" w:hanging="0"/>
        <w:jc w:val="left"/>
        <w:rPr/>
      </w:pPr>
      <w:r>
        <w:rPr>
          <w:rStyle w:val="FontStyle88"/>
        </w:rPr>
        <w:t>Определение и утилизация сенсорных предпочтений</w:t>
        <w:tab/>
        <w:t>80</w:t>
      </w:r>
    </w:p>
    <w:p>
      <w:pPr>
        <w:pStyle w:val="Style58"/>
        <w:widowControl/>
        <w:tabs>
          <w:tab w:val="clear" w:pos="708"/>
          <w:tab w:val="left" w:pos="192" w:leader="none"/>
          <w:tab w:val="left" w:pos="5606" w:leader="dot"/>
        </w:tabs>
        <w:spacing w:lineRule="exact" w:line="206" w:before="96" w:after="0"/>
        <w:jc w:val="right"/>
        <w:rPr/>
      </w:pPr>
      <w:r>
        <w:rPr>
          <w:rStyle w:val="FontStyle96"/>
        </w:rPr>
        <w:t>5.</w:t>
        <w:tab/>
        <w:t>Детский язык и как его изучить</w:t>
        <w:tab/>
        <w:t>84</w:t>
      </w:r>
    </w:p>
    <w:p>
      <w:pPr>
        <w:pStyle w:val="Style25"/>
        <w:widowControl/>
        <w:tabs>
          <w:tab w:val="clear" w:pos="708"/>
          <w:tab w:val="left" w:pos="6014" w:leader="dot"/>
        </w:tabs>
        <w:spacing w:lineRule="exact" w:line="206"/>
        <w:ind w:left="533" w:hanging="0"/>
        <w:jc w:val="left"/>
        <w:rPr/>
      </w:pPr>
      <w:r>
        <w:rPr>
          <w:rStyle w:val="FontStyle88"/>
        </w:rPr>
        <w:t>Языковые сигналы: сознательная коммуникативная система?</w:t>
        <w:tab/>
        <w:t>84</w:t>
      </w:r>
    </w:p>
    <w:p>
      <w:pPr>
        <w:pStyle w:val="Style25"/>
        <w:widowControl/>
        <w:tabs>
          <w:tab w:val="clear" w:pos="708"/>
          <w:tab w:val="left" w:pos="6014" w:leader="dot"/>
        </w:tabs>
        <w:spacing w:lineRule="exact" w:line="206"/>
        <w:ind w:left="528" w:hanging="0"/>
        <w:jc w:val="left"/>
        <w:rPr/>
      </w:pPr>
      <w:r>
        <w:rPr>
          <w:rStyle w:val="FontStyle88"/>
        </w:rPr>
        <w:t>Движения глаз: бессознательная коммуникативная система?</w:t>
        <w:tab/>
        <w:t>87</w:t>
      </w:r>
    </w:p>
    <w:p>
      <w:pPr>
        <w:pStyle w:val="Style25"/>
        <w:widowControl/>
        <w:spacing w:lineRule="exact" w:line="206"/>
        <w:ind w:left="533" w:hanging="0"/>
        <w:jc w:val="left"/>
        <w:rPr/>
      </w:pPr>
      <w:r>
        <w:rPr>
          <w:rStyle w:val="FontStyle88"/>
        </w:rPr>
        <w:t>"Внесознательная" сенсорная система: новая перспектива</w:t>
      </w:r>
    </w:p>
    <w:p>
      <w:pPr>
        <w:pStyle w:val="Style25"/>
        <w:widowControl/>
        <w:tabs>
          <w:tab w:val="clear" w:pos="708"/>
          <w:tab w:val="left" w:pos="6014" w:leader="dot"/>
        </w:tabs>
        <w:spacing w:lineRule="exact" w:line="206" w:before="5" w:after="0"/>
        <w:ind w:left="586" w:hanging="0"/>
        <w:jc w:val="left"/>
        <w:rPr/>
      </w:pPr>
      <w:r>
        <w:rPr>
          <w:rStyle w:val="FontStyle88"/>
        </w:rPr>
        <w:t>в теории?</w:t>
        <w:tab/>
        <w:t>92</w:t>
      </w:r>
    </w:p>
    <w:p>
      <w:pPr>
        <w:pStyle w:val="Style25"/>
        <w:widowControl/>
        <w:tabs>
          <w:tab w:val="clear" w:pos="708"/>
          <w:tab w:val="left" w:pos="5774" w:leader="dot"/>
        </w:tabs>
        <w:spacing w:lineRule="exact" w:line="206"/>
        <w:ind w:left="538" w:hanging="0"/>
        <w:jc w:val="left"/>
        <w:rPr/>
      </w:pPr>
      <w:r>
        <w:rPr>
          <w:rStyle w:val="FontStyle88"/>
        </w:rPr>
        <w:t>Установление внесознательных систем</w:t>
        <w:tab/>
        <w:t xml:space="preserve">   102</w:t>
      </w:r>
    </w:p>
    <w:p>
      <w:pPr>
        <w:pStyle w:val="Style25"/>
        <w:widowControl/>
        <w:tabs>
          <w:tab w:val="clear" w:pos="708"/>
          <w:tab w:val="left" w:pos="5923" w:leader="dot"/>
        </w:tabs>
        <w:spacing w:lineRule="exact" w:line="206"/>
        <w:ind w:left="566" w:hanging="0"/>
        <w:jc w:val="left"/>
        <w:rPr/>
      </w:pPr>
      <w:r>
        <w:rPr>
          <w:rStyle w:val="FontStyle88"/>
        </w:rPr>
        <w:t>Предъявление проблемы или симптома</w:t>
        <w:tab/>
        <w:t>102</w:t>
      </w:r>
    </w:p>
    <w:p>
      <w:pPr>
        <w:pStyle w:val="Style58"/>
        <w:widowControl/>
        <w:tabs>
          <w:tab w:val="clear" w:pos="708"/>
          <w:tab w:val="left" w:pos="187" w:leader="none"/>
          <w:tab w:val="left" w:pos="5491" w:leader="dot"/>
        </w:tabs>
        <w:spacing w:lineRule="exact" w:line="202" w:before="106" w:after="0"/>
        <w:jc w:val="right"/>
        <w:rPr/>
      </w:pPr>
      <w:r>
        <w:rPr>
          <w:rStyle w:val="FontStyle96"/>
        </w:rPr>
        <w:t>6.</w:t>
        <w:tab/>
        <w:t>Три уровня общения как единый процесс</w:t>
        <w:tab/>
        <w:t>ПО</w:t>
      </w:r>
    </w:p>
    <w:p>
      <w:pPr>
        <w:pStyle w:val="Style25"/>
        <w:widowControl/>
        <w:tabs>
          <w:tab w:val="clear" w:pos="708"/>
          <w:tab w:val="left" w:pos="5923" w:leader="dot"/>
        </w:tabs>
        <w:spacing w:lineRule="exact" w:line="202"/>
        <w:ind w:left="552" w:hanging="0"/>
        <w:jc w:val="left"/>
        <w:rPr/>
      </w:pPr>
      <w:r>
        <w:rPr>
          <w:rStyle w:val="FontStyle88"/>
        </w:rPr>
        <w:t>Сюжетная линия: первый уровень</w:t>
        <w:tab/>
        <w:t>110</w:t>
      </w:r>
    </w:p>
    <w:p>
      <w:pPr>
        <w:pStyle w:val="Style25"/>
        <w:widowControl/>
        <w:tabs>
          <w:tab w:val="clear" w:pos="708"/>
          <w:tab w:val="left" w:pos="5923" w:leader="dot"/>
        </w:tabs>
        <w:spacing w:lineRule="exact" w:line="202"/>
        <w:ind w:left="566" w:hanging="0"/>
        <w:jc w:val="left"/>
        <w:rPr/>
      </w:pPr>
      <w:r>
        <w:rPr>
          <w:rStyle w:val="FontStyle88"/>
        </w:rPr>
        <w:t>Внушения: второй уровень</w:t>
        <w:tab/>
        <w:t>111</w:t>
      </w:r>
    </w:p>
    <w:p>
      <w:pPr>
        <w:pStyle w:val="Style25"/>
        <w:widowControl/>
        <w:tabs>
          <w:tab w:val="clear" w:pos="708"/>
          <w:tab w:val="left" w:pos="5923" w:leader="dot"/>
        </w:tabs>
        <w:spacing w:lineRule="exact" w:line="202"/>
        <w:ind w:left="552" w:hanging="0"/>
        <w:jc w:val="left"/>
        <w:rPr/>
      </w:pPr>
      <w:r>
        <w:rPr>
          <w:rStyle w:val="FontStyle88"/>
        </w:rPr>
        <w:t>Переплетения: третий уровень</w:t>
        <w:tab/>
        <w:t>112</w:t>
      </w:r>
    </w:p>
    <w:p>
      <w:pPr>
        <w:pStyle w:val="Style25"/>
        <w:widowControl/>
        <w:tabs>
          <w:tab w:val="clear" w:pos="708"/>
          <w:tab w:val="left" w:pos="5923" w:leader="dot"/>
        </w:tabs>
        <w:spacing w:lineRule="exact" w:line="202"/>
        <w:ind w:left="557" w:hanging="0"/>
        <w:jc w:val="left"/>
        <w:rPr/>
      </w:pPr>
      <w:r>
        <w:rPr>
          <w:rStyle w:val="FontStyle88"/>
        </w:rPr>
        <w:t>Живые метафоры</w:t>
        <w:tab/>
        <w:t>114</w:t>
      </w:r>
    </w:p>
    <w:p>
      <w:pPr>
        <w:pStyle w:val="Style25"/>
        <w:widowControl/>
        <w:tabs>
          <w:tab w:val="clear" w:pos="708"/>
          <w:tab w:val="left" w:pos="5923" w:leader="dot"/>
        </w:tabs>
        <w:spacing w:lineRule="exact" w:line="202" w:before="5" w:after="0"/>
        <w:ind w:left="547" w:hanging="0"/>
        <w:jc w:val="left"/>
        <w:rPr/>
      </w:pPr>
      <w:r>
        <w:rPr>
          <w:rStyle w:val="FontStyle88"/>
        </w:rPr>
        <w:t>Обучающая метафора: Слоненок Сэмми и мистер Верблюд</w:t>
        <w:tab/>
        <w:t>117</w:t>
      </w:r>
    </w:p>
    <w:p>
      <w:pPr>
        <w:pStyle w:val="Style25"/>
        <w:widowControl/>
        <w:tabs>
          <w:tab w:val="clear" w:pos="708"/>
          <w:tab w:val="left" w:pos="5501" w:leader="dot"/>
        </w:tabs>
        <w:spacing w:lineRule="auto" w:line="240" w:before="110" w:after="0"/>
        <w:jc w:val="right"/>
        <w:rPr/>
      </w:pPr>
      <w:r>
        <w:rPr>
          <w:rStyle w:val="FontStyle88"/>
        </w:rPr>
        <w:t>Эпилог</w:t>
        <w:tab/>
        <w:t>128</w:t>
      </w:r>
    </w:p>
    <w:p>
      <w:pPr>
        <w:pStyle w:val="Style39"/>
        <w:widowControl/>
        <w:spacing w:before="29" w:after="0"/>
        <w:jc w:val="center"/>
        <w:rPr/>
      </w:pPr>
      <w:r>
        <w:rPr>
          <w:rStyle w:val="FontStyle93"/>
        </w:rPr>
        <w:t>Джойс Миллс, Ричард Кроули</w:t>
      </w:r>
    </w:p>
    <w:p>
      <w:pPr>
        <w:pStyle w:val="Style60"/>
        <w:widowControl/>
        <w:spacing w:before="67" w:after="0"/>
        <w:ind w:left="355" w:firstLine="504"/>
        <w:rPr/>
      </w:pPr>
      <w:r>
        <w:rPr>
          <w:rStyle w:val="FontStyle93"/>
        </w:rPr>
        <w:t>ТЕРАПЕВТИЧЕСКИЕ МЕТАФОРЫ ДЛЯ ДЕТЕЙ И "ВНУТРЕННЕГО РЕБЕНКА"</w:t>
      </w:r>
    </w:p>
    <w:p>
      <w:pPr>
        <w:pStyle w:val="Style26"/>
        <w:widowControl/>
        <w:spacing w:lineRule="exact" w:line="240"/>
        <w:jc w:val="center"/>
        <w:rPr>
          <w:rStyle w:val="FontStyle93"/>
          <w:sz w:val="20"/>
          <w:szCs w:val="20"/>
        </w:rPr>
      </w:pPr>
      <w:r>
        <w:rPr/>
      </w:r>
    </w:p>
    <w:p>
      <w:pPr>
        <w:pStyle w:val="Style26"/>
        <w:widowControl/>
        <w:spacing w:lineRule="auto" w:line="240" w:before="67" w:after="0"/>
        <w:jc w:val="center"/>
        <w:rPr/>
      </w:pPr>
      <w:r>
        <w:rPr>
          <w:rStyle w:val="FontStyle93"/>
        </w:rPr>
        <w:t xml:space="preserve">Перевод </w:t>
      </w:r>
      <w:r>
        <w:rPr>
          <w:rStyle w:val="FontStyle85"/>
        </w:rPr>
        <w:t>Т.К. Кругловой</w:t>
      </w:r>
    </w:p>
    <w:p>
      <w:pPr>
        <w:pStyle w:val="Style63"/>
        <w:widowControl/>
        <w:ind w:left="2016" w:right="1882" w:hanging="0"/>
        <w:jc w:val="center"/>
        <w:rPr>
          <w:rStyle w:val="FontStyle85"/>
          <w:sz w:val="20"/>
          <w:szCs w:val="20"/>
        </w:rPr>
      </w:pPr>
      <w:r>
        <w:rPr/>
      </w:r>
    </w:p>
    <w:p>
      <w:pPr>
        <w:pStyle w:val="Style63"/>
        <w:widowControl/>
        <w:ind w:left="2016" w:right="188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3"/>
        <w:widowControl/>
        <w:spacing w:before="48" w:after="0"/>
        <w:ind w:left="2016" w:right="1882" w:hanging="0"/>
        <w:jc w:val="center"/>
        <w:rPr/>
      </w:pPr>
      <w:r>
        <w:rPr>
          <w:rStyle w:val="FontStyle82"/>
        </w:rPr>
        <w:t xml:space="preserve">Научный редактор </w:t>
      </w:r>
      <w:r>
        <w:rPr>
          <w:rStyle w:val="FontStyle85"/>
        </w:rPr>
        <w:t>Е.Л. Михайлова</w:t>
      </w:r>
    </w:p>
    <w:p>
      <w:pPr>
        <w:pStyle w:val="Style50"/>
        <w:widowControl/>
        <w:ind w:left="1776" w:right="1632" w:hanging="0"/>
        <w:jc w:val="center"/>
        <w:rPr>
          <w:rStyle w:val="FontStyle85"/>
          <w:sz w:val="20"/>
          <w:szCs w:val="20"/>
        </w:rPr>
      </w:pPr>
      <w:r>
        <w:rPr/>
      </w:r>
    </w:p>
    <w:p>
      <w:pPr>
        <w:pStyle w:val="Style50"/>
        <w:widowControl/>
        <w:spacing w:before="10" w:after="0"/>
        <w:ind w:left="1776" w:right="1632" w:hanging="0"/>
        <w:jc w:val="center"/>
        <w:rPr/>
      </w:pPr>
      <w:r>
        <w:rPr>
          <w:rStyle w:val="FontStyle82"/>
        </w:rPr>
        <w:t xml:space="preserve">Выпускающий редактор </w:t>
      </w:r>
      <w:r>
        <w:rPr>
          <w:rStyle w:val="FontStyle85"/>
        </w:rPr>
        <w:t>И. В. Тепикина</w:t>
      </w:r>
    </w:p>
    <w:p>
      <w:pPr>
        <w:pStyle w:val="Style40"/>
        <w:widowControl/>
        <w:spacing w:lineRule="exact" w:line="240"/>
        <w:ind w:left="1253" w:right="1099" w:hanging="0"/>
        <w:rPr>
          <w:rStyle w:val="FontStyle85"/>
          <w:sz w:val="20"/>
          <w:szCs w:val="20"/>
        </w:rPr>
      </w:pPr>
      <w:r>
        <w:rPr/>
      </w:r>
    </w:p>
    <w:p>
      <w:pPr>
        <w:pStyle w:val="Style40"/>
        <w:widowControl/>
        <w:spacing w:lineRule="exact" w:line="240"/>
        <w:ind w:left="1253" w:right="10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spacing w:lineRule="exact" w:line="240" w:before="10" w:after="0"/>
        <w:ind w:left="1253" w:right="1099" w:hanging="0"/>
        <w:rPr/>
      </w:pPr>
      <w:r>
        <w:rPr>
          <w:rStyle w:val="FontStyle82"/>
        </w:rPr>
        <w:t xml:space="preserve">Главный редактор и издатель серии </w:t>
      </w:r>
      <w:r>
        <w:rPr>
          <w:rStyle w:val="FontStyle85"/>
        </w:rPr>
        <w:t xml:space="preserve">Л.М. Кроль </w:t>
      </w:r>
      <w:r>
        <w:rPr>
          <w:rStyle w:val="FontStyle82"/>
        </w:rPr>
        <w:t xml:space="preserve">Научный консультант серии </w:t>
      </w:r>
      <w:r>
        <w:rPr>
          <w:rStyle w:val="FontStyle85"/>
        </w:rPr>
        <w:t>Е.Л. Михайлова</w:t>
      </w:r>
    </w:p>
    <w:p>
      <w:pPr>
        <w:pStyle w:val="Style40"/>
        <w:widowControl/>
        <w:spacing w:lineRule="exact" w:line="240"/>
        <w:rPr>
          <w:rStyle w:val="FontStyle85"/>
          <w:sz w:val="20"/>
          <w:szCs w:val="20"/>
        </w:rPr>
      </w:pPr>
      <w:r>
        <w:rPr/>
      </w:r>
    </w:p>
    <w:p>
      <w:pPr>
        <w:pStyle w:val="Style40"/>
        <w:widowControl/>
        <w:spacing w:lineRule="exact" w:line="216" w:before="14" w:after="0"/>
        <w:rPr/>
      </w:pPr>
      <w:r>
        <w:rPr>
          <w:rStyle w:val="FontStyle82"/>
        </w:rPr>
        <w:t>Изд.лиц. № 061747 Гигиенический сертификат № 77.99.6.953.П.169.1.99. от 19.01.1999 Подписано в печать 05.05.2000 г. Формат 60x88/16. Печать офсетная. Усл.печ.л. 9. Уч.-изд.л. 8,2. Тираж 2 тыс. экз. Заказ № 78</w:t>
      </w:r>
    </w:p>
    <w:p>
      <w:pPr>
        <w:pStyle w:val="Style40"/>
        <w:widowControl/>
        <w:spacing w:lineRule="exact" w:line="240" w:before="216" w:after="0"/>
        <w:ind w:left="619" w:hanging="0"/>
        <w:rPr>
          <w:rStyle w:val="FontStyle82"/>
          <w:u w:val="single"/>
          <w:lang w:val="en-US"/>
        </w:rPr>
      </w:pPr>
      <w:r>
        <w:rPr>
          <w:rStyle w:val="FontStyle82"/>
        </w:rPr>
        <w:t xml:space="preserve">М.: Независимая фирма "Класс", 2000. — 144 с. 103104, Москва, а/я 85. </w:t>
      </w:r>
      <w:r>
        <w:rPr>
          <w:rStyle w:val="FontStyle82"/>
          <w:lang w:val="en-US"/>
        </w:rPr>
        <w:t xml:space="preserve">E-mail: </w:t>
      </w:r>
      <w:hyperlink r:id="rId61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 xml:space="preserve">kroll@aha.ra </w:t>
        </w:r>
      </w:hyperlink>
      <w:r>
        <w:rPr>
          <w:rStyle w:val="FontStyle82"/>
          <w:lang w:val="en-US"/>
        </w:rPr>
        <w:t xml:space="preserve">Internet: </w:t>
      </w:r>
      <w:hyperlink r:id="rId62">
        <w:r>
          <w:rPr>
            <w:rStyle w:val="InternetLink"/>
            <w:rFonts w:ascii="Times New Roman" w:hAnsi="Times New Roman" w:cs="Times New Roman"/>
            <w:sz w:val="18"/>
            <w:sz w:val="18"/>
            <w:szCs w:val="18"/>
            <w:u w:val="single"/>
            <w:lang w:val="en-US"/>
          </w:rPr>
          <w:t>http://www.igisp-klass.aha.ru</w:t>
        </w:r>
      </w:hyperlink>
    </w:p>
    <w:p>
      <w:pPr>
        <w:pStyle w:val="Style101"/>
        <w:widowControl/>
        <w:spacing w:lineRule="exact" w:line="235" w:before="240" w:after="0"/>
        <w:ind w:left="1714" w:right="1474" w:hanging="0"/>
        <w:rPr/>
      </w:pPr>
      <w:r>
        <w:rPr>
          <w:rStyle w:val="FontStyle82"/>
          <w:lang w:val="de-DE" w:eastAsia="de-DE"/>
        </w:rPr>
        <w:t xml:space="preserve">ISBN </w:t>
      </w:r>
      <w:r>
        <w:rPr>
          <w:rStyle w:val="FontStyle82"/>
          <w:lang w:eastAsia="de-DE"/>
        </w:rPr>
        <w:t xml:space="preserve">0-87630-429-3 </w:t>
      </w:r>
      <w:r>
        <w:rPr>
          <w:rStyle w:val="FontStyle82"/>
          <w:lang w:val="de-DE" w:eastAsia="de-DE"/>
        </w:rPr>
        <w:t xml:space="preserve">(USA) ISBN </w:t>
      </w:r>
      <w:r>
        <w:rPr>
          <w:rStyle w:val="FontStyle82"/>
          <w:lang w:eastAsia="de-DE"/>
        </w:rPr>
        <w:t>5-86375-013-8 (РФ)</w:t>
      </w:r>
    </w:p>
    <w:p>
      <w:pPr>
        <w:pStyle w:val="Style40"/>
        <w:widowControl/>
        <w:spacing w:lineRule="exact" w:line="240"/>
        <w:ind w:left="1070" w:hanging="0"/>
        <w:rPr>
          <w:rStyle w:val="FontStyle82"/>
          <w:sz w:val="20"/>
          <w:szCs w:val="20"/>
          <w:lang w:eastAsia="de-DE"/>
        </w:rPr>
      </w:pPr>
      <w:r>
        <w:rPr/>
      </w:r>
    </w:p>
    <w:p>
      <w:pPr>
        <w:sectPr>
          <w:footerReference w:type="default" r:id="rId63"/>
          <w:type w:val="nextPage"/>
          <w:pgSz w:w="11906" w:h="16838"/>
          <w:pgMar w:left="2774" w:right="2774" w:gutter="0" w:header="0" w:top="4884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40"/>
        <w:widowControl/>
        <w:spacing w:lineRule="exact" w:line="216" w:before="5" w:after="0"/>
        <w:ind w:left="1070" w:hanging="0"/>
        <w:rPr/>
      </w:pPr>
      <w:r>
        <w:rPr>
          <w:rStyle w:val="FontStyle82"/>
        </w:rPr>
        <w:t xml:space="preserve">Отпечатано в </w:t>
      </w:r>
      <w:r>
        <w:rPr>
          <w:rStyle w:val="FontStyle88"/>
        </w:rPr>
        <w:t xml:space="preserve">ППП </w:t>
      </w:r>
      <w:r>
        <w:rPr>
          <w:rStyle w:val="FontStyle82"/>
        </w:rPr>
        <w:t>"Типография "Наука". 121099, Москва, Шубинский пер., 6.</w:t>
      </w:r>
    </w:p>
    <w:p>
      <w:pPr>
        <w:pStyle w:val="Normal"/>
        <w:widowControl/>
        <w:spacing w:lineRule="exact" w:line="1"/>
        <w:rPr>
          <w:rStyle w:val="FontStyle82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86655" cy="731837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6020" cy="731774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6020" cy="731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576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6020" cy="731774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6020" cy="731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66"/>
      <w:type w:val="nextPage"/>
      <w:pgSz w:w="11906" w:h="16838"/>
      <w:pgMar w:left="2026" w:right="2026" w:gutter="0" w:header="0" w:top="4067" w:footer="720" w:bottom="1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130" w:hanging="0"/>
      <w:jc w:val="both"/>
      <w:rPr/>
    </w:pPr>
    <w:r>
      <w:rPr>
        <w:rStyle w:val="FontStyle74"/>
      </w:rPr>
      <w:fldChar w:fldCharType="begin"/>
    </w:r>
    <w:r>
      <w:rPr>
        <w:rStyle w:val="FontStyle74"/>
      </w:rPr>
      <w:instrText xml:space="preserve"> PAGE </w:instrText>
    </w:r>
    <w:r>
      <w:rPr>
        <w:rStyle w:val="FontStyle74"/>
      </w:rPr>
      <w:fldChar w:fldCharType="separate"/>
    </w:r>
    <w:r>
      <w:rPr>
        <w:rStyle w:val="FontStyle74"/>
      </w:rPr>
      <w:t>30</w:t>
    </w:r>
    <w:r>
      <w:rPr>
        <w:rStyle w:val="FontStyle7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auto" w:line="240"/>
      <w:ind w:left="3015" w:right="-28" w:hanging="0"/>
      <w:rPr/>
    </w:pPr>
    <w:r>
      <w:rPr>
        <w:rStyle w:val="FontStyle82"/>
      </w:rPr>
      <w:fldChar w:fldCharType="begin"/>
    </w:r>
    <w:r>
      <w:rPr>
        <w:rStyle w:val="FontStyle82"/>
      </w:rPr>
      <w:instrText xml:space="preserve"> PAGE </w:instrText>
    </w:r>
    <w:r>
      <w:rPr>
        <w:rStyle w:val="FontStyle82"/>
      </w:rPr>
      <w:fldChar w:fldCharType="separate"/>
    </w:r>
    <w:r>
      <w:rPr>
        <w:rStyle w:val="FontStyle82"/>
      </w:rPr>
      <w:t>31</w:t>
    </w:r>
    <w:r>
      <w:rPr>
        <w:rStyle w:val="FontStyle82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084" w:right="-22" w:hanging="0"/>
      <w:jc w:val="both"/>
      <w:rPr/>
    </w:pPr>
    <w:r>
      <w:rPr>
        <w:rStyle w:val="FontStyle74"/>
        <w:spacing w:val="0"/>
      </w:rPr>
      <w:fldChar w:fldCharType="begin"/>
    </w:r>
    <w:r>
      <w:rPr>
        <w:rStyle w:val="FontStyle74"/>
        <w:spacing w:val="0"/>
      </w:rPr>
      <w:instrText xml:space="preserve"> PAGE </w:instrText>
    </w:r>
    <w:r>
      <w:rPr>
        <w:rStyle w:val="FontStyle74"/>
        <w:spacing w:val="0"/>
      </w:rPr>
      <w:fldChar w:fldCharType="separate"/>
    </w:r>
    <w:r>
      <w:rPr>
        <w:rStyle w:val="FontStyle74"/>
        <w:spacing w:val="0"/>
      </w:rPr>
      <w:t>58</w:t>
    </w:r>
    <w:r>
      <w:rPr>
        <w:rStyle w:val="FontStyle74"/>
        <w:spacing w:val="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043" w:hanging="0"/>
      <w:jc w:val="both"/>
      <w:rPr/>
    </w:pPr>
    <w:r>
      <w:rPr>
        <w:rStyle w:val="FontStyle74"/>
        <w:spacing w:val="0"/>
      </w:rPr>
      <w:fldChar w:fldCharType="begin"/>
    </w:r>
    <w:r>
      <w:rPr>
        <w:rStyle w:val="FontStyle74"/>
        <w:spacing w:val="0"/>
      </w:rPr>
      <w:instrText xml:space="preserve"> PAGE </w:instrText>
    </w:r>
    <w:r>
      <w:rPr>
        <w:rStyle w:val="FontStyle74"/>
        <w:spacing w:val="0"/>
      </w:rPr>
      <w:fldChar w:fldCharType="separate"/>
    </w:r>
    <w:r>
      <w:rPr>
        <w:rStyle w:val="FontStyle74"/>
        <w:spacing w:val="0"/>
      </w:rPr>
      <w:t>62</w:t>
    </w:r>
    <w:r>
      <w:rPr>
        <w:rStyle w:val="FontStyle74"/>
        <w:spacing w:val="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043" w:hanging="0"/>
      <w:jc w:val="both"/>
      <w:rPr/>
    </w:pPr>
    <w:r>
      <w:rPr>
        <w:rStyle w:val="FontStyle74"/>
        <w:spacing w:val="0"/>
      </w:rPr>
      <w:fldChar w:fldCharType="begin"/>
    </w:r>
    <w:r>
      <w:rPr>
        <w:rStyle w:val="FontStyle74"/>
        <w:spacing w:val="0"/>
      </w:rPr>
      <w:instrText xml:space="preserve"> PAGE </w:instrText>
    </w:r>
    <w:r>
      <w:rPr>
        <w:rStyle w:val="FontStyle74"/>
        <w:spacing w:val="0"/>
      </w:rPr>
      <w:fldChar w:fldCharType="separate"/>
    </w:r>
    <w:r>
      <w:rPr>
        <w:rStyle w:val="FontStyle74"/>
        <w:spacing w:val="0"/>
      </w:rPr>
      <w:t>72</w:t>
    </w:r>
    <w:r>
      <w:rPr>
        <w:rStyle w:val="FontStyle74"/>
        <w:spacing w:val="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060" w:right="-41" w:hanging="0"/>
      <w:jc w:val="both"/>
      <w:rPr/>
    </w:pPr>
    <w:r>
      <w:rPr>
        <w:rStyle w:val="FontStyle74"/>
        <w:spacing w:val="0"/>
      </w:rPr>
      <w:fldChar w:fldCharType="begin"/>
    </w:r>
    <w:r>
      <w:rPr>
        <w:rStyle w:val="FontStyle74"/>
        <w:spacing w:val="0"/>
      </w:rPr>
      <w:instrText xml:space="preserve"> PAGE </w:instrText>
    </w:r>
    <w:r>
      <w:rPr>
        <w:rStyle w:val="FontStyle74"/>
        <w:spacing w:val="0"/>
      </w:rPr>
      <w:fldChar w:fldCharType="separate"/>
    </w:r>
    <w:r>
      <w:rPr>
        <w:rStyle w:val="FontStyle74"/>
        <w:spacing w:val="0"/>
      </w:rPr>
      <w:t>73</w:t>
    </w:r>
    <w:r>
      <w:rPr>
        <w:rStyle w:val="FontStyle74"/>
        <w:spacing w:val="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060" w:right="-41" w:hanging="0"/>
      <w:jc w:val="both"/>
      <w:rPr/>
    </w:pPr>
    <w:r>
      <w:rPr>
        <w:rStyle w:val="FontStyle74"/>
        <w:spacing w:val="0"/>
      </w:rPr>
      <w:fldChar w:fldCharType="begin"/>
    </w:r>
    <w:r>
      <w:rPr>
        <w:rStyle w:val="FontStyle74"/>
        <w:spacing w:val="0"/>
      </w:rPr>
      <w:instrText xml:space="preserve"> PAGE </w:instrText>
    </w:r>
    <w:r>
      <w:rPr>
        <w:rStyle w:val="FontStyle74"/>
        <w:spacing w:val="0"/>
      </w:rPr>
      <w:fldChar w:fldCharType="separate"/>
    </w:r>
    <w:r>
      <w:rPr>
        <w:rStyle w:val="FontStyle74"/>
        <w:spacing w:val="0"/>
      </w:rPr>
      <w:t>75</w:t>
    </w:r>
    <w:r>
      <w:rPr>
        <w:rStyle w:val="FontStyle74"/>
        <w:spacing w:val="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auto" w:line="240"/>
      <w:ind w:left="3019" w:hanging="0"/>
      <w:rPr/>
    </w:pPr>
    <w:r>
      <w:rPr>
        <w:rStyle w:val="FontStyle82"/>
      </w:rPr>
      <w:fldChar w:fldCharType="begin"/>
    </w:r>
    <w:r>
      <w:rPr>
        <w:rStyle w:val="FontStyle82"/>
      </w:rPr>
      <w:instrText xml:space="preserve"> PAGE </w:instrText>
    </w:r>
    <w:r>
      <w:rPr>
        <w:rStyle w:val="FontStyle82"/>
      </w:rPr>
      <w:fldChar w:fldCharType="separate"/>
    </w:r>
    <w:r>
      <w:rPr>
        <w:rStyle w:val="FontStyle82"/>
      </w:rPr>
      <w:t>76</w:t>
    </w:r>
    <w:r>
      <w:rPr>
        <w:rStyle w:val="FontStyle82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auto" w:line="240"/>
      <w:ind w:left="3019" w:hanging="0"/>
      <w:rPr/>
    </w:pPr>
    <w:r>
      <w:rPr>
        <w:rStyle w:val="FontStyle82"/>
      </w:rPr>
      <w:fldChar w:fldCharType="begin"/>
    </w:r>
    <w:r>
      <w:rPr>
        <w:rStyle w:val="FontStyle82"/>
      </w:rPr>
      <w:instrText xml:space="preserve"> PAGE </w:instrText>
    </w:r>
    <w:r>
      <w:rPr>
        <w:rStyle w:val="FontStyle82"/>
      </w:rPr>
      <w:fldChar w:fldCharType="separate"/>
    </w:r>
    <w:r>
      <w:rPr>
        <w:rStyle w:val="FontStyle82"/>
      </w:rPr>
      <w:t>77</w:t>
    </w:r>
    <w:r>
      <w:rPr>
        <w:rStyle w:val="FontStyle82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auto" w:line="240"/>
      <w:ind w:left="3062" w:hanging="0"/>
      <w:rPr/>
    </w:pPr>
    <w:r>
      <w:rPr>
        <w:rStyle w:val="FontStyle82"/>
      </w:rPr>
      <w:fldChar w:fldCharType="begin"/>
    </w:r>
    <w:r>
      <w:rPr>
        <w:rStyle w:val="FontStyle82"/>
      </w:rPr>
      <w:instrText xml:space="preserve"> PAGE </w:instrText>
    </w:r>
    <w:r>
      <w:rPr>
        <w:rStyle w:val="FontStyle82"/>
      </w:rPr>
      <w:fldChar w:fldCharType="separate"/>
    </w:r>
    <w:r>
      <w:rPr>
        <w:rStyle w:val="FontStyle82"/>
      </w:rPr>
      <w:t>98</w:t>
    </w:r>
    <w:r>
      <w:rPr>
        <w:rStyle w:val="FontStyle82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072" w:hanging="0"/>
      <w:jc w:val="both"/>
      <w:rPr/>
    </w:pPr>
    <w:r>
      <w:rPr>
        <w:rStyle w:val="FontStyle74"/>
      </w:rPr>
      <w:fldChar w:fldCharType="begin"/>
    </w:r>
    <w:r>
      <w:rPr>
        <w:rStyle w:val="FontStyle74"/>
      </w:rPr>
      <w:instrText xml:space="preserve"> PAGE </w:instrText>
    </w:r>
    <w:r>
      <w:rPr>
        <w:rStyle w:val="FontStyle74"/>
      </w:rPr>
      <w:fldChar w:fldCharType="separate"/>
    </w:r>
    <w:r>
      <w:rPr>
        <w:rStyle w:val="FontStyle74"/>
      </w:rPr>
      <w:t>10</w:t>
    </w:r>
    <w:r>
      <w:rPr>
        <w:rStyle w:val="FontStyle7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3072" w:hanging="0"/>
      <w:jc w:val="both"/>
      <w:rPr/>
    </w:pPr>
    <w:r>
      <w:rPr>
        <w:rStyle w:val="FontStyle74"/>
      </w:rPr>
      <w:fldChar w:fldCharType="begin"/>
    </w:r>
    <w:r>
      <w:rPr>
        <w:rStyle w:val="FontStyle74"/>
      </w:rPr>
      <w:instrText xml:space="preserve"> PAGE </w:instrText>
    </w:r>
    <w:r>
      <w:rPr>
        <w:rStyle w:val="FontStyle74"/>
      </w:rPr>
      <w:fldChar w:fldCharType="separate"/>
    </w:r>
    <w:r>
      <w:rPr>
        <w:rStyle w:val="FontStyle74"/>
      </w:rPr>
      <w:t>13</w:t>
    </w:r>
    <w:r>
      <w:rPr>
        <w:rStyle w:val="FontStyle7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rebuchet MS" w:hAnsi="Trebuchet MS" w:cs="Trebuchet MS"/>
      <w:b/>
      <w:bCs/>
      <w:sz w:val="28"/>
      <w:szCs w:val="28"/>
    </w:rPr>
  </w:style>
  <w:style w:type="character" w:styleId="FontStyle74">
    <w:name w:val="Font Style74"/>
    <w:basedOn w:val="Style14"/>
    <w:qFormat/>
    <w:rPr>
      <w:rFonts w:ascii="Trebuchet MS" w:hAnsi="Trebuchet MS" w:cs="Trebuchet MS"/>
      <w:b/>
      <w:bCs/>
      <w:spacing w:val="10"/>
      <w:sz w:val="16"/>
      <w:szCs w:val="16"/>
    </w:rPr>
  </w:style>
  <w:style w:type="character" w:styleId="FontStyle75">
    <w:name w:val="Font Style75"/>
    <w:basedOn w:val="Style14"/>
    <w:qFormat/>
    <w:rPr>
      <w:rFonts w:ascii="Trebuchet MS" w:hAnsi="Trebuchet MS" w:cs="Trebuchet MS"/>
      <w:sz w:val="26"/>
      <w:szCs w:val="26"/>
    </w:rPr>
  </w:style>
  <w:style w:type="character" w:styleId="FontStyle76">
    <w:name w:val="Font Style76"/>
    <w:basedOn w:val="Style14"/>
    <w:qFormat/>
    <w:rPr>
      <w:rFonts w:ascii="Trebuchet MS" w:hAnsi="Trebuchet MS" w:cs="Trebuchet MS"/>
      <w:b/>
      <w:bCs/>
      <w:sz w:val="28"/>
      <w:szCs w:val="28"/>
    </w:rPr>
  </w:style>
  <w:style w:type="character" w:styleId="FontStyle77">
    <w:name w:val="Font Style77"/>
    <w:basedOn w:val="Style14"/>
    <w:qFormat/>
    <w:rPr>
      <w:rFonts w:ascii="Arial" w:hAnsi="Arial" w:cs="Arial"/>
      <w:sz w:val="18"/>
      <w:szCs w:val="18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91">
    <w:name w:val="Font Style91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i/>
      <w:iCs/>
      <w:spacing w:val="-20"/>
      <w:sz w:val="18"/>
      <w:szCs w:val="18"/>
    </w:rPr>
  </w:style>
  <w:style w:type="character" w:styleId="FontStyle93">
    <w:name w:val="Font Style93"/>
    <w:basedOn w:val="Style14"/>
    <w:qFormat/>
    <w:rPr>
      <w:rFonts w:ascii="Trebuchet MS" w:hAnsi="Trebuchet MS" w:cs="Trebuchet MS"/>
      <w:sz w:val="12"/>
      <w:szCs w:val="12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96">
    <w:name w:val="Font Style9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basedOn w:val="Style14"/>
    <w:qFormat/>
    <w:rPr>
      <w:rFonts w:ascii="Trebuchet MS" w:hAnsi="Trebuchet MS" w:cs="Trebuchet MS"/>
      <w:b/>
      <w:bCs/>
      <w:sz w:val="14"/>
      <w:szCs w:val="14"/>
    </w:rPr>
  </w:style>
  <w:style w:type="character" w:styleId="FontStyle98">
    <w:name w:val="Font Style98"/>
    <w:basedOn w:val="Style14"/>
    <w:qFormat/>
    <w:rPr>
      <w:rFonts w:ascii="Trebuchet MS" w:hAnsi="Trebuchet MS" w:cs="Trebuchet MS"/>
      <w:sz w:val="16"/>
      <w:szCs w:val="16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00">
    <w:name w:val="Font Style100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389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446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11"/>
      <w:ind w:firstLine="82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Style111">
    <w:name w:val="Style11"/>
    <w:basedOn w:val="Normal"/>
    <w:qFormat/>
    <w:pPr>
      <w:spacing w:lineRule="exact" w:line="248"/>
      <w:ind w:firstLine="562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95"/>
      <w:ind w:firstLine="288"/>
      <w:jc w:val="both"/>
    </w:pPr>
    <w:rPr/>
  </w:style>
  <w:style w:type="paragraph" w:styleId="Style141">
    <w:name w:val="Style14"/>
    <w:basedOn w:val="Normal"/>
    <w:qFormat/>
    <w:pPr>
      <w:spacing w:lineRule="exact" w:line="312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23"/>
    </w:pPr>
    <w:rPr/>
  </w:style>
  <w:style w:type="paragraph" w:styleId="Style18">
    <w:name w:val="Style18"/>
    <w:basedOn w:val="Normal"/>
    <w:qFormat/>
    <w:pPr>
      <w:spacing w:lineRule="exact" w:line="178"/>
      <w:ind w:firstLine="173"/>
    </w:pPr>
    <w:rPr/>
  </w:style>
  <w:style w:type="paragraph" w:styleId="Style19">
    <w:name w:val="Style19"/>
    <w:basedOn w:val="Normal"/>
    <w:qFormat/>
    <w:pPr>
      <w:spacing w:lineRule="exact" w:line="192"/>
      <w:jc w:val="both"/>
    </w:pPr>
    <w:rPr/>
  </w:style>
  <w:style w:type="paragraph" w:styleId="Style20">
    <w:name w:val="Style20"/>
    <w:basedOn w:val="Normal"/>
    <w:qFormat/>
    <w:pPr>
      <w:spacing w:lineRule="exact" w:line="216"/>
    </w:pPr>
    <w:rPr/>
  </w:style>
  <w:style w:type="paragraph" w:styleId="Style211">
    <w:name w:val="Style21"/>
    <w:basedOn w:val="Normal"/>
    <w:qFormat/>
    <w:pPr>
      <w:jc w:val="right"/>
    </w:pPr>
    <w:rPr/>
  </w:style>
  <w:style w:type="paragraph" w:styleId="Style22">
    <w:name w:val="Style22"/>
    <w:basedOn w:val="Normal"/>
    <w:qFormat/>
    <w:pPr>
      <w:spacing w:lineRule="exact" w:line="211"/>
      <w:ind w:hanging="1982"/>
      <w:jc w:val="both"/>
    </w:pPr>
    <w:rPr/>
  </w:style>
  <w:style w:type="paragraph" w:styleId="Style23">
    <w:name w:val="Style23"/>
    <w:basedOn w:val="Normal"/>
    <w:qFormat/>
    <w:pPr>
      <w:spacing w:lineRule="exact" w:line="208"/>
      <w:ind w:firstLine="379"/>
      <w:jc w:val="both"/>
    </w:pPr>
    <w:rPr/>
  </w:style>
  <w:style w:type="paragraph" w:styleId="Style24">
    <w:name w:val="Style24"/>
    <w:basedOn w:val="Normal"/>
    <w:qFormat/>
    <w:pPr>
      <w:spacing w:lineRule="exact" w:line="922"/>
      <w:ind w:firstLine="605"/>
    </w:pPr>
    <w:rPr/>
  </w:style>
  <w:style w:type="paragraph" w:styleId="Style25">
    <w:name w:val="Style25"/>
    <w:basedOn w:val="Normal"/>
    <w:qFormat/>
    <w:pPr>
      <w:spacing w:lineRule="exact" w:line="211"/>
      <w:jc w:val="both"/>
    </w:pPr>
    <w:rPr/>
  </w:style>
  <w:style w:type="paragraph" w:styleId="Style26">
    <w:name w:val="Style26"/>
    <w:basedOn w:val="Normal"/>
    <w:qFormat/>
    <w:pPr>
      <w:spacing w:lineRule="exact" w:line="226"/>
    </w:pPr>
    <w:rPr/>
  </w:style>
  <w:style w:type="paragraph" w:styleId="Style27">
    <w:name w:val="Style27"/>
    <w:basedOn w:val="Normal"/>
    <w:qFormat/>
    <w:pPr>
      <w:spacing w:lineRule="exact" w:line="182"/>
      <w:ind w:hanging="115"/>
    </w:pPr>
    <w:rPr/>
  </w:style>
  <w:style w:type="paragraph" w:styleId="Style28">
    <w:name w:val="Style28"/>
    <w:basedOn w:val="Normal"/>
    <w:qFormat/>
    <w:pPr>
      <w:spacing w:lineRule="exact" w:line="226"/>
      <w:ind w:hanging="1690"/>
    </w:pPr>
    <w:rPr/>
  </w:style>
  <w:style w:type="paragraph" w:styleId="Style29">
    <w:name w:val="Style29"/>
    <w:basedOn w:val="Normal"/>
    <w:qFormat/>
    <w:pPr>
      <w:spacing w:lineRule="exact" w:line="235"/>
      <w:ind w:firstLine="394"/>
      <w:jc w:val="both"/>
    </w:pPr>
    <w:rPr/>
  </w:style>
  <w:style w:type="paragraph" w:styleId="Style30">
    <w:name w:val="Style30"/>
    <w:basedOn w:val="Normal"/>
    <w:qFormat/>
    <w:pPr>
      <w:spacing w:lineRule="exact" w:line="211"/>
      <w:ind w:firstLine="2381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11"/>
      <w:ind w:firstLine="394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32"/>
      <w:ind w:firstLine="418"/>
      <w:jc w:val="both"/>
    </w:pPr>
    <w:rPr/>
  </w:style>
  <w:style w:type="paragraph" w:styleId="Style35">
    <w:name w:val="Style35"/>
    <w:basedOn w:val="Normal"/>
    <w:qFormat/>
    <w:pPr>
      <w:spacing w:lineRule="exact" w:line="211"/>
      <w:jc w:val="right"/>
    </w:pPr>
    <w:rPr/>
  </w:style>
  <w:style w:type="paragraph" w:styleId="Style36">
    <w:name w:val="Style36"/>
    <w:basedOn w:val="Normal"/>
    <w:qFormat/>
    <w:pPr>
      <w:spacing w:lineRule="exact" w:line="181"/>
      <w:ind w:hanging="72"/>
      <w:jc w:val="both"/>
    </w:pPr>
    <w:rPr/>
  </w:style>
  <w:style w:type="paragraph" w:styleId="Style37">
    <w:name w:val="Style37"/>
    <w:basedOn w:val="Normal"/>
    <w:qFormat/>
    <w:pPr>
      <w:spacing w:lineRule="exact" w:line="149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jc w:val="both"/>
    </w:pPr>
    <w:rPr/>
  </w:style>
  <w:style w:type="paragraph" w:styleId="Style40">
    <w:name w:val="Style40"/>
    <w:basedOn w:val="Normal"/>
    <w:qFormat/>
    <w:pPr>
      <w:jc w:val="center"/>
    </w:pPr>
    <w:rPr/>
  </w:style>
  <w:style w:type="paragraph" w:styleId="Style411">
    <w:name w:val="Style41"/>
    <w:basedOn w:val="Normal"/>
    <w:qFormat/>
    <w:pPr>
      <w:spacing w:lineRule="exact" w:line="208"/>
      <w:ind w:hanging="1997"/>
      <w:jc w:val="both"/>
    </w:pPr>
    <w:rPr/>
  </w:style>
  <w:style w:type="paragraph" w:styleId="Style42">
    <w:name w:val="Style42"/>
    <w:basedOn w:val="Normal"/>
    <w:qFormat/>
    <w:pPr>
      <w:spacing w:lineRule="exact" w:line="461"/>
      <w:jc w:val="center"/>
    </w:pPr>
    <w:rPr/>
  </w:style>
  <w:style w:type="paragraph" w:styleId="Style43">
    <w:name w:val="Style43"/>
    <w:basedOn w:val="Normal"/>
    <w:qFormat/>
    <w:pPr>
      <w:jc w:val="center"/>
    </w:pPr>
    <w:rPr/>
  </w:style>
  <w:style w:type="paragraph" w:styleId="Style44">
    <w:name w:val="Style44"/>
    <w:basedOn w:val="Normal"/>
    <w:qFormat/>
    <w:pPr>
      <w:spacing w:lineRule="exact" w:line="312"/>
      <w:jc w:val="both"/>
    </w:pPr>
    <w:rPr/>
  </w:style>
  <w:style w:type="paragraph" w:styleId="Style45">
    <w:name w:val="Style45"/>
    <w:basedOn w:val="Normal"/>
    <w:qFormat/>
    <w:pPr>
      <w:jc w:val="center"/>
    </w:pPr>
    <w:rPr/>
  </w:style>
  <w:style w:type="paragraph" w:styleId="Style46">
    <w:name w:val="Style46"/>
    <w:basedOn w:val="Normal"/>
    <w:qFormat/>
    <w:pPr>
      <w:jc w:val="center"/>
    </w:pPr>
    <w:rPr/>
  </w:style>
  <w:style w:type="paragraph" w:styleId="Style47">
    <w:name w:val="Style47"/>
    <w:basedOn w:val="Normal"/>
    <w:qFormat/>
    <w:pPr>
      <w:jc w:val="both"/>
    </w:pPr>
    <w:rPr/>
  </w:style>
  <w:style w:type="paragraph" w:styleId="Style48">
    <w:name w:val="Style48"/>
    <w:basedOn w:val="Normal"/>
    <w:qFormat/>
    <w:pPr>
      <w:spacing w:lineRule="exact" w:line="206"/>
      <w:ind w:firstLine="403"/>
    </w:pPr>
    <w:rPr/>
  </w:style>
  <w:style w:type="paragraph" w:styleId="Style49">
    <w:name w:val="Style49"/>
    <w:basedOn w:val="Normal"/>
    <w:qFormat/>
    <w:pPr>
      <w:spacing w:lineRule="exact" w:line="208"/>
      <w:ind w:firstLine="408"/>
      <w:jc w:val="both"/>
    </w:pPr>
    <w:rPr/>
  </w:style>
  <w:style w:type="paragraph" w:styleId="Style50">
    <w:name w:val="Style50"/>
    <w:basedOn w:val="Normal"/>
    <w:qFormat/>
    <w:pPr>
      <w:spacing w:lineRule="exact" w:line="240"/>
      <w:ind w:hanging="427"/>
    </w:pPr>
    <w:rPr/>
  </w:style>
  <w:style w:type="paragraph" w:styleId="Style511">
    <w:name w:val="Style51"/>
    <w:basedOn w:val="Normal"/>
    <w:qFormat/>
    <w:pPr>
      <w:spacing w:lineRule="exact" w:line="149"/>
      <w:jc w:val="both"/>
    </w:pPr>
    <w:rPr/>
  </w:style>
  <w:style w:type="paragraph" w:styleId="Style52">
    <w:name w:val="Style52"/>
    <w:basedOn w:val="Normal"/>
    <w:qFormat/>
    <w:pPr>
      <w:spacing w:lineRule="exact" w:line="228"/>
      <w:ind w:firstLine="413"/>
      <w:jc w:val="both"/>
    </w:pPr>
    <w:rPr/>
  </w:style>
  <w:style w:type="paragraph" w:styleId="Style53">
    <w:name w:val="Style53"/>
    <w:basedOn w:val="Normal"/>
    <w:qFormat/>
    <w:pPr>
      <w:spacing w:lineRule="exact" w:line="154"/>
    </w:pPr>
    <w:rPr/>
  </w:style>
  <w:style w:type="paragraph" w:styleId="Style54">
    <w:name w:val="Style54"/>
    <w:basedOn w:val="Normal"/>
    <w:qFormat/>
    <w:pPr>
      <w:spacing w:lineRule="exact" w:line="230"/>
    </w:pPr>
    <w:rPr/>
  </w:style>
  <w:style w:type="paragraph" w:styleId="Style55">
    <w:name w:val="Style55"/>
    <w:basedOn w:val="Normal"/>
    <w:qFormat/>
    <w:pPr>
      <w:spacing w:lineRule="exact" w:line="214"/>
      <w:ind w:firstLine="480"/>
      <w:jc w:val="both"/>
    </w:pPr>
    <w:rPr/>
  </w:style>
  <w:style w:type="paragraph" w:styleId="Style56">
    <w:name w:val="Style56"/>
    <w:basedOn w:val="Normal"/>
    <w:qFormat/>
    <w:pPr>
      <w:spacing w:lineRule="exact" w:line="288"/>
      <w:ind w:hanging="312"/>
    </w:pPr>
    <w:rPr/>
  </w:style>
  <w:style w:type="paragraph" w:styleId="Style57">
    <w:name w:val="Style57"/>
    <w:basedOn w:val="Normal"/>
    <w:qFormat/>
    <w:pPr>
      <w:spacing w:lineRule="exact" w:line="221"/>
      <w:ind w:firstLine="2338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144"/>
    </w:pPr>
    <w:rPr/>
  </w:style>
  <w:style w:type="paragraph" w:styleId="Style60">
    <w:name w:val="Style60"/>
    <w:basedOn w:val="Normal"/>
    <w:qFormat/>
    <w:pPr>
      <w:spacing w:lineRule="exact" w:line="269"/>
      <w:ind w:firstLine="504"/>
    </w:pPr>
    <w:rPr/>
  </w:style>
  <w:style w:type="paragraph" w:styleId="Style611">
    <w:name w:val="Style61"/>
    <w:basedOn w:val="Normal"/>
    <w:qFormat/>
    <w:pPr>
      <w:spacing w:lineRule="exact" w:line="192"/>
      <w:ind w:firstLine="2002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240"/>
      <w:ind w:hanging="144"/>
    </w:pPr>
    <w:rPr/>
  </w:style>
  <w:style w:type="paragraph" w:styleId="Style64">
    <w:name w:val="Style64"/>
    <w:basedOn w:val="Normal"/>
    <w:qFormat/>
    <w:pPr>
      <w:spacing w:lineRule="exact" w:line="227"/>
      <w:ind w:firstLine="235"/>
      <w:jc w:val="both"/>
    </w:pPr>
    <w:rPr/>
  </w:style>
  <w:style w:type="paragraph" w:styleId="Style65">
    <w:name w:val="Style65"/>
    <w:basedOn w:val="Normal"/>
    <w:qFormat/>
    <w:pPr>
      <w:spacing w:lineRule="exact" w:line="384"/>
      <w:ind w:firstLine="4152"/>
    </w:pPr>
    <w:rPr/>
  </w:style>
  <w:style w:type="paragraph" w:styleId="Style66">
    <w:name w:val="Style66"/>
    <w:basedOn w:val="Normal"/>
    <w:qFormat/>
    <w:pPr>
      <w:spacing w:lineRule="exact" w:line="230"/>
      <w:ind w:hanging="2126"/>
    </w:pPr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213"/>
      <w:jc w:val="both"/>
    </w:pPr>
    <w:rPr/>
  </w:style>
  <w:style w:type="paragraph" w:styleId="Style69">
    <w:name w:val="Style69"/>
    <w:basedOn w:val="Normal"/>
    <w:qFormat/>
    <w:pPr>
      <w:spacing w:lineRule="exact" w:line="218"/>
      <w:ind w:firstLine="384"/>
    </w:pPr>
    <w:rPr/>
  </w:style>
  <w:style w:type="paragraph" w:styleId="Style70">
    <w:name w:val="Style70"/>
    <w:basedOn w:val="Normal"/>
    <w:qFormat/>
    <w:pPr>
      <w:spacing w:lineRule="exact" w:line="211"/>
      <w:ind w:firstLine="2395"/>
    </w:pPr>
    <w:rPr/>
  </w:style>
  <w:style w:type="paragraph" w:styleId="Style711">
    <w:name w:val="Style71"/>
    <w:basedOn w:val="Normal"/>
    <w:qFormat/>
    <w:pPr>
      <w:spacing w:lineRule="exact" w:line="211"/>
      <w:ind w:firstLine="49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footer" Target="footer17.xml"/><Relationship Id="rId27" Type="http://schemas.openxmlformats.org/officeDocument/2006/relationships/footer" Target="footer18.xml"/><Relationship Id="rId28" Type="http://schemas.openxmlformats.org/officeDocument/2006/relationships/footer" Target="footer19.xml"/><Relationship Id="rId29" Type="http://schemas.openxmlformats.org/officeDocument/2006/relationships/footer" Target="footer20.xml"/><Relationship Id="rId30" Type="http://schemas.openxmlformats.org/officeDocument/2006/relationships/footer" Target="footer21.xml"/><Relationship Id="rId31" Type="http://schemas.openxmlformats.org/officeDocument/2006/relationships/footer" Target="footer22.xml"/><Relationship Id="rId32" Type="http://schemas.openxmlformats.org/officeDocument/2006/relationships/footer" Target="footer23.xml"/><Relationship Id="rId33" Type="http://schemas.openxmlformats.org/officeDocument/2006/relationships/footer" Target="footer24.xml"/><Relationship Id="rId34" Type="http://schemas.openxmlformats.org/officeDocument/2006/relationships/footer" Target="footer25.xml"/><Relationship Id="rId35" Type="http://schemas.openxmlformats.org/officeDocument/2006/relationships/footer" Target="footer26.xml"/><Relationship Id="rId36" Type="http://schemas.openxmlformats.org/officeDocument/2006/relationships/footer" Target="footer27.xml"/><Relationship Id="rId37" Type="http://schemas.openxmlformats.org/officeDocument/2006/relationships/footer" Target="footer28.xml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6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footer" Target="footer29.xml"/><Relationship Id="rId49" Type="http://schemas.openxmlformats.org/officeDocument/2006/relationships/footer" Target="footer30.xml"/><Relationship Id="rId50" Type="http://schemas.openxmlformats.org/officeDocument/2006/relationships/footer" Target="footer31.xml"/><Relationship Id="rId51" Type="http://schemas.openxmlformats.org/officeDocument/2006/relationships/footer" Target="footer32.xml"/><Relationship Id="rId52" Type="http://schemas.openxmlformats.org/officeDocument/2006/relationships/footer" Target="footer33.xml"/><Relationship Id="rId53" Type="http://schemas.openxmlformats.org/officeDocument/2006/relationships/footer" Target="footer34.xml"/><Relationship Id="rId54" Type="http://schemas.openxmlformats.org/officeDocument/2006/relationships/footer" Target="footer35.xml"/><Relationship Id="rId55" Type="http://schemas.openxmlformats.org/officeDocument/2006/relationships/footer" Target="footer36.xml"/><Relationship Id="rId56" Type="http://schemas.openxmlformats.org/officeDocument/2006/relationships/footer" Target="footer37.xml"/><Relationship Id="rId57" Type="http://schemas.openxmlformats.org/officeDocument/2006/relationships/footer" Target="footer38.xml"/><Relationship Id="rId58" Type="http://schemas.openxmlformats.org/officeDocument/2006/relationships/footer" Target="footer39.xml"/><Relationship Id="rId59" Type="http://schemas.openxmlformats.org/officeDocument/2006/relationships/footer" Target="footer40.xml"/><Relationship Id="rId60" Type="http://schemas.openxmlformats.org/officeDocument/2006/relationships/footer" Target="footer41.xml"/><Relationship Id="rId61" Type="http://schemas.openxmlformats.org/officeDocument/2006/relationships/hyperlink" Target="mailto:kroll@aha.ra" TargetMode="External"/><Relationship Id="rId62" Type="http://schemas.openxmlformats.org/officeDocument/2006/relationships/hyperlink" Target="http://www.igisp-klass.aha.ru/" TargetMode="External"/><Relationship Id="rId63" Type="http://schemas.openxmlformats.org/officeDocument/2006/relationships/footer" Target="footer42.xml"/><Relationship Id="rId64" Type="http://schemas.openxmlformats.org/officeDocument/2006/relationships/image" Target="media/image9.jpeg"/><Relationship Id="rId65" Type="http://schemas.openxmlformats.org/officeDocument/2006/relationships/image" Target="media/image9.jpeg"/><Relationship Id="rId66" Type="http://schemas.openxmlformats.org/officeDocument/2006/relationships/footer" Target="footer43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57:00Z</dcterms:created>
  <dc:creator>Edward</dc:creator>
  <dc:description/>
  <cp:keywords/>
  <dc:language>en-US</dc:language>
  <cp:lastModifiedBy>Edward</cp:lastModifiedBy>
  <dcterms:modified xsi:type="dcterms:W3CDTF">2009-09-07T15:06:00Z</dcterms:modified>
  <cp:revision>3</cp:revision>
  <dc:subject/>
  <dc:title/>
</cp:coreProperties>
</file>