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Текст взят с психологического сайта </w:t>
      </w:r>
      <w:hyperlink r:id="rId2">
        <w:r>
          <w:rPr>
            <w:rStyle w:val="InternetLink"/>
            <w:rFonts w:cs="Times New Roman" w:ascii="Times New Roman" w:hAnsi="Times New Roman"/>
            <w:b/>
            <w:sz w:val="22"/>
            <w:szCs w:val="22"/>
          </w:rPr>
          <w:t>http://www.myword.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pPr>
      <w:r>
        <w:rPr>
          <w:rFonts w:cs="Times New Roman" w:ascii="Times New Roman" w:hAnsi="Times New Roman"/>
          <w:i/>
          <w:sz w:val="22"/>
          <w:szCs w:val="22"/>
        </w:rPr>
        <w:t xml:space="preserve">На данный момент в библиотеке </w:t>
      </w:r>
      <w:r>
        <w:rPr>
          <w:rFonts w:cs="Times New Roman" w:ascii="Times New Roman" w:hAnsi="Times New Roman"/>
          <w:i/>
          <w:sz w:val="22"/>
          <w:szCs w:val="22"/>
          <w:lang w:val="en-US"/>
        </w:rPr>
        <w:t>MyWord</w:t>
      </w:r>
      <w:r>
        <w:rPr>
          <w:rFonts w:cs="Times New Roman" w:ascii="Times New Roman" w:hAnsi="Times New Roman"/>
          <w:i/>
          <w:sz w:val="22"/>
          <w:szCs w:val="22"/>
        </w:rPr>
        <w:t>.</w:t>
      </w:r>
      <w:r>
        <w:rPr>
          <w:rFonts w:cs="Times New Roman" w:ascii="Times New Roman" w:hAnsi="Times New Roman"/>
          <w:i/>
          <w:sz w:val="22"/>
          <w:szCs w:val="22"/>
          <w:lang w:val="en-US"/>
        </w:rPr>
        <w:t>ru</w:t>
      </w:r>
      <w:r>
        <w:rPr>
          <w:rFonts w:cs="Times New Roman" w:ascii="Times New Roman" w:hAnsi="Times New Roman"/>
          <w:i/>
          <w:sz w:val="22"/>
          <w:szCs w:val="22"/>
        </w:rPr>
        <w:t xml:space="preserve"> опубликовано более 2000 книг по психологии. Библиотека постоянно пополняется. Учитесь учиться. </w:t>
      </w:r>
    </w:p>
    <w:p>
      <w:pPr>
        <w:pStyle w:val="Normal"/>
        <w:jc w:val="center"/>
        <w:rPr>
          <w:rFonts w:ascii="Times New Roman" w:hAnsi="Times New Roman" w:cs="Times New Roman"/>
          <w:i/>
          <w:i/>
          <w:color w:val="0000FF"/>
          <w:sz w:val="22"/>
          <w:szCs w:val="22"/>
        </w:rPr>
      </w:pPr>
      <w:r>
        <w:rPr>
          <w:rFonts w:cs="Times New Roman" w:ascii="Times New Roman" w:hAnsi="Times New Roman"/>
          <w:i/>
          <w:color w:val="0000FF"/>
          <w:sz w:val="22"/>
          <w:szCs w:val="22"/>
        </w:rPr>
        <w:t>Удачи! Да и пребудет с Вами.... :)</w:t>
      </w:r>
    </w:p>
    <w:p>
      <w:pPr>
        <w:pStyle w:val="Normal"/>
        <w:rPr>
          <w:rFonts w:ascii="Times New Roman" w:hAnsi="Times New Roman" w:cs="Times New Roman"/>
          <w:i/>
          <w:i/>
          <w:color w:val="0000FF"/>
          <w:sz w:val="22"/>
          <w:szCs w:val="22"/>
        </w:rPr>
      </w:pPr>
      <w:r>
        <w:rPr>
          <w:rFonts w:cs="Times New Roman" w:ascii="Times New Roman" w:hAnsi="Times New Roman"/>
          <w:i/>
          <w:color w:val="0000FF"/>
          <w:sz w:val="22"/>
          <w:szCs w:val="22"/>
        </w:rPr>
      </w:r>
    </w:p>
    <w:p>
      <w:pPr>
        <w:pStyle w:val="Normal"/>
        <w:jc w:val="both"/>
        <w:rPr/>
      </w:pPr>
      <w:r>
        <w:rPr>
          <w:rFonts w:cs="Times New Roman" w:ascii="Times New Roman" w:hAnsi="Times New Roman"/>
        </w:rPr>
        <w:t xml:space="preserve">Сайт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MyWord</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является помещением библиотеки и, на основании Федерального закона Российской федерации "Об авторском и смежных правах" (в ред. Федеральных законов от 19.07.1995 N 110-ФЗ, от 20.07.2004 N 72-ФЗ), копирование, сохранение на жестком диске или иной способ сохранения произведений размещенных в данной библиотеке, в архивированном виде, категорически запрещен.</w:t>
      </w:r>
    </w:p>
    <w:p>
      <w:pPr>
        <w:pStyle w:val="Normal"/>
        <w:jc w:val="both"/>
        <w:rPr>
          <w:rFonts w:ascii="Times New Roman" w:hAnsi="Times New Roman" w:cs="Times New Roman"/>
        </w:rPr>
      </w:pPr>
      <w:r>
        <w:rPr>
          <w:rFonts w:cs="Times New Roman" w:ascii="Times New Roman" w:hAnsi="Times New Roman"/>
        </w:rPr>
        <w:t>Данный файл взят из открытых источников. Вы обязаны были получить разрешение на скачивание данного файла у правообладателей данного файла или их представителей. И, если вы не сделали этого, Вы несете всю ответственность, согласно действующему законодательству РФ. Администрация сайта не несет никакой ответственности за Ваши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рогой Читател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отели бы вы узнать, что за автор имеет смелость вместить всю психологию в одну книгу? Возможно, у него мания величия (об этом вы можете прочитать в главе 20)? Или же он — нарциссическая личность (глава 15)? А может, он — дипломированный гений (глава 14)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 немного заинтригова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чно же, вы удивлены и заинтересованы. Мне даже не нужно применять тест Роршаха, чтобы понять, что любознательность — часть вашей натуры. Интерес к внутреннему миру человека заставляет нас всех обращаться к психологии. Это основная причина, по которой я стала психологом; и я держу пари, что именно это заставило вас открыть мою книгу. Когда меня спрашивают, почему я стала психологом, обычно я отвечаю, что в юности увлекалась «Шоу Боба Ньюхарта». Но это, конечно, только часть правды. Я всегда питала искренний интерес к людям и их внутреннему миру. Особенно меня восхищала способность человека справляться с тяжелыми ударами судьбы. Опыт жизни в одной семье с психически больным родственником вызвал у меня глубокое личностное отношение к психологическим проблемам. Я поняла, что к ним нужно относиться со всей ответственностью. Мой путь в психологию начался миллионом вопросов, тысячей сомнений и надеждой найти утешение в этой науке, посвященной изучению души человека. Быть может, вы обратили внимание на эту книгу по тем же причинам.</w:t>
      </w:r>
    </w:p>
    <w:p>
      <w:pPr>
        <w:pStyle w:val="Normal"/>
        <w:shd w:fill="FFFFFF" w:val="clear"/>
        <w:rPr/>
      </w:pPr>
      <w:r>
        <w:rPr>
          <w:rFonts w:cs="Times New Roman" w:ascii="Times New Roman" w:hAnsi="Times New Roman"/>
          <w:sz w:val="22"/>
          <w:szCs w:val="22"/>
        </w:rPr>
        <w:t xml:space="preserve">Если это так, то вы на верном пути. В моей книге вы найдете путеводитель по внутреннему миру человека. Вы познакомитесь с новыми жизненными стратегиями и узнаете, что вы можете изменить в своей жизни, а что нет. Уже знакомым с психологией читателям эта книга поможет повторить и закрепить известные факты и одновременно даст много новой увлекательной информации. Наконец, она является хорошим дополнительным источником для подготовки к экзамену по психологии.' Итак, вперед! Но я вижу еще одно препятствие перед началом нашего путешествия в мир психологии название книги. Лично мне оно не по душе. Вряд ли термин </w:t>
      </w:r>
      <w:r>
        <w:rPr>
          <w:rFonts w:cs="Times New Roman" w:ascii="Times New Roman" w:hAnsi="Times New Roman"/>
          <w:i/>
          <w:iCs/>
          <w:sz w:val="22"/>
          <w:szCs w:val="22"/>
        </w:rPr>
        <w:t xml:space="preserve">«идиот» </w:t>
      </w:r>
      <w:r>
        <w:rPr>
          <w:rFonts w:cs="Times New Roman" w:ascii="Times New Roman" w:hAnsi="Times New Roman"/>
          <w:sz w:val="22"/>
          <w:szCs w:val="22"/>
        </w:rPr>
        <w:t xml:space="preserve">способствует установлению доверительных отношений с читателем! Но когда я думаю, что необходима книга, раскрывающая суть психологии на понятном даже неспециалисту языке, мне кажется, что «Полное </w:t>
      </w:r>
      <w:r>
        <w:rPr>
          <w:rFonts w:cs="Times New Roman" w:ascii="Times New Roman" w:hAnsi="Times New Roman"/>
          <w:i/>
          <w:iCs/>
          <w:sz w:val="22"/>
          <w:szCs w:val="22"/>
        </w:rPr>
        <w:t xml:space="preserve">руководство для идиотов»' </w:t>
      </w:r>
      <w:r>
        <w:rPr>
          <w:rFonts w:cs="Times New Roman" w:ascii="Times New Roman" w:hAnsi="Times New Roman"/>
          <w:sz w:val="22"/>
          <w:szCs w:val="22"/>
        </w:rPr>
        <w:t>как раз то, что надо! Итак, я «включила на полную» творческое мышление, засучила рукава — и написала эту книгу для вас. Да здравствует психическое благополуч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Джони Е. Джонсто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жони Джонсто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сква</w:t>
      </w:r>
    </w:p>
    <w:p>
      <w:pPr>
        <w:pStyle w:val="Normal"/>
        <w:shd w:fill="FFFFFF" w:val="clear"/>
        <w:rPr/>
      </w:pPr>
      <w:r>
        <w:rPr>
          <w:rFonts w:cs="Times New Roman" w:ascii="Times New Roman" w:hAnsi="Times New Roman"/>
          <w:sz w:val="22"/>
          <w:szCs w:val="22"/>
          <w:lang w:val="en-US"/>
        </w:rPr>
        <w:t>ACT</w:t>
      </w:r>
      <w:r>
        <w:rPr>
          <w:rFonts w:cs="Times New Roman" w:ascii="Times New Roman" w:hAnsi="Times New Roman"/>
          <w:sz w:val="22"/>
          <w:szCs w:val="22"/>
        </w:rPr>
        <w:t xml:space="preserve"> • Астре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00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УДК 159.9        , ББК 88.3        У Д42 </w:t>
      </w:r>
      <w:r>
        <w:rPr>
          <w:rFonts w:cs="Times New Roman" w:ascii="Times New Roman" w:hAnsi="Times New Roman"/>
          <w:sz w:val="22"/>
          <w:szCs w:val="22"/>
          <w:lang w:val="en-US"/>
        </w:rPr>
        <w:t>V</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THE COMPLETE IDIOT'S GUIDE TO PSYCHOLOGY</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писано в печать 15.06.2003. Формат 70x90 1/16</w:t>
      </w:r>
    </w:p>
    <w:p>
      <w:pPr>
        <w:pStyle w:val="Normal"/>
        <w:shd w:fill="FFFFFF" w:val="clear"/>
        <w:rPr/>
      </w:pPr>
      <w:r>
        <w:rPr>
          <w:rFonts w:cs="Times New Roman" w:ascii="Times New Roman" w:hAnsi="Times New Roman"/>
          <w:sz w:val="22"/>
          <w:szCs w:val="22"/>
        </w:rPr>
        <w:t xml:space="preserve">Гарнитура </w:t>
      </w:r>
      <w:r>
        <w:rPr>
          <w:rFonts w:cs="Times New Roman" w:ascii="Times New Roman" w:hAnsi="Times New Roman"/>
          <w:sz w:val="22"/>
          <w:szCs w:val="22"/>
          <w:lang w:val="en-US"/>
        </w:rPr>
        <w:t>BalticaC</w:t>
      </w:r>
      <w:r>
        <w:rPr>
          <w:rFonts w:cs="Times New Roman" w:ascii="Times New Roman" w:hAnsi="Times New Roman"/>
          <w:sz w:val="22"/>
          <w:szCs w:val="22"/>
        </w:rPr>
        <w:t>. Бумага газетна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сл. печ. л. 33,0. Тираж 5000 экз. Заказ 277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анитарно-эпидемиологическое заключение № 77.99.02.953.Д.008286.12 от 09.12.200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щероссийский классификатор продукции ОК-005-93, том 2; 953000 — книги, брошюр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вторизованный перевод с английского языка книги</w:t>
      </w:r>
    </w:p>
    <w:p>
      <w:pPr>
        <w:pStyle w:val="Normal"/>
        <w:shd w:fill="FFFFFF" w:val="clear"/>
        <w:rPr/>
      </w:pPr>
      <w:r>
        <w:rPr>
          <w:rFonts w:cs="Times New Roman" w:ascii="Times New Roman" w:hAnsi="Times New Roman"/>
          <w:sz w:val="22"/>
          <w:szCs w:val="22"/>
        </w:rPr>
        <w:t>Джони</w:t>
      </w:r>
      <w:r>
        <w:rPr>
          <w:rFonts w:cs="Times New Roman" w:ascii="Times New Roman" w:hAnsi="Times New Roman"/>
          <w:sz w:val="22"/>
          <w:szCs w:val="22"/>
          <w:lang w:val="en-US"/>
        </w:rPr>
        <w:t xml:space="preserve"> </w:t>
      </w:r>
      <w:r>
        <w:rPr>
          <w:rFonts w:cs="Times New Roman" w:ascii="Times New Roman" w:hAnsi="Times New Roman"/>
          <w:sz w:val="22"/>
          <w:szCs w:val="22"/>
        </w:rPr>
        <w:t>Джонстон</w:t>
      </w:r>
      <w:r>
        <w:rPr>
          <w:rFonts w:cs="Times New Roman" w:ascii="Times New Roman" w:hAnsi="Times New Roman"/>
          <w:sz w:val="22"/>
          <w:szCs w:val="22"/>
          <w:lang w:val="en-US"/>
        </w:rPr>
        <w:t xml:space="preserve"> «The Complete Idiot's Guide to...Psychology»,</w:t>
      </w:r>
    </w:p>
    <w:p>
      <w:pPr>
        <w:pStyle w:val="Normal"/>
        <w:shd w:fill="FFFFFF" w:val="clear"/>
        <w:rPr/>
      </w:pPr>
      <w:r>
        <w:rPr>
          <w:rFonts w:cs="Times New Roman" w:ascii="Times New Roman" w:hAnsi="Times New Roman"/>
          <w:sz w:val="22"/>
          <w:szCs w:val="22"/>
        </w:rPr>
        <w:t>опубликованной в издательстве «</w:t>
      </w:r>
      <w:r>
        <w:rPr>
          <w:rFonts w:cs="Times New Roman" w:ascii="Times New Roman" w:hAnsi="Times New Roman"/>
          <w:sz w:val="22"/>
          <w:szCs w:val="22"/>
          <w:lang w:val="en-US"/>
        </w:rPr>
        <w:t>Alpha</w:t>
      </w:r>
      <w:r>
        <w:rPr>
          <w:rFonts w:cs="Times New Roman" w:ascii="Times New Roman" w:hAnsi="Times New Roman"/>
          <w:sz w:val="22"/>
          <w:szCs w:val="22"/>
        </w:rPr>
        <w:t xml:space="preserve"> </w:t>
      </w:r>
      <w:r>
        <w:rPr>
          <w:rFonts w:cs="Times New Roman" w:ascii="Times New Roman" w:hAnsi="Times New Roman"/>
          <w:sz w:val="22"/>
          <w:szCs w:val="22"/>
          <w:lang w:val="en-US"/>
        </w:rPr>
        <w:t>Books</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Правообладатель</w:t>
      </w:r>
      <w:r>
        <w:rPr>
          <w:rFonts w:cs="Times New Roman" w:ascii="Times New Roman" w:hAnsi="Times New Roman"/>
          <w:sz w:val="22"/>
          <w:szCs w:val="22"/>
          <w:lang w:val="en-US"/>
        </w:rPr>
        <w:t xml:space="preserve"> © 2002 Alpha Books.</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Text copyright © 2000 by Joni E. Johnston</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 права защищены. Ни одна часть данного издания не может бы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спроизведена или использована в какой-либо форме, включа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лектронную, фотокопирование, магнитную запись или какие-либ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ые способы хранения и воспроизведения информ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ез предварительного письменного разреш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авообладател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жонстон 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 42          Психология / Джони Джонстон; Пер. с англ. Л.М. Птицына. — М.: ООО «Издатель-</w:t>
      </w:r>
    </w:p>
    <w:p>
      <w:pPr>
        <w:pStyle w:val="Normal"/>
        <w:shd w:fill="FFFFFF" w:val="clear"/>
        <w:rPr/>
      </w:pPr>
      <w:r>
        <w:rPr>
          <w:rFonts w:cs="Times New Roman" w:ascii="Times New Roman" w:hAnsi="Times New Roman"/>
          <w:sz w:val="22"/>
          <w:szCs w:val="22"/>
        </w:rPr>
        <w:t xml:space="preserve">ство </w:t>
      </w:r>
      <w:r>
        <w:rPr>
          <w:rFonts w:cs="Times New Roman" w:ascii="Times New Roman" w:hAnsi="Times New Roman"/>
          <w:sz w:val="22"/>
          <w:szCs w:val="22"/>
          <w:lang w:val="en-US"/>
        </w:rPr>
        <w:t>ACT</w:t>
      </w:r>
      <w:r>
        <w:rPr>
          <w:rFonts w:cs="Times New Roman" w:ascii="Times New Roman" w:hAnsi="Times New Roman"/>
          <w:sz w:val="22"/>
          <w:szCs w:val="22"/>
        </w:rPr>
        <w:t xml:space="preserve">»: ООО «Издательство Астрель»; 2003. — </w:t>
      </w:r>
      <w:r>
        <w:rPr>
          <w:rFonts w:cs="Times New Roman" w:ascii="Times New Roman" w:hAnsi="Times New Roman"/>
          <w:sz w:val="22"/>
          <w:szCs w:val="22"/>
          <w:lang w:val="en-US"/>
        </w:rPr>
        <w:t>XXVI</w:t>
      </w:r>
      <w:r>
        <w:rPr>
          <w:rFonts w:cs="Times New Roman" w:ascii="Times New Roman" w:hAnsi="Times New Roman"/>
          <w:sz w:val="22"/>
          <w:szCs w:val="22"/>
        </w:rPr>
        <w:t>,493[9)</w:t>
      </w:r>
      <w:r>
        <w:rPr>
          <w:rFonts w:cs="Times New Roman" w:ascii="Times New Roman" w:hAnsi="Times New Roman"/>
          <w:sz w:val="22"/>
          <w:szCs w:val="22"/>
          <w:lang w:val="en-US"/>
        </w:rPr>
        <w:t>c</w:t>
      </w:r>
      <w:r>
        <w:rPr>
          <w:rFonts w:cs="Times New Roman" w:ascii="Times New Roman" w:hAnsi="Times New Roman"/>
          <w:sz w:val="22"/>
          <w:szCs w:val="22"/>
        </w:rPr>
        <w:t>: ил. —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COMPLETE</w:t>
      </w:r>
      <w:r>
        <w:rPr>
          <w:rFonts w:cs="Times New Roman" w:ascii="Times New Roman" w:hAnsi="Times New Roman"/>
          <w:sz w:val="22"/>
          <w:szCs w:val="22"/>
        </w:rPr>
        <w:t xml:space="preserve"> </w:t>
      </w:r>
      <w:r>
        <w:rPr>
          <w:rFonts w:cs="Times New Roman" w:ascii="Times New Roman" w:hAnsi="Times New Roman"/>
          <w:sz w:val="22"/>
          <w:szCs w:val="22"/>
          <w:lang w:val="en-US"/>
        </w:rPr>
        <w:t>IDIOT</w:t>
      </w:r>
      <w:r>
        <w:rPr>
          <w:rFonts w:cs="Times New Roman" w:ascii="Times New Roman" w:hAnsi="Times New Roman"/>
          <w:sz w:val="22"/>
          <w:szCs w:val="22"/>
        </w:rPr>
        <w:t>'</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GUIDE</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lang w:val="en-US"/>
        </w:rPr>
        <w:t>ISBN</w:t>
      </w:r>
      <w:r>
        <w:rPr>
          <w:rFonts w:cs="Times New Roman" w:ascii="Times New Roman" w:hAnsi="Times New Roman"/>
          <w:sz w:val="22"/>
          <w:szCs w:val="22"/>
        </w:rPr>
        <w:t xml:space="preserve"> 5-17-019635-0 (ООО «Издательство </w:t>
      </w:r>
      <w:r>
        <w:rPr>
          <w:rFonts w:cs="Times New Roman" w:ascii="Times New Roman" w:hAnsi="Times New Roman"/>
          <w:sz w:val="22"/>
          <w:szCs w:val="22"/>
          <w:lang w:val="en-US"/>
        </w:rPr>
        <w:t>ACT</w:t>
      </w:r>
      <w:r>
        <w:rPr>
          <w:rFonts w:cs="Times New Roman" w:ascii="Times New Roman" w:hAnsi="Times New Roman"/>
          <w:sz w:val="22"/>
          <w:szCs w:val="22"/>
        </w:rPr>
        <w:t xml:space="preserve">») </w:t>
      </w:r>
      <w:r>
        <w:rPr>
          <w:rFonts w:cs="Times New Roman" w:ascii="Times New Roman" w:hAnsi="Times New Roman"/>
          <w:sz w:val="22"/>
          <w:szCs w:val="22"/>
          <w:lang w:val="en-US"/>
        </w:rPr>
        <w:t>ISBN</w:t>
      </w:r>
      <w:r>
        <w:rPr>
          <w:rFonts w:cs="Times New Roman" w:ascii="Times New Roman" w:hAnsi="Times New Roman"/>
          <w:sz w:val="22"/>
          <w:szCs w:val="22"/>
        </w:rPr>
        <w:t xml:space="preserve"> 5-271-07061-1 (ООО «Издтельство Астрель») </w:t>
      </w:r>
      <w:r>
        <w:rPr>
          <w:rFonts w:cs="Times New Roman" w:ascii="Times New Roman" w:hAnsi="Times New Roman"/>
          <w:sz w:val="22"/>
          <w:szCs w:val="22"/>
          <w:lang w:val="en-US"/>
        </w:rPr>
        <w:t>ISBN</w:t>
      </w:r>
      <w:r>
        <w:rPr>
          <w:rFonts w:cs="Times New Roman" w:ascii="Times New Roman" w:hAnsi="Times New Roman"/>
          <w:sz w:val="22"/>
          <w:szCs w:val="22"/>
        </w:rPr>
        <w:t xml:space="preserve"> 0-02-863638-4 (анг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ваша основная черта — стремление получить быстрый результат, то изучение психологии вам подходит. Психология практична. Во время изучения проблем психики и поведения человека, у вас появился возможность понять, что делать с собственными проблемами.      ... •-"'              «у|                   **&l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Цель книги — дать краткий и поцлтн^йг обзор знаний, накопленных в психологии. Она раскрывает суть психологии н^пбнят; юм даже неспециалисту языке. Это путеводитель по душевному миру человека</w:t>
      </w:r>
    </w:p>
    <w:p>
      <w:pPr>
        <w:pStyle w:val="Normal"/>
        <w:shd w:fill="FFFFFF" w:val="clear"/>
        <w:rPr/>
      </w:pPr>
      <w:r>
        <w:rPr>
          <w:rFonts w:cs="Times New Roman" w:ascii="Times New Roman" w:hAnsi="Times New Roman"/>
          <w:sz w:val="22"/>
          <w:szCs w:val="22"/>
          <w:lang w:val="en-US"/>
        </w:rPr>
        <w:t>ISBN</w:t>
      </w:r>
      <w:r>
        <w:rPr>
          <w:rFonts w:cs="Times New Roman" w:ascii="Times New Roman" w:hAnsi="Times New Roman"/>
          <w:sz w:val="22"/>
          <w:szCs w:val="22"/>
        </w:rPr>
        <w:t xml:space="preserve"> 5-17-019635-0</w:t>
      </w:r>
    </w:p>
    <w:p>
      <w:pPr>
        <w:pStyle w:val="Normal"/>
        <w:shd w:fill="FFFFFF" w:val="clear"/>
        <w:rPr/>
      </w:pPr>
      <w:r>
        <w:rPr>
          <w:rFonts w:cs="Times New Roman" w:ascii="Times New Roman" w:hAnsi="Times New Roman"/>
          <w:sz w:val="22"/>
          <w:szCs w:val="22"/>
        </w:rPr>
        <w:t xml:space="preserve">(ООО «Издательство </w:t>
      </w:r>
      <w:r>
        <w:rPr>
          <w:rFonts w:cs="Times New Roman" w:ascii="Times New Roman" w:hAnsi="Times New Roman"/>
          <w:sz w:val="22"/>
          <w:szCs w:val="22"/>
          <w:lang w:val="en-US"/>
        </w:rPr>
        <w:t>ACT</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lang w:val="en-US"/>
        </w:rPr>
        <w:t>ISBN</w:t>
      </w:r>
      <w:r>
        <w:rPr>
          <w:rFonts w:cs="Times New Roman" w:ascii="Times New Roman" w:hAnsi="Times New Roman"/>
          <w:sz w:val="22"/>
          <w:szCs w:val="22"/>
        </w:rPr>
        <w:t xml:space="preserve"> 5-271-07061-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ОО «Издательство Астрель»)</w:t>
      </w:r>
    </w:p>
    <w:p>
      <w:pPr>
        <w:pStyle w:val="Normal"/>
        <w:shd w:fill="FFFFFF" w:val="clear"/>
        <w:rPr/>
      </w:pPr>
      <w:r>
        <w:rPr>
          <w:rFonts w:cs="Times New Roman" w:ascii="Times New Roman" w:hAnsi="Times New Roman"/>
          <w:sz w:val="22"/>
          <w:szCs w:val="22"/>
          <w:lang w:val="en-US"/>
        </w:rPr>
        <w:t>ISBN</w:t>
      </w:r>
      <w:r>
        <w:rPr>
          <w:rFonts w:cs="Times New Roman" w:ascii="Times New Roman" w:hAnsi="Times New Roman"/>
          <w:sz w:val="22"/>
          <w:szCs w:val="22"/>
        </w:rPr>
        <w:t xml:space="preserve"> 0-02-863638-4 (англ.)</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880 65 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ДК 159.9 ББК 88.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Перевод, Птицына Л.М., 2003</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lang w:val="en-US"/>
        </w:rPr>
        <w:t>QOO</w:t>
      </w:r>
      <w:r>
        <w:rPr>
          <w:rFonts w:cs="Times New Roman" w:ascii="Times New Roman" w:hAnsi="Times New Roman"/>
          <w:sz w:val="22"/>
          <w:szCs w:val="22"/>
        </w:rPr>
        <w:t xml:space="preserve"> «Издательство Астрель», 200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ЩТШ</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lang w:val="en-US"/>
        </w:rPr>
        <w:t>Otae</w:t>
      </w:r>
      <w:r>
        <w:rPr>
          <w:rFonts w:cs="Times New Roman" w:ascii="Times New Roman" w:hAnsi="Times New Roman"/>
          <w:sz w:val="22"/>
          <w:szCs w:val="22"/>
        </w:rPr>
        <w:t>.</w:t>
      </w:r>
      <w:r>
        <w:rPr>
          <w:rFonts w:cs="Times New Roman" w:ascii="Times New Roman" w:hAnsi="Times New Roman"/>
          <w:sz w:val="22"/>
          <w:szCs w:val="22"/>
          <w:lang w:val="en-US"/>
        </w:rPr>
        <w:t>i</w:t>
      </w:r>
      <w:r>
        <w:rPr>
          <w:rFonts w:cs="Times New Roman" w:ascii="Times New Roman" w:hAnsi="Times New Roman"/>
          <w:sz w:val="22"/>
          <w:szCs w:val="22"/>
        </w:rPr>
        <w:t xml:space="preserve"> 1'ЗонЖе*1Ног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Краткое содержани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Часть 1. Психологическая перспекти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Психологи говорят о себ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Хотите познакомиться с основами психологии и узнать о том, как она развивалась? С этого стоит нач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Биопсихо — что?</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Совершите короткую экскурсию в центр человеческого мышления — в мозг, </w:t>
      </w:r>
      <w:r>
        <w:rPr>
          <w:rFonts w:cs="Times New Roman" w:ascii="Times New Roman" w:hAnsi="Times New Roman"/>
          <w:sz w:val="22"/>
          <w:szCs w:val="22"/>
        </w:rPr>
        <w:t xml:space="preserve">— </w:t>
      </w:r>
      <w:r>
        <w:rPr>
          <w:rFonts w:cs="Times New Roman" w:ascii="Times New Roman" w:hAnsi="Times New Roman"/>
          <w:i/>
          <w:iCs/>
          <w:sz w:val="22"/>
          <w:szCs w:val="22"/>
        </w:rPr>
        <w:t>чтобы понять, как он функциониру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Яйцо или куриц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Вы когда-нибудь задумывались, насколько в вашем становлении участвуют гены и насколько окружающая среда? Эта глава кое-что прояснит в этом давнишнем спор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4.  Стадии развития                                                                </w:t>
      </w:r>
      <w:r>
        <w:rPr>
          <w:rFonts w:cs="Times New Roman" w:ascii="Times New Roman" w:hAnsi="Times New Roman"/>
          <w:sz w:val="22"/>
          <w:szCs w:val="22"/>
          <w:lang w:val="en-US"/>
        </w:rPr>
        <w:t>t</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ак происходит личностное развитие? Здесь стоит обратиться к теориям, описывшощим развитие ребенка — как он учится говорить и мыслит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Часть 2. Аромат утреннего коф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С возвращением к ощущениям</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сихологам необходимо знать не только о нашей способности чувствовать. Им необходимо разбираться в механизмах восприятия и преобразования информации. Здесь вы узнаете о том, как работают наши органы чувст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  Время пробуждения сознания</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Ваш мозг — это аппаратное обеспечение вашей психологической системы, тогда как ваш разум можно назвать программным обеспечением. Прочтите эту главу, чтобы понять основные принципы работы разума и почему это нечто большее, чем связка случайно запускающихся синапсов.</w:t>
      </w:r>
    </w:p>
    <w:p>
      <w:pPr>
        <w:pStyle w:val="Normal"/>
        <w:shd w:fill="FFFFFF" w:val="clear"/>
        <w:rPr/>
      </w:pPr>
      <w:r>
        <w:rPr>
          <w:rFonts w:cs="Times New Roman" w:ascii="Times New Roman" w:hAnsi="Times New Roman"/>
          <w:i/>
          <w:iCs/>
          <w:sz w:val="22"/>
          <w:szCs w:val="22"/>
        </w:rPr>
        <w:t xml:space="preserve">7.  </w:t>
      </w:r>
      <w:r>
        <w:rPr>
          <w:rFonts w:cs="Times New Roman" w:ascii="Times New Roman" w:hAnsi="Times New Roman"/>
          <w:sz w:val="22"/>
          <w:szCs w:val="22"/>
        </w:rPr>
        <w:t>Научение и подкреплени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Вы сможете открыть волшебные принципы обучения и использовать их, чтобы справляться с отрицательной стороной своей жиз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  Заключите соглашение со своей памятью</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В чем различия долговременной и кратковременной памяти? Как насчет вытесненных воспоминаний и амнезии? Если вам интересно, как работает ваша память, обратитесь к чтению этой главы.</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Часть 3. Стихии внутри на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  Каков ваш мотив?</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В этой главе вы раскроете связь мотивов и разума, чтобы понять, почему вы делаете то, что вы делаете. Вы откроете, как можно обуздать свою мотивацию, чтобы направить ее в нужное вам русл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III</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  Эмоции в движени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Изучите психологию эмоций. Как мы их чувствуем и выражаем, как на них влияет наша культура, какой цели они служат и как можно более эффективно управлять своим настроени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  Подумай, прежде чем сказать</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Будьте готовы исследовать, как люди используют сценарии мышления и короткие пути мышления, чтобы раскрывать загадки повседневной жизни, и как короткие пути мышления могут помочь более успешно решать пробле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  Возьми себя в рук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Здесь делается упор на стресс и на то, как не дать ему завладеть вашей жизнью!</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Часть 4» Я и друг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3.  Я, моя индивидуальность, моя личность</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Я-концепция, самооценка, самопознание... в этой главе вы найдете все о том, как строится образ себя в норме и патологии и как можно эффективно влиять на его измен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4.  Исследование интеллектуальной жизн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Вы сможете понять отличия между интеллектом и коэффициентом </w:t>
      </w:r>
      <w:r>
        <w:rPr>
          <w:rFonts w:cs="Times New Roman" w:ascii="Times New Roman" w:hAnsi="Times New Roman"/>
          <w:i/>
          <w:iCs/>
          <w:sz w:val="22"/>
          <w:szCs w:val="22"/>
          <w:lang w:val="en-US"/>
        </w:rPr>
        <w:t xml:space="preserve">IQ </w:t>
      </w:r>
      <w:r>
        <w:rPr>
          <w:rFonts w:cs="Times New Roman" w:ascii="Times New Roman" w:hAnsi="Times New Roman"/>
          <w:i/>
          <w:iCs/>
          <w:sz w:val="22"/>
          <w:szCs w:val="22"/>
        </w:rPr>
        <w:t>и узнать о существовании разных видов одарен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5.  Это же... личность!</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С чернильных пятен до </w:t>
      </w:r>
      <w:r>
        <w:rPr>
          <w:rFonts w:cs="Times New Roman" w:ascii="Times New Roman" w:hAnsi="Times New Roman"/>
          <w:i/>
          <w:iCs/>
          <w:sz w:val="22"/>
          <w:szCs w:val="22"/>
          <w:lang w:val="en-US"/>
        </w:rPr>
        <w:t xml:space="preserve">MMPI. </w:t>
      </w:r>
      <w:r>
        <w:rPr>
          <w:rFonts w:cs="Times New Roman" w:ascii="Times New Roman" w:hAnsi="Times New Roman"/>
          <w:i/>
          <w:iCs/>
          <w:sz w:val="22"/>
          <w:szCs w:val="22"/>
        </w:rPr>
        <w:t>Здесь вы узнаете о различных составляющих личности и о том, как психологи определяют типы лич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6.  Психологическая защит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т Фрейда к Юнгу. Вы сможете познакомиться с психодинамической теорией личности и узнаете, как приверженцы этого направления используют ее в своей работ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Часть 5. А что же все-таки нормаль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7.  Вы в своем ум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ак ставятся психиатрические диагнозы нормальности и.\и ненормальности? Вот куда можно обратиться, чтобы узнать, какие значения стоят за ярлыками и каковы опасности применения к людям психологических сужд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8.  Колебания настроения и пугливые вороны</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У вас депрессия или вы просто не в духе? Это исследование разнообразных оттенков «печа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9.  Открытки из уголка реальност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Вы узнаете о самом загадочном из психических заболеваний — шизофрении—и о том, как ее леча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IV</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0.  Вне контроля!</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Между нормальным поведением и поведением, вышедшим из-под контроля, тонкая грань. Здесь вы узнаете, что происходит, когда люди переходят эту грань, и что можно с этим сдел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1.  Лучшая жизнь с помощью хими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ткройте фармакологическую сторону совладания с психическим заболеванием и узнайте, как лекарство часто может принести облегч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2.  Просто говорит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Иногда помогает просто выговориться — вот в чем состоит вся разговорная терапия. В этой главе вы узнаете, как это работа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3.  Что можно изменить, а что — нет</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Исследуйте основы движения самосовершенствования и узнайте, насколько ваши чувства и отношения подвержены сознательному изменению.</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Часть 6* Мы просто не можем быть ряд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4.  С ними невозможно жить</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Взгляните, как социальное окружение влияет на то, как мы думаем, чувствуем и действуем, и узнайте, как мы все используем свой социальный мир, чтобы руководить своим поведени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5.  Вы не можете жить без них</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В этой главе мы посмотрим на силу наших взаимоотношений, на мифы и истины притяжения, узнаем секрет долгой любви и познакомимся с явлением, которое загоняет социальных психологов в ловушку: альтруиз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риложени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Оглавлени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Часть </w:t>
      </w:r>
      <w:r>
        <w:rPr>
          <w:rFonts w:cs="Times New Roman" w:ascii="Times New Roman" w:hAnsi="Times New Roman"/>
          <w:b/>
          <w:bCs/>
          <w:sz w:val="22"/>
          <w:szCs w:val="22"/>
          <w:lang w:val="en-US"/>
        </w:rPr>
        <w:t xml:space="preserve">I. </w:t>
      </w:r>
      <w:r>
        <w:rPr>
          <w:rFonts w:cs="Times New Roman" w:ascii="Times New Roman" w:hAnsi="Times New Roman"/>
          <w:b/>
          <w:bCs/>
          <w:sz w:val="22"/>
          <w:szCs w:val="22"/>
        </w:rPr>
        <w:t>Психологическая перспектива                                          1</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 Психологи говорят о себе                                                                            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иатрическая практика...........................................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 такое психология?..............................................4</w:t>
      </w:r>
    </w:p>
    <w:p>
      <w:pPr>
        <w:pStyle w:val="Normal"/>
        <w:shd w:fill="FFFFFF" w:val="clear"/>
        <w:rPr/>
      </w:pPr>
      <w:r>
        <w:rPr>
          <w:rFonts w:cs="Times New Roman" w:ascii="Times New Roman" w:hAnsi="Times New Roman"/>
          <w:i/>
          <w:iCs/>
          <w:sz w:val="22"/>
          <w:szCs w:val="22"/>
        </w:rPr>
        <w:t>По правде говоря</w:t>
      </w:r>
      <w:r>
        <w:rPr>
          <w:rFonts w:cs="Times New Roman" w:ascii="Times New Roman" w:hAnsi="Times New Roman"/>
          <w:sz w:val="22"/>
          <w:szCs w:val="22"/>
        </w:rPr>
        <w:t>................................................4</w:t>
      </w:r>
    </w:p>
    <w:p>
      <w:pPr>
        <w:pStyle w:val="Normal"/>
        <w:shd w:fill="FFFFFF" w:val="clear"/>
        <w:rPr/>
      </w:pPr>
      <w:r>
        <w:rPr>
          <w:rFonts w:cs="Times New Roman" w:ascii="Times New Roman" w:hAnsi="Times New Roman"/>
          <w:i/>
          <w:iCs/>
          <w:sz w:val="22"/>
          <w:szCs w:val="22"/>
        </w:rPr>
        <w:t>Ах, почему, почему, почему.</w:t>
      </w:r>
      <w:r>
        <w:rPr>
          <w:rFonts w:cs="Times New Roman" w:ascii="Times New Roman" w:hAnsi="Times New Roman"/>
          <w:sz w:val="22"/>
          <w:szCs w:val="22"/>
        </w:rPr>
        <w:t>........................................5</w:t>
      </w:r>
    </w:p>
    <w:p>
      <w:pPr>
        <w:pStyle w:val="Normal"/>
        <w:shd w:fill="FFFFFF" w:val="clear"/>
        <w:rPr/>
      </w:pPr>
      <w:r>
        <w:rPr>
          <w:rFonts w:cs="Times New Roman" w:ascii="Times New Roman" w:hAnsi="Times New Roman"/>
          <w:i/>
          <w:iCs/>
          <w:sz w:val="22"/>
          <w:szCs w:val="22"/>
        </w:rPr>
        <w:t>А дальше?</w:t>
      </w:r>
      <w:r>
        <w:rPr>
          <w:rFonts w:cs="Times New Roman" w:ascii="Times New Roman" w:hAnsi="Times New Roman"/>
          <w:sz w:val="22"/>
          <w:szCs w:val="22"/>
        </w:rPr>
        <w:t>......................................................6</w:t>
      </w:r>
    </w:p>
    <w:p>
      <w:pPr>
        <w:pStyle w:val="Normal"/>
        <w:shd w:fill="FFFFFF" w:val="clear"/>
        <w:rPr/>
      </w:pPr>
      <w:r>
        <w:rPr>
          <w:rFonts w:cs="Times New Roman" w:ascii="Times New Roman" w:hAnsi="Times New Roman"/>
          <w:i/>
          <w:iCs/>
          <w:sz w:val="22"/>
          <w:szCs w:val="22"/>
        </w:rPr>
        <w:t>Переход к новой модели</w:t>
      </w:r>
      <w:r>
        <w:rPr>
          <w:rFonts w:cs="Times New Roman" w:ascii="Times New Roman" w:hAnsi="Times New Roman"/>
          <w:sz w:val="22"/>
          <w:szCs w:val="22"/>
        </w:rPr>
        <w:t>.........................................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пробуйте дома.................................,.................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нь из жизни психолога............................................8</w:t>
      </w:r>
    </w:p>
    <w:p>
      <w:pPr>
        <w:pStyle w:val="Normal"/>
        <w:shd w:fill="FFFFFF" w:val="clear"/>
        <w:rPr/>
      </w:pPr>
      <w:r>
        <w:rPr>
          <w:rFonts w:cs="Times New Roman" w:ascii="Times New Roman" w:hAnsi="Times New Roman"/>
          <w:i/>
          <w:iCs/>
          <w:sz w:val="22"/>
          <w:szCs w:val="22"/>
        </w:rPr>
        <w:t>Путешествие на кушетке</w:t>
      </w:r>
      <w:r>
        <w:rPr>
          <w:rFonts w:cs="Times New Roman" w:ascii="Times New Roman" w:hAnsi="Times New Roman"/>
          <w:sz w:val="22"/>
          <w:szCs w:val="22"/>
        </w:rPr>
        <w:t>.......................................8</w:t>
      </w:r>
    </w:p>
    <w:p>
      <w:pPr>
        <w:pStyle w:val="Normal"/>
        <w:shd w:fill="FFFFFF" w:val="clear"/>
        <w:rPr/>
      </w:pPr>
      <w:r>
        <w:rPr>
          <w:rFonts w:cs="Times New Roman" w:ascii="Times New Roman" w:hAnsi="Times New Roman"/>
          <w:i/>
          <w:iCs/>
          <w:sz w:val="22"/>
          <w:szCs w:val="22"/>
        </w:rPr>
        <w:t>Мы повсюду!</w:t>
      </w:r>
      <w:r>
        <w:rPr>
          <w:rFonts w:cs="Times New Roman" w:ascii="Times New Roman" w:hAnsi="Times New Roman"/>
          <w:sz w:val="22"/>
          <w:szCs w:val="22"/>
        </w:rPr>
        <w:t>....................................................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делается» психология..........................................9</w:t>
      </w:r>
    </w:p>
    <w:p>
      <w:pPr>
        <w:pStyle w:val="Normal"/>
        <w:shd w:fill="FFFFFF" w:val="clear"/>
        <w:rPr/>
      </w:pPr>
      <w:r>
        <w:rPr>
          <w:rFonts w:cs="Times New Roman" w:ascii="Times New Roman" w:hAnsi="Times New Roman"/>
          <w:i/>
          <w:iCs/>
          <w:sz w:val="22"/>
          <w:szCs w:val="22"/>
        </w:rPr>
        <w:t>Как это было в давние времена</w:t>
      </w:r>
      <w:r>
        <w:rPr>
          <w:rFonts w:cs="Times New Roman" w:ascii="Times New Roman" w:hAnsi="Times New Roman"/>
          <w:sz w:val="22"/>
          <w:szCs w:val="22"/>
        </w:rPr>
        <w:t>....................................9</w:t>
      </w:r>
    </w:p>
    <w:p>
      <w:pPr>
        <w:pStyle w:val="Normal"/>
        <w:shd w:fill="FFFFFF" w:val="clear"/>
        <w:rPr/>
      </w:pPr>
      <w:r>
        <w:rPr>
          <w:rFonts w:cs="Times New Roman" w:ascii="Times New Roman" w:hAnsi="Times New Roman"/>
          <w:i/>
          <w:iCs/>
          <w:sz w:val="22"/>
          <w:szCs w:val="22"/>
        </w:rPr>
        <w:t>Психология сегодня</w:t>
      </w:r>
      <w:r>
        <w:rPr>
          <w:rFonts w:cs="Times New Roman" w:ascii="Times New Roman" w:hAnsi="Times New Roman"/>
          <w:sz w:val="22"/>
          <w:szCs w:val="22"/>
        </w:rPr>
        <w:t>.............................................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умные методы изучения безумия.................................11</w:t>
      </w:r>
    </w:p>
    <w:p>
      <w:pPr>
        <w:pStyle w:val="Normal"/>
        <w:shd w:fill="FFFFFF" w:val="clear"/>
        <w:rPr/>
      </w:pPr>
      <w:r>
        <w:rPr>
          <w:rFonts w:cs="Times New Roman" w:ascii="Times New Roman" w:hAnsi="Times New Roman"/>
          <w:i/>
          <w:iCs/>
          <w:sz w:val="22"/>
          <w:szCs w:val="22"/>
        </w:rPr>
        <w:t>Фиксируем только факты</w:t>
      </w:r>
      <w:r>
        <w:rPr>
          <w:rFonts w:cs="Times New Roman" w:ascii="Times New Roman" w:hAnsi="Times New Roman"/>
          <w:sz w:val="22"/>
          <w:szCs w:val="22"/>
        </w:rPr>
        <w:t>......................................12</w:t>
      </w:r>
    </w:p>
    <w:p>
      <w:pPr>
        <w:pStyle w:val="Normal"/>
        <w:shd w:fill="FFFFFF" w:val="clear"/>
        <w:rPr/>
      </w:pPr>
      <w:r>
        <w:rPr>
          <w:rFonts w:cs="Times New Roman" w:ascii="Times New Roman" w:hAnsi="Times New Roman"/>
          <w:i/>
          <w:iCs/>
          <w:sz w:val="22"/>
          <w:szCs w:val="22"/>
        </w:rPr>
        <w:t>В поисках связей</w:t>
      </w:r>
      <w:r>
        <w:rPr>
          <w:rFonts w:cs="Times New Roman" w:ascii="Times New Roman" w:hAnsi="Times New Roman"/>
          <w:sz w:val="22"/>
          <w:szCs w:val="22"/>
        </w:rPr>
        <w:t>...............................................12</w:t>
      </w:r>
    </w:p>
    <w:p>
      <w:pPr>
        <w:pStyle w:val="Normal"/>
        <w:shd w:fill="FFFFFF" w:val="clear"/>
        <w:rPr/>
      </w:pPr>
      <w:r>
        <w:rPr>
          <w:rFonts w:cs="Times New Roman" w:ascii="Times New Roman" w:hAnsi="Times New Roman"/>
          <w:i/>
          <w:iCs/>
          <w:sz w:val="22"/>
          <w:szCs w:val="22"/>
        </w:rPr>
        <w:t>Экспериментальным путем</w:t>
      </w:r>
      <w:r>
        <w:rPr>
          <w:rFonts w:cs="Times New Roman" w:ascii="Times New Roman" w:hAnsi="Times New Roman"/>
          <w:sz w:val="22"/>
          <w:szCs w:val="22"/>
        </w:rPr>
        <w:t>..............................;......1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ические вопросы................................................1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индром расщепления направлений.................................15</w:t>
      </w:r>
    </w:p>
    <w:p>
      <w:pPr>
        <w:pStyle w:val="Normal"/>
        <w:shd w:fill="FFFFFF" w:val="clear"/>
        <w:rPr/>
      </w:pPr>
      <w:r>
        <w:rPr>
          <w:rFonts w:cs="Times New Roman" w:ascii="Times New Roman" w:hAnsi="Times New Roman"/>
          <w:sz w:val="22"/>
          <w:szCs w:val="22"/>
        </w:rPr>
        <w:t xml:space="preserve">Как я был </w:t>
      </w:r>
      <w:r>
        <w:rPr>
          <w:rFonts w:cs="Times New Roman" w:ascii="Times New Roman" w:hAnsi="Times New Roman"/>
          <w:i/>
          <w:iCs/>
          <w:sz w:val="22"/>
          <w:szCs w:val="22"/>
        </w:rPr>
        <w:t>рожден</w:t>
      </w:r>
      <w:r>
        <w:rPr>
          <w:rFonts w:cs="Times New Roman" w:ascii="Times New Roman" w:hAnsi="Times New Roman"/>
          <w:sz w:val="22"/>
          <w:szCs w:val="22"/>
        </w:rPr>
        <w:t>...............................................17</w:t>
      </w:r>
    </w:p>
    <w:p>
      <w:pPr>
        <w:pStyle w:val="Normal"/>
        <w:shd w:fill="FFFFFF" w:val="clear"/>
        <w:rPr/>
      </w:pPr>
      <w:r>
        <w:rPr>
          <w:rFonts w:cs="Times New Roman" w:ascii="Times New Roman" w:hAnsi="Times New Roman"/>
          <w:i/>
          <w:iCs/>
          <w:sz w:val="22"/>
          <w:szCs w:val="22"/>
        </w:rPr>
        <w:t>Верхушка айсберга</w:t>
      </w:r>
      <w:r>
        <w:rPr>
          <w:rFonts w:cs="Times New Roman" w:ascii="Times New Roman" w:hAnsi="Times New Roman"/>
          <w:sz w:val="22"/>
          <w:szCs w:val="22"/>
        </w:rPr>
        <w:t>.............................................18</w:t>
      </w:r>
    </w:p>
    <w:p>
      <w:pPr>
        <w:pStyle w:val="Normal"/>
        <w:shd w:fill="FFFFFF" w:val="clear"/>
        <w:rPr/>
      </w:pPr>
      <w:r>
        <w:rPr>
          <w:rFonts w:cs="Times New Roman" w:ascii="Times New Roman" w:hAnsi="Times New Roman"/>
          <w:i/>
          <w:iCs/>
          <w:sz w:val="22"/>
          <w:szCs w:val="22"/>
        </w:rPr>
        <w:t>Как крысы в лабиринте.</w:t>
      </w:r>
      <w:r>
        <w:rPr>
          <w:rFonts w:cs="Times New Roman" w:ascii="Times New Roman" w:hAnsi="Times New Roman"/>
          <w:sz w:val="22"/>
          <w:szCs w:val="22"/>
        </w:rPr>
        <w:t>........................................19</w:t>
      </w:r>
    </w:p>
    <w:p>
      <w:pPr>
        <w:pStyle w:val="Normal"/>
        <w:shd w:fill="FFFFFF" w:val="clear"/>
        <w:rPr/>
      </w:pPr>
      <w:r>
        <w:rPr>
          <w:rFonts w:cs="Times New Roman" w:ascii="Times New Roman" w:hAnsi="Times New Roman"/>
          <w:i/>
          <w:iCs/>
          <w:sz w:val="22"/>
          <w:szCs w:val="22"/>
        </w:rPr>
        <w:t>Я мыслю, следовательно, существую</w:t>
      </w:r>
      <w:r>
        <w:rPr>
          <w:rFonts w:cs="Times New Roman" w:ascii="Times New Roman" w:hAnsi="Times New Roman"/>
          <w:sz w:val="22"/>
          <w:szCs w:val="22"/>
        </w:rPr>
        <w:t>............................20</w:t>
      </w:r>
    </w:p>
    <w:p>
      <w:pPr>
        <w:pStyle w:val="Normal"/>
        <w:shd w:fill="FFFFFF" w:val="clear"/>
        <w:rPr/>
      </w:pPr>
      <w:r>
        <w:rPr>
          <w:rFonts w:cs="Times New Roman" w:ascii="Times New Roman" w:hAnsi="Times New Roman"/>
          <w:i/>
          <w:iCs/>
          <w:sz w:val="22"/>
          <w:szCs w:val="22"/>
        </w:rPr>
        <w:t>Каждый выживает, как может</w:t>
      </w:r>
      <w:r>
        <w:rPr>
          <w:rFonts w:cs="Times New Roman" w:ascii="Times New Roman" w:hAnsi="Times New Roman"/>
          <w:sz w:val="22"/>
          <w:szCs w:val="22"/>
        </w:rPr>
        <w:t>..................................21</w:t>
      </w:r>
    </w:p>
    <w:p>
      <w:pPr>
        <w:pStyle w:val="Normal"/>
        <w:shd w:fill="FFFFFF" w:val="clear"/>
        <w:rPr/>
      </w:pPr>
      <w:r>
        <w:rPr>
          <w:rFonts w:cs="Times New Roman" w:ascii="Times New Roman" w:hAnsi="Times New Roman"/>
          <w:i/>
          <w:iCs/>
          <w:sz w:val="22"/>
          <w:szCs w:val="22"/>
        </w:rPr>
        <w:t>Человек не одинокий остров</w:t>
      </w:r>
      <w:r>
        <w:rPr>
          <w:rFonts w:cs="Times New Roman" w:ascii="Times New Roman" w:hAnsi="Times New Roman"/>
          <w:sz w:val="22"/>
          <w:szCs w:val="22"/>
        </w:rPr>
        <w:t>....................................22</w:t>
      </w:r>
    </w:p>
    <w:p>
      <w:pPr>
        <w:pStyle w:val="Normal"/>
        <w:shd w:fill="FFFFFF" w:val="clear"/>
        <w:rPr/>
      </w:pPr>
      <w:r>
        <w:rPr>
          <w:rFonts w:cs="Times New Roman" w:ascii="Times New Roman" w:hAnsi="Times New Roman"/>
          <w:i/>
          <w:iCs/>
          <w:sz w:val="22"/>
          <w:szCs w:val="22"/>
        </w:rPr>
        <w:t>Есть и светлая сторона</w:t>
      </w:r>
      <w:r>
        <w:rPr>
          <w:rFonts w:cs="Times New Roman" w:ascii="Times New Roman" w:hAnsi="Times New Roman"/>
          <w:sz w:val="22"/>
          <w:szCs w:val="22"/>
        </w:rPr>
        <w:t>........................................2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я в действии   ............................................24</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 Биологическое или психологическое?                                                       2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 — это то, что вы думаете?.......................................2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 дело в эволюции, дорогой Ватсон................................28</w:t>
      </w:r>
    </w:p>
    <w:p>
      <w:pPr>
        <w:pStyle w:val="Normal"/>
        <w:shd w:fill="FFFFFF" w:val="clear"/>
        <w:rPr/>
      </w:pPr>
      <w:r>
        <w:rPr>
          <w:rFonts w:cs="Times New Roman" w:ascii="Times New Roman" w:hAnsi="Times New Roman"/>
          <w:i/>
          <w:iCs/>
          <w:sz w:val="22"/>
          <w:szCs w:val="22"/>
        </w:rPr>
        <w:t>Приспосабливаясь к переменам</w:t>
      </w:r>
      <w:r>
        <w:rPr>
          <w:rFonts w:cs="Times New Roman" w:ascii="Times New Roman" w:hAnsi="Times New Roman"/>
          <w:sz w:val="22"/>
          <w:szCs w:val="22"/>
        </w:rPr>
        <w:t>..................................28</w:t>
      </w:r>
    </w:p>
    <w:p>
      <w:pPr>
        <w:pStyle w:val="Normal"/>
        <w:shd w:fill="FFFFFF" w:val="clear"/>
        <w:rPr/>
      </w:pPr>
      <w:r>
        <w:rPr>
          <w:rFonts w:cs="Times New Roman" w:ascii="Times New Roman" w:hAnsi="Times New Roman"/>
          <w:i/>
          <w:iCs/>
          <w:sz w:val="22"/>
          <w:szCs w:val="22"/>
        </w:rPr>
        <w:t>Большеголовые на двух ногах</w:t>
      </w:r>
      <w:r>
        <w:rPr>
          <w:rFonts w:cs="Times New Roman" w:ascii="Times New Roman" w:hAnsi="Times New Roman"/>
          <w:sz w:val="22"/>
          <w:szCs w:val="22"/>
        </w:rPr>
        <w:t>....................................2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Центральный штаб поведения человека..............................3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утешествие во времени.......................................3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i/>
          <w:iCs/>
          <w:sz w:val="22"/>
          <w:szCs w:val="22"/>
        </w:rPr>
        <w:t>Алло, центральная!</w:t>
      </w:r>
      <w:r>
        <w:rPr>
          <w:rFonts w:cs="Times New Roman" w:ascii="Times New Roman" w:hAnsi="Times New Roman"/>
          <w:sz w:val="22"/>
          <w:szCs w:val="22"/>
        </w:rPr>
        <w:t>............................................3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устроен мозг..................................................3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евый мозг, правый мозг...........................................32</w:t>
      </w:r>
    </w:p>
    <w:p>
      <w:pPr>
        <w:pStyle w:val="Normal"/>
        <w:shd w:fill="FFFFFF" w:val="clear"/>
        <w:rPr/>
      </w:pPr>
      <w:r>
        <w:rPr>
          <w:rFonts w:cs="Times New Roman" w:ascii="Times New Roman" w:hAnsi="Times New Roman"/>
          <w:i/>
          <w:iCs/>
          <w:sz w:val="22"/>
          <w:szCs w:val="22"/>
        </w:rPr>
        <w:t>Учимся справа, бьем слева</w:t>
      </w:r>
      <w:r>
        <w:rPr>
          <w:rFonts w:cs="Times New Roman" w:ascii="Times New Roman" w:hAnsi="Times New Roman"/>
          <w:sz w:val="22"/>
          <w:szCs w:val="22"/>
        </w:rPr>
        <w:t>......................................32</w:t>
      </w:r>
    </w:p>
    <w:p>
      <w:pPr>
        <w:pStyle w:val="Normal"/>
        <w:shd w:fill="FFFFFF" w:val="clear"/>
        <w:rPr/>
      </w:pPr>
      <w:r>
        <w:rPr>
          <w:rFonts w:cs="Times New Roman" w:ascii="Times New Roman" w:hAnsi="Times New Roman"/>
          <w:i/>
          <w:iCs/>
          <w:sz w:val="22"/>
          <w:szCs w:val="22"/>
        </w:rPr>
        <w:t>Партнеры по жизни</w:t>
      </w:r>
      <w:r>
        <w:rPr>
          <w:rFonts w:cs="Times New Roman" w:ascii="Times New Roman" w:hAnsi="Times New Roman"/>
          <w:sz w:val="22"/>
          <w:szCs w:val="22"/>
        </w:rPr>
        <w:t>............................................3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ли мозга........................................................ 33</w:t>
      </w:r>
    </w:p>
    <w:p>
      <w:pPr>
        <w:pStyle w:val="Normal"/>
        <w:shd w:fill="FFFFFF" w:val="clear"/>
        <w:rPr/>
      </w:pPr>
      <w:r>
        <w:rPr>
          <w:rFonts w:cs="Times New Roman" w:ascii="Times New Roman" w:hAnsi="Times New Roman"/>
          <w:i/>
          <w:iCs/>
          <w:sz w:val="22"/>
          <w:szCs w:val="22"/>
        </w:rPr>
        <w:t>Фронт и центр</w:t>
      </w:r>
      <w:r>
        <w:rPr>
          <w:rFonts w:cs="Times New Roman" w:ascii="Times New Roman" w:hAnsi="Times New Roman"/>
          <w:sz w:val="22"/>
          <w:szCs w:val="22"/>
        </w:rPr>
        <w:t>................................................33</w:t>
      </w:r>
    </w:p>
    <w:p>
      <w:pPr>
        <w:pStyle w:val="Normal"/>
        <w:shd w:fill="FFFFFF" w:val="clear"/>
        <w:rPr/>
      </w:pPr>
      <w:r>
        <w:rPr>
          <w:rFonts w:cs="Times New Roman" w:ascii="Times New Roman" w:hAnsi="Times New Roman"/>
          <w:i/>
          <w:iCs/>
          <w:sz w:val="22"/>
          <w:szCs w:val="22"/>
        </w:rPr>
        <w:t>Височный вопрос</w:t>
      </w:r>
      <w:r>
        <w:rPr>
          <w:rFonts w:cs="Times New Roman" w:ascii="Times New Roman" w:hAnsi="Times New Roman"/>
          <w:sz w:val="22"/>
          <w:szCs w:val="22"/>
        </w:rPr>
        <w:t>...............................................33</w:t>
      </w:r>
    </w:p>
    <w:p>
      <w:pPr>
        <w:pStyle w:val="Normal"/>
        <w:shd w:fill="FFFFFF" w:val="clear"/>
        <w:rPr/>
      </w:pPr>
      <w:r>
        <w:rPr>
          <w:rFonts w:cs="Times New Roman" w:ascii="Times New Roman" w:hAnsi="Times New Roman"/>
          <w:i/>
          <w:iCs/>
          <w:sz w:val="22"/>
          <w:szCs w:val="22"/>
        </w:rPr>
        <w:t>Теменное управление</w:t>
      </w:r>
      <w:r>
        <w:rPr>
          <w:rFonts w:cs="Times New Roman" w:ascii="Times New Roman" w:hAnsi="Times New Roman"/>
          <w:sz w:val="22"/>
          <w:szCs w:val="22"/>
        </w:rPr>
        <w:t>...........................................34</w:t>
      </w:r>
    </w:p>
    <w:p>
      <w:pPr>
        <w:pStyle w:val="Normal"/>
        <w:shd w:fill="FFFFFF" w:val="clear"/>
        <w:rPr/>
      </w:pPr>
      <w:r>
        <w:rPr>
          <w:rFonts w:cs="Times New Roman" w:ascii="Times New Roman" w:hAnsi="Times New Roman"/>
          <w:i/>
          <w:iCs/>
          <w:sz w:val="22"/>
          <w:szCs w:val="22"/>
        </w:rPr>
        <w:t>Затылочный комплекс</w:t>
      </w:r>
      <w:r>
        <w:rPr>
          <w:rFonts w:cs="Times New Roman" w:ascii="Times New Roman" w:hAnsi="Times New Roman"/>
          <w:sz w:val="22"/>
          <w:szCs w:val="22"/>
        </w:rPr>
        <w:t>..................-........................3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ботаем с полушарием............................................3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 действует на нервы............................................ 3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т боли, нет успеха...............................................3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ыстрая доставка..................................................3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йронный танец..................................................3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инаптически говоря..............................................3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 всем виноваты гормоны.........................................39</w:t>
      </w:r>
    </w:p>
    <w:p>
      <w:pPr>
        <w:pStyle w:val="Normal"/>
        <w:shd w:fill="FFFFFF" w:val="clear"/>
        <w:rPr/>
      </w:pPr>
      <w:r>
        <w:rPr>
          <w:rFonts w:cs="Times New Roman" w:ascii="Times New Roman" w:hAnsi="Times New Roman"/>
          <w:i/>
          <w:iCs/>
          <w:sz w:val="22"/>
          <w:szCs w:val="22"/>
        </w:rPr>
        <w:t>Колдовство в среднем мозге</w:t>
      </w:r>
      <w:r>
        <w:rPr>
          <w:rFonts w:cs="Times New Roman" w:ascii="Times New Roman" w:hAnsi="Times New Roman"/>
          <w:sz w:val="22"/>
          <w:szCs w:val="22"/>
        </w:rPr>
        <w:t>....................................40</w:t>
      </w:r>
    </w:p>
    <w:p>
      <w:pPr>
        <w:pStyle w:val="Normal"/>
        <w:shd w:fill="FFFFFF" w:val="clear"/>
        <w:rPr/>
      </w:pPr>
      <w:r>
        <w:rPr>
          <w:rFonts w:cs="Times New Roman" w:ascii="Times New Roman" w:hAnsi="Times New Roman"/>
          <w:i/>
          <w:iCs/>
          <w:sz w:val="22"/>
          <w:szCs w:val="22"/>
        </w:rPr>
        <w:t>Система готовности</w:t>
      </w:r>
      <w:r>
        <w:rPr>
          <w:rFonts w:cs="Times New Roman" w:ascii="Times New Roman" w:hAnsi="Times New Roman"/>
          <w:sz w:val="22"/>
          <w:szCs w:val="22"/>
        </w:rPr>
        <w:t>..........................................4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зг не возражает.................................................40</w:t>
      </w:r>
    </w:p>
    <w:p>
      <w:pPr>
        <w:pStyle w:val="Normal"/>
        <w:shd w:fill="FFFFFF" w:val="clear"/>
        <w:rPr/>
      </w:pPr>
      <w:r>
        <w:rPr>
          <w:rFonts w:cs="Times New Roman" w:ascii="Times New Roman" w:hAnsi="Times New Roman"/>
          <w:i/>
          <w:iCs/>
          <w:sz w:val="22"/>
          <w:szCs w:val="22"/>
        </w:rPr>
        <w:t>Из чего состоит сознание</w:t>
      </w:r>
      <w:r>
        <w:rPr>
          <w:rFonts w:cs="Times New Roman" w:ascii="Times New Roman" w:hAnsi="Times New Roman"/>
          <w:sz w:val="22"/>
          <w:szCs w:val="22"/>
        </w:rPr>
        <w:t>......................................41</w:t>
      </w:r>
    </w:p>
    <w:p>
      <w:pPr>
        <w:pStyle w:val="Normal"/>
        <w:shd w:fill="FFFFFF" w:val="clear"/>
        <w:rPr/>
      </w:pPr>
      <w:r>
        <w:rPr>
          <w:rFonts w:cs="Times New Roman" w:ascii="Times New Roman" w:hAnsi="Times New Roman"/>
          <w:i/>
          <w:iCs/>
          <w:sz w:val="22"/>
          <w:szCs w:val="22"/>
        </w:rPr>
        <w:t>Все не так, как вы думали</w:t>
      </w:r>
      <w:r>
        <w:rPr>
          <w:rFonts w:cs="Times New Roman" w:ascii="Times New Roman" w:hAnsi="Times New Roman"/>
          <w:sz w:val="22"/>
          <w:szCs w:val="22"/>
        </w:rPr>
        <w:t>.......................................42</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 Яйцо или курица?                                                                                        4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нцы с волками...................................................43</w:t>
      </w:r>
    </w:p>
    <w:p>
      <w:pPr>
        <w:pStyle w:val="Normal"/>
        <w:shd w:fill="FFFFFF" w:val="clear"/>
        <w:rPr/>
      </w:pPr>
      <w:r>
        <w:rPr>
          <w:rFonts w:cs="Times New Roman" w:ascii="Times New Roman" w:hAnsi="Times New Roman"/>
          <w:i/>
          <w:iCs/>
          <w:sz w:val="22"/>
          <w:szCs w:val="22"/>
        </w:rPr>
        <w:t>Приручение дикого ребенка</w:t>
      </w:r>
      <w:r>
        <w:rPr>
          <w:rFonts w:cs="Times New Roman" w:ascii="Times New Roman" w:hAnsi="Times New Roman"/>
          <w:sz w:val="22"/>
          <w:szCs w:val="22"/>
        </w:rPr>
        <w:t>.....................................44</w:t>
      </w:r>
    </w:p>
    <w:p>
      <w:pPr>
        <w:pStyle w:val="Normal"/>
        <w:shd w:fill="FFFFFF" w:val="clear"/>
        <w:rPr/>
      </w:pPr>
      <w:r>
        <w:rPr>
          <w:rFonts w:cs="Times New Roman" w:ascii="Times New Roman" w:hAnsi="Times New Roman"/>
          <w:i/>
          <w:iCs/>
          <w:sz w:val="22"/>
          <w:szCs w:val="22"/>
        </w:rPr>
        <w:t>Что лежит за поверхностью</w:t>
      </w:r>
      <w:r>
        <w:rPr>
          <w:rFonts w:cs="Times New Roman" w:ascii="Times New Roman" w:hAnsi="Times New Roman"/>
          <w:sz w:val="22"/>
          <w:szCs w:val="22"/>
        </w:rPr>
        <w:t>....................................4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рода или воспитание...........................................44</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Большой философский спор</w:t>
      </w:r>
      <w:r>
        <w:rPr>
          <w:rFonts w:cs="Times New Roman" w:ascii="Times New Roman" w:hAnsi="Times New Roman"/>
          <w:sz w:val="22"/>
          <w:szCs w:val="22"/>
        </w:rPr>
        <w:t>.....................................</w:t>
      </w:r>
      <w:r>
        <w:rPr>
          <w:rFonts w:cs="Times New Roman" w:ascii="Times New Roman" w:hAnsi="Times New Roman"/>
          <w:i/>
          <w:iCs/>
          <w:sz w:val="22"/>
          <w:szCs w:val="22"/>
        </w:rPr>
        <w:t>45</w:t>
      </w:r>
    </w:p>
    <w:p>
      <w:pPr>
        <w:pStyle w:val="Normal"/>
        <w:shd w:fill="FFFFFF" w:val="clear"/>
        <w:rPr/>
      </w:pPr>
      <w:r>
        <w:rPr>
          <w:rFonts w:cs="Times New Roman" w:ascii="Times New Roman" w:hAnsi="Times New Roman"/>
          <w:i/>
          <w:iCs/>
          <w:sz w:val="22"/>
          <w:szCs w:val="22"/>
        </w:rPr>
        <w:t>Истина среднего пути</w:t>
      </w:r>
      <w:r>
        <w:rPr>
          <w:rFonts w:cs="Times New Roman" w:ascii="Times New Roman" w:hAnsi="Times New Roman"/>
          <w:sz w:val="22"/>
          <w:szCs w:val="22"/>
        </w:rPr>
        <w:t>.........................................4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чная постановка вопроса.........................................4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лизнецовые исследования......................................... 4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емейные гены и прочие фамильные драгоценности..................4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минантный ген..................................................48</w:t>
      </w:r>
    </w:p>
    <w:p>
      <w:pPr>
        <w:pStyle w:val="Normal"/>
        <w:shd w:fill="FFFFFF" w:val="clear"/>
        <w:rPr/>
      </w:pPr>
      <w:r>
        <w:rPr>
          <w:rFonts w:cs="Times New Roman" w:ascii="Times New Roman" w:hAnsi="Times New Roman"/>
          <w:sz w:val="22"/>
          <w:szCs w:val="22"/>
        </w:rPr>
        <w:t xml:space="preserve">Детки, детки, </w:t>
      </w:r>
      <w:r>
        <w:rPr>
          <w:rFonts w:cs="Times New Roman" w:ascii="Times New Roman" w:hAnsi="Times New Roman"/>
          <w:i/>
          <w:iCs/>
          <w:sz w:val="22"/>
          <w:szCs w:val="22"/>
        </w:rPr>
        <w:t>откуда у вас такие глазки?</w:t>
      </w:r>
      <w:r>
        <w:rPr>
          <w:rFonts w:cs="Times New Roman" w:ascii="Times New Roman" w:hAnsi="Times New Roman"/>
          <w:sz w:val="22"/>
          <w:szCs w:val="22"/>
        </w:rPr>
        <w:t>........................49</w:t>
      </w:r>
    </w:p>
    <w:p>
      <w:pPr>
        <w:pStyle w:val="Normal"/>
        <w:shd w:fill="FFFFFF" w:val="clear"/>
        <w:rPr/>
      </w:pPr>
      <w:r>
        <w:rPr>
          <w:rFonts w:cs="Times New Roman" w:ascii="Times New Roman" w:hAnsi="Times New Roman"/>
          <w:i/>
          <w:iCs/>
          <w:sz w:val="22"/>
          <w:szCs w:val="22"/>
        </w:rPr>
        <w:t>Гены и душевные болезни</w:t>
      </w:r>
      <w:r>
        <w:rPr>
          <w:rFonts w:cs="Times New Roman" w:ascii="Times New Roman" w:hAnsi="Times New Roman"/>
          <w:sz w:val="22"/>
          <w:szCs w:val="22"/>
        </w:rPr>
        <w:t>.......................................49</w:t>
      </w:r>
    </w:p>
    <w:p>
      <w:pPr>
        <w:pStyle w:val="Normal"/>
        <w:shd w:fill="FFFFFF" w:val="clear"/>
        <w:rPr/>
      </w:pPr>
      <w:r>
        <w:rPr>
          <w:rFonts w:cs="Times New Roman" w:ascii="Times New Roman" w:hAnsi="Times New Roman"/>
          <w:sz w:val="22"/>
          <w:szCs w:val="22"/>
        </w:rPr>
        <w:t xml:space="preserve">Не </w:t>
      </w:r>
      <w:r>
        <w:rPr>
          <w:rFonts w:cs="Times New Roman" w:ascii="Times New Roman" w:hAnsi="Times New Roman"/>
          <w:smallCaps/>
          <w:sz w:val="22"/>
          <w:szCs w:val="22"/>
        </w:rPr>
        <w:t xml:space="preserve">стоит винить </w:t>
      </w:r>
      <w:r>
        <w:rPr>
          <w:rFonts w:cs="Times New Roman" w:ascii="Times New Roman" w:hAnsi="Times New Roman"/>
          <w:sz w:val="22"/>
          <w:szCs w:val="22"/>
        </w:rPr>
        <w:t>свои гены..........................................49</w:t>
      </w:r>
    </w:p>
    <w:p>
      <w:pPr>
        <w:pStyle w:val="Normal"/>
        <w:shd w:fill="FFFFFF" w:val="clear"/>
        <w:rPr/>
      </w:pPr>
      <w:r>
        <w:rPr>
          <w:rFonts w:cs="Times New Roman" w:ascii="Times New Roman" w:hAnsi="Times New Roman"/>
          <w:sz w:val="22"/>
          <w:szCs w:val="22"/>
        </w:rPr>
        <w:t xml:space="preserve">Типичное поведение </w:t>
      </w:r>
      <w:r>
        <w:rPr>
          <w:rFonts w:cs="Times New Roman" w:ascii="Times New Roman" w:hAnsi="Times New Roman"/>
          <w:sz w:val="22"/>
          <w:szCs w:val="22"/>
          <w:lang w:val="en-US"/>
        </w:rPr>
        <w:t>homo sapiens...................................</w:t>
      </w:r>
      <w:r>
        <w:rPr>
          <w:rFonts w:cs="Times New Roman" w:ascii="Times New Roman" w:hAnsi="Times New Roman"/>
          <w:sz w:val="22"/>
          <w:szCs w:val="22"/>
        </w:rPr>
        <w:t>51</w:t>
      </w:r>
    </w:p>
    <w:p>
      <w:pPr>
        <w:pStyle w:val="Normal"/>
        <w:shd w:fill="FFFFFF" w:val="clear"/>
        <w:rPr/>
      </w:pPr>
      <w:r>
        <w:rPr>
          <w:rFonts w:cs="Times New Roman" w:ascii="Times New Roman" w:hAnsi="Times New Roman"/>
          <w:i/>
          <w:iCs/>
          <w:sz w:val="22"/>
          <w:szCs w:val="22"/>
        </w:rPr>
        <w:t>Сходство образует родовое содержание</w:t>
      </w:r>
      <w:r>
        <w:rPr>
          <w:rFonts w:cs="Times New Roman" w:ascii="Times New Roman" w:hAnsi="Times New Roman"/>
          <w:sz w:val="22"/>
          <w:szCs w:val="22"/>
        </w:rPr>
        <w:t>.........................51</w:t>
      </w:r>
    </w:p>
    <w:p>
      <w:pPr>
        <w:pStyle w:val="Normal"/>
        <w:shd w:fill="FFFFFF" w:val="clear"/>
        <w:rPr/>
      </w:pPr>
      <w:r>
        <w:rPr>
          <w:rFonts w:cs="Times New Roman" w:ascii="Times New Roman" w:hAnsi="Times New Roman"/>
          <w:i/>
          <w:iCs/>
          <w:sz w:val="22"/>
          <w:szCs w:val="22"/>
        </w:rPr>
        <w:t>Да здравствуют различия!</w:t>
      </w:r>
      <w:r>
        <w:rPr>
          <w:rFonts w:cs="Times New Roman" w:ascii="Times New Roman" w:hAnsi="Times New Roman"/>
          <w:sz w:val="22"/>
          <w:szCs w:val="22"/>
        </w:rPr>
        <w:t>................■.....................5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волюционные кривотолки.........................................52</w:t>
      </w:r>
    </w:p>
    <w:p>
      <w:pPr>
        <w:pStyle w:val="Normal"/>
        <w:shd w:fill="FFFFFF" w:val="clear"/>
        <w:rPr/>
      </w:pPr>
      <w:r>
        <w:rPr>
          <w:rFonts w:cs="Times New Roman" w:ascii="Times New Roman" w:hAnsi="Times New Roman"/>
          <w:i/>
          <w:iCs/>
          <w:sz w:val="22"/>
          <w:szCs w:val="22"/>
        </w:rPr>
        <w:t>«Мораль» матушки-природы</w:t>
      </w:r>
      <w:r>
        <w:rPr>
          <w:rFonts w:cs="Times New Roman" w:ascii="Times New Roman" w:hAnsi="Times New Roman"/>
          <w:sz w:val="22"/>
          <w:szCs w:val="22"/>
        </w:rPr>
        <w:t>....................................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i/>
          <w:iCs/>
          <w:sz w:val="22"/>
          <w:szCs w:val="22"/>
        </w:rPr>
        <w:t>Ничего не могу с собой поделать</w:t>
      </w:r>
      <w:r>
        <w:rPr>
          <w:rFonts w:cs="Times New Roman" w:ascii="Times New Roman" w:hAnsi="Times New Roman"/>
          <w:sz w:val="22"/>
          <w:szCs w:val="22"/>
        </w:rPr>
        <w:t>..................................5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 милый дом......................................................5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ост идет по плану.................................................5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полняем «норму роста»..........................................55</w:t>
      </w:r>
    </w:p>
    <w:p>
      <w:pPr>
        <w:pStyle w:val="Normal"/>
        <w:shd w:fill="FFFFFF" w:val="clear"/>
        <w:rPr/>
      </w:pPr>
      <w:r>
        <w:rPr>
          <w:rFonts w:cs="Times New Roman" w:ascii="Times New Roman" w:hAnsi="Times New Roman"/>
          <w:i/>
          <w:iCs/>
          <w:sz w:val="22"/>
          <w:szCs w:val="22"/>
        </w:rPr>
        <w:t>Совсем как большой!</w:t>
      </w:r>
      <w:r>
        <w:rPr>
          <w:rFonts w:cs="Times New Roman" w:ascii="Times New Roman" w:hAnsi="Times New Roman"/>
          <w:sz w:val="22"/>
          <w:szCs w:val="22"/>
        </w:rPr>
        <w:t>...........................................55</w:t>
      </w:r>
    </w:p>
    <w:p>
      <w:pPr>
        <w:pStyle w:val="Normal"/>
        <w:shd w:fill="FFFFFF" w:val="clear"/>
        <w:rPr/>
      </w:pPr>
      <w:r>
        <w:rPr>
          <w:rFonts w:cs="Times New Roman" w:ascii="Times New Roman" w:hAnsi="Times New Roman"/>
          <w:i/>
          <w:iCs/>
          <w:sz w:val="22"/>
          <w:szCs w:val="22"/>
        </w:rPr>
        <w:t>Развитие «по часам»</w:t>
      </w:r>
      <w:r>
        <w:rPr>
          <w:rFonts w:cs="Times New Roman" w:ascii="Times New Roman" w:hAnsi="Times New Roman"/>
          <w:sz w:val="22"/>
          <w:szCs w:val="22"/>
        </w:rPr>
        <w:t>..........•.................................5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одительский вклад в развитие ребенка..............................56</w:t>
      </w:r>
    </w:p>
    <w:p>
      <w:pPr>
        <w:pStyle w:val="Normal"/>
        <w:shd w:fill="FFFFFF" w:val="clear"/>
        <w:rPr/>
      </w:pPr>
      <w:r>
        <w:rPr>
          <w:rFonts w:cs="Times New Roman" w:ascii="Times New Roman" w:hAnsi="Times New Roman"/>
          <w:i/>
          <w:iCs/>
          <w:sz w:val="22"/>
          <w:szCs w:val="22"/>
        </w:rPr>
        <w:t xml:space="preserve">Ваш стиль привязанности  </w:t>
      </w:r>
      <w:r>
        <w:rPr>
          <w:rFonts w:cs="Times New Roman" w:ascii="Times New Roman" w:hAnsi="Times New Roman"/>
          <w:sz w:val="22"/>
          <w:szCs w:val="22"/>
        </w:rPr>
        <w:t>.....................................56</w:t>
      </w:r>
    </w:p>
    <w:p>
      <w:pPr>
        <w:pStyle w:val="Normal"/>
        <w:shd w:fill="FFFFFF" w:val="clear"/>
        <w:rPr/>
      </w:pPr>
      <w:r>
        <w:rPr>
          <w:rFonts w:cs="Times New Roman" w:ascii="Times New Roman" w:hAnsi="Times New Roman"/>
          <w:i/>
          <w:iCs/>
          <w:sz w:val="22"/>
          <w:szCs w:val="22"/>
        </w:rPr>
        <w:t>Эмоциональный рост</w:t>
      </w:r>
      <w:r>
        <w:rPr>
          <w:rFonts w:cs="Times New Roman" w:ascii="Times New Roman" w:hAnsi="Times New Roman"/>
          <w:sz w:val="22"/>
          <w:szCs w:val="22"/>
        </w:rPr>
        <w:t>..........................................5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рода? Воспитание? И то, и другое!................................5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Стадии развития                                                                                          6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бачья жизнь....................................................6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витие понятий о детстве.......................*.................6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учаем скучающих детей..........................................6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мышлёные слушатели и умные учителя.............................6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учаем детский язык.............................................6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руктуры языка..................................................6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ушаем и учимся.................................................6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бенок-психолог.......................•...........................6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умаем серьезно................................................68</w:t>
      </w:r>
    </w:p>
    <w:p>
      <w:pPr>
        <w:pStyle w:val="Normal"/>
        <w:shd w:fill="FFFFFF" w:val="clear"/>
        <w:rPr/>
      </w:pPr>
      <w:r>
        <w:rPr>
          <w:rFonts w:cs="Times New Roman" w:ascii="Times New Roman" w:hAnsi="Times New Roman"/>
          <w:i/>
          <w:iCs/>
          <w:sz w:val="22"/>
          <w:szCs w:val="22"/>
        </w:rPr>
        <w:t>Любознательный ребенок</w:t>
      </w:r>
      <w:r>
        <w:rPr>
          <w:rFonts w:cs="Times New Roman" w:ascii="Times New Roman" w:hAnsi="Times New Roman"/>
          <w:sz w:val="22"/>
          <w:szCs w:val="22"/>
        </w:rPr>
        <w:t>......................................68</w:t>
      </w:r>
    </w:p>
    <w:p>
      <w:pPr>
        <w:pStyle w:val="Normal"/>
        <w:shd w:fill="FFFFFF" w:val="clear"/>
        <w:rPr/>
      </w:pPr>
      <w:r>
        <w:rPr>
          <w:rFonts w:cs="Times New Roman" w:ascii="Times New Roman" w:hAnsi="Times New Roman"/>
          <w:i/>
          <w:iCs/>
          <w:sz w:val="22"/>
          <w:szCs w:val="22"/>
        </w:rPr>
        <w:t>Отбивая закрученные мячи</w:t>
      </w:r>
      <w:r>
        <w:rPr>
          <w:rFonts w:cs="Times New Roman" w:ascii="Times New Roman" w:hAnsi="Times New Roman"/>
          <w:sz w:val="22"/>
          <w:szCs w:val="22"/>
        </w:rPr>
        <w:t>.....................................69</w:t>
      </w:r>
    </w:p>
    <w:p>
      <w:pPr>
        <w:pStyle w:val="Normal"/>
        <w:shd w:fill="FFFFFF" w:val="clear"/>
        <w:rPr/>
      </w:pPr>
      <w:r>
        <w:rPr>
          <w:rFonts w:cs="Times New Roman" w:ascii="Times New Roman" w:hAnsi="Times New Roman"/>
          <w:sz w:val="22"/>
          <w:szCs w:val="22"/>
        </w:rPr>
        <w:t xml:space="preserve">Характеристики стадий </w:t>
      </w:r>
      <w:r>
        <w:rPr>
          <w:rFonts w:cs="Times New Roman" w:ascii="Times New Roman" w:hAnsi="Times New Roman"/>
          <w:i/>
          <w:iCs/>
          <w:sz w:val="22"/>
          <w:szCs w:val="22"/>
        </w:rPr>
        <w:t>'.</w:t>
      </w:r>
      <w:r>
        <w:rPr>
          <w:rFonts w:cs="Times New Roman" w:ascii="Times New Roman" w:hAnsi="Times New Roman"/>
          <w:sz w:val="22"/>
          <w:szCs w:val="22"/>
        </w:rPr>
        <w:t>...........................................70</w:t>
      </w:r>
    </w:p>
    <w:p>
      <w:pPr>
        <w:pStyle w:val="Normal"/>
        <w:shd w:fill="FFFFFF" w:val="clear"/>
        <w:rPr/>
      </w:pPr>
      <w:r>
        <w:rPr>
          <w:rFonts w:cs="Times New Roman" w:ascii="Times New Roman" w:hAnsi="Times New Roman"/>
          <w:i/>
          <w:iCs/>
          <w:sz w:val="22"/>
          <w:szCs w:val="22"/>
        </w:rPr>
        <w:t>Сенсомоторная стадия</w:t>
      </w:r>
      <w:r>
        <w:rPr>
          <w:rFonts w:cs="Times New Roman" w:ascii="Times New Roman" w:hAnsi="Times New Roman"/>
          <w:sz w:val="22"/>
          <w:szCs w:val="22"/>
        </w:rPr>
        <w:t>........................................70</w:t>
      </w:r>
    </w:p>
    <w:p>
      <w:pPr>
        <w:pStyle w:val="Normal"/>
        <w:shd w:fill="FFFFFF" w:val="clear"/>
        <w:rPr/>
      </w:pPr>
      <w:r>
        <w:rPr>
          <w:rFonts w:cs="Times New Roman" w:ascii="Times New Roman" w:hAnsi="Times New Roman"/>
          <w:i/>
          <w:iCs/>
          <w:sz w:val="22"/>
          <w:szCs w:val="22"/>
        </w:rPr>
        <w:t>Дооперациональная стадия</w:t>
      </w:r>
      <w:r>
        <w:rPr>
          <w:rFonts w:cs="Times New Roman" w:ascii="Times New Roman" w:hAnsi="Times New Roman"/>
          <w:sz w:val="22"/>
          <w:szCs w:val="22"/>
        </w:rPr>
        <w:t>....................................70</w:t>
      </w:r>
    </w:p>
    <w:p>
      <w:pPr>
        <w:pStyle w:val="Normal"/>
        <w:shd w:fill="FFFFFF" w:val="clear"/>
        <w:rPr/>
      </w:pPr>
      <w:r>
        <w:rPr>
          <w:rFonts w:cs="Times New Roman" w:ascii="Times New Roman" w:hAnsi="Times New Roman"/>
          <w:i/>
          <w:iCs/>
          <w:sz w:val="22"/>
          <w:szCs w:val="22"/>
        </w:rPr>
        <w:t>Стадия конкретных операций</w:t>
      </w:r>
      <w:r>
        <w:rPr>
          <w:rFonts w:cs="Times New Roman" w:ascii="Times New Roman" w:hAnsi="Times New Roman"/>
          <w:sz w:val="22"/>
          <w:szCs w:val="22"/>
        </w:rPr>
        <w:t>..................................71</w:t>
      </w:r>
    </w:p>
    <w:p>
      <w:pPr>
        <w:pStyle w:val="Normal"/>
        <w:shd w:fill="FFFFFF" w:val="clear"/>
        <w:rPr/>
      </w:pPr>
      <w:r>
        <w:rPr>
          <w:rFonts w:cs="Times New Roman" w:ascii="Times New Roman" w:hAnsi="Times New Roman"/>
          <w:i/>
          <w:iCs/>
          <w:sz w:val="22"/>
          <w:szCs w:val="22"/>
        </w:rPr>
        <w:t>Формальные операции</w:t>
      </w:r>
      <w:r>
        <w:rPr>
          <w:rFonts w:cs="Times New Roman" w:ascii="Times New Roman" w:hAnsi="Times New Roman"/>
          <w:sz w:val="22"/>
          <w:szCs w:val="22"/>
        </w:rPr>
        <w:t>..........................................7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ловеческий компьютер...........................................7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оворить, а потом думать или наоборот?.............................7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раль сей басни такова........................................... 7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ердечно ваш.......................................................7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ризис середины жизни — далеко не начало.........................7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самопомощь.................................................77</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Часть 2. Аромат утреннего кофе                                            79</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5. С возвращением к ощущениям                                                                  8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еркала и дым.....................................................8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возникают ощущения..........................................82</w:t>
      </w:r>
    </w:p>
    <w:p>
      <w:pPr>
        <w:pStyle w:val="Normal"/>
        <w:shd w:fill="FFFFFF" w:val="clear"/>
        <w:rPr/>
      </w:pPr>
      <w:r>
        <w:rPr>
          <w:rFonts w:cs="Times New Roman" w:ascii="Times New Roman" w:hAnsi="Times New Roman"/>
          <w:sz w:val="22"/>
          <w:szCs w:val="22"/>
        </w:rPr>
        <w:t>На пороге открытия....................</w:t>
      </w:r>
      <w:r>
        <w:rPr>
          <w:rFonts w:cs="Times New Roman" w:ascii="Times New Roman" w:hAnsi="Times New Roman"/>
          <w:i/>
          <w:iCs/>
          <w:sz w:val="22"/>
          <w:szCs w:val="22"/>
          <w:vertAlign w:val="subscript"/>
        </w:rPr>
        <w:t>ж</w:t>
      </w:r>
      <w:r>
        <w:rPr>
          <w:rFonts w:cs="Times New Roman" w:ascii="Times New Roman" w:hAnsi="Times New Roman"/>
          <w:sz w:val="22"/>
          <w:szCs w:val="22"/>
        </w:rPr>
        <w:t>...........................83</w:t>
      </w:r>
    </w:p>
    <w:p>
      <w:pPr>
        <w:pStyle w:val="Normal"/>
        <w:shd w:fill="FFFFFF" w:val="clear"/>
        <w:rPr/>
      </w:pPr>
      <w:r>
        <w:rPr>
          <w:rFonts w:cs="Times New Roman" w:ascii="Times New Roman" w:hAnsi="Times New Roman"/>
          <w:i/>
          <w:iCs/>
          <w:sz w:val="22"/>
          <w:szCs w:val="22"/>
        </w:rPr>
        <w:t>Гори, гори моя звезда</w:t>
      </w:r>
      <w:r>
        <w:rPr>
          <w:rFonts w:cs="Times New Roman" w:ascii="Times New Roman" w:hAnsi="Times New Roman"/>
          <w:sz w:val="22"/>
          <w:szCs w:val="22"/>
        </w:rPr>
        <w:t>...........................................8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VIII</w:t>
      </w:r>
    </w:p>
    <w:p>
      <w:pPr>
        <w:pStyle w:val="Normal"/>
        <w:shd w:fill="FFFFFF" w:val="clear"/>
        <w:rPr/>
      </w:pPr>
      <w:r>
        <w:rPr>
          <w:rFonts w:cs="Times New Roman" w:ascii="Times New Roman" w:hAnsi="Times New Roman"/>
          <w:i/>
          <w:iCs/>
          <w:sz w:val="22"/>
          <w:szCs w:val="22"/>
        </w:rPr>
        <w:t>Шагая через порог</w:t>
      </w:r>
      <w:r>
        <w:rPr>
          <w:rFonts w:cs="Times New Roman" w:ascii="Times New Roman" w:hAnsi="Times New Roman"/>
          <w:sz w:val="22"/>
          <w:szCs w:val="22"/>
        </w:rPr>
        <w:t>.............................................8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ерный сигнал....................................................8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щие свойства чувств.............................................8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 нас стимулирует.......,.......................................8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льшая пятерка...................................................87</w:t>
      </w:r>
    </w:p>
    <w:p>
      <w:pPr>
        <w:pStyle w:val="Normal"/>
        <w:shd w:fill="FFFFFF" w:val="clear"/>
        <w:rPr/>
      </w:pPr>
      <w:r>
        <w:rPr>
          <w:rFonts w:cs="Times New Roman" w:ascii="Times New Roman" w:hAnsi="Times New Roman"/>
          <w:i/>
          <w:iCs/>
          <w:sz w:val="22"/>
          <w:szCs w:val="22"/>
        </w:rPr>
        <w:t>Зрение</w:t>
      </w:r>
      <w:r>
        <w:rPr>
          <w:rFonts w:cs="Times New Roman" w:ascii="Times New Roman" w:hAnsi="Times New Roman"/>
          <w:sz w:val="22"/>
          <w:szCs w:val="22"/>
        </w:rPr>
        <w:t>........................................................87</w:t>
      </w:r>
    </w:p>
    <w:p>
      <w:pPr>
        <w:pStyle w:val="Normal"/>
        <w:shd w:fill="FFFFFF" w:val="clear"/>
        <w:rPr/>
      </w:pPr>
      <w:r>
        <w:rPr>
          <w:rFonts w:cs="Times New Roman" w:ascii="Times New Roman" w:hAnsi="Times New Roman"/>
          <w:i/>
          <w:iCs/>
          <w:sz w:val="22"/>
          <w:szCs w:val="22"/>
        </w:rPr>
        <w:t>Слух</w:t>
      </w:r>
      <w:r>
        <w:rPr>
          <w:rFonts w:cs="Times New Roman" w:ascii="Times New Roman" w:hAnsi="Times New Roman"/>
          <w:sz w:val="22"/>
          <w:szCs w:val="22"/>
        </w:rPr>
        <w:t>...........................................................88</w:t>
      </w:r>
    </w:p>
    <w:p>
      <w:pPr>
        <w:pStyle w:val="Normal"/>
        <w:shd w:fill="FFFFFF" w:val="clear"/>
        <w:rPr/>
      </w:pPr>
      <w:r>
        <w:rPr>
          <w:rFonts w:cs="Times New Roman" w:ascii="Times New Roman" w:hAnsi="Times New Roman"/>
          <w:i/>
          <w:iCs/>
          <w:sz w:val="22"/>
          <w:szCs w:val="22"/>
        </w:rPr>
        <w:t>Обоняние</w:t>
      </w:r>
      <w:r>
        <w:rPr>
          <w:rFonts w:cs="Times New Roman" w:ascii="Times New Roman" w:hAnsi="Times New Roman"/>
          <w:sz w:val="22"/>
          <w:szCs w:val="22"/>
        </w:rPr>
        <w:t>.....................................................8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кус..........................................................89</w:t>
      </w:r>
    </w:p>
    <w:p>
      <w:pPr>
        <w:pStyle w:val="Normal"/>
        <w:shd w:fill="FFFFFF" w:val="clear"/>
        <w:rPr/>
      </w:pPr>
      <w:r>
        <w:rPr>
          <w:rFonts w:cs="Times New Roman" w:ascii="Times New Roman" w:hAnsi="Times New Roman"/>
          <w:i/>
          <w:iCs/>
          <w:sz w:val="22"/>
          <w:szCs w:val="22"/>
        </w:rPr>
        <w:t>Осязание</w:t>
      </w:r>
      <w:r>
        <w:rPr>
          <w:rFonts w:cs="Times New Roman" w:ascii="Times New Roman" w:hAnsi="Times New Roman"/>
          <w:sz w:val="22"/>
          <w:szCs w:val="22"/>
        </w:rPr>
        <w:t>.......................................................8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точники боли...................................................9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 головы» и «от глаз»............................................91</w:t>
      </w:r>
    </w:p>
    <w:p>
      <w:pPr>
        <w:pStyle w:val="Normal"/>
        <w:shd w:fill="FFFFFF" w:val="clear"/>
        <w:rPr/>
      </w:pPr>
      <w:r>
        <w:rPr>
          <w:rFonts w:cs="Times New Roman" w:ascii="Times New Roman" w:hAnsi="Times New Roman"/>
          <w:i/>
          <w:iCs/>
          <w:sz w:val="22"/>
          <w:szCs w:val="22"/>
        </w:rPr>
        <w:t>Восходящая стратегия</w:t>
      </w:r>
      <w:r>
        <w:rPr>
          <w:rFonts w:cs="Times New Roman" w:ascii="Times New Roman" w:hAnsi="Times New Roman"/>
          <w:sz w:val="22"/>
          <w:szCs w:val="22"/>
        </w:rPr>
        <w:t>.........................................92</w:t>
      </w:r>
    </w:p>
    <w:p>
      <w:pPr>
        <w:pStyle w:val="Normal"/>
        <w:shd w:fill="FFFFFF" w:val="clear"/>
        <w:rPr/>
      </w:pPr>
      <w:r>
        <w:rPr>
          <w:rFonts w:cs="Times New Roman" w:ascii="Times New Roman" w:hAnsi="Times New Roman"/>
          <w:i/>
          <w:iCs/>
          <w:sz w:val="22"/>
          <w:szCs w:val="22"/>
        </w:rPr>
        <w:t xml:space="preserve">Не пропустите — реальность спрятана за вашими ожиданиями </w:t>
      </w:r>
      <w:r>
        <w:rPr>
          <w:rFonts w:cs="Times New Roman" w:ascii="Times New Roman" w:hAnsi="Times New Roman"/>
          <w:sz w:val="22"/>
          <w:szCs w:val="22"/>
        </w:rPr>
        <w:t>... 9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Жизнь это всего лишь иллюзия.....................................93</w:t>
      </w:r>
    </w:p>
    <w:p>
      <w:pPr>
        <w:pStyle w:val="Normal"/>
        <w:shd w:fill="FFFFFF" w:val="clear"/>
        <w:rPr/>
      </w:pPr>
      <w:r>
        <w:rPr>
          <w:rFonts w:cs="Times New Roman" w:ascii="Times New Roman" w:hAnsi="Times New Roman"/>
          <w:i/>
          <w:iCs/>
          <w:sz w:val="22"/>
          <w:szCs w:val="22"/>
        </w:rPr>
        <w:t>Природа обманки</w:t>
      </w:r>
      <w:r>
        <w:rPr>
          <w:rFonts w:cs="Times New Roman" w:ascii="Times New Roman" w:hAnsi="Times New Roman"/>
          <w:sz w:val="22"/>
          <w:szCs w:val="22"/>
        </w:rPr>
        <w:t>..............................................93</w:t>
      </w:r>
    </w:p>
    <w:p>
      <w:pPr>
        <w:pStyle w:val="Normal"/>
        <w:shd w:fill="FFFFFF" w:val="clear"/>
        <w:rPr/>
      </w:pPr>
      <w:r>
        <w:rPr>
          <w:rFonts w:cs="Times New Roman" w:ascii="Times New Roman" w:hAnsi="Times New Roman"/>
          <w:i/>
          <w:iCs/>
          <w:sz w:val="22"/>
          <w:szCs w:val="22"/>
        </w:rPr>
        <w:t>Вверху, внизу, вдали и вблизи</w:t>
      </w:r>
      <w:r>
        <w:rPr>
          <w:rFonts w:cs="Times New Roman" w:ascii="Times New Roman" w:hAnsi="Times New Roman"/>
          <w:sz w:val="22"/>
          <w:szCs w:val="22"/>
        </w:rPr>
        <w:t>...................................9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падные иллюзии.................................................9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ушайте внимательно, когда вам что-то говорят.....................9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ньше работать с большим эффектом..............................9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забывайте о контексте..........................................97</w:t>
      </w:r>
    </w:p>
    <w:p>
      <w:pPr>
        <w:pStyle w:val="Normal"/>
        <w:shd w:fill="FFFFFF" w:val="clear"/>
        <w:rPr/>
      </w:pPr>
      <w:r>
        <w:rPr>
          <w:rFonts w:cs="Times New Roman" w:ascii="Times New Roman" w:hAnsi="Times New Roman"/>
          <w:i/>
          <w:iCs/>
          <w:sz w:val="22"/>
          <w:szCs w:val="22"/>
        </w:rPr>
        <w:t>В веселом Париже время родео</w:t>
      </w:r>
      <w:r>
        <w:rPr>
          <w:rFonts w:cs="Times New Roman" w:ascii="Times New Roman" w:hAnsi="Times New Roman"/>
          <w:sz w:val="22"/>
          <w:szCs w:val="22"/>
        </w:rPr>
        <w:t>..................................9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текст? Какой контекст?...................................98</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6. Время пробуждения сознания                                                                  10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ловек сознательный............................................101</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На крыльях фантазии</w:t>
      </w:r>
      <w:r>
        <w:rPr>
          <w:rFonts w:cs="Times New Roman" w:ascii="Times New Roman" w:hAnsi="Times New Roman"/>
          <w:sz w:val="22"/>
          <w:szCs w:val="22"/>
        </w:rPr>
        <w:t>.........................................101</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Скажи мне, что ты думаешь, и я скажу, кто ты</w:t>
      </w:r>
      <w:r>
        <w:rPr>
          <w:rFonts w:cs="Times New Roman" w:ascii="Times New Roman" w:hAnsi="Times New Roman"/>
          <w:sz w:val="22"/>
          <w:szCs w:val="22"/>
        </w:rPr>
        <w:t>.................10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знание, бессознательное — и все, что между ними................10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втопилот...................................................102</w:t>
      </w:r>
    </w:p>
    <w:p>
      <w:pPr>
        <w:pStyle w:val="Normal"/>
        <w:shd w:fill="FFFFFF" w:val="clear"/>
        <w:rPr/>
      </w:pPr>
      <w:r>
        <w:rPr>
          <w:rFonts w:cs="Times New Roman" w:ascii="Times New Roman" w:hAnsi="Times New Roman"/>
          <w:i/>
          <w:iCs/>
          <w:sz w:val="22"/>
          <w:szCs w:val="22"/>
        </w:rPr>
        <w:t>Библиотека</w:t>
      </w:r>
      <w:r>
        <w:rPr>
          <w:rFonts w:cs="Times New Roman" w:ascii="Times New Roman" w:hAnsi="Times New Roman"/>
          <w:sz w:val="22"/>
          <w:szCs w:val="22"/>
        </w:rPr>
        <w:t>..................................................103</w:t>
      </w:r>
    </w:p>
    <w:p>
      <w:pPr>
        <w:pStyle w:val="Normal"/>
        <w:shd w:fill="FFFFFF" w:val="clear"/>
        <w:rPr/>
      </w:pPr>
      <w:r>
        <w:rPr>
          <w:rFonts w:cs="Times New Roman" w:ascii="Times New Roman" w:hAnsi="Times New Roman"/>
          <w:i/>
          <w:iCs/>
          <w:sz w:val="22"/>
          <w:szCs w:val="22"/>
        </w:rPr>
        <w:t>Секретная служба</w:t>
      </w:r>
      <w:r>
        <w:rPr>
          <w:rFonts w:cs="Times New Roman" w:ascii="Times New Roman" w:hAnsi="Times New Roman"/>
          <w:sz w:val="22"/>
          <w:szCs w:val="22"/>
        </w:rPr>
        <w:t>............................................103</w:t>
      </w:r>
    </w:p>
    <w:p>
      <w:pPr>
        <w:pStyle w:val="Normal"/>
        <w:shd w:fill="FFFFFF" w:val="clear"/>
        <w:rPr/>
      </w:pPr>
      <w:r>
        <w:rPr>
          <w:rFonts w:cs="Times New Roman" w:ascii="Times New Roman" w:hAnsi="Times New Roman"/>
          <w:i/>
          <w:iCs/>
          <w:sz w:val="22"/>
          <w:szCs w:val="22"/>
        </w:rPr>
        <w:t>Расчетная палата</w:t>
      </w:r>
      <w:r>
        <w:rPr>
          <w:rFonts w:cs="Times New Roman" w:ascii="Times New Roman" w:hAnsi="Times New Roman"/>
          <w:sz w:val="22"/>
          <w:szCs w:val="22"/>
        </w:rPr>
        <w:t>......................:.....................10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льфа, бета, дельта — сонное братство.............................10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лжно быть, я сплю..............................................10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иканье биологических часов......................................10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ктор, у меня бессонница........................................10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мененное состояние сознания...................................108</w:t>
      </w:r>
    </w:p>
    <w:p>
      <w:pPr>
        <w:pStyle w:val="Normal"/>
        <w:shd w:fill="FFFFFF" w:val="clear"/>
        <w:rPr/>
      </w:pPr>
      <w:r>
        <w:rPr>
          <w:rFonts w:cs="Times New Roman" w:ascii="Times New Roman" w:hAnsi="Times New Roman"/>
          <w:i/>
          <w:iCs/>
          <w:sz w:val="22"/>
          <w:szCs w:val="22"/>
        </w:rPr>
        <w:t>Расслабьтесь. Смотрите мне в глаза</w:t>
      </w:r>
      <w:r>
        <w:rPr>
          <w:rFonts w:cs="Times New Roman" w:ascii="Times New Roman" w:hAnsi="Times New Roman"/>
          <w:sz w:val="22"/>
          <w:szCs w:val="22"/>
        </w:rPr>
        <w:t>.............................109</w:t>
      </w:r>
    </w:p>
    <w:p>
      <w:pPr>
        <w:pStyle w:val="Normal"/>
        <w:shd w:fill="FFFFFF" w:val="clear"/>
        <w:rPr/>
      </w:pPr>
      <w:r>
        <w:rPr>
          <w:rFonts w:cs="Times New Roman" w:ascii="Times New Roman" w:hAnsi="Times New Roman"/>
          <w:i/>
          <w:iCs/>
          <w:sz w:val="22"/>
          <w:szCs w:val="22"/>
        </w:rPr>
        <w:t>Вам хочется спать</w:t>
      </w:r>
      <w:r>
        <w:rPr>
          <w:rFonts w:cs="Times New Roman" w:ascii="Times New Roman" w:hAnsi="Times New Roman"/>
          <w:sz w:val="22"/>
          <w:szCs w:val="22"/>
        </w:rPr>
        <w:t>..............................................109</w:t>
      </w:r>
    </w:p>
    <w:p>
      <w:pPr>
        <w:pStyle w:val="Normal"/>
        <w:shd w:fill="FFFFFF" w:val="clear"/>
        <w:rPr/>
      </w:pPr>
      <w:r>
        <w:rPr>
          <w:rFonts w:cs="Times New Roman" w:ascii="Times New Roman" w:hAnsi="Times New Roman"/>
          <w:i/>
          <w:iCs/>
          <w:sz w:val="22"/>
          <w:szCs w:val="22"/>
        </w:rPr>
        <w:t>...И когда я щелкну пальцами, вы все забудете</w:t>
      </w:r>
      <w:r>
        <w:rPr>
          <w:rFonts w:cs="Times New Roman" w:ascii="Times New Roman" w:hAnsi="Times New Roman"/>
          <w:sz w:val="22"/>
          <w:szCs w:val="22"/>
        </w:rPr>
        <w:t>...................11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 здравствует гипноз!............................................11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IX</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мешайте мне медитировать.....................................</w:t>
      </w:r>
      <w:r>
        <w:rPr>
          <w:rFonts w:cs="Times New Roman" w:ascii="Times New Roman" w:hAnsi="Times New Roman"/>
          <w:sz w:val="22"/>
          <w:szCs w:val="22"/>
          <w:lang w:val="en-US"/>
        </w:rPr>
        <w:t>Ill</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волнуйтесь, это глюки..........................................112</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Но наши слова не превращаются в бусы,</w:t>
      </w:r>
    </w:p>
    <w:p>
      <w:pPr>
        <w:pStyle w:val="Normal"/>
        <w:shd w:fill="FFFFFF" w:val="clear"/>
        <w:rPr/>
      </w:pPr>
      <w:r>
        <w:rPr>
          <w:rFonts w:cs="Times New Roman" w:ascii="Times New Roman" w:hAnsi="Times New Roman"/>
          <w:i/>
          <w:iCs/>
          <w:sz w:val="22"/>
          <w:szCs w:val="22"/>
        </w:rPr>
        <w:t>а из лампы не течет лава!</w:t>
      </w:r>
      <w:r>
        <w:rPr>
          <w:rFonts w:cs="Times New Roman" w:ascii="Times New Roman" w:hAnsi="Times New Roman"/>
          <w:sz w:val="22"/>
          <w:szCs w:val="22"/>
        </w:rPr>
        <w:t>.....................................112</w:t>
      </w:r>
    </w:p>
    <w:p>
      <w:pPr>
        <w:pStyle w:val="Normal"/>
        <w:shd w:fill="FFFFFF" w:val="clear"/>
        <w:rPr/>
      </w:pPr>
      <w:r>
        <w:rPr>
          <w:rFonts w:cs="Times New Roman" w:ascii="Times New Roman" w:hAnsi="Times New Roman"/>
          <w:i/>
          <w:iCs/>
          <w:sz w:val="22"/>
          <w:szCs w:val="22"/>
        </w:rPr>
        <w:t>Не кинжал ли я вижу?</w:t>
      </w:r>
      <w:r>
        <w:rPr>
          <w:rFonts w:cs="Times New Roman" w:ascii="Times New Roman" w:hAnsi="Times New Roman"/>
          <w:sz w:val="22"/>
          <w:szCs w:val="22"/>
        </w:rPr>
        <w:t>.........</w:t>
      </w:r>
      <w:r>
        <w:rPr>
          <w:rFonts w:cs="Times New Roman" w:ascii="Times New Roman" w:hAnsi="Times New Roman"/>
          <w:i/>
          <w:iCs/>
          <w:sz w:val="22"/>
          <w:szCs w:val="22"/>
        </w:rPr>
        <w:t>'.</w:t>
      </w:r>
      <w:r>
        <w:rPr>
          <w:rFonts w:cs="Times New Roman" w:ascii="Times New Roman" w:hAnsi="Times New Roman"/>
          <w:sz w:val="22"/>
          <w:szCs w:val="22"/>
        </w:rPr>
        <w:t>...............................11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йствия под воздействием........................................113</w:t>
      </w:r>
    </w:p>
    <w:p>
      <w:pPr>
        <w:pStyle w:val="Normal"/>
        <w:shd w:fill="FFFFFF" w:val="clear"/>
        <w:rPr/>
      </w:pPr>
      <w:r>
        <w:rPr>
          <w:rFonts w:cs="Times New Roman" w:ascii="Times New Roman" w:hAnsi="Times New Roman"/>
          <w:i/>
          <w:iCs/>
          <w:sz w:val="22"/>
          <w:szCs w:val="22"/>
        </w:rPr>
        <w:t>Таблеточки, которые сделают вас великим</w:t>
      </w:r>
      <w:r>
        <w:rPr>
          <w:rFonts w:cs="Times New Roman" w:ascii="Times New Roman" w:hAnsi="Times New Roman"/>
          <w:sz w:val="22"/>
          <w:szCs w:val="22"/>
        </w:rPr>
        <w:t>.....................113</w:t>
      </w:r>
    </w:p>
    <w:p>
      <w:pPr>
        <w:pStyle w:val="Normal"/>
        <w:shd w:fill="FFFFFF" w:val="clear"/>
        <w:rPr/>
      </w:pPr>
      <w:r>
        <w:rPr>
          <w:rFonts w:cs="Times New Roman" w:ascii="Times New Roman" w:hAnsi="Times New Roman"/>
          <w:i/>
          <w:iCs/>
          <w:sz w:val="22"/>
          <w:szCs w:val="22"/>
        </w:rPr>
        <w:t>Мертвый для мира</w:t>
      </w:r>
      <w:r>
        <w:rPr>
          <w:rFonts w:cs="Times New Roman" w:ascii="Times New Roman" w:hAnsi="Times New Roman"/>
          <w:sz w:val="22"/>
          <w:szCs w:val="22"/>
        </w:rPr>
        <w:t>............................................11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иск зависимости.................................................11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езьяна на спине...........................,....................115</w:t>
      </w:r>
    </w:p>
    <w:p>
      <w:pPr>
        <w:pStyle w:val="Normal"/>
        <w:shd w:fill="FFFFFF" w:val="clear"/>
        <w:rPr/>
      </w:pPr>
      <w:r>
        <w:rPr>
          <w:rFonts w:cs="Times New Roman" w:ascii="Times New Roman" w:hAnsi="Times New Roman"/>
          <w:i/>
          <w:iCs/>
          <w:sz w:val="22"/>
          <w:szCs w:val="22"/>
        </w:rPr>
        <w:t>Сам себе вор</w:t>
      </w:r>
      <w:r>
        <w:rPr>
          <w:rFonts w:cs="Times New Roman" w:ascii="Times New Roman" w:hAnsi="Times New Roman"/>
          <w:sz w:val="22"/>
          <w:szCs w:val="22"/>
        </w:rPr>
        <w:t>.................................................116</w:t>
      </w:r>
    </w:p>
    <w:p>
      <w:pPr>
        <w:pStyle w:val="Normal"/>
        <w:shd w:fill="FFFFFF" w:val="clear"/>
        <w:rPr/>
      </w:pPr>
      <w:r>
        <w:rPr>
          <w:rFonts w:cs="Times New Roman" w:ascii="Times New Roman" w:hAnsi="Times New Roman"/>
          <w:i/>
          <w:iCs/>
          <w:sz w:val="22"/>
          <w:szCs w:val="22"/>
        </w:rPr>
        <w:t>Зависимый разум</w:t>
      </w:r>
      <w:r>
        <w:rPr>
          <w:rFonts w:cs="Times New Roman" w:ascii="Times New Roman" w:hAnsi="Times New Roman"/>
          <w:sz w:val="22"/>
          <w:szCs w:val="22"/>
        </w:rPr>
        <w:t>.............................................116</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7. Научение и подкрепление                                                                        11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еспомощность...................................................11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мы учимся...................................................11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текать слюной, как собака......................................12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много о классике...............................................121</w:t>
      </w:r>
    </w:p>
    <w:p>
      <w:pPr>
        <w:pStyle w:val="Normal"/>
        <w:shd w:fill="FFFFFF" w:val="clear"/>
        <w:rPr/>
      </w:pPr>
      <w:r>
        <w:rPr>
          <w:rFonts w:cs="Times New Roman" w:ascii="Times New Roman" w:hAnsi="Times New Roman"/>
          <w:i/>
          <w:iCs/>
          <w:sz w:val="22"/>
          <w:szCs w:val="22"/>
        </w:rPr>
        <w:t>Условные сигналы</w:t>
      </w:r>
      <w:r>
        <w:rPr>
          <w:rFonts w:cs="Times New Roman" w:ascii="Times New Roman" w:hAnsi="Times New Roman"/>
          <w:sz w:val="22"/>
          <w:szCs w:val="22"/>
        </w:rPr>
        <w:t>............................................122</w:t>
      </w:r>
    </w:p>
    <w:p>
      <w:pPr>
        <w:pStyle w:val="Normal"/>
        <w:shd w:fill="FFFFFF" w:val="clear"/>
        <w:rPr/>
      </w:pPr>
      <w:r>
        <w:rPr>
          <w:rFonts w:cs="Times New Roman" w:ascii="Times New Roman" w:hAnsi="Times New Roman"/>
          <w:i/>
          <w:iCs/>
          <w:sz w:val="22"/>
          <w:szCs w:val="22"/>
        </w:rPr>
        <w:t>Там, где дым</w:t>
      </w:r>
      <w:r>
        <w:rPr>
          <w:rFonts w:cs="Times New Roman" w:ascii="Times New Roman" w:hAnsi="Times New Roman"/>
          <w:b/>
          <w:bCs/>
          <w:sz w:val="22"/>
          <w:szCs w:val="22"/>
        </w:rPr>
        <w:t>..................................................</w:t>
      </w:r>
      <w:r>
        <w:rPr>
          <w:rFonts w:cs="Times New Roman" w:ascii="Times New Roman" w:hAnsi="Times New Roman"/>
          <w:sz w:val="22"/>
          <w:szCs w:val="22"/>
        </w:rPr>
        <w:t>12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читься не всегда весело..........................................12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начимые связи..................................................124</w:t>
      </w:r>
    </w:p>
    <w:p>
      <w:pPr>
        <w:pStyle w:val="Normal"/>
        <w:shd w:fill="FFFFFF" w:val="clear"/>
        <w:rPr/>
      </w:pPr>
      <w:r>
        <w:rPr>
          <w:rFonts w:cs="Times New Roman" w:ascii="Times New Roman" w:hAnsi="Times New Roman"/>
          <w:i/>
          <w:iCs/>
          <w:sz w:val="22"/>
          <w:szCs w:val="22"/>
        </w:rPr>
        <w:t>Установление различий</w:t>
      </w:r>
      <w:r>
        <w:rPr>
          <w:rFonts w:cs="Times New Roman" w:ascii="Times New Roman" w:hAnsi="Times New Roman"/>
          <w:sz w:val="22"/>
          <w:szCs w:val="22"/>
        </w:rPr>
        <w:t>.......................................124</w:t>
      </w:r>
    </w:p>
    <w:p>
      <w:pPr>
        <w:pStyle w:val="Normal"/>
        <w:shd w:fill="FFFFFF" w:val="clear"/>
        <w:rPr/>
      </w:pPr>
      <w:r>
        <w:rPr>
          <w:rFonts w:cs="Times New Roman" w:ascii="Times New Roman" w:hAnsi="Times New Roman"/>
          <w:i/>
          <w:iCs/>
          <w:sz w:val="22"/>
          <w:szCs w:val="22"/>
        </w:rPr>
        <w:t>Контраст</w:t>
      </w:r>
      <w:r>
        <w:rPr>
          <w:rFonts w:cs="Times New Roman" w:ascii="Times New Roman" w:hAnsi="Times New Roman"/>
          <w:sz w:val="22"/>
          <w:szCs w:val="22"/>
        </w:rPr>
        <w:t>....................................................125</w:t>
      </w:r>
    </w:p>
    <w:p>
      <w:pPr>
        <w:pStyle w:val="Normal"/>
        <w:shd w:fill="FFFFFF" w:val="clear"/>
        <w:rPr/>
      </w:pPr>
      <w:r>
        <w:rPr>
          <w:rFonts w:cs="Times New Roman" w:ascii="Times New Roman" w:hAnsi="Times New Roman"/>
          <w:i/>
          <w:iCs/>
          <w:sz w:val="22"/>
          <w:szCs w:val="22"/>
        </w:rPr>
        <w:t>Случайность</w:t>
      </w:r>
      <w:r>
        <w:rPr>
          <w:rFonts w:cs="Times New Roman" w:ascii="Times New Roman" w:hAnsi="Times New Roman"/>
          <w:sz w:val="22"/>
          <w:szCs w:val="22"/>
        </w:rPr>
        <w:t>.................................................125</w:t>
      </w:r>
    </w:p>
    <w:p>
      <w:pPr>
        <w:pStyle w:val="Normal"/>
        <w:shd w:fill="FFFFFF" w:val="clear"/>
        <w:rPr/>
      </w:pPr>
      <w:r>
        <w:rPr>
          <w:rFonts w:cs="Times New Roman" w:ascii="Times New Roman" w:hAnsi="Times New Roman"/>
          <w:i/>
          <w:iCs/>
          <w:sz w:val="22"/>
          <w:szCs w:val="22"/>
        </w:rPr>
        <w:t>Информация</w:t>
      </w:r>
      <w:r>
        <w:rPr>
          <w:rFonts w:cs="Times New Roman" w:ascii="Times New Roman" w:hAnsi="Times New Roman"/>
          <w:sz w:val="22"/>
          <w:szCs w:val="22"/>
        </w:rPr>
        <w:t>.................................................12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умаем о последствиях.........................................125</w:t>
      </w:r>
    </w:p>
    <w:p>
      <w:pPr>
        <w:pStyle w:val="Normal"/>
        <w:shd w:fill="FFFFFF" w:val="clear"/>
        <w:rPr/>
      </w:pPr>
      <w:r>
        <w:rPr>
          <w:rFonts w:cs="Times New Roman" w:ascii="Times New Roman" w:hAnsi="Times New Roman"/>
          <w:i/>
          <w:iCs/>
          <w:sz w:val="22"/>
          <w:szCs w:val="22"/>
        </w:rPr>
        <w:t>Котенок в коробке</w:t>
      </w:r>
      <w:r>
        <w:rPr>
          <w:rFonts w:cs="Times New Roman" w:ascii="Times New Roman" w:hAnsi="Times New Roman"/>
          <w:sz w:val="22"/>
          <w:szCs w:val="22"/>
        </w:rPr>
        <w:t>............................................126</w:t>
      </w:r>
    </w:p>
    <w:p>
      <w:pPr>
        <w:pStyle w:val="Normal"/>
        <w:shd w:fill="FFFFFF" w:val="clear"/>
        <w:rPr/>
      </w:pPr>
      <w:r>
        <w:rPr>
          <w:rFonts w:cs="Times New Roman" w:ascii="Times New Roman" w:hAnsi="Times New Roman"/>
          <w:i/>
          <w:iCs/>
          <w:sz w:val="22"/>
          <w:szCs w:val="22"/>
        </w:rPr>
        <w:t>Как Симор учился танцевать</w:t>
      </w:r>
      <w:r>
        <w:rPr>
          <w:rFonts w:cs="Times New Roman" w:ascii="Times New Roman" w:hAnsi="Times New Roman"/>
          <w:sz w:val="22"/>
          <w:szCs w:val="22"/>
        </w:rPr>
        <w:t>..................................12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оль Скиннера...................................................128</w:t>
      </w:r>
    </w:p>
    <w:p>
      <w:pPr>
        <w:pStyle w:val="Normal"/>
        <w:shd w:fill="FFFFFF" w:val="clear"/>
        <w:rPr/>
      </w:pPr>
      <w:r>
        <w:rPr>
          <w:rFonts w:cs="Times New Roman" w:ascii="Times New Roman" w:hAnsi="Times New Roman"/>
          <w:i/>
          <w:iCs/>
          <w:sz w:val="22"/>
          <w:szCs w:val="22"/>
        </w:rPr>
        <w:t xml:space="preserve">Обращение к подкреплению </w:t>
      </w:r>
      <w:r>
        <w:rPr>
          <w:rFonts w:cs="Times New Roman" w:ascii="Times New Roman" w:hAnsi="Times New Roman"/>
          <w:sz w:val="22"/>
          <w:szCs w:val="22"/>
        </w:rPr>
        <w:t>...................................128</w:t>
      </w:r>
    </w:p>
    <w:p>
      <w:pPr>
        <w:pStyle w:val="Normal"/>
        <w:shd w:fill="FFFFFF" w:val="clear"/>
        <w:rPr/>
      </w:pPr>
      <w:r>
        <w:rPr>
          <w:rFonts w:cs="Times New Roman" w:ascii="Times New Roman" w:hAnsi="Times New Roman"/>
          <w:i/>
          <w:iCs/>
          <w:sz w:val="22"/>
          <w:szCs w:val="22"/>
        </w:rPr>
        <w:t>Последствия</w:t>
      </w:r>
      <w:r>
        <w:rPr>
          <w:rFonts w:cs="Times New Roman" w:ascii="Times New Roman" w:hAnsi="Times New Roman"/>
          <w:sz w:val="22"/>
          <w:szCs w:val="22"/>
        </w:rPr>
        <w:t>.................................................12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 что останавливает.............................................129</w:t>
      </w:r>
    </w:p>
    <w:p>
      <w:pPr>
        <w:pStyle w:val="Normal"/>
        <w:shd w:fill="FFFFFF" w:val="clear"/>
        <w:rPr/>
      </w:pPr>
      <w:r>
        <w:rPr>
          <w:rFonts w:cs="Times New Roman" w:ascii="Times New Roman" w:hAnsi="Times New Roman"/>
          <w:i/>
          <w:iCs/>
          <w:sz w:val="22"/>
          <w:szCs w:val="22"/>
        </w:rPr>
        <w:t>Пресекаем плохое поведение на корню</w:t>
      </w:r>
      <w:r>
        <w:rPr>
          <w:rFonts w:cs="Times New Roman" w:ascii="Times New Roman" w:hAnsi="Times New Roman"/>
          <w:sz w:val="22"/>
          <w:szCs w:val="22"/>
        </w:rPr>
        <w:t>..........................129</w:t>
      </w:r>
    </w:p>
    <w:p>
      <w:pPr>
        <w:pStyle w:val="Normal"/>
        <w:shd w:fill="FFFFFF" w:val="clear"/>
        <w:rPr/>
      </w:pPr>
      <w:r>
        <w:rPr>
          <w:rFonts w:cs="Times New Roman" w:ascii="Times New Roman" w:hAnsi="Times New Roman"/>
          <w:i/>
          <w:iCs/>
          <w:sz w:val="22"/>
          <w:szCs w:val="22"/>
        </w:rPr>
        <w:t>О кнуте и прянике</w:t>
      </w:r>
      <w:r>
        <w:rPr>
          <w:rFonts w:cs="Times New Roman" w:ascii="Times New Roman" w:hAnsi="Times New Roman"/>
          <w:sz w:val="22"/>
          <w:szCs w:val="22"/>
        </w:rPr>
        <w:t>............................................13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литика поведения...................;..........................13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учение и отношение.............................................131</w:t>
      </w:r>
    </w:p>
    <w:p>
      <w:pPr>
        <w:pStyle w:val="Normal"/>
        <w:shd w:fill="FFFFFF" w:val="clear"/>
        <w:rPr/>
      </w:pPr>
      <w:r>
        <w:rPr>
          <w:rFonts w:cs="Times New Roman" w:ascii="Times New Roman" w:hAnsi="Times New Roman"/>
          <w:i/>
          <w:iCs/>
          <w:sz w:val="22"/>
          <w:szCs w:val="22"/>
        </w:rPr>
        <w:t>Установки и ожидания</w:t>
      </w:r>
      <w:r>
        <w:rPr>
          <w:rFonts w:cs="Times New Roman" w:ascii="Times New Roman" w:hAnsi="Times New Roman"/>
          <w:sz w:val="22"/>
          <w:szCs w:val="22"/>
        </w:rPr>
        <w:t>........................................131</w:t>
      </w:r>
    </w:p>
    <w:p>
      <w:pPr>
        <w:pStyle w:val="Normal"/>
        <w:shd w:fill="FFFFFF" w:val="clear"/>
        <w:rPr/>
      </w:pPr>
      <w:r>
        <w:rPr>
          <w:rFonts w:cs="Times New Roman" w:ascii="Times New Roman" w:hAnsi="Times New Roman"/>
          <w:i/>
          <w:iCs/>
          <w:sz w:val="22"/>
          <w:szCs w:val="22"/>
        </w:rPr>
        <w:t>Опыт и его интерпретация</w:t>
      </w:r>
      <w:r>
        <w:rPr>
          <w:rFonts w:cs="Times New Roman" w:ascii="Times New Roman" w:hAnsi="Times New Roman"/>
          <w:sz w:val="22"/>
          <w:szCs w:val="22"/>
        </w:rPr>
        <w:t>...................................13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делируемое поведение.........................................13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пугайтесь так сильно................._^.........................13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бавляемся от вредных привычек.................................13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X</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8. Заключите соглашение со своей памятью                                               13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хищенный.....................................................13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дворный шут.................................................13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знаём о памяти от забвения......................................13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верка памяти.................................................14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инная и короткая...............................................141</w:t>
      </w:r>
    </w:p>
    <w:p>
      <w:pPr>
        <w:pStyle w:val="Normal"/>
        <w:shd w:fill="FFFFFF" w:val="clear"/>
        <w:rPr/>
      </w:pPr>
      <w:r>
        <w:rPr>
          <w:rFonts w:cs="Times New Roman" w:ascii="Times New Roman" w:hAnsi="Times New Roman"/>
          <w:i/>
          <w:iCs/>
          <w:sz w:val="22"/>
          <w:szCs w:val="22"/>
        </w:rPr>
        <w:t>Фотограф за работой</w:t>
      </w:r>
      <w:r>
        <w:rPr>
          <w:rFonts w:cs="Times New Roman" w:ascii="Times New Roman" w:hAnsi="Times New Roman"/>
          <w:sz w:val="22"/>
          <w:szCs w:val="22"/>
        </w:rPr>
        <w:t>.........................................141</w:t>
      </w:r>
    </w:p>
    <w:p>
      <w:pPr>
        <w:pStyle w:val="Normal"/>
        <w:shd w:fill="FFFFFF" w:val="clear"/>
        <w:rPr/>
      </w:pPr>
      <w:r>
        <w:rPr>
          <w:rFonts w:cs="Times New Roman" w:ascii="Times New Roman" w:hAnsi="Times New Roman"/>
          <w:i/>
          <w:iCs/>
          <w:sz w:val="22"/>
          <w:szCs w:val="22"/>
        </w:rPr>
        <w:t>Живой процессор</w:t>
      </w:r>
      <w:r>
        <w:rPr>
          <w:rFonts w:cs="Times New Roman" w:ascii="Times New Roman" w:hAnsi="Times New Roman"/>
          <w:sz w:val="22"/>
          <w:szCs w:val="22"/>
        </w:rPr>
        <w:t>.............................................141</w:t>
      </w:r>
    </w:p>
    <w:p>
      <w:pPr>
        <w:pStyle w:val="Normal"/>
        <w:shd w:fill="FFFFFF" w:val="clear"/>
        <w:rPr/>
      </w:pPr>
      <w:r>
        <w:rPr>
          <w:rFonts w:cs="Times New Roman" w:ascii="Times New Roman" w:hAnsi="Times New Roman"/>
          <w:i/>
          <w:iCs/>
          <w:sz w:val="22"/>
          <w:szCs w:val="22"/>
        </w:rPr>
        <w:t>Любопытный хранитель</w:t>
      </w:r>
      <w:r>
        <w:rPr>
          <w:rFonts w:cs="Times New Roman" w:ascii="Times New Roman" w:hAnsi="Times New Roman"/>
          <w:sz w:val="22"/>
          <w:szCs w:val="22"/>
        </w:rPr>
        <w:t>......................................14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ещая музей...................................................143</w:t>
      </w:r>
    </w:p>
    <w:p>
      <w:pPr>
        <w:pStyle w:val="Normal"/>
        <w:shd w:fill="FFFFFF" w:val="clear"/>
        <w:rPr/>
      </w:pPr>
      <w:r>
        <w:rPr>
          <w:rFonts w:cs="Times New Roman" w:ascii="Times New Roman" w:hAnsi="Times New Roman"/>
          <w:i/>
          <w:iCs/>
          <w:sz w:val="22"/>
          <w:szCs w:val="22"/>
        </w:rPr>
        <w:t>Я всего лишь следовала процедуре</w:t>
      </w:r>
      <w:r>
        <w:rPr>
          <w:rFonts w:cs="Times New Roman" w:ascii="Times New Roman" w:hAnsi="Times New Roman"/>
          <w:sz w:val="22"/>
          <w:szCs w:val="22"/>
        </w:rPr>
        <w:t>.............................. 143</w:t>
      </w:r>
    </w:p>
    <w:p>
      <w:pPr>
        <w:pStyle w:val="Normal"/>
        <w:shd w:fill="FFFFFF" w:val="clear"/>
        <w:rPr/>
      </w:pPr>
      <w:r>
        <w:rPr>
          <w:rFonts w:cs="Times New Roman" w:ascii="Times New Roman" w:hAnsi="Times New Roman"/>
          <w:i/>
          <w:iCs/>
          <w:sz w:val="22"/>
          <w:szCs w:val="22"/>
        </w:rPr>
        <w:t>Что ж, я заявляю!</w:t>
      </w:r>
      <w:r>
        <w:rPr>
          <w:rFonts w:cs="Times New Roman" w:ascii="Times New Roman" w:hAnsi="Times New Roman"/>
          <w:sz w:val="22"/>
          <w:szCs w:val="22"/>
        </w:rPr>
        <w:t>..............................................14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куда я дела эту мысль?...........................................14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ать вам мудрым или слабоумным.................................146</w:t>
      </w:r>
    </w:p>
    <w:p>
      <w:pPr>
        <w:pStyle w:val="Normal"/>
        <w:shd w:fill="FFFFFF" w:val="clear"/>
        <w:rPr/>
      </w:pPr>
      <w:r>
        <w:rPr>
          <w:rFonts w:cs="Times New Roman" w:ascii="Times New Roman" w:hAnsi="Times New Roman"/>
          <w:i/>
          <w:iCs/>
          <w:sz w:val="22"/>
          <w:szCs w:val="22"/>
        </w:rPr>
        <w:t>Прийти к соглашению с памятью</w:t>
      </w:r>
      <w:r>
        <w:rPr>
          <w:rFonts w:cs="Times New Roman" w:ascii="Times New Roman" w:hAnsi="Times New Roman"/>
          <w:sz w:val="22"/>
          <w:szCs w:val="22"/>
        </w:rPr>
        <w:t>..........'.................... 146</w:t>
      </w:r>
    </w:p>
    <w:p>
      <w:pPr>
        <w:pStyle w:val="Normal"/>
        <w:shd w:fill="FFFFFF" w:val="clear"/>
        <w:rPr/>
      </w:pPr>
      <w:r>
        <w:rPr>
          <w:rFonts w:cs="Times New Roman" w:ascii="Times New Roman" w:hAnsi="Times New Roman"/>
          <w:i/>
          <w:iCs/>
          <w:sz w:val="22"/>
          <w:szCs w:val="22"/>
        </w:rPr>
        <w:t>Всегда можно записать</w:t>
      </w:r>
      <w:r>
        <w:rPr>
          <w:rFonts w:cs="Times New Roman" w:ascii="Times New Roman" w:hAnsi="Times New Roman"/>
          <w:sz w:val="22"/>
          <w:szCs w:val="22"/>
        </w:rPr>
        <w:t>........................................14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тавьте это на первое место.....................................14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влечение мнемотехникой........................................14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силение мнемонического эффекта................................14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нимание: ведутся конструктивные работы.........................15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авда о ложной памяти..........................................150</w:t>
      </w:r>
    </w:p>
    <w:p>
      <w:pPr>
        <w:pStyle w:val="Normal"/>
        <w:shd w:fill="FFFFFF" w:val="clear"/>
        <w:rPr/>
      </w:pPr>
      <w:r>
        <w:rPr>
          <w:rFonts w:cs="Times New Roman" w:ascii="Times New Roman" w:hAnsi="Times New Roman"/>
          <w:i/>
          <w:iCs/>
          <w:sz w:val="22"/>
          <w:szCs w:val="22"/>
        </w:rPr>
        <w:t>Отделяем правду от лжи</w:t>
      </w:r>
      <w:r>
        <w:rPr>
          <w:rFonts w:cs="Times New Roman" w:ascii="Times New Roman" w:hAnsi="Times New Roman"/>
          <w:sz w:val="22"/>
          <w:szCs w:val="22"/>
        </w:rPr>
        <w:t>......................................151</w:t>
      </w:r>
    </w:p>
    <w:p>
      <w:pPr>
        <w:pStyle w:val="Normal"/>
        <w:shd w:fill="FFFFFF" w:val="clear"/>
        <w:rPr/>
      </w:pPr>
      <w:r>
        <w:rPr>
          <w:rFonts w:cs="Times New Roman" w:ascii="Times New Roman" w:hAnsi="Times New Roman"/>
          <w:i/>
          <w:iCs/>
          <w:sz w:val="22"/>
          <w:szCs w:val="22"/>
        </w:rPr>
        <w:t>Политические проблемы</w:t>
      </w:r>
      <w:r>
        <w:rPr>
          <w:rFonts w:cs="Times New Roman" w:ascii="Times New Roman" w:hAnsi="Times New Roman"/>
          <w:sz w:val="22"/>
          <w:szCs w:val="22"/>
        </w:rPr>
        <w:t>.......................................15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следуем вытесненные воспоминания.............................152</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Часть 3. Да прибудет с тобой сила                                    155</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9. Каков ваш мотив?                                                                                      15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Жить за счет силы воли...........................................15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бро пожаловать в «джунгли»....................................158</w:t>
      </w:r>
    </w:p>
    <w:p>
      <w:pPr>
        <w:pStyle w:val="Normal"/>
        <w:shd w:fill="FFFFFF" w:val="clear"/>
        <w:rPr/>
      </w:pPr>
      <w:r>
        <w:rPr>
          <w:rFonts w:cs="Times New Roman" w:ascii="Times New Roman" w:hAnsi="Times New Roman"/>
          <w:sz w:val="22"/>
          <w:szCs w:val="22"/>
        </w:rPr>
        <w:t xml:space="preserve">Давайте </w:t>
      </w:r>
      <w:r>
        <w:rPr>
          <w:rFonts w:cs="Times New Roman" w:ascii="Times New Roman" w:hAnsi="Times New Roman"/>
          <w:i/>
          <w:iCs/>
          <w:sz w:val="22"/>
          <w:szCs w:val="22"/>
        </w:rPr>
        <w:t>создадим мотивацию</w:t>
      </w:r>
      <w:r>
        <w:rPr>
          <w:rFonts w:cs="Times New Roman" w:ascii="Times New Roman" w:hAnsi="Times New Roman"/>
          <w:sz w:val="22"/>
          <w:szCs w:val="22"/>
        </w:rPr>
        <w:t>.................................158</w:t>
      </w:r>
    </w:p>
    <w:p>
      <w:pPr>
        <w:pStyle w:val="Normal"/>
        <w:shd w:fill="FFFFFF" w:val="clear"/>
        <w:rPr/>
      </w:pPr>
      <w:r>
        <w:rPr>
          <w:rFonts w:cs="Times New Roman" w:ascii="Times New Roman" w:hAnsi="Times New Roman"/>
          <w:i/>
          <w:iCs/>
          <w:sz w:val="22"/>
          <w:szCs w:val="22"/>
        </w:rPr>
        <w:t>Голоден как волк</w:t>
      </w:r>
      <w:r>
        <w:rPr>
          <w:rFonts w:cs="Times New Roman" w:ascii="Times New Roman" w:hAnsi="Times New Roman"/>
          <w:sz w:val="22"/>
          <w:szCs w:val="22"/>
        </w:rPr>
        <w:t>..................•............................159</w:t>
      </w:r>
    </w:p>
    <w:p>
      <w:pPr>
        <w:pStyle w:val="Normal"/>
        <w:shd w:fill="FFFFFF" w:val="clear"/>
        <w:rPr/>
      </w:pPr>
      <w:r>
        <w:rPr>
          <w:rFonts w:cs="Times New Roman" w:ascii="Times New Roman" w:hAnsi="Times New Roman"/>
          <w:smallCaps/>
          <w:sz w:val="22"/>
          <w:szCs w:val="22"/>
        </w:rPr>
        <w:t xml:space="preserve">Что </w:t>
      </w:r>
      <w:r>
        <w:rPr>
          <w:rFonts w:cs="Times New Roman" w:ascii="Times New Roman" w:hAnsi="Times New Roman"/>
          <w:sz w:val="22"/>
          <w:szCs w:val="22"/>
        </w:rPr>
        <w:t>управляет нашим телом? ......................................15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учение мотивов................................................16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гадка голода....................................................161</w:t>
      </w:r>
    </w:p>
    <w:p>
      <w:pPr>
        <w:pStyle w:val="Normal"/>
        <w:shd w:fill="FFFFFF" w:val="clear"/>
        <w:rPr/>
      </w:pPr>
      <w:r>
        <w:rPr>
          <w:rFonts w:cs="Times New Roman" w:ascii="Times New Roman" w:hAnsi="Times New Roman"/>
          <w:i/>
          <w:iCs/>
          <w:sz w:val="22"/>
          <w:szCs w:val="22"/>
        </w:rPr>
        <w:t>В самое «яблочко»</w:t>
      </w:r>
      <w:r>
        <w:rPr>
          <w:rFonts w:cs="Times New Roman" w:ascii="Times New Roman" w:hAnsi="Times New Roman"/>
          <w:sz w:val="22"/>
          <w:szCs w:val="22"/>
        </w:rPr>
        <w:t>.............................................161</w:t>
      </w:r>
    </w:p>
    <w:p>
      <w:pPr>
        <w:pStyle w:val="Normal"/>
        <w:shd w:fill="FFFFFF" w:val="clear"/>
        <w:rPr/>
      </w:pPr>
      <w:r>
        <w:rPr>
          <w:rFonts w:cs="Times New Roman" w:ascii="Times New Roman" w:hAnsi="Times New Roman"/>
          <w:i/>
          <w:iCs/>
          <w:sz w:val="22"/>
          <w:szCs w:val="22"/>
        </w:rPr>
        <w:t>Голод прячется в голове?</w:t>
      </w:r>
      <w:r>
        <w:rPr>
          <w:rFonts w:cs="Times New Roman" w:ascii="Times New Roman" w:hAnsi="Times New Roman"/>
          <w:sz w:val="22"/>
          <w:szCs w:val="22"/>
        </w:rPr>
        <w:t>......................................16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 все очень разборчивые едоки..................................16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илемма поклонников диеты......................................163</w:t>
      </w:r>
    </w:p>
    <w:p>
      <w:pPr>
        <w:pStyle w:val="Normal"/>
        <w:shd w:fill="FFFFFF" w:val="clear"/>
        <w:rPr/>
      </w:pPr>
      <w:r>
        <w:rPr>
          <w:rFonts w:cs="Times New Roman" w:ascii="Times New Roman" w:hAnsi="Times New Roman"/>
          <w:i/>
          <w:iCs/>
          <w:sz w:val="22"/>
          <w:szCs w:val="22"/>
        </w:rPr>
        <w:t>Ммммм, это так аппетитно!</w:t>
      </w:r>
      <w:r>
        <w:rPr>
          <w:rFonts w:cs="Times New Roman" w:ascii="Times New Roman" w:hAnsi="Times New Roman"/>
          <w:sz w:val="22"/>
          <w:szCs w:val="22"/>
        </w:rPr>
        <w:t>..................................16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i/>
          <w:iCs/>
          <w:sz w:val="22"/>
          <w:szCs w:val="22"/>
        </w:rPr>
        <w:t>Во всем виноваты гены!</w:t>
      </w:r>
      <w:r>
        <w:rPr>
          <w:rFonts w:cs="Times New Roman" w:ascii="Times New Roman" w:hAnsi="Times New Roman"/>
          <w:sz w:val="22"/>
          <w:szCs w:val="22"/>
        </w:rPr>
        <w:t>.......................................16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вай, детка, зажги мой огонь.....................................16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старт, внимание, отрыв!.........................................16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 рулем сексуальной машины.....................................166</w:t>
      </w:r>
    </w:p>
    <w:p>
      <w:pPr>
        <w:pStyle w:val="Normal"/>
        <w:shd w:fill="FFFFFF" w:val="clear"/>
        <w:rPr/>
      </w:pPr>
      <w:r>
        <w:rPr>
          <w:rFonts w:cs="Times New Roman" w:ascii="Times New Roman" w:hAnsi="Times New Roman"/>
          <w:i/>
          <w:iCs/>
          <w:sz w:val="22"/>
          <w:szCs w:val="22"/>
        </w:rPr>
        <w:t>Сексуальные гормоны</w:t>
      </w:r>
      <w:r>
        <w:rPr>
          <w:rFonts w:cs="Times New Roman" w:ascii="Times New Roman" w:hAnsi="Times New Roman"/>
          <w:sz w:val="22"/>
          <w:szCs w:val="22"/>
        </w:rPr>
        <w:t>.........................................166</w:t>
      </w:r>
    </w:p>
    <w:p>
      <w:pPr>
        <w:pStyle w:val="Normal"/>
        <w:shd w:fill="FFFFFF" w:val="clear"/>
        <w:rPr/>
      </w:pPr>
      <w:r>
        <w:rPr>
          <w:rFonts w:cs="Times New Roman" w:ascii="Times New Roman" w:hAnsi="Times New Roman"/>
          <w:i/>
          <w:iCs/>
          <w:sz w:val="22"/>
          <w:szCs w:val="22"/>
        </w:rPr>
        <w:t>Заправьте баки тестостероном</w:t>
      </w:r>
      <w:r>
        <w:rPr>
          <w:rFonts w:cs="Times New Roman" w:ascii="Times New Roman" w:hAnsi="Times New Roman"/>
          <w:sz w:val="22"/>
          <w:szCs w:val="22"/>
        </w:rPr>
        <w:t>...............................16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екс на пониженной передаче.....................................168</w:t>
      </w:r>
    </w:p>
    <w:p>
      <w:pPr>
        <w:pStyle w:val="Normal"/>
        <w:shd w:fill="FFFFFF" w:val="clear"/>
        <w:rPr/>
      </w:pPr>
      <w:r>
        <w:rPr>
          <w:rFonts w:cs="Times New Roman" w:ascii="Times New Roman" w:hAnsi="Times New Roman"/>
          <w:i/>
          <w:iCs/>
          <w:sz w:val="22"/>
          <w:szCs w:val="22"/>
        </w:rPr>
        <w:t>Меня привлекает в тебе твой ум</w:t>
      </w:r>
      <w:r>
        <w:rPr>
          <w:rFonts w:cs="Times New Roman" w:ascii="Times New Roman" w:hAnsi="Times New Roman"/>
          <w:sz w:val="22"/>
          <w:szCs w:val="22"/>
        </w:rPr>
        <w:t>..............................168</w:t>
      </w:r>
    </w:p>
    <w:p>
      <w:pPr>
        <w:pStyle w:val="Normal"/>
        <w:shd w:fill="FFFFFF" w:val="clear"/>
        <w:rPr/>
      </w:pPr>
      <w:r>
        <w:rPr>
          <w:rFonts w:cs="Times New Roman" w:ascii="Times New Roman" w:hAnsi="Times New Roman"/>
          <w:i/>
          <w:iCs/>
          <w:sz w:val="22"/>
          <w:szCs w:val="22"/>
        </w:rPr>
        <w:t>Как быть с расстройствами</w:t>
      </w:r>
      <w:r>
        <w:rPr>
          <w:rFonts w:cs="Times New Roman" w:ascii="Times New Roman" w:hAnsi="Times New Roman"/>
          <w:sz w:val="22"/>
          <w:szCs w:val="22"/>
        </w:rPr>
        <w:t>...................................16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ексуальная ориентация..........................................169</w:t>
      </w:r>
    </w:p>
    <w:p>
      <w:pPr>
        <w:pStyle w:val="Normal"/>
        <w:shd w:fill="FFFFFF" w:val="clear"/>
        <w:rPr/>
      </w:pPr>
      <w:r>
        <w:rPr>
          <w:rFonts w:cs="Times New Roman" w:ascii="Times New Roman" w:hAnsi="Times New Roman"/>
          <w:i/>
          <w:iCs/>
          <w:sz w:val="22"/>
          <w:szCs w:val="22"/>
        </w:rPr>
        <w:t>Птички это делают, пчелки это делают</w:t>
      </w:r>
      <w:r>
        <w:rPr>
          <w:rFonts w:cs="Times New Roman" w:ascii="Times New Roman" w:hAnsi="Times New Roman"/>
          <w:sz w:val="22"/>
          <w:szCs w:val="22"/>
        </w:rPr>
        <w:t>.......................169</w:t>
      </w:r>
    </w:p>
    <w:p>
      <w:pPr>
        <w:pStyle w:val="Normal"/>
        <w:shd w:fill="FFFFFF" w:val="clear"/>
        <w:rPr/>
      </w:pPr>
      <w:r>
        <w:rPr>
          <w:rFonts w:cs="Times New Roman" w:ascii="Times New Roman" w:hAnsi="Times New Roman"/>
          <w:i/>
          <w:iCs/>
          <w:sz w:val="22"/>
          <w:szCs w:val="22"/>
        </w:rPr>
        <w:t>Просто так и есть</w:t>
      </w:r>
      <w:r>
        <w:rPr>
          <w:rFonts w:cs="Times New Roman" w:ascii="Times New Roman" w:hAnsi="Times New Roman"/>
          <w:sz w:val="22"/>
          <w:szCs w:val="22"/>
        </w:rPr>
        <w:t>...........................................17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оисках высших материй........................................171</w:t>
      </w:r>
    </w:p>
    <w:p>
      <w:pPr>
        <w:pStyle w:val="Normal"/>
        <w:shd w:fill="FFFFFF" w:val="clear"/>
        <w:rPr/>
      </w:pPr>
      <w:r>
        <w:rPr>
          <w:rFonts w:cs="Times New Roman" w:ascii="Times New Roman" w:hAnsi="Times New Roman"/>
          <w:sz w:val="22"/>
          <w:szCs w:val="22"/>
          <w:vertAlign w:val="superscript"/>
        </w:rPr>
        <w:t>4</w:t>
      </w:r>
      <w:r>
        <w:rPr>
          <w:rFonts w:cs="Times New Roman" w:ascii="Times New Roman" w:hAnsi="Times New Roman"/>
          <w:sz w:val="22"/>
          <w:szCs w:val="22"/>
        </w:rPr>
        <w:t xml:space="preserve">        </w:t>
      </w:r>
      <w:r>
        <w:rPr>
          <w:rFonts w:cs="Times New Roman" w:ascii="Times New Roman" w:hAnsi="Times New Roman"/>
          <w:i/>
          <w:iCs/>
          <w:sz w:val="22"/>
          <w:szCs w:val="22"/>
        </w:rPr>
        <w:t>Начинаем с основ</w:t>
      </w:r>
      <w:r>
        <w:rPr>
          <w:rFonts w:cs="Times New Roman" w:ascii="Times New Roman" w:hAnsi="Times New Roman"/>
          <w:sz w:val="22"/>
          <w:szCs w:val="22"/>
        </w:rPr>
        <w:t>.............................................171</w:t>
      </w:r>
    </w:p>
    <w:p>
      <w:pPr>
        <w:pStyle w:val="Normal"/>
        <w:shd w:fill="FFFFFF" w:val="clear"/>
        <w:rPr/>
      </w:pPr>
      <w:r>
        <w:rPr>
          <w:rFonts w:cs="Times New Roman" w:ascii="Times New Roman" w:hAnsi="Times New Roman"/>
          <w:i/>
          <w:iCs/>
          <w:sz w:val="22"/>
          <w:szCs w:val="22"/>
        </w:rPr>
        <w:t>Двигаемся далее</w:t>
      </w:r>
      <w:r>
        <w:rPr>
          <w:rFonts w:cs="Times New Roman" w:ascii="Times New Roman" w:hAnsi="Times New Roman"/>
          <w:sz w:val="22"/>
          <w:szCs w:val="22"/>
        </w:rPr>
        <w:t>..............................................17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тивация достижения...........................................17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тивация работать бывает разной................................173</w:t>
      </w:r>
    </w:p>
    <w:p>
      <w:pPr>
        <w:pStyle w:val="Normal"/>
        <w:shd w:fill="FFFFFF" w:val="clear"/>
        <w:rPr/>
      </w:pPr>
      <w:r>
        <w:rPr>
          <w:rFonts w:cs="Times New Roman" w:ascii="Times New Roman" w:hAnsi="Times New Roman"/>
          <w:i/>
          <w:iCs/>
          <w:sz w:val="22"/>
          <w:szCs w:val="22"/>
        </w:rPr>
        <w:t>Достижение в действии</w:t>
      </w:r>
      <w:r>
        <w:rPr>
          <w:rFonts w:cs="Times New Roman" w:ascii="Times New Roman" w:hAnsi="Times New Roman"/>
          <w:sz w:val="22"/>
          <w:szCs w:val="22"/>
        </w:rPr>
        <w:t>.......................................173</w:t>
      </w:r>
    </w:p>
    <w:p>
      <w:pPr>
        <w:pStyle w:val="Normal"/>
        <w:shd w:fill="FFFFFF" w:val="clear"/>
        <w:rPr/>
      </w:pPr>
      <w:r>
        <w:rPr>
          <w:rFonts w:cs="Times New Roman" w:ascii="Times New Roman" w:hAnsi="Times New Roman"/>
          <w:i/>
          <w:iCs/>
          <w:sz w:val="22"/>
          <w:szCs w:val="22"/>
        </w:rPr>
        <w:t>Жажда власти</w:t>
      </w:r>
      <w:r>
        <w:rPr>
          <w:rFonts w:cs="Times New Roman" w:ascii="Times New Roman" w:hAnsi="Times New Roman"/>
          <w:sz w:val="22"/>
          <w:szCs w:val="22"/>
        </w:rPr>
        <w:t>............................................... 174</w:t>
      </w:r>
    </w:p>
    <w:p>
      <w:pPr>
        <w:pStyle w:val="Normal"/>
        <w:shd w:fill="FFFFFF" w:val="clear"/>
        <w:rPr/>
      </w:pPr>
      <w:r>
        <w:rPr>
          <w:rFonts w:cs="Times New Roman" w:ascii="Times New Roman" w:hAnsi="Times New Roman"/>
          <w:i/>
          <w:iCs/>
          <w:sz w:val="22"/>
          <w:szCs w:val="22"/>
        </w:rPr>
        <w:t>Командный игрок</w:t>
      </w:r>
      <w:r>
        <w:rPr>
          <w:rFonts w:cs="Times New Roman" w:ascii="Times New Roman" w:hAnsi="Times New Roman"/>
          <w:sz w:val="22"/>
          <w:szCs w:val="22"/>
        </w:rPr>
        <w:t>.............................................174</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10. Эмоции в движении                                                                                 </w:t>
      </w:r>
      <w:r>
        <w:rPr>
          <w:rFonts w:cs="Times New Roman" w:ascii="Times New Roman" w:hAnsi="Times New Roman"/>
          <w:b/>
          <w:bCs/>
          <w:i/>
          <w:iCs/>
          <w:sz w:val="22"/>
          <w:szCs w:val="22"/>
        </w:rPr>
        <w:t>17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мешанность на чувствах........................................17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учитесь управлять своими отношени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улучшите свою личную жизнь.................................... 17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куда взялись эти чувства?.......................................17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лесные ощущения..............................................17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 мы думаем о своих чувствах...................................18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я прикосновений и ощущений...........................18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м и тело, работающие совместно..................................18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сколько вы культурный человек?................................184</w:t>
      </w:r>
    </w:p>
    <w:p>
      <w:pPr>
        <w:pStyle w:val="Normal"/>
        <w:shd w:fill="FFFFFF" w:val="clear"/>
        <w:rPr/>
      </w:pPr>
      <w:r>
        <w:rPr>
          <w:rFonts w:cs="Times New Roman" w:ascii="Times New Roman" w:hAnsi="Times New Roman"/>
          <w:i/>
          <w:iCs/>
          <w:sz w:val="22"/>
          <w:szCs w:val="22"/>
        </w:rPr>
        <w:t>Межкультурная растерянность</w:t>
      </w:r>
      <w:r>
        <w:rPr>
          <w:rFonts w:cs="Times New Roman" w:ascii="Times New Roman" w:hAnsi="Times New Roman"/>
          <w:sz w:val="22"/>
          <w:szCs w:val="22"/>
        </w:rPr>
        <w:t>...............................184</w:t>
      </w:r>
    </w:p>
    <w:p>
      <w:pPr>
        <w:pStyle w:val="Normal"/>
        <w:shd w:fill="FFFFFF" w:val="clear"/>
        <w:rPr/>
      </w:pPr>
      <w:r>
        <w:rPr>
          <w:rFonts w:cs="Times New Roman" w:ascii="Times New Roman" w:hAnsi="Times New Roman"/>
          <w:i/>
          <w:iCs/>
          <w:sz w:val="22"/>
          <w:szCs w:val="22"/>
        </w:rPr>
        <w:t>Хватит заблуждаться</w:t>
      </w:r>
      <w:r>
        <w:rPr>
          <w:rFonts w:cs="Times New Roman" w:ascii="Times New Roman" w:hAnsi="Times New Roman"/>
          <w:sz w:val="22"/>
          <w:szCs w:val="22"/>
        </w:rPr>
        <w:t>..................'......................18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кренность и ложь..............................................18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мные чувства.....................................................18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управлять своим настроением.................................18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накомство с управляющими......................................187</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1. Подумай, прежде чем сказать                                                                19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ужая душа — потемки...........................................19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мственные детективы............................................19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дели сознания.................................................19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формационная передозировка..................................193</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XII</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Исследование мыслей.............................................193</w:t>
      </w:r>
    </w:p>
    <w:p>
      <w:pPr>
        <w:pStyle w:val="Normal"/>
        <w:shd w:fill="FFFFFF" w:val="clear"/>
        <w:rPr/>
      </w:pPr>
      <w:r>
        <w:rPr>
          <w:rFonts w:cs="Times New Roman" w:ascii="Times New Roman" w:hAnsi="Times New Roman"/>
          <w:i/>
          <w:iCs/>
          <w:sz w:val="22"/>
          <w:szCs w:val="22"/>
        </w:rPr>
        <w:t>Интроспекция</w:t>
      </w:r>
      <w:r>
        <w:rPr>
          <w:rFonts w:cs="Times New Roman" w:ascii="Times New Roman" w:hAnsi="Times New Roman"/>
          <w:sz w:val="22"/>
          <w:szCs w:val="22"/>
        </w:rPr>
        <w:t>................................................194</w:t>
      </w:r>
    </w:p>
    <w:p>
      <w:pPr>
        <w:pStyle w:val="Normal"/>
        <w:shd w:fill="FFFFFF" w:val="clear"/>
        <w:rPr/>
      </w:pPr>
      <w:r>
        <w:rPr>
          <w:rFonts w:cs="Times New Roman" w:ascii="Times New Roman" w:hAnsi="Times New Roman"/>
          <w:i/>
          <w:iCs/>
          <w:sz w:val="22"/>
          <w:szCs w:val="22"/>
        </w:rPr>
        <w:t>Наблюдение за поведением</w:t>
      </w:r>
      <w:r>
        <w:rPr>
          <w:rFonts w:cs="Times New Roman" w:ascii="Times New Roman" w:hAnsi="Times New Roman"/>
          <w:sz w:val="22"/>
          <w:szCs w:val="22"/>
        </w:rPr>
        <w:t>....................................195</w:t>
      </w:r>
    </w:p>
    <w:p>
      <w:pPr>
        <w:pStyle w:val="Normal"/>
        <w:shd w:fill="FFFFFF" w:val="clear"/>
        <w:rPr/>
      </w:pPr>
      <w:r>
        <w:rPr>
          <w:rFonts w:cs="Times New Roman" w:ascii="Times New Roman" w:hAnsi="Times New Roman"/>
          <w:i/>
          <w:iCs/>
          <w:sz w:val="22"/>
          <w:szCs w:val="22"/>
        </w:rPr>
        <w:t>Анализ ошибок</w:t>
      </w:r>
      <w:r>
        <w:rPr>
          <w:rFonts w:cs="Times New Roman" w:ascii="Times New Roman" w:hAnsi="Times New Roman"/>
          <w:sz w:val="22"/>
          <w:szCs w:val="22"/>
        </w:rPr>
        <w:t>...............................................195</w:t>
      </w:r>
    </w:p>
    <w:p>
      <w:pPr>
        <w:pStyle w:val="Normal"/>
        <w:shd w:fill="FFFFFF" w:val="clear"/>
        <w:rPr/>
      </w:pPr>
      <w:r>
        <w:rPr>
          <w:rFonts w:cs="Times New Roman" w:ascii="Times New Roman" w:hAnsi="Times New Roman"/>
          <w:i/>
          <w:iCs/>
          <w:sz w:val="22"/>
          <w:szCs w:val="22"/>
        </w:rPr>
        <w:t>Снятие показаний с мозга</w:t>
      </w:r>
      <w:r>
        <w:rPr>
          <w:rFonts w:cs="Times New Roman" w:ascii="Times New Roman" w:hAnsi="Times New Roman"/>
          <w:sz w:val="22"/>
          <w:szCs w:val="22"/>
        </w:rPr>
        <w:t>.....................................19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пасность сознания..............................................196</w:t>
      </w:r>
    </w:p>
    <w:p>
      <w:pPr>
        <w:pStyle w:val="Normal"/>
        <w:shd w:fill="FFFFFF" w:val="clear"/>
        <w:rPr/>
      </w:pPr>
      <w:r>
        <w:rPr>
          <w:rFonts w:cs="Times New Roman" w:ascii="Times New Roman" w:hAnsi="Times New Roman"/>
          <w:i/>
          <w:iCs/>
          <w:sz w:val="22"/>
          <w:szCs w:val="22"/>
        </w:rPr>
        <w:t>«Беру кирпичи по 200 за штуку»</w:t>
      </w:r>
      <w:r>
        <w:rPr>
          <w:rFonts w:cs="Times New Roman" w:ascii="Times New Roman" w:hAnsi="Times New Roman"/>
          <w:sz w:val="22"/>
          <w:szCs w:val="22"/>
        </w:rPr>
        <w:t>................................197</w:t>
      </w:r>
    </w:p>
    <w:p>
      <w:pPr>
        <w:pStyle w:val="Normal"/>
        <w:shd w:fill="FFFFFF" w:val="clear"/>
        <w:rPr/>
      </w:pPr>
      <w:r>
        <w:rPr>
          <w:rFonts w:cs="Times New Roman" w:ascii="Times New Roman" w:hAnsi="Times New Roman"/>
          <w:i/>
          <w:iCs/>
          <w:sz w:val="22"/>
          <w:szCs w:val="22"/>
        </w:rPr>
        <w:t>Делаем кирпичи</w:t>
      </w:r>
      <w:r>
        <w:rPr>
          <w:rFonts w:cs="Times New Roman" w:ascii="Times New Roman" w:hAnsi="Times New Roman"/>
          <w:sz w:val="22"/>
          <w:szCs w:val="22"/>
        </w:rPr>
        <w:t>...............................................197</w:t>
      </w:r>
    </w:p>
    <w:p>
      <w:pPr>
        <w:pStyle w:val="Normal"/>
        <w:shd w:fill="FFFFFF" w:val="clear"/>
        <w:rPr/>
      </w:pPr>
      <w:r>
        <w:rPr>
          <w:rFonts w:cs="Times New Roman" w:ascii="Times New Roman" w:hAnsi="Times New Roman"/>
          <w:i/>
          <w:iCs/>
          <w:sz w:val="22"/>
          <w:szCs w:val="22"/>
        </w:rPr>
        <w:t>Не критикуйте мой прототип</w:t>
      </w:r>
      <w:r>
        <w:rPr>
          <w:rFonts w:cs="Times New Roman" w:ascii="Times New Roman" w:hAnsi="Times New Roman"/>
          <w:sz w:val="22"/>
          <w:szCs w:val="22"/>
        </w:rPr>
        <w:t>..................................198</w:t>
      </w:r>
    </w:p>
    <w:p>
      <w:pPr>
        <w:pStyle w:val="Normal"/>
        <w:shd w:fill="FFFFFF" w:val="clear"/>
        <w:rPr/>
      </w:pPr>
      <w:r>
        <w:rPr>
          <w:rFonts w:cs="Times New Roman" w:ascii="Times New Roman" w:hAnsi="Times New Roman"/>
          <w:i/>
          <w:iCs/>
          <w:sz w:val="22"/>
          <w:szCs w:val="22"/>
        </w:rPr>
        <w:t>Списки или сходство?</w:t>
      </w:r>
      <w:r>
        <w:rPr>
          <w:rFonts w:cs="Times New Roman" w:ascii="Times New Roman" w:hAnsi="Times New Roman"/>
          <w:sz w:val="22"/>
          <w:szCs w:val="22"/>
        </w:rPr>
        <w:t>.........................................198</w:t>
      </w:r>
    </w:p>
    <w:p>
      <w:pPr>
        <w:pStyle w:val="Normal"/>
        <w:shd w:fill="FFFFFF" w:val="clear"/>
        <w:rPr/>
      </w:pPr>
      <w:r>
        <w:rPr>
          <w:rFonts w:cs="Times New Roman" w:ascii="Times New Roman" w:hAnsi="Times New Roman"/>
          <w:i/>
          <w:iCs/>
          <w:sz w:val="22"/>
          <w:szCs w:val="22"/>
        </w:rPr>
        <w:t>Один из «А», другой из «Б»</w:t>
      </w:r>
      <w:r>
        <w:rPr>
          <w:rFonts w:cs="Times New Roman" w:ascii="Times New Roman" w:hAnsi="Times New Roman"/>
          <w:sz w:val="22"/>
          <w:szCs w:val="22"/>
        </w:rPr>
        <w:t>.....................................19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еликие ожидания................................................200</w:t>
      </w:r>
    </w:p>
    <w:p>
      <w:pPr>
        <w:pStyle w:val="Normal"/>
        <w:shd w:fill="FFFFFF" w:val="clear"/>
        <w:rPr/>
      </w:pPr>
      <w:r>
        <w:rPr>
          <w:rFonts w:cs="Times New Roman" w:ascii="Times New Roman" w:hAnsi="Times New Roman"/>
          <w:i/>
          <w:iCs/>
          <w:sz w:val="22"/>
          <w:szCs w:val="22"/>
        </w:rPr>
        <w:t>Опасность, опасность, опасность</w:t>
      </w:r>
      <w:r>
        <w:rPr>
          <w:rFonts w:cs="Times New Roman" w:ascii="Times New Roman" w:hAnsi="Times New Roman"/>
          <w:sz w:val="22"/>
          <w:szCs w:val="22"/>
        </w:rPr>
        <w:t>..............................20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 мы актеры, играющие роли.....................................20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удьте рассудительны.............................................20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шение проблем.................................................205</w:t>
      </w:r>
    </w:p>
    <w:p>
      <w:pPr>
        <w:pStyle w:val="Normal"/>
        <w:shd w:fill="FFFFFF" w:val="clear"/>
        <w:rPr/>
      </w:pPr>
      <w:r>
        <w:rPr>
          <w:rFonts w:cs="Times New Roman" w:ascii="Times New Roman" w:hAnsi="Times New Roman"/>
          <w:i/>
          <w:iCs/>
          <w:sz w:val="22"/>
          <w:szCs w:val="22"/>
        </w:rPr>
        <w:t>Попробуйте сами</w:t>
      </w:r>
      <w:r>
        <w:rPr>
          <w:rFonts w:cs="Times New Roman" w:ascii="Times New Roman" w:hAnsi="Times New Roman"/>
          <w:sz w:val="22"/>
          <w:szCs w:val="22"/>
        </w:rPr>
        <w:t>.............................................205</w:t>
      </w:r>
    </w:p>
    <w:p>
      <w:pPr>
        <w:pStyle w:val="Normal"/>
        <w:shd w:fill="FFFFFF" w:val="clear"/>
        <w:rPr/>
      </w:pPr>
      <w:r>
        <w:rPr>
          <w:rFonts w:cs="Times New Roman" w:ascii="Times New Roman" w:hAnsi="Times New Roman"/>
          <w:i/>
          <w:iCs/>
          <w:sz w:val="22"/>
          <w:szCs w:val="22"/>
        </w:rPr>
        <w:t>Прорабатывайте тщательно</w:t>
      </w:r>
      <w:r>
        <w:rPr>
          <w:rFonts w:cs="Times New Roman" w:ascii="Times New Roman" w:hAnsi="Times New Roman"/>
          <w:sz w:val="22"/>
          <w:szCs w:val="22"/>
        </w:rPr>
        <w:t>.................................205</w:t>
      </w:r>
    </w:p>
    <w:p>
      <w:pPr>
        <w:pStyle w:val="Normal"/>
        <w:shd w:fill="FFFFFF" w:val="clear"/>
        <w:rPr/>
      </w:pPr>
      <w:r>
        <w:rPr>
          <w:rFonts w:cs="Times New Roman" w:ascii="Times New Roman" w:hAnsi="Times New Roman"/>
          <w:i/>
          <w:iCs/>
          <w:sz w:val="22"/>
          <w:szCs w:val="22"/>
        </w:rPr>
        <w:t>А в чем проблема?</w:t>
      </w:r>
      <w:r>
        <w:rPr>
          <w:rFonts w:cs="Times New Roman" w:ascii="Times New Roman" w:hAnsi="Times New Roman"/>
          <w:sz w:val="22"/>
          <w:szCs w:val="22"/>
        </w:rPr>
        <w:t>.............................................206</w:t>
      </w:r>
    </w:p>
    <w:p>
      <w:pPr>
        <w:pStyle w:val="Normal"/>
        <w:shd w:fill="FFFFFF" w:val="clear"/>
        <w:rPr/>
      </w:pPr>
      <w:r>
        <w:rPr>
          <w:rFonts w:cs="Times New Roman" w:ascii="Times New Roman" w:hAnsi="Times New Roman"/>
          <w:i/>
          <w:iCs/>
          <w:sz w:val="22"/>
          <w:szCs w:val="22"/>
        </w:rPr>
        <w:t>Отчаянно делая заключения</w:t>
      </w:r>
      <w:r>
        <w:rPr>
          <w:rFonts w:cs="Times New Roman" w:ascii="Times New Roman" w:hAnsi="Times New Roman"/>
          <w:sz w:val="22"/>
          <w:szCs w:val="22"/>
        </w:rPr>
        <w:t>...................................20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иновен, пока не докажешь обратное...............................20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етер перемен под контролем.............................-.........209</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2. Возьми себя в руки!                                                                                21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ресс или перенапряжение?......................................212</w:t>
      </w:r>
    </w:p>
    <w:p>
      <w:pPr>
        <w:pStyle w:val="Normal"/>
        <w:shd w:fill="FFFFFF" w:val="clear"/>
        <w:rPr/>
      </w:pPr>
      <w:r>
        <w:rPr>
          <w:rFonts w:cs="Times New Roman" w:ascii="Times New Roman" w:hAnsi="Times New Roman"/>
          <w:i/>
          <w:iCs/>
          <w:sz w:val="22"/>
          <w:szCs w:val="22"/>
        </w:rPr>
        <w:t>Стресс повсюду</w:t>
      </w:r>
      <w:r>
        <w:rPr>
          <w:rFonts w:cs="Times New Roman" w:ascii="Times New Roman" w:hAnsi="Times New Roman"/>
          <w:sz w:val="22"/>
          <w:szCs w:val="22"/>
        </w:rPr>
        <w:t>..............................................212</w:t>
      </w:r>
    </w:p>
    <w:p>
      <w:pPr>
        <w:pStyle w:val="Normal"/>
        <w:shd w:fill="FFFFFF" w:val="clear"/>
        <w:rPr/>
      </w:pPr>
      <w:r>
        <w:rPr>
          <w:rFonts w:cs="Times New Roman" w:ascii="Times New Roman" w:hAnsi="Times New Roman"/>
          <w:i/>
          <w:iCs/>
          <w:sz w:val="22"/>
          <w:szCs w:val="22"/>
        </w:rPr>
        <w:t xml:space="preserve">Индивид и стресс </w:t>
      </w:r>
      <w:r>
        <w:rPr>
          <w:rFonts w:cs="Times New Roman" w:ascii="Times New Roman" w:hAnsi="Times New Roman"/>
          <w:sz w:val="22"/>
          <w:szCs w:val="22"/>
        </w:rPr>
        <w:t>............................................21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 определяет уровень стресса....................................21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здание изменений..............................................21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вы узнаете о перенапряжении?................................21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горание........................................................215</w:t>
      </w:r>
    </w:p>
    <w:p>
      <w:pPr>
        <w:pStyle w:val="Normal"/>
        <w:shd w:fill="FFFFFF" w:val="clear"/>
        <w:rPr/>
      </w:pPr>
      <w:r>
        <w:rPr>
          <w:rFonts w:cs="Times New Roman" w:ascii="Times New Roman" w:hAnsi="Times New Roman"/>
          <w:sz w:val="22"/>
          <w:szCs w:val="22"/>
        </w:rPr>
        <w:t xml:space="preserve">Костер </w:t>
      </w:r>
      <w:r>
        <w:rPr>
          <w:rFonts w:cs="Times New Roman" w:ascii="Times New Roman" w:hAnsi="Times New Roman"/>
          <w:i/>
          <w:iCs/>
          <w:sz w:val="22"/>
          <w:szCs w:val="22"/>
        </w:rPr>
        <w:t>сгорания разводится постепенно</w:t>
      </w:r>
      <w:r>
        <w:rPr>
          <w:rFonts w:cs="Times New Roman" w:ascii="Times New Roman" w:hAnsi="Times New Roman"/>
          <w:sz w:val="22"/>
          <w:szCs w:val="22"/>
        </w:rPr>
        <w:t>.......................216</w:t>
      </w:r>
    </w:p>
    <w:p>
      <w:pPr>
        <w:pStyle w:val="Normal"/>
        <w:shd w:fill="FFFFFF" w:val="clear"/>
        <w:rPr/>
      </w:pPr>
      <w:r>
        <w:rPr>
          <w:rFonts w:cs="Times New Roman" w:ascii="Times New Roman" w:hAnsi="Times New Roman"/>
          <w:i/>
          <w:iCs/>
          <w:sz w:val="22"/>
          <w:szCs w:val="22"/>
        </w:rPr>
        <w:t>Признаки своего стресса нужно знать!</w:t>
      </w:r>
      <w:r>
        <w:rPr>
          <w:rFonts w:cs="Times New Roman" w:ascii="Times New Roman" w:hAnsi="Times New Roman"/>
          <w:sz w:val="22"/>
          <w:szCs w:val="22"/>
        </w:rPr>
        <w:t>.........................21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не хочется вступить в схватку или убежать........................21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 ОАС, ОАС, ОАС!.............................................217</w:t>
      </w:r>
    </w:p>
    <w:p>
      <w:pPr>
        <w:pStyle w:val="Normal"/>
        <w:shd w:fill="FFFFFF" w:val="clear"/>
        <w:rPr/>
      </w:pPr>
      <w:r>
        <w:rPr>
          <w:rFonts w:cs="Times New Roman" w:ascii="Times New Roman" w:hAnsi="Times New Roman"/>
          <w:i/>
          <w:iCs/>
          <w:sz w:val="22"/>
          <w:szCs w:val="22"/>
        </w:rPr>
        <w:t>Адаптация</w:t>
      </w:r>
      <w:r>
        <w:rPr>
          <w:rFonts w:cs="Times New Roman" w:ascii="Times New Roman" w:hAnsi="Times New Roman"/>
          <w:sz w:val="22"/>
          <w:szCs w:val="22"/>
        </w:rPr>
        <w:t>...................................................218</w:t>
      </w:r>
    </w:p>
    <w:p>
      <w:pPr>
        <w:pStyle w:val="Normal"/>
        <w:shd w:fill="FFFFFF" w:val="clear"/>
        <w:rPr/>
      </w:pPr>
      <w:r>
        <w:rPr>
          <w:rFonts w:cs="Times New Roman" w:ascii="Times New Roman" w:hAnsi="Times New Roman"/>
          <w:i/>
          <w:iCs/>
          <w:sz w:val="22"/>
          <w:szCs w:val="22"/>
        </w:rPr>
        <w:t>Всем приготовиться!</w:t>
      </w:r>
      <w:r>
        <w:rPr>
          <w:rFonts w:cs="Times New Roman" w:ascii="Times New Roman" w:hAnsi="Times New Roman"/>
          <w:sz w:val="22"/>
          <w:szCs w:val="22"/>
        </w:rPr>
        <w:t>.........................................218</w:t>
      </w:r>
    </w:p>
    <w:p>
      <w:pPr>
        <w:pStyle w:val="Normal"/>
        <w:shd w:fill="FFFFFF" w:val="clear"/>
        <w:rPr/>
      </w:pPr>
      <w:r>
        <w:rPr>
          <w:rFonts w:cs="Times New Roman" w:ascii="Times New Roman" w:hAnsi="Times New Roman"/>
          <w:sz w:val="22"/>
          <w:szCs w:val="22"/>
        </w:rPr>
        <w:t xml:space="preserve">Усиленная </w:t>
      </w:r>
      <w:r>
        <w:rPr>
          <w:rFonts w:cs="Times New Roman" w:ascii="Times New Roman" w:hAnsi="Times New Roman"/>
          <w:i/>
          <w:iCs/>
          <w:sz w:val="22"/>
          <w:szCs w:val="22"/>
        </w:rPr>
        <w:t>борьба</w:t>
      </w:r>
      <w:r>
        <w:rPr>
          <w:rFonts w:cs="Times New Roman" w:ascii="Times New Roman" w:hAnsi="Times New Roman"/>
          <w:sz w:val="22"/>
          <w:szCs w:val="22"/>
        </w:rPr>
        <w:t>.............................................218</w:t>
      </w:r>
    </w:p>
    <w:p>
      <w:pPr>
        <w:pStyle w:val="Normal"/>
        <w:shd w:fill="FFFFFF" w:val="clear"/>
        <w:rPr/>
      </w:pPr>
      <w:r>
        <w:rPr>
          <w:rFonts w:cs="Times New Roman" w:ascii="Times New Roman" w:hAnsi="Times New Roman"/>
          <w:i/>
          <w:iCs/>
          <w:sz w:val="22"/>
          <w:szCs w:val="22"/>
        </w:rPr>
        <w:t xml:space="preserve">В результате </w:t>
      </w:r>
      <w:r>
        <w:rPr>
          <w:rFonts w:cs="Times New Roman" w:ascii="Times New Roman" w:hAnsi="Times New Roman"/>
          <w:sz w:val="22"/>
          <w:szCs w:val="22"/>
        </w:rPr>
        <w:t xml:space="preserve">— </w:t>
      </w:r>
      <w:r>
        <w:rPr>
          <w:rFonts w:cs="Times New Roman" w:ascii="Times New Roman" w:hAnsi="Times New Roman"/>
          <w:i/>
          <w:iCs/>
          <w:sz w:val="22"/>
          <w:szCs w:val="22"/>
        </w:rPr>
        <w:t>истощение</w:t>
      </w:r>
      <w:r>
        <w:rPr>
          <w:rFonts w:cs="Times New Roman" w:ascii="Times New Roman" w:hAnsi="Times New Roman"/>
          <w:sz w:val="22"/>
          <w:szCs w:val="22"/>
        </w:rPr>
        <w:t>.................................... 21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дар по стрессу...................................................21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владение или потеря самообладания.............................220</w:t>
      </w:r>
    </w:p>
    <w:p>
      <w:pPr>
        <w:pStyle w:val="Normal"/>
        <w:shd w:fill="FFFFFF" w:val="clear"/>
        <w:rPr/>
      </w:pPr>
      <w:r>
        <w:rPr>
          <w:rFonts w:cs="Times New Roman" w:ascii="Times New Roman" w:hAnsi="Times New Roman"/>
          <w:i/>
          <w:iCs/>
          <w:sz w:val="22"/>
          <w:szCs w:val="22"/>
        </w:rPr>
        <w:t>Совладание совладанию рознь</w:t>
      </w:r>
      <w:r>
        <w:rPr>
          <w:rFonts w:cs="Times New Roman" w:ascii="Times New Roman" w:hAnsi="Times New Roman"/>
          <w:sz w:val="22"/>
          <w:szCs w:val="22"/>
        </w:rPr>
        <w:t>.................................22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XIII</w:t>
      </w:r>
    </w:p>
    <w:p>
      <w:pPr>
        <w:pStyle w:val="Normal"/>
        <w:shd w:fill="FFFFFF" w:val="clear"/>
        <w:rPr/>
      </w:pPr>
      <w:r>
        <w:rPr>
          <w:rFonts w:cs="Times New Roman" w:ascii="Times New Roman" w:hAnsi="Times New Roman"/>
          <w:i/>
          <w:iCs/>
          <w:sz w:val="22"/>
          <w:szCs w:val="22"/>
        </w:rPr>
        <w:t>С чем вы пытаетесь совладать?</w:t>
      </w:r>
      <w:r>
        <w:rPr>
          <w:rFonts w:cs="Times New Roman" w:ascii="Times New Roman" w:hAnsi="Times New Roman"/>
          <w:sz w:val="22"/>
          <w:szCs w:val="22"/>
        </w:rPr>
        <w:t>...............................22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тегории совладения.............................................222</w:t>
      </w:r>
    </w:p>
    <w:p>
      <w:pPr>
        <w:pStyle w:val="Normal"/>
        <w:shd w:fill="FFFFFF" w:val="clear"/>
        <w:rPr/>
      </w:pPr>
      <w:r>
        <w:rPr>
          <w:rFonts w:cs="Times New Roman" w:ascii="Times New Roman" w:hAnsi="Times New Roman"/>
          <w:i/>
          <w:iCs/>
          <w:sz w:val="22"/>
          <w:szCs w:val="22"/>
        </w:rPr>
        <w:t>Фокусирование на проблеме</w:t>
      </w:r>
      <w:r>
        <w:rPr>
          <w:rFonts w:cs="Times New Roman" w:ascii="Times New Roman" w:hAnsi="Times New Roman"/>
          <w:sz w:val="22"/>
          <w:szCs w:val="22"/>
        </w:rPr>
        <w:t>...................................222</w:t>
      </w:r>
    </w:p>
    <w:p>
      <w:pPr>
        <w:pStyle w:val="Normal"/>
        <w:shd w:fill="FFFFFF" w:val="clear"/>
        <w:rPr/>
      </w:pPr>
      <w:r>
        <w:rPr>
          <w:rFonts w:cs="Times New Roman" w:ascii="Times New Roman" w:hAnsi="Times New Roman"/>
          <w:i/>
          <w:iCs/>
          <w:sz w:val="22"/>
          <w:szCs w:val="22"/>
        </w:rPr>
        <w:t>Завоевание эмоционального преимущества</w:t>
      </w:r>
      <w:r>
        <w:rPr>
          <w:rFonts w:cs="Times New Roman" w:ascii="Times New Roman" w:hAnsi="Times New Roman"/>
          <w:sz w:val="22"/>
          <w:szCs w:val="22"/>
        </w:rPr>
        <w:t>.....................223</w:t>
      </w:r>
    </w:p>
    <w:p>
      <w:pPr>
        <w:pStyle w:val="Normal"/>
        <w:shd w:fill="FFFFFF" w:val="clear"/>
        <w:rPr/>
      </w:pPr>
      <w:r>
        <w:rPr>
          <w:rFonts w:cs="Times New Roman" w:ascii="Times New Roman" w:hAnsi="Times New Roman"/>
          <w:i/>
          <w:iCs/>
          <w:sz w:val="22"/>
          <w:szCs w:val="22"/>
        </w:rPr>
        <w:t>Идентификация стрессоров</w:t>
      </w:r>
      <w:r>
        <w:rPr>
          <w:rFonts w:cs="Times New Roman" w:ascii="Times New Roman" w:hAnsi="Times New Roman"/>
          <w:sz w:val="22"/>
          <w:szCs w:val="22"/>
        </w:rPr>
        <w:t>...................................22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рессогенные мысли.............................................224</w:t>
      </w:r>
    </w:p>
    <w:p>
      <w:pPr>
        <w:pStyle w:val="Normal"/>
        <w:shd w:fill="FFFFFF" w:val="clear"/>
        <w:rPr/>
      </w:pPr>
      <w:r>
        <w:rPr>
          <w:rFonts w:cs="Times New Roman" w:ascii="Times New Roman" w:hAnsi="Times New Roman"/>
          <w:i/>
          <w:iCs/>
          <w:sz w:val="22"/>
          <w:szCs w:val="22"/>
        </w:rPr>
        <w:t>Юмор помогает</w:t>
      </w:r>
      <w:r>
        <w:rPr>
          <w:rFonts w:cs="Times New Roman" w:ascii="Times New Roman" w:hAnsi="Times New Roman"/>
          <w:sz w:val="22"/>
          <w:szCs w:val="22"/>
        </w:rPr>
        <w:t>..............................................224</w:t>
      </w:r>
    </w:p>
    <w:p>
      <w:pPr>
        <w:pStyle w:val="Normal"/>
        <w:shd w:fill="FFFFFF" w:val="clear"/>
        <w:rPr/>
      </w:pPr>
      <w:r>
        <w:rPr>
          <w:rFonts w:cs="Times New Roman" w:ascii="Times New Roman" w:hAnsi="Times New Roman"/>
          <w:i/>
          <w:iCs/>
          <w:sz w:val="22"/>
          <w:szCs w:val="22"/>
        </w:rPr>
        <w:t>Я могу, могу, могу</w:t>
      </w:r>
      <w:r>
        <w:rPr>
          <w:rFonts w:cs="Times New Roman" w:ascii="Times New Roman" w:hAnsi="Times New Roman"/>
          <w:sz w:val="22"/>
          <w:szCs w:val="22"/>
        </w:rPr>
        <w:t>.............................................22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ух над материей.................................................22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оисках иммунитета............................................226</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Часть 4. Я и другие                                                                    229</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3. Я, моя индивидуальность, моя личность                                                      23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ндер и индивидуальность........................................23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знай себя......................................................23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кто же это такой — я сам?......................................23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ши игрушки...............................'....................233</w:t>
      </w:r>
    </w:p>
    <w:p>
      <w:pPr>
        <w:pStyle w:val="Normal"/>
        <w:shd w:fill="FFFFFF" w:val="clear"/>
        <w:rPr/>
      </w:pPr>
      <w:r>
        <w:rPr>
          <w:rFonts w:cs="Times New Roman" w:ascii="Times New Roman" w:hAnsi="Times New Roman"/>
          <w:i/>
          <w:iCs/>
          <w:sz w:val="22"/>
          <w:szCs w:val="22"/>
        </w:rPr>
        <w:t>Это тот, кого вы знаете</w:t>
      </w:r>
      <w:r>
        <w:rPr>
          <w:rFonts w:cs="Times New Roman" w:ascii="Times New Roman" w:hAnsi="Times New Roman"/>
          <w:sz w:val="22"/>
          <w:szCs w:val="22"/>
        </w:rPr>
        <w:t>......................................234</w:t>
      </w:r>
    </w:p>
    <w:p>
      <w:pPr>
        <w:pStyle w:val="Normal"/>
        <w:shd w:fill="FFFFFF" w:val="clear"/>
        <w:rPr/>
      </w:pPr>
      <w:r>
        <w:rPr>
          <w:rFonts w:cs="Times New Roman" w:ascii="Times New Roman" w:hAnsi="Times New Roman"/>
          <w:i/>
          <w:iCs/>
          <w:sz w:val="22"/>
          <w:szCs w:val="22"/>
        </w:rPr>
        <w:t>Это духовное!</w:t>
      </w:r>
      <w:r>
        <w:rPr>
          <w:rFonts w:cs="Times New Roman" w:ascii="Times New Roman" w:hAnsi="Times New Roman"/>
          <w:sz w:val="22"/>
          <w:szCs w:val="22"/>
        </w:rPr>
        <w:t>................................................23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ражение в зеркале.............................................234</w:t>
      </w:r>
    </w:p>
    <w:p>
      <w:pPr>
        <w:pStyle w:val="Normal"/>
        <w:shd w:fill="FFFFFF" w:val="clear"/>
        <w:rPr/>
      </w:pPr>
      <w:r>
        <w:rPr>
          <w:rFonts w:cs="Times New Roman" w:ascii="Times New Roman" w:hAnsi="Times New Roman"/>
          <w:i/>
          <w:iCs/>
          <w:sz w:val="22"/>
          <w:szCs w:val="22"/>
        </w:rPr>
        <w:t>Свет мой, зеркальце, скажи</w:t>
      </w:r>
      <w:r>
        <w:rPr>
          <w:rFonts w:cs="Times New Roman" w:ascii="Times New Roman" w:hAnsi="Times New Roman"/>
          <w:sz w:val="22"/>
          <w:szCs w:val="22"/>
        </w:rPr>
        <w:t>.....................................234</w:t>
      </w:r>
    </w:p>
    <w:p>
      <w:pPr>
        <w:pStyle w:val="Normal"/>
        <w:shd w:fill="FFFFFF" w:val="clear"/>
        <w:rPr/>
      </w:pPr>
      <w:r>
        <w:rPr>
          <w:rFonts w:cs="Times New Roman" w:ascii="Times New Roman" w:hAnsi="Times New Roman"/>
          <w:i/>
          <w:iCs/>
          <w:sz w:val="22"/>
          <w:szCs w:val="22"/>
        </w:rPr>
        <w:t>Ответная реакция — двигатель прогресса</w:t>
      </w:r>
      <w:r>
        <w:rPr>
          <w:rFonts w:cs="Times New Roman" w:ascii="Times New Roman" w:hAnsi="Times New Roman"/>
          <w:sz w:val="22"/>
          <w:szCs w:val="22"/>
        </w:rPr>
        <w:t>......................23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верное, вы знаете, кто такие тинейджеры........................236</w:t>
      </w:r>
    </w:p>
    <w:p>
      <w:pPr>
        <w:pStyle w:val="Normal"/>
        <w:shd w:fill="FFFFFF" w:val="clear"/>
        <w:rPr/>
      </w:pPr>
      <w:r>
        <w:rPr>
          <w:rFonts w:cs="Times New Roman" w:ascii="Times New Roman" w:hAnsi="Times New Roman"/>
          <w:i/>
          <w:iCs/>
          <w:sz w:val="22"/>
          <w:szCs w:val="22"/>
        </w:rPr>
        <w:t>Подростковое беспокойство</w:t>
      </w:r>
      <w:r>
        <w:rPr>
          <w:rFonts w:cs="Times New Roman" w:ascii="Times New Roman" w:hAnsi="Times New Roman"/>
          <w:sz w:val="22"/>
          <w:szCs w:val="22"/>
        </w:rPr>
        <w:t>...................................236</w:t>
      </w:r>
    </w:p>
    <w:p>
      <w:pPr>
        <w:pStyle w:val="Normal"/>
        <w:shd w:fill="FFFFFF" w:val="clear"/>
        <w:rPr/>
      </w:pPr>
      <w:r>
        <w:rPr>
          <w:rFonts w:cs="Times New Roman" w:ascii="Times New Roman" w:hAnsi="Times New Roman"/>
          <w:i/>
          <w:iCs/>
          <w:sz w:val="22"/>
          <w:szCs w:val="22"/>
        </w:rPr>
        <w:t>Значение группы сверстников</w:t>
      </w:r>
      <w:r>
        <w:rPr>
          <w:rFonts w:cs="Times New Roman" w:ascii="Times New Roman" w:hAnsi="Times New Roman"/>
          <w:sz w:val="22"/>
          <w:szCs w:val="22"/>
        </w:rPr>
        <w:t>.....................&lt;............236</w:t>
      </w:r>
    </w:p>
    <w:p>
      <w:pPr>
        <w:pStyle w:val="Normal"/>
        <w:shd w:fill="FFFFFF" w:val="clear"/>
        <w:rPr/>
      </w:pPr>
      <w:r>
        <w:rPr>
          <w:rFonts w:cs="Times New Roman" w:ascii="Times New Roman" w:hAnsi="Times New Roman"/>
          <w:i/>
          <w:iCs/>
          <w:sz w:val="22"/>
          <w:szCs w:val="22"/>
        </w:rPr>
        <w:t>Семейный круг</w:t>
      </w:r>
      <w:r>
        <w:rPr>
          <w:rFonts w:cs="Times New Roman" w:ascii="Times New Roman" w:hAnsi="Times New Roman"/>
          <w:sz w:val="22"/>
          <w:szCs w:val="22"/>
        </w:rPr>
        <w:t>................................................23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защиту кризиса идентичности в середине жизни..................23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терегайтесь неудачных сравнений...............................238</w:t>
      </w:r>
    </w:p>
    <w:p>
      <w:pPr>
        <w:pStyle w:val="Normal"/>
        <w:shd w:fill="FFFFFF" w:val="clear"/>
        <w:rPr/>
      </w:pPr>
      <w:r>
        <w:rPr>
          <w:rFonts w:cs="Times New Roman" w:ascii="Times New Roman" w:hAnsi="Times New Roman"/>
          <w:i/>
          <w:iCs/>
          <w:sz w:val="22"/>
          <w:szCs w:val="22"/>
        </w:rPr>
        <w:t>Равняясь на Джонсов</w:t>
      </w:r>
      <w:r>
        <w:rPr>
          <w:rFonts w:cs="Times New Roman" w:ascii="Times New Roman" w:hAnsi="Times New Roman"/>
          <w:sz w:val="22"/>
          <w:szCs w:val="22"/>
        </w:rPr>
        <w:t>..........................................239</w:t>
      </w:r>
    </w:p>
    <w:p>
      <w:pPr>
        <w:pStyle w:val="Normal"/>
        <w:shd w:fill="FFFFFF" w:val="clear"/>
        <w:rPr/>
      </w:pPr>
      <w:r>
        <w:rPr>
          <w:rFonts w:cs="Times New Roman" w:ascii="Times New Roman" w:hAnsi="Times New Roman"/>
          <w:i/>
          <w:iCs/>
          <w:sz w:val="22"/>
          <w:szCs w:val="22"/>
        </w:rPr>
        <w:t>Обращаясь к референтной группе</w:t>
      </w:r>
      <w:r>
        <w:rPr>
          <w:rFonts w:cs="Times New Roman" w:ascii="Times New Roman" w:hAnsi="Times New Roman"/>
          <w:sz w:val="22"/>
          <w:szCs w:val="22"/>
        </w:rPr>
        <w:t>..............................23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 здравствует ваша высокая самооценка!..........................24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щищая самооценку.............................................24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ексуальные роли и обозначения тендерной принадлежности........242</w:t>
      </w:r>
    </w:p>
    <w:p>
      <w:pPr>
        <w:pStyle w:val="Normal"/>
        <w:shd w:fill="FFFFFF" w:val="clear"/>
        <w:rPr/>
      </w:pPr>
      <w:r>
        <w:rPr>
          <w:rFonts w:cs="Times New Roman" w:ascii="Times New Roman" w:hAnsi="Times New Roman"/>
          <w:sz w:val="22"/>
          <w:szCs w:val="22"/>
        </w:rPr>
        <w:t xml:space="preserve">Боксерские лерчшпхи </w:t>
      </w:r>
      <w:r>
        <w:rPr>
          <w:rFonts w:cs="Times New Roman" w:ascii="Times New Roman" w:hAnsi="Times New Roman"/>
          <w:i/>
          <w:iCs/>
          <w:sz w:val="22"/>
          <w:szCs w:val="22"/>
        </w:rPr>
        <w:t>или кукольный домик?</w:t>
      </w:r>
      <w:r>
        <w:rPr>
          <w:rFonts w:cs="Times New Roman" w:ascii="Times New Roman" w:hAnsi="Times New Roman"/>
          <w:sz w:val="22"/>
          <w:szCs w:val="22"/>
        </w:rPr>
        <w:t>.....................243</w:t>
      </w:r>
    </w:p>
    <w:p>
      <w:pPr>
        <w:pStyle w:val="Normal"/>
        <w:shd w:fill="FFFFFF" w:val="clear"/>
        <w:rPr/>
      </w:pPr>
      <w:r>
        <w:rPr>
          <w:rFonts w:cs="Times New Roman" w:ascii="Times New Roman" w:hAnsi="Times New Roman"/>
          <w:i/>
          <w:iCs/>
          <w:sz w:val="22"/>
          <w:szCs w:val="22"/>
        </w:rPr>
        <w:t>Тендер, достоинство и самоуважение</w:t>
      </w:r>
      <w:r>
        <w:rPr>
          <w:rFonts w:cs="Times New Roman" w:ascii="Times New Roman" w:hAnsi="Times New Roman"/>
          <w:sz w:val="22"/>
          <w:szCs w:val="22"/>
        </w:rPr>
        <w:t>..........................24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 тендер, а не пол...............................................24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ндер — «дело» пластичное.......................................24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тречайте «новых» людей!........................................24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ндерные ленточки: красные и синие..............................24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дентичность приносится в жертву................................24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XIV</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иссоциативная (психогенная) амнезия............................248</w:t>
      </w:r>
    </w:p>
    <w:p>
      <w:pPr>
        <w:pStyle w:val="Normal"/>
        <w:shd w:fill="FFFFFF" w:val="clear"/>
        <w:rPr/>
      </w:pPr>
      <w:r>
        <w:rPr>
          <w:rFonts w:cs="Times New Roman" w:ascii="Times New Roman" w:hAnsi="Times New Roman"/>
          <w:i/>
          <w:iCs/>
          <w:sz w:val="22"/>
          <w:szCs w:val="22"/>
        </w:rPr>
        <w:t>Диссоциативная фуга</w:t>
      </w:r>
      <w:r>
        <w:rPr>
          <w:rFonts w:cs="Times New Roman" w:ascii="Times New Roman" w:hAnsi="Times New Roman"/>
          <w:sz w:val="22"/>
          <w:szCs w:val="22"/>
        </w:rPr>
        <w:t>.........................................249</w:t>
      </w:r>
    </w:p>
    <w:p>
      <w:pPr>
        <w:pStyle w:val="Normal"/>
        <w:shd w:fill="FFFFFF" w:val="clear"/>
        <w:rPr/>
      </w:pPr>
      <w:r>
        <w:rPr>
          <w:rFonts w:cs="Times New Roman" w:ascii="Times New Roman" w:hAnsi="Times New Roman"/>
          <w:i/>
          <w:iCs/>
          <w:sz w:val="22"/>
          <w:szCs w:val="22"/>
        </w:rPr>
        <w:t xml:space="preserve">Деперсонализация </w:t>
      </w:r>
      <w:r>
        <w:rPr>
          <w:rFonts w:cs="Times New Roman" w:ascii="Times New Roman" w:hAnsi="Times New Roman"/>
          <w:sz w:val="22"/>
          <w:szCs w:val="22"/>
        </w:rPr>
        <w:t>............................................ 24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ные роли — разные отношения.................................250</w:t>
      </w:r>
    </w:p>
    <w:p>
      <w:pPr>
        <w:pStyle w:val="Normal"/>
        <w:shd w:fill="FFFFFF" w:val="clear"/>
        <w:rPr/>
      </w:pPr>
      <w:r>
        <w:rPr>
          <w:rFonts w:cs="Times New Roman" w:ascii="Times New Roman" w:hAnsi="Times New Roman"/>
          <w:i/>
          <w:iCs/>
          <w:sz w:val="22"/>
          <w:szCs w:val="22"/>
        </w:rPr>
        <w:t>Мое непостоянство</w:t>
      </w:r>
      <w:r>
        <w:rPr>
          <w:rFonts w:cs="Times New Roman" w:ascii="Times New Roman" w:hAnsi="Times New Roman"/>
          <w:sz w:val="22"/>
          <w:szCs w:val="22"/>
        </w:rPr>
        <w:t>..........................................250</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4. Исследование интеллектуальной жизни                                                 25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н никогда ничего не добьется.....................................25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вый исследователь интеллекта.................................25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сты на интеллект — плюсы, минусы и откровенные недочеты......25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еликодушный Бине..............................................256</w:t>
      </w:r>
    </w:p>
    <w:p>
      <w:pPr>
        <w:pStyle w:val="Normal"/>
        <w:shd w:fill="FFFFFF" w:val="clear"/>
        <w:rPr/>
      </w:pPr>
      <w:r>
        <w:rPr>
          <w:rFonts w:cs="Times New Roman" w:ascii="Times New Roman" w:hAnsi="Times New Roman"/>
          <w:i/>
          <w:iCs/>
          <w:sz w:val="22"/>
          <w:szCs w:val="22"/>
        </w:rPr>
        <w:t>Ваш интеллектуальный возраст</w:t>
      </w:r>
      <w:r>
        <w:rPr>
          <w:rFonts w:cs="Times New Roman" w:ascii="Times New Roman" w:hAnsi="Times New Roman"/>
          <w:sz w:val="22"/>
          <w:szCs w:val="22"/>
        </w:rPr>
        <w:t>...............................256</w:t>
      </w:r>
    </w:p>
    <w:p>
      <w:pPr>
        <w:pStyle w:val="Normal"/>
        <w:shd w:fill="FFFFFF" w:val="clear"/>
        <w:rPr/>
      </w:pPr>
      <w:r>
        <w:rPr>
          <w:rFonts w:cs="Times New Roman" w:ascii="Times New Roman" w:hAnsi="Times New Roman"/>
          <w:sz w:val="22"/>
          <w:szCs w:val="22"/>
        </w:rPr>
        <w:t xml:space="preserve">Каков ваш </w:t>
      </w:r>
      <w:r>
        <w:rPr>
          <w:rFonts w:cs="Times New Roman" w:ascii="Times New Roman" w:hAnsi="Times New Roman"/>
          <w:sz w:val="22"/>
          <w:szCs w:val="22"/>
          <w:lang w:val="en-US"/>
        </w:rPr>
        <w:t>IQ?</w:t>
      </w:r>
      <w:r>
        <w:rPr>
          <w:rFonts w:cs="Times New Roman" w:ascii="Times New Roman" w:hAnsi="Times New Roman"/>
          <w:sz w:val="22"/>
          <w:szCs w:val="22"/>
        </w:rPr>
        <w:t>....................................................25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теллектуальные теории......................................... 258</w:t>
      </w:r>
    </w:p>
    <w:p>
      <w:pPr>
        <w:pStyle w:val="Normal"/>
        <w:shd w:fill="FFFFFF" w:val="clear"/>
        <w:rPr/>
      </w:pPr>
      <w:r>
        <w:rPr>
          <w:rFonts w:cs="Times New Roman" w:ascii="Times New Roman" w:hAnsi="Times New Roman"/>
          <w:i/>
          <w:iCs/>
          <w:sz w:val="22"/>
          <w:szCs w:val="22"/>
          <w:lang w:val="en-US"/>
        </w:rPr>
        <w:t>G</w:t>
      </w:r>
      <w:r>
        <w:rPr>
          <w:rFonts w:cs="Times New Roman" w:ascii="Times New Roman" w:hAnsi="Times New Roman"/>
          <w:i/>
          <w:iCs/>
          <w:sz w:val="22"/>
          <w:szCs w:val="22"/>
        </w:rPr>
        <w:t>-фактор Спирмана</w:t>
      </w:r>
      <w:r>
        <w:rPr>
          <w:rFonts w:cs="Times New Roman" w:ascii="Times New Roman" w:hAnsi="Times New Roman"/>
          <w:sz w:val="22"/>
          <w:szCs w:val="22"/>
        </w:rPr>
        <w:t>..........................................25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ристаллизованный и флюидный интеллект Каттела.................259</w:t>
      </w:r>
    </w:p>
    <w:p>
      <w:pPr>
        <w:pStyle w:val="Normal"/>
        <w:shd w:fill="FFFFFF" w:val="clear"/>
        <w:rPr/>
      </w:pPr>
      <w:r>
        <w:rPr>
          <w:rFonts w:cs="Times New Roman" w:ascii="Times New Roman" w:hAnsi="Times New Roman"/>
          <w:i/>
          <w:iCs/>
          <w:sz w:val="22"/>
          <w:szCs w:val="22"/>
        </w:rPr>
        <w:t>Семь чудес разума по Гарднеру</w:t>
      </w:r>
      <w:r>
        <w:rPr>
          <w:rFonts w:cs="Times New Roman" w:ascii="Times New Roman" w:hAnsi="Times New Roman"/>
          <w:sz w:val="22"/>
          <w:szCs w:val="22"/>
        </w:rPr>
        <w:t>.................................26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чему некоторые умные люди не оправдывают ожиданий..........262</w:t>
      </w:r>
    </w:p>
    <w:p>
      <w:pPr>
        <w:pStyle w:val="Normal"/>
        <w:shd w:fill="FFFFFF" w:val="clear"/>
        <w:rPr/>
      </w:pPr>
      <w:r>
        <w:rPr>
          <w:rFonts w:cs="Times New Roman" w:ascii="Times New Roman" w:hAnsi="Times New Roman"/>
          <w:sz w:val="22"/>
          <w:szCs w:val="22"/>
        </w:rPr>
        <w:t xml:space="preserve">Насколько честно проводятся тесты на </w:t>
      </w:r>
      <w:r>
        <w:rPr>
          <w:rFonts w:cs="Times New Roman" w:ascii="Times New Roman" w:hAnsi="Times New Roman"/>
          <w:sz w:val="22"/>
          <w:szCs w:val="22"/>
          <w:lang w:val="en-US"/>
        </w:rPr>
        <w:t>IQ?</w:t>
      </w:r>
      <w:r>
        <w:rPr>
          <w:rFonts w:cs="Times New Roman" w:ascii="Times New Roman" w:hAnsi="Times New Roman"/>
          <w:sz w:val="22"/>
          <w:szCs w:val="22"/>
        </w:rPr>
        <w:t>..........................26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 не просто черные и белые.....................................26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тровки гениальности...........................................26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Жизнь на грани.............................................".....26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жете ли вы похвастаться интеллектуальными способностями?.....268</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5. Это же... личность!                                                                                  270</w:t>
      </w:r>
    </w:p>
    <w:p>
      <w:pPr>
        <w:pStyle w:val="Normal"/>
        <w:shd w:fill="FFFFFF" w:val="clear"/>
        <w:rPr/>
      </w:pPr>
      <w:r>
        <w:rPr>
          <w:rFonts w:cs="Times New Roman" w:ascii="Times New Roman" w:hAnsi="Times New Roman"/>
          <w:sz w:val="22"/>
          <w:szCs w:val="22"/>
        </w:rPr>
        <w:t>Где спрятана личность? •....'...............</w:t>
      </w:r>
      <w:r>
        <w:rPr>
          <w:rFonts w:cs="Times New Roman" w:ascii="Times New Roman" w:hAnsi="Times New Roman"/>
          <w:i/>
          <w:iCs/>
          <w:sz w:val="22"/>
          <w:szCs w:val="22"/>
        </w:rPr>
        <w:t>'.</w:t>
      </w:r>
      <w:r>
        <w:rPr>
          <w:rFonts w:cs="Times New Roman" w:ascii="Times New Roman" w:hAnsi="Times New Roman"/>
          <w:sz w:val="22"/>
          <w:szCs w:val="22"/>
        </w:rPr>
        <w:t>.......................27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нтгеновские лучи психологии....................................27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иннесота — штат личностей.............................,........27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жно ли запутать своего психолога? .....'.........................27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екция вашей личности.........................................27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рнильные пятна сознания.....................................-... 27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стойчива ли ваша личность?...................................... 27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оретические основы тестов......................................27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каком состоянии ваши характерные черты?.......................27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ордон Олпорт исследует личность.................................27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льтернатива Айзенка............................................28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программирован жизнерадостным или выпускник школы обаяния? . .. 28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рядок рождения............................................28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лияние тендерной идентичности на развитие личности.........28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ичностные нарушения...........................................28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 все немного странные...................................., 28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 все обо мне и моих потребностях!..........................28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Десять личностных расстройств и их развитие......................284</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6. Психологическая защита                                                                        28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крытые мотивы.................................................290</w:t>
      </w:r>
    </w:p>
    <w:p>
      <w:pPr>
        <w:pStyle w:val="Normal"/>
        <w:shd w:fill="FFFFFF" w:val="clear"/>
        <w:rPr/>
      </w:pPr>
      <w:r>
        <w:rPr>
          <w:rFonts w:cs="Times New Roman" w:ascii="Times New Roman" w:hAnsi="Times New Roman"/>
          <w:i/>
          <w:iCs/>
          <w:sz w:val="22"/>
          <w:szCs w:val="22"/>
        </w:rPr>
        <w:t>Не слишком ли много секса?</w:t>
      </w:r>
      <w:r>
        <w:rPr>
          <w:rFonts w:cs="Times New Roman" w:ascii="Times New Roman" w:hAnsi="Times New Roman"/>
          <w:sz w:val="22"/>
          <w:szCs w:val="22"/>
        </w:rPr>
        <w:t>....................................29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буждения нашего детства.......................................29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ринге с Фрейдом..............................................293</w:t>
      </w:r>
    </w:p>
    <w:p>
      <w:pPr>
        <w:pStyle w:val="Normal"/>
        <w:shd w:fill="FFFFFF" w:val="clear"/>
        <w:rPr/>
      </w:pPr>
      <w:r>
        <w:rPr>
          <w:rFonts w:cs="Times New Roman" w:ascii="Times New Roman" w:hAnsi="Times New Roman"/>
          <w:i/>
          <w:iCs/>
          <w:sz w:val="22"/>
          <w:szCs w:val="22"/>
        </w:rPr>
        <w:t>Что из себя представляет мой ид?</w:t>
      </w:r>
      <w:r>
        <w:rPr>
          <w:rFonts w:cs="Times New Roman" w:ascii="Times New Roman" w:hAnsi="Times New Roman"/>
          <w:sz w:val="22"/>
          <w:szCs w:val="22"/>
        </w:rPr>
        <w:t>.............................294</w:t>
      </w:r>
    </w:p>
    <w:p>
      <w:pPr>
        <w:pStyle w:val="Normal"/>
        <w:shd w:fill="FFFFFF" w:val="clear"/>
        <w:rPr/>
      </w:pPr>
      <w:r>
        <w:rPr>
          <w:rFonts w:cs="Times New Roman" w:ascii="Times New Roman" w:hAnsi="Times New Roman"/>
          <w:i/>
          <w:iCs/>
          <w:sz w:val="22"/>
          <w:szCs w:val="22"/>
        </w:rPr>
        <w:t>Это шпица, это самолет, это суперэго!</w:t>
      </w:r>
      <w:r>
        <w:rPr>
          <w:rFonts w:cs="Times New Roman" w:ascii="Times New Roman" w:hAnsi="Times New Roman"/>
          <w:sz w:val="22"/>
          <w:szCs w:val="22"/>
        </w:rPr>
        <w:t>........................294</w:t>
      </w:r>
    </w:p>
    <w:p>
      <w:pPr>
        <w:pStyle w:val="Normal"/>
        <w:shd w:fill="FFFFFF" w:val="clear"/>
        <w:rPr/>
      </w:pPr>
      <w:r>
        <w:rPr>
          <w:rFonts w:cs="Times New Roman" w:ascii="Times New Roman" w:hAnsi="Times New Roman"/>
          <w:i/>
          <w:iCs/>
          <w:sz w:val="22"/>
          <w:szCs w:val="22"/>
        </w:rPr>
        <w:t>Между двух огней</w:t>
      </w:r>
      <w:r>
        <w:rPr>
          <w:rFonts w:cs="Times New Roman" w:ascii="Times New Roman" w:hAnsi="Times New Roman"/>
          <w:sz w:val="22"/>
          <w:szCs w:val="22"/>
        </w:rPr>
        <w:t>.............................................29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тфрейдистские динамические теории личности..................295</w:t>
      </w:r>
    </w:p>
    <w:p>
      <w:pPr>
        <w:pStyle w:val="Normal"/>
        <w:shd w:fill="FFFFFF" w:val="clear"/>
        <w:rPr/>
      </w:pPr>
      <w:r>
        <w:rPr>
          <w:rFonts w:cs="Times New Roman" w:ascii="Times New Roman" w:hAnsi="Times New Roman"/>
          <w:i/>
          <w:iCs/>
          <w:sz w:val="22"/>
          <w:szCs w:val="22"/>
        </w:rPr>
        <w:t>Юнг навеки</w:t>
      </w:r>
      <w:r>
        <w:rPr>
          <w:rFonts w:cs="Times New Roman" w:ascii="Times New Roman" w:hAnsi="Times New Roman"/>
          <w:sz w:val="22"/>
          <w:szCs w:val="22"/>
        </w:rPr>
        <w:t>...................................................295</w:t>
      </w:r>
    </w:p>
    <w:p>
      <w:pPr>
        <w:pStyle w:val="Normal"/>
        <w:shd w:fill="FFFFFF" w:val="clear"/>
        <w:rPr/>
      </w:pPr>
      <w:r>
        <w:rPr>
          <w:rFonts w:cs="Times New Roman" w:ascii="Times New Roman" w:hAnsi="Times New Roman"/>
          <w:i/>
          <w:iCs/>
          <w:sz w:val="22"/>
          <w:szCs w:val="22"/>
        </w:rPr>
        <w:t>Потребность в безопасности по Хорни</w:t>
      </w:r>
      <w:r>
        <w:rPr>
          <w:rFonts w:cs="Times New Roman" w:ascii="Times New Roman" w:hAnsi="Times New Roman"/>
          <w:sz w:val="22"/>
          <w:szCs w:val="22"/>
        </w:rPr>
        <w:t>.........................296</w:t>
      </w:r>
    </w:p>
    <w:p>
      <w:pPr>
        <w:pStyle w:val="Normal"/>
        <w:shd w:fill="FFFFFF" w:val="clear"/>
        <w:rPr/>
      </w:pPr>
      <w:r>
        <w:rPr>
          <w:rFonts w:cs="Times New Roman" w:ascii="Times New Roman" w:hAnsi="Times New Roman"/>
          <w:i/>
          <w:iCs/>
          <w:sz w:val="22"/>
          <w:szCs w:val="22"/>
        </w:rPr>
        <w:t xml:space="preserve">Адлер в поисках полноценности   </w:t>
      </w:r>
      <w:r>
        <w:rPr>
          <w:rFonts w:cs="Times New Roman" w:ascii="Times New Roman" w:hAnsi="Times New Roman"/>
          <w:sz w:val="22"/>
          <w:szCs w:val="22"/>
        </w:rPr>
        <w:t>...............................29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орошо защищенный разум.......................................297</w:t>
      </w:r>
    </w:p>
    <w:p>
      <w:pPr>
        <w:pStyle w:val="Normal"/>
        <w:shd w:fill="FFFFFF" w:val="clear"/>
        <w:rPr/>
      </w:pPr>
      <w:r>
        <w:rPr>
          <w:rFonts w:cs="Times New Roman" w:ascii="Times New Roman" w:hAnsi="Times New Roman"/>
          <w:i/>
          <w:iCs/>
          <w:sz w:val="22"/>
          <w:szCs w:val="22"/>
        </w:rPr>
        <w:t>Спасение нашей психики</w:t>
      </w:r>
      <w:r>
        <w:rPr>
          <w:rFonts w:cs="Times New Roman" w:ascii="Times New Roman" w:hAnsi="Times New Roman"/>
          <w:sz w:val="22"/>
          <w:szCs w:val="22"/>
        </w:rPr>
        <w:t>......................................297</w:t>
      </w:r>
    </w:p>
    <w:p>
      <w:pPr>
        <w:pStyle w:val="Normal"/>
        <w:shd w:fill="FFFFFF" w:val="clear"/>
        <w:rPr/>
      </w:pPr>
      <w:r>
        <w:rPr>
          <w:rFonts w:cs="Times New Roman" w:ascii="Times New Roman" w:hAnsi="Times New Roman"/>
          <w:i/>
          <w:iCs/>
          <w:sz w:val="22"/>
          <w:szCs w:val="22"/>
        </w:rPr>
        <w:t xml:space="preserve">С глаз долой </w:t>
      </w:r>
      <w:r>
        <w:rPr>
          <w:rFonts w:cs="Times New Roman" w:ascii="Times New Roman" w:hAnsi="Times New Roman"/>
          <w:sz w:val="22"/>
          <w:szCs w:val="22"/>
        </w:rPr>
        <w:t xml:space="preserve">— </w:t>
      </w:r>
      <w:r>
        <w:rPr>
          <w:rFonts w:cs="Times New Roman" w:ascii="Times New Roman" w:hAnsi="Times New Roman"/>
          <w:i/>
          <w:iCs/>
          <w:sz w:val="22"/>
          <w:szCs w:val="22"/>
        </w:rPr>
        <w:t>из сердца вон!</w:t>
      </w:r>
      <w:r>
        <w:rPr>
          <w:rFonts w:cs="Times New Roman" w:ascii="Times New Roman" w:hAnsi="Times New Roman"/>
          <w:sz w:val="22"/>
          <w:szCs w:val="22"/>
        </w:rPr>
        <w:t>..................................298</w:t>
      </w:r>
    </w:p>
    <w:p>
      <w:pPr>
        <w:pStyle w:val="Normal"/>
        <w:shd w:fill="FFFFFF" w:val="clear"/>
        <w:rPr/>
      </w:pPr>
      <w:r>
        <w:rPr>
          <w:rFonts w:cs="Times New Roman" w:ascii="Times New Roman" w:hAnsi="Times New Roman"/>
          <w:i/>
          <w:iCs/>
          <w:sz w:val="22"/>
          <w:szCs w:val="22"/>
        </w:rPr>
        <w:t>Это ваша проблема, а не моя!</w:t>
      </w:r>
      <w:r>
        <w:rPr>
          <w:rFonts w:cs="Times New Roman" w:ascii="Times New Roman" w:hAnsi="Times New Roman"/>
          <w:sz w:val="22"/>
          <w:szCs w:val="22"/>
        </w:rPr>
        <w:t>..................................299</w:t>
      </w:r>
    </w:p>
    <w:p>
      <w:pPr>
        <w:pStyle w:val="Normal"/>
        <w:shd w:fill="FFFFFF" w:val="clear"/>
        <w:rPr/>
      </w:pPr>
      <w:r>
        <w:rPr>
          <w:rFonts w:cs="Times New Roman" w:ascii="Times New Roman" w:hAnsi="Times New Roman"/>
          <w:i/>
          <w:iCs/>
          <w:sz w:val="22"/>
          <w:szCs w:val="22"/>
        </w:rPr>
        <w:t xml:space="preserve">Дьявол заставил меня сделать это! </w:t>
      </w:r>
      <w:r>
        <w:rPr>
          <w:rFonts w:cs="Times New Roman" w:ascii="Times New Roman" w:hAnsi="Times New Roman"/>
          <w:sz w:val="22"/>
          <w:szCs w:val="22"/>
        </w:rPr>
        <w:t>............................299</w:t>
      </w:r>
    </w:p>
    <w:p>
      <w:pPr>
        <w:pStyle w:val="Normal"/>
        <w:shd w:fill="FFFFFF" w:val="clear"/>
        <w:rPr/>
      </w:pPr>
      <w:r>
        <w:rPr>
          <w:rFonts w:cs="Times New Roman" w:ascii="Times New Roman" w:hAnsi="Times New Roman"/>
          <w:i/>
          <w:iCs/>
          <w:sz w:val="22"/>
          <w:szCs w:val="22"/>
        </w:rPr>
        <w:t>Берегитесь домыслов</w:t>
      </w:r>
      <w:r>
        <w:rPr>
          <w:rFonts w:cs="Times New Roman" w:ascii="Times New Roman" w:hAnsi="Times New Roman"/>
          <w:sz w:val="22"/>
          <w:szCs w:val="22"/>
        </w:rPr>
        <w:t>..........................................299</w:t>
      </w:r>
    </w:p>
    <w:p>
      <w:pPr>
        <w:pStyle w:val="Normal"/>
        <w:shd w:fill="FFFFFF" w:val="clear"/>
        <w:rPr/>
      </w:pPr>
      <w:r>
        <w:rPr>
          <w:rFonts w:cs="Times New Roman" w:ascii="Times New Roman" w:hAnsi="Times New Roman"/>
          <w:i/>
          <w:iCs/>
          <w:sz w:val="22"/>
          <w:szCs w:val="22"/>
        </w:rPr>
        <w:t>Пни собаку вместо босса ..'</w:t>
      </w:r>
      <w:r>
        <w:rPr>
          <w:rFonts w:cs="Times New Roman" w:ascii="Times New Roman" w:hAnsi="Times New Roman"/>
          <w:sz w:val="22"/>
          <w:szCs w:val="22"/>
        </w:rPr>
        <w:t>....................................300</w:t>
      </w:r>
    </w:p>
    <w:p>
      <w:pPr>
        <w:pStyle w:val="Normal"/>
        <w:shd w:fill="FFFFFF" w:val="clear"/>
        <w:rPr/>
      </w:pPr>
      <w:r>
        <w:rPr>
          <w:rFonts w:cs="Times New Roman" w:ascii="Times New Roman" w:hAnsi="Times New Roman"/>
          <w:i/>
          <w:iCs/>
          <w:sz w:val="22"/>
          <w:szCs w:val="22"/>
        </w:rPr>
        <w:t>Если вы не можете победить их, возглавьте их!</w:t>
      </w:r>
      <w:r>
        <w:rPr>
          <w:rFonts w:cs="Times New Roman" w:ascii="Times New Roman" w:hAnsi="Times New Roman"/>
          <w:sz w:val="22"/>
          <w:szCs w:val="22"/>
        </w:rPr>
        <w:t>.................300</w:t>
      </w:r>
    </w:p>
    <w:p>
      <w:pPr>
        <w:pStyle w:val="Normal"/>
        <w:shd w:fill="FFFFFF" w:val="clear"/>
        <w:rPr/>
      </w:pPr>
      <w:r>
        <w:rPr>
          <w:rFonts w:cs="Times New Roman" w:ascii="Times New Roman" w:hAnsi="Times New Roman"/>
          <w:i/>
          <w:iCs/>
          <w:sz w:val="22"/>
          <w:szCs w:val="22"/>
        </w:rPr>
        <w:t>Какая защитаувас?</w:t>
      </w:r>
      <w:r>
        <w:rPr>
          <w:rFonts w:cs="Times New Roman" w:ascii="Times New Roman" w:hAnsi="Times New Roman"/>
          <w:sz w:val="22"/>
          <w:szCs w:val="22"/>
        </w:rPr>
        <w:t>..........................................30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учшая защита...................................................30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пустите свой воздушный шар!...................................30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вычки........................................................30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то за рулем?....................................................305</w:t>
      </w:r>
    </w:p>
    <w:p>
      <w:pPr>
        <w:pStyle w:val="Normal"/>
        <w:shd w:fill="FFFFFF" w:val="clear"/>
        <w:rPr/>
      </w:pPr>
      <w:r>
        <w:rPr>
          <w:rFonts w:cs="Times New Roman" w:ascii="Times New Roman" w:hAnsi="Times New Roman"/>
          <w:i/>
          <w:iCs/>
          <w:sz w:val="22"/>
          <w:szCs w:val="22"/>
        </w:rPr>
        <w:t>Вы хороший водитель?</w:t>
      </w:r>
      <w:r>
        <w:rPr>
          <w:rFonts w:cs="Times New Roman" w:ascii="Times New Roman" w:hAnsi="Times New Roman"/>
          <w:sz w:val="22"/>
          <w:szCs w:val="22"/>
        </w:rPr>
        <w:t>........................................307</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Ваше отношение к «лежачим полицейским»</w:t>
      </w:r>
    </w:p>
    <w:p>
      <w:pPr>
        <w:pStyle w:val="Normal"/>
        <w:shd w:fill="FFFFFF" w:val="clear"/>
        <w:rPr/>
      </w:pPr>
      <w:r>
        <w:rPr>
          <w:rFonts w:cs="Times New Roman" w:ascii="Times New Roman" w:hAnsi="Times New Roman"/>
          <w:i/>
          <w:iCs/>
          <w:sz w:val="22"/>
          <w:szCs w:val="22"/>
        </w:rPr>
        <w:t>и службе безопасности дорожного движения</w:t>
      </w:r>
      <w:r>
        <w:rPr>
          <w:rFonts w:cs="Times New Roman" w:ascii="Times New Roman" w:hAnsi="Times New Roman"/>
          <w:sz w:val="22"/>
          <w:szCs w:val="22"/>
        </w:rPr>
        <w:t>.................... 30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ва в одном»....................................................308</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Часть 5. А что же все-таки нормально?                                  313</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7. Вы в своем уме?                                                                                      31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накомьтесь: Эбби Нормал........................................31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психологи мутят воду.........................................31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льные общества................................................31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я сегодня...............................................320</w:t>
      </w:r>
    </w:p>
    <w:p>
      <w:pPr>
        <w:pStyle w:val="Normal"/>
        <w:shd w:fill="FFFFFF" w:val="clear"/>
        <w:rPr/>
      </w:pPr>
      <w:r>
        <w:rPr>
          <w:rFonts w:cs="Times New Roman" w:ascii="Times New Roman" w:hAnsi="Times New Roman"/>
          <w:i/>
          <w:iCs/>
          <w:sz w:val="22"/>
          <w:szCs w:val="22"/>
        </w:rPr>
        <w:t>Несем биологический дозор</w:t>
      </w:r>
      <w:r>
        <w:rPr>
          <w:rFonts w:cs="Times New Roman" w:ascii="Times New Roman" w:hAnsi="Times New Roman"/>
          <w:sz w:val="22"/>
          <w:szCs w:val="22"/>
        </w:rPr>
        <w:t>....................................320</w:t>
      </w:r>
    </w:p>
    <w:p>
      <w:pPr>
        <w:pStyle w:val="Normal"/>
        <w:shd w:fill="FFFFFF" w:val="clear"/>
        <w:rPr/>
      </w:pPr>
      <w:r>
        <w:rPr>
          <w:rFonts w:cs="Times New Roman" w:ascii="Times New Roman" w:hAnsi="Times New Roman"/>
          <w:i/>
          <w:iCs/>
          <w:sz w:val="22"/>
          <w:szCs w:val="22"/>
        </w:rPr>
        <w:t>Поддерживаем психологическую команду.</w:t>
      </w:r>
      <w:r>
        <w:rPr>
          <w:rFonts w:cs="Times New Roman" w:ascii="Times New Roman" w:hAnsi="Times New Roman"/>
          <w:sz w:val="22"/>
          <w:szCs w:val="22"/>
        </w:rPr>
        <w:t>.......................320</w:t>
      </w:r>
    </w:p>
    <w:p>
      <w:pPr>
        <w:pStyle w:val="Normal"/>
        <w:shd w:fill="FFFFFF" w:val="clear"/>
        <w:rPr/>
      </w:pPr>
      <w:r>
        <w:rPr>
          <w:rFonts w:cs="Times New Roman" w:ascii="Times New Roman" w:hAnsi="Times New Roman"/>
          <w:i/>
          <w:iCs/>
          <w:sz w:val="22"/>
          <w:szCs w:val="22"/>
        </w:rPr>
        <w:t>Соединяем все вместе</w:t>
      </w:r>
      <w:r>
        <w:rPr>
          <w:rFonts w:cs="Times New Roman" w:ascii="Times New Roman" w:hAnsi="Times New Roman"/>
          <w:sz w:val="22"/>
          <w:szCs w:val="22"/>
        </w:rPr>
        <w:t>.........................................321</w:t>
      </w:r>
    </w:p>
    <w:p>
      <w:pPr>
        <w:pStyle w:val="Normal"/>
        <w:shd w:fill="FFFFFF" w:val="clear"/>
        <w:rPr/>
      </w:pPr>
      <w:r>
        <w:rPr>
          <w:rFonts w:cs="Times New Roman" w:ascii="Times New Roman" w:hAnsi="Times New Roman"/>
          <w:sz w:val="22"/>
          <w:szCs w:val="22"/>
          <w:lang w:val="en-US"/>
        </w:rPr>
        <w:t xml:space="preserve">DSM-IV: </w:t>
      </w:r>
      <w:r>
        <w:rPr>
          <w:rFonts w:cs="Times New Roman" w:ascii="Times New Roman" w:hAnsi="Times New Roman"/>
          <w:sz w:val="22"/>
          <w:szCs w:val="22"/>
        </w:rPr>
        <w:t>каталог психического здоровья............................321</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XVI</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p>
      <w:pPr>
        <w:pStyle w:val="Normal"/>
        <w:shd w:fill="FFFFFF" w:val="clear"/>
        <w:rPr/>
      </w:pPr>
      <w:r>
        <w:rPr>
          <w:rFonts w:cs="Times New Roman" w:ascii="Times New Roman" w:hAnsi="Times New Roman"/>
          <w:sz w:val="22"/>
          <w:szCs w:val="22"/>
        </w:rPr>
        <w:t xml:space="preserve">Шоппинг по каталогу </w:t>
      </w:r>
      <w:r>
        <w:rPr>
          <w:rFonts w:cs="Times New Roman" w:ascii="Times New Roman" w:hAnsi="Times New Roman"/>
          <w:sz w:val="22"/>
          <w:szCs w:val="22"/>
          <w:lang w:val="en-US"/>
        </w:rPr>
        <w:t>DSM-IV</w:t>
      </w:r>
      <w:r>
        <w:rPr>
          <w:rFonts w:cs="Times New Roman" w:ascii="Times New Roman" w:hAnsi="Times New Roman"/>
          <w:sz w:val="22"/>
          <w:szCs w:val="22"/>
        </w:rPr>
        <w:t>......................................32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торожно: ярлыки опасны для вашего здоровья....................324</w:t>
      </w:r>
    </w:p>
    <w:p>
      <w:pPr>
        <w:pStyle w:val="Normal"/>
        <w:shd w:fill="FFFFFF" w:val="clear"/>
        <w:rPr/>
      </w:pPr>
      <w:r>
        <w:rPr>
          <w:rFonts w:cs="Times New Roman" w:ascii="Times New Roman" w:hAnsi="Times New Roman"/>
          <w:i/>
          <w:iCs/>
          <w:sz w:val="22"/>
          <w:szCs w:val="22"/>
        </w:rPr>
        <w:t>Проблемы тоннельного видения</w:t>
      </w:r>
      <w:r>
        <w:rPr>
          <w:rFonts w:cs="Times New Roman" w:ascii="Times New Roman" w:hAnsi="Times New Roman"/>
          <w:sz w:val="22"/>
          <w:szCs w:val="22"/>
        </w:rPr>
        <w:t>................................324</w:t>
      </w:r>
    </w:p>
    <w:p>
      <w:pPr>
        <w:pStyle w:val="Normal"/>
        <w:shd w:fill="FFFFFF" w:val="clear"/>
        <w:rPr/>
      </w:pPr>
      <w:r>
        <w:rPr>
          <w:rFonts w:cs="Times New Roman" w:ascii="Times New Roman" w:hAnsi="Times New Roman"/>
          <w:i/>
          <w:iCs/>
          <w:sz w:val="22"/>
          <w:szCs w:val="22"/>
        </w:rPr>
        <w:t xml:space="preserve">За ярлыком </w:t>
      </w:r>
      <w:r>
        <w:rPr>
          <w:rFonts w:cs="Times New Roman" w:ascii="Times New Roman" w:hAnsi="Times New Roman"/>
          <w:sz w:val="22"/>
          <w:szCs w:val="22"/>
        </w:rPr>
        <w:t>— человек/.........................................32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ндерная политика психического заболевания.....................32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 сумасшедший?................................................327</w:t>
      </w:r>
    </w:p>
    <w:p>
      <w:pPr>
        <w:pStyle w:val="Normal"/>
        <w:shd w:fill="FFFFFF" w:val="clear"/>
        <w:rPr/>
      </w:pPr>
      <w:r>
        <w:rPr>
          <w:rFonts w:cs="Times New Roman" w:ascii="Times New Roman" w:hAnsi="Times New Roman"/>
          <w:i/>
          <w:iCs/>
          <w:sz w:val="22"/>
          <w:szCs w:val="22"/>
        </w:rPr>
        <w:t>Психическое заболевание против невменяемости</w:t>
      </w:r>
      <w:r>
        <w:rPr>
          <w:rFonts w:cs="Times New Roman" w:ascii="Times New Roman" w:hAnsi="Times New Roman"/>
          <w:sz w:val="22"/>
          <w:szCs w:val="22"/>
        </w:rPr>
        <w:t>................327</w:t>
      </w:r>
    </w:p>
    <w:p>
      <w:pPr>
        <w:pStyle w:val="Normal"/>
        <w:shd w:fill="FFFFFF" w:val="clear"/>
        <w:rPr/>
      </w:pPr>
      <w:r>
        <w:rPr>
          <w:rFonts w:cs="Times New Roman" w:ascii="Times New Roman" w:hAnsi="Times New Roman"/>
          <w:i/>
          <w:iCs/>
          <w:sz w:val="22"/>
          <w:szCs w:val="22"/>
        </w:rPr>
        <w:t>Опасности оправдания через невменяемость</w:t>
      </w:r>
      <w:r>
        <w:rPr>
          <w:rFonts w:cs="Times New Roman" w:ascii="Times New Roman" w:hAnsi="Times New Roman"/>
          <w:sz w:val="22"/>
          <w:szCs w:val="22"/>
        </w:rPr>
        <w:t>...................32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леймо — неприличное слово.....................................32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ять способов борьбы с клеймом...................................328</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8. Колебания настроения и пугливые вороны                                           33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удьте психологически корректны.................................33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глубокой печали................................................33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чему я?........................................................33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ое у вас настроение? ..........................................33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мортизаторы депрессии..........................................33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ваш близкий в депрессии....................................33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егкая грусть.....................................................33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волнах настроения.............................................33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ти с характером................................................340</w:t>
      </w:r>
    </w:p>
    <w:p>
      <w:pPr>
        <w:pStyle w:val="Normal"/>
        <w:shd w:fill="FFFFFF" w:val="clear"/>
        <w:rPr/>
      </w:pPr>
      <w:r>
        <w:rPr>
          <w:rFonts w:cs="Times New Roman" w:ascii="Times New Roman" w:hAnsi="Times New Roman"/>
          <w:i/>
          <w:iCs/>
          <w:sz w:val="22"/>
          <w:szCs w:val="22"/>
        </w:rPr>
        <w:t>Печальных детей очень много</w:t>
      </w:r>
      <w:r>
        <w:rPr>
          <w:rFonts w:cs="Times New Roman" w:ascii="Times New Roman" w:hAnsi="Times New Roman"/>
          <w:sz w:val="22"/>
          <w:szCs w:val="22"/>
        </w:rPr>
        <w:t>..................................341</w:t>
      </w:r>
    </w:p>
    <w:p>
      <w:pPr>
        <w:pStyle w:val="Normal"/>
        <w:shd w:fill="FFFFFF" w:val="clear"/>
        <w:rPr/>
      </w:pPr>
      <w:r>
        <w:rPr>
          <w:rFonts w:cs="Times New Roman" w:ascii="Times New Roman" w:hAnsi="Times New Roman"/>
          <w:i/>
          <w:iCs/>
          <w:sz w:val="22"/>
          <w:szCs w:val="22"/>
        </w:rPr>
        <w:t>Это капризность или депрессия?</w:t>
      </w:r>
      <w:r>
        <w:rPr>
          <w:rFonts w:cs="Times New Roman" w:ascii="Times New Roman" w:hAnsi="Times New Roman"/>
          <w:sz w:val="22"/>
          <w:szCs w:val="22"/>
        </w:rPr>
        <w:t>........................</w:t>
      </w:r>
      <w:r>
        <w:rPr>
          <w:rFonts w:cs="Times New Roman" w:ascii="Times New Roman" w:hAnsi="Times New Roman"/>
          <w:i/>
          <w:iCs/>
          <w:sz w:val="22"/>
          <w:szCs w:val="22"/>
        </w:rPr>
        <w:t>,</w:t>
      </w:r>
      <w:r>
        <w:rPr>
          <w:rFonts w:cs="Times New Roman" w:ascii="Times New Roman" w:hAnsi="Times New Roman"/>
          <w:sz w:val="22"/>
          <w:szCs w:val="22"/>
        </w:rPr>
        <w:t>......34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всегда тревожусь, обо всем......................................34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тика булавочных уколов........................................342</w:t>
      </w:r>
    </w:p>
    <w:p>
      <w:pPr>
        <w:pStyle w:val="Normal"/>
        <w:shd w:fill="FFFFFF" w:val="clear"/>
        <w:rPr/>
      </w:pPr>
      <w:r>
        <w:rPr>
          <w:rFonts w:cs="Times New Roman" w:ascii="Times New Roman" w:hAnsi="Times New Roman"/>
          <w:i/>
          <w:iCs/>
          <w:sz w:val="22"/>
          <w:szCs w:val="22"/>
        </w:rPr>
        <w:t>На пути несущегося презда</w:t>
      </w:r>
      <w:r>
        <w:rPr>
          <w:rFonts w:cs="Times New Roman" w:ascii="Times New Roman" w:hAnsi="Times New Roman"/>
          <w:sz w:val="22"/>
          <w:szCs w:val="22"/>
        </w:rPr>
        <w:t>....................................343</w:t>
      </w:r>
    </w:p>
    <w:p>
      <w:pPr>
        <w:pStyle w:val="Normal"/>
        <w:shd w:fill="FFFFFF" w:val="clear"/>
        <w:rPr/>
      </w:pPr>
      <w:r>
        <w:rPr>
          <w:rFonts w:cs="Times New Roman" w:ascii="Times New Roman" w:hAnsi="Times New Roman"/>
          <w:i/>
          <w:iCs/>
          <w:sz w:val="22"/>
          <w:szCs w:val="22"/>
        </w:rPr>
        <w:t>Скопление панических атак</w:t>
      </w:r>
      <w:r>
        <w:rPr>
          <w:rFonts w:cs="Times New Roman" w:ascii="Times New Roman" w:hAnsi="Times New Roman"/>
          <w:sz w:val="22"/>
          <w:szCs w:val="22"/>
        </w:rPr>
        <w:t>....................................34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Целый день в четырех стенах......................................34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накомьтесь: семья фобий.........................................34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учше не бывает — не тот случай..................................346</w:t>
      </w:r>
    </w:p>
    <w:p>
      <w:pPr>
        <w:pStyle w:val="Normal"/>
        <w:shd w:fill="FFFFFF" w:val="clear"/>
        <w:rPr/>
      </w:pPr>
      <w:r>
        <w:rPr>
          <w:rFonts w:cs="Times New Roman" w:ascii="Times New Roman" w:hAnsi="Times New Roman"/>
          <w:i/>
          <w:iCs/>
          <w:sz w:val="22"/>
          <w:szCs w:val="22"/>
        </w:rPr>
        <w:t>Моя навязчивость заставила меня сделать это!</w:t>
      </w:r>
      <w:r>
        <w:rPr>
          <w:rFonts w:cs="Times New Roman" w:ascii="Times New Roman" w:hAnsi="Times New Roman"/>
          <w:sz w:val="22"/>
          <w:szCs w:val="22"/>
        </w:rPr>
        <w:t>................347</w:t>
      </w:r>
    </w:p>
    <w:p>
      <w:pPr>
        <w:pStyle w:val="Normal"/>
        <w:shd w:fill="FFFFFF" w:val="clear"/>
        <w:rPr/>
      </w:pPr>
      <w:r>
        <w:rPr>
          <w:rFonts w:cs="Times New Roman" w:ascii="Times New Roman" w:hAnsi="Times New Roman"/>
          <w:i/>
          <w:iCs/>
          <w:sz w:val="22"/>
          <w:szCs w:val="22"/>
        </w:rPr>
        <w:t>Нейрохимическая связь</w:t>
      </w:r>
      <w:r>
        <w:rPr>
          <w:rFonts w:cs="Times New Roman" w:ascii="Times New Roman" w:hAnsi="Times New Roman"/>
          <w:sz w:val="22"/>
          <w:szCs w:val="22"/>
        </w:rPr>
        <w:t>........................................347</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9. Открытки из уголка реальности                                                             34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щий обзор шизофрении........................................350</w:t>
      </w:r>
    </w:p>
    <w:p>
      <w:pPr>
        <w:pStyle w:val="Normal"/>
        <w:shd w:fill="FFFFFF" w:val="clear"/>
        <w:rPr/>
      </w:pPr>
      <w:r>
        <w:rPr>
          <w:rFonts w:cs="Times New Roman" w:ascii="Times New Roman" w:hAnsi="Times New Roman"/>
          <w:i/>
          <w:iCs/>
          <w:sz w:val="22"/>
          <w:szCs w:val="22"/>
        </w:rPr>
        <w:t>Расщепленная личность</w:t>
      </w:r>
      <w:r>
        <w:rPr>
          <w:rFonts w:cs="Times New Roman" w:ascii="Times New Roman" w:hAnsi="Times New Roman"/>
          <w:sz w:val="22"/>
          <w:szCs w:val="22"/>
        </w:rPr>
        <w:t>.......................................350</w:t>
      </w:r>
    </w:p>
    <w:p>
      <w:pPr>
        <w:pStyle w:val="Normal"/>
        <w:shd w:fill="FFFFFF" w:val="clear"/>
        <w:rPr/>
      </w:pPr>
      <w:r>
        <w:rPr>
          <w:rFonts w:cs="Times New Roman" w:ascii="Times New Roman" w:hAnsi="Times New Roman"/>
          <w:i/>
          <w:iCs/>
          <w:sz w:val="22"/>
          <w:szCs w:val="22"/>
        </w:rPr>
        <w:t>Шизофрения изнутри</w:t>
      </w:r>
      <w:r>
        <w:rPr>
          <w:rFonts w:cs="Times New Roman" w:ascii="Times New Roman" w:hAnsi="Times New Roman"/>
          <w:sz w:val="22"/>
          <w:szCs w:val="22"/>
        </w:rPr>
        <w:t>.........................................351</w:t>
      </w:r>
    </w:p>
    <w:p>
      <w:pPr>
        <w:pStyle w:val="Normal"/>
        <w:shd w:fill="FFFFFF" w:val="clear"/>
        <w:rPr/>
      </w:pPr>
      <w:r>
        <w:rPr>
          <w:rFonts w:cs="Times New Roman" w:ascii="Times New Roman" w:hAnsi="Times New Roman"/>
          <w:i/>
          <w:iCs/>
          <w:sz w:val="22"/>
          <w:szCs w:val="22"/>
        </w:rPr>
        <w:t>Что реально?</w:t>
      </w:r>
      <w:r>
        <w:rPr>
          <w:rFonts w:cs="Times New Roman" w:ascii="Times New Roman" w:hAnsi="Times New Roman"/>
          <w:sz w:val="22"/>
          <w:szCs w:val="22"/>
        </w:rPr>
        <w:t>.................................................351</w:t>
      </w:r>
    </w:p>
    <w:p>
      <w:pPr>
        <w:pStyle w:val="Normal"/>
        <w:shd w:fill="FFFFFF" w:val="clear"/>
        <w:rPr/>
      </w:pPr>
      <w:r>
        <w:rPr>
          <w:rFonts w:cs="Times New Roman" w:ascii="Times New Roman" w:hAnsi="Times New Roman"/>
          <w:i/>
          <w:iCs/>
          <w:sz w:val="22"/>
          <w:szCs w:val="22"/>
        </w:rPr>
        <w:t>Когда сон побеждает реальность</w:t>
      </w:r>
      <w:r>
        <w:rPr>
          <w:rFonts w:cs="Times New Roman" w:ascii="Times New Roman" w:hAnsi="Times New Roman"/>
          <w:sz w:val="22"/>
          <w:szCs w:val="22"/>
        </w:rPr>
        <w:t>..............................35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ред и галлюцинации: динамичный дуэт............................352</w:t>
      </w:r>
    </w:p>
    <w:p>
      <w:pPr>
        <w:pStyle w:val="Normal"/>
        <w:shd w:fill="FFFFFF" w:val="clear"/>
        <w:rPr/>
      </w:pPr>
      <w:r>
        <w:rPr>
          <w:rFonts w:cs="Times New Roman" w:ascii="Times New Roman" w:hAnsi="Times New Roman"/>
          <w:i/>
          <w:iCs/>
          <w:sz w:val="22"/>
          <w:szCs w:val="22"/>
        </w:rPr>
        <w:t>Бред</w:t>
      </w:r>
      <w:r>
        <w:rPr>
          <w:rFonts w:cs="Times New Roman" w:ascii="Times New Roman" w:hAnsi="Times New Roman"/>
          <w:sz w:val="22"/>
          <w:szCs w:val="22"/>
        </w:rPr>
        <w:t>...........................................................3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i/>
          <w:iCs/>
          <w:sz w:val="22"/>
          <w:szCs w:val="22"/>
        </w:rPr>
        <w:t>Галлюцинации</w:t>
      </w:r>
      <w:r>
        <w:rPr>
          <w:rFonts w:cs="Times New Roman" w:ascii="Times New Roman" w:hAnsi="Times New Roman"/>
          <w:sz w:val="22"/>
          <w:szCs w:val="22"/>
        </w:rPr>
        <w:t>................................................353</w:t>
      </w:r>
    </w:p>
    <w:p>
      <w:pPr>
        <w:pStyle w:val="Normal"/>
        <w:shd w:fill="FFFFFF" w:val="clear"/>
        <w:rPr/>
      </w:pPr>
      <w:r>
        <w:rPr>
          <w:rFonts w:cs="Times New Roman" w:ascii="Times New Roman" w:hAnsi="Times New Roman"/>
          <w:i/>
          <w:iCs/>
          <w:sz w:val="22"/>
          <w:szCs w:val="22"/>
        </w:rPr>
        <w:t>Как обращаться с галлюцинациями</w:t>
      </w:r>
      <w:r>
        <w:rPr>
          <w:rFonts w:cs="Times New Roman" w:ascii="Times New Roman" w:hAnsi="Times New Roman"/>
          <w:sz w:val="22"/>
          <w:szCs w:val="22"/>
        </w:rPr>
        <w:t>.............................354</w:t>
      </w:r>
    </w:p>
    <w:p>
      <w:pPr>
        <w:pStyle w:val="Normal"/>
        <w:shd w:fill="FFFFFF" w:val="clear"/>
        <w:rPr/>
      </w:pPr>
      <w:r>
        <w:rPr>
          <w:rFonts w:cs="Times New Roman" w:ascii="Times New Roman" w:hAnsi="Times New Roman"/>
          <w:i/>
          <w:iCs/>
          <w:sz w:val="22"/>
          <w:szCs w:val="22"/>
        </w:rPr>
        <w:t>Ритуалы и рационализации</w:t>
      </w:r>
      <w:r>
        <w:rPr>
          <w:rFonts w:cs="Times New Roman" w:ascii="Times New Roman" w:hAnsi="Times New Roman"/>
          <w:sz w:val="22"/>
          <w:szCs w:val="22"/>
        </w:rPr>
        <w:t>....................................35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зорганизация все растет и растет................................355</w:t>
      </w:r>
    </w:p>
    <w:p>
      <w:pPr>
        <w:pStyle w:val="Normal"/>
        <w:shd w:fill="FFFFFF" w:val="clear"/>
        <w:rPr/>
      </w:pPr>
      <w:r>
        <w:rPr>
          <w:rFonts w:cs="Times New Roman" w:ascii="Times New Roman" w:hAnsi="Times New Roman"/>
          <w:i/>
          <w:iCs/>
          <w:sz w:val="22"/>
          <w:szCs w:val="22"/>
        </w:rPr>
        <w:t>Дезорганизация речи</w:t>
      </w:r>
      <w:r>
        <w:rPr>
          <w:rFonts w:cs="Times New Roman" w:ascii="Times New Roman" w:hAnsi="Times New Roman"/>
          <w:sz w:val="22"/>
          <w:szCs w:val="22"/>
        </w:rPr>
        <w:t>..........................................355</w:t>
      </w:r>
    </w:p>
    <w:p>
      <w:pPr>
        <w:pStyle w:val="Normal"/>
        <w:shd w:fill="FFFFFF" w:val="clear"/>
        <w:rPr/>
      </w:pPr>
      <w:r>
        <w:rPr>
          <w:rFonts w:cs="Times New Roman" w:ascii="Times New Roman" w:hAnsi="Times New Roman"/>
          <w:i/>
          <w:iCs/>
          <w:sz w:val="22"/>
          <w:szCs w:val="22"/>
        </w:rPr>
        <w:t>Грубая дезорганизация поведения</w:t>
      </w:r>
      <w:r>
        <w:rPr>
          <w:rFonts w:cs="Times New Roman" w:ascii="Times New Roman" w:hAnsi="Times New Roman"/>
          <w:sz w:val="22"/>
          <w:szCs w:val="22"/>
        </w:rPr>
        <w:t>..............................355</w:t>
      </w:r>
    </w:p>
    <w:p>
      <w:pPr>
        <w:pStyle w:val="Normal"/>
        <w:shd w:fill="FFFFFF" w:val="clear"/>
        <w:rPr/>
      </w:pPr>
      <w:r>
        <w:rPr>
          <w:rFonts w:cs="Times New Roman" w:ascii="Times New Roman" w:hAnsi="Times New Roman"/>
          <w:i/>
          <w:iCs/>
          <w:sz w:val="22"/>
          <w:szCs w:val="22"/>
        </w:rPr>
        <w:t>Изменения эмоций</w:t>
      </w:r>
      <w:r>
        <w:rPr>
          <w:rFonts w:cs="Times New Roman" w:ascii="Times New Roman" w:hAnsi="Times New Roman"/>
          <w:sz w:val="22"/>
          <w:szCs w:val="22"/>
        </w:rPr>
        <w:t>.............................................35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ороших» симптомов шизофрении не бывает......................356</w:t>
      </w:r>
    </w:p>
    <w:p>
      <w:pPr>
        <w:pStyle w:val="Normal"/>
        <w:shd w:fill="FFFFFF" w:val="clear"/>
        <w:rPr/>
      </w:pPr>
      <w:r>
        <w:rPr>
          <w:rFonts w:cs="Times New Roman" w:ascii="Times New Roman" w:hAnsi="Times New Roman"/>
          <w:i/>
          <w:iCs/>
          <w:sz w:val="22"/>
          <w:szCs w:val="22"/>
        </w:rPr>
        <w:t>О негативных симптомах</w:t>
      </w:r>
      <w:r>
        <w:rPr>
          <w:rFonts w:cs="Times New Roman" w:ascii="Times New Roman" w:hAnsi="Times New Roman"/>
          <w:sz w:val="22"/>
          <w:szCs w:val="22"/>
        </w:rPr>
        <w:t>.....................................35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ичины шизофрении.............................................35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чем причина шизофрении?......................................358</w:t>
      </w:r>
    </w:p>
    <w:p>
      <w:pPr>
        <w:pStyle w:val="Normal"/>
        <w:shd w:fill="FFFFFF" w:val="clear"/>
        <w:rPr/>
      </w:pPr>
      <w:r>
        <w:rPr>
          <w:rFonts w:cs="Times New Roman" w:ascii="Times New Roman" w:hAnsi="Times New Roman"/>
          <w:i/>
          <w:iCs/>
          <w:sz w:val="22"/>
          <w:szCs w:val="22"/>
        </w:rPr>
        <w:t>Биологическая связь</w:t>
      </w:r>
      <w:r>
        <w:rPr>
          <w:rFonts w:cs="Times New Roman" w:ascii="Times New Roman" w:hAnsi="Times New Roman"/>
          <w:sz w:val="22"/>
          <w:szCs w:val="22"/>
        </w:rPr>
        <w:t>...........................................358</w:t>
      </w:r>
    </w:p>
    <w:p>
      <w:pPr>
        <w:pStyle w:val="Normal"/>
        <w:shd w:fill="FFFFFF" w:val="clear"/>
        <w:rPr/>
      </w:pPr>
      <w:r>
        <w:rPr>
          <w:rFonts w:cs="Times New Roman" w:ascii="Times New Roman" w:hAnsi="Times New Roman"/>
          <w:i/>
          <w:iCs/>
          <w:sz w:val="22"/>
          <w:szCs w:val="22"/>
        </w:rPr>
        <w:t>Семейные связи</w:t>
      </w:r>
      <w:r>
        <w:rPr>
          <w:rFonts w:cs="Times New Roman" w:ascii="Times New Roman" w:hAnsi="Times New Roman"/>
          <w:sz w:val="22"/>
          <w:szCs w:val="22"/>
        </w:rPr>
        <w:t>...............................................359</w:t>
      </w:r>
    </w:p>
    <w:p>
      <w:pPr>
        <w:pStyle w:val="Normal"/>
        <w:shd w:fill="FFFFFF" w:val="clear"/>
        <w:rPr/>
      </w:pPr>
      <w:r>
        <w:rPr>
          <w:rFonts w:cs="Times New Roman" w:ascii="Times New Roman" w:hAnsi="Times New Roman"/>
          <w:i/>
          <w:iCs/>
          <w:sz w:val="22"/>
          <w:szCs w:val="22"/>
        </w:rPr>
        <w:t>Пренатальные воздействия</w:t>
      </w:r>
      <w:r>
        <w:rPr>
          <w:rFonts w:cs="Times New Roman" w:ascii="Times New Roman" w:hAnsi="Times New Roman"/>
          <w:sz w:val="22"/>
          <w:szCs w:val="22"/>
        </w:rPr>
        <w:t>...................................359</w:t>
      </w:r>
    </w:p>
    <w:p>
      <w:pPr>
        <w:pStyle w:val="Normal"/>
        <w:shd w:fill="FFFFFF" w:val="clear"/>
        <w:rPr/>
      </w:pPr>
      <w:r>
        <w:rPr>
          <w:rFonts w:cs="Times New Roman" w:ascii="Times New Roman" w:hAnsi="Times New Roman"/>
          <w:i/>
          <w:iCs/>
          <w:sz w:val="22"/>
          <w:szCs w:val="22"/>
        </w:rPr>
        <w:t>Влияние домашнего окружения</w:t>
      </w:r>
      <w:r>
        <w:rPr>
          <w:rFonts w:cs="Times New Roman" w:ascii="Times New Roman" w:hAnsi="Times New Roman"/>
          <w:sz w:val="22"/>
          <w:szCs w:val="22"/>
        </w:rPr>
        <w:t>.................................360</w:t>
      </w:r>
    </w:p>
    <w:p>
      <w:pPr>
        <w:pStyle w:val="Normal"/>
        <w:shd w:fill="FFFFFF" w:val="clear"/>
        <w:rPr/>
      </w:pPr>
      <w:r>
        <w:rPr>
          <w:rFonts w:cs="Times New Roman" w:ascii="Times New Roman" w:hAnsi="Times New Roman"/>
          <w:i/>
          <w:iCs/>
          <w:sz w:val="22"/>
          <w:szCs w:val="22"/>
        </w:rPr>
        <w:t>Культурные влияния</w:t>
      </w:r>
      <w:r>
        <w:rPr>
          <w:rFonts w:cs="Times New Roman" w:ascii="Times New Roman" w:hAnsi="Times New Roman"/>
          <w:sz w:val="22"/>
          <w:szCs w:val="22"/>
        </w:rPr>
        <w:t>..........................................36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шизофрения начинается в детстве............................36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Кто выздоравливает?..............................................36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странение шизофрении..........................................363</w:t>
      </w:r>
    </w:p>
    <w:p>
      <w:pPr>
        <w:pStyle w:val="Normal"/>
        <w:shd w:fill="FFFFFF" w:val="clear"/>
        <w:rPr/>
      </w:pPr>
      <w:r>
        <w:rPr>
          <w:rFonts w:cs="Times New Roman" w:ascii="Times New Roman" w:hAnsi="Times New Roman"/>
          <w:i/>
          <w:iCs/>
          <w:sz w:val="22"/>
          <w:szCs w:val="22"/>
        </w:rPr>
        <w:t>Фармакологический подход</w:t>
      </w:r>
      <w:r>
        <w:rPr>
          <w:rFonts w:cs="Times New Roman" w:ascii="Times New Roman" w:hAnsi="Times New Roman"/>
          <w:sz w:val="22"/>
          <w:szCs w:val="22"/>
        </w:rPr>
        <w:t>....................................363</w:t>
      </w:r>
    </w:p>
    <w:p>
      <w:pPr>
        <w:pStyle w:val="Normal"/>
        <w:shd w:fill="FFFFFF" w:val="clear"/>
        <w:rPr/>
      </w:pPr>
      <w:r>
        <w:rPr>
          <w:rFonts w:cs="Times New Roman" w:ascii="Times New Roman" w:hAnsi="Times New Roman"/>
          <w:i/>
          <w:iCs/>
          <w:sz w:val="22"/>
          <w:szCs w:val="22"/>
        </w:rPr>
        <w:t>Кушетка психоаналитика</w:t>
      </w:r>
      <w:r>
        <w:rPr>
          <w:rFonts w:cs="Times New Roman" w:ascii="Times New Roman" w:hAnsi="Times New Roman"/>
          <w:sz w:val="22"/>
          <w:szCs w:val="22"/>
        </w:rPr>
        <w:t>.....................................363</w:t>
      </w:r>
    </w:p>
    <w:p>
      <w:pPr>
        <w:pStyle w:val="Normal"/>
        <w:shd w:fill="FFFFFF" w:val="clear"/>
        <w:rPr/>
      </w:pPr>
      <w:r>
        <w:rPr>
          <w:rFonts w:cs="Times New Roman" w:ascii="Times New Roman" w:hAnsi="Times New Roman"/>
          <w:i/>
          <w:iCs/>
          <w:sz w:val="22"/>
          <w:szCs w:val="22"/>
        </w:rPr>
        <w:t>Прояснение остающихся недоразумений</w:t>
      </w:r>
      <w:r>
        <w:rPr>
          <w:rFonts w:cs="Times New Roman" w:ascii="Times New Roman" w:hAnsi="Times New Roman"/>
          <w:sz w:val="22"/>
          <w:szCs w:val="22"/>
        </w:rPr>
        <w:t>........................36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пасности паранойи. .............................................365</w:t>
      </w:r>
    </w:p>
    <w:p>
      <w:pPr>
        <w:pStyle w:val="Normal"/>
        <w:shd w:fill="FFFFFF" w:val="clear"/>
        <w:rPr/>
      </w:pPr>
      <w:r>
        <w:rPr>
          <w:rFonts w:cs="Times New Roman" w:ascii="Times New Roman" w:hAnsi="Times New Roman"/>
          <w:i/>
          <w:iCs/>
          <w:sz w:val="22"/>
          <w:szCs w:val="22"/>
        </w:rPr>
        <w:t>Столкнувшись с горем</w:t>
      </w:r>
      <w:r>
        <w:rPr>
          <w:rFonts w:cs="Times New Roman" w:ascii="Times New Roman" w:hAnsi="Times New Roman"/>
          <w:sz w:val="22"/>
          <w:szCs w:val="22"/>
        </w:rPr>
        <w:t>.........................................365</w:t>
      </w:r>
    </w:p>
    <w:p>
      <w:pPr>
        <w:pStyle w:val="Normal"/>
        <w:shd w:fill="FFFFFF" w:val="clear"/>
        <w:rPr/>
      </w:pPr>
      <w:r>
        <w:rPr>
          <w:rFonts w:cs="Times New Roman" w:ascii="Times New Roman" w:hAnsi="Times New Roman"/>
          <w:i/>
          <w:iCs/>
          <w:sz w:val="22"/>
          <w:szCs w:val="22"/>
        </w:rPr>
        <w:t>От горя к бреду</w:t>
      </w:r>
      <w:r>
        <w:rPr>
          <w:rFonts w:cs="Times New Roman" w:ascii="Times New Roman" w:hAnsi="Times New Roman"/>
          <w:sz w:val="22"/>
          <w:szCs w:val="22"/>
        </w:rPr>
        <w:t>............................................... 36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араноидное бредовое расстройство...............................366</w:t>
      </w:r>
    </w:p>
    <w:p>
      <w:pPr>
        <w:pStyle w:val="Normal"/>
        <w:shd w:fill="FFFFFF" w:val="clear"/>
        <w:rPr/>
      </w:pPr>
      <w:r>
        <w:rPr>
          <w:rFonts w:cs="Times New Roman" w:ascii="Times New Roman" w:hAnsi="Times New Roman"/>
          <w:i/>
          <w:iCs/>
          <w:sz w:val="22"/>
          <w:szCs w:val="22"/>
        </w:rPr>
        <w:t>Зеленоглазый монстр</w:t>
      </w:r>
      <w:r>
        <w:rPr>
          <w:rFonts w:cs="Times New Roman" w:ascii="Times New Roman" w:hAnsi="Times New Roman"/>
          <w:sz w:val="22"/>
          <w:szCs w:val="22"/>
        </w:rPr>
        <w:t>.........................................366</w:t>
      </w:r>
    </w:p>
    <w:p>
      <w:pPr>
        <w:pStyle w:val="Normal"/>
        <w:shd w:fill="FFFFFF" w:val="clear"/>
        <w:rPr/>
      </w:pPr>
      <w:r>
        <w:rPr>
          <w:rFonts w:cs="Times New Roman" w:ascii="Times New Roman" w:hAnsi="Times New Roman"/>
          <w:i/>
          <w:iCs/>
          <w:sz w:val="22"/>
          <w:szCs w:val="22"/>
        </w:rPr>
        <w:t>Странная душа преследователя</w:t>
      </w:r>
      <w:r>
        <w:rPr>
          <w:rFonts w:cs="Times New Roman" w:ascii="Times New Roman" w:hAnsi="Times New Roman"/>
          <w:sz w:val="22"/>
          <w:szCs w:val="22"/>
        </w:rPr>
        <w:t>...............................366</w:t>
      </w:r>
    </w:p>
    <w:p>
      <w:pPr>
        <w:pStyle w:val="Normal"/>
        <w:shd w:fill="FFFFFF" w:val="clear"/>
        <w:rPr/>
      </w:pPr>
      <w:r>
        <w:rPr>
          <w:rFonts w:cs="Times New Roman" w:ascii="Times New Roman" w:hAnsi="Times New Roman"/>
          <w:i/>
          <w:iCs/>
          <w:sz w:val="22"/>
          <w:szCs w:val="22"/>
        </w:rPr>
        <w:t>Истоки параноидного бреда</w:t>
      </w:r>
      <w:r>
        <w:rPr>
          <w:rFonts w:cs="Times New Roman" w:ascii="Times New Roman" w:hAnsi="Times New Roman"/>
          <w:sz w:val="22"/>
          <w:szCs w:val="22"/>
        </w:rPr>
        <w:t>................................... 36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отправить паранойю на отдых.................................367</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0. Вне контроля!                                                                                          36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 вас гложет?..................................................37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тощение до полного исчезновения...............................371</w:t>
      </w:r>
    </w:p>
    <w:p>
      <w:pPr>
        <w:pStyle w:val="Normal"/>
        <w:shd w:fill="FFFFFF" w:val="clear"/>
        <w:rPr/>
      </w:pPr>
      <w:r>
        <w:rPr>
          <w:rFonts w:cs="Times New Roman" w:ascii="Times New Roman" w:hAnsi="Times New Roman"/>
          <w:i/>
          <w:iCs/>
          <w:sz w:val="22"/>
          <w:szCs w:val="22"/>
        </w:rPr>
        <w:t xml:space="preserve">Товарный поезд еды........................................... </w:t>
      </w:r>
      <w:r>
        <w:rPr>
          <w:rFonts w:cs="Times New Roman" w:ascii="Times New Roman" w:hAnsi="Times New Roman"/>
          <w:sz w:val="22"/>
          <w:szCs w:val="22"/>
        </w:rPr>
        <w:t>372</w:t>
      </w:r>
    </w:p>
    <w:p>
      <w:pPr>
        <w:pStyle w:val="Normal"/>
        <w:shd w:fill="FFFFFF" w:val="clear"/>
        <w:rPr/>
      </w:pPr>
      <w:r>
        <w:rPr>
          <w:rFonts w:cs="Times New Roman" w:ascii="Times New Roman" w:hAnsi="Times New Roman"/>
          <w:i/>
          <w:iCs/>
          <w:sz w:val="22"/>
          <w:szCs w:val="22"/>
        </w:rPr>
        <w:t>Я просто не могу перестать есть</w:t>
      </w:r>
      <w:r>
        <w:rPr>
          <w:rFonts w:cs="Times New Roman" w:ascii="Times New Roman" w:hAnsi="Times New Roman"/>
          <w:sz w:val="22"/>
          <w:szCs w:val="22"/>
        </w:rPr>
        <w:t>..............................373</w:t>
      </w:r>
    </w:p>
    <w:p>
      <w:pPr>
        <w:pStyle w:val="Normal"/>
        <w:shd w:fill="FFFFFF" w:val="clear"/>
        <w:rPr/>
      </w:pPr>
      <w:r>
        <w:rPr>
          <w:rFonts w:cs="Times New Roman" w:ascii="Times New Roman" w:hAnsi="Times New Roman"/>
          <w:i/>
          <w:iCs/>
          <w:sz w:val="22"/>
          <w:szCs w:val="22"/>
        </w:rPr>
        <w:t>«Уютная» еда пошла не впрок</w:t>
      </w:r>
      <w:r>
        <w:rPr>
          <w:rFonts w:cs="Times New Roman" w:ascii="Times New Roman" w:hAnsi="Times New Roman"/>
          <w:sz w:val="22"/>
          <w:szCs w:val="22"/>
        </w:rPr>
        <w:t>..................................37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рочный круг перееданий и диет.............................37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 можем выглядеть По-разному, но у нас много общего.............37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отвратить болезнь лучше, чем потом лечить ее..................37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 каких семян вырастают здоровые едоки.........................37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беда в битве с пищей...........................................377</w:t>
      </w:r>
    </w:p>
    <w:p>
      <w:pPr>
        <w:pStyle w:val="Normal"/>
        <w:shd w:fill="FFFFFF" w:val="clear"/>
        <w:rPr/>
      </w:pPr>
      <w:r>
        <w:rPr>
          <w:rFonts w:cs="Times New Roman" w:ascii="Times New Roman" w:hAnsi="Times New Roman"/>
          <w:i/>
          <w:iCs/>
          <w:sz w:val="22"/>
          <w:szCs w:val="22"/>
        </w:rPr>
        <w:t>Привлечение специалистов</w:t>
      </w:r>
      <w:r>
        <w:rPr>
          <w:rFonts w:cs="Times New Roman" w:ascii="Times New Roman" w:hAnsi="Times New Roman"/>
          <w:sz w:val="22"/>
          <w:szCs w:val="22"/>
        </w:rPr>
        <w:t>....................................37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XVIII</w:t>
      </w:r>
    </w:p>
    <w:p>
      <w:pPr>
        <w:pStyle w:val="Normal"/>
        <w:shd w:fill="FFFFFF" w:val="clear"/>
        <w:rPr/>
      </w:pPr>
      <w:r>
        <w:rPr>
          <w:rFonts w:cs="Times New Roman" w:ascii="Times New Roman" w:hAnsi="Times New Roman"/>
          <w:i/>
          <w:iCs/>
          <w:sz w:val="22"/>
          <w:szCs w:val="22"/>
        </w:rPr>
        <w:t>Помогают ли лекарства?</w:t>
      </w:r>
      <w:r>
        <w:rPr>
          <w:rFonts w:cs="Times New Roman" w:ascii="Times New Roman" w:hAnsi="Times New Roman"/>
          <w:sz w:val="22"/>
          <w:szCs w:val="22"/>
        </w:rPr>
        <w:t>..................................... . 378</w:t>
      </w:r>
    </w:p>
    <w:p>
      <w:pPr>
        <w:pStyle w:val="Normal"/>
        <w:shd w:fill="FFFFFF" w:val="clear"/>
        <w:rPr/>
      </w:pPr>
      <w:r>
        <w:rPr>
          <w:rFonts w:cs="Times New Roman" w:ascii="Times New Roman" w:hAnsi="Times New Roman"/>
          <w:i/>
          <w:iCs/>
          <w:sz w:val="22"/>
          <w:szCs w:val="22"/>
        </w:rPr>
        <w:t>Когда у вашего близкого расстройство питания</w:t>
      </w:r>
      <w:r>
        <w:rPr>
          <w:rFonts w:cs="Times New Roman" w:ascii="Times New Roman" w:hAnsi="Times New Roman"/>
          <w:sz w:val="22"/>
          <w:szCs w:val="22"/>
        </w:rPr>
        <w:t>.................37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ть, пить и — попасть в зависимость?..............................379</w:t>
      </w:r>
    </w:p>
    <w:p>
      <w:pPr>
        <w:pStyle w:val="Normal"/>
        <w:shd w:fill="FFFFFF" w:val="clear"/>
        <w:rPr/>
      </w:pPr>
      <w:r>
        <w:rPr>
          <w:rFonts w:cs="Times New Roman" w:ascii="Times New Roman" w:hAnsi="Times New Roman"/>
          <w:i/>
          <w:iCs/>
          <w:sz w:val="22"/>
          <w:szCs w:val="22"/>
        </w:rPr>
        <w:t>Путь к алкоголизму</w:t>
      </w:r>
      <w:r>
        <w:rPr>
          <w:rFonts w:cs="Times New Roman" w:ascii="Times New Roman" w:hAnsi="Times New Roman"/>
          <w:sz w:val="22"/>
          <w:szCs w:val="22"/>
        </w:rPr>
        <w:t>...........................................38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слишком ли сильно вы нападаете на пьянство?...................381</w:t>
      </w:r>
    </w:p>
    <w:p>
      <w:pPr>
        <w:pStyle w:val="Normal"/>
        <w:shd w:fill="FFFFFF" w:val="clear"/>
        <w:rPr/>
      </w:pPr>
      <w:r>
        <w:rPr>
          <w:rFonts w:cs="Times New Roman" w:ascii="Times New Roman" w:hAnsi="Times New Roman"/>
          <w:i/>
          <w:iCs/>
          <w:sz w:val="22"/>
          <w:szCs w:val="22"/>
        </w:rPr>
        <w:t>Оцените, сколько вы пьете</w:t>
      </w:r>
      <w:r>
        <w:rPr>
          <w:rFonts w:cs="Times New Roman" w:ascii="Times New Roman" w:hAnsi="Times New Roman"/>
          <w:sz w:val="22"/>
          <w:szCs w:val="22"/>
        </w:rPr>
        <w:t>....................................381</w:t>
      </w:r>
    </w:p>
    <w:p>
      <w:pPr>
        <w:pStyle w:val="Normal"/>
        <w:shd w:fill="FFFFFF" w:val="clear"/>
        <w:rPr/>
      </w:pPr>
      <w:r>
        <w:rPr>
          <w:rFonts w:cs="Times New Roman" w:ascii="Times New Roman" w:hAnsi="Times New Roman"/>
          <w:i/>
          <w:iCs/>
          <w:sz w:val="22"/>
          <w:szCs w:val="22"/>
        </w:rPr>
        <w:t>Почему я не могу контролировать прием алкоголя?</w:t>
      </w:r>
      <w:r>
        <w:rPr>
          <w:rFonts w:cs="Times New Roman" w:ascii="Times New Roman" w:hAnsi="Times New Roman"/>
          <w:sz w:val="22"/>
          <w:szCs w:val="22"/>
        </w:rPr>
        <w:t>...............382</w:t>
      </w:r>
    </w:p>
    <w:p>
      <w:pPr>
        <w:pStyle w:val="Normal"/>
        <w:shd w:fill="FFFFFF" w:val="clear"/>
        <w:rPr/>
      </w:pPr>
      <w:r>
        <w:rPr>
          <w:rFonts w:cs="Times New Roman" w:ascii="Times New Roman" w:hAnsi="Times New Roman"/>
          <w:i/>
          <w:iCs/>
          <w:sz w:val="22"/>
          <w:szCs w:val="22"/>
        </w:rPr>
        <w:t>На пути к выздоровлению</w:t>
      </w:r>
      <w:r>
        <w:rPr>
          <w:rFonts w:cs="Times New Roman" w:ascii="Times New Roman" w:hAnsi="Times New Roman"/>
          <w:sz w:val="22"/>
          <w:szCs w:val="22"/>
        </w:rPr>
        <w:t>.....................................383</w:t>
      </w:r>
    </w:p>
    <w:p>
      <w:pPr>
        <w:pStyle w:val="Normal"/>
        <w:shd w:fill="FFFFFF" w:val="clear"/>
        <w:rPr/>
      </w:pPr>
      <w:r>
        <w:rPr>
          <w:rFonts w:cs="Times New Roman" w:ascii="Times New Roman" w:hAnsi="Times New Roman"/>
          <w:i/>
          <w:iCs/>
          <w:sz w:val="22"/>
          <w:szCs w:val="22"/>
        </w:rPr>
        <w:t>Помощь близкому, у которого проблемы с алкоголем</w:t>
      </w:r>
      <w:r>
        <w:rPr>
          <w:rFonts w:cs="Times New Roman" w:ascii="Times New Roman" w:hAnsi="Times New Roman"/>
          <w:sz w:val="22"/>
          <w:szCs w:val="22"/>
        </w:rPr>
        <w:t>..............38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не могу контролировать свои импульсы...........................386</w:t>
      </w:r>
    </w:p>
    <w:p>
      <w:pPr>
        <w:pStyle w:val="Normal"/>
        <w:shd w:fill="FFFFFF" w:val="clear"/>
        <w:rPr/>
      </w:pPr>
      <w:r>
        <w:rPr>
          <w:rFonts w:cs="Times New Roman" w:ascii="Times New Roman" w:hAnsi="Times New Roman"/>
          <w:i/>
          <w:iCs/>
          <w:sz w:val="22"/>
          <w:szCs w:val="22"/>
        </w:rPr>
        <w:t>Я просто должен был взять это!</w:t>
      </w:r>
      <w:r>
        <w:rPr>
          <w:rFonts w:cs="Times New Roman" w:ascii="Times New Roman" w:hAnsi="Times New Roman"/>
          <w:sz w:val="22"/>
          <w:szCs w:val="22"/>
        </w:rPr>
        <w:t>...............................386</w:t>
      </w:r>
    </w:p>
    <w:p>
      <w:pPr>
        <w:pStyle w:val="Normal"/>
        <w:shd w:fill="FFFFFF" w:val="clear"/>
        <w:rPr/>
      </w:pPr>
      <w:r>
        <w:rPr>
          <w:rFonts w:cs="Times New Roman" w:ascii="Times New Roman" w:hAnsi="Times New Roman"/>
          <w:i/>
          <w:iCs/>
          <w:sz w:val="22"/>
          <w:szCs w:val="22"/>
        </w:rPr>
        <w:t>Пиромания</w:t>
      </w:r>
      <w:r>
        <w:rPr>
          <w:rFonts w:cs="Times New Roman" w:ascii="Times New Roman" w:hAnsi="Times New Roman"/>
          <w:sz w:val="22"/>
          <w:szCs w:val="22"/>
        </w:rPr>
        <w:t>.............................;.....................387</w:t>
      </w:r>
    </w:p>
    <w:p>
      <w:pPr>
        <w:pStyle w:val="Normal"/>
        <w:shd w:fill="FFFFFF" w:val="clear"/>
        <w:rPr/>
      </w:pPr>
      <w:r>
        <w:rPr>
          <w:rFonts w:cs="Times New Roman" w:ascii="Times New Roman" w:hAnsi="Times New Roman"/>
          <w:i/>
          <w:iCs/>
          <w:sz w:val="22"/>
          <w:szCs w:val="22"/>
        </w:rPr>
        <w:t>Патологическое пристрастие к азартным играм</w:t>
      </w:r>
      <w:r>
        <w:rPr>
          <w:rFonts w:cs="Times New Roman" w:ascii="Times New Roman" w:hAnsi="Times New Roman"/>
          <w:sz w:val="22"/>
          <w:szCs w:val="22"/>
        </w:rPr>
        <w:t>................38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ть надежда и возможность помочь...............................388</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1. Лучшая жизнь с помощью химии                                                            38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 не «сумасшедший», если вы идете к психологу...................39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блема в аппаратном обеспечении...............................391</w:t>
      </w:r>
    </w:p>
    <w:p>
      <w:pPr>
        <w:pStyle w:val="Normal"/>
        <w:shd w:fill="FFFFFF" w:val="clear"/>
        <w:rPr/>
      </w:pPr>
      <w:r>
        <w:rPr>
          <w:rFonts w:cs="Times New Roman" w:ascii="Times New Roman" w:hAnsi="Times New Roman"/>
          <w:i/>
          <w:iCs/>
          <w:sz w:val="22"/>
          <w:szCs w:val="22"/>
        </w:rPr>
        <w:t xml:space="preserve">Возвращение в реальность с антипсихотическими препаратами ... </w:t>
      </w:r>
      <w:r>
        <w:rPr>
          <w:rFonts w:cs="Times New Roman" w:ascii="Times New Roman" w:hAnsi="Times New Roman"/>
          <w:sz w:val="22"/>
          <w:szCs w:val="22"/>
        </w:rPr>
        <w:t>391</w:t>
      </w:r>
    </w:p>
    <w:p>
      <w:pPr>
        <w:pStyle w:val="Normal"/>
        <w:shd w:fill="FFFFFF" w:val="clear"/>
        <w:rPr/>
      </w:pPr>
      <w:r>
        <w:rPr>
          <w:rFonts w:cs="Times New Roman" w:ascii="Times New Roman" w:hAnsi="Times New Roman"/>
          <w:i/>
          <w:iCs/>
          <w:sz w:val="22"/>
          <w:szCs w:val="22"/>
        </w:rPr>
        <w:t>Устранение депрессии с помощью антидепрессантов</w:t>
      </w:r>
      <w:r>
        <w:rPr>
          <w:rFonts w:cs="Times New Roman" w:ascii="Times New Roman" w:hAnsi="Times New Roman"/>
          <w:sz w:val="22"/>
          <w:szCs w:val="22"/>
        </w:rPr>
        <w:t>...........392</w:t>
      </w:r>
    </w:p>
    <w:p>
      <w:pPr>
        <w:pStyle w:val="Normal"/>
        <w:shd w:fill="FFFFFF" w:val="clear"/>
        <w:rPr/>
      </w:pPr>
      <w:r>
        <w:rPr>
          <w:rFonts w:cs="Times New Roman" w:ascii="Times New Roman" w:hAnsi="Times New Roman"/>
          <w:i/>
          <w:iCs/>
          <w:sz w:val="22"/>
          <w:szCs w:val="22"/>
        </w:rPr>
        <w:t>Правда об антидепрессантах и последствиях их приема</w:t>
      </w:r>
      <w:r>
        <w:rPr>
          <w:rFonts w:cs="Times New Roman" w:ascii="Times New Roman" w:hAnsi="Times New Roman"/>
          <w:sz w:val="22"/>
          <w:szCs w:val="22"/>
        </w:rPr>
        <w:t>.........39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только от грусти...............................................39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йти в норму с помощью стабилизаторов настроения.............39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волнуйтесь, будьте счастливы: противотревожные препараты.....39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ейчас спите, расплатитесь потом..................................39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глянем в медицинскую аптечку..................................398</w:t>
      </w:r>
    </w:p>
    <w:p>
      <w:pPr>
        <w:pStyle w:val="Normal"/>
        <w:shd w:fill="FFFFFF" w:val="clear"/>
        <w:rPr/>
      </w:pPr>
      <w:r>
        <w:rPr>
          <w:rFonts w:cs="Times New Roman" w:ascii="Times New Roman" w:hAnsi="Times New Roman"/>
          <w:i/>
          <w:iCs/>
          <w:sz w:val="22"/>
          <w:szCs w:val="22"/>
        </w:rPr>
        <w:t>Как насчет детей?</w:t>
      </w:r>
      <w:r>
        <w:rPr>
          <w:rFonts w:cs="Times New Roman" w:ascii="Times New Roman" w:hAnsi="Times New Roman"/>
          <w:sz w:val="22"/>
          <w:szCs w:val="22"/>
        </w:rPr>
        <w:t>............................................399</w:t>
      </w:r>
    </w:p>
    <w:p>
      <w:pPr>
        <w:pStyle w:val="Normal"/>
        <w:shd w:fill="FFFFFF" w:val="clear"/>
        <w:rPr/>
      </w:pPr>
      <w:r>
        <w:rPr>
          <w:rFonts w:cs="Times New Roman" w:ascii="Times New Roman" w:hAnsi="Times New Roman"/>
          <w:i/>
          <w:iCs/>
          <w:sz w:val="22"/>
          <w:szCs w:val="22"/>
        </w:rPr>
        <w:t>Тщательно подбирайте лекарства</w:t>
      </w:r>
      <w:r>
        <w:rPr>
          <w:rFonts w:cs="Times New Roman" w:ascii="Times New Roman" w:hAnsi="Times New Roman"/>
          <w:sz w:val="22"/>
          <w:szCs w:val="22"/>
        </w:rPr>
        <w:t>.............................39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беда над зимней тоской.........................................40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новы ЭСТ.....................................................40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ктор Франкенштейн — в операционную!.........................40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хирургия, переработанная и дополненная.....................40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плая и пушистая химия..........................................40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 пределами биологического......................................405</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2. Просто говорите                                                                                     40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йти туда — уже полбитвы......................................40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манда ШКТ спешит на помощь..................................40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иск партнера для терапевтического танца........................409</w:t>
      </w:r>
    </w:p>
    <w:p>
      <w:pPr>
        <w:pStyle w:val="Normal"/>
        <w:shd w:fill="FFFFFF" w:val="clear"/>
        <w:rPr/>
      </w:pPr>
      <w:r>
        <w:rPr>
          <w:rFonts w:cs="Times New Roman" w:ascii="Times New Roman" w:hAnsi="Times New Roman"/>
          <w:i/>
          <w:iCs/>
          <w:sz w:val="22"/>
          <w:szCs w:val="22"/>
        </w:rPr>
        <w:t>Терапевтические отношения</w:t>
      </w:r>
      <w:r>
        <w:rPr>
          <w:rFonts w:cs="Times New Roman" w:ascii="Times New Roman" w:hAnsi="Times New Roman"/>
          <w:sz w:val="22"/>
          <w:szCs w:val="22"/>
        </w:rPr>
        <w:t>..................................409</w:t>
      </w:r>
    </w:p>
    <w:p>
      <w:pPr>
        <w:pStyle w:val="Normal"/>
        <w:shd w:fill="FFFFFF" w:val="clear"/>
        <w:rPr/>
      </w:pPr>
      <w:r>
        <w:rPr>
          <w:rFonts w:cs="Times New Roman" w:ascii="Times New Roman" w:hAnsi="Times New Roman"/>
          <w:i/>
          <w:iCs/>
          <w:sz w:val="22"/>
          <w:szCs w:val="22"/>
        </w:rPr>
        <w:t>Указания к поиску терапевта</w:t>
      </w:r>
      <w:r>
        <w:rPr>
          <w:rFonts w:cs="Times New Roman" w:ascii="Times New Roman" w:hAnsi="Times New Roman"/>
          <w:sz w:val="22"/>
          <w:szCs w:val="22"/>
        </w:rPr>
        <w:t>..................................410</w:t>
      </w:r>
    </w:p>
    <w:p>
      <w:pPr>
        <w:pStyle w:val="Normal"/>
        <w:shd w:fill="FFFFFF" w:val="clear"/>
        <w:rPr/>
      </w:pPr>
      <w:r>
        <w:rPr>
          <w:rFonts w:cs="Times New Roman" w:ascii="Times New Roman" w:hAnsi="Times New Roman"/>
          <w:i/>
          <w:iCs/>
          <w:sz w:val="22"/>
          <w:szCs w:val="22"/>
        </w:rPr>
        <w:t>Чего ожидать, когда идешь на терапию</w:t>
      </w:r>
      <w:r>
        <w:rPr>
          <w:rFonts w:cs="Times New Roman" w:ascii="Times New Roman" w:hAnsi="Times New Roman"/>
          <w:sz w:val="22"/>
          <w:szCs w:val="22"/>
        </w:rPr>
        <w:t>.........................41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XIX</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ечение словом..................................................41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стижение инсайта в психоаналитическом подходе!................412</w:t>
      </w:r>
    </w:p>
    <w:p>
      <w:pPr>
        <w:pStyle w:val="Normal"/>
        <w:shd w:fill="FFFFFF" w:val="clear"/>
        <w:rPr/>
      </w:pPr>
      <w:r>
        <w:rPr>
          <w:rFonts w:cs="Times New Roman" w:ascii="Times New Roman" w:hAnsi="Times New Roman"/>
          <w:i/>
          <w:iCs/>
          <w:sz w:val="22"/>
          <w:szCs w:val="22"/>
        </w:rPr>
        <w:t>Свободные ассоциации</w:t>
      </w:r>
      <w:r>
        <w:rPr>
          <w:rFonts w:cs="Times New Roman" w:ascii="Times New Roman" w:hAnsi="Times New Roman"/>
          <w:sz w:val="22"/>
          <w:szCs w:val="22"/>
        </w:rPr>
        <w:t>........................................412</w:t>
      </w:r>
    </w:p>
    <w:p>
      <w:pPr>
        <w:pStyle w:val="Normal"/>
        <w:shd w:fill="FFFFFF" w:val="clear"/>
        <w:rPr/>
      </w:pPr>
      <w:r>
        <w:rPr>
          <w:rFonts w:cs="Times New Roman" w:ascii="Times New Roman" w:hAnsi="Times New Roman"/>
          <w:i/>
          <w:iCs/>
          <w:sz w:val="22"/>
          <w:szCs w:val="22"/>
        </w:rPr>
        <w:t>Сопротивление</w:t>
      </w:r>
      <w:r>
        <w:rPr>
          <w:rFonts w:cs="Times New Roman" w:ascii="Times New Roman" w:hAnsi="Times New Roman"/>
          <w:sz w:val="22"/>
          <w:szCs w:val="22"/>
        </w:rPr>
        <w:t>...............................................413</w:t>
      </w:r>
    </w:p>
    <w:p>
      <w:pPr>
        <w:pStyle w:val="Normal"/>
        <w:shd w:fill="FFFFFF" w:val="clear"/>
        <w:rPr/>
      </w:pPr>
      <w:r>
        <w:rPr>
          <w:rFonts w:cs="Times New Roman" w:ascii="Times New Roman" w:hAnsi="Times New Roman"/>
          <w:sz w:val="22"/>
          <w:szCs w:val="22"/>
        </w:rPr>
        <w:t xml:space="preserve">Анализ </w:t>
      </w:r>
      <w:r>
        <w:rPr>
          <w:rFonts w:cs="Times New Roman" w:ascii="Times New Roman" w:hAnsi="Times New Roman"/>
          <w:i/>
          <w:iCs/>
          <w:sz w:val="22"/>
          <w:szCs w:val="22"/>
        </w:rPr>
        <w:t>сновидений</w:t>
      </w:r>
      <w:r>
        <w:rPr>
          <w:rFonts w:cs="Times New Roman" w:ascii="Times New Roman" w:hAnsi="Times New Roman"/>
          <w:sz w:val="22"/>
          <w:szCs w:val="22"/>
        </w:rPr>
        <w:t>............................................413</w:t>
      </w:r>
    </w:p>
    <w:p>
      <w:pPr>
        <w:pStyle w:val="Normal"/>
        <w:shd w:fill="FFFFFF" w:val="clear"/>
        <w:rPr/>
      </w:pPr>
      <w:r>
        <w:rPr>
          <w:rFonts w:cs="Times New Roman" w:ascii="Times New Roman" w:hAnsi="Times New Roman"/>
          <w:i/>
          <w:iCs/>
          <w:sz w:val="22"/>
          <w:szCs w:val="22"/>
        </w:rPr>
        <w:t>Перенос и контрперенос</w:t>
      </w:r>
      <w:r>
        <w:rPr>
          <w:rFonts w:cs="Times New Roman" w:ascii="Times New Roman" w:hAnsi="Times New Roman"/>
          <w:sz w:val="22"/>
          <w:szCs w:val="22"/>
        </w:rPr>
        <w:t>.......................................41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держивайтесь программы: бихевиоральная терапия..............414</w:t>
      </w:r>
    </w:p>
    <w:p>
      <w:pPr>
        <w:pStyle w:val="Normal"/>
        <w:shd w:fill="FFFFFF" w:val="clear"/>
        <w:rPr/>
      </w:pPr>
      <w:r>
        <w:rPr>
          <w:rFonts w:cs="Times New Roman" w:ascii="Times New Roman" w:hAnsi="Times New Roman"/>
          <w:i/>
          <w:iCs/>
          <w:sz w:val="22"/>
          <w:szCs w:val="22"/>
        </w:rPr>
        <w:t>Рождение фобии</w:t>
      </w:r>
      <w:r>
        <w:rPr>
          <w:rFonts w:cs="Times New Roman" w:ascii="Times New Roman" w:hAnsi="Times New Roman"/>
          <w:sz w:val="22"/>
          <w:szCs w:val="22"/>
        </w:rPr>
        <w:t>..............................................415</w:t>
      </w:r>
    </w:p>
    <w:p>
      <w:pPr>
        <w:pStyle w:val="Normal"/>
        <w:shd w:fill="FFFFFF" w:val="clear"/>
        <w:rPr/>
      </w:pPr>
      <w:r>
        <w:rPr>
          <w:rFonts w:cs="Times New Roman" w:ascii="Times New Roman" w:hAnsi="Times New Roman"/>
          <w:i/>
          <w:iCs/>
          <w:sz w:val="22"/>
          <w:szCs w:val="22"/>
        </w:rPr>
        <w:t>Обусловим исчезновение ваших страхов</w:t>
      </w:r>
      <w:r>
        <w:rPr>
          <w:rFonts w:cs="Times New Roman" w:ascii="Times New Roman" w:hAnsi="Times New Roman"/>
          <w:sz w:val="22"/>
          <w:szCs w:val="22"/>
        </w:rPr>
        <w:t>........................415</w:t>
      </w:r>
    </w:p>
    <w:p>
      <w:pPr>
        <w:pStyle w:val="Normal"/>
        <w:shd w:fill="FFFFFF" w:val="clear"/>
        <w:rPr/>
      </w:pPr>
      <w:r>
        <w:rPr>
          <w:rFonts w:cs="Times New Roman" w:ascii="Times New Roman" w:hAnsi="Times New Roman"/>
          <w:i/>
          <w:iCs/>
          <w:sz w:val="22"/>
          <w:szCs w:val="22"/>
        </w:rPr>
        <w:t>Систематическая десенситизация</w:t>
      </w:r>
      <w:r>
        <w:rPr>
          <w:rFonts w:cs="Times New Roman" w:ascii="Times New Roman" w:hAnsi="Times New Roman"/>
          <w:sz w:val="22"/>
          <w:szCs w:val="22"/>
        </w:rPr>
        <w:t>.............................416</w:t>
      </w:r>
    </w:p>
    <w:p>
      <w:pPr>
        <w:pStyle w:val="Normal"/>
        <w:shd w:fill="FFFFFF" w:val="clear"/>
        <w:rPr/>
      </w:pPr>
      <w:r>
        <w:rPr>
          <w:rFonts w:cs="Times New Roman" w:ascii="Times New Roman" w:hAnsi="Times New Roman"/>
          <w:i/>
          <w:iCs/>
          <w:sz w:val="22"/>
          <w:szCs w:val="22"/>
        </w:rPr>
        <w:t>Имплозивная терапия и метод погружения</w:t>
      </w:r>
      <w:r>
        <w:rPr>
          <w:rFonts w:cs="Times New Roman" w:ascii="Times New Roman" w:hAnsi="Times New Roman"/>
          <w:sz w:val="22"/>
          <w:szCs w:val="22"/>
        </w:rPr>
        <w:t>.....................41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люсы и минусы: терапия формирования привычек.................417</w:t>
      </w:r>
    </w:p>
    <w:p>
      <w:pPr>
        <w:pStyle w:val="Normal"/>
        <w:shd w:fill="FFFFFF" w:val="clear"/>
        <w:rPr/>
      </w:pPr>
      <w:r>
        <w:rPr>
          <w:rFonts w:cs="Times New Roman" w:ascii="Times New Roman" w:hAnsi="Times New Roman"/>
          <w:i/>
          <w:iCs/>
          <w:sz w:val="22"/>
          <w:szCs w:val="22"/>
        </w:rPr>
        <w:t>Уходите с плохим поведением, возвращаетесь с хорошим</w:t>
      </w:r>
      <w:r>
        <w:rPr>
          <w:rFonts w:cs="Times New Roman" w:ascii="Times New Roman" w:hAnsi="Times New Roman"/>
          <w:sz w:val="22"/>
          <w:szCs w:val="22"/>
        </w:rPr>
        <w:t>........418</w:t>
      </w:r>
    </w:p>
    <w:p>
      <w:pPr>
        <w:pStyle w:val="Normal"/>
        <w:shd w:fill="FFFFFF" w:val="clear"/>
        <w:rPr/>
      </w:pPr>
      <w:r>
        <w:rPr>
          <w:rFonts w:cs="Times New Roman" w:ascii="Times New Roman" w:hAnsi="Times New Roman"/>
          <w:i/>
          <w:iCs/>
          <w:sz w:val="22"/>
          <w:szCs w:val="22"/>
        </w:rPr>
        <w:t>Это положительно вознаграждает!</w:t>
      </w:r>
      <w:r>
        <w:rPr>
          <w:rFonts w:cs="Times New Roman" w:ascii="Times New Roman" w:hAnsi="Times New Roman"/>
          <w:sz w:val="22"/>
          <w:szCs w:val="22"/>
        </w:rPr>
        <w:t>............................418</w:t>
      </w:r>
    </w:p>
    <w:p>
      <w:pPr>
        <w:pStyle w:val="Normal"/>
        <w:shd w:fill="FFFFFF" w:val="clear"/>
        <w:rPr/>
      </w:pPr>
      <w:r>
        <w:rPr>
          <w:rFonts w:cs="Times New Roman" w:ascii="Times New Roman" w:hAnsi="Times New Roman"/>
          <w:i/>
          <w:iCs/>
          <w:sz w:val="22"/>
          <w:szCs w:val="22"/>
        </w:rPr>
        <w:t>Аверсивная терапия</w:t>
      </w:r>
      <w:r>
        <w:rPr>
          <w:rFonts w:cs="Times New Roman" w:ascii="Times New Roman" w:hAnsi="Times New Roman"/>
          <w:sz w:val="22"/>
          <w:szCs w:val="22"/>
        </w:rPr>
        <w:t>..........................................41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сширение мысленных горизонтов................................420</w:t>
      </w:r>
    </w:p>
    <w:p>
      <w:pPr>
        <w:pStyle w:val="Normal"/>
        <w:shd w:fill="FFFFFF" w:val="clear"/>
        <w:rPr/>
      </w:pPr>
      <w:r>
        <w:rPr>
          <w:rFonts w:cs="Times New Roman" w:ascii="Times New Roman" w:hAnsi="Times New Roman"/>
          <w:i/>
          <w:iCs/>
          <w:sz w:val="22"/>
          <w:szCs w:val="22"/>
        </w:rPr>
        <w:t>Создание модификаций</w:t>
      </w:r>
      <w:r>
        <w:rPr>
          <w:rFonts w:cs="Times New Roman" w:ascii="Times New Roman" w:hAnsi="Times New Roman"/>
          <w:sz w:val="22"/>
          <w:szCs w:val="22"/>
        </w:rPr>
        <w:t>........................................420</w:t>
      </w:r>
    </w:p>
    <w:p>
      <w:pPr>
        <w:pStyle w:val="Normal"/>
        <w:shd w:fill="FFFFFF" w:val="clear"/>
        <w:rPr/>
      </w:pPr>
      <w:r>
        <w:rPr>
          <w:rFonts w:cs="Times New Roman" w:ascii="Times New Roman" w:hAnsi="Times New Roman"/>
          <w:i/>
          <w:iCs/>
          <w:sz w:val="22"/>
          <w:szCs w:val="22"/>
        </w:rPr>
        <w:t>Прорыв к базовым убеждениям</w:t>
      </w:r>
      <w:r>
        <w:rPr>
          <w:rFonts w:cs="Times New Roman" w:ascii="Times New Roman" w:hAnsi="Times New Roman"/>
          <w:sz w:val="22"/>
          <w:szCs w:val="22"/>
        </w:rPr>
        <w:t>.................................420</w:t>
      </w:r>
    </w:p>
    <w:p>
      <w:pPr>
        <w:pStyle w:val="Normal"/>
        <w:shd w:fill="FFFFFF" w:val="clear"/>
        <w:rPr/>
      </w:pPr>
      <w:r>
        <w:rPr>
          <w:rFonts w:cs="Times New Roman" w:ascii="Times New Roman" w:hAnsi="Times New Roman"/>
          <w:i/>
          <w:iCs/>
          <w:sz w:val="22"/>
          <w:szCs w:val="22"/>
        </w:rPr>
        <w:t>Смазка деталей в машине вашей психики</w:t>
      </w:r>
      <w:r>
        <w:rPr>
          <w:rFonts w:cs="Times New Roman" w:ascii="Times New Roman" w:hAnsi="Times New Roman"/>
          <w:sz w:val="22"/>
          <w:szCs w:val="22"/>
        </w:rPr>
        <w:t>.......................421</w:t>
      </w:r>
    </w:p>
    <w:p>
      <w:pPr>
        <w:pStyle w:val="Normal"/>
        <w:shd w:fill="FFFFFF" w:val="clear"/>
        <w:rPr/>
      </w:pPr>
      <w:r>
        <w:rPr>
          <w:rFonts w:cs="Times New Roman" w:ascii="Times New Roman" w:hAnsi="Times New Roman"/>
          <w:sz w:val="22"/>
          <w:szCs w:val="22"/>
          <w:vertAlign w:val="subscript"/>
        </w:rPr>
        <w:t>ч</w:t>
      </w:r>
      <w:r>
        <w:rPr>
          <w:rFonts w:cs="Times New Roman" w:ascii="Times New Roman" w:hAnsi="Times New Roman"/>
          <w:sz w:val="22"/>
          <w:szCs w:val="22"/>
        </w:rPr>
        <w:t xml:space="preserve"> Найдите смысл своей жизни.......................................423</w:t>
      </w:r>
    </w:p>
    <w:p>
      <w:pPr>
        <w:pStyle w:val="Normal"/>
        <w:shd w:fill="FFFFFF" w:val="clear"/>
        <w:rPr/>
      </w:pPr>
      <w:r>
        <w:rPr>
          <w:rFonts w:cs="Times New Roman" w:ascii="Times New Roman" w:hAnsi="Times New Roman"/>
          <w:i/>
          <w:iCs/>
          <w:sz w:val="22"/>
          <w:szCs w:val="22"/>
        </w:rPr>
        <w:t>Счастливые гуманисты</w:t>
      </w:r>
      <w:r>
        <w:rPr>
          <w:rFonts w:cs="Times New Roman" w:ascii="Times New Roman" w:hAnsi="Times New Roman"/>
          <w:sz w:val="22"/>
          <w:szCs w:val="22"/>
        </w:rPr>
        <w:t>.......................................423</w:t>
      </w:r>
    </w:p>
    <w:p>
      <w:pPr>
        <w:pStyle w:val="Normal"/>
        <w:shd w:fill="FFFFFF" w:val="clear"/>
        <w:rPr/>
      </w:pPr>
      <w:r>
        <w:rPr>
          <w:rFonts w:cs="Times New Roman" w:ascii="Times New Roman" w:hAnsi="Times New Roman"/>
          <w:i/>
          <w:iCs/>
          <w:sz w:val="22"/>
          <w:szCs w:val="22"/>
        </w:rPr>
        <w:t>Драматерапия</w:t>
      </w:r>
      <w:r>
        <w:rPr>
          <w:rFonts w:cs="Times New Roman" w:ascii="Times New Roman" w:hAnsi="Times New Roman"/>
          <w:sz w:val="22"/>
          <w:szCs w:val="22"/>
        </w:rPr>
        <w:t>................................................42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 там все вместе................................................42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работает ли это?...............................................425</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3. Что можно изменить, а что - нет                                                            42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алансируя на брусе..............................................428</w:t>
      </w:r>
    </w:p>
    <w:p>
      <w:pPr>
        <w:pStyle w:val="Normal"/>
        <w:shd w:fill="FFFFFF" w:val="clear"/>
        <w:rPr/>
      </w:pPr>
      <w:r>
        <w:rPr>
          <w:rFonts w:cs="Times New Roman" w:ascii="Times New Roman" w:hAnsi="Times New Roman"/>
          <w:i/>
          <w:iCs/>
          <w:sz w:val="22"/>
          <w:szCs w:val="22"/>
        </w:rPr>
        <w:t>Преимущества принятия</w:t>
      </w:r>
      <w:r>
        <w:rPr>
          <w:rFonts w:cs="Times New Roman" w:ascii="Times New Roman" w:hAnsi="Times New Roman"/>
          <w:sz w:val="22"/>
          <w:szCs w:val="22"/>
        </w:rPr>
        <w:t>......................................428</w:t>
      </w:r>
    </w:p>
    <w:p>
      <w:pPr>
        <w:pStyle w:val="Normal"/>
        <w:shd w:fill="FFFFFF" w:val="clear"/>
        <w:rPr/>
      </w:pPr>
      <w:r>
        <w:rPr>
          <w:rFonts w:cs="Times New Roman" w:ascii="Times New Roman" w:hAnsi="Times New Roman"/>
          <w:i/>
          <w:iCs/>
          <w:sz w:val="22"/>
          <w:szCs w:val="22"/>
        </w:rPr>
        <w:t>«Я могу» или «Я во всем виновата»</w:t>
      </w:r>
      <w:r>
        <w:rPr>
          <w:rFonts w:cs="Times New Roman" w:ascii="Times New Roman" w:hAnsi="Times New Roman"/>
          <w:sz w:val="22"/>
          <w:szCs w:val="22"/>
        </w:rPr>
        <w:t>.............................429</w:t>
      </w:r>
    </w:p>
    <w:p>
      <w:pPr>
        <w:pStyle w:val="Normal"/>
        <w:shd w:fill="FFFFFF" w:val="clear"/>
        <w:rPr/>
      </w:pPr>
      <w:r>
        <w:rPr>
          <w:rFonts w:cs="Times New Roman" w:ascii="Times New Roman" w:hAnsi="Times New Roman"/>
          <w:sz w:val="22"/>
          <w:szCs w:val="22"/>
        </w:rPr>
        <w:t>Лечение эпидемии безумия........................................429</w:t>
      </w:r>
    </w:p>
    <w:p>
      <w:pPr>
        <w:pStyle w:val="Normal"/>
        <w:shd w:fill="FFFFFF" w:val="clear"/>
        <w:rPr/>
      </w:pPr>
      <w:r>
        <w:rPr>
          <w:rFonts w:cs="Times New Roman" w:ascii="Times New Roman" w:hAnsi="Times New Roman"/>
          <w:sz w:val="22"/>
          <w:szCs w:val="22"/>
        </w:rPr>
        <w:t xml:space="preserve">Бич </w:t>
      </w:r>
      <w:r>
        <w:rPr>
          <w:rFonts w:cs="Times New Roman" w:ascii="Times New Roman" w:hAnsi="Times New Roman"/>
          <w:i/>
          <w:iCs/>
          <w:sz w:val="22"/>
          <w:szCs w:val="22"/>
        </w:rPr>
        <w:t>сифилиса</w:t>
      </w:r>
      <w:r>
        <w:rPr>
          <w:rFonts w:cs="Times New Roman" w:ascii="Times New Roman" w:hAnsi="Times New Roman"/>
          <w:sz w:val="22"/>
          <w:szCs w:val="22"/>
        </w:rPr>
        <w:t>.................................................430</w:t>
      </w:r>
    </w:p>
    <w:p>
      <w:pPr>
        <w:pStyle w:val="Normal"/>
        <w:shd w:fill="FFFFFF" w:val="clear"/>
        <w:rPr/>
      </w:pPr>
      <w:r>
        <w:rPr>
          <w:rFonts w:cs="Times New Roman" w:ascii="Times New Roman" w:hAnsi="Times New Roman"/>
          <w:i/>
          <w:iCs/>
          <w:sz w:val="22"/>
          <w:szCs w:val="22"/>
        </w:rPr>
        <w:t>Балансируя между наукой и самопомощью</w:t>
      </w:r>
      <w:r>
        <w:rPr>
          <w:rFonts w:cs="Times New Roman" w:ascii="Times New Roman" w:hAnsi="Times New Roman"/>
          <w:sz w:val="22"/>
          <w:szCs w:val="22"/>
        </w:rPr>
        <w:t>.......................43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нугри штормит...................................................431</w:t>
      </w:r>
    </w:p>
    <w:p>
      <w:pPr>
        <w:pStyle w:val="Normal"/>
        <w:shd w:fill="FFFFFF" w:val="clear"/>
        <w:rPr/>
      </w:pPr>
      <w:r>
        <w:rPr>
          <w:rFonts w:cs="Times New Roman" w:ascii="Times New Roman" w:hAnsi="Times New Roman"/>
          <w:i/>
          <w:iCs/>
          <w:sz w:val="22"/>
          <w:szCs w:val="22"/>
        </w:rPr>
        <w:t>Невозможно все время чувствовать себя хорошо</w:t>
      </w:r>
      <w:r>
        <w:rPr>
          <w:rFonts w:cs="Times New Roman" w:ascii="Times New Roman" w:hAnsi="Times New Roman"/>
          <w:sz w:val="22"/>
          <w:szCs w:val="22"/>
        </w:rPr>
        <w:t>................431</w:t>
      </w:r>
    </w:p>
    <w:p>
      <w:pPr>
        <w:pStyle w:val="Normal"/>
        <w:shd w:fill="FFFFFF" w:val="clear"/>
        <w:rPr/>
      </w:pPr>
      <w:r>
        <w:rPr>
          <w:rFonts w:cs="Times New Roman" w:ascii="Times New Roman" w:hAnsi="Times New Roman"/>
          <w:i/>
          <w:iCs/>
          <w:sz w:val="22"/>
          <w:szCs w:val="22"/>
        </w:rPr>
        <w:t>Язык негативных эмоций</w:t>
      </w:r>
      <w:r>
        <w:rPr>
          <w:rFonts w:cs="Times New Roman" w:ascii="Times New Roman" w:hAnsi="Times New Roman"/>
          <w:sz w:val="22"/>
          <w:szCs w:val="22"/>
        </w:rPr>
        <w:t>.....'.................................43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ычные нервы ..................................................432</w:t>
      </w:r>
    </w:p>
    <w:p>
      <w:pPr>
        <w:pStyle w:val="Normal"/>
        <w:shd w:fill="FFFFFF" w:val="clear"/>
        <w:rPr/>
      </w:pPr>
      <w:r>
        <w:rPr>
          <w:rFonts w:cs="Times New Roman" w:ascii="Times New Roman" w:hAnsi="Times New Roman"/>
          <w:i/>
          <w:iCs/>
          <w:sz w:val="22"/>
          <w:szCs w:val="22"/>
        </w:rPr>
        <w:t>Интенсивность</w:t>
      </w:r>
      <w:r>
        <w:rPr>
          <w:rFonts w:cs="Times New Roman" w:ascii="Times New Roman" w:hAnsi="Times New Roman"/>
          <w:sz w:val="22"/>
          <w:szCs w:val="22"/>
        </w:rPr>
        <w:t>..............................................432</w:t>
      </w:r>
    </w:p>
    <w:p>
      <w:pPr>
        <w:pStyle w:val="Normal"/>
        <w:shd w:fill="FFFFFF" w:val="clear"/>
        <w:rPr/>
      </w:pPr>
      <w:r>
        <w:rPr>
          <w:rFonts w:cs="Times New Roman" w:ascii="Times New Roman" w:hAnsi="Times New Roman"/>
          <w:i/>
          <w:iCs/>
          <w:sz w:val="22"/>
          <w:szCs w:val="22"/>
        </w:rPr>
        <w:t>Рациональность против иррациональности</w:t>
      </w:r>
      <w:r>
        <w:rPr>
          <w:rFonts w:cs="Times New Roman" w:ascii="Times New Roman" w:hAnsi="Times New Roman"/>
          <w:sz w:val="22"/>
          <w:szCs w:val="22"/>
        </w:rPr>
        <w:t>..................... 433</w:t>
      </w:r>
    </w:p>
    <w:p>
      <w:pPr>
        <w:pStyle w:val="Normal"/>
        <w:shd w:fill="FFFFFF" w:val="clear"/>
        <w:rPr/>
      </w:pPr>
      <w:r>
        <w:rPr>
          <w:rFonts w:cs="Times New Roman" w:ascii="Times New Roman" w:hAnsi="Times New Roman"/>
          <w:i/>
          <w:iCs/>
          <w:sz w:val="22"/>
          <w:szCs w:val="22"/>
        </w:rPr>
        <w:t>Мобилизация или парализация</w:t>
      </w:r>
      <w:r>
        <w:rPr>
          <w:rFonts w:cs="Times New Roman" w:ascii="Times New Roman" w:hAnsi="Times New Roman"/>
          <w:sz w:val="22"/>
          <w:szCs w:val="22"/>
        </w:rPr>
        <w:t>.................................43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тащите себя из-под кучи мусора.................................433</w:t>
      </w:r>
    </w:p>
    <w:p>
      <w:pPr>
        <w:pStyle w:val="Normal"/>
        <w:shd w:fill="FFFFFF" w:val="clear"/>
        <w:rPr/>
      </w:pPr>
      <w:r>
        <w:rPr>
          <w:rFonts w:cs="Times New Roman" w:ascii="Times New Roman" w:hAnsi="Times New Roman"/>
          <w:i/>
          <w:iCs/>
          <w:sz w:val="22"/>
          <w:szCs w:val="22"/>
        </w:rPr>
        <w:t xml:space="preserve">Имеем дело </w:t>
      </w:r>
      <w:r>
        <w:rPr>
          <w:rFonts w:cs="Times New Roman" w:ascii="Times New Roman" w:hAnsi="Times New Roman"/>
          <w:sz w:val="22"/>
          <w:szCs w:val="22"/>
        </w:rPr>
        <w:t xml:space="preserve">с </w:t>
      </w:r>
      <w:r>
        <w:rPr>
          <w:rFonts w:cs="Times New Roman" w:ascii="Times New Roman" w:hAnsi="Times New Roman"/>
          <w:i/>
          <w:iCs/>
          <w:sz w:val="22"/>
          <w:szCs w:val="22"/>
        </w:rPr>
        <w:t>тем, что происходит сейчас</w:t>
      </w:r>
      <w:r>
        <w:rPr>
          <w:rFonts w:cs="Times New Roman" w:ascii="Times New Roman" w:hAnsi="Times New Roman"/>
          <w:sz w:val="22"/>
          <w:szCs w:val="22"/>
        </w:rPr>
        <w:t>......................434</w:t>
      </w:r>
    </w:p>
    <w:p>
      <w:pPr>
        <w:pStyle w:val="Normal"/>
        <w:shd w:fill="FFFFFF" w:val="clear"/>
        <w:rPr/>
      </w:pPr>
      <w:r>
        <w:rPr>
          <w:rFonts w:cs="Times New Roman" w:ascii="Times New Roman" w:hAnsi="Times New Roman"/>
          <w:i/>
          <w:iCs/>
          <w:sz w:val="22"/>
          <w:szCs w:val="22"/>
        </w:rPr>
        <w:t>Дайте себе время погоревать</w:t>
      </w:r>
      <w:r>
        <w:rPr>
          <w:rFonts w:cs="Times New Roman" w:ascii="Times New Roman" w:hAnsi="Times New Roman"/>
          <w:sz w:val="22"/>
          <w:szCs w:val="22"/>
        </w:rPr>
        <w:t>..................................43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читесь оптимизму...........................................43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XX</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яростью осы....................................................43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 «горячая голова»? .............................................435</w:t>
      </w:r>
    </w:p>
    <w:p>
      <w:pPr>
        <w:pStyle w:val="Normal"/>
        <w:shd w:fill="FFFFFF" w:val="clear"/>
        <w:rPr/>
      </w:pPr>
      <w:r>
        <w:rPr>
          <w:rFonts w:cs="Times New Roman" w:ascii="Times New Roman" w:hAnsi="Times New Roman"/>
          <w:i/>
          <w:iCs/>
          <w:sz w:val="22"/>
          <w:szCs w:val="22"/>
        </w:rPr>
        <w:t>Сколько у вас очков?</w:t>
      </w:r>
      <w:r>
        <w:rPr>
          <w:rFonts w:cs="Times New Roman" w:ascii="Times New Roman" w:hAnsi="Times New Roman"/>
          <w:sz w:val="22"/>
          <w:szCs w:val="22"/>
        </w:rPr>
        <w:t>...........................................436</w:t>
      </w:r>
    </w:p>
    <w:p>
      <w:pPr>
        <w:pStyle w:val="Normal"/>
        <w:shd w:fill="FFFFFF" w:val="clear"/>
        <w:rPr/>
      </w:pPr>
      <w:r>
        <w:rPr>
          <w:rFonts w:cs="Times New Roman" w:ascii="Times New Roman" w:hAnsi="Times New Roman"/>
          <w:i/>
          <w:iCs/>
          <w:sz w:val="22"/>
          <w:szCs w:val="22"/>
        </w:rPr>
        <w:t>Охладим горячий нрав</w:t>
      </w:r>
      <w:r>
        <w:rPr>
          <w:rFonts w:cs="Times New Roman" w:ascii="Times New Roman" w:hAnsi="Times New Roman"/>
          <w:sz w:val="22"/>
          <w:szCs w:val="22"/>
        </w:rPr>
        <w:t>.........................................43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жно ли вылечиться от детства?..................................438</w:t>
      </w:r>
    </w:p>
    <w:p>
      <w:pPr>
        <w:pStyle w:val="Normal"/>
        <w:shd w:fill="FFFFFF" w:val="clear"/>
        <w:rPr/>
      </w:pPr>
      <w:r>
        <w:rPr>
          <w:rFonts w:cs="Times New Roman" w:ascii="Times New Roman" w:hAnsi="Times New Roman"/>
          <w:i/>
          <w:iCs/>
          <w:sz w:val="22"/>
          <w:szCs w:val="22"/>
        </w:rPr>
        <w:t>Вклад детского опыта</w:t>
      </w:r>
      <w:r>
        <w:rPr>
          <w:rFonts w:cs="Times New Roman" w:ascii="Times New Roman" w:hAnsi="Times New Roman"/>
          <w:sz w:val="22"/>
          <w:szCs w:val="22"/>
        </w:rPr>
        <w:t>........................................438</w:t>
      </w:r>
    </w:p>
    <w:p>
      <w:pPr>
        <w:pStyle w:val="Normal"/>
        <w:shd w:fill="FFFFFF" w:val="clear"/>
        <w:rPr/>
      </w:pPr>
      <w:r>
        <w:rPr>
          <w:rFonts w:cs="Times New Roman" w:ascii="Times New Roman" w:hAnsi="Times New Roman"/>
          <w:i/>
          <w:iCs/>
          <w:sz w:val="22"/>
          <w:szCs w:val="22"/>
        </w:rPr>
        <w:t>Когда детство ужасно тяжелое</w:t>
      </w:r>
      <w:r>
        <w:rPr>
          <w:rFonts w:cs="Times New Roman" w:ascii="Times New Roman" w:hAnsi="Times New Roman"/>
          <w:sz w:val="22"/>
          <w:szCs w:val="22"/>
        </w:rPr>
        <w:t>................................438</w:t>
      </w:r>
    </w:p>
    <w:p>
      <w:pPr>
        <w:pStyle w:val="Normal"/>
        <w:shd w:fill="FFFFFF" w:val="clear"/>
        <w:rPr/>
      </w:pPr>
      <w:r>
        <w:rPr>
          <w:rFonts w:cs="Times New Roman" w:ascii="Times New Roman" w:hAnsi="Times New Roman"/>
          <w:i/>
          <w:iCs/>
          <w:sz w:val="22"/>
          <w:szCs w:val="22"/>
        </w:rPr>
        <w:t>Генетический компонент</w:t>
      </w:r>
      <w:r>
        <w:rPr>
          <w:rFonts w:cs="Times New Roman" w:ascii="Times New Roman" w:hAnsi="Times New Roman"/>
          <w:sz w:val="22"/>
          <w:szCs w:val="22"/>
        </w:rPr>
        <w:t>......................................43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ая история у вас?.............................................. 43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нятие сексуальной ориентации.................................44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 вас возбуждает?..............................................44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вершенствование в своей половой роли..........................44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мирение с размерами своего тела..............................442</w:t>
      </w:r>
    </w:p>
    <w:p>
      <w:pPr>
        <w:pStyle w:val="Normal"/>
        <w:shd w:fill="FFFFFF" w:val="clear"/>
        <w:rPr/>
      </w:pPr>
      <w:r>
        <w:rPr>
          <w:rFonts w:cs="Times New Roman" w:ascii="Times New Roman" w:hAnsi="Times New Roman"/>
          <w:i/>
          <w:iCs/>
          <w:sz w:val="22"/>
          <w:szCs w:val="22"/>
        </w:rPr>
        <w:t>Опасности полноты</w:t>
      </w:r>
      <w:r>
        <w:rPr>
          <w:rFonts w:cs="Times New Roman" w:ascii="Times New Roman" w:hAnsi="Times New Roman"/>
          <w:sz w:val="22"/>
          <w:szCs w:val="22"/>
        </w:rPr>
        <w:t>........................................443</w:t>
      </w:r>
    </w:p>
    <w:p>
      <w:pPr>
        <w:pStyle w:val="Normal"/>
        <w:shd w:fill="FFFFFF" w:val="clear"/>
        <w:rPr/>
      </w:pPr>
      <w:r>
        <w:rPr>
          <w:rFonts w:cs="Times New Roman" w:ascii="Times New Roman" w:hAnsi="Times New Roman"/>
          <w:i/>
          <w:iCs/>
          <w:sz w:val="22"/>
          <w:szCs w:val="22"/>
        </w:rPr>
        <w:t>Ошибка увлечения диетами</w:t>
      </w:r>
      <w:r>
        <w:rPr>
          <w:rFonts w:cs="Times New Roman" w:ascii="Times New Roman" w:hAnsi="Times New Roman"/>
          <w:sz w:val="22"/>
          <w:szCs w:val="22"/>
        </w:rPr>
        <w:t>..........................     ........44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менение отношений с едой......................................443</w:t>
      </w:r>
    </w:p>
    <w:p>
      <w:pPr>
        <w:pStyle w:val="Normal"/>
        <w:shd w:fill="FFFFFF" w:val="clear"/>
        <w:rPr/>
      </w:pPr>
      <w:r>
        <w:rPr>
          <w:rFonts w:cs="Times New Roman" w:ascii="Times New Roman" w:hAnsi="Times New Roman"/>
          <w:i/>
          <w:iCs/>
          <w:sz w:val="22"/>
          <w:szCs w:val="22"/>
        </w:rPr>
        <w:t>Антидиета</w:t>
      </w:r>
      <w:r>
        <w:rPr>
          <w:rFonts w:cs="Times New Roman" w:ascii="Times New Roman" w:hAnsi="Times New Roman"/>
          <w:sz w:val="22"/>
          <w:szCs w:val="22"/>
        </w:rPr>
        <w:t>..................................................444</w:t>
      </w:r>
    </w:p>
    <w:p>
      <w:pPr>
        <w:pStyle w:val="Normal"/>
        <w:shd w:fill="FFFFFF" w:val="clear"/>
        <w:rPr/>
      </w:pPr>
      <w:r>
        <w:rPr>
          <w:rFonts w:cs="Times New Roman" w:ascii="Times New Roman" w:hAnsi="Times New Roman"/>
          <w:i/>
          <w:iCs/>
          <w:sz w:val="22"/>
          <w:szCs w:val="22"/>
        </w:rPr>
        <w:t>Возвращение к своему естественному едоку</w:t>
      </w:r>
      <w:r>
        <w:rPr>
          <w:rFonts w:cs="Times New Roman" w:ascii="Times New Roman" w:hAnsi="Times New Roman"/>
          <w:sz w:val="22"/>
          <w:szCs w:val="22"/>
        </w:rPr>
        <w:t>....................44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удрость в том, чтобы отличать одно от другого.....................445</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Часть 6. Мы просто не можем быть рядом?                       447</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4. С ними невозможно жить                                                                        44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 тюремных охранниках и заключенных...........................44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 всем виновата ситуация........................................45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гра по правилам.................................................45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учите свои роли................................................45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способление к нормам.........................................45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ри «О» социальной школы........................................45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итуалы принадлежности.........................................45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нимание: проверьте свои связи...................................456</w:t>
      </w:r>
    </w:p>
    <w:p>
      <w:pPr>
        <w:pStyle w:val="Normal"/>
        <w:shd w:fill="FFFFFF" w:val="clear"/>
        <w:rPr/>
      </w:pPr>
      <w:r>
        <w:rPr>
          <w:rFonts w:cs="Times New Roman" w:ascii="Times New Roman" w:hAnsi="Times New Roman"/>
          <w:sz w:val="22"/>
          <w:szCs w:val="22"/>
        </w:rPr>
        <w:t>Трудно найти нонконформистов................</w:t>
      </w:r>
      <w:r>
        <w:rPr>
          <w:rFonts w:cs="Times New Roman" w:ascii="Times New Roman" w:hAnsi="Times New Roman"/>
          <w:i/>
          <w:iCs/>
          <w:sz w:val="22"/>
          <w:szCs w:val="22"/>
        </w:rPr>
        <w:t>'.</w:t>
      </w:r>
      <w:r>
        <w:rPr>
          <w:rFonts w:cs="Times New Roman" w:ascii="Times New Roman" w:hAnsi="Times New Roman"/>
          <w:sz w:val="22"/>
          <w:szCs w:val="22"/>
        </w:rPr>
        <w:t>..................45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мная сторона человеческой природы.............................458</w:t>
      </w:r>
    </w:p>
    <w:p>
      <w:pPr>
        <w:pStyle w:val="Normal"/>
        <w:shd w:fill="FFFFFF" w:val="clear"/>
        <w:rPr/>
      </w:pPr>
      <w:r>
        <w:rPr>
          <w:rFonts w:cs="Times New Roman" w:ascii="Times New Roman" w:hAnsi="Times New Roman"/>
          <w:i/>
          <w:iCs/>
          <w:sz w:val="22"/>
          <w:szCs w:val="22"/>
        </w:rPr>
        <w:t>Я только выполнял приказы</w:t>
      </w:r>
      <w:r>
        <w:rPr>
          <w:rFonts w:cs="Times New Roman" w:ascii="Times New Roman" w:hAnsi="Times New Roman"/>
          <w:sz w:val="22"/>
          <w:szCs w:val="22"/>
        </w:rPr>
        <w:t>....................................459</w:t>
      </w:r>
    </w:p>
    <w:p>
      <w:pPr>
        <w:pStyle w:val="Normal"/>
        <w:shd w:fill="FFFFFF" w:val="clear"/>
        <w:rPr/>
      </w:pPr>
      <w:r>
        <w:rPr>
          <w:rFonts w:cs="Times New Roman" w:ascii="Times New Roman" w:hAnsi="Times New Roman"/>
          <w:i/>
          <w:iCs/>
          <w:sz w:val="22"/>
          <w:szCs w:val="22"/>
        </w:rPr>
        <w:t>Шокирующие новости</w:t>
      </w:r>
      <w:r>
        <w:rPr>
          <w:rFonts w:cs="Times New Roman" w:ascii="Times New Roman" w:hAnsi="Times New Roman"/>
          <w:sz w:val="22"/>
          <w:szCs w:val="22"/>
        </w:rPr>
        <w:t>.........................................45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правит авторитет...........................................46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ила воздействия ситуации.......................................46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мите ответственность!.........................................46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ановясь бунтовщиком по причине...............................463</w:t>
      </w:r>
    </w:p>
    <w:p>
      <w:pPr>
        <w:pStyle w:val="Normal"/>
        <w:shd w:fill="FFFFFF" w:val="clear"/>
        <w:rPr/>
      </w:pPr>
      <w:r>
        <w:rPr>
          <w:rFonts w:cs="Times New Roman" w:ascii="Times New Roman" w:hAnsi="Times New Roman"/>
          <w:i/>
          <w:iCs/>
          <w:sz w:val="22"/>
          <w:szCs w:val="22"/>
        </w:rPr>
        <w:t>Когда «Просто скажи нет» не работает</w:t>
      </w:r>
      <w:r>
        <w:rPr>
          <w:rFonts w:cs="Times New Roman" w:ascii="Times New Roman" w:hAnsi="Times New Roman"/>
          <w:sz w:val="22"/>
          <w:szCs w:val="22"/>
        </w:rPr>
        <w:t>.......................463</w:t>
      </w:r>
    </w:p>
    <w:p>
      <w:pPr>
        <w:pStyle w:val="Normal"/>
        <w:shd w:fill="FFFFFF" w:val="clear"/>
        <w:rPr/>
      </w:pPr>
      <w:r>
        <w:rPr>
          <w:rFonts w:cs="Times New Roman" w:ascii="Times New Roman" w:hAnsi="Times New Roman"/>
          <w:i/>
          <w:iCs/>
          <w:sz w:val="22"/>
          <w:szCs w:val="22"/>
        </w:rPr>
        <w:t>Перерастая детские правила</w:t>
      </w:r>
      <w:r>
        <w:rPr>
          <w:rFonts w:cs="Times New Roman" w:ascii="Times New Roman" w:hAnsi="Times New Roman"/>
          <w:sz w:val="22"/>
          <w:szCs w:val="22"/>
        </w:rPr>
        <w:t>..................................46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i/>
          <w:iCs/>
          <w:sz w:val="22"/>
          <w:szCs w:val="22"/>
        </w:rPr>
        <w:t>Осознание дает независимость</w:t>
      </w:r>
      <w:r>
        <w:rPr>
          <w:rFonts w:cs="Times New Roman" w:ascii="Times New Roman" w:hAnsi="Times New Roman"/>
          <w:sz w:val="22"/>
          <w:szCs w:val="22"/>
        </w:rPr>
        <w:t>................................46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могите мне....................................................46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 что боролись, на то и напоролись!.............'..................465</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5. Вы не можете жить без них                                                                    46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ерить — значит, видеть..........................................46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ласти пророчеств..............................................46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рассудки: социальная реальность бежит как одержимая.........47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циальная реальность: легко приспосабливается к телевиден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торое вы смотрите..............................................47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и предрассудки — моя опора....................................47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луб ФОА.......................................................47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амообслуживание не только при заправке машины.................474</w:t>
      </w:r>
    </w:p>
    <w:p>
      <w:pPr>
        <w:pStyle w:val="Normal"/>
        <w:shd w:fill="FFFFFF" w:val="clear"/>
        <w:rPr/>
      </w:pPr>
      <w:r>
        <w:rPr>
          <w:rFonts w:cs="Times New Roman" w:ascii="Times New Roman" w:hAnsi="Times New Roman"/>
          <w:sz w:val="22"/>
          <w:szCs w:val="22"/>
        </w:rPr>
        <w:t xml:space="preserve">Сам </w:t>
      </w:r>
      <w:r>
        <w:rPr>
          <w:rFonts w:cs="Times New Roman" w:ascii="Times New Roman" w:hAnsi="Times New Roman"/>
          <w:i/>
          <w:iCs/>
          <w:sz w:val="22"/>
          <w:szCs w:val="22"/>
        </w:rPr>
        <w:t xml:space="preserve">себе </w:t>
      </w:r>
      <w:r>
        <w:rPr>
          <w:rFonts w:cs="Times New Roman" w:ascii="Times New Roman" w:hAnsi="Times New Roman"/>
          <w:sz w:val="22"/>
          <w:szCs w:val="22"/>
        </w:rPr>
        <w:t>спин-доктор.............................................475</w:t>
      </w:r>
    </w:p>
    <w:p>
      <w:pPr>
        <w:pStyle w:val="Normal"/>
        <w:shd w:fill="FFFFFF" w:val="clear"/>
        <w:rPr/>
      </w:pPr>
      <w:r>
        <w:rPr>
          <w:rFonts w:cs="Times New Roman" w:ascii="Times New Roman" w:hAnsi="Times New Roman"/>
          <w:i/>
          <w:iCs/>
          <w:sz w:val="22"/>
          <w:szCs w:val="22"/>
        </w:rPr>
        <w:t>Кампания по принятию</w:t>
      </w:r>
      <w:r>
        <w:rPr>
          <w:rFonts w:cs="Times New Roman" w:ascii="Times New Roman" w:hAnsi="Times New Roman"/>
          <w:sz w:val="22"/>
          <w:szCs w:val="22"/>
        </w:rPr>
        <w:t>.......................................475</w:t>
      </w:r>
    </w:p>
    <w:p>
      <w:pPr>
        <w:pStyle w:val="Normal"/>
        <w:shd w:fill="FFFFFF" w:val="clear"/>
        <w:rPr/>
      </w:pPr>
      <w:r>
        <w:rPr>
          <w:rFonts w:cs="Times New Roman" w:ascii="Times New Roman" w:hAnsi="Times New Roman"/>
          <w:i/>
          <w:iCs/>
          <w:sz w:val="22"/>
          <w:szCs w:val="22"/>
        </w:rPr>
        <w:t>Создание имиджа в личных отношениях</w:t>
      </w:r>
      <w:r>
        <w:rPr>
          <w:rFonts w:cs="Times New Roman" w:ascii="Times New Roman" w:hAnsi="Times New Roman"/>
          <w:sz w:val="22"/>
          <w:szCs w:val="22"/>
        </w:rPr>
        <w:t>........................47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блюдая себя на экране..........................................476</w:t>
      </w:r>
    </w:p>
    <w:p>
      <w:pPr>
        <w:pStyle w:val="Normal"/>
        <w:shd w:fill="FFFFFF" w:val="clear"/>
        <w:rPr/>
      </w:pPr>
      <w:r>
        <w:rPr>
          <w:rFonts w:cs="Times New Roman" w:ascii="Times New Roman" w:hAnsi="Times New Roman"/>
          <w:i/>
          <w:iCs/>
          <w:sz w:val="22"/>
          <w:szCs w:val="22"/>
        </w:rPr>
        <w:t>Сильные и слабые стороны этого всего</w:t>
      </w:r>
      <w:r>
        <w:rPr>
          <w:rFonts w:cs="Times New Roman" w:ascii="Times New Roman" w:hAnsi="Times New Roman"/>
          <w:sz w:val="22"/>
          <w:szCs w:val="22"/>
        </w:rPr>
        <w:t>.........................477</w:t>
      </w:r>
    </w:p>
    <w:p>
      <w:pPr>
        <w:pStyle w:val="Normal"/>
        <w:shd w:fill="FFFFFF" w:val="clear"/>
        <w:rPr/>
      </w:pPr>
      <w:r>
        <w:rPr>
          <w:rFonts w:cs="Times New Roman" w:ascii="Times New Roman" w:hAnsi="Times New Roman"/>
          <w:i/>
          <w:iCs/>
          <w:sz w:val="22"/>
          <w:szCs w:val="22"/>
        </w:rPr>
        <w:t>Проверьте свой самомониторинговый пульс</w:t>
      </w:r>
      <w:r>
        <w:rPr>
          <w:rFonts w:cs="Times New Roman" w:ascii="Times New Roman" w:hAnsi="Times New Roman"/>
          <w:sz w:val="22"/>
          <w:szCs w:val="22"/>
        </w:rPr>
        <w:t>....................47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имия в действии.................................................47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йна притяжения................................................480</w:t>
      </w:r>
    </w:p>
    <w:p>
      <w:pPr>
        <w:pStyle w:val="Normal"/>
        <w:shd w:fill="FFFFFF" w:val="clear"/>
        <w:rPr/>
      </w:pPr>
      <w:r>
        <w:rPr>
          <w:rFonts w:cs="Times New Roman" w:ascii="Times New Roman" w:hAnsi="Times New Roman"/>
          <w:i/>
          <w:iCs/>
          <w:sz w:val="22"/>
          <w:szCs w:val="22"/>
        </w:rPr>
        <w:t>Поиск факторов притяжения</w:t>
      </w:r>
      <w:r>
        <w:rPr>
          <w:rFonts w:cs="Times New Roman" w:ascii="Times New Roman" w:hAnsi="Times New Roman"/>
          <w:sz w:val="22"/>
          <w:szCs w:val="22"/>
        </w:rPr>
        <w:t>..................................480</w:t>
      </w:r>
    </w:p>
    <w:p>
      <w:pPr>
        <w:pStyle w:val="Normal"/>
        <w:shd w:fill="FFFFFF" w:val="clear"/>
        <w:rPr/>
      </w:pPr>
      <w:r>
        <w:rPr>
          <w:rFonts w:cs="Times New Roman" w:ascii="Times New Roman" w:hAnsi="Times New Roman"/>
          <w:i/>
          <w:iCs/>
          <w:sz w:val="22"/>
          <w:szCs w:val="22"/>
        </w:rPr>
        <w:t>От притяжения к любви</w:t>
      </w:r>
      <w:r>
        <w:rPr>
          <w:rFonts w:cs="Times New Roman" w:ascii="Times New Roman" w:hAnsi="Times New Roman"/>
          <w:sz w:val="22"/>
          <w:szCs w:val="22"/>
        </w:rPr>
        <w:t>......................................48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ть! Заставим любовь длиться.....................................481</w:t>
      </w:r>
    </w:p>
    <w:p>
      <w:pPr>
        <w:pStyle w:val="Normal"/>
        <w:shd w:fill="FFFFFF" w:val="clear"/>
        <w:rPr/>
      </w:pPr>
      <w:r>
        <w:rPr>
          <w:rFonts w:cs="Times New Roman" w:ascii="Times New Roman" w:hAnsi="Times New Roman"/>
          <w:i/>
          <w:iCs/>
          <w:sz w:val="22"/>
          <w:szCs w:val="22"/>
        </w:rPr>
        <w:t>Переговоры: придерживайтесь программы</w:t>
      </w:r>
      <w:r>
        <w:rPr>
          <w:rFonts w:cs="Times New Roman" w:ascii="Times New Roman" w:hAnsi="Times New Roman"/>
          <w:sz w:val="22"/>
          <w:szCs w:val="22"/>
        </w:rPr>
        <w:t>......................48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рюизмы альтруизма.............................................483</w:t>
      </w:r>
    </w:p>
    <w:p>
      <w:pPr>
        <w:pStyle w:val="Normal"/>
        <w:shd w:fill="FFFFFF" w:val="clear"/>
        <w:rPr/>
      </w:pPr>
      <w:r>
        <w:rPr>
          <w:rFonts w:cs="Times New Roman" w:ascii="Times New Roman" w:hAnsi="Times New Roman"/>
          <w:i/>
          <w:iCs/>
          <w:sz w:val="22"/>
          <w:szCs w:val="22"/>
        </w:rPr>
        <w:t>Более добрая, кроткая нация?</w:t>
      </w:r>
      <w:r>
        <w:rPr>
          <w:rFonts w:cs="Times New Roman" w:ascii="Times New Roman" w:hAnsi="Times New Roman"/>
          <w:sz w:val="22"/>
          <w:szCs w:val="22"/>
        </w:rPr>
        <w:t>..................................483</w:t>
      </w:r>
    </w:p>
    <w:p>
      <w:pPr>
        <w:pStyle w:val="Normal"/>
        <w:shd w:fill="FFFFFF" w:val="clear"/>
        <w:rPr/>
      </w:pPr>
      <w:r>
        <w:rPr>
          <w:rFonts w:cs="Times New Roman" w:ascii="Times New Roman" w:hAnsi="Times New Roman"/>
          <w:i/>
          <w:iCs/>
          <w:sz w:val="22"/>
          <w:szCs w:val="22"/>
        </w:rPr>
        <w:t>Это в генах или только в вашей голове?</w:t>
      </w:r>
      <w:r>
        <w:rPr>
          <w:rFonts w:cs="Times New Roman" w:ascii="Times New Roman" w:hAnsi="Times New Roman"/>
          <w:sz w:val="22"/>
          <w:szCs w:val="22"/>
        </w:rPr>
        <w:t>..........................48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есконечная история.............................................485</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риложения                                                                               486</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А. Словар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XXII</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редислов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во время знакомства называешь себя психологом, часто слышишь вопрос: «Вы, наверное, видите меня насквозь?» Другие говорят, искоса поглядывая: «А чем вы, собственно, занимаетесь?» Мне всегда неловко отвечать на эти вопросы: я не знаю, с чего начать и как объяснить, чем же занимаются психологи. В старших классах я прочел все книги Зигмунда Фрейда, какие смог достать. В колледже я первый раз прослушал курс психологии. Еще тогда я понял, что хочу быть психологом. Профессия психолога видится мне очень важной и даже почетной. Почти незнакомые люди делятся со мной своими самыми страшными тайнами, самыми затаенными страхами, мучительной болью и глубинными переживаниями. Однако не все так влюблены в психологию, как я. Наша культура, кино, театр, телевидение создали искаженный портрет психолога. Его часто изображают как эксцентричного типа, который, видимо, желает людям добра, но позволяет себе неэтичные поступки. Из-за этого многие говорят, что не верят в психологию, а другие просто не станут разговаривать с психологом. Но нельзя ставить на психологии крест. Психологи, как и все люди, хотят чувствовать уважение к своей профессии и ее ценность. Жаль, что мнение большинства не всегда совпадает с нашим мнением. Но, перефразируя известную шутку о Магомете и горе, можно сказать, что если народ не идет к психологу, то психолог идет к народу. Поэтому появление книги, подробно рассказывающей о психологии и психологах, — очень хорошая, полезная работа. Несмотря ни на что, психология заслуженно пользуется большой популярностью. Она является любимым предметом студентов колледжа. Психологи проводят исследования и занимаются научной работой, изучая связь мозга и поведения, ощущение и восприятие, познание и мотивацию и многое другое. Психология дает научное обоснование практике во многих областях человеческой жизни: в школах, судах, бизнесе и организациях.</w:t>
      </w:r>
    </w:p>
    <w:p>
      <w:pPr>
        <w:pStyle w:val="Normal"/>
        <w:shd w:fill="FFFFFF" w:val="clear"/>
        <w:rPr/>
      </w:pPr>
      <w:r>
        <w:rPr>
          <w:rFonts w:cs="Times New Roman" w:ascii="Times New Roman" w:hAnsi="Times New Roman"/>
          <w:sz w:val="22"/>
          <w:szCs w:val="22"/>
        </w:rPr>
        <w:t xml:space="preserve">В </w:t>
      </w:r>
      <w:r>
        <w:rPr>
          <w:rFonts w:cs="Times New Roman" w:ascii="Times New Roman" w:hAnsi="Times New Roman"/>
          <w:i/>
          <w:iCs/>
          <w:sz w:val="22"/>
          <w:szCs w:val="22"/>
        </w:rPr>
        <w:t xml:space="preserve">«Полном руководстве по психологии для идиотов» </w:t>
      </w:r>
      <w:r>
        <w:rPr>
          <w:rFonts w:cs="Times New Roman" w:ascii="Times New Roman" w:hAnsi="Times New Roman"/>
          <w:sz w:val="22"/>
          <w:szCs w:val="22"/>
        </w:rPr>
        <w:t>(кстати, психологи обычно используют термин «идиот» только по отношению к себе) Джони Е. Джон-стон описывает, что и как делают психологи. В легкой, доступной форме, с множеством примеров она рассказывает, как возникла психология, чем она действительно занимается и каковы существуют взгляды на человека. Психология — сложный предмет, но, если она увлекает, восхищает, поражает вас, начинайте ее изучение с этой книги. Если вы уже что-то знаете в этой области, книга послужит хорошим повторением. Я благодарен «Руководству»: теперь, когда люди будут спрашивать меня, чем я занимаюсь, я буду отсылать их к этой книге. Это замечательная книга, и я жду не дождусь, когда она станет доступной широкой публи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ллен Р. Миллер, кандидат наук, лицензированный психолог, директор Ассоциации служб психического здоровь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XXIII</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вед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ваша основная черта — стремление получить быстрый результат, то изучение психологии вам подходит. Какой еще учебный предмет можно сразу применять во всех областях жизни? Психология практична. Во время изучения проблем психики и поведения человека у вас появится возможность понять, что же делать с собственными проблемами. Цель этой книги — дать краткий и понятный обзор знаний, накопленных в психологии. Очевидно, что объем книги не позволяет вместить все психологические знания. Желая быть честной с читателем, оговорюсь, что моя собственная «психология», вероятно, придает книге определенный оттенок. Вы заметите мою веру в стойкость и оптимизм человека перед лицом жизненных трудностей. Вы увидите, что я уделяю больше внимания реальным психологическим проблемам, чем психологическим теориям. Однако у вас есть все шансы выработать собственную точку зрения на вопросы, затронутые в этой книге. Сейчас вы держите в руках путеводитель — весьма полезную штуку для тех, кто собирается в путешествие по душевному миру человека. Заглянем?</w:t>
      </w:r>
    </w:p>
    <w:p>
      <w:pPr>
        <w:pStyle w:val="Normal"/>
        <w:shd w:fill="FFFFFF" w:val="clear"/>
        <w:rPr/>
      </w:pPr>
      <w:r>
        <w:rPr>
          <w:rFonts w:cs="Times New Roman" w:ascii="Times New Roman" w:hAnsi="Times New Roman"/>
          <w:b/>
          <w:bCs/>
          <w:sz w:val="22"/>
          <w:szCs w:val="22"/>
        </w:rPr>
        <w:t xml:space="preserve">Часть 1 «Психологическая перспектива» </w:t>
      </w:r>
      <w:r>
        <w:rPr>
          <w:rFonts w:cs="Times New Roman" w:ascii="Times New Roman" w:hAnsi="Times New Roman"/>
          <w:sz w:val="22"/>
          <w:szCs w:val="22"/>
        </w:rPr>
        <w:t xml:space="preserve">является сценой, на которой разыгрывается наша драма. Вы познакомитесь с основными действующими лицами и посетите различные психологические школы. В главах первой части мы рассмотрим эволюционные линии: развития психологии как науки, развития человеческого сообщества и, наконец, отдельного человека. В </w:t>
      </w:r>
      <w:r>
        <w:rPr>
          <w:rFonts w:cs="Times New Roman" w:ascii="Times New Roman" w:hAnsi="Times New Roman"/>
          <w:b/>
          <w:bCs/>
          <w:sz w:val="22"/>
          <w:szCs w:val="22"/>
        </w:rPr>
        <w:t xml:space="preserve">Части 2 «Аромат утреннего кофе» </w:t>
      </w:r>
      <w:r>
        <w:rPr>
          <w:rFonts w:cs="Times New Roman" w:ascii="Times New Roman" w:hAnsi="Times New Roman"/>
          <w:sz w:val="22"/>
          <w:szCs w:val="22"/>
        </w:rPr>
        <w:t xml:space="preserve">мы погрузимся в мир ощущений: обоняние, вкус, зрение, слух и осязание. Узнаем, как информация из внешнего мира перемалывается на «внутренней мельнице», как из ощущений сплетается ткань нашего сознания. Напоследок обратимся к процессам памяти и обучения: как мы приобретаем и организуем наш опыт и какие преимущества нам это дает. </w:t>
      </w:r>
      <w:r>
        <w:rPr>
          <w:rFonts w:cs="Times New Roman" w:ascii="Times New Roman" w:hAnsi="Times New Roman"/>
          <w:b/>
          <w:bCs/>
          <w:sz w:val="22"/>
          <w:szCs w:val="22"/>
        </w:rPr>
        <w:t xml:space="preserve">Часть 3 «Стихии внутри нас». </w:t>
      </w:r>
      <w:r>
        <w:rPr>
          <w:rFonts w:cs="Times New Roman" w:ascii="Times New Roman" w:hAnsi="Times New Roman"/>
          <w:sz w:val="22"/>
          <w:szCs w:val="22"/>
        </w:rPr>
        <w:t>Здесь речь пойдет о силах, управляющих человеческим поведением. Мотивы, побуждения, эмоции, аффекты — все это заставляет нас действовать. Вы погрузитесь в глубину, где обитают желания: голод, жажда, сексуальное влечение. Потом «включится система контроля»: вы больше узнаете о речи, которая регулирует всю психическую жизнь. В последней главе, посвященной стрессу, мы обсудим, что делают люди, когда обстоятельства выходят из-под контроля.</w:t>
      </w:r>
    </w:p>
    <w:p>
      <w:pPr>
        <w:pStyle w:val="Normal"/>
        <w:shd w:fill="FFFFFF" w:val="clear"/>
        <w:rPr/>
      </w:pPr>
      <w:r>
        <w:rPr>
          <w:rFonts w:cs="Times New Roman" w:ascii="Times New Roman" w:hAnsi="Times New Roman"/>
          <w:sz w:val="22"/>
          <w:szCs w:val="22"/>
        </w:rPr>
        <w:t xml:space="preserve">В то время как первые три части рассматривают качества, которыми обладают все, </w:t>
      </w:r>
      <w:r>
        <w:rPr>
          <w:rFonts w:cs="Times New Roman" w:ascii="Times New Roman" w:hAnsi="Times New Roman"/>
          <w:b/>
          <w:bCs/>
          <w:sz w:val="22"/>
          <w:szCs w:val="22"/>
        </w:rPr>
        <w:t xml:space="preserve">Часть 4 «Я и другие» </w:t>
      </w:r>
      <w:r>
        <w:rPr>
          <w:rFonts w:cs="Times New Roman" w:ascii="Times New Roman" w:hAnsi="Times New Roman"/>
          <w:sz w:val="22"/>
          <w:szCs w:val="22"/>
        </w:rPr>
        <w:t>отличается от них. Этот раздел охватывает все те характеристики, которые делают людей не похожими друг на друга: от «образа Я» до защитных механизмов личности. Интеллект и развитие индивидуальности также не будут забыты. Особое внимание будет уделено различиям между разнообразными сочетаниями черт характера и психической патологи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XXIV</w:t>
      </w:r>
    </w:p>
    <w:p>
      <w:pPr>
        <w:pStyle w:val="Normal"/>
        <w:shd w:fill="FFFFFF" w:val="clear"/>
        <w:rPr/>
      </w:pPr>
      <w:r>
        <w:rPr>
          <w:rFonts w:cs="Times New Roman" w:ascii="Times New Roman" w:hAnsi="Times New Roman"/>
          <w:b/>
          <w:bCs/>
          <w:sz w:val="22"/>
          <w:szCs w:val="22"/>
        </w:rPr>
        <w:t xml:space="preserve">Часть 5 «А что же все-таки нормально?» </w:t>
      </w:r>
      <w:r>
        <w:rPr>
          <w:rFonts w:cs="Times New Roman" w:ascii="Times New Roman" w:hAnsi="Times New Roman"/>
          <w:sz w:val="22"/>
          <w:szCs w:val="22"/>
        </w:rPr>
        <w:t xml:space="preserve">посвящена клинической психологии, которая изучает норму и патологию. Первая глава раздела ставит вопрос о необходимости психиатрических диагнозов, взвешивает доводы «за» и «против» постановки диагноза. Последующие главы вскрывают суть различных психических нарушений, показывают возможности лечения и «линию водораздела» между тем, что можно исправить, а что исправить уже нельзя. </w:t>
      </w:r>
      <w:r>
        <w:rPr>
          <w:rFonts w:cs="Times New Roman" w:ascii="Times New Roman" w:hAnsi="Times New Roman"/>
          <w:b/>
          <w:bCs/>
          <w:sz w:val="22"/>
          <w:szCs w:val="22"/>
        </w:rPr>
        <w:t xml:space="preserve">Часть 6 «Мы просто не можем быть рядом?» </w:t>
      </w:r>
      <w:r>
        <w:rPr>
          <w:rFonts w:cs="Times New Roman" w:ascii="Times New Roman" w:hAnsi="Times New Roman"/>
          <w:sz w:val="22"/>
          <w:szCs w:val="22"/>
        </w:rPr>
        <w:t>обращает наше внимание на взаимоотношения с другими людьми. От того, какие у человека отношения с окружающими — приятные или скучные, прекрасные или уродливые, — зависит качество его жизни. Мы также рассмотрим вопросы, связанные с групповым давлением и конформизмом: до какого предела большинство готово следовать за лидером и почему так трудно найти нонконформист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Мысли между строк</w:t>
      </w:r>
    </w:p>
    <w:p>
      <w:pPr>
        <w:pStyle w:val="Normal"/>
        <w:shd w:fill="FFFFFF" w:val="clear"/>
        <w:rPr/>
      </w:pPr>
      <w:r>
        <w:rPr>
          <w:rFonts w:cs="Times New Roman" w:ascii="Times New Roman" w:hAnsi="Times New Roman"/>
          <w:sz w:val="22"/>
          <w:szCs w:val="22"/>
        </w:rPr>
        <w:t xml:space="preserve">В придачу к основной линии повествования </w:t>
      </w:r>
      <w:r>
        <w:rPr>
          <w:rFonts w:cs="Times New Roman" w:ascii="Times New Roman" w:hAnsi="Times New Roman"/>
          <w:i/>
          <w:iCs/>
          <w:sz w:val="22"/>
          <w:szCs w:val="22"/>
          <w:lang w:val="en-US"/>
        </w:rPr>
        <w:t xml:space="preserve">The Compute Idiot's Guide to, </w:t>
      </w:r>
      <w:r>
        <w:rPr>
          <w:rFonts w:cs="Times New Roman" w:ascii="Times New Roman" w:hAnsi="Times New Roman"/>
          <w:sz w:val="22"/>
          <w:szCs w:val="22"/>
        </w:rPr>
        <w:t>между строк книги вы найдете дополнительную информацию. Познакомьтесь с этими обозначения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XXV</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г</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тре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ческие анекдоты и яркие, захватывающие сведения, которые просто невозможно не включить в книгу.</w:t>
      </w:r>
    </w:p>
    <w:p>
      <w:pPr>
        <w:pStyle w:val="Normal"/>
        <w:shd w:fill="FFFFFF" w:val="clear"/>
        <w:rPr>
          <w:rFonts w:ascii="Times New Roman" w:hAnsi="Times New Roman" w:cs="Times New Roman"/>
          <w:sz w:val="22"/>
          <w:szCs w:val="22"/>
        </w:rPr>
      </w:pPr>
      <w:r>
        <w:rPr>
          <w:rFonts w:cs="Times New Roman" w:ascii="Times New Roman" w:hAnsi="Times New Roman"/>
          <w:smallCaps/>
          <w:sz w:val="22"/>
          <w:szCs w:val="22"/>
        </w:rPr>
        <w:t>у</w:t>
      </w:r>
      <w:r>
        <w:rPr>
          <w:rFonts w:cs="Times New Roman" w:ascii="Times New Roman" w:hAnsi="Times New Roman"/>
          <w:smallCaps/>
          <w:sz w:val="22"/>
          <w:szCs w:val="22"/>
          <w:u w:val="single"/>
        </w:rPr>
        <w:t>-</w:t>
      </w:r>
      <w:r>
        <w:rPr>
          <w:rFonts w:cs="Times New Roman" w:ascii="Times New Roman" w:hAnsi="Times New Roman"/>
          <w:smallCaps/>
          <w:sz w:val="22"/>
          <w:szCs w:val="22"/>
        </w:rPr>
        <w:t xml:space="preserve">              </w:t>
      </w:r>
      <w:r>
        <w:rPr>
          <w:rFonts w:cs="Times New Roman" w:ascii="Times New Roman" w:hAnsi="Times New Roman"/>
          <w:sz w:val="22"/>
          <w:szCs w:val="22"/>
        </w:rPr>
        <w:t>________________,________________.____________</w:t>
      </w:r>
      <w:r>
        <w:rPr>
          <w:rFonts w:cs="Times New Roman" w:ascii="Times New Roman" w:hAnsi="Times New Roman"/>
          <w:i/>
          <w:iCs/>
          <w:sz w:val="22"/>
          <w:szCs w:val="22"/>
        </w:rPr>
        <w:t>4</w:t>
      </w:r>
    </w:p>
    <w:p>
      <w:pPr>
        <w:pStyle w:val="Normal"/>
        <w:shd w:fill="FFFFFF" w:val="clear"/>
        <w:rPr/>
      </w:pPr>
      <w:r>
        <w:rPr>
          <w:rFonts w:cs="Times New Roman" w:ascii="Times New Roman" w:hAnsi="Times New Roman"/>
          <w:sz w:val="22"/>
          <w:szCs w:val="22"/>
        </w:rPr>
        <w:t>.      .                                                                                                                       .                                                                                                                                                                                                                                                      ....■■■</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свящ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вящается Саре Элизабет Джонстон и всем моим друзьям в Алабам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Благодар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илари Клинтон как-то сказала, что нужна деревня, чтобы воспитать ребенка. Мне тоже понадобилась целая «деревня» для работы над книгой. Здесь я хочу поблагодарить всех, кто работал вместе со мной и вдохновлял меня в тяжелые минуты, когда работа не клеилась и все валилось из рук:</w:t>
      </w:r>
    </w:p>
    <w:p>
      <w:pPr>
        <w:pStyle w:val="Normal"/>
        <w:shd w:fill="FFFFFF" w:val="clear"/>
        <w:rPr/>
      </w:pPr>
      <w:r>
        <w:rPr>
          <w:rFonts w:cs="Times New Roman" w:ascii="Times New Roman" w:hAnsi="Times New Roman"/>
          <w:i/>
          <w:iCs/>
          <w:sz w:val="22"/>
          <w:szCs w:val="22"/>
        </w:rPr>
        <w:t xml:space="preserve">&gt;■ </w:t>
      </w:r>
      <w:r>
        <w:rPr>
          <w:rFonts w:cs="Times New Roman" w:ascii="Times New Roman" w:hAnsi="Times New Roman"/>
          <w:sz w:val="22"/>
          <w:szCs w:val="22"/>
        </w:rPr>
        <w:t>моего литературного агента Эвана Фогельмана (Геркулеса),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ладающего терпением святого и сердцем льва; &gt;* редактора Джессику Фауст, в присутствии которой я свободно размышляла о психологии, получая от нее неизменную поддержку; &gt;• талантливую Нэнси Греттон, превратившую мои литературные лимо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лимонад; &gt;• моего сына Захари, который дает мамочке возможность писать книги, хотя он предпочел бы, чтоб она работала в «Пауэр Рейнджере филмз»; &gt;■ мою сестру Джулию, мастера в психологии сестринской любви; &gt;■ моего главного редактора, мужа и лучшего друга Алекса Тсакириса за вс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Особая благодарность техническому редактору</w:t>
      </w:r>
    </w:p>
    <w:p>
      <w:pPr>
        <w:pStyle w:val="Normal"/>
        <w:shd w:fill="FFFFFF" w:val="clear"/>
        <w:rPr/>
      </w:pPr>
      <w:r>
        <w:rPr>
          <w:rFonts w:cs="Times New Roman" w:ascii="Times New Roman" w:hAnsi="Times New Roman"/>
          <w:i/>
          <w:iCs/>
          <w:sz w:val="22"/>
          <w:szCs w:val="22"/>
          <w:lang w:val="en-US"/>
        </w:rPr>
        <w:t xml:space="preserve">The Complete idiot's Guide to Psychology </w:t>
      </w:r>
      <w:r>
        <w:rPr>
          <w:rFonts w:cs="Times New Roman" w:ascii="Times New Roman" w:hAnsi="Times New Roman"/>
          <w:sz w:val="22"/>
          <w:szCs w:val="22"/>
        </w:rPr>
        <w:t>дважды проверялась специальным экспертом, чтобы все полученные вами сведения были точными и дали вам полное представление о психологии. Огромное спасибо заслуженному профессору Калифорнийской школы профессиональной психологии, Сан-Диего, частному консультанту Джеймсу В. Деле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XXVI</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Часть 1</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логическая перспектив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сихология сложна для изучения настолько, насколько сложен для исследования ее предмет — психика и поведение человека. Поэтому неудивительно, что становление этой дисциплины шло извилистыми путями в поисках истин и заблуждений, прежде чем она стала тем, чем является на сегодняшний день. Первые главы книги прослеживают пути развития различных психологических направлений, рассказывают о достижениях знаменитых представителей этих школ. Далее следует обсуждение того, как развивалось поведение человечества и каждого индивида в отде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I</w:t>
      </w:r>
      <w:r>
        <w:rPr>
          <w:rFonts w:cs="Times New Roman" w:ascii="Times New Roman" w:hAnsi="Times New Roman"/>
          <w:b/>
          <w:bCs/>
          <w:sz w:val="22"/>
          <w:szCs w:val="22"/>
        </w:rPr>
        <w:t>_______________</w:t>
      </w:r>
      <w:r>
        <w:rPr>
          <w:rFonts w:cs="Times New Roman" w:ascii="Times New Roman" w:hAnsi="Times New Roman"/>
          <w:b/>
          <w:bCs/>
          <w:i/>
          <w:iCs/>
          <w:sz w:val="22"/>
          <w:szCs w:val="22"/>
          <w:lang w:val="en-US"/>
        </w:rPr>
        <w:t>J</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exact" w:line="1"/>
        <w:rPr>
          <w:rFonts w:ascii="Times New Roman" w:hAnsi="Times New Roman" w:cs="Times New Roman"/>
          <w:sz w:val="22"/>
          <w:szCs w:val="22"/>
        </w:rPr>
      </w:pPr>
      <w:r>
        <w:rPr>
          <w:rFonts w:cs="Times New Roman" w:ascii="Times New Roman" w:hAnsi="Times New Roman"/>
          <w:sz w:val="22"/>
          <w:szCs w:val="22"/>
        </w:rPr>
      </w:r>
    </w:p>
    <w:p>
      <w:pPr>
        <w:pStyle w:val="Normal"/>
        <w:shd w:fill="000000" w:val="clear"/>
        <w:rPr>
          <w:rFonts w:ascii="Times New Roman" w:hAnsi="Times New Roman" w:cs="Times New Roman"/>
          <w:sz w:val="22"/>
          <w:szCs w:val="22"/>
        </w:rPr>
      </w:pPr>
      <w:r>
        <w:rPr>
          <w:rFonts w:cs="Times New Roman" w:ascii="Times New Roman" w:hAnsi="Times New Roman"/>
          <w:b/>
          <w:bCs/>
          <w:sz w:val="22"/>
          <w:szCs w:val="22"/>
        </w:rPr>
        <w:t>Глава 1</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лог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говорят</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о себ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 этой глав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Изучаем психологию &gt;- День из жизни</w:t>
      </w:r>
    </w:p>
    <w:p>
      <w:pPr>
        <w:pStyle w:val="Normal"/>
        <w:shd w:fill="FFFFFF" w:val="clear"/>
        <w:rPr/>
      </w:pPr>
      <w:r>
        <w:rPr>
          <w:rFonts w:cs="Times New Roman" w:ascii="Times New Roman" w:hAnsi="Times New Roman"/>
          <w:i/>
          <w:iCs/>
          <w:sz w:val="22"/>
          <w:szCs w:val="22"/>
        </w:rPr>
        <w:t xml:space="preserve">&gt;  </w:t>
      </w:r>
      <w:r>
        <w:rPr>
          <w:rFonts w:cs="Times New Roman" w:ascii="Times New Roman" w:hAnsi="Times New Roman"/>
          <w:sz w:val="22"/>
          <w:szCs w:val="22"/>
        </w:rPr>
        <w:t>Действующие лица в психологии</w:t>
      </w:r>
    </w:p>
    <w:p>
      <w:pPr>
        <w:pStyle w:val="Normal"/>
        <w:shd w:fill="FFFFFF" w:val="clear"/>
        <w:rPr/>
      </w:pPr>
      <w:r>
        <w:rPr>
          <w:rFonts w:cs="Times New Roman" w:ascii="Times New Roman" w:hAnsi="Times New Roman"/>
          <w:i/>
          <w:iCs/>
          <w:sz w:val="22"/>
          <w:szCs w:val="22"/>
        </w:rPr>
        <w:t xml:space="preserve">&gt;  </w:t>
      </w:r>
      <w:r>
        <w:rPr>
          <w:rFonts w:cs="Times New Roman" w:ascii="Times New Roman" w:hAnsi="Times New Roman"/>
          <w:sz w:val="22"/>
          <w:szCs w:val="22"/>
        </w:rPr>
        <w:t>Как создается психология &gt;- Разносторонняя психолог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я прошла долгий путь становления. В далекие времена своей юности, в девятнадцатом веке, психологическая мысль черпала «рецепты» из житейской мудрости и распространенных предрассудков своего времени. Потребовались усилия многих талантливых исследователей и серьезных мыслителей, чтобы родилась современная наука психология. Каждый день она развивается благодаря непрерывно проводимым исследованиям и новым открытиям. Эта глава поведает вам о том, что такое психология, а что к ней не имеет никакого отношения. Вы встретитесь с важнейшими фигурами психологии, перед вами развернется научный инструментарий, который помогает разгадать тайну человека. Заканчивая читать эту главу, вы взглянете на окружающих другими глазам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иатрическая практика</w:t>
      </w:r>
    </w:p>
    <w:p>
      <w:pPr>
        <w:pStyle w:val="Normal"/>
        <w:shd w:fill="FFFFFF" w:val="clear"/>
        <w:rPr/>
      </w:pPr>
      <w:r>
        <w:rPr>
          <w:rFonts w:cs="Times New Roman" w:ascii="Times New Roman" w:hAnsi="Times New Roman"/>
          <w:sz w:val="22"/>
          <w:szCs w:val="22"/>
        </w:rPr>
        <w:t xml:space="preserve">Был 1887 год. Писательница Шарлотта Перкинс Гильман много лет подряд страдала сильным нервным расстройством. Совершенно отчаявшись, она обратилась за помощью к одному из самых известных </w:t>
      </w:r>
      <w:r>
        <w:rPr>
          <w:rFonts w:cs="Times New Roman" w:ascii="Times New Roman" w:hAnsi="Times New Roman"/>
          <w:b/>
          <w:bCs/>
          <w:sz w:val="22"/>
          <w:szCs w:val="22"/>
        </w:rPr>
        <w:t xml:space="preserve">психиатров </w:t>
      </w:r>
      <w:r>
        <w:rPr>
          <w:rFonts w:cs="Times New Roman" w:ascii="Times New Roman" w:hAnsi="Times New Roman"/>
          <w:sz w:val="22"/>
          <w:szCs w:val="22"/>
        </w:rPr>
        <w:t>Соединенн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3</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Часть! </w:t>
      </w:r>
      <w:r>
        <w:rPr>
          <w:rFonts w:cs="Times New Roman" w:ascii="Times New Roman" w:hAnsi="Times New Roman"/>
          <w:sz w:val="22"/>
          <w:szCs w:val="22"/>
        </w:rPr>
        <w:t xml:space="preserve">&gt;■ </w:t>
      </w:r>
      <w:r>
        <w:rPr>
          <w:rFonts w:cs="Times New Roman" w:ascii="Times New Roman" w:hAnsi="Times New Roman"/>
          <w:i/>
          <w:iCs/>
          <w:sz w:val="22"/>
          <w:szCs w:val="22"/>
        </w:rPr>
        <w:t>Психологическая перспекти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Штатов. Умудренный опытом специалист по нервным болезням отправил ее домой, снабдив терапевтическими советами: «живите спокойной, уединенной семейной жизнью», «не более двух часов интеллектуальной работы в день, а сверх того даже не прикасайтесь к ручке и бумаге». Бедная Шарлотта выполняла эти инструкции в течение трех месяцев, в итоге она оказалась на грани полного помешательства. К счастью, она нарушила предписания своего доктора, написав произведение «Желтые обои», историю о том, как незаурядная женщина бежит от правил и условностей светской жизни и обретает свободу в творчеств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Что такое психолог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я это наука о душе человека. Она изучает внутренний уклад человека и его поведение. Она изучает причины, почему люди думают, чувствуют и ведут себя определенным образом. Как мы влюбляемся, общаемся друг с другом, решаем проблемы и обучаемся чему-то новому? Психологи постоянно ищут ответы на эти и другие вопросы, строят теории, проводят эксперименты. Благодаря этому они не только многое узнали о человеке, но и могут улучшить его жизнь. Психотерапевт, профессор, преподающий психологию, исследователь — все они стремятся к решению следующих задач:</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описать поведение людей в разных ситуаци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объяснить, почему люди думают, чувствуют и ведут себя именно так, а не инач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предсказать, что, когда и как люди будут дел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изменить такие виды поведения, которые причиняют человеку боль. Рассмотрим их все по очеред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оварь психолога</w:t>
      </w:r>
    </w:p>
    <w:p>
      <w:pPr>
        <w:pStyle w:val="Normal"/>
        <w:shd w:fill="FFFFFF" w:val="clear"/>
        <w:rPr/>
      </w:pPr>
      <w:r>
        <w:rPr>
          <w:rFonts w:cs="Times New Roman" w:ascii="Times New Roman" w:hAnsi="Times New Roman"/>
          <w:b/>
          <w:bCs/>
          <w:sz w:val="22"/>
          <w:szCs w:val="22"/>
        </w:rPr>
        <w:t xml:space="preserve">Психиатр </w:t>
      </w:r>
      <w:r>
        <w:rPr>
          <w:rFonts w:cs="Times New Roman" w:ascii="Times New Roman" w:hAnsi="Times New Roman"/>
          <w:sz w:val="22"/>
          <w:szCs w:val="22"/>
        </w:rPr>
        <w:t>- специалист, занимавшийся лечением нервных и психических болезней до того, как появилась научная психология.</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По правде говор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вая цель психологии — описать человеческое поведение — может показаться слишком простой: выходи на улицу, наблюдай и записывай. Но все не так просто, как вы предполагаете. Мы видим друг друга сквозь особые психические фильтры. Эти фильтры складываются из предыдущего опыта, наших ожиданий и культурных ценностей. Как бы мы ни пытались, избавиться от их влияния невозмож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4</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1 </w:t>
      </w:r>
      <w:r>
        <w:rPr>
          <w:rFonts w:cs="Times New Roman" w:ascii="Times New Roman" w:hAnsi="Times New Roman"/>
          <w:i/>
          <w:iCs/>
          <w:sz w:val="22"/>
          <w:szCs w:val="22"/>
        </w:rPr>
        <w:t>&gt; Психологи говорят о себ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ри в коре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отите применить психологию в вашей жизни прямо сейчас? Используйте то, о чем вы узнали из этой книги, для решения хоть одной реальной проблемы или, по крайней мере, ее лучшего поним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 примеру, если вас только что бросила ваша единственная любовь, вам будет довольно трудно сохранить оптимистичный взгляд на жизнь и быстро вступить в новые отношения. Даже познакомившись с симпатичным человеком, вы попытаетесь защитить себя от ошибки, тщательно выискивая признаки того, что вас снова хотят отвергнуть. Вы настолько боитесь, что вам причинят боль, что можете не заметить проявлений настоящей любви и заботы. Ваш фильтр оправдывает свое существование, защищая вас от душевной боли. Но он мешает видеть все разнообразие красок, 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 не замечаете, что мир в действительности      ^——-——</w:t>
      </w:r>
      <w:r>
        <w:rPr>
          <w:rFonts w:cs="Times New Roman" w:ascii="Times New Roman" w:hAnsi="Times New Roman"/>
          <w:strike/>
          <w:sz w:val="22"/>
          <w:szCs w:val="22"/>
        </w:rPr>
        <w:t>.....</w:t>
      </w:r>
      <w:r>
        <w:rPr>
          <w:rFonts w:cs="Times New Roman" w:ascii="Times New Roman" w:hAnsi="Times New Roman"/>
          <w:sz w:val="22"/>
          <w:szCs w:val="22"/>
        </w:rPr>
        <w:t xml:space="preserve">   ■..</w:t>
      </w:r>
      <w:r>
        <w:rPr>
          <w:rFonts w:cs="Times New Roman" w:ascii="Times New Roman" w:hAnsi="Times New Roman"/>
          <w:strike/>
          <w:sz w:val="22"/>
          <w:szCs w:val="22"/>
        </w:rPr>
        <w:t>.</w:t>
      </w:r>
      <w:r>
        <w:rPr>
          <w:rFonts w:cs="Times New Roman" w:ascii="Times New Roman" w:hAnsi="Times New Roman"/>
          <w:sz w:val="22"/>
          <w:szCs w:val="22"/>
        </w:rPr>
        <w:t>...—-—.</w:t>
      </w:r>
      <w:r>
        <w:rPr>
          <w:rFonts w:cs="Times New Roman" w:ascii="Times New Roman" w:hAnsi="Times New Roman"/>
          <w:strike/>
          <w:sz w:val="22"/>
          <w:szCs w:val="22"/>
        </w:rPr>
        <w:t>.</w:t>
      </w:r>
      <w:r>
        <w:rPr>
          <w:rFonts w:cs="Times New Roman" w:ascii="Times New Roman" w:hAnsi="Times New Roman"/>
          <w:strike/>
          <w:sz w:val="22"/>
          <w:szCs w:val="22"/>
          <w:vertAlign w:val="subscript"/>
        </w:rPr>
        <w:t>:</w:t>
      </w:r>
      <w:r>
        <w:rPr>
          <w:rFonts w:cs="Times New Roman" w:ascii="Times New Roman" w:hAnsi="Times New Roman"/>
          <w:sz w:val="22"/>
          <w:szCs w:val="22"/>
        </w:rPr>
        <w:t>..</w:t>
      </w:r>
      <w:r>
        <w:rPr>
          <w:rFonts w:cs="Times New Roman" w:ascii="Times New Roman" w:hAnsi="Times New Roman"/>
          <w:strike/>
          <w:sz w:val="22"/>
          <w:szCs w:val="22"/>
        </w:rPr>
        <w:t xml:space="preserve">. </w:t>
      </w:r>
      <w:r>
        <w:rPr>
          <w:rFonts w:cs="Times New Roman" w:ascii="Times New Roman" w:hAnsi="Times New Roman"/>
          <w:i/>
          <w:iCs/>
          <w:strike/>
          <w:sz w:val="22"/>
          <w:szCs w:val="22"/>
        </w:rPr>
        <w:t>-</w:t>
      </w:r>
      <w:r>
        <w:rPr>
          <w:rFonts w:cs="Times New Roman" w:ascii="Times New Roman" w:hAnsi="Times New Roman"/>
          <w:i/>
          <w:iCs/>
          <w:sz w:val="22"/>
          <w:szCs w:val="22"/>
        </w:rPr>
        <w:t>.-■••</w:t>
      </w:r>
      <w:r>
        <w:rPr>
          <w:rFonts w:cs="Times New Roman" w:ascii="Times New Roman" w:hAnsi="Times New Roman"/>
          <w:i/>
          <w:iCs/>
          <w:strike/>
          <w:sz w:val="22"/>
          <w:szCs w:val="22"/>
        </w:rPr>
        <w:t>^</w:t>
      </w:r>
      <w:r>
        <w:rPr>
          <w:rFonts w:cs="Times New Roman" w:ascii="Times New Roman" w:hAnsi="Times New Roman"/>
          <w:i/>
          <w:iCs/>
          <w:sz w:val="22"/>
          <w:szCs w:val="22"/>
        </w:rPr>
        <w:t>&l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лее дружелюбен, чем вам каже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ругой пример искажения восприятия ожиданиями человека. Когда молодых родителей просят описать свое новорожденное дитя, дочерей описывают более маленькими, слабыми и нежными, чем сыновей. При этом реальных различий между младенцами по росту, весу и физическому развитию может и не быть. С самого рождения ребенка родители воспринимают его согласно своим собственным представлениям о том, каким должен быть ребенок данного по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 как и другие люди, имеют свои убеждения, ожидания и предрассудки. Это мешает им объективно наблюдать человеческое поведение. Чем бы они ни занимались, терапией или исследованиями, они пытаются держать свои ценности, ожидания и мнения подальше от работы. Все психотерапевты тоже имеют своих психотерапевтов. Они должны быть уверены, что их собственные предрассудки, проблемы и прочее «барахло» не проявятся во время беседы с клиентом. Сказать все так, как «есть на самом деле», — очень непросто!</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Ах, почему, почему, поче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м, кто читал детективные романы, известно, что понять мотивы преступления столь же важно, как и найти преступника. Психологу необходимо сосредоточиться на мотивах, управляющих человеческим поведением, так же как и проницательному детективу. Он ищет связи между тем, что люди говорят, и тем, что реально происходит. Почему некоторые дети, которых жестоко воспитывали, сами становятся жестокими родителями? Как опухоль мозга влияет на черты личности? Приводит ли просматривание телепередач с насилием к агрессивному поведению? Вот примеры связей, над которыми размышляют психологи. Подобные размышления полезны и в повседневной жизни. Люди часто обращаются к терапевту, чтобы осмыслить трагическую ситуацию развода или потери. Б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5</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Часть 1 </w:t>
      </w:r>
      <w:r>
        <w:rPr>
          <w:rFonts w:cs="Times New Roman" w:ascii="Times New Roman" w:hAnsi="Times New Roman"/>
          <w:i/>
          <w:iCs/>
          <w:sz w:val="22"/>
          <w:szCs w:val="22"/>
        </w:rPr>
        <w:t>&gt; Психологическая перспекти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учи не в силах изменить произошедшее, мы пытаемся хотя бы понять его причины. Это дает нам спокойствие и уверенность в том, что, опираясь на понимание причин, мы сможем предотвратить неприятную ситуацию в следующий раз.</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А дальш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нимать причины происходящего хорошо, но лучше, так сказать практичнее, уметь предвидеть события.</w:t>
      </w:r>
    </w:p>
    <w:p>
      <w:pPr>
        <w:pStyle w:val="Normal"/>
        <w:shd w:fill="FFFFFF" w:val="clear"/>
        <w:rPr/>
      </w:pPr>
      <w:r>
        <w:rPr>
          <w:rFonts w:cs="Times New Roman" w:ascii="Times New Roman" w:hAnsi="Times New Roman"/>
          <w:sz w:val="22"/>
          <w:szCs w:val="22"/>
        </w:rPr>
        <w:t xml:space="preserve">Существует психологический закон, применимый к </w:t>
      </w:r>
      <w:r>
        <w:rPr>
          <w:rFonts w:cs="Times New Roman" w:ascii="Times New Roman" w:hAnsi="Times New Roman"/>
          <w:sz w:val="22"/>
          <w:szCs w:val="22"/>
          <w:lang w:val="en-US"/>
        </w:rPr>
        <w:t xml:space="preserve">homo sapiens: </w:t>
      </w:r>
      <w:r>
        <w:rPr>
          <w:rFonts w:cs="Times New Roman" w:ascii="Times New Roman" w:hAnsi="Times New Roman"/>
          <w:sz w:val="22"/>
          <w:szCs w:val="22"/>
        </w:rPr>
        <w:t>«лучший предсказатель будущего поведения — прошлое поведение». Насколько это важно для вашей жиз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пустим, вы встречаетесь с кем-то в течение шести месяцев и уже серьезно подумываете о будущем. Во время романтического свидания ваш избранник неожиданно признается, что он был женат уже девять раз. Эта информация может изменить ваше представление о том, что вам суждено жить вместе долго и счастливо и умереть в один день. Может даже возникнуть искушение сделать несколько звонков по черной книжечке, в которой записаны телефоны ваших бывших приятелей. У вас есть все основания для этого. Прошлое поведение вашего возлюбленного показывает, что, едва дело доходит до длительных отношений, он стремится покинуть «поле бо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к сожалению, не всегда прошлое поведение точно предсказывает будущее. Реальная жизнь не ждет, пока теория ей предскажет, что должно произойти. Особенно если имеешь дело с конкретным индивидом в конкретных условиях. На громадной шахматной доске жизни все мы только пеш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я лучше справляется с предсказанием поведения группы людей. Например, можно ли предвидеть влияние высокого интеллекта на успех в будущем? Будет ли умный индивид развиваться согласно своему потенциалу, зависит</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тре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следователи сообщают, что психологи склонны переоценивать вероятность того, что заключенный Джо снова совершит преступление, даже если обследование его личности показывает, что он хочет покончить с прошлым. Спросить психолога, что будет делать конкретный человек в данной конкретной ситуации, все равно что спросить физика, что .случится с каплей воды в океа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6</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1 </w:t>
      </w:r>
      <w:r>
        <w:rPr>
          <w:rFonts w:cs="Times New Roman" w:ascii="Times New Roman" w:hAnsi="Times New Roman"/>
          <w:i/>
          <w:iCs/>
          <w:sz w:val="22"/>
          <w:szCs w:val="22"/>
        </w:rPr>
        <w:t>&gt; Психологи говорят о себ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 множества случайных обстоятельств: может быть, он ленив, имеет серьезное заболевание или не умеет подать себя в обществе. Психолог не может утверждать, что интеллект данного конкретного человека приведет его к успеху в жизни. Но психологи могут в точности сказать, что умные люди, взятые как группа, с большей вероятностью достигают успеха, чем их не такие умные сограждан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ще пример. Девятнадцатилетний Джон может быть лучшим водителем в городе, и будет несправедливо, что он должен платить такие высокие страховые взносы. Но мы можем уверенно утверждать, что молодые люди вообще, как группа, являются плохими водителями (наше «обвинение» опирается на статистику дорожных происшествий) и поэтому они должны платить за страховку больше остальных.</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Переход к новой моде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ловечество постоянно стремится улучшить условия жизни, поэтому неудивительно, что психологи хотят большего, чем понимание причин поведения. Они хотят придать поведению определенное направление, формировать его и вообще помочь людям проживать свою жизнь более эффективно. Сущность любой психологической помощи — в обучении клиента управлять своим поведением: перестать пить, научиться более эффективно общаться с людьми, справиться с воспоминаниями тяжелого детств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пробуйте до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отите попробовать действие психологии на себе ? Вспомните наиболее удручающий случай за последние шесть месяцев и проанализируйте его так, как психология анализирует изучаемые факты.</w:t>
      </w:r>
    </w:p>
    <w:p>
      <w:pPr>
        <w:pStyle w:val="Normal"/>
        <w:shd w:fill="FFFFFF" w:val="clear"/>
        <w:rPr/>
      </w:pPr>
      <w:r>
        <w:rPr>
          <w:rFonts w:cs="Times New Roman" w:ascii="Times New Roman" w:hAnsi="Times New Roman"/>
          <w:sz w:val="22"/>
          <w:szCs w:val="22"/>
        </w:rPr>
        <w:t xml:space="preserve">&gt;- </w:t>
      </w:r>
      <w:r>
        <w:rPr>
          <w:rFonts w:cs="Times New Roman" w:ascii="Times New Roman" w:hAnsi="Times New Roman"/>
          <w:i/>
          <w:iCs/>
          <w:sz w:val="22"/>
          <w:szCs w:val="22"/>
        </w:rPr>
        <w:t xml:space="preserve">Опашите, что случилось. </w:t>
      </w:r>
      <w:r>
        <w:rPr>
          <w:rFonts w:cs="Times New Roman" w:ascii="Times New Roman" w:hAnsi="Times New Roman"/>
          <w:sz w:val="22"/>
          <w:szCs w:val="22"/>
        </w:rPr>
        <w:t xml:space="preserve">Думайте как журналист. Представьте, что это случилось не с вами, и объективно опишите кто, что, когда, где и как. &gt;- Объясните происшедшее. Как вы думаете, почему это произошло именно с вами? Есть ли связь между тем, как вы себя вели, и создавшейся ситуацией? </w:t>
      </w:r>
      <w:r>
        <w:rPr>
          <w:rFonts w:cs="Times New Roman" w:ascii="Times New Roman" w:hAnsi="Times New Roman"/>
          <w:i/>
          <w:iCs/>
          <w:sz w:val="22"/>
          <w:szCs w:val="22"/>
        </w:rPr>
        <w:t xml:space="preserve">&gt; Сделайте прогноз. </w:t>
      </w:r>
      <w:r>
        <w:rPr>
          <w:rFonts w:cs="Times New Roman" w:ascii="Times New Roman" w:hAnsi="Times New Roman"/>
          <w:sz w:val="22"/>
          <w:szCs w:val="22"/>
        </w:rPr>
        <w:t>Случалось ли подобное и раньше? Как вы оцениваете вероятность повторения таких случаев, зная себя и окружающих вас людей? Что может повлиять на возникновение подобных ситуаций в будущем ?</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Ловушка для у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 можете провести годы, пытаясь по совету Сократа «познать себя», но, если не применять эти познания в жизни, не окажется ли, что вы зря потратите врем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Психолог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1 </w:t>
      </w:r>
      <w:r>
        <w:rPr>
          <w:rFonts w:cs="Times New Roman" w:ascii="Times New Roman" w:hAnsi="Times New Roman"/>
          <w:i/>
          <w:iCs/>
          <w:sz w:val="22"/>
          <w:szCs w:val="22"/>
        </w:rPr>
        <w:t>&gt; Психологическая перспектива</w:t>
      </w:r>
    </w:p>
    <w:p>
      <w:pPr>
        <w:pStyle w:val="Normal"/>
        <w:shd w:fill="FFFFFF" w:val="clear"/>
        <w:rPr/>
      </w:pPr>
      <w:r>
        <w:rPr>
          <w:rFonts w:cs="Times New Roman" w:ascii="Times New Roman" w:hAnsi="Times New Roman"/>
          <w:i/>
          <w:iCs/>
          <w:sz w:val="22"/>
          <w:szCs w:val="22"/>
        </w:rPr>
        <w:t xml:space="preserve">&gt;■ Обдумайте дальнейшие действия. </w:t>
      </w:r>
      <w:r>
        <w:rPr>
          <w:rFonts w:cs="Times New Roman" w:ascii="Times New Roman" w:hAnsi="Times New Roman"/>
          <w:sz w:val="22"/>
          <w:szCs w:val="22"/>
        </w:rPr>
        <w:t>Чему научила вас эта ситуация? Что можно сделать, чтобы предотвратить ее повторение? Если все же проблема возникнет вновь, могли бы вы действовать более эффективно, чем в прошлый раз? Только что вы попробовали взглянуть на жизнь как психолог. Вам это по вкусу?</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ень из жизни психоло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обще, психологи забавные люди. Пригласите его в кино, он будет смотреть не на экран, а в зал. Психологи постоянно пытаются понять, кто те люди, которые их окружают, о чем они думают, что чувствуют и почему действуют так, а не иначе. Для того чтобы это выяснить, у них есть достаточно способов.</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 xml:space="preserve">Путешествие </w:t>
      </w:r>
      <w:r>
        <w:rPr>
          <w:rFonts w:cs="Times New Roman" w:ascii="Times New Roman" w:hAnsi="Times New Roman"/>
          <w:b/>
          <w:bCs/>
          <w:sz w:val="22"/>
          <w:szCs w:val="22"/>
        </w:rPr>
        <w:t xml:space="preserve">на </w:t>
      </w:r>
      <w:r>
        <w:rPr>
          <w:rFonts w:cs="Times New Roman" w:ascii="Times New Roman" w:hAnsi="Times New Roman"/>
          <w:b/>
          <w:bCs/>
          <w:i/>
          <w:iCs/>
          <w:sz w:val="22"/>
          <w:szCs w:val="22"/>
        </w:rPr>
        <w:t>кушет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льшинство представляет себе психолога сидящим возле кушетки или за столом и слушающим о чьих-то проблемах весь день напролет. Они вспоминают Робина Уильямса в фильме «Умница Вил Хантин» или Барбару Стрейзанд в «Принце волн». Это — образы клинических психологов, специалистов, изучающих и лечащих людей с отклонениями в умственной и эмоциональной сфере. Клиническая психология весьма популярная специализация, но не все клинические психологи имеют частную практику. Большинство из них работают в клиниках, центрах психологической помощи, преподают в университетах.</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ри в корень</w:t>
      </w:r>
    </w:p>
    <w:p>
      <w:pPr>
        <w:pStyle w:val="Normal"/>
        <w:shd w:fill="FFFFFF" w:val="clear"/>
        <w:rPr/>
      </w:pPr>
      <w:r>
        <w:rPr>
          <w:rFonts w:cs="Times New Roman" w:ascii="Times New Roman" w:hAnsi="Times New Roman"/>
          <w:sz w:val="22"/>
          <w:szCs w:val="22"/>
        </w:rPr>
        <w:t>Занятия психологией нередко приводят к неожиданным поворотам в судьбе человека. Психолог Уильям Молтон Мар-стон потратил полжизни на измерение кровяного давления у испытуемых, пытаясь разработать детектор лжи. Как ни странно, большую известность ему принесла другая область приложения его психологических знаний - комическая книга «Чудо-женщина».</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Мы повсюд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ласть работы психологов гораздо шире, чем психотерапия. Они учат, занимаются профилактикой психических заболеваний, помогают бизнесменам более эффективно вести свое дело, проводят исследования. Психологи нужны везде, где есть люди: в суде, на спортивном стадионе, в больнице и здании правительства, в школах и университет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 это области различных психологических специализаций. Ведь нас интересует не поведение само по себе, а жизнь человека во всех его проявлениях. Социальные психологи изучают, как люди взаимодействуют и влияют друг на друга. Инженерные психологи вмес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8</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лава 1 </w:t>
      </w:r>
      <w:r>
        <w:rPr>
          <w:rFonts w:cs="Times New Roman" w:ascii="Times New Roman" w:hAnsi="Times New Roman"/>
          <w:i/>
          <w:iCs/>
          <w:sz w:val="22"/>
          <w:szCs w:val="22"/>
        </w:rPr>
        <w:t>&gt; Психологи говорят о себ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архитекторами работают над улучшением пространства, в котором живет и работает человек. Вы не поверите, но существует группа так называемых психологов — специалистов по «человеческому фактору», которые занимаются взаимоотношениями в системе «человек — машин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Как «делается» психолог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ного есть способов познания человека. Астрологи наблюдают за луной и звездами. Экстрасенсы и гадалки больше доверяют кофейной гуще и хрустальным шарам. Философы пользуются логикой и отвлеченными рассуждениями. Психология началась тогда, когда великие философы задумались о природе человека.</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Как это было в давние време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тни и тысячи лет, на протяжении всего своего существования, человек ломал голову над загадками собственной души. Философы создавали целые философские системы, посвященные вопросам внутреннего мира человека. Все они считали, что эта тонкая душевная реальность не может быть осмыслена с научной точки зрения. Но в семнадцатом веке появился человек, который думал иначе, — это был Рене Декарт. Этот великий ученый и философ разработал новую концепцию познания внутреннего мира человека, и вслед за ним многие мыслители по-новому взглянули на эту проблему.</w:t>
      </w:r>
    </w:p>
    <w:p>
      <w:pPr>
        <w:pStyle w:val="Normal"/>
        <w:shd w:fill="FFFFFF" w:val="clear"/>
        <w:rPr/>
      </w:pPr>
      <w:r>
        <w:rPr>
          <w:rFonts w:cs="Times New Roman" w:ascii="Times New Roman" w:hAnsi="Times New Roman"/>
          <w:sz w:val="22"/>
          <w:szCs w:val="22"/>
        </w:rPr>
        <w:t xml:space="preserve">Только в девятнадцатом веке ученые перешли от </w:t>
      </w:r>
      <w:r>
        <w:rPr>
          <w:rFonts w:cs="Times New Roman" w:ascii="Times New Roman" w:hAnsi="Times New Roman"/>
          <w:i/>
          <w:iCs/>
          <w:sz w:val="22"/>
          <w:szCs w:val="22"/>
        </w:rPr>
        <w:t xml:space="preserve">размышлений о </w:t>
      </w:r>
      <w:r>
        <w:rPr>
          <w:rFonts w:cs="Times New Roman" w:ascii="Times New Roman" w:hAnsi="Times New Roman"/>
          <w:sz w:val="22"/>
          <w:szCs w:val="22"/>
        </w:rPr>
        <w:t xml:space="preserve">человеческой натуре к ее </w:t>
      </w:r>
      <w:r>
        <w:rPr>
          <w:rFonts w:cs="Times New Roman" w:ascii="Times New Roman" w:hAnsi="Times New Roman"/>
          <w:i/>
          <w:iCs/>
          <w:sz w:val="22"/>
          <w:szCs w:val="22"/>
        </w:rPr>
        <w:t xml:space="preserve">изучению. </w:t>
      </w:r>
      <w:r>
        <w:rPr>
          <w:rFonts w:cs="Times New Roman" w:ascii="Times New Roman" w:hAnsi="Times New Roman"/>
          <w:sz w:val="22"/>
          <w:szCs w:val="22"/>
        </w:rPr>
        <w:t>В 1879 году Вильгельм Вундт открыл первую психологическую лабораторию в Леипцигском университете, в Германии. Этот год считается годом рождения психологии как научной дисциплины. Психология перестала быть частью философии и стала самостоятельной наукой, что кардинально изменило способы изучения внутреннего мира человека.</w:t>
      </w:r>
    </w:p>
    <w:p>
      <w:pPr>
        <w:pStyle w:val="Normal"/>
        <w:shd w:fill="FFFFFF" w:val="clear"/>
        <w:rPr/>
      </w:pPr>
      <w:r>
        <w:rPr>
          <w:rFonts w:cs="Times New Roman" w:ascii="Times New Roman" w:hAnsi="Times New Roman"/>
          <w:sz w:val="22"/>
          <w:szCs w:val="22"/>
        </w:rPr>
        <w:t xml:space="preserve">Интуиция, логика, здравый смысл, интроспекция* ("интроспекция — первый метод психологии, дословно «самонаблюдение». — </w:t>
      </w:r>
      <w:r>
        <w:rPr>
          <w:rFonts w:cs="Times New Roman" w:ascii="Times New Roman" w:hAnsi="Times New Roman"/>
          <w:i/>
          <w:iCs/>
          <w:sz w:val="22"/>
          <w:szCs w:val="22"/>
        </w:rPr>
        <w:t xml:space="preserve">Прим. пер.) </w:t>
      </w:r>
      <w:r>
        <w:rPr>
          <w:rFonts w:cs="Times New Roman" w:ascii="Times New Roman" w:hAnsi="Times New Roman"/>
          <w:sz w:val="22"/>
          <w:szCs w:val="22"/>
        </w:rPr>
        <w:t>отошли на задний план с появлением психологического эксперимента. Исследователи должны быть объективными, их идеи должны проверяться в строгих экспериментах и не зависеть от личного мнения. Психологи не верят косвенным доказательствам, они хотят видеть все собственными глазами.</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Психология сегодн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овременном научном мире достоверными считаются только те исследования, которые можно повторить и перепроверить. Психологи доверяют фактам, а не мнению авторитета, слухам или религиозным догмам. Если я хочу знать, снижает ли зубрежка экзаменационную тревожность, я должна найти студентов, которые все выучили, и сравнить их с товарищами, не утруждавшими себ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1 </w:t>
      </w:r>
      <w:r>
        <w:rPr>
          <w:rFonts w:cs="Times New Roman" w:ascii="Times New Roman" w:hAnsi="Times New Roman"/>
          <w:i/>
          <w:iCs/>
          <w:sz w:val="22"/>
          <w:szCs w:val="22"/>
        </w:rPr>
        <w:t>&gt;■ Психологическая перспектив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тре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дравый смысл многих сбил с пути. Сэр Фрэнсис Гальтон был убежден в том «очевидном» факте, что сила ума зависит от размера головы. Современная наука доказала, что это абсолютно неверно. К тому же, говорят, у самого сэра Фрэнсиса голова была не больше, чем у кош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повторением. Если вы также заинтересовались вопросом о зависимости тревожности от степени подготовки, вы можете провести такое же исследование, как я, и сравнить результаты. Вот это и есть </w:t>
      </w:r>
      <w:r>
        <w:rPr>
          <w:rFonts w:cs="Times New Roman" w:ascii="Times New Roman" w:hAnsi="Times New Roman"/>
          <w:i/>
          <w:iCs/>
          <w:sz w:val="22"/>
          <w:szCs w:val="22"/>
        </w:rPr>
        <w:t>научный мето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исследователи всегда перепроверяют результаты друг друга. После публикации результатов какого-либо исследования коллеги всегда пытаются найти уязвимое место, предлагая альтернативное объяснение полученных фактов, проводя подобные эксперименты в своих лабораториях. Эта постоянная работа по постановке вопросов, построению теорий, прогнозированию, тестированию и есть основа современной научной 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не все можно наблюдать в лаборатории или полевом* ("прим. ред. — исследование, проводимое в реальных условиях) исследовании. Большая часть человеческой активности мышление, сны, творчество являются личными переживаниями, недоступными наблюдению извне. Мы можем только предполагать их существование. Психологи изучают подобные процессы по их внешнему проявлению, наблюдая за поведением, мимикой, жестами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уже на основе этих наблюдений делаются выводы о внутреннем состоянии. Однако все суждения относительно мыслей и чувств человека должны быть проверены: внешние признаки могут оказаться обманчивыми. Например, я обращаюсь к мужу, но он не замечает меня. Я могу решить, что он на меня рас-</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доварь психолога</w:t>
      </w:r>
    </w:p>
    <w:p>
      <w:pPr>
        <w:pStyle w:val="Normal"/>
        <w:shd w:fill="FFFFFF" w:val="clear"/>
        <w:rPr/>
      </w:pPr>
      <w:r>
        <w:rPr>
          <w:rFonts w:cs="Times New Roman" w:ascii="Times New Roman" w:hAnsi="Times New Roman"/>
          <w:b/>
          <w:bCs/>
          <w:sz w:val="22"/>
          <w:szCs w:val="22"/>
        </w:rPr>
        <w:t xml:space="preserve">Научный метод </w:t>
      </w:r>
      <w:r>
        <w:rPr>
          <w:rFonts w:cs="Times New Roman" w:ascii="Times New Roman" w:hAnsi="Times New Roman"/>
          <w:sz w:val="22"/>
          <w:szCs w:val="22"/>
        </w:rPr>
        <w:t>это такой метод нахождения истины, который позволяет избежать предубеждений. Сначала формулируется утверждение, которое можно подтвердить или опровергнуть. Потом оно проверяется объективными фактами. Исследователи, сомневающиеся в достоверности полученных результатов, могут продублировать исследование и посмотреть, будут ли их результаты отличать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10</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1 </w:t>
      </w:r>
      <w:r>
        <w:rPr>
          <w:rFonts w:cs="Times New Roman" w:ascii="Times New Roman" w:hAnsi="Times New Roman"/>
          <w:sz w:val="22"/>
          <w:szCs w:val="22"/>
        </w:rPr>
        <w:t xml:space="preserve">&gt; </w:t>
      </w:r>
      <w:r>
        <w:rPr>
          <w:rFonts w:cs="Times New Roman" w:ascii="Times New Roman" w:hAnsi="Times New Roman"/>
          <w:i/>
          <w:iCs/>
          <w:sz w:val="22"/>
          <w:szCs w:val="22"/>
        </w:rPr>
        <w:t>Психологи говорят о себ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ержен, но все-таки спрашиваю его о причине молчания. Оказывается, что он вовсе не объявлял мне бойкот, а просто был занят работой или что он вообще плохо слышит после просматривания трех футбольных матчей подряд!</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треп</w:t>
      </w:r>
    </w:p>
    <w:p>
      <w:pPr>
        <w:pStyle w:val="Normal"/>
        <w:shd w:fill="FFFFFF" w:val="clear"/>
        <w:rPr/>
      </w:pPr>
      <w:r>
        <w:rPr>
          <w:rFonts w:cs="Times New Roman" w:ascii="Times New Roman" w:hAnsi="Times New Roman"/>
          <w:sz w:val="22"/>
          <w:szCs w:val="22"/>
        </w:rPr>
        <w:t>Не на все вопросы о поведении и психике психология может дать ответ. Вопросы типа: «Рождаются ли некоторые из людей злыми?» - важны, но на них невозможно ответить научно. Как измерить степень злобы? Если злоба присуща человеку с рождения, то ее можно обнаружить у новорожденных. Но как проникнуть в сознание младенца? Если ждать, пока он заговорит, то проявления злобы (если таковые найдутся) можно считать результатом действия как врожденных факторов, так и жизненного опыта. Что же психология делает с такими вопросами? Отсылает по обратному адресу - философа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Разумные методы изучения безум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т основные вехи, на которые ориентируется психология при изучении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скептициз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отличие собственных оценок и мнений от идей и убежд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постановка только тех вопросов, на которые вы сами можете ответи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результаты исследования должны быть общеизвест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результаты могут быть проверены другими людьми.</w:t>
      </w:r>
    </w:p>
    <w:p>
      <w:pPr>
        <w:pStyle w:val="Normal"/>
        <w:shd w:fill="FFFFFF" w:val="clear"/>
        <w:rPr/>
      </w:pPr>
      <w:r>
        <w:rPr>
          <w:rFonts w:cs="Times New Roman" w:ascii="Times New Roman" w:hAnsi="Times New Roman"/>
          <w:sz w:val="22"/>
          <w:szCs w:val="22"/>
        </w:rPr>
        <w:t xml:space="preserve">Наука диктует, какими должны быть гипотезы исследователя, они должны быть объективными и проверяемыми. Но как мы можем решить, какой вопрос задать? Элементарно! </w:t>
      </w:r>
      <w:r>
        <w:rPr>
          <w:rFonts w:cs="Times New Roman" w:ascii="Times New Roman" w:hAnsi="Times New Roman"/>
          <w:i/>
          <w:iCs/>
          <w:sz w:val="22"/>
          <w:szCs w:val="22"/>
        </w:rPr>
        <w:t xml:space="preserve">Теории, </w:t>
      </w:r>
      <w:r>
        <w:rPr>
          <w:rFonts w:cs="Times New Roman" w:ascii="Times New Roman" w:hAnsi="Times New Roman"/>
          <w:sz w:val="22"/>
          <w:szCs w:val="22"/>
        </w:rPr>
        <w:t>мой дорогой Ватсон, задают возможности постановки гипотез. Теория — это совокупность утверждений, объясняющих или предсказывающих какое-либо явл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ловек слишком сложное явление, чтобы объяснить его в рамках одной теории. Поэтому в психологии существует масса разнообразных теорий: теории учения и развития ребенка, памяти и психических заболеваний. Теории личности пытаются объяснить, почему люди таковы, каковы они есть; теории развития показывают, как дети становятся взрослыми. То, каким вопросом задастся ученый, зависит от того, что именно он выбрал предметом своего изучения и на основе какой теории он собирается работа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1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1 </w:t>
      </w:r>
      <w:r>
        <w:rPr>
          <w:rFonts w:cs="Times New Roman" w:ascii="Times New Roman" w:hAnsi="Times New Roman"/>
          <w:i/>
          <w:iCs/>
          <w:sz w:val="22"/>
          <w:szCs w:val="22"/>
        </w:rPr>
        <w:t>&gt; Психологическая перспекти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Допустим, мы сделали теоретическое предположение, что душевная болезнь развивается вследствие несчастного детства. Необходимо понять, какое именно несчастное детство ведет к недугу. Или можно попытаться выяснить, в каком возрасте несчастье действует наиболее разрушительно. Далее начинаем выдвигать гипотезы предположения о том, что будет, если наша теория верна. Если мы считаем, что детство наиболее важный фактор, влияющий на последующую жизнь человека, то мы ожидаем, что у тех, кто был заброшенным ребенком, будут проблемы и во взрослой жизни. Чтобы проверить эту гипотезу, проводим исследование с использованием надежных научных методов, подходящих для данного случая. Наиболее распространенные в психологии методы — </w:t>
      </w:r>
      <w:r>
        <w:rPr>
          <w:rFonts w:cs="Times New Roman" w:ascii="Times New Roman" w:hAnsi="Times New Roman"/>
          <w:i/>
          <w:iCs/>
          <w:sz w:val="22"/>
          <w:szCs w:val="22"/>
        </w:rPr>
        <w:t>описательный метод, корреляционное исследование и эксперимент.</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Фиксируем, только фак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ответа на вопросы «Как часто?», «Сколько?», «Как долго?» лучше всего подходит описательный метод. С его помощью обычно описывают поведение групп или отдельных людей. Например, сколько насилия в среднем видит по телевизору современный ребенок? Или какая часть популяции лечилась от депрессии? Или, если оценивается самоуверенность человека, можно посчитать, сколько раз он высказывается во время собрания.</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В поисках связ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следования первого типа хороши для описания конкретных явлений, которые мы наблюдаем, но они мало дают для понимания, что все это значит. Интересно узнать, сколько именно насилия видит ребенок на экране телевизора. Но более важным является вопрос о том, влияет ли просмотр таких передач на повышение уровня агрессивности у детей. Корреляционные исследования направлены на выяснение связей между отдельными аспектами человеческого повед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звращаясь к нашему примеру, предположим, что мы решили изучить связь между насилием на экране и в жизни. Выдвигаем теоретическое утверждение, что есть позитивная связь* ("прим. ред. — когда идет речь о позитивной связи двух событий, речь идет о прямо пропорциональной зависимости между ними, т. е. если «количество» одного события возрастает, то и «количество» второго события возрастает) между просмотром агрессивных телепередач и повышение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оварь психолога</w:t>
      </w:r>
    </w:p>
    <w:p>
      <w:pPr>
        <w:pStyle w:val="Normal"/>
        <w:shd w:fill="FFFFFF" w:val="clear"/>
        <w:rPr/>
      </w:pPr>
      <w:r>
        <w:rPr>
          <w:rFonts w:cs="Times New Roman" w:ascii="Times New Roman" w:hAnsi="Times New Roman"/>
          <w:b/>
          <w:bCs/>
          <w:sz w:val="22"/>
          <w:szCs w:val="22"/>
        </w:rPr>
        <w:t xml:space="preserve">Теория </w:t>
      </w:r>
      <w:r>
        <w:rPr>
          <w:rFonts w:cs="Times New Roman" w:ascii="Times New Roman" w:hAnsi="Times New Roman"/>
          <w:sz w:val="22"/>
          <w:szCs w:val="22"/>
        </w:rPr>
        <w:t>совокупность утверждений по данному вопросу. Гипотеза это ответ на вопрос, основанный на теоретических предпосылках; она может быть опровергнута или доказана в результате исследован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_________         .    лиц,;,:.</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12</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1 </w:t>
      </w:r>
      <w:r>
        <w:rPr>
          <w:rFonts w:cs="Times New Roman" w:ascii="Times New Roman" w:hAnsi="Times New Roman"/>
          <w:i/>
          <w:iCs/>
          <w:sz w:val="22"/>
          <w:szCs w:val="22"/>
        </w:rPr>
        <w:t>&gt; Психологи говорят о себ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Ловушка для у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т ничего практичнее хорошей теории!» Качество и надежность исследования во многом зависят от качества той теории, на которой оно основа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ровня агрессивности детей. Тогда исследовательская гипотеза будет состоять в том, что дети, которые часто видят сцены насилия по телевизору, будут более агрессивны, чем те, которые мало или совсем не смотрят телевизо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егко сказать, да трудно сделать. В ходе планирования исследования встает масса проблем. Как измерить агрессивность ребенка? Можно посчитать, сколько раз' учитель отправляет его к директору в течение недели. Но вряд ли это будет объективным критерием агрессивности: ведь каждый учитель руководствуется собственным представлени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 том, за какую выходку следует отправлять к директору. Кроме того, стоит учитывать разную степень лояльности к разным ученикам, родственные связи и даже возможное влияние взяточничества! Все эти факторы могут сделать наши результаты ненадежными. Выходом может стать создание специальной шкалы агрессии, где точно указаны виды и степень выраженности агрессивного поведения. Делать ежедневные отметки на шкале поручается родителям как наиболее близким людя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вным образом необходимо определить, что мы будем считать агрессивной телепередачей и как мы будем это измерять. Будем ли мы считать количество эпизодов с насилием во время одного фильма или количество агрессивных фильмов, которые смотрит ребенок? Можно ли считать вопли знаком того, что происходит сцена насилия? Приравняем ли мы «мультики-стрелялки» к прямому репортажу с места военных действи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тре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рреляционное исследование позволяет обнаружить связь между двумя явлениями, но ничего не говорит о природе этой связи. Существует множество факторов, влияющих на эту связь. Два явления могут просто одновременно существовать во времени и пространстве, а могут иметь причинно-следственную связь. Поэтому часто за корреляционным исследованием следует эксперимен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13</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Часть 1 </w:t>
      </w:r>
      <w:r>
        <w:rPr>
          <w:rFonts w:cs="Times New Roman" w:ascii="Times New Roman" w:hAnsi="Times New Roman"/>
          <w:i/>
          <w:iCs/>
          <w:sz w:val="22"/>
          <w:szCs w:val="22"/>
        </w:rPr>
        <w:t>&gt; Психологическая перспекти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 или иначе, измерив оба вида поведения, мы сравниваем результаты. Если дети, смотрящие передачи с насилием, действительно более агрессивны, чем остальные дети, то наша первоначальная теория верна. Если окажется, что они менее агрессивны, придется искать другое объяснение. Тогда, возможно, появится новая гипотеза: фильмы с насилием являются хорошим материалом для отреагирования детского гнева и агрессии, что приводит к снижению их уровня в реальной жизни.</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Экспериментальным путем</w:t>
      </w:r>
    </w:p>
    <w:p>
      <w:pPr>
        <w:pStyle w:val="Normal"/>
        <w:shd w:fill="FFFFFF" w:val="clear"/>
        <w:rPr/>
      </w:pPr>
      <w:r>
        <w:rPr>
          <w:rFonts w:cs="Times New Roman" w:ascii="Times New Roman" w:hAnsi="Times New Roman"/>
          <w:sz w:val="22"/>
          <w:szCs w:val="22"/>
        </w:rPr>
        <w:t xml:space="preserve">Самый верный способ обнаружить причинную связь между двумя вещами это изменять одну из них и смотреть, изменится ли другая. То явление, которое экспериментатор может произвольно менять, называется </w:t>
      </w:r>
      <w:r>
        <w:rPr>
          <w:rFonts w:cs="Times New Roman" w:ascii="Times New Roman" w:hAnsi="Times New Roman"/>
          <w:i/>
          <w:iCs/>
          <w:sz w:val="22"/>
          <w:szCs w:val="22"/>
        </w:rPr>
        <w:t xml:space="preserve">независимая переменная; </w:t>
      </w:r>
      <w:r>
        <w:rPr>
          <w:rFonts w:cs="Times New Roman" w:ascii="Times New Roman" w:hAnsi="Times New Roman"/>
          <w:sz w:val="22"/>
          <w:szCs w:val="22"/>
        </w:rPr>
        <w:t xml:space="preserve">а то, на которое она влияет, — </w:t>
      </w:r>
      <w:r>
        <w:rPr>
          <w:rFonts w:cs="Times New Roman" w:ascii="Times New Roman" w:hAnsi="Times New Roman"/>
          <w:i/>
          <w:iCs/>
          <w:sz w:val="22"/>
          <w:szCs w:val="22"/>
        </w:rPr>
        <w:t xml:space="preserve">зависимая переменная. </w:t>
      </w:r>
      <w:r>
        <w:rPr>
          <w:rFonts w:cs="Times New Roman" w:ascii="Times New Roman" w:hAnsi="Times New Roman"/>
          <w:sz w:val="22"/>
          <w:szCs w:val="22"/>
        </w:rPr>
        <w:t>В эксперименте с детьми и агрессивными телепрограммами независимой переменной может быть время просмотра передач детьми. Сначала мы будем разрешать детям смотреть телевизор один час в неделю, потом десять часов, потом сократим время до пяти часов в неделю. Таким образом, варьируя одну переменную, можно зафиксировать изменение другой переменной уровня агрессивности детей. Если это удалось, можно сделать вывод'о том, что первое является причиной, а второе следствием. Экспериментальный метод обладает своими недостатками. Результат может быть неверным из-за действия побочных переменных. Они не относятся к эксперименту, но так или иначе вкрадываются и оказывают влияние на зависимую переменную. Например, побочной переменной могут стать ожидания родителей. Если родители знают, сколько часов их чадо проводит за просмотром агрессивных передач, то они совершенно непреднамеренно будут отмечать на шкале более высокий (или более низкий) уровень агрессивности. Как бы подстраиваясь под экспериментальную гипотезу, они ожидают от ребенка определенного поведения и «получают» его. Можно нейтрализовать действие этого фактора, оставляя родителей в неведении относительно точных условий эксперимента (конечно, предварительно получив от них согласие на эт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Этические вопрос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 время проведения экспериментов психологи сталкиваются с дилеммой. С одной стороны, соблюдая права человека, они стараются полностью информировать испытуемых об условиях эксперимента. С другой стороны, известно, что ожидания могут исказить результат. В нашем примере с детской агрессивностью необходимо сообщить родителям, что их не проинформируют о точном количестве часов, которые их дети проведут у телевизора. Чтобы исследование состоялось, родители должны добровольно пойти на такие услов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14</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1 </w:t>
      </w:r>
      <w:r>
        <w:rPr>
          <w:rFonts w:cs="Times New Roman" w:ascii="Times New Roman" w:hAnsi="Times New Roman"/>
          <w:i/>
          <w:iCs/>
          <w:sz w:val="22"/>
          <w:szCs w:val="22"/>
        </w:rPr>
        <w:t>&gt; Психологи говорят о себ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 психологи-исследователи придерживаются следующих этических принцип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Сообщать испытуемым наиболее полную информацию, насколько это возмож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Испытуемые должны знать, что могут покинуть эксперимент в любое врем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Использовать все возможности, чтобы не вводить испытуемых в заблуждение.</w:t>
      </w:r>
    </w:p>
    <w:p>
      <w:pPr>
        <w:pStyle w:val="Normal"/>
        <w:shd w:fill="FFFFFF" w:val="clear"/>
        <w:rPr/>
      </w:pPr>
      <w:r>
        <w:rPr>
          <w:rFonts w:cs="Times New Roman" w:ascii="Times New Roman" w:hAnsi="Times New Roman"/>
          <w:i/>
          <w:iCs/>
          <w:sz w:val="22"/>
          <w:szCs w:val="22"/>
        </w:rPr>
        <w:t xml:space="preserve">&gt; </w:t>
      </w:r>
      <w:r>
        <w:rPr>
          <w:rFonts w:cs="Times New Roman" w:ascii="Times New Roman" w:hAnsi="Times New Roman"/>
          <w:sz w:val="22"/>
          <w:szCs w:val="22"/>
        </w:rPr>
        <w:t>Если обман абсолютно необходим, чтобы избежать предубеждений, объяснить испытуемым, что некоторые детали эксперимента будут раскрыты только после завершения сбора дан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После завершения исследования «открывать все карты».</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индром расщепления направл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вы видели фильмы «Сивилла» или «Три лица Евы», вы имеете представление о синдроме расщепления личности. При этом редком психическом заболевании у человека развиваются несколько отдельных, совершенно не связанных между собой личностей. Эти личности появляются при приспособлении ребенка к травматическим событиям детства. У психологов есть своя версия насчет развития этого синдрома. И эта «своя версия» преследует психологию на протяжении всего ее существования — с самых ранних этапов становления науки. Причем в рамках психологической науки этих версий и точек зрения очень много — я называю это синдромом расщепления направл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Когда психология стала наукой и перестала строить отвлеченные рассуждения о </w:t>
      </w:r>
      <w:r>
        <w:rPr>
          <w:rFonts w:cs="Times New Roman" w:ascii="Times New Roman" w:hAnsi="Times New Roman"/>
          <w:i/>
          <w:iCs/>
          <w:sz w:val="22"/>
          <w:szCs w:val="22"/>
        </w:rPr>
        <w:t>душ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ные направления взяли себе для изучения различные предметы: сознание, бессознательное, поведение. Я бы назвала это синдромом множественного предме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ставьте себе специалиста по слонам с мировой известностью, изучающего только их ноги. Многое можно узнать о слоне по его ногам: особенности шкуры, климатические условия проживания, может быть даже характер миграций. Можно сделать предположение относительно его размера и веса. Но, с другой стороны, такой специалист остается в полном неведении о поиске самки, пищевых ритуалах, оборонительных стратегиях. Даже потратив годы на изучение своего предмета, он останется ведущим специалистом только по сл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ри в коре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ловеческая психика поразительно сложна. Отдельное направление, биологическое, поведенческое или социальное, не может объяснить вс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vertAlign w:val="superscript"/>
        </w:rPr>
        <w:t>:</w:t>
      </w:r>
      <w:r>
        <w:rPr>
          <w:rFonts w:cs="Times New Roman" w:ascii="Times New Roman" w:hAnsi="Times New Roman"/>
          <w:b/>
          <w:bCs/>
          <w:sz w:val="22"/>
          <w:szCs w:val="22"/>
        </w:rPr>
        <w:t xml:space="preserve">' ::  '      :      </w:t>
      </w:r>
      <w:r>
        <w:rPr>
          <w:rFonts w:cs="Times New Roman" w:ascii="Times New Roman" w:hAnsi="Times New Roman"/>
          <w:b/>
          <w:bCs/>
          <w:i/>
          <w:iCs/>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15</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Часть 1 </w:t>
      </w:r>
      <w:r>
        <w:rPr>
          <w:rFonts w:cs="Times New Roman" w:ascii="Times New Roman" w:hAnsi="Times New Roman"/>
          <w:sz w:val="22"/>
          <w:szCs w:val="22"/>
        </w:rPr>
        <w:t xml:space="preserve">&gt;- </w:t>
      </w:r>
      <w:r>
        <w:rPr>
          <w:rFonts w:cs="Times New Roman" w:ascii="Times New Roman" w:hAnsi="Times New Roman"/>
          <w:i/>
          <w:iCs/>
          <w:sz w:val="22"/>
          <w:szCs w:val="22"/>
        </w:rPr>
        <w:t>Психологическая перспекти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вьим ногам. Этому исследователю было бы нелепо претендовать на полное знание о слон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что похожее происходит и в психологии. Кто-то изучает сознание, кто-то полностью сосредоточился на поведении. Одни убеждены, что события детства есть ключ к пониманию всей нашей психики, и анализируют исключительно сновидения и детские фантазии. Другие заявляют, что лишь происходящее «здесь-и-теперь» имеет какую-то ценность. В течение двадцатого века возникло семь различных направлений, каждое из которых претендовало на единственно верное понимание человека. Да, и в психологии были жаркие бои за первенст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временные психологи ценят уникальный вклад каждого психологического направления. Практика показывает, что, сталкиваясь с конкретной проблемой, важно иметь возможность выбора. Всегда лучше анализировать проблему в рамках того направления, в котором она разработана лучше всего. Вот семь наиболее влиятельных направлений в 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Биологическ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Психодинамическое (психоанализ).</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Бихевиоризм (психология повед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Гуманистическ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Когнитивн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 Социокультурн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 Эволюционно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накомьтесь: главные действующие лица психологии</w:t>
      </w:r>
    </w:p>
    <w:tbl>
      <w:tblPr>
        <w:tblW w:w="7248" w:type="dxa"/>
        <w:jc w:val="left"/>
        <w:tblInd w:w="0" w:type="dxa"/>
        <w:tblLayout w:type="fixed"/>
        <w:tblCellMar>
          <w:top w:w="0" w:type="dxa"/>
          <w:left w:w="40" w:type="dxa"/>
          <w:bottom w:w="0" w:type="dxa"/>
          <w:right w:w="40" w:type="dxa"/>
        </w:tblCellMar>
      </w:tblPr>
      <w:tblGrid>
        <w:gridCol w:w="3283"/>
        <w:gridCol w:w="3965"/>
      </w:tblGrid>
      <w:tr>
        <w:trPr>
          <w:trHeight w:val="3427" w:hRule="atLeast"/>
        </w:trPr>
        <w:tc>
          <w:tcPr>
            <w:tcW w:w="3283"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не Декарт (1596- 165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рльз Дарвин (1809-1882) Вильгельм Вундт (1832-192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жон Дьюи (1887-197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ж. МакКин Кеттел (1860- 1944) Зигмунд Фрейд (1856-1939) Джон Б. Уотсон (1878 -1958) КарлЛэшли (1890- 1958) Карл Роджерс (1902- 1987)</w:t>
            </w:r>
          </w:p>
        </w:tc>
        <w:tc>
          <w:tcPr>
            <w:tcW w:w="3965"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вый философ, осознавший возможность изучать внутренний мир человека науч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ец эволюционной психологии, открыл первую психологическую лаборатор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писал первый в Америке учебник по 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вый профессор психологии в Америке, основатель психоанализа, первый американский бихевиорист. пионер биологической психологии, основатель гуманистической психологии; обосновал необходимость повышения самоуважения человека.</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16</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1 </w:t>
      </w:r>
      <w:r>
        <w:rPr>
          <w:rFonts w:cs="Times New Roman" w:ascii="Times New Roman" w:hAnsi="Times New Roman"/>
          <w:i/>
          <w:iCs/>
          <w:sz w:val="22"/>
          <w:szCs w:val="22"/>
        </w:rPr>
        <w:t>&gt; Психологи говорят о себ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накомьтесь: главные действующие лица психологии</w:t>
      </w:r>
    </w:p>
    <w:tbl>
      <w:tblPr>
        <w:tblW w:w="7118" w:type="dxa"/>
        <w:jc w:val="left"/>
        <w:tblInd w:w="0" w:type="dxa"/>
        <w:tblLayout w:type="fixed"/>
        <w:tblCellMar>
          <w:top w:w="0" w:type="dxa"/>
          <w:left w:w="40" w:type="dxa"/>
          <w:bottom w:w="0" w:type="dxa"/>
          <w:right w:w="40" w:type="dxa"/>
        </w:tblCellMar>
      </w:tblPr>
      <w:tblGrid>
        <w:gridCol w:w="3216"/>
        <w:gridCol w:w="3902"/>
      </w:tblGrid>
      <w:tr>
        <w:trPr>
          <w:trHeight w:val="1709" w:hRule="atLeast"/>
        </w:trPr>
        <w:tc>
          <w:tcPr>
            <w:tcW w:w="3216" w:type="dxa"/>
            <w:tcBorders>
              <w:top w:val="single" w:sz="6" w:space="0" w:color="000000"/>
              <w:bottom w:val="single" w:sz="6" w:space="0" w:color="000000"/>
            </w:tcBorders>
            <w:shd w:fill="FFFFFF" w:val="clear"/>
          </w:tcPr>
          <w:p>
            <w:pPr>
              <w:pStyle w:val="Normal"/>
              <w:shd w:fill="FFFFFF" w:val="clear"/>
              <w:rPr/>
            </w:pPr>
            <w:r>
              <w:rPr>
                <w:rFonts w:cs="Times New Roman" w:ascii="Times New Roman" w:hAnsi="Times New Roman"/>
                <w:sz w:val="22"/>
                <w:szCs w:val="22"/>
              </w:rPr>
              <w:t xml:space="preserve">Жан Пиаже (1895- 1980) </w:t>
            </w:r>
            <w:r>
              <w:rPr>
                <w:rFonts w:cs="Times New Roman" w:ascii="Times New Roman" w:hAnsi="Times New Roman"/>
                <w:i/>
                <w:iCs/>
                <w:sz w:val="22"/>
                <w:szCs w:val="22"/>
              </w:rPr>
              <w:t xml:space="preserve">' </w:t>
            </w:r>
            <w:r>
              <w:rPr>
                <w:rFonts w:cs="Times New Roman" w:ascii="Times New Roman" w:hAnsi="Times New Roman"/>
                <w:sz w:val="22"/>
                <w:szCs w:val="22"/>
              </w:rPr>
              <w:t>Лев Выготский (1896- 1934)</w:t>
            </w:r>
          </w:p>
        </w:tc>
        <w:tc>
          <w:tcPr>
            <w:tcW w:w="3902"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нний когнитивист, изучал, как ребенок учится думать и делать логические заключ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ионер социокультурного подхода, исследовал формирование психики как процесс присвоения общекультурного опыта ребенком.</w:t>
            </w:r>
          </w:p>
        </w:tc>
      </w:tr>
    </w:tbl>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Как я </w:t>
      </w:r>
      <w:r>
        <w:rPr>
          <w:rFonts w:cs="Times New Roman" w:ascii="Times New Roman" w:hAnsi="Times New Roman"/>
          <w:b/>
          <w:bCs/>
          <w:i/>
          <w:iCs/>
          <w:sz w:val="22"/>
          <w:szCs w:val="22"/>
        </w:rPr>
        <w:t>был рожде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иологическая психология стала очень популярной начиная с 1990-х, когда Конгресс объявил «декаду изучения мозга». Это способствовало развитию биологического направления, которое внесло в науку ценные знания о роли биологического компонента в протекании психических процессов в норме и пат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иологическая психология изучает тело, чтобы объяснить психические явления. Она сопоставляет влияние генов, действие гормонов, мозга и центральной нервной системы с функционированием мышления, чувствами и поведенческими проявлениями человека в реальных действиях. Какая часть личности врожденна? Существует ли ген суицида? Может ли психический стресс стать причиной физического заболевания? Правда ли, что мозг шизофреника функционирует иначе, чем у здорового человека? В извечном споре, что создает человека, природа или среда (см. главу 3 «Курица или яйцо ?»), представители биологического направления отдают предпочтение природе. То есть предполагают, что внутренний мир человека в большей степени определяется наследственностью и физиологическими фактор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иологическая психология внесла большой вклад в создание лекарств, которые оказывают благотворное воздействие на пациентов, страдающих депрессией, хронической тревогой, маниакально-депрессивным психозом и даже шизофренией. Она позволил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Ловушка для у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енотип определяет настроение! Наука доказала, что депрессия передается по наследству вместе с семейными традициями. Найдены определенные химические изменения в мозге, которые могут быть унаследованы, коррелирующие* (*прим. ред. - корреляция - связь. Коэффициент корреляция вычисляется при помощи методов математической статистики, является мерой связи между двумя или более явлениями) с депрессией. Медикаменты могут восстановить химический баланс мозга и прогнать хандр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17</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Часть 1 </w:t>
      </w:r>
      <w:r>
        <w:rPr>
          <w:rFonts w:cs="Times New Roman" w:ascii="Times New Roman" w:hAnsi="Times New Roman"/>
          <w:sz w:val="22"/>
          <w:szCs w:val="22"/>
        </w:rPr>
        <w:t xml:space="preserve">&gt; </w:t>
      </w:r>
      <w:r>
        <w:rPr>
          <w:rFonts w:cs="Times New Roman" w:ascii="Times New Roman" w:hAnsi="Times New Roman"/>
          <w:i/>
          <w:iCs/>
          <w:sz w:val="22"/>
          <w:szCs w:val="22"/>
        </w:rPr>
        <w:t>Психологическая перспекти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учше понять связи психики и тела, разработала способы изучения стресса и борьбы с ним. Благодаря нахождению психических компонентов многих соматических заболеваний мир узнал, что между душевными и телесными недугами есть глубокая связь. Психическое заболевание — такое же нарушение пси-хисоматического баланса, как и любое другое. Эги знания помогли преодолеть предрассудок в отношении к психически больным как к людям с «выжженным клеймом». Достижение, которое можно приравнять ко всем достижениям в технике за последние десять лет!</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Верхушка, айсбер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ставители психоаналитического направления (психоанализ это техника работы с клиентом, а не теория) считают, что поведением человека управляют мощные внутриличностные конфликты, которые им не осознаются. Они скрыты в глубинах бессознательного. Зигмунд Фрейд, основатель этого подхода, описывает человека буквально изнемогающим от конфликтов между внутренними потребностями и требованиями обще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рейд полагал, что сознание взрослого человека подобно верхушке айсберга, в то время как основная часть психики бессознательна. Содержанием бессознательного являются конфликты раннего детства, подавленные и вытесненные из сознательной сферы. Во взрослой жизни они продолжают действовать на нас, превратившись в побудительные мотивы нашего поведения. С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личные оговорки и неожиданное поведение дают нам ключ к пониманию внутреннего мира человека. Работая с невротиками, Фрейд убедился, что источником их страданий и иррациональных действий являются подавленные детские конфлик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ругое убеждение Фрейда состоит в том, что люди с самого рождения имеют сексуальные и агрессивные импульсы. Но общество не Приемлет этих побуждений. Особую роль в приучении ребенка к общественным нормам играют родители. Часто они пугаются естественного интереса ребенка к протеканию телесных процессов и наказывают детей за проявления природных побужд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 Фрейд объяснял начало психологических и поведенческих проблем. Чтобы приспособиться к родительским требованиям и из страха наказания, ребенок быстро научаетс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оварь психолога</w:t>
      </w:r>
    </w:p>
    <w:p>
      <w:pPr>
        <w:pStyle w:val="Normal"/>
        <w:shd w:fill="FFFFFF" w:val="clear"/>
        <w:rPr/>
      </w:pPr>
      <w:r>
        <w:rPr>
          <w:rFonts w:cs="Times New Roman" w:ascii="Times New Roman" w:hAnsi="Times New Roman"/>
          <w:b/>
          <w:bCs/>
          <w:sz w:val="22"/>
          <w:szCs w:val="22"/>
        </w:rPr>
        <w:t xml:space="preserve">Оговорка по Фрейду </w:t>
      </w:r>
      <w:r>
        <w:rPr>
          <w:rFonts w:cs="Times New Roman" w:ascii="Times New Roman" w:hAnsi="Times New Roman"/>
          <w:sz w:val="22"/>
          <w:szCs w:val="22"/>
        </w:rPr>
        <w:t>- замешательство или ошибка в письменной и устной речи. Фрейд считал это проявлением бессознательного: что-то «нечаянно» проскакивает в речи, выдавая наши истинные желания. Анализ подобных ошибок дает хороший материал для понимания скрытых мотивов человек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чЩ</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18</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1 </w:t>
      </w:r>
      <w:r>
        <w:rPr>
          <w:rFonts w:cs="Times New Roman" w:ascii="Times New Roman" w:hAnsi="Times New Roman"/>
          <w:i/>
          <w:iCs/>
          <w:sz w:val="22"/>
          <w:szCs w:val="22"/>
        </w:rPr>
        <w:t>&gt; Психологи говорят о себ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ятать свои порывы: «с глаз долой — из сердца вон». Большую часть человеческих страданий Фрейд приписывал постоянно протекающей битве между потребностями и желаниями индивида и социальными правилами и нормами — битве, которая продолжается всю жизнь. Фрейд был первым, кто подчеркнул влияние травматического опыта в детстве на личность и мировоззрение взрослого человека. Он доказал, что человеческое поведение не всегда является рациональным и легко объяснимым. Первым он заговорил о возможности психотерапевтического лечения психических расстройств. Он разработал метод лечения воспоминанием. Клиент, возвращаясь в детство, снова проходит через все несчастья и испытания. Повторное переживание приносит ему значительное облегчение. Наконец, Фрейд обогатил психологию многими терминами, которые стали частью обыденного языка: эдипов комплекс, зависть к пенису, ид, это и суперэго.</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Как крысы в лабиринте</w:t>
      </w:r>
    </w:p>
    <w:p>
      <w:pPr>
        <w:pStyle w:val="Normal"/>
        <w:shd w:fill="FFFFFF" w:val="clear"/>
        <w:rPr/>
      </w:pPr>
      <w:r>
        <w:rPr>
          <w:rFonts w:cs="Times New Roman" w:ascii="Times New Roman" w:hAnsi="Times New Roman"/>
          <w:sz w:val="22"/>
          <w:szCs w:val="22"/>
        </w:rPr>
        <w:t xml:space="preserve">Бихевиоризм (от </w:t>
      </w:r>
      <w:r>
        <w:rPr>
          <w:rFonts w:cs="Times New Roman" w:ascii="Times New Roman" w:hAnsi="Times New Roman"/>
          <w:i/>
          <w:iCs/>
          <w:sz w:val="22"/>
          <w:szCs w:val="22"/>
        </w:rPr>
        <w:t xml:space="preserve">англ. </w:t>
      </w:r>
      <w:r>
        <w:rPr>
          <w:rFonts w:cs="Times New Roman" w:ascii="Times New Roman" w:hAnsi="Times New Roman"/>
          <w:sz w:val="22"/>
          <w:szCs w:val="22"/>
          <w:lang w:val="en-US"/>
        </w:rPr>
        <w:t xml:space="preserve">behaviour </w:t>
      </w:r>
      <w:r>
        <w:rPr>
          <w:rFonts w:cs="Times New Roman" w:ascii="Times New Roman" w:hAnsi="Times New Roman"/>
          <w:sz w:val="22"/>
          <w:szCs w:val="22"/>
        </w:rPr>
        <w:t xml:space="preserve">— «поведение», </w:t>
      </w:r>
      <w:r>
        <w:rPr>
          <w:rFonts w:cs="Times New Roman" w:ascii="Times New Roman" w:hAnsi="Times New Roman"/>
          <w:i/>
          <w:iCs/>
          <w:sz w:val="22"/>
          <w:szCs w:val="22"/>
        </w:rPr>
        <w:t xml:space="preserve">—Прим. пер.) </w:t>
      </w:r>
      <w:r>
        <w:rPr>
          <w:rFonts w:cs="Times New Roman" w:ascii="Times New Roman" w:hAnsi="Times New Roman"/>
          <w:sz w:val="22"/>
          <w:szCs w:val="22"/>
        </w:rPr>
        <w:t>начался с изучения крыс. Ученый по имени Джон Уотсон много лет провел, наблюдая крысиные гонки в лабиринтах. Уотсон мог произвольно менять направление движения крысы, изменяя местоположение приманки. Он пришел к выводу, что можно предсказывать поведение крыс, опираясь на определенные закономерности. Его поразило то количество информации, которое можно извлечь, просто наблюдая зд поведением животных и вникая в особенности окружающей их среды.</w:t>
      </w:r>
    </w:p>
    <w:p>
      <w:pPr>
        <w:pStyle w:val="Normal"/>
        <w:shd w:fill="FFFFFF" w:val="clear"/>
        <w:rPr/>
      </w:pPr>
      <w:r>
        <w:rPr>
          <w:rFonts w:cs="Times New Roman" w:ascii="Times New Roman" w:hAnsi="Times New Roman"/>
          <w:sz w:val="22"/>
          <w:szCs w:val="22"/>
        </w:rPr>
        <w:t xml:space="preserve">Возможно, подумал он, люди ненамного отличаются от животных. Возможно, мы не так сложны, как нам кажется, и, возможно, идол «сознание» не играет такой уж большой роли. Уотсон выдвинул предположение, что поведение человека можно описать нехитрой схемой: </w:t>
      </w:r>
      <w:r>
        <w:rPr>
          <w:rFonts w:cs="Times New Roman" w:ascii="Times New Roman" w:hAnsi="Times New Roman"/>
          <w:sz w:val="22"/>
          <w:szCs w:val="22"/>
          <w:lang w:val="en-US"/>
        </w:rPr>
        <w:t xml:space="preserve">S R, </w:t>
      </w:r>
      <w:r>
        <w:rPr>
          <w:rFonts w:cs="Times New Roman" w:ascii="Times New Roman" w:hAnsi="Times New Roman"/>
          <w:sz w:val="22"/>
          <w:szCs w:val="22"/>
        </w:rPr>
        <w:t xml:space="preserve">где </w:t>
      </w:r>
      <w:r>
        <w:rPr>
          <w:rFonts w:cs="Times New Roman" w:ascii="Times New Roman" w:hAnsi="Times New Roman"/>
          <w:sz w:val="22"/>
          <w:szCs w:val="22"/>
          <w:lang w:val="en-US"/>
        </w:rPr>
        <w:t xml:space="preserve">S </w:t>
      </w:r>
      <w:r>
        <w:rPr>
          <w:rFonts w:cs="Times New Roman" w:ascii="Times New Roman" w:hAnsi="Times New Roman"/>
          <w:sz w:val="22"/>
          <w:szCs w:val="22"/>
        </w:rPr>
        <w:t xml:space="preserve">— стимул внешней среды, </w:t>
      </w:r>
      <w:r>
        <w:rPr>
          <w:rFonts w:cs="Times New Roman" w:ascii="Times New Roman" w:hAnsi="Times New Roman"/>
          <w:sz w:val="22"/>
          <w:szCs w:val="22"/>
          <w:lang w:val="en-US"/>
        </w:rPr>
        <w:t xml:space="preserve">a R </w:t>
      </w:r>
      <w:r>
        <w:rPr>
          <w:rFonts w:cs="Times New Roman" w:ascii="Times New Roman" w:hAnsi="Times New Roman"/>
          <w:sz w:val="22"/>
          <w:szCs w:val="22"/>
        </w:rPr>
        <w:t>ответная реакция организ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отсон считал, что ключ к пониманию человека следует искать в изучении его реакций на окружающую среду, без учета сознания. Поведение — вот альфа и омега в психологии. Поведение, по Уотсону, это ответ организма на события окружающей среды, которые являются для него стимулами. Другое базовое утверждение объясняет причины изменения поведения. Организм дает ответ на воздействие окружающей среды. В зависимости от того, какими будут последствия — приятными или неприятными, — организм будет либо снова повторять это поведение, либо поведение угасн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бы лучше понять, что имели в виду бихевиористы, рассмотрим пример из жизни. Допустим, каждый раз, когда звонит телефон, поднимая трубку, вы слышите голос своего бойфренда. Ваше поведение вполне предсказуемо: едва заслышав звонок телефона, вы спешите ответить. С другой стороны, если вы ожидаете звонка из налоговой службы, то, скорее всего, вы проигнорируете телефон, как бы долго он ни звони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19</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Часть 1  </w:t>
      </w:r>
      <w:r>
        <w:rPr>
          <w:rFonts w:cs="Times New Roman" w:ascii="Times New Roman" w:hAnsi="Times New Roman"/>
          <w:sz w:val="22"/>
          <w:szCs w:val="22"/>
        </w:rPr>
        <w:t xml:space="preserve">&gt; </w:t>
      </w:r>
      <w:r>
        <w:rPr>
          <w:rFonts w:cs="Times New Roman" w:ascii="Times New Roman" w:hAnsi="Times New Roman"/>
          <w:i/>
          <w:iCs/>
          <w:sz w:val="22"/>
          <w:szCs w:val="22"/>
        </w:rPr>
        <w:t>Психологическая перспектив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тре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ам Уотсон, пожалуй, слишком бурно реагировал на некоторые стимулы окружающей среды. Широкой общественности известна его внебрачная связь со своей ассистенткой Розали Рейнор. Этот скандал плачевно отразился на репутации основателя бихевиоризма: ему пришлось покинуть престижное место в университете Джона Хопкинса, и ни один университет не брал его на работу после этой истор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ихевиоризм задавал тон в психологии почти пятьдесят лет, и он привнес много ценных практических идей. Во-первых, он положил начало новым психологическим исследованиям: вместо умозрительных размышлений о сознании ученые начали объективно изучать поведение. Бихевиоризм создал систему методов модификации поведения посредством подкрепления желаемых действий. Эти методы предполагают постоянное одобрение со стороны многочисленных учителей, родителей и находчивых супругов. Наконец, бихевиоризм дал действенное оружие против иррациональных страхов и фобий (см. главу 18).</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Я мыслю, следовательно, существу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нитивная психология изучает способность людей приобретать новые знания и умения, запоминать их, использовать, когда это необходимо. Когнитивные психологи уверены, что сообщество людей это нечто гораздо большее, чем просто компания крыс. Да, говорят они, люди реагируют на окружающую среду и ее изменения. Но основная работа происходит безо всяких внешних стимулов: люди анализируют условия, принимают решения, рассматривают различные альтернативы, прежде чем начать действовать. В противовес бихевиористам когнитивные психологи считают, что процессы, происходящие в голове до начала любого поведения, гораздо важнее, чем само поведение. Они доказывают, что действия разумного существ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ри в коре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ы можете использовать бихевиоризм в вашей повседневной жизни. Более того, многие делают это, не задумываясь о научных терминах. Каждый раз когда вы используете похвалу или награду, чтобы заставить своего ребенка делать домашнее задание, вы поступаете как настоящий бихевиорист. </w:t>
      </w:r>
      <w:r>
        <w:rPr>
          <w:rFonts w:cs="Times New Roman" w:ascii="Times New Roman" w:hAnsi="Times New Roman"/>
          <w:b/>
          <w:bCs/>
          <w:sz w:val="22"/>
          <w:szCs w:val="22"/>
        </w:rPr>
        <w:t>______________</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20</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1 </w:t>
      </w:r>
      <w:r>
        <w:rPr>
          <w:rFonts w:cs="Times New Roman" w:ascii="Times New Roman" w:hAnsi="Times New Roman"/>
          <w:sz w:val="22"/>
          <w:szCs w:val="22"/>
        </w:rPr>
        <w:t xml:space="preserve">&gt; </w:t>
      </w:r>
      <w:r>
        <w:rPr>
          <w:rFonts w:cs="Times New Roman" w:ascii="Times New Roman" w:hAnsi="Times New Roman"/>
          <w:i/>
          <w:iCs/>
          <w:sz w:val="22"/>
          <w:szCs w:val="22"/>
        </w:rPr>
        <w:t>Психологи говорят о себ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являются всего лишь ответом на стимул внешней среды, но гораздо больше зависят от того, что человек думает об этом стимуле. Например, кто-то, узнав свой онкологический диагноз, воспримет это как смертный приговор, а кто-то — как личностный вызов судьбы. Восприятие больным своего состояния очень сильно отражается на эффективности леч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отя когнитивная психология изучает сознание человека, она не доверяет методам интроспекции или интуиции. Исследователи-когнитивисты изучают поведение человека и делают выводы относительно сознания по результатам своих наблюдений. Например, швейцарский психолог Жан Пиаже предлагал детям серии задач, при этом фиксировал их ошибки и то, как они объясняли свои действий. После того как он протестировал очень много детей разных возрастов, он создал свою теорию развития мышления и логики у ребен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нитивные исследователи создают теории о психических процессах, влияющих на наши действия. Проверка теорий идет через создание искусственных ситуаций. Если в эксперименте испытуемые ведут себя так, как предсказывает теория, делается вывод о ее достоверности. Значит, у испытуемых в головах действительно происходят те процессы, которые предполагал найти и изучить исследователь. Если же испытуемые демонстрируют какое-то иное поведение, это служит поводом к пересмотру теории. Благодаря этим исследованиям мы узнали очень многое о процессах мышления и творчества, памяти и восприятия. Наука не просто описывает эти процессы, она ищет способы эффективно изменять и улучшать их, если это необходим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овременном мире влияние когнитивной психологии чрезвычайно велико. Вы можете обнаружить следы когнитивной психологии почти во всех книгах из серии «Помоги себе сам», в которых провозглашается эффективность разговоров с самим собой и изменения отношения к проблеме. Если вы когда-нибудь слышали выражение «когда жизнь подбрасывает лимоны, делай лимонад», то оно идеально описывает установку когнитивной психологии.</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Каждый выживает, как мож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зможно, вы знакомы с идеей Чарльза Дарвина о выживании сильнейшего. Основная мысль Дарвина заключается в том, что живые существа наследуют свои характерист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оварь психолога</w:t>
      </w:r>
    </w:p>
    <w:p>
      <w:pPr>
        <w:pStyle w:val="Normal"/>
        <w:shd w:fill="FFFFFF" w:val="clear"/>
        <w:rPr/>
      </w:pPr>
      <w:r>
        <w:rPr>
          <w:rFonts w:cs="Times New Roman" w:ascii="Times New Roman" w:hAnsi="Times New Roman"/>
          <w:b/>
          <w:bCs/>
          <w:sz w:val="22"/>
          <w:szCs w:val="22"/>
        </w:rPr>
        <w:t xml:space="preserve">Естественный отбор </w:t>
      </w:r>
      <w:r>
        <w:rPr>
          <w:rFonts w:cs="Times New Roman" w:ascii="Times New Roman" w:hAnsi="Times New Roman"/>
          <w:sz w:val="22"/>
          <w:szCs w:val="22"/>
        </w:rPr>
        <w:t>это эволюционный принцип, который гласит: черты, ведущие к наилучшей адаптации, передаются из поколения в поколение и закрепляются у особей данного вида. Особи с менее выгодными признаками погибают, не успев оставить потомства. Поэтому неадаптивные признаки со временем исчезают из популя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21</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Часть 1 </w:t>
      </w:r>
      <w:r>
        <w:rPr>
          <w:rFonts w:cs="Times New Roman" w:ascii="Times New Roman" w:hAnsi="Times New Roman"/>
          <w:i/>
          <w:iCs/>
          <w:sz w:val="22"/>
          <w:szCs w:val="22"/>
        </w:rPr>
        <w:t>&gt;~ Психологическая перспекти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и от предков. Эти характеристики способствуют лучшей или худшей адаптации в окружающей среде. Те особи, которые адаптированы лучше, выживают и оставляют потомство. Утка с широким клювом может захватить больше пищи, чем утка с узким клювом, поэтому утки с широкими клювами выживают. Со временем все утки будут иметь расширенные клюв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волюционная психология применяет принцип естественного отбора к человеческой жизни. Она считает, что человек имеет врожденные видовые способы поведения, которые обеспечивают его выживание и размножение. Эволюционные психологи изучают типичные для всех людей виды поведения и пытаются выделить те способы поведения, которые сделали человека «царем природы». Для того чтобы понять натуру человека и источники его поведения, нужно обратиться к изучению поведения его предков. Через реконструкцию ситуаций, с которыми сталкивались наши предки, можно найти наиболее адаптивные формы поведения, помогавшие им выжить. Именно эти формы и закрепились в генофонде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 люди испытывают чувства: ненависть, любовь, гнев. Эволюционная психология говорит, что мы унаследовали способность выражать эмоции от наших предков, потому что эта способность помогла им выжить. Так как человек с давних пор живет в сообществе с себе подобными, способность к коммуникации и выражению своих эмоций просто необходима. Разобравшись в возникновении эмоций и их эволюции, мы начинаем больше осознавать их и, следовательно, можем лучше контролировать эти естественные проявл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чно, понять почему, когда и в кого влюбится какой-то человек, очень сложно. Для этого нужно изучить его или ее культуру, жизненный опыт, гены, личность. И при этом важно рассматривать ситуацию здесь и теперь. Мужчина может объяснить свою чрезмерную любвеобильность тем, что он выполняет важную миссию продолжения рода путем встречи с максимальным количеством партнеров. Но подобные объяснения своей сексуальной распущенности вряд ли бы удовлетворили его разъяренную жену, и дело могло бы закончиться судом.</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Человек не одинокий остр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чему пищевые расстройства часто появляются в странах типа США, где стройная женщина идеал красоты? Является ли агрессивность врожденной 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ри в коре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волюционные психологи выделили 26 поведенческих черт, присущих всем людям на планете. Вот несколько наиболее интересных: распознавание эмоций, речь, юмор, определение социального статуса, романтическая любовь.</w:t>
      </w:r>
    </w:p>
    <w:p>
      <w:pPr>
        <w:pStyle w:val="Normal"/>
        <w:shd w:fill="FFFFFF" w:val="clear"/>
        <w:rPr/>
      </w:pPr>
      <w:r>
        <w:rPr>
          <w:rFonts w:cs="Times New Roman" w:ascii="Times New Roman" w:hAnsi="Times New Roman"/>
          <w:sz w:val="22"/>
          <w:szCs w:val="22"/>
          <w:lang w:val="en-US"/>
        </w:rPr>
        <w:t xml:space="preserve">Si! </w:t>
      </w:r>
      <w:r>
        <w:rPr>
          <w:rFonts w:cs="Times New Roman" w:ascii="Times New Roman" w:hAnsi="Times New Roman"/>
          <w:sz w:val="22"/>
          <w:szCs w:val="22"/>
        </w:rPr>
        <w:t xml:space="preserve">■. -:..'. </w:t>
      </w:r>
      <w:r>
        <w:rPr>
          <w:rFonts w:cs="Times New Roman" w:ascii="Times New Roman" w:hAnsi="Times New Roman"/>
          <w:sz w:val="22"/>
          <w:szCs w:val="22"/>
          <w:lang w:val="en-US"/>
        </w:rPr>
        <w:t>.■.■s~T</w:t>
      </w:r>
      <w:r>
        <w:rPr>
          <w:rFonts w:cs="Times New Roman" w:ascii="Times New Roman" w:hAnsi="Times New Roman"/>
          <w:sz w:val="22"/>
          <w:szCs w:val="22"/>
          <w:vertAlign w:val="superscript"/>
          <w:lang w:val="en-US"/>
        </w:rPr>
        <w:t>T</w:t>
      </w:r>
      <w:r>
        <w:rPr>
          <w:rFonts w:cs="Times New Roman" w:ascii="Times New Roman" w:hAnsi="Times New Roman"/>
          <w:sz w:val="22"/>
          <w:szCs w:val="22"/>
          <w:lang w:val="en-US"/>
        </w:rPr>
        <w:t xml:space="preserve">&gt;   </w:t>
      </w:r>
      <w:r>
        <w:rPr>
          <w:rFonts w:cs="Times New Roman" w:ascii="Times New Roman" w:hAnsi="Times New Roman"/>
          <w:sz w:val="22"/>
          <w:szCs w:val="22"/>
        </w:rPr>
        <w:t xml:space="preserve">/■;   </w:t>
      </w:r>
      <w:r>
        <w:rPr>
          <w:rFonts w:cs="Times New Roman" w:ascii="Times New Roman" w:hAnsi="Times New Roman"/>
          <w:sz w:val="22"/>
          <w:szCs w:val="22"/>
          <w:lang w:val="en-US"/>
        </w:rPr>
        <w:t>7~„i</w:t>
      </w:r>
      <w:r>
        <w:rPr>
          <w:rFonts w:cs="Times New Roman" w:ascii="Times New Roman" w:hAnsi="Times New Roman"/>
          <w:sz w:val="22"/>
          <w:szCs w:val="22"/>
          <w:vertAlign w:val="subscript"/>
          <w:lang w:val="en-US"/>
        </w:rPr>
        <w:t>::</w:t>
      </w:r>
      <w:r>
        <w:rPr>
          <w:rFonts w:cs="Times New Roman" w:ascii="Times New Roman" w:hAnsi="Times New Roman"/>
          <w:sz w:val="22"/>
          <w:szCs w:val="22"/>
          <w:lang w:val="en-US"/>
        </w:rPr>
        <w:t>.;s.</w:t>
      </w:r>
      <w:r>
        <w:rPr>
          <w:rFonts w:cs="Times New Roman" w:ascii="Times New Roman" w:hAnsi="Times New Roman"/>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22</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1 </w:t>
      </w:r>
      <w:r>
        <w:rPr>
          <w:rFonts w:cs="Times New Roman" w:ascii="Times New Roman" w:hAnsi="Times New Roman"/>
          <w:i/>
          <w:iCs/>
          <w:sz w:val="22"/>
          <w:szCs w:val="22"/>
        </w:rPr>
        <w:t>&gt; Психологи говорят о себ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чему уровень насилия в разных странах различен? Психологи социокультурного направления говорят: если вы хотите понять поведение человека, изучите культуру, в которой он родился и выро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ждый имеет сознание, но разные типы культур накладывают на него свой отпечаток. Социокультурное направление изучает различия между людьми разных культур. Оно также изучает процессы, в результате которых мысли, чувства и поведение человека оказываются обусловленными культурным окружением. Общество налагает на нас определенные социальные роли. Мы узнаем негласные правила поведения, учимся различать, какое поведение считается социально приемлемым, а какое нет. Если вы когда-нибудь были в другой стране, вам, вероятно, пришлось столкнуться со сменой культурного контекста. Иногда мы бываем потрясены, когда узнаем, что то, что мы считаем нормой в своей культуре, оказывается неприемлемым в другой культур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ама психологическая практика имеет культурные особенности в разных странах. В Соединенных Штатах, стране с выраженными ценностями индивидуальности и самоуважения, психотерапия в основном сосредоточивается на индивидуальных изменениях в поведении. Во многих азиатских странах, где более всего ценится соответствие группе, акцент ставится на лучшем понимании и принятии себя и других. Некоторые страны Латинской Америки первое место в системе ценностей отводят семье: там немыслимо индивидуальное лечение пациента без привлечения всех членов семьи. Поведение, которое мы бы описали как зрелое и независимое, в другой стране могут посчитать эгоистичным.</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Есть и светлая сторо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есспорно, стереотип «слезливого психолога» появился благодаря гуманистической психологии. Она, как «луч света в темном царстве», между роковым психоанализом и уныло-механическим бихевиоризмом, показывает светлую, радостную сторону человеческой природы. Психологи-гуманисты утверждают, что люди изначально, по природе своей, добры. Предоставленные свободному саморазвитию, люди всегда становятся лучше. Проблемы возникают лишь с возможностью обрести истинную свобод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гласно воззрениям гуманистов, родители и учителя часто критикуют ребенка за проявления его природной активности. Ребенок, которого слишком часто критиковали, начинает сомневаться в ценности, «правильности» собственных мыслей и чувств. Он начинает считать себя ни на что не способным и перестает верить своим суждениям о мире и обо всем, что его окружает. Вырастая, такие дети не принимают ответственность за свою жизнь, так как не верят, что могут быть самостоятельными и ответственны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ходя из этих теоретических воззрений, главной целью психотерапии является возвращение клиенту самоуважения. Самоуважение — ключевое понят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23</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Часть 1 </w:t>
      </w:r>
      <w:r>
        <w:rPr>
          <w:rFonts w:cs="Times New Roman" w:ascii="Times New Roman" w:hAnsi="Times New Roman"/>
          <w:sz w:val="22"/>
          <w:szCs w:val="22"/>
        </w:rPr>
        <w:t xml:space="preserve">&gt;• </w:t>
      </w:r>
      <w:r>
        <w:rPr>
          <w:rFonts w:cs="Times New Roman" w:ascii="Times New Roman" w:hAnsi="Times New Roman"/>
          <w:i/>
          <w:iCs/>
          <w:sz w:val="22"/>
          <w:szCs w:val="22"/>
        </w:rPr>
        <w:t>Психологическая перспекти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уманистического направления. Другим важным моментом для психотерапевта является глубокое понимание реальности, в которой живет его клиент. Важно сосредоточиться на том, как он воспринимает и понимает мир, а не на своем личном восприятии реальности. Гуманисты утверждают, что восприятие человеком своего жизненного опыта гораздо важнее, чем факты биографии сами по себе. Поняв взгляд на мир другого человека, вы поймете, почему он говорит, действует именно так, а не инач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логия в действ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ные направления психологии по-разному объясняют одно и то же поведение. Посмотрим объяснительные возможности каждого психологического направления на' примере следующего гипотетического случа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Жанин, студентка колледжа, отличница, звезда мотогонок, была участницей региональных соревнований на дистанции 5000 метров. Соревнования проводились в один день с аттестацией по МКАТ. Всю ночь девушка готовилась к этому важнейшему экзамену, в результате чего в ее распоряжении оставалось всего три часа для сна. На гонках Жанин начала с медленного старта и осталась позади всех. Неожиданно она вильнула с трассы и сорвалась с сорокапятифутового моста. Полученные травмы навсегда закрыли ее гоночную карьеру и отложили мечту о медицинском училище на неопределенный срок.</w:t>
      </w:r>
    </w:p>
    <w:p>
      <w:pPr>
        <w:pStyle w:val="Normal"/>
        <w:shd w:fill="FFFFFF" w:val="clear"/>
        <w:rPr>
          <w:rFonts w:ascii="Times New Roman" w:hAnsi="Times New Roman" w:cs="Times New Roman"/>
          <w:b/>
          <w:b/>
          <w:bCs/>
          <w:sz w:val="22"/>
          <w:szCs w:val="22"/>
        </w:rPr>
      </w:pPr>
      <w:r>
        <w:rPr>
          <w:rFonts w:cs="Times New Roman" w:ascii="Times New Roman" w:hAnsi="Times New Roman"/>
          <w:b/>
          <w:bCs/>
          <w:sz w:val="22"/>
          <w:szCs w:val="22"/>
        </w:rPr>
        <w:t>Попурри интерпретаций</w:t>
      </w:r>
    </w:p>
    <w:tbl>
      <w:tblPr>
        <w:tblW w:w="7358" w:type="dxa"/>
        <w:jc w:val="left"/>
        <w:tblInd w:w="0" w:type="dxa"/>
        <w:tblLayout w:type="fixed"/>
        <w:tblCellMar>
          <w:top w:w="0" w:type="dxa"/>
          <w:left w:w="40" w:type="dxa"/>
          <w:bottom w:w="0" w:type="dxa"/>
          <w:right w:w="40" w:type="dxa"/>
        </w:tblCellMar>
      </w:tblPr>
      <w:tblGrid>
        <w:gridCol w:w="1694"/>
        <w:gridCol w:w="2534"/>
        <w:gridCol w:w="3130"/>
      </w:tblGrid>
      <w:tr>
        <w:trPr>
          <w:trHeight w:val="307" w:hRule="atLeast"/>
        </w:trPr>
        <w:tc>
          <w:tcPr>
            <w:tcW w:w="1694" w:type="dxa"/>
            <w:tcBorders>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аправление</w:t>
            </w:r>
          </w:p>
        </w:tc>
        <w:tc>
          <w:tcPr>
            <w:tcW w:w="2534" w:type="dxa"/>
            <w:tcBorders>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Основной вопрос</w:t>
            </w:r>
          </w:p>
        </w:tc>
        <w:tc>
          <w:tcPr>
            <w:tcW w:w="3130" w:type="dxa"/>
            <w:tcBorders>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озможные ответы</w:t>
            </w:r>
          </w:p>
        </w:tc>
      </w:tr>
      <w:tr>
        <w:trPr>
          <w:trHeight w:val="1901" w:hRule="atLeast"/>
        </w:trPr>
        <w:tc>
          <w:tcPr>
            <w:tcW w:w="1694" w:type="dxa"/>
            <w:tcBorders>
              <w:top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анализ.</w:t>
            </w:r>
          </w:p>
        </w:tc>
        <w:tc>
          <w:tcPr>
            <w:tcW w:w="2534" w:type="dxa"/>
            <w:tcBorders>
              <w:top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ие силы повлияли на Жанин так, что она потеряла управление?</w:t>
            </w:r>
          </w:p>
        </w:tc>
        <w:tc>
          <w:tcPr>
            <w:tcW w:w="3130" w:type="dxa"/>
            <w:tcBorders>
              <w:top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зможно, родители слишком часто наказывали ее; своими победами она стремилась к сверхкомпенсации чувства неполноценности. Для нее была невыносимой мысль о проигрыше, и она впала в панику.</w:t>
            </w:r>
          </w:p>
        </w:tc>
      </w:tr>
      <w:tr>
        <w:trPr>
          <w:trHeight w:val="1421" w:hRule="atLeast"/>
        </w:trPr>
        <w:tc>
          <w:tcPr>
            <w:tcW w:w="1694" w:type="dxa"/>
            <w:tcBorders>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ихевиоризм.</w:t>
            </w:r>
          </w:p>
        </w:tc>
        <w:tc>
          <w:tcPr>
            <w:tcW w:w="2534" w:type="dxa"/>
            <w:tcBorders>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овы были прошлые последствия ухода с дистанции? Проигрывала ли Жанин в прошлом из-за медленного старта ?</w:t>
            </w:r>
          </w:p>
        </w:tc>
        <w:tc>
          <w:tcPr>
            <w:tcW w:w="3130" w:type="dxa"/>
            <w:tcBorders>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ыть может, ее прошлые проигрыши сопровождались неприятными последствиями (критикой, насмешками), и Жанин пыталась избежать подобной ситуации.</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24</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1 </w:t>
      </w:r>
      <w:r>
        <w:rPr>
          <w:rFonts w:cs="Times New Roman" w:ascii="Times New Roman" w:hAnsi="Times New Roman"/>
          <w:i/>
          <w:iCs/>
          <w:sz w:val="22"/>
          <w:szCs w:val="22"/>
        </w:rPr>
        <w:t>&gt; Психологи говорят о себе</w:t>
      </w:r>
    </w:p>
    <w:p>
      <w:pPr>
        <w:pStyle w:val="Normal"/>
        <w:shd w:fill="FFFFFF" w:val="clear"/>
        <w:rPr>
          <w:rFonts w:ascii="Times New Roman" w:hAnsi="Times New Roman" w:cs="Times New Roman"/>
          <w:b/>
          <w:b/>
          <w:bCs/>
          <w:sz w:val="22"/>
          <w:szCs w:val="22"/>
        </w:rPr>
      </w:pPr>
      <w:r>
        <w:rPr>
          <w:rFonts w:cs="Times New Roman" w:ascii="Times New Roman" w:hAnsi="Times New Roman"/>
          <w:b/>
          <w:bCs/>
          <w:sz w:val="22"/>
          <w:szCs w:val="22"/>
        </w:rPr>
        <w:t>Попурри интерпретаций</w:t>
      </w:r>
    </w:p>
    <w:tbl>
      <w:tblPr>
        <w:tblW w:w="7349" w:type="dxa"/>
        <w:jc w:val="left"/>
        <w:tblInd w:w="0" w:type="dxa"/>
        <w:tblLayout w:type="fixed"/>
        <w:tblCellMar>
          <w:top w:w="0" w:type="dxa"/>
          <w:left w:w="40" w:type="dxa"/>
          <w:bottom w:w="0" w:type="dxa"/>
          <w:right w:w="40" w:type="dxa"/>
        </w:tblCellMar>
      </w:tblPr>
      <w:tblGrid>
        <w:gridCol w:w="1978"/>
        <w:gridCol w:w="2342"/>
        <w:gridCol w:w="3029"/>
      </w:tblGrid>
      <w:tr>
        <w:trPr>
          <w:trHeight w:val="336" w:hRule="atLeast"/>
        </w:trPr>
        <w:tc>
          <w:tcPr>
            <w:tcW w:w="1978"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аправление</w:t>
            </w:r>
          </w:p>
        </w:tc>
        <w:tc>
          <w:tcPr>
            <w:tcW w:w="2342"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Основной вопрос</w:t>
            </w:r>
          </w:p>
        </w:tc>
        <w:tc>
          <w:tcPr>
            <w:tcW w:w="3029"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озможные ответы</w:t>
            </w:r>
          </w:p>
        </w:tc>
      </w:tr>
      <w:tr>
        <w:trPr>
          <w:trHeight w:val="1594" w:hRule="atLeast"/>
        </w:trPr>
        <w:tc>
          <w:tcPr>
            <w:tcW w:w="1978" w:type="dxa"/>
            <w:tcBorders>
              <w:top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Гуманистическая психология.</w:t>
            </w:r>
          </w:p>
        </w:tc>
        <w:tc>
          <w:tcPr>
            <w:tcW w:w="2342" w:type="dxa"/>
            <w:tcBorders>
              <w:top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ыло ли у нее такое представление о себе, что она может получать поддержку и признание, только если побеждает?</w:t>
            </w:r>
          </w:p>
        </w:tc>
        <w:tc>
          <w:tcPr>
            <w:tcW w:w="3029" w:type="dxa"/>
            <w:tcBorders>
              <w:top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жет быть, она пыталась изменить это свое убеждение и проверить заботу и любовь к ней родных и близких в ситуации неуспеха.</w:t>
            </w:r>
          </w:p>
        </w:tc>
      </w:tr>
      <w:tr>
        <w:trPr>
          <w:trHeight w:val="1579" w:hRule="atLeast"/>
        </w:trPr>
        <w:tc>
          <w:tcPr>
            <w:tcW w:w="1978"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нитивное направление.</w:t>
            </w:r>
          </w:p>
        </w:tc>
        <w:tc>
          <w:tcPr>
            <w:tcW w:w="2342"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 чем думала Жанин во время гонки? Как связаны эти мысли с тем, что случилось?</w:t>
            </w:r>
          </w:p>
        </w:tc>
        <w:tc>
          <w:tcPr>
            <w:tcW w:w="3029"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корее всего, страх провала нарушил способность рационально мыслить, негативно повлиял на процессы восприятия и внимания, что привело к потере контроля над ситуацией.</w:t>
            </w:r>
          </w:p>
        </w:tc>
      </w:tr>
      <w:tr>
        <w:trPr>
          <w:trHeight w:val="2059" w:hRule="atLeast"/>
        </w:trPr>
        <w:tc>
          <w:tcPr>
            <w:tcW w:w="1978"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оциокультурное направление.</w:t>
            </w:r>
          </w:p>
        </w:tc>
        <w:tc>
          <w:tcPr>
            <w:tcW w:w="2342"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 Жанин узнала о цене побед и поражений в американской культуре? Какую реакцию от окружающих она ожидала в случае проигрыша?</w:t>
            </w:r>
          </w:p>
        </w:tc>
        <w:tc>
          <w:tcPr>
            <w:tcW w:w="3029"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ероятно, она ожидала очень неприятных для себя социальных последствий и впала в крайность, приняв выражение «Победа это не все, что нам нужно, победа это единственное из всего» как руководство к действию.</w:t>
            </w:r>
          </w:p>
        </w:tc>
      </w:tr>
      <w:tr>
        <w:trPr>
          <w:trHeight w:val="2045" w:hRule="atLeast"/>
        </w:trPr>
        <w:tc>
          <w:tcPr>
            <w:tcW w:w="1978"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иологическое направление.</w:t>
            </w:r>
          </w:p>
        </w:tc>
        <w:tc>
          <w:tcPr>
            <w:tcW w:w="2342"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ыло ли у Жанин какое-либо невыявлен-ное заболевание, усугубленное стрессом? Есть ли у нее биологическая предрасположенность к импульсивному поведению?</w:t>
            </w:r>
          </w:p>
        </w:tc>
        <w:tc>
          <w:tcPr>
            <w:tcW w:w="3029"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Химический дисбаланс, мозговая опухоль, недостаток сна и прочие соматические проблемы в организме Жанин могли вызвать неадекватные реакции организма.</w:t>
            </w:r>
          </w:p>
        </w:tc>
      </w:tr>
      <w:tr>
        <w:trPr>
          <w:trHeight w:val="1296" w:hRule="atLeast"/>
        </w:trPr>
        <w:tc>
          <w:tcPr>
            <w:tcW w:w="1978" w:type="dxa"/>
            <w:tcBorders>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Эволюционное направление.</w:t>
            </w:r>
          </w:p>
        </w:tc>
        <w:tc>
          <w:tcPr>
            <w:tcW w:w="2342" w:type="dxa"/>
            <w:tcBorders>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ыло ли поведение Жанин искаженной формой адаптивного поведения?</w:t>
            </w:r>
          </w:p>
        </w:tc>
        <w:tc>
          <w:tcPr>
            <w:tcW w:w="3029" w:type="dxa"/>
            <w:tcBorders>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зможно, Жанин переживала свой страх неудачи, как наши предки страх от появления хищника, и у нее возникла реакция бегства.</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25</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Часть 1 </w:t>
      </w:r>
      <w:r>
        <w:rPr>
          <w:rFonts w:cs="Times New Roman" w:ascii="Times New Roman" w:hAnsi="Times New Roman"/>
          <w:i/>
          <w:iCs/>
          <w:sz w:val="22"/>
          <w:szCs w:val="22"/>
        </w:rPr>
        <w:t>&gt; Психологическая перспекти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 направления разбирают ситуацию, исходя из определенного набора теоретических утверждений, и приходят к разному объяснению произошедшего. Каждый из этих взглядов несет свою долю правды. Причем ясно, что ни один из этих подходов по отдельности не может ответить на все вопросы, которые возникают в связи с данной ситуацией. В следующих главах мы более подробно остановимся на роли каждого из направлений в развитии психологии как наук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Минимум, который вам необходимо зн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Психология это наука о природе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Психологи «влезают в разные шкуры»: они помогают людям в решении проблем, используют свои знания для улучшения работы компаний, судов, школ и больниц, спортивных команд.</w:t>
      </w:r>
    </w:p>
    <w:p>
      <w:pPr>
        <w:pStyle w:val="Normal"/>
        <w:shd w:fill="FFFFFF" w:val="clear"/>
        <w:rPr/>
      </w:pPr>
      <w:r>
        <w:rPr>
          <w:rFonts w:cs="Times New Roman" w:ascii="Times New Roman" w:hAnsi="Times New Roman"/>
          <w:i/>
          <w:iCs/>
          <w:sz w:val="22"/>
          <w:szCs w:val="22"/>
        </w:rPr>
        <w:t xml:space="preserve">&gt;  </w:t>
      </w:r>
      <w:r>
        <w:rPr>
          <w:rFonts w:cs="Times New Roman" w:ascii="Times New Roman" w:hAnsi="Times New Roman"/>
          <w:sz w:val="22"/>
          <w:szCs w:val="22"/>
        </w:rPr>
        <w:t xml:space="preserve">Требования научности в психологии: она должна заниматься </w:t>
      </w:r>
      <w:r>
        <w:rPr>
          <w:rFonts w:cs="Times New Roman" w:ascii="Times New Roman" w:hAnsi="Times New Roman"/>
          <w:i/>
          <w:iCs/>
          <w:sz w:val="22"/>
          <w:szCs w:val="22"/>
        </w:rPr>
        <w:t xml:space="preserve">объективно </w:t>
      </w:r>
      <w:r>
        <w:rPr>
          <w:rFonts w:cs="Times New Roman" w:ascii="Times New Roman" w:hAnsi="Times New Roman"/>
          <w:sz w:val="22"/>
          <w:szCs w:val="22"/>
        </w:rPr>
        <w:t>проверяемыми вопросами, исследования должны быть основаны на теории, систематичны, повторяе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Существует семь основных направлений в психологии: биологическое, психодинамическое, социокультурное, эволюционное, когнитивное, гуманистическое и бихевиорально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gt;  Каждое направление находит применение у психологов для объяснения «почему?» и «как?» сложного и загадочного внутреннего мира человека.</w:t>
      </w:r>
    </w:p>
    <w:p>
      <w:pPr>
        <w:pStyle w:val="Normal"/>
        <w:shd w:fill="000000" w:val="clear"/>
        <w:rPr>
          <w:rFonts w:ascii="Times New Roman" w:hAnsi="Times New Roman" w:cs="Times New Roman"/>
          <w:sz w:val="22"/>
          <w:szCs w:val="22"/>
        </w:rPr>
      </w:pPr>
      <w:r>
        <w:rPr>
          <w:rFonts w:cs="Times New Roman" w:ascii="Times New Roman" w:hAnsi="Times New Roman"/>
          <w:b/>
          <w:bCs/>
          <w:sz w:val="22"/>
          <w:szCs w:val="22"/>
        </w:rPr>
        <w:t>Глава 2</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Биологическое или психологическ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 этой глав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иология 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учшая из коммуникационных сист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 значит «играть на нерв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авый и левый моз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меть мозг и рассудок не одно и то ж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iCs/>
          <w:sz w:val="22"/>
          <w:szCs w:val="22"/>
        </w:rPr>
        <w:t>ШИ:Ш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зговой штурм», «включи мозги», «безмозглый тип» — используя эти выражения, мы часто не задумываемся об их истинном значении. Мы не задумываемся, каким образом, с помощью каких сложнейших структур и процессов на самом деле регулируется наша речь, движения и поступ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 время чтения этой главы вы узнаете о биологической «начинке» нашего головного процессора, который программирует и регулирует все наше поведение. Вы будете разбираться в строении частей мозга, которые помогают человеку думать, чувствовать и действовать. Познакомитесь с тем, как работает мозг, как связаны его части между собой, как один мозг управляет всем телом и какую роль во всем этом играют гормоны и другие химические вещества. Образно говоря, мы начнем с отправной точки психологии: биологической основы психической деятельности человек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ы — это то, что вы думае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тни лет древние греки считали сердце и кровь главными силами в человеке. Разве можно упрекнуть их за это? Человеческий мозг, весом около трех фу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27</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Часть 1 </w:t>
      </w:r>
      <w:r>
        <w:rPr>
          <w:rFonts w:cs="Times New Roman" w:ascii="Times New Roman" w:hAnsi="Times New Roman"/>
          <w:sz w:val="22"/>
          <w:szCs w:val="22"/>
        </w:rPr>
        <w:t xml:space="preserve">&gt; </w:t>
      </w:r>
      <w:r>
        <w:rPr>
          <w:rFonts w:cs="Times New Roman" w:ascii="Times New Roman" w:hAnsi="Times New Roman"/>
          <w:i/>
          <w:iCs/>
          <w:sz w:val="22"/>
          <w:szCs w:val="22"/>
        </w:rPr>
        <w:t>Психологическая перспектива</w:t>
      </w:r>
    </w:p>
    <w:p>
      <w:pPr>
        <w:pStyle w:val="Normal"/>
        <w:shd w:fill="FFFFFF" w:val="clear"/>
        <w:rPr/>
      </w:pPr>
      <w:r>
        <w:rPr>
          <w:rFonts w:cs="Times New Roman" w:ascii="Times New Roman" w:hAnsi="Times New Roman"/>
          <w:sz w:val="22"/>
          <w:szCs w:val="22"/>
        </w:rPr>
        <w:t xml:space="preserve">тов (примерно 1,4 кг. — </w:t>
      </w:r>
      <w:r>
        <w:rPr>
          <w:rFonts w:cs="Times New Roman" w:ascii="Times New Roman" w:hAnsi="Times New Roman"/>
          <w:i/>
          <w:iCs/>
          <w:sz w:val="22"/>
          <w:szCs w:val="22"/>
        </w:rPr>
        <w:t xml:space="preserve">Прим. пер.), </w:t>
      </w:r>
      <w:r>
        <w:rPr>
          <w:rFonts w:cs="Times New Roman" w:ascii="Times New Roman" w:hAnsi="Times New Roman"/>
          <w:sz w:val="22"/>
          <w:szCs w:val="22"/>
        </w:rPr>
        <w:t>выглядит как серая, сморщенная мускатная дыня. Кажется, что мозг «ничего не делает» даже в самые драматические моменты жизни. Неудивительно, что греки считали его не важным органом по сравнению с пламенно-красным, трепещущим и бьющимся сердц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как невозможно ничего сказать о книге, не заглядывая под обложку, так невозможно постигнуть чудесные свойства человеческого мозга, судя по его виду. Чтобы понять природу человека, необходимо вникнуть в природу мозга, потому что психология, по сути, имеет дело с последствиями мозговой активности. Каждая мысль и чувство имеют биологическое сопровождение. Позже вы увидите, что мозговые изменения могут приводить к драматическим последствиям для жизни человек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се дело в эволюции, дорогой Ватсо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 мы — победители, если посмотреть с эволюционной точки зрения. Сам факт нашего существования говорит о победе наших предков в борьбе за жизнь и о том, что их характеристики были адаптивны и позволили им жить и процветать в естественных условиях. Они передали эти специфические черты следующему поколению, те — следующему, вплоть до настоящего времени. Так что современные люди имеют те самые черты, которые требовались для максимально успешного приспособления к среде и формировались в борьбе за выживание миллионы лет.</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Приспосабливаясь к перемен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ероятно, вы знаете, что означает перемена для человека, с большим трудом приспособившегося к определенному порядку вещей. Это настоящее бедствие, крах всех усилий! Именно это происходило с нашими предками постоянно. Вот они долго вырабатывают приспособления к данным условиям среды, и вот природа выкидывает новую «шутку»: резко сокращается количество ресурсов, происходят климатические изменения, неожиданно понижается температура. Подобные изменения в окружающей среде приводили к тому, что лучше выживали то одни, то другие виды. Например, повышение температуры приводит к сокращению видов с густым теплым мехом. К тому же сокращение ресурсов обостряет борьбу за пищу и питье и вызывает ускорение естественного отбора. Сравните это с высоким проходным баллом поступления в вуз, и вам станет ясно, о чем я говор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волюция человека как вида дала два основных приспособления, которые подняли его на качественно новую ступень развития по сравнению со всеми другими живыми существами. Конечно, каждый человек на земле обладает этими характеристиками. Это прямохождение — способность передвигаться на двух конечностях и энцефализация — усиленное развитие головного мозг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28</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2 </w:t>
      </w:r>
      <w:r>
        <w:rPr>
          <w:rFonts w:cs="Times New Roman" w:ascii="Times New Roman" w:hAnsi="Times New Roman"/>
          <w:sz w:val="22"/>
          <w:szCs w:val="22"/>
        </w:rPr>
        <w:t xml:space="preserve">&gt; </w:t>
      </w:r>
      <w:r>
        <w:rPr>
          <w:rFonts w:cs="Times New Roman" w:ascii="Times New Roman" w:hAnsi="Times New Roman"/>
          <w:i/>
          <w:iCs/>
          <w:sz w:val="22"/>
          <w:szCs w:val="22"/>
        </w:rPr>
        <w:t>Биологическое или психологическое?</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Большеголовые на двух ногах</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оварь психолога</w:t>
      </w:r>
    </w:p>
    <w:p>
      <w:pPr>
        <w:pStyle w:val="Normal"/>
        <w:shd w:fill="FFFFFF" w:val="clear"/>
        <w:rPr/>
      </w:pPr>
      <w:r>
        <w:rPr>
          <w:rFonts w:cs="Times New Roman" w:ascii="Times New Roman" w:hAnsi="Times New Roman"/>
          <w:b/>
          <w:bCs/>
          <w:sz w:val="22"/>
          <w:szCs w:val="22"/>
        </w:rPr>
        <w:t xml:space="preserve">Прямохождение </w:t>
      </w:r>
      <w:r>
        <w:rPr>
          <w:rFonts w:cs="Times New Roman" w:ascii="Times New Roman" w:hAnsi="Times New Roman"/>
          <w:sz w:val="22"/>
          <w:szCs w:val="22"/>
        </w:rPr>
        <w:t>— способность ходить в вертикальном положении, только на двух ногах. Энце-фализация - это увеличение мозга в размерах в ходе эволюции животного ми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ямохождение, появившееся где-то 5—10 миллионов лет назад, освободило передние конечности древнего человека, создавая возможности для хватания предметов и использования орудий. Это дало преимущества в передвижении и исследовании новых объектов по сравнению с другими видами. Когда человек научился устойчиво перемещаться на двух ногах, это открыло возможности к дальнейшему движен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сколько миллионов лет назад эволюция привела к существенному увеличению массы мозга древнего человека. Энцефализация дала ему «простор для ума», привела к повышенной способности запоминать, рассуждать, планировать. Отлично! Дальше, как вы знаете, человечество научилось играть с огнем и строить жилищ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прямохождение, так и энцефализация оказались настолько удачными приобретениями человечества, что только «интеллектуальные прямоходящие» выжили и размножились по всей земле. Может, вы заметили, что все мы обладаем этими характеристиками в большей или меньшей степен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тре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вы сомневаетесь в существовании связи между поведением и мозгом, представляю вам Финеаса Гейджа, железнодорожного служащего. В 1948 году произошла авария со взрывом, и голову Гейджа буквально прошил железный прут. Чудом он остался жив, выздоровел и прожил еще 12 лет после этого случая. Но семья бывшего служащего и его близкие друзья постоянно жаловались на неприятные перемены в его характере. Из расторопного, честного работяги он превратился в безответственного, угрюмого и подчас грубого ^человека. Измененный мозг финеаса полностью изменил его лич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29</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Часть 1  </w:t>
      </w:r>
      <w:r>
        <w:rPr>
          <w:rFonts w:cs="Times New Roman" w:ascii="Times New Roman" w:hAnsi="Times New Roman"/>
          <w:i/>
          <w:iCs/>
          <w:sz w:val="22"/>
          <w:szCs w:val="22"/>
        </w:rPr>
        <w:t>&gt;■ Психологическая перспекти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психологической точки зрения нас интересует эволюция мозга лишь постольку, поскольку она имеет отношение к нашей современной жизни. Как мозг помогает адаптироваться к окружающей среде сегодня? Какова его роль в решении задач, запоминании дней рождения друзей, планировании будущего? Для ответа на эти вопросы посмотрим, что же такое мозг и как он работает.</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Центральный штаб поведения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мозге содержится больше клеток, чем звезд во вселенной. Точнее, свыше 100 биллионов. Все они слаженно работают, создавая, направляя, координируя наши поступки, чувства и мысли.</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Путешествие во време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зг может поведать нам историю развития человечества. Снизу вверх, от шеи к макушке, структуры мозга расположены в том порядке, в котором они возникли в ходе эволюции. Ствол мозга — старейшая структура — находится в области шеи, частично защищен позвоночником. На его основе развивался средний мозг и высшие структуры, подобно тому, как новые здания строятся на фундаменте стар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развитием новых частей мозга, отвечающих за разные формы поведения, усложнялась и внешняя активность человека, от самых примитивных форм к наиболее изощренным. Низшие слои мозга отвечают за агрессию, чувство территории и ритуалы. Средний мозг включает в себя лимбическую систему — источник сильных эмоций, сексуальных инстинктов и обонятельных ощущений. Новейшие образования, такие как кора мозга, регулируют высшие уровни когнитивного и эмоционального функционирования. Здесь происходят процессы логического мышления, планирования и контроля, творчества и решения проблем — именно эта часть мозга делает нас людьми.</w:t>
      </w:r>
    </w:p>
    <w:p>
      <w:pPr>
        <w:pStyle w:val="Normal"/>
        <w:shd w:fill="FFFFFF" w:val="clear"/>
        <w:rPr>
          <w:rFonts w:ascii="Times New Roman" w:hAnsi="Times New Roman" w:cs="Times New Roman"/>
          <w:sz w:val="22"/>
          <w:szCs w:val="22"/>
        </w:rPr>
      </w:pPr>
      <w:r>
        <w:rPr>
          <w:rFonts w:cs="Times New Roman" w:ascii="Times New Roman" w:hAnsi="Times New Roman"/>
          <w:b/>
          <w:bCs/>
          <w:i/>
          <w:iCs/>
          <w:smallCaps/>
          <w:sz w:val="22"/>
          <w:szCs w:val="22"/>
        </w:rPr>
        <w:t xml:space="preserve">Алло, </w:t>
      </w:r>
      <w:r>
        <w:rPr>
          <w:rFonts w:cs="Times New Roman" w:ascii="Times New Roman" w:hAnsi="Times New Roman"/>
          <w:b/>
          <w:bCs/>
          <w:i/>
          <w:iCs/>
          <w:sz w:val="22"/>
          <w:szCs w:val="22"/>
        </w:rPr>
        <w:t>центральна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уровневая организация мозга позволяет проследить его эволюцию. Поведение также развивалось от наиболее простых базовых инстинктов к такому поведению, которое полностью подчинено рациональному контролю. С психологической точки зрения становится понятно, почему наши попытки использовать самоконтроль и здравый смысл, чтобы сдержать проявления мощных и глубоких чувств и желаний, подчас оказывают-</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ри в коре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изшие части мозга роднят нас со всеми животными: теперь вы знаете, откуда пошло выражение «поддаться основным инстинкта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30</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2 </w:t>
      </w:r>
      <w:r>
        <w:rPr>
          <w:rFonts w:cs="Times New Roman" w:ascii="Times New Roman" w:hAnsi="Times New Roman"/>
          <w:sz w:val="22"/>
          <w:szCs w:val="22"/>
        </w:rPr>
        <w:t xml:space="preserve">&gt;• </w:t>
      </w:r>
      <w:r>
        <w:rPr>
          <w:rFonts w:cs="Times New Roman" w:ascii="Times New Roman" w:hAnsi="Times New Roman"/>
          <w:i/>
          <w:iCs/>
          <w:sz w:val="22"/>
          <w:szCs w:val="22"/>
        </w:rPr>
        <w:t>Биологическое или психологическ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я непродуктивными. В конце концов, они появились гораздо раньше, чем любая логи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сравнивать головной мозг с центральным штабом, то кора больших полушарий — это главнокомандующий. Не только потому, что она занимает по объему две трети мозга, но потому, что в ее функции входят координация вну-тримозговых связей и процессов, распределение ресурсов по стратегически важным направлениям. Все это обеспечивает организму все шансы на выживание, успешное приспособление и процветание в условиях изменяющейся окружающей среды. Когда мы говорим «включи мозги», это замечание относится именно к мозговой кор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Как устроен моз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психологи говорят о мозге, то речь идет в основном о коре больших полушарий. Эта часть мозга связана с нашей неповторимой и уникальной личностью. Поэтому нижние и средние структуры мозга часто не получают должного внимания. Однако эти наиболее примитивные части мозга являются фундаментом, на котором строится все здание нашей психики. И без них человек также не может выжи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раткий обзор уровней мозговой организации даст вам представление о распределении функций между разными частями мозга. Каждая из них является «специалистом» в своем деле.</w:t>
      </w:r>
    </w:p>
    <w:p>
      <w:pPr>
        <w:pStyle w:val="Normal"/>
        <w:shd w:fill="FFFFFF" w:val="clear"/>
        <w:rPr/>
      </w:pPr>
      <w:r>
        <w:rPr>
          <w:rFonts w:cs="Times New Roman" w:ascii="Times New Roman" w:hAnsi="Times New Roman"/>
          <w:i/>
          <w:iCs/>
          <w:sz w:val="22"/>
          <w:szCs w:val="22"/>
        </w:rPr>
        <w:t xml:space="preserve">Ствол мозга </w:t>
      </w:r>
      <w:r>
        <w:rPr>
          <w:rFonts w:cs="Times New Roman" w:ascii="Times New Roman" w:hAnsi="Times New Roman"/>
          <w:sz w:val="22"/>
          <w:szCs w:val="22"/>
        </w:rPr>
        <w:t xml:space="preserve">регулирует внутреннее физиологическое состояние организма. </w:t>
      </w:r>
      <w:r>
        <w:rPr>
          <w:rFonts w:cs="Times New Roman" w:ascii="Times New Roman" w:hAnsi="Times New Roman"/>
          <w:i/>
          <w:iCs/>
          <w:sz w:val="22"/>
          <w:szCs w:val="22"/>
        </w:rPr>
        <w:t xml:space="preserve">Продолговатый мозг </w:t>
      </w:r>
      <w:r>
        <w:rPr>
          <w:rFonts w:cs="Times New Roman" w:ascii="Times New Roman" w:hAnsi="Times New Roman"/>
          <w:sz w:val="22"/>
          <w:szCs w:val="22"/>
        </w:rPr>
        <w:t xml:space="preserve">контролирует функцию дыхания и сердцебиение. </w:t>
      </w:r>
      <w:r>
        <w:rPr>
          <w:rFonts w:cs="Times New Roman" w:ascii="Times New Roman" w:hAnsi="Times New Roman"/>
          <w:i/>
          <w:iCs/>
          <w:sz w:val="22"/>
          <w:szCs w:val="22"/>
        </w:rPr>
        <w:t xml:space="preserve">Мост </w:t>
      </w:r>
      <w:r>
        <w:rPr>
          <w:rFonts w:cs="Times New Roman" w:ascii="Times New Roman" w:hAnsi="Times New Roman"/>
          <w:sz w:val="22"/>
          <w:szCs w:val="22"/>
        </w:rPr>
        <w:t>отвечает за мозговую активность во время сна.</w:t>
      </w:r>
    </w:p>
    <w:p>
      <w:pPr>
        <w:pStyle w:val="Normal"/>
        <w:shd w:fill="FFFFFF" w:val="clear"/>
        <w:rPr/>
      </w:pPr>
      <w:r>
        <w:rPr>
          <w:rFonts w:cs="Times New Roman" w:ascii="Times New Roman" w:hAnsi="Times New Roman"/>
          <w:i/>
          <w:iCs/>
          <w:sz w:val="22"/>
          <w:szCs w:val="22"/>
        </w:rPr>
        <w:t xml:space="preserve">Ретикулярная формация </w:t>
      </w:r>
      <w:r>
        <w:rPr>
          <w:rFonts w:cs="Times New Roman" w:ascii="Times New Roman" w:hAnsi="Times New Roman"/>
          <w:sz w:val="22"/>
          <w:szCs w:val="22"/>
        </w:rPr>
        <w:t xml:space="preserve">поддерживает уровень возбуждения, необходимый для реагирования на внезапные стимулы наяву и во время сна. </w:t>
      </w:r>
      <w:r>
        <w:rPr>
          <w:rFonts w:cs="Times New Roman" w:ascii="Times New Roman" w:hAnsi="Times New Roman"/>
          <w:i/>
          <w:iCs/>
          <w:sz w:val="22"/>
          <w:szCs w:val="22"/>
        </w:rPr>
        <w:t xml:space="preserve">Таламус </w:t>
      </w:r>
      <w:r>
        <w:rPr>
          <w:rFonts w:cs="Times New Roman" w:ascii="Times New Roman" w:hAnsi="Times New Roman"/>
          <w:sz w:val="22"/>
          <w:szCs w:val="22"/>
        </w:rPr>
        <w:t>— релейный переключатель путей от органов чувств к коре больших полушарий.</w:t>
      </w:r>
    </w:p>
    <w:p>
      <w:pPr>
        <w:pStyle w:val="Normal"/>
        <w:shd w:fill="FFFFFF" w:val="clear"/>
        <w:rPr/>
      </w:pPr>
      <w:r>
        <w:rPr>
          <w:rFonts w:cs="Times New Roman" w:ascii="Times New Roman" w:hAnsi="Times New Roman"/>
          <w:i/>
          <w:iCs/>
          <w:sz w:val="22"/>
          <w:szCs w:val="22"/>
        </w:rPr>
        <w:t xml:space="preserve">Мозжечок </w:t>
      </w:r>
      <w:r>
        <w:rPr>
          <w:rFonts w:cs="Times New Roman" w:ascii="Times New Roman" w:hAnsi="Times New Roman"/>
          <w:sz w:val="22"/>
          <w:szCs w:val="22"/>
        </w:rPr>
        <w:t xml:space="preserve">отвечает за равновесие и организацию движений. </w:t>
      </w:r>
      <w:r>
        <w:rPr>
          <w:rFonts w:cs="Times New Roman" w:ascii="Times New Roman" w:hAnsi="Times New Roman"/>
          <w:i/>
          <w:iCs/>
          <w:sz w:val="22"/>
          <w:szCs w:val="22"/>
        </w:rPr>
        <w:t xml:space="preserve">Лимбическая система </w:t>
      </w:r>
      <w:r>
        <w:rPr>
          <w:rFonts w:cs="Times New Roman" w:ascii="Times New Roman" w:hAnsi="Times New Roman"/>
          <w:sz w:val="22"/>
          <w:szCs w:val="22"/>
        </w:rPr>
        <w:t>регулирует мотивы, побуждения, чувства, связана с некоторыми процессами памяти.</w:t>
      </w:r>
    </w:p>
    <w:p>
      <w:pPr>
        <w:pStyle w:val="Normal"/>
        <w:shd w:fill="FFFFFF" w:val="clear"/>
        <w:rPr/>
      </w:pPr>
      <w:r>
        <w:rPr>
          <w:rFonts w:cs="Times New Roman" w:ascii="Times New Roman" w:hAnsi="Times New Roman"/>
          <w:i/>
          <w:iCs/>
          <w:sz w:val="22"/>
          <w:szCs w:val="22"/>
        </w:rPr>
        <w:t xml:space="preserve">Гиппокамп </w:t>
      </w:r>
      <w:r>
        <w:rPr>
          <w:rFonts w:cs="Times New Roman" w:ascii="Times New Roman" w:hAnsi="Times New Roman"/>
          <w:sz w:val="22"/>
          <w:szCs w:val="22"/>
        </w:rPr>
        <w:t>играет ключевую роль для функционирования кратковременной и долговременной памяти.</w:t>
      </w:r>
    </w:p>
    <w:p>
      <w:pPr>
        <w:pStyle w:val="Normal"/>
        <w:shd w:fill="FFFFFF" w:val="clear"/>
        <w:rPr/>
      </w:pPr>
      <w:r>
        <w:rPr>
          <w:rFonts w:cs="Times New Roman" w:ascii="Times New Roman" w:hAnsi="Times New Roman"/>
          <w:i/>
          <w:iCs/>
          <w:sz w:val="22"/>
          <w:szCs w:val="22"/>
        </w:rPr>
        <w:t xml:space="preserve">Миндалевидное тело </w:t>
      </w:r>
      <w:r>
        <w:rPr>
          <w:rFonts w:cs="Times New Roman" w:ascii="Times New Roman" w:hAnsi="Times New Roman"/>
          <w:sz w:val="22"/>
          <w:szCs w:val="22"/>
        </w:rPr>
        <w:t>связано с агрессией, памятью, эмоциями и базовыми мотивами.</w:t>
      </w:r>
    </w:p>
    <w:p>
      <w:pPr>
        <w:pStyle w:val="Normal"/>
        <w:shd w:fill="FFFFFF" w:val="clear"/>
        <w:rPr/>
      </w:pPr>
      <w:r>
        <w:rPr>
          <w:rFonts w:cs="Times New Roman" w:ascii="Times New Roman" w:hAnsi="Times New Roman"/>
          <w:i/>
          <w:iCs/>
          <w:sz w:val="22"/>
          <w:szCs w:val="22"/>
        </w:rPr>
        <w:t xml:space="preserve">Гипоталамус </w:t>
      </w:r>
      <w:r>
        <w:rPr>
          <w:rFonts w:cs="Times New Roman" w:ascii="Times New Roman" w:hAnsi="Times New Roman"/>
          <w:sz w:val="22"/>
          <w:szCs w:val="22"/>
        </w:rPr>
        <w:t>регулирует питание, питье, сексуальное возбуждение, температуру тела.</w:t>
      </w:r>
    </w:p>
    <w:p>
      <w:pPr>
        <w:pStyle w:val="Normal"/>
        <w:shd w:fill="FFFFFF" w:val="clear"/>
        <w:rPr/>
      </w:pPr>
      <w:r>
        <w:rPr>
          <w:rFonts w:cs="Times New Roman" w:ascii="Times New Roman" w:hAnsi="Times New Roman"/>
          <w:i/>
          <w:iCs/>
          <w:sz w:val="22"/>
          <w:szCs w:val="22"/>
        </w:rPr>
        <w:t xml:space="preserve">Передний мозг </w:t>
      </w:r>
      <w:r>
        <w:rPr>
          <w:rFonts w:cs="Times New Roman" w:ascii="Times New Roman" w:hAnsi="Times New Roman"/>
          <w:sz w:val="22"/>
          <w:szCs w:val="22"/>
        </w:rPr>
        <w:t>обслуживает высшие уровни когнитивных и эмоциональных процессов.</w:t>
      </w:r>
    </w:p>
    <w:p>
      <w:pPr>
        <w:pStyle w:val="Normal"/>
        <w:shd w:fill="FFFFFF" w:val="clear"/>
        <w:rPr/>
      </w:pPr>
      <w:r>
        <w:rPr>
          <w:rFonts w:cs="Times New Roman" w:ascii="Times New Roman" w:hAnsi="Times New Roman"/>
          <w:i/>
          <w:iCs/>
          <w:sz w:val="22"/>
          <w:szCs w:val="22"/>
        </w:rPr>
        <w:t xml:space="preserve">Большие полушария головного мозга </w:t>
      </w:r>
      <w:r>
        <w:rPr>
          <w:rFonts w:cs="Times New Roman" w:ascii="Times New Roman" w:hAnsi="Times New Roman"/>
          <w:sz w:val="22"/>
          <w:szCs w:val="22"/>
        </w:rPr>
        <w:t>— каждое полушарие контролирует работу различных мыслительных функций и появление различных эмоц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31</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Часть! </w:t>
      </w:r>
      <w:r>
        <w:rPr>
          <w:rFonts w:cs="Times New Roman" w:ascii="Times New Roman" w:hAnsi="Times New Roman"/>
          <w:i/>
          <w:iCs/>
          <w:sz w:val="22"/>
          <w:szCs w:val="22"/>
        </w:rPr>
        <w:t>&gt;■ Психологическая перспектив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Левый мозг, правый моз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 вы предпочитаете: геометрию или английский? Чего бы вам больше хотелось: стать художником или писателем? Вы фантазер или логик? В зависимости от ответов популярная психология отнесет вас либо к категории «правопо-лушарных», либо к категории «левополушарных».</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тре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мешательство на правом-левом полушарии мозга началось с открытия того, что полушария не тождественны друг другу. Две одинаковых на вид половины мозга функционируют по-разному: правое полушарие воспринимает вещи целостно, левое — логически анализирует. Кроме того, они могут выполнять различную работу. Одни функции преимущественно контролируются левым полушарием, а другие — правым.</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Учимся справа, бьем сле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 большинства людей левый мозг связан с логикой и речью. Правая половина мозга имеет отношение к зрительным образам и пространственным отношениям. Таким образом, у художников ведущим является правое полушарие, а у писателей — левое. Психологи спорта придумали отличное применение концепции правого-левого полушария. Они обучают спортсменов использовать в тренировках оба полушария, что приводит к значительному улучшению результа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пример, теннисисты каждым взмахом ракетки тренируют левое полушарие: оно отвечает за последовательную организацию движений. Однако правый мозг также может вносить свой вклад в подготовку спортсмена. Каждый день перед сном теннисист мысленно проигрывает удачные моменты поединка. Игроки, которые могут восстановить отличный удар в виде зрительного образа и мысленно практикуются, нашли творческое применение способности правого полушария к целостной обработке информации. И это работа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 разделение труда между частями мозга сохраняется и в эмоциональной сфере. Левое полушарие связано с тревогой и позитивными эмоциями, а правое отвечает за негативные чувства. В том, что художники и скульпторы в своей работе опираются главным образом на правое полушарие, можно найти связь с представлениями о творческих мука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32</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2 </w:t>
      </w:r>
      <w:r>
        <w:rPr>
          <w:rFonts w:cs="Times New Roman" w:ascii="Times New Roman" w:hAnsi="Times New Roman"/>
          <w:i/>
          <w:iCs/>
          <w:sz w:val="22"/>
          <w:szCs w:val="22"/>
        </w:rPr>
        <w:t>&gt; Биологическое или психологическое?</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Партнеры по жиз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самом деле не стоит придавать слишком большого значения популярному делению мозга на правое и левое полушарие — оно является достаточно примитивным. Эти две части мозга не действуют независимо друг от друга, они, как хорошие партнеры, постоянно контактируют между собой. Для обеспечения этой связи служит толстый пучок аксонов — мозолистое тело, которое соединяет два полушария. Они работают синхронно. Например, когда вы знакомитесь с кем-то, ваше левое полушарие запоминает имя, а правое — удерживает зрительный образ лица вашего нового знаком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бавим, что правое полушарие управляет движениями левой стороны тела, а левое — правой. Когда вы пишете правой рукой свое имя, эту работу выполняет левое полушарие, точнее левая теменная доля. Кстати, следующая наша тема — четыре доли, образующие каждое полушари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оли моз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ждое полушарие мозга имеет четыре доли: лобную, теменную, височную и затылочную. Вы можете не знать о них ничего, но они знают вас. Фактически, во многом именно они делают вас самим собой.</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Фронт и цент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обные доли, их еще называют фронтальными, находятся в черепе прямо напротив лба. Это самое юное, самое совершенное образование головного мозга. На этих «малышах» лежит совсем «недетская» ответственность: они обеспечивают осмысленное, целенаправленное поведение, планируют деятельность, принимают решения и добиваются поставленной цели. Одной из их важнейших функций является подавление или отвержение более примитивного поведения. Когда-то подобное поведение помогало нашим предкам выжить, но теперь может вызвать проблемы с общественным мнением или законом!</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Височный вопро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исочные доли находятся примерно там, где на голове растут уши. Подходящее местечко, учитывая, что основная их работа — анализ звуковой информации 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ри в коре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 когда-нибудь задумывались о том, есть ли все-таки отличия между мозгом левшей и правшей? До некоторой степени есть. У 15 % левшей и только у 4 % правшей мозговые центры речи расположены в правом полушар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Я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Часть 1 </w:t>
      </w:r>
      <w:r>
        <w:rPr>
          <w:rFonts w:cs="Times New Roman" w:ascii="Times New Roman" w:hAnsi="Times New Roman"/>
          <w:i/>
          <w:iCs/>
          <w:sz w:val="22"/>
          <w:szCs w:val="22"/>
        </w:rPr>
        <w:t>&gt; Психологическая перспекти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еспечение функций слуха. Левая височная доля позволяет понимать речь. Травма в этой области может привести к полной потере способности понимать речевые сигналы при сохранном слуховом аппарате. Это заболевание называется афазия Вернике. Человек, страдающий афазией Вернике, любой язык будет воспринимать как иностранны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авая височная доля отвечает за восприятие и понимание музыки, звонка телефона и других невербальных звуков. В нейропсихологических терминах наличие музыкального слуха можно констатировать фразой: «Отличное функционирование правой височной дол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тре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ловек, принявший жену за шляпу» Оливера Сакса дает нам наглядный пример влияния мозгового нарушения на повседневную жизнь. Название этой книги появилось благодаря одному из пациентов доктора Сакса, демонстрировавшему все признаки лицевой агнозии (заболевания, при котором человек перестает узнавать знакомые лица). Приняв голову же ны за шляпу, он попытался снять ее с плеч и «вернуть» на подставку для шляп.</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Теменное управл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менные доли занимают выгодную позицию на макушке. Они собирают сенсорную информацию с противоположных половин тела: левая теменная доля принимает сигналы правой половины тела, а правая заботится о левой стороне. Благодаря их работе человек может распознавать предметы на ощупь. Когда вы, к примеру, засовываете руку в карман, вы сразу отличаете монету в 10 центов от монеты в 25 центов просто по ощущениям.</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Затылочный комплек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конец, последние по положению, но не по значимости — затылочные доли. Заложив руки за голову, вы как раз прикоснетесь к тому месту, где они спрятаны в черепной коробке. Затылочные доли отвечают за зрительные ощущения, анализируют информацию, поступающую от глаз. Несмотря на известную насмешку, мы все-таки имеем «глаза на затылке»! Левая затылочная доля обрабатывает информацию, поступающую из обоих глаз правого зрительного полуполя, а левая — правого зрительного полуполя, опять же, обоих глаз. Чтобы поня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34</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2 </w:t>
      </w:r>
      <w:r>
        <w:rPr>
          <w:rFonts w:cs="Times New Roman" w:ascii="Times New Roman" w:hAnsi="Times New Roman"/>
          <w:i/>
          <w:iCs/>
          <w:sz w:val="22"/>
          <w:szCs w:val="22"/>
        </w:rPr>
        <w:t>&gt; Биологическое или психологическ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зрительное поле каждого глаза делится на правое и левое, поднимите ладони в вертикальном положении на уровень глаз. Теперь мысленно прочертите вертикальную черту посередине каждой ладони. Правое зрительное полуполе соответствует правым половинкам каждой ладони, а левое — левы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Работаем с полушари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только психологи узнали, что полушария выполняют разные функции, начались споры о том, могут ли они работать независимо друг от друга. Что произойдет, если половины не смогут взаимодействовать? Начнут ли они подавлять друг друга? Смогут ли вообще функционировать?</w:t>
      </w:r>
    </w:p>
    <w:p>
      <w:pPr>
        <w:pStyle w:val="Normal"/>
        <w:shd w:fill="FFFFFF" w:val="clear"/>
        <w:rPr/>
      </w:pPr>
      <w:r>
        <w:rPr>
          <w:rFonts w:cs="Times New Roman" w:ascii="Times New Roman" w:hAnsi="Times New Roman"/>
          <w:sz w:val="22"/>
          <w:szCs w:val="22"/>
        </w:rPr>
        <w:t xml:space="preserve">Потрясающие ответы были найдены исследователями Сперри и Газзани-гой. Они изучали пациентов, у которых было рассечено мозолистое тело (связка, соединяющая полушария) с целью снизить частоту и силу эпилептических припадков. С первого взгляда пациенты выглядели абсолютно здоровыми и адекватными людьми. Они нормально ходили, могли вести непринужденную беседу, у них не обнаружилось снижения показателей </w:t>
      </w:r>
      <w:r>
        <w:rPr>
          <w:rFonts w:cs="Times New Roman" w:ascii="Times New Roman" w:hAnsi="Times New Roman"/>
          <w:sz w:val="22"/>
          <w:szCs w:val="22"/>
          <w:lang w:val="en-US"/>
        </w:rPr>
        <w:t xml:space="preserve">IQ. </w:t>
      </w:r>
      <w:r>
        <w:rPr>
          <w:rFonts w:cs="Times New Roman" w:ascii="Times New Roman" w:hAnsi="Times New Roman"/>
          <w:sz w:val="22"/>
          <w:szCs w:val="22"/>
        </w:rPr>
        <w:t>Но в серии специальных опытов, когда зрительная информация подавалась только на одну половину зрительного поля, у них проявились особенности людей с «расщепленным» мозго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тре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 можете использовать различия правого и левого полушария, чтобы направить себя и своих близких в нужную сторону. Чтобы убедить вашего друга экстремала быть более осторожным, попросите его во время разговора резко повернуться влево. Это увеличит активность его правого полушария, части мозга, ответственной за осторожное поведение. А если вы занимаетесь рискованным бизнесом, старайтесь сидеть, стоять, говорить и ходить так, чтобы ваше внимание было направлено впра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этих экспериментах Сперри и Газзанига предъявляли изображения обычных предметов на экран на очень короткое время, а потом просили назвать их. Если предметы предъявлялись в правом зрительном полуполе, испытуемые смотрели на психологов как на идиотов и отвечали: «Это яблоко». Вспомним, что зрительная информация обрабатывается в противоположных полушариях. Информация с правого зрительного полуполя поступала в левое полушарие, гд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35</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Часть 1  </w:t>
      </w:r>
      <w:r>
        <w:rPr>
          <w:rFonts w:cs="Times New Roman" w:ascii="Times New Roman" w:hAnsi="Times New Roman"/>
          <w:i/>
          <w:iCs/>
          <w:sz w:val="22"/>
          <w:szCs w:val="22"/>
        </w:rPr>
        <w:t>&gt; Психологическая перспекти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ходится центр речи. Поэтому испытуемые легко давали ответ. Однако предъявленные в левом полуполе предметы не узнавались так легко. Испытуемые либо отрицали появление какого-то объекта, либо делали предположения наугад. Это связано с тем, что правое полушарие «немое»: оно узнает предмет, но не может назвать его. Обратная картина наблюдалась с кинестетическим анализатором. Испытуемых просили просунуть руку за ширму и попробовать на ощупь найти показанный только что предмет. И они находили его. Естественно, что они могли опознать предмет на ощупь только левой рукой, а правой не могли. Если вы из тех, кто всегда запоминает лица и всегда забывает имена, вы поймете, о чем реч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им бы «умным» ни был ваш мозг, но, если его части не могут взаимодействовать, он не будет работать так же хорошо, как раньше. У испытуемых Сперри и Газзаниги была рассечена связь между полушариями. Поэтому информация просто не могла дойти до места обработ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заключение можно сказать, что части мозга — как родственники в семье — должны общаться, чтобы процветать. Отличие от членов семьи заключается в том, что части мозга всегда имеют в своем распоряжении супермощную систему сообщения, которая всегда гарантирует отменную связь. Давайте и мы познакомимся с самой лучшей коммуникационной системой в мире — нервной системо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Что действует на нерв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Центральная нервная система — это дирижер, который следит за всем происходящим внутри и вне организма и управляет ансамблем поведенческих реакций.</w:t>
      </w:r>
    </w:p>
    <w:p>
      <w:pPr>
        <w:pStyle w:val="Normal"/>
        <w:shd w:fill="FFFFFF" w:val="clear"/>
        <w:rPr/>
      </w:pPr>
      <w:r>
        <w:rPr>
          <w:rFonts w:cs="Times New Roman" w:ascii="Times New Roman" w:hAnsi="Times New Roman"/>
          <w:sz w:val="22"/>
          <w:szCs w:val="22"/>
        </w:rPr>
        <w:t xml:space="preserve">Всемирная сеть интернет — ничто по сравнению с нервной системой каждого из нас. Эта огромная сеть из сотен биллионов клеток пронизывает все наше тело и быстро передает сигналы, идущие к мозгу и от него. Нервные клетки, называемые нейронами, специализируются на получении, обработке и посылке сигналов другим клеткам тела. Самые быстрые из этих посыльных могут передавать сигналы со скоростью, превышающей 250 миль в час* (* около 400 км/час. — </w:t>
      </w:r>
      <w:r>
        <w:rPr>
          <w:rFonts w:cs="Times New Roman" w:ascii="Times New Roman" w:hAnsi="Times New Roman"/>
          <w:i/>
          <w:iCs/>
          <w:sz w:val="22"/>
          <w:szCs w:val="22"/>
        </w:rPr>
        <w:t xml:space="preserve">Прим. пер.). </w:t>
      </w:r>
      <w:r>
        <w:rPr>
          <w:rFonts w:cs="Times New Roman" w:ascii="Times New Roman" w:hAnsi="Times New Roman"/>
          <w:sz w:val="22"/>
          <w:szCs w:val="22"/>
        </w:rPr>
        <w:t>Учитывая, что им необходимо быть на связи с 100 биллионами других клеток, им просто приходится «поторапливатьс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оварь психолога</w:t>
      </w:r>
    </w:p>
    <w:p>
      <w:pPr>
        <w:pStyle w:val="Normal"/>
        <w:shd w:fill="FFFFFF" w:val="clear"/>
        <w:rPr/>
      </w:pPr>
      <w:r>
        <w:rPr>
          <w:rFonts w:cs="Times New Roman" w:ascii="Times New Roman" w:hAnsi="Times New Roman"/>
          <w:b/>
          <w:bCs/>
          <w:sz w:val="22"/>
          <w:szCs w:val="22"/>
        </w:rPr>
        <w:t xml:space="preserve">Нерв </w:t>
      </w:r>
      <w:r>
        <w:rPr>
          <w:rFonts w:cs="Times New Roman" w:ascii="Times New Roman" w:hAnsi="Times New Roman"/>
          <w:sz w:val="22"/>
          <w:szCs w:val="22"/>
        </w:rPr>
        <w:t xml:space="preserve">— это пучок чувствительных, или двигательных, нейронов, находящийся вне центральной нервной системы. Когда кто-то играет на ваших нервах, знайте: у вас всего 43 пары нервов и предназначены они не для игры. 12 пар нервов выходят из головного мозга и 31 пара — из спинного мозга. </w:t>
      </w:r>
      <w:r>
        <w:rPr>
          <w:rFonts w:cs="Times New Roman" w:ascii="Times New Roman" w:hAnsi="Times New Roman"/>
          <w:b/>
          <w:bCs/>
          <w:sz w:val="22"/>
          <w:szCs w:val="22"/>
        </w:rPr>
        <w:t xml:space="preserve">Нейрон </w:t>
      </w:r>
      <w:r>
        <w:rPr>
          <w:rFonts w:cs="Times New Roman" w:ascii="Times New Roman" w:hAnsi="Times New Roman"/>
          <w:sz w:val="22"/>
          <w:szCs w:val="22"/>
        </w:rPr>
        <w:t>— это клетка, специализирующаяся на обработке информ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36</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2 </w:t>
      </w:r>
      <w:r>
        <w:rPr>
          <w:rFonts w:cs="Times New Roman" w:ascii="Times New Roman" w:hAnsi="Times New Roman"/>
          <w:sz w:val="22"/>
          <w:szCs w:val="22"/>
        </w:rPr>
        <w:t xml:space="preserve">&gt; </w:t>
      </w:r>
      <w:r>
        <w:rPr>
          <w:rFonts w:cs="Times New Roman" w:ascii="Times New Roman" w:hAnsi="Times New Roman"/>
          <w:i/>
          <w:iCs/>
          <w:sz w:val="22"/>
          <w:szCs w:val="22"/>
        </w:rPr>
        <w:t>Биологическое или психологическ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рвная система имеет два отдела — центральная нервная система (ЦНС) и периферическая нервная система (ПНС). ЦНС состоит из нейронов головного и спинного мозга, а ПНС включает в себя нервные волокна, соединяющие ЦНС с другими органами те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ставьте себе, что тело — это армия. Тогда головной мозг по праву займет место генерала, синтезирующего и координирующего телесные функции, интерпретирующего поступающие от тела сигналы, посылающего стратегические указания, которые соответствуют окружающей обстановке. Спинной мозг, центральная нейронная магистраль, соединяющая головной мозг с ПНС, будет лейтенант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 сообщения, адресованные головному мозгу, проходят через спинной мозг. Травма спинного мозга лишает головной мозг сигналов об ощущениях в конечностях. Так, например, человек ничего не почувствует, даже если большой палец его ноги будет поджариваться в камине. Без лейтенанта генерал не сможет командовать телом, чтобы уберечь его. И пехота — чувствительные и исполнительные органы — будет полностью расстроен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ет боли, нет успех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моей жизни болезненное понимание того, что такое коммуникационная система тела, наступило, когда мы с мужем начали брать уроки танцев. Ошибки являются естественной частью приобретения всякого нового навыка. Поэтому танец двух новичков в основном состоит из наступания на ноги друг другу. Снова и снова нервы пальцев моих ног посылали мне болезненные сообщения о том, что 200 фунтов танцующего слона давят на них. Опять и опять мой мозг настоятельно советовал мне столкнуть эти 200 фунтов и отступить в сторону. И, конечно, мои лобные доли были заняты пересмотром решения заняться танцам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треп</w:t>
      </w:r>
    </w:p>
    <w:p>
      <w:pPr>
        <w:pStyle w:val="Normal"/>
        <w:shd w:fill="FFFFFF" w:val="clear"/>
        <w:rPr/>
      </w:pPr>
      <w:r>
        <w:rPr>
          <w:rFonts w:cs="Times New Roman" w:ascii="Times New Roman" w:hAnsi="Times New Roman"/>
          <w:sz w:val="22"/>
          <w:szCs w:val="22"/>
        </w:rPr>
        <w:t>Трудно поверить, что мудрость приходит с возрастом, зная, что ежедневно мы теряем почти 200 000 нейронов. К счастью, мы начинаем жить с таким запасом нервных клеток, что к 70 годам сохраняем более 98 % «начального капитала». К тому же, дело вовсе не в количестве нейронов — основную роль играют связи между ними. Альберт Эйнштейн имел не больше клеток в мозгу, чем вы или я. Но, без сомнения, их отростки были невероятно густо сплетены, тесно соединяя все части мозг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3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1 &gt; </w:t>
      </w:r>
      <w:r>
        <w:rPr>
          <w:rFonts w:cs="Times New Roman" w:ascii="Times New Roman" w:hAnsi="Times New Roman"/>
          <w:i/>
          <w:iCs/>
          <w:sz w:val="22"/>
          <w:szCs w:val="22"/>
        </w:rPr>
        <w:t>Психологическая перспектив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Быстрая достав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йрон — это основная единица нервной системы. Существует три типа нейронов: чувствительные, двигательные и промежуточные. Чувствительные нейроны передают информацию от органов чувств в центральную нервную систему. Когда супруг наступал мне на ногу, именно чувствительные нейроны реагировали и посылали эту сенсационную новость в моз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торные нейроны несут приказы от ЦНС мышцам и железам. Получая весть о придавленной ноге, они, наверное, командовали что-то вроде: «Передвинуть ногу и сказать ему, чтобы смотрел, куда наступа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увствительные нейроны редко напрямую контактируют с двигательными; промежуточные нервные клетки берут на себя роль посредников. Они передают сигналы туда-сюда и, конечно, взаимодействуют с другими промежуточными нейронами. Я уверена, что и им нашлась работка во время моих танцев!</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ейронный танец</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же нейроны выделывают все эти удивительные вещи? Все нейроны имеют тело клетки (сому), дендриты и аксон. Сома состоит из клеточного ядра и окружающей ее цитоплазмы. С одной стороны из сомы выходит пучок дендритов — разветвленных волокон, которые принимают сигналы от других нейронов или чувствительных клеток (рецепторов). Сома интегрирует полученную информацию и посылает ее на единственный длинный отросток, именуемый аксоном. Следите за ходом мысл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Части нейро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дача аксона состоит в передаче потенциалов действия — электрических импульсов от сомы к другим нейронам. Послание нейрона зашифровано в количестве потенциалов действия, которые он генерирует. В азбуке Морзе сообщение кодируется числом и порядком ударов. В нервной системе — скоростью появления потенциалов действия. Аксон проводит электрический импульс по всей длине до конца, который называется синаптической пуговкой. Потенциа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38</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2 </w:t>
      </w:r>
      <w:r>
        <w:rPr>
          <w:rFonts w:cs="Times New Roman" w:ascii="Times New Roman" w:hAnsi="Times New Roman"/>
          <w:sz w:val="22"/>
          <w:szCs w:val="22"/>
        </w:rPr>
        <w:t xml:space="preserve">&gt;■ </w:t>
      </w:r>
      <w:r>
        <w:rPr>
          <w:rFonts w:cs="Times New Roman" w:ascii="Times New Roman" w:hAnsi="Times New Roman"/>
          <w:i/>
          <w:iCs/>
          <w:sz w:val="22"/>
          <w:szCs w:val="22"/>
        </w:rPr>
        <w:t>Биологическое или психологическ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йствия вызывает выделение специальных химических веществ — медиаторов — из окончания аксо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так. Когда на нейрон приходит сигнал от другого нейрона или из внешней среды, он возбуждается и генерирует нервные импульсы. Они проходят по нейрону, по всей длине аксона и достигают синаптической пуговк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инаптически говор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десь происходит маленькое чудо. Дело в том, что нет прямого физического контакта окончания аксона со следующей клеткой. На месте, где должно быть соединение двух нервных клеток, есть промежуток, который называется синапс. Когда подошедший импульс готов «перепрыгнуть» на нейрон своего назначения, из мембраны синаптической пуговки выделяется маленький пузырек. Он называется синаптической визикулой и содержит вещества-медиатор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изикула лопается, рассеивая медиаторы по синапсу, и они самостоятельно достигают нейрона на другой стороне промежутка. Если медиаторы оказывают адекватное воздействие на нейрон-получатель, то его состояние изменится. В зависимости от того, насколько он был возбужден до поступления сигнала, он либо возбудится еще больше, либо его действие будет приостановле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т так сообщение передается от одной нервной клетки к другой. Насколько далеко пойдет сигнал, зависит от силы первоначального импульса. Чтобы лучше понять этот материал, поупражняйтесь в танцах с каким-нибудь новичко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о всем виноваты гормо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помните испытания, через которые вам пришлось пройти в подростковый период. Волосы, вылезающие в самых неожиданных местах, прыщи, неравномерно растущие части тела... не забыли о резких перепадах настроения? Во всем этом виноваты гормо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рвная система берет на себя большую часть коммуникативных функций. Но в теле имеется еще одна мощная система сообщения, ощутимо влияющая на наши мысли, слова и поступки. Это эндокринная система, а гормоны — ее посыльны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оварь психолога</w:t>
      </w:r>
    </w:p>
    <w:p>
      <w:pPr>
        <w:pStyle w:val="Normal"/>
        <w:shd w:fill="FFFFFF" w:val="clear"/>
        <w:rPr/>
      </w:pPr>
      <w:r>
        <w:rPr>
          <w:rFonts w:cs="Times New Roman" w:ascii="Times New Roman" w:hAnsi="Times New Roman"/>
          <w:b/>
          <w:bCs/>
          <w:sz w:val="22"/>
          <w:szCs w:val="22"/>
        </w:rPr>
        <w:t xml:space="preserve">Медиаторы </w:t>
      </w:r>
      <w:r>
        <w:rPr>
          <w:rFonts w:cs="Times New Roman" w:ascii="Times New Roman" w:hAnsi="Times New Roman"/>
          <w:sz w:val="22"/>
          <w:szCs w:val="22"/>
        </w:rPr>
        <w:t>— это биохимические вещества, стимулирующие нейроны. Более 60 различных химических веществ выполняют медиаторные функции. Среди них дофамин и норпинерфин, который имеет отношение к возникновению шизофрении, а также серотонин. Вместе с норпинер-фином он играет особую роль при клинической депресс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Психолог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39</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Часть 1 </w:t>
      </w:r>
      <w:r>
        <w:rPr>
          <w:rFonts w:cs="Times New Roman" w:ascii="Times New Roman" w:hAnsi="Times New Roman"/>
          <w:i/>
          <w:iCs/>
          <w:sz w:val="22"/>
          <w:szCs w:val="22"/>
        </w:rPr>
        <w:t>&gt; Психологическая перспектива</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Колдовство</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в среднем мозг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ой эндокринной системы является гипоталамус, расположенный в среднем мозге. Он синтезирует гормоны и выделяет их в кровяной поток. Без этих химических веществ не обходится ни одна телесная функция: от метаболизма и физиологического созревания до сиюминутного уровня возбуждения и настроения. Эндокринная система не только поддерживает оптимальный уровень возбуждения и бдительности, но и помогает быстро реагировать на непредвиденный ход событий. Наиболее известный гормон — адреналин, «гормон энергии», выделяется в стрессовой ситуации, подготавливая организм к реакции «драться или бежать».</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Система готов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мните, как вы вели машину и чуть не столкнулись с кем-то? Как ловили падающего ребенка? Или другие экстремальные случаи? Скорее всего, тогда вы почувствовали ускоренное сердцебиение, мгновенно напрягшиеся мускулы, может быть даже холодный по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ждый из этих «симптомов» — пример того, как эндокринная система готовит организм к реагированию на угрожающую жизни ситуацию. Фактически, вы ощущаете телесные изменения еще долго после того, как опасность миновала. Такие реакции кажутся нам очень некомфортными, но без них наши предки просто не выжили бы.</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Мозг не возража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так, мы постигли основы строения мозга. Как и всем начинающим психологам, вам не терпится узнать, где же сознание, личность. Интересно читать про доли, про полушария, нейроны. Но, вероятно, вы томитесь жаждой узнать больше про внутренний мир человека: его мысли, чувства, намер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 сожалению, с научной точки зрения существование сознания — куда менее достоверный факт, чем существование мозга. Вы не можете просто пойти к доктору и попросить сделать снимок вашего сознания. А пока мы не видим его, определить его весьма затруднительн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ри в коре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образите, что вы спокойно сидите в ресторане. И вдруг, безо всякого предупреждения, ваше сердце начинает колотиться, во рту пересыхает, и вы чувствуете неодолимое желание броситься вон из помещения. Это классический пример панической атаки. Панические атаки могут возникать при сбоях в работе эндокринной системы, когда, не дожидаясь опасности, организм выдает реакцию тревог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 xml:space="preserve">Глава </w:t>
      </w:r>
      <w:r>
        <w:rPr>
          <w:rFonts w:cs="Times New Roman" w:ascii="Times New Roman" w:hAnsi="Times New Roman"/>
          <w:b/>
          <w:bCs/>
          <w:sz w:val="22"/>
          <w:szCs w:val="22"/>
        </w:rPr>
        <w:t xml:space="preserve">2 </w:t>
      </w:r>
      <w:r>
        <w:rPr>
          <w:rFonts w:cs="Times New Roman" w:ascii="Times New Roman" w:hAnsi="Times New Roman"/>
          <w:i/>
          <w:iCs/>
          <w:sz w:val="22"/>
          <w:szCs w:val="22"/>
        </w:rPr>
        <w:t>&gt; Биологическое или психологическое?</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Из чего состоит созн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чнем с того, что определим сознание как сумму всех мыслей, чувств, ощущений, которые предстают перед нашим внутренним взором. Но что это за внутренний взор? До сих пор ведутся споры о связи сознаваемых явлений с деятельностью мозга. Здравый смысл подсказывает, что сознание управляет работой всего тела, и мозга в том числе. Но у науки имеются веские доводы в пользу противоположной точки зрения, более того, мы предполагаем, что сознание даже не понимает большей части происходящих процесс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которые исследователи предполагают, что роль сознания и психики вообще сильно преувеличена. Психика не контролирует, что мы делаем, а лишь фиксирует и интерпретирует то, что уже сделано. Этому вопросу посвящено исследование Бенжамина Либета. Он регистрировал мозговую электрическую активность, опутав испытуемого проводами и электродами. Испытуемые были помещены в специально созданные условия, так чтобы ничто не мешало им сосредоточиться. Экспериментатор многократно повторял инструкцию согнуть палец. Каждый раз он просил их сообщать, в какой точно момент они дали своему пальцу команду согнуться. Таким образом, была получена последовательность событ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Повышение мозговой активности, регистрируемое электрод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Собственно сгибание пальц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Момент, когда испытуемый «приказал» своему пальцу согнутьс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треп</w:t>
      </w:r>
    </w:p>
    <w:p>
      <w:pPr>
        <w:pStyle w:val="Normal"/>
        <w:shd w:fill="FFFFFF" w:val="clear"/>
        <w:rPr/>
      </w:pPr>
      <w:r>
        <w:rPr>
          <w:rFonts w:cs="Times New Roman" w:ascii="Times New Roman" w:hAnsi="Times New Roman"/>
          <w:sz w:val="22"/>
          <w:szCs w:val="22"/>
        </w:rPr>
        <w:t>Джон Сирли (Ю. К. Беркели) делал своим пациентам постгипнатическое внушение, при этом внушал, что они не будут об этом помнить. Позже, выйдя из состояния гипноза, они выполняли действия, которые внушил им Сирли. При этом они давали рациональные объяснения этих действий, на самом деле не имея ни малейшего понятия о том, почему они так поступают. Так, одному из пациентов Сирли внушил, что в определенный момент он должен проползти по полу. Когда пациент неожиданно бросился на пол и пополз, он сказал окружающим что-то вроде: «Я думаю вложить деньги в производство покрытий для пола, вот я и исследую этот пол». Самое поразительное заключается в том, что он искренне верил свое-</w:t>
      </w:r>
      <w:r>
        <w:rPr>
          <w:rFonts w:cs="Times New Roman" w:ascii="Times New Roman" w:hAnsi="Times New Roman"/>
          <w:sz w:val="22"/>
          <w:szCs w:val="22"/>
          <w:lang w:val="en-US"/>
        </w:rPr>
        <w:t>i</w:t>
      </w:r>
      <w:r>
        <w:rPr>
          <w:rFonts w:cs="Times New Roman" w:ascii="Times New Roman" w:hAnsi="Times New Roman"/>
          <w:sz w:val="22"/>
          <w:szCs w:val="22"/>
        </w:rPr>
        <w:t>му объяснен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41</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Часть 1 </w:t>
      </w:r>
      <w:r>
        <w:rPr>
          <w:rFonts w:cs="Times New Roman" w:ascii="Times New Roman" w:hAnsi="Times New Roman"/>
          <w:i/>
          <w:iCs/>
          <w:sz w:val="22"/>
          <w:szCs w:val="22"/>
        </w:rPr>
        <w:t>&gt; Психологическая перспектива</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Все не так, как вы думали</w:t>
      </w:r>
    </w:p>
    <w:p>
      <w:pPr>
        <w:pStyle w:val="Normal"/>
        <w:shd w:fill="FFFFFF" w:val="clear"/>
        <w:rPr/>
      </w:pPr>
      <w:r>
        <w:rPr>
          <w:rFonts w:cs="Times New Roman" w:ascii="Times New Roman" w:hAnsi="Times New Roman"/>
          <w:sz w:val="22"/>
          <w:szCs w:val="22"/>
        </w:rPr>
        <w:t xml:space="preserve">Либет обнаружил, что вспышка мозговой активности происходит </w:t>
      </w:r>
      <w:r>
        <w:rPr>
          <w:rFonts w:cs="Times New Roman" w:ascii="Times New Roman" w:hAnsi="Times New Roman"/>
          <w:i/>
          <w:iCs/>
          <w:sz w:val="22"/>
          <w:szCs w:val="22"/>
        </w:rPr>
        <w:t xml:space="preserve">до </w:t>
      </w:r>
      <w:r>
        <w:rPr>
          <w:rFonts w:cs="Times New Roman" w:ascii="Times New Roman" w:hAnsi="Times New Roman"/>
          <w:sz w:val="22"/>
          <w:szCs w:val="22"/>
        </w:rPr>
        <w:t>сознательного решения согнуть палец. Нейроны опережают сознание на 3 — 4 секунды, и мозг дает команду начать движение еще до осознанного «решения» что-то дел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ибет предположил, что сознание дает нам только иллюзию контроля. Согласно его концепции, существует специальный мозговой механизм, задерживающий ощущения от согнутого пальца до тех пор, пока сознание не «даст» команду. Только после этого человек получает мышечные ощущения от пальца. Действительно, сознательное решение и действие происходили одновременно. Но приборы показывают, что, когда сознание дает команду, импульс от мозга уже идет к мышцам. Единственная реальная возможность сознания заключается в том, чтобы в последний момент отменить действ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перь вы видите, как важно было тщательно рассмотреть биопсихологию. Наша психика воспринимает события так, будто она распоряжается всем в организме. Вы можете думать, что так оно и есть. Но научные исследования, в том числе эксперименты Либета, показывают, что большая часть того, что реально происходит в мозге, нам не подвластна. Сознание — скорее комментатор, чем руководитель. Оно дает рациональные объяснения, но не управляет телесными реакциями. В следующей главе мы рассмотрим два основных влияющих на нас фактора: природа и воспитани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Минимум, который вам необходимо зн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человеческий мозг приобрел современные черты потому, что они были наиболее выгодными для выживания наших пред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структура мозга отражает историю развития и эволюционирования человека. Древние части мозга регулируют примитивные формы поведения, средний мозг — источник побуждений и эмоций, а новая кора полушарий руководит сложными чувствами и мыслительными процесс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церебральная кора, состоящая из двух полушарий или восьми долей, — главнокомандующий нашего поведения;</w:t>
      </w:r>
    </w:p>
    <w:p>
      <w:pPr>
        <w:pStyle w:val="Normal"/>
        <w:shd w:fill="FFFFFF" w:val="clear"/>
        <w:rPr/>
      </w:pPr>
      <w:r>
        <w:rPr>
          <w:rFonts w:cs="Times New Roman" w:ascii="Times New Roman" w:hAnsi="Times New Roman"/>
          <w:sz w:val="22"/>
          <w:szCs w:val="22"/>
        </w:rPr>
        <w:t>&gt;• нервная система человека, которая передает электрические сигналы к головному мозгу и от него, — лучшая коммуникационная система в мир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только часть мозговых процессов осознается; основная работа сознания — извлекать смысл из того, что уже сделал ваш моз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w:t>
      </w:r>
    </w:p>
    <w:p>
      <w:pPr>
        <w:pStyle w:val="Normal"/>
        <w:shd w:fill="000000" w:val="clear"/>
        <w:rPr>
          <w:rFonts w:ascii="Times New Roman" w:hAnsi="Times New Roman" w:cs="Times New Roman"/>
          <w:sz w:val="22"/>
          <w:szCs w:val="22"/>
        </w:rPr>
      </w:pPr>
      <w:r>
        <w:rPr>
          <w:rFonts w:cs="Times New Roman" w:ascii="Times New Roman" w:hAnsi="Times New Roman"/>
          <w:b/>
          <w:bCs/>
          <w:sz w:val="22"/>
          <w:szCs w:val="22"/>
        </w:rPr>
        <w:t>Глава 3</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ЯЙЦО ИЛ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курица?</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lang w:val="en-US"/>
        </w:rPr>
        <w:t xml:space="preserve">f                                       </w:t>
      </w:r>
      <w:r>
        <w:rPr>
          <w:rFonts w:cs="Times New Roman" w:ascii="Times New Roman" w:hAnsi="Times New Roman"/>
          <w:b/>
          <w:bCs/>
          <w:sz w:val="22"/>
          <w:szCs w:val="22"/>
        </w:rPr>
        <w:t xml:space="preserve">В этой главе:                                         </w:t>
      </w:r>
      <w:r>
        <w:rPr>
          <w:rFonts w:cs="Times New Roman" w:ascii="Times New Roman" w:hAnsi="Times New Roman"/>
          <w:b/>
          <w:bCs/>
          <w:smallCaps/>
          <w:sz w:val="22"/>
          <w:szCs w:val="22"/>
          <w:lang w:val="en-US"/>
        </w:rPr>
        <w:t>&gt;l</w:t>
      </w:r>
    </w:p>
    <w:p>
      <w:pPr>
        <w:pStyle w:val="Normal"/>
        <w:shd w:fill="FFFFFF" w:val="clear"/>
        <w:rPr/>
      </w:pPr>
      <w:r>
        <w:rPr>
          <w:rFonts w:cs="Times New Roman" w:ascii="Times New Roman" w:hAnsi="Times New Roman"/>
          <w:i/>
          <w:iCs/>
          <w:sz w:val="22"/>
          <w:szCs w:val="22"/>
        </w:rPr>
        <w:t xml:space="preserve">&gt; </w:t>
      </w:r>
      <w:r>
        <w:rPr>
          <w:rFonts w:cs="Times New Roman" w:ascii="Times New Roman" w:hAnsi="Times New Roman"/>
          <w:sz w:val="22"/>
          <w:szCs w:val="22"/>
        </w:rPr>
        <w:t xml:space="preserve">Дебаты «природа — воспитание» &gt;• Будем типичными &gt;- Что такое гены? &gt;■ С чем мы рождаемся? </w:t>
      </w:r>
      <w:r>
        <w:rPr>
          <w:rFonts w:cs="Times New Roman" w:ascii="Times New Roman" w:hAnsi="Times New Roman"/>
          <w:sz w:val="22"/>
          <w:szCs w:val="22"/>
          <w:lang w:val="en-US"/>
        </w:rPr>
        <w:t xml:space="preserve">V   </w:t>
      </w:r>
      <w:r>
        <w:rPr>
          <w:rFonts w:cs="Times New Roman" w:ascii="Times New Roman" w:hAnsi="Times New Roman"/>
          <w:sz w:val="22"/>
          <w:szCs w:val="22"/>
        </w:rPr>
        <w:t>&gt;• Долгожданная зрелость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баты вокруг вопроса о роли природы и воспитания в развитии человека не утихают вот уже 200 лет. Исследуется ли личность, интеллект, склонность к психическим заболеваниям, психологи всегда пытаются определить, насколько тут проявили себя гены, а насколько повлияла сре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которые из первых ученых сравнивали детей с чистыми листами бумаги, на которых опыт пишет свои письмена, Здесь воспитание определяет все. Другие считали, что всем психологическим хозяйством заправляет природа. Сегодня мы понимаем — на этот вопрос нельзя дать однозначного ответа. Мы подробно исследуем вопрос о яйце и курице в данной главе, узнаем, насколько гены могут определять психику и какую роль играет среда в воспитании полноценного человек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Танцы с волк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1801 году в местечке Авейрон, во Франции, в дремучем лесу был пойман 12-тилетний мальчик. Его повадки напоминали повадки волка. Никто не знал, откуда он мог сюда попасть, и предположили, что он был воспитан волками. Жа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43</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Часть 1 </w:t>
      </w:r>
      <w:r>
        <w:rPr>
          <w:rFonts w:cs="Times New Roman" w:ascii="Times New Roman" w:hAnsi="Times New Roman"/>
          <w:i/>
          <w:iCs/>
          <w:sz w:val="22"/>
          <w:szCs w:val="22"/>
        </w:rPr>
        <w:t>&gt; Психологическая перспектив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Ловушка дня у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гда существует опасность слишком простого объяснения сложных явлений. Нельзя объяснить поведение человека действием какой-то одной причины. Переоценка роли, которую играют природные факторы в поведении человека, лежит в основе расизма. Когда делается упор на природных задатках, часто игнорируется влияние реальных факторов взаимодействия со средой. Например, дефицитар-ное психическое развитие может быть следствием недоедания, отравления какими-то веществами или иных вредных воздействий окружающей сред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ари Итар, французский врач, назвал мальчика Виктором и сделал попытку научить его быть человеком.</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Приручение дикого ребен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тар разработал специальную обучающую программу и начал интенсивные занятия с мальчиком. Первые результаты были многообещающими. Довольно скоро Виктор привязался к своему учителю, научился ходить и есть как человек, запомнил несколько слов. Однако пять лет обучения не привели к значительным изменениям: в своей речи он по-прежнему ограничивался десятком слов. Виктор всю жизнь (40 лет) прожил со своим опекуном, но ему так и не суждено было стать полноценным человеком. Эксперимент доктора Итара провалился.</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Что лежит</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за поверхностью</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p>
      <w:pPr>
        <w:pStyle w:val="Normal"/>
        <w:shd w:fill="FFFFFF" w:val="clear"/>
        <w:rPr/>
      </w:pPr>
      <w:r>
        <w:rPr>
          <w:rFonts w:cs="Times New Roman" w:ascii="Times New Roman" w:hAnsi="Times New Roman"/>
          <w:i/>
          <w:iCs/>
          <w:sz w:val="22"/>
          <w:szCs w:val="22"/>
        </w:rPr>
        <w:t>^ЩШШ"^^~ШШШ^Т~Ж?§</w:t>
      </w:r>
      <w:r>
        <w:rPr>
          <w:rFonts w:cs="Times New Roman" w:ascii="Times New Roman" w:hAnsi="Times New Roman"/>
          <w:i/>
          <w:iCs/>
          <w:sz w:val="22"/>
          <w:szCs w:val="22"/>
          <w:vertAlign w:val="superscript"/>
        </w:rPr>
        <w:t>:</w:t>
      </w:r>
      <w:r>
        <w:rPr>
          <w:rFonts w:cs="Times New Roman" w:ascii="Times New Roman" w:hAnsi="Times New Roman"/>
          <w:i/>
          <w:iCs/>
          <w:sz w:val="22"/>
          <w:szCs w:val="22"/>
        </w:rPr>
        <w:t>&gt;</w:t>
      </w:r>
      <w:r>
        <w:rPr>
          <w:rFonts w:cs="Times New Roman" w:ascii="Times New Roman" w:hAnsi="Times New Roman"/>
          <w:i/>
          <w:iCs/>
          <w:sz w:val="22"/>
          <w:szCs w:val="22"/>
          <w:vertAlign w:val="superscript"/>
        </w:rPr>
        <w:t>Ш&gt;</w:t>
      </w:r>
      <w:r>
        <w:rPr>
          <w:rFonts w:cs="Times New Roman" w:ascii="Times New Roman" w:hAnsi="Times New Roman"/>
          <w:i/>
          <w:iCs/>
          <w:sz w:val="22"/>
          <w:szCs w:val="22"/>
        </w:rPr>
        <w:t xml:space="preserve"> </w:t>
      </w:r>
      <w:r>
        <w:rPr>
          <w:rFonts w:cs="Times New Roman" w:ascii="Times New Roman" w:hAnsi="Times New Roman"/>
          <w:sz w:val="22"/>
          <w:szCs w:val="22"/>
        </w:rPr>
        <w:t>В чем причина неудачи Итара: в наследственности или в среде? Добрый доктор ничего не знал о генетических задатках Виктора. Возможно, мальчик был брошен из-за пороков развития, которые были у него с самого рождения. В этом случае никакая обучающая программа не помогла бы изменить дефективную наследственность Виктора. Нельзя исключать альтернативное объяснение, что сама программа доктора Итара была неподходящей, и Виктор смог бы добиться лучших результатов, была бы она другой. И, наконец, возможно, Виктор смог бы усвоить уроки и овладеть языком раньше, но к 12 годам сензитивный период для обучения речи проше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Сензитивный период — присущее определенному возрастному периоду оптимальное сочетание условий для развития определенных психических свойств и процессов. Важно, чтобы эти периоды учитывались в воспитании и обучении. — </w:t>
      </w:r>
      <w:r>
        <w:rPr>
          <w:rFonts w:cs="Times New Roman" w:ascii="Times New Roman" w:hAnsi="Times New Roman"/>
          <w:i/>
          <w:iCs/>
          <w:sz w:val="22"/>
          <w:szCs w:val="22"/>
        </w:rPr>
        <w:t>Прим ред.)</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рирода или воспит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де истоки человеческой сущности? Являемся ли мы просто продуктом генетической «русской рулетки» или только жизненный опыт делает нас такими, к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3 </w:t>
      </w:r>
      <w:r>
        <w:rPr>
          <w:rFonts w:cs="Times New Roman" w:ascii="Times New Roman" w:hAnsi="Times New Roman"/>
          <w:sz w:val="22"/>
          <w:szCs w:val="22"/>
        </w:rPr>
        <w:t xml:space="preserve">&gt;• </w:t>
      </w:r>
      <w:r>
        <w:rPr>
          <w:rFonts w:cs="Times New Roman" w:ascii="Times New Roman" w:hAnsi="Times New Roman"/>
          <w:i/>
          <w:iCs/>
          <w:sz w:val="22"/>
          <w:szCs w:val="22"/>
        </w:rPr>
        <w:t>Яйцо или курица?</w:t>
      </w:r>
    </w:p>
    <w:p>
      <w:pPr>
        <w:pStyle w:val="Normal"/>
        <w:shd w:fill="FFFFFF" w:val="clear"/>
        <w:rPr/>
      </w:pPr>
      <w:r>
        <w:rPr>
          <w:rFonts w:cs="Times New Roman" w:ascii="Times New Roman" w:hAnsi="Times New Roman"/>
          <w:sz w:val="22"/>
          <w:szCs w:val="22"/>
          <w:vertAlign w:val="subscript"/>
        </w:rPr>
        <w:t>к</w:t>
      </w:r>
      <w:r>
        <w:rPr>
          <w:rFonts w:cs="Times New Roman" w:ascii="Times New Roman" w:hAnsi="Times New Roman"/>
          <w:sz w:val="22"/>
          <w:szCs w:val="22"/>
        </w:rPr>
        <w:t>ие мы есть? За последние 200 лет ученые охрипли от споров на эту тему. Два философа, Джон Локк и Жан-Жак Руссо, положили начало всех дебатов.</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Большой философский спо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ританский философ Джон Локк основал «лагерь воспитателей». Он считал, что дети рождаются без каких-либо знаний или умений. Ребенок приходит в этот мир как «чистая доска», на которую окружение наносит свои письмена. Развитие человека обусловлено внешней стимуляцией, получаемой через опыт и обуч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здор!» — оппонировал француз Жан-Жак Руссо. Человеческие существа, утверждал он, от рождения наделены некоторыми способностями и пред-расположенностями. Нельзя сказать, что люди — дипломаты с рождения, но изначально они несут в себе добро и красоту. Мы рождаемся «благородными дикар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прос «природа или воспитание?» гораздо сложнее, чем кажется на первый взгляд. Возьмем случай мальчика-волка, Виктора. Если бы обучение сделало из него полноценного, нормального человека, это было бы мощным доводом в пользу «средовой» точки зрения. Однако тот факт, что обучение почти не помогло, не доказывает обратное. Пока мы не имеем информации о наследственности Виктора, мы не можем приписывать его искаженное развитие ни природным, ни средовым факторам.</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Истина среднего пу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реальности сложные навыки формируются как под влиянием биологических, наследственных факторов, так и под влиянием жизненного опыта. Наследственность задает потенциал развития, но именно от жизненного опыта зависит, как и насколько этот потенциал будет реализова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зьмем языковое развитие. Известно, что предрасположенность к языку наследуется, она запрограммирована в генах. Но только интенсивное взаимодействие со средой в раннем возрасте приводит к максимально полному развитию речевых способностей. Если, как в случае Виктора, оптимальный период пропущен, возникают серьезные трудности с освоением речи в дальнейшем. Такой человек овладеет языком лишь отчасти и никогда не станет такой болтушкой, которой должен был бы стать при поддержке среды!</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Точная постановка вопро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амая распространенная ошибка в спорах про среду и наследственность — неверная постановка вопроса. Например, вопрос, в какой пропорции ваш интеллект является подарком от папы с мамой и в какой является результатом ваш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45</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Часть 1  </w:t>
      </w:r>
      <w:r>
        <w:rPr>
          <w:rFonts w:cs="Times New Roman" w:ascii="Times New Roman" w:hAnsi="Times New Roman"/>
          <w:i/>
          <w:iCs/>
          <w:sz w:val="22"/>
          <w:szCs w:val="22"/>
        </w:rPr>
        <w:t>&gt; Психологическая перспекти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силий и стараний, мягко говоря, не имеет смысла. В некотором отношении и природа, и окружение вкладывают 100 % в ваше развитие. В конце концов, не имея генов вообще, жить невозможно. А утроба матери стала первой окружающей человека средой — и без нее тоже никак не прожить! Нет окружения — нет личности, нет личности — нет интеллекта, и точк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тре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литики и генетики — опасная компания. Адольф Гитлер извратил научную генетику, чтобы оправдать геноцид. Так, один из его придворных генетиков пишет: «...эта чужеродная в нашей нации популяция евреев ущербна физически и психически. Мы знаем и принимаем, что некоторые из ее детей с научной точки зрения могут рассматриваться как превосходные образцы... но тот, кто разводит скот, не будет покупать все стадо, надеясь найти одну или две достойных особ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речь заходит о дилемме «природа — воспитание», стоит задавать совсем другие вопросы. Из-за чего возникают различия между группами людей: благодаря разным генетическим характеристикам или из-за различных условий среды? Другими словами, почему одни люди умнее других? Почему одни оканчивают высшую школу, а другие вылетают из нее? Изучая группы людей, можно описать и предсказать различия между ними в терминах «природа — среда». Но для описания и объяснения поведения одного человека эта схема не очень подходи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т полезная аналогия. Было бы абсурдным выяснять, чем больше обусловлена площадь прямоугольника: длиной или шириной? Оба измерения необходимы для существования прямоугольника. Но вполне разумен вопрос о том, по какому параметру — длине или ширине — различаются две группы прямоугольников.</w:t>
      </w:r>
    </w:p>
    <w:p>
      <w:pPr>
        <w:pStyle w:val="Normal"/>
        <w:shd w:fill="FFFFFF" w:val="clear"/>
        <w:rPr/>
      </w:pPr>
      <w:r>
        <w:rPr>
          <w:rFonts w:cs="Times New Roman" w:ascii="Times New Roman" w:hAnsi="Times New Roman"/>
          <w:sz w:val="22"/>
          <w:szCs w:val="22"/>
        </w:rPr>
        <w:t xml:space="preserve">Точно так же различия по интеллекту между разными группами людей могут зависеть от генов в одном случае и от среды в другом. Если вы росли в дружной, любящей семье, а я — в одиночной камере, разница между нашими показателями </w:t>
      </w:r>
      <w:r>
        <w:rPr>
          <w:rFonts w:cs="Times New Roman" w:ascii="Times New Roman" w:hAnsi="Times New Roman"/>
          <w:sz w:val="22"/>
          <w:szCs w:val="22"/>
          <w:lang w:val="en-US"/>
        </w:rPr>
        <w:t xml:space="preserve">IQ, </w:t>
      </w:r>
      <w:r>
        <w:rPr>
          <w:rFonts w:cs="Times New Roman" w:ascii="Times New Roman" w:hAnsi="Times New Roman"/>
          <w:sz w:val="22"/>
          <w:szCs w:val="22"/>
        </w:rPr>
        <w:t>скорее всего, окажется продиктованной внешними условиями. Если же нас воспитывали похожие семьи, то, вероятно, наши гены окажутся источником различ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46</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3 </w:t>
      </w:r>
      <w:r>
        <w:rPr>
          <w:rFonts w:cs="Times New Roman" w:ascii="Times New Roman" w:hAnsi="Times New Roman"/>
          <w:sz w:val="22"/>
          <w:szCs w:val="22"/>
        </w:rPr>
        <w:t xml:space="preserve">&gt; </w:t>
      </w:r>
      <w:r>
        <w:rPr>
          <w:rFonts w:cs="Times New Roman" w:ascii="Times New Roman" w:hAnsi="Times New Roman"/>
          <w:i/>
          <w:iCs/>
          <w:sz w:val="22"/>
          <w:szCs w:val="22"/>
        </w:rPr>
        <w:t>Яйцо или куриц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Близнецовые исследования</w:t>
      </w:r>
    </w:p>
    <w:p>
      <w:pPr>
        <w:pStyle w:val="Normal"/>
        <w:shd w:fill="FFFFFF" w:val="clear"/>
        <w:rPr/>
      </w:pPr>
      <w:r>
        <w:rPr>
          <w:rFonts w:cs="Times New Roman" w:ascii="Times New Roman" w:hAnsi="Times New Roman"/>
          <w:sz w:val="22"/>
          <w:szCs w:val="22"/>
        </w:rPr>
        <w:t xml:space="preserve">Когда ученые хотят определить долю влияния каждого из факторов, они пытаются измерить, насколько наследуется поведение человека. </w:t>
      </w:r>
      <w:r>
        <w:rPr>
          <w:rFonts w:cs="Times New Roman" w:ascii="Times New Roman" w:hAnsi="Times New Roman"/>
          <w:i/>
          <w:iCs/>
          <w:sz w:val="22"/>
          <w:szCs w:val="22"/>
        </w:rPr>
        <w:t xml:space="preserve">Наследуемость </w:t>
      </w:r>
      <w:r>
        <w:rPr>
          <w:rFonts w:cs="Times New Roman" w:ascii="Times New Roman" w:hAnsi="Times New Roman"/>
          <w:sz w:val="22"/>
          <w:szCs w:val="22"/>
        </w:rPr>
        <w:t>— это степень, с которой вариация определенной черты внутри данной группы зависит от генетических вариаций в популяции, а не от средовых влия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черта может быть передана от родителя ребенку, т. е. наследуема, ожидается большее сходство между родственниками по данному признаку, чем между неродственниками. Итак, если родители умные, дети также будут умными и внуки тоже (в случае, если не будет браков с какими-нибудь «чурбанами»).</w:t>
      </w:r>
    </w:p>
    <w:p>
      <w:pPr>
        <w:pStyle w:val="Normal"/>
        <w:shd w:fill="FFFFFF" w:val="clear"/>
        <w:rPr/>
      </w:pPr>
      <w:r>
        <w:rPr>
          <w:rFonts w:cs="Times New Roman" w:ascii="Times New Roman" w:hAnsi="Times New Roman"/>
          <w:sz w:val="22"/>
          <w:szCs w:val="22"/>
        </w:rPr>
        <w:t xml:space="preserve">Однако исследователи сталкиваются с довольно трудной задачей. Дело в том, что родственники чаще всего живут вместе. Если брат и сестра имеют между собой более сходный </w:t>
      </w:r>
      <w:r>
        <w:rPr>
          <w:rFonts w:cs="Times New Roman" w:ascii="Times New Roman" w:hAnsi="Times New Roman"/>
          <w:sz w:val="22"/>
          <w:szCs w:val="22"/>
          <w:lang w:val="en-US"/>
        </w:rPr>
        <w:t xml:space="preserve">IQ, </w:t>
      </w:r>
      <w:r>
        <w:rPr>
          <w:rFonts w:cs="Times New Roman" w:ascii="Times New Roman" w:hAnsi="Times New Roman"/>
          <w:sz w:val="22"/>
          <w:szCs w:val="22"/>
        </w:rPr>
        <w:t>чем с другими людьми, то это еще не доказательство влияния генов. В таких условиях мы не можем разрешить загадку «что главнее»: яйцо (гены) или курица (домашнее воспитание). Й тут на помощь исследователям приходят близнецы.</w:t>
      </w:r>
    </w:p>
    <w:p>
      <w:pPr>
        <w:pStyle w:val="Normal"/>
        <w:shd w:fill="FFFFFF" w:val="clear"/>
        <w:rPr/>
      </w:pPr>
      <w:r>
        <w:rPr>
          <w:rFonts w:cs="Times New Roman" w:ascii="Times New Roman" w:hAnsi="Times New Roman"/>
          <w:sz w:val="22"/>
          <w:szCs w:val="22"/>
        </w:rPr>
        <w:t xml:space="preserve">Монозиготные* (*лрши. </w:t>
      </w:r>
      <w:r>
        <w:rPr>
          <w:rFonts w:cs="Times New Roman" w:ascii="Times New Roman" w:hAnsi="Times New Roman"/>
          <w:i/>
          <w:iCs/>
          <w:sz w:val="22"/>
          <w:szCs w:val="22"/>
        </w:rPr>
        <w:t xml:space="preserve">ред. </w:t>
      </w:r>
      <w:r>
        <w:rPr>
          <w:rFonts w:cs="Times New Roman" w:ascii="Times New Roman" w:hAnsi="Times New Roman"/>
          <w:sz w:val="22"/>
          <w:szCs w:val="22"/>
        </w:rPr>
        <w:t xml:space="preserve">— близнецы, развивающиеся из одной яйцеклетки) близнецы имеют одинаковые гены. Это единственные человеческие существа, имеющие абсолютно идентичный набор генов. Двойняшки* </w:t>
      </w:r>
      <w:r>
        <w:rPr>
          <w:rFonts w:cs="Times New Roman" w:ascii="Times New Roman" w:hAnsi="Times New Roman"/>
          <w:i/>
          <w:iCs/>
          <w:sz w:val="22"/>
          <w:szCs w:val="22"/>
        </w:rPr>
        <w:t xml:space="preserve">('прим. ред. </w:t>
      </w:r>
      <w:r>
        <w:rPr>
          <w:rFonts w:cs="Times New Roman" w:ascii="Times New Roman" w:hAnsi="Times New Roman"/>
          <w:sz w:val="22"/>
          <w:szCs w:val="22"/>
        </w:rPr>
        <w:t>— дизиготные близнецы развиваются одновременно из двух разных оплодотворенных яйцеклеток) и родные братья имеют только по 50 % одинаковых генов. Ученые обнаружили, что изучение близнецов позволяет увидеть свет в конце тоннеля под названием «природа или воспитание».</w:t>
      </w:r>
    </w:p>
    <w:p>
      <w:pPr>
        <w:pStyle w:val="Normal"/>
        <w:shd w:fill="FFFFFF" w:val="clear"/>
        <w:rPr/>
      </w:pPr>
      <w:r>
        <w:rPr>
          <w:rFonts w:cs="Times New Roman" w:ascii="Times New Roman" w:hAnsi="Times New Roman"/>
          <w:sz w:val="22"/>
          <w:szCs w:val="22"/>
        </w:rPr>
        <w:t xml:space="preserve">Основной тип близнецового исследования — сравнение </w:t>
      </w:r>
      <w:r>
        <w:rPr>
          <w:rFonts w:cs="Times New Roman" w:ascii="Times New Roman" w:hAnsi="Times New Roman"/>
          <w:sz w:val="22"/>
          <w:szCs w:val="22"/>
          <w:lang w:val="en-US"/>
        </w:rPr>
        <w:t>IQ</w:t>
      </w:r>
      <w:r>
        <w:rPr>
          <w:rFonts w:cs="Times New Roman" w:ascii="Times New Roman" w:hAnsi="Times New Roman"/>
          <w:sz w:val="22"/>
          <w:szCs w:val="22"/>
        </w:rPr>
        <w:t xml:space="preserve">-баллов близнецов, выросших в одной семье, с </w:t>
      </w:r>
      <w:r>
        <w:rPr>
          <w:rFonts w:cs="Times New Roman" w:ascii="Times New Roman" w:hAnsi="Times New Roman"/>
          <w:sz w:val="22"/>
          <w:szCs w:val="22"/>
          <w:lang w:val="en-US"/>
        </w:rPr>
        <w:t>IQ</w:t>
      </w:r>
      <w:r>
        <w:rPr>
          <w:rFonts w:cs="Times New Roman" w:ascii="Times New Roman" w:hAnsi="Times New Roman"/>
          <w:sz w:val="22"/>
          <w:szCs w:val="22"/>
        </w:rPr>
        <w:t>-баллами близнецов, которые с рождения были разлучены и воспитывались в разных семьях. Это позволяет проследить влияние окружения на развитие интеллекта. Учитывая, что близнецы имеют идентичные гены, любое интеллектуальное различие можно с уверенностью приписать средовым факторам. И наоборот, если разделенные милями близнецы будут больше походить друг на друга, чем родные братья, которые с детства делили одну спальню, можно сказать, что гены определяют вс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 отношении интеллекта приз получила биологическая позиция. Идентичные близнецы постоянно набирали более близкие баллы </w:t>
      </w:r>
      <w:r>
        <w:rPr>
          <w:rFonts w:cs="Times New Roman" w:ascii="Times New Roman" w:hAnsi="Times New Roman"/>
          <w:sz w:val="22"/>
          <w:szCs w:val="22"/>
          <w:lang w:val="en-US"/>
        </w:rPr>
        <w:t xml:space="preserve">IQ, </w:t>
      </w:r>
      <w:r>
        <w:rPr>
          <w:rFonts w:cs="Times New Roman" w:ascii="Times New Roman" w:hAnsi="Times New Roman"/>
          <w:sz w:val="22"/>
          <w:szCs w:val="22"/>
        </w:rPr>
        <w:t xml:space="preserve">чем двойняшки, </w:t>
      </w:r>
      <w:r>
        <w:rPr>
          <w:rFonts w:cs="Times New Roman" w:ascii="Times New Roman" w:hAnsi="Times New Roman"/>
          <w:i/>
          <w:iCs/>
          <w:sz w:val="22"/>
          <w:szCs w:val="22"/>
        </w:rPr>
        <w:t>независимо от окружения, в</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ри в корень</w:t>
      </w:r>
    </w:p>
    <w:p>
      <w:pPr>
        <w:pStyle w:val="Normal"/>
        <w:shd w:fill="FFFFFF" w:val="clear"/>
        <w:rPr/>
      </w:pPr>
      <w:r>
        <w:rPr>
          <w:rFonts w:cs="Times New Roman" w:ascii="Times New Roman" w:hAnsi="Times New Roman"/>
          <w:sz w:val="22"/>
          <w:szCs w:val="22"/>
        </w:rPr>
        <w:t>Как измерить степень родства с ближайшими родственниками? Ваши 100 % получились, когда родители «скинулись» по 50 %. Такая же степень родства (50 %) с родными братьями и сестрами. 25 % связывают вас с дедушками и бабушками, 12,5 % — со сводными и двоюродными братьями, а 6,25 % остается на долю троюродных родственник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4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1 </w:t>
      </w:r>
      <w:r>
        <w:rPr>
          <w:rFonts w:cs="Times New Roman" w:ascii="Times New Roman" w:hAnsi="Times New Roman"/>
          <w:i/>
          <w:iCs/>
          <w:sz w:val="22"/>
          <w:szCs w:val="22"/>
        </w:rPr>
        <w:t>&gt; Психологическая перспектива</w:t>
      </w:r>
    </w:p>
    <w:p>
      <w:pPr>
        <w:pStyle w:val="Normal"/>
        <w:shd w:fill="FFFFFF" w:val="clear"/>
        <w:rPr/>
      </w:pPr>
      <w:r>
        <w:rPr>
          <w:rFonts w:cs="Times New Roman" w:ascii="Times New Roman" w:hAnsi="Times New Roman"/>
          <w:i/>
          <w:iCs/>
          <w:sz w:val="22"/>
          <w:szCs w:val="22"/>
        </w:rPr>
        <w:t xml:space="preserve">котором они находились. </w:t>
      </w:r>
      <w:r>
        <w:rPr>
          <w:rFonts w:cs="Times New Roman" w:ascii="Times New Roman" w:hAnsi="Times New Roman"/>
          <w:sz w:val="22"/>
          <w:szCs w:val="22"/>
        </w:rPr>
        <w:t>Однако биология — это еще не судьба. Странно, но факт: связь уровня развития интеллекта и успеха в жизни невелика. «Умные» гены дают вам хороший старт, но они не будут тащить вас всю жизнь. Как нетренированные мышцы, интеллект не может помочь нам, если его не использоват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емейные гены и прочие фамильные драгоцен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лизнецовые исследования показывают, что умные родители производят на свет смышленых детишек, а у бестолковых дети вряд ли окажутся в высшей школе. Но как работает механизм передачи генетической информ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момент зачатия, т. е. слияния сперматозоида и яйцеклетки, возникает новая клетка, которая называется-зиголш. Зигота содержит полный человеческий набор хромосом — 23 пары. В каждой паре одна хромосома от папы, а другая — от мамы. Зигота постепенно вырастает и превращается в человека. За счет того что каждый сперматозоид и каждая яйцеклетка уникальны, все вновь образуемые зиготы будут отличаться друг от дру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т факт, что гены расположены парами, помогает генетикам вычислить процент генетической близости между родными. Вы можете ненавидеть имя своего отца и носить дедушкину фамилию, но вы все равно имеете 50 % генов от него, равно как 50 % от матери. Генетически у вас по 50 % родства с родителями.</w:t>
      </w:r>
    </w:p>
    <w:p>
      <w:pPr>
        <w:pStyle w:val="Normal"/>
        <w:shd w:fill="FFFFFF" w:val="clear"/>
        <w:rPr/>
      </w:pPr>
      <w:r>
        <w:rPr>
          <w:rFonts w:cs="Times New Roman" w:ascii="Times New Roman" w:hAnsi="Times New Roman"/>
          <w:sz w:val="22"/>
          <w:szCs w:val="22"/>
        </w:rPr>
        <w:t xml:space="preserve">Та разница, которая существует между генетическими данными и внешним видом, хорошо иллюстрирует различие между генотипом и фенотипом. </w:t>
      </w:r>
      <w:r>
        <w:rPr>
          <w:rFonts w:cs="Times New Roman" w:ascii="Times New Roman" w:hAnsi="Times New Roman"/>
          <w:i/>
          <w:iCs/>
          <w:sz w:val="22"/>
          <w:szCs w:val="22"/>
        </w:rPr>
        <w:t xml:space="preserve">Генотип </w:t>
      </w:r>
      <w:r>
        <w:rPr>
          <w:rFonts w:cs="Times New Roman" w:ascii="Times New Roman" w:hAnsi="Times New Roman"/>
          <w:sz w:val="22"/>
          <w:szCs w:val="22"/>
        </w:rPr>
        <w:t xml:space="preserve">— это весь набор унаследованных человеком генов, его биологический потенциал. </w:t>
      </w:r>
      <w:r>
        <w:rPr>
          <w:rFonts w:cs="Times New Roman" w:ascii="Times New Roman" w:hAnsi="Times New Roman"/>
          <w:i/>
          <w:iCs/>
          <w:sz w:val="22"/>
          <w:szCs w:val="22"/>
        </w:rPr>
        <w:t xml:space="preserve">Фенотип </w:t>
      </w:r>
      <w:r>
        <w:rPr>
          <w:rFonts w:cs="Times New Roman" w:ascii="Times New Roman" w:hAnsi="Times New Roman"/>
          <w:sz w:val="22"/>
          <w:szCs w:val="22"/>
        </w:rPr>
        <w:t>— это сумма всех внешних, наблюдаемых признаков организма и поведенческих черт. Фенотипически вы можете быть копией матери, но ваш генотип достался от обоих родителей, 50 на 50.</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оминантный ге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енотип человека полностью определен с момента зачатия и имеет половину материнских и половину отцовских генов. Фенотип, напротив, является результатом постоянной «борьбы за власть» между разными генами. И подобно наиболее агрессивным завоевателям, побеждающим в битвах за государства, самые доминантные гены побеждают в соревновании за право определять внешность индиви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регор Мендель — первый исследователь в области генетики — открыл «сильные» и «слабые» гены. Доминантный ген определяет видимые признаки, если он попал в -генотип хотя бы от одного из родителей; рецессивный ген вызывает проявление признака в том случае, когда оба родителя передали его своему потомств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48</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3 </w:t>
      </w:r>
      <w:r>
        <w:rPr>
          <w:rFonts w:cs="Times New Roman" w:ascii="Times New Roman" w:hAnsi="Times New Roman"/>
          <w:sz w:val="22"/>
          <w:szCs w:val="22"/>
        </w:rPr>
        <w:t xml:space="preserve">&gt;• </w:t>
      </w:r>
      <w:r>
        <w:rPr>
          <w:rFonts w:cs="Times New Roman" w:ascii="Times New Roman" w:hAnsi="Times New Roman"/>
          <w:i/>
          <w:iCs/>
          <w:sz w:val="22"/>
          <w:szCs w:val="22"/>
        </w:rPr>
        <w:t>Яйцо или курица?</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Детки, детки, откуда у вас такие глаз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юдей с карими глазами больше, чем голубоглазых, по той причине, что ген карего цвета глаз доминантный. Если один родитель дарит ребеночку ген голубых глаз, а другой — карих, то получится темноглазый малыш. Но иногда встречается странная ситуация, когда у двух людей с карими глазами появляется ребенок с голубыми. Как такое может быть? Очень просто: значит, у обоих родителей есть затаившиеся где-то в глубине гены голубых глаз, которые случайно встретились в одной зиготе. Так как ген голубого цвета глаз рецессивный, для появления внешнего признака необходимо его наличие у обоих родителей.</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Гены и душевные болез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ены могут задавать предрасположенность к некоторым психическим заболеваниям. Современная наука, изучая историю семьи и случаев психических нарушений в разных поколениях, может предсказать вероятность наследования шизофрении, маниакально-депрессивного расстройства, клинической депресс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нова повторяю, что биология — еще не судьба. Даже самые неумолимые генетические прогнозы могут быть изменены правильным окружением. Фенилкетонурия — это генетическое нарушение, при котором происходит задержка умственного развития. Детям с такими генами можно помочь, немедленно посадив их на диету, не содержащую фенилаланина, — и они будут развиваться нормально. А с помощью антидепрессантов от 70 до 90 процентов людей, страдающих тяжелой депрессией, смогли вновь зажить счастливой, наполненной жизнью. Природа дает нам карты в руки, но разыграть их мы можем по-разному!</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е стоит винить свои гены</w:t>
      </w:r>
    </w:p>
    <w:p>
      <w:pPr>
        <w:pStyle w:val="Normal"/>
        <w:shd w:fill="FFFFFF" w:val="clear"/>
        <w:rPr/>
      </w:pPr>
      <w:r>
        <w:rPr>
          <w:rFonts w:cs="Times New Roman" w:ascii="Times New Roman" w:hAnsi="Times New Roman"/>
          <w:sz w:val="22"/>
          <w:szCs w:val="22"/>
        </w:rPr>
        <w:t xml:space="preserve">Если вы были смышленым ребенком, благодарите родителей за хорошие гены. </w:t>
      </w:r>
      <w:r>
        <w:rPr>
          <w:rFonts w:cs="Times New Roman" w:ascii="Times New Roman" w:hAnsi="Times New Roman"/>
          <w:i/>
          <w:iCs/>
          <w:sz w:val="22"/>
          <w:szCs w:val="22"/>
          <w:vertAlign w:val="superscript"/>
        </w:rPr>
        <w:t>1</w:t>
      </w:r>
      <w:r>
        <w:rPr>
          <w:rFonts w:cs="Times New Roman" w:ascii="Times New Roman" w:hAnsi="Times New Roman"/>
          <w:sz w:val="22"/>
          <w:szCs w:val="22"/>
        </w:rPr>
        <w:t>А если вы бросили школу, чтобы открыть студию татуировки, а теперь сожалеете об этом, то винить вам следует только себя. Гены не отвечают за ваше поведение. Довольно часто слышишь выступление какого-нибудь ученого перед прессой: «Нам представляется, что мы нашли ген суицида». Это хорошая т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Аовушка для у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Один из рецессивных генов может драматически повлиять на судьбу ребенка. Например, такое генетическое заболевание, как фенилкетонурия, вызывается рецессивным геном. При этом ' организм не может усваивать одну из аминокислот, которая присутствует почти во всех продуктах, содержащих белок. Болезнь может сопровождаться серьезными задержками в психическом развитии, неспособностью говорить и понимать речь.                  </w:t>
      </w:r>
      <w:r>
        <w:rPr>
          <w:rFonts w:cs="Times New Roman" w:ascii="Times New Roman" w:hAnsi="Times New Roman"/>
          <w:i/>
          <w:iCs/>
          <w:sz w:val="22"/>
          <w:szCs w:val="22"/>
          <w:lang w:val="en-US"/>
        </w:rPr>
        <w:t>J</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49</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Часть 1 </w:t>
      </w:r>
      <w:r>
        <w:rPr>
          <w:rFonts w:cs="Times New Roman" w:ascii="Times New Roman" w:hAnsi="Times New Roman"/>
          <w:i/>
          <w:iCs/>
          <w:sz w:val="22"/>
          <w:szCs w:val="22"/>
        </w:rPr>
        <w:t>&gt; Психологическая перспекти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лка лапши для ушей! Гены могут создавать предрасположенность к депрессии, но они не могут заставить кого-то принять две пачки таблеток снотворного, чтобы покончить с соб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лияние генов на поведение является косвенным. Их основные функции — построение и организация физических структур тела, включая мозг. Эти структуры во взаимодействии с окружающей средой производят поведение. Хорошие гены — те, которые дают больше ресурсов для управления средой. Но человеку, попавшему в плохое окружение, даже с самыми жизнестойкими генами будет туговат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тре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иф о том, что гены управляют поведением, имеет долгую историю. Е. Б. форд, профессор экологической генетики Оксфордского университета, писал: «.. .агрессивный генетический тип настолько влиятелен, что часто приводит своего носителя к преступлениям и насилию. .. Это является примером широко известного факта, что интеллект и психология полностью находятся под контролем генов». Но исследования показали, что максимум 1 % мужчин с генетическим типом ХХУ проводят свою жизнь за решетк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зьмем случай, когда ребенок растет в обстановке враждебности и насилия. Стресс от жизни в подобных условиях может вызвать развитие тех областей мозга, которые реагируют на угрожающие стимулы и управляют агрессивным поведением. В результате ребенок будет более агрессивным, потому что среда стимулировала у него развитие мозговых центров агрессив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роме того, сама криминальная среда, естественно, отбирает более агрессивных индивидуумов, которые могут в ней существовать. Поэтому гены, обеспечивающие развитие мозговых центров агрессивности, могут закрепляться уже на уровне наследственного признака и передаваться следующему поколению. Но не спешите с выводами. Существует огромная разница между наследованием предрасположенности к агрессии и реальным совершением преступления. Гены не заставляют человека брать оружие и стреля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 же самое верно для всех видов человеческого поведения. Естественный отбор создает новые качества, необходимые для выживания и процветания в данных условиях. В результате возникают новые поведенческие механизмы. У человека это способности к речевому общению, научению, запоминанию, мыслительные навыки. Тот факт, что вы, человек, сейчас читаете эту страницу (х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50</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5 </w:t>
      </w:r>
      <w:r>
        <w:rPr>
          <w:rFonts w:cs="Times New Roman" w:ascii="Times New Roman" w:hAnsi="Times New Roman"/>
          <w:sz w:val="22"/>
          <w:szCs w:val="22"/>
        </w:rPr>
        <w:t xml:space="preserve">&gt;- </w:t>
      </w:r>
      <w:r>
        <w:rPr>
          <w:rFonts w:cs="Times New Roman" w:ascii="Times New Roman" w:hAnsi="Times New Roman"/>
          <w:i/>
          <w:iCs/>
          <w:sz w:val="22"/>
          <w:szCs w:val="22"/>
        </w:rPr>
        <w:t>Яйцо или курица?</w:t>
      </w:r>
    </w:p>
    <w:p>
      <w:pPr>
        <w:pStyle w:val="Normal"/>
        <w:shd w:fill="FFFFFF" w:val="clear"/>
        <w:rPr/>
      </w:pPr>
      <w:r>
        <w:rPr>
          <w:rFonts w:cs="Times New Roman" w:ascii="Times New Roman" w:hAnsi="Times New Roman"/>
          <w:sz w:val="22"/>
          <w:szCs w:val="22"/>
          <w:vertAlign w:val="subscript"/>
        </w:rPr>
        <w:t>т</w:t>
      </w:r>
      <w:r>
        <w:rPr>
          <w:rFonts w:cs="Times New Roman" w:ascii="Times New Roman" w:hAnsi="Times New Roman"/>
          <w:sz w:val="22"/>
          <w:szCs w:val="22"/>
        </w:rPr>
        <w:t>я лев или мартышка этого сделать не могут), тоже есть результат естественного отбора. Скромно оставив за скобками свою способность внятно излагать мысль, замечу, что тот факт, что вы как личность понимаете написанное, говорит также о вашем уровне образованност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Типичное поведение </w:t>
      </w:r>
      <w:r>
        <w:rPr>
          <w:rFonts w:cs="Times New Roman" w:ascii="Times New Roman" w:hAnsi="Times New Roman"/>
          <w:b/>
          <w:bCs/>
          <w:sz w:val="22"/>
          <w:szCs w:val="22"/>
          <w:lang w:val="en-US"/>
        </w:rPr>
        <w:t>homo sapiens</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учение генов позволяет лучше понять поведение. Эволюционные психологи берут более широкую перспективу и пытаются понять, почему человек как вид имеет определенные формы поведения. По сути, они изучают универсальные формы поведения и пытаются выяснить причины, по которым эти формы возникли в ходе эволюции. Эволюционная психология занимается функциональными вопрос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Возможно ли, что поведение эволюционировало в связи с проблемой выживания, стоявшей перед нашими предк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В чем конкретно заключались эти пробле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Как, например, речь помогала человеку выживать?</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Сходство образует родовое содерж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волюционных психологов интересует в основном видоспецифичное поведение — это проявления, характерные для особей данного вида, которые могут служить отличительными признаками данного вида. Лай и передвижение на четырех ногах в сумме дают собаку. Передвижение на двух ногах и речь типичны для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 же касается эмоций. С эволюционной точки зрения эмоции, вероятно, мотивировали наших предков делать то, что помогало им выжить. Должно быть, когда наши предки испытывали эмоцию злости, они были более способны к самозащите и охране своей территори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тре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руппа исследователей под руководством Пола Экмана и Уолласа Фрисмана определила шесть базовых эмоций, универсальных для всех людей: удивление, страх, отвращение, злость, счастье и печаль. Когда вам грустно, знание о том, что все люди иногда испытывают ло же самое, может утеши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51</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Часть 1  </w:t>
      </w:r>
      <w:r>
        <w:rPr>
          <w:rFonts w:cs="Times New Roman" w:ascii="Times New Roman" w:hAnsi="Times New Roman"/>
          <w:i/>
          <w:iCs/>
          <w:sz w:val="22"/>
          <w:szCs w:val="22"/>
        </w:rPr>
        <w:t>&gt; Психологическая перспекти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юди не только испытывают одинаковые чувства, но и прекрасно умеют различать состояние другого человека. Исследователи показывали фотографии американцев, выражающих шесть базовых эмоций, людям других культур, включая географически изолированным, не имеющим письменности племенам в Новой Гвинее. В каждой культуре эмоции распознавались довольно точно. Не надо быть Чарльзом Дарвином, чтобы понять, какое значение для выживания имеет способность распознать враг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Да </w:t>
      </w:r>
      <w:r>
        <w:rPr>
          <w:rFonts w:cs="Times New Roman" w:ascii="Times New Roman" w:hAnsi="Times New Roman"/>
          <w:b/>
          <w:bCs/>
          <w:i/>
          <w:iCs/>
          <w:sz w:val="22"/>
          <w:szCs w:val="22"/>
        </w:rPr>
        <w:t>здравствуют различ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 что существует видоспецифичное поведение, не значит, что все люди одинаковы. Не все люди испытывают восторг от шоколадного мороженого, не все плачут, когда испуганы. Для человека видоспецифичное поведение означает биологическую готовность к определенным видам реагирования. Но конкретно когда, как и почему отдельный человек испытает то или иное чувство, зависит от сложной смеси причин: биологии, жизненного опыта, культурных установок. Вот установленные психологами характерные формы человеческого поведения:</w:t>
      </w:r>
    </w:p>
    <w:p>
      <w:pPr>
        <w:pStyle w:val="Normal"/>
        <w:shd w:fill="FFFFFF" w:val="clear"/>
        <w:rPr/>
      </w:pPr>
      <w:r>
        <w:rPr>
          <w:rFonts w:cs="Times New Roman" w:ascii="Times New Roman" w:hAnsi="Times New Roman"/>
          <w:i/>
          <w:iCs/>
          <w:sz w:val="22"/>
          <w:szCs w:val="22"/>
        </w:rPr>
        <w:t xml:space="preserve">&gt; </w:t>
      </w:r>
      <w:r>
        <w:rPr>
          <w:rFonts w:cs="Times New Roman" w:ascii="Times New Roman" w:hAnsi="Times New Roman"/>
          <w:sz w:val="22"/>
          <w:szCs w:val="22"/>
        </w:rPr>
        <w:t>жизнь в сообществ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приоритет мужчи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непотизм (семейственность, предпочтение родственных связ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наличие брачного контракт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Эволюционные кривотол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ложение эволюционной теории к психологии вызвало общественное негодование, не говоря уж об использовании науки в своих целях. Вместо объяснения поведения через эволюцию данная отрасль психологии часто используется, чтобы оправдывать неэтичное поведение.</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Мораль» матушки-природы</w:t>
      </w:r>
    </w:p>
    <w:p>
      <w:pPr>
        <w:pStyle w:val="Normal"/>
        <w:shd w:fill="FFFFFF" w:val="clear"/>
        <w:rPr/>
      </w:pPr>
      <w:r>
        <w:rPr>
          <w:rFonts w:cs="Times New Roman" w:ascii="Times New Roman" w:hAnsi="Times New Roman"/>
          <w:sz w:val="22"/>
          <w:szCs w:val="22"/>
        </w:rPr>
        <w:t xml:space="preserve">Одно из неверных толкований эволюционной теории носит название «натуралистический подход». Согласно логическому заблуждению, допущенному в рамках данного подхода, природа движима некой моральной силой, которая решает, что хорошо, а что плохо. Если мужские особи у млекопитающих доминируют над женскими благодаря силе, то, значит, так «должно быть». Один из современников Дарвина, британский ученый Герберт Спенсер, многократно использовал этот аргумент для оправдания эксплуатации людей в капиталистических странах в </w:t>
      </w:r>
      <w:r>
        <w:rPr>
          <w:rFonts w:cs="Times New Roman" w:ascii="Times New Roman" w:hAnsi="Times New Roman"/>
          <w:sz w:val="22"/>
          <w:szCs w:val="22"/>
          <w:lang w:val="en-US"/>
        </w:rPr>
        <w:t xml:space="preserve">XIX </w:t>
      </w:r>
      <w:r>
        <w:rPr>
          <w:rFonts w:cs="Times New Roman" w:ascii="Times New Roman" w:hAnsi="Times New Roman"/>
          <w:sz w:val="22"/>
          <w:szCs w:val="22"/>
        </w:rPr>
        <w:t>веке. Неудивительно, что он имел' больше всего поклонников среди людей, находящихся на самой верхушке индустриальной лестницы.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52</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3 </w:t>
      </w:r>
      <w:r>
        <w:rPr>
          <w:rFonts w:cs="Times New Roman" w:ascii="Times New Roman" w:hAnsi="Times New Roman"/>
          <w:sz w:val="22"/>
          <w:szCs w:val="22"/>
        </w:rPr>
        <w:t xml:space="preserve">&gt;- </w:t>
      </w:r>
      <w:r>
        <w:rPr>
          <w:rFonts w:cs="Times New Roman" w:ascii="Times New Roman" w:hAnsi="Times New Roman"/>
          <w:i/>
          <w:iCs/>
          <w:sz w:val="22"/>
          <w:szCs w:val="22"/>
        </w:rPr>
        <w:t>Яйцо или курица?</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Ничего не могу</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с собой подел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ругое неправильное использование эволюционной теории — детерминистский подход. Это генетическая версия оправдания по типу «бес толкнул». Согласно этой точке зрения, гены полностью контролируют поведение, ничего уж тут не поделаешь. Естественный отбор научил меня сражаться за территорию, поэтому ничего удивительного, что я врезал человеку, занявшему мое место для парковки. Это же ге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шибка такой логики в положении, что гены прямо влияют на поведение, а человеком ничего не контролируется. Но люди могут контролировать как внешнюю ситуацию, так и самих себя. Я могу выбрать, как мне поступать: потратить свои силы на драку за пар-ковочное место или найти более эффектив? ный способ выхода из положения. Я могу припарковаться в менее забитом месте, могу приехать пораньше. Я могу попросить человека подвинуться. Могу просто изменить свое отношение к происходящему — так или иначе, я регулирую свои реакции и не позволяю гневу овладеть собо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О милый д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этой главе мы вели речь о различных аспектах «природного» в человеке: о генетике, видоспецифичном поведении, эволюции. Однако вы могли заметить, что даже самые чистые образцы влияния природы на человека могут быть изменены воспитанием и средой.</w:t>
      </w:r>
    </w:p>
    <w:p>
      <w:pPr>
        <w:pStyle w:val="Normal"/>
        <w:shd w:fill="FFFFFF" w:val="clear"/>
        <w:rPr/>
      </w:pPr>
      <w:r>
        <w:rPr>
          <w:rFonts w:cs="Times New Roman" w:ascii="Times New Roman" w:hAnsi="Times New Roman"/>
          <w:sz w:val="22"/>
          <w:szCs w:val="22"/>
        </w:rPr>
        <w:t xml:space="preserve">Например, здравый смысл подсказывает, что сиблинги* (* братья и сестры, не являющиеся близнецами, живущие в одной семье. — </w:t>
      </w:r>
      <w:r>
        <w:rPr>
          <w:rFonts w:cs="Times New Roman" w:ascii="Times New Roman" w:hAnsi="Times New Roman"/>
          <w:i/>
          <w:iCs/>
          <w:sz w:val="22"/>
          <w:szCs w:val="22"/>
        </w:rPr>
        <w:t xml:space="preserve">Прим. пер.) </w:t>
      </w:r>
      <w:r>
        <w:rPr>
          <w:rFonts w:cs="Times New Roman" w:ascii="Times New Roman" w:hAnsi="Times New Roman"/>
          <w:sz w:val="22"/>
          <w:szCs w:val="22"/>
        </w:rPr>
        <w:t>имеют между собой много общего. У них одни родители. Они играют в одном дворе. Как правило, ходят в одну школу. Фактически, у них равные возможности познания окружающего мира. Даже если сиблинги не имеют генетической связи (в случае если один ребенок приемный), одинаковые условия роста и развития создадут сходст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должен вызывать удивление тот факт, что семейное окружение в ран-'нем возрасте сильно влияет на коэффициент интеллекта ребенка. Усыновлен-</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ри в корень</w:t>
      </w:r>
    </w:p>
    <w:p>
      <w:pPr>
        <w:pStyle w:val="Normal"/>
        <w:shd w:fill="FFFFFF" w:val="clear"/>
        <w:rPr/>
      </w:pPr>
      <w:r>
        <w:rPr>
          <w:rFonts w:cs="Times New Roman" w:ascii="Times New Roman" w:hAnsi="Times New Roman"/>
          <w:sz w:val="22"/>
          <w:szCs w:val="22"/>
        </w:rPr>
        <w:t>Самоконтроль — человеческая характеристика, которой часто не уделяют достаточно внимания. Очевидно, что природа сама создала ее, так как она появилась в ходе естественного отбора. Выживал только тот, кто обладал самоконтролем. На самом деле, жизнь в сообществах столь необходима для выживания вида, что эволюция сделала выгодными черты кооперации и умение сдерживать свои непосредственные порыв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53</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Часть 1 </w:t>
      </w:r>
      <w:r>
        <w:rPr>
          <w:rFonts w:cs="Times New Roman" w:ascii="Times New Roman" w:hAnsi="Times New Roman"/>
          <w:sz w:val="22"/>
          <w:szCs w:val="22"/>
        </w:rPr>
        <w:t xml:space="preserve">&gt;- </w:t>
      </w:r>
      <w:r>
        <w:rPr>
          <w:rFonts w:cs="Times New Roman" w:ascii="Times New Roman" w:hAnsi="Times New Roman"/>
          <w:i/>
          <w:iCs/>
          <w:sz w:val="22"/>
          <w:szCs w:val="22"/>
        </w:rPr>
        <w:t>Психологическая перспекти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ые дети в одной семье имеют более сходные результаты по тестам интеллекта, чем живущие раздельно. Однако сходство становится все менее выраженным по мере взросления детей. Вырастая, они сами создают свое окружение. Поэтому интеллектуальное превосходство или отставание, сложившееся в определенной домашней обстановке в годы ранней зрелости, может измениться. Почему это происходит? Сдается мне, что с интеллектом, как и с мышцами: вы либо пользуетесь ими, либо теряете их. Раннее влияние окружения теряет свое значение потому, что подрастающие дети сами начинают выбирать атмосферу, в которой растут. А выбирая среду, в которой вы хотите жить, вы выбираете свой интеллект. Или его отсутстви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Рост идет по план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одители дают ребенку набор генов, создают среду, в которой он оказывается после рождения. Но есть еще один фактор, который необходимо учитывать. Этот «фактор» — уникальное, индивидуальное, личное «я» человека. Каждый человек приходит в мир со своим наследством, вместе с которым ему предстоит расти, используя его по мере надобности. С самого рождения у каждого из нас дел по горл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самого начала дети имеют довольно сложные механизмы приспособления к жизни и устойчивые предпочтения. Еще находясь в утробе матери, они шевелятся, прислушиваются к ее голосу и готовятся к великому выходу в мир. Они рождаются биологически готовыми к поиску пищи, безопасности и забо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Например, новорожденные в состоянии устанавливать связь с людьми, которые могут позаботиться о них. Они предпочитают женские голоса и всего лишь через несколько недель после рождения узнают голос человека, который постоянно о них заботится. Уже в семь недель они отыскивают глазами лицо этого человека и пытаются установить зрительный контакт, пока он с ними говорит. Если бы Локк и Руссо больше времени проводили с детьми, они бы быстро отказались от определений типа «чистая доска» и «благородный дикарь». По-моему «запрограммированный для дружбы» — лучшее определение новорожденного.                                   </w:t>
      </w:r>
      <w:r>
        <w:rPr>
          <w:rFonts w:cs="Times New Roman" w:ascii="Times New Roman" w:hAnsi="Times New Roman"/>
          <w:i/>
          <w:iCs/>
          <w:sz w:val="22"/>
          <w:szCs w:val="22"/>
          <w:lang w:val="en-US"/>
        </w:rPr>
        <w:t>j</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далее как через 12 часов после рождения младенцы проявляют отчетливые признаки удовольствия от вкуса сладкой ванил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ри в коре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ннее детство имеет колоссальное значение в процессе развития. Мозг вырастает на 50 % за первые 12 месяцев жизни. После второго «дня рождения» у ребенка развивается мозг, отличный от мозга новорожденного на 80 %. В конце концов, этот рост прекращается, и мы остаемся с тем, что успели нарастить до 11 л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54</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5 </w:t>
      </w:r>
      <w:r>
        <w:rPr>
          <w:rFonts w:cs="Times New Roman" w:ascii="Times New Roman" w:hAnsi="Times New Roman"/>
          <w:sz w:val="22"/>
          <w:szCs w:val="22"/>
        </w:rPr>
        <w:t xml:space="preserve">&gt;■ </w:t>
      </w:r>
      <w:r>
        <w:rPr>
          <w:rFonts w:cs="Times New Roman" w:ascii="Times New Roman" w:hAnsi="Times New Roman"/>
          <w:i/>
          <w:iCs/>
          <w:sz w:val="22"/>
          <w:szCs w:val="22"/>
        </w:rPr>
        <w:t>Яйцо или куриц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й воды и проявляют отвращение к вкусу лимона и запаху тухлого яйца. Через несколько дней они начинают предвидеть десерт, судя по последовательности действий экспериментатора. Перед тем как дать ребенку сладкую воду, он всегда поглаживал каждого по голове. Детишки не просто поворачивают головы в сторону сахара, они начинают возмущенно плакать, если не получают свое лакомство вовремя. Кажется, что с самого рождения человек чувствует боль, когда рушатся известные ему связ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ыполняем «норму рос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енетическое наследство дает ребенку стартовый разбег, но большую часть работы по собственному развитию ему приходится делать самому. Физический рост и появление различных способностей у ребенка подчинены специальному «расписанию». Этот генетический «план» способствует возникновению определенных видов поведения приблизительно в одно и то же время у всех людей, хотя существуют межкультурные вариации. Как вы, наверное, уже догадались, следование этому «расписанию» и составляет так называемое «нормальное» развитие.</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Совсем, как больш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вам приходилось слышать подобные фразы, значит, вы не соответствовали представлениям собеседника о том, как должен вести себя человек вашего возраста. Но откуда становится известно, как должен вести себя ребенок определенного возраста? Ответ можно получить, изучая процесс созревания человека.</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Развитие «по час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витие ребенка протекает таким образом, что в определенном возрастном периоде он приобретает определенные способности. К примеру, большинство детей могут сидеть с поддержкой после четырех месяцев. Между пятью и шестью месяцами они учатся стоять, держась за что-нибудь руками, а к году начинают ходить. Если какие-то умения не появляются вовремя, родители начинают волнова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бенок учится ходить постепенно. Прежде чем он в совершенстве овладеет этим умением, ему необходимо преодолеть ряд ступеней, их последовательность четко фиксирована во времени и типична для всех физически полноценных представителей вида. В культурах, где этому уделяется больше внимания и организуются специальные условия, дети начинают ходить раньше. Однак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оварь психолога</w:t>
      </w:r>
    </w:p>
    <w:p>
      <w:pPr>
        <w:pStyle w:val="Normal"/>
        <w:shd w:fill="FFFFFF" w:val="clear"/>
        <w:rPr/>
      </w:pPr>
      <w:r>
        <w:rPr>
          <w:rFonts w:cs="Times New Roman" w:ascii="Times New Roman" w:hAnsi="Times New Roman"/>
          <w:sz w:val="22"/>
          <w:szCs w:val="22"/>
        </w:rPr>
        <w:t xml:space="preserve">Под </w:t>
      </w:r>
      <w:r>
        <w:rPr>
          <w:rFonts w:cs="Times New Roman" w:ascii="Times New Roman" w:hAnsi="Times New Roman"/>
          <w:b/>
          <w:bCs/>
          <w:sz w:val="22"/>
          <w:szCs w:val="22"/>
        </w:rPr>
        <w:t xml:space="preserve">созреванием </w:t>
      </w:r>
      <w:r>
        <w:rPr>
          <w:rFonts w:cs="Times New Roman" w:ascii="Times New Roman" w:hAnsi="Times New Roman"/>
          <w:sz w:val="22"/>
          <w:szCs w:val="22"/>
        </w:rPr>
        <w:t>подразумевают типичный, характерный для большинства особей данного вида процесс роста, при нормальных внешних условия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55</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Часть 1 </w:t>
      </w:r>
      <w:r>
        <w:rPr>
          <w:rFonts w:cs="Times New Roman" w:ascii="Times New Roman" w:hAnsi="Times New Roman"/>
          <w:sz w:val="22"/>
          <w:szCs w:val="22"/>
        </w:rPr>
        <w:t xml:space="preserve">&gt;" </w:t>
      </w:r>
      <w:r>
        <w:rPr>
          <w:rFonts w:cs="Times New Roman" w:ascii="Times New Roman" w:hAnsi="Times New Roman"/>
          <w:i/>
          <w:iCs/>
          <w:sz w:val="22"/>
          <w:szCs w:val="22"/>
        </w:rPr>
        <w:t>Психологическая перспекти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разрез с представлениями многих родителей, дети не нуждаются в направленном обучении ходьб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Родительский вклад в развитие ребен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ребенок занят саморазвитием, эмоциональная задача родителей — научиться расслабляться и предоставить своему чаду свободу развиваться своим темпом. Эмоциональная стабильность родителей очень важна, потому что они должны обеспечивать ребенку чувство защищенности и эмоциональной безопасности, необходимое для физического роста ребенка. Вот так физическое и эмоциональное развитие идут рука об руку.</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Ваш стиль привязан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раннем детстве формируется стиль привязанности — тип взаимоотношений с близкими людьми. Отношения с теми, кто заботился о вас, являются прообразом ваших дальнейших взаимоотношений с людьми. Чтобы понять, как вы обычно строите отношения с окружающими, выберите утверждения, которые относятся к в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Мне не очень комфортно находиться в близком контакте с людьми; мне трудно полностью довериться им, позволить себе от кого-то зависеть; я начинаю нервничать, когда кто-то приближается ко мне слишком близко; я часто чувствую, что партнер пытается переступить границу, за которую я не хочу никого пуск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Я достаточно легко еближаюсь с другими и не боюсь от кого-то зависеть; я редко беспокоюсь о том, что меня могут отвергнуть или что кто-то ищет со мной слишком близких отнош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Мне кажется, что другие люди не расположены ко мне так, как мне бы того хотелось; часто я беспокоюсь, что партнер не любит меня по-настоящему или не хочет больше быть со мной; иногда я вижу, что люди пугаются, когда я пытаюсь установить с ними более близкий контак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вы выбрали (1), вы демонстрируете избегающий, ненадежный стиль привязанности. Этот стиль характерен для 25 % людей. 20 % выберут (3), что отражает тревожно-амбивалентный стиль привязанности. А 55 % повезло: они выбрали (2), что указывает на надежные, безопасные отношения с родителями и со всеми людьми.</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 xml:space="preserve">Эмоциональный рост                               </w:t>
      </w:r>
      <w:r>
        <w:rPr>
          <w:rFonts w:cs="Times New Roman" w:ascii="Times New Roman" w:hAnsi="Times New Roman"/>
          <w:b/>
          <w:bCs/>
          <w:sz w:val="22"/>
          <w:szCs w:val="22"/>
        </w:rPr>
        <w:t>ч</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мотрите на ребенка, который учится ходить. Вы являетесь свидетелем не только физического, но и эмоционального развития человека! С самого рождения тело и душа неразрывно связа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56</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3 </w:t>
      </w:r>
      <w:r>
        <w:rPr>
          <w:rFonts w:cs="Times New Roman" w:ascii="Times New Roman" w:hAnsi="Times New Roman"/>
          <w:sz w:val="22"/>
          <w:szCs w:val="22"/>
        </w:rPr>
        <w:t xml:space="preserve">&gt; </w:t>
      </w:r>
      <w:r>
        <w:rPr>
          <w:rFonts w:cs="Times New Roman" w:ascii="Times New Roman" w:hAnsi="Times New Roman"/>
          <w:i/>
          <w:iCs/>
          <w:sz w:val="22"/>
          <w:szCs w:val="22"/>
        </w:rPr>
        <w:t>Яйцо или куриц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треп</w:t>
      </w:r>
    </w:p>
    <w:p>
      <w:pPr>
        <w:pStyle w:val="Normal"/>
        <w:shd w:fill="FFFFFF" w:val="clear"/>
        <w:rPr/>
      </w:pPr>
      <w:r>
        <w:rPr>
          <w:rFonts w:cs="Times New Roman" w:ascii="Times New Roman" w:hAnsi="Times New Roman"/>
          <w:sz w:val="22"/>
          <w:szCs w:val="22"/>
        </w:rPr>
        <w:t>В одном эксперименте детенышей обезьян растили в изоляции шесть месяцев, а потом объединили с чуть более молодыми обезьянками, росшими в нормальных условиях. Обезьяны, выросшие в одиночестве, всячески избегали своих новых знакомых, но младшие обе-зьяны-«терапевты» были настойчивы в стремлении установить с ними контакт. Молодые обезьянки, привыкшие к радости общения, постоянно бегали вокруг и цеплялись за социально-неприспособленных обезьян. Через две недели «пациенты» и «терапевты» уже мирно играли вместе, а через шесть месяцев «пациенты» полностью излечили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ребенок начинает физически познавать окружающий мир, ему необходимы родители для создания чувства безопасности. Снова и снова ходунки отваживаются сделать несколько шагов в Неизведанное и бегут обратно, чтобы убедиться, что папа с мамой рядом. Ребенок должен быть уверен, что родители всегда готовы помочь, если события будут разворачиваться слишком стремительно. Каковы последствия такого образа действий для развития в целом? Дети, которые не уверены в родителях, не будут исследовать ми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учение детей, воспитывающихся в различных учреждениях для сирот, показывает критическое значение связи «родитель—ребенок» для социального и физического развития. Дети, которые находились в условиях социальной изоляции в первые восемь месяцев жизни, уже не пытаются прибегнуть к взрослому как источнику силы и безопасности. Они не бегут к воспитателю, чтобы прижаться к нему, даже если они напутаны и несчастны. Неудивительно, что подобная социальная неприспособленность ведет к задержкам и в других областях. Так, ребенок не «заводит знакомство» с миром в первый год жизни, а потом наверстать это очень труд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 счастью, лишь немногие дети получают травму, оказываясь в изоляции в первые месяцы жизни. Однако никто из нас не может похвастаться идеальными родителями. Связ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оварь психоло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рушение привязанности может привести к серьезной дисгармонии в развитии личности. Хорошим примером последствий нарушения привязанности является призер фестиваля «Ака-деми авард» фильм «Умница Вил Хантинг». К сожалению, в жизни истории отверженных детей не часто кончаются так же благополучно, как в фильм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57</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Часть 1 </w:t>
      </w:r>
      <w:r>
        <w:rPr>
          <w:rFonts w:cs="Times New Roman" w:ascii="Times New Roman" w:hAnsi="Times New Roman"/>
          <w:i/>
          <w:iCs/>
          <w:sz w:val="22"/>
          <w:szCs w:val="22"/>
        </w:rPr>
        <w:t>&gt; Психологическая перспекти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бенка с родителями непросты и неоднозначны: каждый из нас хотя бы раз в своей жизни сталкивался с тем, что родителей не было на месте, когда они были нам очень нужны. Как это влияет на развитие ребен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 Мэри Эйнсворт изучала маленьких детей и их взаимоотношения с близким взрослым (тем, кто берет на себя обязанности по заботе и воспитанию ребенка). Она временно отлучала ребенка от матери и помещала его в новую обстановку. Ей удалось обнаружить три разных стиля привязанности: один надежный и два ненадежных. Каждый из этих стилей привязанности оказывает определенное влияние на процесс физического развития. Эйнсворт установила, что дети с надежным стилем привязанности имеют близкую эмоциональную связь с матерью, дающую им чувство безопасности. В результате они могут выдержать разлуку с матерью и проявляют интерес к новой ситуации. Они имели уверенность, что в случае необходимости они могут позвать на помощь и воссоединиться с мамой, что она их не бросила навсег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ти с ненадежным стилем привязанности, напротив, реагировали на отделение от матери и на новую ситуацию тревогой, избеганием встречи с новыми объектами или амбивалентно. Тревожные и амбивалентные дети искали контакта с близким человеком и были сердиты и напуганы при разлуке с ним. Даже после возвращения мамы такие дети еще долго не могли утеши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ругой ненадежный стиль привязанности, избегающий, проявлялся в том, что ребенок, по-видимому, никак не реагировал на уход матери и выказывал мало радости при ее появлении. Доктор Эйнсворт предположила, что такие дети были жертвами долговременного отвержения со стороны тех, кто о нем заботился, и поэтому отчаялись иметь надежного близкого человека. В ответ на пренебрежение и жестокость они создали твердую защитную скорлупу вокруг своего маленького сердца, что, конечно, ненормально и нездорово. В крайних случаях такие дети превращаются в равнодушных взрослых, не умеющих проявлять сочувствие к другим людя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рирода? Воспитание? И то, и друг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некотором отношении мы снова оказались на том же распутье, с которого стартовали в начале главы, — между природой и воспитанием. Но мы узнали много нового, поэтому наше положение наполнилось смыслом. Нелюбимые дети не растут. Медицина может скорректировать влияние «плохих» генов. Интеллектуальные способности даны нам от природы, но успех зависит от. воспитания. Что касается человека, то в нем влияние природы и воспитания неразделимы. Они вместе создают удивительные линии развития ребенка (которые мы обсудим в главе 4 «Стадии развития»), и, наверное, так и должно бы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5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Глава 3 &gt; </w:t>
      </w:r>
      <w:r>
        <w:rPr>
          <w:rFonts w:cs="Times New Roman" w:ascii="Times New Roman" w:hAnsi="Times New Roman"/>
          <w:i/>
          <w:iCs/>
          <w:sz w:val="22"/>
          <w:szCs w:val="22"/>
        </w:rPr>
        <w:t>Яйцо или куриц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Минимум, который вам необходимо знать</w:t>
      </w:r>
    </w:p>
    <w:p>
      <w:pPr>
        <w:pStyle w:val="Normal"/>
        <w:shd w:fill="FFFFFF" w:val="clear"/>
        <w:rPr/>
      </w:pPr>
      <w:r>
        <w:rPr>
          <w:rFonts w:cs="Times New Roman" w:ascii="Times New Roman" w:hAnsi="Times New Roman"/>
          <w:sz w:val="22"/>
          <w:szCs w:val="22"/>
        </w:rPr>
        <w:t>человек является продуктом как среды, так и наследственности. Гены дают нам биологический потенциал, а среда определяет, насколько он разовьется; каждый человек имеет врожденные формы поведения, которые когда-то помогли нашим предкам выжить. Условия запуска этих механизмов и то, как часто мы ими пользуемся, варьируют в разных культурах и у разных людей; гены никогда не контролируют поведение напрямую. Никто не рождается убийцей или святы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эмоциональное и физическое развитие неразделимы. Для физического роста детям необходима эмоциональная безопасность, источник которой — здоровая привязанность к родителям.</w:t>
      </w:r>
    </w:p>
    <w:p>
      <w:pPr>
        <w:pStyle w:val="Normal"/>
        <w:shd w:fill="000000" w:val="clear"/>
        <w:rPr>
          <w:rFonts w:ascii="Times New Roman" w:hAnsi="Times New Roman" w:cs="Times New Roman"/>
          <w:sz w:val="22"/>
          <w:szCs w:val="22"/>
        </w:rPr>
      </w:pPr>
      <w:r>
        <w:rPr>
          <w:rFonts w:cs="Times New Roman" w:ascii="Times New Roman" w:hAnsi="Times New Roman"/>
          <w:b/>
          <w:bCs/>
          <w:sz w:val="22"/>
          <w:szCs w:val="22"/>
        </w:rPr>
        <w:t>Глава 4</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тадии развит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 этой глав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льза скуки в исследовании ребенка Изучаем язык Прирожденные психологи Исследуем сознание ребенка От кризиса к кризис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торически так сложилось, что у человечества были странные представления о детях. Может быть, поэтому область психологии развития сама еще как ребенок — не очень развита и оформлена. Она появилась всего лишь в начале двадцатого века. В этой главе вы узнаете, как дети обучаются языку и думают. Вы узнаете о множестве стадий, через которые надо пройти ребенку и как каждая стадия учит его более эффективно взаимодействовать с окружающим миром. Вы также многое узнаете о себе. Вникая в процесс речевого развития ребенка, вы не только приобретете здоровое уважение к желанию ребенка общаться — вы имеете шанс осознать, как развивалась ваша внутренняя речь, речь-для-себя. И, познавая процессы познания у ребенка, попробуйте взглянуть на свою прошлую жизнь другими глазами. Дети интуитивно ищут такой опыт и создают себе такие приключения, которые позволяют им полнее развить свой потенциал. А вы?</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обачья жиз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жды в Англии работник приюта для бездомных животных ехал по вызову в связи с жестоким обращением с животными. Приехав на место, он обо чт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6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лава 4 </w:t>
      </w:r>
      <w:r>
        <w:rPr>
          <w:rFonts w:cs="Times New Roman" w:ascii="Times New Roman" w:hAnsi="Times New Roman"/>
          <w:sz w:val="22"/>
          <w:szCs w:val="22"/>
        </w:rPr>
        <w:t xml:space="preserve">&gt;• </w:t>
      </w:r>
      <w:r>
        <w:rPr>
          <w:rFonts w:cs="Times New Roman" w:ascii="Times New Roman" w:hAnsi="Times New Roman"/>
          <w:i/>
          <w:iCs/>
          <w:sz w:val="22"/>
          <w:szCs w:val="22"/>
        </w:rPr>
        <w:t>Стадии развития</w:t>
      </w:r>
    </w:p>
    <w:p>
      <w:pPr>
        <w:pStyle w:val="Normal"/>
        <w:shd w:fill="FFFFFF" w:val="clear"/>
        <w:rPr/>
      </w:pPr>
      <w:r>
        <w:rPr>
          <w:rFonts w:cs="Times New Roman" w:ascii="Times New Roman" w:hAnsi="Times New Roman"/>
          <w:sz w:val="22"/>
          <w:szCs w:val="22"/>
          <w:vertAlign w:val="subscript"/>
        </w:rPr>
        <w:t>Т</w:t>
      </w:r>
      <w:r>
        <w:rPr>
          <w:rFonts w:cs="Times New Roman" w:ascii="Times New Roman" w:hAnsi="Times New Roman"/>
          <w:sz w:val="22"/>
          <w:szCs w:val="22"/>
        </w:rPr>
        <w:t>о споткнулся и обнаружил под ногами избитого ребенка, лежащего в яслях. Не зная, что делать, он позвонил в полицию, где быстро связались с судьей. К своему ужасу, судья обнаружил, что быть собакой гораздо безопаснее, чем быть ребенком. В Англии были законы, защищающие животных от жестокого обращения и пренебрежения, но не существовало таких законов для дет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то время дети были частной собственностью своих родителей. К счастью, судья не стал действовать формально. Проявив смекалку, он объявил найденного младенца «недочеловеком», что позволило применить законы о защите животных и забрать девочку из дома, где с ней так жестоко обращались. Некоторое время спустя вышел первый закон о защите дете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Развитие понятий о детстве</w:t>
      </w:r>
    </w:p>
    <w:p>
      <w:pPr>
        <w:pStyle w:val="Normal"/>
        <w:shd w:fill="FFFFFF" w:val="clear"/>
        <w:rPr/>
      </w:pPr>
      <w:r>
        <w:rPr/>
        <w:t>Интерес к детству возник в первой половине двадцатого века. Зигмунд Фрейд заговорил о влиянии детства на психическое благополучие взрослых. Ученые начали всерьез интересоваться жизнью и переживаниями детей. До этого человечество имело весьма своеобразные представления о детстве:</w:t>
      </w:r>
    </w:p>
    <w:tbl>
      <w:tblPr>
        <w:tblW w:w="7205" w:type="dxa"/>
        <w:jc w:val="left"/>
        <w:tblInd w:w="0" w:type="dxa"/>
        <w:tblLayout w:type="fixed"/>
        <w:tblCellMar>
          <w:top w:w="0" w:type="dxa"/>
          <w:left w:w="40" w:type="dxa"/>
          <w:bottom w:w="0" w:type="dxa"/>
          <w:right w:w="40" w:type="dxa"/>
        </w:tblCellMar>
      </w:tblPr>
      <w:tblGrid>
        <w:gridCol w:w="1267"/>
        <w:gridCol w:w="5938"/>
      </w:tblGrid>
      <w:tr>
        <w:trPr>
          <w:trHeight w:val="254" w:hRule="atLeast"/>
        </w:trPr>
        <w:tc>
          <w:tcPr>
            <w:tcW w:w="1267"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ериод</w:t>
            </w:r>
          </w:p>
        </w:tc>
        <w:tc>
          <w:tcPr>
            <w:tcW w:w="5938"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редставления о детстве</w:t>
            </w:r>
          </w:p>
        </w:tc>
      </w:tr>
      <w:tr>
        <w:trPr>
          <w:trHeight w:val="2822" w:hRule="atLeast"/>
        </w:trPr>
        <w:tc>
          <w:tcPr>
            <w:tcW w:w="1267"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50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500-170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80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950 и д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стоящ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ремени</w:t>
            </w:r>
          </w:p>
        </w:tc>
        <w:tc>
          <w:tcPr>
            <w:tcW w:w="5938"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ети после 6 лет являются маленькими взрослыми и должны вести себя соответствен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ти — это семейная собственность и являются одним из видов прибы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нижается потребность в дешевом труде; детство продлевается до подросткового возраста; детей начинают ценить как «будущих личностей» и считать их более уязвимыми, чем взрослые; возникают суды по делам несовершеннолетних и детская психология.                                                             л Дети обладают гражданскими правами, включая право на надлежащие правовые процедуры в суде и право на самоопределение.</w:t>
            </w:r>
          </w:p>
        </w:tc>
      </w:tr>
    </w:tbl>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Изучаем скучающих дет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учать детское развитие — значит, изучать младенцев. Ведь самое интенсивное развитие как раз и происходит в первые 18 — 24 месяца жизни. Но как это сделать? Младенцы не дают интервью. Как понять, что они знают и как они это узнали? В этом может помочь природная человеческая способность к скуке или пресыщению. Ученые называют ее привыканием, и оказывается, что младенцы так же скучают, как и взрослы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61</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Часть! </w:t>
      </w:r>
      <w:r>
        <w:rPr>
          <w:rFonts w:cs="Times New Roman" w:ascii="Times New Roman" w:hAnsi="Times New Roman"/>
          <w:sz w:val="22"/>
          <w:szCs w:val="22"/>
        </w:rPr>
        <w:t xml:space="preserve">&gt; </w:t>
      </w:r>
      <w:r>
        <w:rPr>
          <w:rFonts w:cs="Times New Roman" w:ascii="Times New Roman" w:hAnsi="Times New Roman"/>
          <w:i/>
          <w:iCs/>
          <w:sz w:val="22"/>
          <w:szCs w:val="22"/>
        </w:rPr>
        <w:t>Психологическая перспектив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оварь психолога</w:t>
      </w:r>
    </w:p>
    <w:p>
      <w:pPr>
        <w:pStyle w:val="Normal"/>
        <w:shd w:fill="FFFFFF" w:val="clear"/>
        <w:rPr/>
      </w:pPr>
      <w:r>
        <w:rPr>
          <w:rFonts w:cs="Times New Roman" w:ascii="Times New Roman" w:hAnsi="Times New Roman"/>
          <w:b/>
          <w:bCs/>
          <w:sz w:val="22"/>
          <w:szCs w:val="22"/>
        </w:rPr>
        <w:t xml:space="preserve">Привыкание </w:t>
      </w:r>
      <w:r>
        <w:rPr>
          <w:rFonts w:cs="Times New Roman" w:ascii="Times New Roman" w:hAnsi="Times New Roman"/>
          <w:sz w:val="22"/>
          <w:szCs w:val="22"/>
        </w:rPr>
        <w:t>— это процесс, в результате которого субъект перестает реагировать на данный стимул и переключает внимание на менее знакомые стимул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тни экспериментов показали, что дети дольше разглядывают новые вещи, чем знакомые. Когда им показывают новую картинку, дети проявляют максимум интереса к ней в первый момент, а через несколько минут интерес угасает. Происходит привыкание. Это настолько стабильная характеристика детской психики, что психологи используют ее для оценки способностей восприятия и памяти у самых маленьких детей. Очевидно, что, если младенец дольше рассматривает новый стимул, значит, он воспринимает различие между новым и старым и до какой-то степени помнит старый стимул. Изучая детей первого года жизни, мы выяснили, что они имеют постоянную потребность в исследовании окружающего мира и с радостью принимают все, что позволяет им узнать что-то новенькое. Дети не только затрачивают некоторое количество энергии на переобследование знакомых предметов, но и демонстрируют стойкое предпочтение тех объектов окружающего мира, которые могут сами контролиров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пример, двухмесячные младенцы больше любят машинки, которые они сами могут катать, а вовсе не заводные машинки с моторчиком. Они терпеть не могут, когда их план не осуществляется! Идея, что все дети — это невинные милые крошки, несколько преувеличен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мышленые слушатели и умные учител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Дети схватывает все на лету, поэтому к пяти-шести месяцам они имеют приличный багаж познавательных навыков. Например, полугодовалые дети в разных культурах начинают вести настоящую исследовательскую деятельность: они экспериментируют. Встретив какой-либо интересный объект, они держат его перед глазами, перекладывают из одной руки в другую, мнут, засовывают в рот — в общем, делают все, что могут, чтобы познакомиться с объектом со всех сторон. Они уделяют внимание деталям; они предпочитают цветные и яркие предметы; они различают разные текстуры поверхности; они трясут, катают и гремят любыми предметами, которые могут издавать какие-то звуки. </w:t>
      </w:r>
      <w:r>
        <w:rPr>
          <w:rFonts w:cs="Times New Roman" w:ascii="Times New Roman" w:hAnsi="Times New Roman"/>
          <w:sz w:val="22"/>
          <w:szCs w:val="22"/>
          <w:lang w:val="en-US"/>
        </w:rPr>
        <w:t>I</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отличие от тинейджеров, мудрые младенцы уважают старших. Они ценят знания старших и начинают черпать из сокровищницы жизненного опыта своих родителей. Малыши уже с шестимесячного возраста следуют взглядом за глазами родителей и пытаются понять, что привлекло внимание взрослого. Ребенок будет вертеть головой, проверяя, смотрит ли папа на предмет или уже н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62</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4 </w:t>
      </w:r>
      <w:r>
        <w:rPr>
          <w:rFonts w:cs="Times New Roman" w:ascii="Times New Roman" w:hAnsi="Times New Roman"/>
          <w:sz w:val="22"/>
          <w:szCs w:val="22"/>
        </w:rPr>
        <w:t xml:space="preserve">&gt;- </w:t>
      </w:r>
      <w:r>
        <w:rPr>
          <w:rFonts w:cs="Times New Roman" w:ascii="Times New Roman" w:hAnsi="Times New Roman"/>
          <w:i/>
          <w:iCs/>
          <w:sz w:val="22"/>
          <w:szCs w:val="22"/>
        </w:rPr>
        <w:t>Стадии развит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бенок с большей вероятностью бросит мячик, если видел, как родитель бросал его. И, наконец, дети могут учиться на ошибках своих родителей. Если малыш видит испуг на лице мамы, в тот момент, когда он пытается забраться на лестницу, скорее всего, он не пойдет дальше. Похоже, что он понимает, что мамочка в прошлом тоже забиралась на лестницу и, судя по выражению ее лица, пожалела об этом. Кажется, что дети рождаются учениками, а их главные учителя — мама и папа. Нигде это не проявляется так ярко, как в обучении родному языку.</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Изучаем детский язы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ямохождение и прогресс в развитии мозга — два наших самых выдающихся эволюционных приобретения. С ними по значению может сравниться только речь. Вокальная коммуникация не только полезна для существования группы, она необходима для выживания индивида. Любой родитель заверит вас, что дети используют звуки и жесты, чтобы показать, что устали, голодны или что им просто груст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провела несколько лет в безуспешных попытках освоить испанский язык. Больше всего меня задевало сознание того, что я могла бы свободно владеть любым из 3000 языков, если бы начала занятия пораньше! Не важно, насколько сложен родной язык ребенка, через три-четыре года он вполне овладевает им. Фактически, в период от 18 месяцев до 6 лет ребенок узнает новое слово каждый час бодрств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аленькие дети начинают упражняться в агуканье, ворковании, гулении, лепете примерно с 2 месяцев, а к четырем становятся настоящими мастерами в этом деле. Похоже, что эти ранние вокализации врождены. Глухие детишки гулят и лепечут в том же возрасте и так же как и слышащие. В этот момент здоровый ребенок готов к усвоению звуков любого языка — родного или иностранного. К десяти месяцам лепет ребенка начинает имитировать звуки речи взросл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воение речи происходит в три первоначальных этапа: одно слово, два слова и телеграфная речь. Все начинается с того, что ребенок называет вещи, находящиеся в поле зрения. Потом он научается требовать, чтобы в этом поле появилось то, что ему нужно в данный момент. Примерно в возрасте 18 месяцев происходит «великое языковое открытие» — каждая вещь имеет свое н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ри в коре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Каждый новорожденный имеет абсолютную способность к изучению любого языка. И только после достаточно длительного пребывания в определенной языковой среде он начинает терять свои невероятные лингвистические способности.                 </w:t>
      </w:r>
      <w:r>
        <w:rPr>
          <w:rFonts w:cs="Times New Roman" w:ascii="Times New Roman" w:hAnsi="Times New Roman"/>
          <w:i/>
          <w:iCs/>
          <w:sz w:val="22"/>
          <w:szCs w:val="22"/>
          <w:lang w:val="en-US"/>
        </w:rPr>
        <w:t xml:space="preserve">I </w:t>
      </w:r>
      <w:r>
        <w:rPr>
          <w:rFonts w:cs="Times New Roman" w:ascii="Times New Roman" w:hAnsi="Times New Roman"/>
          <w:b/>
          <w:bCs/>
          <w:sz w:val="22"/>
          <w:szCs w:val="22"/>
          <w:lang w:val="en-US"/>
        </w:rPr>
        <w:t>V...,</w:t>
      </w:r>
      <w:r>
        <w:rPr>
          <w:rFonts w:cs="Times New Roman" w:ascii="Times New Roman" w:hAnsi="Times New Roman"/>
          <w:b/>
          <w:bCs/>
          <w:sz w:val="22"/>
          <w:szCs w:val="22"/>
          <w:u w:val="single"/>
          <w:lang w:val="en-US"/>
        </w:rPr>
        <w:t>.</w:t>
      </w:r>
      <w:r>
        <w:rPr>
          <w:rFonts w:cs="Times New Roman" w:ascii="Times New Roman" w:hAnsi="Times New Roman"/>
          <w:b/>
          <w:bCs/>
          <w:sz w:val="22"/>
          <w:szCs w:val="22"/>
          <w:lang w:val="en-US"/>
        </w:rPr>
        <w:t>,</w:t>
      </w:r>
      <w:r>
        <w:rPr>
          <w:rFonts w:cs="Times New Roman" w:ascii="Times New Roman" w:hAnsi="Times New Roman"/>
          <w:b/>
          <w:bCs/>
          <w:sz w:val="22"/>
          <w:szCs w:val="22"/>
          <w:u w:val="single"/>
        </w:rPr>
        <w:t>.....</w:t>
      </w:r>
      <w:r>
        <w:rPr>
          <w:rFonts w:cs="Times New Roman" w:ascii="Times New Roman" w:hAnsi="Times New Roman"/>
          <w:b/>
          <w:bCs/>
          <w:sz w:val="22"/>
          <w:szCs w:val="22"/>
        </w:rPr>
        <w:t>.,</w:t>
      </w:r>
      <w:r>
        <w:rPr>
          <w:rFonts w:cs="Times New Roman" w:ascii="Times New Roman" w:hAnsi="Times New Roman"/>
          <w:b/>
          <w:bCs/>
          <w:sz w:val="22"/>
          <w:szCs w:val="22"/>
          <w:u w:val="single"/>
        </w:rPr>
        <w:t>,,</w:t>
      </w:r>
      <w:r>
        <w:rPr>
          <w:rFonts w:cs="Times New Roman" w:ascii="Times New Roman" w:hAnsi="Times New Roman"/>
          <w:b/>
          <w:bCs/>
          <w:sz w:val="22"/>
          <w:szCs w:val="22"/>
        </w:rPr>
        <w:t>,</w:t>
      </w:r>
      <w:r>
        <w:rPr>
          <w:rFonts w:cs="Times New Roman" w:ascii="Times New Roman" w:hAnsi="Times New Roman"/>
          <w:b/>
          <w:bCs/>
          <w:sz w:val="22"/>
          <w:szCs w:val="22"/>
          <w:u w:val="single"/>
        </w:rPr>
        <w:t>......,..„......</w:t>
      </w:r>
      <w:r>
        <w:rPr>
          <w:rFonts w:cs="Times New Roman" w:ascii="Times New Roman" w:hAnsi="Times New Roman"/>
          <w:b/>
          <w:bCs/>
          <w:sz w:val="22"/>
          <w:szCs w:val="22"/>
        </w:rPr>
        <w:t>.</w:t>
      </w:r>
      <w:r>
        <w:rPr>
          <w:rFonts w:cs="Times New Roman" w:ascii="Times New Roman" w:hAnsi="Times New Roman"/>
          <w:b/>
          <w:bCs/>
          <w:sz w:val="22"/>
          <w:szCs w:val="22"/>
          <w:u w:val="single"/>
        </w:rPr>
        <w:t>.,,</w:t>
      </w:r>
      <w:r>
        <w:rPr>
          <w:rFonts w:cs="Times New Roman" w:ascii="Times New Roman" w:hAnsi="Times New Roman"/>
          <w:b/>
          <w:bCs/>
          <w:sz w:val="22"/>
          <w:szCs w:val="22"/>
        </w:rPr>
        <w:t>,.</w:t>
      </w:r>
      <w:r>
        <w:rPr>
          <w:rFonts w:cs="Times New Roman" w:ascii="Times New Roman" w:hAnsi="Times New Roman"/>
          <w:b/>
          <w:bCs/>
          <w:sz w:val="22"/>
          <w:szCs w:val="22"/>
          <w:u w:val="single"/>
        </w:rPr>
        <w:t>......,</w:t>
      </w:r>
      <w:r>
        <w:rPr>
          <w:rFonts w:cs="Times New Roman" w:ascii="Times New Roman" w:hAnsi="Times New Roman"/>
          <w:b/>
          <w:bCs/>
          <w:sz w:val="22"/>
          <w:szCs w:val="22"/>
        </w:rPr>
        <w:t>,</w:t>
      </w:r>
      <w:r>
        <w:rPr>
          <w:rFonts w:cs="Times New Roman" w:ascii="Times New Roman" w:hAnsi="Times New Roman"/>
          <w:b/>
          <w:bCs/>
          <w:sz w:val="22"/>
          <w:szCs w:val="22"/>
          <w:u w:val="single"/>
        </w:rPr>
        <w:t>,,.„.....,</w:t>
      </w:r>
      <w:r>
        <w:rPr>
          <w:rFonts w:cs="Times New Roman" w:ascii="Times New Roman" w:hAnsi="Times New Roman"/>
          <w:b/>
          <w:bCs/>
          <w:sz w:val="22"/>
          <w:szCs w:val="22"/>
        </w:rPr>
        <w:t>,</w:t>
      </w:r>
      <w:r>
        <w:rPr>
          <w:rFonts w:cs="Times New Roman" w:ascii="Times New Roman" w:hAnsi="Times New Roman"/>
          <w:b/>
          <w:bCs/>
          <w:sz w:val="22"/>
          <w:szCs w:val="22"/>
          <w:u w:val="single"/>
        </w:rPr>
        <w:t xml:space="preserve">.,,. </w:t>
      </w:r>
      <w:r>
        <w:rPr>
          <w:rFonts w:cs="Times New Roman" w:ascii="Times New Roman" w:hAnsi="Times New Roman"/>
          <w:b/>
          <w:bCs/>
          <w:sz w:val="22"/>
          <w:szCs w:val="22"/>
          <w:u w:val="single"/>
          <w:lang w:val="en-US"/>
        </w:rPr>
        <w:t>„</w:t>
      </w:r>
      <w:r>
        <w:rPr>
          <w:rFonts w:cs="Times New Roman" w:ascii="Times New Roman" w:hAnsi="Times New Roman"/>
          <w:b/>
          <w:bCs/>
          <w:sz w:val="22"/>
          <w:szCs w:val="22"/>
          <w:lang w:val="en-US"/>
        </w:rPr>
        <w:t>J</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63</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Часть 1  </w:t>
      </w:r>
      <w:r>
        <w:rPr>
          <w:rFonts w:cs="Times New Roman" w:ascii="Times New Roman" w:hAnsi="Times New Roman"/>
          <w:sz w:val="22"/>
          <w:szCs w:val="22"/>
        </w:rPr>
        <w:t xml:space="preserve">&gt; </w:t>
      </w:r>
      <w:r>
        <w:rPr>
          <w:rFonts w:cs="Times New Roman" w:ascii="Times New Roman" w:hAnsi="Times New Roman"/>
          <w:i/>
          <w:iCs/>
          <w:sz w:val="22"/>
          <w:szCs w:val="22"/>
        </w:rPr>
        <w:t>Психологическая перспекти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вание. С этого момента словарь существительных у ребенка растет с невероятной скорост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стадии двух слов дети комбинируют по два слова в подобие предложения. Такие простые предложения, состоящие из двух-трех слов, называют телеграфной речью. Обычно эти сочетания глагола и существительного предельно кратко и точно выражают сущность происходящего. «Захари, есть» — это не приведет в восторг учителя грамматики в средней школе, но этого вполне достаточно, чтобы мамочка завернула в сторону холодильни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 дети — признанные гении во всем, что касается сообщения о своих желаниях. Родители помогают им, говоря с ними и предоставляя массу возможностей для освоения речи на практике. Однако для этого существуют определенные биологические предпосылк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тре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еловекообразные обезьяны могут справиться с экзаменом по называнию предметов, но заваливают грамматику. Канзи, наиболее известная из «талантливых» обезьян, был знатоком в области словаря. Он часто сообщал о том, что собирается пойти в дом, прежде чем шел туда. Он прославился умением пользоваться языковыми символами, которым его обучил экспериментатор. Например, с их помощью он просил работника поиграть с ним. Но даже лучшая человекообразная обезьяна на свете не может уловить основ грамматики человеческого языка. Скажем, таких, как разница между множественным и единственным числом, смысл настоящего и прошлого времени. </w:t>
      </w:r>
      <w:r>
        <w:rPr>
          <w:rFonts w:cs="Times New Roman" w:ascii="Times New Roman" w:hAnsi="Times New Roman"/>
          <w:b/>
          <w:bCs/>
          <w:sz w:val="22"/>
          <w:szCs w:val="22"/>
          <w:lang w:val="en-US"/>
        </w:rPr>
        <w:t xml:space="preserve">V                               </w:t>
      </w:r>
      <w:r>
        <w:rPr>
          <w:rFonts w:cs="Times New Roman" w:ascii="Times New Roman" w:hAnsi="Times New Roman"/>
          <w:b/>
          <w:bCs/>
          <w:sz w:val="22"/>
          <w:szCs w:val="22"/>
        </w:rPr>
        <w:t>__.___________._____—__________</w:t>
      </w:r>
      <w:r>
        <w:rPr>
          <w:rFonts w:cs="Times New Roman" w:ascii="Times New Roman" w:hAnsi="Times New Roman"/>
          <w:b/>
          <w:bCs/>
          <w:i/>
          <w:iCs/>
          <w:sz w:val="22"/>
          <w:szCs w:val="22"/>
        </w:rPr>
        <w:t>У</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труктуры язы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Исследователи были настолько поражены языковыми способностями детей, что стали называть детей прирожденными лингвистами. Многие теоретики пришли к заключению, что существуют наследственные психические программы усвоения языка, имеющие биологическую основу в мозге. Они предполагают, что ребенок не просто повторяет воспринимаемые звуки речи, но следует неким заложенным в мозге «инструкциям» по освоению языка и накоплению словаря. Наум Хом-ский, основатель этой области лингвистики, назвал эти внутренние программы, позволяющие успешно учиться языку, </w:t>
      </w:r>
      <w:r>
        <w:rPr>
          <w:rFonts w:cs="Times New Roman" w:ascii="Times New Roman" w:hAnsi="Times New Roman"/>
          <w:i/>
          <w:iCs/>
          <w:sz w:val="22"/>
          <w:szCs w:val="22"/>
        </w:rPr>
        <w:t>глубинные структуры язы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ругие ученые соглашаются с тем, что человек имеет генетическую предрасположенность к языку. Но они считают, что усвоение идет не с помощь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64</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4 </w:t>
      </w:r>
      <w:r>
        <w:rPr>
          <w:rFonts w:cs="Times New Roman" w:ascii="Times New Roman" w:hAnsi="Times New Roman"/>
          <w:i/>
          <w:iCs/>
          <w:sz w:val="22"/>
          <w:szCs w:val="22"/>
        </w:rPr>
        <w:t>&gt; Стадии развит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сестких, наперед заданных структур. Ребенок просто следует неким «правилам слушания», позволяющим верно воспринимать и понимать речь. Например, младенцы сосредоточиваются на звуках и ритме человеческой речи, особенно хорошо они воспринимают начало и окончание слова и ударные слог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заключение добавим, что есть основания верить, что дети с рождения готовы к использованию определенных грамматических правил. Они имеют некие природные установки, позволяющие им правильно использовать новые слова. Все дети имеют такие тенден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связывать новые слова с объектами, названия которых они еще не знают. Допустим, у ребенка имеются три объекта, названия двух ему известны. Существует большая вероятность, что любое новое слово он отнесет к еще не названному предмету, чем предположит, что это синоним одного из известных ему назва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предполагать, что все существительные являются нарицательными (называют всех мужчин «пап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распространять употребление названий на все похожие предметы (все округлые предметы будут называться «мяч»).</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чно, такие тенденции делают детскую речь довольно забавной, но насколько они эффективны! Если вы изучаете новый язык, намного лучше группировать сходные объекты и называть их похожими именами, чем воспринимать каждый новый предмет и новое слово как нечто существующее само по себе. Только представьте себе, как может сбивать с толку мысль, что все новые слова — просто синонимы чего-то уже известного. Внутренние правила языкознания сильно облегчают и ускоряю" процесс речевого развития в раннем возрас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так, признав роль глубинных структур, задумаемся о роли системы поддержки усвоения языка. Для того чтобы наш врожденный языковой потенциал проявил себя, мы должны расти в оживленной языковой среде, где есть масса возможностей попрактиковаться. Без этого наши задатки останутся без примен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мните Виктора, мальчика-волка из Авейрона (глава 3 «Яйцо или курица?») ? Без сомнения, одна из причин, по которой он не мог научиться говорить, заключалась в отсутствии системы поддержки усвоения языка. В лесу не было носителей языка, от которых он мог бы научиться говорить. Поэтому его врожденны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оварь психолога</w:t>
      </w:r>
    </w:p>
    <w:p>
      <w:pPr>
        <w:pStyle w:val="Normal"/>
        <w:shd w:fill="FFFFFF" w:val="clear"/>
        <w:rPr/>
      </w:pPr>
      <w:r>
        <w:rPr>
          <w:rFonts w:cs="Times New Roman" w:ascii="Times New Roman" w:hAnsi="Times New Roman"/>
          <w:b/>
          <w:bCs/>
          <w:sz w:val="22"/>
          <w:szCs w:val="22"/>
        </w:rPr>
        <w:t xml:space="preserve">Глубинные структуры языка </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 запрограммированные «инструкции», как надо изучать родной язык. По мнению некоторых лингвистов, люди появляются на свет, уже имея эти структуры как часть генетической программы.</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                                                :  ^                                                       .                                                                                                                                                                                                .                                                              •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65</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Часть 1  </w:t>
      </w:r>
      <w:r>
        <w:rPr>
          <w:rFonts w:cs="Times New Roman" w:ascii="Times New Roman" w:hAnsi="Times New Roman"/>
          <w:sz w:val="22"/>
          <w:szCs w:val="22"/>
        </w:rPr>
        <w:t xml:space="preserve">&gt; </w:t>
      </w:r>
      <w:r>
        <w:rPr>
          <w:rFonts w:cs="Times New Roman" w:ascii="Times New Roman" w:hAnsi="Times New Roman"/>
          <w:i/>
          <w:iCs/>
          <w:sz w:val="22"/>
          <w:szCs w:val="22"/>
        </w:rPr>
        <w:t>Психологическая перспектив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оварь психодога</w:t>
      </w:r>
    </w:p>
    <w:p>
      <w:pPr>
        <w:pStyle w:val="Normal"/>
        <w:shd w:fill="FFFFFF" w:val="clear"/>
        <w:rPr/>
      </w:pPr>
      <w:r>
        <w:rPr>
          <w:rFonts w:cs="Times New Roman" w:ascii="Times New Roman" w:hAnsi="Times New Roman"/>
          <w:b/>
          <w:bCs/>
          <w:sz w:val="22"/>
          <w:szCs w:val="22"/>
        </w:rPr>
        <w:t xml:space="preserve">Система поддержки усвоения языка </w:t>
      </w:r>
      <w:r>
        <w:rPr>
          <w:rFonts w:cs="Times New Roman" w:ascii="Times New Roman" w:hAnsi="Times New Roman"/>
          <w:sz w:val="22"/>
          <w:szCs w:val="22"/>
        </w:rPr>
        <w:t>— это внешние обстоятельства, способствующие эффективному усвоению язы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тенциал — глубинные структуры — остались без применения. Кроме биологических задатков и подходящего окружения, существует третье важное условие формирования речи — временное. Речь может возникнуть только в определенный период раннего детства. Во всех известных случаях при депривации ранних языковых возможностей речевое развитие детей непоправимо страдал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ушаем и учим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чно, родители — существенный источник помощи для ребенка в деле быстрого освоения языка. Родителям приходится быть двуязычными. Они говорят на своем обычном родном языке и на «родительском наречии», включающем говорение измененным, подчеркнутым тоном голоса, выделение и повторение важных слов, использование коротких, отрывистых возгласов («ай-ай!»),.чтобы обозначить запреты. Короче, они говорят на языке младенцев, и этот язык служит лучшим средством общения с ребенком на первых пор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обно тому как дети являются на удивление смышлеными учениками, родители оказываются невероятно одаренными преподавателями словесности. Разговаривая на родительском наречии, они вовлекают своего маленького собеседника в диалог. С самого рождения ребенка родители разговаривают с ним, делая остановку в речи и надеясь получить ответ. Сначала за ответ принимается все — смешная рожица, чиханье, зевок. Но, как хорошие учителя, родители увеличивают свои требования, соразмеряя свои ожидания и со способностями растущего ребен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идимо, эволюция решила, что уметь разговаривать — это стильно, раз она наделила своего любимца-человека такими возможностями обучения языку. Дети имеют встроенные программы из серии «иностранный язык за два года», а родители выступают для них в роли лучших учигелей в мире. Неудивительно, что так трудно заставить ребенка помолчать — это противно его природ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Ребенок — психоло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ингвистика — это лишь одна область непрестанного интереса ребенка. Другая — психология. Маленькие исследователи начинают свой путь во внешнем мире, но вскоре их очаровывает открытие своего собственного внутреннего мира. Большинство двухлеток могут охарактеризовать себя как веселых, грустных, сердитых — в зависимости от обстоятельств. Они начинают использова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66</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4 </w:t>
      </w:r>
      <w:r>
        <w:rPr>
          <w:rFonts w:cs="Times New Roman" w:ascii="Times New Roman" w:hAnsi="Times New Roman"/>
          <w:i/>
          <w:iCs/>
          <w:sz w:val="22"/>
          <w:szCs w:val="22"/>
        </w:rPr>
        <w:t>&gt; Стадии развит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е слова, как «мечтать», «забыть», «притворяться», «верить» и «надеяться», для описания своих внутренних состояни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тре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0 % популяции США имеют трудности в обучении. Наиболее распространенная проблема — дислексия, характеризующаяся трудностями в понимании и использовании речи. Человек с дислексией либо не может перевести речь в мысль (как при чтении или слушании устной речи), либо мысль в речь (письмо и говорение). Это никак не связано с интеллекту альным уровнем развит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жду 2 и 3 годами дети начинают относить уже известные им психологические определения к другим людям. Они называют предполагаемые причины поступков других людей, приписывают им определенные чувства, мысли, желания. Любой четырехлетний любитель мыльной оперы объяснит вам, что героиня «Беверли Хиллз» плачет, потому что ей грустно, а папа тянется за пивом, потому что хочет пить. К счастью для родителей, понимание более глубоких мотивов приходит поздн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одунки двух-трех лет увлечены игрой воображения, но даже малыши знают разницу между выдумкой и реальностью. Различение фантазии и реальности необходимо для выживания. Ребенок, видящий эту разницу, понимает, что человеческие представления могут отличаться от реального положения дел. Он узнает, что есть «плохие дяди», которые обманывают людей, манипулируя их представлениями. Немногие будут спорить с тем, что способность видеть обман — это важный момент для нашего психологического выживания. В четыре года ребенок уже способен понять, что человек лжет. Также он сам может прибегнуть к обману в своих интерес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я эта забота о мотивах и намерениях других людей имеет свои минусы. Разве не было бы прекрасно вдруг забыть о присутствии других? Больше никакой самооценки, никакого волнения о произведенном впечатлении... Поверьте, что в моей жизни была масса ситуаций, когда я бы с радостью подписалась под изречением: «научись игнорировать и будь счастли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невозможно представить, насколько бы усложнилась наша жизнь благодаря такой «счастливой забывчивости». Это была бы жизнь среди чужих. Нам пришлось бы изучать их, приспосабливаться, копируя их поведение, но мы 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67</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Часть 1 </w:t>
      </w:r>
      <w:r>
        <w:rPr>
          <w:rFonts w:cs="Times New Roman" w:ascii="Times New Roman" w:hAnsi="Times New Roman"/>
          <w:i/>
          <w:iCs/>
          <w:sz w:val="22"/>
          <w:szCs w:val="22"/>
        </w:rPr>
        <w:t>&gt; Психологическая перспекти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бы не почувствовали себя в своей тарелке. Эти чувства хорошо знакомы аутич-ным детям. Аутизм — это нарушение, характеризующееся острым дефицитом социальных контактов, узким кругом интересов, проблемами с усвоением языка, тенденцией к повторяющимся навязчивым действиям. Он может привести к полной потере способности общаться с людьми и понимать их.</w:t>
      </w:r>
    </w:p>
    <w:p>
      <w:pPr>
        <w:pStyle w:val="Normal"/>
        <w:shd w:fill="FFFFFF" w:val="clear"/>
        <w:rPr/>
      </w:pPr>
      <w:r>
        <w:rPr>
          <w:rFonts w:cs="Times New Roman" w:ascii="Times New Roman" w:hAnsi="Times New Roman"/>
          <w:sz w:val="22"/>
          <w:szCs w:val="22"/>
        </w:rPr>
        <w:t xml:space="preserve">В области психического развития исследователей всегда больше привлекает процесс когнитивного совершенствования, чем тонкая сфера эмоционального развития. Однако Д. Големан в своей сногсшибательной книге «Эмоциональный интеллект» замечает, что способность ребенка к приобретению эмоциональных навыков больше влияет на жизненный успех, нежели школьные оценки и баллы </w:t>
      </w:r>
      <w:r>
        <w:rPr>
          <w:rFonts w:cs="Times New Roman" w:ascii="Times New Roman" w:hAnsi="Times New Roman"/>
          <w:sz w:val="22"/>
          <w:szCs w:val="22"/>
          <w:lang w:val="en-US"/>
        </w:rPr>
        <w:t xml:space="preserve">IQ, </w:t>
      </w:r>
      <w:r>
        <w:rPr>
          <w:rFonts w:cs="Times New Roman" w:ascii="Times New Roman" w:hAnsi="Times New Roman"/>
          <w:sz w:val="22"/>
          <w:szCs w:val="22"/>
        </w:rPr>
        <w:t>вместе взяты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думаем серьезно</w:t>
      </w:r>
    </w:p>
    <w:p>
      <w:pPr>
        <w:pStyle w:val="Normal"/>
        <w:shd w:fill="FFFFFF" w:val="clear"/>
        <w:rPr/>
      </w:pPr>
      <w:r>
        <w:rPr>
          <w:rFonts w:cs="Times New Roman" w:ascii="Times New Roman" w:hAnsi="Times New Roman"/>
          <w:sz w:val="22"/>
          <w:szCs w:val="22"/>
        </w:rPr>
        <w:t xml:space="preserve">Сознание моего четырехлетнего Захари пленяет меня. Он по-прежнему уверен, что высокий и узкий стакан содержит больше сока, чем широкий, даже если видит, как я переливаю сок туда и обратно. «А Квазимодо по правде существует?» — удивляется он, смотря «Нотрдамского горбуна» в 97-й раз. Когда он боится, его вполне может успокоить рассказ о «милых монстриках». Его не убеждают мои слова о том, что монстров не существует. А когда мой милый малыш в очередной раз связывает кота, я вспоминаю, что в детях необходимо воспитывать эмпатию (сопереживание, сострадание. — </w:t>
      </w:r>
      <w:r>
        <w:rPr>
          <w:rFonts w:cs="Times New Roman" w:ascii="Times New Roman" w:hAnsi="Times New Roman"/>
          <w:i/>
          <w:iCs/>
          <w:sz w:val="22"/>
          <w:szCs w:val="22"/>
        </w:rPr>
        <w:t xml:space="preserve">Прим. пер.). </w:t>
      </w:r>
      <w:r>
        <w:rPr>
          <w:rFonts w:cs="Times New Roman" w:ascii="Times New Roman" w:hAnsi="Times New Roman"/>
          <w:sz w:val="22"/>
          <w:szCs w:val="22"/>
        </w:rPr>
        <w:t>Как бы дети ни старались выглядеть большими, их разум работает иначе, чем у взрослых.</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Любознательный ребено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обенности детского мышления заинтересовали и Жана Пиаже, первого исследователя в этой области. Интерес к разуму ребенка, вспыхнувший у него во время наблюдения за развитием собственных троих детей, продолжался более 50 лет. Он сделал вывод, что дети — это маленькие ученые, которые начинают изучать мир и экспериментировать с самого момента рождения. Психическое развитие, говорил он, «вырастает» из этого экспериментирования и исследован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оварь психолога</w:t>
      </w:r>
    </w:p>
    <w:p>
      <w:pPr>
        <w:pStyle w:val="Normal"/>
        <w:shd w:fill="FFFFFF" w:val="clear"/>
        <w:rPr/>
      </w:pPr>
      <w:r>
        <w:rPr>
          <w:rFonts w:cs="Times New Roman" w:ascii="Times New Roman" w:hAnsi="Times New Roman"/>
          <w:b/>
          <w:bCs/>
          <w:sz w:val="22"/>
          <w:szCs w:val="22"/>
        </w:rPr>
        <w:t xml:space="preserve">Эмоциональный интеллект </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это способность понимать и усваивать знания о чувствах и с помощью чувств. Он включает в себя группу навыков, например: способность мотивировать себя, регулировать свое настроение, контролировать непосредственные импульсы, относиться к окружающим с сочувствием. </w:t>
      </w:r>
      <w:r>
        <w:rPr>
          <w:rFonts w:cs="Times New Roman" w:ascii="Times New Roman" w:hAnsi="Times New Roman"/>
          <w:b/>
          <w:bCs/>
          <w:sz w:val="22"/>
          <w:szCs w:val="22"/>
        </w:rPr>
        <w:t>. __  ____   __</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6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г</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4 </w:t>
      </w:r>
      <w:r>
        <w:rPr>
          <w:rFonts w:cs="Times New Roman" w:ascii="Times New Roman" w:hAnsi="Times New Roman"/>
          <w:sz w:val="22"/>
          <w:szCs w:val="22"/>
        </w:rPr>
        <w:t xml:space="preserve">&gt;- </w:t>
      </w:r>
      <w:r>
        <w:rPr>
          <w:rFonts w:cs="Times New Roman" w:ascii="Times New Roman" w:hAnsi="Times New Roman"/>
          <w:i/>
          <w:iCs/>
          <w:sz w:val="22"/>
          <w:szCs w:val="22"/>
        </w:rPr>
        <w:t>Стадии развит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амо собой разумеется, что младенцы начинают с того, что они могут увидеть, услышать, потрогать, понюхать или попробовать на вкус. С одной стороны, они открывают новые свойства объектов и различные способы действий с ними. Вскоре малыши начинают складывать два и два и понимают, как и для чего можно использовать тот или иной предмет. Сосание лучше всего идет, когда имеется сосок. Грохотать веселее всего погремушкой. Улыбаться хорошо, когда видишь мамино лицо. Этот мысленный план, включающий предмет и подходящее действие, Пиаже назвал схем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только у ребенка появляется схема «сосать сосок», он может больше не тратить усилия, пытаясь добыть молоко из погремушки или плюшевого медведя. Схемы не только экономят время, они становятся основанием для усвоения других премудростей. В терминах Пиаже эти два процесса называются ассимиляция и аккомодация.</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Отбивая закрученные мяч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Жизнь постоянно кидает в нас «закрученные мячи», и нужно как-то с ними справляться. Иногда удается отбить мячик, затрачивая минимум усилий (ассимиляция), а иногда приходится хорошенько поработать, прилаживая наш образ мыслей к существующей реальности (аккомодация). Малыш — чемпион по сосанию груди легко сможет перейти на кормление из бутылочки или чашки. Но питание с помощью ложки — это совершенно другое дело. Пиаже сравнивал ассимиляцию нового опыта с перевариванием пищи. Двое могут съесть одинаковую пищу, но то, насколько организм ее усвоит, зависит от особенностей пищеварительной системы, обмена веществ и так далее. Более того, как поглощение карандашей или грязи не поможет нам вырасти в длину, так и новый опыт, кардинально отличный от существующих схем, психически не «переварится». Такой опыт либо не задерживается в памяти, либо лежит мертвым грузом, не находя себе применения в реальной жизни. Дайте ходунку-двухлетке ваш Микрокалькулятор, и вы увидите звездное исполнение партии ударника (с помощью соответствующей схемы), но вы не научите его арифметик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ри в корень</w:t>
      </w:r>
    </w:p>
    <w:p>
      <w:pPr>
        <w:pStyle w:val="Normal"/>
        <w:shd w:fill="FFFFFF" w:val="clear"/>
        <w:rPr/>
      </w:pPr>
      <w:r>
        <w:rPr>
          <w:rFonts w:cs="Times New Roman" w:ascii="Times New Roman" w:hAnsi="Times New Roman"/>
          <w:sz w:val="22"/>
          <w:szCs w:val="22"/>
        </w:rPr>
        <w:t>Жизнь, в терминах Пиаже, — это серия ассимиляций и аккомодаций. Дети либо усваивают новую информацию с помощью имеющихся в наличии схем, либо создают новые схемы для информации, резко отличающейся от всего, что было в опыте. Обычно дети намного больше готовы к созданию новых схем, чем более опытные и, как это принято считать, более мудрые взрослые. Именно это качество люди называют «способность смотреть на мир глазами ребен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69</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Часть 1 </w:t>
      </w:r>
      <w:r>
        <w:rPr>
          <w:rFonts w:cs="Times New Roman" w:ascii="Times New Roman" w:hAnsi="Times New Roman"/>
          <w:i/>
          <w:iCs/>
          <w:sz w:val="22"/>
          <w:szCs w:val="22"/>
        </w:rPr>
        <w:t>&gt; Психологическая перспектив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Характеристики стад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Жан Пиаже интересовался не только тем, как дети думают, но и тем, что и по чему они думают. Снова и снова он наблюдал, как дети решают задачи, и просил их объяснять ход рассуждения, стоящего за решением. Удивительно, но факт: он заметил, что четырехлетние думают иначе, чем четырнадцатилетние. Кроме того, он обнаружил, что многие четырехлетки одинаково рещают задачи одного типа. Сложив два и два, он предположил, что большинство детей проходит через определенные стадии развития мышления: от конкретного, сосредоточенного на здесь-и-сейчас, к более абстрактному, ориентированному на будущее. В результате своих исследований Пиаже выделил четыре стадии, приблизительно коррелирующие с хронологическим возрастом ребен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Сенсомоторная стадия (от рождения до 2 л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Дооперациональная стадия (2 —7 л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Стадия конкретных операций (7 — 11 л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Стадия формальных операций (после 12 лет)</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Сенсомоторная стад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сенсомоторнои стадии мысли и действия — это одно и то же. Дети проводят время, экспериментируя со своими возможностями. Они пытаются встроить все окружающие объекты в схемы сосания, катания, бросания, битья и другие категории, которые становятся причиной получения физических и моральных увечий их родител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 концу первого года жизни происходит грандиозный скачок в развитии, когда дети начинают понимать постоянство объектов: что предмет существует, даже когда ты не видишь его. Но еще долго продолжается проверка этого факта в бесконечных играх типа: «ку-ку, я здесь!» Основная тема: «что вижу, то и делаю».</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Дооперациональная стад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вас и для меня ковшик — это всего лишь кухонная утварь. Все наши творческие усилия, связанные с ним, заключаются лишь в том, чтобы решить, что в нем приготовить. Дайте тот же ковшик дошкольнику, и — алле-оп! — он превращается в соло-гитару «Спайс герлз» или в оружие звездных войн. Дети, находящиеся на этой стадии, имеют потрясающую способность магически превращать обыденные предметы в символы, заменяющие другие предметы, и восстанавливать виденные ими события в игре. Их мышление больше не привязано к событиям и предметам, находящимся здесь и сейчас, но все еще управляется непосредственным восприятием. Для Захари очевидно, что высокий и узкий стакан содержит больше воды, что бы я.там ни говори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70</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4 </w:t>
      </w:r>
      <w:r>
        <w:rPr>
          <w:rFonts w:cs="Times New Roman" w:ascii="Times New Roman" w:hAnsi="Times New Roman"/>
          <w:sz w:val="22"/>
          <w:szCs w:val="22"/>
        </w:rPr>
        <w:t xml:space="preserve">&gt; </w:t>
      </w:r>
      <w:r>
        <w:rPr>
          <w:rFonts w:cs="Times New Roman" w:ascii="Times New Roman" w:hAnsi="Times New Roman"/>
          <w:i/>
          <w:iCs/>
          <w:sz w:val="22"/>
          <w:szCs w:val="22"/>
        </w:rPr>
        <w:t>Стадии развит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 годы глубокого познавательного эгоцентризма. Если ребенок свалился с кресла, значит, это «плохое кресло», и его надо наказать. Не он сам упал, но что-то свалило его с кресла! Попросите четырехлетнего карапуза пересказать вам точку зрения другого человека — он начнет рассказывать о своих собственных переживаниях и мыслях просто потому, что не имеет когнитивных возможностей понять, как смотрит на вещи другой челове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новная тема: «Ты можешь творить чудеса — и чудо может случиться с тобой».</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Стадия конкретных операц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 семи годам дети начинают понимать, что внешняя сторона вещей бывает обманчивой. Новый скачок интеллектуального развития — появляется понятие сохранения. До ребенка доходит, что, как бы ни изменялось видимое количество, реальное количество вещества не изменится, пока ничего не отняли и не прибави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шение задач в этом возрасте происходит с помощью так называемых операций — мысленного разворачивания последовательности событий с целью выделения причины и следствия. Спросите велосипедиста десяти лет, что важнее, чтобы ехать, — крыло или цепь, — и ему не понадобится разбирать велосипед, чтобы ответить. Мысленно представив себе местоположение каждой детали, он рассуждает подобным образом: «Цепь связана с педалями, а педали крутят колеса, значит, цепь важна для движения, а крыло — н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новная тема: «Вещи надо понимать буквально».</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Формальные опер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мните игру «20 вопросов», где побеждает тот, кто правильно называет загаданное слово, задав наименьшее число вопросов, на которые можно ответь «да» или «нет»? Для того чтобы преуспеть в этой игре, необходимо иметь формальные операции. Вот почему детям до 12 лет эта игра дается с труд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ладшие дети, мыслящие с помощью конкретных операций, ограничиваются узкими, конкретными вопросами. Если было загадано определенное животное, ребенок спросит: «Это собака?», «Это обезьяна?» Человек, достигший стадии формальных операций, будет задавать вопросы типа:  «Оно имеет</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оварь психолога</w:t>
      </w:r>
    </w:p>
    <w:p>
      <w:pPr>
        <w:pStyle w:val="Normal"/>
        <w:shd w:fill="FFFFFF" w:val="clear"/>
        <w:rPr/>
      </w:pPr>
      <w:r>
        <w:rPr>
          <w:rFonts w:cs="Times New Roman" w:ascii="Times New Roman" w:hAnsi="Times New Roman"/>
          <w:b/>
          <w:bCs/>
          <w:sz w:val="22"/>
          <w:szCs w:val="22"/>
        </w:rPr>
        <w:t xml:space="preserve">Сохранение </w:t>
      </w:r>
      <w:r>
        <w:rPr>
          <w:rFonts w:cs="Times New Roman" w:ascii="Times New Roman" w:hAnsi="Times New Roman"/>
          <w:sz w:val="22"/>
          <w:szCs w:val="22"/>
        </w:rPr>
        <w:t>— это понимание того, что наше зрение может нас обманывать и что объект не изменится, пока к нему что-то не прибавили или что-то не отняли. Мама в костюме и маске — все равно та же самая мама, которую я узнаю, несмотря ни на что (если, конечно, это не очень хороший костюм).</w:t>
      </w:r>
    </w:p>
    <w:p>
      <w:pPr>
        <w:pStyle w:val="Normal"/>
        <w:shd w:fill="FFFFFF" w:val="clear"/>
        <w:rPr/>
      </w:pPr>
      <w:r>
        <w:rPr>
          <w:rFonts w:cs="Times New Roman" w:ascii="Times New Roman" w:hAnsi="Times New Roman"/>
          <w:sz w:val="22"/>
          <w:szCs w:val="22"/>
          <w:vertAlign w:val="superscript"/>
        </w:rPr>
        <w:t>4</w:t>
      </w:r>
      <w:r>
        <w:rPr>
          <w:rFonts w:cs="Times New Roman" w:ascii="Times New Roman" w:hAnsi="Times New Roman"/>
          <w:sz w:val="22"/>
          <w:szCs w:val="22"/>
        </w:rPr>
        <w:t xml:space="preserve"> Психолог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71</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Часть 1  </w:t>
      </w:r>
      <w:r>
        <w:rPr>
          <w:rFonts w:cs="Times New Roman" w:ascii="Times New Roman" w:hAnsi="Times New Roman"/>
          <w:i/>
          <w:iCs/>
          <w:sz w:val="22"/>
          <w:szCs w:val="22"/>
        </w:rPr>
        <w:t>&gt; Психологическая перспекти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х?», «Оно может летать?» — до того, как выдвинет конкретные предположения. Формальные операции позволяют видеть проблему «с высоты птичьего полета»; на этой стадии появляется возможность в уме моделировать гипотети ческие ситуации. Основная тема: «Мыслить вперёд».</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Человеческий компьютер</w:t>
      </w:r>
    </w:p>
    <w:p>
      <w:pPr>
        <w:pStyle w:val="Normal"/>
        <w:shd w:fill="FFFFFF" w:val="clear"/>
        <w:rPr/>
      </w:pPr>
      <w:r>
        <w:rPr>
          <w:rFonts w:cs="Times New Roman" w:ascii="Times New Roman" w:hAnsi="Times New Roman"/>
          <w:sz w:val="22"/>
          <w:szCs w:val="22"/>
        </w:rPr>
        <w:t xml:space="preserve">В области изучения когнитивного развития ведутся споры о том, что важнее в развитии: качество или количество. Жан Пиаже — сторонник качественной </w:t>
      </w:r>
      <w:r>
        <w:rPr>
          <w:rFonts w:cs="Times New Roman" w:ascii="Times New Roman" w:hAnsi="Times New Roman"/>
          <w:sz w:val="22"/>
          <w:szCs w:val="22"/>
          <w:lang w:val="en-US"/>
        </w:rPr>
        <w:t xml:space="preserve">i </w:t>
      </w:r>
      <w:r>
        <w:rPr>
          <w:rFonts w:cs="Times New Roman" w:ascii="Times New Roman" w:hAnsi="Times New Roman"/>
          <w:sz w:val="22"/>
          <w:szCs w:val="22"/>
        </w:rPr>
        <w:t>подхода к развитию. Он утверждал, что мышление качественно изменяе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переходе на следующую стадию. Действительно, ребенок в пять лет, принимающий на веру, что количество воды в стакане зависит от его формы, мыслит принципиально иначе, чем в десять лет, когда его не обманешь трюками с переливанием вод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так ли это? Один из подходов к когнитивному развитию утверждает, что различие в мышлении — всего лишь количественное И пяти-, и десятилетний ребенок производя! одинаковые умственные действия, но у второго для этого больше возможностей. Это информационный подход, который рассматри вает разум ребенка как некое подобие компьютера. Он «скручен из той же проволоки», то есть имеет те же связи, что и у взрослого, но снабжен меньшим объемом памя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дель обработки информации описывает мыслительный процесс следующим образом: механизмы внимания отбирают нужную информацию из окружающей среды, оперативная память позволяет активно обдумывать поступившую информацию, долговременная память удерживает информацию, чтобы ее можно было использовать в будущем. С этой точки зрения когнитивное развитие — не что иное, как постепенное увеличение возможностей оперативной памя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т подход объясняет неспособность ребенка понять, что количество воды не изменилось при переливании в узкий стакан, не отсутствием необходимых качеств интеллекта. Просто он не может удерживать информацию достаточно долго, чтобы мысленно повторить эксперимент и разрешить загадку. В результате их внимание приковано к тому, что бросается в глаза — к форме стаканов-</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72</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ри в корень</w:t>
      </w:r>
    </w:p>
    <w:p>
      <w:pPr>
        <w:pStyle w:val="Normal"/>
        <w:shd w:fill="FFFFFF" w:val="clear"/>
        <w:rPr/>
      </w:pPr>
      <w:r>
        <w:rPr>
          <w:rFonts w:cs="Times New Roman" w:ascii="Times New Roman" w:hAnsi="Times New Roman"/>
          <w:sz w:val="22"/>
          <w:szCs w:val="22"/>
        </w:rPr>
        <w:t>Даже самые маленькие из детей, участвовавших в исследованиях, могли запомнить существенные детали. Проблема заключается в том, что они слишком легко подвергаются внушению. Детская память наиболее надежна в том случае, когда ребенок сам был участником каких-либо событий (как бывает с жертвами насилия) и потом не слышал предположения окружающих о том, как все было «на самом дел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Л</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4 </w:t>
      </w:r>
      <w:r>
        <w:rPr>
          <w:rFonts w:cs="Times New Roman" w:ascii="Times New Roman" w:hAnsi="Times New Roman"/>
          <w:sz w:val="22"/>
          <w:szCs w:val="22"/>
        </w:rPr>
        <w:t xml:space="preserve">&gt; </w:t>
      </w:r>
      <w:r>
        <w:rPr>
          <w:rFonts w:cs="Times New Roman" w:ascii="Times New Roman" w:hAnsi="Times New Roman"/>
          <w:i/>
          <w:iCs/>
          <w:sz w:val="22"/>
          <w:szCs w:val="22"/>
        </w:rPr>
        <w:t>Стадии развит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Говорить, а потом думать — или наоборо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 можете не захотеть сидеть рядом с одним из них в самолете, но и вам необходимо иметь здоровое уважение к детям. В конце концов, много ли вы знаете взрослых, способных выучить любой из 3000 языков, превращать обычную домашнюю утварь в смертельное оружие и обучить взрослых быть готовыми прийти на помощь по первому зову? Когда мы вырастаем, это изумляет нас, не правда 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ти-лингвисты. Дети-психологи. Дети-ученые. И, согласно концепции психолога Льва Выготского, дети-ученики. Выготский считал, что дети гораздо ■большему учатся через отношения с другими людьми, чем действуя в одиночку. Согласно этому подходу мы сначала начинаем говорить, а потом — думат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тре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нибудь обращали внимание, как часто дети разговаривают сами с собой? Психологи развития называют это эгоцентрической речью. Ее целью является не коммуникация с другими людьми, а управление собственными мыслями и действиями. Выготский полагал, что эгоцентрическая речь является переходным моментом в развитии вербального мышления. Она исчезает примерно в семь лет, потому что ребенок научается говорить про себя — то есть возникает внутренняя реч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иаже рассматривал речь как одно из частных проявлений развития мышления. Выготский, напротив, утверждал, что речь является основой для развития высших форм мышления. По его мысли, слова являются не просто кирпичиками для умственного процесса. Слова, а точнее значения, заключают в себе достижения и ценности культуры и поэтому направляют, ведут за собой всю мыслительную деятельность. Так, дети, выросшие в кулыуре, где счет занимает важное место, будут иметь развитую систему слов-числительных. Некоторые эскимосские культуры имеют сотни слов для описания снега, потому что различение разных типов снега имеет для них жизненно важное знач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зможно, что человеческие существа запрограммированы на изучение языка, но сам язык является продуктом культуры. По Выготскому, сначала дети выучивают слова для коммуникации с другими, а потом начинают использовать их как символы, как «инструмент» мышления. Фактически, когнитивно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73</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Часть! </w:t>
      </w:r>
      <w:r>
        <w:rPr>
          <w:rFonts w:cs="Times New Roman" w:ascii="Times New Roman" w:hAnsi="Times New Roman"/>
          <w:sz w:val="22"/>
          <w:szCs w:val="22"/>
        </w:rPr>
        <w:t xml:space="preserve">&gt;• </w:t>
      </w:r>
      <w:r>
        <w:rPr>
          <w:rFonts w:cs="Times New Roman" w:ascii="Times New Roman" w:hAnsi="Times New Roman"/>
          <w:i/>
          <w:iCs/>
          <w:sz w:val="22"/>
          <w:szCs w:val="22"/>
        </w:rPr>
        <w:t>Психологическая перспектива</w:t>
      </w:r>
    </w:p>
    <w:p>
      <w:pPr>
        <w:pStyle w:val="Normal"/>
        <w:shd w:fill="FFFFFF" w:val="clear"/>
        <w:rPr/>
      </w:pPr>
      <w:r>
        <w:rPr>
          <w:rFonts w:cs="Times New Roman" w:ascii="Times New Roman" w:hAnsi="Times New Roman"/>
          <w:sz w:val="22"/>
          <w:szCs w:val="22"/>
        </w:rPr>
        <w:t xml:space="preserve">развитие заключается в интериоризации (переведение извне во внутренний, психический план. — </w:t>
      </w:r>
      <w:r>
        <w:rPr>
          <w:rFonts w:cs="Times New Roman" w:ascii="Times New Roman" w:hAnsi="Times New Roman"/>
          <w:i/>
          <w:iCs/>
          <w:sz w:val="22"/>
          <w:szCs w:val="22"/>
        </w:rPr>
        <w:t xml:space="preserve">Прим. пер.) </w:t>
      </w:r>
      <w:r>
        <w:rPr>
          <w:rFonts w:cs="Times New Roman" w:ascii="Times New Roman" w:hAnsi="Times New Roman"/>
          <w:sz w:val="22"/>
          <w:szCs w:val="22"/>
        </w:rPr>
        <w:t>символов, идей и способов рассуждения, которые выработались в культуре в ходе исторического развития. Приверженец школы Выготского скажет: людей объединяет одинаковое строение мозга, но индивидуальное сознание является отражением той культуры, в которой человек вырос.</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Мораль сей басни тако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 плохие мысли». «Я думаю, что так и нужно поступить». «Она приняла неверное решение». С ранних лет мы не просто думаем о чем-либо. Мы оценива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м все, что приходит нам в голову. Всю нашу взрослую жизнь редкая мысль проходит без приписывания ей какого-либо морального веса. Откуда же возникают моральные сужд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а проблема в свое время заинтриговала Лоренца Кольберга: как развивается нравственное чувство — знание о том, что правильно, а что неправильно. В результате появилась хорошо известная в психологии концепция нравственного развития. По аналогии с идеями Пиаже Кольберг предположил, что развитие моральных понятий идет в несколько стадий, через которые проходят люди всех культур в одинаковом порядке. Он верил, что развитие идет от эгоцентрической позиции к высшим уровням, когда человек начинает заботиться о благе общества. Вот как происходит моральное развитие для большинства из нас:</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Моральное развити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оварь психолога</w:t>
      </w:r>
    </w:p>
    <w:p>
      <w:pPr>
        <w:pStyle w:val="Normal"/>
        <w:shd w:fill="FFFFFF" w:val="clear"/>
        <w:rPr/>
      </w:pPr>
      <w:r>
        <w:rPr>
          <w:rFonts w:cs="Times New Roman" w:ascii="Times New Roman" w:hAnsi="Times New Roman"/>
          <w:b/>
          <w:bCs/>
          <w:sz w:val="22"/>
          <w:szCs w:val="22"/>
        </w:rPr>
        <w:t xml:space="preserve">Мораль </w:t>
      </w:r>
      <w:r>
        <w:rPr>
          <w:rFonts w:cs="Times New Roman" w:ascii="Times New Roman" w:hAnsi="Times New Roman"/>
          <w:sz w:val="22"/>
          <w:szCs w:val="22"/>
        </w:rPr>
        <w:t>— это система убеждений, ценностей и суждений о правильности поступков , человека.</w:t>
      </w:r>
    </w:p>
    <w:p>
      <w:pPr>
        <w:pStyle w:val="Normal"/>
        <w:shd w:fill="FFFFFF" w:val="clear"/>
        <w:rPr>
          <w:rFonts w:ascii="Times New Roman" w:hAnsi="Times New Roman" w:cs="Times New Roman"/>
          <w:b/>
          <w:b/>
          <w:bCs/>
          <w:sz w:val="22"/>
          <w:szCs w:val="22"/>
        </w:rPr>
      </w:pPr>
      <w:r>
        <w:rPr>
          <w:rFonts w:cs="Times New Roman" w:ascii="Times New Roman" w:hAnsi="Times New Roman"/>
          <w:b/>
          <w:bCs/>
          <w:sz w:val="22"/>
          <w:szCs w:val="22"/>
        </w:rPr>
        <w:t>74</w:t>
      </w:r>
    </w:p>
    <w:tbl>
      <w:tblPr>
        <w:tblW w:w="7262" w:type="dxa"/>
        <w:jc w:val="left"/>
        <w:tblInd w:w="0" w:type="dxa"/>
        <w:tblLayout w:type="fixed"/>
        <w:tblCellMar>
          <w:top w:w="0" w:type="dxa"/>
          <w:left w:w="40" w:type="dxa"/>
          <w:bottom w:w="0" w:type="dxa"/>
          <w:right w:w="40" w:type="dxa"/>
        </w:tblCellMar>
      </w:tblPr>
      <w:tblGrid>
        <w:gridCol w:w="1142"/>
        <w:gridCol w:w="2923"/>
        <w:gridCol w:w="3197"/>
      </w:tblGrid>
      <w:tr>
        <w:trPr>
          <w:trHeight w:val="379" w:hRule="atLeast"/>
        </w:trPr>
        <w:tc>
          <w:tcPr>
            <w:tcW w:w="1142"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тадия</w:t>
            </w:r>
          </w:p>
        </w:tc>
        <w:tc>
          <w:tcPr>
            <w:tcW w:w="2923"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Интрига</w:t>
            </w:r>
          </w:p>
        </w:tc>
        <w:tc>
          <w:tcPr>
            <w:tcW w:w="3197"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Мотив</w:t>
            </w:r>
          </w:p>
        </w:tc>
      </w:tr>
      <w:tr>
        <w:trPr>
          <w:trHeight w:val="2093" w:hRule="atLeast"/>
        </w:trPr>
        <w:tc>
          <w:tcPr>
            <w:tcW w:w="1142"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адия 1 Стадия 2 Стадия 3 Стадия 4</w:t>
            </w:r>
          </w:p>
        </w:tc>
        <w:tc>
          <w:tcPr>
            <w:tcW w:w="2923"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иск удовольствия, стремление избежать бо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звешивание преимуществ и недостат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желание быть хороши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желание быть законопослушным гражданином</w:t>
            </w:r>
          </w:p>
        </w:tc>
        <w:tc>
          <w:tcPr>
            <w:tcW w:w="3197"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избегание боли и страх быть пойманным                  </w:t>
            </w:r>
            <w:r>
              <w:rPr>
                <w:rFonts w:cs="Times New Roman" w:ascii="Times New Roman" w:hAnsi="Times New Roman"/>
                <w:i/>
                <w:iCs/>
                <w:sz w:val="22"/>
                <w:szCs w:val="22"/>
              </w:rPr>
              <w:t>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лучить максимум выгод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ыть популярным и избежать неодобр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попасть в тюрьму, не подвергнуться карательным мерам</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4 </w:t>
      </w:r>
      <w:r>
        <w:rPr>
          <w:rFonts w:cs="Times New Roman" w:ascii="Times New Roman" w:hAnsi="Times New Roman"/>
          <w:sz w:val="22"/>
          <w:szCs w:val="22"/>
        </w:rPr>
        <w:t xml:space="preserve">&gt;■ </w:t>
      </w:r>
      <w:r>
        <w:rPr>
          <w:rFonts w:cs="Times New Roman" w:ascii="Times New Roman" w:hAnsi="Times New Roman"/>
          <w:i/>
          <w:iCs/>
          <w:sz w:val="22"/>
          <w:szCs w:val="22"/>
        </w:rPr>
        <w:t>Стадии развития</w:t>
      </w:r>
    </w:p>
    <w:p>
      <w:pPr>
        <w:pStyle w:val="Normal"/>
        <w:shd w:fill="FFFFFF" w:val="clear"/>
        <w:rPr>
          <w:rFonts w:ascii="Times New Roman" w:hAnsi="Times New Roman" w:cs="Times New Roman"/>
          <w:b/>
          <w:b/>
          <w:bCs/>
          <w:sz w:val="22"/>
          <w:szCs w:val="22"/>
        </w:rPr>
      </w:pPr>
      <w:r>
        <w:rPr>
          <w:rFonts w:cs="Times New Roman" w:ascii="Times New Roman" w:hAnsi="Times New Roman"/>
          <w:b/>
          <w:bCs/>
          <w:sz w:val="22"/>
          <w:szCs w:val="22"/>
        </w:rPr>
        <w:t>/Моральное развитие</w:t>
      </w:r>
    </w:p>
    <w:tbl>
      <w:tblPr>
        <w:tblW w:w="7157" w:type="dxa"/>
        <w:jc w:val="left"/>
        <w:tblInd w:w="0" w:type="dxa"/>
        <w:tblLayout w:type="fixed"/>
        <w:tblCellMar>
          <w:top w:w="0" w:type="dxa"/>
          <w:left w:w="40" w:type="dxa"/>
          <w:bottom w:w="0" w:type="dxa"/>
          <w:right w:w="40" w:type="dxa"/>
        </w:tblCellMar>
      </w:tblPr>
      <w:tblGrid>
        <w:gridCol w:w="1104"/>
        <w:gridCol w:w="2818"/>
        <w:gridCol w:w="3235"/>
      </w:tblGrid>
      <w:tr>
        <w:trPr>
          <w:trHeight w:val="360" w:hRule="atLeast"/>
        </w:trPr>
        <w:tc>
          <w:tcPr>
            <w:tcW w:w="1104"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тадия</w:t>
            </w:r>
          </w:p>
        </w:tc>
        <w:tc>
          <w:tcPr>
            <w:tcW w:w="2818"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Интрига</w:t>
            </w:r>
          </w:p>
        </w:tc>
        <w:tc>
          <w:tcPr>
            <w:tcW w:w="3235"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Мотив</w:t>
            </w:r>
          </w:p>
        </w:tc>
      </w:tr>
      <w:tr>
        <w:trPr>
          <w:trHeight w:val="1435" w:hRule="atLeast"/>
        </w:trPr>
        <w:tc>
          <w:tcPr>
            <w:tcW w:w="1104" w:type="dxa"/>
            <w:tcBorders>
              <w:top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адия 5 Стадия 6 Стадия 7</w:t>
            </w:r>
          </w:p>
        </w:tc>
        <w:tc>
          <w:tcPr>
            <w:tcW w:w="2818" w:type="dxa"/>
            <w:tcBorders>
              <w:top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удовольствие от взаимовыгодных отнош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жить по своим этическим норм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гармонии с космосом</w:t>
            </w:r>
          </w:p>
        </w:tc>
        <w:tc>
          <w:tcPr>
            <w:tcW w:w="3235" w:type="dxa"/>
            <w:tcBorders>
              <w:top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елать то, что хорошо для обще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араться быть верным себе, не разочароваться в самом себ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ремление проявлять заботу обо всем мире</w:t>
            </w:r>
          </w:p>
        </w:tc>
      </w:tr>
    </w:tbl>
    <w:p>
      <w:pPr>
        <w:pStyle w:val="Normal"/>
        <w:shd w:fill="FFFFFF" w:val="clear"/>
        <w:rPr>
          <w:rFonts w:ascii="Times New Roman" w:hAnsi="Times New Roman" w:cs="Times New Roman"/>
          <w:sz w:val="22"/>
          <w:szCs w:val="22"/>
        </w:rPr>
      </w:pPr>
      <w:r>
        <w:rPr>
          <w:rFonts w:cs="Times New Roman" w:ascii="Times New Roman" w:hAnsi="Times New Roman"/>
          <w:sz w:val="22"/>
          <w:szCs w:val="22"/>
        </w:rPr>
        <w:t>По мере знакомства со стадиями морального развития по Кольбергу вам могло показаться, что многие из ваших знакомых безнадежно отстали в развитии. Это действительно так. В реальности многие взрослые никогда не достигают стадии 5 и очень редкие продвигаются дальше. Лично я до сих пор ломаю голову над тем, что подразумевал Кольберг, говоря о 7-й стади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ердечно ваш»*»</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шу заметить, что существует огромная разница между нравственными убеждениями и нравственными поступками. Для предсказания морального поведения конкретного человека необязательно определять, на какой он стадии. Надежнее измерить его способность эмпатично относиться к людям. Эмпатия — это способность переживать то же, что переживает другой человек. Эта способность лежит в основе нравственных поступков детей. Может быть девочка, отдавшая свое одеяло плачущей от холода младшей сестренке, и не забралась высоко по моральной лестнице Кольберга, но она уже умеет делать правильный выбор!</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треп</w:t>
      </w:r>
    </w:p>
    <w:p>
      <w:pPr>
        <w:pStyle w:val="Normal"/>
        <w:shd w:fill="FFFFFF" w:val="clear"/>
        <w:rPr/>
      </w:pPr>
      <w:r>
        <w:rPr>
          <w:rFonts w:cs="Times New Roman" w:ascii="Times New Roman" w:hAnsi="Times New Roman"/>
          <w:sz w:val="22"/>
          <w:szCs w:val="22"/>
        </w:rPr>
        <w:t>Кольберг понимал, что описанные им стадии более относятся к области идеалов, нежели к реальности. В его собственные добродетели, видимо, не входила терпимость к разнообразию людей. Кольберг не только считал, что некоторые из этих стадий доступны лишь людям западной культуры, у него еще хватило духу предположить, что женщины в среднем находятся на более низкой стадии морального развития, чем мужчи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75</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Часть 1 </w:t>
      </w:r>
      <w:r>
        <w:rPr>
          <w:rFonts w:cs="Times New Roman" w:ascii="Times New Roman" w:hAnsi="Times New Roman"/>
          <w:sz w:val="22"/>
          <w:szCs w:val="22"/>
        </w:rPr>
        <w:t xml:space="preserve">&gt; </w:t>
      </w:r>
      <w:r>
        <w:rPr>
          <w:rFonts w:cs="Times New Roman" w:ascii="Times New Roman" w:hAnsi="Times New Roman"/>
          <w:i/>
          <w:iCs/>
          <w:sz w:val="22"/>
          <w:szCs w:val="22"/>
        </w:rPr>
        <w:t>Психологическая перспектив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Кризис середины жизни — далеко не начал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в вашей жизни один кризис сменяет другой, приходите в клуб по интересам. У психолога Эрика Эриксона были те же проблемы. Уже в зрелом возрасте он иммигрировал в Америку и столкнулся с массой конфликтов и недоразумений. Это положило начало его интересу к кризисным моментам в человеческой жизни. Он заметил, что у всех окружающих людей тоже время от времени возникают жизненные кризисы. В результате этих наблюдений и размышлений появилась новая теория развития человека. Основное положение этой теории заключается в том, что на разных стадиях жизни обязательно возникают кризисные ситуации. Эмоциональное и социальное развитие человека зависит от того, какие пути выхода из кризиса он для себя находи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описания поворотных моментов жизни, выборов, повлиявших на личностный рост человека, Эриксон использовал термин «психосоциальный кризис». Каждый кризис требует от человека социального взаимодействия на более высоком уровне. Если совершается правильный выбор, человек делает вклад в свой «фонд» доверия, безопасности и уверенности в себе. Если же нет, жизнь будет для него все труднее и труднее, самоуважение будет падать, возникнет недоверие к другим и к себе самому. Оставив в стороне личностные кризисы, рассмотрим восемь кризисов развития, через которые проходят все люди — некоторые успешно, некоторые не очень.</w:t>
      </w:r>
    </w:p>
    <w:p>
      <w:pPr>
        <w:pStyle w:val="Normal"/>
        <w:shd w:fill="FFFFFF" w:val="clear"/>
        <w:rPr>
          <w:rFonts w:ascii="Times New Roman" w:hAnsi="Times New Roman" w:cs="Times New Roman"/>
          <w:b/>
          <w:b/>
          <w:bCs/>
          <w:sz w:val="22"/>
          <w:szCs w:val="22"/>
        </w:rPr>
      </w:pPr>
      <w:r>
        <w:rPr>
          <w:rFonts w:cs="Times New Roman" w:ascii="Times New Roman" w:hAnsi="Times New Roman"/>
          <w:b/>
          <w:bCs/>
          <w:sz w:val="22"/>
          <w:szCs w:val="22"/>
        </w:rPr>
        <w:t>Восемь кризисов, и чем они могут обернуться</w:t>
      </w:r>
    </w:p>
    <w:tbl>
      <w:tblPr>
        <w:tblW w:w="7339" w:type="dxa"/>
        <w:jc w:val="left"/>
        <w:tblInd w:w="0" w:type="dxa"/>
        <w:tblLayout w:type="fixed"/>
        <w:tblCellMar>
          <w:top w:w="0" w:type="dxa"/>
          <w:left w:w="40" w:type="dxa"/>
          <w:bottom w:w="0" w:type="dxa"/>
          <w:right w:w="40" w:type="dxa"/>
        </w:tblCellMar>
      </w:tblPr>
      <w:tblGrid>
        <w:gridCol w:w="1344"/>
        <w:gridCol w:w="2035"/>
        <w:gridCol w:w="1987"/>
        <w:gridCol w:w="1973"/>
      </w:tblGrid>
      <w:tr>
        <w:trPr>
          <w:trHeight w:val="562" w:hRule="atLeast"/>
        </w:trPr>
        <w:tc>
          <w:tcPr>
            <w:tcW w:w="1344"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озраст</w:t>
            </w:r>
          </w:p>
        </w:tc>
        <w:tc>
          <w:tcPr>
            <w:tcW w:w="2035"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Кризис</w:t>
            </w:r>
          </w:p>
        </w:tc>
        <w:tc>
          <w:tcPr>
            <w:tcW w:w="1987"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Успешное завершение</w:t>
            </w:r>
          </w:p>
        </w:tc>
        <w:tc>
          <w:tcPr>
            <w:tcW w:w="1973"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еуспешное завершение</w:t>
            </w:r>
          </w:p>
        </w:tc>
      </w:tr>
      <w:tr>
        <w:trPr>
          <w:trHeight w:val="677" w:hRule="atLeast"/>
        </w:trPr>
        <w:tc>
          <w:tcPr>
            <w:tcW w:w="1344" w:type="dxa"/>
            <w:tcBorders>
              <w:top w:val="single" w:sz="6" w:space="0" w:color="000000"/>
            </w:tcBorders>
            <w:shd w:fill="FFFFFF" w:val="clear"/>
          </w:tcPr>
          <w:p>
            <w:pPr>
              <w:pStyle w:val="Normal"/>
              <w:shd w:fill="FFFFFF" w:val="clear"/>
              <w:rPr/>
            </w:pPr>
            <w:r>
              <w:rPr>
                <w:rFonts w:cs="Times New Roman" w:ascii="Times New Roman" w:hAnsi="Times New Roman"/>
                <w:sz w:val="22"/>
                <w:szCs w:val="22"/>
              </w:rPr>
              <w:t xml:space="preserve">0 — </w:t>
            </w:r>
            <w:r>
              <w:rPr>
                <w:rFonts w:cs="Times New Roman" w:ascii="Times New Roman" w:hAnsi="Times New Roman"/>
                <w:b/>
                <w:bCs/>
                <w:sz w:val="22"/>
                <w:szCs w:val="22"/>
              </w:rPr>
              <w:t xml:space="preserve">1 </w:t>
            </w:r>
            <w:r>
              <w:rPr>
                <w:rFonts w:cs="Times New Roman" w:ascii="Times New Roman" w:hAnsi="Times New Roman"/>
                <w:sz w:val="22"/>
                <w:szCs w:val="22"/>
              </w:rPr>
              <w:t>года</w:t>
            </w:r>
          </w:p>
        </w:tc>
        <w:tc>
          <w:tcPr>
            <w:tcW w:w="2035" w:type="dxa"/>
            <w:tcBorders>
              <w:top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азовое доверие против базового недоверия</w:t>
            </w:r>
          </w:p>
        </w:tc>
        <w:tc>
          <w:tcPr>
            <w:tcW w:w="1987" w:type="dxa"/>
            <w:tcBorders>
              <w:top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я могу доверять людям»</w:t>
            </w:r>
          </w:p>
        </w:tc>
        <w:tc>
          <w:tcPr>
            <w:tcW w:w="1973" w:type="dxa"/>
            <w:tcBorders>
              <w:top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чувство опасности</w:t>
            </w:r>
          </w:p>
        </w:tc>
      </w:tr>
      <w:tr>
        <w:trPr>
          <w:trHeight w:val="936" w:hRule="atLeast"/>
        </w:trPr>
        <w:tc>
          <w:tcPr>
            <w:tcW w:w="1344"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 — 3 года</w:t>
            </w:r>
          </w:p>
        </w:tc>
        <w:tc>
          <w:tcPr>
            <w:tcW w:w="2035"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втономия против чувства неадекватности, стыда, отсутствия контроля</w:t>
            </w:r>
          </w:p>
        </w:tc>
        <w:tc>
          <w:tcPr>
            <w:tcW w:w="1987"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я — самостоятельная личность»</w:t>
            </w:r>
          </w:p>
        </w:tc>
        <w:tc>
          <w:tcPr>
            <w:tcW w:w="1973"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чувство тревоги, невозможность как-то повлиять 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исходяще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w:t>
            </w:r>
          </w:p>
        </w:tc>
      </w:tr>
      <w:tr>
        <w:trPr>
          <w:trHeight w:val="475" w:hRule="atLeast"/>
        </w:trPr>
        <w:tc>
          <w:tcPr>
            <w:tcW w:w="1344"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 — 6 лет</w:t>
            </w:r>
          </w:p>
        </w:tc>
        <w:tc>
          <w:tcPr>
            <w:tcW w:w="2035"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инициатива против чувства вины</w:t>
            </w:r>
          </w:p>
        </w:tc>
        <w:tc>
          <w:tcPr>
            <w:tcW w:w="1987"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я могу творить»</w:t>
            </w:r>
          </w:p>
        </w:tc>
        <w:tc>
          <w:tcPr>
            <w:tcW w:w="1973" w:type="dxa"/>
            <w:tcBorders/>
            <w:shd w:fill="FFFFFF" w:val="clear"/>
          </w:tcPr>
          <w:p>
            <w:pPr>
              <w:pStyle w:val="Normal"/>
              <w:shd w:fill="FFFFFF" w:val="clear"/>
              <w:rPr/>
            </w:pPr>
            <w:r>
              <w:rPr>
                <w:rFonts w:cs="Times New Roman" w:ascii="Times New Roman" w:hAnsi="Times New Roman"/>
                <w:b/>
                <w:bCs/>
                <w:i/>
                <w:iCs/>
                <w:sz w:val="22"/>
                <w:szCs w:val="22"/>
              </w:rPr>
              <w:t xml:space="preserve">1 </w:t>
            </w:r>
            <w:r>
              <w:rPr>
                <w:rFonts w:cs="Times New Roman" w:ascii="Times New Roman" w:hAnsi="Times New Roman"/>
                <w:sz w:val="22"/>
                <w:szCs w:val="22"/>
              </w:rPr>
              <w:t>«я ничего не стою»</w:t>
            </w:r>
          </w:p>
        </w:tc>
      </w:tr>
      <w:tr>
        <w:trPr>
          <w:trHeight w:val="696" w:hRule="atLeast"/>
        </w:trPr>
        <w:tc>
          <w:tcPr>
            <w:tcW w:w="1344"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т 6 л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 пубертата</w:t>
            </w:r>
          </w:p>
        </w:tc>
        <w:tc>
          <w:tcPr>
            <w:tcW w:w="2035"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мпетентность против чувства неполноценности</w:t>
            </w:r>
          </w:p>
        </w:tc>
        <w:tc>
          <w:tcPr>
            <w:tcW w:w="1987"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я могу быть лидером»</w:t>
            </w:r>
          </w:p>
        </w:tc>
        <w:tc>
          <w:tcPr>
            <w:tcW w:w="1973"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достаток самоуважения</w:t>
            </w:r>
          </w:p>
        </w:tc>
      </w:tr>
      <w:tr>
        <w:trPr>
          <w:trHeight w:val="677" w:hRule="atLeast"/>
        </w:trPr>
        <w:tc>
          <w:tcPr>
            <w:tcW w:w="1344" w:type="dxa"/>
            <w:tcBorders>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ростковый период</w:t>
            </w:r>
          </w:p>
        </w:tc>
        <w:tc>
          <w:tcPr>
            <w:tcW w:w="2035" w:type="dxa"/>
            <w:tcBorders>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идентичность против смешения ролей</w:t>
            </w:r>
          </w:p>
        </w:tc>
        <w:tc>
          <w:tcPr>
            <w:tcW w:w="1987" w:type="dxa"/>
            <w:tcBorders>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я знаю, кто я такой»</w:t>
            </w:r>
          </w:p>
        </w:tc>
        <w:tc>
          <w:tcPr>
            <w:tcW w:w="1973" w:type="dxa"/>
            <w:tcBorders>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четкое представление о себе</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76</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4 </w:t>
      </w:r>
      <w:r>
        <w:rPr>
          <w:rFonts w:cs="Times New Roman" w:ascii="Times New Roman" w:hAnsi="Times New Roman"/>
          <w:sz w:val="22"/>
          <w:szCs w:val="22"/>
        </w:rPr>
        <w:t xml:space="preserve">&gt;■ </w:t>
      </w:r>
      <w:r>
        <w:rPr>
          <w:rFonts w:cs="Times New Roman" w:ascii="Times New Roman" w:hAnsi="Times New Roman"/>
          <w:i/>
          <w:iCs/>
          <w:sz w:val="22"/>
          <w:szCs w:val="22"/>
        </w:rPr>
        <w:t>Стадии развития</w:t>
      </w:r>
    </w:p>
    <w:p>
      <w:pPr>
        <w:pStyle w:val="Normal"/>
        <w:shd w:fill="FFFFFF" w:val="clear"/>
        <w:rPr>
          <w:rFonts w:ascii="Times New Roman" w:hAnsi="Times New Roman" w:cs="Times New Roman"/>
          <w:b/>
          <w:b/>
          <w:bCs/>
          <w:sz w:val="22"/>
          <w:szCs w:val="22"/>
          <w:u w:val="single"/>
        </w:rPr>
      </w:pPr>
      <w:r>
        <w:rPr>
          <w:rFonts w:cs="Times New Roman" w:ascii="Times New Roman" w:hAnsi="Times New Roman"/>
          <w:b/>
          <w:bCs/>
          <w:sz w:val="22"/>
          <w:szCs w:val="22"/>
          <w:u w:val="single"/>
        </w:rPr>
        <w:t>Восемь кризисов, и чем они могут обернуться</w:t>
      </w:r>
    </w:p>
    <w:tbl>
      <w:tblPr>
        <w:tblW w:w="7166" w:type="dxa"/>
        <w:jc w:val="left"/>
        <w:tblInd w:w="0" w:type="dxa"/>
        <w:tblLayout w:type="fixed"/>
        <w:tblCellMar>
          <w:top w:w="0" w:type="dxa"/>
          <w:left w:w="40" w:type="dxa"/>
          <w:bottom w:w="0" w:type="dxa"/>
          <w:right w:w="40" w:type="dxa"/>
        </w:tblCellMar>
      </w:tblPr>
      <w:tblGrid>
        <w:gridCol w:w="1099"/>
        <w:gridCol w:w="2222"/>
        <w:gridCol w:w="1978"/>
        <w:gridCol w:w="1867"/>
      </w:tblGrid>
      <w:tr>
        <w:trPr>
          <w:trHeight w:val="547" w:hRule="atLeast"/>
        </w:trPr>
        <w:tc>
          <w:tcPr>
            <w:tcW w:w="1099"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озраст</w:t>
            </w:r>
          </w:p>
        </w:tc>
        <w:tc>
          <w:tcPr>
            <w:tcW w:w="2222"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Кризис</w:t>
            </w:r>
          </w:p>
        </w:tc>
        <w:tc>
          <w:tcPr>
            <w:tcW w:w="1978"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Успешное завершение</w:t>
            </w:r>
          </w:p>
        </w:tc>
        <w:tc>
          <w:tcPr>
            <w:tcW w:w="1867"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еуспешное завершение</w:t>
            </w:r>
          </w:p>
        </w:tc>
      </w:tr>
      <w:tr>
        <w:trPr>
          <w:trHeight w:val="922" w:hRule="atLeast"/>
        </w:trPr>
        <w:tc>
          <w:tcPr>
            <w:tcW w:w="1099" w:type="dxa"/>
            <w:tcBorders>
              <w:top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нняя зрелость</w:t>
            </w:r>
          </w:p>
        </w:tc>
        <w:tc>
          <w:tcPr>
            <w:tcW w:w="2222" w:type="dxa"/>
            <w:tcBorders>
              <w:top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интимность против изоляции</w:t>
            </w:r>
          </w:p>
        </w:tc>
        <w:tc>
          <w:tcPr>
            <w:tcW w:w="1978" w:type="dxa"/>
            <w:tcBorders>
              <w:top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я могу быть близким с другими»</w:t>
            </w:r>
          </w:p>
        </w:tc>
        <w:tc>
          <w:tcPr>
            <w:tcW w:w="1867" w:type="dxa"/>
            <w:tcBorders>
              <w:top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чувство одиночества, отрицание потребности в близких отношениях</w:t>
            </w:r>
          </w:p>
        </w:tc>
      </w:tr>
      <w:tr>
        <w:trPr>
          <w:trHeight w:val="509" w:hRule="atLeast"/>
        </w:trPr>
        <w:tc>
          <w:tcPr>
            <w:tcW w:w="1099"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Зрелость</w:t>
            </w:r>
          </w:p>
        </w:tc>
        <w:tc>
          <w:tcPr>
            <w:tcW w:w="2222"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генеративность против отчаяния</w:t>
            </w:r>
          </w:p>
        </w:tc>
        <w:tc>
          <w:tcPr>
            <w:tcW w:w="1978"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я могу видеть дальше своего носа»</w:t>
            </w:r>
          </w:p>
        </w:tc>
        <w:tc>
          <w:tcPr>
            <w:tcW w:w="1867"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бота о собственных потребностях</w:t>
            </w:r>
          </w:p>
        </w:tc>
      </w:tr>
      <w:tr>
        <w:trPr>
          <w:trHeight w:val="470" w:hRule="atLeast"/>
        </w:trPr>
        <w:tc>
          <w:tcPr>
            <w:tcW w:w="1099" w:type="dxa"/>
            <w:tcBorders>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здняя зрелость</w:t>
            </w:r>
          </w:p>
        </w:tc>
        <w:tc>
          <w:tcPr>
            <w:tcW w:w="2222" w:type="dxa"/>
            <w:tcBorders>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мудрость против отчаяния</w:t>
            </w:r>
          </w:p>
        </w:tc>
        <w:tc>
          <w:tcPr>
            <w:tcW w:w="1978" w:type="dxa"/>
            <w:tcBorders>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я много сделал в этой жизни»</w:t>
            </w:r>
          </w:p>
        </w:tc>
        <w:tc>
          <w:tcPr>
            <w:tcW w:w="1867" w:type="dxa"/>
            <w:tcBorders>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очарование</w:t>
            </w:r>
          </w:p>
        </w:tc>
      </w:tr>
    </w:tbl>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самопомощ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отите повысить свое самоуважение? Попробуйте эти четыре стратегии, которые учителя используют для стимуляции инициативности у дошколят: . 1. Смело принимайте решения и последовательно выполняйте 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Убедитесь, что среди ваших целей есть достаточно скромные, не достигнуть которых просто невозмож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Расширяйте ваши горизонты, займитесь поиском разных новых возможност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Будьте терпимы к собственным промахам и ошибкам, особенно когда делаете что-то в первый раз.</w:t>
      </w:r>
    </w:p>
    <w:p>
      <w:pPr>
        <w:pStyle w:val="Normal"/>
        <w:shd w:fill="FFFFFF" w:val="clear"/>
        <w:rPr/>
      </w:pPr>
      <w:r>
        <w:rPr>
          <w:rFonts w:cs="Times New Roman" w:ascii="Times New Roman" w:hAnsi="Times New Roman"/>
          <w:sz w:val="22"/>
          <w:szCs w:val="22"/>
        </w:rPr>
        <w:t xml:space="preserve">Темой этой главы было развитие ребенка. Однако, внимательно наблюдая </w:t>
      </w:r>
      <w:r>
        <w:rPr>
          <w:rFonts w:cs="Times New Roman" w:ascii="Times New Roman" w:hAnsi="Times New Roman"/>
          <w:b/>
          <w:bCs/>
          <w:sz w:val="22"/>
          <w:szCs w:val="22"/>
        </w:rPr>
        <w:t xml:space="preserve">за </w:t>
      </w:r>
      <w:r>
        <w:rPr>
          <w:rFonts w:cs="Times New Roman" w:ascii="Times New Roman" w:hAnsi="Times New Roman"/>
          <w:sz w:val="22"/>
          <w:szCs w:val="22"/>
        </w:rPr>
        <w:t>ростом ребенка, можно много узнать о человеческой природе вообще. Во-первых, мы появляемся в мир, имея замечательное «снаряжение» для роста, а наше окружение готово научить нас, как им пользоваться. Во-вторых, тут нашлось место всему: и языку, и мышлению, и моральным чувствам, и эмоциональному развитию. Все это развивается, проходя через последовательность стадий, которые зависят от нашего окружения, хотя и неполностью определяются им. И, наконец, в жизни каждого есть несколько важных кризисных периодов. Последствия неразрешенных кризисов будут преследовать вас по жизни, как тень отца Гамле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7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1 &gt; </w:t>
      </w:r>
      <w:r>
        <w:rPr>
          <w:rFonts w:cs="Times New Roman" w:ascii="Times New Roman" w:hAnsi="Times New Roman"/>
          <w:i/>
          <w:iCs/>
          <w:sz w:val="22"/>
          <w:szCs w:val="22"/>
        </w:rPr>
        <w:t>Психологическая перспектив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Минимум, который вам необходимо зн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Новорожденные приходят в мир с готовностью исследовать и завоевывать.</w:t>
      </w:r>
    </w:p>
    <w:p>
      <w:pPr>
        <w:pStyle w:val="Normal"/>
        <w:shd w:fill="FFFFFF" w:val="clear"/>
        <w:rPr/>
      </w:pPr>
      <w:r>
        <w:rPr>
          <w:rFonts w:cs="Times New Roman" w:ascii="Times New Roman" w:hAnsi="Times New Roman"/>
          <w:sz w:val="22"/>
          <w:szCs w:val="22"/>
        </w:rPr>
        <w:t>&gt;  Природный интерес к новому опыту и низкая толерантность к скуке объясняют удивительные способности детей к научен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У детей талант к языкам. С помощью приветливого окружения, дающего возможность попрактиковаться, к шести годам дети вполне разбираются в премудростях граммати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В два года дети начинают осознавать, что у людей есть некие мотивы поступать так, а не иначе. К четырем приходит понимание того, что эти мотивы — не всегда честны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Психолог Жан Пиаже открыл стадии умственного развития ребенка: от неуклюжих попыток понять непосредственно данную действительность, к возможности строить гипотезы и «думать вперед».</w:t>
      </w:r>
    </w:p>
    <w:p>
      <w:pPr>
        <w:pStyle w:val="Normal"/>
        <w:shd w:fill="FFFFFF" w:val="clear"/>
        <w:rPr/>
      </w:pPr>
      <w:r>
        <w:rPr>
          <w:rFonts w:cs="Times New Roman" w:ascii="Times New Roman" w:hAnsi="Times New Roman"/>
          <w:i/>
          <w:iCs/>
          <w:sz w:val="22"/>
          <w:szCs w:val="22"/>
        </w:rPr>
        <w:t xml:space="preserve">&gt;  </w:t>
      </w:r>
      <w:r>
        <w:rPr>
          <w:rFonts w:cs="Times New Roman" w:ascii="Times New Roman" w:hAnsi="Times New Roman"/>
          <w:sz w:val="22"/>
          <w:szCs w:val="22"/>
        </w:rPr>
        <w:t>Понимание что хорошо, а что плохо развивается только в старшем возрасте, а детские нравственные поступки определяются чувством сострадания к друго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Жизнь — это цепь поворотных пунктов, и то, как мы сумеем выполнить эти виражи, либо продвигает нас, либо задерживает в личностном рос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Часть 2</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Аромат утреннего кофе     |</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Действительно ли то, что вы видите, является таковым? Восприятие человека достаточно иллюзорно, а центр обработки информации, больше известный как головной мозг, достаточно внушаем. Из этой части вы узнаете все о процессе получения информации о внешнем мире и о том, как возникают ощущения. Память и научение, запоминание и планирование </w:t>
      </w:r>
      <w:r>
        <w:rPr>
          <w:rFonts w:cs="Times New Roman" w:ascii="Times New Roman" w:hAnsi="Times New Roman"/>
          <w:sz w:val="22"/>
          <w:szCs w:val="22"/>
        </w:rPr>
        <w:t xml:space="preserve">— </w:t>
      </w:r>
      <w:r>
        <w:rPr>
          <w:rFonts w:cs="Times New Roman" w:ascii="Times New Roman" w:hAnsi="Times New Roman"/>
          <w:i/>
          <w:iCs/>
          <w:sz w:val="22"/>
          <w:szCs w:val="22"/>
        </w:rPr>
        <w:t>все это компоненты сознания. Это удивительный инструмент, и в этой главе вы узнаете все о его внутренней рабо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v.'.;</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exact" w:line="1"/>
        <w:rPr>
          <w:rFonts w:ascii="Times New Roman" w:hAnsi="Times New Roman" w:cs="Times New Roman"/>
          <w:sz w:val="22"/>
          <w:szCs w:val="22"/>
        </w:rPr>
      </w:pPr>
      <w:r>
        <w:rPr>
          <w:rFonts w:cs="Times New Roman" w:ascii="Times New Roman" w:hAnsi="Times New Roman"/>
          <w:sz w:val="22"/>
          <w:szCs w:val="22"/>
        </w:rPr>
      </w:r>
    </w:p>
    <w:p>
      <w:pPr>
        <w:pStyle w:val="Normal"/>
        <w:shd w:fill="000000" w:val="clear"/>
        <w:rPr>
          <w:rFonts w:ascii="Times New Roman" w:hAnsi="Times New Roman" w:cs="Times New Roman"/>
          <w:sz w:val="22"/>
          <w:szCs w:val="22"/>
        </w:rPr>
      </w:pPr>
      <w:r>
        <w:rPr>
          <w:rFonts w:cs="Times New Roman" w:ascii="Times New Roman" w:hAnsi="Times New Roman"/>
          <w:b/>
          <w:bCs/>
          <w:sz w:val="22"/>
          <w:szCs w:val="22"/>
        </w:rPr>
        <w:t>Глава 5</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 возвращением к ощущения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 этой глав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Ощущения и предметы — это разные вещи</w:t>
      </w:r>
    </w:p>
    <w:p>
      <w:pPr>
        <w:pStyle w:val="Normal"/>
        <w:shd w:fill="FFFFFF" w:val="clear"/>
        <w:rPr/>
      </w:pPr>
      <w:r>
        <w:rPr>
          <w:rFonts w:cs="Times New Roman" w:ascii="Times New Roman" w:hAnsi="Times New Roman"/>
          <w:i/>
          <w:iCs/>
          <w:sz w:val="22"/>
          <w:szCs w:val="22"/>
        </w:rPr>
        <w:t xml:space="preserve">&gt;  </w:t>
      </w:r>
      <w:r>
        <w:rPr>
          <w:rFonts w:cs="Times New Roman" w:ascii="Times New Roman" w:hAnsi="Times New Roman"/>
          <w:sz w:val="22"/>
          <w:szCs w:val="22"/>
        </w:rPr>
        <w:t>«Больное» воображение &gt;• Внимание, вним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Сенсация: почему вы более организованны, чем вы думаете</w:t>
      </w:r>
    </w:p>
    <w:p>
      <w:pPr>
        <w:pStyle w:val="Normal"/>
        <w:shd w:fill="FFFFFF" w:val="clear"/>
        <w:rPr/>
      </w:pPr>
      <w:r>
        <w:rPr>
          <w:rFonts w:cs="Times New Roman" w:ascii="Times New Roman" w:hAnsi="Times New Roman"/>
          <w:i/>
          <w:iCs/>
          <w:sz w:val="22"/>
          <w:szCs w:val="22"/>
        </w:rPr>
        <w:t xml:space="preserve">&gt;  </w:t>
      </w:r>
      <w:r>
        <w:rPr>
          <w:rFonts w:cs="Times New Roman" w:ascii="Times New Roman" w:hAnsi="Times New Roman"/>
          <w:sz w:val="22"/>
          <w:szCs w:val="22"/>
        </w:rPr>
        <w:t>Жизнь — это только сон</w:t>
      </w:r>
    </w:p>
    <w:p>
      <w:pPr>
        <w:pStyle w:val="Normal"/>
        <w:shd w:fill="FFFFFF" w:val="clear"/>
        <w:rPr/>
      </w:pPr>
      <w:r>
        <w:rPr>
          <w:rFonts w:cs="Times New Roman" w:ascii="Times New Roman" w:hAnsi="Times New Roman"/>
          <w:sz w:val="22"/>
          <w:szCs w:val="22"/>
        </w:rPr>
        <w:t xml:space="preserve">Житейская мудрость одновременно утверждает противоположные вещи: </w:t>
      </w:r>
      <w:r>
        <w:rPr>
          <w:rFonts w:cs="Times New Roman" w:ascii="Times New Roman" w:hAnsi="Times New Roman"/>
          <w:sz w:val="22"/>
          <w:szCs w:val="22"/>
          <w:vertAlign w:val="superscript"/>
        </w:rPr>
        <w:t>:</w:t>
      </w:r>
      <w:r>
        <w:rPr>
          <w:rFonts w:cs="Times New Roman" w:ascii="Times New Roman" w:hAnsi="Times New Roman"/>
          <w:sz w:val="22"/>
          <w:szCs w:val="22"/>
        </w:rPr>
        <w:t xml:space="preserve"> «верь только своим глазам» и «жизнь — это всего лишь иллюзия». С точки зрения здравого смысла оба эти высказывания в какой-то мере описывают, как устроен мир. В общем-то, житейская мудрость права. Наши чувства действительно снабжают нас достоверной информацией о мире. Но они дают нам не настолько точное представление о вещах, как мы привыкли верить.</w:t>
      </w:r>
    </w:p>
    <w:p>
      <w:pPr>
        <w:pStyle w:val="Normal"/>
        <w:shd w:fill="FFFFFF" w:val="clear"/>
        <w:rPr/>
      </w:pPr>
      <w:r>
        <w:rPr>
          <w:rFonts w:cs="Times New Roman" w:ascii="Times New Roman" w:hAnsi="Times New Roman"/>
          <w:sz w:val="22"/>
          <w:szCs w:val="22"/>
        </w:rPr>
        <w:t xml:space="preserve">Не прилагая сознательного усилия, мы постоянно получаем информацию о </w:t>
      </w:r>
      <w:r>
        <w:rPr>
          <w:rFonts w:cs="Times New Roman" w:ascii="Times New Roman" w:hAnsi="Times New Roman"/>
          <w:sz w:val="22"/>
          <w:szCs w:val="22"/>
          <w:vertAlign w:val="subscript"/>
        </w:rPr>
        <w:t>;</w:t>
      </w:r>
      <w:r>
        <w:rPr>
          <w:rFonts w:cs="Times New Roman" w:ascii="Times New Roman" w:hAnsi="Times New Roman"/>
          <w:sz w:val="22"/>
          <w:szCs w:val="22"/>
        </w:rPr>
        <w:t>мире и посылаем ее в мозг для создания ощущений, В этой главе мы исследуем процессы ощущения и восприятия: как органы чувств обрабатывают информацию, как первое восприятие становится стадией для дальнейшего размыш-ления, чувства и взаимодействия с окружающим миром. Короче говоря, восприятие — это «пролог» остальной части психологи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еркала и дым</w:t>
      </w:r>
    </w:p>
    <w:p>
      <w:pPr>
        <w:pStyle w:val="Normal"/>
        <w:shd w:fill="FFFFFF" w:val="clear"/>
        <w:rPr/>
      </w:pPr>
      <w:r>
        <w:rPr>
          <w:rFonts w:cs="Times New Roman" w:ascii="Times New Roman" w:hAnsi="Times New Roman"/>
          <w:sz w:val="22"/>
          <w:szCs w:val="22"/>
          <w:lang w:val="en-US"/>
        </w:rPr>
        <w:t xml:space="preserve">fMoero </w:t>
      </w:r>
      <w:r>
        <w:rPr>
          <w:rFonts w:cs="Times New Roman" w:ascii="Times New Roman" w:hAnsi="Times New Roman"/>
          <w:sz w:val="22"/>
          <w:szCs w:val="22"/>
        </w:rPr>
        <w:t xml:space="preserve">мужа магия очаровала еще в то время, когда он был ребенком. И вот </w:t>
      </w:r>
      <w:r>
        <w:rPr>
          <w:rFonts w:cs="Times New Roman" w:ascii="Times New Roman" w:hAnsi="Times New Roman"/>
          <w:sz w:val="22"/>
          <w:szCs w:val="22"/>
          <w:lang w:val="en-US"/>
        </w:rPr>
        <w:t>J</w:t>
      </w:r>
      <w:r>
        <w:rPr>
          <w:rFonts w:cs="Times New Roman" w:ascii="Times New Roman" w:hAnsi="Times New Roman"/>
          <w:sz w:val="22"/>
          <w:szCs w:val="22"/>
        </w:rPr>
        <w:t>-прошлой зимой, мы отправились на представление знаменитых иллюзиони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8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2 &gt; </w:t>
      </w:r>
      <w:r>
        <w:rPr>
          <w:rFonts w:cs="Times New Roman" w:ascii="Times New Roman" w:hAnsi="Times New Roman"/>
          <w:i/>
          <w:iCs/>
          <w:sz w:val="22"/>
          <w:szCs w:val="22"/>
        </w:rPr>
        <w:t>Аромат утреннего коф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в Пенна и Тел\ера. Меня особенно поразил финал этого шоу: грандиозная дуэль, во время которой они стреляли друг в друга из настоящих пистолетов и ловили пули зуб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собственными глазами видела, как зрители проверяли пистолеты, заряжали их настоящими пулями. Я слышала выстрелы. Я чувствовала запах пороха. Я видела, как вдребезги разбилось зеркало, когда одна из пуль попала в него. Я смотрела, как откидываются головы Пенна и Теллера. Я не верила своим глазам, но я видела, как Пенн и Теллер доставали изо рта пули. Несмотря на то что разум внушал мне, что ни один человек не может поймать летящую пулю зубами, мои ощущения убеждали меня, что Пенн и Теллер сделали это только чт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Как возникают ощущ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ши чувства ориентируют нас в окружающем мире. Иногда они сигналят об опасности: моя подруга недавно заметила, что от общения с ее виртуальным бойфрендом у нее волосы становятся дыбом. Она почувствовала, что этому человеку не стоит доверять. И если она достаточно разумна, она поверит себе и прояснит ситуацию с этим парн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рганы чувств доставляют нам удовольствие: прикосновение губ любимого, рассматривание полотен Ван Гога, вкус итальянского тирамизу. Но, несмотря на все хорошее, что они для нас делают, органы чувств никогда не получают никакой благодарности! Человеку свойственно воспринимать радости жизни непосредственно, редко он осознает, что без этих маленьких чувствительных клеточек он не смог бы наслаждаться вообще. Вместо того чтобы аплодировать повару за вкусный обед, не лучше ли поблагодарить собственные вкусовые поч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реальности ощущение удовольствия — это психологический ответ человека на некоторые внешние воздействия. Когда у вас грипп и несколько дней вы ходите, не отнимая платок от носа, даже лучшие духи теряют свое очарование. Восприятие вещей очень сложно и зависит от множества психологических причин. Аромат духов, который еще недавно вызывал страстное томление, может оказаться тошнотворным, когда любовь уже прош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крытие, что восприятие мира отличается от объективной реальности, побудило ученых к более тщательному изучению связи между миром вещей и психическим миром. И это привело к новому открыт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нн и Теллер, конечно, мастера иллюзий. Они привыкли проделывать трюки с нашими органами чувств, заставляя нас видеть то, что им нужно. Но, несмотря на то что наши органы чувств иногда поддаются профессиональному обману, в остальное время они «бьют не в бровь, а в глаз».</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82</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5 </w:t>
      </w:r>
      <w:r>
        <w:rPr>
          <w:rFonts w:cs="Times New Roman" w:ascii="Times New Roman" w:hAnsi="Times New Roman"/>
          <w:sz w:val="22"/>
          <w:szCs w:val="22"/>
        </w:rPr>
        <w:t xml:space="preserve">&gt;■ </w:t>
      </w:r>
      <w:r>
        <w:rPr>
          <w:rFonts w:cs="Times New Roman" w:ascii="Times New Roman" w:hAnsi="Times New Roman"/>
          <w:i/>
          <w:iCs/>
          <w:sz w:val="22"/>
          <w:szCs w:val="22"/>
        </w:rPr>
        <w:t>С возвращением к ощущения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На пороге открытия                      </w:t>
      </w:r>
      <w:r>
        <w:rPr>
          <w:rFonts w:cs="Times New Roman" w:ascii="Times New Roman" w:hAnsi="Times New Roman"/>
          <w:b/>
          <w:bCs/>
          <w:sz w:val="22"/>
          <w:szCs w:val="22"/>
          <w:lang w:val="en-US"/>
        </w:rPr>
        <w:t>/yf</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вязь между физическими стимулами и ощущениями, которые они вызывают, изучалась еще на заре становления психологии как науки. Психофизика — изучение психологических реакций на физические стимулы — старейшая область 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Целью психофизических исследований был расчет той закономерности, по которой физический стимул получает отражение в психике. «В какой точке, — рассуждали экспериментаторы, — физическая реальность становится реальностью для человека?» Для ответа на этот вопрос они начали вычислять точку, в которой физическая интенсивность света или звука замечается человеком, то есть возникает психическое ощущение. Насколько яркой должна быть лампочка, чтобы человек мог заметить ее свечение? Какой самый тихий звук он может услышать? Было обнаружено, что это зависит от индивидуальности. Люди имеют различную чувствительность к стимулам окружающей среды.</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Гори, гори моя звез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ставьте себе, как во время прогулки с другом тихой ясной ночью вы решили показать ему слабо мерцающую звездочку. Но друг говорит, что он не видит никакой звезды. Думая, что он смотрит не в том направлении, вы проводите несколько мучительных минут, объясняя точное расположение звездочки и указывая на близлежащие яркие звезды. Если он упорно не может увидеть звезду, не стоит сердиться. Дело может быть в том, что его абсолютный порог восприятия света может отличаться от вашего. Абсолютный порог — это наименьшая интенсивность стимула, которую может заметить человек. Если вы видите звезду, а ваш друг — нет, это значит, что ее слабый свет находится в пределах вашего восприятия и за порогом восприятия у вашего дру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физики также ввели понятие дифференциальный порог — наименьшая разница между двумя физическими стимулами, которая замечается человеком. Допустим, вам легче всего учиться, когда воздух в комнате сотрясается от музыки группы «Нирвана». Ваш сосед по комнате, напротив, предпочитает заниматься в атмосфере, напоминающей похоронный зал. Ваши наушники сломались как раз накануне важного экзамена. Сосед просит сделать музыку потише. Вам хотелось бы сохранить хорошие отношения с соседом, но рука не подымается на «Нирвану». Вероятно, вы сделаете легкий поворот регулятора громкости, доказывая свои добрые намерения, но в то же время желая ост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83</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оварь психолог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b/>
          <w:bCs/>
          <w:sz w:val="22"/>
          <w:szCs w:val="22"/>
        </w:rPr>
        <w:t xml:space="preserve">Психофизика </w:t>
      </w:r>
      <w:r>
        <w:rPr>
          <w:rFonts w:cs="Times New Roman" w:ascii="Times New Roman" w:hAnsi="Times New Roman"/>
          <w:sz w:val="22"/>
          <w:szCs w:val="22"/>
        </w:rPr>
        <w:t>— область изучения психологических реакций на физические стимул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2 </w:t>
      </w:r>
      <w:r>
        <w:rPr>
          <w:rFonts w:cs="Times New Roman" w:ascii="Times New Roman" w:hAnsi="Times New Roman"/>
          <w:i/>
          <w:iCs/>
          <w:sz w:val="22"/>
          <w:szCs w:val="22"/>
        </w:rPr>
        <w:t>&gt;■ Аромат утреннего коф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ить музыку достаточно громкой. Это и будет минимальное различимое различие в силе звука.</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Шагая через поро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нятия абсолютного и дифференциального порога используются при разработке норм безопасности. Например, яркость предупреждающих сигналов, встроенных в автомобилях, специально рассчитывается так, чтобы они были заметны среди других лампочек приборной доски. Без психологии было бы намного больше несчастных случаев на дорог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жет, мы не опережаем скорость звука и не способны остановить летящую пулю, но наши органы чувств достаточно хороши для вполне успешного приспособления к окружающей среде. В среднем каждый человек способен:</w:t>
      </w:r>
    </w:p>
    <w:p>
      <w:pPr>
        <w:pStyle w:val="Normal"/>
        <w:shd w:fill="FFFFFF" w:val="clear"/>
        <w:rPr/>
      </w:pPr>
      <w:r>
        <w:rPr>
          <w:rFonts w:cs="Times New Roman" w:ascii="Times New Roman" w:hAnsi="Times New Roman"/>
          <w:sz w:val="22"/>
          <w:szCs w:val="22"/>
        </w:rPr>
        <w:t xml:space="preserve">видеть пламя свечи на расстоянии 48 км темной ясной ночью; слышать тиканье ручных часов в тишине на расстоянии 6 м; распробовать 1 чайную ложку сахара в 7,5 литрах воды; почуять 1 каплю духов, распыленную в трехкомнатной квартире, и ощутить ветерок от крыльев пчелы, пролетающей на расстоянии </w:t>
      </w:r>
      <w:r>
        <w:rPr>
          <w:rFonts w:cs="Times New Roman" w:ascii="Times New Roman" w:hAnsi="Times New Roman"/>
          <w:sz w:val="22"/>
          <w:szCs w:val="22"/>
          <w:lang w:val="en-US"/>
        </w:rPr>
        <w:t xml:space="preserve">J </w:t>
      </w:r>
      <w:r>
        <w:rPr>
          <w:rFonts w:cs="Times New Roman" w:ascii="Times New Roman" w:hAnsi="Times New Roman"/>
          <w:sz w:val="22"/>
          <w:szCs w:val="22"/>
        </w:rPr>
        <w:t>сантиметра от щек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ерный сигн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сколько легче была бы работа психофизиков, если бы различия в восприятии у разных людей определялись только физическими причинами — лучшим или худшим слухом, зрением, способностями к тактильному, обонятел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вые ученые-психофизики не учитывали, что различия в восприятии тех или иных сигналов могут быть обусловлены чисто психологическими причинами. Наиболее веской из этих причин и являются установки человека. На восприятие мира влияет прошлый опыт и то, что человек ожидает от ситу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т факт, что восприятие стимулов обусловлено как физическими, так и психологическими причинами, хорошо изучен в рамках теории обнаружения сигнала. Восприятие сенсорной информации не вызывает автоматического ответа: человек сначала производит суждение относительно наличия или отсутствия стимула. Точно так ж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му и вкусовому различению.</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оварь психолог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Теория обнаружения сигна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полагает, что способность воспринимать сигналы из окружающего мира находится под влиянием и физических, и психологических факторов.</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84</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5 </w:t>
      </w:r>
      <w:r>
        <w:rPr>
          <w:rFonts w:cs="Times New Roman" w:ascii="Times New Roman" w:hAnsi="Times New Roman"/>
          <w:sz w:val="22"/>
          <w:szCs w:val="22"/>
        </w:rPr>
        <w:t xml:space="preserve">► </w:t>
      </w:r>
      <w:r>
        <w:rPr>
          <w:rFonts w:cs="Times New Roman" w:ascii="Times New Roman" w:hAnsi="Times New Roman"/>
          <w:i/>
          <w:iCs/>
          <w:sz w:val="22"/>
          <w:szCs w:val="22"/>
        </w:rPr>
        <w:t xml:space="preserve">С возвращением </w:t>
      </w:r>
      <w:r>
        <w:rPr>
          <w:rFonts w:cs="Times New Roman" w:ascii="Times New Roman" w:hAnsi="Times New Roman"/>
          <w:sz w:val="22"/>
          <w:szCs w:val="22"/>
        </w:rPr>
        <w:t xml:space="preserve">к </w:t>
      </w:r>
      <w:r>
        <w:rPr>
          <w:rFonts w:cs="Times New Roman" w:ascii="Times New Roman" w:hAnsi="Times New Roman"/>
          <w:i/>
          <w:iCs/>
          <w:sz w:val="22"/>
          <w:szCs w:val="22"/>
        </w:rPr>
        <w:t>ощущениям</w:t>
      </w:r>
    </w:p>
    <w:p>
      <w:pPr>
        <w:pStyle w:val="Normal"/>
        <w:shd w:fill="FFFFFF" w:val="clear"/>
        <w:rPr/>
      </w:pPr>
      <w:r>
        <w:rPr>
          <w:rFonts w:cs="Times New Roman" w:ascii="Times New Roman" w:hAnsi="Times New Roman"/>
          <w:sz w:val="22"/>
          <w:szCs w:val="22"/>
          <w:vertAlign w:val="subscript"/>
        </w:rPr>
        <w:t>к</w:t>
      </w:r>
      <w:r>
        <w:rPr>
          <w:rFonts w:cs="Times New Roman" w:ascii="Times New Roman" w:hAnsi="Times New Roman"/>
          <w:sz w:val="22"/>
          <w:szCs w:val="22"/>
        </w:rPr>
        <w:t>ак присяжные в суде могут быть заранее предрасположены осудить или оправдать человека, наш опыт и ожидания подогревают нашу готовность признать, что мы что-то слышали, или, наоборот, заявить, «что ничего не был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т пример, показывающий суть этой теории. Представьте себе, что ваш начальник должен позвонить вам ровно в 18.00, чтобы сообщить, получите вы новое место или нет. В 17.45 вы возвращаетесь домой из спортивного зала и мечтаете поскорее прыгнуть в душ, чтобы смыть с себя усталость и пыль до того, как он позвонит. Вы обещали шефу, что будете ждать его звонка, и очень хотите снять трубку, как только он позвони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ле раздумья вы решаете, что у вас еще есть время, и идете плескаться в душе. Однако вы все время настороже, пытаетесь уловить все звуки, раздающиеся в квартире. Вы волнуетесь, как бы не пропустить звонок. Что-то слышится: это телефон или просто вода шумит?</w:t>
      </w:r>
    </w:p>
    <w:p>
      <w:pPr>
        <w:pStyle w:val="Normal"/>
        <w:shd w:fill="FFFFFF" w:val="clear"/>
        <w:rPr/>
      </w:pPr>
      <w:r>
        <w:rPr>
          <w:rFonts w:cs="Times New Roman" w:ascii="Times New Roman" w:hAnsi="Times New Roman"/>
          <w:sz w:val="22"/>
          <w:szCs w:val="22"/>
        </w:rPr>
        <w:t xml:space="preserve">Как вы поступите: выпрыгнете из душа, услышав какой-то непонятный звук, или подождете, пока не будете уверены, что слышите звонок сквозь шум воды? В любом случае, у вас есть определенная установка на восприятие телефонного звонка. Если в этой ситуации вы будете «человеком-бдительно-выска-кивающим-из-душа», значит, вы имеете либеральную установку. Сейчас для вас последствия ложной тревоги </w:t>
      </w:r>
      <w:r>
        <w:rPr>
          <w:rFonts w:cs="Times New Roman" w:ascii="Times New Roman" w:hAnsi="Times New Roman"/>
          <w:i/>
          <w:iCs/>
          <w:sz w:val="22"/>
          <w:szCs w:val="22"/>
        </w:rPr>
        <w:t xml:space="preserve">[г </w:t>
      </w:r>
      <w:r>
        <w:rPr>
          <w:rFonts w:cs="Times New Roman" w:ascii="Times New Roman" w:hAnsi="Times New Roman"/>
          <w:sz w:val="22"/>
          <w:szCs w:val="22"/>
        </w:rPr>
        <w:t xml:space="preserve">юкрые пятна по всему полу) значат гораздо меньше, чем удовольствие вовремя </w:t>
      </w:r>
      <w:r>
        <w:rPr>
          <w:rFonts w:cs="Times New Roman" w:ascii="Times New Roman" w:hAnsi="Times New Roman"/>
          <w:smallCaps/>
          <w:sz w:val="22"/>
          <w:szCs w:val="22"/>
        </w:rPr>
        <w:t xml:space="preserve">бзять </w:t>
      </w:r>
      <w:r>
        <w:rPr>
          <w:rFonts w:cs="Times New Roman" w:ascii="Times New Roman" w:hAnsi="Times New Roman"/>
          <w:sz w:val="22"/>
          <w:szCs w:val="22"/>
        </w:rPr>
        <w:t>трубку и услышать о своем повышении. Если же вы, напротив, будете мыться, пока не услышите звонок совершенно явно, то вы используете жесткую установку.</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Общие свойства чувст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ория обнаружения сигнала позволила нам лучше разобраться, как у нас возникают ощущения при контакте с внешним миром. Но что это за сигналы, которые мы «обнаруживаем»? Каким образом вещи, находящиеся «там» (световые волны), превращаются в нечто находящееся «здесь» (воспринимаемая красивая картина) ? С помощью энер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учение ощущения — это изучение превращений энергии. Физическая энергия стимула — волны света или звука — воздействует на сенсорные нейроны, которые превращают ее в электрические сигналы, идущие в мозг. Этот</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ри в коре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Определенные ситуации диктуют необходимость использования тех или иных установок. Врач, который обнаружил уплотнение в груди женщины, знает, что будет гораздо полезнее поднять ложную тревогу, чем пропустить опасный симптом. Что касается проблем здоровья, то дайте мне доктора с либеральной установкой!                   </w:t>
      </w:r>
      <w:r>
        <w:rPr>
          <w:rFonts w:cs="Times New Roman" w:ascii="Times New Roman" w:hAnsi="Times New Roman"/>
          <w:i/>
          <w:iCs/>
          <w:sz w:val="22"/>
          <w:szCs w:val="22"/>
          <w:lang w:val="en-US"/>
        </w:rPr>
        <w:t>J</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8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2 </w:t>
      </w:r>
      <w:r>
        <w:rPr>
          <w:rFonts w:cs="Times New Roman" w:ascii="Times New Roman" w:hAnsi="Times New Roman"/>
          <w:i/>
          <w:iCs/>
          <w:sz w:val="22"/>
          <w:szCs w:val="22"/>
        </w:rPr>
        <w:t>&gt;~ Аромат утреннего коф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цесс называется трансдукцией. Нейронные послания — это язык, на котором органы чувств обращаются к мозг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щущения от разных органов чувств очень непохожи друг на друга. Однако в самих органах имеют большим сходством, чем принято считать. В них всех происходит трансдукция, направленная на то, чтобы донести сенсорное впечатление до центральных отделов нервной системы. Все они перестают воспринимать стимул, не изменяющийся по интенсивности или другому качеству, — процесс, известный как сенсорная адаптация. Надевая туфли в первый раз, вы постоянно ощущаете, как они сидят на ногах. Но через несколько дней вы перестаете замечать их (по крайней мере, до тех пор, пока они не начнут натират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тре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просьбу назвать органы чувств большинство из нас перечислит пять основных — вкус, осязание, обоняние, зрение и слух. На самом деле каждый из нас имеет шестое чувство... и седьмое, и, может быть, восьмое. Например, кожа также сензитивна к температуре и боли, как и к прикосновению. Разве это не ощущения? Неверное представление о пяти чувствах возникло в Древней Греции благодаря Аристотелю, да так и застряло в умах до сих по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лагодаря сенсорной адаптации человек перестает замечать привычный стимул (если он не несет угрозы), а использует сэкономленную таким образом энергию на обнаружение новых стимулов. С точки зрения выживания умение фиксировать неожиданные изменения среды необходимо: резкие изменения часто связаны с опасностью. Если бы наши предки слишком фокусировались на чувстве дискомфорта от сидения на камнях, они бы перестали замечать то, что несет реальную опасность, — например, крупного хищника, крадущегося в зарослях.</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Что нас стимулиру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Жизнь человека наполнена потоком внешних воздействий. Что именно нас стимулирует в конкретный момент, зависит от того, о какой части тела идет речь. Посмотрите, каковы воздействия окружающей среды и на что они влияю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86</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w:t>
      </w:r>
      <w:r>
        <w:rPr>
          <w:rFonts w:cs="Times New Roman" w:ascii="Times New Roman" w:hAnsi="Times New Roman"/>
          <w:b/>
          <w:bCs/>
          <w:i/>
          <w:iCs/>
          <w:sz w:val="22"/>
          <w:szCs w:val="22"/>
        </w:rPr>
        <w:t xml:space="preserve">5 </w:t>
      </w:r>
      <w:r>
        <w:rPr>
          <w:rFonts w:cs="Times New Roman" w:ascii="Times New Roman" w:hAnsi="Times New Roman"/>
          <w:i/>
          <w:iCs/>
          <w:sz w:val="22"/>
          <w:szCs w:val="22"/>
        </w:rPr>
        <w:t>&gt; С возвращением к ощущениям</w:t>
      </w:r>
    </w:p>
    <w:tbl>
      <w:tblPr>
        <w:tblW w:w="7330" w:type="dxa"/>
        <w:jc w:val="left"/>
        <w:tblInd w:w="0" w:type="dxa"/>
        <w:tblLayout w:type="fixed"/>
        <w:tblCellMar>
          <w:top w:w="0" w:type="dxa"/>
          <w:left w:w="40" w:type="dxa"/>
          <w:bottom w:w="0" w:type="dxa"/>
          <w:right w:w="40" w:type="dxa"/>
        </w:tblCellMar>
      </w:tblPr>
      <w:tblGrid>
        <w:gridCol w:w="1680"/>
        <w:gridCol w:w="1954"/>
        <w:gridCol w:w="3696"/>
      </w:tblGrid>
      <w:tr>
        <w:trPr>
          <w:trHeight w:val="523" w:hRule="atLeast"/>
        </w:trPr>
        <w:tc>
          <w:tcPr>
            <w:tcW w:w="1680"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Ощущения</w:t>
            </w:r>
          </w:p>
        </w:tc>
        <w:tc>
          <w:tcPr>
            <w:tcW w:w="1954"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тимулы из внешней среды</w:t>
            </w:r>
          </w:p>
        </w:tc>
        <w:tc>
          <w:tcPr>
            <w:tcW w:w="3696"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енсорные клетки, воспринимающие стимуляцию</w:t>
            </w:r>
          </w:p>
        </w:tc>
      </w:tr>
      <w:tr>
        <w:trPr>
          <w:trHeight w:val="749" w:hRule="atLeast"/>
        </w:trPr>
        <w:tc>
          <w:tcPr>
            <w:tcW w:w="1680" w:type="dxa"/>
            <w:tcBorders>
              <w:top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ЛУХ</w:t>
            </w:r>
          </w:p>
        </w:tc>
        <w:tc>
          <w:tcPr>
            <w:tcW w:w="1954" w:type="dxa"/>
            <w:tcBorders>
              <w:top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Звуковые волны</w:t>
            </w:r>
          </w:p>
        </w:tc>
        <w:tc>
          <w:tcPr>
            <w:tcW w:w="3696" w:type="dxa"/>
            <w:tcBorders>
              <w:top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Чувствительные к давлению волоско-вые клетки, находящиеся в улитке внутреннего уха</w:t>
            </w:r>
          </w:p>
        </w:tc>
      </w:tr>
      <w:tr>
        <w:trPr>
          <w:trHeight w:val="504" w:hRule="atLeast"/>
        </w:trPr>
        <w:tc>
          <w:tcPr>
            <w:tcW w:w="1680"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Зрение</w:t>
            </w:r>
          </w:p>
        </w:tc>
        <w:tc>
          <w:tcPr>
            <w:tcW w:w="1954"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ветовые волны</w:t>
            </w:r>
          </w:p>
        </w:tc>
        <w:tc>
          <w:tcPr>
            <w:tcW w:w="3696"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Чувствительные к свету палочки и колбочки в сетчатке глаза</w:t>
            </w:r>
          </w:p>
        </w:tc>
      </w:tr>
      <w:tr>
        <w:trPr>
          <w:trHeight w:val="470" w:hRule="atLeast"/>
        </w:trPr>
        <w:tc>
          <w:tcPr>
            <w:tcW w:w="1680"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косновение</w:t>
            </w:r>
          </w:p>
        </w:tc>
        <w:tc>
          <w:tcPr>
            <w:tcW w:w="1954"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вление на кожу</w:t>
            </w:r>
          </w:p>
        </w:tc>
        <w:tc>
          <w:tcPr>
            <w:tcW w:w="3696"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Чувствительные окончания нейронов кожи</w:t>
            </w:r>
          </w:p>
        </w:tc>
      </w:tr>
      <w:tr>
        <w:trPr>
          <w:trHeight w:val="490" w:hRule="atLeast"/>
        </w:trPr>
        <w:tc>
          <w:tcPr>
            <w:tcW w:w="1680"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ль</w:t>
            </w:r>
          </w:p>
        </w:tc>
        <w:tc>
          <w:tcPr>
            <w:tcW w:w="1954"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тенциально опасные стимулы</w:t>
            </w:r>
          </w:p>
        </w:tc>
        <w:tc>
          <w:tcPr>
            <w:tcW w:w="3696"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Чувствительные окончания болевых нейронов кожи и других тканей</w:t>
            </w:r>
          </w:p>
        </w:tc>
      </w:tr>
      <w:tr>
        <w:trPr>
          <w:trHeight w:val="720" w:hRule="atLeast"/>
        </w:trPr>
        <w:tc>
          <w:tcPr>
            <w:tcW w:w="1680"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кус</w:t>
            </w:r>
          </w:p>
        </w:tc>
        <w:tc>
          <w:tcPr>
            <w:tcW w:w="1954"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лекулы, растворенные в жидкости</w:t>
            </w:r>
          </w:p>
        </w:tc>
        <w:tc>
          <w:tcPr>
            <w:tcW w:w="3696"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кусовые клетки во вкусовых почках языка</w:t>
            </w:r>
          </w:p>
        </w:tc>
      </w:tr>
      <w:tr>
        <w:trPr>
          <w:trHeight w:val="730" w:hRule="atLeast"/>
        </w:trPr>
        <w:tc>
          <w:tcPr>
            <w:tcW w:w="1680" w:type="dxa"/>
            <w:tcBorders>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пах</w:t>
            </w:r>
          </w:p>
        </w:tc>
        <w:tc>
          <w:tcPr>
            <w:tcW w:w="1954" w:type="dxa"/>
            <w:tcBorders>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лекулы, растворенные в жидкости</w:t>
            </w:r>
          </w:p>
        </w:tc>
        <w:tc>
          <w:tcPr>
            <w:tcW w:w="3696" w:type="dxa"/>
            <w:tcBorders>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Чувствительные окончания обонятельных нейронов на слизистой оболочке</w:t>
            </w:r>
          </w:p>
        </w:tc>
      </w:tr>
    </w:tbl>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Большая пятер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 уже поговорили о том, что общего есть у органов чувств. На сегодняшний день более актуально изучение различий между ними. Зрение отличается от слуха. Наши глаза наслаждаются созерцанием любимого, а чувство прикосновения создает радость человеческого контакта. Посмотрим, каков уникальный вклад каждого чувства в познание мира. Начнем с «большой пятер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зр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слу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обоня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вку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осязание</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Зр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льшинство людей считают, что лучше потерять слух, чем зрение. Наши предки согласились бы с ними: с точки зрения эволюции зрение — самое важно чувство. Фоторецепторы в глазу собирают свет и превращают физическую энергию света в нейронные сообщения, которые отправляются в затылочные доли мозга для расшифровки и анализа. Трансдукция происходит в сетчатке глаза. Сетчатка располагается на задней стенке глазного яблока и состоит из ячеек, содержащих светочувствительные клет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8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2 </w:t>
      </w:r>
      <w:r>
        <w:rPr>
          <w:rFonts w:cs="Times New Roman" w:ascii="Times New Roman" w:hAnsi="Times New Roman"/>
          <w:i/>
          <w:iCs/>
          <w:sz w:val="22"/>
          <w:szCs w:val="22"/>
        </w:rPr>
        <w:t>&gt; Аромат утреннего коф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Ловушка для у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 мы не без «слепого пятна». Этот маленький кусочек сетчатки не имеет фоторецепторов, так как от него отходит зрительный нерв. Из-за этого в нашем зрительном поле есть небольшой пробел. Мы не замечаем слепого пятна, так как глаза компенсируют друг друга, а мозг «заполняет» пробел информацией, подходящей по контексту.</w:t>
      </w:r>
    </w:p>
    <w:p>
      <w:pPr>
        <w:pStyle w:val="Normal"/>
        <w:shd w:fill="FFFFFF" w:val="clear"/>
        <w:rPr/>
      </w:pPr>
      <w:r>
        <w:rPr>
          <w:rFonts w:cs="Times New Roman" w:ascii="Times New Roman" w:hAnsi="Times New Roman"/>
          <w:sz w:val="22"/>
          <w:szCs w:val="22"/>
        </w:rPr>
        <w:t xml:space="preserve">Светочувствительные клетки называются </w:t>
      </w:r>
      <w:r>
        <w:rPr>
          <w:rFonts w:cs="Times New Roman" w:ascii="Times New Roman" w:hAnsi="Times New Roman"/>
          <w:i/>
          <w:iCs/>
          <w:sz w:val="22"/>
          <w:szCs w:val="22"/>
        </w:rPr>
        <w:t xml:space="preserve">палочки </w:t>
      </w:r>
      <w:r>
        <w:rPr>
          <w:rFonts w:cs="Times New Roman" w:ascii="Times New Roman" w:hAnsi="Times New Roman"/>
          <w:sz w:val="22"/>
          <w:szCs w:val="22"/>
        </w:rPr>
        <w:t>и колбочки. Палочки позволяют видеть при тусклом, слабом освещении: они имеют очень высокую чувствительность к свету, но не различают детали и цвета. Колбочки, напротив, отвечают за четкое цветное видение и хорошо работают при ярком свете. С их помощью мы можем видеть около 5 миллионов разных цветов и оттенков, но имеем названия только для 150 — 200 из них.</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Слу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в лесу упадет дерево и никто не услышит, будет ли звук?» Эта дзенская загадка основана на том факте, что понятие «звук» относится как к физическому стимулу, так и к ощущению, которое он порождает. Если использовать слово звук по отношению к физической реальности, ответ будет «да». Если по отношению к ощущению, то правильный ответ будет «нет», так как там не было никого, кто мог бы испытать это ощущ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вуки возникают, когда некоторые действия, например удар, заставляют некоторые предметы, например барабан, вибрировать. Эти вибрирующие объекты толкают молекулы воздуха, и в результате изменяется воздушное давление. Изменения давления порождают колебания воздуха, имеющие форму синусоиды. Представьте океанские волны, бьющие о берег. От того, как часто бьются волны, зависит, какую высоту звука мы услышим. Высокая частота порождает высокий звук, низкая — низкий. Высота волны в гребне называется амплитудой. Звуковые волны с большой амплитудой — это громкий звук, а с маленькой — тихий.</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ростой пример синусоидной вол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ышание возможно, когда мозг превращает синусоидные волны в слуховые ощущения. Звуковая волна проникает в ухо, отражается от тканей и слуховых косточек в среднем ухе и превращается в колебание жидкости во внутре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88</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5 </w:t>
      </w:r>
      <w:r>
        <w:rPr>
          <w:rFonts w:cs="Times New Roman" w:ascii="Times New Roman" w:hAnsi="Times New Roman"/>
          <w:sz w:val="22"/>
          <w:szCs w:val="22"/>
        </w:rPr>
        <w:t xml:space="preserve">&gt;- С </w:t>
      </w:r>
      <w:r>
        <w:rPr>
          <w:rFonts w:cs="Times New Roman" w:ascii="Times New Roman" w:hAnsi="Times New Roman"/>
          <w:i/>
          <w:iCs/>
          <w:sz w:val="22"/>
          <w:szCs w:val="22"/>
        </w:rPr>
        <w:t>возвращением к ощущения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м ухе. Эти колебания стимулируют крошечные волосковые клетки, которые трансформируют воздействие в нейронный импульс. Он поступает в слуховую часть мозга, где обрабатывается. Мозг подбирает подходящий ответ на воздействие, например заткнуть уши, когда кто-то скребет ногтем по доске!</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Обоня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 наиболее примитивное чувство, которое для нас выступает чем-то само собой разумеющимся. Однако потеря обоняния может составить большую проблему. Без обоняния мир покажется пресным не только в переносном, но и в прямом смысле слова. Вероятно, обоняние появилось как чувство, необходимое для поиска пищи. Поэтому всякий, у кого простуда и заложен нос, подтвердит, что вкусовые рецепторы незаслуженно пожинают лавры, в основном принадлежащие чувству обоня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пах — это химические молекулы, перемещающиеся в воздухе. Когда они сталкиваются с мембранами микроскопических волосков в носу, рецепторы посылают в мозг нервные импульсы. Они попадают в обонятельную луковицу, часть мозга, которая отвечает за анализ и интерпретацию сигналов о запахе.</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Вку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стоит думать, что вкусовые почки — это маленькие привередливые гурманы. Нет, их задача гораздо проще: они различают кислое, сладкое, соленое, горькое... и все. Когда дегустаторы оценивают вкусовые нюансы блюда, они в большей мере полагаются на обоняние, чем на вку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я пища растворяется слюной, а вкус — это отдельные молекулы этой пищи. Вкусовые рецепторы, расположенные на верхней поверхности языка, сообщают во вкусбвой центр мозга, какие молекулы присутствуют во рту. Если вам когда-нибудь доводилось обжечь язык супом, вы могли заметить, что ваша способность различать вкус временно нарушалась. Но не стоит пугаться! Вкусовые почки, в которых находятся рецепторы, имеют удивительную способность к регенерации — они обновляются каждые несколько дней. Вкус — наименее уязвимое из наших чувств.</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Осяз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юбители поесть могут не согласиться, но рецепторы, приносящие нам наибольшее удовольствие, находятся в коже. Они играют главную роль не только К сексуальности, без них невозможно нормальное развитие ребенка. У детей, не получающих достаточно ласки, часто возникает явление психосоциальной карликовости — их физическое и психическое развитие замедляется, иногда необратим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8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2 </w:t>
      </w:r>
      <w:r>
        <w:rPr>
          <w:rFonts w:cs="Times New Roman" w:ascii="Times New Roman" w:hAnsi="Times New Roman"/>
          <w:i/>
          <w:iCs/>
          <w:sz w:val="22"/>
          <w:szCs w:val="22"/>
        </w:rPr>
        <w:t>&gt; Аромат утреннего коф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коже находятся нервные окончания, которые стимулируются при контакте с внешними объектами — это создает ощущение прикосновения, тепла или холода. Без этих ощущений выживание невозможно. Неудивительно, что наибольшей чувствительностью обладают самые «рабочие» органы: руки, лицо и язык.</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Источники бо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ль также является телесным чувством, хотя и не включена в «большую пятерку». В борьбе за выживание боль является одной из лучших защит живого существа: она предупреждает его о воздействии потенциально опасных стимулов. Это одно из наиболее загадочных чувств, так как его переживание связано со многими психологическими и социальными ..фактор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икому не понравится в ответ на свои жалобы услышать, что он страдает не от боли, а от «больного воображения». Однако часто именно так и бывает. То, как мы воспринимаем боль, как мы сообщаем о ней другим, как ведем себя, чтобы от нее избавиться, — все это больше говорит о нашем психологическом состоянии, чем о реальной силе переживаемых болевых ощущений. Болезненность в области желудка может показаться кому-то невыносимой, а человек, увлеченный работой, назовет ее просто досад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читайте, что боль — это эмоциональный отклик на физически вредные воздействия. Негативные события, которые вызывают сильные эмоции, — как реальные травмирующие ситуации, так и печальные мысли, — могут усилить переживание боли. Допустим, у человека заболел живот. Сначала он не придает этому большого значения, но вот боль продолжается несколько дней, и он начинает беспокоиться. И тут звонит его мама и сообщает, что у его любимого дядюшки только что обнаружили, рак желуд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удивительно, если мысли этого человека изменятся от: «Хм, у меня обычно не болит живот несколько дней подряд, вероятно, стоит зайти к врачу», к: «Какой кошмар, а вдруг у меня тоже рак?!» Скорее всего, с приступом тревоги и боль будет восприниматься остр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ультурные нормы и тендерные стереотипы также влияют на наши взаимоотношения с болью. Первые исследования показали устойчивое половое разл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ри в коре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ль необходима для выживания, но встречаются люди, имеющие редкую патологию: они не чувствуют боли. Дети с таким нарушением не чувствуют, что нужно убрать руку с раскаленной печи. Часто они погибают молодыми — от инфицированных ран или других повреждений тканей. Нас может убить не боль, а ее отсутств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90</w:t>
      </w:r>
    </w:p>
    <w:p>
      <w:pPr>
        <w:pStyle w:val="Normal"/>
        <w:shd w:fill="FFFFFF" w:val="clear"/>
        <w:rPr/>
      </w:pPr>
      <w:r>
        <w:rPr>
          <w:rFonts w:cs="Times New Roman" w:ascii="Times New Roman" w:hAnsi="Times New Roman"/>
          <w:b/>
          <w:bCs/>
          <w:sz w:val="22"/>
          <w:szCs w:val="22"/>
        </w:rPr>
        <w:t xml:space="preserve">Глава 5 </w:t>
      </w:r>
      <w:r>
        <w:rPr>
          <w:rFonts w:cs="Times New Roman" w:ascii="Times New Roman" w:hAnsi="Times New Roman"/>
          <w:sz w:val="22"/>
          <w:szCs w:val="22"/>
        </w:rPr>
        <w:t>&gt; С возвращением к ощущениям</w:t>
      </w:r>
    </w:p>
    <w:p>
      <w:pPr>
        <w:pStyle w:val="Normal"/>
        <w:shd w:fill="FFFFFF" w:val="clear"/>
        <w:rPr/>
      </w:pPr>
      <w:r>
        <w:rPr>
          <w:rFonts w:cs="Times New Roman" w:ascii="Times New Roman" w:hAnsi="Times New Roman"/>
          <w:sz w:val="22"/>
          <w:szCs w:val="22"/>
          <w:vertAlign w:val="subscript"/>
        </w:rPr>
        <w:t>ч</w:t>
      </w:r>
      <w:r>
        <w:rPr>
          <w:rFonts w:cs="Times New Roman" w:ascii="Times New Roman" w:hAnsi="Times New Roman"/>
          <w:sz w:val="22"/>
          <w:szCs w:val="22"/>
        </w:rPr>
        <w:t>ие в восприятии боли: у мужчин способность выносить боль на 20 % выше, чем у женщин. Сначала эти различия отнесли к биологической разнице болевых порогов. Впоследствии исследователи предположили, что полученные результаты относятся скорее к выражению болевых ощущений, чем их переживан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лабораторных условиях мужчины скорее предпочитали терпеть временный дискомфорт, чем риск потерять лицо перед экспериментатором, показав свою уязвимость. Женщины в этом смысле более искренние испытуемые, они меньше подвергаются социальному давлению, заставляющему терпеть «необязательную» боль. Поэтому они более открыто сообщали, что испытывают дискомфорт. Что касается выражения своих ощущений, то это не имеет ничего общего с биологией; сказать или не сказать «ой!» — это ваше личное решени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треп</w:t>
      </w:r>
    </w:p>
    <w:p>
      <w:pPr>
        <w:pStyle w:val="Normal"/>
        <w:shd w:fill="FFFFFF" w:val="clear"/>
        <w:rPr/>
      </w:pPr>
      <w:r>
        <w:rPr>
          <w:rFonts w:cs="Times New Roman" w:ascii="Times New Roman" w:hAnsi="Times New Roman"/>
          <w:sz w:val="22"/>
          <w:szCs w:val="22"/>
        </w:rPr>
        <w:t xml:space="preserve">У каждого человека есть внутренний регулирующий механизм, временно предотвращающий возникновение боли в те моменты, когда жизненно важно не замечать повреждения. Этот феномен носит название </w:t>
      </w:r>
      <w:r>
        <w:rPr>
          <w:rFonts w:cs="Times New Roman" w:ascii="Times New Roman" w:hAnsi="Times New Roman"/>
          <w:i/>
          <w:iCs/>
          <w:sz w:val="22"/>
          <w:szCs w:val="22"/>
        </w:rPr>
        <w:t xml:space="preserve">«вызванная стрессом анальгезия». </w:t>
      </w:r>
      <w:r>
        <w:rPr>
          <w:rFonts w:cs="Times New Roman" w:ascii="Times New Roman" w:hAnsi="Times New Roman"/>
          <w:sz w:val="22"/>
          <w:szCs w:val="22"/>
        </w:rPr>
        <w:t>Такая анальгезия помогла американскому гимнасту, участнику олимпийских игр Керри Страгу игнорировать боль от ^только что полученной травмы и выполнить свой звездный прыжок с шесто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От головы» и «от глаз»</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жет быть, строение органов чувств показалось вам запутанным? Это еще цветочки. После того как внешняя стимуляция воздействует на органы чувств, которые преобразуют ее в нервный импульс, нужно, чтобы еще мозг довел это до нашего сознания. Видели мы уже «это» или что-либо подобное раньше? Каков контекст? Это мяч, апельсин или луна? Поняв, что это за предмет, необходимо понять, что с ним дел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вы никогда не гордились своими организаторскими способностями, у вас есть шанс узнать о себе что-то новенькое. Ваш мозг обладает потрясающими способностями автоматически сортировать объекты по размеру, пропорциям, цвету, расстоянию и множеству других категорий. Не один раз в течение дня он решает головоломки, используя частичные признаки для идентификации предметов. Существует две стратегии восприятия и опознания предметов: анализ «нисходящая» (от головы) и «восходящая» (например, от глаз).</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g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9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2 </w:t>
      </w:r>
      <w:r>
        <w:rPr>
          <w:rFonts w:cs="Times New Roman" w:ascii="Times New Roman" w:hAnsi="Times New Roman"/>
          <w:i/>
          <w:iCs/>
          <w:sz w:val="22"/>
          <w:szCs w:val="22"/>
        </w:rPr>
        <w:t>&gt; Аромат утреннего кофе</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Восходящая стратег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работка информации «от глаз» направляется теми данными, которые доставляют наши органы чувств. Мозг обрабатывает непосредственные ощущения, постепенно интерпретируя их. Таким образом, мы отталкиваемся от окружающей среды: наши глаза видят цвет, форму и другие визуальные признаки предметов, на основе которых мозг пытается построить целостный образ.</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тересно, что человек склонен смотреть на мир «в целом», не сразу выделяя в нем детали. Это происходит потому, что у мозга есть установка на восприятие всего объекта целиком. Например, вы поймете, что неясные очертания впереди вас — это фигура человека, еще до того как рассмотрите цвет его глаз или волос или определите его по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чно, мозг полагается не только на непосредственно воспринимаемую информацию. Чтобы составить адекватную картину мира, используется прошлый опыт, знания, ожидания, память, учитывается мотивация и культурный контекст. Такой перцептивный анализ информации условно называют обработкой «от головы», или нисходящей стратегией. Мозг сравнивает то, что вы видите, слышите или нюхаете прямо сейчас, с тем, что вы знаете, ожидаете, по-</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Не пропустите — реальность спрятана за вашими ожидани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ам факт взаимодействия между двумя способами обработки информации — «нисходящим» и «восходящим» — говорит о том, что человеческое восприятие никогда не бывает полностью объективным. Мы постоянно пытаемся подстроить реальность под то, какой она, по нашему мнению, является или какой она должна быть. А так как опыт каждого человека уникален, вполне справедливо утверждение, что двое никогда не смогут увидеть одно и то ж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исходящий и восходящий анализ протекают одновременно. В идеальном случае между ними устанавливается нужный баланс. Представьте, что бы произошло, если бы мозг полагался только на текущую сенсорную информацию: он регистрировал бы поток ощущений, но понимать их и обучаться он бы уже не мо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ните о подобных объект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I </w:t>
      </w:r>
      <w:r>
        <w:rPr>
          <w:rFonts w:cs="Times New Roman" w:ascii="Times New Roman" w:hAnsi="Times New Roman"/>
          <w:b/>
          <w:bCs/>
          <w:sz w:val="22"/>
          <w:szCs w:val="22"/>
        </w:rPr>
        <w:t>Зри в коре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жете попробовать слегка «встряхнуть» своих друзей. Постарайтесь не соответствовать их восприятию «от головы»: наденьте другую одежду, попробуйте увлечься новым хобби, выразите нетривиальный взгляд на обсуждаемую тему. Возможно, вы не просто удивите друзей, но и откроете еще одну сторону своего «истинного 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92</w:t>
      </w:r>
    </w:p>
    <w:p>
      <w:pPr>
        <w:pStyle w:val="Normal"/>
        <w:shd w:fill="FFFFFF" w:val="clear"/>
        <w:rPr/>
      </w:pPr>
      <w:r>
        <w:rPr>
          <w:rFonts w:cs="Times New Roman" w:ascii="Times New Roman" w:hAnsi="Times New Roman"/>
          <w:b/>
          <w:bCs/>
          <w:sz w:val="22"/>
          <w:szCs w:val="22"/>
        </w:rPr>
        <w:t xml:space="preserve">Глава 5 </w:t>
      </w:r>
      <w:r>
        <w:rPr>
          <w:rFonts w:cs="Times New Roman" w:ascii="Times New Roman" w:hAnsi="Times New Roman"/>
          <w:i/>
          <w:iCs/>
          <w:sz w:val="22"/>
          <w:szCs w:val="22"/>
        </w:rPr>
        <w:t xml:space="preserve">&gt; С возвращением к </w:t>
      </w:r>
      <w:r>
        <w:rPr>
          <w:rFonts w:cs="Times New Roman" w:ascii="Times New Roman" w:hAnsi="Times New Roman"/>
          <w:sz w:val="22"/>
          <w:szCs w:val="22"/>
        </w:rPr>
        <w:t>ощущения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ичего хорошего не получится, если при восприятии мы станем опираться только на наши внутренние переживания. Мы окажемся заключенными в мир грез, надежд и ожиданий и никогда не увидим реальность, стоящую перед нами. Вы когда-нибудь упорно поддерживали тяжелые отношения? В таком случае, возможно, у вас слишком хорошо работает нисходящая стратегия восприят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Жизнь — это всего лишь </w:t>
      </w:r>
      <w:r>
        <w:rPr>
          <w:rFonts w:cs="Times New Roman" w:ascii="Times New Roman" w:hAnsi="Times New Roman"/>
          <w:b/>
          <w:bCs/>
          <w:smallCaps/>
          <w:sz w:val="22"/>
          <w:szCs w:val="22"/>
        </w:rPr>
        <w:t>иллюз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 носили темное платье или брюки с вертикальными полосками, чтобы казаться стройнее? Если да, то знайте: в выборе одежды вы использовали зрительные иллюзии. Воспользовавшись возможностями перцептивных искажений, можно искусственно управлять впечатлением окружающих. Например, известно, что темное выглядит более маленьким, чем светлое.</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Природа обманки</w:t>
      </w:r>
    </w:p>
    <w:p>
      <w:pPr>
        <w:pStyle w:val="Normal"/>
        <w:shd w:fill="FFFFFF" w:val="clear"/>
        <w:rPr/>
      </w:pPr>
      <w:r>
        <w:rPr>
          <w:rFonts w:cs="Times New Roman" w:ascii="Times New Roman" w:hAnsi="Times New Roman"/>
          <w:sz w:val="22"/>
          <w:szCs w:val="22"/>
        </w:rPr>
        <w:t xml:space="preserve">Иллюзии восприятия возникают потому, что органы чувств обманывают нас, заставляя видеть вещи не такими, какими они являются на самом деле. В наряде с вертикальными полосками можно </w:t>
      </w:r>
      <w:r>
        <w:rPr>
          <w:rFonts w:cs="Times New Roman" w:ascii="Times New Roman" w:hAnsi="Times New Roman"/>
          <w:i/>
          <w:iCs/>
          <w:sz w:val="22"/>
          <w:szCs w:val="22"/>
        </w:rPr>
        <w:t xml:space="preserve">выглядеть </w:t>
      </w:r>
      <w:r>
        <w:rPr>
          <w:rFonts w:cs="Times New Roman" w:ascii="Times New Roman" w:hAnsi="Times New Roman"/>
          <w:sz w:val="22"/>
          <w:szCs w:val="22"/>
        </w:rPr>
        <w:t>стройнее, чем с горизонтальными. Но неумолимые весы доказывают, что наш вес и объем остались прежними. Если бы иллюзионисты Пенн и Теллер посвятили меня в секрет своего грандиозного финала, я бы увидела, что пули они не ловят зуб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ллюзии вырастают на почве нашей предрасположенности видеть вещи определенным образом. В результате наши ощущения дурачат нас. С самого раннего возраста мы усваиваем признаки удаленности: отношения между размером объекта и расстоянием до него. Например, большинство объектов, видимых возле линии горизонта, находятся дальше, чем объекты, которые человек видит в зените. Так, птицы или облака возле горизонта обычно более удалены от наблюдателя, чем пролетающие у него над головой.</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Вверху, внизу, вдали и вблиз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ко у этого правила есть исключения. Вы могли заметить, что луна, находящаяся у линии горизонта, кажется гораздо большей по размеру, чем когда она оказывается посреди ночного неба. Большинство людей скажут, что в первом случае она ближе, чем во втором. В этом случае перцептивная система примет в расчет, что размеры луны неизменны, и проинтерпретирует картину так, будто луна ближе к нам. На самом деле луна одинаково удалена от земли в любом положе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ипичная ситуация, в которой возникают иллюзии, — ситуация с неоднозначными признаками. Например, в случае, когда потеряна часть информации или встречается необычная комбинация привычных элементов. Когда знакомые паттерны не подходят, органы чувств легко поддаются обман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93</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lang w:val="en-US"/>
        </w:rPr>
        <w:t>f</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2 &gt; </w:t>
      </w:r>
      <w:r>
        <w:rPr>
          <w:rFonts w:cs="Times New Roman" w:ascii="Times New Roman" w:hAnsi="Times New Roman"/>
          <w:i/>
          <w:iCs/>
          <w:sz w:val="22"/>
          <w:szCs w:val="22"/>
        </w:rPr>
        <w:t>Аромат утреннего коф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ападные иллюз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згляните на рисунок: какая из этих линий длиннее? Люди, живущие в США, часто отвечают, что «верхняя», но это не единственно возможный ответ. Иллюзия Понзо является примером того, как культурный контекст влияет на восприятие двусмысленных ситуаций и, увы, заводит в тупи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юди, выросшие в США, привыкли видеть длинные плоские автострады и железнодорожные пути, простирающиеся на далекое расстояние. Если посмотреть на дорогу, то кажется, что вдалеке линии сходятся. Поэтому для людей западной культуры сходящиеся линии — признак расстоя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самом деле линии на рисунке одинаковы; но, поскольку одна из них выше, ее расположение подразумевает, что она находится дальше. В перспективе она должна быть зрительно короче нижней линии, но, так как они все же равны, кажется, что она длиннее. Так обстоят дела для современного североамериканца. А человек с далекого острова Гуам не привык к тому, что сходящиеся линии обязательно подразумевают расстояние. Он не подвержен действию этой иллюзии и дает верный ответ.</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ушайте внимательно, когда вам что-то говоря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амые великие иллюзионисты обладают даром управления вниманием аудитории. С помощью дыма и зеркал они заостряют внимание на зрелищной стороне, в то время как сами потихоньку проделывают свои трюки. Великие иллюзионисты знают, что ощущения и восприятия начинаются с вним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тот момент, когда мы занимаемся своими повседневными делами, сотни разных вещей борются за наше внимание. В основном мы сознательно контролируем, на что направить внимание. Фактически, когда учитель призывал нас прекратить считать ворон и «послушать», он хотел, чтобы волевым усилием мы сосредоточили внимание на классной рабо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94</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5 </w:t>
      </w:r>
      <w:r>
        <w:rPr>
          <w:rFonts w:cs="Times New Roman" w:ascii="Times New Roman" w:hAnsi="Times New Roman"/>
          <w:sz w:val="22"/>
          <w:szCs w:val="22"/>
        </w:rPr>
        <w:t xml:space="preserve">&gt; С </w:t>
      </w:r>
      <w:r>
        <w:rPr>
          <w:rFonts w:cs="Times New Roman" w:ascii="Times New Roman" w:hAnsi="Times New Roman"/>
          <w:i/>
          <w:iCs/>
          <w:sz w:val="22"/>
          <w:szCs w:val="22"/>
        </w:rPr>
        <w:t>возвращением к ощущения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оварь психолога</w:t>
      </w:r>
    </w:p>
    <w:p>
      <w:pPr>
        <w:pStyle w:val="Normal"/>
        <w:shd w:fill="FFFFFF" w:val="clear"/>
        <w:rPr/>
      </w:pPr>
      <w:r>
        <w:rPr>
          <w:rFonts w:cs="Times New Roman" w:ascii="Times New Roman" w:hAnsi="Times New Roman"/>
          <w:b/>
          <w:bCs/>
          <w:sz w:val="22"/>
          <w:szCs w:val="22"/>
        </w:rPr>
        <w:t xml:space="preserve">Внимание </w:t>
      </w:r>
      <w:r>
        <w:rPr>
          <w:rFonts w:cs="Times New Roman" w:ascii="Times New Roman" w:hAnsi="Times New Roman"/>
          <w:sz w:val="22"/>
          <w:szCs w:val="22"/>
        </w:rPr>
        <w:t>— это состояние полного осознания, соединенное с готовностью отвеч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нам необходимо что-то хорошо понять, мы должны фокусироваться только на одном источнике информации в данный момент времени. Внимание выполняет три основных функ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оно отсеивает ненужную информацию и сосредоточивает наше сознание на одном объекте; '   &gt;• оно помогает найти лучший отв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оно отбирает информацию для восприятия, то есть формирует содержание нашего созн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т пример того, как работает внимание. Бывало ли так, что на вечеринке вы неожиданно слышали свое имя? До этого вы могли разговаривать с другим человеком, не обращая внимания на то, что творится вокруг. В тот момент, когда кто-то называет ваше имя, вы оборачиваетесь и пытаетесь уловить, о чем говорят. Это воспринимается, как если бы ваше имя произнесли громче, чем все остальное, хотя это не та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слышать имя для человека — все равно что услышать внутренний звонок, — поэтому и кажется, что его произносят громче. Представьте, что ваш мозг — радиоприемник, а внимание — принимающее устройство. Оно выбирает станцию, которую вы будете слушать. Личностно значимая информация захватывает внимание и заставляет настраиваться на другой канал, так же как радиоприемник принимает самый сильный сигнал.</w:t>
      </w:r>
    </w:p>
    <w:p>
      <w:pPr>
        <w:pStyle w:val="Normal"/>
        <w:shd w:fill="FFFFFF" w:val="clear"/>
        <w:rPr/>
      </w:pPr>
      <w:r>
        <w:rPr>
          <w:rFonts w:cs="Times New Roman" w:ascii="Times New Roman" w:hAnsi="Times New Roman"/>
          <w:sz w:val="22"/>
          <w:szCs w:val="22"/>
        </w:rPr>
        <w:t xml:space="preserve">Возникает вопрос: как вы улавливаете сигналы другой радиостанции, если вы не слушали ее до этого момента? Дело в том, что даже та информация, которую вы игнорируете, обрабатывается на некотором уровне. В эксперименте испытуемые прослушивали разные сообщения, подававшиеся в разные уши (в каждое свое). Их задачей было слушать только одно из этих сообщений и не обращать внимания на другое. Они не могли узнать слов иррелевантного* </w:t>
      </w:r>
      <w:r>
        <w:rPr>
          <w:rFonts w:cs="Times New Roman" w:ascii="Times New Roman" w:hAnsi="Times New Roman"/>
          <w:i/>
          <w:iCs/>
          <w:sz w:val="22"/>
          <w:szCs w:val="22"/>
        </w:rPr>
        <w:t xml:space="preserve">("прим. ред. </w:t>
      </w:r>
      <w:r>
        <w:rPr>
          <w:rFonts w:cs="Times New Roman" w:ascii="Times New Roman" w:hAnsi="Times New Roman"/>
          <w:sz w:val="22"/>
          <w:szCs w:val="22"/>
        </w:rPr>
        <w:t>— калька с английского слова, означающего незначимого) сообщения даже после тридцатикратного прослушивания, однако те же испытуемые тут же распознавали свое имя, если оно появлялось в этом сообщени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Ловушка для у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индром дефицита внимания, или гиперакгивность, характеризуется невозможностью сосредоточиться в сочетании с слишком активным и импульсивным поведением. Обычно он возникает между тремя и пятью годами у детей всего мира, причем у мальчиков этот синдром встречается в девять раз чаще, чем у девоче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   .  ■ .:.. </w:t>
      </w:r>
      <w:r>
        <w:rPr>
          <w:rFonts w:cs="Times New Roman" w:ascii="Times New Roman" w:hAnsi="Times New Roman"/>
          <w:smallCaps/>
          <w:sz w:val="22"/>
          <w:szCs w:val="22"/>
        </w:rPr>
        <w:t>.::.'Ъ</w:t>
      </w:r>
      <w:r>
        <w:rPr>
          <w:rFonts w:cs="Times New Roman" w:ascii="Times New Roman" w:hAnsi="Times New Roman"/>
          <w:smallCaps/>
          <w:sz w:val="22"/>
          <w:szCs w:val="22"/>
          <w:vertAlign w:val="superscript"/>
        </w:rPr>
        <w:t>:</w:t>
      </w:r>
      <w:r>
        <w:rPr>
          <w:rFonts w:cs="Times New Roman" w:ascii="Times New Roman" w:hAnsi="Times New Roman"/>
          <w:smallCaps/>
          <w:sz w:val="22"/>
          <w:szCs w:val="22"/>
        </w:rPr>
        <w:t>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9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2 </w:t>
      </w:r>
      <w:r>
        <w:rPr>
          <w:rFonts w:cs="Times New Roman" w:ascii="Times New Roman" w:hAnsi="Times New Roman"/>
          <w:i/>
          <w:iCs/>
          <w:sz w:val="22"/>
          <w:szCs w:val="22"/>
        </w:rPr>
        <w:t>&gt;■ Аромат утреннего коф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ое же действие, как и звучание имени среди прочего шума, оказывают на родителей звуки, издаваемые младенцами. Любой молодой родитель подтвердит, что в тот момент, когда ребенок плачет, бесполезно пытаться сосредоточиться на чем-либо еще. Можно быть полностью поглощенным подготовкой к экзамену или пытаться досмотреть кульминационную сцену фильма, но мощный плач имеет такое же действие, как если бы ребенок встал и стукнул вас по голове. Очевидно, что ребенку не хватает многих навыков, но умение привлекать внимание не относится к их числу.</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Меньше работать с большим эффектом</w:t>
      </w:r>
    </w:p>
    <w:p>
      <w:pPr>
        <w:pStyle w:val="Normal"/>
        <w:shd w:fill="FFFFFF" w:val="clear"/>
        <w:rPr/>
      </w:pPr>
      <w:r>
        <w:rPr>
          <w:rFonts w:cs="Times New Roman" w:ascii="Times New Roman" w:hAnsi="Times New Roman"/>
          <w:sz w:val="22"/>
          <w:szCs w:val="22"/>
        </w:rPr>
        <w:t xml:space="preserve">Мозг человека не просто хорошо организован, он эффективен — он ищет такие стратегии, которые требуют затраты как можно меньших усилий. Эта характеристика нашей психической жизни получила название </w:t>
      </w:r>
      <w:r>
        <w:rPr>
          <w:rFonts w:cs="Times New Roman" w:ascii="Times New Roman" w:hAnsi="Times New Roman"/>
          <w:i/>
          <w:iCs/>
          <w:sz w:val="22"/>
          <w:szCs w:val="22"/>
        </w:rPr>
        <w:t xml:space="preserve">закона прегнант ности. </w:t>
      </w:r>
      <w:r>
        <w:rPr>
          <w:rFonts w:cs="Times New Roman" w:ascii="Times New Roman" w:hAnsi="Times New Roman"/>
          <w:sz w:val="22"/>
          <w:szCs w:val="22"/>
        </w:rPr>
        <w:t>Если говорить коротко, этот закон утверждает, что всегда выбирается .самая простая организация, требующая меньше всего энер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зг автоматически предполагает, что объекты, имеющие что-то общее, составляют единство. Если, например, вы видите трех уток, сидящих рядом, то вы воспринимаете их как утиное семейство. Дело в том, что сходные объекты составляют одну единицу восприятия. Кажется, что все объекты, которые движутся в одном направлении и с одной скоростью, относятся к некому единств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так, мозг экономит время и энергию, обрабатывая информацию о группах предметов. Другой врожденной организационной стратегией восприятия является тенденция к созданию карт. Используя различия в цвете и текстуре поверхностей как ключевые признаки, мозг разделяет мир на значимые зоны. Например, то, что моя футболка голубого цвета, а штаны желтого, помогает вам сразу определить, что моя одежда состоит из разных предметов. Волосы отличаются по текстуре от кожи, и мозг воспринимает их как разные призна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ве другие перцептивные стратегии имеют интересные параллели в поведении человека. Первая состоит в том, что существует тенденция заполнять промежутки — наше желание воспринимать предметы целостно настолько сильно, что мозг часто дополняет отсутствующие детали. Благодаря этому человек может видеть недорисованные фигуры как целостные. Еще одним примером способности мозга заполнять промежутки является тот факт, что слепое пятно в поле нашего зрения остается «невидимым». В мире наших переживаний у этого явления тоже есть параллель. Сколько часов вы провели, заполняя белые пятна, оставленные чьим-либо непонятным или причиняющим боль поведени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96</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5 </w:t>
      </w:r>
      <w:r>
        <w:rPr>
          <w:rFonts w:cs="Times New Roman" w:ascii="Times New Roman" w:hAnsi="Times New Roman"/>
          <w:i/>
          <w:iCs/>
          <w:sz w:val="22"/>
          <w:szCs w:val="22"/>
        </w:rPr>
        <w:t>&gt; С возвращением к ощущения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треп</w:t>
      </w:r>
    </w:p>
    <w:p>
      <w:pPr>
        <w:pStyle w:val="Normal"/>
        <w:shd w:fill="FFFFFF" w:val="clear"/>
        <w:rPr/>
      </w:pPr>
      <w:r>
        <w:rPr>
          <w:rFonts w:cs="Times New Roman" w:ascii="Times New Roman" w:hAnsi="Times New Roman"/>
          <w:sz w:val="22"/>
          <w:szCs w:val="22"/>
        </w:rPr>
        <w:t xml:space="preserve">В конце 1950-х годов руководители рекламных агентств пытались повлиять на телезрителей путем добавления «быстрого кадра», который не мог быть осознан человеком, но до восприятия доходил. Они надеялись, что эти скрытые сообщения будут действовать на подсознание так, что потребители будут покупать рекламируемый товар без особого сознательного контроля. Общественное негодование по поводу «контроля сознания» было огромно. Однако исследователи обнаружили, что большей частью эти опасения были беспочвенны. Неосознаваемые зрительные сообщения могут иметь небольшое воздействие, но </w:t>
      </w:r>
      <w:r>
        <w:rPr>
          <w:rFonts w:cs="Times New Roman" w:ascii="Times New Roman" w:hAnsi="Times New Roman"/>
          <w:i/>
          <w:iCs/>
          <w:sz w:val="22"/>
          <w:szCs w:val="22"/>
          <w:lang w:val="en-US"/>
        </w:rPr>
        <w:t xml:space="preserve">i </w:t>
      </w:r>
      <w:r>
        <w:rPr>
          <w:rFonts w:cs="Times New Roman" w:ascii="Times New Roman" w:hAnsi="Times New Roman"/>
          <w:sz w:val="22"/>
          <w:szCs w:val="22"/>
        </w:rPr>
        <w:t>не могут заставить человека что-либо дел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торая перцептивная стратегия заключается в тенденции видеть фигуру на фоне. Мозг постоянно ищет способ выделить на картине фигуру (главный объект интереса) и фон (окружение, на котором выделяется фигура). Цвета и текстуры образуют области, а мозг выделяет наиболее значимые из них. Этому есть соответствие и в нашем поведении. Например, на вечеринке флирт с представителями противоположного пола быстро может стать «фигурой», а все остальное фоном.</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опробуйте до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ие буквы вы вставите в слова следующих двух сер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робей, галка, голубь, *оро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антия, жезл, скипетр, *оро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ри предыдущих слова задают смысловой контекст, они заставляют нас воспринимать стимулы определенным образом. В этом случае вы были подготовлены прочесть «ворона» в первой серии слов и «корона» — во второ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е забывайте о контекс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ледняя стадия восприятия — идентификация и узнавание — мозг приписывает значение поступающей информации. Сенсорные данные обретают смысл, если удается встроить их в подходящий контекст. Мы настолько полагаемся 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9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2 </w:t>
      </w:r>
      <w:r>
        <w:rPr>
          <w:rFonts w:cs="Times New Roman" w:ascii="Times New Roman" w:hAnsi="Times New Roman"/>
          <w:i/>
          <w:iCs/>
          <w:sz w:val="22"/>
          <w:szCs w:val="22"/>
        </w:rPr>
        <w:t>&gt; Аромат утреннего коф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он при опознании объектов и осмыслении ситуаций, что при встрече с хорошо знакомым человеком или предметом в непривычном контексте наша перцептивная система приходит в замешательство.</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В веселом Париже время роде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ятнадцать лет назад я жила в Далласе, где на бамперах машин, проносившихся по автостраде, видела сотни наклеек «Мескьюит Родео Техас». Недавно во время каникул в Париже я прогуливалась по одной из красивых улиц города. Внезапно я осознала, что пристально смотрю на одну из машин вот уже добрых десять секунд. «Мескьюит Родео Техас» — знакомая наклейка привлекла мое внимание, но я не сразу поняла, что это так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чему? Я встретила надпись вне контекста, в котором встречала ее прежде, что и привело меня в замешательство. При идентификации объектов используется прошлый опыт, ожидания, мотивационные и личностные установки, социальный опыт — все это помогает нам понять, что же такое перед нами. Если вы часто видите партнера по бизнесу на деловых совещаниях, вы будете ожидать встречи с ним именно там. Внезапная встреча на берегу океана приведет к тому, что вам заново придется учиться узнавать своего знакомого в ином контексте.</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Контекст? Какой контекст?</w:t>
      </w:r>
    </w:p>
    <w:p>
      <w:pPr>
        <w:pStyle w:val="Normal"/>
        <w:shd w:fill="FFFFFF" w:val="clear"/>
        <w:rPr/>
      </w:pPr>
      <w:r>
        <w:rPr>
          <w:rFonts w:cs="Times New Roman" w:ascii="Times New Roman" w:hAnsi="Times New Roman"/>
          <w:sz w:val="22"/>
          <w:szCs w:val="22"/>
        </w:rPr>
        <w:t xml:space="preserve">У разных людей при взгляде на одну и ту же вещь может быть разное представление о подходящем контексте. В течение жизни у человека формируется готовность опознавать вещи в определенном контексте и определенных условиях. Йта готовность называется </w:t>
      </w:r>
      <w:r>
        <w:rPr>
          <w:rFonts w:cs="Times New Roman" w:ascii="Times New Roman" w:hAnsi="Times New Roman"/>
          <w:i/>
          <w:iCs/>
          <w:sz w:val="22"/>
          <w:szCs w:val="22"/>
        </w:rPr>
        <w:t xml:space="preserve">перцептивной установкой. Ясно, </w:t>
      </w:r>
      <w:r>
        <w:rPr>
          <w:rFonts w:cs="Times New Roman" w:ascii="Times New Roman" w:hAnsi="Times New Roman"/>
          <w:sz w:val="22"/>
          <w:szCs w:val="22"/>
        </w:rPr>
        <w:t>что ваши специфические условия, в которых вы опознаете предметы, могут сильно отличаться от моих: каждый человек — носитель уникального опы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Самая восхитительная особенность психологии — сложность ее предмета, внутреннего мира человека. Известное среди психологов высказывание: «не путай карту и территорию» означает, что наш личный взгляд на мир — карта — составляет только одну из возможных интерпретаций окружающей действи тельности. Следующая глава посвящена тому, как эта карта осознается и что такое сознание вообщ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Глава 5 &gt;- С </w:t>
      </w:r>
      <w:r>
        <w:rPr>
          <w:rFonts w:cs="Times New Roman" w:ascii="Times New Roman" w:hAnsi="Times New Roman"/>
          <w:i/>
          <w:iCs/>
          <w:sz w:val="22"/>
          <w:szCs w:val="22"/>
        </w:rPr>
        <w:t>возвращением к ощущения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тре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цы и матери имеют перцептивную установку на восприятие плача их ребенка, поэтому кажется, что они могут расслышать его раньше, чем кто-либо другой. Многие перцептивные установки полезны, однако встречаются вредные и опасные. Например, некоторые ожидают от людей другой расы определенного поведения. Они всегда «видят» поведение, которое отвечает их убеждениям, и игнорируют поведение, которое им не соответствует.</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Минимум, который вам необходимо зн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Ощущения сигнализируют нам о внешних или внутренних изменениях. Восприятие позволяет нам осмыслить эту информацию.</w:t>
      </w:r>
    </w:p>
    <w:p>
      <w:pPr>
        <w:pStyle w:val="Normal"/>
        <w:shd w:fill="FFFFFF" w:val="clear"/>
        <w:rPr/>
      </w:pPr>
      <w:r>
        <w:rPr>
          <w:rFonts w:cs="Times New Roman" w:ascii="Times New Roman" w:hAnsi="Times New Roman"/>
          <w:i/>
          <w:iCs/>
          <w:sz w:val="22"/>
          <w:szCs w:val="22"/>
        </w:rPr>
        <w:t xml:space="preserve">&gt;  </w:t>
      </w:r>
      <w:r>
        <w:rPr>
          <w:rFonts w:cs="Times New Roman" w:ascii="Times New Roman" w:hAnsi="Times New Roman"/>
          <w:sz w:val="22"/>
          <w:szCs w:val="22"/>
        </w:rPr>
        <w:t>Аристотель пустил слух, что у человека пять чувств: вкус, осязание, обоняние, зрение и слух — но у нас их больше, включая способность испытывать боль и различать температур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Органы чувств превращают физическую энергию стимулов внешней среды в нейрохимические сигналы, которые идут в мозг для дальнейшего анализа и интерпрет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Переживание боли является в равной мере результатом как физических, так и психологических причин.</w:t>
      </w:r>
    </w:p>
    <w:p>
      <w:pPr>
        <w:pStyle w:val="Normal"/>
        <w:shd w:fill="FFFFFF" w:val="clear"/>
        <w:rPr/>
      </w:pPr>
      <w:r>
        <w:rPr>
          <w:rFonts w:cs="Times New Roman" w:ascii="Times New Roman" w:hAnsi="Times New Roman"/>
          <w:sz w:val="22"/>
          <w:szCs w:val="22"/>
        </w:rPr>
        <w:t>&gt;  Человек может произвольно контролировать свое внимание. При этом он запрограммирован автоматически настраиваться на информацию, которая для него личностно значима (или релевант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gt;• Осмысленное восприятие мира происходит путем сравнения текущей информации с прошлым опытом, знаниями и ожиданиями.</w:t>
      </w:r>
    </w:p>
    <w:p>
      <w:pPr>
        <w:pStyle w:val="Normal"/>
        <w:shd w:fill="000000" w:val="clear"/>
        <w:rPr>
          <w:rFonts w:ascii="Times New Roman" w:hAnsi="Times New Roman" w:cs="Times New Roman"/>
          <w:sz w:val="22"/>
          <w:szCs w:val="22"/>
        </w:rPr>
      </w:pPr>
      <w:r>
        <w:rPr>
          <w:rFonts w:cs="Times New Roman" w:ascii="Times New Roman" w:hAnsi="Times New Roman"/>
          <w:b/>
          <w:bCs/>
          <w:sz w:val="22"/>
          <w:szCs w:val="22"/>
        </w:rPr>
        <w:t>Глава 6</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рем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робужден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ознан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 этой глав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Что такое со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Все мы мечтатели в глубине души &gt;• Измененное состояние сознания &gt;- Фармацевтическая пробле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ставьте, какие у вас возникнут чувства, если во время осмотра доктор вдруг выпалит: «О Боже! У вас опухоль в груди! Это рак!» Страх, вызванный этим непроизвольным замечанием, может оказать травмирующее воздействие, даже если высказывание окажется ложной тревогой. Есть веские причины для того, чтобы учить врачей воздерживаться от высказывания вслух необоснованных подозр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рачи обычно не терроризируют пациентов подобными замечаниями во время осмотра, но часто позволяют себе это в операционных. Они полагают, что находящийся под наркозом пациент ничего не слышит. Но это необяза тельно так. Во время операции пациент может слышать все, что происходит вокруг, и даже случайные реплики могут оказаться рискованными для его здоровь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ве можно запомнить то, что происходило с нами, когда мы были без сознания? В этой главе вы узнаете, что граница между осознаваемым и неосозна ваемым опытом более расплывчата, чем вы думали. Вы увидите, как возникает сознание, как поведение зависит от разных состояний сознания и почему они изменяю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00</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6 </w:t>
      </w:r>
      <w:r>
        <w:rPr>
          <w:rFonts w:cs="Times New Roman" w:ascii="Times New Roman" w:hAnsi="Times New Roman"/>
          <w:i/>
          <w:iCs/>
          <w:sz w:val="22"/>
          <w:szCs w:val="22"/>
        </w:rPr>
        <w:t>&gt; Время пробуждения сознан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Человек сознательный</w:t>
      </w:r>
    </w:p>
    <w:p>
      <w:pPr>
        <w:pStyle w:val="Normal"/>
        <w:shd w:fill="FFFFFF" w:val="clear"/>
        <w:rPr/>
      </w:pPr>
      <w:r>
        <w:rPr>
          <w:rFonts w:cs="Times New Roman" w:ascii="Times New Roman" w:hAnsi="Times New Roman"/>
          <w:sz w:val="22"/>
          <w:szCs w:val="22"/>
        </w:rPr>
        <w:t xml:space="preserve">Понятие </w:t>
      </w:r>
      <w:r>
        <w:rPr>
          <w:rFonts w:cs="Times New Roman" w:ascii="Times New Roman" w:hAnsi="Times New Roman"/>
          <w:i/>
          <w:iCs/>
          <w:sz w:val="22"/>
          <w:szCs w:val="22"/>
        </w:rPr>
        <w:t xml:space="preserve">сознательность </w:t>
      </w:r>
      <w:r>
        <w:rPr>
          <w:rFonts w:cs="Times New Roman" w:ascii="Times New Roman" w:hAnsi="Times New Roman"/>
          <w:sz w:val="22"/>
          <w:szCs w:val="22"/>
        </w:rPr>
        <w:t>сейчас во многом обесценилось и не занимает того видного по-дожения в психологии, которое занимало в 60-х. Люди с некоторым опасением произносят слова о «высокой сознательности». Однако «высокая сознательность» и является конечной целью работы многих психологов, по крайней мере, пока под этим словосочетанием подразумевают способность лучше понимать себ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вы уже узнали в главе 5 «С возвращением к ощущениям», человек ощущает и воспринимает гораздо больше информации, чем осознает. Чтобы лучше понять соотношение между сознанием, вниманием и ощущениями, представьте себе, что сознание — это первая страница вашей «душевной» газеты; внимание — это интересная статья, которую вам не терпится прочитать. Ну а ощущения — это материалы, из которых газета состоит.</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На крыльях фантази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оварь психолога</w:t>
      </w:r>
    </w:p>
    <w:p>
      <w:pPr>
        <w:pStyle w:val="Normal"/>
        <w:shd w:fill="FFFFFF" w:val="clear"/>
        <w:rPr/>
      </w:pPr>
      <w:r>
        <w:rPr>
          <w:rFonts w:cs="Times New Roman" w:ascii="Times New Roman" w:hAnsi="Times New Roman"/>
          <w:b/>
          <w:bCs/>
          <w:sz w:val="22"/>
          <w:szCs w:val="22"/>
        </w:rPr>
        <w:t xml:space="preserve">Сознание </w:t>
      </w:r>
      <w:r>
        <w:rPr>
          <w:rFonts w:cs="Times New Roman" w:ascii="Times New Roman" w:hAnsi="Times New Roman"/>
          <w:sz w:val="22"/>
          <w:szCs w:val="22"/>
        </w:rPr>
        <w:t>— это способность • познавать себя и все, что мы думаем, чувствуем и делае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lang w:val="en-US"/>
        </w:rPr>
        <w:t>J</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ри в коре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пробуйте повысить свой уровень осознанности, читая эту главу. Заведите дневник и пишите в нем по 30 минут в день. Исследования показали, что на некоторых людей ежедневная запись своих поступков, мыслей, переживаний оказывает столь же благотворное воздействие, как и психотерапия. К тому же это намного дешевл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первичном уровне вы осознаете, что постоянно воспринимаете информацию из внешнего мира и реагируете на нее в ответ на запросы ситуации. Например, вы сидите на работе и смотрите в окно на красивый газон. Вы можете представить, как вы лежите на травке и вас овевает свежий ветерок, вместо того чтобы корпеть за письменным стол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 можете задуматься, почему трава такая зеленая и какие удобрения использует садовник. Но на высшем уровне вы знаете, что сидите за столом, предаваясь мечтаниям, и ощущаете вину за то, что работа еще не сделана.</w:t>
      </w:r>
    </w:p>
    <w:p>
      <w:pPr>
        <w:pStyle w:val="Normal"/>
        <w:shd w:fill="FFFFFF" w:val="clear"/>
        <w:rPr/>
      </w:pPr>
      <w:r>
        <w:rPr>
          <w:rFonts w:cs="Times New Roman" w:ascii="Times New Roman" w:hAnsi="Times New Roman"/>
          <w:sz w:val="22"/>
          <w:szCs w:val="22"/>
        </w:rPr>
        <w:t>Сознание</w:t>
      </w:r>
      <w:r>
        <w:rPr>
          <w:rFonts w:cs="Times New Roman" w:ascii="Times New Roman" w:hAnsi="Times New Roman"/>
          <w:sz w:val="22"/>
          <w:szCs w:val="22"/>
          <w:vertAlign w:val="subscript"/>
        </w:rPr>
        <w:t>:</w:t>
      </w:r>
      <w:r>
        <w:rPr>
          <w:rFonts w:cs="Times New Roman" w:ascii="Times New Roman" w:hAnsi="Times New Roman"/>
          <w:sz w:val="22"/>
          <w:szCs w:val="22"/>
        </w:rPr>
        <w:t>— очень сложное явление, и, как следствие, человек не всегда может охватить содержимое своей головы одним взором. Когда вы становитесь взрослым, вы настолько привыкаете к определенным мыслям, что целые разговоры, происходящие в вашей голове, могут оставаться незамеченными. Но да-</w:t>
      </w:r>
      <w:r>
        <w:rPr>
          <w:rFonts w:cs="Times New Roman" w:ascii="Times New Roman" w:hAnsi="Times New Roman"/>
          <w:sz w:val="22"/>
          <w:szCs w:val="22"/>
          <w:lang w:val="en-US"/>
        </w:rPr>
        <w:t xml:space="preserve">I </w:t>
      </w:r>
      <w:r>
        <w:rPr>
          <w:rFonts w:cs="Times New Roman" w:ascii="Times New Roman" w:hAnsi="Times New Roman"/>
          <w:sz w:val="22"/>
          <w:szCs w:val="22"/>
        </w:rPr>
        <w:t>же если вы не обращаете на них внимания, они могут повлиять на ваше настроение и повед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10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2 &gt;■ Аромат </w:t>
      </w:r>
      <w:r>
        <w:rPr>
          <w:rFonts w:cs="Times New Roman" w:ascii="Times New Roman" w:hAnsi="Times New Roman"/>
          <w:i/>
          <w:iCs/>
          <w:sz w:val="22"/>
          <w:szCs w:val="22"/>
        </w:rPr>
        <w:t>утреннего кофе</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Скажи мне, что ты думаешь, и я скажу, кто 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ыли ли в вашей жизни моменты, когда вы грустили, сердились, сами не зная почему? Часто источник этих чувств — самообвинения, негативные мысли, приходящие в вашу голову. «Я неудачник, я не умею общаться» — такой приговор может возникнуть даже у приглашенного на главную вечеринку года! Если позволить подобным мыслям шевелиться на краю сознания достаточно долго, то они могут заставить вас удрать с вечеринки, чтобы дома, в одиночестве, топить печаль в шоколадном морожен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флексия позволяет понимать происхождение чувств и мыслей, оценивать их полезность, а главное, осознанно принимать решения о том, насколько мы позволим нашим чувствам и мыслям влиять на наше поведение. Пусть первым шагом в повышении вашей сознательности станет изучение механизмов работы сознан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ознание, бессознательное — и все, что между ни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описания работы психики 3. Фрейд использовал метафору айсберга. Сознание — это только верхушка айсберга. Его основная часть находится под водой — основная часть психики не осознается. То, что мы называем сознани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т постоянный поток мыслей, лежащий на поверхности. Но под ним таится масса опасной энергии, находящейся вне сознательного контроля. Так думал Фрейд. На самом деле сознание больше похоже на здание с лифтом: оно имеет разные уровни, по которым перемещается информация в процессе обработки. Вот эти уровни созн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неосознаваем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предсознательн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подсозн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бессознательное.</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Автопило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осознаваемой является информация, которая не может быть репрезентирована в памяти или сознании. Однако она необходима для осуществления физической и психичес-</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Левушка для у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вы вдруг обнаруживаете, что думаете о совсем нежелательных и неприятных для вас вещах, то не спешите подавить эти мысли. Такие попытки приведут к тому, что мысли начнут буквально преследовать вас. Лучший способ победить — это поддаться. Позвольте сознанию быть открытым, и вы увидите, что неприятные мысли станут не такими навязчивыми и пропадут совс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02</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6 </w:t>
      </w:r>
      <w:r>
        <w:rPr>
          <w:rFonts w:cs="Times New Roman" w:ascii="Times New Roman" w:hAnsi="Times New Roman"/>
          <w:sz w:val="22"/>
          <w:szCs w:val="22"/>
        </w:rPr>
        <w:t xml:space="preserve">► </w:t>
      </w:r>
      <w:r>
        <w:rPr>
          <w:rFonts w:cs="Times New Roman" w:ascii="Times New Roman" w:hAnsi="Times New Roman"/>
          <w:i/>
          <w:iCs/>
          <w:sz w:val="22"/>
          <w:szCs w:val="22"/>
        </w:rPr>
        <w:t>Время пробуждения сознания</w:t>
      </w:r>
    </w:p>
    <w:p>
      <w:pPr>
        <w:pStyle w:val="Normal"/>
        <w:shd w:fill="FFFFFF" w:val="clear"/>
        <w:rPr/>
      </w:pPr>
      <w:r>
        <w:rPr>
          <w:rFonts w:cs="Times New Roman" w:ascii="Times New Roman" w:hAnsi="Times New Roman"/>
          <w:sz w:val="22"/>
          <w:szCs w:val="22"/>
          <w:vertAlign w:val="subscript"/>
        </w:rPr>
        <w:t>к</w:t>
      </w:r>
      <w:r>
        <w:rPr>
          <w:rFonts w:cs="Times New Roman" w:ascii="Times New Roman" w:hAnsi="Times New Roman"/>
          <w:sz w:val="22"/>
          <w:szCs w:val="22"/>
        </w:rPr>
        <w:t>ой активности. Примером может служить информация, контролирующая сердцебиение или давление крови.</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Библиот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сознательное содержит все знания человека. Эту информацию человек «забывает», если она не нужна ему в данный момент, но может извлечь ее, когда потребуется. Если я спрошу вас, что вы ели вчера на обед, в вашем предсоз-нательном откроется нужная папка, и искомая информация перейдет в ваше сознательное распоряжение. Вам не нужно постоянно помнить ваше меню, но, когда вас спрашивают, вы легко можете дать ответ.</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Секретная служб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сознание также хранит информацию, которая не представлена в сознании, но может быть вызвана специальными средствами с помощью процедур осознания. Отличие от предсознательного в том, что сведения о вчерашнем обеде уже когда-то прошли через ваше сознание, а «секретная служба» отвечает за неизвестную для самого человека информацию. Например, под гипнозом бывший пациент хирурга может в деталях воспроизвести разговоры, происходившие в операционной, пока он был «без сознания», и которые совершенно не помнил наяву.</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Расчетная пала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 мнению Фрейда, в бессознательном таятся «проклятые» воспоминания, идеи, переживания, слишком сильные и страшные, чтобы их осознавать. Однако не все направления психологии находят подтверждения существованию бессознательного. Если оно и существует, то более вероятно, что его содержанием являются телефонные номера и слова старых песен, а не подавленные воспоминания о детских травмах. Новые исследования показали, что бессознательное можно интерпретировать как расчетную палату, где происходит сортировка и складирование приобретаемой, но ненужной информ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ные уровни психики слаженно работает, чтобы организовать эффективное взаимодействие человека со средой. В то врем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Психолог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3</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ри в корен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Погружение в мечты — легкая форма измененного состояния сознания — возникает, когда внимание переключается с непосредственного восприятия внешних стимулов на внутренние мысли. Это происходит в одиночестве, при расслаблении или когда нам скучно. В среднем люди проводят 10 % своего ^времени в мечт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2 &gt; </w:t>
      </w:r>
      <w:r>
        <w:rPr>
          <w:rFonts w:cs="Times New Roman" w:ascii="Times New Roman" w:hAnsi="Times New Roman"/>
          <w:i/>
          <w:iCs/>
          <w:sz w:val="22"/>
          <w:szCs w:val="22"/>
        </w:rPr>
        <w:t>Аромат утреннего коф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сознание занято обработкой текущей повседневной информации, остальные уровни выполняют фоновую работу и обеспечивают гладкое протекание всех психических процессов. Но даже отъявленные трудоголики нуждаются в отдыхе, чтобы «перезарядить батарейку». Давайте присмотримся к отдыху, получаемому нашей психикой ежедневно, — конечно же мы говорим о сн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Альфа, бета, дельта — сонное братст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н — это парадокс, загадка человеческой природы. С одной стороны, выражение «спать на ходу» означает крайнюю степень усталости. Мы говорим, что «отключаемся», едва коснувшись подушки после трудного дня. Но, с другой стороны, в середине ночи мы более «сознательны» и бдительны, чем после сытного обеда в середине дня.</w:t>
      </w:r>
    </w:p>
    <w:p>
      <w:pPr>
        <w:pStyle w:val="Normal"/>
        <w:shd w:fill="FFFFFF" w:val="clear"/>
        <w:rPr/>
      </w:pPr>
      <w:r>
        <w:rPr>
          <w:rFonts w:cs="Times New Roman" w:ascii="Times New Roman" w:hAnsi="Times New Roman"/>
          <w:sz w:val="22"/>
          <w:szCs w:val="22"/>
        </w:rPr>
        <w:t xml:space="preserve">До того как появилась </w:t>
      </w:r>
      <w:r>
        <w:rPr>
          <w:rFonts w:cs="Times New Roman" w:ascii="Times New Roman" w:hAnsi="Times New Roman"/>
          <w:i/>
          <w:iCs/>
          <w:sz w:val="22"/>
          <w:szCs w:val="22"/>
        </w:rPr>
        <w:t xml:space="preserve">электроэнцефалография </w:t>
      </w:r>
      <w:r>
        <w:rPr>
          <w:rFonts w:cs="Times New Roman" w:ascii="Times New Roman" w:hAnsi="Times New Roman"/>
          <w:sz w:val="22"/>
          <w:szCs w:val="22"/>
        </w:rPr>
        <w:t>(ЭЭГ), ученые были уверены, что во время сна нет никакой психической активности. ЭЭГ позволила установить уровень активности головного мозга во время каждой стадии бодрствования, а затем, довольно быстро, стали измерять активность мозга во время сна. С помощью ЭЭГ ученые обнаружили четыре вида мозговой электрической активности, которые' сменяют друг друга в определенной последовательности. Вскоре появилось предположение о существовании цикла сна.</w:t>
      </w:r>
    </w:p>
    <w:p>
      <w:pPr>
        <w:pStyle w:val="Normal"/>
        <w:shd w:fill="FFFFFF" w:val="clear"/>
        <w:rPr/>
      </w:pPr>
      <w:r>
        <w:rPr>
          <w:rFonts w:cs="Times New Roman" w:ascii="Times New Roman" w:hAnsi="Times New Roman"/>
          <w:sz w:val="22"/>
          <w:szCs w:val="22"/>
        </w:rPr>
        <w:t xml:space="preserve">Первая стадия — это короткий переходный период от бодрствования ко сну. Во время этой стадии на ЭЭГ видно, что мозговая активность снижается, возникают регулярные электрические волны с большой амплитудой, получившие название </w:t>
      </w:r>
      <w:r>
        <w:rPr>
          <w:rFonts w:cs="Times New Roman" w:ascii="Times New Roman" w:hAnsi="Times New Roman"/>
          <w:i/>
          <w:iCs/>
          <w:sz w:val="22"/>
          <w:szCs w:val="22"/>
        </w:rPr>
        <w:t xml:space="preserve">альфа ритм. </w:t>
      </w:r>
      <w:r>
        <w:rPr>
          <w:rFonts w:cs="Times New Roman" w:ascii="Times New Roman" w:hAnsi="Times New Roman"/>
          <w:sz w:val="22"/>
          <w:szCs w:val="22"/>
        </w:rPr>
        <w:t>Стадии со второй по четвертую приходятся на периоды настоящего глубокого сна. Они сопровождаются переходом мозга к</w:t>
      </w:r>
    </w:p>
    <w:p>
      <w:pPr>
        <w:pStyle w:val="Normal"/>
        <w:shd w:fill="FFFFFF" w:val="clear"/>
        <w:rPr/>
      </w:pPr>
      <w:r>
        <w:rPr>
          <w:rFonts w:cs="Times New Roman" w:ascii="Times New Roman" w:hAnsi="Times New Roman"/>
          <w:i/>
          <w:iCs/>
          <w:sz w:val="22"/>
          <w:szCs w:val="22"/>
        </w:rPr>
        <w:t xml:space="preserve">дельта ритму, </w:t>
      </w:r>
      <w:r>
        <w:rPr>
          <w:rFonts w:cs="Times New Roman" w:ascii="Times New Roman" w:hAnsi="Times New Roman"/>
          <w:sz w:val="22"/>
          <w:szCs w:val="22"/>
        </w:rPr>
        <w:t>на ЭЭГ появляется большое число медленных, нерегулярных высокоамплитудных вол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Первое прохождение всех четырех стадий сна длится около 90 минут. Потом полный цикл сна повторяется 4 — 5 раз за ночь. После первого цикла стадии идут в обратном порядке: третья, вторая, однако вместо первой стадии наступает особая фаза сна — так называемый </w:t>
      </w:r>
      <w:r>
        <w:rPr>
          <w:rFonts w:cs="Times New Roman" w:ascii="Times New Roman" w:hAnsi="Times New Roman"/>
          <w:i/>
          <w:iCs/>
          <w:sz w:val="22"/>
          <w:szCs w:val="22"/>
        </w:rPr>
        <w:t>быстрый сон.</w:t>
      </w:r>
    </w:p>
    <w:p>
      <w:pPr>
        <w:pStyle w:val="Normal"/>
        <w:shd w:fill="FFFFFF" w:val="clear"/>
        <w:rPr/>
      </w:pPr>
      <w:r>
        <w:rPr>
          <w:rFonts w:cs="Times New Roman" w:ascii="Times New Roman" w:hAnsi="Times New Roman"/>
          <w:sz w:val="22"/>
          <w:szCs w:val="22"/>
        </w:rPr>
        <w:t xml:space="preserve">Если не видеть, как человек спит, а смотреть только на ЭЭГ, можно подумать, что перед вами активный, бодрствующий испытуемый. Во время быстрого сна мозг продуцирует </w:t>
      </w:r>
      <w:r>
        <w:rPr>
          <w:rFonts w:cs="Times New Roman" w:ascii="Times New Roman" w:hAnsi="Times New Roman"/>
          <w:i/>
          <w:iCs/>
          <w:sz w:val="22"/>
          <w:szCs w:val="22"/>
        </w:rPr>
        <w:t xml:space="preserve">бета ритм </w:t>
      </w:r>
      <w:r>
        <w:rPr>
          <w:rFonts w:cs="Times New Roman" w:ascii="Times New Roman" w:hAnsi="Times New Roman"/>
          <w:sz w:val="22"/>
          <w:szCs w:val="22"/>
        </w:rPr>
        <w:t>— такие же высокочастотные нерегулярные волны, которые возникают в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оварь психолога</w:t>
      </w:r>
    </w:p>
    <w:p>
      <w:pPr>
        <w:pStyle w:val="Normal"/>
        <w:shd w:fill="FFFFFF" w:val="clear"/>
        <w:rPr/>
      </w:pPr>
      <w:r>
        <w:rPr>
          <w:rFonts w:cs="Times New Roman" w:ascii="Times New Roman" w:hAnsi="Times New Roman"/>
          <w:b/>
          <w:bCs/>
          <w:sz w:val="22"/>
          <w:szCs w:val="22"/>
        </w:rPr>
        <w:t xml:space="preserve">фаза быстрого сна </w:t>
      </w:r>
      <w:r>
        <w:rPr>
          <w:rFonts w:cs="Times New Roman" w:ascii="Times New Roman" w:hAnsi="Times New Roman"/>
          <w:sz w:val="22"/>
          <w:szCs w:val="22"/>
        </w:rPr>
        <w:t>характеризуется быстрыми движениями глаз, повышенной активностью головного мозга и полным отсутствием мышечного тонуса. Именно этот период сна сопровождается сновидения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04</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6 </w:t>
      </w:r>
      <w:r>
        <w:rPr>
          <w:rFonts w:cs="Times New Roman" w:ascii="Times New Roman" w:hAnsi="Times New Roman"/>
          <w:i/>
          <w:iCs/>
          <w:sz w:val="22"/>
          <w:szCs w:val="22"/>
        </w:rPr>
        <w:t>&gt; Время пробуждения созн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ремя решения задач в повседневной активности человека. Фаза быстрого сна занимает примерно 10 минут от первого цикла, в дальнейшем ее продолжительность может достигать ча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икто точно не знает почему, но быстрый сон жизненно необходим человеку. Если лишать человека периодов быстрого сна в течение хотя бы одной ночи, он будет чувствовать себя так, как будто не спал вовсе. Возможно, во время быстрого сна происходит стабилизация эмоционального фона, сортируется и обрабатывается информация, поступившая в течение дня. У быстрого сна есть и еще одно свойство, которое притягивает к себе пристальное внимание как мистиков-любителей, так и психологов-профессионалов — именно в этой фазе сна человек видит сновиден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Должно </w:t>
      </w:r>
      <w:r>
        <w:rPr>
          <w:rFonts w:cs="Times New Roman" w:ascii="Times New Roman" w:hAnsi="Times New Roman"/>
          <w:b/>
          <w:bCs/>
          <w:i/>
          <w:iCs/>
          <w:sz w:val="22"/>
          <w:szCs w:val="22"/>
        </w:rPr>
        <w:t xml:space="preserve">быть, </w:t>
      </w:r>
      <w:r>
        <w:rPr>
          <w:rFonts w:cs="Times New Roman" w:ascii="Times New Roman" w:hAnsi="Times New Roman"/>
          <w:b/>
          <w:bCs/>
          <w:sz w:val="22"/>
          <w:szCs w:val="22"/>
        </w:rPr>
        <w:t>я спл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 означают сны? Для чего они нужны и откуда к нам приходят? Ответ зависит от того, кому вы зададите этот вопрос. Согласно верованиям североамериканских индейцев, сны — это посланники из другого мира. Индейцы вешали специальные сети для ловли снов, сплетенные из стеблей крапивы, над колыбельками своих детей. Добрые духи пролетали сквозь маленькое отверстие в центре сети и роняли на ребенка свои священные перья, принося покой и гармонию. А злые духи оказывались пойманными сетью и таяли с первыми лучами солнца.</w:t>
      </w:r>
    </w:p>
    <w:p>
      <w:pPr>
        <w:pStyle w:val="Normal"/>
        <w:shd w:fill="FFFFFF" w:val="clear"/>
        <w:rPr/>
      </w:pPr>
      <w:r>
        <w:rPr>
          <w:rFonts w:cs="Times New Roman" w:ascii="Times New Roman" w:hAnsi="Times New Roman"/>
          <w:sz w:val="22"/>
          <w:szCs w:val="22"/>
        </w:rPr>
        <w:t xml:space="preserve">Последователи Фрейда считают, что сновидения выполняют две функции. Во-первых, они. маскируют разрушительные для личности желания с помощью символов сна, </w:t>
      </w:r>
      <w:r>
        <w:rPr>
          <w:rFonts w:cs="Times New Roman" w:ascii="Times New Roman" w:hAnsi="Times New Roman"/>
          <w:sz w:val="22"/>
          <w:szCs w:val="22"/>
          <w:lang w:val="en-US"/>
        </w:rPr>
        <w:t xml:space="preserve">JteM </w:t>
      </w:r>
      <w:r>
        <w:rPr>
          <w:rFonts w:cs="Times New Roman" w:ascii="Times New Roman" w:hAnsi="Times New Roman"/>
          <w:sz w:val="22"/>
          <w:szCs w:val="22"/>
        </w:rPr>
        <w:t>самым сохраняя сон и давая человеку возможность отдыха. Во-вторых, в сновидении символически реализуются самые темные, потаенные желания человека, и без всяких неприятных социальных последствий.</w:t>
      </w:r>
    </w:p>
    <w:p>
      <w:pPr>
        <w:pStyle w:val="Normal"/>
        <w:shd w:fill="FFFFFF" w:val="clear"/>
        <w:rPr/>
      </w:pPr>
      <w:r>
        <w:rPr>
          <w:rFonts w:cs="Times New Roman" w:ascii="Times New Roman" w:hAnsi="Times New Roman"/>
          <w:sz w:val="22"/>
          <w:szCs w:val="22"/>
        </w:rPr>
        <w:t>Дотошные ученые предположили, что, пока организм отдыхает, мозговые нейроны «упражняются» в групповом взаимодействии. Они производят электрические разряды, побочным следствием которых и являются сновидения. Согласно этой немного скепти-</w:t>
      </w:r>
      <w:r>
        <w:rPr>
          <w:rFonts w:cs="Times New Roman" w:ascii="Times New Roman" w:hAnsi="Times New Roman"/>
          <w:sz w:val="22"/>
          <w:szCs w:val="22"/>
          <w:vertAlign w:val="superscript"/>
        </w:rPr>
        <w:t>1</w:t>
      </w:r>
      <w:r>
        <w:rPr>
          <w:rFonts w:cs="Times New Roman" w:ascii="Times New Roman" w:hAnsi="Times New Roman"/>
          <w:sz w:val="22"/>
          <w:szCs w:val="22"/>
        </w:rPr>
        <w:t xml:space="preserve"> ческой точке зрения, смысл снов возникает, когда после пробуждения человек пытается Понять значение этого случайного следствия своей мозговой актив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волюционные психологи считают, что сон необходим для предотвращения истощения ресурсов организма. Те животные, которые питаются низкокалорийной пищей, большую часть дня едят и не нуждаются в долгом сне. Хищники, питающиеся высококалорийной пищей, спят дольше. Сон — это природный способ регуляции жизнедеятельности животных, способствующий сохранению энергии у животных.</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0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2 &gt;- </w:t>
      </w:r>
      <w:r>
        <w:rPr>
          <w:rFonts w:cs="Times New Roman" w:ascii="Times New Roman" w:hAnsi="Times New Roman"/>
          <w:i/>
          <w:iCs/>
          <w:sz w:val="22"/>
          <w:szCs w:val="22"/>
        </w:rPr>
        <w:t>Аромат утреннего коф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 не знаем, где правильный ответ. Немного обидно слышать, что сны случайны и бессмысленны, особенно когда видна их явная связь с реальной жизнью. Почти у каждого из нас были случаи, когда сны помогали решить трудную задачу или разобраться с нелегкой жизненной ситуаци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уществуют научные подтверждения того, что сновидения связаны с сознательной жизнью человека. Если наяву он озабочен какой-то проблемой, у него наблюдается увеличение периодов быстрого сна: как будто психика требует дополнительного времени для активной работы. Темы сновидений повторяются у людей, прошедших через похожие кризисные ситуации жизни. В одном исследовании пациенты, находящиеся в состоянии депрессии после развода, описывали свои сны как «застревание в прошло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Тиканье биологических час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ждый человек имеет особые внутренние биологические механизмы регуляции возбуждения, включающие те или иные энергетические уровни в течение дня. Ваши биологические часы могут быть настроены на режим «совы». Вы попадете в очень трудную ситуацию, если при этом вам придется ежедневно вставать в 6 часов утра.</w:t>
      </w:r>
    </w:p>
    <w:p>
      <w:pPr>
        <w:pStyle w:val="Normal"/>
        <w:shd w:fill="FFFFFF" w:val="clear"/>
        <w:rPr/>
      </w:pPr>
      <w:r>
        <w:rPr>
          <w:rFonts w:cs="Times New Roman" w:ascii="Times New Roman" w:hAnsi="Times New Roman"/>
          <w:sz w:val="22"/>
          <w:szCs w:val="22"/>
        </w:rPr>
        <w:t xml:space="preserve">Биологические часы, точнее, </w:t>
      </w:r>
      <w:r>
        <w:rPr>
          <w:rFonts w:cs="Times New Roman" w:ascii="Times New Roman" w:hAnsi="Times New Roman"/>
          <w:i/>
          <w:iCs/>
          <w:sz w:val="22"/>
          <w:szCs w:val="22"/>
        </w:rPr>
        <w:t xml:space="preserve">суточный цикл </w:t>
      </w:r>
      <w:r>
        <w:rPr>
          <w:rFonts w:cs="Times New Roman" w:ascii="Times New Roman" w:hAnsi="Times New Roman"/>
          <w:sz w:val="22"/>
          <w:szCs w:val="22"/>
        </w:rPr>
        <w:t>— довольно непростая штука. Он связан с физиологическими механизмами: процессом обмена веществ, регуляцией температуры тела, сердечного ритма, уровня возбуждения. Особенности суточного цикла варьируют у разных людей, но остаются строго постоянными у одного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бы вы могли вставать и ложиться в любое время, то вы бы потеряли способность различать дни и ночи. Не странно ли работать на заре и храпеть после полудня? Биологические часы с трудом поддаются изменениям, они помогают организовать график сна и бодрствования так, чтобы он максимально соответствовал биоритму человека. Из-за этого возникают ссоры между партнерами: довольно обидно, если в тот момент, когда вы не прочь «пообщаться», он как раз не прочь вздремну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ходство между вашими внутренними часами и обычным будильником больше, чем вы думаете. Разделение населения планеты на «сов» и «жаворонков» определяется суточным циклом — определенной закономерностью,</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оварь психолога</w:t>
      </w:r>
    </w:p>
    <w:p>
      <w:pPr>
        <w:pStyle w:val="Normal"/>
        <w:shd w:fill="FFFFFF" w:val="clear"/>
        <w:rPr/>
      </w:pPr>
      <w:r>
        <w:rPr>
          <w:rFonts w:cs="Times New Roman" w:ascii="Times New Roman" w:hAnsi="Times New Roman"/>
          <w:b/>
          <w:bCs/>
          <w:sz w:val="22"/>
          <w:szCs w:val="22"/>
        </w:rPr>
        <w:t xml:space="preserve">Суточный цикл </w:t>
      </w:r>
      <w:r>
        <w:rPr>
          <w:rFonts w:cs="Times New Roman" w:ascii="Times New Roman" w:hAnsi="Times New Roman"/>
          <w:sz w:val="22"/>
          <w:szCs w:val="22"/>
        </w:rPr>
        <w:t>регулирует смену периодов сна и бодрствования в течение суток. Когда он нарушается во время перелета через несколько часовых поясов, человек не сразу приспосабливается к новым условиям. Он чувствует себя разбитым, сонным в течение дня, а вечером «сна ни в одном глаз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06</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6 </w:t>
      </w:r>
      <w:r>
        <w:rPr>
          <w:rFonts w:cs="Times New Roman" w:ascii="Times New Roman" w:hAnsi="Times New Roman"/>
          <w:i/>
          <w:iCs/>
          <w:sz w:val="22"/>
          <w:szCs w:val="22"/>
        </w:rPr>
        <w:t>&gt; Время пробуждения сознания</w:t>
      </w:r>
    </w:p>
    <w:p>
      <w:pPr>
        <w:pStyle w:val="Normal"/>
        <w:shd w:fill="FFFFFF" w:val="clear"/>
        <w:rPr/>
      </w:pPr>
      <w:r>
        <w:rPr>
          <w:rFonts w:cs="Times New Roman" w:ascii="Times New Roman" w:hAnsi="Times New Roman"/>
          <w:sz w:val="22"/>
          <w:szCs w:val="22"/>
        </w:rPr>
        <w:t xml:space="preserve">которая повторяется каждые 24 часа. Человек проводит около 1/3 своей жизни во </w:t>
      </w:r>
      <w:r>
        <w:rPr>
          <w:rFonts w:cs="Times New Roman" w:ascii="Times New Roman" w:hAnsi="Times New Roman"/>
          <w:sz w:val="22"/>
          <w:szCs w:val="22"/>
          <w:vertAlign w:val="subscript"/>
        </w:rPr>
        <w:t>с</w:t>
      </w:r>
      <w:r>
        <w:rPr>
          <w:rFonts w:cs="Times New Roman" w:ascii="Times New Roman" w:hAnsi="Times New Roman"/>
          <w:sz w:val="22"/>
          <w:szCs w:val="22"/>
        </w:rPr>
        <w:t>не. И как вы могли заметить, ничто так не мешает жить, как недостаток сн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октор, у меня бессонниц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оединенных Штатах Америки эпидемия — эпидемия недостатка сна. Не менее 100 миллионов американцев не высыпаются каждую ночь, а ведь это стоит стране миллионы долларов потерянной продуктивности ежегодно. Более половины работников ночной смены засыпают прямо на работе хотя бы раз в неделю. История показывает, что это приводит к очень серьезным последствиям. Такие катастрофы, как экксоновский «масляный ливень» и Чернобыльская авария, произошли именно в ночные часы, когда ответственные работники ослабили свою бдительность из-за недостатка сна. Человеку в среднем необходимо ■— 8 часов сна ежесуточно. Если он не получает их, то единственное, что можно предпринять, чтобы взбодриться, — все бросить и хорошенько выспатьс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треп</w:t>
      </w:r>
    </w:p>
    <w:p>
      <w:pPr>
        <w:pStyle w:val="Normal"/>
        <w:shd w:fill="FFFFFF" w:val="clear"/>
        <w:rPr/>
      </w:pPr>
      <w:r>
        <w:rPr>
          <w:rFonts w:cs="Times New Roman" w:ascii="Times New Roman" w:hAnsi="Times New Roman"/>
          <w:sz w:val="22"/>
          <w:szCs w:val="22"/>
        </w:rPr>
        <w:t>Мировым рекордсменом по количеству бессонных ночей стал студент колледжа Рэнди Гарднер, который провел 264 часа без сна в рамках рекламной акции для радиопрограммы. К концу 11 дня он был в состоянии дать удивительно толковое интервью по радио. Не пытайтесь повторить это сами! У некоторых людей уже после трех бессонных ночей возникает ужасная раздражительность и перцептивные расстройства!</w:t>
      </w:r>
    </w:p>
    <w:p>
      <w:pPr>
        <w:pStyle w:val="Normal"/>
        <w:shd w:fill="FFFFFF" w:val="clear"/>
        <w:rPr/>
      </w:pPr>
      <w:r>
        <w:rPr>
          <w:rFonts w:cs="Times New Roman" w:ascii="Times New Roman" w:hAnsi="Times New Roman"/>
          <w:sz w:val="22"/>
          <w:szCs w:val="22"/>
        </w:rPr>
        <w:t xml:space="preserve">Но существует нечто и похуже, чем простой недостаток сна: его полное отсутствие. </w:t>
      </w:r>
      <w:r>
        <w:rPr>
          <w:rFonts w:cs="Times New Roman" w:ascii="Times New Roman" w:hAnsi="Times New Roman"/>
          <w:i/>
          <w:iCs/>
          <w:sz w:val="22"/>
          <w:szCs w:val="22"/>
        </w:rPr>
        <w:t xml:space="preserve">Бессонница </w:t>
      </w:r>
      <w:r>
        <w:rPr>
          <w:rFonts w:cs="Times New Roman" w:ascii="Times New Roman" w:hAnsi="Times New Roman"/>
          <w:sz w:val="22"/>
          <w:szCs w:val="22"/>
        </w:rPr>
        <w:t>— состояние, когда человек хочет спать, как обычно, проводит по восемь часов в постели, но не может уснуть. В результате он чувствует весь день страшную усталость, но на следующую ночь все повторяе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ессонница может быть вызвана рядом внешних и внутренних — психологических и биологических — причи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тревожность или депресс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шумные сосед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физическая или эмоциональная нагрузка слишком близко к периоду с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прием стимуляторов (таких, как кофеин) перед сн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резкие изменения рабочего графи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физическое заболевание или дискомфор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0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2 </w:t>
      </w:r>
      <w:r>
        <w:rPr>
          <w:rFonts w:cs="Times New Roman" w:ascii="Times New Roman" w:hAnsi="Times New Roman"/>
          <w:i/>
          <w:iCs/>
          <w:sz w:val="22"/>
          <w:szCs w:val="22"/>
        </w:rPr>
        <w:t>&gt; Аромат утреннего коф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рушения сна при бессоннице могут принимать разные виды. Возможны проблемы с засыпанием, внезапные пробуждения среди ночи; человек может мгновенно засыпать вечером, но просыпаться в три часа утра и оставшееся время лежать с открытыми глазами. Лекарство от бессонницы может быть простым — например, затычки в уши; или сложным — психиатрическая помощь или хирургическое вмешательство.</w:t>
      </w:r>
    </w:p>
    <w:p>
      <w:pPr>
        <w:pStyle w:val="Normal"/>
        <w:shd w:fill="FFFFFF" w:val="clear"/>
        <w:rPr/>
      </w:pPr>
      <w:r>
        <w:rPr>
          <w:rFonts w:cs="Times New Roman" w:ascii="Times New Roman" w:hAnsi="Times New Roman"/>
          <w:sz w:val="22"/>
          <w:szCs w:val="22"/>
        </w:rPr>
        <w:t xml:space="preserve">Другой вид нарушений сна — </w:t>
      </w:r>
      <w:r>
        <w:rPr>
          <w:rFonts w:cs="Times New Roman" w:ascii="Times New Roman" w:hAnsi="Times New Roman"/>
          <w:i/>
          <w:iCs/>
          <w:sz w:val="22"/>
          <w:szCs w:val="22"/>
        </w:rPr>
        <w:t xml:space="preserve">чрезмерная дневная сонливость. </w:t>
      </w:r>
      <w:r>
        <w:rPr>
          <w:rFonts w:cs="Times New Roman" w:ascii="Times New Roman" w:hAnsi="Times New Roman"/>
          <w:sz w:val="22"/>
          <w:szCs w:val="22"/>
        </w:rPr>
        <w:t xml:space="preserve">Это может звучать забавно, ведь каждый может сказать, что частенько испытывает что-то подобное. Но те, кто страдают от этого нарушения </w:t>
      </w:r>
      <w:r>
        <w:rPr>
          <w:rFonts w:cs="Times New Roman" w:ascii="Times New Roman" w:hAnsi="Times New Roman"/>
          <w:i/>
          <w:iCs/>
          <w:sz w:val="22"/>
          <w:szCs w:val="22"/>
        </w:rPr>
        <w:t xml:space="preserve">(4 — 5% </w:t>
      </w:r>
      <w:r>
        <w:rPr>
          <w:rFonts w:cs="Times New Roman" w:ascii="Times New Roman" w:hAnsi="Times New Roman"/>
          <w:sz w:val="22"/>
          <w:szCs w:val="22"/>
        </w:rPr>
        <w:t>популяции), не согласятся с вами. Настоящая дневная сонливость — это болезненное состояние, которое может помешать нормальному функционированию человека на работе и дома. Прежде чем врачи ставят этот диагноз, они проверяют, нет ли других проблем со здоровьем: хроническая усталость является симптомом некоторых серьезных заболеваний.</w:t>
      </w:r>
    </w:p>
    <w:p>
      <w:pPr>
        <w:pStyle w:val="Normal"/>
        <w:shd w:fill="FFFFFF" w:val="clear"/>
        <w:rPr/>
      </w:pPr>
      <w:r>
        <w:rPr>
          <w:rFonts w:cs="Times New Roman" w:ascii="Times New Roman" w:hAnsi="Times New Roman"/>
          <w:sz w:val="22"/>
          <w:szCs w:val="22"/>
        </w:rPr>
        <w:t xml:space="preserve">Наиболее опасной проблемой, связанной со сном, является </w:t>
      </w:r>
      <w:r>
        <w:rPr>
          <w:rFonts w:cs="Times New Roman" w:ascii="Times New Roman" w:hAnsi="Times New Roman"/>
          <w:i/>
          <w:iCs/>
          <w:sz w:val="22"/>
          <w:szCs w:val="22"/>
        </w:rPr>
        <w:t xml:space="preserve">апноэ. </w:t>
      </w:r>
      <w:r>
        <w:rPr>
          <w:rFonts w:cs="Times New Roman" w:ascii="Times New Roman" w:hAnsi="Times New Roman"/>
          <w:sz w:val="22"/>
          <w:szCs w:val="22"/>
        </w:rPr>
        <w:t>Чаще всего это респираторное нарушение наблюдается у пожилых мужчин, страдающих избыточным весом. У больных апноэ происходит остановка дыхания во время сна. Когда содержание кислорода в крови становится слишком низким, вырабатываются специальные гормоны, и человек просыпается. Он начинает дышать и снова засыпает — и так может повторяться сотни раз за ночь. Это не только утомительно, но и опасно для жизни: если не будет проведено лечение, человек рискует буквально задохнуться во сн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бы ваш сон был спокойным и здоровым, предлагаю несколько простых советов для профилактики всех нарушений с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берите «тайм-аут», чтобы вздремнуть в середине дня, хотя бы на 20 минут; &gt;• ложитесь и вставайте всегда в одно и то же время (да, и по выходным тоже!); &gt; давайте себе регулярную физическую нагрузку, но не позднее, чем за три часа до сн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Измененное состояние созн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ны, как и мечты, — это измененные состояния сознания. Люди придумали сотни других способов изменять свое сознание. Например, американские горки, чертовы колеса, карусели. Маленькие дети крутятся на одном месте, пока 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8</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ри в корен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Есть проблемы со сном? Попробуйте принимать 1 -3 миллиграмма мелатонина. Этот натуральный гормон свободно можно достать в магазинах здорового питания. Мелатонин регулирует суточный цикл, налаживая регулярное чередование сна и бодрствования. Однако перед приемом любых лекарств лучше проконсультироваться с лечащим врачо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б </w:t>
      </w:r>
      <w:r>
        <w:rPr>
          <w:rFonts w:cs="Times New Roman" w:ascii="Times New Roman" w:hAnsi="Times New Roman"/>
          <w:sz w:val="22"/>
          <w:szCs w:val="22"/>
        </w:rPr>
        <w:t xml:space="preserve">&gt; </w:t>
      </w:r>
      <w:r>
        <w:rPr>
          <w:rFonts w:cs="Times New Roman" w:ascii="Times New Roman" w:hAnsi="Times New Roman"/>
          <w:i/>
          <w:iCs/>
          <w:sz w:val="22"/>
          <w:szCs w:val="22"/>
        </w:rPr>
        <w:t>Время пробуждения созн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их не закружится голова. Большие занимаются медитацией и йогой, употребляют наркотики и алкоголь. Все это пути, по которым идут желающие пережить измененные состояния сознания. Кажется, что потребность в расширении сознания присуща человеку изначаль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льберт Эйнштейн как-то сказал, что проблема может быть разрешена на том уровне, на котором возникла. Тот факт, что люди вынуждены использовать свой разум, чтобы решать проблемы собственного разума, является еще одним парадоксом психологии. Измененное состояние сознания — попытка избежать проблем и уход от реальности. Грань между использованием наркотиков ради удовольствия или релаксации и ради ухода от реальности очень тонка. Рассмотрим по очереди четыре вида измененных состояний сознания и выслушаем некоторые «за» и «проти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гипноз</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медитац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галлюцин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наркотики</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Расслабьтесь. Смотрите мне в гла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бавно смотреть старые фильмы, в которых обыгрывается тема модных в "начале 20 века гипнотических сеансов. Неизбежно зловещий гипнотизер раскачивает золотые часы перед лицом наивной молодой женщины, монотонно повторяя: «Не отрываясь, смотрите на часы... они качаются вперед и назад... вперед и назад...» Его голос становится все глубже, ее веки постепенно закрываются. Невинная жертва полностью поддается его чарам, и весь остаток фильма зрители наблюдают, как она пытается от них освободи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На самом деле гипноз несколько отличается от того, как его изображают в подобных фильмах. Если вы когда-либо оказывались загипнотизированными, вы заслуживаете большей похвалы, чем ваш гипнотизер. Единственный фактор, от которого зависит успех гипноза, — это способность испытуемого поддаваться гипнотическому влиянию. Клинические психологи называют это свойство </w:t>
      </w:r>
      <w:r>
        <w:rPr>
          <w:rFonts w:cs="Times New Roman" w:ascii="Times New Roman" w:hAnsi="Times New Roman"/>
          <w:i/>
          <w:iCs/>
          <w:sz w:val="22"/>
          <w:szCs w:val="22"/>
        </w:rPr>
        <w:t>гипнабельностью.             ,</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Вам хочется спать...</w:t>
      </w:r>
    </w:p>
    <w:p>
      <w:pPr>
        <w:pStyle w:val="Normal"/>
        <w:shd w:fill="FFFFFF" w:val="clear"/>
        <w:rPr/>
      </w:pPr>
      <w:r>
        <w:rPr>
          <w:rFonts w:cs="Times New Roman" w:ascii="Times New Roman" w:hAnsi="Times New Roman"/>
          <w:i/>
          <w:iCs/>
          <w:sz w:val="22"/>
          <w:szCs w:val="22"/>
        </w:rPr>
        <w:t xml:space="preserve">', </w:t>
      </w:r>
      <w:r>
        <w:rPr>
          <w:rFonts w:cs="Times New Roman" w:ascii="Times New Roman" w:hAnsi="Times New Roman"/>
          <w:sz w:val="22"/>
          <w:szCs w:val="22"/>
        </w:rPr>
        <w:t>Способность стать загипнотизированным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го не легковерие и не глубоко запрятанна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требность зависеть от других. Скорее, э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никальное проявление богатого воображе-   \внушен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ия. Проверьте себя: бывает ли, что интерес-</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оварь психолога</w:t>
      </w:r>
    </w:p>
    <w:p>
      <w:pPr>
        <w:pStyle w:val="Normal"/>
        <w:shd w:fill="FFFFFF" w:val="clear"/>
        <w:rPr/>
      </w:pPr>
      <w:r>
        <w:rPr>
          <w:rFonts w:cs="Times New Roman" w:ascii="Times New Roman" w:hAnsi="Times New Roman"/>
          <w:b/>
          <w:bCs/>
          <w:sz w:val="22"/>
          <w:szCs w:val="22"/>
        </w:rPr>
        <w:t xml:space="preserve">Гипнабельность </w:t>
      </w:r>
      <w:r>
        <w:rPr>
          <w:rFonts w:cs="Times New Roman" w:ascii="Times New Roman" w:hAnsi="Times New Roman"/>
          <w:sz w:val="22"/>
          <w:szCs w:val="22"/>
        </w:rPr>
        <w:t>— это мера впечатлительности человека, готовности поддаться гипнотическом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0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2 </w:t>
      </w:r>
      <w:r>
        <w:rPr>
          <w:rFonts w:cs="Times New Roman" w:ascii="Times New Roman" w:hAnsi="Times New Roman"/>
          <w:i/>
          <w:iCs/>
          <w:sz w:val="22"/>
          <w:szCs w:val="22"/>
        </w:rPr>
        <w:t>&gt; Аромат утреннего коф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ый фильм или книга захватывают вас, заставляя забыть обо всем окружающем и переживать события наравне с героями? Если да, то у вас есть шансы испытать действие гипноза на себе. Гипнабельная личность способна полностью погрузиться в мир воображения и переживать его как реальность. Гипноз появился 200 лет назад, и до сих пор не существует единого мнения относительно его природы. И хотя слово «гипноз» все еще имеет налет таинственности, можно выделить ключевые признаки, по которым судят о гипнозе и гипнотических состояниях. По сути, гипноз — это вызванное внешними причинами состояние сознания, сопровождающееся глубоким расслаблением и повышенной внушаемостью.</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И когда я. щелкну пальцами, вы все забуде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убъект, находящийся в гипнотическом состоянии, очень врсприимчив к внушениям гипнотизера. Однако гипноз — это не способ контроля сознания. Даже под гипнозом невозможно заставить человека делать что-либо против его воли, убеждений. Другое дело, что воля в этот момент значительно ослаблена. Однако субъект может контролировать себя и, конечно, не может полностью попасть под власть гипнотизера, как в старых фильм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следователи спорят о механизмах гипноза, но в одном они согласны между собой: его можно успешно использовать в терапии для снятия психологической боли. Детей, проходящих онкологическое лечение, учат использовать воображение, чтобы отвлечься от болезненных процедур. Можно увидеть, как в больничной палате родитель и ребенок под гипнозом совершают путешествие в Диснейленд. Это не только иллюстрация возможностей психологии. Это демонстрация возможностей человеческого дух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Л</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тре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вестен случай, когда в 1897 году подсудимый, обвиняемый в убийстве, был загипнотизирован и под присягой клялся в своей невиновности. Но улики были против него. К счастью, присяжные не вошли в транс. Они поняли, что и под гипнозом человек может лгать. В результате они отдали предпочтение очевидным свидетельствам и осудили убийцу.</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V</w:t>
      </w:r>
      <w:r>
        <w:rPr>
          <w:rFonts w:cs="Times New Roman" w:ascii="Times New Roman" w:hAnsi="Times New Roman"/>
          <w:sz w:val="22"/>
          <w:szCs w:val="22"/>
        </w:rPr>
        <w:t>_________________________________________,____.__________________._____.______</w:t>
      </w:r>
      <w:r>
        <w:rPr>
          <w:rFonts w:cs="Times New Roman" w:ascii="Times New Roman" w:hAnsi="Times New Roman"/>
          <w:i/>
          <w:iCs/>
          <w:sz w:val="22"/>
          <w:szCs w:val="22"/>
        </w:rPr>
        <w:t>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6 </w:t>
      </w:r>
      <w:r>
        <w:rPr>
          <w:rFonts w:cs="Times New Roman" w:ascii="Times New Roman" w:hAnsi="Times New Roman"/>
          <w:sz w:val="22"/>
          <w:szCs w:val="22"/>
        </w:rPr>
        <w:t xml:space="preserve">► </w:t>
      </w:r>
      <w:r>
        <w:rPr>
          <w:rFonts w:cs="Times New Roman" w:ascii="Times New Roman" w:hAnsi="Times New Roman"/>
          <w:i/>
          <w:iCs/>
          <w:sz w:val="22"/>
          <w:szCs w:val="22"/>
        </w:rPr>
        <w:t>Время пробуждения сознан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а здравствует гипноз!</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отите попробовать влияние гипноза на себе? Закройте глаза и представьте, что вы подходите к своему дому. Мысленно откройте дверь и войдите. Теперь пройдитесь по дому и посчитайте двери. Вы можете считать только двери комнат или все двери. Можете посчитать двери на всех этажах или только на одном. Как бы вы ни поступили, это будет именно то, что вам нужно. Теперь закройте глаза и попробуй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это было? Хотите верьте, хотите нет, но сейчас вы вошли в легкое гипнотическое состояние! Быть может, вы ярко и живо представили себе каждую дверь, или у вас были только смутные образы. Что бы это ни было, это ваш личный уникальный опыт. Не существует правильного или неправильного гипнотического состояния. Необязательно даже находиться в трансе, нужно только желание на время отключить свое критическое мышление. Во время гипнотического состояния могут происходить глобальные внутренние процессы, однако в самом гипнозе нет ничего мистическог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е мешайте мне медитиров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ще одним видом измененного состояния сознания является медитация. Не сразу она нашла поклонников в западных странах. Видимо, причина в том, что установка «сиди и слушай» несколько непривычна для тех, кто вырос в культуре «иди и действуй». Но, несмотря на медленный старт, медитация сейчас стала одной из наиболее популярных практик в Срединенных Штатах. И на то есть причины.</w:t>
      </w:r>
    </w:p>
    <w:p>
      <w:pPr>
        <w:pStyle w:val="Normal"/>
        <w:shd w:fill="FFFFFF" w:val="clear"/>
        <w:rPr/>
      </w:pPr>
      <w:r>
        <w:rPr>
          <w:rFonts w:cs="Times New Roman" w:ascii="Times New Roman" w:hAnsi="Times New Roman"/>
          <w:sz w:val="22"/>
          <w:szCs w:val="22"/>
        </w:rPr>
        <w:t xml:space="preserve">Во-первых, каждый может овладеть этой практикой. </w:t>
      </w:r>
      <w:r>
        <w:rPr>
          <w:rFonts w:cs="Times New Roman" w:ascii="Times New Roman" w:hAnsi="Times New Roman"/>
          <w:i/>
          <w:iCs/>
          <w:sz w:val="22"/>
          <w:szCs w:val="22"/>
        </w:rPr>
        <w:t xml:space="preserve">Трансцендентальная медитация </w:t>
      </w:r>
      <w:r>
        <w:rPr>
          <w:rFonts w:cs="Times New Roman" w:ascii="Times New Roman" w:hAnsi="Times New Roman"/>
          <w:sz w:val="22"/>
          <w:szCs w:val="22"/>
        </w:rPr>
        <w:t>(один из видов медитации, получивший наибольшее научное обоснование) в основном заключается в том, что человек должен комфортно сесть, закрыть глаза и сосредоточиться на мантре. Мантра — это слово или фраза, которую нужно повторять про себя. 15 — 20 минут практики ежедневно Дают возможность успокоиться, снять напряжение, в то время как сознание расширяется, а восприятие становится более четки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ри в коре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учиться медитировать легко (а делать это полезно для здоровья). Нужно только поучиться лет пять. Люди, практикующие трансцендентальную медитацию, в два раза реже обращаются к врачам, пьют меньше спиртных напитков и испытывают меньший стресс. Они чувствуют себя более жизнеспособными и эмоционально зрелыми, чем до запястий медитаци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11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2 </w:t>
      </w:r>
      <w:r>
        <w:rPr>
          <w:rFonts w:cs="Times New Roman" w:ascii="Times New Roman" w:hAnsi="Times New Roman"/>
          <w:i/>
          <w:iCs/>
          <w:sz w:val="22"/>
          <w:szCs w:val="22"/>
        </w:rPr>
        <w:t>&gt; Аромат утреннего коф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е волнуйтесь, это глю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вам нравится, что у вас много друзей, тогда для вас галлюцинации — не самый лучший способ изменения состояния сознания. Западная культура достаточно нетерпимо относится к людям, перцептивный опыт которых выходит за рамки «нормы». Попросту говоря, мы боимся иметь дело с людьми, которые видят что-то не то. Такая установка не универсальна: в некоторых культурах людей, видящих галлюцинации, считают духовными лидерами, имеющими связь с потусторонним миром.</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Но наши слова, не превращаются в бусы, а из лампы не течет лава!</w:t>
      </w:r>
    </w:p>
    <w:p>
      <w:pPr>
        <w:pStyle w:val="Normal"/>
        <w:shd w:fill="FFFFFF" w:val="clear"/>
        <w:rPr/>
      </w:pPr>
      <w:r>
        <w:rPr>
          <w:rFonts w:cs="Times New Roman" w:ascii="Times New Roman" w:hAnsi="Times New Roman"/>
          <w:sz w:val="22"/>
          <w:szCs w:val="22"/>
        </w:rPr>
        <w:t xml:space="preserve">Легко спутать понятия «галлюцинация» и «иллюзия». Иллюзии видят все. Когда вы смотрите на неоновую рекламу, возникает ощущение, что один огонек бежит по контуру надписи. Эта иллюзия движения, возникающая при последовательных вспышках отдельных лампочек, вполне обычна; большинство из вас может вспомнить, что видели что-то подобное. Однако большинство людей не видят света над головами продавцов театральных касс! Это явление можно смело назвать </w:t>
      </w:r>
      <w:r>
        <w:rPr>
          <w:rFonts w:cs="Times New Roman" w:ascii="Times New Roman" w:hAnsi="Times New Roman"/>
          <w:i/>
          <w:iCs/>
          <w:sz w:val="22"/>
          <w:szCs w:val="22"/>
        </w:rPr>
        <w:t xml:space="preserve">галлюцинацией. </w:t>
      </w:r>
      <w:r>
        <w:rPr>
          <w:rFonts w:cs="Times New Roman" w:ascii="Times New Roman" w:hAnsi="Times New Roman"/>
          <w:sz w:val="22"/>
          <w:szCs w:val="22"/>
        </w:rPr>
        <w:t>Иллюзии искажают восприятие находящихся перед вами объектов. Галлюцинации — это восприятие объектов, которых н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новная причина возникновения галлюцинаций — отклонение от нормального уровня обмена веществ в головном мозге. Это может быть связано с различными заболеваниями и болезненными состояниями: нервное возбуждение, реакция на вредное воздействие или результат приема наркотиков, почечная недостаточность, мигрень или эпилепсия.</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 xml:space="preserve">Не кинжал ли </w:t>
      </w:r>
      <w:r>
        <w:rPr>
          <w:rFonts w:cs="Times New Roman" w:ascii="Times New Roman" w:hAnsi="Times New Roman"/>
          <w:b/>
          <w:bCs/>
          <w:sz w:val="22"/>
          <w:szCs w:val="22"/>
        </w:rPr>
        <w:t xml:space="preserve">я </w:t>
      </w:r>
      <w:r>
        <w:rPr>
          <w:rFonts w:cs="Times New Roman" w:ascii="Times New Roman" w:hAnsi="Times New Roman"/>
          <w:b/>
          <w:bCs/>
          <w:i/>
          <w:iCs/>
          <w:sz w:val="22"/>
          <w:szCs w:val="22"/>
        </w:rPr>
        <w:t>виж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ко большинство из нас связывают появление галлюцинаций с психическими расстройствами, особенно с шизофренией. Люди, страдающие шизофренией, часто слышат «голоса» внутри себя, будучи уверены, что голоса доносятся извне. Представьте, как страшно слышать зловещий голос, не видя вокруг никого, кто мог бы хоть что-нибудь сказ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 счастью, даже западная культура становится более толерантной по отношению к нетипичному опыту отдельных людей. Тем более что появились свидетельства в пользу того, что шизофрения является таким же физическим заболеванием, как диабет или ишемия. Кроме того, при некоторых условиях все мы можем видеть странные вещи. Травма иногда приводит к галлюцинациям. Например, ветераны Вьетнамской войны рассказывают, что иногда у них перед глазами ярко встают, как кадры, моменты военных действий, в котор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112</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6 </w:t>
      </w:r>
      <w:r>
        <w:rPr>
          <w:rFonts w:cs="Times New Roman" w:ascii="Times New Roman" w:hAnsi="Times New Roman"/>
          <w:i/>
          <w:iCs/>
          <w:sz w:val="22"/>
          <w:szCs w:val="22"/>
        </w:rPr>
        <w:t>&gt; Время пробуждения сознания</w:t>
      </w:r>
    </w:p>
    <w:p>
      <w:pPr>
        <w:pStyle w:val="Normal"/>
        <w:shd w:fill="FFFFFF" w:val="clear"/>
        <w:rPr/>
      </w:pPr>
      <w:r>
        <w:rPr>
          <w:rFonts w:cs="Times New Roman" w:ascii="Times New Roman" w:hAnsi="Times New Roman"/>
          <w:i/>
          <w:iCs/>
          <w:sz w:val="22"/>
          <w:szCs w:val="22"/>
        </w:rPr>
        <w:t xml:space="preserve">она </w:t>
      </w:r>
      <w:r>
        <w:rPr>
          <w:rFonts w:cs="Times New Roman" w:ascii="Times New Roman" w:hAnsi="Times New Roman"/>
          <w:sz w:val="22"/>
          <w:szCs w:val="22"/>
        </w:rPr>
        <w:t>принимали участие. Значительное число обычных людей могут «видеть» и «слышать» умерших любимых в течение шести первых недель после потер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треп</w:t>
      </w:r>
    </w:p>
    <w:p>
      <w:pPr>
        <w:pStyle w:val="Normal"/>
        <w:shd w:fill="FFFFFF" w:val="clear"/>
        <w:rPr/>
      </w:pPr>
      <w:r>
        <w:rPr>
          <w:rFonts w:cs="Times New Roman" w:ascii="Times New Roman" w:hAnsi="Times New Roman"/>
          <w:sz w:val="22"/>
          <w:szCs w:val="22"/>
        </w:rPr>
        <w:t>Является ли религиозный экстаз формой измененного состояния сознания? Многие ярые религиозные последователи порой начинают говорить на несуществующих языках, и никто не может понять их. Это явление расценивается как признак получения «духовных дарований». На научном языке оно получило название глоссолалия. Это состояние можно попробовать объяснить тем, что сознание говорящего находится в измененном состоянии; целью является транс, а непонятный язык — это иллюстрация того, что человеком управляет неведомая сил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ействия под воздействи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еди и джентльмены, позвольте представить вам победителей конкурса «Наиболее популярный способ воздействия на сознание» — алкоголь и наркотики. Может показаться странным, что они столь распространены, если учитывать опасность, связанную с потреблением этих веществ. Регулярное употребление наркотиков и алкоголя настолько губительно для человека, что трудно говорить об этом беспристрастно. Поэтому не удивляйтесь, если дальнейший текст покажется вам похожим на содержание плакатов «Просто скажите н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ко не всегда использование наркотиков приводит к наркотической зависимости. Большинство тинейджеров пробуют и наркотики, и алкоголь, но подавляющее большинство не продолжает ими пользоваться постоянно. Существуют исследования, в которых говорится о благотворном влиянии, двух порций алкоголя в неделю на физическое здоровье. Но если семейная история хранит память о пагубной зависимости одного из ваших родственников, то вам лучше не подвергать себя риску.</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Таблеточки, </w:t>
      </w:r>
      <w:r>
        <w:rPr>
          <w:rFonts w:cs="Times New Roman" w:ascii="Times New Roman" w:hAnsi="Times New Roman"/>
          <w:b/>
          <w:bCs/>
          <w:i/>
          <w:iCs/>
          <w:sz w:val="22"/>
          <w:szCs w:val="22"/>
        </w:rPr>
        <w:t xml:space="preserve">которые </w:t>
      </w:r>
      <w:r>
        <w:rPr>
          <w:rFonts w:cs="Times New Roman" w:ascii="Times New Roman" w:hAnsi="Times New Roman"/>
          <w:i/>
          <w:iCs/>
          <w:sz w:val="22"/>
          <w:szCs w:val="22"/>
        </w:rPr>
        <w:t>сделают вас велики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активные вещества — наркотики, изменяющие настроение, — связаны с самым большим риском возникновения зависимости. Молекулы этих веществ привязываются к рецепторам мозга и блокируют определенные химические реакции. Из-за этих процессов человек ощущает релаксацию, снижение уг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1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w:t>
      </w:r>
      <w:r>
        <w:rPr>
          <w:rFonts w:cs="Times New Roman" w:ascii="Times New Roman" w:hAnsi="Times New Roman"/>
          <w:i/>
          <w:iCs/>
          <w:sz w:val="22"/>
          <w:szCs w:val="22"/>
          <w:lang w:val="en-US"/>
        </w:rPr>
        <w:t xml:space="preserve">Z </w:t>
      </w:r>
      <w:r>
        <w:rPr>
          <w:rFonts w:cs="Times New Roman" w:ascii="Times New Roman" w:hAnsi="Times New Roman"/>
          <w:i/>
          <w:iCs/>
          <w:sz w:val="22"/>
          <w:szCs w:val="22"/>
        </w:rPr>
        <w:t>&gt; Аромат утреннего коф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нностй, у него возрастает самоуважение. Психоактивные вещества воздействуют на умственную деятельность и поведение. Они изменяют осознание человеком мира и самого себя. Давайте рассмотрим пять типов препаратов, изменяющих настро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галлюциноге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марихуа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опиа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депрессанты, или успокаивающие сред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стимуляторы, или возбуждающие сред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аллюциногены (другое название — психоделики) нарушают ощущения и изменяют восприятие. Субъективно это воспринимается как исчезновение четких границ между человеком и окружающим миром. Например, человеку «под кислотой» может показаться, что он — одна из частей гитары, на которой он играет. Или же он может видеть ноты, которые он играет парящими по воздуху вокруг н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арихуану часто относят к числу галлюциногенов, но она обладает и своими особенными свойствами. Ощущения зависят от дозы. Небольшая доза вызывает легкую приподнятость настроения, большая — длительные галлюцинаторные реакции. Приятный эффект, возникающий от употребления марихуаны, заключается в появлении чувства эйфории, нарушении пространственно-временных связей. Однако, помимо приятного, может возникнуть страх, тревога и чувство потерянности. Марихуана ухудшает произвольный контроль движений, поэтому за рулем курить травку очень рискованно.</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Мертвый для мира</w:t>
      </w:r>
    </w:p>
    <w:p>
      <w:pPr>
        <w:pStyle w:val="Normal"/>
        <w:shd w:fill="FFFFFF" w:val="clear"/>
        <w:rPr/>
      </w:pPr>
      <w:r>
        <w:rPr>
          <w:rFonts w:cs="Times New Roman" w:ascii="Times New Roman" w:hAnsi="Times New Roman"/>
          <w:sz w:val="22"/>
          <w:szCs w:val="22"/>
        </w:rPr>
        <w:t xml:space="preserve">Опиаты — это группа наркотиков, вызывающих сильную зависимость Они подавляют способность воспринимать внешние воздействия и отвечать на них. Некоторые опиаты используются как обезболивающие, но продаются только по специальному рецепту. Наиболее популярна «уличная версия» этих наркотиков — героин. Эффект от </w:t>
      </w:r>
      <w:r>
        <w:rPr>
          <w:rFonts w:cs="Times New Roman" w:ascii="Times New Roman" w:hAnsi="Times New Roman"/>
          <w:i/>
          <w:iCs/>
          <w:sz w:val="22"/>
          <w:szCs w:val="22"/>
        </w:rPr>
        <w:t xml:space="preserve">его </w:t>
      </w:r>
      <w:r>
        <w:rPr>
          <w:rFonts w:cs="Times New Roman" w:ascii="Times New Roman" w:hAnsi="Times New Roman"/>
          <w:sz w:val="22"/>
          <w:szCs w:val="22"/>
        </w:rPr>
        <w:t>употребления обычно описывают как «взлет эйфории» после первого приема, а после взлета длительное трансоподобное состояние, сопровождающееся релаксацией (такое состояние еще называют «кайф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имуляторы и депрессанты — самые распространенные наркотические веществ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Ловушка для ума</w:t>
      </w:r>
    </w:p>
    <w:p>
      <w:pPr>
        <w:pStyle w:val="Normal"/>
        <w:shd w:fill="FFFFFF" w:val="clear"/>
        <w:rPr/>
      </w:pPr>
      <w:r>
        <w:rPr>
          <w:rFonts w:cs="Times New Roman" w:ascii="Times New Roman" w:hAnsi="Times New Roman"/>
          <w:sz w:val="22"/>
          <w:szCs w:val="22"/>
        </w:rPr>
        <w:t>Излечение себя от стресса, одиночества и тоски с помощью наркотиков и алкоголя — не самый лучший способ. Есть риск сменить одну проблему на другую. Не верите? Попробуйте провести несколько часов в наркологическом центре в качестве волонтера — и вы поймете, о чем я говор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114</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6 </w:t>
      </w:r>
      <w:r>
        <w:rPr>
          <w:rFonts w:cs="Times New Roman" w:ascii="Times New Roman" w:hAnsi="Times New Roman"/>
          <w:i/>
          <w:iCs/>
          <w:sz w:val="22"/>
          <w:szCs w:val="22"/>
        </w:rPr>
        <w:t>&gt; Время пробуждения созн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смотря на то что имеют противоположное действие. Депрессанты — в эту эке группу входит и алкоголь — снижают физическую и психическую активность. Они могут временно подавить тревожность или стресс, но быстро нарушают моторику и «отключают» способность к рассуждению. Подвыпивший легко может пропустить нужную остановку, в тяжелых случаях — полностью теряет контроль над собой.</w:t>
      </w:r>
    </w:p>
    <w:p>
      <w:pPr>
        <w:pStyle w:val="Normal"/>
        <w:shd w:fill="FFFFFF" w:val="clear"/>
        <w:rPr/>
      </w:pPr>
      <w:r>
        <w:rPr>
          <w:rFonts w:cs="Times New Roman" w:ascii="Times New Roman" w:hAnsi="Times New Roman"/>
          <w:sz w:val="22"/>
          <w:szCs w:val="22"/>
        </w:rPr>
        <w:t xml:space="preserve">Стимуляторы, напротив, возбуждают, приводят к повышению психической </w:t>
      </w:r>
      <w:r>
        <w:rPr>
          <w:rFonts w:cs="Times New Roman" w:ascii="Times New Roman" w:hAnsi="Times New Roman"/>
          <w:b/>
          <w:bCs/>
          <w:sz w:val="22"/>
          <w:szCs w:val="22"/>
        </w:rPr>
        <w:t xml:space="preserve">и </w:t>
      </w:r>
      <w:r>
        <w:rPr>
          <w:rFonts w:cs="Times New Roman" w:ascii="Times New Roman" w:hAnsi="Times New Roman"/>
          <w:sz w:val="22"/>
          <w:szCs w:val="22"/>
        </w:rPr>
        <w:t>физической активности. Когда человек впервые пробует кокаин или амфетамин, он чувствует прилив сил, уверенность в себе. Избыточная доза вызывает пугающие галлюцинации, чрезмерные перепады настроения и паранояльные симптомы.</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Риск зависимости</w:t>
      </w:r>
    </w:p>
    <w:p>
      <w:pPr>
        <w:pStyle w:val="Normal"/>
        <w:shd w:fill="FFFFFF" w:val="clear"/>
        <w:rPr/>
      </w:pPr>
      <w:r>
        <w:rPr>
          <w:rFonts w:cs="Times New Roman" w:ascii="Times New Roman" w:hAnsi="Times New Roman"/>
          <w:sz w:val="22"/>
          <w:szCs w:val="22"/>
        </w:rPr>
        <w:t xml:space="preserve">Возникновение зависимости складывается под влиянием разных факторов. Личностные особенности, генетическая основа, типы совладающего* </w:t>
      </w:r>
      <w:r>
        <w:rPr>
          <w:rFonts w:cs="Times New Roman" w:ascii="Times New Roman" w:hAnsi="Times New Roman"/>
          <w:i/>
          <w:iCs/>
          <w:sz w:val="22"/>
          <w:szCs w:val="22"/>
        </w:rPr>
        <w:t xml:space="preserve">{'прим. ред. </w:t>
      </w:r>
      <w:r>
        <w:rPr/>
        <w:t>— см. главу 12) поведения, история злоупотребления наркотиками и алкоголем в семье — все это может повлиять на возникновение зависимости. Имеет значение и то, какой наркотический препарат человек собирается принимать.</w:t>
      </w:r>
    </w:p>
    <w:tbl>
      <w:tblPr>
        <w:tblW w:w="7225" w:type="dxa"/>
        <w:jc w:val="left"/>
        <w:tblInd w:w="0" w:type="dxa"/>
        <w:tblLayout w:type="fixed"/>
        <w:tblCellMar>
          <w:top w:w="0" w:type="dxa"/>
          <w:left w:w="40" w:type="dxa"/>
          <w:bottom w:w="0" w:type="dxa"/>
          <w:right w:w="40" w:type="dxa"/>
        </w:tblCellMar>
      </w:tblPr>
      <w:tblGrid>
        <w:gridCol w:w="1642"/>
        <w:gridCol w:w="1949"/>
        <w:gridCol w:w="3634"/>
      </w:tblGrid>
      <w:tr>
        <w:trPr>
          <w:trHeight w:val="662" w:hRule="atLeast"/>
        </w:trPr>
        <w:tc>
          <w:tcPr>
            <w:tcW w:w="1642"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активные вещества</w:t>
            </w:r>
          </w:p>
        </w:tc>
        <w:tc>
          <w:tcPr>
            <w:tcW w:w="1949"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аиболе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распространенны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аркотик</w:t>
            </w:r>
          </w:p>
        </w:tc>
        <w:tc>
          <w:tcPr>
            <w:tcW w:w="3634"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Риск возникновения зависимости</w:t>
            </w:r>
          </w:p>
        </w:tc>
      </w:tr>
      <w:tr>
        <w:trPr>
          <w:trHeight w:val="725" w:hRule="atLeast"/>
        </w:trPr>
        <w:tc>
          <w:tcPr>
            <w:tcW w:w="1642" w:type="dxa"/>
            <w:tcBorders>
              <w:top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Галлюциногены</w:t>
            </w:r>
          </w:p>
        </w:tc>
        <w:tc>
          <w:tcPr>
            <w:tcW w:w="1949" w:type="dxa"/>
            <w:tcBorders>
              <w:top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ЛСД</w:t>
            </w:r>
          </w:p>
        </w:tc>
        <w:tc>
          <w:tcPr>
            <w:tcW w:w="3634" w:type="dxa"/>
            <w:tcBorders>
              <w:top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ческой зависимости не возникает; о физиологической ничего не известно</w:t>
            </w:r>
          </w:p>
        </w:tc>
      </w:tr>
      <w:tr>
        <w:trPr>
          <w:trHeight w:val="514" w:hRule="atLeast"/>
        </w:trPr>
        <w:tc>
          <w:tcPr>
            <w:tcW w:w="1642"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ннабис</w:t>
            </w:r>
          </w:p>
        </w:tc>
        <w:tc>
          <w:tcPr>
            <w:tcW w:w="1949"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Марихуана</w:t>
            </w:r>
          </w:p>
        </w:tc>
        <w:tc>
          <w:tcPr>
            <w:tcW w:w="3634"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Умеренная физиологическая; данных о психологической нет</w:t>
            </w:r>
          </w:p>
        </w:tc>
      </w:tr>
      <w:tr>
        <w:trPr>
          <w:trHeight w:val="446" w:hRule="atLeast"/>
        </w:trPr>
        <w:tc>
          <w:tcPr>
            <w:tcW w:w="1642"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пиаты</w:t>
            </w:r>
          </w:p>
        </w:tc>
        <w:tc>
          <w:tcPr>
            <w:tcW w:w="1949"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Героин</w:t>
            </w:r>
          </w:p>
        </w:tc>
        <w:tc>
          <w:tcPr>
            <w:tcW w:w="3634"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ильная физиологическая и психологическая</w:t>
            </w:r>
          </w:p>
        </w:tc>
      </w:tr>
      <w:tr>
        <w:trPr>
          <w:trHeight w:val="662" w:hRule="atLeast"/>
        </w:trPr>
        <w:tc>
          <w:tcPr>
            <w:tcW w:w="1642"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епрессанты</w:t>
            </w:r>
          </w:p>
        </w:tc>
        <w:tc>
          <w:tcPr>
            <w:tcW w:w="1949"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лкоголь, валиум</w:t>
            </w:r>
          </w:p>
        </w:tc>
        <w:tc>
          <w:tcPr>
            <w:tcW w:w="3634"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зможны разные степени зависимости: от умеренной до сильной — и физиологическая и психологическая   .</w:t>
            </w:r>
          </w:p>
        </w:tc>
      </w:tr>
      <w:tr>
        <w:trPr>
          <w:trHeight w:val="470" w:hRule="atLeast"/>
        </w:trPr>
        <w:tc>
          <w:tcPr>
            <w:tcW w:w="1642" w:type="dxa"/>
            <w:tcBorders>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имуляторы</w:t>
            </w:r>
          </w:p>
        </w:tc>
        <w:tc>
          <w:tcPr>
            <w:tcW w:w="1949" w:type="dxa"/>
            <w:tcBorders>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каин, экстази</w:t>
            </w:r>
          </w:p>
        </w:tc>
        <w:tc>
          <w:tcPr>
            <w:tcW w:w="3634" w:type="dxa"/>
            <w:tcBorders>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ильная физиологическая и психологическая</w:t>
            </w:r>
          </w:p>
        </w:tc>
      </w:tr>
    </w:tbl>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Обезьяна на спине</w:t>
      </w:r>
    </w:p>
    <w:p>
      <w:pPr>
        <w:pStyle w:val="Normal"/>
        <w:shd w:fill="FFFFFF" w:val="clear"/>
        <w:rPr/>
      </w:pPr>
      <w:r>
        <w:rPr>
          <w:rFonts w:cs="Times New Roman" w:ascii="Times New Roman" w:hAnsi="Times New Roman"/>
          <w:sz w:val="22"/>
          <w:szCs w:val="22"/>
        </w:rPr>
        <w:t xml:space="preserve">Существует выражение, что зависимый от наркотиков — человек «с обезьяной </w:t>
      </w:r>
      <w:r>
        <w:rPr>
          <w:rFonts w:cs="Times New Roman" w:ascii="Times New Roman" w:hAnsi="Times New Roman"/>
          <w:b/>
          <w:bCs/>
          <w:sz w:val="22"/>
          <w:szCs w:val="22"/>
        </w:rPr>
        <w:t xml:space="preserve">на </w:t>
      </w:r>
      <w:r>
        <w:rPr>
          <w:rFonts w:cs="Times New Roman" w:ascii="Times New Roman" w:hAnsi="Times New Roman"/>
          <w:sz w:val="22"/>
          <w:szCs w:val="22"/>
        </w:rPr>
        <w:t>спине». И на то есть причины! Чем яростнее он пытается стряхнуть ее, т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11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2 &gt; </w:t>
      </w:r>
      <w:r>
        <w:rPr>
          <w:rFonts w:cs="Times New Roman" w:ascii="Times New Roman" w:hAnsi="Times New Roman"/>
          <w:i/>
          <w:iCs/>
          <w:sz w:val="22"/>
          <w:szCs w:val="22"/>
        </w:rPr>
        <w:t>Аромат утреннего коф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ильнее она цепляется. Она требует пищи все время — днем и ночью. Она громко вопит, если ее пытаются не замечать. Куда бы человек ни шел, он обречен таскать с собой этот груз.</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Сале </w:t>
      </w:r>
      <w:r>
        <w:rPr>
          <w:rFonts w:cs="Times New Roman" w:ascii="Times New Roman" w:hAnsi="Times New Roman"/>
          <w:b/>
          <w:bCs/>
          <w:i/>
          <w:iCs/>
          <w:sz w:val="22"/>
          <w:szCs w:val="22"/>
        </w:rPr>
        <w:t>себе во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должительное употребление наркотиков приводит к тому, что их эффект уменьшается. Для достижения прежнего «кайфа» требуется все большая и большая доза. В организме развивается привыкание к веществу. Самое печальное, что рука об руку с привыканием идет физиологическая зависимость. Получается, что наркоман увеличивает дозу не только потому, что хочет добиться определенного психического эффекта, но и потому, что просто не может обходиться без наркотика чисто физичес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рез некоторое время зависимые чувствуют себя «нормально» только по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йствием наркотика. Если они пытаются прекратить или временно прервать употребление, наступает тяжелое состояние, известное как «ломка». Мучительные физические и психические симптомы начинают проявляться, если субъект, страдающий физиологической зависимостью, вовремя не «покормит» свою «обезьяну».</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ри в коре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слышишь о смерти от случайной передозировки наркотиков, невольно приходит мысль о суициде. В организме «наркомана со стажем» вырабатывается защита против препаратов, это увеличивает риск того, что в следующий раз доза будет чересчур большой. Организм заядлого наркомана «считывает» сигналы, исходящие из окружающей обстановки, и успевает выработать специальные вещества, нейтрализующие действие наркотика. В привычном окружении наркоману необходимо принять большое количество препарата, чтобы преодолеть действие этого защитного механизма. Однако в новых условиях «нормальная» доза может стать смертельной.</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Зависимый разум.</w:t>
      </w:r>
    </w:p>
    <w:p>
      <w:pPr>
        <w:pStyle w:val="Normal"/>
        <w:shd w:fill="FFFFFF" w:val="clear"/>
        <w:rPr/>
      </w:pPr>
      <w:r>
        <w:rPr>
          <w:rFonts w:cs="Times New Roman" w:ascii="Times New Roman" w:hAnsi="Times New Roman"/>
          <w:sz w:val="22"/>
          <w:szCs w:val="22"/>
        </w:rPr>
        <w:t xml:space="preserve">Психологическая зависимость может появляться как вместе с физиологической, так и без нее. В начале 90-х годов </w:t>
      </w:r>
      <w:r>
        <w:rPr>
          <w:rFonts w:cs="Times New Roman" w:ascii="Times New Roman" w:hAnsi="Times New Roman"/>
          <w:sz w:val="22"/>
          <w:szCs w:val="22"/>
          <w:lang w:val="en-US"/>
        </w:rPr>
        <w:t xml:space="preserve">XX </w:t>
      </w:r>
      <w:r>
        <w:rPr>
          <w:rFonts w:cs="Times New Roman" w:ascii="Times New Roman" w:hAnsi="Times New Roman"/>
          <w:sz w:val="22"/>
          <w:szCs w:val="22"/>
        </w:rPr>
        <w:t>века, когда кокаин пользовался наибольшей популярностью, было принято считать, что этот препарат физической зависимости не вызывает. Проявления психологической были видны «без микроскопа». Ложная самоуверенность, которую дает прием кокаина, — прекрасная почва для ее развития. Поясню на примере из обыденной жизни: некоторые чувствуют что-то вроде паники, когда по каким-то причинам перестают пить кофе. Хотя механизмы физиологической зависимости от кофеина еще не ясны, многие хорошо знакомы с сильной, можно сказать, настойчивой психологической потребностью выпить кофе, когда что-то не та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116</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6 </w:t>
      </w:r>
      <w:r>
        <w:rPr>
          <w:rFonts w:cs="Times New Roman" w:ascii="Times New Roman" w:hAnsi="Times New Roman"/>
          <w:i/>
          <w:iCs/>
          <w:sz w:val="22"/>
          <w:szCs w:val="22"/>
        </w:rPr>
        <w:t>&gt; Время пробуждения созн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я» наркомании очень сложна. Даже непосредственное воздействие психоактивного вещества на организм больше зависит от психологического состояния человека, чем от свойств самого наркотика. Решающую роль &amp;десь играет настроение перед употреблением вещества, ожидания относительно эффектов, история предыдущих отношений с наркотиками. Если вы когда-нибудь пытались залить тоску алкоголем, а получали длительную депрессию, вы поймете, что я хочу сказат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Минимум, который вам необходимо зн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знание — это процесс непрерывного осознания человеком своих действий, чувств и мыслей.</w:t>
      </w:r>
    </w:p>
    <w:p>
      <w:pPr>
        <w:pStyle w:val="Normal"/>
        <w:shd w:fill="FFFFFF" w:val="clear"/>
        <w:rPr/>
      </w:pPr>
      <w:r>
        <w:rPr>
          <w:rFonts w:cs="Times New Roman" w:ascii="Times New Roman" w:hAnsi="Times New Roman"/>
          <w:sz w:val="22"/>
          <w:szCs w:val="22"/>
        </w:rPr>
        <w:t>Сон — это измененное состояние сознания, которое необходимо для восстановления сил организма, и которое позволяла нашим предкам как-то проводить свободное врем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ыстрый сон — это самая важная из четырех стадий сна. Во время этой стадии происходит стабилизация эмоционального фона, обработка впечатлений, полученных дн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рушения сна (бессонница, чрезмерная сонливость днем, апноэ) возникают в результате сложного взаимодействия психологических и физических фактор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уществует четыре способа воздействия на состояние сознания: медитация, гипноз, галлюцинации, психоактивные веществ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V</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r>
        <w:rPr>
          <w:rFonts w:cs="Times New Roman" w:ascii="Times New Roman" w:hAnsi="Times New Roman"/>
          <w:b/>
          <w:bCs/>
          <w:sz w:val="22"/>
          <w:szCs w:val="22"/>
        </w:rPr>
        <w:t xml:space="preserve">'  </w:t>
      </w:r>
      <w:r>
        <w:rPr>
          <w:rFonts w:cs="Times New Roman" w:ascii="Times New Roman" w:hAnsi="Times New Roman"/>
          <w:b/>
          <w:bCs/>
          <w:sz w:val="22"/>
          <w:szCs w:val="22"/>
          <w:lang w:val="en-US"/>
        </w:rPr>
        <w:t>:.:i-</w:t>
      </w:r>
      <w:r>
        <w:rPr>
          <w:rFonts w:cs="Times New Roman" w:ascii="Times New Roman" w:hAnsi="Times New Roman"/>
          <w:b/>
          <w:bCs/>
          <w:sz w:val="22"/>
          <w:szCs w:val="22"/>
          <w:vertAlign w:val="superscript"/>
          <w:lang w:val="en-US"/>
        </w:rPr>
        <w:t>;</w:t>
      </w:r>
      <w:r>
        <w:rPr>
          <w:rFonts w:cs="Times New Roman" w:ascii="Times New Roman" w:hAnsi="Times New Roman"/>
          <w:b/>
          <w:bCs/>
          <w:sz w:val="22"/>
          <w:szCs w:val="22"/>
          <w:lang w:val="en-US"/>
        </w:rPr>
        <w:t xml:space="preserve">-.  </w:t>
      </w:r>
      <w:r>
        <w:rPr>
          <w:rFonts w:cs="Times New Roman" w:ascii="Times New Roman" w:hAnsi="Times New Roman"/>
          <w:b/>
          <w:bCs/>
          <w:sz w:val="22"/>
          <w:szCs w:val="22"/>
          <w:vertAlign w:val="superscript"/>
          <w:lang w:val="en-US"/>
        </w:rPr>
        <w:t>:</w:t>
      </w:r>
      <w:r>
        <w:rPr>
          <w:rFonts w:cs="Times New Roman" w:ascii="Times New Roman" w:hAnsi="Times New Roman"/>
          <w:b/>
          <w:bCs/>
          <w:sz w:val="22"/>
          <w:szCs w:val="22"/>
          <w:lang w:val="en-US"/>
        </w:rPr>
        <w:t xml:space="preserve">     :i:</w:t>
      </w:r>
      <w:r>
        <w:rPr>
          <w:rFonts w:cs="Times New Roman" w:ascii="Times New Roman" w:hAnsi="Times New Roman"/>
          <w:b/>
          <w:bCs/>
          <w:sz w:val="22"/>
          <w:szCs w:val="22"/>
          <w:vertAlign w:val="superscript"/>
          <w:lang w:val="en-US"/>
        </w:rPr>
        <w:t>::</w:t>
      </w:r>
      <w:r>
        <w:rPr>
          <w:rFonts w:cs="Times New Roman" w:ascii="Times New Roman" w:hAnsi="Times New Roman"/>
          <w:b/>
          <w:bCs/>
          <w:sz w:val="22"/>
          <w:szCs w:val="22"/>
          <w:lang w:val="en-US"/>
        </w:rPr>
        <w:t xml:space="preserve">i  </w:t>
      </w:r>
      <w:r>
        <w:rPr>
          <w:rFonts w:cs="Times New Roman" w:ascii="Times New Roman" w:hAnsi="Times New Roman"/>
          <w:b/>
          <w:bCs/>
          <w:sz w:val="22"/>
          <w:szCs w:val="22"/>
        </w:rPr>
        <w:t>'■■'■■</w:t>
      </w:r>
    </w:p>
    <w:p>
      <w:pPr>
        <w:pStyle w:val="Normal"/>
        <w:shd w:fill="000000" w:val="clear"/>
        <w:rPr>
          <w:rFonts w:ascii="Times New Roman" w:hAnsi="Times New Roman" w:cs="Times New Roman"/>
          <w:sz w:val="22"/>
          <w:szCs w:val="22"/>
        </w:rPr>
      </w:pPr>
      <w:r>
        <w:rPr>
          <w:rFonts w:cs="Times New Roman" w:ascii="Times New Roman" w:hAnsi="Times New Roman"/>
          <w:b/>
          <w:bCs/>
          <w:sz w:val="22"/>
          <w:szCs w:val="22"/>
        </w:rPr>
        <w:t>Глава 7</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аучение и подкреплени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 этой глав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К какому сообществу мы все принадлежим</w:t>
      </w:r>
    </w:p>
    <w:p>
      <w:pPr>
        <w:pStyle w:val="Normal"/>
        <w:shd w:fill="FFFFFF" w:val="clear"/>
        <w:rPr/>
      </w:pPr>
      <w:r>
        <w:rPr>
          <w:rFonts w:cs="Times New Roman" w:ascii="Times New Roman" w:hAnsi="Times New Roman"/>
          <w:i/>
          <w:iCs/>
          <w:sz w:val="22"/>
          <w:szCs w:val="22"/>
        </w:rPr>
        <w:t xml:space="preserve">&gt;  </w:t>
      </w:r>
      <w:r>
        <w:rPr>
          <w:rFonts w:cs="Times New Roman" w:ascii="Times New Roman" w:hAnsi="Times New Roman"/>
          <w:sz w:val="22"/>
          <w:szCs w:val="22"/>
        </w:rPr>
        <w:t>Научение и любовные отношения</w:t>
      </w:r>
    </w:p>
    <w:p>
      <w:pPr>
        <w:pStyle w:val="Normal"/>
        <w:shd w:fill="FFFFFF" w:val="clear"/>
        <w:rPr/>
      </w:pPr>
      <w:r>
        <w:rPr>
          <w:rFonts w:cs="Times New Roman" w:ascii="Times New Roman" w:hAnsi="Times New Roman"/>
          <w:i/>
          <w:iCs/>
          <w:sz w:val="22"/>
          <w:szCs w:val="22"/>
        </w:rPr>
        <w:t xml:space="preserve">&gt;  </w:t>
      </w:r>
      <w:r>
        <w:rPr>
          <w:rFonts w:cs="Times New Roman" w:ascii="Times New Roman" w:hAnsi="Times New Roman"/>
          <w:sz w:val="22"/>
          <w:szCs w:val="22"/>
        </w:rPr>
        <w:t>Кошки Торндайка и собаки Павлова</w:t>
      </w:r>
    </w:p>
    <w:p>
      <w:pPr>
        <w:pStyle w:val="Normal"/>
        <w:shd w:fill="FFFFFF" w:val="clear"/>
        <w:rPr/>
      </w:pPr>
      <w:r>
        <w:rPr>
          <w:rFonts w:cs="Times New Roman" w:ascii="Times New Roman" w:hAnsi="Times New Roman"/>
          <w:i/>
          <w:iCs/>
          <w:sz w:val="22"/>
          <w:szCs w:val="22"/>
        </w:rPr>
        <w:t xml:space="preserve">&gt;  </w:t>
      </w:r>
      <w:r>
        <w:rPr>
          <w:rFonts w:cs="Times New Roman" w:ascii="Times New Roman" w:hAnsi="Times New Roman"/>
          <w:sz w:val="22"/>
          <w:szCs w:val="22"/>
        </w:rPr>
        <w:t>Лицом к лицу с иррациональными страхами</w:t>
      </w:r>
    </w:p>
    <w:p>
      <w:pPr>
        <w:pStyle w:val="Normal"/>
        <w:shd w:fill="FFFFFF" w:val="clear"/>
        <w:rPr/>
      </w:pPr>
      <w:r>
        <w:rPr>
          <w:rFonts w:cs="Times New Roman" w:ascii="Times New Roman" w:hAnsi="Times New Roman"/>
          <w:i/>
          <w:iCs/>
          <w:sz w:val="22"/>
          <w:szCs w:val="22"/>
        </w:rPr>
        <w:t xml:space="preserve">&gt;  </w:t>
      </w:r>
      <w:r>
        <w:rPr>
          <w:rFonts w:cs="Times New Roman" w:ascii="Times New Roman" w:hAnsi="Times New Roman"/>
          <w:sz w:val="22"/>
          <w:szCs w:val="22"/>
        </w:rPr>
        <w:t>Избавляемся от вредных привычек</w:t>
      </w:r>
    </w:p>
    <w:p>
      <w:pPr>
        <w:pStyle w:val="Normal"/>
        <w:shd w:fill="FFFFFF" w:val="clear"/>
        <w:rPr>
          <w:rFonts w:ascii="Times New Roman" w:hAnsi="Times New Roman" w:cs="Times New Roman"/>
          <w:sz w:val="22"/>
          <w:szCs w:val="22"/>
        </w:rPr>
      </w:pPr>
      <w:r>
        <w:rPr>
          <w:rFonts w:cs="Times New Roman" w:ascii="Times New Roman" w:hAnsi="Times New Roman"/>
          <w:sz w:val="22"/>
          <w:szCs w:val="22"/>
          <w:vertAlign w:val="superscript"/>
        </w:rPr>
        <w:t>-</w:t>
      </w:r>
    </w:p>
    <w:p>
      <w:pPr>
        <w:pStyle w:val="Normal"/>
        <w:shd w:fill="FFFFFF" w:val="clear"/>
        <w:rPr/>
      </w:pPr>
      <w:r>
        <w:rPr>
          <w:rFonts w:cs="Times New Roman" w:ascii="Times New Roman" w:hAnsi="Times New Roman"/>
          <w:sz w:val="22"/>
          <w:szCs w:val="22"/>
        </w:rPr>
        <w:t xml:space="preserve">Эта глава расскажет о том, </w:t>
      </w:r>
      <w:r>
        <w:rPr>
          <w:rFonts w:cs="Times New Roman" w:ascii="Times New Roman" w:hAnsi="Times New Roman"/>
          <w:i/>
          <w:iCs/>
          <w:sz w:val="22"/>
          <w:szCs w:val="22"/>
        </w:rPr>
        <w:t xml:space="preserve">как </w:t>
      </w:r>
      <w:r>
        <w:rPr>
          <w:rFonts w:cs="Times New Roman" w:ascii="Times New Roman" w:hAnsi="Times New Roman"/>
          <w:sz w:val="22"/>
          <w:szCs w:val="22"/>
        </w:rPr>
        <w:t xml:space="preserve">мы учимся, </w:t>
      </w:r>
      <w:r>
        <w:rPr>
          <w:rFonts w:cs="Times New Roman" w:ascii="Times New Roman" w:hAnsi="Times New Roman"/>
          <w:i/>
          <w:iCs/>
          <w:sz w:val="22"/>
          <w:szCs w:val="22"/>
        </w:rPr>
        <w:t xml:space="preserve">чему </w:t>
      </w:r>
      <w:r>
        <w:rPr>
          <w:rFonts w:cs="Times New Roman" w:ascii="Times New Roman" w:hAnsi="Times New Roman"/>
          <w:sz w:val="22"/>
          <w:szCs w:val="22"/>
        </w:rPr>
        <w:t xml:space="preserve">мы учимся и </w:t>
      </w:r>
      <w:r>
        <w:rPr>
          <w:rFonts w:cs="Times New Roman" w:ascii="Times New Roman" w:hAnsi="Times New Roman"/>
          <w:i/>
          <w:iCs/>
          <w:sz w:val="22"/>
          <w:szCs w:val="22"/>
        </w:rPr>
        <w:t xml:space="preserve">когда </w:t>
      </w:r>
      <w:r>
        <w:rPr>
          <w:rFonts w:cs="Times New Roman" w:ascii="Times New Roman" w:hAnsi="Times New Roman"/>
          <w:sz w:val="22"/>
          <w:szCs w:val="22"/>
        </w:rPr>
        <w:t>мы учимся. Вы познакомитесь с интересными психологами, которые, работая с животными, положили начало изучению процесса научения. Вы узнаете о силе ассоциаций и о том, как толкование последствий наших действий влияет на нашу кривую обучения. О том, как применять магические правила научения, чтобы помочь себе избавиться от иррациональных страхов, плохих привычек и, может быть, даже исправить свою личную жизн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Беспомощ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не могу, — ноет четырехлетняя Сабрина, протягивая вам журнал и ножни цы. — Сделай сама!» «Но послушай, Сабрина», — убеждаете вы, — ты ведь даже не пробовала». Вы внутренне вздыхаете, будучи раздосадованы и растерянны постоянными отказами Сабрины попытаться выполнить какое-нибудь новое для нее действ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 происходит с Сабриной? Почему она постоянно требует от вас помощи, в то время как другие дети ее возраста всегда стремятся во всем проявить само стоятельность? Разве ей не хочется самой научиться что-то дела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118</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7 </w:t>
      </w:r>
      <w:r>
        <w:rPr>
          <w:rFonts w:cs="Times New Roman" w:ascii="Times New Roman" w:hAnsi="Times New Roman"/>
          <w:sz w:val="22"/>
          <w:szCs w:val="22"/>
        </w:rPr>
        <w:t xml:space="preserve">&gt; </w:t>
      </w:r>
      <w:r>
        <w:rPr>
          <w:rFonts w:cs="Times New Roman" w:ascii="Times New Roman" w:hAnsi="Times New Roman"/>
          <w:i/>
          <w:iCs/>
          <w:sz w:val="22"/>
          <w:szCs w:val="22"/>
        </w:rPr>
        <w:t>Научение и подкрепл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се мы порой нуждаемся в чьей-либо помощи, но если это происходит постоянно, то </w:t>
      </w:r>
      <w:r>
        <w:rPr>
          <w:rFonts w:cs="Times New Roman" w:ascii="Times New Roman" w:hAnsi="Times New Roman"/>
          <w:sz w:val="22"/>
          <w:szCs w:val="22"/>
          <w:vertAlign w:val="subscript"/>
        </w:rPr>
        <w:t>э</w:t>
      </w:r>
      <w:r>
        <w:rPr>
          <w:rFonts w:cs="Times New Roman" w:ascii="Times New Roman" w:hAnsi="Times New Roman"/>
          <w:sz w:val="22"/>
          <w:szCs w:val="22"/>
        </w:rPr>
        <w:t xml:space="preserve">то говорит о нашей беспомощности. У детей четырехлетнего возраста может развиться чувство, что они не могут справиться с ситуацией самостоятельно, и, как результат этого, они «сдаются» и не желают выполнять задания, новые для них. Беспомощность такого рода не только мешает быть самостоятельными, но, как считают многие психологи, может стать причиной депрессий. То есть процесс научения заключает в себе не только развитие новых способностей. Это также и вера в то, что ты </w:t>
      </w:r>
      <w:r>
        <w:rPr>
          <w:rFonts w:cs="Times New Roman" w:ascii="Times New Roman" w:hAnsi="Times New Roman"/>
          <w:i/>
          <w:iCs/>
          <w:sz w:val="22"/>
          <w:szCs w:val="22"/>
        </w:rPr>
        <w:t>можей1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Как мы учим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 мы знаем высказывание «опыт — лучший учитель». Ученые, изучающие процесс научения, скажут, что опыт — это единственный учитель. По определению, процесс научения включает изменение нашего поведения под влиянием нового опыта. А так как большая часть психологических работ посвящена влиянию опыта на поведение, очень важно знать то, как мы позна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учение — такое психологическое понятие, которое легко объяснить, но нелегко «увидеть». Учитывая, что познавательный процесс происходит внутри нас, то наблюдать его представляется непростой задачей. Учителя проводят тестирования, потому что им нужно подтверждение того, что материал их занятий усваивается. Подобно этому, исследователи процесса научения должны опираться на измеряемые величины для сравнений результатов исследований. Пусть это будут числа, посчитанные на калькуляторе, или количество попыток, •за которые крыса найдет еду в лабиринте,^ любом случае поведение — это основное следствие научения.</w:t>
      </w:r>
    </w:p>
    <w:p>
      <w:pPr>
        <w:pStyle w:val="Normal"/>
        <w:shd w:fill="FFFFFF" w:val="clear"/>
        <w:rPr/>
      </w:pPr>
      <w:r>
        <w:rPr>
          <w:rFonts w:cs="Times New Roman" w:ascii="Times New Roman" w:hAnsi="Times New Roman"/>
          <w:sz w:val="22"/>
          <w:szCs w:val="22"/>
        </w:rPr>
        <w:t xml:space="preserve">Однако изменения,' связанные с процессом научения, относятся не только к изменениям в поведении. Познавая, вы также расширяете свои возможности. Пример: даже если вы не решились бросить курить прямо сейчас, то, . изучая различные эффективные способы избавиться от этой привычки, вы ;тем самым повысили вероятность бросить курить в будущем. Так, вдохновляющая вас книга, возможно даже та самая, которую вы сейчас держите в </w:t>
      </w:r>
      <w:r>
        <w:rPr>
          <w:rFonts w:cs="Times New Roman" w:ascii="Times New Roman" w:hAnsi="Times New Roman"/>
          <w:sz w:val="22"/>
          <w:szCs w:val="22"/>
          <w:vertAlign w:val="superscript"/>
        </w:rPr>
        <w:t>1</w:t>
      </w:r>
      <w:r>
        <w:rPr>
          <w:rFonts w:cs="Times New Roman" w:ascii="Times New Roman" w:hAnsi="Times New Roman"/>
          <w:sz w:val="22"/>
          <w:szCs w:val="22"/>
        </w:rPr>
        <w:t xml:space="preserve"> руках, может изменить ваше мнение по этому поводу и вызвать желание уз-</w:t>
      </w:r>
      <w:r>
        <w:rPr>
          <w:rFonts w:cs="Times New Roman" w:ascii="Times New Roman" w:hAnsi="Times New Roman"/>
          <w:sz w:val="22"/>
          <w:szCs w:val="22"/>
          <w:vertAlign w:val="superscript"/>
        </w:rPr>
        <w:t>1</w:t>
      </w:r>
      <w:r>
        <w:rPr>
          <w:rFonts w:cs="Times New Roman" w:ascii="Times New Roman" w:hAnsi="Times New Roman"/>
          <w:sz w:val="22"/>
          <w:szCs w:val="22"/>
        </w:rPr>
        <w:t xml:space="preserve"> нать больше, а также повлиять на вашу позицию и воздействовать на ваш </w:t>
      </w:r>
      <w:r>
        <w:rPr>
          <w:rFonts w:cs="Times New Roman" w:ascii="Times New Roman" w:hAnsi="Times New Roman"/>
          <w:sz w:val="22"/>
          <w:szCs w:val="22"/>
          <w:vertAlign w:val="superscript"/>
        </w:rPr>
        <w:t>1</w:t>
      </w:r>
      <w:r>
        <w:rPr>
          <w:rFonts w:cs="Times New Roman" w:ascii="Times New Roman" w:hAnsi="Times New Roman"/>
          <w:sz w:val="22"/>
          <w:szCs w:val="22"/>
        </w:rPr>
        <w:t xml:space="preserve"> выбор в течение долгого времени. Как, по-вашему, не зря были потрачены деньг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оварь психолога</w:t>
      </w:r>
    </w:p>
    <w:p>
      <w:pPr>
        <w:pStyle w:val="Normal"/>
        <w:shd w:fill="FFFFFF" w:val="clear"/>
        <w:rPr/>
      </w:pPr>
      <w:r>
        <w:rPr>
          <w:rFonts w:cs="Times New Roman" w:ascii="Times New Roman" w:hAnsi="Times New Roman"/>
          <w:b/>
          <w:bCs/>
          <w:sz w:val="22"/>
          <w:szCs w:val="22"/>
        </w:rPr>
        <w:t xml:space="preserve">Научение </w:t>
      </w:r>
      <w:r>
        <w:rPr>
          <w:rFonts w:cs="Times New Roman" w:ascii="Times New Roman" w:hAnsi="Times New Roman"/>
          <w:sz w:val="22"/>
          <w:szCs w:val="22"/>
        </w:rPr>
        <w:t>— это процесс, при котором опыт, получаемый в одной ситуации, может изменить наше поведение в другой ситу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11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2 &gt;" </w:t>
      </w:r>
      <w:r>
        <w:rPr>
          <w:rFonts w:cs="Times New Roman" w:ascii="Times New Roman" w:hAnsi="Times New Roman"/>
          <w:i/>
          <w:iCs/>
          <w:sz w:val="22"/>
          <w:szCs w:val="22"/>
        </w:rPr>
        <w:t>Аромат утреннего коф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Истекать слюной, как собак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оварь психоло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классическом обуславливали два стимула так тесно связываются между собой, что один из них вызывает ту же ответную реакцию, что и друг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ссоциация — ключ к научению. У меня было много учителей, и, поверьте мне, нам немало поведали о радостях учения, а лекциями о выгоде образования мне буквально «просверли» мозги. Школа и церковь были в одинаковом почете, и изучать предметы было так же важно, как и моли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ченый Иван Павлов был первый, кто открыл силу положительных ассоциаций. Он использовал их для обучения собак. Он провел много лет, исследуя процессы пищеварения у собак. Для того чтобы ускорить эксперименты, он просил своих ассистентов давать мясо в виде порошка, чтобы ускорить отделение слюны. В один день он обнаружил странную вещь: отделение слюны у его собак начиналось до того, как мясной порошок касался их языка. Сам вид еды или звук наливания еды в миску приводил собак в восторг предвкуш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 началу это раздражало Павлова. Эти «психосекреции», как он их называл, вызывали беспорядок в его экспериментах. Он безуспешно пытался различными путями избавиться от них, но, в конце концов, изменил решение согласно старой поговорке «не можешь остановить — возглавь».</w:t>
      </w:r>
    </w:p>
    <w:p>
      <w:pPr>
        <w:pStyle w:val="Normal"/>
        <w:shd w:fill="FFFFFF" w:val="clear"/>
        <w:rPr/>
      </w:pPr>
      <w:r>
        <w:rPr>
          <w:rFonts w:cs="Times New Roman" w:ascii="Times New Roman" w:hAnsi="Times New Roman"/>
          <w:sz w:val="22"/>
          <w:szCs w:val="22"/>
        </w:rPr>
        <w:t xml:space="preserve">Павлов стал умышленно контролировать сигналы, которые предшествовали еде. В одном знаменитом эксперименте он звонил в колокольчик прямо перед тем, как давать собакам еду. После нескольких таких совмещений звонка с едой у собак начала выделяться слюна в ответ на один только звон колокольчика. Павлов был настолько поражен происшедшим, что забросил свою основную работу по пищеварению, описал понятие </w:t>
      </w:r>
      <w:r>
        <w:rPr>
          <w:rFonts w:cs="Times New Roman" w:ascii="Times New Roman" w:hAnsi="Times New Roman"/>
          <w:i/>
          <w:iCs/>
          <w:sz w:val="22"/>
          <w:szCs w:val="22"/>
        </w:rPr>
        <w:t xml:space="preserve">классического обусловливания </w:t>
      </w:r>
      <w:r>
        <w:rPr>
          <w:rFonts w:cs="Times New Roman" w:ascii="Times New Roman" w:hAnsi="Times New Roman"/>
          <w:sz w:val="22"/>
          <w:szCs w:val="22"/>
        </w:rPr>
        <w:t>и тем самым навсегда изменил научную психолог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у вас есть домашнее животное, то вы, возможно, удивитесь: что в этом было такого уж необычного? Ведь, в крайнем случае, через неделю после того, как вы поселили у себя питомца, вы, возможно, уже заметили, что ваш любимец начинает буквально истекать слюной, едва заслышав звук используемой посуды или услышав, что ему в миску кладут еду. Однако в то время открытие Павлова было революционным в 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начала ученые систематично изучали процесс познания у человека, меняя связи между двумя стимулами и фиксируя на графике, какой эффект это оказывало на ответные реакции испытуемого. Но павловские исследования не только помогли нам понять и использовать возможности положительных ассоциац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7 </w:t>
      </w:r>
      <w:r>
        <w:rPr>
          <w:rFonts w:cs="Times New Roman" w:ascii="Times New Roman" w:hAnsi="Times New Roman"/>
          <w:i/>
          <w:iCs/>
          <w:sz w:val="22"/>
          <w:szCs w:val="22"/>
        </w:rPr>
        <w:t>&gt; Научение и подкрепл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НИ окончательно проложили путь к пониманию того, какую роль могут играть дегативные ассоциации в развитии иррациональных страхов и фобий.</w:t>
      </w:r>
    </w:p>
    <w:p>
      <w:pPr>
        <w:pStyle w:val="Normal"/>
        <w:shd w:fill="FFFFFF" w:val="clear"/>
        <w:rPr/>
      </w:pPr>
      <w:r>
        <w:rPr>
          <w:rFonts w:cs="Times New Roman" w:ascii="Times New Roman" w:hAnsi="Times New Roman"/>
          <w:sz w:val="22"/>
          <w:szCs w:val="22"/>
        </w:rPr>
        <w:t xml:space="preserve">Однако рекламодатели также не замедлили воспользоваться классическим </w:t>
      </w:r>
      <w:r>
        <w:rPr>
          <w:rFonts w:cs="Times New Roman" w:ascii="Times New Roman" w:hAnsi="Times New Roman"/>
          <w:sz w:val="22"/>
          <w:szCs w:val="22"/>
          <w:vertAlign w:val="subscript"/>
        </w:rPr>
        <w:t>0</w:t>
      </w:r>
      <w:r>
        <w:rPr>
          <w:rFonts w:cs="Times New Roman" w:ascii="Times New Roman" w:hAnsi="Times New Roman"/>
          <w:sz w:val="22"/>
          <w:szCs w:val="22"/>
        </w:rPr>
        <w:t>буславливанием. Каждый'раз, когда они совмещают в рекламе свою продукцию и секс, они уверены, что ассоциация, возникающая у нас между этими стимулами, заставит нас истекать слюной, как павловские собак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емного о класси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0ас, мой друг, тоже затронуло обуславливание. Может быть, у вас возникла связь между какой-то определенной музыкой и провалом в личных отношениях, и теперь вам становится грустно каждый раз, когда вы слышите эту песню. Или вы заболели кишечной инфекцией сразу после того, как поели красной икры, и теперь, каждый раз когда вы хотя бы чувствуете запах этого блюда, вам становится тошно. Или, например, вы недавно попали в аварию. А теперь, хоть вы и знаете, что в этом не было вашей вины, вы все равно нервничаете, садясь за руль. Осознаете вы это или нет, но у вас в голове живут тысячи ассоциаций, и многие из них образовались именно в связи с классическим обуславливани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тре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мните старинное «Гонг шоу»? Джон Б. Ватсон и его помощник Розали Райнор изобрели другую версию. Они быстро обучили ребенка по имени Маленький Альберт бояться белой крысы, сопровождая появление крысы оглушительным ударом в гонг за его спиной. Понадобилось всего лишь семь гонгов, чтобы Маленький Альберт стал до смерти пугаться крысы, с которой он с удовольствием играл до проведения эксперимента. Его страх был так силен, что он распространился на другие пушистые объекты, такие как маска Санта-Клау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вайте представим себе типичную ассоциацию между песней, играющей по радио, и ссорой с любимым человеком. Даже через несколько лет после случившегося только несколько нот этой песни могут вызвать чувство боли и страдания, которые вы испытывали тогда. Или, например, если вы связали в голове Инфекционное заболевание со съеденной вами накануне красной икрой, один Только ее запах может вернуть те тошнотворные ощущения, которые вы испытали однажды. Так случилось с одной из моих подруг, и теперь она клянется, что до сих пор само слово «икра» вызывает у нее тошнот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21</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Часть 2 </w:t>
      </w:r>
      <w:r>
        <w:rPr>
          <w:rFonts w:cs="Times New Roman" w:ascii="Times New Roman" w:hAnsi="Times New Roman"/>
          <w:i/>
          <w:iCs/>
          <w:sz w:val="22"/>
          <w:szCs w:val="22"/>
        </w:rPr>
        <w:t>&gt; Аромат утреннего кофе</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Условные сигнал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перь о том, как возникают ассоциации. Человек биологически запрограммирован отвечать определенным образом на определенные воздействия окружающей среды. Мы выделяем слюну, когда едим. Мы подпрыгиваем при неожиданном громком звуке. Мы отдергиваем руку при соприкосновении с чем-то горячим. Такие естественные реакции называются безусловными рефлексами -— им не надо учи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м не менее со временем мы начинаем понимать, что наблюдение за определенными вещами может помочь нам предсказать различные воздействия окружающей среды (такие, как еда, шум и т. д.). С точки зрения эволюции такие ключевые стимулы, предупреждающие об опасности или, наоборот, предвещающие что-то радостное, должны быть очень хорошо усваиваемы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знать, что медведь гризли издает определенный звук, передвигаясь по кустам, было бы очень полезно, в частности, потому, что это избавило бы вас от вероятности убедиться в его присутствии при физическом контакте! Подобно этому, запах дыма является хорошим сигналом, оповещающим вас о близости огня, что дает вам возможность, почувствовав запах, действовать так же, как следует действовать при пожаре — отнестись к этому серьезно и быстро справиться с ситуацией, прежде чем вы сами загоритесь.</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Там, где д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римере с огнем запах дыма — это условный стимул, а огонь — безусловный стимул. Естественно, вы стремитесь избежать контакта с огнем — это ваш безусловный рефлекс в ответ на безусловный раздражитель, который предупреждает вас об опасности. Однако со временем вы связываете запах дыма с опасностью и уже реагируете на него так, как если бы запах был самим огнем. Условные рефлексы от безусловных отличаются процессом научения: условные рефлексы приобретаются индивидом в процессе научения. Стремление убежать или спастись является безусловным рефлексом по отношению к огню, но по отношению к запаху гари — это условный рефлекс, так как вы этому научили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т еще пример:</w:t>
      </w:r>
    </w:p>
    <w:p>
      <w:pPr>
        <w:pStyle w:val="Normal"/>
        <w:shd w:fill="FFFFFF" w:val="clear"/>
        <w:rPr/>
      </w:pPr>
      <w:r>
        <w:rPr>
          <w:rFonts w:cs="Times New Roman" w:ascii="Times New Roman" w:hAnsi="Times New Roman"/>
          <w:b/>
          <w:bCs/>
          <w:sz w:val="22"/>
          <w:szCs w:val="22"/>
        </w:rPr>
        <w:t xml:space="preserve">Безусловный раздражитель          </w:t>
      </w:r>
      <w:r>
        <w:rPr>
          <w:rFonts w:cs="Times New Roman" w:ascii="Times New Roman" w:hAnsi="Times New Roman"/>
          <w:sz w:val="22"/>
          <w:szCs w:val="22"/>
        </w:rPr>
        <w:t>интимный телесный контакт (петтинг)</w:t>
      </w:r>
    </w:p>
    <w:p>
      <w:pPr>
        <w:pStyle w:val="Normal"/>
        <w:shd w:fill="FFFFFF" w:val="clear"/>
        <w:rPr/>
      </w:pPr>
      <w:r>
        <w:rPr>
          <w:rFonts w:cs="Times New Roman" w:ascii="Times New Roman" w:hAnsi="Times New Roman"/>
          <w:b/>
          <w:bCs/>
          <w:sz w:val="22"/>
          <w:szCs w:val="22"/>
        </w:rPr>
        <w:t xml:space="preserve">Безусловный ответ                        </w:t>
      </w:r>
      <w:r>
        <w:rPr>
          <w:rFonts w:cs="Times New Roman" w:ascii="Times New Roman" w:hAnsi="Times New Roman"/>
          <w:sz w:val="22"/>
          <w:szCs w:val="22"/>
        </w:rPr>
        <w:t>физиологическое возбуждени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Условный сигнал, связанный</w:t>
      </w:r>
    </w:p>
    <w:p>
      <w:pPr>
        <w:pStyle w:val="Normal"/>
        <w:shd w:fill="FFFFFF" w:val="clear"/>
        <w:rPr/>
      </w:pPr>
      <w:r>
        <w:rPr>
          <w:rFonts w:cs="Times New Roman" w:ascii="Times New Roman" w:hAnsi="Times New Roman"/>
          <w:b/>
          <w:bCs/>
          <w:sz w:val="22"/>
          <w:szCs w:val="22"/>
        </w:rPr>
        <w:t xml:space="preserve">с окружающей средой                   </w:t>
      </w:r>
      <w:r>
        <w:rPr>
          <w:rFonts w:cs="Times New Roman" w:ascii="Times New Roman" w:hAnsi="Times New Roman"/>
          <w:sz w:val="22"/>
          <w:szCs w:val="22"/>
        </w:rPr>
        <w:t>Шанель № 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начала устанавливаем последовательность в поведе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22</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7 </w:t>
      </w:r>
      <w:r>
        <w:rPr>
          <w:rFonts w:cs="Times New Roman" w:ascii="Times New Roman" w:hAnsi="Times New Roman"/>
          <w:i/>
          <w:iCs/>
          <w:sz w:val="22"/>
          <w:szCs w:val="22"/>
        </w:rPr>
        <w:t>&gt; Научение и подкрепл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езусловный раздражитель (петтин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Условный сигнал, связанный с воздей-</w:t>
      </w:r>
      <w:r>
        <w:rPr>
          <w:rFonts w:cs="Times New Roman" w:ascii="Times New Roman" w:hAnsi="Times New Roman"/>
          <w:sz w:val="22"/>
          <w:szCs w:val="22"/>
          <w:u w:val="single"/>
        </w:rPr>
        <w:t>ствием окружающей среды (запах дух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лучаем условный рефлекс (возбужд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ле нескольких повторений можно установить следующую последователь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пах духов = возбуждение</w:t>
      </w:r>
    </w:p>
    <w:p>
      <w:pPr>
        <w:pStyle w:val="Normal"/>
        <w:shd w:fill="FFFFFF" w:val="clear"/>
        <w:rPr/>
      </w:pPr>
      <w:r>
        <w:rPr>
          <w:rFonts w:cs="Times New Roman" w:ascii="Times New Roman" w:hAnsi="Times New Roman"/>
          <w:sz w:val="22"/>
          <w:szCs w:val="22"/>
        </w:rPr>
        <w:t xml:space="preserve">В этом примере интимный телесный контакт — это естественный стимул для физиологически обусловленного возбуждения. С другой стороны, вопреки тому, что утверждают рекламодатели, вы биологически не запрограммированы, чтобы реагировать подобным образом на аромат Шанель № </w:t>
      </w:r>
      <w:r>
        <w:rPr>
          <w:rFonts w:cs="Times New Roman" w:ascii="Times New Roman" w:hAnsi="Times New Roman"/>
          <w:i/>
          <w:iCs/>
          <w:sz w:val="22"/>
          <w:szCs w:val="22"/>
        </w:rPr>
        <w:t xml:space="preserve">5. </w:t>
      </w:r>
      <w:r>
        <w:rPr>
          <w:rFonts w:cs="Times New Roman" w:ascii="Times New Roman" w:hAnsi="Times New Roman"/>
          <w:sz w:val="22"/>
          <w:szCs w:val="22"/>
        </w:rPr>
        <w:t>Но если вы несколько раз объединяли этот аромат с сексуальным возбуждением, то теперь достаточно лишь легкого дуновения этого аромата, чтобы заставить ваши гормоны играт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Учиться не всегда весел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ыло бы просто замечательно, если бы все классическое обуславливание было основано на положительных ассоциациях. К сожалению, в жизни такого не бывает. Нередко раздражитель обуславливает появление негативного ответа. Порой процесс познания бывает достаточно неприят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дверь вашего офиса накапливает в себе приличный заряд статического электричества и вас «встряхивает» каждый раз, когда вы до нее дотрагиваетесь, то такой шок является хорошим примером негативнообусловленного раздражителя. Вашим безусловным рефлексом будет стремление это избежать. Со временем вы начнете испытывать неосознанный страх всякий раз, когда приближаетесь к этой двери. Возможно, вы начнете придумывать всевозможные способы избегнуть электрического удара — брать ручку салфеткой, всегда пропускать перед собой кого-нибудь или тереть ноги о пол в целях самозаземления. Подобный процесс научения называется негативным обуславливанием: У вас вырабатывается негативное восприятие по отношению к чему-либо, что однажды было воспринято вами как опас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Негативное обуславливание может быть очень сильным, так как происходит ассоциация со страхом. Вы не только стремитесь избегнуть встречи с раздражителем, вызывающим в вас негативные эмоции, вы начинаете его бояться. Страх — это эмоция, от которой трудно избавиться. Как известно, когда имеет место сильное чувство страха, обуславливание может появиться после одного-единственного совмещения нейтрального раздражителя и безусловного раздражителя. И связь может закрепиться на всю жиз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2 </w:t>
      </w:r>
      <w:r>
        <w:rPr>
          <w:rFonts w:cs="Times New Roman" w:ascii="Times New Roman" w:hAnsi="Times New Roman"/>
          <w:i/>
          <w:iCs/>
          <w:sz w:val="22"/>
          <w:szCs w:val="22"/>
        </w:rPr>
        <w:t>&gt; Аромат утреннего коф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 время Второй мировой войны сигналом, который использовали для созыва солдат занять боевые посты на корабле, быд гонг. Для личного состава корабля этот звук быстро связался с опасностью. Исследователи обнаружили, что даже через 15 лет звук гонга продолжал вызывать страх в сердцах ветеранов, воевавших на таких корабл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вы обнаружите у себя иррациональную реакцию на что-либо, то подумайте, не стали ли вы часом жертвой негативного классического обуславливания. Этому должны были предшествовать определенные обуславливан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начимые связ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ремя также имеет значение в классическом обуславливании. В течение вашей жизни у вас образуются тысячи ассоциаций между ситуациями и событиями вашей жизни. Не все они становятся классически обусловленными. Например, определенная песня будет навевать на вас грусть, так как она играла по радио у вас в машине в момент вашей ссоры с любимым человеком, хотя вы не чувствуете себя разбитым каждый раз, когда едете на машине.</w:t>
      </w:r>
    </w:p>
    <w:p>
      <w:pPr>
        <w:pStyle w:val="Normal"/>
        <w:shd w:fill="FFFFFF" w:val="clear"/>
        <w:rPr/>
      </w:pPr>
      <w:r>
        <w:rPr>
          <w:rFonts w:cs="Times New Roman" w:ascii="Times New Roman" w:hAnsi="Times New Roman"/>
          <w:sz w:val="22"/>
          <w:szCs w:val="22"/>
        </w:rPr>
        <w:t xml:space="preserve">Это происходит потому, что все ассоциации образуются по-разному. В раннем детском возрасте почти что все, что напоминает условный раздражитель, будет вызывать похожий ответ. Ребенок, укушенный большой собакой, будет остерегаться каждой собаки. Это называется </w:t>
      </w:r>
      <w:r>
        <w:rPr>
          <w:rFonts w:cs="Times New Roman" w:ascii="Times New Roman" w:hAnsi="Times New Roman"/>
          <w:i/>
          <w:iCs/>
          <w:sz w:val="22"/>
          <w:szCs w:val="22"/>
        </w:rPr>
        <w:t xml:space="preserve">генерализацией стимулов </w:t>
      </w:r>
      <w:r>
        <w:rPr>
          <w:rFonts w:cs="Times New Roman" w:ascii="Times New Roman" w:hAnsi="Times New Roman"/>
          <w:sz w:val="22"/>
          <w:szCs w:val="22"/>
        </w:rPr>
        <w:t>(раздражителей) . Как будто эволюция учит нас, что лучше уберечься, чем потом жалеть.</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Установление различ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 временем, однако, мы учимся видеть отличия. Мы учимся отличать условный раздражитель от ему подобных. Ребенок начинает понимать, что если одна собака плохая, то это не значит, что нечего ждать хорошего от всех остальных собак без исключения, и ему не придется до конца жизни бояться всех соба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лассическое обуславливание во многом похоже на общение с любимым человеком. Это балансирование между слишком частым игнорированием и стремлением реагировать одинаково на множество стимулов. Для того чтобы найти золотую середину, мы полагаемся на определенные сигналы, которые помогают нам понять, какие ассоциации полезны, а какие нет. Выделяют три качества раздражителя в классическом обуславливани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Ловушка для у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горафобия — хороший пример классически обусловленного страха. Люди, часто испытывающие приступы паники, связывают это с тем окружением, в котором эти приступы происходят. Пытаясь избежать приступов в дальнейшем, они снижают свою активность и в конце концов совсем перестают выходить из дом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24</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7 </w:t>
      </w:r>
      <w:r>
        <w:rPr>
          <w:rFonts w:cs="Times New Roman" w:ascii="Times New Roman" w:hAnsi="Times New Roman"/>
          <w:sz w:val="22"/>
          <w:szCs w:val="22"/>
        </w:rPr>
        <w:t xml:space="preserve">► </w:t>
      </w:r>
      <w:r>
        <w:rPr>
          <w:rFonts w:cs="Times New Roman" w:ascii="Times New Roman" w:hAnsi="Times New Roman"/>
          <w:i/>
          <w:iCs/>
          <w:sz w:val="22"/>
          <w:szCs w:val="22"/>
        </w:rPr>
        <w:t>Научение и подкрепление</w:t>
      </w:r>
    </w:p>
    <w:p>
      <w:pPr>
        <w:pStyle w:val="Normal"/>
        <w:shd w:fill="FFFFFF" w:val="clear"/>
        <w:rPr/>
      </w:pPr>
      <w:r>
        <w:rPr>
          <w:rFonts w:cs="Times New Roman" w:ascii="Times New Roman" w:hAnsi="Times New Roman"/>
          <w:sz w:val="22"/>
          <w:szCs w:val="22"/>
        </w:rPr>
        <w:t xml:space="preserve">1   &gt;■ Контраст </w:t>
      </w:r>
      <w:r>
        <w:rPr>
          <w:rFonts w:cs="Times New Roman" w:ascii="Times New Roman" w:hAnsi="Times New Roman"/>
          <w:sz w:val="22"/>
          <w:szCs w:val="22"/>
          <w:lang w:val="en-US"/>
        </w:rPr>
        <w:t xml:space="preserve">I   </w:t>
      </w:r>
      <w:r>
        <w:rPr>
          <w:rFonts w:cs="Times New Roman" w:ascii="Times New Roman" w:hAnsi="Times New Roman"/>
          <w:sz w:val="22"/>
          <w:szCs w:val="22"/>
        </w:rPr>
        <w:t>&gt; Случайность &gt;- Информация</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Контрас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пах любимых духов вашей мамы, скорее всего, вызовет у вас нежные воспоминания о ней, если вы почувствуете его во время деловой встречи, чем если дуновение его коснется вас около прилавка с косметикой. Раздражитель, резко выделяющийся из остальных, будет более заметен. Около косметического прилавка знакомый запах может быть смешан с другими конкурирующими ароматами и не будет иметь сильной власти над вашими ассоциациям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оварь психолога</w:t>
      </w:r>
    </w:p>
    <w:p>
      <w:pPr>
        <w:pStyle w:val="Normal"/>
        <w:shd w:fill="FFFFFF" w:val="clear"/>
        <w:rPr/>
      </w:pPr>
      <w:r>
        <w:rPr>
          <w:rFonts w:cs="Times New Roman" w:ascii="Times New Roman" w:hAnsi="Times New Roman"/>
          <w:b/>
          <w:bCs/>
          <w:sz w:val="22"/>
          <w:szCs w:val="22"/>
        </w:rPr>
        <w:t xml:space="preserve">Генерализация стимулов </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исходит, когда индивид при обуславливании реагирует не только на один раздражитель, но выдает ту же реакцию на любой похожий стимул.</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Случай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амые крепкие ассоциации возникают, когда условные раздражители предсказывают появление безусловного раздражителя. Если вы пользуетесь одними и теми же духами каждый раз, когда встречаетесь со своим молодым человеком, то наиболее вероятно, что в его голове этот аромат будет ассоциироваться именно с вами.</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Информац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словные раздражители, вероятнее всего, обуславливаются тогда, когда несут какую-то информацию о безусловных раздражителях. Не всегда где дым, там и огонь, но запах чего-то горящего, как правило, говорит, что огонь есть. Именно поэтому вы всегда реагируете на этот запах. Запах предоставляет важную •надежную информацию об опасност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думаем о последстви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лассическое обуславливание — мощная форма обучения. С давних времен мы привыкли ассоциировать приятные ощущения с одними характеристиками окружающей среды, а неприятные ощущения — с другим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ри в коре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которые на первый взгляд важные ассоциации на самом деле таковыми не являются. Это просто результат случайного совмещения двух стимулов. Эта случайность проявляется в суеверном поведении, как у атлетов, которые верят, что их «счастливые» носки помогут им выиграть чемпионат мира — так что они скорее просидят все время на скамейке, чем сменят нос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2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2 &gt; </w:t>
      </w:r>
      <w:r>
        <w:rPr>
          <w:rFonts w:cs="Times New Roman" w:ascii="Times New Roman" w:hAnsi="Times New Roman"/>
          <w:i/>
          <w:iCs/>
          <w:sz w:val="22"/>
          <w:szCs w:val="22"/>
        </w:rPr>
        <w:t>Аромат утреннего коф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Эти ощущения влияют на наши действия. Но существует более прямой способ воздействия окружающей среды на наше поведение. Это то, на что полагаются родители, общаясь каждый день со своим ребенком. Известно, что любое действие имеет последствие, а процесс научения, который основан на этом принципе, называется </w:t>
      </w:r>
      <w:r>
        <w:rPr>
          <w:rFonts w:cs="Times New Roman" w:ascii="Times New Roman" w:hAnsi="Times New Roman"/>
          <w:i/>
          <w:iCs/>
          <w:sz w:val="22"/>
          <w:szCs w:val="22"/>
        </w:rPr>
        <w:t>оперантным обусловливани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одители знают, какое могущественное влияние имеют награды для закрепления хорошего поведения ребенка и наказания для профилактики плохого. Дети тоже знают. Они быстро улавливают, что, как это ни приятно — дать взбучку младшему брату, — последствия могут оказаться довольно болезненными для них самих. Они также учатся делать то, что им неприятно, как, например, домашнее задание, если за этим следует достаточное вознаграждение.</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Котенок в короб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 Эдвард Торндайк был первым, кто навел нас на подобные мысли. В то время как Павлов занимался с собаками, Эдвард Торндайк посвятил себя кошкам. Он проводил очень много времени, наблюдая, как они пытаются выбраться из специально сконструированного им проблемного ящика. Сначала кошки пробовали несколько способов, которые не увенчались успехом. Рано или поздно, однако, они все равно придумывали что-нибудь, что позволяло им выбра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ход на свободу был наградой за их усилия, и, когда Торндайк помещал их обратно, они, как правило, находили правильный выход быстрее, чем в первый раз. После нескольких попыток кошка сразу переключала нужный рычаг или нажимала на нужную кнопку, чтобы открылся выход.</w:t>
      </w:r>
    </w:p>
    <w:p>
      <w:pPr>
        <w:pStyle w:val="Normal"/>
        <w:shd w:fill="FFFFFF" w:val="clear"/>
        <w:rPr/>
      </w:pPr>
      <w:r>
        <w:rPr>
          <w:rFonts w:cs="Times New Roman" w:ascii="Times New Roman" w:hAnsi="Times New Roman"/>
          <w:sz w:val="22"/>
          <w:szCs w:val="22"/>
        </w:rPr>
        <w:t xml:space="preserve">Торндайк ввел в психологию </w:t>
      </w:r>
      <w:r>
        <w:rPr>
          <w:rFonts w:cs="Times New Roman" w:ascii="Times New Roman" w:hAnsi="Times New Roman"/>
          <w:i/>
          <w:iCs/>
          <w:sz w:val="22"/>
          <w:szCs w:val="22"/>
        </w:rPr>
        <w:t xml:space="preserve">закон эффекта, </w:t>
      </w:r>
      <w:r>
        <w:rPr>
          <w:rFonts w:cs="Times New Roman" w:ascii="Times New Roman" w:hAnsi="Times New Roman"/>
          <w:sz w:val="22"/>
          <w:szCs w:val="22"/>
        </w:rPr>
        <w:t>который иллюстрирует, как последовательно поощряемые реакции закрепляются, а непоощряемые ослабевают или вовсе исчезают. Как естественный отбор сохраняет в эволюции признаки, которые дают человеческому роду возможность выжить, так и закон эффекта гласит, что приобретение тех или иных навыков, наклонностей зависит от успешности их применения в жизни. С точки зрения «оперантного подкрепления» можн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оварь психолог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Оперантное обуславливае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держивает такое поведение, которое оказывает полезное влияние на окружающую среду и позволяет контролировать ситуацию. Когда крыса улавливает связь между нажатием педали и получением большего количества еды, срабатывает механизм оперантного научения, который заставляет ее нажимать педаль в последствии. Когда маленькая девочка кричит и тем самым добивается своего, у нее тоже, благодаря этому механизму, вырабатывается связь между криком и получением желаем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26</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7 </w:t>
      </w:r>
      <w:r>
        <w:rPr>
          <w:rFonts w:cs="Times New Roman" w:ascii="Times New Roman" w:hAnsi="Times New Roman"/>
          <w:i/>
          <w:iCs/>
          <w:sz w:val="22"/>
          <w:szCs w:val="22"/>
        </w:rPr>
        <w:t>&gt;■ Научение и подкреплени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оварь психолога</w:t>
      </w:r>
    </w:p>
    <w:p>
      <w:pPr>
        <w:pStyle w:val="Normal"/>
        <w:shd w:fill="FFFFFF" w:val="clear"/>
        <w:rPr/>
      </w:pPr>
      <w:r>
        <w:rPr>
          <w:rFonts w:cs="Times New Roman" w:ascii="Times New Roman" w:hAnsi="Times New Roman"/>
          <w:b/>
          <w:bCs/>
          <w:sz w:val="22"/>
          <w:szCs w:val="22"/>
        </w:rPr>
        <w:t xml:space="preserve">Последовательное подкрепление* </w:t>
      </w:r>
      <w:r>
        <w:rPr>
          <w:rFonts w:cs="Times New Roman" w:ascii="Times New Roman" w:hAnsi="Times New Roman"/>
          <w:i/>
          <w:iCs/>
          <w:sz w:val="22"/>
          <w:szCs w:val="22"/>
        </w:rPr>
        <w:t xml:space="preserve">(*прим. </w:t>
      </w:r>
      <w:r>
        <w:rPr>
          <w:rFonts w:cs="Times New Roman" w:ascii="Times New Roman" w:hAnsi="Times New Roman"/>
          <w:sz w:val="22"/>
          <w:szCs w:val="22"/>
        </w:rPr>
        <w:t>ред. — в психологии также используется термин «программированное обучение») — поощрение небольших результатов, ведущих к выработке необходимого повед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______________,_________</w:t>
      </w:r>
      <w:r>
        <w:rPr>
          <w:rFonts w:cs="Times New Roman" w:ascii="Times New Roman" w:hAnsi="Times New Roman"/>
          <w:i/>
          <w:iCs/>
          <w:sz w:val="22"/>
          <w:szCs w:val="22"/>
        </w:rPr>
        <w:t>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    '   </w:t>
      </w:r>
      <w:r>
        <w:rPr>
          <w:rFonts w:cs="Times New Roman" w:ascii="Times New Roman" w:hAnsi="Times New Roman"/>
          <w:b/>
          <w:bCs/>
          <w:i/>
          <w:iCs/>
          <w:sz w:val="22"/>
          <w:szCs w:val="22"/>
        </w:rPr>
        <w:t>~    ' '     7    ~~~~</w:t>
      </w:r>
    </w:p>
    <w:p>
      <w:pPr>
        <w:pStyle w:val="Normal"/>
        <w:shd w:fill="FFFFFF" w:val="clear"/>
        <w:rPr/>
      </w:pPr>
      <w:r>
        <w:rPr>
          <w:rFonts w:cs="Times New Roman" w:ascii="Times New Roman" w:hAnsi="Times New Roman"/>
          <w:sz w:val="22"/>
          <w:szCs w:val="22"/>
        </w:rPr>
        <w:t xml:space="preserve">сказать, что приобретение навыков — это </w:t>
      </w:r>
      <w:r>
        <w:rPr>
          <w:rFonts w:cs="Times New Roman" w:ascii="Times New Roman" w:hAnsi="Times New Roman"/>
          <w:sz w:val="22"/>
          <w:szCs w:val="22"/>
          <w:vertAlign w:val="subscript"/>
        </w:rPr>
        <w:t>эБ</w:t>
      </w:r>
      <w:r>
        <w:rPr>
          <w:rFonts w:cs="Times New Roman" w:ascii="Times New Roman" w:hAnsi="Times New Roman"/>
          <w:sz w:val="22"/>
          <w:szCs w:val="22"/>
        </w:rPr>
        <w:t>олюция внутри каждого из нас.</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Цак Симор учился щанцевл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д как насчет поведения, которое никогда бы не возникло у животных, выросших на воле? В лабиринте Торндайка даже самая глупая кошка находила в конце концов выход. С другой стороны, если бы дрессировщики из </w:t>
      </w:r>
      <w:r>
        <w:rPr>
          <w:rFonts w:cs="Times New Roman" w:ascii="Times New Roman" w:hAnsi="Times New Roman"/>
          <w:sz w:val="22"/>
          <w:szCs w:val="22"/>
          <w:lang w:val="en-US"/>
        </w:rPr>
        <w:t xml:space="preserve">Sea World </w:t>
      </w:r>
      <w:r>
        <w:rPr>
          <w:rFonts w:cs="Times New Roman" w:ascii="Times New Roman" w:hAnsi="Times New Roman"/>
          <w:sz w:val="22"/>
          <w:szCs w:val="22"/>
        </w:rPr>
        <w:t xml:space="preserve">ждали, пока Симор, морской лев, станет танцевать жигу сам, то это ожидание могло бы продолжаться бесконечно долго. Чтобы научить Симора тому, что ему не свойственно от природы, они прибегли к виду научения, называемого </w:t>
      </w:r>
      <w:r>
        <w:rPr>
          <w:rFonts w:cs="Times New Roman" w:ascii="Times New Roman" w:hAnsi="Times New Roman"/>
          <w:i/>
          <w:iCs/>
          <w:sz w:val="22"/>
          <w:szCs w:val="22"/>
        </w:rPr>
        <w:t>последовательным подкреплени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т как это работает: допустим, дрессировщики хотят научить Симора танцевать на двух плавниках. Сначала они изучают естественное поведение, ища в нем схожие с желаемым черты. Иногда Симор балансирует на двух плавниках, когда он забирается на скалу. Дрессировщики начинают поощрять Симора, кормя его рыбой каждый раз, когда он становится на плавники. Довольно скоро Симор улавливает, что его кормят, когда он встает. Естественно, он начинает вставать чащ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тре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ледовательное обучение было успешно использовано для помощи взрослым людям с недоразвитием психики. Таким способом они обучались сложным поведенческим навыкам, например умению одеваться самостоятельно. Каждый маленький шажок в правильном направлении — продевание в свитер головы — поощрялся значками, которые можно было обменять на еду или еще что-нибудь. Однако этот метод обучения подвергся критике, так как он приучает к чисто материальным ценностям. Человек начинает ожидать поощрения каждый раз, когда он делает что-либо правильно.</w:t>
      </w:r>
    </w:p>
    <w:p>
      <w:pPr>
        <w:pStyle w:val="Normal"/>
        <w:shd w:fill="FFFFFF" w:val="clear"/>
        <w:rPr/>
      </w:pPr>
      <w:r>
        <w:rPr>
          <w:rFonts w:cs="Times New Roman" w:ascii="Times New Roman" w:hAnsi="Times New Roman"/>
          <w:sz w:val="22"/>
          <w:szCs w:val="22"/>
        </w:rPr>
        <w:t>..:.     ..   "......'    .'.':,'                                                              ■  "..'.                                                                                                      "</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ШШ^йтД^ХкШШШ</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2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2 &gt; </w:t>
      </w:r>
      <w:r>
        <w:rPr>
          <w:rFonts w:cs="Times New Roman" w:ascii="Times New Roman" w:hAnsi="Times New Roman"/>
          <w:i/>
          <w:iCs/>
          <w:sz w:val="22"/>
          <w:szCs w:val="22"/>
        </w:rPr>
        <w:t>Аромат утреннего коф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тем дрессировщики поощряют следующий шаг в желаемом направлении, Они подвешивают рыбу сверху и добиваются, чтобы Симор начал ходить. Они продолжают до тех пор, пока Симор не начнет танцевать. Последовательное обучение может заставить морских львов танцевать — представьте себе, какого эффекта можно добиться, проявляя терпение и похвалу по отношению к тем, кого мы люби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Роль Скиннера</w:t>
      </w:r>
    </w:p>
    <w:p>
      <w:pPr>
        <w:pStyle w:val="Normal"/>
        <w:shd w:fill="FFFFFF" w:val="clear"/>
        <w:rPr/>
      </w:pPr>
      <w:r>
        <w:rPr>
          <w:rFonts w:cs="Times New Roman" w:ascii="Times New Roman" w:hAnsi="Times New Roman"/>
          <w:sz w:val="22"/>
          <w:szCs w:val="22"/>
        </w:rPr>
        <w:t xml:space="preserve">Торндайк разрабатывал понятие оперантного обуславливания, однако именно Б. Ф. Скиннер дал жизнь всему этому направлению и ввел само понятие. Он не только изобрел большую часть терминологии, с помощью которой мы описываем этот процесс, — его взгляды доминировали в психологии в течение почти 50 лет. По Скиннеру, понять другого человека — значит, разобраться в последовательностях событий, происходящих с ним в течение жизни. Для Скиннера оперантное обуславливание и психология были рядоположенными понятиями. Если вы пытаетесь понять, почему ваш босс делает то, что он делает, Скиннер бы сказал, что стоит обратиться к результатам его деятельности. Например, что делают остальные работники, когда босс кричит на них? Они обращают на него больше внимания или делают свою работу быстрее ? И не забудьте подумать о его истории </w:t>
      </w:r>
      <w:r>
        <w:rPr>
          <w:rFonts w:cs="Times New Roman" w:ascii="Times New Roman" w:hAnsi="Times New Roman"/>
          <w:i/>
          <w:iCs/>
          <w:sz w:val="22"/>
          <w:szCs w:val="22"/>
        </w:rPr>
        <w:t xml:space="preserve">подкрепления. </w:t>
      </w:r>
      <w:r>
        <w:rPr>
          <w:rFonts w:cs="Times New Roman" w:ascii="Times New Roman" w:hAnsi="Times New Roman"/>
          <w:sz w:val="22"/>
          <w:szCs w:val="22"/>
        </w:rPr>
        <w:t>Возможно, что он начал прибегать к такому способу общения, потому что это единственный способ, которым ему удается привлечь внимание у себя дома. Одно несомненно — когда-то ваш босс был поощрен за свой крик, и теперь, как результат, вы терпите последствия.</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Обращение</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к подкреплению</w:t>
      </w:r>
    </w:p>
    <w:p>
      <w:pPr>
        <w:pStyle w:val="Normal"/>
        <w:shd w:fill="FFFFFF" w:val="clear"/>
        <w:rPr/>
      </w:pPr>
      <w:r>
        <w:rPr>
          <w:rFonts w:cs="Times New Roman" w:ascii="Times New Roman" w:hAnsi="Times New Roman"/>
          <w:sz w:val="22"/>
          <w:szCs w:val="22"/>
        </w:rPr>
        <w:t xml:space="preserve">Скиннер назвал этот феномен </w:t>
      </w:r>
      <w:r>
        <w:rPr>
          <w:rFonts w:cs="Times New Roman" w:ascii="Times New Roman" w:hAnsi="Times New Roman"/>
          <w:i/>
          <w:iCs/>
          <w:sz w:val="22"/>
          <w:szCs w:val="22"/>
        </w:rPr>
        <w:t xml:space="preserve">подкреплением, </w:t>
      </w:r>
      <w:r>
        <w:rPr>
          <w:rFonts w:cs="Times New Roman" w:ascii="Times New Roman" w:hAnsi="Times New Roman"/>
          <w:sz w:val="22"/>
          <w:szCs w:val="22"/>
        </w:rPr>
        <w:t>любым последствием, которое повышает вероятность появления какой-то формы поведения. Улыбка, дружеский шлепок по спине и золотая звезда — все это примеры положительного подкрепления (становясь старше, мы предпочитаем повышение по службе или отпуск). Подкрепления также могут быть отрицательным: если вы выносите мусор, потому что не хотите, чтобы ваша мама ругала вас, то ее слова служат негативным подкреплением к вашей «мусорной» работе. Поскольку мамы слишком хорошо знают: если бы не возможные последствия, то дети бы ослабили свое рвение помогать по хозяйству.</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оварь психолога</w:t>
      </w:r>
    </w:p>
    <w:p>
      <w:pPr>
        <w:pStyle w:val="Normal"/>
        <w:shd w:fill="FFFFFF" w:val="clear"/>
        <w:rPr/>
      </w:pPr>
      <w:r>
        <w:rPr>
          <w:rFonts w:cs="Times New Roman" w:ascii="Times New Roman" w:hAnsi="Times New Roman"/>
          <w:b/>
          <w:bCs/>
          <w:sz w:val="22"/>
          <w:szCs w:val="22"/>
        </w:rPr>
        <w:t xml:space="preserve">Подкрепление </w:t>
      </w:r>
      <w:r>
        <w:rPr>
          <w:rFonts w:cs="Times New Roman" w:ascii="Times New Roman" w:hAnsi="Times New Roman"/>
          <w:sz w:val="22"/>
          <w:szCs w:val="22"/>
        </w:rPr>
        <w:t>— такие последствия поведения, которые стимулируют появление этого поведения в дальнейшем. Оно может быть как положительными (объятие, повышение зарплаты), так и отрицательными (наказание, наприме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28</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7 </w:t>
      </w:r>
      <w:r>
        <w:rPr>
          <w:rFonts w:cs="Times New Roman" w:ascii="Times New Roman" w:hAnsi="Times New Roman"/>
          <w:sz w:val="22"/>
          <w:szCs w:val="22"/>
        </w:rPr>
        <w:t xml:space="preserve">&gt; </w:t>
      </w:r>
      <w:r>
        <w:rPr>
          <w:rFonts w:cs="Times New Roman" w:ascii="Times New Roman" w:hAnsi="Times New Roman"/>
          <w:i/>
          <w:iCs/>
          <w:sz w:val="22"/>
          <w:szCs w:val="22"/>
        </w:rPr>
        <w:t>Научение и подкрепл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ни странно, постоянно поощрять кого-либо менее эффективно, чем де-дать это время от времени. Если вас повышают по службе каждую неделю, то Яройдет всего несколько недель, и ваша мотивация работать полностью исчезает. С другой стороны, если повышение происходит раз в год, то всю остальную 51 неделю вы будете работать как вол. (Я не возражаю, если кто-то проведет этот эксперимент на мне.)</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Последств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ло в том, что пытаться понять последствия — дело рискованное. Не всегда дегко выяснить все подкрепляющие факторы, которые сопутствуют нашим поступкам, и то, что является подкреплением для одного человека, может оказаться наказанием для другого. К тому же негативные последствия не всегда влияют на поведение. Вредные привычки, такие как обжорство или водохлеб-ство, имеют негативные последствия, однако это нас не останавливает.</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То, что останавлива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крепления объясняют, как мы обучаемся новым способам действия и поведения и почему постоянно их воспроизводим. Но если вы хотите избавиться от чего-либо в вашем поведении, то у вас только два пути: погасить его или наказ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сто не обращай внимания». «Выкинь его из головы». Дети в свое время получали такие советы от родителей и учителей. Просто сдерживайте подкрепление в ответ на определенное поведение, и такое поведение исчезнет. Если вы ребенок, то для вас время, которое потребуется для того, чтобы дождаться, когда однокласснику надоест подшучивать над вами, может показаться вечностью, вот почему дети, как правило, не принимают подобные советы.</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Пресекаем плохое поведение на корн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дети не дураки — попытки «погасить» плохие стороны поведения за стенами лаборатории редко оказываются удачными, так как Устранить все подкрепление такого поведения довольно трудно. Вы можете попробоват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ри в коре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вы разговариваете мягко, то вам будет не тяжело: тихий разговор, направленный на то, чтобы устранить нежелательное поведение, гораздо более эффективен, чем крики на виду у всех. И физическое наказание должно быть немедленным и сообразным, тогда от него тоже будет польза. Хотя даже если это помогает, то в любом случае физическое наказание дает понять ребенку, что физическая агрессия — это нормально, если ты достаточно большой, чтобы ос-, таться безнаказанным.</w:t>
      </w:r>
    </w:p>
    <w:p>
      <w:pPr>
        <w:pStyle w:val="Normal"/>
        <w:shd w:fill="FFFFFF" w:val="clear"/>
        <w:rPr>
          <w:rFonts w:ascii="Times New Roman" w:hAnsi="Times New Roman" w:cs="Times New Roman"/>
          <w:sz w:val="22"/>
          <w:szCs w:val="22"/>
        </w:rPr>
      </w:pPr>
      <w:r>
        <w:rPr>
          <w:rFonts w:cs="Times New Roman" w:ascii="Times New Roman" w:hAnsi="Times New Roman"/>
          <w:b/>
          <w:bCs/>
          <w:i/>
          <w:iCs/>
          <w:smallCaps/>
          <w:sz w:val="22"/>
          <w:szCs w:val="22"/>
        </w:rPr>
        <w:t>уМШШшШ</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29</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Часть 2 </w:t>
      </w:r>
      <w:r>
        <w:rPr>
          <w:rFonts w:cs="Times New Roman" w:ascii="Times New Roman" w:hAnsi="Times New Roman"/>
          <w:sz w:val="22"/>
          <w:szCs w:val="22"/>
        </w:rPr>
        <w:t xml:space="preserve">&gt;► </w:t>
      </w:r>
      <w:r>
        <w:rPr>
          <w:rFonts w:cs="Times New Roman" w:ascii="Times New Roman" w:hAnsi="Times New Roman"/>
          <w:i/>
          <w:iCs/>
          <w:sz w:val="22"/>
          <w:szCs w:val="22"/>
        </w:rPr>
        <w:t>Аромат утреннего коф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гнорировать насмешки вашего одноклассника, однако если остальные хихикают каждый раз, когда ваш насмешник называет вас «четырехглазым», то это выступает для него как достаточно сильное подкрепление. В реальности избавиться от плохих особенностей поведения гораздо легче, если совмещать это с положительным подкреплением желаемого повед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ловица «Пожалеешь розги — избалуешь ребенка» касается другого способа воспитания — наказания. Наказание поведения снижает вероятность его появления в дальнейшем. Шлепать ребенка, поучать его, оставлять его без удовольствий и кричать на него — все это примеры наказания. Смысл наказания заключается в снижении получаемого удовольствия либо путем оставления без чего-то любимого (сладкого, внимания, телевизора), либо путем принуждения к чему-либо неприятному (штраф).</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О кнуте и пряни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ко наказание является более эффективным, если его совмещать положительным подкреплением. Все компании имеют систему взысканий за непотребное поведение, однако в последнее время одной из самых популярных рекомендаций для менеджеров, пытающихся научить своих работников морали, стала «поймать их за хорошей работой». Поощряется, когда менеджеры обращают внимание на примеры хорошего поведения сотрудников, такие как прибытие на работу вовремя, работа со сложными проектами или работа в команде. Когда это замечают, то, как правило, обращают внимание на такого работника, на его правильное поведение, а дальше — хвалить, хвалить и хвалит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литика поведения</w:t>
      </w:r>
    </w:p>
    <w:p>
      <w:pPr>
        <w:pStyle w:val="Normal"/>
        <w:shd w:fill="FFFFFF" w:val="clear"/>
        <w:rPr/>
      </w:pPr>
      <w:r>
        <w:rPr/>
        <w:t>Довольно легко спутать негативное подкрепление с наказанием, потому что они оба связаны с негативным или неприятным опытом. Однако они имеют противоположные влияния на наше поведение. Наказание всегда подавляет поведение, в то время как подкрепление его стимулирует.</w:t>
      </w:r>
    </w:p>
    <w:tbl>
      <w:tblPr>
        <w:tblW w:w="7238" w:type="dxa"/>
        <w:jc w:val="left"/>
        <w:tblInd w:w="0" w:type="dxa"/>
        <w:tblLayout w:type="fixed"/>
        <w:tblCellMar>
          <w:top w:w="0" w:type="dxa"/>
          <w:left w:w="40" w:type="dxa"/>
          <w:bottom w:w="0" w:type="dxa"/>
          <w:right w:w="40" w:type="dxa"/>
        </w:tblCellMar>
      </w:tblPr>
      <w:tblGrid>
        <w:gridCol w:w="1934"/>
        <w:gridCol w:w="2702"/>
        <w:gridCol w:w="2602"/>
      </w:tblGrid>
      <w:tr>
        <w:trPr>
          <w:trHeight w:val="1080" w:hRule="atLeast"/>
        </w:trPr>
        <w:tc>
          <w:tcPr>
            <w:tcW w:w="1934"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пособы подавления и стимуляции. Тип стимула, следующего за ответом</w:t>
            </w:r>
          </w:p>
        </w:tc>
        <w:tc>
          <w:tcPr>
            <w:tcW w:w="2702"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вторение одного и того же (тот, кто подкрепляет)</w:t>
            </w:r>
          </w:p>
        </w:tc>
        <w:tc>
          <w:tcPr>
            <w:tcW w:w="2602"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ресекать и останавливать (тот, кто наказывает)</w:t>
            </w:r>
          </w:p>
        </w:tc>
      </w:tr>
      <w:tr>
        <w:trPr>
          <w:trHeight w:val="1094" w:hRule="atLeast"/>
        </w:trPr>
        <w:tc>
          <w:tcPr>
            <w:tcW w:w="1934"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ложительный отрицательный</w:t>
            </w:r>
          </w:p>
        </w:tc>
        <w:tc>
          <w:tcPr>
            <w:tcW w:w="2702"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града, еда, зарплата, похвала, благодар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странение боли или ощущения дискомфорта</w:t>
            </w:r>
          </w:p>
        </w:tc>
        <w:tc>
          <w:tcPr>
            <w:tcW w:w="2602"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ритика, осуждение, бол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ишение привилегий, игнорирование, запреты</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30</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7 </w:t>
      </w:r>
      <w:r>
        <w:rPr>
          <w:rFonts w:cs="Times New Roman" w:ascii="Times New Roman" w:hAnsi="Times New Roman"/>
          <w:sz w:val="22"/>
          <w:szCs w:val="22"/>
        </w:rPr>
        <w:t xml:space="preserve">&gt;- </w:t>
      </w:r>
      <w:r>
        <w:rPr>
          <w:rFonts w:cs="Times New Roman" w:ascii="Times New Roman" w:hAnsi="Times New Roman"/>
          <w:i/>
          <w:iCs/>
          <w:sz w:val="22"/>
          <w:szCs w:val="22"/>
        </w:rPr>
        <w:t>Научение и подкрепл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вы хорошо обращаетесь с теми, кто вам дорог, опасаясь, что в противном случае вас бросят, то это опасение является отрицательным подкреплением. Однако если, вопреки вашему заботливому обращению, близкий человек оказывается слишком глупым и бросает вас, вы можете почувствовать себя как бы наказанными за свое внимательное отношение к нему. И, как мы знаем, ес-ди мы были брошены однажды, мы можем не захотеть снова пережить подобный опыт с кем-то други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аучение и отнош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которые из последователей Скиннера считают его взгляд на поведение слишком консервативным. Они по-новому посмотрели на «внутренний мир», который Скиннер отменил, и сделали вывод, что чувства и мысли о последствиях поведения играют ключевую роль в процессах научения человека. Например, они уточнили, что все мы по-разному воспринимаем ситуацию — награда для одного человека может быть наказанием для друг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ой точки зрения придерживаются когнитивные психологи, которые утверждают, что в нашем восприятии мира огромное значение имеет то, как мы относимся к нашим ощущениям и как мы действуем. Иными словами, то значение, которое мы придаем происходящему, может быть гораздо важнее, чем сами событ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тре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давние исследования показывают, что чувства и мысли влияют не только на человеческое поведение. Шимпанзе тоже могут действовать, побуждаемые своими чувствами. В одной перепалке между шимпанзе одна обезьяна стукнула по спине другую обезьяну, и та упала. Поднявшись, она догнала своего обидчика и устроила ему хорошую взбучку. По-видимому, даже в царстве животных хороший поступок заслуживает хорошего поступка в ответ, а плохой поступок заслуживает мести.</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Установки и ожид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нитивные психологи считают, что классическое обуславливание объясняется тем, что условные стимулы вызывают ожидание появления безусловного •стимула. Когда ваша кошка слышит звяканье миски, она начинает ждать ужина и скорее бежит к своей миск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13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2 </w:t>
      </w:r>
      <w:r>
        <w:rPr>
          <w:rFonts w:cs="Times New Roman" w:ascii="Times New Roman" w:hAnsi="Times New Roman"/>
          <w:i/>
          <w:iCs/>
          <w:sz w:val="22"/>
          <w:szCs w:val="22"/>
        </w:rPr>
        <w:t>&gt; Аромат утреннего коф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нитивные психологи также считают, что оперантное обуславливайте объясняется гораздо более сложными процессами, чем просто наградой и наказаниями. Когнитивисты предполагают, что процессы научения включают в себя понимание всей ситуации, а не только мысли и чувства, касающиеся целей действий и средств достижения этих целей. Едите вы или нет, больше зависит от того, насколько вы голодны, чем от знания, что, открыв холодильник, вы получаете доступ к еде. Знание дает вам возможности, но оно не обязывает вас пользоваться им.</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Опыт и его интерпретац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жно не обладать научными знаниями, чтобы понять, что толкование событий сильно влияет на действия человека? Один из факторов, влияющий на наше понимание чего-либо в данный момент, — это прошлый опыт. Как правило, человек сравнивает последствия своих настоящих действий с предыдущими, и результат такого сравнения радует его или огорча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Полезные советы моей мамы по поводу моей личной жизни прекрасно это иллюстрируют. Еще в то время, когда я была подростком, она говорила: «Даже не пытайся сделать что-нибудь для человека, в продолжении отношений с которым ты не уверена». Моя мама оберегала меня от </w:t>
      </w:r>
      <w:r>
        <w:rPr>
          <w:rFonts w:cs="Times New Roman" w:ascii="Times New Roman" w:hAnsi="Times New Roman"/>
          <w:i/>
          <w:iCs/>
          <w:sz w:val="22"/>
          <w:szCs w:val="22"/>
        </w:rPr>
        <w:t xml:space="preserve">негативного контрастного эффекта. </w:t>
      </w:r>
      <w:r>
        <w:rPr>
          <w:rFonts w:cs="Times New Roman" w:ascii="Times New Roman" w:hAnsi="Times New Roman"/>
          <w:sz w:val="22"/>
          <w:szCs w:val="22"/>
        </w:rPr>
        <w:t xml:space="preserve">Известно, что люди сравнивают получаемые результаты и испытывают большой дискомфорт при уменьшении поддержки хотя бы на каплю. По правде говоря, в нашей личной жизни гораздо больше пользы может принести </w:t>
      </w:r>
      <w:r>
        <w:rPr>
          <w:rFonts w:cs="Times New Roman" w:ascii="Times New Roman" w:hAnsi="Times New Roman"/>
          <w:i/>
          <w:iCs/>
          <w:sz w:val="22"/>
          <w:szCs w:val="22"/>
        </w:rPr>
        <w:t>полож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жно начать с малого, а затем становиться все более доброжелательным и великодушным. Иногда мама и впрямь знает лучш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Моделируемое повед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Слава богу, что нам не приходится учиться только на своих ошибках. Мы узнаем многое об одиночестве, наблюдая за одинокими людьми вокруг себя. Можем подниматься по корпоративной лестнице, подражая своему боссу, можем учиться на ошибках наших родителей, а также сами можем показывать хороший пример своим детям. Все это — примеры </w:t>
      </w:r>
      <w:r>
        <w:rPr>
          <w:rFonts w:cs="Times New Roman" w:ascii="Times New Roman" w:hAnsi="Times New Roman"/>
          <w:i/>
          <w:iCs/>
          <w:sz w:val="22"/>
          <w:szCs w:val="22"/>
        </w:rPr>
        <w:t>научения через наблюд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ое научение также называют моделированием. Дети усваивают поведенческие нормы, подражая родителям. А то, что папа с мамой просто говорят, усваивается детьми гораздо хуже. Они имитируют поведение н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тельный контрастный эффект.</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Ловушка для у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бочный эффект насилия, показываемого на экранах телевизоров, — это психическое онемение, выражающееся в снижении уровня эмоционального реагирования при наблюдении сцен насилия. Ситуации, в которых люди испытывают боль, а окружающие реагируют на это хладнокровно, могут иметь плачевные последствия для обще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32</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7 </w:t>
      </w:r>
      <w:r>
        <w:rPr>
          <w:rFonts w:cs="Times New Roman" w:ascii="Times New Roman" w:hAnsi="Times New Roman"/>
          <w:i/>
          <w:iCs/>
          <w:sz w:val="22"/>
          <w:szCs w:val="22"/>
        </w:rPr>
        <w:t>&gt; Научение и подкрепл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лько своих родителей, но и других людей. Взрослые тоже пользуются моде-дированием. Например, если вы идете на вечеринку, не зная этикета, принятого в этом доме, вы, наверное, чтобы разобраться что к чему, сначала постоите в сторонке и понаблюдаете за други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 сожалению, моделирование не всегда влияет на нас положительно. Альберт Бандура обнаружил, что дети, которые наблюдали, как взрослые бьют по надувной кукле, впоследствии более агрессивно играли с ней, чем. дети, которые наблюдали более мягкую игру или вообще не видели такого примера взрослого поведения. Дети не только имитировали поведение взрослых, но и сами проявляли удивительные способности к придумыванию новых способов «экзекуции». Очевидно, они не просто приобретали навыки ударов и пинков: они понимали этот пример как свидетельство того, что агрессивное поведение является нормальны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е пугайтесь так силь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раху легко научиться и трудно от него отделаться. Классическое обуславли-вание помогает нам понять природу иррациональных Страхов, таких как связь между эмоциями и определенными стимулами со стороны внешней среды. Вы можете бояться высоты, например, потому, что она у вас ассоциируется с падением, или вы можете бояться выступать на публике, так как всеобщее внимание ассоциируется у вас с унижением или с отвержением. Процесс отучения от подобных ассоциаций называется систематической десенсибилизаци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истематическая десенсибилизация является терапевтическим процессом, включающим в себя три ступе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Создание списка стрессогенных ситуаций с учетом их важ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Нахождение эмоции, несовместимой со страх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Постепенное противостояние ситуациям, начиная с наименее стрессо-ген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обязательно иметь какую-либо фобию тяжелой стадии, чтобы извлечь пользу из систематической десенсибилизации. Умение применять эти три шага поможет в любой ситуации, например при приглашении на свидание. Давайте представим, что вы хотите пригласить симпатичного вам человека, живущего по соседству, на свидание, но у вас просто не хватает духу решиться. Действуйте та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Запишите себе несколько ситуаций, связанных с вашим страхом, расположив их в порядке от наименее страшной к наиболее страшной. Прежде чем пойти и заявить этому человеку о своей неугасающей любви или умереть от страха при одной только мысли об этом, подумайте о тех нескольких детских шажках, которые помогут вам пойти туда, куда вы хотите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3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w:t>
      </w:r>
      <w:r>
        <w:rPr>
          <w:rFonts w:cs="Times New Roman" w:ascii="Times New Roman" w:hAnsi="Times New Roman"/>
          <w:i/>
          <w:iCs/>
          <w:sz w:val="22"/>
          <w:szCs w:val="22"/>
        </w:rPr>
        <w:t>2 &gt; Аромат утреннего коф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свидание. Вы можете посоветоваться с другом, как лучше подойти ^ предмету вашей любви, или попросить его сыграть роль приглашаемого вами на свидание человека. Затем начните понемногу общаться с тем, кого любите. Задача в том, чтобы разбить ваш страх на 10—15 прогрессивных шажков. Не имеет значения, какого рода ваш страх или какова его сила, все равно всегда есть первый шажок, который вам будет под сил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Расслабьтесь. Расслабиться — мощное оружие против страха, но существуют и прочие. Уверенность в себе тоже помогает. В крайнем случае, попробуйте пробежаться пару миль, прежде чем постучаться в соседскую дверь: трудно размениваться на всякие сомнения, когда вы уста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Просто делайте это постепенно. Рано или поздно вам придется проникнуть в логово льва! Вот когда систематическая десенсибилизация действительно работает: если вы записали в список 15 сценариев и проиграли с друзьями первые 14, то самый последний покажется вам не таким уж и трудны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треп</w:t>
      </w:r>
    </w:p>
    <w:p>
      <w:pPr>
        <w:pStyle w:val="Normal"/>
        <w:shd w:fill="FFFFFF" w:val="clear"/>
        <w:rPr/>
      </w:pPr>
      <w:r>
        <w:rPr>
          <w:rFonts w:cs="Times New Roman" w:ascii="Times New Roman" w:hAnsi="Times New Roman"/>
          <w:sz w:val="22"/>
          <w:szCs w:val="22"/>
        </w:rPr>
        <w:t xml:space="preserve">Популярный автор и известный бабник Иоганн Вольфганг фон Гете стал одержим страхом «больных органов» после пяти лет разгульного посещения вечеринок и года болезни. На протяжении своей жизни он объяснял, что решение изучать медицину и великое творение «Фауст» были для него методами преодоления своих болезненных страхов. Теперь мы вла-  </w:t>
      </w:r>
      <w:r>
        <w:rPr>
          <w:rFonts w:cs="Times New Roman" w:ascii="Times New Roman" w:hAnsi="Times New Roman"/>
          <w:sz w:val="22"/>
          <w:szCs w:val="22"/>
          <w:lang w:val="en-US"/>
        </w:rPr>
        <w:t xml:space="preserve">I </w:t>
      </w:r>
      <w:r>
        <w:rPr>
          <w:rFonts w:cs="Times New Roman" w:ascii="Times New Roman" w:hAnsi="Times New Roman"/>
          <w:sz w:val="22"/>
          <w:szCs w:val="22"/>
        </w:rPr>
        <w:t>деем примером, как можно превращать лимоны в лимонад.                                                        /</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Избавляемся от вредных привыче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редные привычки зачастую являются соединением классического и опе-рантного обуславливания. Например, курение включает компонент классического обуславливания: со временем у вас возникают связи между курением и множеством ваших занятий. Вы тянетесь за сигаретой после хорошего обеда, вы курите по утрам, пока пьете кофе. И закуриваете, когда сердитесь или подавлены. Эти занятия и состояния становятся спусковыми крючками для кур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34</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7 </w:t>
      </w:r>
      <w:r>
        <w:rPr>
          <w:rFonts w:cs="Times New Roman" w:ascii="Times New Roman" w:hAnsi="Times New Roman"/>
          <w:i/>
          <w:iCs/>
          <w:sz w:val="22"/>
          <w:szCs w:val="22"/>
        </w:rPr>
        <w:t>&gt; Научение и подкрепл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 тому же существуют подкрепления. Вдыхание дыма вызывает временное расслабление, поэтому, куря, вы ощущаете себя «хорошо». Если вы физически зависимы от курения, то ваше тело награждается никотином, попадающим в ваш кровоток. Если курите, чтобы успокоить сильные чувства или стресс, то курение дает вам «тайм-аут», чтобы перегруппироваться и оценить ситуацию. Вы попадаетесь в ловушку: у вас есть множество «поводов» и спусковых крючков, которые напоминают вам — надо покурить! — а также есть подкрепления, которые поддерживают в вас эту привыч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т почему вредные привычки бывают такими стойкими — одним словом, они приносят вам удовлетворение. Я, например, знаю, что кусок шоколадного торта может прибавить несколько фунтов, но, право, он такой вкусны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бы избавиться от вредных привычек, нужно нечто большее, чем сила воли. Вы должны систематически обезоруживать все «поводы», избавляться от подкреплений и постепенно заменять свою привычку более здоровым делом. Вот несколько способов для начинающ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Избегайте ситуаций, служащих пусковым механизмом: если вы курите за чашкой кофе, то перейдите на чай. Если вы не можете зайти в магазин, не купив себе что-нибудь, не ходите лишний раз по магазинам. Если вы поглощаете в огромном количестве картофельные чипсы, где бы вы их ни находили, не держите их до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Измените ситуацию: садитесь в помещении ресторана, где не курят. Отложите покупку вещи на несколько часов, а затем решите, вернетесь ли вы за ней в магазин. Не ешьте за включенным телевизор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Замещение: ведите дневник с записями о ваших мыслях и чувствах, которые приводят вас к вредной привычке, и ищите другие пути удовлетворения своих нужд. Если вы ходите по магазинам, чтобы снять стресс, попробуйте принять ванну. Если вы много едите при эмоциональных переживаниях, попробуйте массаж или поговорите с другом. И в следующий раз, когда вы разозлитесь и почувствуете необходимость прикурить, попробуйте сначала энергичную прогул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корей всего, читая эту главу, вы подумали о каких-то своих вредных привычках. Будь это переедание, курение или желание много тратить, у всех у нас есть свои слабости. И, назло негативным последствиям, мы продолжаем подчиняться им снова и снова. Однако я надеюсь, что эта глава смогла в определенном смысле вдохновить вас покончить с ними. В следующей главе мы прольем свет на вопрос, почему мы продолжаем делать вещи, не представляющие для нас большого интере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35</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Минимум, который вам необходимо зн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учение — это способность извлекать пользу из приобретенного опыта. Многое из того, чему мы учимся, является результатом либо оперантного, либо классического обуславливания.</w:t>
      </w:r>
    </w:p>
    <w:p>
      <w:pPr>
        <w:pStyle w:val="Normal"/>
        <w:shd w:fill="FFFFFF" w:val="clear"/>
        <w:rPr/>
      </w:pPr>
      <w:r>
        <w:rPr>
          <w:rFonts w:cs="Times New Roman" w:ascii="Times New Roman" w:hAnsi="Times New Roman"/>
          <w:sz w:val="22"/>
          <w:szCs w:val="22"/>
        </w:rPr>
        <w:t>Классическое обуславливание происходит тогда, когда мы «понимаем», что нейтральный стимул предвещает появление безусловного стимула. Если это происходит достаточно часто, то мы начинаем реагировать на появление одного лишь нейтрального стиму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ваша вспышка гнева будет сопровождаться неким поощрением, то вы будете более склонны таким образом проявлять свое недовольство в дальнейшем. Если вы не получаете того, что вам нужно, ваша реакция может постепенно сойти на нет. Эти процессы называются оперантным обуславливанием. Не только последствия влияют на ваше поведение, важно еще то, как вы истолкуете для себя данные последствия: награда для одного может быть воспринята другим как наказа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Понимание того, как мы научаемся привычным способам реагирования, может помочь нам освободиться от страха или избавиться от вредных привычек.</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г</w:t>
      </w:r>
    </w:p>
    <w:p>
      <w:pPr>
        <w:pStyle w:val="Normal"/>
        <w:shd w:fill="000000" w:val="clear"/>
        <w:rPr>
          <w:rFonts w:ascii="Times New Roman" w:hAnsi="Times New Roman" w:cs="Times New Roman"/>
          <w:sz w:val="22"/>
          <w:szCs w:val="22"/>
        </w:rPr>
      </w:pPr>
      <w:r>
        <w:rPr>
          <w:rFonts w:cs="Times New Roman" w:ascii="Times New Roman" w:hAnsi="Times New Roman"/>
          <w:b/>
          <w:bCs/>
          <w:sz w:val="22"/>
          <w:szCs w:val="22"/>
        </w:rPr>
        <w:t>Глава 8</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аключит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оглашени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о свое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амятью</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 этой глав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Придворный шут мозга</w:t>
      </w:r>
    </w:p>
    <w:p>
      <w:pPr>
        <w:pStyle w:val="Normal"/>
        <w:shd w:fill="FFFFFF" w:val="clear"/>
        <w:rPr/>
      </w:pPr>
      <w:r>
        <w:rPr>
          <w:rFonts w:cs="Times New Roman" w:ascii="Times New Roman" w:hAnsi="Times New Roman"/>
          <w:i/>
          <w:iCs/>
          <w:sz w:val="22"/>
          <w:szCs w:val="22"/>
        </w:rPr>
        <w:t xml:space="preserve">&gt;  </w:t>
      </w:r>
      <w:r>
        <w:rPr>
          <w:rFonts w:cs="Times New Roman" w:ascii="Times New Roman" w:hAnsi="Times New Roman"/>
          <w:sz w:val="22"/>
          <w:szCs w:val="22"/>
        </w:rPr>
        <w:t>Как устроена наша памя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Как запомнить то, что вы узнаете про памя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Правда о ложных воспоминаниях</w:t>
      </w:r>
    </w:p>
    <w:p>
      <w:pPr>
        <w:pStyle w:val="Normal"/>
        <w:shd w:fill="FFFFFF" w:val="clear"/>
        <w:rPr/>
      </w:pPr>
      <w:r>
        <w:rPr>
          <w:rFonts w:cs="Times New Roman" w:ascii="Times New Roman" w:hAnsi="Times New Roman"/>
          <w:i/>
          <w:iCs/>
          <w:sz w:val="22"/>
          <w:szCs w:val="22"/>
        </w:rPr>
        <w:t xml:space="preserve">&gt;  </w:t>
      </w:r>
      <w:r>
        <w:rPr>
          <w:rFonts w:cs="Times New Roman" w:ascii="Times New Roman" w:hAnsi="Times New Roman"/>
          <w:sz w:val="22"/>
          <w:szCs w:val="22"/>
        </w:rPr>
        <w:t>Исследуем загадку вытесненных воспомина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mallCaps/>
          <w:sz w:val="22"/>
          <w:szCs w:val="22"/>
        </w:rPr>
        <w:t>ШШййК</w:t>
      </w:r>
      <w:r>
        <w:rPr>
          <w:rFonts w:cs="Times New Roman" w:ascii="Times New Roman" w:hAnsi="Times New Roman"/>
          <w:smallCaps/>
          <w:sz w:val="22"/>
          <w:szCs w:val="22"/>
          <w:vertAlign w:val="superscript"/>
        </w:rPr>
        <w:t>;</w:t>
      </w:r>
      <w:r>
        <w:rPr>
          <w:rFonts w:cs="Times New Roman" w:ascii="Times New Roman" w:hAnsi="Times New Roman"/>
          <w:smallCaps/>
          <w:sz w:val="22"/>
          <w:szCs w:val="22"/>
        </w:rPr>
        <w:t>&gt;:</w:t>
      </w:r>
      <w:r>
        <w:rPr>
          <w:rFonts w:cs="Times New Roman" w:ascii="Times New Roman" w:hAnsi="Times New Roman"/>
          <w:smallCaps/>
          <w:sz w:val="22"/>
          <w:szCs w:val="22"/>
          <w:vertAlign w:val="superscript"/>
        </w:rPr>
        <w:t>:</w:t>
      </w:r>
      <w:r>
        <w:rPr>
          <w:rFonts w:cs="Times New Roman" w:ascii="Times New Roman" w:hAnsi="Times New Roman"/>
          <w:smallCaps/>
          <w:sz w:val="22"/>
          <w:szCs w:val="22"/>
        </w:rPr>
        <w:t xml:space="preserve">; </w:t>
      </w:r>
      <w:r>
        <w:rPr>
          <w:rFonts w:cs="Times New Roman" w:ascii="Times New Roman" w:hAnsi="Times New Roman"/>
          <w:i/>
          <w:iCs/>
          <w:sz w:val="22"/>
          <w:szCs w:val="22"/>
        </w:rPr>
        <w:t>ШШ':- -.</w:t>
      </w:r>
      <w:r>
        <w:rPr>
          <w:rFonts w:cs="Times New Roman" w:ascii="Times New Roman" w:hAnsi="Times New Roman"/>
          <w:i/>
          <w:iCs/>
          <w:sz w:val="22"/>
          <w:szCs w:val="22"/>
          <w:vertAlign w:val="superscript"/>
        </w:rPr>
        <w:t>:</w:t>
      </w:r>
      <w:r>
        <w:rPr>
          <w:rFonts w:cs="Times New Roman" w:ascii="Times New Roman" w:hAnsi="Times New Roman"/>
          <w:i/>
          <w:iCs/>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которое время казалось, что истории о возвращении утраченных воспоминаний заполнили телеэфир. Затем был наплыв историй о том, что эти «восстановленные воспоминания» оказались ложными. Но как это можно помнить чего-то, чего никогда не происходило? Откуда берется такая память? Исследования искажений памяти показали, что информация, которую человек получает уже после событий, например истории о том, что произошло, рассказанные Другими людьми, может проникнуть в его память. Изучение этого процесса прояснило много непонятного о том, с помощью чего сознание прячет воспоминания, которые человек считает тяжелыми или болезненны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этой главе мы попробуем разобраться, какие представления о памяти относятся к мифам, а какие к реальности. Мы узнаем, как наша память обычно работает в норме и когда (и почему) она не хочет служить нам. Мы рассмотрим несколько способов, с помощью которых можно улучшить память, а также то, как исследования ложных и вытесненных воспоминаний изменили наши представления об этих феноменах. Читая эту главу, не забывайте об одной особенности памяти: она гораздо больший обманщик, чем вы думае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3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2 &gt; </w:t>
      </w:r>
      <w:r>
        <w:rPr>
          <w:rFonts w:cs="Times New Roman" w:ascii="Times New Roman" w:hAnsi="Times New Roman"/>
          <w:i/>
          <w:iCs/>
          <w:sz w:val="22"/>
          <w:szCs w:val="22"/>
        </w:rPr>
        <w:t>Аромат утреннего коф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хищенны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 своих 15 лет детский психолог Жан Пиаже верил воспоминаниям о том, как его чуть не похитили в двухлетнем возрасте. Он помнил яркие детали события, как он сидел в коляске и видел, как его няня отбивалась от похитителя. Он помнил царапины на ее лице, короткий плащ и белый жезл полицейского, который забрал преступни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ко этого никогда не случалось. Когда Пиаже было 15—16 лет, его родители получили полное раскаяния письмо от его бывшей няни, в котором она сознавалась, что сама выдумала всю историю. Она возвращала часы, которые ей подарили в наград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это признание поставило новую загадку: как мог Пиаже помнить что-то, чего никогда не было? Видимо, Пиаже слышал много рассказов об этой истории, будучи ребенком, и представлял себе то, что, как он думал, действительно. Он спроецировал эту информацию на прошлое так, как будто воспоминания сохранились в визуальной памят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ридворный шу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ш мозг может хранить 100 триллионов битов информации, но почему же мы бываем не в состоянии вспомнить имя человека, с которым мы сидели за партой, когда учились в старших классах? Если наш мозг — это королевство, то наша память не кто иной, как придворный шут. Она всегда проделывает с нами разные трюки. Вы можете, например, мгновенно вспомнить вещи, которые в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икогда не старались запомнить (слова популярной песни), а можете с легкостью забыть то, что вы учили часами (учебный материал для экзаме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приходилось ли вам слышать от кого-нибудь: «забудь это»? Скажите ему: «сам забудь»; наша память не подчиняется командам. Хотите ли вы этого или нет, но ваш мозг сохраняет в себе все виды информации. Непроизвольная память хранит все обыкновенные факты, тексты песен и всякую чепуху, которую ваш мозг откладывает в сторону, в то время, когда вы сосредоточены на чем-то другом. Однако большую часть времени ученые посвящают изучению произвольной памяти, которая содержит информацию, которую люди старательно заучивают, затрачивая на это много сил и времен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оварь психолога</w:t>
      </w:r>
    </w:p>
    <w:p>
      <w:pPr>
        <w:pStyle w:val="Normal"/>
        <w:shd w:fill="FFFFFF" w:val="clear"/>
        <w:rPr/>
      </w:pPr>
      <w:r>
        <w:rPr>
          <w:rFonts w:cs="Times New Roman" w:ascii="Times New Roman" w:hAnsi="Times New Roman"/>
          <w:b/>
          <w:bCs/>
          <w:sz w:val="22"/>
          <w:szCs w:val="22"/>
        </w:rPr>
        <w:t xml:space="preserve">Непроизвольная память </w:t>
      </w:r>
      <w:r>
        <w:rPr>
          <w:rFonts w:cs="Times New Roman" w:ascii="Times New Roman" w:hAnsi="Times New Roman"/>
          <w:sz w:val="22"/>
          <w:szCs w:val="22"/>
        </w:rPr>
        <w:t xml:space="preserve">— наша способность запоминать информацию, которую мы не пытались специально запомнить. </w:t>
      </w:r>
      <w:r>
        <w:rPr>
          <w:rFonts w:cs="Times New Roman" w:ascii="Times New Roman" w:hAnsi="Times New Roman"/>
          <w:b/>
          <w:bCs/>
          <w:sz w:val="22"/>
          <w:szCs w:val="22"/>
        </w:rPr>
        <w:t xml:space="preserve">Произвольная память </w:t>
      </w:r>
      <w:r>
        <w:rPr>
          <w:rFonts w:cs="Times New Roman" w:ascii="Times New Roman" w:hAnsi="Times New Roman"/>
          <w:sz w:val="22"/>
          <w:szCs w:val="22"/>
        </w:rPr>
        <w:t>— наша способность держать в памяти информацию, после того как вы приложили усилия к ее заучиван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38</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г</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8 </w:t>
      </w:r>
      <w:r>
        <w:rPr>
          <w:rFonts w:cs="Times New Roman" w:ascii="Times New Roman" w:hAnsi="Times New Roman"/>
          <w:i/>
          <w:iCs/>
          <w:sz w:val="22"/>
          <w:szCs w:val="22"/>
        </w:rPr>
        <w:t>&gt; Заключите соглашение со своей памятью</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узнаём о памяти от забв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оворя о памяти, известная пословица про слона, идущего впереди человеческого бытия, оказывается кстати — представители нашего вида постоянно забывают, не помнят и ошибаются. Подобные ошибки предоставляют нам довольно ценные подсказки о том, как работает память. Например, ученые обнаружили, что люди забывают всегда тремя способ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Они не знают, с чего нач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Они знали, но забы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Воспоминание крутится на языке, но они не могут его пойм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и ошибки отражают сбои в одном из трех умственных процессов, необходимых памяти: кодирование, хранение и поиск (извлечение). Например, я не могу вспомнить имя моей одноклассницы из средней школы, несмотря на то что я сидела рядом с ней несколько лет. Возможный сбой моей памяти — это сбой в процессе поиска: ее имя хранится где-то в моей памяти, но не получается найти ту самую ячейку. Если бы кто-нибудь дал мне подсказку, я, скорее всего, смогла бы припомнить ее имя. Такая подсказка была бы информацией, которая поможет мне найти и открыть правильную ячейку в памя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другой стороны, если бы в школе я была так замкнута на себе, что и не подумала бы о том, чтобы запомнить имя одноклассницы, моя настоящая проблема относилась бы к другому процессу — кодированию. Об этом говорило отсутствие эффекта от предлагаемых мне подсказок. Если бы я никогда не знала, что мою одноклассницу звали Дениз Джонсон, то она могла бы подсказать мне свое прозвище, назвать инициалы и знак зодиака, но я все равно не смогла бы вспомнить, как ее зовут.</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опробуйте э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вы такой человек, у которого не получается запоминать имена, то вот способ, который можно будет попробовать с первым же новым знаком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Постарайтесь отметить характерные для этого человека черты — уши, линию волос, глаза, нос, комплекцию или что-то еще выделяющее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Свяжите в уме черты и лицом этого человека с его именем. Вы можете построить эту ассоциацию несколькими способ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попробуйте ассоциировать этого человека с кем-то, кого вы знаете (у Джека Смита нос как у Джека-дедуш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 можно попробовать придумать рифму или образ (представьте себе Джека, съезжающего на лыжах по спинке своего нос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3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2 </w:t>
      </w:r>
      <w:r>
        <w:rPr>
          <w:rFonts w:cs="Times New Roman" w:ascii="Times New Roman" w:hAnsi="Times New Roman"/>
          <w:i/>
          <w:iCs/>
          <w:sz w:val="22"/>
          <w:szCs w:val="22"/>
        </w:rPr>
        <w:t>&gt; Аромат утреннего коф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жно также предположить, что, учась в старших классах, я была продвинутой девушкой, и Дениз просто не соответствовала кругу моего общения. Или, может быть, я запоминала ее имя единственно для того, чтобы попросить о каком-то одолжении, заняв у нее несколько минут, а после решила, что знать его больше нет никакой необходимости. В таком случае моя проблема сегодня была бы связана с процессом хранения. Это случается, когда вы смотрите на телефонный номер, держите его в голове ровно столько, сколько необходимо, чтобы набрать его, а потом, через несколько секунд, забывает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роверка памя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учителя тестируют нас, они не только проверяют нашу способность к обучению. Они также проверяют нашу способность запомнить то, что мы изучаем. Здравый смысл подсказывает нам, что мы либо знаем что-то, либо нет, и соответствующие результаты мы покажем в любом тесте. Однако это не так. Способ тестирования может оказывать огромное влияние на результаты, та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различные виды тестов по-разному запускают процесс поиска в нашем ум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примера, попробуйте, удерживая глаза на этой строке, назвать три умственных процесса, используемых памятью. Не подглядывать! Ну что, вспомнили? Если нет, то посмотрим, сможете ли вы узнать их в следующем спис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ис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тегоризац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ран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диров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спредел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дирование, хранение и поиск — вот три процесса нашей памяти. Если вы не смогли вспомнить все три процесса, но смогли узнать их среди списка, то это значит, что для вас было легче узнать, чем вспомнить. Вопросы, требующие от вас вспомнить информацию, несут в себе меньше подсказок, чем вопросы, где вам нужно узнать нужную информацию среди нейтральной, поэтому тесты, где нужно вспомнить, кажутся сложнее. Можно выучить информацию, но иметь проблемы с ее извлечением. Попробуйте объяснить это вашему учителю, когда провалите такой тест!</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оварь психолога</w:t>
      </w:r>
    </w:p>
    <w:p>
      <w:pPr>
        <w:pStyle w:val="Normal"/>
        <w:shd w:fill="FFFFFF" w:val="clear"/>
        <w:rPr/>
      </w:pPr>
      <w:r>
        <w:rPr>
          <w:rFonts w:cs="Times New Roman" w:ascii="Times New Roman" w:hAnsi="Times New Roman"/>
          <w:b/>
          <w:bCs/>
          <w:sz w:val="22"/>
          <w:szCs w:val="22"/>
        </w:rPr>
        <w:t xml:space="preserve">Амнезия </w:t>
      </w:r>
      <w:r>
        <w:rPr>
          <w:rFonts w:cs="Times New Roman" w:ascii="Times New Roman" w:hAnsi="Times New Roman"/>
          <w:sz w:val="22"/>
          <w:szCs w:val="22"/>
        </w:rPr>
        <w:t>— это частичная или полная потеря памяти, которая может быть вызвана физическими или психологическими факторами. Психологически вызванная амнезия может быть следствием пережитого травмирующего события. В этих случаях память почти всегда возвращается спустя несколько дней. В жизни, в отличие от мыльных опер, люди редко теряют воспоминания о зна-, чительной части своей жиз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40</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8 </w:t>
      </w:r>
      <w:r>
        <w:rPr>
          <w:rFonts w:cs="Times New Roman" w:ascii="Times New Roman" w:hAnsi="Times New Roman"/>
          <w:sz w:val="22"/>
          <w:szCs w:val="22"/>
        </w:rPr>
        <w:t xml:space="preserve">&gt; </w:t>
      </w:r>
      <w:r>
        <w:rPr>
          <w:rFonts w:cs="Times New Roman" w:ascii="Times New Roman" w:hAnsi="Times New Roman"/>
          <w:i/>
          <w:iCs/>
          <w:sz w:val="22"/>
          <w:szCs w:val="22"/>
        </w:rPr>
        <w:t>Заключите соглашение со своей памятью</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линная и короткая</w:t>
      </w:r>
    </w:p>
    <w:p>
      <w:pPr>
        <w:pStyle w:val="Normal"/>
        <w:shd w:fill="FFFFFF" w:val="clear"/>
        <w:rPr/>
      </w:pPr>
      <w:r>
        <w:rPr>
          <w:rFonts w:cs="Times New Roman" w:ascii="Times New Roman" w:hAnsi="Times New Roman"/>
          <w:sz w:val="22"/>
          <w:szCs w:val="22"/>
        </w:rPr>
        <w:t xml:space="preserve">Представляйте себе память как тройственный процесс. Мы уже ознакомились </w:t>
      </w:r>
      <w:r>
        <w:rPr>
          <w:rFonts w:cs="Times New Roman" w:ascii="Times New Roman" w:hAnsi="Times New Roman"/>
          <w:sz w:val="22"/>
          <w:szCs w:val="22"/>
          <w:vertAlign w:val="subscript"/>
        </w:rPr>
        <w:t>с</w:t>
      </w:r>
      <w:r>
        <w:rPr>
          <w:rFonts w:cs="Times New Roman" w:ascii="Times New Roman" w:hAnsi="Times New Roman"/>
          <w:sz w:val="22"/>
          <w:szCs w:val="22"/>
        </w:rPr>
        <w:t xml:space="preserve"> тремя умственными процессами, играющими важную роль в памяти, — кодированием, хранением и извлечением. Каждый из этих процессов вступает как (йншмум три раза, пока информация проходит свой путь через три системы: сенсорный регистр, кратковременную память и долговременную память.</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фотограф за работ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 замечали, что продолжаете слышать звук работающего телевизора, после того как вы его выключили? Это работает ваш сенсорный регистр. Сенсорный регистр удерживает информацию на доли секунды дольше, после того, как прекращается ее воздействие. Благодаря этому вы больше способны воспринять ее. Ее цель заключается в том, чтобы удерживать информацию достаточно долго для того, чтобы появилось ощущение непрерывности, и, вместе с тем, настолько быстро, чтобы она не смешивалась с поступающей новой информаци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енсорный регистр запечатлевает информацию, поступающую от всех органов чувств. Если это звуковая информация, то такая память будет называться эхоической, в то время как визуальную информацию запоминает память, которая называется иконической. Сенсорный регистр работает в среднем одну-две секунды, но малое количество он восполняет в качестве. Вот пример: если я покажу вам картинку с некоторым количеством слов в течение всего доли секунды, вы сможете назвать мне только около четырех слов, прежде чем начнете забывать оставшиеся. Однако вы сможете вычленить из списка до девяти слов. Выходит, мы запоминаем слова быстрее, чем можем их произнести.</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Живой процессо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ратковременная, или рабочая, память более вынослива, чем сенсорная, но ей далеко до профессионального бегуна. Она работает всего около 20 секунд, обрабатывая и распределяя информацию, поступившую либо от долговременной памяти, либо от сенсорного регистра. Когда информация поступает в рабочую память, она уже представлена в знак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ри в корень</w:t>
      </w:r>
    </w:p>
    <w:p>
      <w:pPr>
        <w:pStyle w:val="Normal"/>
        <w:shd w:fill="FFFFFF" w:val="clear"/>
        <w:rPr/>
      </w:pPr>
      <w:r>
        <w:rPr>
          <w:rFonts w:cs="Times New Roman" w:ascii="Times New Roman" w:hAnsi="Times New Roman"/>
          <w:sz w:val="22"/>
          <w:szCs w:val="22"/>
        </w:rPr>
        <w:t>Только около 5 процентов людей действительно обладают фотографической памятью. Психологи называют ее эйдетической памятью — по способу запечат-ления. Такие люди могут представлять ранее увиденную сцену в уме настолько детально, как если бы они видели ее происходящей в данный момент. По-видимому, такие люди могут переносить сенсорные восприятия непосредственно в долговре-. менную памя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141</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Часть 2 </w:t>
      </w:r>
      <w:r>
        <w:rPr>
          <w:rFonts w:cs="Times New Roman" w:ascii="Times New Roman" w:hAnsi="Times New Roman"/>
          <w:sz w:val="22"/>
          <w:szCs w:val="22"/>
        </w:rPr>
        <w:t xml:space="preserve">&gt; </w:t>
      </w:r>
      <w:r>
        <w:rPr>
          <w:rFonts w:cs="Times New Roman" w:ascii="Times New Roman" w:hAnsi="Times New Roman"/>
          <w:i/>
          <w:iCs/>
          <w:sz w:val="22"/>
          <w:szCs w:val="22"/>
        </w:rPr>
        <w:t>Аромат утреннего коф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ри в коре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Люди, занимающиеся рекламой, знают, как манипулировать своими потенциальными клиентами. Один из способов, которым они пользуются, — это </w:t>
      </w:r>
      <w:r>
        <w:rPr>
          <w:rFonts w:cs="Times New Roman" w:ascii="Times New Roman" w:hAnsi="Times New Roman"/>
          <w:sz w:val="22"/>
          <w:szCs w:val="22"/>
          <w:lang w:val="en-US"/>
        </w:rPr>
        <w:t xml:space="preserve">chunking*. </w:t>
      </w:r>
      <w:r>
        <w:rPr>
          <w:rFonts w:cs="Times New Roman" w:ascii="Times New Roman" w:hAnsi="Times New Roman"/>
          <w:i/>
          <w:iCs/>
          <w:sz w:val="22"/>
          <w:szCs w:val="22"/>
        </w:rPr>
        <w:t xml:space="preserve">{*прим. рел. </w:t>
      </w:r>
      <w:r>
        <w:rPr>
          <w:rFonts w:cs="Times New Roman" w:ascii="Times New Roman" w:hAnsi="Times New Roman"/>
          <w:sz w:val="22"/>
          <w:szCs w:val="22"/>
        </w:rPr>
        <w:t>— компьютерный термин, означающий: 1) разделение (программы) на куски (с целью выделения модулей); 2) формирование фрагментов; образование блоков (информации)). Когда необходимо, чтобы клиенты запомнили номер телефона, они берут такой номер, который собирает цифры в имеющее значение сочетание. Как это работает? Ну, если бы я хотела, чтобы вы покупали мою новую книгу по психологии, какой номер вы бы лучше запомнили: 1-800-568-3362 или 1-800-</w:t>
      </w:r>
      <w:r>
        <w:rPr>
          <w:rFonts w:cs="Times New Roman" w:ascii="Times New Roman" w:hAnsi="Times New Roman"/>
          <w:sz w:val="22"/>
          <w:szCs w:val="22"/>
          <w:vertAlign w:val="subscript"/>
          <w:lang w:val="en-US"/>
        </w:rPr>
        <w:t>v</w:t>
      </w:r>
      <w:r>
        <w:rPr>
          <w:rFonts w:cs="Times New Roman" w:ascii="Times New Roman" w:hAnsi="Times New Roman"/>
          <w:sz w:val="22"/>
          <w:szCs w:val="22"/>
          <w:lang w:val="en-US"/>
        </w:rPr>
        <w:t>LOVE-DOC?</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х и понятных образах. Например, когда испытуемых просят воспроизвести список букв, показанный ему только что, то они, как правило, чаще путают буквы, сходные по зву. чанию — как Б и П, — чем буквы, сходные по внешнему виду. Вот еще один пример того, как забывание учит нас о том, как работает наша памя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бочая память действует исключительно здесь-и-сейчас, сохраняя недавние события или опыт. Так как она является кратковременной, то ее возможности ограниченны. В том случае, когда предметы не имеют соотношения между собой, например цифры в номере телефона, вы можете удерживать около 5 — 9 элементов информации в своей памяти. Существуют, однако, способы расшить вашу рабочую память, и вы постоянно пользуетесь, по крайней мере, одной из них. Когда вы смотрите на телефонный номер и повторяете его, прежде чем набирать, вы прибегаете к методу повторения, чтобы повысить эффективность своей рабочей памяти.</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Любопытный хранител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обно тому как хранитель музея заботливо бережет культурные памятники, ваша долговременная память собирает весь опыт, события, факты, эмоции, навыки и все то, что было передано вашим сенсорным регистром и кратковременной памятью. Диапазон информации простирается от даты дня рождения вашей мамы до вычислительной математики. По сути дела, информация, содержащаяся в нашей долговременной памяти, является библиотекой полученных знаний о мире, без нее мы бы пропа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лговременная память хранит слова и понятия в соответствии с их значениями и располагает их рядом с близкими по смыслу словами и понятиями, уже находящимися в памяти. Наименьшая единица, которую вы можете хранить в вашей памяти, — это суждение: некоторая мысль, выражающая отношения между идеями, объектами или событиями. «Мужчины с Марса, женщины — с Венеры» — суждение о мужчинах и женщинах. «На деревьях зеленые листья» — еще одно суждение. Некоторые психологи верят, что так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4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8 </w:t>
      </w:r>
      <w:r>
        <w:rPr>
          <w:rFonts w:cs="Times New Roman" w:ascii="Times New Roman" w:hAnsi="Times New Roman"/>
          <w:i/>
          <w:iCs/>
          <w:sz w:val="22"/>
          <w:szCs w:val="22"/>
        </w:rPr>
        <w:t>&gt; Заключите соглашение со своей памят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уждения являются кирпичиками, из которых строится долговременная память, в то время как другие считают, что мы храним вербальную информацию в виде суждений, а визуальную информацию — в виде образов.</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тре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о из самых странных неврологических расстройств — это корсаковский синдром. Пациенты с этим заболеванием находятся в полном сознании, однако часто оказываются неспособными хранить в памяти информацию более чем несколько секунд, прежде чем они ее забывают. Возможно, как компенсация дефицита памяти, у этих пациентов часто возникают очень подробные и убедительные воспоминания о том, чего не было. Они рассказывают эти выдуманные события с такой убежденностью, что трудно им не поверит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сещая муз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 нас хранятся разные «реликвии» в умственном музее — причем у каждого свои, но структура их «строения» выглядит весьма похоже у всех людей. Можно представить себе: наш музей памяти имеет два крыла, в каждом из которых содержатся разные виды информации. Эти крылья — это два типа долговременной памяти: процедурная и декларативна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Я </w:t>
      </w:r>
      <w:r>
        <w:rPr>
          <w:rFonts w:cs="Times New Roman" w:ascii="Times New Roman" w:hAnsi="Times New Roman"/>
          <w:b/>
          <w:bCs/>
          <w:i/>
          <w:iCs/>
          <w:sz w:val="22"/>
          <w:szCs w:val="22"/>
        </w:rPr>
        <w:t>всего лишь следовала процедур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цедурное «крыло» нашей памяти содержит информацию о том, как совершать разные действия. Информация о том, как ездить на велосипеде, завязывать шнурки и наносить косметику, хранится в процедурном отделе. Все навыки, которые мы приобретаем, состоят из некоторых последовательностей действий, и именно память об этих навыках встраивается в нашу долговременную памя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амять о выполнении навыка очень живуча. Даже если вы 30 лет не катались на велосипеде, воспоминание о том, как это делать, придет к вам практически сразу, как только вы сядете на сиденье и поставите ноги на педали. Недостаток такой памяти в том, что она плохо взаимодействует с другими видами памяти. Спросите гимнастку — обладательницу золотой медали, как это у нее получается выполнять упражнения, балансируя на брусе, и она не сможет ва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4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2 </w:t>
      </w:r>
      <w:r>
        <w:rPr>
          <w:rFonts w:cs="Times New Roman" w:ascii="Times New Roman" w:hAnsi="Times New Roman"/>
          <w:i/>
          <w:iCs/>
          <w:sz w:val="22"/>
          <w:szCs w:val="22"/>
        </w:rPr>
        <w:t>&gt;■ Аромат утреннего коф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оварь психолога</w:t>
      </w:r>
    </w:p>
    <w:p>
      <w:pPr>
        <w:pStyle w:val="Normal"/>
        <w:shd w:fill="FFFFFF" w:val="clear"/>
        <w:rPr/>
      </w:pPr>
      <w:r>
        <w:rPr>
          <w:rFonts w:cs="Times New Roman" w:ascii="Times New Roman" w:hAnsi="Times New Roman"/>
          <w:b/>
          <w:bCs/>
          <w:sz w:val="22"/>
          <w:szCs w:val="22"/>
        </w:rPr>
        <w:t xml:space="preserve">Процедурная память </w:t>
      </w:r>
      <w:r>
        <w:rPr>
          <w:rFonts w:cs="Times New Roman" w:ascii="Times New Roman" w:hAnsi="Times New Roman"/>
          <w:sz w:val="22"/>
          <w:szCs w:val="22"/>
        </w:rPr>
        <w:t xml:space="preserve">— это долговременная память о том, как выполняются действия. </w:t>
      </w:r>
      <w:r>
        <w:rPr>
          <w:rFonts w:cs="Times New Roman" w:ascii="Times New Roman" w:hAnsi="Times New Roman"/>
          <w:b/>
          <w:bCs/>
          <w:sz w:val="22"/>
          <w:szCs w:val="22"/>
        </w:rPr>
        <w:t xml:space="preserve">Декларативная память </w:t>
      </w:r>
      <w:r>
        <w:rPr>
          <w:rFonts w:cs="Times New Roman" w:ascii="Times New Roman" w:hAnsi="Times New Roman"/>
          <w:sz w:val="22"/>
          <w:szCs w:val="22"/>
        </w:rPr>
        <w:t>хранит в себе информацию, отвечающую на вопросы «кто, что, когда, где и почему». Она занимает место в том отделе долговременной памяти, в котором содержатся информация и факты.</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iSB"</w:t>
      </w:r>
      <w:r>
        <w:rPr>
          <w:rFonts w:cs="Times New Roman" w:ascii="Times New Roman" w:hAnsi="Times New Roman"/>
          <w:b/>
          <w:bCs/>
          <w:sz w:val="22"/>
          <w:szCs w:val="22"/>
          <w:vertAlign w:val="superscript"/>
          <w:lang w:val="en-US"/>
        </w:rPr>
        <w:t>i:</w:t>
      </w:r>
      <w:r>
        <w:rPr>
          <w:rFonts w:cs="Times New Roman" w:ascii="Times New Roman" w:hAnsi="Times New Roman"/>
          <w:b/>
          <w:bCs/>
          <w:sz w:val="22"/>
          <w:szCs w:val="22"/>
          <w:lang w:val="en-US"/>
        </w:rPr>
        <w:t>"</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ри в коре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следование показало, что каждый из нас в некоторой степени страдает амнезией. Большинство из нас вполне может вспомнить, что происходило в последней половине нашей жизни. Если вам 20 лет, вы помните события последних 10 лет. Если вам 60, вы неплохо помните последние 30 лет своей жизни. Ваш десятилетний ребенок может вспомнить последние пять лет. Для большинства из нас остальное — туман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ветить. И если она попытается думать об этом, выполняя упражнение, то велика вероятность, что у нее ничего не выйдет.</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Что ж, я заявля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кларативная память, находящаяся по другую руку, работает с фактами. Это та часть нашей памяти, которая позволяет нам учиться в школе, побеждать в конкурсах, заводить друзей и оказывать влияние на людей. В отличие от процедурной памяти, эта память требует усилий сознания, проявляемых в виде движений глаз, характерной мимики, которую вы можете наблюдать, например на лицах людей, сдающих экзамен. Помнить дорогу к танцевальной студии — это декларативная память, а помнить, как танцевать, — процедурна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декларативном крыле нашего музея памяти находятся две комнаты, одна из которых предназначена для эпизодической памяти, а другая — для смысловой памяти. Эпизодическая память хранит в себе автобиографическую информацию, такую как мысли, чувства и события, которые случаются с нами. Смысловая память больше похожа на энциклопедию. Она хранит основные значения слов и понят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ин из признаков, отличающих эпизодическую память от процедурной, — это способ ее организации. Например, когда автобиографическая информация поступает в долговременную память, она связывается со временем происшествия события и контекстом, в котором она имело место, — эти виды пометок не используются для хранения информации в процедурной памя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другой стороны, вы, возможно, не сможете вспомнить точно, когда или где вы выучили таблицу умножения. Когда вы способ-</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44</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8 </w:t>
      </w:r>
      <w:r>
        <w:rPr>
          <w:rFonts w:cs="Times New Roman" w:ascii="Times New Roman" w:hAnsi="Times New Roman"/>
          <w:sz w:val="22"/>
          <w:szCs w:val="22"/>
        </w:rPr>
        <w:t xml:space="preserve">&gt;* </w:t>
      </w:r>
      <w:r>
        <w:rPr>
          <w:rFonts w:cs="Times New Roman" w:ascii="Times New Roman" w:hAnsi="Times New Roman"/>
          <w:i/>
          <w:iCs/>
          <w:sz w:val="22"/>
          <w:szCs w:val="22"/>
        </w:rPr>
        <w:t>Заключите соглашение со своей памят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Ы припомнить, когда или где вы запомнили ту или иную информацию, это случается потому, что с этим у вас связан какой-то яркий эмоциональный опыт. Мой брат помнит, где и когда он выучил таблицу умножения, только потому, что его каждый раз били по костяшкам, когда он не повторял ее в качестве домашнего задания в третьем классе. Как в случае с моим братом, иногда эпизодическая память может великолепно взаимодействовать со смыслово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И куда я дела эту мысл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 происходит с большинством из нас почти каждую неделю. Вы видите кого-то, кого вы знали многие годы, и вдруг его имя ускользает от вас. Вы помните другие вещи, связанные с этим человеком, как, например, где вы познакомились или ваш последний разговор. Но на какое-то время его или ее имя исчезает из вашей головы. С сожалением вы восклицаете: «Но оно же вертится на кончике язы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 заинтересовались этим явлением еще в девятнадцатом веке. Долговременная память хранит информацию, которую можно восстановить в любой момент. Воспоминания, которые «вертятся на кончике языка», говорят о наличии трудностей на этапе ее извлечения, воспроизведения. Поместить информацию в память — это еще только полбитвы. Ее надо еще найти в тот момент, когда она понадоби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шибки на этапе извлечения информации иллюстрируют важную особенность долговременной памяти — разницу между и доступностью, и возможностью. Наши отношения с долговременной памятью напоминают влюбленность. Только то, что предмет вашего увлечения одинок (возможность), еще не означает, что он заинтересуется вами (доступность). Иногда воспоминания хранятся в каком-то ящике долговременной памяти, но у вас нет к нему доступ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правило, когда вы хотите извлечь что-то из своей памяти, вы используете «подсказки». Они помогают вам быстро найти нужную информацию. Пример подобных подсказок — варианты ответов в тестах, они помогают узнать материал, который вы учили прошлым вечер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ть еще один широко используемый способ помочь себе в извлечении необходимой информации из своей памяти: когда вы вспоминаете, куда вы положили ключи от машины, вы пытаетесь проследить все свои действия с того момента, когда вы их в последний     ^-------------------</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оварь психолога</w:t>
      </w:r>
    </w:p>
    <w:p>
      <w:pPr>
        <w:pStyle w:val="Normal"/>
        <w:shd w:fill="FFFFFF" w:val="clear"/>
        <w:rPr/>
      </w:pPr>
      <w:r>
        <w:rPr>
          <w:rFonts w:cs="Times New Roman" w:ascii="Times New Roman" w:hAnsi="Times New Roman"/>
          <w:b/>
          <w:bCs/>
          <w:sz w:val="22"/>
          <w:szCs w:val="22"/>
        </w:rPr>
        <w:t xml:space="preserve">Сигналы поиска </w:t>
      </w:r>
      <w:r>
        <w:rPr>
          <w:rFonts w:cs="Times New Roman" w:ascii="Times New Roman" w:hAnsi="Times New Roman"/>
          <w:sz w:val="22"/>
          <w:szCs w:val="22"/>
        </w:rPr>
        <w:t>— психические или средовые посредники, которые помогают нам извлечь информацию из долгосрочной памя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4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2 &gt; </w:t>
      </w:r>
      <w:r>
        <w:rPr>
          <w:rFonts w:cs="Times New Roman" w:ascii="Times New Roman" w:hAnsi="Times New Roman"/>
          <w:i/>
          <w:iCs/>
          <w:sz w:val="22"/>
          <w:szCs w:val="22"/>
        </w:rPr>
        <w:t>Аромат утреннего коф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 видели. Или вы стараетесь вспомнить, где обычно вы находите эти проклятые ключи, когда их теряете. В обоих случаях ваши внутренние подсказки помогают вам вспомни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е подсказки оказываются полезными, так как в их основе лежит естественное стремление нашей памяти организовкзать и хранить вместе связанные между собой понятия и опыт. Конечно, если бы вы просто клали ключи на одно и то же место, у вас и не возникло бы этой проблемы. И, как вы, возможно, уже догадались, у вас не было бы столько проблем с извлечением информации, если бы вы с самого начала правильно ее кодировали и организовывал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тать вам мудрым или слабоумным</w:t>
      </w:r>
    </w:p>
    <w:p>
      <w:pPr>
        <w:pStyle w:val="Normal"/>
        <w:shd w:fill="FFFFFF" w:val="clear"/>
        <w:rPr/>
      </w:pPr>
      <w:r>
        <w:rPr>
          <w:rFonts w:cs="Times New Roman" w:ascii="Times New Roman" w:hAnsi="Times New Roman"/>
          <w:sz w:val="22"/>
          <w:szCs w:val="22"/>
        </w:rPr>
        <w:t xml:space="preserve">Если бы за каждую услышанную мной шутку о стариках с их проблемами с памятью мне выплачивали 50 копеек, я бы уже потягивала </w:t>
      </w:r>
      <w:r>
        <w:rPr>
          <w:rFonts w:cs="Times New Roman" w:ascii="Times New Roman" w:hAnsi="Times New Roman"/>
          <w:sz w:val="22"/>
          <w:szCs w:val="22"/>
          <w:lang w:val="en-US"/>
        </w:rPr>
        <w:t xml:space="preserve">Pina Coladas </w:t>
      </w:r>
      <w:r>
        <w:rPr>
          <w:rFonts w:cs="Times New Roman" w:ascii="Times New Roman" w:hAnsi="Times New Roman"/>
          <w:sz w:val="22"/>
          <w:szCs w:val="22"/>
        </w:rPr>
        <w:t>на Таите. Многие годы врачи были уверены, что забывчивость — неизбежное сопровождение процесса старения. Многие пожилые люди так считают. Они всегда приводят свои проблемы с памятью в числе самых злободневных проблем. Но достаточно ли обоснованны эти убежд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 зависит от того, какой вид памяти вы имеете в виду. Например, возраст практически не сказывается на работе кратковременной памяти. Молодые и пожилые в среднем отличаются менее чем на один элемент по количеству чисел, которые они способны удерживать в кратковременной памяти.</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Прийти к соглашению с памят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которая информация из кратковременной памяти переводится в долговременную память и там хранится. Это тот вид памяти, который пожилые люди имеют в виду, когда жалуются на забывчивость. Чаще всего они жалуются на неспособность запомнить имена людей, с которыми встречались недавно. Лабораторные тесты (с использованием списка слов для запоминания) выявили, что умеренное отклонение в памяти на недавние события сопровождает естественное старение. Некоторые пожилые люди имеют память не хуже, чем люди помоложе, что говорит о том, что данное отклонение не является неизбежной участью каждого, кому за 6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Долговременная память на давние события (имевшие место много лет назад) соответствует течению времени. Спустя 5 — 6 лет мы перестаем помнить все так же отчетливо и детально, как вначале. Что остается после этого — потихоньку оседает. В общем, старые люди имеют больше проблем, пытаясь вспомнить что-либо — когда было принято последнее лекарство (память на время) и где они оставили зонтик (память на пространственное расположение), но если они прибегают к определенным средствам-напоминаниям (например, оставляют пустую коробку из-под хлопьев на столе как напоминание того, что нужн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8 </w:t>
      </w:r>
      <w:r>
        <w:rPr>
          <w:rFonts w:cs="Times New Roman" w:ascii="Times New Roman" w:hAnsi="Times New Roman"/>
          <w:sz w:val="22"/>
          <w:szCs w:val="22"/>
        </w:rPr>
        <w:t xml:space="preserve">&gt; </w:t>
      </w:r>
      <w:r>
        <w:rPr>
          <w:rFonts w:cs="Times New Roman" w:ascii="Times New Roman" w:hAnsi="Times New Roman"/>
          <w:i/>
          <w:iCs/>
          <w:sz w:val="22"/>
          <w:szCs w:val="22"/>
        </w:rPr>
        <w:t>Заключите соглашение со своей памят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дти в продуктовый магазин), то у них не больше проблем с памятью, чем у всех остальных.</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Всегда, можно запис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 все это значит? Хотя я и не могу обещать вам, что вы обретете мудрость в свои золотые годы, но вы можете быть уверены, что память не станет для вас источником постоянного расстройства. Когда появляются проблемы с памятью, использование письменных напоминаний и видимых подсказок оказывается очень эффективным способом их преодоления. Так что перестаньте бояться растерять ваши мозги, а лучше сконцентрируйтесь на том, чтобы развивать их сейчас.</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ставьте это на первое мес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 того как мы вводим информацию, сильно зависит, как мы сможем ее потом найти. Не случалось ли вам готовиться к тесту, в котором нужно будет выбрать правильный из предложенных ответов, и неожиданно узнать, что экзамен будет проводиться письменно и нужно будет дать развернутые письменные ответы? Это не самое приятное чувство. Не важно, насколько хорошо вы подготовились к тестам, — вряд ли вам удастся хорошо сдать письменный экзамен. Если мы достаточно умны, то, готовясь к письменному экзамену, стараемся запомнить «общую картину» — выбираем главное в данной теме, выучиваем основные понятия и усваиваем обзорный анализ материала. В то время как готовясь к тесту, мы обращаем внимание на конкретные факты, особые отличия и детали.</w:t>
      </w:r>
    </w:p>
    <w:p>
      <w:pPr>
        <w:pStyle w:val="Normal"/>
        <w:shd w:fill="FFFFFF" w:val="clear"/>
        <w:rPr/>
      </w:pPr>
      <w:r>
        <w:rPr>
          <w:rFonts w:cs="Times New Roman" w:ascii="Times New Roman" w:hAnsi="Times New Roman"/>
          <w:sz w:val="22"/>
          <w:szCs w:val="22"/>
        </w:rPr>
        <w:t xml:space="preserve">Так как долговременная память хранит информацию, распределяя ее логически и с учетом ее значимости, имеет смысл попробовать организовать информацию, когда она впервые поступает в память. Давайте представим, что вы серьезно заинтересовались психологией памяти и хотите максимально хорошо усвоить информацию из этой главы. Один из самых лучших способов кодирования был изобретен Францисом Робинсоном в 1970 году. Это метод называется </w:t>
      </w:r>
      <w:r>
        <w:rPr>
          <w:rFonts w:cs="Times New Roman" w:ascii="Times New Roman" w:hAnsi="Times New Roman"/>
          <w:sz w:val="22"/>
          <w:szCs w:val="22"/>
          <w:lang w:val="en-US"/>
        </w:rPr>
        <w:t>SQ3R (survey</w:t>
      </w:r>
      <w:r>
        <w:rPr>
          <w:rFonts w:cs="Times New Roman" w:ascii="Times New Roman" w:hAnsi="Times New Roman"/>
          <w:sz w:val="22"/>
          <w:szCs w:val="22"/>
        </w:rPr>
        <w:t xml:space="preserve">-обзор, </w:t>
      </w:r>
      <w:r>
        <w:rPr>
          <w:rFonts w:cs="Times New Roman" w:ascii="Times New Roman" w:hAnsi="Times New Roman"/>
          <w:sz w:val="22"/>
          <w:szCs w:val="22"/>
          <w:lang w:val="en-US"/>
        </w:rPr>
        <w:t>question</w:t>
      </w:r>
      <w:r>
        <w:rPr>
          <w:rFonts w:cs="Times New Roman" w:ascii="Times New Roman" w:hAnsi="Times New Roman"/>
          <w:sz w:val="22"/>
          <w:szCs w:val="22"/>
        </w:rPr>
        <w:t xml:space="preserve">-вопрос, </w:t>
      </w:r>
      <w:r>
        <w:rPr>
          <w:rFonts w:cs="Times New Roman" w:ascii="Times New Roman" w:hAnsi="Times New Roman"/>
          <w:sz w:val="22"/>
          <w:szCs w:val="22"/>
          <w:lang w:val="en-US"/>
        </w:rPr>
        <w:t>read</w:t>
      </w:r>
      <w:r>
        <w:rPr>
          <w:rFonts w:cs="Times New Roman" w:ascii="Times New Roman" w:hAnsi="Times New Roman"/>
          <w:sz w:val="22"/>
          <w:szCs w:val="22"/>
        </w:rPr>
        <w:t xml:space="preserve">-чтение, </w:t>
      </w:r>
      <w:r>
        <w:rPr>
          <w:rFonts w:cs="Times New Roman" w:ascii="Times New Roman" w:hAnsi="Times New Roman"/>
          <w:sz w:val="22"/>
          <w:szCs w:val="22"/>
          <w:lang w:val="en-US"/>
        </w:rPr>
        <w:t>recite</w:t>
      </w:r>
      <w:r>
        <w:rPr>
          <w:rFonts w:cs="Times New Roman" w:ascii="Times New Roman" w:hAnsi="Times New Roman"/>
          <w:sz w:val="22"/>
          <w:szCs w:val="22"/>
        </w:rPr>
        <w:t xml:space="preserve">-проговаривание, </w:t>
      </w:r>
      <w:r>
        <w:rPr>
          <w:rFonts w:cs="Times New Roman" w:ascii="Times New Roman" w:hAnsi="Times New Roman"/>
          <w:sz w:val="22"/>
          <w:szCs w:val="22"/>
          <w:lang w:val="en-US"/>
        </w:rPr>
        <w:t>review</w:t>
      </w:r>
      <w:r>
        <w:rPr>
          <w:rFonts w:cs="Times New Roman" w:ascii="Times New Roman" w:hAnsi="Times New Roman"/>
          <w:sz w:val="22"/>
          <w:szCs w:val="22"/>
        </w:rPr>
        <w:t>-провер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зо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про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ение, проговаривание, провер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т как пользоваться этим методом при запоминании этой стать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ведите краткий обзор заголовков этой статьи и попытайтесь понять, каким образом здесь организован материа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4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2 </w:t>
      </w:r>
      <w:r>
        <w:rPr>
          <w:rFonts w:cs="Times New Roman" w:ascii="Times New Roman" w:hAnsi="Times New Roman"/>
          <w:i/>
          <w:iCs/>
          <w:sz w:val="22"/>
          <w:szCs w:val="22"/>
        </w:rPr>
        <w:t>&gt; Аромат утреннего коф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думайте особые вопросы, которые затрагивали бы каждый заголовок (что такое память, в чем отличие между кратковременной и долговременной памятью, что такое вытесненные воспомин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чтите главу и запишите ответы на вопросы, возникшие у ва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вы закончите с чтением и ответами, проговорите вслух ответы на ваши вопросы, не заглядывая в книг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перь пересмотрите материал заново и проверьте, правильно ли вы ответили на каждый вопрос.</w:t>
      </w:r>
    </w:p>
    <w:p>
      <w:pPr>
        <w:pStyle w:val="Normal"/>
        <w:shd w:fill="FFFFFF" w:val="clear"/>
        <w:rPr/>
      </w:pPr>
      <w:r>
        <w:rPr>
          <w:rFonts w:cs="Times New Roman" w:ascii="Times New Roman" w:hAnsi="Times New Roman"/>
          <w:sz w:val="22"/>
          <w:szCs w:val="22"/>
        </w:rPr>
        <w:t xml:space="preserve">Метод </w:t>
      </w:r>
      <w:r>
        <w:rPr>
          <w:rFonts w:cs="Times New Roman" w:ascii="Times New Roman" w:hAnsi="Times New Roman"/>
          <w:sz w:val="22"/>
          <w:szCs w:val="22"/>
          <w:lang w:val="en-US"/>
        </w:rPr>
        <w:t xml:space="preserve">SQ3R </w:t>
      </w:r>
      <w:r>
        <w:rPr>
          <w:rFonts w:cs="Times New Roman" w:ascii="Times New Roman" w:hAnsi="Times New Roman"/>
          <w:sz w:val="22"/>
          <w:szCs w:val="22"/>
        </w:rPr>
        <w:t>помогает максимально использовать возможности нашего природного организатора долговременной памяти. Разбираясь, что к чему, вы помогаете мозгу решить, как лучше организовать этот материал. Разбивая информацию на маленькие порции, вы помогаете мозгу распределять информацию таким способом, который был бы для вас наиболее удобен. Задавая свои вопросы и отвечая на них, вы делаете информацию более значимой для себя. Повторение информации несколькими различными способами способствует ее лучшему усвоению. И, конечно, эти упражнения и время, которое вы на них тратите, помогают преодолеть ту черту характера, которая приводит к забывчивости, — старую добрую лен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Увлечение мнемотехник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Жи, ши — пиши с буквой и». «Шестью шесть — тридцать шесть». «В 1492 они отправились вдвоем». Нет, я не регрессировала до третьего класса. Я показываю вам примеры мнемоник — коротких вербальных формул, которые кодируют большие ряды фактов, ассоциируя их с уже знакомой, ранее закодированной информаци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мире взрослых самые используемые способы запоминания — аббревиатуры и рифмы. АТС запоминается гораздо лучше, чем Американская телефонная станция. Занимающиеся рекламой люди тоже не вчера родились: они регулярно используют рифмы, узнаваемым и чтобы эти навязчивые рекламные еще долго после того, как вы переключите канал.</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оварь психоло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немоники — короткие стратегии организации слов, которые улучшают и увеличивают нашу способность запоминать новую информацию, храня ее рядом со знакомой и ранее закодированной информаци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бы сделать свой продукт ролики играли у вас в голов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48</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8 </w:t>
      </w:r>
      <w:r>
        <w:rPr>
          <w:rFonts w:cs="Times New Roman" w:ascii="Times New Roman" w:hAnsi="Times New Roman"/>
          <w:sz w:val="22"/>
          <w:szCs w:val="22"/>
        </w:rPr>
        <w:t xml:space="preserve">&gt;* </w:t>
      </w:r>
      <w:r>
        <w:rPr>
          <w:rFonts w:cs="Times New Roman" w:ascii="Times New Roman" w:hAnsi="Times New Roman"/>
          <w:i/>
          <w:iCs/>
          <w:sz w:val="22"/>
          <w:szCs w:val="22"/>
        </w:rPr>
        <w:t>Заключите соглашение со своей памятью</w:t>
      </w:r>
    </w:p>
    <w:p>
      <w:pPr>
        <w:pStyle w:val="Normal"/>
        <w:shd w:fill="FFFFFF" w:val="clear"/>
        <w:rPr/>
      </w:pPr>
      <w:r>
        <w:rPr>
          <w:rFonts w:cs="Times New Roman" w:ascii="Times New Roman" w:hAnsi="Times New Roman"/>
          <w:sz w:val="22"/>
          <w:szCs w:val="22"/>
        </w:rPr>
        <w:t xml:space="preserve">Мнемоника очень хорошо помогает памяти. Она не только помогает кодировать информацию особым, оригинальным способом, </w:t>
      </w:r>
      <w:r>
        <w:rPr>
          <w:rFonts w:cs="Times New Roman" w:ascii="Times New Roman" w:hAnsi="Times New Roman"/>
          <w:sz w:val="22"/>
          <w:szCs w:val="22"/>
          <w:vertAlign w:val="subscript"/>
        </w:rPr>
        <w:t>н</w:t>
      </w:r>
      <w:r>
        <w:rPr>
          <w:rFonts w:cs="Times New Roman" w:ascii="Times New Roman" w:hAnsi="Times New Roman"/>
          <w:sz w:val="22"/>
          <w:szCs w:val="22"/>
        </w:rPr>
        <w:t xml:space="preserve">о позволяет нам легко припомнить ее, когда </w:t>
      </w:r>
      <w:r>
        <w:rPr>
          <w:rFonts w:cs="Times New Roman" w:ascii="Times New Roman" w:hAnsi="Times New Roman"/>
          <w:sz w:val="22"/>
          <w:szCs w:val="22"/>
          <w:vertAlign w:val="subscript"/>
        </w:rPr>
        <w:t>оН</w:t>
      </w:r>
      <w:r>
        <w:rPr>
          <w:rFonts w:cs="Times New Roman" w:ascii="Times New Roman" w:hAnsi="Times New Roman"/>
          <w:sz w:val="22"/>
          <w:szCs w:val="22"/>
        </w:rPr>
        <w:t>а нам необходима. Психологические исследования позволили выделить три типа мнемонических стратег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Естественные языковые посредни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Метод располож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Визуальное представление. Использование естественных языков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редников предполагает установление связей между новой информацией и уже хранящимися в памяти значениями и понятиями. Пример использования естественных языковых посредников — сочинение рассказов, объединяющих нужные элементы. Скажем, чтобы вспомнить три основных вида памяти, вы можете сказать: «Не такая уж это сенсация (сенсорный регистр), что она работает (рабочая память) так долго (долговременная памя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тод расположения может помочь вам запомнить целый список наименований. Представьте себе привычное для вас место (например, вашу комнату или офис) и мысленно раскладывайте отдельные предметы из списка по всей комнате. Чтобы вспомнить о них, вы просто совершаете прогулку по своей комнате и восстанавливаете в памяти, что и куда вы положили.</w:t>
      </w:r>
    </w:p>
    <w:p>
      <w:pPr>
        <w:pStyle w:val="Normal"/>
        <w:shd w:fill="FFFFFF" w:val="clear"/>
        <w:rPr/>
      </w:pPr>
      <w:r>
        <w:rPr>
          <w:rFonts w:cs="Times New Roman" w:ascii="Times New Roman" w:hAnsi="Times New Roman"/>
          <w:sz w:val="22"/>
          <w:szCs w:val="22"/>
        </w:rPr>
        <w:t xml:space="preserve">Визуальное представление — третий мнемонический способ. Этот метод предполагает, что вы создаете в уме яркие, детальные образы того, что необходимо запомнить. Если вы мысленно представите себе кошку, смешивающую </w:t>
      </w:r>
      <w:r>
        <w:rPr>
          <w:rFonts w:cs="Times New Roman" w:ascii="Times New Roman" w:hAnsi="Times New Roman"/>
          <w:i/>
          <w:iCs/>
          <w:sz w:val="22"/>
          <w:szCs w:val="22"/>
        </w:rPr>
        <w:t xml:space="preserve">шампунь </w:t>
      </w:r>
      <w:r>
        <w:rPr>
          <w:rFonts w:cs="Times New Roman" w:ascii="Times New Roman" w:hAnsi="Times New Roman"/>
          <w:sz w:val="22"/>
          <w:szCs w:val="22"/>
        </w:rPr>
        <w:t xml:space="preserve">и </w:t>
      </w:r>
      <w:r>
        <w:rPr>
          <w:rFonts w:cs="Times New Roman" w:ascii="Times New Roman" w:hAnsi="Times New Roman"/>
          <w:i/>
          <w:iCs/>
          <w:sz w:val="22"/>
          <w:szCs w:val="22"/>
        </w:rPr>
        <w:t xml:space="preserve">яйца, </w:t>
      </w:r>
      <w:r>
        <w:rPr>
          <w:rFonts w:cs="Times New Roman" w:ascii="Times New Roman" w:hAnsi="Times New Roman"/>
          <w:sz w:val="22"/>
          <w:szCs w:val="22"/>
        </w:rPr>
        <w:t>чтобы приготовить себе еду, это оставит в вашей памяти неизгладимое впечатлени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Усиление мнемонического эффек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дело доходит до мнемоники, создание образов происходит по-разному. Вот пять способов, которые помогут улучшить возможности мнемонического запомин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Используйте положительные, приятные образы. Мозг часто игнорирует неприятные образ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Используйте юмор. Смешное или неординарное запоминается лучше, чем обычное. (Да, крепкие словечки или образы, связанные с сексом, тоже хорошо срабатывают.)</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ри в корень</w:t>
      </w:r>
    </w:p>
    <w:p>
      <w:pPr>
        <w:pStyle w:val="Normal"/>
        <w:shd w:fill="FFFFFF" w:val="clear"/>
        <w:rPr/>
      </w:pPr>
      <w:r>
        <w:rPr>
          <w:rFonts w:cs="Times New Roman" w:ascii="Times New Roman" w:hAnsi="Times New Roman"/>
          <w:sz w:val="22"/>
          <w:szCs w:val="22"/>
        </w:rPr>
        <w:t>Готовитесь к встрече старых однокашников? Следуйте советам этой книги, и вы станете самым популярным. Помните, что через сорок восемь лет после окончания школы ученики могли припомнить только 20 % имен своих одноклассников. Посмотрев старые фотографии, они смогли назвать 90 % име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4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2 &gt;• </w:t>
      </w:r>
      <w:r>
        <w:rPr>
          <w:rFonts w:cs="Times New Roman" w:ascii="Times New Roman" w:hAnsi="Times New Roman"/>
          <w:i/>
          <w:iCs/>
          <w:sz w:val="22"/>
          <w:szCs w:val="22"/>
        </w:rPr>
        <w:t>Аромат утреннего коф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Яркие, цветные образы запомнить легче, чем тусклые и блеклы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Используйте все чувства. Придавайте вашим визуальным образам голоса, запахи, осязательные отличия, вкус и чув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Придайте своим образам динамичность, подвижност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нимание: ведутся конструктивные рабо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нашей памяти постоянно идет строительство. Воспоминания могут изменяться со временем, они находятся под влиянием истории вашего прошлого, ценностей настоящего и ожиданий на будущее. Кроме того, воспоминания могут быть усилены или даже выстроены благодаря общественному влиянию. Пиаже верил, что его ложные воспоминания (об этом говорилось ранее в этой главе) были вызваны многократно повторяющимися рассказами о том, как его похитили. Со временем он неумышленно превратил рассказы о похищении в яркие визуальные воспоминания. Его воспоминания были настоящими для него, но не имели ничего общего с реальными событи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сколько точна и надежна наша память? Она способна выполнять тяжелую работу, но ее легко запутать. Исследования показывают, что мы часто достраиваем свои воспоминания после события и что мы очень восприимчивы к рассказам других людей, заполняя ими пробелы нашей памяти. Офицер полиции может провалить распознавание преступника через показания свидетеля, предъявив ему фотографию подозреваемого до очной ставки. Если он показывает фотографию заранее, свидетель как бы «заражается» этим изображением, и уже невозможно определить, узнал ли он преступника, потому что видел его на месте преступления или потому что его лицо знакомо ему по фотограф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не стоит полагаться на свою интуицию в надежде, что она укажет вам, верны ли ваши воспоминания. Исследования показали, что чувство уверенности в своей памяти ничего не говорит о ее точности. Если вы действительно хотите удостовериться в точности работы вашей памяти, лучшее, что вы можете сделать, — это заняться детективной деятельностью и найти доказательств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равда о ложной памя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1990 году подросток Донна Смит начала проходить курс терапии у Кэти М., частного социального работника, которая специализировалась на детских проблемах. Хотя в начале лечения Донна сказала, что она была подвергнута сексуальному насилию в возрасте трех лет со стороны соседа, Кэти М. регулярно расспрашивала Донну об ее отце. Через несколько месяцев подобных расспросов Донна солгала и сказала, что отец действительно «трогал» ее. После т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50</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8 </w:t>
      </w:r>
      <w:r>
        <w:rPr>
          <w:rFonts w:cs="Times New Roman" w:ascii="Times New Roman" w:hAnsi="Times New Roman"/>
          <w:i/>
          <w:iCs/>
          <w:sz w:val="22"/>
          <w:szCs w:val="22"/>
        </w:rPr>
        <w:t>&gt; Заключите соглашение со своей памятью</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оварь психолога</w:t>
      </w:r>
    </w:p>
    <w:p>
      <w:pPr>
        <w:pStyle w:val="Normal"/>
        <w:shd w:fill="FFFFFF" w:val="clear"/>
        <w:rPr/>
      </w:pPr>
      <w:r>
        <w:rPr>
          <w:rFonts w:cs="Times New Roman" w:ascii="Times New Roman" w:hAnsi="Times New Roman"/>
          <w:b/>
          <w:bCs/>
          <w:sz w:val="22"/>
          <w:szCs w:val="22"/>
        </w:rPr>
        <w:t xml:space="preserve">Синдром ложной памяти </w:t>
      </w:r>
      <w:r>
        <w:rPr>
          <w:rFonts w:cs="Times New Roman" w:ascii="Times New Roman" w:hAnsi="Times New Roman"/>
          <w:sz w:val="22"/>
          <w:szCs w:val="22"/>
        </w:rPr>
        <w:t>— э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паттерны мыслей, чувств и действий, основанные на ошибочных или неточных воспоминаниях о травмирующих событиях, ранее якобы вытесненных из сознания.  </w:t>
      </w:r>
      <w:r>
        <w:rPr>
          <w:rFonts w:cs="Times New Roman" w:ascii="Times New Roman" w:hAnsi="Times New Roman"/>
          <w:i/>
          <w:iCs/>
          <w:sz w:val="22"/>
          <w:szCs w:val="22"/>
        </w:rPr>
        <w:t>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v</w:t>
      </w:r>
      <w:r>
        <w:rPr>
          <w:rFonts w:cs="Times New Roman" w:ascii="Times New Roman" w:hAnsi="Times New Roman"/>
          <w:b/>
          <w:bCs/>
          <w:sz w:val="22"/>
          <w:szCs w:val="22"/>
        </w:rPr>
        <w:t>________„________</w:t>
      </w:r>
      <w:r>
        <w:rPr>
          <w:rFonts w:cs="Times New Roman" w:ascii="Times New Roman" w:hAnsi="Times New Roman"/>
          <w:b/>
          <w:bCs/>
          <w:i/>
          <w:iCs/>
          <w:sz w:val="22"/>
          <w:szCs w:val="22"/>
        </w:rPr>
        <w:t>У</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Отделяем, правду от лж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 сожалению, случай с Донной не единственный. Существуют похожие истории о взрослых, которые начинали лечение у психотерапевта с целью разрешить какой-то конфликт или достичь счастья и «с помощью» психотерапевта внезапно вспоминали травматические случаи насилия или инцеста. Когда такие «вытесненные» воспоминания высвобождаются, человек может публично обвинить кого-то в совершении криминального преступл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учаи проявления ложных воспоминаний действительно случаются, и по непонятным причинам большинство детских воспоминаний об имевшем месте сексуальном насилии оказываются ложными. Статистика показывает, "Что каждая четвертая девушка подвергалась сексуальному насилию до 18 лет. Но эти данные не согласуются с цифрами, получающимися в том случае, если считать, что каждый, кто вспоминает о своем использовании в детстве № сексуальных целях, говорит правду. Редкие случаи ложной памяти, как правило, возникают оттого, что человек психологически уязвимый попадает на крючок к психотерапевту. Умышленно или нет, психотерапевт внушает ему ложные воспоминания с помощью гипноза или задавая директивные вопросы и/или определяя понятия «насилие» и «инцест» настолько широко, Что для клиента невинные действия внезапно приобретают угрожающий оттенок.</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51</w:t>
      </w:r>
    </w:p>
    <w:p>
      <w:pPr>
        <w:pStyle w:val="Normal"/>
        <w:shd w:fill="FFFFFF" w:val="clear"/>
        <w:rPr/>
      </w:pPr>
      <w:r>
        <w:rPr>
          <w:rFonts w:cs="Times New Roman" w:ascii="Times New Roman" w:hAnsi="Times New Roman"/>
          <w:sz w:val="22"/>
          <w:szCs w:val="22"/>
          <w:lang w:val="en-US"/>
        </w:rPr>
        <w:t xml:space="preserve">IjcaK </w:t>
      </w:r>
      <w:r>
        <w:rPr>
          <w:rFonts w:cs="Times New Roman" w:ascii="Times New Roman" w:hAnsi="Times New Roman"/>
          <w:sz w:val="22"/>
          <w:szCs w:val="22"/>
        </w:rPr>
        <w:t>терапевт выдала ее отца властям, Донна допыталась восстановить истинную картину событий, но Кэти М. сказала ей, что все ясертвы насилия пытаются отречься от своих воспомина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Донна была запутана и продолжала лечиться у Кэти М, которая продолжала делать ей внушения и поддерживать все предположения, указывающие на инцест. После завершения курса терапии Донна окончательно поверила, что ее отец был хроническим сексуальным маньяком. Она начала «вспоминать», как он устраивал сатанинские ритуалы над ее младшими братьями. Только после того как Донна была передана в систему нормального воспитания и закончила «терапию», она нашла в себе силы и желание рассказать правду. К этому времени ее семья находилась в состоянии эмоционального и финансового истощ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2 </w:t>
      </w:r>
      <w:r>
        <w:rPr>
          <w:rFonts w:cs="Times New Roman" w:ascii="Times New Roman" w:hAnsi="Times New Roman"/>
          <w:i/>
          <w:iCs/>
          <w:sz w:val="22"/>
          <w:szCs w:val="22"/>
        </w:rPr>
        <w:t>&gt; Аромат утреннего коф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треп</w:t>
      </w:r>
    </w:p>
    <w:p>
      <w:pPr>
        <w:pStyle w:val="Normal"/>
        <w:shd w:fill="FFFFFF" w:val="clear"/>
        <w:rPr/>
      </w:pPr>
      <w:r>
        <w:rPr>
          <w:rFonts w:cs="Times New Roman" w:ascii="Times New Roman" w:hAnsi="Times New Roman"/>
          <w:sz w:val="22"/>
          <w:szCs w:val="22"/>
        </w:rPr>
        <w:t>Воспоминания о прошлых жизнях — верить или нет? В 1952 году терапевт Морей Берн-штейн подверг Виржинию Тай гипнозу. Виржиния тут же начала говорить с ирландским акцентом и утверждать, что она рыжеволосая Бридей Мерфи, женщина из Корка (Ирландии), жившая в девятнадцатом веке. Новость быстро распространилась, и репортеры устремились в Ирландию, чтобы найти подтверждения. Они отыскали ее, однако она не лежала в могиле за морем. Они нашли ее в Чикаго; Бридей Мерфи Коркелл была соседкой, что жила прямо напротив дома, где Виржиния провела свое детство.</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Политические пробле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вы можете себе вообразить, синдром ложной памяти является горячей картофелиной в политике. С одной стороны, борцы с насилием очень долго бились, чтобы получить материальную поддержку, защиту и помощь. С другой стороны, остается проблема, что нет научных доказательств того, что многочисленные травматические события, случившиеся много лет назад, были вытеснены из сознания. По-прежнему остается опасность, что несколько заблуждающихся психотерапевтов и их клиентов способны подорвать доверие к правдивым историям тысяч других людей. Кто бы ни победил в этом жарком споре, все мы можем согласиться, что наше общество не выиграет оттого, что будет иметь больше жертв — будь это жертвы сексуального насилия или жертвы ложных воспоминани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Исследуем вытесненные воспоминания</w:t>
      </w:r>
    </w:p>
    <w:p>
      <w:pPr>
        <w:pStyle w:val="Normal"/>
        <w:shd w:fill="FFFFFF" w:val="clear"/>
        <w:rPr/>
      </w:pPr>
      <w:r>
        <w:rPr>
          <w:rFonts w:cs="Times New Roman" w:ascii="Times New Roman" w:hAnsi="Times New Roman"/>
          <w:sz w:val="22"/>
          <w:szCs w:val="22"/>
        </w:rPr>
        <w:t xml:space="preserve">Я живо помню тот момент, когда космический корабль </w:t>
      </w:r>
      <w:r>
        <w:rPr>
          <w:rFonts w:cs="Times New Roman" w:ascii="Times New Roman" w:hAnsi="Times New Roman"/>
          <w:sz w:val="22"/>
          <w:szCs w:val="22"/>
          <w:lang w:val="en-US"/>
        </w:rPr>
        <w:t xml:space="preserve">Challenger </w:t>
      </w:r>
      <w:r>
        <w:rPr>
          <w:rFonts w:cs="Times New Roman" w:ascii="Times New Roman" w:hAnsi="Times New Roman"/>
          <w:sz w:val="22"/>
          <w:szCs w:val="22"/>
        </w:rPr>
        <w:t>взорвался в 1986 году. Я была в своем маленьком офисе на работе, и мой коллега Жан вбежал ко мне, чтобы сообщить мне об этом. Моя мама ярко помнит, где она была и что делала, когда узнала о том, что убили Джона Ф. Кеннеди. Ученые девятнадцатого века обнаружили тот же феномен, когда расспрашивали людей, что они делали в тот момент, когда им сообщили о том, что Авраама Линкольна застрели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ой вид долговременной памяти называется «вспышечной». Это глубоко запавшие воспоминания, возникающие в ответ на травматические событ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52</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8 </w:t>
      </w:r>
      <w:r>
        <w:rPr>
          <w:rFonts w:cs="Times New Roman" w:ascii="Times New Roman" w:hAnsi="Times New Roman"/>
          <w:sz w:val="22"/>
          <w:szCs w:val="22"/>
        </w:rPr>
        <w:t xml:space="preserve">&gt;■ </w:t>
      </w:r>
      <w:r>
        <w:rPr>
          <w:rFonts w:cs="Times New Roman" w:ascii="Times New Roman" w:hAnsi="Times New Roman"/>
          <w:i/>
          <w:iCs/>
          <w:sz w:val="22"/>
          <w:szCs w:val="22"/>
        </w:rPr>
        <w:t>Заключите соглашение со своей памятью</w:t>
      </w:r>
    </w:p>
    <w:p>
      <w:pPr>
        <w:pStyle w:val="Normal"/>
        <w:shd w:fill="FFFFFF" w:val="clear"/>
        <w:rPr/>
      </w:pPr>
      <w:r>
        <w:rPr>
          <w:rFonts w:cs="Times New Roman" w:ascii="Times New Roman" w:hAnsi="Times New Roman"/>
          <w:i/>
          <w:iCs/>
          <w:sz w:val="22"/>
          <w:szCs w:val="22"/>
        </w:rPr>
        <w:t xml:space="preserve">Цо </w:t>
      </w:r>
      <w:r>
        <w:rPr>
          <w:rFonts w:cs="Times New Roman" w:ascii="Times New Roman" w:hAnsi="Times New Roman"/>
          <w:sz w:val="22"/>
          <w:szCs w:val="22"/>
        </w:rPr>
        <w:t>не у всех есть вспышечная память, и не каждая травматическая ситуация вызывает ее. Ученые на самом деле пытались понять, на чем основан механизм действия вспышеч-ной памяти, но, как выяснилось, ее поддер-ясивает наше стремление запоминать расстраивающие и травматические событ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Жизненные травмы у детей и взрослых — такие, как нападение терорристов или стихийное бедствие, — обычно хорошо запоминаются. Полного забвения по отношению к подобным ужасающим событиям не бывает. Люди, прошедшие через тяготы войны, даже дети, обычно хорошо запоминают этот опыт. Кроме того, многие из них жалуются, что не могут избавиться от этих воспоминаний, кошмарных снов; они не могут подавить их по собственной вол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 знаем, что людям свойственно забывать о чем-либо. Мы знаем, что люди могут впоследствии вспоминать то, что они забыли. И большинство ученых согласны с тем, что людям свойственно вытеснять неприятные воспоминания из сознания, даже о сексуальном насилии, а потом спонтанно вспоминать о н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пособность заблокировать в себе воспоминания о перенесенной в детстве травме является довольно неплохим способом защиты; если вы не можете избавиться от этого физически, то, по крайней мере, можете освободиться мысленно. Однако, пока у нас еще нет достаточных доказательств, идея Зигмунда Фрейда о том, что мы можем хранить воспоминания о травматических событиях где-то за пределами нашего сознания, остается лишь гипотезой, повисшей в воздух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могу сказать вам, что у меня были клиенты — жертвы инцеста, причем доказанного (преступник сознался и был посажен в тюрьму), но сиблинги, которые тоже были жертвами инцеста, утверждали, что этого не помнят.</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оварь психолога</w:t>
      </w:r>
    </w:p>
    <w:p>
      <w:pPr>
        <w:pStyle w:val="Normal"/>
        <w:shd w:fill="FFFFFF" w:val="clear"/>
        <w:rPr/>
      </w:pPr>
      <w:r>
        <w:rPr>
          <w:rFonts w:cs="Times New Roman" w:ascii="Times New Roman" w:hAnsi="Times New Roman"/>
          <w:b/>
          <w:bCs/>
          <w:sz w:val="22"/>
          <w:szCs w:val="22"/>
        </w:rPr>
        <w:t xml:space="preserve">Вытесненные воспоминания </w:t>
      </w:r>
      <w:r>
        <w:rPr>
          <w:rFonts w:cs="Times New Roman" w:ascii="Times New Roman" w:hAnsi="Times New Roman"/>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это воспоминания о травмирующем событии, хранящиеся бессознательном. Они способны влиять на наши мысли, чувства, поведение, хотя сознательно у нас нет никаких воспоминаний о полученной травм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2 </w:t>
      </w:r>
      <w:r>
        <w:rPr>
          <w:rFonts w:cs="Times New Roman" w:ascii="Times New Roman" w:hAnsi="Times New Roman"/>
          <w:i/>
          <w:iCs/>
          <w:sz w:val="22"/>
          <w:szCs w:val="22"/>
        </w:rPr>
        <w:t>&gt; Аромат утреннего коф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Минимум, который вам необходимо зн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Наша память несовершенна — она часто не помнит, забывает и совершает ошибки.</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Три умственных операции, используемых памятью, — это кодирование (ввод информации), хранение (сортировка) и извлечение (поиск). Когда мы что-либо забываем, это означает, что есть сбои в работе одного из этих процессов.</w:t>
      </w:r>
    </w:p>
    <w:p>
      <w:pPr>
        <w:pStyle w:val="Normal"/>
        <w:shd w:fill="FFFFFF" w:val="clear"/>
        <w:rPr/>
      </w:pPr>
      <w:r>
        <w:rPr>
          <w:rFonts w:cs="Times New Roman" w:ascii="Times New Roman" w:hAnsi="Times New Roman"/>
          <w:i/>
          <w:iCs/>
          <w:sz w:val="22"/>
          <w:szCs w:val="22"/>
        </w:rPr>
        <w:t xml:space="preserve">&gt;■ </w:t>
      </w:r>
      <w:r>
        <w:rPr>
          <w:rFonts w:cs="Times New Roman" w:ascii="Times New Roman" w:hAnsi="Times New Roman"/>
          <w:sz w:val="22"/>
          <w:szCs w:val="22"/>
        </w:rPr>
        <w:t>Хотя пожилым людям действительно труднее запоминать недавние события, использование письменных напоминаний и прочих способов помогает свести неудобство к минимуму.</w:t>
      </w:r>
    </w:p>
    <w:p>
      <w:pPr>
        <w:pStyle w:val="Normal"/>
        <w:shd w:fill="FFFFFF" w:val="clear"/>
        <w:rPr/>
      </w:pPr>
      <w:r>
        <w:rPr>
          <w:rFonts w:cs="Times New Roman" w:ascii="Times New Roman" w:hAnsi="Times New Roman"/>
          <w:i/>
          <w:iCs/>
          <w:sz w:val="22"/>
          <w:szCs w:val="22"/>
        </w:rPr>
        <w:t xml:space="preserve">&gt;  </w:t>
      </w:r>
      <w:r>
        <w:rPr>
          <w:rFonts w:cs="Times New Roman" w:ascii="Times New Roman" w:hAnsi="Times New Roman"/>
          <w:sz w:val="22"/>
          <w:szCs w:val="22"/>
        </w:rPr>
        <w:t>Мнемонические приемы очень эффективно помогают запоминанию, с их помощью мы может запоминать информацию таким образом, что потом легко ее вспомина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Ложная память может обмануть нас. Возможно, хотя и маловероятно, мы можем вспомнить травмирующие события из своего детства, которые в реальности не происходи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gt;• Мы по-прежнему не уверены в существовании воспоминаний, вытесненных из сознания. Большинство людей помнят, что происходило в трагические \       моменты.</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т</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г</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Часть 3</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а прибудет с тобой сил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На что прежде всего обращает внимание детектив, раскрывая преступл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Конечно же на мотивацию. Практически все поведение людей опира-' ется на мотивацию </w:t>
      </w:r>
      <w:r>
        <w:rPr>
          <w:rFonts w:cs="Times New Roman" w:ascii="Times New Roman" w:hAnsi="Times New Roman"/>
          <w:sz w:val="22"/>
          <w:szCs w:val="22"/>
        </w:rPr>
        <w:t xml:space="preserve">— </w:t>
      </w:r>
      <w:r>
        <w:rPr>
          <w:rFonts w:cs="Times New Roman" w:ascii="Times New Roman" w:hAnsi="Times New Roman"/>
          <w:i/>
          <w:iCs/>
          <w:sz w:val="22"/>
          <w:szCs w:val="22"/>
        </w:rPr>
        <w:t>и не важно, идет ли речь о наших сознательных действиях или нет. Познакомившись с этой частью книги, вы научитесь выделять главные мотивы, которые стимулируют людей делать то, что они делают. Кроме того, вы сможете понять, как «оседлать» Ьсвою мотивацию, чтобы сделать свою жизнь лучш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т</w:t>
      </w:r>
    </w:p>
    <w:p>
      <w:pPr>
        <w:pStyle w:val="Normal"/>
        <w:shd w:fill="000000" w:val="clear"/>
        <w:rPr>
          <w:rFonts w:ascii="Times New Roman" w:hAnsi="Times New Roman" w:cs="Times New Roman"/>
          <w:sz w:val="22"/>
          <w:szCs w:val="22"/>
        </w:rPr>
      </w:pPr>
      <w:r>
        <w:rPr>
          <w:rFonts w:cs="Times New Roman" w:ascii="Times New Roman" w:hAnsi="Times New Roman"/>
          <w:b/>
          <w:bCs/>
          <w:sz w:val="22"/>
          <w:szCs w:val="22"/>
        </w:rPr>
        <w:t>Глава 9</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Каков ваш мотив?</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 этой глав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Как сохраняется равновесие &gt;- Дилемма поклонников диеты</w:t>
      </w:r>
    </w:p>
    <w:p>
      <w:pPr>
        <w:pStyle w:val="Normal"/>
        <w:shd w:fill="FFFFFF" w:val="clear"/>
        <w:rPr/>
      </w:pPr>
      <w:r>
        <w:rPr>
          <w:rFonts w:cs="Times New Roman" w:ascii="Times New Roman" w:hAnsi="Times New Roman"/>
          <w:i/>
          <w:iCs/>
          <w:sz w:val="22"/>
          <w:szCs w:val="22"/>
        </w:rPr>
        <w:t xml:space="preserve">&gt;  </w:t>
      </w:r>
      <w:r>
        <w:rPr>
          <w:rFonts w:cs="Times New Roman" w:ascii="Times New Roman" w:hAnsi="Times New Roman"/>
          <w:sz w:val="22"/>
          <w:szCs w:val="22"/>
        </w:rPr>
        <w:t>Секс — это состояние души</w:t>
      </w:r>
    </w:p>
    <w:p>
      <w:pPr>
        <w:pStyle w:val="Normal"/>
        <w:shd w:fill="FFFFFF" w:val="clear"/>
        <w:rPr/>
      </w:pPr>
      <w:r>
        <w:rPr>
          <w:rFonts w:cs="Times New Roman" w:ascii="Times New Roman" w:hAnsi="Times New Roman"/>
          <w:i/>
          <w:iCs/>
          <w:sz w:val="22"/>
          <w:szCs w:val="22"/>
        </w:rPr>
        <w:t xml:space="preserve">&gt;  </w:t>
      </w:r>
      <w:r>
        <w:rPr>
          <w:rFonts w:cs="Times New Roman" w:ascii="Times New Roman" w:hAnsi="Times New Roman"/>
          <w:sz w:val="22"/>
          <w:szCs w:val="22"/>
        </w:rPr>
        <w:t>Корни сексуальной ориентации &gt;• Жажда власти и стимулы к достижен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Мотивация —это то, что заставляет нас делать то, что мы делаем. Но откуда бе-; рется мотивация? И как можно воспользоваться ею в «мирных» целях? Как мы {Убеждаем себя сидеть на диете, когда хочется есть, и учиться, когда хоче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пать? Почему мы не падаем духом, когда все против на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этой главе мы займемся изучением импульсов, управляющих поведением ^человека. Мы коснемся таких пикантных мотивов, как желание есть и сексуальное влечение. Вы узнаете, почему так необходимо удовлетворять эти потребности и что человек способен сделать ради этого. Мы исследуем связь [между мотивами и умственной деятельностью, а также попробуем оценить Еплюсы и минусы, которые дает человеку мозг, способный влиять на «основные ■инстинкты». Мы познакомимся с некоторыми из «высших» мотивов, таких как шотребность в достижении, и узнаем, как понять свои мотивы, заставляющ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ботать каждый ден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Жить за счет силы во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ильма Рудольф была семнадцатой из 19 детей. В четырехлетнем возрасте она реренесла полиомиелит, скарлатину и двустороннее воспаление легких. О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5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3 </w:t>
      </w:r>
      <w:r>
        <w:rPr>
          <w:rFonts w:cs="Times New Roman" w:ascii="Times New Roman" w:hAnsi="Times New Roman"/>
          <w:i/>
          <w:iCs/>
          <w:sz w:val="22"/>
          <w:szCs w:val="22"/>
        </w:rPr>
        <w:t>&gt; Да прибудет с тобой си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могла встать на ноги до 11 лет. И сейчас, вопреки всему, в возрасте 20 лет она — обладательница трех Олимпийских золотых медалей, а также рекордсменка по бегу на дистанции 200 метров среди женщи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ильма Рудольф демонстрирует отличный пример силы, которой наделяет человека мотивация. Ничто не могло остановить ее. Она была настолько увлечена, что, вывихнув лодыжку на одном из состязаний, продолжала бороться за первое место. Проблемы, которые помешали бы многим вести «обыкновенную» жизнь, не помешали ей жить исключительной жизнью.</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 «джунг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 вы сейчас чувствуете? Хотите есть? Спать? Сердитесь? То, как вы себя чувствуете, может повлиять на вашу способность сосредоточить свое внимание на этой главе. Если вы голодны, то мечты о домашних блюдах могут вас заставить перекусывать между параграфами. Если вы хотите спать, то, возможно, будете реагировать на мои остроумнейшие шутки храп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стояние вашего ума тоже будет влиять на некоторые особенности прочтения вами книги. Если вы чувствуете себя расстроенным, то, скорее всего, вы увлечетесь главой о расстройствах настроения. Если вы хотите сесть на диету, но у вас есть небольшая проблема — вы не знаете, как держать холодильник закрытым, — возможно, вы остановите свой взгляд на этой главе. Проще говоря, состояние вашего ума влияет на ваши мысли и действ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из-за чего мы бываем голодными, сонными, сердитыми? Что заставляет нас вести себя определенным образом в определенном случае?</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Давайте создадим, мотивац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Когда психологи используют термин </w:t>
      </w:r>
      <w:r>
        <w:rPr>
          <w:rFonts w:cs="Times New Roman" w:ascii="Times New Roman" w:hAnsi="Times New Roman"/>
          <w:i/>
          <w:iCs/>
          <w:sz w:val="22"/>
          <w:szCs w:val="22"/>
        </w:rPr>
        <w:t xml:space="preserve">мотивация, </w:t>
      </w:r>
      <w:r>
        <w:rPr>
          <w:rFonts w:cs="Times New Roman" w:ascii="Times New Roman" w:hAnsi="Times New Roman"/>
          <w:sz w:val="22"/>
          <w:szCs w:val="22"/>
        </w:rPr>
        <w:t xml:space="preserve">они говорят обо всех факторах, заставляющих нас вести себя определенным образом в определенных случаях, находящихся и «внутри» нас, и в окружающем мире. Очень многие факторы вносят свой вклад в мотивацию — это и гены, и знания, и личностные особенности, и опыт. Внутренние условия, толкающие нас к цели, зовутся </w:t>
      </w:r>
      <w:r>
        <w:rPr>
          <w:rFonts w:cs="Times New Roman" w:ascii="Times New Roman" w:hAnsi="Times New Roman"/>
          <w:i/>
          <w:iCs/>
          <w:sz w:val="22"/>
          <w:szCs w:val="22"/>
        </w:rPr>
        <w:t xml:space="preserve">побуждениями. </w:t>
      </w:r>
      <w:r>
        <w:rPr>
          <w:rFonts w:cs="Times New Roman" w:ascii="Times New Roman" w:hAnsi="Times New Roman"/>
          <w:sz w:val="22"/>
          <w:szCs w:val="22"/>
        </w:rPr>
        <w:t xml:space="preserve">Внешние составляющие мотивации — </w:t>
      </w:r>
      <w:r>
        <w:rPr>
          <w:rFonts w:cs="Times New Roman" w:ascii="Times New Roman" w:hAnsi="Times New Roman"/>
          <w:i/>
          <w:iCs/>
          <w:sz w:val="22"/>
          <w:szCs w:val="22"/>
        </w:rPr>
        <w:t>стимулами.</w:t>
      </w:r>
    </w:p>
    <w:p>
      <w:pPr>
        <w:pStyle w:val="Normal"/>
        <w:shd w:fill="FFFFFF" w:val="clear"/>
        <w:rPr/>
      </w:pPr>
      <w:r>
        <w:rPr>
          <w:rFonts w:cs="Times New Roman" w:ascii="Times New Roman" w:hAnsi="Times New Roman"/>
          <w:sz w:val="22"/>
          <w:szCs w:val="22"/>
        </w:rPr>
        <w:t xml:space="preserve">Мотивированное поведение всегда направлено на стимул* </w:t>
      </w:r>
      <w:r>
        <w:rPr>
          <w:rFonts w:cs="Times New Roman" w:ascii="Times New Roman" w:hAnsi="Times New Roman"/>
          <w:i/>
          <w:iCs/>
          <w:sz w:val="22"/>
          <w:szCs w:val="22"/>
        </w:rPr>
        <w:t xml:space="preserve">{'прим. ред. </w:t>
      </w:r>
      <w:r>
        <w:rPr>
          <w:rFonts w:cs="Times New Roman" w:ascii="Times New Roman" w:hAnsi="Times New Roman"/>
          <w:sz w:val="22"/>
          <w:szCs w:val="22"/>
        </w:rPr>
        <w:t xml:space="preserve">— </w:t>
      </w:r>
      <w:r>
        <w:rPr>
          <w:rFonts w:cs="Times New Roman" w:ascii="Times New Roman" w:hAnsi="Times New Roman"/>
          <w:sz w:val="22"/>
          <w:szCs w:val="22"/>
          <w:vertAlign w:val="superscript"/>
        </w:rPr>
        <w:t xml:space="preserve">в </w:t>
      </w:r>
      <w:r>
        <w:rPr>
          <w:rFonts w:cs="Times New Roman" w:ascii="Times New Roman" w:hAnsi="Times New Roman"/>
          <w:sz w:val="22"/>
          <w:szCs w:val="22"/>
        </w:rPr>
        <w:t xml:space="preserve">российской психологии внешний стимул называется </w:t>
      </w:r>
      <w:r>
        <w:rPr>
          <w:rFonts w:cs="Times New Roman" w:ascii="Times New Roman" w:hAnsi="Times New Roman"/>
          <w:i/>
          <w:iCs/>
          <w:sz w:val="22"/>
          <w:szCs w:val="22"/>
        </w:rPr>
        <w:t xml:space="preserve">предметом потребности, </w:t>
      </w:r>
      <w:r>
        <w:rPr>
          <w:rFonts w:cs="Times New Roman" w:ascii="Times New Roman" w:hAnsi="Times New Roman"/>
          <w:sz w:val="22"/>
          <w:szCs w:val="22"/>
        </w:rPr>
        <w:t xml:space="preserve">а внутренняя побуждающая сила — </w:t>
      </w:r>
      <w:r>
        <w:rPr>
          <w:rFonts w:cs="Times New Roman" w:ascii="Times New Roman" w:hAnsi="Times New Roman"/>
          <w:i/>
          <w:iCs/>
          <w:sz w:val="22"/>
          <w:szCs w:val="22"/>
        </w:rPr>
        <w:t xml:space="preserve">потребностью, </w:t>
      </w:r>
      <w:r>
        <w:rPr>
          <w:rFonts w:cs="Times New Roman" w:ascii="Times New Roman" w:hAnsi="Times New Roman"/>
          <w:sz w:val="22"/>
          <w:szCs w:val="22"/>
        </w:rPr>
        <w:t>но в данном текс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58</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ри в коре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нимание и применение закономерностей работы мотивации может помочь учиться, улучшить выполняемость, увеличить упорство в достижении целей и преодолении препятствий. Какие еще мотивы вам нужны?</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обро пожаловат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9 </w:t>
      </w:r>
      <w:r>
        <w:rPr>
          <w:rFonts w:cs="Times New Roman" w:ascii="Times New Roman" w:hAnsi="Times New Roman"/>
          <w:sz w:val="22"/>
          <w:szCs w:val="22"/>
        </w:rPr>
        <w:t xml:space="preserve">► </w:t>
      </w:r>
      <w:r>
        <w:rPr>
          <w:rFonts w:cs="Times New Roman" w:ascii="Times New Roman" w:hAnsi="Times New Roman"/>
          <w:i/>
          <w:iCs/>
          <w:sz w:val="22"/>
          <w:szCs w:val="22"/>
        </w:rPr>
        <w:t>Каков ваш моти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льзя просто подменить эти термины, так как в американской и российской психологии разные теоретические представления о человеке, его поведении и мотивации, и вышеуказанные термины искажаются, если их вырывать из контекста родной теории) — искомая вещь или результат, достижение которого удовлетворяет побуждение. Мое побуждение удовлетворить голод посылает меня к холодильнику, а шоколадное мороженое в морозилке может стать тем, что стимулирует меня идти несколько быстрей.</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Голоден как волк</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оварь психолога</w:t>
      </w:r>
    </w:p>
    <w:p>
      <w:pPr>
        <w:pStyle w:val="Normal"/>
        <w:shd w:fill="FFFFFF" w:val="clear"/>
        <w:rPr/>
      </w:pPr>
      <w:r>
        <w:rPr>
          <w:rFonts w:cs="Times New Roman" w:ascii="Times New Roman" w:hAnsi="Times New Roman"/>
          <w:b/>
          <w:bCs/>
          <w:sz w:val="22"/>
          <w:szCs w:val="22"/>
        </w:rPr>
        <w:t xml:space="preserve">Мотивация </w:t>
      </w:r>
      <w:r>
        <w:rPr>
          <w:rFonts w:cs="Times New Roman" w:ascii="Times New Roman" w:hAnsi="Times New Roman"/>
          <w:sz w:val="22"/>
          <w:szCs w:val="22"/>
        </w:rPr>
        <w:t>— это физический и психологический процесс, который движет нас к достижению определенной цели. Если «толчок» идет изнутри, мы зовем его побуждением, а если снаружи — стимул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w:t>
      </w:r>
      <w:r>
        <w:rPr>
          <w:rFonts w:cs="Times New Roman" w:ascii="Times New Roman" w:hAnsi="Times New Roman"/>
          <w:i/>
          <w:iCs/>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имулы и побуждения часто дополняют друг друга. Если один из этих двух компонентов мотивации недостаточно силен, то другой должен быть сильней, чтобы мотивировать поведение, направленное к цели. Если в холодильнике ничего нет, кроме творожного сыра, то я должна быть действительно очень голодной, чтобы к нему подойти. Конечно, если я достаточно голодна, даже творожный сыр может выглядеть довольно аппетитно. Так что стимулы и побуждения не просто влияют друг на друга, они могут изменять привлекательность один другого. Можно предположить, что я Могла быть так сыта, что даже шоколадное мороженое не было бы достаточно привлекательным для меня в данный момен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фессора удивляются, почему студенты, провалившие экзамен, «недостаточно мотивированы». Тренеры утверждают, что побеждающие команды более «голодны» и более «мотивированы», чем их противники. Детектив старается установить мотив преступления. Клиенты прибегают к терапии, чтобы покончить с вредными привычками. Мотивация — это не только один из самых распространенных психологических терминов, это еще и то, чего нам часто не хватает!</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Что управляет нашим телом?</w:t>
      </w:r>
    </w:p>
    <w:p>
      <w:pPr>
        <w:pStyle w:val="Normal"/>
        <w:shd w:fill="FFFFFF" w:val="clear"/>
        <w:rPr/>
      </w:pPr>
      <w:r>
        <w:rPr>
          <w:rFonts w:cs="Times New Roman" w:ascii="Times New Roman" w:hAnsi="Times New Roman"/>
          <w:sz w:val="22"/>
          <w:szCs w:val="22"/>
        </w:rPr>
        <w:t xml:space="preserve">Если в психологии вас привлекают в первую очередь большие красивые слова, то вам понравится вот это: </w:t>
      </w:r>
      <w:r>
        <w:rPr>
          <w:rFonts w:cs="Times New Roman" w:ascii="Times New Roman" w:hAnsi="Times New Roman"/>
          <w:i/>
          <w:iCs/>
          <w:sz w:val="22"/>
          <w:szCs w:val="22"/>
        </w:rPr>
        <w:t xml:space="preserve">гомеостаз. </w:t>
      </w:r>
      <w:r>
        <w:rPr>
          <w:rFonts w:cs="Times New Roman" w:ascii="Times New Roman" w:hAnsi="Times New Roman"/>
          <w:sz w:val="22"/>
          <w:szCs w:val="22"/>
        </w:rPr>
        <w:t>Гомеостаз — это равновесие, которое Наши тела должны поддерживать, чтобы жить. Например, температура тела, Количество кислорода, солей и воды должны поддерживаться в определенном соотношении, не изменяясь ни в большую, ни в меньшую сторону. Если равновесие нарушается, организм побуждает человека совершать определенные ^Действия для его восстановления. Когда вы выпиваете залпом огромное ко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5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3 &gt; </w:t>
      </w:r>
      <w:r>
        <w:rPr>
          <w:rFonts w:cs="Times New Roman" w:ascii="Times New Roman" w:hAnsi="Times New Roman"/>
          <w:i/>
          <w:iCs/>
          <w:sz w:val="22"/>
          <w:szCs w:val="22"/>
        </w:rPr>
        <w:t>Да прибудет с тобой са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ство воды после пробежки в несколько миль, побуждение пить воду вызвано нарушением гомеостатического баланса. И в этом случае ваше поведение направлено на то, чтобы восстановить его. Вы можете обвинить гомеостаз в огромных счетах за кондиционер: когда вам жарко, ваше тело посылает сигнал найти температуру похолодне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треп</w:t>
      </w:r>
    </w:p>
    <w:p>
      <w:pPr>
        <w:pStyle w:val="Normal"/>
        <w:shd w:fill="FFFFFF" w:val="clear"/>
        <w:rPr/>
      </w:pPr>
      <w:r>
        <w:rPr>
          <w:rFonts w:cs="Times New Roman" w:ascii="Times New Roman" w:hAnsi="Times New Roman"/>
          <w:sz w:val="22"/>
          <w:szCs w:val="22"/>
        </w:rPr>
        <w:t>Ваше тело умнее, чем вы думаете. Д. В. было один год, когда у него развилось пристрастие к соли. Его любимые блюда были засыпаны солью, «соль» было одним из первых его слов. А когда ему не давали соли, он скандалил до тех пор, пока не получал ее. Когда он был госпитализирован в возрасте 3,5 лет, уже с другими симптомами, персонал больницы не уступал его просьбам дать соли. Он умер через несколько дней. Аутопсия показала, что железы, вырабатывающие адреналин, у него не работали. Его огромная потребность в соли и способность манипулировать родителями с целью получить эту соль продержали его в живых 2,5 го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омеостаз помогает распознать жажду, голод, недостаток кислорода, соли и отклонения от оптимально необходимой температуры. Однако есть еще много чего обладающего мотивирующей силой, но при этом не жизненно важного. Например, секс. Многие из нас чувствуют на себе его побудительную силу, но никто еще не умер от недостатка секс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Изучение мотив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 должны понимать мотивы человека, судя по его поведению. В конце концов, невозможно оценивать мотивы сами по себе. Если вы едите, то справедливо предположить, что вы голодны. Если вы пьете (хотя бы воду), вы, скорее всего, испытываете жажду. Психологи всегда ищут связь между стимулами (включая условия и ситуации) и вызванными мотивационными состояниями ответами (поведением). Например, разве реклама еды не стимулирует мотивы голода, которые подталкивают вас поесть ещ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путанный «детектив» человеческого поведения заставляет психологов обратить особое внимание на деятельность мозга. Действительно, все поведение начинается там. В начале 1950-х ученые стали исследовать мозг животных, стимулируя различные его зоны, чтобы понять, какие области отвечают за как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6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9 </w:t>
      </w:r>
      <w:r>
        <w:rPr>
          <w:rFonts w:cs="Times New Roman" w:ascii="Times New Roman" w:hAnsi="Times New Roman"/>
          <w:sz w:val="22"/>
          <w:szCs w:val="22"/>
        </w:rPr>
        <w:t xml:space="preserve">&gt;• </w:t>
      </w:r>
      <w:r>
        <w:rPr>
          <w:rFonts w:cs="Times New Roman" w:ascii="Times New Roman" w:hAnsi="Times New Roman"/>
          <w:i/>
          <w:iCs/>
          <w:sz w:val="22"/>
          <w:szCs w:val="22"/>
        </w:rPr>
        <w:t>Каков ваш моти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буждения. Они удаляли различные области, чтобы исключить возможность стимуляции с их стороны; имплантировали в мозг электроды, чтобы усилить стимуляцию; и смотрели, что получится. На сегодняшний день результаты этих наблюдений составляют основу всего нашего знания о человеческих побуждениях, в частности о голод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агадка голода</w:t>
      </w:r>
    </w:p>
    <w:p>
      <w:pPr>
        <w:pStyle w:val="Normal"/>
        <w:shd w:fill="FFFFFF" w:val="clear"/>
        <w:rPr/>
      </w:pPr>
      <w:r>
        <w:rPr>
          <w:rFonts w:cs="Times New Roman" w:ascii="Times New Roman" w:hAnsi="Times New Roman"/>
          <w:sz w:val="22"/>
          <w:szCs w:val="22"/>
        </w:rPr>
        <w:t xml:space="preserve">В 1950-х ученые установили наличие связи между голодом и гипоталамусом. Они обнаружили, что животные с повреждением латеральной* </w:t>
      </w:r>
      <w:r>
        <w:rPr>
          <w:rFonts w:cs="Times New Roman" w:ascii="Times New Roman" w:hAnsi="Times New Roman"/>
          <w:i/>
          <w:iCs/>
          <w:sz w:val="22"/>
          <w:szCs w:val="22"/>
        </w:rPr>
        <w:t xml:space="preserve">('прим. ред. </w:t>
      </w:r>
      <w:r>
        <w:rPr>
          <w:rFonts w:cs="Times New Roman" w:ascii="Times New Roman" w:hAnsi="Times New Roman"/>
          <w:sz w:val="22"/>
          <w:szCs w:val="22"/>
        </w:rPr>
        <w:t>— латинское слово, в переводе означает боковую часть) области гипоталамуса не проявляли абсолютно никакого интереса к еде. Такие животные умирали от голода, если их не кормили насильно с помощью трубки. С другой стороны, если латеральная доля гипоталамуса подвергалась раздражению, животные готовы были съесть самих себя. В восторге от своего открытия ученые сразу закрепили за гипоталамусом название «центр голода» мозга.</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В самое «яблочк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вы ищете козла отпущения, виновного в нескольких лишних килограммах, не спешите стрелять. Более поздние эксперименты показали, что гипоталамус отвечает не только за принятие пищи, но и еще за очень большое количество процессов. Когда ученые раздражали тот же самый отдел мозга, но при этом на животных действовали другие побуждающие факторы, например партнеры по спариванию, вода, материал для витья гнезд, «испытуемые» проявляли специфичную активность, направленную на то, что было доступно. Если были доступны партнеры по спариванию, начиналась оргия. Если рядом оказывалась вода — животные были готовы пить, пока не взорвутся.</w:t>
      </w:r>
    </w:p>
    <w:p>
      <w:pPr>
        <w:pStyle w:val="Normal"/>
        <w:shd w:fill="FFFFFF" w:val="clear"/>
        <w:rPr/>
      </w:pPr>
      <w:r>
        <w:rPr>
          <w:rFonts w:cs="Times New Roman" w:ascii="Times New Roman" w:hAnsi="Times New Roman"/>
          <w:sz w:val="22"/>
          <w:szCs w:val="22"/>
        </w:rPr>
        <w:t xml:space="preserve">В то время как стимуляция латеральной* (* </w:t>
      </w:r>
      <w:r>
        <w:rPr>
          <w:rFonts w:cs="Times New Roman" w:ascii="Times New Roman" w:hAnsi="Times New Roman"/>
          <w:i/>
          <w:iCs/>
          <w:sz w:val="22"/>
          <w:szCs w:val="22"/>
        </w:rPr>
        <w:t xml:space="preserve">прим. ред. </w:t>
      </w:r>
      <w:r>
        <w:rPr>
          <w:rFonts w:cs="Times New Roman" w:ascii="Times New Roman" w:hAnsi="Times New Roman"/>
          <w:sz w:val="22"/>
          <w:szCs w:val="22"/>
        </w:rPr>
        <w:t xml:space="preserve">— боковая (от лат.)) части гипоталамуса вызывает усиление желаний, то стимуляция другой части гипоталамуса, вентромедиальной* </w:t>
      </w:r>
      <w:r>
        <w:rPr>
          <w:rFonts w:cs="Times New Roman" w:ascii="Times New Roman" w:hAnsi="Times New Roman"/>
          <w:i/>
          <w:iCs/>
          <w:sz w:val="22"/>
          <w:szCs w:val="22"/>
        </w:rPr>
        <w:t xml:space="preserve">('прим. ред. </w:t>
      </w:r>
      <w:r>
        <w:rPr>
          <w:rFonts w:cs="Times New Roman" w:ascii="Times New Roman" w:hAnsi="Times New Roman"/>
          <w:sz w:val="22"/>
          <w:szCs w:val="22"/>
        </w:rPr>
        <w:t>— переднесерединная часть), вызывает противоположный эффект. Животные с расстройствами этой части Мозга всегда голодны и переедают; при стимуляции этой зоны животные перестают есть. Бывает, что опухоль в основании мозга может разрушить данную область у человека; обычно такие люди страдают ожирение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ри в коре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Я всегда помню, что гипоталамус связан с нашим восприятием голода, может быть потому, что это слово напоминает мне слово «гиппопотам», которое в свою очередь ассоциируется с тучностью. Если такая ассоциация поможет и вам запомнить эту функцию гипоталамуса, можете спокойно использовать ее, но помните, что гипоталамус может сделать нас как полными, так и худыми. Зависит от того, о какой части гипоталамуса идет речь. </w:t>
      </w:r>
      <w:r>
        <w:rPr>
          <w:rFonts w:cs="Times New Roman" w:ascii="Times New Roman" w:hAnsi="Times New Roman"/>
          <w:b/>
          <w:bCs/>
          <w:sz w:val="22"/>
          <w:szCs w:val="22"/>
        </w:rPr>
        <w:t>_  ___   _   _______</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6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5 &gt; </w:t>
      </w:r>
      <w:r>
        <w:rPr>
          <w:rFonts w:cs="Times New Roman" w:ascii="Times New Roman" w:hAnsi="Times New Roman"/>
          <w:i/>
          <w:iCs/>
          <w:sz w:val="22"/>
          <w:szCs w:val="22"/>
        </w:rPr>
        <w:t>Да прибудет с тобой сила</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Голод прячется в голове?</w:t>
      </w:r>
    </w:p>
    <w:p>
      <w:pPr>
        <w:pStyle w:val="Normal"/>
        <w:shd w:fill="FFFFFF" w:val="clear"/>
        <w:rPr/>
      </w:pPr>
      <w:r>
        <w:rPr>
          <w:rFonts w:cs="Times New Roman" w:ascii="Times New Roman" w:hAnsi="Times New Roman"/>
          <w:sz w:val="22"/>
          <w:szCs w:val="22"/>
        </w:rPr>
        <w:t xml:space="preserve">Нами был пройден большой путь в понимании природы пищевых побуждений, возникающих при голоде. На сегодняшний день существуют данные, что на раздражение в вышеуказанных экспериментах реагировал тракт нейронов, проходящий через гипоталамус. Эта группа нейронов не является непосредственной частью гипоталамуса; они проходят через него на своем пути от ствола мозга до базального ганглия" </w:t>
      </w:r>
      <w:r>
        <w:rPr>
          <w:rFonts w:cs="Times New Roman" w:ascii="Times New Roman" w:hAnsi="Times New Roman"/>
          <w:i/>
          <w:iCs/>
          <w:sz w:val="22"/>
          <w:szCs w:val="22"/>
        </w:rPr>
        <w:t xml:space="preserve">('прим. ред. </w:t>
      </w:r>
      <w:r>
        <w:rPr>
          <w:rFonts w:cs="Times New Roman" w:ascii="Times New Roman" w:hAnsi="Times New Roman"/>
          <w:sz w:val="22"/>
          <w:szCs w:val="22"/>
        </w:rPr>
        <w:t>— базальный ганглий — скопление нейронов, расположенное в белом веществе головного мозга). Как было ранее установлено, во время наблюдения неистовой активности, этот тракт является частью общей активирующей системы. Он как бы дает сигнал: «надо что-то сделать». А что — зависит от обстоятельств и доступного стимулирующего фактор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Мы все очень разборчивые едо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дело касается голода, гипоталамус не остается полностью не у дел. Он содержит определенные нейроны, которые в крайних ситуациях могут стимулировать аппетит. Когда исследователи повреждают латеральные части гипоталамуса, лабораторные животные теряют аппетит, но не полностью. Они едят достаточно для того, чтобы выжить, хотя и весят гораздо меньше нормы. Важно отметить, что остальные стимулы работают нормально. Нет, с людьми так поступать все же нельз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бы проверить, действительно ли латеральные части гипоталамуса вносят вклад в чувство голода, а не просто являются магистралью нервных импульсов, ученые имплантировали тонкий электрод в мозг подопытной обезья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ни обнаружили, что гипоталамус — весьма привередливый «едо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жде всего, обезьяну еда возбуждала только в том случае, если она была голодна, а еда доступна. Клетки становились активными только тогда, когда голодная обезьяна чувствовала запах еды или видела ее. Все остальные стимулы, никак не связанные с едой, реакции не вызывали. Кроме того, гипоталамус может «устать» от определенного вида пищи. Если обезьяна съедала несколько бананов, то клетки переставали реагировать на их предъявление, но продолжали реагировать на ананасы и апельси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 вышесказанного мы можем сделать вывод, что пищевой мотив включает в себ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ри в коре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По-видимому, новый год не создает достаточной мотивации для многих желающих сбросить лишний вес. Каждую новогоднюю ночь более 130 миллионов американцев дают себе обещание сбросить в этом году лишний .вес. Только 14% выполняют его. </w:t>
      </w:r>
      <w:r>
        <w:rPr>
          <w:rFonts w:cs="Times New Roman" w:ascii="Times New Roman" w:hAnsi="Times New Roman"/>
          <w:i/>
          <w:iCs/>
          <w:sz w:val="22"/>
          <w:szCs w:val="22"/>
          <w:lang w:val="en-US"/>
        </w:rPr>
        <w:t>j</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62</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w:t>
      </w:r>
      <w:r>
        <w:rPr>
          <w:rFonts w:cs="Times New Roman" w:ascii="Times New Roman" w:hAnsi="Times New Roman"/>
          <w:b/>
          <w:bCs/>
          <w:i/>
          <w:iCs/>
          <w:sz w:val="22"/>
          <w:szCs w:val="22"/>
        </w:rPr>
        <w:t xml:space="preserve">Я </w:t>
      </w:r>
      <w:r>
        <w:rPr>
          <w:rFonts w:cs="Times New Roman" w:ascii="Times New Roman" w:hAnsi="Times New Roman"/>
          <w:i/>
          <w:iCs/>
          <w:sz w:val="22"/>
          <w:szCs w:val="22"/>
        </w:rPr>
        <w:t>&gt; Каков ваш мотив?</w:t>
      </w:r>
    </w:p>
    <w:p>
      <w:pPr>
        <w:pStyle w:val="Normal"/>
        <w:shd w:fill="FFFFFF" w:val="clear"/>
        <w:rPr/>
      </w:pPr>
      <w:r>
        <w:rPr>
          <w:rFonts w:cs="Times New Roman" w:ascii="Times New Roman" w:hAnsi="Times New Roman"/>
          <w:sz w:val="22"/>
          <w:szCs w:val="22"/>
        </w:rPr>
        <w:t xml:space="preserve">цозговои механизм, запрограммированный отвечать на сигналы еды, когда мы голодны. Если мы не голодны, эти сигналы не должны затрагивать нас, по крайней мере наши физиологические процессы. Если вы когда-либо сидели на диете </w:t>
      </w:r>
      <w:r>
        <w:rPr>
          <w:rFonts w:cs="Times New Roman" w:ascii="Times New Roman" w:hAnsi="Times New Roman"/>
          <w:sz w:val="22"/>
          <w:szCs w:val="22"/>
          <w:vertAlign w:val="subscript"/>
        </w:rPr>
        <w:t>й</w:t>
      </w:r>
      <w:r>
        <w:rPr>
          <w:rFonts w:cs="Times New Roman" w:ascii="Times New Roman" w:hAnsi="Times New Roman"/>
          <w:sz w:val="22"/>
          <w:szCs w:val="22"/>
        </w:rPr>
        <w:t xml:space="preserve"> истекали слюной, глядя на каждую рекламу продуктов, знайте — ваша реакция исходит буквально из вашей головы!</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илемма поклонников дие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вайте проясним для себя несколько проблем. Ваш вес мало зависит от силы воли. Исследования показали, что у худых людей ее не больше, чем у толстых. Худые не являются ни более добросовестными, ни более спокойными. Они ни в чем не превосходят других. Иными словами, ни толстые, ни худые люди не отличаются ни по каким личностным характеристик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едят ли полные люди больше, чем люди с нормальным весом? Возможно. Как известно, люди с избыточным весом едят много в ответ на стрессогенные ситуации. Однако все поклонники диет, независимо от их веса, начинают много есть, реагируя на стрессогенные ситуации. Весомая разница между людьми, переедающими из-за стресса и просто так, вероятно, заключается в том, что первые с большим желанием окажутся на диете. Стресс каждого из нас может сделать обжорой. А если мы уже однажды смогли преодолеть сигналы голодного чрева, то мы с большей вероятностью поддадимся искушению еще раз.</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Мделслслс, </w:t>
      </w:r>
      <w:r>
        <w:rPr>
          <w:rFonts w:cs="Times New Roman" w:ascii="Times New Roman" w:hAnsi="Times New Roman"/>
          <w:b/>
          <w:bCs/>
          <w:i/>
          <w:iCs/>
          <w:sz w:val="22"/>
          <w:szCs w:val="22"/>
        </w:rPr>
        <w:t>это так аппетит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ще одна проблема людей, увлекающихся диетой, — это эффект закусывания, свойственный нашей культуре. Этот эффект способен обмануть наши естественные механизмы регуляции пищевого поведения. Вот как работает наш организм: каждый из нас имеет природные сигналы, дающие знать о голоде и чувстве насыщения. Когда мы голодны, наш желудок «ворчит»; когда мы сыты, наш желудок посылает сигналы в мозг, чтобы остановить процесс приема пищи. Уровень сахара (глюкозы) в Крови также посылает сигналы, вызывающие чувство голода или сытости. Когда он низкий, мы начинаем хотеть есть, когда высокий — Наоборот. Наши жировые клетки вырабатывают гормон лептин в количестве, пропорциональном количеству жира, отложенному в на-нВДх клетках. Чем больше количество лептина, Тем меньше стимулируется наша потребность * ед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оварь психолога</w:t>
      </w:r>
    </w:p>
    <w:p>
      <w:pPr>
        <w:pStyle w:val="Normal"/>
        <w:shd w:fill="FFFFFF" w:val="clear"/>
        <w:rPr/>
      </w:pPr>
      <w:r>
        <w:rPr>
          <w:rFonts w:cs="Times New Roman" w:ascii="Times New Roman" w:hAnsi="Times New Roman"/>
          <w:b/>
          <w:bCs/>
          <w:sz w:val="22"/>
          <w:szCs w:val="22"/>
        </w:rPr>
        <w:t xml:space="preserve">Эффект закусывания </w:t>
      </w:r>
      <w:r>
        <w:rPr>
          <w:rFonts w:cs="Times New Roman" w:ascii="Times New Roman" w:hAnsi="Times New Roman"/>
          <w:sz w:val="22"/>
          <w:szCs w:val="22"/>
        </w:rPr>
        <w:t>проявляется, когда голод стимулируется внешними стимулами, как, например, запах или вид еды или ее \ реклам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6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3 &gt;■ </w:t>
      </w:r>
      <w:r>
        <w:rPr>
          <w:rFonts w:cs="Times New Roman" w:ascii="Times New Roman" w:hAnsi="Times New Roman"/>
          <w:i/>
          <w:iCs/>
          <w:sz w:val="22"/>
          <w:szCs w:val="22"/>
        </w:rPr>
        <w:t>Да прибудет с тобой сила</w:t>
      </w:r>
    </w:p>
    <w:p>
      <w:pPr>
        <w:pStyle w:val="Normal"/>
        <w:shd w:fill="FFFFFF" w:val="clear"/>
        <w:rPr/>
      </w:pPr>
      <w:r>
        <w:rPr>
          <w:rFonts w:cs="Times New Roman" w:ascii="Times New Roman" w:hAnsi="Times New Roman"/>
          <w:sz w:val="22"/>
          <w:szCs w:val="22"/>
        </w:rPr>
        <w:t>Проблема в том, что наше чувство голод</w:t>
      </w:r>
      <w:r>
        <w:rPr>
          <w:rFonts w:cs="Times New Roman" w:ascii="Times New Roman" w:hAnsi="Times New Roman"/>
          <w:sz w:val="22"/>
          <w:szCs w:val="22"/>
          <w:vertAlign w:val="subscript"/>
        </w:rPr>
        <w:t xml:space="preserve">а </w:t>
      </w:r>
      <w:r>
        <w:rPr>
          <w:rFonts w:cs="Times New Roman" w:ascii="Times New Roman" w:hAnsi="Times New Roman"/>
          <w:sz w:val="22"/>
          <w:szCs w:val="22"/>
        </w:rPr>
        <w:t>определяется не только количеством пищи в желудке, кровью или жировыми клетками. Окружающая нас среда также может оказывать сильное воздействие на наши пищевые желания. Любые стимулы окружающей среды, напоминающие нам о еде, могут усиливать наш аппетит — вот по этому слабому месту и бьет эффект закусывания.</w:t>
      </w:r>
    </w:p>
    <w:p>
      <w:pPr>
        <w:pStyle w:val="Normal"/>
        <w:shd w:fill="FFFFFF" w:val="clear"/>
        <w:rPr/>
      </w:pPr>
      <w:r>
        <w:rPr>
          <w:rFonts w:cs="Times New Roman" w:ascii="Times New Roman" w:hAnsi="Times New Roman"/>
          <w:sz w:val="22"/>
          <w:szCs w:val="22"/>
        </w:rPr>
        <w:t xml:space="preserve">Каждый, кто хотя бы однажды брал второй кусок орехового пирога, может подтвердить, что эффект закусывания плюс доступность вкусной еды могут легко заглушить естественные сигналы сытости. Естественно, эффект закусывания стимулирует наше физическое чувство голода. Так запах возле закусочной </w:t>
      </w:r>
      <w:r>
        <w:rPr>
          <w:rFonts w:cs="Times New Roman" w:ascii="Times New Roman" w:hAnsi="Times New Roman"/>
          <w:sz w:val="22"/>
          <w:szCs w:val="22"/>
          <w:lang w:val="en-US"/>
        </w:rPr>
        <w:t xml:space="preserve">McDonald's </w:t>
      </w:r>
      <w:r>
        <w:rPr>
          <w:rFonts w:cs="Times New Roman" w:ascii="Times New Roman" w:hAnsi="Times New Roman"/>
          <w:sz w:val="22"/>
          <w:szCs w:val="22"/>
        </w:rPr>
        <w:t>может стать причиной снижения уровня инсулина в крови, а это заставляет нас почувствовать неподдельный голод.</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Во всем, виноваты ге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ть еще одна причина, очень осложняющая задачу снижения веса путем следования диете. Каждый из нас наследует определенные параметры веса, можно сказать «весовую категорию». И без радикального изменения своего образа жизни очень сложно опуститься ниже заданных пределов. Если ваши гены задают границы веса от 120 до 140 фунтов, вы можете свободно достичь отметки 120 с помощью здоровой диеты и регулярных упражнений. Но если вы считаете, что вам необходимо сбросить вес до ПО фунтов, чтобы надеть купальный костюм, то, садясь на постоянную диету и пытаясь достичь этой цели, вы обрекаете себя на неудач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же вы путем голодовки все же добьетесь желаемого результата, то удержать этот вес будет весьма нелегко. К тому же, теряя и набирая вес, вы рискуете со временем стать еще толщ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авай, детка, зажги мой ого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ватит о еде. Давайте поговорим о сексе. Прежде всего, насколько он вас интересует? Как много вы о нем знаете? Интерес и знание — разные вещи. Интерес без знания может привести к серьезным проблемам. Вот небольшая про' верка, которая поможет вам разобраться в мужской и женской сексуа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64</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ри в корен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Если вы действительно хотите сбросить вес, навсегда вычеркните слово «диета» из вашего словарного запаса. Вместо этого делайте упражнения каждый день (хотя бы по 30 минут), не опускайтесь ниже 1200 калорий не лишайте себя любимых блюд и заново ознакомьтесь с сигналами, которые вам посылает тело о голоде и сытост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w:t>
      </w:r>
      <w:r>
        <w:rPr>
          <w:rFonts w:cs="Times New Roman" w:ascii="Times New Roman" w:hAnsi="Times New Roman"/>
          <w:b/>
          <w:bCs/>
          <w:i/>
          <w:iCs/>
          <w:sz w:val="22"/>
          <w:szCs w:val="22"/>
        </w:rPr>
        <w:t xml:space="preserve">9 </w:t>
      </w:r>
      <w:r>
        <w:rPr>
          <w:rFonts w:cs="Times New Roman" w:ascii="Times New Roman" w:hAnsi="Times New Roman"/>
          <w:i/>
          <w:iCs/>
          <w:sz w:val="22"/>
          <w:szCs w:val="22"/>
        </w:rPr>
        <w:t>&gt; Каков ваш моти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ветьте «правда» или «неправда» на следующие вопрос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У мужчин и женщин примерно одинаковые стадии и фазы развития сексуальных реакций _____правда_____неправ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2. Во время одного полового акта многие женщины могут переживать оргазм несколько раз, в то время как мужчины один раз _____правда_____неправ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3. Размер полового члена не влияет на какой-либо аспект секса _____правда_____неправ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4. Женщина возбуждается медленнее, но, как правило, ее возбуждение длится гораздо дольше _____правда_____неправ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вы ответили на все вопросы «правда», то вы хорошо ориентируетесь в «учебном материале». Мастере и Джонсон потрясли нацию, когда в 1960-х они начали изучение сексуальности человека, наблюдая и записывая все, что делали люди, занимаясь сексом. Обзоры сексуального поведения в Америке проводились и раньше, но Мастере и Джонсон вполне отдавали себе отчет в том, что люди не всегда искренне рассказывают о том, что происходит и чего не происходит в спальне. Возможно, они наслушались достаточно хвастовства и решили узнать правду, проведя исследование своими сил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ни выяснили, что сексуальное возбуждение и реакции у женщин и мужчин сходны. Отличия больше связаны с длительностью и качеством. Женщины оказались более медленными на подъем, но, разогнавшись, они оказывались способны действовать дольше, чем игрушечный кролик Енерджайзер. Мужчины, напротив, стартовали легче, но и иссякали быстр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Размер полового члена не имеет никакого значения для качества секса, с одним только Исключением. Мужчины, придающие этому большое значение, становятся более ранимы, Теряют свою сексуальную доблесть. Это дает Возможность исследователям сделать вывод, Что отношение мужчины к размеру своего Полового члена может иметь огромное влияние на его сексуальность, в то время как сами Размеры полового члена на нее не влияют.</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Ловушка для у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у вас появились претензии к партнеру: «мне этого недостаточно» — задумайтесь об этом серьезней. Мастере и Джонсон обнаружили, что далеко не всегда проблема заключается в количестве сексуальных контактов. Все дело в качестве секса. Неудовлетворенность сексуальным общением, недостаток интереса или же неразрешенные чувства или конфликты в отношениях могут быть тому вино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    .      </w:t>
      </w:r>
      <w:r>
        <w:rPr>
          <w:rFonts w:cs="Times New Roman" w:ascii="Times New Roman" w:hAnsi="Times New Roman"/>
          <w:b/>
          <w:bCs/>
          <w:sz w:val="22"/>
          <w:szCs w:val="22"/>
          <w:vertAlign w:val="superscript"/>
        </w:rPr>
        <w:t>:</w:t>
      </w:r>
      <w:r>
        <w:rPr>
          <w:rFonts w:cs="Times New Roman" w:ascii="Times New Roman" w:hAnsi="Times New Roman"/>
          <w:b/>
          <w:bCs/>
          <w:sz w:val="22"/>
          <w:szCs w:val="22"/>
        </w:rPr>
        <w:t>: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16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3 &gt; </w:t>
      </w:r>
      <w:r>
        <w:rPr>
          <w:rFonts w:cs="Times New Roman" w:ascii="Times New Roman" w:hAnsi="Times New Roman"/>
          <w:i/>
          <w:iCs/>
          <w:sz w:val="22"/>
          <w:szCs w:val="22"/>
        </w:rPr>
        <w:t>Да прибудет с тобой си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 же самое можно сказать и об отношении женщин к своему телу. Вам не надо иметь тело, как у Синди Кроуфорд, чтобы счастливо кувыркаться на сеновале. И если вы сами в этом уверены, то один только ващ настрой поможет вам свернуть горы.</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а старт, внимание, отры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у мужчин, и у женщин можно выделить четыре стадии сексуальной реакции. Думаю, вы знакомы с ними сами. Но если не знакомы или хотите узнать, насколько ваш опыт соответствует опыту других, то вот о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Возбуждение. Начало физиологического возбуждения, все внутри «загорается»; кровь приливает к области таза, и половые органы увеличиваю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Плато. Это высшая точка возбуждения. Вы дышите чаще, ваше сердце бьется быстрее, и вы готовы к кульмин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Оргазм. Это высвобождение сексуального напряжения. У мужчин происходит эякуляция, у женщин — сжатие генитал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Разрешение. Вас «отпускает». Тело постепенно возвращается к своему нормальному состоянию.</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а рулем сексуальной маши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не люблю «лопать мыльные пузыри», но называть кого-либо «животным» в постели — не комплимент. Когда дело доходит до секса, мы, люди, можем вести себя более дико. Мы умеем получать гораздо больше удовольствия от секса. Многие самки животных, как известно, способны спариваться только раз в месяц, в то время как женщины свободны от своего менструального цикла. Мы можем, чем и пользуемся, «заводиться» в любое время в течение месяца. У животных сам процесс протекает очень стереотипно. У людей сексуальные позиции ограничиваются только воображением. Так что крыса, шлепнувшая лапкой своего партнера и назвавшая его «сексуальным человеком», сказала бы настоящий комплимент.</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Сексуальные гормо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 нас есть нечто общее с нашими менее сексуально развитыми друзьями, например гормоны. У всех млекопитающих, включая людей, продукция половы^</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ри в коре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вы готовитесь к горячему свиданию, не забывайте про одеколон. Недавние исследования показали, что некоторые ароматы одеколонов способны вызывать физиологическое возбуждение у женщин. Может, эти рекламные ролики не так уж и преувеличиваю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66</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9 </w:t>
      </w:r>
      <w:r>
        <w:rPr>
          <w:rFonts w:cs="Times New Roman" w:ascii="Times New Roman" w:hAnsi="Times New Roman"/>
          <w:sz w:val="22"/>
          <w:szCs w:val="22"/>
        </w:rPr>
        <w:t xml:space="preserve">&gt; </w:t>
      </w:r>
      <w:r>
        <w:rPr>
          <w:rFonts w:cs="Times New Roman" w:ascii="Times New Roman" w:hAnsi="Times New Roman"/>
          <w:i/>
          <w:iCs/>
          <w:sz w:val="22"/>
          <w:szCs w:val="22"/>
        </w:rPr>
        <w:t>Каков ваш моти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рмонов ускоряет наступление полового созревания. Мужчины получают Црстряску тестостероном, а женщины получают свою дозу эстрогена. У этих известных всем гормонов существует скромный партнер, который отвечает за запуск всех систем в сексуальном ведомстве. Этот менее известный помощник, продуцируемый адреналиновыми железами, называется дрозпиандросте-рон, илиДЭА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ЭАС находится за сценой, приводя все системы организма в готовность раньше, чем начинается период, называемый половым созреванием. У мальчиков и девочек ДЭАС начинает вырабатываться в шестилетнем возрасте. Затем его количество увеличивается и в среднем подростковом возрасте достигает уровня взрослых. Многие мужчины и женщины вспоминают свои первые сексуальные чувства лет с десяти. Задолго до того, как наступают физиологические изменения, связанные с действием эстрогена и тестостерона. Исследования дают возможность предполагать, что эти ощущения возникают благодаря ДЭАС.</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Заправьте баки тестостерон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удоражащие изменения нашего организма произошли по милости тестостерона. Тестостерон поддерживает сексуальные побуждения взрослых мужчин, стимулируя у них сексуальное желание. Этот гормон не влияет на сам сексуальный процесс. У мужчины, утратившего половые железы в результате несчастного случая, отмечается снижение сексуальной активности. Однако она быстро восстанавливается при инъекциях тестостерона. Подобным образом, мужчины со сниженным уровнем тестостерона после нескольких уколов проявляют достаточно высокую сексуальную активность. При этом пара лишних доз тестостерона не превратит вас в сексуального маньяка. Если уровень вашего тестостерона в норме, лишние дозы не вызовут никакого эффекта.</w:t>
      </w:r>
    </w:p>
    <w:p>
      <w:pPr>
        <w:pStyle w:val="Normal"/>
        <w:shd w:fill="FFFFFF" w:val="clear"/>
        <w:rPr/>
      </w:pPr>
      <w:r>
        <w:rPr>
          <w:rFonts w:cs="Times New Roman" w:ascii="Times New Roman" w:hAnsi="Times New Roman"/>
          <w:sz w:val="22"/>
          <w:szCs w:val="22"/>
        </w:rPr>
        <w:t xml:space="preserve">Женские гормоны, вырабатываемые в яичниках, например эстроген, имеют гораздо меньшее значение для сексуальных побуждений. В этой сфере ведущую роль играют наши адреналиновые железы. Они вырабатывают ДЭАС и, Хотите — верьте, хотите — нет, тестостерон. Женщины с удаленными яичниками реже жалуются на снижение либидо* </w:t>
      </w:r>
      <w:r>
        <w:rPr>
          <w:rFonts w:cs="Times New Roman" w:ascii="Times New Roman" w:hAnsi="Times New Roman"/>
          <w:i/>
          <w:iCs/>
          <w:sz w:val="22"/>
          <w:szCs w:val="22"/>
        </w:rPr>
        <w:t xml:space="preserve">{'прим. ред. </w:t>
      </w:r>
      <w:r>
        <w:rPr>
          <w:rFonts w:cs="Times New Roman" w:ascii="Times New Roman" w:hAnsi="Times New Roman"/>
          <w:sz w:val="22"/>
          <w:szCs w:val="22"/>
        </w:rPr>
        <w:t>— термин, введенный Зигмундом Фрейдом, с его точки зрения, либидо — психическая жизненная энергия человека; используется также как синоним сексуальной энергии и ^сексуального влечения), в то время как женщины с полностью удаленными адреналиновыми железами имеют такую проблему. Как и мужчин, женщин, испытывающих снижение сексуальной силы, тоже приводит в норму пара доз те-(Стостерона. Когда дело касается сексуальной жизни, немного тестостерона не Повредит нико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6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3 ►■ </w:t>
      </w:r>
      <w:r>
        <w:rPr>
          <w:rFonts w:cs="Times New Roman" w:ascii="Times New Roman" w:hAnsi="Times New Roman"/>
          <w:i/>
          <w:iCs/>
          <w:sz w:val="22"/>
          <w:szCs w:val="22"/>
        </w:rPr>
        <w:t>Да прибудет с тобой сил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тре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щете великолепного сексуального партнера? Ищите любящего джаз, политически активного выпускника колледжа. Демографические исследования секса в 1995 году выявили эти три основных фактора, с которыми связана повышенная сексуальная активность. А вот докторов философии следует избегать, держитесь подальше от них. Люди, закончившие аспирантуру, могут иметь и баксы, и мозги, но сексом занимаются реже, чем представители какой-либо другой группы.</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екс на пониженной передач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не говорить о сказочных оргазмах, весь секс, в основном, происходит в нашей голове. В отличие от животных, людей заводит то, что не имеет никакого отношения к физиологическим потребностям. Это скорее мысленные образы и желания. Мы фантазируем, интерпретируем сексуальный опыт, у нас есть сексуальные убеждения и ценности. Субъективное переживание оргазма может настолько же зависеть от межличностных факторов (чувство защищенности, положительное отношение к партнеру), насколько и от физиологических факторов. У людей настоящий половой орган — это мозг.</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Меня привлекает в тебе твой у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ожность человеческой сексуальности поражает, но за все надо платить. Поскольку человеческая сексуальность зависит как от разума, так и от тела, и физические, и психические факторы могут внести свой вклад в нарушения сексуальной жизни. Травмирующий сексуальный опыт, боязнь забеременеть или заразиться, конфликты в отношениях, боязнь провала, а также стыдные комментарии могут понизить уровень сексуального желания и даже нарушить нормальное функционирование телесных функций. Физические факторы риска — это различные виды наркотиков, лекарств и продолжительное лечение. Причины сексуальных нарушений так же разнообразны и уникальны, как и проблемы, вызываемые и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чиной затруднений, появляющихся во время полового акта, могут быть сексуальные расстройства. Такие расстройства часто возникают в виде ухудшения на любой из стадий полового акта. Что, в свою очередь, мешает получить удовлетворение от сексуальной активности. Эти расстройства обычно подраз-</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68</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9 </w:t>
      </w:r>
      <w:r>
        <w:rPr>
          <w:rFonts w:cs="Times New Roman" w:ascii="Times New Roman" w:hAnsi="Times New Roman"/>
          <w:i/>
          <w:iCs/>
          <w:sz w:val="22"/>
          <w:szCs w:val="22"/>
        </w:rPr>
        <w:t>&gt; Каков ваш мотив?</w:t>
      </w:r>
    </w:p>
    <w:p>
      <w:pPr>
        <w:pStyle w:val="Normal"/>
        <w:shd w:fill="FFFFFF" w:val="clear"/>
        <w:rPr/>
      </w:pPr>
      <w:r>
        <w:rPr>
          <w:rFonts w:cs="Times New Roman" w:ascii="Times New Roman" w:hAnsi="Times New Roman"/>
          <w:sz w:val="22"/>
          <w:szCs w:val="22"/>
        </w:rPr>
        <w:t xml:space="preserve">деляют на четыре категории: расстройства Делания, расстройства возбуждения, расстройства оргазма и болевые сексуальные расстройства </w:t>
      </w:r>
      <w:r>
        <w:rPr>
          <w:rFonts w:cs="Times New Roman" w:ascii="Times New Roman" w:hAnsi="Times New Roman"/>
          <w:i/>
          <w:iCs/>
          <w:sz w:val="22"/>
          <w:szCs w:val="22"/>
        </w:rPr>
        <w:t xml:space="preserve">{прим. ред. </w:t>
      </w:r>
      <w:r>
        <w:rPr>
          <w:rFonts w:cs="Times New Roman" w:ascii="Times New Roman" w:hAnsi="Times New Roman"/>
          <w:sz w:val="22"/>
          <w:szCs w:val="22"/>
        </w:rPr>
        <w:t>— например, диспареу-ния). Интересно, что сексуальные расстройства более характерны для людей раннего взрослого возраста. Чаще всего за помощью обращаются люди в возрасте около тридцати дет. Самые распространенные нарушения — это расстройство возбуждения у женщин и импотенция у мужчин.</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Как быть</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с расстройствами</w:t>
      </w:r>
    </w:p>
    <w:p>
      <w:pPr>
        <w:pStyle w:val="Normal"/>
        <w:shd w:fill="FFFFFF" w:val="clear"/>
        <w:rPr/>
      </w:pPr>
      <w:r>
        <w:rPr>
          <w:rFonts w:cs="Times New Roman" w:ascii="Times New Roman" w:hAnsi="Times New Roman"/>
          <w:sz w:val="22"/>
          <w:szCs w:val="22"/>
        </w:rPr>
        <w:t>Эффективность лечения зависит от природы сексуального расстройства. Некоторые сексуальные расстройства, возбуждения, например, имеют психологическую приро-*ДУ'</w:t>
      </w:r>
      <w:r>
        <w:rPr>
          <w:rFonts w:cs="Times New Roman" w:ascii="Times New Roman" w:hAnsi="Times New Roman"/>
          <w:sz w:val="22"/>
          <w:szCs w:val="22"/>
          <w:vertAlign w:val="superscript"/>
        </w:rPr>
        <w:t>в</w:t>
      </w:r>
      <w:r>
        <w:rPr>
          <w:rFonts w:cs="Times New Roman" w:ascii="Times New Roman" w:hAnsi="Times New Roman"/>
          <w:sz w:val="22"/>
          <w:szCs w:val="22"/>
        </w:rPr>
        <w:t xml:space="preserve"> </w:t>
      </w:r>
      <w:r>
        <w:rPr>
          <w:rFonts w:cs="Times New Roman" w:ascii="Times New Roman" w:hAnsi="Times New Roman"/>
          <w:sz w:val="22"/>
          <w:szCs w:val="22"/>
          <w:vertAlign w:val="superscript"/>
        </w:rPr>
        <w:t>то</w:t>
      </w:r>
      <w:r>
        <w:rPr>
          <w:rFonts w:cs="Times New Roman" w:ascii="Times New Roman" w:hAnsi="Times New Roman"/>
          <w:sz w:val="22"/>
          <w:szCs w:val="22"/>
        </w:rPr>
        <w:t xml:space="preserve"> время как остальные (болевые сексуальные расстройства и импотенция) могут быть вызваны разными факторами. Как правило, самым эффективным лечением становится комбинация из физической и психологической терапи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ексуальная ориентация</w:t>
      </w:r>
    </w:p>
    <w:p>
      <w:pPr>
        <w:pStyle w:val="Normal"/>
        <w:shd w:fill="FFFFFF" w:val="clear"/>
        <w:rPr/>
      </w:pPr>
      <w:r>
        <w:rPr>
          <w:rFonts w:cs="Times New Roman" w:ascii="Times New Roman" w:hAnsi="Times New Roman"/>
          <w:sz w:val="22"/>
          <w:szCs w:val="22"/>
        </w:rPr>
        <w:t xml:space="preserve">Очевидно, что человеческая сексуальность — сложная штука. Даже самые примитивные сексуальные побуждения исходят от мыслей и чувств. Помимо того что эти чувства и мысли добавляют огонь в вашу половую жизнь, они также могут и остудить этот пыл. Сексуальное желание может усиливаться и ослабевать в зависимости от многочисленных физических и психологических факторов. </w:t>
      </w:r>
      <w:r>
        <w:rPr>
          <w:rFonts w:cs="Times New Roman" w:ascii="Times New Roman" w:hAnsi="Times New Roman"/>
          <w:sz w:val="22"/>
          <w:szCs w:val="22"/>
          <w:vertAlign w:val="superscript"/>
        </w:rPr>
        <w:t>1</w:t>
      </w:r>
      <w:r>
        <w:rPr>
          <w:rFonts w:cs="Times New Roman" w:ascii="Times New Roman" w:hAnsi="Times New Roman"/>
          <w:sz w:val="22"/>
          <w:szCs w:val="22"/>
        </w:rPr>
        <w:t xml:space="preserve"> Сексуальная ориентация, однако, не может «усиливаться» или «ослабевать». И это уже совсем другая «история». Причины, ее определяющие, были предметами политических дебатов и научных споров. Было сломано множество копий и выдвинуто так много всяческих теорий и политических решений, что выжать из всего этого истину достаточно трудно. Психологи точно не были замечены на передовой с призывами к толерантности. В 1980-х гомосексуализм по-прежнему считался умственным расстройством.</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Птички это делают, пчелки это делаю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ньше многие психологи утверждали, что сексуальная ориентация приобретается. Некоторые до сих пор придерживаются такого мнения. Однако любой, У кого в мозгу больше трех извилин, может увидеть несколько нестыковок, св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ри в коре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ловина мужчин страдает возникающей время от времени импотенцией. Для каждого восьмого эта проблема — хроническая. Ничего удивительного, что виаг-ру, лекарство, усиливающее и поддерживающее эрекцию во время полового акта, представляют как чудесное снадобь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6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3 &gt;• </w:t>
      </w:r>
      <w:r>
        <w:rPr>
          <w:rFonts w:cs="Times New Roman" w:ascii="Times New Roman" w:hAnsi="Times New Roman"/>
          <w:i/>
          <w:iCs/>
          <w:sz w:val="22"/>
          <w:szCs w:val="22"/>
        </w:rPr>
        <w:t>Да прибудет с тобой сил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ри в коре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дело доходит до секса, забудьте все традиции и возьмите на себя лидерство. Самые сексуально удовлетворенные пары (80 %) говорят, что каждый партнер становится лидером одинаково час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нных с этим объяснением. Во-первых, нет никаких подтверждений тому, что стиль воспитания, недостаток общения с мамой и с отцом или степень разнообразия сексуального опыта в отрочестве определяет развитие сексуальной ориентации. Раннее обольщение или пережитое изнасилование (и не важно, одного пола насильник и жертва или наоборот) тоже не являются причиной того или иного формирования ориент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вторых, в каждой культуре от 1 до 5 % мужчин  и  женщин  —  гомосексуалисты. Большая часть этих людей является бисексуалами. Интересно, что такое положение дел имеет место и в принимающих гомосексуальность культурах, и там, где такая ориентация преследуется. Если половая ориентация — дело приобретаемое, то трудно понять, зачем люди так усердно стремятся к тому, за что они могут попасть в тюрьму.</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Просто так и е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 знаем, что наследственный фактор играет некоторую роль в определении половой ориентации. Около 50 % монозиготных близнецов выбирают одну и ту же сексуальную ориентацию. Напротив, если ваш брат (сестра) — гомосексуалист, то есть вероятность 15 %, что вы тоже можете иметь такую ориентацию. Сравните эти цифры с 1 — 5 % гомосексуалистов среди человече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ексуальная ориентация по-прежнему остается загадкой. Результаты недавних исследований дают основание предположить, что мы не выбираем половую ориентацию, а находим ее в себе. Когда вы впервые поняли, что вас привлекают мужчины или женщины? И гомосексуалисты, и гетеросексуалис-ты утверждают одно и тоже — они это осознали в возрасте 10—11 лет благодаря своим мыслям и фантазия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ытались ли вы принять во внимание все альтернативы, после чего сознательно принимали решение о том, что вам говорят чув-</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lang w:val="en-US"/>
        </w:rPr>
        <w:t>i</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ри в коре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увство влечения к тому или иному полу появляется на несколько лет раньше, чем проявляется. Чтобы представить себе, каково это — избавить себя от сексуальных чувств к партнеру, не подходящему вам, вообразите, что вам необходимо изменить свое отношение ко всему полу. Это почти невозможн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70</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9 </w:t>
      </w:r>
      <w:r>
        <w:rPr>
          <w:rFonts w:cs="Times New Roman" w:ascii="Times New Roman" w:hAnsi="Times New Roman"/>
          <w:i/>
          <w:iCs/>
          <w:sz w:val="22"/>
          <w:szCs w:val="22"/>
        </w:rPr>
        <w:t>&gt; Каков ваш мотив?</w:t>
      </w:r>
    </w:p>
    <w:p>
      <w:pPr>
        <w:pStyle w:val="Normal"/>
        <w:shd w:fill="FFFFFF" w:val="clear"/>
        <w:rPr/>
      </w:pPr>
      <w:r>
        <w:rPr>
          <w:rFonts w:cs="Times New Roman" w:ascii="Times New Roman" w:hAnsi="Times New Roman"/>
          <w:sz w:val="22"/>
          <w:szCs w:val="22"/>
          <w:vertAlign w:val="subscript"/>
        </w:rPr>
        <w:t>с</w:t>
      </w:r>
      <w:r>
        <w:rPr>
          <w:rFonts w:cs="Times New Roman" w:ascii="Times New Roman" w:hAnsi="Times New Roman"/>
          <w:sz w:val="22"/>
          <w:szCs w:val="22"/>
        </w:rPr>
        <w:t>тва? Возникали ли у вас мысли, что вы ошиблись или что стоит дать другой ориентации шанс проявить себя? Скорее всего, вы знали о своей ориентации до того, как осознали ее. Как бы там ни было, половая ориентация имеет очень глубокую основу. Эта часть нашей личности, которая зарождается очень глубоко и ран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 поисках высших матер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екс приносит море удовольствия, но мы не можем заниматься им всю свою жизнь. В 1960-х Абрахам Маслоу выдвинул революционную идею, что люди, в конечном счете, стремятся к самореализации. Высшая человеческая мотивация заключается в стремлении раскрыть свой потенциал. В то время как многие психологи утверждали, что мотивация в основном складывается из необходимости удовлетворять какие-либо физические или психологические нужды, Маслоу встал на более оптимистичную позицию. В психологии мотивации его точка зрения была воспринята как глоток свежего воздуха.</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Начинаем с осн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чно, Маслоу не возражал, что вначале — корни, потом — ветки. Прежде чем стремиться к высшим материям, необходимо удовлетворить основные нужды. Если мы бедствуем, наше самоуважение отходит на второй план. Драка с лучшим другом — ничто по сравнению с урчанием пустого желудка. Если вы достаточно голодны, на пути к холодильнику вы можете начисто забыть обычную дилемму — выключена сигнализация или нет. Давайте скажем честно: если вы достаточно голодны, вы готовы продать своего первенца за гамбурге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надо стыдиться. Маслоу сказал бы, что ваши чувства — нормальны. Вы же не можете даже думать о чем-либо еще, если ваше основное побуждение — удовлетворить голод — не реализовано. Как правило, миссионеры по всему миру вначале кормят и одевают людей, прежде чем пытаются изменить их. Нет, они непрофессиональные психологи, но они знают, по крайней мере, одно свойство природы человека — невозможно взбираться к высшим материям, пока что-то тянет вниз.</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Двигаемся дал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аслоу считал, что наши основные потребности образуют иерархию, начиная от примитивных и заканчивая возвышенными целями. В самом низу этой лесенки находятся основные биологические нужды, такие как потребность в пище и воде. На следующем уровне нам необходимо чувствовать себя в безопасности. Далее следует стремление к знаниям и желание быть с кем-то, испытывать чувство сопричастности. И на самом верху находятся собственно челов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17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3 </w:t>
      </w:r>
      <w:r>
        <w:rPr>
          <w:rFonts w:cs="Times New Roman" w:ascii="Times New Roman" w:hAnsi="Times New Roman"/>
          <w:i/>
          <w:iCs/>
          <w:sz w:val="22"/>
          <w:szCs w:val="22"/>
        </w:rPr>
        <w:t>&gt; Да прибудет с тобой си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ские потребности — духовные. Именно они позволяют нам чувствовать себя частью человече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чно, не каждый из нас успевает подняться к самому верху этой пирамиды до истечения срока, отпущенного нам на земле. Если вы выросли в амбициозных Соединенных Штатах, то, скорее всего, вы пройдете достаточно далеко. Давайте рассмотрим мотив, который — к лучшему это или к худшему — сделал нашу страну такой, какая она ест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Мотивация достижения</w:t>
      </w:r>
    </w:p>
    <w:p>
      <w:pPr>
        <w:pStyle w:val="Normal"/>
        <w:shd w:fill="FFFFFF" w:val="clear"/>
        <w:rPr/>
      </w:pPr>
      <w:r>
        <w:rPr>
          <w:rFonts w:cs="Times New Roman" w:ascii="Times New Roman" w:hAnsi="Times New Roman"/>
          <w:sz w:val="22"/>
          <w:szCs w:val="22"/>
        </w:rPr>
        <w:t xml:space="preserve">На какие показатели вы станете ориентироваться, если перед вами поставят задачу — предсказать, кто станет более удачливым в жизни? Напомню варианты: величина коэффициента интеллекта </w:t>
      </w:r>
      <w:r>
        <w:rPr>
          <w:rFonts w:cs="Times New Roman" w:ascii="Times New Roman" w:hAnsi="Times New Roman"/>
          <w:sz w:val="22"/>
          <w:szCs w:val="22"/>
          <w:lang w:val="en-US"/>
        </w:rPr>
        <w:t xml:space="preserve">(IQ), </w:t>
      </w:r>
      <w:r>
        <w:rPr>
          <w:rFonts w:cs="Times New Roman" w:ascii="Times New Roman" w:hAnsi="Times New Roman"/>
          <w:sz w:val="22"/>
          <w:szCs w:val="22"/>
        </w:rPr>
        <w:t>учебная успеваемость или же степень стремления к достижению? Лично я выбрала бы наиболее мотивированного человека. Все мы знаем людей со светлой головой, но которые хронически не достигают цели. И все мы знаем окончивших высшую школу людей, начавших свою карьеру с заметок в журналах, а теперь способных купить компанию, публикующую их. По большому счету, желание и настойчивость оказываются важнее таланта или мозгов.</w:t>
      </w:r>
    </w:p>
    <w:p>
      <w:pPr>
        <w:pStyle w:val="Normal"/>
        <w:shd w:fill="FFFFFF" w:val="clear"/>
        <w:rPr/>
      </w:pPr>
      <w:r>
        <w:rPr>
          <w:rFonts w:cs="Times New Roman" w:ascii="Times New Roman" w:hAnsi="Times New Roman"/>
          <w:sz w:val="22"/>
          <w:szCs w:val="22"/>
        </w:rPr>
        <w:t xml:space="preserve">Определение понятию «мотивация достижения» впервые дал гарвардский психолог Дэвид Мюррей. Этот конструкт определяет разницу между людьми в их стремлении достичь определенные цели. Если вы стремитесь к достижению высоких целей, вы хорошо мотивированы, вы фокусируетесь на успехе и готовы постоянно совершенствоваться и исправлять свои ошибки. Правильный настрой может стать хорошим организационным фактором, связывающим воедино мысли, чувства и действия. Однако чрезмерно высокая мотивация достижения может вести себя как «обезьяна на спине». Вы, наверное, знакомы с людьми, чья чересчур высокая мотивация достижения приводит к ухудшению результатов их работы — это называется перфекционизмом* </w:t>
      </w:r>
      <w:r>
        <w:rPr>
          <w:rFonts w:cs="Times New Roman" w:ascii="Times New Roman" w:hAnsi="Times New Roman"/>
          <w:i/>
          <w:iCs/>
          <w:sz w:val="22"/>
          <w:szCs w:val="22"/>
        </w:rPr>
        <w:t xml:space="preserve">('прим. ред. </w:t>
      </w:r>
      <w:r>
        <w:rPr>
          <w:rFonts w:cs="Times New Roman" w:ascii="Times New Roman" w:hAnsi="Times New Roman"/>
          <w:sz w:val="22"/>
          <w:szCs w:val="22"/>
        </w:rPr>
        <w:t xml:space="preserve">— от </w:t>
      </w:r>
      <w:r>
        <w:rPr>
          <w:rFonts w:cs="Times New Roman" w:ascii="Times New Roman" w:hAnsi="Times New Roman"/>
          <w:sz w:val="22"/>
          <w:szCs w:val="22"/>
          <w:lang w:val="en-US"/>
        </w:rPr>
        <w:t xml:space="preserve">perfectionism </w:t>
      </w:r>
      <w:r>
        <w:rPr>
          <w:rFonts w:cs="Times New Roman" w:ascii="Times New Roman" w:hAnsi="Times New Roman"/>
          <w:sz w:val="22"/>
          <w:szCs w:val="22"/>
        </w:rPr>
        <w:t>— высокая требовательность к себе и другим; стремление добиваться совершенства во вс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вайте рассмотрим один из самых интересных примеров того, как потребность в достижении влияет на поведение человека. Например, группе испытуемых предлагаются задачи, которые невозможно решить. Далее эксперимент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Ловушка для у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ерьте или нет, но утверждение «кашу маслом не испортишь» не подходит к мотивации. Здесь можно и перебрать. В то время как мотивация помогает нам справиться с обыкновенными делами, она может подвести в делах более сложных. Студентка с высокой мотивацией пройти тест на «отлично» покажет лучшие результаты, если последние полчаса перед тестированием посвятит прослушиванию приятной музыки, а не усиленным занятия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72</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9 </w:t>
      </w:r>
      <w:r>
        <w:rPr>
          <w:rFonts w:cs="Times New Roman" w:ascii="Times New Roman" w:hAnsi="Times New Roman"/>
          <w:i/>
          <w:iCs/>
          <w:sz w:val="22"/>
          <w:szCs w:val="22"/>
        </w:rPr>
        <w:t>&gt; Каков ваш моти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р говорит, что эти задачи трудны, и предлагает их решить. Оказывается, что люди с высокой мотивацией достижения дольше занимаются поставленной проблемой, чем испытуемые с низким стремлением к достижению. Такие люди продолжают решать задачи, только если им говорят, что решение не составит трудностей. Когда же им сообщают, что задание трудное, они либо думают, что «овчинка выделки не стоит», либо просто отказываются разрешать проблему.</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Мотивация работать бывает раз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 мы работаем лучше, когда наша работа соответствует нашей личной мотивации. Психологи Дэвид Макклеллан и Джон Аткин-сон изучали мотивы, которые движут нашим поведением на работе. Они обнаружили, что у всех людей так или иначе представлены три составляющие мотивации. А поведение человека, как правило, зависит от степени выраженности каждой из этих трех характеристик. Вот эти три моти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Стремление к достижен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Стремление к власти.</w:t>
      </w:r>
    </w:p>
    <w:p>
      <w:pPr>
        <w:pStyle w:val="Normal"/>
        <w:shd w:fill="FFFFFF" w:val="clear"/>
        <w:rPr/>
      </w:pPr>
      <w:r>
        <w:rPr>
          <w:rFonts w:cs="Times New Roman" w:ascii="Times New Roman" w:hAnsi="Times New Roman"/>
          <w:sz w:val="22"/>
          <w:szCs w:val="22"/>
        </w:rPr>
        <w:t xml:space="preserve">&gt;• Мотив аффилиации* </w:t>
      </w:r>
      <w:r>
        <w:rPr>
          <w:rFonts w:cs="Times New Roman" w:ascii="Times New Roman" w:hAnsi="Times New Roman"/>
          <w:i/>
          <w:iCs/>
          <w:sz w:val="22"/>
          <w:szCs w:val="22"/>
        </w:rPr>
        <w:t xml:space="preserve">{'прим. ред. </w:t>
      </w:r>
      <w:r>
        <w:rPr>
          <w:rFonts w:cs="Times New Roman" w:ascii="Times New Roman" w:hAnsi="Times New Roman"/>
          <w:sz w:val="22"/>
          <w:szCs w:val="22"/>
        </w:rPr>
        <w:t xml:space="preserve">— под мотивом аффилиации (от </w:t>
      </w:r>
      <w:r>
        <w:rPr>
          <w:rFonts w:cs="Times New Roman" w:ascii="Times New Roman" w:hAnsi="Times New Roman"/>
          <w:i/>
          <w:iCs/>
          <w:sz w:val="22"/>
          <w:szCs w:val="22"/>
        </w:rPr>
        <w:t xml:space="preserve">англ. </w:t>
      </w:r>
      <w:r>
        <w:rPr>
          <w:rFonts w:cs="Times New Roman" w:ascii="Times New Roman" w:hAnsi="Times New Roman"/>
          <w:sz w:val="22"/>
          <w:szCs w:val="22"/>
          <w:lang w:val="en-US"/>
        </w:rPr>
        <w:t xml:space="preserve">Affiliation </w:t>
      </w:r>
      <w:r>
        <w:rPr>
          <w:rFonts w:cs="Times New Roman" w:ascii="Times New Roman" w:hAnsi="Times New Roman"/>
          <w:sz w:val="22"/>
          <w:szCs w:val="22"/>
        </w:rPr>
        <w:t>— принадлежность, членство, принятие в члены) понимают стремление к общению с другими людьми, поиск принятия, понимания, дружеской поддержки со стороны друг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вайте кратко познакомимся с каждым из них в действии. Можете попробовать определить для себя, какой мотив у вас ведущий, к какому виду деятельности он вас располагает: политике, бизнесу или социальной работе.</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 xml:space="preserve">Достижение </w:t>
      </w:r>
      <w:r>
        <w:rPr>
          <w:rFonts w:cs="Times New Roman" w:ascii="Times New Roman" w:hAnsi="Times New Roman"/>
          <w:b/>
          <w:bCs/>
          <w:sz w:val="22"/>
          <w:szCs w:val="22"/>
        </w:rPr>
        <w:t xml:space="preserve">в </w:t>
      </w:r>
      <w:r>
        <w:rPr>
          <w:rFonts w:cs="Times New Roman" w:ascii="Times New Roman" w:hAnsi="Times New Roman"/>
          <w:b/>
          <w:bCs/>
          <w:i/>
          <w:iCs/>
          <w:sz w:val="22"/>
          <w:szCs w:val="22"/>
        </w:rPr>
        <w:t>действии</w:t>
      </w:r>
    </w:p>
    <w:p>
      <w:pPr>
        <w:pStyle w:val="Normal"/>
        <w:shd w:fill="FFFFFF" w:val="clear"/>
        <w:rPr/>
      </w:pPr>
      <w:r>
        <w:rPr>
          <w:rFonts w:cs="Times New Roman" w:ascii="Times New Roman" w:hAnsi="Times New Roman"/>
          <w:i/>
          <w:iCs/>
          <w:sz w:val="22"/>
          <w:szCs w:val="22"/>
        </w:rPr>
        <w:t xml:space="preserve">' </w:t>
      </w:r>
      <w:r>
        <w:rPr>
          <w:rFonts w:cs="Times New Roman" w:ascii="Times New Roman" w:hAnsi="Times New Roman"/>
          <w:sz w:val="22"/>
          <w:szCs w:val="22"/>
        </w:rPr>
        <w:t>На работе вы цените тех руководителей, которые занимаются своим делом и дают вам работать независимо. Вы ненавидите, когда у вас отнимают время, и предпочитаете сосредоточиться на основном смысле того, чем вы заняты. В своих мечтах вы думаете о том, как лучше сделать работу, как построить карьеру</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ри в корень</w:t>
      </w:r>
    </w:p>
    <w:p>
      <w:pPr>
        <w:pStyle w:val="Normal"/>
        <w:shd w:fill="FFFFFF" w:val="clear"/>
        <w:rPr/>
      </w:pPr>
      <w:r>
        <w:rPr>
          <w:rFonts w:cs="Times New Roman" w:ascii="Times New Roman" w:hAnsi="Times New Roman"/>
          <w:sz w:val="22"/>
          <w:szCs w:val="22"/>
        </w:rPr>
        <w:t>Самый простри способ превратить игру в работу — это поощрение за то, что человек и так любит делать. В эксперименте дети, которые любили читать, были награждены в качестве дополнительного стимула золотыми звездами за чтение. Награда стала работать против своей цели. Видимо, внешняя стимуляция любимых нами дел перемещает мотивацию вне нас. Получается, что награждение самоценного действия приводит к потере этой самой «самоценности», и действие уже не доставляет человеку прежнего удовольств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7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3 </w:t>
      </w:r>
      <w:r>
        <w:rPr>
          <w:rFonts w:cs="Times New Roman" w:ascii="Times New Roman" w:hAnsi="Times New Roman"/>
          <w:i/>
          <w:iCs/>
          <w:sz w:val="22"/>
          <w:szCs w:val="22"/>
        </w:rPr>
        <w:t>&gt; Да прибудет с тобой си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ли как преодолеть препятствия на своем пути. Вы хорошо мотивируете себя и любите ситуации, в которых требуются нестандартные решения.</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Жажда вла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ам нравятся руководители, которые умеют подгонять и трясти подчиненных, к тому же они показывают хороший пример вам. Вы хорошо знаете офисную политику, и вы знаете, как добраться до самого верха, используя связи. Вы хорошо чувствуете статус и престиж, вы умеете влиять на людей, изменяя их мнения и/или поведение. В своих мечтах вы думаете, как можно использовать свое влияние, чтобы выиграть в споре и тем самым улучшить свой статус и/или авторитет. Вам нравится выступать на публике и принимать участие в голосовании.</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Командный игро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 человек, принадлежащий обществу. Вам нужен руководитель, который был бы вашим другом и который ценил бы вас и вашу работу. Вы можете великолепно проявить себя в совместном составлении отчета, вы наслаждаетесь заданиями, позволяющими работать в коллективе. Вы очень лояльны и большинство своих общественных потребностей удовлетворяете на работе. Вас очень любят. Люди могут приходить к вам со своими проблемами и просить вашего совета. Вы умеете планировать проведение различных встреч и собраний, поэтому вас часто просят помочь на приеме гостей или на банке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Человеческая мотивация очень разнообразна и увлекательна. Она простирается, начиная с базовых потребностей: в крыше над головой, в пище и одежде — и до самых сложных, уникальных потребностей в самоуважении и достижении. Вероятно, и Ричард Никсон, и Мать Тереза тоже нуждались в еде, но их «высшие» мотивы вели их по совершенно разным дорогам жизни. Родились ли вы Ричардом Никсоном или Матерью Терезой, есть только один мотиватор, который освещает нашу дорогу. Итак, в следующей главе мы познакомимся с мотивирующей силой эмоц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Глава 9 </w:t>
      </w:r>
      <w:r>
        <w:rPr>
          <w:rFonts w:cs="Times New Roman" w:ascii="Times New Roman" w:hAnsi="Times New Roman"/>
          <w:i/>
          <w:iCs/>
          <w:sz w:val="22"/>
          <w:szCs w:val="22"/>
        </w:rPr>
        <w:t>&gt; Каков ваш мотив?</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Минимум, который вам необходимо знать</w:t>
      </w:r>
    </w:p>
    <w:p>
      <w:pPr>
        <w:pStyle w:val="Normal"/>
        <w:shd w:fill="FFFFFF" w:val="clear"/>
        <w:rPr/>
      </w:pPr>
      <w:r>
        <w:rPr>
          <w:rFonts w:cs="Times New Roman" w:ascii="Times New Roman" w:hAnsi="Times New Roman"/>
          <w:sz w:val="22"/>
          <w:szCs w:val="22"/>
        </w:rPr>
        <w:t>В нашем организме работают механизмы, задача которых — поддерживать постоянство гомеостаза. Если равновесие нарушено, наше тело подает нам сигналы о необходимости предпринять какие-либо действия, чтобы исправить полож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требность в приеме пищи — могущественная составляющая равновесия нашего организма. Но не всякий голод связан с нашим внутренним состоянием — сильные пищевые стимулы из внешней среды могут заставить нас хотеть есть, даже если мы не голод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юди — самые сексуальные существа на всей планете, с огромным сексуальным репертуаром и возможностью реагировать на различные физические и психологические стимул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ловая ориентация формируется скорее в процессе открытия своих стремлений, чем через сознательный выбор. Она закладывается рано и редко изменяе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ка не удовлетворены основные потребности, трудно вести речь о любви, самоисправлении и других духовных прелестя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У людей может быть совершенно разная мотивация к работе: мотивация достижения, власти и аффилиации. Эти три мотива могут встречаться в различных комбинациях у разных людей.</w:t>
      </w:r>
    </w:p>
    <w:p>
      <w:pPr>
        <w:pStyle w:val="Normal"/>
        <w:shd w:fill="000000" w:val="clear"/>
        <w:rPr>
          <w:rFonts w:ascii="Times New Roman" w:hAnsi="Times New Roman" w:cs="Times New Roman"/>
          <w:sz w:val="22"/>
          <w:szCs w:val="22"/>
        </w:rPr>
      </w:pPr>
      <w:r>
        <w:rPr>
          <w:rFonts w:cs="Times New Roman" w:ascii="Times New Roman" w:hAnsi="Times New Roman"/>
          <w:b/>
          <w:bCs/>
          <w:sz w:val="22"/>
          <w:szCs w:val="22"/>
        </w:rPr>
        <w:t>Глава 10</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Эмоции в движени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 этой глав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Находим источник ваших чувст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Настраиваемся на свое тел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Кто здесь заведующ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gt;• Какой ваш эмоциональный </w:t>
      </w:r>
      <w:r>
        <w:rPr>
          <w:rFonts w:cs="Times New Roman" w:ascii="Times New Roman" w:hAnsi="Times New Roman"/>
          <w:sz w:val="22"/>
          <w:szCs w:val="22"/>
          <w:lang w:val="en-US"/>
        </w:rPr>
        <w:t>IQ?</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Управляем своим повседневным настроени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ильм «Октябрьское небо» рассказывает правдивую историю о городке вблизи угольных шахт и о жившем там необычном мальчике. Угроза получить смертельную травму в шахтах не исчезала. Когда бы ни прозвучала сирена, жители городка знали, что кто-то, может быть кто-то близкий, получил повреждение. Можно было видеть постоянное напряжение на лицах жен, проводящих свою жизнь в ожидании трагических новост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ный шахтер регулярно ставит себя в опасные ситуации, каждый раз он отправляется на поиски товарищей. В одной трогательной сцене его жена с полными слез, но сердитыми глазами поворачивается к сыну и говорит: «Твоему отцу всегда надо быть героем. Если он умрет, клянусь, я не пролью ни единой слез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им образом супруги сохраняют любовь перед лицом постоянной опасности? Как чувствуют себя жены пожарников, когда целуют их на прощание каждый день, зная, что этот раз может оказаться последним? Перед лицом опасности, не учимся ли мы контролировать свои эмоции? Не теряем ли мы постепенно свою способность чувствовать? В этой главе мы изучим психологию эмоций: как мы чувствуем и как проявляем свои чувства, как на них влияет наша культура, какова их роль и как мы можем сами регулировать свое настро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76</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10 </w:t>
      </w:r>
      <w:r>
        <w:rPr>
          <w:rFonts w:cs="Times New Roman" w:ascii="Times New Roman" w:hAnsi="Times New Roman"/>
          <w:sz w:val="22"/>
          <w:szCs w:val="22"/>
        </w:rPr>
        <w:t xml:space="preserve">&gt; </w:t>
      </w:r>
      <w:r>
        <w:rPr>
          <w:rFonts w:cs="Times New Roman" w:ascii="Times New Roman" w:hAnsi="Times New Roman"/>
          <w:i/>
          <w:iCs/>
          <w:sz w:val="22"/>
          <w:szCs w:val="22"/>
        </w:rPr>
        <w:t>Эмоции в движени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мешанность на чувств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ильная любовь между Ромео и Джульетой. Жесткое соперничество между Цезарем и Марком Антонием. Страсть Мартина Лютера Кинга. Если говорить о человеческом бытие, можно сказать, что эмоции двигают нами. Принимаем мы это или нет, но наши эмоции управляют большинством наших действий. Представьте себе, что ваш босс оскорбляет вас на глазах у сотрудников. Вы не только почувствуете злость, вы начнете продуцировать злые мысли. Вы ловите себя на том, что строите планы о мести или пытаетесь понять, почему он это делает. Ваша кровь закипает, сердце бьется чаще, и артериальное давление подскакивает. Ваши эмоции стимулируют вас действовать. Вы можете кричать или плавать, оставшись одни у себя в офисе. Вы можете плюнуть в его чашку,,пока он не смотрит. Если такое случается слишком часто, вы можете уйти с работы. Или вы мо-; жете решить взглянуть на агрессивное поведение вашего босса как проявление его личных проблем и не обращать на это внимания. Чтобы вы ни делали, это будет вашей ответной реакцией на возникающие у вас эмоции; они сигналят вам об опасности и призывают вас к действию.</w:t>
      </w:r>
    </w:p>
    <w:p>
      <w:pPr>
        <w:pStyle w:val="Normal"/>
        <w:shd w:fill="FFFFFF" w:val="clear"/>
        <w:rPr/>
      </w:pPr>
      <w:r>
        <w:rPr>
          <w:rFonts w:cs="Times New Roman" w:ascii="Times New Roman" w:hAnsi="Times New Roman"/>
          <w:sz w:val="22"/>
          <w:szCs w:val="22"/>
        </w:rPr>
        <w:t>Насколько вас раздражает агрессивное по-</w:t>
      </w:r>
      <w:r>
        <w:rPr>
          <w:rFonts w:cs="Times New Roman" w:ascii="Times New Roman" w:hAnsi="Times New Roman"/>
          <w:i/>
          <w:iCs/>
          <w:sz w:val="22"/>
          <w:szCs w:val="22"/>
        </w:rPr>
        <w:t xml:space="preserve">■. </w:t>
      </w:r>
      <w:r>
        <w:rPr>
          <w:rFonts w:cs="Times New Roman" w:ascii="Times New Roman" w:hAnsi="Times New Roman"/>
          <w:sz w:val="22"/>
          <w:szCs w:val="22"/>
        </w:rPr>
        <w:t>ведение вашего босса, зависит от того, насколько лично вы его принимаете. Ситуации, ' связанные с угрозой или наградой, вызывают больше эмоций. Если мнение вашего босса важно для вас или это влияет на ваше чувство     "</w:t>
      </w:r>
      <w:r>
        <w:rPr>
          <w:rFonts w:cs="Times New Roman" w:ascii="Times New Roman" w:hAnsi="Times New Roman"/>
          <w:strike/>
          <w:sz w:val="22"/>
          <w:szCs w:val="22"/>
        </w:rPr>
        <w:t>Нл.^Аа.,.</w:t>
      </w:r>
      <w:r>
        <w:rPr>
          <w:rFonts w:cs="Times New Roman" w:ascii="Times New Roman" w:hAnsi="Times New Roman"/>
          <w:sz w:val="22"/>
          <w:szCs w:val="22"/>
        </w:rPr>
        <w:t>—</w:t>
      </w:r>
      <w:r>
        <w:rPr>
          <w:rFonts w:cs="Times New Roman" w:ascii="Times New Roman" w:hAnsi="Times New Roman"/>
          <w:strike/>
          <w:sz w:val="22"/>
          <w:szCs w:val="22"/>
        </w:rPr>
        <w:t>,...</w:t>
      </w:r>
      <w:r>
        <w:rPr>
          <w:rFonts w:cs="Times New Roman" w:ascii="Times New Roman" w:hAnsi="Times New Roman"/>
          <w:strike/>
          <w:sz w:val="22"/>
          <w:szCs w:val="22"/>
          <w:vertAlign w:val="subscript"/>
        </w:rPr>
        <w:t>:</w:t>
      </w:r>
      <w:r>
        <w:rPr>
          <w:rFonts w:cs="Times New Roman" w:ascii="Times New Roman" w:hAnsi="Times New Roman"/>
          <w:strike/>
          <w:sz w:val="22"/>
          <w:szCs w:val="22"/>
        </w:rPr>
        <w:t>. ,,</w:t>
      </w:r>
      <w:r>
        <w:rPr>
          <w:rFonts w:cs="Times New Roman" w:ascii="Times New Roman" w:hAnsi="Times New Roman"/>
          <w:sz w:val="22"/>
          <w:szCs w:val="22"/>
        </w:rPr>
        <w:t>.</w:t>
      </w:r>
      <w:r>
        <w:rPr>
          <w:rFonts w:cs="Times New Roman" w:ascii="Times New Roman" w:hAnsi="Times New Roman"/>
          <w:strike/>
          <w:sz w:val="22"/>
          <w:szCs w:val="22"/>
        </w:rPr>
        <w:t>..:.</w:t>
      </w:r>
      <w:r>
        <w:rPr>
          <w:rFonts w:cs="Times New Roman" w:ascii="Times New Roman" w:hAnsi="Times New Roman"/>
          <w:sz w:val="22"/>
          <w:szCs w:val="22"/>
        </w:rPr>
        <w:t>.;</w:t>
      </w:r>
      <w:r>
        <w:rPr>
          <w:rFonts w:cs="Times New Roman" w:ascii="Times New Roman" w:hAnsi="Times New Roman"/>
          <w:strike/>
          <w:sz w:val="22"/>
          <w:szCs w:val="22"/>
        </w:rPr>
        <w:t>.</w:t>
      </w:r>
      <w:r>
        <w:rPr>
          <w:rFonts w:cs="Times New Roman" w:ascii="Times New Roman" w:hAnsi="Times New Roman"/>
          <w:sz w:val="22"/>
          <w:szCs w:val="22"/>
        </w:rPr>
        <w:t>,..</w:t>
      </w:r>
      <w:r>
        <w:rPr>
          <w:rFonts w:cs="Times New Roman" w:ascii="Times New Roman" w:hAnsi="Times New Roman"/>
          <w:strike/>
          <w:sz w:val="22"/>
          <w:szCs w:val="22"/>
        </w:rPr>
        <w:t>. ,,,,</w:t>
      </w:r>
      <w:r>
        <w:rPr>
          <w:rFonts w:cs="Times New Roman" w:ascii="Times New Roman" w:hAnsi="Times New Roman"/>
          <w:sz w:val="22"/>
          <w:szCs w:val="22"/>
        </w:rPr>
        <w:t>,,</w:t>
      </w:r>
      <w:r>
        <w:rPr>
          <w:rFonts w:cs="Times New Roman" w:ascii="Times New Roman" w:hAnsi="Times New Roman"/>
          <w:strike/>
          <w:sz w:val="22"/>
          <w:szCs w:val="22"/>
        </w:rPr>
        <w:t>.</w:t>
      </w:r>
      <w:r>
        <w:rPr>
          <w:rFonts w:cs="Times New Roman" w:ascii="Times New Roman" w:hAnsi="Times New Roman"/>
          <w:sz w:val="22"/>
          <w:szCs w:val="22"/>
        </w:rPr>
        <w:t>......</w:t>
      </w:r>
      <w:r>
        <w:rPr>
          <w:rFonts w:cs="Times New Roman" w:ascii="Times New Roman" w:hAnsi="Times New Roman"/>
          <w:strike/>
          <w:sz w:val="22"/>
          <w:szCs w:val="22"/>
        </w:rPr>
        <w:t>„</w:t>
      </w:r>
      <w:r>
        <w:rPr>
          <w:rFonts w:cs="Times New Roman" w:ascii="Times New Roman" w:hAnsi="Times New Roman"/>
          <w:sz w:val="22"/>
          <w:szCs w:val="22"/>
        </w:rPr>
        <w:t>,,</w:t>
      </w:r>
      <w:r>
        <w:rPr>
          <w:rFonts w:cs="Times New Roman" w:ascii="Times New Roman" w:hAnsi="Times New Roman"/>
          <w:strike/>
          <w:sz w:val="22"/>
          <w:szCs w:val="22"/>
        </w:rPr>
        <w:t>,,</w:t>
      </w:r>
      <w:r>
        <w:rPr>
          <w:rFonts w:cs="Times New Roman" w:ascii="Times New Roman" w:hAnsi="Times New Roman"/>
          <w:sz w:val="22"/>
          <w:szCs w:val="22"/>
        </w:rPr>
        <w:t>,</w:t>
      </w:r>
      <w:r>
        <w:rPr>
          <w:rFonts w:cs="Times New Roman" w:ascii="Times New Roman" w:hAnsi="Times New Roman"/>
          <w:strike/>
          <w:sz w:val="22"/>
          <w:szCs w:val="22"/>
        </w:rPr>
        <w:t>.</w:t>
      </w:r>
      <w:r>
        <w:rPr>
          <w:rFonts w:cs="Times New Roman" w:ascii="Times New Roman" w:hAnsi="Times New Roman"/>
          <w:sz w:val="22"/>
          <w:szCs w:val="22"/>
        </w:rPr>
        <w:t>-&l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езопасности, то вы будете злиться горазд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ильнее, чем если бы оно для вас значило мало или вы не принимали бы его близко к сердцу. Или если вы чувствовали себя на седьмом небе на первом свидании, то вы будете сильно растеряны, если он или она не позвонит вам больше. Вам будто дали попробовать чего-то вкусного, а потом отобрал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аучитесь управлять своими отношениями и улучшите свою личную жиз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многих из нас научиться регулировать свои отношения к чему-либо значило бы серьезно улучшить свои отношения с любимым человеком. Например, одна из самых простых ошибок, допускаемая в личных отношениях, — это допущение того, что существует «правильная» (единственно допустимая) степень эмоциональных переживаний по отношению к любой ситуации. И это т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ри в коре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умаете, вы можете скрывать свои чувства от ваших детей? Уверены? Уже в пять лет дети отличают удивление, отвращение, счастье, печаль, злобу и страх так же хорошо, как студенты колледж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7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3 ► </w:t>
      </w:r>
      <w:r>
        <w:rPr>
          <w:rFonts w:cs="Times New Roman" w:ascii="Times New Roman" w:hAnsi="Times New Roman"/>
          <w:i/>
          <w:iCs/>
          <w:sz w:val="22"/>
          <w:szCs w:val="22"/>
        </w:rPr>
        <w:t>Да прибудет с тобой си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епень, которая присуща именно вам. Так что легко считать, что тот, кто чувствует сильнее вас, «сверхэмоционален». И когда вы хотите ему помочь, указывая на это, он взрывае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чно, некоторые люди весьма горячи, а некоторые — очень чувствительны. Однако в большинстве случаев люди проявляют эмоциональные реакции, которые соответствуют данной ситуации. Вас может не задевать, когда вас дразнят «плешивым», в то время как для другого, проявляющего больше уважения к своему внешнему виду, этот комментарий может показаться в высшей степени агрессивным и вызывать сильные чувства. Попробуйте изменить ваше собственное отношени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Люди — весьма эмоциональные существа, и все мы на удивление похожи в том, как мы чувствуем и как проявляем свои эмоции. Однако если вам приходилось совершать иррациональные поступки под воздействием сильных эмоций, то вы могли задаться вопросом: какую функцию могли выполнять эмоции с точки зрения эволюции человека?                          </w:t>
      </w:r>
      <w:r>
        <w:rPr>
          <w:rFonts w:cs="Times New Roman" w:ascii="Times New Roman" w:hAnsi="Times New Roman"/>
          <w:i/>
          <w:iCs/>
          <w:sz w:val="22"/>
          <w:szCs w:val="22"/>
        </w:rPr>
        <w:t>к</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Откуда взялись эти чув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вайте посмотрим правде в глаза. Любовь, может, и не движет миром, но она определенно помогает людям существовать вместе. Она надевает на нас розовые очки в начале любовных отношений. Она проводит нас сквозь ссоры, ухаживания, свадьбу и перебранки за обладание пультом от телевизора. Разве смогли бы родители справиться с бессонными ночами, грязными подгузниками и прочими сложностями без этой крепкой эмоциональной связи со св'оими детьми? Эволюция подумала, что не смогли б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действительности наши эмоциональные способности появились в результате естественного отбора. Предки, с их более сильными чувствами, могли быть более мотивированы защищать свою землю, защищать себя и воздействовать на своих товарищей, чем те, в ком страсти было меньше. Эмоции — это не просто чувства. Это чувства, связанные со стремлением действовать определенным образом. Это врожденные, специализированные психические состояния, необходимые, чтобы ориентироваться в повторяющихся ситуациях нашей жиз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78</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10 </w:t>
      </w:r>
      <w:r>
        <w:rPr>
          <w:rFonts w:cs="Times New Roman" w:ascii="Times New Roman" w:hAnsi="Times New Roman"/>
          <w:sz w:val="22"/>
          <w:szCs w:val="22"/>
        </w:rPr>
        <w:t xml:space="preserve">&gt; </w:t>
      </w:r>
      <w:r>
        <w:rPr>
          <w:rFonts w:cs="Times New Roman" w:ascii="Times New Roman" w:hAnsi="Times New Roman"/>
          <w:i/>
          <w:iCs/>
          <w:sz w:val="22"/>
          <w:szCs w:val="22"/>
        </w:rPr>
        <w:t>Эмоции в движе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точки зрения эволюции ревность в отношениях мужчины и женщины можно сравнить с «выключателем», запускающим особый настрой для взаимодействия с неверными. Когда партнер изменяет нам, эта эмоция настраивает нас на возможный конфликт. Скорее всего, ревность мотивировала наших предков либо устранить соперника, либо наказать или распрощаться с изменником. В наше время ревность побуждает нас пересмотреть отношения с близким человеком. К счастью для всех, эволюция дала нам «контрольные» рычаги, которые предостерегают нас от принятия необдуманных действий в ответ на наши чув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можно предположить, что эмоции развивались для стимуляции биологических или психологических процессов, необходимых для ориентировки в сложившихся обстоятельствах. Они также помогают нам использовать нашу энергию более эффективно. Например, счастье и печаль — это настроения, распределяющие нашу энергию в противоположных направлениях. Если вы «на коне» и все идет хорошо, то вы счастливы. Когда вы счастливы, вы более оптимистичны, активны и энергичны, что, в свою очередь, помогает вам удержаться «на кон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отя иногда лучшее действие — это бездействие. Когда вы потеряли любимого человека, вы мало что можете сделать. Печаль относится к пассивным эмоциям. Они замедляют вас и дают возможность сберечь энергию — поэтому, возможно, такие эмоции развились в эволюции в первую очеред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Телесные ощущ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аши эмоции не только в голове — они живут и в теле. Беспокойные люди говорят, что их сердце колотится со страшной силой, они не могут дышать, они нервничают и не могут сидеть спокойно. Люди, страдающие депрессией, теряют аппетит, не могут спать. Наши тело и мозг постоянно взаимодействуют друг с другом, и сообщения, посылаемые телом, могут усиливать или подавлять эмоции.</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Г</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тре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умаете, что у животных нет эмоций? Подумайте дважды, прежде чем дразнить их. Молодой кит-убийца, запертый в неволе, напал на работника аквариума и прижал его ненадолго ко дну. Когда решили разобраться, выяснили, что этот работник любил тайком поддразнивать ки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7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3 </w:t>
      </w:r>
      <w:r>
        <w:rPr>
          <w:rFonts w:cs="Times New Roman" w:ascii="Times New Roman" w:hAnsi="Times New Roman"/>
          <w:i/>
          <w:iCs/>
          <w:sz w:val="22"/>
          <w:szCs w:val="22"/>
        </w:rPr>
        <w:t>&gt; Да прибудет с тобой сил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Левушка для у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преуменьшайте значения эмоций. Без эмоциональных связей человеческие отношения было бы трудно сохранить перед лицом неприятност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моциональная связь между вашим сознанием и телом формируется в мозгу. Если определенные части тела реагируют на различные эмоции, то мозг — это регулировщик, координирующий изменения в теле и переживания, связанные с эмоциями. Точнее, часть лимбической системы (мозжечковая железа) и кора лобных долей являются регуляторами наших эмоц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ыстро ли вы реагируете на опасную ситуацию? Можете запрыгнуть на небоскреб при первом знаке опасности? Скажите спасибо мозжечковой миндалине (амигдале) — вашему личному заведующему по критическим ситуациям. Она быстро оценивает эмоциональное значение ситуации и генерирует соответствующий незамедлительный ответ. Через связь с гипоталамусом амигдала посылает телу сигнал действия, стимулируя выработку гормонов, продуцирующих физиологическую реакцию (учащение работы сердца и повышение давления), сопровождающую сильные эмо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Животные довольно сильно выводятся из строя, если им удалить мозжечковую миндалину. Например, у обезьян возникает интересный феномен, известный как психическая слепота. Они видят предметы, но остаются полностью безразличными к их психологическому значению. Их ничто не может напутать. Ничто не может разозлить их. Они становятся неразборчивыми в поисках удовольствия. Некоторые из них пытаются съесть или заняться сексом практически с чем угодно — не важно, живым или нет. Люди не проявляют такой неразборчивости, даже при отсутствии мозжечковой миндалины. Людям миндалина дает возможность разбираться в эмоциях друг друга. Люди с повреждениями мозга, ведущими к потере амигдалы, теряют эту способность. У них проявляется некоторое подобие психической слепоты ■— они теряют способность различать страх или злость в голосе или понимать эмоциональные состояния по выражению лиц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ко вы не можете приписывать все свои эмоции амигдале. Лобные доли также отвечают за ваши эмоции и их проявление. Они помогают нам планировать и инициир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ловарь психолога</w:t>
      </w:r>
    </w:p>
    <w:p>
      <w:pPr>
        <w:pStyle w:val="Normal"/>
        <w:shd w:fill="FFFFFF" w:val="clear"/>
        <w:rPr/>
      </w:pPr>
      <w:r>
        <w:rPr>
          <w:rFonts w:cs="Times New Roman" w:ascii="Times New Roman" w:hAnsi="Times New Roman"/>
          <w:b/>
          <w:bCs/>
          <w:sz w:val="22"/>
          <w:szCs w:val="22"/>
        </w:rPr>
        <w:t xml:space="preserve">Соматизация </w:t>
      </w:r>
      <w:r>
        <w:rPr>
          <w:rFonts w:cs="Times New Roman" w:ascii="Times New Roman" w:hAnsi="Times New Roman"/>
          <w:sz w:val="22"/>
          <w:szCs w:val="22"/>
        </w:rPr>
        <w:t>— это тенденция выражать эмоции жалобами на физическое недомогание. Если вы сердиты, у вас может разболеться голова. Ипохондрики — крайний пример соматиз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80</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10 </w:t>
      </w:r>
      <w:r>
        <w:rPr>
          <w:rFonts w:cs="Times New Roman" w:ascii="Times New Roman" w:hAnsi="Times New Roman"/>
          <w:sz w:val="22"/>
          <w:szCs w:val="22"/>
        </w:rPr>
        <w:t xml:space="preserve">&gt; </w:t>
      </w:r>
      <w:r>
        <w:rPr>
          <w:rFonts w:cs="Times New Roman" w:ascii="Times New Roman" w:hAnsi="Times New Roman"/>
          <w:i/>
          <w:iCs/>
          <w:sz w:val="22"/>
          <w:szCs w:val="22"/>
        </w:rPr>
        <w:t>Эмоции в движе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ать реакцию на свои чувства. Вы, скорее всего, испытываете не меньше эмоций, чем наши самые примитивные предки; но у вас есть тормоза — лобные доли, — помогающие их контролировать. Без них мы бы до сих пор били друг друга дубинами по голов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Что мы думаем о своих чувств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третьей главе «Курица или яйцо?» мы обсуждали проблему воспитания детей. Вот еще один аспект этой проблемы: что появляется первым — эмоциональные чувства или телесные ощущения? Другими словами, реагирует ли тело на чувства или чувства являются истолкованием телесных ощущ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дравый смысл голосует в пользу первого. Сначала вы злитесь, а затем ваше тело реагирует на раздражение. Вильям Джеймс, однако, считал по-другому. С его точки зрения, мы плачем не потому, что нам грустно, а что нам грустно потому, что мы плач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дея Джеймса возникла из единственного предмета исследования: наблюдений за самим собой. Когда он анализировал свои чувства, то пришел к выводу, что они берут свое начало в телесных ощущениях. Когда он исследовал у себя чувство страха, он сделал заключение, что страх является ощущением колотящегося сердца, поверхностного дыхания и дрожащих губ. Злость, по его представлениям, возникает, когда поднимается температура и артериальное давл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жеймс считал, что за каждой эмоцией лежат определенные телесные изменения и что без этих изменений чувства не могут возникнуть. Интересно, что люди во всем мире обнаруживают у себя на удивление схожие телесные изменения, связанные с различными эмоциями.</w:t>
      </w:r>
    </w:p>
    <w:p>
      <w:pPr>
        <w:pStyle w:val="Normal"/>
        <w:shd w:fill="FFFFFF" w:val="clear"/>
        <w:rPr/>
      </w:pPr>
      <w:r>
        <w:rPr>
          <w:rFonts w:cs="Times New Roman" w:ascii="Times New Roman" w:hAnsi="Times New Roman"/>
          <w:sz w:val="22"/>
          <w:szCs w:val="22"/>
        </w:rPr>
        <w:t>Смысл теории Джеймса в том, что наша-первичная оценка ситуации (например, что змея — ядовитая) и соответствующая физическая реакция возникают быстро, автоматически и без осознания. И поскольку, по теории Джеймса, эмоции всегда имеют сознательную природу, они не могут быть частью процесса, ■Запускающего физиологические реакции. Эмоции возникают позже, как ре-</w:t>
      </w:r>
      <w:r>
        <w:rPr>
          <w:rFonts w:cs="Times New Roman" w:ascii="Times New Roman" w:hAnsi="Times New Roman"/>
          <w:sz w:val="22"/>
          <w:szCs w:val="22"/>
          <w:lang w:val="en-US"/>
        </w:rPr>
        <w:t xml:space="preserve">I </w:t>
      </w:r>
      <w:r>
        <w:rPr>
          <w:rFonts w:cs="Times New Roman" w:ascii="Times New Roman" w:hAnsi="Times New Roman"/>
          <w:sz w:val="22"/>
          <w:szCs w:val="22"/>
        </w:rPr>
        <w:t>зультат физических ощущений. Это происходит примерно в таком поряд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ас ударяю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аше тело автоматически реагирует на уда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аше сознание отмечает реакцию вашего тела и истолковывает ее как эмоцию злост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81</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ри в корен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Если вы падаете головой вниз, постарайтесь подставить ее правую сторону. Повреждение левой лобной доли, как правило, вызывает снижение положительных эмоций (ощущения счастья, например), в то время как повреждение правой доли способствует уменьшению негативных (злости, наприме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3 &gt; </w:t>
      </w:r>
      <w:r>
        <w:rPr>
          <w:rFonts w:cs="Times New Roman" w:ascii="Times New Roman" w:hAnsi="Times New Roman"/>
          <w:i/>
          <w:iCs/>
          <w:sz w:val="22"/>
          <w:szCs w:val="22"/>
        </w:rPr>
        <w:t>Да прибудет с тобой сила</w:t>
      </w:r>
    </w:p>
    <w:p>
      <w:pPr>
        <w:pStyle w:val="Normal"/>
        <w:shd w:fill="FFFFFF" w:val="clear"/>
        <w:rPr/>
      </w:pPr>
      <w:r>
        <w:rPr>
          <w:rFonts w:cs="Times New Roman" w:ascii="Times New Roman" w:hAnsi="Times New Roman"/>
          <w:sz w:val="22"/>
          <w:szCs w:val="22"/>
        </w:rPr>
        <w:t xml:space="preserve">Психологи-когнитивисты смогли пролить свет на этот вопрос. Стэнли Шех-тер выяснил, что эмоции — это больше чем просто ответ на телесные ощуще. ния. По его мнению, наше восприятие и мысли относительно того, что происходит, влияют на то, какие эмоции мы испытываем (злость, страх, радость), </w:t>
      </w:r>
      <w:r>
        <w:rPr>
          <w:rFonts w:cs="Times New Roman" w:ascii="Times New Roman" w:hAnsi="Times New Roman"/>
          <w:sz w:val="22"/>
          <w:szCs w:val="22"/>
          <w:vertAlign w:val="subscript"/>
        </w:rPr>
        <w:t xml:space="preserve">а </w:t>
      </w:r>
      <w:r>
        <w:rPr>
          <w:rFonts w:cs="Times New Roman" w:ascii="Times New Roman" w:hAnsi="Times New Roman"/>
          <w:sz w:val="22"/>
          <w:szCs w:val="22"/>
        </w:rPr>
        <w:t>ощущения нашего тела влияют на степень проявления данной эмоции (очень радостно, немного страшно). Если вы видите змею и знаете о том, что она может представлять опасность, это вызывает у вас чувство страха, и если ваше тело начинает сильно реагировать (вы потеете, сердце начинает бешено стучать), то страх может перерасти в ужас.</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тре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каком случае эмоции реальны? В одном эксперименте по изучению волновых колебаний мозга пришли к выводу, что слуховые галлюцинации при шизофрении затрагивают преимущественно те части мозга, которые отвечают за мотивацию и эмоции. К тому же не отмечалось ответной активации в части мозга, отвечающей за ощущение реальности. Таким образом, это говорит о том, что нет никакого способа определить, были ли голоса реальными и обоснованна ли эмоциональная реакция на н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Шехтер сделал свои выводы на основе работы с человеческими эмоциями. Он вводил некоторым испытуемым адреналин, а затем старался вызвать у них эмоции, показывая грустный фильм или рассказывая злую историю. Адреналин сам по себе не продуцировал каких-либо эмоций. Испытуемые могли нервничать или чувствовать себя бодро, но они не связывали это с чувствами. Однако, когда введение препарата сопровождалось эмоциональной ситуацией, эмоции становились сильнее. Они испытывали больше злобы, когда слушали злую историю, и становились более грустными при просмотре грустного фильма. А что, если бы чашечка кофе, выпитая с новой зазнобой, увеличивала любовь хоть на чуточку?</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логия прикосновений и ощущ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дреналин не единственное средство, способное усилить ваши чувства. Видимо, это могут сделать мысли, настраивающие нас на определенный лад. Послушайте историю. Несколько лет назад один мой друг сказал мне, что влюблен 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82</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10 </w:t>
      </w:r>
      <w:r>
        <w:rPr>
          <w:rFonts w:cs="Times New Roman" w:ascii="Times New Roman" w:hAnsi="Times New Roman"/>
          <w:sz w:val="22"/>
          <w:szCs w:val="22"/>
        </w:rPr>
        <w:t xml:space="preserve">&gt;- </w:t>
      </w:r>
      <w:r>
        <w:rPr>
          <w:rFonts w:cs="Times New Roman" w:ascii="Times New Roman" w:hAnsi="Times New Roman"/>
          <w:i/>
          <w:iCs/>
          <w:sz w:val="22"/>
          <w:szCs w:val="22"/>
        </w:rPr>
        <w:t>Эмоции в движении</w:t>
      </w:r>
    </w:p>
    <w:p>
      <w:pPr>
        <w:pStyle w:val="Normal"/>
        <w:shd w:fill="FFFFFF" w:val="clear"/>
        <w:rPr/>
      </w:pPr>
      <w:r>
        <w:rPr>
          <w:rFonts w:cs="Times New Roman" w:ascii="Times New Roman" w:hAnsi="Times New Roman"/>
          <w:sz w:val="22"/>
          <w:szCs w:val="22"/>
        </w:rPr>
        <w:t xml:space="preserve">лх новую сотрудницу, Линду. Он был убежден, что она отвечает ему взаимностью. «Она </w:t>
      </w:r>
      <w:r>
        <w:rPr>
          <w:rFonts w:cs="Times New Roman" w:ascii="Times New Roman" w:hAnsi="Times New Roman"/>
          <w:sz w:val="22"/>
          <w:szCs w:val="22"/>
          <w:vertAlign w:val="subscript"/>
        </w:rPr>
        <w:t>т</w:t>
      </w:r>
      <w:r>
        <w:rPr>
          <w:rFonts w:cs="Times New Roman" w:ascii="Times New Roman" w:hAnsi="Times New Roman"/>
          <w:sz w:val="22"/>
          <w:szCs w:val="22"/>
        </w:rPr>
        <w:t xml:space="preserve">акая милая. Когда я вхожу в ее кабинет, она, кажется, так нервничает. Она так теряется, </w:t>
      </w:r>
      <w:r>
        <w:rPr>
          <w:rFonts w:cs="Times New Roman" w:ascii="Times New Roman" w:hAnsi="Times New Roman"/>
          <w:sz w:val="22"/>
          <w:szCs w:val="22"/>
          <w:vertAlign w:val="subscript"/>
        </w:rPr>
        <w:t>к</w:t>
      </w:r>
      <w:r>
        <w:rPr>
          <w:rFonts w:cs="Times New Roman" w:ascii="Times New Roman" w:hAnsi="Times New Roman"/>
          <w:sz w:val="22"/>
          <w:szCs w:val="22"/>
        </w:rPr>
        <w:t>огда я говорю с ней; она путается в словах; а вчера она уронила свой карандаш. Я знаю, я ей нравлю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давно за ужином, отмечая годовщину их свадьбы, Линда рассказывала, как сложились их отношения. «Я не знаю, что привлекало Роба во мне. Я ужасно нервничала, получив свою первую работу. Я так старалась делать все, - как надо, что даже не замечала присутствия Роба, пока он не предложил мне встретиться». То, что Роб оптимистически истолковывал как проявление Линдой интереса к нему, в действительности было ее переживаниями, связанными с первой работ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моции — наши или чужие — бывает непросто определить. Физические проявления, которые сопровождают разные эмоциональные состояния, могут быть похожими. Например, сердце бьется чаще, а давление поднимается — когда мы злимся и когда нам страшно. Наши умственные процессы идут гораздо дальше, чем просто обозначая наши чувства как злость, грусть или радость. Мы также пытаемся осознать, почему мы чувствуем именно это и что это может означат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Ум и тело, работающие совмест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Из-за сильной связи между физическим и эмоциональным возбуждением мы Подчас неверно истолковываем физические состояния, принимая их за эмоции. Перегрев мы принимаем за беспокойство. Усталость может быть истолкована нами как депрессия. А подъем сил — как сексуальное возбужд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му есть практическое применение. Прежде всего это наводит на Мысль, что, уделяя больше внимание своему телесному благосостоянию, мы способствуем улучшению своего душевного состояния. Усталость, например, Или голод делают вас более чувствительными к изменениям настроения. В волане любви катание на роликах или страшный фильм являются хорошим Выбором при желании вызвать сексуальный интерес у партнера. Однако порученный таким образом заряд действует не более десяти минут; поэтому Жуйте железо, пока горячо, и действуйте незамедлительно, как только шоу ^Подойдет к конц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пытка выпить, чтобы избавиться от тоски, может привести только к еще более глубокой депрессии. Когда ваше тело находится под воздействием алкоголя, оно усугубляет ваши эмоции, что влияет на ваше восприятие ситуаци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   .                                                .■::..■■        .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8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3 </w:t>
      </w:r>
      <w:r>
        <w:rPr>
          <w:rFonts w:cs="Times New Roman" w:ascii="Times New Roman" w:hAnsi="Times New Roman"/>
          <w:i/>
          <w:iCs/>
          <w:sz w:val="22"/>
          <w:szCs w:val="22"/>
        </w:rPr>
        <w:t>&gt; Да прибудет с тобой сил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асколько вы культурный челове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 люди на нашей планете испытывают довольно схожие эмоции. Мы также используем в разговоре один и тот же язык эмоций. Грустное выражение лица у жителей Новой Гвинеи такое же, как и. у нас. Но если вам приходилось путешествовать, вы, наверняка, заметили, что существуют некие нормы, касающц. еся того, когда и в какой степени следует проявлять эмоции, и эти нормы различны в разных местах.</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Межкулътурная растерян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шлось мне однажды работать с финской фирмой, имеющей крупные представительства в США. Затруднения в понимании, возникшие между финскими и американскими работниками, имели довольно интересный характер. Одно из самых больших различий между культурами было различие в проявлении эмоций. Незадолго до этого мне подарили карикатуру, называющуюся «проявление эмоций у финнов». Прикол был в том, что под надписями названий эмоций (грусть, радость, страх, удивление, злость) располагались картинки с одинаковым каменным выражением лиц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американцев финны выглядели набором клонов Мистера Спокойствие. В глазах финнов американцы смотрелись группой дерганных, иррациональных мартышек! Несмотря на то что и американцы, и финны испытывают одни и те же чувства, их культуры дают им совершенно разные понятия о том, ка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жно их проявлять.</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Хватит заблужда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мимо культурного влияния на выражение эмоций, некоторые чувства могут быть обусловлены какими-то социальными влияниями. Вина, например, могла возникнуть в эволюции для выполнения функции социального контроля, который мотивирует людей быть вежливыми друг с другом. Например, мы стараемся улучшить свои отношения с другими, чтобы не чувствовать вину. Если вас когда-то обвиняли в чем-либо, то вы знаете, какое сильное влияние это оказывает. Если я не успеваю на завтрак с сынишкой, то чувство вины, которое может у меня возникнуть, говорит о том, что этот 4-летний малыш имеет огромное значение для мен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ри в коре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арая поговорка «изображай, пока не получится» действительно имеет смысл. Несколько экспериментов обнаружили, что улыбка сама по себе делает вас счастливее, обоснованна она или нет. На самом деле, изображение улыбки на лице вызывает физиологическую реакцию на счастье так же, как и настоящее пережива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84</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10 </w:t>
      </w:r>
      <w:r>
        <w:rPr>
          <w:rFonts w:cs="Times New Roman" w:ascii="Times New Roman" w:hAnsi="Times New Roman"/>
          <w:sz w:val="22"/>
          <w:szCs w:val="22"/>
        </w:rPr>
        <w:t xml:space="preserve">&gt; </w:t>
      </w:r>
      <w:r>
        <w:rPr>
          <w:rFonts w:cs="Times New Roman" w:ascii="Times New Roman" w:hAnsi="Times New Roman"/>
          <w:i/>
          <w:iCs/>
          <w:sz w:val="22"/>
          <w:szCs w:val="22"/>
        </w:rPr>
        <w:t>Эмоции в движе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последнее, но не менее важное: вина дает возможность партнерам восстановить справедливость в отношениях. Если вы врете своему другу, то это может быть спасением или победой в данной ситуации, но вам станет грустно, если вы подумаете о том, как ложь скажется на вашей дружб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Искренность и ложь</w:t>
      </w:r>
    </w:p>
    <w:p>
      <w:pPr>
        <w:pStyle w:val="Normal"/>
        <w:shd w:fill="FFFFFF" w:val="clear"/>
        <w:rPr/>
      </w:pPr>
      <w:r>
        <w:rPr>
          <w:rFonts w:cs="Times New Roman" w:ascii="Times New Roman" w:hAnsi="Times New Roman"/>
          <w:sz w:val="22"/>
          <w:szCs w:val="22"/>
        </w:rPr>
        <w:t xml:space="preserve">Недавно я смотрела 60-минутный эпизод с участием женщины, обманутой брачным аферистом, укравшим у нее несколько тысяч долларов. Эта смелая женщина выступила перед собравшимися, рассказывая, </w:t>
      </w:r>
      <w:r>
        <w:rPr>
          <w:rFonts w:cs="Times New Roman" w:ascii="Times New Roman" w:hAnsi="Times New Roman"/>
          <w:b/>
          <w:bCs/>
          <w:sz w:val="22"/>
          <w:szCs w:val="22"/>
        </w:rPr>
        <w:t xml:space="preserve">что </w:t>
      </w:r>
      <w:r>
        <w:rPr>
          <w:rFonts w:cs="Times New Roman" w:ascii="Times New Roman" w:hAnsi="Times New Roman"/>
          <w:sz w:val="22"/>
          <w:szCs w:val="22"/>
        </w:rPr>
        <w:t>он не только манипулировал ее чувствами, но и проделывал нелегкую работу, маскируя свои истинные побуждения. Уметь проживать свои чувства — очень важный и полезный навык, но уметь с ними договариваться — не менее важно. А так же, как мы узнали от женщины, наученной горьким опытом, умение разбираться в чувствах других может помочь нам понять, с кем можно вступать в близкий контакт, а от кого лучше держаться подальш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видимому, эволюция рассчитывала, что люди извлекут больше выгоды из способности скрывать свои эмоции, чем из способности определять ложь. Хотя большинство людей, которых я знаю, думают, что обладают обеими способностями. Многие из нас считают, что отлично разбираются в характерах и никогда не будут обмануты, как это случилось с той женщиной. Если вы тоже так думаете, то пришло время стать честным с самим соб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ногие из нас плохо умеют распознавать ложь. Основа распознавания лжи заключается в пристальном наблюдении за поведением и выражением лица собеседника. Если вы знаете его нормальное поведение, то вам легче обнаружить обман. Без возможности наблюдать за поведением человека в различных ситуациях у вас мало шансов правильно распознать, насколько его поведение искренн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треп</w:t>
      </w:r>
    </w:p>
    <w:p>
      <w:pPr>
        <w:pStyle w:val="Normal"/>
        <w:shd w:fill="FFFFFF" w:val="clear"/>
        <w:rPr/>
      </w:pPr>
      <w:r>
        <w:rPr>
          <w:rFonts w:cs="Times New Roman" w:ascii="Times New Roman" w:hAnsi="Times New Roman"/>
          <w:sz w:val="22"/>
          <w:szCs w:val="22"/>
        </w:rPr>
        <w:t>Эмоции возникают у нас спонтанно, но можно научиться контролировать степень их проявления. Мы часто предпочитаем скрывать свои чувства, чем проявлять их. Например, если вы плохо относитесь к своему боссу, вы будете достаточно умны, чтобы хранить свои чувства при себе. Из вас получился бы никудышный игрок в покер, если бы каждое ваше чувство незамедлительно отражалось на вашем лице.</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    </w:t>
      </w:r>
      <w:r>
        <w:rPr>
          <w:rFonts w:cs="Times New Roman" w:ascii="Times New Roman" w:hAnsi="Times New Roman"/>
          <w:sz w:val="22"/>
          <w:szCs w:val="22"/>
        </w:rPr>
        <w:t>~~~                           -———                                                    -     ;       -                           ————-—-————-—---—-■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8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w:t>
      </w:r>
      <w:r>
        <w:rPr>
          <w:rFonts w:cs="Times New Roman" w:ascii="Times New Roman" w:hAnsi="Times New Roman"/>
          <w:i/>
          <w:iCs/>
          <w:sz w:val="22"/>
          <w:szCs w:val="22"/>
        </w:rPr>
        <w:t>Ъ &gt; Да прибудет с тобой сил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Умные чув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леонору Рузвельт называли «Первой Леди Мира» в течение десятилетий после смерти ее мужа. Биографы пытались понять, как обыкновенная домохозяйка стала самой влиятельной женщиной мира. В течение нескольких лет опрашивали ее ближайших друзей и родственников. Как выяснилось, дело было в ее понимании людей, бесконечном стремлении защитить обездоленных и потрясающей способности направлять свои эмоции к достижению целей. Выражаясь популярным психологическим термином, Элеонора Рузвельт была гением эмоционального интеллек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моциональный интеллект учит нас тому, что в контексте жизни лучше быть Мисс Дружелюбием, чем Мисс Америкой. Мы обнаружили, что межличностные отношения хранят ключи ко многому из того, что может предложить нам жизнь, и способность понимать себя и других позволит нам найти эти ключи. В своей потрясающей книге «Эмоциональный интеллект» психолог Дани-ель Голиман выделяет межличностные навыки, которые, с его точки зрения, могут помогать или мешать нам в жизни и влиять на ее качест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Самосознание — понимать то, что чувствуеш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Управление собственными эмоциями — знать, что делать со своими чувств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Самомотивирование — направлять свои эмоции в нужном направлении, а не реагировать импульсив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Эмпатия — умение почувствовать то, что переживает другой человек, и принимать чувства других люд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Умение строить и поддерживать отношения — иметь хорошие межличностные навыки, чтобы другим было с вами хорошо.</w:t>
      </w:r>
    </w:p>
    <w:p>
      <w:pPr>
        <w:pStyle w:val="Normal"/>
        <w:shd w:fill="FFFFFF" w:val="clear"/>
        <w:rPr/>
      </w:pPr>
      <w:r>
        <w:rPr>
          <w:rFonts w:cs="Times New Roman" w:ascii="Times New Roman" w:hAnsi="Times New Roman"/>
          <w:sz w:val="22"/>
          <w:szCs w:val="22"/>
        </w:rPr>
        <w:t xml:space="preserve">Психологи Питер Соловей и Джон Майер впервые использовали понятие «эмоциональный интеллект» для описания таких качеств, как понимание чувств других людей, отзывчивость, эмпатия и способность обращаться к чувствам и находить в них правильное решение. Коэффициент эмоционального интеллекта </w:t>
      </w:r>
      <w:r>
        <w:rPr>
          <w:rFonts w:cs="Times New Roman" w:ascii="Times New Roman" w:hAnsi="Times New Roman"/>
          <w:sz w:val="22"/>
          <w:szCs w:val="22"/>
          <w:lang w:val="en-US"/>
        </w:rPr>
        <w:t xml:space="preserve">(EQ) </w:t>
      </w:r>
      <w:r>
        <w:rPr>
          <w:rFonts w:cs="Times New Roman" w:ascii="Times New Roman" w:hAnsi="Times New Roman"/>
          <w:sz w:val="22"/>
          <w:szCs w:val="22"/>
        </w:rPr>
        <w:t>не является противоположностью коэффициента интеллекта рационального (Ю). Некоторые из нас одарены и тем и другим, некоторые испытывают недостаток в них обоих. В настоящее время ученые пытаются понять, как они дополняют друг друга: как тонкость наших чувств помогает нам лучше использовать наш разум.</w:t>
      </w:r>
    </w:p>
    <w:p>
      <w:pPr>
        <w:pStyle w:val="Normal"/>
        <w:shd w:fill="FFFFFF" w:val="clear"/>
        <w:rPr/>
      </w:pPr>
      <w:r>
        <w:rPr>
          <w:rFonts w:cs="Times New Roman" w:ascii="Times New Roman" w:hAnsi="Times New Roman"/>
          <w:sz w:val="22"/>
          <w:szCs w:val="22"/>
        </w:rPr>
        <w:t xml:space="preserve">Уже существуют некоторые догадки. Студенты, испытывающие депрессию или злость, в буквальном смысле не могут учиться. Для детей, не принимаемых одноклассниками, вероятность вылететь из школы — 2 к 8. И менеджера, отвечающего на </w:t>
      </w:r>
      <w:r>
        <w:rPr>
          <w:rFonts w:cs="Times New Roman" w:ascii="Times New Roman" w:hAnsi="Times New Roman"/>
          <w:sz w:val="22"/>
          <w:szCs w:val="22"/>
          <w:lang w:val="en-US"/>
        </w:rPr>
        <w:t xml:space="preserve">email </w:t>
      </w:r>
      <w:r>
        <w:rPr>
          <w:rFonts w:cs="Times New Roman" w:ascii="Times New Roman" w:hAnsi="Times New Roman"/>
          <w:sz w:val="22"/>
          <w:szCs w:val="22"/>
        </w:rPr>
        <w:t>и работающего душа в душу с сослуживцами, скорее ждет удачное будущее, чем гениального волка-одиноч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чему некоторые люди превосходят других по «эмоциональному интеллекту»? Эмоции могут быть встроены с самого начала, но они могут быть отточе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86</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10 </w:t>
      </w:r>
      <w:r>
        <w:rPr>
          <w:rFonts w:cs="Times New Roman" w:ascii="Times New Roman" w:hAnsi="Times New Roman"/>
          <w:i/>
          <w:iCs/>
          <w:sz w:val="22"/>
          <w:szCs w:val="22"/>
        </w:rPr>
        <w:t>&gt; Эмоции в движе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пытом. Дети в возрасте трех месяцев проявляют некоторую отзывчивость: они расстраиваются, если слышат, как другой ребенок плачет. Даже у детей еще более младшего возраста развивается репертуар ответов, когда они видят, что другие им сопереживают.</w:t>
      </w:r>
    </w:p>
    <w:p>
      <w:pPr>
        <w:pStyle w:val="Normal"/>
        <w:shd w:fill="FFFFFF" w:val="clear"/>
        <w:rPr/>
      </w:pPr>
      <w:r>
        <w:rPr>
          <w:rFonts w:cs="Times New Roman" w:ascii="Times New Roman" w:hAnsi="Times New Roman"/>
          <w:sz w:val="22"/>
          <w:szCs w:val="22"/>
        </w:rPr>
        <w:t xml:space="preserve">С другой стороны, если чувства ребенка </w:t>
      </w:r>
      <w:r>
        <w:rPr>
          <w:rFonts w:cs="Times New Roman" w:ascii="Times New Roman" w:hAnsi="Times New Roman"/>
          <w:sz w:val="22"/>
          <w:szCs w:val="22"/>
          <w:lang w:val="en-US"/>
        </w:rPr>
        <w:t xml:space="preserve">we </w:t>
      </w:r>
      <w:r>
        <w:rPr>
          <w:rFonts w:cs="Times New Roman" w:ascii="Times New Roman" w:hAnsi="Times New Roman"/>
          <w:sz w:val="22"/>
          <w:szCs w:val="22"/>
        </w:rPr>
        <w:t>будут узнаваться его родителями, то это скажется на его способности разбираться в чувствах своих или чужих. Это не только может стать причиной затруднений в личных отношениях, но и сказаться на проблеме, с которой мы сражаемся каждый день, — способности регулировать свое настроени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Как управлять своим настроени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 часто встаете не с той ноги? Бывает ли с вами, что ваше настроение портится без всякой причины? У вас горячий темперамент? Если вы ответили да на все три вопроса, то вот ваш диагноз: вы очень легко поддаетесь переменам настро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строения не то же самое, что эмоции. Во-первых, настроения часто бывают менее интенсивными и длятся дольше, чем эмоции. И, в отличие от большинства эмоций, настроения не имеют какой-то определенной причины. Мы не можем точно сказать, почему мы находимся в хорошем расположении духа или почему у нас тяжело на душе.</w:t>
      </w:r>
    </w:p>
    <w:p>
      <w:pPr>
        <w:pStyle w:val="Normal"/>
        <w:shd w:fill="FFFFFF" w:val="clear"/>
        <w:rPr/>
      </w:pPr>
      <w:r>
        <w:rPr>
          <w:rFonts w:cs="Times New Roman" w:ascii="Times New Roman" w:hAnsi="Times New Roman"/>
          <w:sz w:val="22"/>
          <w:szCs w:val="22"/>
        </w:rPr>
        <w:t>Так откуда же берется настроение? Многие люди думают, что наша повседневная активность, отношения, успехи и провалы создают наше настроение. Но это только часть правды. Наше здоровье, сон, еда, количество сделанных •упражнений и даже время суток также определяют наше настроение. То есть Настроение является показателем вашего физиологического состояния и ва-</w:t>
      </w:r>
      <w:r>
        <w:rPr>
          <w:rFonts w:cs="Times New Roman" w:ascii="Times New Roman" w:hAnsi="Times New Roman"/>
          <w:sz w:val="22"/>
          <w:szCs w:val="22"/>
          <w:lang w:val="en-US"/>
        </w:rPr>
        <w:t xml:space="preserve">iniero </w:t>
      </w:r>
      <w:r>
        <w:rPr>
          <w:rFonts w:cs="Times New Roman" w:ascii="Times New Roman" w:hAnsi="Times New Roman"/>
          <w:sz w:val="22"/>
          <w:szCs w:val="22"/>
        </w:rPr>
        <w:t>психологического опыта в каждый данный момент времени. Ваше наст-кроение подобно термометру: реагирует на все внутренние и внешние изменения, происходящие с вам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накомство с управляющи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знаете вы это или нет, но вы постоянно ощущаете ваше настроение и постоянно пытаетесь его изменить. На самом деле вы тратите гораздо больше времени, чем вы думаете, на то, чтобы регулировать свое настроение. Вы может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Ловушка для ума</w:t>
      </w:r>
    </w:p>
    <w:p>
      <w:pPr>
        <w:pStyle w:val="Normal"/>
        <w:shd w:fill="FFFFFF" w:val="clear"/>
        <w:rPr/>
      </w:pPr>
      <w:r>
        <w:rPr>
          <w:rFonts w:cs="Times New Roman" w:ascii="Times New Roman" w:hAnsi="Times New Roman"/>
          <w:sz w:val="22"/>
          <w:szCs w:val="22"/>
        </w:rPr>
        <w:t xml:space="preserve">Невыраженный гнев усиливается и усугубляется. В противополож-ность известной мудрости злость   </w:t>
      </w:r>
      <w:r>
        <w:rPr>
          <w:rFonts w:cs="Times New Roman" w:ascii="Times New Roman" w:hAnsi="Times New Roman"/>
          <w:sz w:val="22"/>
          <w:szCs w:val="22"/>
          <w:lang w:val="en-US"/>
        </w:rPr>
        <w:t xml:space="preserve">I </w:t>
      </w:r>
      <w:r>
        <w:rPr>
          <w:rFonts w:cs="Times New Roman" w:ascii="Times New Roman" w:hAnsi="Times New Roman"/>
          <w:sz w:val="22"/>
          <w:szCs w:val="22"/>
        </w:rPr>
        <w:t>не проходит сама по себе: телу     | нужно освободиться от выработанного адреналина. Так что, прежде чем сказать что-то, о чем вы потом пожалеете, позанимайтесь физкультурой, послушайте расслабляющую музыку или посчитайте про себя, пока не почувствуете, что гнев вас оставил.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8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5 </w:t>
      </w:r>
      <w:r>
        <w:rPr>
          <w:rFonts w:cs="Times New Roman" w:ascii="Times New Roman" w:hAnsi="Times New Roman"/>
          <w:i/>
          <w:iCs/>
          <w:sz w:val="22"/>
          <w:szCs w:val="22"/>
        </w:rPr>
        <w:t>&gt; Да прибудет с тобой сила</w:t>
      </w:r>
    </w:p>
    <w:p>
      <w:pPr>
        <w:pStyle w:val="Normal"/>
        <w:shd w:fill="FFFFFF" w:val="clear"/>
        <w:rPr/>
      </w:pPr>
      <w:r>
        <w:rPr>
          <w:rFonts w:cs="Times New Roman" w:ascii="Times New Roman" w:hAnsi="Times New Roman"/>
          <w:sz w:val="22"/>
          <w:szCs w:val="22"/>
        </w:rPr>
        <w:t>съесть шоколад, чтобы почувствовать себя лучше, позвонить другу, чтобы развеяться, или усесться перед телевизором после тяжелого рабочего дня. Любо</w:t>
      </w:r>
      <w:r>
        <w:rPr>
          <w:rFonts w:cs="Times New Roman" w:ascii="Times New Roman" w:hAnsi="Times New Roman"/>
          <w:sz w:val="22"/>
          <w:szCs w:val="22"/>
          <w:vertAlign w:val="subscript"/>
        </w:rPr>
        <w:t xml:space="preserve">е </w:t>
      </w:r>
      <w:r>
        <w:rPr>
          <w:rFonts w:cs="Times New Roman" w:ascii="Times New Roman" w:hAnsi="Times New Roman"/>
          <w:sz w:val="22"/>
          <w:szCs w:val="22"/>
        </w:rPr>
        <w:t>поведение подобного рода является в некоторой степенипопыткой управлять своим настроени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т способ проверить, насколько вам удается управлять своим настроением. Выберите три способа, к которым вы чаще всего прибегаете, чтобы поднять себе настро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____Прослушивание музы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____Упражнения (или прогул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____Просмотр телевизо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____Занятия секс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____Чего-нибудь съе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____Попытаться расслаби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____ Позвонить или поговорить с кем-нибуд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____Побыть одно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____Избегать человека или то, что портит ваше настро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____Использовать юмо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____Забыться в любимом деле (хобб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____Попробовать рассмотреть проблему с разных сторо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физические упражнения — один из ваших любимых способов борьбы с плохим настроением, то вы в порядке. Исследования показывают, что регулярные физические упражнения — один из самых эффективных регуляторов настроения. Даже 10-минутная прогулка может победить тоску и повысить ваш уровень активности. Другими хорошими регуляторами настроения могут быть: музыка, упражнения на релаксацию, избегание негативных мыслей, юмор и занятие своим хобби или другой продуктивной деятельност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другой стороны, такие способы, как избегание других, одиночество, курение, алкоголь, а также стремление чего-нибудь съесть, помогают только поначалу, а затем могут создать серьезные проблемы. Разговор с другом является хорошим средством только тогда, когда он конструктивен и вы ищете возможные пути решения. Если он затягивает вас в пучину эмоций и вводит в ступор, то это никуда не годится. И не переживайте, если у вас не получается сразу найти выход из положения! Мы поговорим о способах справляться со своим настроением в нашей следующей главе, темой которой будет решение пробл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88</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10 </w:t>
      </w:r>
      <w:r>
        <w:rPr>
          <w:rFonts w:cs="Times New Roman" w:ascii="Times New Roman" w:hAnsi="Times New Roman"/>
          <w:i/>
          <w:iCs/>
          <w:sz w:val="22"/>
          <w:szCs w:val="22"/>
        </w:rPr>
        <w:t>&gt;• Эмоции в движени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тре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Знайте, что серьезность ваших проблем меняется для вас в течение дня и зависит от вашего настроения и сил. Смотрите сами: запишите проблему, которая вас волнует, и затем делайте записи своего отношения к ней через определенные промежутки времени — пусть это будет четыре раза в день. Не удивляйтесь, если проблема, которая, казалось, не имела решения вечером, покажется вам вполне сносной к утру.                                                               </w:t>
      </w:r>
      <w:r>
        <w:rPr>
          <w:rFonts w:cs="Times New Roman" w:ascii="Times New Roman" w:hAnsi="Times New Roman"/>
          <w:i/>
          <w:iCs/>
          <w:sz w:val="22"/>
          <w:szCs w:val="22"/>
          <w:lang w:val="en-US"/>
        </w:rPr>
        <w:t>j</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Минимум, который вам необходимо зн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волюция, по-видимому, наделила нас эмоциями, чтобы мотивировать нас к заботе о себе и стремлению понимать людей, которых мы любим. Эмоции — это опыт всего тела, включающий чувства, мысли и телесные ощущения.</w:t>
      </w:r>
    </w:p>
    <w:p>
      <w:pPr>
        <w:pStyle w:val="Normal"/>
        <w:shd w:fill="FFFFFF" w:val="clear"/>
        <w:rPr/>
      </w:pPr>
      <w:r>
        <w:rPr>
          <w:rFonts w:cs="Times New Roman" w:ascii="Times New Roman" w:hAnsi="Times New Roman"/>
          <w:sz w:val="22"/>
          <w:szCs w:val="22"/>
        </w:rPr>
        <w:t>Существует 6 универсальных эмоций: грусть, злость, отвращение, страх, счастье и удивление. Однако, как и когда мы их выражаем, зависит от культуры, в которой мы жив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Эмоциональный интеллект — способность осознавать свои чувства и чувства других людей и умение следовать логике этих чувств. Наше настроение можно уподобить термометру, который сообщает нам о том, как протекают наши физиологические и психологические процессы. Физические упражнения — по-видимому, лучший способ регулировать настроение.</w:t>
      </w:r>
    </w:p>
    <w:p>
      <w:pPr>
        <w:pStyle w:val="Normal"/>
        <w:shd w:fill="000000" w:val="clear"/>
        <w:rPr>
          <w:rFonts w:ascii="Times New Roman" w:hAnsi="Times New Roman" w:cs="Times New Roman"/>
          <w:sz w:val="22"/>
          <w:szCs w:val="22"/>
        </w:rPr>
      </w:pPr>
      <w:r>
        <w:rPr>
          <w:rFonts w:cs="Times New Roman" w:ascii="Times New Roman" w:hAnsi="Times New Roman"/>
          <w:b/>
          <w:bCs/>
          <w:sz w:val="22"/>
          <w:szCs w:val="22"/>
        </w:rPr>
        <w:t>Глава 11</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дума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режд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чем сказат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 этой глав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Встречаемся с умственными детективами</w:t>
      </w:r>
    </w:p>
    <w:p>
      <w:pPr>
        <w:pStyle w:val="Normal"/>
        <w:shd w:fill="FFFFFF" w:val="clear"/>
        <w:rPr/>
      </w:pPr>
      <w:r>
        <w:rPr>
          <w:rFonts w:cs="Times New Roman" w:ascii="Times New Roman" w:hAnsi="Times New Roman"/>
          <w:i/>
          <w:iCs/>
          <w:sz w:val="22"/>
          <w:szCs w:val="22"/>
        </w:rPr>
        <w:t xml:space="preserve">&gt;  </w:t>
      </w:r>
      <w:r>
        <w:rPr>
          <w:rFonts w:cs="Times New Roman" w:ascii="Times New Roman" w:hAnsi="Times New Roman"/>
          <w:sz w:val="22"/>
          <w:szCs w:val="22"/>
        </w:rPr>
        <w:t>Складываем первообразы вместе</w:t>
      </w:r>
    </w:p>
    <w:p>
      <w:pPr>
        <w:pStyle w:val="Normal"/>
        <w:shd w:fill="FFFFFF" w:val="clear"/>
        <w:rPr/>
      </w:pPr>
      <w:r>
        <w:rPr>
          <w:rFonts w:cs="Times New Roman" w:ascii="Times New Roman" w:hAnsi="Times New Roman"/>
          <w:i/>
          <w:iCs/>
          <w:sz w:val="22"/>
          <w:szCs w:val="22"/>
        </w:rPr>
        <w:t xml:space="preserve">&gt;  </w:t>
      </w:r>
      <w:r>
        <w:rPr>
          <w:rFonts w:cs="Times New Roman" w:ascii="Times New Roman" w:hAnsi="Times New Roman"/>
          <w:sz w:val="22"/>
          <w:szCs w:val="22"/>
        </w:rPr>
        <w:t>Исследуем доказательства &gt;• Шерлок Холмс внутри нас</w:t>
      </w:r>
    </w:p>
    <w:p>
      <w:pPr>
        <w:pStyle w:val="Normal"/>
        <w:shd w:fill="FFFFFF" w:val="clear"/>
        <w:rPr/>
      </w:pPr>
      <w:r>
        <w:rPr>
          <w:rFonts w:cs="Times New Roman" w:ascii="Times New Roman" w:hAnsi="Times New Roman"/>
          <w:sz w:val="22"/>
          <w:szCs w:val="22"/>
        </w:rPr>
        <w:t>н!*е-'.-'</w:t>
      </w:r>
      <w:r>
        <w:rPr>
          <w:rFonts w:cs="Times New Roman" w:ascii="Times New Roman" w:hAnsi="Times New Roman"/>
          <w:sz w:val="22"/>
          <w:szCs w:val="22"/>
          <w:vertAlign w:val="subscript"/>
        </w:rPr>
        <w:t>:</w:t>
      </w:r>
      <w:r>
        <w:rPr>
          <w:rFonts w:cs="Times New Roman" w:ascii="Times New Roman" w:hAnsi="Times New Roman"/>
          <w:sz w:val="22"/>
          <w:szCs w:val="22"/>
        </w:rPr>
        <w:t xml:space="preserve"> -к: &lt;■:.-;: —;,&lt;/'.. </w:t>
      </w:r>
      <w:r>
        <w:rPr>
          <w:rFonts w:cs="Times New Roman" w:ascii="Times New Roman" w:hAnsi="Times New Roman"/>
          <w:i/>
          <w:iCs/>
          <w:sz w:val="22"/>
          <w:szCs w:val="22"/>
        </w:rPr>
        <w:t xml:space="preserve">•■■■'■.■ </w:t>
      </w:r>
      <w:r>
        <w:rPr>
          <w:rFonts w:cs="Times New Roman" w:ascii="Times New Roman" w:hAnsi="Times New Roman"/>
          <w:sz w:val="22"/>
          <w:szCs w:val="22"/>
        </w:rPr>
        <w:t>....;'«**......</w:t>
      </w:r>
      <w:r>
        <w:rPr>
          <w:rFonts w:cs="Times New Roman" w:ascii="Times New Roman" w:hAnsi="Times New Roman"/>
          <w:sz w:val="22"/>
          <w:szCs w:val="22"/>
          <w:lang w:val="en-US"/>
        </w:rPr>
        <w:t xml:space="preserve">i»t,;,' </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долго до того как был пойман серийный убийца Вэйн Вильяме, психолог Джон Дуглас описал его как черного мужчину двадцати с чем-то лет в шкуре полицейского. Другого серийного убийцу он описал как заику. В третьем он увидел высокоинтеллектуального белого человека, имеющего обсессивно-ком-пульсивные черты личности, раннее входившего в преподавательский состав университета. И во всех трех случаях он оказался пра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может такой человек, как Дуглас, с такой точностью составить описания убийц, с которыми он ни разу не встречался? Об этом вы узнаете в этой глав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готовьтесь исследовать человеческое мышление — как у нас возникают мысли. Заодно вы узнаете, как люди используют умственные «записи» и схемы, чтобы решать загадки повседневной жизни. Вы узнаете о стратегиях принятия решения и как умозаключения могут помогать нам решать проблемы более эффективно (а иногда и сбивать нас столку).</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Чужая душа — потем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пределение профиля личности в наше время — довольно горячая тема. Суще-ствуют телевизионные шоу, посвященные этой уникальной способности. Люди, подобные Джону Дугласу, вполне нормальны. Они просто действитель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90</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11 </w:t>
      </w:r>
      <w:r>
        <w:rPr>
          <w:rFonts w:cs="Times New Roman" w:ascii="Times New Roman" w:hAnsi="Times New Roman"/>
          <w:sz w:val="22"/>
          <w:szCs w:val="22"/>
        </w:rPr>
        <w:t xml:space="preserve">&gt; </w:t>
      </w:r>
      <w:r>
        <w:rPr>
          <w:rFonts w:cs="Times New Roman" w:ascii="Times New Roman" w:hAnsi="Times New Roman"/>
          <w:i/>
          <w:iCs/>
          <w:sz w:val="22"/>
          <w:szCs w:val="22"/>
        </w:rPr>
        <w:t>Подумай, прежде чем сказ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нимают и чувствуют сознание преступников. Дуглас 25 лет работал над определением профилей поведения при поддержке отделения ФСБ. Он провел сотни часов в тюрьмах, пытаясь проникнуть в психику серийных убийц. Основываясь на проделанной работе, он создал классификацию профилей поведения криминальных личностей. Джон Дуглас научился, как никто другой, понижать мысли, которые приводят к преступлению.</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Умственные детектив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ловеческий ум наделен удивительной способностью проникать в тайны, пробираться сквозь стену улик в поисках решения, открывающего новые взгляды, возможности и толкования. Иногда результаты оказываются столь же потрясающими, как профили личностей преступников, составленные Дугласом. Иногда загадки, которые мы решаем, более приближены к земле. В каждом случае ум использует свои инструменты, которые психологи называют когнитивными процесс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мне было 16, я проходила один из тех тестов для учеников старших классов, который должен помочь определить, кем ты хочешь стать, когда вырастешь. Когда пришел ответ на мой тест, в нем было написано «частный следователь». Я раньше никогда не встречала частных следователей и вообще росла в то время, когда такая профессия мало ассоциировалась с женщиной. Это был не самый полезный психологический тест, который мне доводилось проходить. Меня утешало только то, что моя лучшая подруга больше всего подходила на должность заведующего Похоронной контор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оды спустя я поняла, что тот тест был составлен гораздо умнее, чем я думала. Я и впрямь стала частным следователем. Следователем, работающим в психическом плане. Психологи — это детективы Ума. Мы ищем улики, оставленные человеческой природой, исследуем мысли, чувства и поведение. Когда я провожу психотерапию, я и мой клиент разгадываем загадку, которая привела его в мой кабин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 Решение проблем — это то, чем мы все занимаемся каждый день. Способность видеть глубже поверхности вещей, находить улики и решать проблемы — всем этим мы владеем благодаря нашим когнитивным процессам. Наши мысли позволяют нам получать представление о физическом и общественном мирах, куда бы мы ни пошли. Они позволяют нам оглядыватьс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оварь психолога</w:t>
      </w:r>
    </w:p>
    <w:p>
      <w:pPr>
        <w:pStyle w:val="Normal"/>
        <w:shd w:fill="FFFFFF" w:val="clear"/>
        <w:rPr/>
      </w:pPr>
      <w:r>
        <w:rPr>
          <w:rFonts w:cs="Times New Roman" w:ascii="Times New Roman" w:hAnsi="Times New Roman"/>
          <w:b/>
          <w:bCs/>
          <w:sz w:val="22"/>
          <w:szCs w:val="22"/>
        </w:rPr>
        <w:t xml:space="preserve">Когнитивные процессы </w:t>
      </w:r>
      <w:r>
        <w:rPr>
          <w:rFonts w:cs="Times New Roman" w:ascii="Times New Roman" w:hAnsi="Times New Roman"/>
          <w:sz w:val="22"/>
          <w:szCs w:val="22"/>
        </w:rPr>
        <w:t>— интеллектуальные способы, позволяющие познавать и понимать вещи вокруг нас. Они включают в себя внимание, мышление, память и обоснование (поиск причи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19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3 &gt; </w:t>
      </w:r>
      <w:r>
        <w:rPr>
          <w:rFonts w:cs="Times New Roman" w:ascii="Times New Roman" w:hAnsi="Times New Roman"/>
          <w:i/>
          <w:iCs/>
          <w:sz w:val="22"/>
          <w:szCs w:val="22"/>
        </w:rPr>
        <w:t>Да прибудет с тобой сил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ри в коре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шение проблем заключается в каждом деле, которое вы делаете. Они дают нам материал для восприятия, цели для изучения и значения для памя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зад и думать, почему мы вели себя имен-но таким образом, позволяют смотреть вперед и предполагать, что может случиться. Наши когнитивные процессы — как инструменты детектива. Мы используем их, чтобы исследовать и улучшать мир, в котором мы жив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которые из наших когнитивных процессов отвечают за умственное отображение окружающего мира. Они занимаются классификацией информации и толкованием полученного опыта. Это похоже на то, как детективы собирают, распределяют и пересматривают доказательства во время своей работы. И так же как детектив составляет свое представление о том, как происходило убийство, так же и в вас есть мысленный план того, как вы ежедневно добираетесь на работу. Другие когнитивные процессы, такие как сны и фантазии, сфокусированы на внутреннем. Они помогают вам глубже проникнуть в тайны и загадки, которые ожидают вас в будуще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Модели созн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нитивная психология — это «наука о разуме». Она родилась в 1950-х как вариант развития бихевиоризма. Однако развитие технологий также внесло немалый вклад в развитие этого нового направления. По иронии судьбы, именно компьютеры помогли вызвать интерес у психологов к человеческим существам, в частности к тому, как человеческий разум соотносится с компьютерным «желез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1945 году математик по имени Джон фон Ньюманн сравнил электронные цепи нового компьютера с человеческим мозгом, а компьютерную программу — с человеческой памятью, впервые представив компьютерный аналог человека. Исследователи психологии Герберт Саймон и Ален Ньюэл продолжили изучения Ньюманна. Они изобрели компьютер, подражающий человеческим стратегиям решения проблем, что дало новые возможности для изучения мыслительного процес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дея создавать модели разума была подхвачена. В наши дни ученые создают компьютерные модели, которые помогают им изучать процесс обработки информации в человеческом мозге. Когнитивные модели — метафоры, объясняющие, как информация обнаруживается, хранится и используется. Самая популярная модель на сегодняшний день — это, как ни удивительно, модель обработки информ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92</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11 </w:t>
      </w:r>
      <w:r>
        <w:rPr>
          <w:rFonts w:cs="Times New Roman" w:ascii="Times New Roman" w:hAnsi="Times New Roman"/>
          <w:sz w:val="22"/>
          <w:szCs w:val="22"/>
        </w:rPr>
        <w:t xml:space="preserve">&gt;• </w:t>
      </w:r>
      <w:r>
        <w:rPr>
          <w:rFonts w:cs="Times New Roman" w:ascii="Times New Roman" w:hAnsi="Times New Roman"/>
          <w:i/>
          <w:iCs/>
          <w:sz w:val="22"/>
          <w:szCs w:val="22"/>
        </w:rPr>
        <w:t>Подумай, прежде чем сказат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Информационная передозиров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дель обработки информации подразумевает, что мышление может быть разложено на составляющие части, которые, работая вместе, образуют информационную систему. Основываясь на этой модели, можно получить ключ к пониманию процессов познания, обратившись к изучению этих частей и того, как они работают вместе. Это похоже на способ, которым пользуется механик |фИ работе с машиной.</w:t>
      </w:r>
    </w:p>
    <w:p>
      <w:pPr>
        <w:pStyle w:val="Normal"/>
        <w:shd w:fill="FFFFFF" w:val="clear"/>
        <w:rPr/>
      </w:pPr>
      <w:r>
        <w:rPr>
          <w:rFonts w:cs="Times New Roman" w:ascii="Times New Roman" w:hAnsi="Times New Roman"/>
          <w:sz w:val="22"/>
          <w:szCs w:val="22"/>
          <w:lang w:val="en-US"/>
        </w:rPr>
        <w:t xml:space="preserve">t </w:t>
      </w:r>
      <w:r>
        <w:rPr>
          <w:rFonts w:cs="Times New Roman" w:ascii="Times New Roman" w:hAnsi="Times New Roman"/>
          <w:sz w:val="22"/>
          <w:szCs w:val="22"/>
        </w:rPr>
        <w:t>Если механик действительно хочет разобраться в машинах, то ему лучше всего пойти в компанию «Форд Моторс» и провести несколько дней, наблюдая э&amp;тем, как части собираются в единое целое. Человеческий ум будет представлять себе сборку машины, как мультик про Микки Мау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Наше сознание состоит как будто из многих конвейеров сборки, работающих одновременно. Все они работают совместно, обрабатывая сырой материал (основные ощущения и восприятия), на более сложных уровнях, обозначая, классифицируя, находя причины и решая проблемы.</w:t>
      </w:r>
    </w:p>
    <w:p>
      <w:pPr>
        <w:pStyle w:val="Normal"/>
        <w:shd w:fill="FFFFFF" w:val="clear"/>
        <w:rPr/>
      </w:pPr>
      <w:r>
        <w:rPr>
          <w:rFonts w:cs="Times New Roman" w:ascii="Times New Roman" w:hAnsi="Times New Roman"/>
          <w:sz w:val="22"/>
          <w:szCs w:val="22"/>
          <w:lang w:val="en-US"/>
        </w:rPr>
        <w:t xml:space="preserve">I </w:t>
      </w:r>
      <w:r>
        <w:rPr>
          <w:rFonts w:cs="Times New Roman" w:ascii="Times New Roman" w:hAnsi="Times New Roman"/>
          <w:sz w:val="22"/>
          <w:szCs w:val="22"/>
        </w:rPr>
        <w:t>Но, в отличие от конвейера, наше сознание более гибкое. Рабочие, работающие у одного конвейера, могут обратить внимание на определенный раздел информации с другого сборочного конвейера и распределить ее, ку-да это необходимо. На самом деле наше сознание часто проводит ассоциации между мыслями и часто при этом вырабатывает Творческие «продукты», которые не были «заказаны».</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Исследование мыслей</w:t>
      </w:r>
    </w:p>
    <w:p>
      <w:pPr>
        <w:pStyle w:val="Normal"/>
        <w:shd w:fill="FFFFFF" w:val="clear"/>
        <w:rPr/>
      </w:pPr>
      <w:r>
        <w:rPr>
          <w:rFonts w:cs="Times New Roman" w:ascii="Times New Roman" w:hAnsi="Times New Roman"/>
          <w:sz w:val="22"/>
          <w:szCs w:val="22"/>
        </w:rPr>
        <w:t xml:space="preserve">Человеческое сознание достаточно сложно. Когнитивные процессы активны. Когда вы думаете, вы не просто вбираете в себя информацию. Вы сортируете ее, извлекаете из нее смысл и преобразуете, получая что-то новое для себя. И </w:t>
      </w:r>
      <w:r>
        <w:rPr>
          <w:rFonts w:cs="Times New Roman" w:ascii="Times New Roman" w:hAnsi="Times New Roman"/>
          <w:b/>
          <w:bCs/>
          <w:sz w:val="22"/>
          <w:szCs w:val="22"/>
          <w:lang w:val="en-US"/>
        </w:rPr>
        <w:t xml:space="preserve">ice </w:t>
      </w:r>
      <w:r>
        <w:rPr>
          <w:rFonts w:cs="Times New Roman" w:ascii="Times New Roman" w:hAnsi="Times New Roman"/>
          <w:sz w:val="22"/>
          <w:szCs w:val="22"/>
        </w:rPr>
        <w:t>это происходит одновременно. Это преобразование поступающей информации в новую форму, которую можно использовать, включает в себя несколько процессов: оценка, решение проблемы, планирование, нахождение причин, Воображение и иногда творчест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 Наше мышление, будучи исключительно сложным процессом, в то же вре-Н очень практично. Если вы подумаете об этом, то поймете, что само по себ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оварь психолога</w:t>
      </w:r>
    </w:p>
    <w:p>
      <w:pPr>
        <w:pStyle w:val="Normal"/>
        <w:shd w:fill="FFFFFF" w:val="clear"/>
        <w:rPr/>
      </w:pPr>
      <w:r>
        <w:rPr>
          <w:rFonts w:cs="Times New Roman" w:ascii="Times New Roman" w:hAnsi="Times New Roman"/>
          <w:b/>
          <w:bCs/>
          <w:sz w:val="22"/>
          <w:szCs w:val="22"/>
        </w:rPr>
        <w:t xml:space="preserve">Когнитивная модель </w:t>
      </w:r>
      <w:r>
        <w:rPr>
          <w:rFonts w:cs="Times New Roman" w:ascii="Times New Roman" w:hAnsi="Times New Roman"/>
          <w:sz w:val="22"/>
          <w:szCs w:val="22"/>
        </w:rPr>
        <w:t>— это гипотетическая репрезентация того, как работают познавательные процессы. Так же как модель самолета является маленькой копией большого, так и когнитивные психологи строят когнитивные модели, чтобы объяснить себе, как работает человеческий разум, как он использует информац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9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3 &gt; </w:t>
      </w:r>
      <w:r>
        <w:rPr>
          <w:rFonts w:cs="Times New Roman" w:ascii="Times New Roman" w:hAnsi="Times New Roman"/>
          <w:i/>
          <w:iCs/>
          <w:sz w:val="22"/>
          <w:szCs w:val="22"/>
        </w:rPr>
        <w:t>Да прибудет с тобой си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мышление над чем-то уже является некоторой формой решения проблемы. Почти все наши мысли направлены на улучшение или изменения чего-либо, в нас как будто встроена корректирующая и обновляющая програм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 наверное, недоумеваете, откуда мы столько знаем о мыслях, если не можем наблюдать их непосредственно. У когнитивных психологов было немало проблем, когда они занялись исследованием человеческих способов познания. Со временем они изобрели несколько исследовательских «инструментов» для измерения и оценки умственных процессов. Давайте взглянем на некоторые их н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Интроспекц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Наблюдение за поведени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Анализ ошибо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Снятие показаний с мозга</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Интроспекц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оздних 1800-х психолог Вильгельм Вундт учил людей изучать собственную умственную деятельность,используя метод, называемый интроспекцией. Он просил их записывать все свои ощущения, образы и чувства по мере их появления. Таким образом Вундт надеялся привести их к выделению мельчайших элементов созн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н основал свой проект на такой теории: если люди могут раскладывать свои умственные процессы на основные составляющие, то можно попробовать воссоздать структуру человеческой мысли. Если людей достаточно много, мы можем выделить определенные закономерности возникновения ощущений, образов и чувств. Со временем мы станем способны взять нескольких людей и, используя определенные стимулы, вызвать у всех одинаковые мысли, чувства и образы. Его конечная цель была поразительной: он чувствовал, что если мы сможем понять человеческое мышление, то сможем его предсказывать, а если в его работе возникнут сбои или ошибки, то станет возможным их исправл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звонить в колокольчик? Павлов думал, что мы можем предсказать, какое поведение вызовут определенные стимулы. Подобно ему Вундт полагал, что человеческие мысли можно контролировать, систематически изменяя воздействия окружающей среды. С этой точки зрения Вундт считал, что развитие мышления происходило по тому же принципу, что и классически обусловленное повед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же он ошибался! Люди гораздо более сложны, чем думали ранние психологи, что делает их еще более интересными, непредсказуемыми, гораздо более трудно изучаемыми. Поэтому интроспекция как метод исследования сегодня практически не используе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94</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11 </w:t>
      </w:r>
      <w:r>
        <w:rPr>
          <w:rFonts w:cs="Times New Roman" w:ascii="Times New Roman" w:hAnsi="Times New Roman"/>
          <w:sz w:val="22"/>
          <w:szCs w:val="22"/>
        </w:rPr>
        <w:t xml:space="preserve">&gt;- </w:t>
      </w:r>
      <w:r>
        <w:rPr>
          <w:rFonts w:cs="Times New Roman" w:ascii="Times New Roman" w:hAnsi="Times New Roman"/>
          <w:i/>
          <w:iCs/>
          <w:sz w:val="22"/>
          <w:szCs w:val="22"/>
        </w:rPr>
        <w:t>Подумай, прежде чем сказать</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Наблюдение за поведением.</w:t>
      </w:r>
    </w:p>
    <w:p>
      <w:pPr>
        <w:pStyle w:val="Normal"/>
        <w:shd w:fill="FFFFFF" w:val="clear"/>
        <w:rPr/>
      </w:pPr>
      <w:r>
        <w:rPr>
          <w:rFonts w:cs="Times New Roman" w:ascii="Times New Roman" w:hAnsi="Times New Roman"/>
          <w:sz w:val="22"/>
          <w:szCs w:val="22"/>
        </w:rPr>
        <w:t xml:space="preserve">ЙЦеловеческие мысли и действия не всегда согласуются. Тем не менее мы можем сделать догадки, о чем думает человек, наблюдая, что он делает и в связи с чем он </w:t>
      </w:r>
      <w:r>
        <w:rPr>
          <w:rFonts w:cs="Times New Roman" w:ascii="Times New Roman" w:hAnsi="Times New Roman"/>
          <w:b/>
          <w:bCs/>
          <w:sz w:val="22"/>
          <w:szCs w:val="22"/>
        </w:rPr>
        <w:t xml:space="preserve">Ьго </w:t>
      </w:r>
      <w:r>
        <w:rPr>
          <w:rFonts w:cs="Times New Roman" w:ascii="Times New Roman" w:hAnsi="Times New Roman"/>
          <w:sz w:val="22"/>
          <w:szCs w:val="22"/>
        </w:rPr>
        <w:t>делает. Отмечая действия человека и особенности ситуации, в которой это (происходит, мы понимаем, о чем примерно он думает, что чувствует и какие мотивы им руководят. Если я вижу человека, рыдающего над гробом, то могу предположить, что он грустит и оплакивает кого-то любимого. С другой стороны, если новообъявленная Мисс Америка плачет на сцене, то я скорее сделаю вывод, что это слезы радости, веселья и, возможно, гордости за свое достижение.</w:t>
      </w:r>
    </w:p>
    <w:p>
      <w:pPr>
        <w:pStyle w:val="Normal"/>
        <w:shd w:fill="FFFFFF" w:val="clear"/>
        <w:rPr/>
      </w:pPr>
      <w:r>
        <w:rPr>
          <w:rFonts w:cs="Times New Roman" w:ascii="Times New Roman" w:hAnsi="Times New Roman"/>
          <w:sz w:val="22"/>
          <w:szCs w:val="22"/>
        </w:rPr>
        <w:t>Хотя Вундту пришлось разочароваться в своей цели, все же он смог достичь определенных успехов. Один из полезных выводов, которые он сделал: время реакции может быть показателем сложности предлагаемой задачи для испытуемо-</w:t>
      </w:r>
      <w:r>
        <w:rPr>
          <w:rFonts w:cs="Times New Roman" w:ascii="Times New Roman" w:hAnsi="Times New Roman"/>
          <w:i/>
          <w:iCs/>
          <w:sz w:val="22"/>
          <w:szCs w:val="22"/>
        </w:rPr>
        <w:t xml:space="preserve">Цо. </w:t>
      </w:r>
      <w:r>
        <w:rPr>
          <w:rFonts w:cs="Times New Roman" w:ascii="Times New Roman" w:hAnsi="Times New Roman"/>
          <w:sz w:val="22"/>
          <w:szCs w:val="22"/>
        </w:rPr>
        <w:t>Чем больше времени требуется на выполнение задания, тем сложнее для испытуемого прийти к правильному решению. Сегодня психологи используют этот способ для измерения гибкости и быстроты ума. Давайте познакомимся с двумя психологическими тестами, служащими примером того, как они это делают.</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треп</w:t>
      </w:r>
    </w:p>
    <w:p>
      <w:pPr>
        <w:pStyle w:val="Normal"/>
        <w:shd w:fill="FFFFFF" w:val="clear"/>
        <w:rPr/>
      </w:pPr>
      <w:r>
        <w:rPr>
          <w:rFonts w:cs="Times New Roman" w:ascii="Times New Roman" w:hAnsi="Times New Roman"/>
          <w:sz w:val="22"/>
          <w:szCs w:val="22"/>
        </w:rPr>
        <w:t>Размышления вслух — это один из новых вариантов метода интроспекции. Суть его в том, [что испытуемых просят вслух описывать ход своих мыслей при решении проблемы, что можно противопоставить описанию самой проблемы. Исследования показали, что способы решения проблем у людей сильно отличаются.</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Анализ ошибо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 когда-нибудь делали одну и ту же ошибку несколько раз? Все мы делаем, и ■огнитивные психологи ужасно этому рады. Это помогает им узнать нас лучше, ■а самом деле когнитивные психологи обращаются к изучению ошибок в мышлении не реже, чем ко всему остально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Они выяснили, что люди не просто приходят к ошибочному выводу — они рриходят к нему снова и снова. Вот почему, как мы увидим в этой главе, существуют ошибки в мышлении, которые все мы совершаем и которые делают из ЛЮдсй плохих присяжн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95</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Часть 5 </w:t>
      </w:r>
      <w:r>
        <w:rPr>
          <w:rFonts w:cs="Times New Roman" w:ascii="Times New Roman" w:hAnsi="Times New Roman"/>
          <w:i/>
          <w:iCs/>
          <w:sz w:val="22"/>
          <w:szCs w:val="22"/>
        </w:rPr>
        <w:t>&gt; Да прибудет с тобой сила</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Снятие показаний с моз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Бенджамин Франклин открыл электричество, он не знал, насколько его открытие важно для изучения человеческого мозга. Его открытие не только позволило нам увидеть свет в конце тоннеля, но и узнать, сколько «лампочек» работает в голове у каждого. Это позволило ученым увидеть различия колебаний в работе мозга во время сна (см. главу 5), а также измерить активность мозга во время бодрствования и фиксировать изменения, связанные с определенными событиями. Эти измеряемые изменения получили название потенциала, связанного с событием (ПС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самом деле, с помощью измерений ученые могут сказать, какая именно «лампочка» вышла из строя и в какой части мозга. Например, когда вы читаете эти страницы, повышается активность в отделах мозга, отвечающих за понимание слов, в отделах, отвечающих за соотношение этих слов со словами, уже прочтенными, а также в отделах, отвечающих за превращение  разнообразных  значений в связные мысли. Даже сами по себе предложения могут вызывать разный ПСС. Область мозга, которая активируется при обработке незнакомых слов, отлична от области, расшифровывающей запутанную структуру предложения. Проще говоря, умственные детективы используют ряд инструментов в своих исследованиях таинственного человеческого разума. Но что они ищут? Что эти инструменты могут помочь им найти? Давайте посмотрим, как мысли структурируются. В мыслях гораздо легче запутаться, чем может показатьс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Опасность сознания</w:t>
      </w:r>
    </w:p>
    <w:p>
      <w:pPr>
        <w:pStyle w:val="Normal"/>
        <w:shd w:fill="FFFFFF" w:val="clear"/>
        <w:rPr/>
      </w:pPr>
      <w:r>
        <w:rPr>
          <w:rFonts w:cs="Times New Roman" w:ascii="Times New Roman" w:hAnsi="Times New Roman"/>
          <w:sz w:val="22"/>
          <w:szCs w:val="22"/>
        </w:rPr>
        <w:t xml:space="preserve">Если бы ваш мозг был телеигрой, то это была бы </w:t>
      </w:r>
      <w:r>
        <w:rPr>
          <w:rFonts w:cs="Times New Roman" w:ascii="Times New Roman" w:hAnsi="Times New Roman"/>
          <w:i/>
          <w:iCs/>
          <w:sz w:val="22"/>
          <w:szCs w:val="22"/>
          <w:lang w:val="en-US"/>
        </w:rPr>
        <w:t xml:space="preserve">Jeopardy. </w:t>
      </w:r>
      <w:r>
        <w:rPr>
          <w:rFonts w:cs="Times New Roman" w:ascii="Times New Roman" w:hAnsi="Times New Roman"/>
          <w:sz w:val="22"/>
          <w:szCs w:val="22"/>
        </w:rPr>
        <w:t>Ему нравятся категории. Создавать категории, распределять информацию по категориям и добавлять новое в старые категории. Наш мозг — это категоризирующая машина.</w:t>
      </w:r>
    </w:p>
    <w:p>
      <w:pPr>
        <w:pStyle w:val="Normal"/>
        <w:shd w:fill="FFFFFF" w:val="clear"/>
        <w:rPr/>
      </w:pPr>
      <w:r>
        <w:rPr>
          <w:rFonts w:cs="Times New Roman" w:ascii="Times New Roman" w:hAnsi="Times New Roman"/>
          <w:sz w:val="22"/>
          <w:szCs w:val="22"/>
        </w:rPr>
        <w:t>Кроме того, мозг немного ленив. Он скорее поместит информацию в у»</w:t>
      </w:r>
      <w:r>
        <w:rPr>
          <w:rFonts w:cs="Times New Roman" w:ascii="Times New Roman" w:hAnsi="Times New Roman"/>
          <w:sz w:val="22"/>
          <w:szCs w:val="22"/>
          <w:vertAlign w:val="superscript"/>
        </w:rPr>
        <w:t xml:space="preserve">е </w:t>
      </w:r>
      <w:r>
        <w:rPr>
          <w:rFonts w:cs="Times New Roman" w:ascii="Times New Roman" w:hAnsi="Times New Roman"/>
          <w:sz w:val="22"/>
          <w:szCs w:val="22"/>
        </w:rPr>
        <w:t>существующую категорию, чем создаст новую. Так что мозг стремится найти похожее между разными событиями — он предпочитает представлять нову!° информацию в уже знакомых старых категориях. «Был там-то, делал то-то» -~ структура, хорошо знакомая нашему мозгу. Может быть, поэтому скука так неотъемлемо присуща человеческой природ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оварь психолога</w:t>
      </w:r>
    </w:p>
    <w:p>
      <w:pPr>
        <w:pStyle w:val="Normal"/>
        <w:shd w:fill="FFFFFF" w:val="clear"/>
        <w:rPr/>
      </w:pPr>
      <w:r>
        <w:rPr>
          <w:rFonts w:cs="Times New Roman" w:ascii="Times New Roman" w:hAnsi="Times New Roman"/>
          <w:b/>
          <w:bCs/>
          <w:sz w:val="22"/>
          <w:szCs w:val="22"/>
        </w:rPr>
        <w:t xml:space="preserve">Потенциал, связанный с событием, </w:t>
      </w:r>
      <w:r>
        <w:rPr>
          <w:rFonts w:cs="Times New Roman" w:ascii="Times New Roman" w:hAnsi="Times New Roman"/>
          <w:sz w:val="22"/>
          <w:szCs w:val="22"/>
        </w:rPr>
        <w:t>— это измеряемая перемена в мозговых волнах, возникающая в ответ на определенный стиму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9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Глава 11 </w:t>
      </w:r>
      <w:r>
        <w:rPr>
          <w:rFonts w:cs="Times New Roman" w:ascii="Times New Roman" w:hAnsi="Times New Roman"/>
          <w:i/>
          <w:iCs/>
          <w:sz w:val="22"/>
          <w:szCs w:val="22"/>
        </w:rPr>
        <w:t>&gt; Подумай, прежде чем сказать</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Веру кирпичи по 200 за. шту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тегории — это кирпичики, из которых складывается мышление. Но, говоря «мышлении, мы назовем кирпичи понятиями. «Животное», к примеру, представляет собой понятие, в которое мы вкладываем представление о многих существах, которые мы сгруппировали вместе в одну категорию. Собака — еще фряо понятие, соответствующая ей категория сравнительно небольшая. Поня-ДО1 также могут касаться активности, деятельности (мы с вами можем вкладывать в понятие «зарядка» совершенно разные вещи), отношений (банан и яблоко — оба являются фруктами) и абстрактных идей (истина, правосуд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В отношениях наше понимание различных вещей — наши понятия — могут вызвать проблемы. Вот пример. Если бы на нашем первом свидании я спросила вас, считаете ли вы, что важно быть честным, вы, скорее всего, отвели бы «да». Возможно, что вы так и думаете, хотя необходимо учитывать давление общественных представлений (кто станет встречаться с тем, кто так не считает?). Однако ваше представление о честности может в корне отличаться от моего, а такие понятия, как важность и отношения, мы можем понимать совершенно по-разному. В вашем представлении честность вполне может допускать безграничное вранье, но при этом вы делаете некоторые исключения. Или вы можете согласиться, что честность — это важно, но еще важнее не попасть в неприятную ситуацию.</w:t>
      </w:r>
    </w:p>
    <w:p>
      <w:pPr>
        <w:pStyle w:val="Normal"/>
        <w:shd w:fill="FFFFFF" w:val="clear"/>
        <w:rPr/>
      </w:pPr>
      <w:r>
        <w:rPr>
          <w:rFonts w:cs="Times New Roman" w:ascii="Times New Roman" w:hAnsi="Times New Roman"/>
          <w:sz w:val="22"/>
          <w:szCs w:val="22"/>
        </w:rPr>
        <w:t xml:space="preserve">|, Спросите двух людей, что такое любовь, и вы сможете познакомиться с дву-мя разными теориями, которые все же можно объединить в одной категории. Если я буду любить вас, основываясь только </w:t>
      </w:r>
      <w:r>
        <w:rPr>
          <w:rFonts w:cs="Times New Roman" w:ascii="Times New Roman" w:hAnsi="Times New Roman"/>
          <w:sz w:val="22"/>
          <w:szCs w:val="22"/>
          <w:lang w:val="en-US"/>
        </w:rPr>
        <w:t xml:space="preserve">jjjia </w:t>
      </w:r>
      <w:r>
        <w:rPr>
          <w:rFonts w:cs="Times New Roman" w:ascii="Times New Roman" w:hAnsi="Times New Roman"/>
          <w:sz w:val="22"/>
          <w:szCs w:val="22"/>
        </w:rPr>
        <w:t>своих представлениях о том, что это такое, £</w:t>
      </w:r>
      <w:r>
        <w:rPr>
          <w:rFonts w:cs="Times New Roman" w:ascii="Times New Roman" w:hAnsi="Times New Roman"/>
          <w:sz w:val="22"/>
          <w:szCs w:val="22"/>
          <w:vertAlign w:val="subscript"/>
        </w:rPr>
        <w:t>(</w:t>
      </w:r>
      <w:r>
        <w:rPr>
          <w:rFonts w:cs="Times New Roman" w:ascii="Times New Roman" w:hAnsi="Times New Roman"/>
          <w:sz w:val="22"/>
          <w:szCs w:val="22"/>
        </w:rPr>
        <w:t>при этом не буду стараться понять, что означает любовь для вас, вы можете почувствовать себя нелюбимым. Лучший способ по-Йять, как другой представляет себе такие по-Яятия, как честность или любовь, — это посмотреть, как он проявляет себя в любви или Какие свои поступки он оценивает как честные. Если есть ощутимая разница между словами и действиями, то верьте тому, что он Или она делает, а не тому, что говорит.</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Делаем кирпичи</w:t>
      </w:r>
    </w:p>
    <w:p>
      <w:pPr>
        <w:pStyle w:val="Normal"/>
        <w:shd w:fill="FFFFFF" w:val="clear"/>
        <w:rPr/>
      </w:pPr>
      <w:r>
        <w:rPr>
          <w:rFonts w:cs="Times New Roman" w:ascii="Times New Roman" w:hAnsi="Times New Roman"/>
          <w:sz w:val="22"/>
          <w:szCs w:val="22"/>
        </w:rPr>
        <w:t>Иоскольку отношения включают в себя порски человека, с которым у нас много обще-</w:t>
      </w:r>
      <w:r>
        <w:rPr>
          <w:rFonts w:cs="Times New Roman" w:ascii="Times New Roman" w:hAnsi="Times New Roman"/>
          <w:i/>
          <w:iCs/>
          <w:sz w:val="22"/>
          <w:szCs w:val="22"/>
        </w:rPr>
        <w:t xml:space="preserve">щЬ </w:t>
      </w:r>
      <w:r>
        <w:rPr>
          <w:rFonts w:cs="Times New Roman" w:ascii="Times New Roman" w:hAnsi="Times New Roman"/>
          <w:sz w:val="22"/>
          <w:szCs w:val="22"/>
        </w:rPr>
        <w:t>то основная задача мышления — это определять идеи и качества, которые вы считайте общими, и соответственно их объед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Аовушка для ума</w:t>
      </w:r>
    </w:p>
    <w:p>
      <w:pPr>
        <w:pStyle w:val="Normal"/>
        <w:shd w:fill="FFFFFF" w:val="clear"/>
        <w:rPr/>
      </w:pPr>
      <w:r>
        <w:rPr>
          <w:rFonts w:cs="Times New Roman" w:ascii="Times New Roman" w:hAnsi="Times New Roman"/>
          <w:sz w:val="22"/>
          <w:szCs w:val="22"/>
        </w:rPr>
        <w:t xml:space="preserve">Думаете, что вы знаете, о чем думает ваша зазноба? Не будьте слишком уверены. Не все мы подразумеваем одно и то же под </w:t>
      </w:r>
      <w:r>
        <w:rPr>
          <w:rFonts w:cs="Times New Roman" w:ascii="Times New Roman" w:hAnsi="Times New Roman"/>
          <w:i/>
          <w:iCs/>
          <w:sz w:val="22"/>
          <w:szCs w:val="22"/>
        </w:rPr>
        <w:t xml:space="preserve">словами, </w:t>
      </w:r>
      <w:r>
        <w:rPr>
          <w:rFonts w:cs="Times New Roman" w:ascii="Times New Roman" w:hAnsi="Times New Roman"/>
          <w:sz w:val="22"/>
          <w:szCs w:val="22"/>
        </w:rPr>
        <w:t>которые произносим. Одно из самых скользких понятий, о которых мы постоянно говорим, — это любовь. Все мы произносим одно и то же слово, но у каждого из нас существует свое уникальное личное понимание его знач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9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3 </w:t>
      </w:r>
      <w:r>
        <w:rPr>
          <w:rFonts w:cs="Times New Roman" w:ascii="Times New Roman" w:hAnsi="Times New Roman"/>
          <w:i/>
          <w:iCs/>
          <w:sz w:val="22"/>
          <w:szCs w:val="22"/>
        </w:rPr>
        <w:t>&gt; Да прибудет с тобой си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ить. «В чем они одинаковы?» — фундаментальный вопрос, который мы постоянно задаем сами себе. Психологи до сих пор не понимают до конца, какие осо. бенности рассматривает наш разум, когда отвечает на этот вопрос.</w:t>
      </w:r>
    </w:p>
    <w:p>
      <w:pPr>
        <w:pStyle w:val="Normal"/>
        <w:shd w:fill="FFFFFF" w:val="clear"/>
        <w:rPr/>
      </w:pPr>
      <w:r>
        <w:rPr>
          <w:rFonts w:cs="Times New Roman" w:ascii="Times New Roman" w:hAnsi="Times New Roman"/>
          <w:sz w:val="22"/>
          <w:szCs w:val="22"/>
        </w:rPr>
        <w:t>Иными словами, совершенно непонятно, что означает для вашего разум</w:t>
      </w:r>
      <w:r>
        <w:rPr>
          <w:rFonts w:cs="Times New Roman" w:ascii="Times New Roman" w:hAnsi="Times New Roman"/>
          <w:sz w:val="22"/>
          <w:szCs w:val="22"/>
          <w:vertAlign w:val="subscript"/>
        </w:rPr>
        <w:t xml:space="preserve">а </w:t>
      </w:r>
      <w:r>
        <w:rPr>
          <w:rFonts w:cs="Times New Roman" w:ascii="Times New Roman" w:hAnsi="Times New Roman"/>
          <w:sz w:val="22"/>
          <w:szCs w:val="22"/>
        </w:rPr>
        <w:t>понятие «одинаковый» ? Означает ли это, что люди должны выглядеть одинаково, делать одинаковые действия или что? Если понятия — кирпичики, то из какого материала они состоят? Давайте рассмотрим две школы, пытающиеся ответить на этот вопрос, — теория критических черт и теория прототипической гипотезы.</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Не критикуйте мой прототи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точки зрения приверженцев первой теории, наш мозг содержит списки важных характеристик, которые и определяют концепции. Для понятия «птица» критическими чертами будет наличие перьев и клюва. Эти критические черты — качественные характеристики, которые необходимы понятию, чтобы его можно было включить в категорию. Понятие может попасть в данную категорию, если (и только если) у него присутствуют все критические черты по спис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рамках второй школы, изучавшей мышление, была разработана теория прототипической гипотезы. Она основывается на предположении, что существует некая мысленная модель концептуальной категории — идеа\, или репрезентативный пример, на который все остальные члены категории должны быть похожи. Этот идеал и называется прототипом.</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Списки или сходст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чем отличаются представления этих двух школ? Давайте попробуем сформу лировать определение понятию «потенциальный жених». Опираясь на первую теорию, необходимо создать список критических черт: привлекательный, веселый, умный, амбициозный, конкретный и внимательный. Далее вы можете проводить время в поисках того, кто удовлетворяет всем этим критерия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торая теория говорит, что необходимо создать мысленную идеальную м°' дель, а затем искать человека, максимально похожего на эту модель. Если вь</w:t>
      </w:r>
      <w:r>
        <w:rPr>
          <w:rFonts w:cs="Times New Roman" w:ascii="Times New Roman" w:hAnsi="Times New Roman"/>
          <w:sz w:val="22"/>
          <w:szCs w:val="22"/>
          <w:vertAlign w:val="superscript"/>
        </w:rPr>
        <w:t>1</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ри в коре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тобы понять разницу между необходимым и достаточным набором признаков, представьте себе птиц и пчел. И у тех, и у других есть крылья — это необходимый признак для того, чтобы отнести некий объект к одной из этих двух категорий. Но одних только крыльев недостаточно, чтобы различать эти понятия между собой, </w:t>
      </w:r>
      <w:r>
        <w:rPr>
          <w:rFonts w:cs="Times New Roman" w:ascii="Times New Roman" w:hAnsi="Times New Roman"/>
          <w:b/>
          <w:bCs/>
          <w:sz w:val="22"/>
          <w:szCs w:val="22"/>
        </w:rPr>
        <w:t>^_________-____.---------</w:t>
      </w:r>
      <w:r>
        <w:rPr>
          <w:rFonts w:cs="Times New Roman" w:ascii="Times New Roman" w:hAnsi="Times New Roman"/>
          <w:b/>
          <w:bCs/>
          <w:i/>
          <w:iCs/>
          <w:sz w:val="22"/>
          <w:szCs w:val="22"/>
        </w:rPr>
        <w:t>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98</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11 </w:t>
      </w:r>
      <w:r>
        <w:rPr>
          <w:rFonts w:cs="Times New Roman" w:ascii="Times New Roman" w:hAnsi="Times New Roman"/>
          <w:sz w:val="22"/>
          <w:szCs w:val="22"/>
        </w:rPr>
        <w:t xml:space="preserve">&gt; </w:t>
      </w:r>
      <w:r>
        <w:rPr>
          <w:rFonts w:cs="Times New Roman" w:ascii="Times New Roman" w:hAnsi="Times New Roman"/>
          <w:i/>
          <w:iCs/>
          <w:sz w:val="22"/>
          <w:szCs w:val="22"/>
        </w:rPr>
        <w:t>Подумай, прежде чем сказ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Ьочитаете и уважаете родителя противоположного пола, он (или она) может Кггать идеальной моделью совершенного супруга или супруги. И тогда вы стане-Буе назначать свидания, только если потенциальный партнер похож на данного |я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вый путь очень сужает сферу выбора. Человек, не соответствующий Ьсртя бы одному признаку, уже не считается членом искомой категории. Во ртором случае мы имеем дело с более гибкой стратегией: человек может пол-Ьцостью не соответствовать идеальной модели, однако он по-прежнему будет ■принадлежать к общей категории. Нет никого точно повторяющего особенности мамы или папы, но все мы очень внимательно присматриваемся к тем, кто на них похож.</w:t>
      </w:r>
    </w:p>
    <w:p>
      <w:pPr>
        <w:pStyle w:val="Normal"/>
        <w:shd w:fill="FFFFFF" w:val="clear"/>
        <w:rPr>
          <w:rFonts w:ascii="Times New Roman" w:hAnsi="Times New Roman" w:cs="Times New Roman"/>
          <w:sz w:val="22"/>
          <w:szCs w:val="22"/>
        </w:rPr>
      </w:pPr>
      <w:hyperlink r:id="rId3">
        <w:r>
          <w:rPr>
            <w:rStyle w:val="InternetLink"/>
            <w:rFonts w:cs="Times New Roman" w:ascii="Times New Roman" w:hAnsi="Times New Roman"/>
            <w:b/>
            <w:bCs/>
            <w:i/>
            <w:iCs/>
            <w:sz w:val="22"/>
            <w:szCs w:val="22"/>
            <w:u w:val="single"/>
            <w:lang w:val="en-US"/>
          </w:rPr>
          <w:t>\OduH</w:t>
        </w:r>
      </w:hyperlink>
      <w:r>
        <w:rPr>
          <w:rFonts w:cs="Times New Roman" w:ascii="Times New Roman" w:hAnsi="Times New Roman"/>
          <w:b/>
          <w:bCs/>
          <w:i/>
          <w:iCs/>
          <w:sz w:val="22"/>
          <w:szCs w:val="22"/>
          <w:lang w:val="en-US"/>
        </w:rPr>
        <w:t xml:space="preserve"> </w:t>
      </w:r>
      <w:r>
        <w:rPr>
          <w:rFonts w:cs="Times New Roman" w:ascii="Times New Roman" w:hAnsi="Times New Roman"/>
          <w:b/>
          <w:bCs/>
          <w:i/>
          <w:iCs/>
          <w:sz w:val="22"/>
          <w:szCs w:val="22"/>
        </w:rPr>
        <w:t>из «А», другой из «Б»</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ледние исследования показали, что и та, и другая теории правильные, хотя иши описывают разные типы понятий. Когда речь идет, например, о млекопитающих, теория критических черт подходит как нельзя лучше. Все млекопита-вощие теплокровные, позвоночные и вынашивают своих детенышей. Другие понятия труднее задать также четк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вайте опять вернемся к птицам. Крылья, клюв и перья на первый взгляд кажутся вполне приемлемыми критическими чертами. Но что вы можете ска-.зать насчет пингвинов или страусов? Все мы знаем, что эти животные тоже иггицы. Но, судя по выделенным нами критическим чертам, они не совсем под-юсодят к этому понятию. Птицы — достаточно расплывчатое понятие. Нет четких границ между летающими и нелетающими птицами. Чтобы разрешить это ^разногласие, следует определять понятие не только в соответствии с критическими чертами, но и на основании представлений о типичном члене данной ка-регории — прототип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тре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ели вы смотрели детективные сериалы, то должны знать, как выглядит прототип: полицейские используют его каждый раз, когда хотят помочь свидетелям определить подозреваемо-То. Они готовят прототип лица из пластика, наложенного сверху на болванку. Постепенно полицейский вместе со свидетелем изменяют прототип до тех пор, пока он не становится похожим на лицо подозреваем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9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3 </w:t>
      </w:r>
      <w:r>
        <w:rPr>
          <w:rFonts w:cs="Times New Roman" w:ascii="Times New Roman" w:hAnsi="Times New Roman"/>
          <w:i/>
          <w:iCs/>
          <w:sz w:val="22"/>
          <w:szCs w:val="22"/>
        </w:rPr>
        <w:t>&gt; Да прибудет с тобой си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нятия, как правило, отличаются по уровню обобщения: есть более общие, а есть более частные. Достаточно обширная категория растений включает в себя несколько подкатегорий: цветы, деревья и водоросли. В этих подкатегориях, в свою очередь, можно выделить еще более конкретные понятия: азалия) дуб и морская капуста. Но давайте вернемся к более интересной для нас категории — к человеку. Это достаточно широкая категория, к которой мы с вами принадлежим. Более частное понятие «влюбленные» может привести нас к жениху и невесте. В идеале, эти категории заканчиваются только одной ветвью — супругам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еликие ожид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зовите 10 объектов, которые у вас ассоциируются с пикником. Вот 10, которые приходят мне в голову: солнце, покрывало, корзина с едой, жареная курица, сваренные вкрутую яйца, картофельный салат, соль, возможность расслабиться, песок и муравьи. Это моя схема пикника. Понимать понятие «пикник» — хорошо, но это еще не все. Схемы могут дать нам нечто большее — представление о том, что нас все-таки ожидает, если мы отважимся принять участие 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икни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хемы — пакетики информации, помогающие нам предполагать, что нам следует ждать от определенного понятия, категории, личности или ситуации. Эти ожидания основаны на наших знаниях и опыте, касающихся человека, места или предмета. Например, во время моего пикника пошел дождь, хотя я не ожидала его — значит, дождь не входит в мою схему понятия пикника. С другой стороны, я никогда не могу знать точно, сколько муравьев будут разделять со мной трапезу. (Правда, теперь, когда я посмотрела программу «Жизнь насекомых», мне, по крайней мере, не так неприят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вая информация усваивается легче, когда ее можно соотнести с уже имеющимися знаниями. Если вы предложите мне поехать на пикник, то я могу быстро просмотреть свою схему и соотнести минусы (песок, муравьи) с плюсами (жареная курица). Но схемы не только помогают нам прийти к быстрому решению. Они также помогают з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ри в корень</w:t>
      </w:r>
    </w:p>
    <w:p>
      <w:pPr>
        <w:pStyle w:val="Normal"/>
        <w:shd w:fill="FFFFFF" w:val="clear"/>
        <w:rPr/>
      </w:pPr>
      <w:r>
        <w:rPr>
          <w:rFonts w:cs="Times New Roman" w:ascii="Times New Roman" w:hAnsi="Times New Roman"/>
          <w:sz w:val="22"/>
          <w:szCs w:val="22"/>
        </w:rPr>
        <w:t xml:space="preserve">Мы используем стереотипы в качестве короткого мыслительного пути. Мы заранее приписываем определенные характеристики отдельному члену группы и затем выносим суждения насчет его индивидуальных особенностей. Например, </w:t>
      </w:r>
      <w:r>
        <w:rPr>
          <w:rFonts w:cs="Times New Roman" w:ascii="Times New Roman" w:hAnsi="Times New Roman"/>
          <w:i/>
          <w:iCs/>
          <w:sz w:val="22"/>
          <w:szCs w:val="22"/>
        </w:rPr>
        <w:t xml:space="preserve">если вы </w:t>
      </w:r>
      <w:r>
        <w:rPr>
          <w:rFonts w:cs="Times New Roman" w:ascii="Times New Roman" w:hAnsi="Times New Roman"/>
          <w:sz w:val="22"/>
          <w:szCs w:val="22"/>
        </w:rPr>
        <w:t>мыслите в категориях «женщины» или «черные», которые подразумевают набор определенных характеристик, вы с большей вероятностью решите, что каждая отдельная женщина или черный (прим. ред. — зд. речь идет о представителе негритянской расы) обладают этими чертами тож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00</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11 </w:t>
      </w:r>
      <w:r>
        <w:rPr>
          <w:rFonts w:cs="Times New Roman" w:ascii="Times New Roman" w:hAnsi="Times New Roman"/>
          <w:sz w:val="22"/>
          <w:szCs w:val="22"/>
        </w:rPr>
        <w:t xml:space="preserve">&gt;■ </w:t>
      </w:r>
      <w:r>
        <w:rPr>
          <w:rFonts w:cs="Times New Roman" w:ascii="Times New Roman" w:hAnsi="Times New Roman"/>
          <w:i/>
          <w:iCs/>
          <w:sz w:val="22"/>
          <w:szCs w:val="22"/>
        </w:rPr>
        <w:t>Подумай, прежде чем сказать</w:t>
      </w:r>
    </w:p>
    <w:p>
      <w:pPr>
        <w:pStyle w:val="Normal"/>
        <w:shd w:fill="FFFFFF" w:val="clear"/>
        <w:rPr/>
      </w:pPr>
      <w:r>
        <w:rPr>
          <w:rFonts w:cs="Times New Roman" w:ascii="Times New Roman" w:hAnsi="Times New Roman"/>
          <w:sz w:val="22"/>
          <w:szCs w:val="22"/>
        </w:rPr>
        <w:t xml:space="preserve">Ьолнять промежутки, когда чего-то недостает. Если я услышу только обрывки Ьазговора, такие как «открыл корзину» и «забыл соль», я, скорее всего, решу, </w:t>
      </w:r>
      <w:r>
        <w:rPr>
          <w:rFonts w:cs="Times New Roman" w:ascii="Times New Roman" w:hAnsi="Times New Roman"/>
          <w:i/>
          <w:iCs/>
          <w:sz w:val="22"/>
          <w:szCs w:val="22"/>
        </w:rPr>
        <w:t xml:space="preserve">шо </w:t>
      </w:r>
      <w:r>
        <w:rPr>
          <w:rFonts w:cs="Times New Roman" w:ascii="Times New Roman" w:hAnsi="Times New Roman"/>
          <w:sz w:val="22"/>
          <w:szCs w:val="22"/>
        </w:rPr>
        <w:t>разговор идет о корзине с продуктами, а не о какой-нибудь еще.</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Опасность, опасность, опас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ум человека всегда опирается на старую информацию для осмысления новой. Если есть противоречия между вновь поступающей информацией и уже имеющейся, вы можете либо изменить свои схемы, либо просто проигнорируете новое знание. К сожалению, такая стратегия обработки информации имеет свою «темную сторон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правило, мы воспринимаем новую информацию, уже представляя себе 'как, согласно нашей великой концептуальной схеме, все должно быть на самом деле. В таком случае мы как бы настраиваемся именно на ту информацию, ко-йгорая подтверждает наши ожидания. Все то, что не удовлетворяет нашим ожиданиям, мы аккуратно помещаем в категорию «исключений из правила» — это •гораздо легче, чем изучать правила еще раз. Например, человек, которому сказали, что он сейчас увидит шизофреника, часто «видит» соответствующие жимптомы, даже если их нет, а его попросту дезинформировали. Наши схемы юблегчают восприятие новой информации, но они же могут и сильно исказить ее, если мы не будем достаточно внимательным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ес мы актеры, играющие роли</w:t>
      </w:r>
    </w:p>
    <w:p>
      <w:pPr>
        <w:pStyle w:val="Normal"/>
        <w:shd w:fill="FFFFFF" w:val="clear"/>
        <w:rPr/>
      </w:pPr>
      <w:r>
        <w:rPr>
          <w:rFonts w:cs="Times New Roman" w:ascii="Times New Roman" w:hAnsi="Times New Roman"/>
          <w:sz w:val="22"/>
          <w:szCs w:val="22"/>
        </w:rPr>
        <w:t>Щ читала недавно, что Джулия Роберте получила 20 миллионов долларов за по-[.следний фильм. Жалко, что мы не можем зарабатывать такие деньги своим ак-Ьерским мастерством. Все мы играем роли в соответствии со сценарием, начи-</w:t>
      </w:r>
      <w:r>
        <w:rPr>
          <w:rFonts w:cs="Times New Roman" w:ascii="Times New Roman" w:hAnsi="Times New Roman"/>
          <w:b/>
          <w:bCs/>
          <w:sz w:val="22"/>
          <w:szCs w:val="22"/>
        </w:rPr>
        <w:t xml:space="preserve">иая </w:t>
      </w:r>
      <w:r>
        <w:rPr>
          <w:rFonts w:cs="Times New Roman" w:ascii="Times New Roman" w:hAnsi="Times New Roman"/>
          <w:sz w:val="22"/>
          <w:szCs w:val="22"/>
        </w:rPr>
        <w:t>с детства. С психологической точки зрения сценарий — это особая схема, [которая предполагает определенное положение вещей и течение событий. И пока все знают свои роли — все идет хорош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 следуем сценариям почти в каждом случае жизни. Хотя все по-разному •представляют себе, что полагается делать и говорить на первом свидании, есть [все же определенные правила, с которыми мы все согласимся. Например, оче-ридно, что необходимо произвести хорошее впечатление на своего партнера. Есть достаточно определенные представления о том, как следует делать предложение возлюбленной и как праздновать день рождения. У нас есть определенные ожидания (опять — сценарий) насчет поведения босса. Благодаря сценариям мы знаем, какие действия более приемлемы в той или иной ситуации. С ними мы можем предполагать, что можно ожидать от людей и как человек должен себя вести в определенных обстоятельств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ка люди живут в соответствии со сходными сценариями, каждый чувствует себя в своей тарелке. Просто в таком случае мы одинаково понима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0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5 &gt; Да </w:t>
      </w:r>
      <w:r>
        <w:rPr>
          <w:rFonts w:cs="Times New Roman" w:ascii="Times New Roman" w:hAnsi="Times New Roman"/>
          <w:i/>
          <w:iCs/>
          <w:sz w:val="22"/>
          <w:szCs w:val="22"/>
        </w:rPr>
        <w:t>прибудет с тобой си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начение ситуации и знаем, что можно ожидать друг от друга. Когда «актеры» одну и ту же «пьесу» начинают играть по разному сценарию, ощущение комфорта сразу же пропадает. Если ваш сценарий первого свидания предполагает, что страстный возлюбленный оплачивает вино и обильное угощение в ресторане, а он вдруг предлагает платить каждый за себя — вы почувствуете себя несчаст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юди предпочитают играть роли в соответствии с одинаковым сценарием — именно поэтому многие стремятся жить среди представителей своей этнической группы. Если вам приходилось работать в международной компании, вы наверняка испытывали нечто вроде «культурного» шока, когда кто-то работал неприемлемым для вас способом. В то же время, несмотря на все удобства, возникающие при сходстве сценариев, оно налагает определенные ограничения. Новый опыт закрыт для человека, который не пробует вести себя иначе, который считает, что все сценарии, отличные от его, неправильны. Такой «актер» теряет возможность посмотреть на себя со стороны, оценить свою игру — «соответствует ли она изменившимся условиям?». И конечно же в такой позиции просто невозможно научиться чему-нибудь ново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помните время, когда ваши родители продолжали вести себя так, будто вам все еще 16 лет. Многие из нас жалуются на «забывчивость» родителей, касающуюся нашего возраста. Нам очень не нравится, когда родители живут в «прошлом» или «не дают нам стать взрослыми». Это на самом деле достаточно неприятно, когда каждая незначительная оплошность рассматривается как индикатор незрелости и когда мудрость родителей подвергает сомнению все наши новые достиж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х ситуаций, когда родители забывают вовремя пересмотреть сценарии отношений со своими (уже взрослыми) детьми, достаточно много. Но это еще не все. В том, что мы сказали, содержится только «половина» правды. С другой стороны, случается и так, что мы тоже не спешим пересмотреть свои сценарии по отношению к родителям и ведем себя с ними так же. как и в более молодые годы. Часто, осознав, как все просто, и приняв соответствующие меры, я через несколько дней понимаю, что опять веду себя как подросток.</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Ловушка для ума</w:t>
      </w:r>
    </w:p>
    <w:p>
      <w:pPr>
        <w:pStyle w:val="Normal"/>
        <w:shd w:fill="FFFFFF" w:val="clear"/>
        <w:rPr/>
      </w:pPr>
      <w:r>
        <w:rPr>
          <w:rFonts w:cs="Times New Roman" w:ascii="Times New Roman" w:hAnsi="Times New Roman"/>
          <w:sz w:val="22"/>
          <w:szCs w:val="22"/>
        </w:rPr>
        <w:t xml:space="preserve">Сценарии не лишены недостатков, таких же как и у схем, — в обоих случаях мы, вероятнее всего, увидим то, что соответствует нашим ожиданиям, а информация, не соответствующая им, будет отсеяна. Когда мы следуем    </w:t>
      </w:r>
      <w:r>
        <w:rPr>
          <w:rFonts w:cs="Times New Roman" w:ascii="Times New Roman" w:hAnsi="Times New Roman"/>
          <w:sz w:val="22"/>
          <w:szCs w:val="22"/>
          <w:lang w:val="en-US"/>
        </w:rPr>
        <w:t xml:space="preserve">I </w:t>
      </w:r>
      <w:r>
        <w:rPr>
          <w:rFonts w:cs="Times New Roman" w:ascii="Times New Roman" w:hAnsi="Times New Roman"/>
          <w:sz w:val="22"/>
          <w:szCs w:val="22"/>
        </w:rPr>
        <w:t>сценариям, мы стремимся окружить себя людьми, действующими так же, как и мы. А среди людей, «читающих» не с того листа, чувствуем себя некомфортно или же попросту игнорируем их.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02</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11 </w:t>
      </w:r>
      <w:r>
        <w:rPr>
          <w:rFonts w:cs="Times New Roman" w:ascii="Times New Roman" w:hAnsi="Times New Roman"/>
          <w:i/>
          <w:iCs/>
          <w:sz w:val="22"/>
          <w:szCs w:val="22"/>
        </w:rPr>
        <w:t>&gt; Подумай, прежде чем сказат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Будьте рассудительны</w:t>
      </w:r>
    </w:p>
    <w:p>
      <w:pPr>
        <w:pStyle w:val="Normal"/>
        <w:shd w:fill="FFFFFF" w:val="clear"/>
        <w:rPr/>
      </w:pPr>
      <w:r>
        <w:rPr>
          <w:rFonts w:cs="Times New Roman" w:ascii="Times New Roman" w:hAnsi="Times New Roman"/>
          <w:sz w:val="22"/>
          <w:szCs w:val="22"/>
        </w:rPr>
        <w:t xml:space="preserve">Что общего у Шерлока Холмса, Альберта Эйнштейна, Марии Кюри и Йонаса Салька? Все они использовали силу логики и рассуждений для преобразования информации и решения задач. Заключалась ли задача в раскрытии преступления или изобретении вакцины против полиомиелита — не важно. Эти люди обладали </w:t>
      </w:r>
      <w:r>
        <w:rPr>
          <w:rFonts w:cs="Times New Roman" w:ascii="Times New Roman" w:hAnsi="Times New Roman"/>
          <w:sz w:val="22"/>
          <w:szCs w:val="22"/>
          <w:vertAlign w:val="subscript"/>
        </w:rPr>
        <w:t>(</w:t>
      </w:r>
      <w:r>
        <w:rPr>
          <w:rFonts w:cs="Times New Roman" w:ascii="Times New Roman" w:hAnsi="Times New Roman"/>
          <w:sz w:val="22"/>
          <w:szCs w:val="22"/>
        </w:rPr>
        <w:t xml:space="preserve"> необыкновенным умом, который помогал им видеть исходные данные под необычным углом, течения их мыслей были революционными и уникальны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перь, когда мы познакомились с основами мышления, давайте посмотрим на поистине зачаровывающее, творческое преобразование всех этих понятий, схем и сценариев. Когда размышляешь об особенности нашего разума, застревать в рутине и медлительно переваривать информацию, раскидывая ее по «файлам», экскурсия в мир открытий и достижений очень воодушевля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настоящее время когнитивные психологи очень увлечены проблемой организации людьми своих мыслительных процессов. Как люди используют «мыслительные строитель-. ные блоки» для умственных побед, достижений и озарений? Творческий процесс начинается с рассуждений. Мы сначала рассуждаем, а потом уже творим.</w:t>
      </w:r>
    </w:p>
    <w:p>
      <w:pPr>
        <w:pStyle w:val="Normal"/>
        <w:shd w:fill="FFFFFF" w:val="clear"/>
        <w:rPr/>
      </w:pPr>
      <w:r>
        <w:rPr>
          <w:rFonts w:cs="Times New Roman" w:ascii="Times New Roman" w:hAnsi="Times New Roman"/>
          <w:sz w:val="22"/>
          <w:szCs w:val="22"/>
        </w:rPr>
        <w:t>Есть два способа рассуждения: индуктивное и дедуктивное. Дедуктивное начинается |с «большой картинки» — общих правил и за-</w:t>
      </w:r>
      <w:r>
        <w:rPr>
          <w:rFonts w:cs="Times New Roman" w:ascii="Times New Roman" w:hAnsi="Times New Roman"/>
          <w:i/>
          <w:iCs/>
          <w:sz w:val="22"/>
          <w:szCs w:val="22"/>
        </w:rPr>
        <w:t xml:space="preserve">',, </w:t>
      </w:r>
      <w:r>
        <w:rPr>
          <w:rFonts w:cs="Times New Roman" w:ascii="Times New Roman" w:hAnsi="Times New Roman"/>
          <w:sz w:val="22"/>
          <w:szCs w:val="22"/>
        </w:rPr>
        <w:t xml:space="preserve">конов. На эту картину смотрят и определяют, </w:t>
      </w:r>
      <w:r>
        <w:rPr>
          <w:rFonts w:cs="Times New Roman" w:ascii="Times New Roman" w:hAnsi="Times New Roman"/>
          <w:sz w:val="22"/>
          <w:szCs w:val="22"/>
          <w:lang w:val="en-US"/>
        </w:rPr>
        <w:t xml:space="preserve">I </w:t>
      </w:r>
      <w:r>
        <w:rPr>
          <w:rFonts w:cs="Times New Roman" w:ascii="Times New Roman" w:hAnsi="Times New Roman"/>
          <w:sz w:val="22"/>
          <w:szCs w:val="22"/>
        </w:rPr>
        <w:t>насколько она приложима к данной ситуации. Например, ваша теория заключается в том, что все боссы стараются вывести из себ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воих подчиненных. Вы пытаетесь понять, старается ли ваш босс вывести вас |из себя или нет. Согласно дедуктивному методу, вы можете выдвинуть несколько гипотез, которые подтвердят или опровергнут вашу немного параноидальную теорию насчет бос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так, вы выдвигаете гипотезы насчет боссов-подстрекателей. Например, Атакой босс может приписывать себе заслуги за выполненную вами работу (не (.далее как на прошлой неделе ваш босс получил большое одобрение за систему 1'регистрации документов, разработанную вами). Он может говорить одно, а де-|лать другое (босс обещал вам повысить зарплату, но сумма вашего чека оста-; лась прежней). Босс умаляет ваши достижения (а не опаздывали ли вы дважды 1на работу?). Очевидно, что все эти доказательства подтверждают правомер-Вность распространения положений главной теории «боссов-подстрекателей» на вашего начальник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оварь психолога</w:t>
      </w:r>
    </w:p>
    <w:p>
      <w:pPr>
        <w:pStyle w:val="Normal"/>
        <w:shd w:fill="FFFFFF" w:val="clear"/>
        <w:rPr/>
      </w:pPr>
      <w:r>
        <w:rPr>
          <w:rFonts w:cs="Times New Roman" w:ascii="Times New Roman" w:hAnsi="Times New Roman"/>
          <w:b/>
          <w:bCs/>
          <w:sz w:val="22"/>
          <w:szCs w:val="22"/>
        </w:rPr>
        <w:t xml:space="preserve">Рассуждение </w:t>
      </w:r>
      <w:r>
        <w:rPr>
          <w:rFonts w:cs="Times New Roman" w:ascii="Times New Roman" w:hAnsi="Times New Roman"/>
          <w:sz w:val="22"/>
          <w:szCs w:val="22"/>
        </w:rPr>
        <w:t>— процесс реалистичного целенаправленного обдумывания, где заключение вытекает из установленных факт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20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3 </w:t>
      </w:r>
      <w:r>
        <w:rPr>
          <w:rFonts w:cs="Times New Roman" w:ascii="Times New Roman" w:hAnsi="Times New Roman"/>
          <w:i/>
          <w:iCs/>
          <w:sz w:val="22"/>
          <w:szCs w:val="22"/>
        </w:rPr>
        <w:t>&gt; Да прибудет с тобой сил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треп</w:t>
      </w:r>
    </w:p>
    <w:p>
      <w:pPr>
        <w:pStyle w:val="Normal"/>
        <w:shd w:fill="FFFFFF" w:val="clear"/>
        <w:rPr/>
      </w:pPr>
      <w:r>
        <w:rPr>
          <w:rFonts w:cs="Times New Roman" w:ascii="Times New Roman" w:hAnsi="Times New Roman"/>
          <w:sz w:val="22"/>
          <w:szCs w:val="22"/>
        </w:rPr>
        <w:t xml:space="preserve">Как вам нравится идея приобрести защитные очки для ваших любимых курочек? Вы всегда хотели сделать пластическую операцию носа, но не могли себе этого позволить? Попробуйте применить шейпер (прим. ред. — </w:t>
      </w:r>
      <w:r>
        <w:rPr>
          <w:rFonts w:cs="Times New Roman" w:ascii="Times New Roman" w:hAnsi="Times New Roman"/>
          <w:sz w:val="22"/>
          <w:szCs w:val="22"/>
          <w:lang w:val="en-US"/>
        </w:rPr>
        <w:t xml:space="preserve">shaper </w:t>
      </w:r>
      <w:r>
        <w:rPr>
          <w:rFonts w:cs="Times New Roman" w:ascii="Times New Roman" w:hAnsi="Times New Roman"/>
          <w:sz w:val="22"/>
          <w:szCs w:val="22"/>
        </w:rPr>
        <w:t xml:space="preserve">— формирователь; генератор формы; об агрегате, аппарате, придающем чему-л. определенную, требуемую форму) для носа — устройство, которое якобы работает почти как фиксатор для зубов! Посетите </w:t>
      </w:r>
      <w:hyperlink r:id="rId4">
        <w:r>
          <w:rPr>
            <w:rStyle w:val="InternetLink"/>
            <w:rFonts w:cs="Times New Roman" w:ascii="Times New Roman" w:hAnsi="Times New Roman"/>
            <w:sz w:val="22"/>
            <w:szCs w:val="22"/>
            <w:u w:val="single"/>
            <w:lang w:val="en-US"/>
          </w:rPr>
          <w:t>http://colitz</w:t>
        </w:r>
      </w:hyperlink>
      <w:r>
        <w:rPr>
          <w:rFonts w:cs="Times New Roman" w:ascii="Times New Roman" w:hAnsi="Times New Roman"/>
          <w:sz w:val="22"/>
          <w:szCs w:val="22"/>
          <w:lang w:val="en-US"/>
        </w:rPr>
        <w:t xml:space="preserve">. com/site/wacky.htm, </w:t>
      </w:r>
      <w:r>
        <w:rPr>
          <w:rFonts w:cs="Times New Roman" w:ascii="Times New Roman" w:hAnsi="Times New Roman"/>
          <w:sz w:val="22"/>
          <w:szCs w:val="22"/>
        </w:rPr>
        <w:t>и вы узнаете некоторые наисумасброднейшие изобретения, которые когда-либо были сделаны. Я не уверена, что их все стоит внедрять в жизнь, но они могут доставить вам много весель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что, если, проверяя соответствие поведения босса теории, вы обнаружите прямо противоположный результат? Если зарплата ваша увеличивается, а все ваши заслуги приняты во внимание. Доказательства будут противоречить вашей теории. Больше нет подтверждения тому, что ваш босс — подстрекатель. Во-первых, вы можете сохранить преданность своей теории о боссах-подстрекателях, отметив, что ваш босс — исключение (один случай из миллиона!). Однако в дальнейшем вы можете пересмотреть положения своей теории, особенно если встретите достаточное количество доброжелательных руководителей. Но никаких гарантий нет! Человеческая природа обманчива: мы придерживаемся сложившихся теорий и предпочитаем делать вывод на основании тех умозаключений, с которыми мы уже соглас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Шерлок Холмс гораздо лучше раскрывал преступления, чем объяснял логику, стоящую за принятыми им решениями. Зачастую свои великолепные озарения и открытия он приписывал могуществу наблюдения и дедукции, в то время как, фактически, опирался на индуктивный способ мышления. Индуктивное рассуждение начинается со специфического осмотра деталей и нахождения «ключей». Выявляя взаимосвязи и закономерности между наблюдаемыми объектами и явлениями, мы выдвигаем экспериментальные гипотезы, требующие проверки. После чего мы дорабатываем общие умозаключения, или теор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вайте посмотрим, как это будет выглядеть на примере с боссами-подстрекателями. Ваш босс просто «забыл» упомянуть на планерке про ваши заслуги. Вначале вы прощаете ему эту оплошность как простой недосмотр. Но это повторяется снова. Затем он поддерживает выдвижение вашей кандидатуры на более высокую должность в другой департамент. Чуть позже вы узнаете, что он вас и завалил. Тут не нужно быть Эйс Вентурой, чтобы сделать соответству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04</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11 </w:t>
      </w:r>
      <w:r>
        <w:rPr>
          <w:rFonts w:cs="Times New Roman" w:ascii="Times New Roman" w:hAnsi="Times New Roman"/>
          <w:sz w:val="22"/>
          <w:szCs w:val="22"/>
        </w:rPr>
        <w:t xml:space="preserve">&gt; </w:t>
      </w:r>
      <w:r>
        <w:rPr>
          <w:rFonts w:cs="Times New Roman" w:ascii="Times New Roman" w:hAnsi="Times New Roman"/>
          <w:i/>
          <w:iCs/>
          <w:sz w:val="22"/>
          <w:szCs w:val="22"/>
        </w:rPr>
        <w:t>Подумай, прежде чем сказ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щие выводы. В результате вам придется сделать мудрое заключение, что ваш босс действительно провокатор. Если вы умны, вы оглянетесь назад, обобщите рее имеющиеся данные и примете соответствующее решени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решение пробл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Как быстрее всего добраться до работы в утренних пробках? Как сделать 24-часовой проект за 8 часов? И как мы можем найти того сообразительного юно-доу (или девушку) из общежития номер 27, чтобы подтвердить свое существование? Решение проблемы — это пространство между тем, что мы уже знаем, ;и тем, что нам необходимо знать. В любой момент времени наше мышление направлено на решение какой-либо задачи, мы постоянно заняты этим.</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Попробуйте с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ждый может усовершенствовать свой способ решения проблем. Вот два способа, которые могут заострить ваши способ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Если вы хотите «увеличить скорость» вашего мозга и силу вашей мысли, играйте в игры. Головоломки для взрослых и другие игры улучшают способность решать проблемы, так же как детям помогают игрушки. И пусть вас не останавливают правила: после того как вы победите вашего друга в нарды, попробуйте сыграть в новую игру. Например, в шахматы на доске для нардов. &gt; Трудно найти решение проблемы? Прежде чем лечь спать, подумайте о проблеме и о возможных способах решения. Подумайте о каждом конкретном выборе, ярко представьте себе каждую альтернативу. Скажите себе, что придете к решению во время сна. Возможно, к утру у вас не будет никакого решения, но, если вы будете продолжать попытки, через несколько дней вы проснетесь с ясной головой и готовым решением.</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Прорабатывайте тщатель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некотором смысле решение проблемы похоже на движение по лабиринту. Вначале вы принимаете задачу (перед вами поставлен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ри в коре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им типом логики вы воспользуетесь при поиске ключей? Большинство из нас обратится к индуктивному рассуждению, стараясь вспомнить все по событиям. Восстанавливая в уме последовательность событий, произошедших после того, как вы вошли в дом, повторяя каждый шаг, вы можете постепенно отгадать загадку пропажи ключ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0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5 </w:t>
      </w:r>
      <w:r>
        <w:rPr>
          <w:rFonts w:cs="Times New Roman" w:ascii="Times New Roman" w:hAnsi="Times New Roman"/>
          <w:i/>
          <w:iCs/>
          <w:sz w:val="22"/>
          <w:szCs w:val="22"/>
        </w:rPr>
        <w:t>&gt; Да прибудет с тобой си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блема), затем, блуждая и поворачивая (стратегии решения проблемы), вы «выходите», куда вам необходимо (решаете проблему). Иногда вы теряетесь, идете в неправильном направлении, и вам приходится возвращаться назад и думать, где допущена ошибка. Может, вы начали не с того, с чего предполагали? Или попали в тупик? Выяснение причин, препятствующих разрешению проблемы, — это тоже часть решения.</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А в чем пробле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огда бывает трудно определить, в чем же проблема. Одна моя подруга неудачно вышла замуж. Она была несчастлива в браке и однажды решила понять — в чем же дело? Она и ее муж отдалялись друг от друга, и при этом он тоже не выглядел счастливым. Однако, когда она попыталась обсудить это с ним, он стал уверять ее, что счастлив, что все отлично и что они не нуждаются в помощи специалиста. В течение многих месяцев моя знакомая, решив, что у них нарушено взаимопонимание, пыталась донести до супруга свое сообщение разными способ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ко ничего не помогало, и ей пришлось пересмотреть проблему. Может, проблема вовсе не связана с общением и пониманием? Она стала думать, что ее несчастье — ее собственная проблема. После этого она решила, что вместо спасения брака ей следует в первую очередь направить все силы на помощь самой себ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взглянув на происходящее таким образом, она нашла решение проблемы! Она перестала стараться завлечь мужа на сеанс семейной терапии. Когда муж пришел с работы, она просто сообщила ему, что сама собирается к психотерапевту, что пошла на этот шаг, что ее жизнь вернулась в правильное русл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вы знаете, что было дальше? Через месяц ее муж сидел с ней рядом на кушетке. Он признался, что раньше просто боялся идти к психотерапевту, но еще больше он боялся потерять свою жену. То, что раньше жена понимала, как отсутствие интереса к их отношениям, на самом деле оказалось страхом, победить который смог лишь страх сильнейший — страх потерять любимую женщину. Он сказал, что этот день принес самые благотворные последствия для их отношений — и все потому, что жена пересмотрела проблему. Иногда, если мы не можем решить проблему, бывает полезно взглянуть на нее еще раз.</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Отчаянно делая заключ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чно, даже если мы узнали, в чем проблема, нам все равно предстоит ее решить. У всех есть свои стратегии решения жизненных задач. Название двух стратегий вы наверное знаете: алгоритм и эвристи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0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Глава 11 &gt;- </w:t>
      </w:r>
      <w:r>
        <w:rPr>
          <w:rFonts w:cs="Times New Roman" w:ascii="Times New Roman" w:hAnsi="Times New Roman"/>
          <w:i/>
          <w:iCs/>
          <w:sz w:val="22"/>
          <w:szCs w:val="22"/>
        </w:rPr>
        <w:t>Подумай, прежде чем сказат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треп</w:t>
      </w:r>
    </w:p>
    <w:p>
      <w:pPr>
        <w:pStyle w:val="Normal"/>
        <w:shd w:fill="FFFFFF" w:val="clear"/>
        <w:rPr/>
      </w:pPr>
      <w:r>
        <w:rPr>
          <w:rFonts w:cs="Times New Roman" w:ascii="Times New Roman" w:hAnsi="Times New Roman"/>
          <w:sz w:val="22"/>
          <w:szCs w:val="22"/>
        </w:rPr>
        <w:t>Национальный опрос 1991 года показал, что 31 процент взрослых респондентов ответили «да» как минимум на одно из следующих «свидетельств» «инопланетного похищения»: пребывание в незнакомом месте как минимум один час неизвестно по какой причине; полеты в воздухе неизвестно почему и каким образом; пробуждение в парализованном состоянии с ощущением странного присутствия в комнате; наблюдение необычного беспричинного свечения в комнате; обнаружение загадочных рубцов на теле без воспоминаний о том, что их вызвало. Странные убеждения не совсем обоснованны, но они достаточно широко бытуют в представлениях люд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лгоритмический подход к проблеме представляет собой перебор всех возможных решений. Это пошаговый подход. С другой стороны, эвристическая стратегия — это практический способ, «приближенный подсчет», с помощью которого можно найти кратчайший путь к решению сложной проблемы. Эвристики — обобщенные стратегии решений, которые уже приводили к успеху в подобных ситуациях в прошлом. Когда я выходила замуж, один мой друг, женатый не первый раз, написал похожие на эвристику «мудрые слова» на счастье молодоженам. «Никогда не засыпай рассерженной» — эта стратегия помогла тысячам семейных пар. Надеюсь, я тоже могу присоединиться к их числу.</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иновен, пок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е докажешь обратное</w:t>
      </w:r>
    </w:p>
    <w:p>
      <w:pPr>
        <w:pStyle w:val="Normal"/>
        <w:shd w:fill="FFFFFF" w:val="clear"/>
        <w:rPr/>
      </w:pPr>
      <w:r>
        <w:rPr>
          <w:rFonts w:cs="Times New Roman" w:ascii="Times New Roman" w:hAnsi="Times New Roman"/>
          <w:sz w:val="22"/>
          <w:szCs w:val="22"/>
        </w:rPr>
        <w:t>Старательное исполнение пошагового решения может быть ужасно трудоемким. Ничего ■Удивительного, что люди в основном исполь-Ьуют эвристики. Иногда этот «быстрый» способ бывает действительно полезным. Наверное, нетрудно следовать эвристике «никогда Не засыпайте рассерженными друг на друга». ■&gt;днако наша любовь к кратчайшим дорогам ■ожет привести к возникновению умствен-</w:t>
      </w:r>
      <w:r>
        <w:rPr>
          <w:rFonts w:cs="Times New Roman" w:ascii="Times New Roman" w:hAnsi="Times New Roman"/>
          <w:sz w:val="22"/>
          <w:szCs w:val="22"/>
          <w:lang w:val="en-US"/>
        </w:rPr>
        <w:t xml:space="preserve">■ix </w:t>
      </w:r>
      <w:r>
        <w:rPr>
          <w:rFonts w:cs="Times New Roman" w:ascii="Times New Roman" w:hAnsi="Times New Roman"/>
          <w:sz w:val="22"/>
          <w:szCs w:val="22"/>
        </w:rPr>
        <w:t>предубеждений. А это уже ошибка мышления,  влияющая на наши рассужден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оварь психолога</w:t>
      </w:r>
    </w:p>
    <w:p>
      <w:pPr>
        <w:pStyle w:val="Normal"/>
        <w:shd w:fill="FFFFFF" w:val="clear"/>
        <w:rPr/>
      </w:pPr>
      <w:r>
        <w:rPr>
          <w:rFonts w:cs="Times New Roman" w:ascii="Times New Roman" w:hAnsi="Times New Roman"/>
          <w:b/>
          <w:bCs/>
          <w:sz w:val="22"/>
          <w:szCs w:val="22"/>
        </w:rPr>
        <w:t xml:space="preserve">Рассуждение </w:t>
      </w:r>
      <w:r>
        <w:rPr>
          <w:rFonts w:cs="Times New Roman" w:ascii="Times New Roman" w:hAnsi="Times New Roman"/>
          <w:sz w:val="22"/>
          <w:szCs w:val="22"/>
        </w:rPr>
        <w:t>— процесс использования доступной информации для формирования заключения, вывода, оценки людей или ситуаций. Наши решения основаны на наших рассуждения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0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3 &gt;- </w:t>
      </w:r>
      <w:r>
        <w:rPr>
          <w:rFonts w:cs="Times New Roman" w:ascii="Times New Roman" w:hAnsi="Times New Roman"/>
          <w:i/>
          <w:iCs/>
          <w:sz w:val="22"/>
          <w:szCs w:val="22"/>
        </w:rPr>
        <w:t>Да прибудет с тобой си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резвомыслие и способность эффективно принимать решения. У людей, похоже, есть некоторое количество «встроенных» предубежд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пример, вспомните, что ваш разум постоянно ищет связи между событиями и «общими представлениями». Это означает, что мы ищем связи даже между случайными событиями. Часто мы считаем, что два события, происходящие одновременно, вызывают появление друг друга — то есть связаны причинно-следственной связью. Приведем пример: многие профессиональные медики скажут вам, что полнолуние «сводит людей с ума». Они могут рассказать не один анекдот о безумных поступках пациентов, поступивших в пункт первой помощи во время уикенда, на который приходилось полнолуние. Хотя очевидно, что все не совсем та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ще люди очень хотят верить, что контролируют свою судьбу. В общем-то, это здоровое убеждение, но оно может причинять боль другим людям. Так или иначе, когнитивные предубеждения приводят нас к неправильным выводам: мы обвиняем жертву, каким-то образом полагая, что она является причиной всех наших бед. «Она сама хотела» — это типичное объяснение насильника является ярким примером заблуждений человеческой логики.</w:t>
      </w:r>
    </w:p>
    <w:p>
      <w:pPr>
        <w:pStyle w:val="Normal"/>
        <w:shd w:fill="FFFFFF" w:val="clear"/>
        <w:rPr/>
      </w:pPr>
      <w:r>
        <w:rPr>
          <w:rFonts w:cs="Times New Roman" w:ascii="Times New Roman" w:hAnsi="Times New Roman"/>
          <w:sz w:val="22"/>
          <w:szCs w:val="22"/>
        </w:rPr>
        <w:t xml:space="preserve">Злоупотребления короткими путями в мышлении может завести нас в тупик. Например, </w:t>
      </w:r>
      <w:r>
        <w:rPr>
          <w:rFonts w:cs="Times New Roman" w:ascii="Times New Roman" w:hAnsi="Times New Roman"/>
          <w:i/>
          <w:iCs/>
          <w:sz w:val="22"/>
          <w:szCs w:val="22"/>
        </w:rPr>
        <w:t xml:space="preserve">доступная эвристика. </w:t>
      </w:r>
      <w:r>
        <w:rPr>
          <w:rFonts w:cs="Times New Roman" w:ascii="Times New Roman" w:hAnsi="Times New Roman"/>
          <w:sz w:val="22"/>
          <w:szCs w:val="22"/>
        </w:rPr>
        <w:t>Эта когнитивная стратегия предполагает оценку вероятностей на основе знаний и информации, которыми мы владеем. Если у нас был подобный опыт или мы что-либо об этом знаем, то мы будем склонны переоценивать частоту появления этого событ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зьмем, к примеру, сексуальные домогательства. Мы имеем следующие факты: первая причина, заставляющая подать жалобу, — желание остановить оскорбительное поведение. Большинство жалоб доходят до службы безопасности предприятия, но редкие случаи доходят до суда. Однако из-за ажиотажа, поднимаемого в СМИ по поводу подобных пикантных дел, люди часто считают, что самый быстрый способ отдохнуть на Таити — раздуть подобное дело в суд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ругой кратчайший путь, который может привести к негативным социальным последствиям, — это репрезентативная эвристика. В данном случае мы принимаем часть за целое (или, обращаясь к главе 1, определяем целого слона, судя по нога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Ловушка для ум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Судить о людях или событиях в соответствии с типом, к которому, как нам кажется, они принадлежат, некорректно. Синдром Арчи Банкера можно назвать своеобразным штрафом за это: у нас складываются ригидные представления о людях, основанные на наших предварительных ожиданиях. И остаток жизни мы проводим, собирая доказательства, подтверждающие сложившуюся точку зрен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11 </w:t>
      </w:r>
      <w:r>
        <w:rPr>
          <w:rFonts w:cs="Times New Roman" w:ascii="Times New Roman" w:hAnsi="Times New Roman"/>
          <w:i/>
          <w:iCs/>
          <w:sz w:val="22"/>
          <w:szCs w:val="22"/>
        </w:rPr>
        <w:t>&gt; Подумай, прежде чем сказ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бы вам понравилось быть официальным представителем всего народа, или тендера? В каком-то смысле это так и есть. Репрезентативность (представительность) основана на идее, что люди или события могут быть сгруппированы в определенные категории. После того как вас определяют в данную категорию, предполагается, что вы обладаете всеми чертами, характерными для членов данной группы. Они также обладают присущими вам черт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пасность этой стратегии в том, что она может привести к чрезмерному уплощению явлений. Люди, места и вещи нечетко вписываются в определенные ■категории. Просто потому, что мы часто приписываем их к данной группе, не дамея на это веских оснований. Также мы любим игнорировать или недооценивать сложность и многообразие отдельных представителей «флоры и фауны».</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етер перемен под контрол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вы столкнулись с необходимостью принятия важного решения, у вас есть шанс применить только что полученные знания. Стратегию принятия решения, которая позволяет контролировать ветры перемен и направлять их в нужную сторону, независимо от того, что вы выберите в конце концов, давайте назовем «Управление ветр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бы провести анализ «ветра», сделайте следующ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Перечислите все силы, благоприятствующие перемене, в одной колонке и противодействующие — в друг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Припишите определенный балл к каждому пункту, от одного (самая слабая сила) до пяти (самая мощная си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Нарисуйте картину, на которой будет изображено противодействие выделенных сил. При этом отразите размер этих сил.</w:t>
      </w:r>
    </w:p>
    <w:p>
      <w:pPr>
        <w:pStyle w:val="Normal"/>
        <w:shd w:fill="FFFFFF" w:val="clear"/>
        <w:rPr/>
      </w:pPr>
      <w:r>
        <w:rPr/>
        <w:t>Давайте посмотрим, как эти шаги работают в процессе реального принятия прешений. Предположим, вы решаете: «менять ли карьеру юриста на должность социального работника в некоммерческой организации».</w:t>
      </w:r>
    </w:p>
    <w:tbl>
      <w:tblPr>
        <w:tblW w:w="6927" w:type="dxa"/>
        <w:jc w:val="left"/>
        <w:tblInd w:w="0" w:type="dxa"/>
        <w:tblLayout w:type="fixed"/>
        <w:tblCellMar>
          <w:top w:w="0" w:type="dxa"/>
          <w:left w:w="40" w:type="dxa"/>
          <w:bottom w:w="0" w:type="dxa"/>
          <w:right w:w="40" w:type="dxa"/>
        </w:tblCellMar>
      </w:tblPr>
      <w:tblGrid>
        <w:gridCol w:w="3221"/>
        <w:gridCol w:w="3706"/>
      </w:tblGrid>
      <w:tr>
        <w:trPr>
          <w:trHeight w:val="499" w:hRule="atLeast"/>
        </w:trPr>
        <w:tc>
          <w:tcPr>
            <w:tcW w:w="3221"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илы, благоприятствующие Перемене</w:t>
            </w:r>
          </w:p>
        </w:tc>
        <w:tc>
          <w:tcPr>
            <w:tcW w:w="3706"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илы, препятствующие перемене</w:t>
            </w:r>
          </w:p>
        </w:tc>
      </w:tr>
      <w:tr>
        <w:trPr>
          <w:trHeight w:val="432" w:hRule="atLeast"/>
        </w:trPr>
        <w:tc>
          <w:tcPr>
            <w:tcW w:w="3221" w:type="dxa"/>
            <w:tcBorders>
              <w:top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навижу свою работу (5)</w:t>
            </w:r>
          </w:p>
        </w:tc>
        <w:tc>
          <w:tcPr>
            <w:tcW w:w="3706" w:type="dxa"/>
            <w:tcBorders>
              <w:top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вык к занимаемой должности (2)</w:t>
            </w:r>
          </w:p>
        </w:tc>
      </w:tr>
      <w:tr>
        <w:trPr>
          <w:trHeight w:val="442" w:hRule="atLeast"/>
        </w:trPr>
        <w:tc>
          <w:tcPr>
            <w:tcW w:w="3221"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Грозит временное увольнение (3)</w:t>
            </w:r>
          </w:p>
        </w:tc>
        <w:tc>
          <w:tcPr>
            <w:tcW w:w="3706"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бираюсь завести семью (4)</w:t>
            </w:r>
          </w:p>
        </w:tc>
      </w:tr>
      <w:tr>
        <w:trPr>
          <w:trHeight w:val="974" w:hRule="atLeast"/>
        </w:trPr>
        <w:tc>
          <w:tcPr>
            <w:tcW w:w="3221" w:type="dxa"/>
            <w:tcBorders>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Есть сбережения, которых хватит на два месяца вперед (2)</w:t>
            </w:r>
          </w:p>
        </w:tc>
        <w:tc>
          <w:tcPr>
            <w:tcW w:w="3706" w:type="dxa"/>
            <w:tcBorders>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равится статус юриста (2) Возможно повышение по службе (2) Родители могут быть недовольны (5)</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0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3 &gt; </w:t>
      </w:r>
      <w:r>
        <w:rPr>
          <w:rFonts w:cs="Times New Roman" w:ascii="Times New Roman" w:hAnsi="Times New Roman"/>
          <w:i/>
          <w:iCs/>
          <w:sz w:val="22"/>
          <w:szCs w:val="22"/>
        </w:rPr>
        <w:t>Да прибудет с тобой си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перь очевидно, что силы, препятствующие перемене, перевешивают (подсчитайте баллы). Эта небольшая схема, иллюстрирующая важные силы, поможет вам оценить, насколько важен для вас каждый пунк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вы хотите перемен, но видите, что силы природы вас не пускают, воспользуйтесь мозговым штурмом, чтобы понять, как можно ослабить силы, действующие «против», и усилить «за». Например, вы можете поговорить со своими родителями о том, как вам важно осуществить изменения в карьере. Этого может быть достаточно, чтобы нейтрализовать их недовольство. Определите конечный срок, чтобы привести ваш план в действие и «поднять пару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полне возможно, когнитивная психология является самым влиятельным направлением психологии на сегодняшний день. Прочитав эту главу, вы можете понять, почему это так. Наши когнитивные процессы оказывают влияние на каждый аспект нашей жизни. Они не только дают возможность решать жизненные загадки, но также сильно влияют на то, как мы их воспринимаем. «Мыслю, следовательно, существую» — может, это и преувеличение, но не сильно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Минимум, который вам необходимо зн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 — детективы разума; изучая поведение человека, анализируя ошибки и сканируя мозг, они получают знания о работе нашего разума. Мышление похоже на многосложный сборочный конвейер, собранный из понятий, схем и сценарие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уществует два типа рассуждения: индуктивное (от частных случаев к общим заключениям) и дедуктивное (наоборот, об общих принципов к частным случая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 мышление направлено на решение проблем и использует алгоритмический или эвристический метод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лгоритмы учитывают каждое возможное решение, тогда как эвристики полагаются на кратчайшие пути — способы, показавшие свою пригодность в схожих ситуациях. Эвристики экономят время, но они могут привести к когнитивным ошибка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                      .      ■                        ■        ..                                                                                                         ■ ■ ■        .                     .■....■■■</w:t>
      </w:r>
    </w:p>
    <w:p>
      <w:pPr>
        <w:pStyle w:val="Normal"/>
        <w:shd w:fill="000000" w:val="clear"/>
        <w:rPr>
          <w:rFonts w:ascii="Times New Roman" w:hAnsi="Times New Roman" w:cs="Times New Roman"/>
          <w:sz w:val="22"/>
          <w:szCs w:val="22"/>
        </w:rPr>
      </w:pPr>
      <w:r>
        <w:rPr>
          <w:rFonts w:cs="Times New Roman" w:ascii="Times New Roman" w:hAnsi="Times New Roman"/>
          <w:b/>
          <w:bCs/>
          <w:sz w:val="22"/>
          <w:szCs w:val="22"/>
        </w:rPr>
        <w:t>Глава 12</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озьми себя в рук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 этой глав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Стресс — это просто ОА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Разница между совладанием и потерей самообладания</w:t>
      </w:r>
    </w:p>
    <w:p>
      <w:pPr>
        <w:pStyle w:val="Normal"/>
        <w:shd w:fill="FFFFFF" w:val="clear"/>
        <w:rPr/>
      </w:pPr>
      <w:r>
        <w:rPr>
          <w:rFonts w:cs="Times New Roman" w:ascii="Times New Roman" w:hAnsi="Times New Roman"/>
          <w:i/>
          <w:iCs/>
          <w:sz w:val="22"/>
          <w:szCs w:val="22"/>
        </w:rPr>
        <w:t xml:space="preserve">&gt;  </w:t>
      </w:r>
      <w:r>
        <w:rPr>
          <w:rFonts w:cs="Times New Roman" w:ascii="Times New Roman" w:hAnsi="Times New Roman"/>
          <w:sz w:val="22"/>
          <w:szCs w:val="22"/>
        </w:rPr>
        <w:t>Первая десятка ударов по стрессу</w:t>
      </w:r>
    </w:p>
    <w:p>
      <w:pPr>
        <w:pStyle w:val="Normal"/>
        <w:shd w:fill="FFFFFF" w:val="clear"/>
        <w:rPr/>
      </w:pPr>
      <w:r>
        <w:rPr>
          <w:rFonts w:cs="Times New Roman" w:ascii="Times New Roman" w:hAnsi="Times New Roman"/>
          <w:i/>
          <w:iCs/>
          <w:sz w:val="22"/>
          <w:szCs w:val="22"/>
        </w:rPr>
        <w:t xml:space="preserve">&gt;  </w:t>
      </w:r>
      <w:r>
        <w:rPr>
          <w:rFonts w:cs="Times New Roman" w:ascii="Times New Roman" w:hAnsi="Times New Roman"/>
          <w:sz w:val="22"/>
          <w:szCs w:val="22"/>
        </w:rPr>
        <w:t>Как психика управляет тел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i/>
          <w:iCs/>
          <w:sz w:val="22"/>
          <w:szCs w:val="22"/>
        </w:rPr>
        <w:t>■;.■■■■■■■</w:t>
      </w:r>
    </w:p>
    <w:p>
      <w:pPr>
        <w:pStyle w:val="Normal"/>
        <w:shd w:fill="FFFFFF" w:val="clear"/>
        <w:rPr/>
      </w:pPr>
      <w:r>
        <w:rPr>
          <w:rFonts w:cs="Times New Roman" w:ascii="Times New Roman" w:hAnsi="Times New Roman"/>
          <w:sz w:val="22"/>
          <w:szCs w:val="22"/>
        </w:rPr>
        <w:t xml:space="preserve">По одной шутке три раза в день. Диета из клипов «Скрытой камеры»* ('«Скрытая камера» </w:t>
      </w:r>
      <w:r>
        <w:rPr>
          <w:rFonts w:cs="Times New Roman" w:ascii="Times New Roman" w:hAnsi="Times New Roman"/>
          <w:sz w:val="22"/>
          <w:szCs w:val="22"/>
          <w:lang w:val="en-US"/>
        </w:rPr>
        <w:t xml:space="preserve">(Candid Camera) </w:t>
      </w:r>
      <w:r>
        <w:rPr>
          <w:rFonts w:cs="Times New Roman" w:ascii="Times New Roman" w:hAnsi="Times New Roman"/>
          <w:sz w:val="22"/>
          <w:szCs w:val="22"/>
        </w:rPr>
        <w:t xml:space="preserve">— американское телешоу, где скрытой камерой снимают людей, попадающих в неловкое положение. — </w:t>
      </w:r>
      <w:r>
        <w:rPr>
          <w:rFonts w:cs="Times New Roman" w:ascii="Times New Roman" w:hAnsi="Times New Roman"/>
          <w:i/>
          <w:iCs/>
          <w:sz w:val="22"/>
          <w:szCs w:val="22"/>
        </w:rPr>
        <w:t xml:space="preserve">Прим. перев.) </w:t>
      </w:r>
      <w:r>
        <w:rPr>
          <w:rFonts w:cs="Times New Roman" w:ascii="Times New Roman" w:hAnsi="Times New Roman"/>
          <w:sz w:val="22"/>
          <w:szCs w:val="22"/>
        </w:rPr>
        <w:t>Десять минуг смеха. Это не те рецепты, которые обычно выписывают наши врачи, но исследования показывают, что их, возможно, стоило бы выписывать. Связь между нашей психикой и нашим телом очень сильна. Если отрицательные эмоции могут вызывать физические страдания, тогда положительные эмоции м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гут ускорить процесс выздоровл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а глава посвящена одному из величайших врагов здоровья, с котор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талкиваются сегодня американцы: стрессу. Вы узнаете, что такое стресс, 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ем его причина и, самое главное, какие стратегии совладания лучше всего помогут вам справиться с ним. Мы также рассмотрим другие виды психотелесной связи: психологические эффекты физической болезни, как психологические заболевания могут вызывать физические симптомы, и сложное взаимодействие между нашим мозгом, телом, эмоциями и иммунной системой. Следуйте советам этой главы, и в конце концов вы станете официальным борцом со</w:t>
      </w:r>
    </w:p>
    <w:p>
      <w:pPr>
        <w:pStyle w:val="Normal"/>
        <w:shd w:fill="FFFFFF" w:val="clear"/>
        <w:rPr/>
      </w:pPr>
      <w:r>
        <w:rPr>
          <w:rFonts w:cs="Times New Roman" w:ascii="Times New Roman" w:hAnsi="Times New Roman"/>
          <w:i/>
          <w:iCs/>
          <w:sz w:val="22"/>
          <w:szCs w:val="22"/>
        </w:rPr>
        <w:t xml:space="preserve">' </w:t>
      </w:r>
      <w:r>
        <w:rPr>
          <w:rFonts w:cs="Times New Roman" w:ascii="Times New Roman" w:hAnsi="Times New Roman"/>
          <w:sz w:val="22"/>
          <w:szCs w:val="22"/>
        </w:rPr>
        <w:t>стрессом, а также врагом переутомления и членом комедийного клуб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1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5 &gt; </w:t>
      </w:r>
      <w:r>
        <w:rPr>
          <w:rFonts w:cs="Times New Roman" w:ascii="Times New Roman" w:hAnsi="Times New Roman"/>
          <w:i/>
          <w:iCs/>
          <w:sz w:val="22"/>
          <w:szCs w:val="22"/>
        </w:rPr>
        <w:t>Да прибудет с тобой сил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тресс или перенапряж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исатель Норман Казинс страдал от изнурительного и обычно неизлечимого заболевания соединительной ткани. Наряду с традиционным медицинским лечением он регулярно смотрел фильмы Маркса Бразерса 1930-х и 1940-х годов. С удивлением врачи, лечившие Казинса, обнаружили, что воспаление соединительной ткани уменьшалось всего лишь через несколько минут после здорового смеха. В итоге его объявили «излечившимся» от болезни. Казинс действительно что-то знал; смех, как оказалось, — сильное лекарство, а юмор — замечательная стратегия совладания.</w:t>
      </w:r>
    </w:p>
    <w:p>
      <w:pPr>
        <w:pStyle w:val="Normal"/>
        <w:shd w:fill="FFFFFF" w:val="clear"/>
        <w:rPr/>
      </w:pPr>
      <w:r>
        <w:rPr>
          <w:rFonts w:cs="Times New Roman" w:ascii="Times New Roman" w:hAnsi="Times New Roman"/>
          <w:sz w:val="22"/>
          <w:szCs w:val="22"/>
        </w:rPr>
        <w:t xml:space="preserve">Вы когда-нибудь слышали, чтобы кто-то говорил, что ему </w:t>
      </w:r>
      <w:r>
        <w:rPr>
          <w:rFonts w:cs="Times New Roman" w:ascii="Times New Roman" w:hAnsi="Times New Roman"/>
          <w:i/>
          <w:iCs/>
          <w:sz w:val="22"/>
          <w:szCs w:val="22"/>
        </w:rPr>
        <w:t xml:space="preserve">не хватает </w:t>
      </w:r>
      <w:r>
        <w:rPr>
          <w:rFonts w:cs="Times New Roman" w:ascii="Times New Roman" w:hAnsi="Times New Roman"/>
          <w:sz w:val="22"/>
          <w:szCs w:val="22"/>
        </w:rPr>
        <w:t>стресса в жизни? Я — нет. Рынок заполнен буквально сотнями кассет, книг и курсов по управлению стрессом, и ни одна из них не предлагает способов его усиления. В эру больших возможностей, в которой мы живем, уменьшение стресса стало частью американской меч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 постоянно пытаемся избавиться от стресса, возможно, совсем без него мы все почувствуем себя лучше? В действительности это не так. Без стресса мы не могли бы решать проблемы, стремиться к целям или создавать что-то новое. Очень скоро мы превратились бы в ленивых, лежащих на диване отупевших людей без всяких побуждений. Даже если бы мы и не опустились до такой степени, жизнь была бы ужасно скучна, что само по себе может быть сильным стрессом!</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Индивид и стрес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ресс является неотъемлемой частью нашей жизни. Чего, однако, нельзя сказать о чрезмерном перенапряжении. Стресс становится для нас проблемой, когда его слишком много, и у нас недостаточно ресурсов, чтобы справиться с ним. Но что такое «слишком много» стрес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 все встречали людей, которые легко расправляются даже с самыми страшными трудностями, в то время как для других справляться с повседнев-</w:t>
      </w:r>
    </w:p>
    <w:p>
      <w:pPr>
        <w:pStyle w:val="Normal"/>
        <w:shd w:fill="FFFFFF" w:val="clear"/>
        <w:rPr/>
      </w:pPr>
      <w:r>
        <w:rPr>
          <w:rFonts w:cs="Times New Roman" w:ascii="Times New Roman" w:hAnsi="Times New Roman"/>
          <w:b/>
          <w:bCs/>
          <w:sz w:val="22"/>
          <w:szCs w:val="22"/>
        </w:rPr>
        <w:t xml:space="preserve">Стресс </w:t>
      </w:r>
      <w:r>
        <w:rPr>
          <w:rFonts w:cs="Times New Roman" w:ascii="Times New Roman" w:hAnsi="Times New Roman"/>
          <w:sz w:val="22"/>
          <w:szCs w:val="22"/>
        </w:rPr>
        <w:t xml:space="preserve">— это общий термин, который включает все физические, поведенческие, эмоциональные и когнитивные реакции на разрушительное внутреннее или внешнее событие. </w:t>
      </w:r>
      <w:r>
        <w:rPr>
          <w:rFonts w:cs="Times New Roman" w:ascii="Times New Roman" w:hAnsi="Times New Roman"/>
          <w:b/>
          <w:bCs/>
          <w:sz w:val="22"/>
          <w:szCs w:val="22"/>
        </w:rPr>
        <w:t xml:space="preserve">Стрессоры </w:t>
      </w:r>
      <w:r>
        <w:rPr>
          <w:rFonts w:cs="Times New Roman" w:ascii="Times New Roman" w:hAnsi="Times New Roman"/>
          <w:sz w:val="22"/>
          <w:szCs w:val="22"/>
        </w:rPr>
        <w:t>— это события, которые запускают стрессовую реакцию.</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Стресс повсюд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12</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12 </w:t>
      </w:r>
      <w:r>
        <w:rPr>
          <w:rFonts w:cs="Times New Roman" w:ascii="Times New Roman" w:hAnsi="Times New Roman"/>
          <w:sz w:val="22"/>
          <w:szCs w:val="22"/>
        </w:rPr>
        <w:t xml:space="preserve">&gt;• </w:t>
      </w:r>
      <w:r>
        <w:rPr>
          <w:rFonts w:cs="Times New Roman" w:ascii="Times New Roman" w:hAnsi="Times New Roman"/>
          <w:i/>
          <w:iCs/>
          <w:sz w:val="22"/>
          <w:szCs w:val="22"/>
        </w:rPr>
        <w:t>Возьми себя в ру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ыми заботами оказывается нелегкой проблемой. Люди также по-разному реагируют на один и тот же стрессор. Когда вы в следующий раз застрянете в пробке, оглянитесь вокруг. Вы увидите, что одни спокойно подпевают радио, а другие неистово дергают плечами и вытягивают шею, пытаясь разглядеть, что происходит вперед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ница между «подпевающими» и «тянущими шею» в том, как они интерпретируют стрессор и в ресурсах совладен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тре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отите увидеть, что может случиться, когда постоянный стресс подавляет способность человека с ним справиться? Посмотрите фильм «Падение» с Майклом Дугласом в главной роли. Не хочу портить вам впечатление от просмотра, но позвольте только сказать, что стратегии управления стрессом покажутся вам более привлекательными, учитывая конец фильм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Что определяет уровень стрес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ресс исключительно индивидуален. Наша реакция на стресс — это уникальная комбинация телесных реакций, мыслей, чувств и поведения. Взгляните на »все факторы, которые определяют ваш стрессовый уровень, и вы поймете, почему удовольствие для одного человека — это яд для другого.</w:t>
      </w:r>
    </w:p>
    <w:p>
      <w:pPr>
        <w:pStyle w:val="Normal"/>
        <w:shd w:fill="FFFFFF" w:val="clear"/>
        <w:rPr>
          <w:rFonts w:ascii="Times New Roman" w:hAnsi="Times New Roman" w:cs="Times New Roman"/>
          <w:b/>
          <w:b/>
          <w:bCs/>
          <w:sz w:val="22"/>
          <w:szCs w:val="22"/>
        </w:rPr>
      </w:pPr>
      <w:r>
        <w:rPr>
          <w:rFonts w:cs="Times New Roman" w:ascii="Times New Roman" w:hAnsi="Times New Roman"/>
          <w:b/>
          <w:bCs/>
          <w:sz w:val="22"/>
          <w:szCs w:val="22"/>
        </w:rPr>
        <w:t>Факторы, влияющие на ваш личный стрессовый уровень:</w:t>
      </w:r>
    </w:p>
    <w:tbl>
      <w:tblPr>
        <w:tblW w:w="6672" w:type="dxa"/>
        <w:jc w:val="left"/>
        <w:tblInd w:w="0" w:type="dxa"/>
        <w:tblLayout w:type="fixed"/>
        <w:tblCellMar>
          <w:top w:w="0" w:type="dxa"/>
          <w:left w:w="40" w:type="dxa"/>
          <w:bottom w:w="0" w:type="dxa"/>
          <w:right w:w="40" w:type="dxa"/>
        </w:tblCellMar>
      </w:tblPr>
      <w:tblGrid>
        <w:gridCol w:w="2597"/>
        <w:gridCol w:w="4075"/>
      </w:tblGrid>
      <w:tr>
        <w:trPr>
          <w:trHeight w:val="298" w:hRule="atLeast"/>
        </w:trPr>
        <w:tc>
          <w:tcPr>
            <w:tcW w:w="2597"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нутренние факторы</w:t>
            </w:r>
          </w:p>
        </w:tc>
        <w:tc>
          <w:tcPr>
            <w:tcW w:w="4075"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нешние факторы</w:t>
            </w:r>
          </w:p>
        </w:tc>
      </w:tr>
      <w:tr>
        <w:trPr>
          <w:trHeight w:val="2102" w:hRule="atLeast"/>
        </w:trPr>
        <w:tc>
          <w:tcPr>
            <w:tcW w:w="2597"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Физическое здоровье Генетическая уязвимость Психическое здоровье Самооценка 'Темперамент Самоуверенность Культурные ожидания Культурные нормы</w:t>
            </w:r>
          </w:p>
        </w:tc>
        <w:tc>
          <w:tcPr>
            <w:tcW w:w="4075"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Медицинское обслуживание Финансовое состояние Навыки и обучение Системы поддержки Возможность посоветоваться Предсказуемость стрессора Частота стрессового воздействия Интенсивность стрессового воздействия</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1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3 &gt; </w:t>
      </w:r>
      <w:r>
        <w:rPr>
          <w:rFonts w:cs="Times New Roman" w:ascii="Times New Roman" w:hAnsi="Times New Roman"/>
          <w:i/>
          <w:iCs/>
          <w:sz w:val="22"/>
          <w:szCs w:val="22"/>
        </w:rPr>
        <w:t>Да прибудет с тобой сил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Ловушка для у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читком сильные изменения могут быть опасны для вашего здоровья. Недавно овдовевшие женщины и мужчины гораздо более подвержены всем видам заболеваний в течение шести месяцев после смерти супруга. Потеря близкого человека — красный флажок, чтобы начать очень тщательно заботиться о своем психическом и физическом здоровь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никальная комбинация личностных факторов, доступные вам внешние ресурсы и определенные атрибуты самого стрессора определяют, насколько сильный стресс вы будете испытывать (если вообще будет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оздание измен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волюция дала нам стресс, чтобы заставить нас ходить на пуантах, а мы при этом пытаемся поддерживать равновесие. Исторические изменения, происходящие в наличии пищи, в погоде или безопасности, были стрессорами, с которыми сталкивались наши человеческие предки. В то время как сегодняшние трудности могут с большей вероятностью нанести удар нашей самооценке, чем нашей физической безопасности, с ними все равно приходится как-то справляться. Если подумать, перемены виновны в большей части наших стрессов. Будь то потеря любимого или рождение ребенка, приспособление к новой ситуации требует много энергии и, иногда, разных стратегий совладения. Пережить «хорошую» перемену может быть особенно трудно, потому что наши ожидания не соответствуют реа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пример, общество говорит будущим родителям, что рождение ребенка — чрезвычайно радостное событие. Когда новоиспеченный родитель спит два часа в сутки и каждые десять минут меняет пеленки, он легко может интерпретировать возникающий в результате стресс как знак того, что он плохо справляется со своими новыми обязанностями и почувствовать свою некомпетентность. Это, конечно, только увеличивает стресс. Если молодые родители могут рассмотреть свой стресс как нормальную реакцию на резкое изменение стиля жизни, они могут поаплодировать себе за выживание, вместо того чтобы ругать себя за чувства недовольства и устал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огда стресс появляется еще до того, как что-то происходит. «Трусость», которую многие люди испытывают перед свадьбой, — пример преждевременного стресса, вызванного чувством, что вас заставляют. Перемены могут добавить в нашу жизнь остроты, но они также сжигают калори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Как вы узнаете о перенапряже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перенапрягаюсь»; — говорите вы своей подруге. Но откуда вы знаете? Поскольку люди по-разному переживают стресс, важно знать, как ощущаете «п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14</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12 </w:t>
      </w:r>
      <w:r>
        <w:rPr>
          <w:rFonts w:cs="Times New Roman" w:ascii="Times New Roman" w:hAnsi="Times New Roman"/>
          <w:sz w:val="22"/>
          <w:szCs w:val="22"/>
        </w:rPr>
        <w:t xml:space="preserve">► </w:t>
      </w:r>
      <w:r>
        <w:rPr>
          <w:rFonts w:cs="Times New Roman" w:ascii="Times New Roman" w:hAnsi="Times New Roman"/>
          <w:i/>
          <w:iCs/>
          <w:sz w:val="22"/>
          <w:szCs w:val="22"/>
        </w:rPr>
        <w:t>Возьми себя в ру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напряжение» вы лично. Что вы делали, как вы себя чувствовали и о чем вы думали? Когда вы находитесь в состоянии стресса, запишите, что вы делаете, Как вы себя чувствуете и о чем вы думаете, и используйте ответы на эти вопросы для проведения регулярных стрессовых проверок. Чтобы вам было с чего начать, вот некоторые наиболее частые симптомы стрес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Чувство беспокойства, безысходности, повышенной раздражительности.</w:t>
      </w:r>
    </w:p>
    <w:p>
      <w:pPr>
        <w:pStyle w:val="Normal"/>
        <w:shd w:fill="FFFFFF" w:val="clear"/>
        <w:rPr/>
      </w:pPr>
      <w:r>
        <w:rPr>
          <w:rFonts w:cs="Times New Roman" w:ascii="Times New Roman" w:hAnsi="Times New Roman"/>
          <w:i/>
          <w:iCs/>
          <w:sz w:val="22"/>
          <w:szCs w:val="22"/>
        </w:rPr>
        <w:t xml:space="preserve">&gt;  </w:t>
      </w:r>
      <w:r>
        <w:rPr>
          <w:rFonts w:cs="Times New Roman" w:ascii="Times New Roman" w:hAnsi="Times New Roman"/>
          <w:sz w:val="22"/>
          <w:szCs w:val="22"/>
        </w:rPr>
        <w:t>Трудности концентрации или принятия реш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Даже простые вещи кажутся обременительными или трудны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Повышенный или пониженный аппетит. &gt;• Колебания настро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Рассеянность — трудно уследить за мелоч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Раздражительность или нетерпелив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Очень сильная реакция на незначительные событ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Отсутствие удовольствия от того, что обычно доставляет наслажд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Увеличение количества выпиваемого спиртного, чтобы расслабиться и снять напряжени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горани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оварь психолога</w:t>
      </w:r>
    </w:p>
    <w:p>
      <w:pPr>
        <w:pStyle w:val="Normal"/>
        <w:shd w:fill="FFFFFF" w:val="clear"/>
        <w:rPr/>
      </w:pPr>
      <w:r>
        <w:rPr>
          <w:rFonts w:cs="Times New Roman" w:ascii="Times New Roman" w:hAnsi="Times New Roman"/>
          <w:b/>
          <w:bCs/>
          <w:sz w:val="22"/>
          <w:szCs w:val="22"/>
        </w:rPr>
        <w:t xml:space="preserve">Сгорание </w:t>
      </w:r>
      <w:r>
        <w:rPr>
          <w:rFonts w:cs="Times New Roman" w:ascii="Times New Roman" w:hAnsi="Times New Roman"/>
          <w:sz w:val="22"/>
          <w:szCs w:val="22"/>
        </w:rPr>
        <w:t>— уникальное сочетание эмоциональных симптомов, часто обнаруживаемое у профессионалов, которые имеют высокоинтенсивные контакты с другими людьми на повседневной основе. Это форма эмоционального утомления, характеризующаяся истощением, чувством неуспеха и тенденцией относиться к людям деперсонализиро-ванно и отчужден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однажды читала, что средняя карьерная жизнь терапевта длится семь лет. После семи лет большинство психотерапевтов, находя-'щихся «на передовой», работающих с клиентами каждый день, уходят в самовольный от-'яуск. Они увольняются с работы. Они меняют профессию. Они сгорают.</w:t>
      </w:r>
    </w:p>
    <w:p>
      <w:pPr>
        <w:pStyle w:val="Normal"/>
        <w:shd w:fill="FFFFFF" w:val="clear"/>
        <w:rPr/>
      </w:pPr>
      <w:r>
        <w:rPr>
          <w:rFonts w:cs="Times New Roman" w:ascii="Times New Roman" w:hAnsi="Times New Roman"/>
          <w:sz w:val="22"/>
          <w:szCs w:val="22"/>
        </w:rPr>
        <w:t>Сгорание — это сочетание эмоционально-'го истощения, личностной отчужденности и отсутствия ощущения, что что-то достигнуто, исоторое очень часто преследует профессионалов в сфере услуг— врачей, адвокатов, психологов, учителей. Каждый, кто имеет высокоинтенсивный контакт с людьми на повседневной основе, имеет риск профессионального сгорания. Страдает не только профессионал, но человек на другом конце «недополучает» из-за недостаточного или обез- ^-д,„.,.</w:t>
      </w:r>
      <w:r>
        <w:rPr>
          <w:rFonts w:cs="Times New Roman" w:ascii="Times New Roman" w:hAnsi="Times New Roman"/>
          <w:i/>
          <w:iCs/>
          <w:sz w:val="22"/>
          <w:szCs w:val="22"/>
        </w:rPr>
        <w:t>;,</w:t>
      </w:r>
      <w:r>
        <w:rPr>
          <w:rFonts w:cs="Times New Roman" w:ascii="Times New Roman" w:hAnsi="Times New Roman"/>
          <w:i/>
          <w:iCs/>
          <w:sz w:val="22"/>
          <w:szCs w:val="22"/>
          <w:vertAlign w:val="subscript"/>
        </w:rPr>
        <w:t>Ы:</w:t>
      </w:r>
      <w:r>
        <w:rPr>
          <w:rFonts w:cs="Times New Roman" w:ascii="Times New Roman" w:hAnsi="Times New Roman"/>
          <w:i/>
          <w:iCs/>
          <w:sz w:val="22"/>
          <w:szCs w:val="22"/>
        </w:rPr>
        <w:t xml:space="preserve"> </w:t>
      </w:r>
      <w:r>
        <w:rPr>
          <w:rFonts w:cs="Times New Roman" w:ascii="Times New Roman" w:hAnsi="Times New Roman"/>
          <w:sz w:val="22"/>
          <w:szCs w:val="22"/>
        </w:rPr>
        <w:t>-</w:t>
      </w:r>
      <w:r>
        <w:rPr>
          <w:rFonts w:cs="Times New Roman" w:ascii="Times New Roman" w:hAnsi="Times New Roman"/>
          <w:i/>
          <w:iCs/>
          <w:strike/>
          <w:sz w:val="22"/>
          <w:szCs w:val="22"/>
        </w:rPr>
        <w:t>;.,-.,</w:t>
      </w:r>
      <w:r>
        <w:rPr>
          <w:rFonts w:cs="Times New Roman" w:ascii="Times New Roman" w:hAnsi="Times New Roman"/>
          <w:strike/>
          <w:sz w:val="22"/>
          <w:szCs w:val="22"/>
        </w:rPr>
        <w:t>у</w:t>
      </w:r>
      <w:r>
        <w:rPr>
          <w:rFonts w:cs="Times New Roman" w:ascii="Times New Roman" w:hAnsi="Times New Roman"/>
          <w:smallCaps/>
          <w:strike/>
          <w:sz w:val="22"/>
          <w:szCs w:val="22"/>
        </w:rPr>
        <w:t xml:space="preserve">.а </w:t>
      </w:r>
      <w:r>
        <w:rPr>
          <w:rFonts w:cs="Times New Roman" w:ascii="Times New Roman" w:hAnsi="Times New Roman"/>
          <w:strike/>
          <w:sz w:val="22"/>
          <w:szCs w:val="22"/>
        </w:rPr>
        <w:t xml:space="preserve">.,:■.■ </w:t>
      </w:r>
      <w:r>
        <w:rPr>
          <w:rFonts w:cs="Times New Roman" w:ascii="Times New Roman" w:hAnsi="Times New Roman"/>
          <w:i/>
          <w:iCs/>
          <w:strike/>
          <w:sz w:val="22"/>
          <w:szCs w:val="22"/>
        </w:rPr>
        <w:t>■</w:t>
      </w:r>
      <w:r>
        <w:rPr>
          <w:rFonts w:cs="Times New Roman" w:ascii="Times New Roman" w:hAnsi="Times New Roman"/>
          <w:strike/>
          <w:sz w:val="22"/>
          <w:szCs w:val="22"/>
        </w:rPr>
        <w:t>...-</w:t>
      </w:r>
      <w:r>
        <w:rPr>
          <w:rFonts w:cs="Times New Roman" w:ascii="Times New Roman" w:hAnsi="Times New Roman"/>
          <w:strike/>
          <w:sz w:val="22"/>
          <w:szCs w:val="22"/>
          <w:vertAlign w:val="subscript"/>
        </w:rPr>
        <w:t>?</w:t>
      </w:r>
      <w:r>
        <w:rPr>
          <w:rFonts w:cs="Times New Roman" w:ascii="Times New Roman" w:hAnsi="Times New Roman"/>
          <w:strike/>
          <w:sz w:val="22"/>
          <w:szCs w:val="22"/>
        </w:rPr>
        <w:t>^,</w:t>
      </w:r>
      <w:r>
        <w:rPr>
          <w:rFonts w:cs="Times New Roman" w:ascii="Times New Roman" w:hAnsi="Times New Roman"/>
          <w:strike/>
          <w:sz w:val="22"/>
          <w:szCs w:val="22"/>
          <w:vertAlign w:val="subscript"/>
        </w:rPr>
        <w:t>;</w:t>
      </w:r>
      <w:r>
        <w:rPr>
          <w:rFonts w:cs="Times New Roman" w:ascii="Times New Roman" w:hAnsi="Times New Roman"/>
          <w:strike/>
          <w:sz w:val="22"/>
          <w:szCs w:val="22"/>
        </w:rPr>
        <w:t xml:space="preserve"> «. </w:t>
      </w:r>
      <w:r>
        <w:rPr>
          <w:rFonts w:cs="Times New Roman" w:ascii="Times New Roman" w:hAnsi="Times New Roman"/>
          <w:strike/>
          <w:sz w:val="22"/>
          <w:szCs w:val="22"/>
          <w:vertAlign w:val="subscript"/>
        </w:rPr>
        <w:t>;</w:t>
      </w:r>
      <w:r>
        <w:rPr>
          <w:rFonts w:cs="Times New Roman" w:ascii="Times New Roman" w:hAnsi="Times New Roman"/>
          <w:strike/>
          <w:sz w:val="22"/>
          <w:szCs w:val="22"/>
        </w:rPr>
        <w:t>.^</w:t>
      </w:r>
      <w:r>
        <w:rPr>
          <w:rFonts w:cs="Times New Roman" w:ascii="Times New Roman" w:hAnsi="Times New Roman"/>
          <w:sz w:val="22"/>
          <w:szCs w:val="22"/>
        </w:rPr>
        <w:t>тД'</w:t>
      </w:r>
      <w:r>
        <w:rPr>
          <w:rFonts w:cs="Times New Roman" w:ascii="Times New Roman" w:hAnsi="Times New Roman"/>
          <w:sz w:val="22"/>
          <w:szCs w:val="22"/>
          <w:vertAlign w:val="superscript"/>
        </w:rPr>
        <w:t xml:space="preserve">: </w:t>
      </w:r>
      <w:r>
        <w:rPr>
          <w:rFonts w:cs="Times New Roman" w:ascii="Times New Roman" w:hAnsi="Times New Roman"/>
          <w:sz w:val="22"/>
          <w:szCs w:val="22"/>
        </w:rPr>
        <w:t>уличенного лечения. Возможно, воодушевл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и энтузиазм, которые заставляют людей выбрать помогающую профессию, по-(степенно угасают под влиянием проблем, бумажной работы и слишком большого количества контак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5 &gt; </w:t>
      </w:r>
      <w:r>
        <w:rPr>
          <w:rFonts w:cs="Times New Roman" w:ascii="Times New Roman" w:hAnsi="Times New Roman"/>
          <w:i/>
          <w:iCs/>
          <w:sz w:val="22"/>
          <w:szCs w:val="22"/>
        </w:rPr>
        <w:t>Да прибудет с тобой сила</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Костер сгорания разводится постепен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горание — конечный результат хронического межличностного стресса. И оно может происходить и в нашей интимной жизни. Была у вас когда-нибудь подруга, в чьей жизни один кризис сменял другой? Во время первого кризиса вы, вероятно, мобилизовали все свои ресурсы, чтобы помочь ей из него выбраться. Во время второго вы также откликнулись на «пожарную тревогу». Но на десятый или одиннадцатый ваше отношение могло стать несколько более циничным, а предложение помочь немного замедлило свое появление. Ваша подруга слишком часто кричала «волки» и истратила весь запас вашей заботы!</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Признаки своего стресса нужно зн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ронический стресс может вызвать серьезные физические и психологические проблемы. Большую часть этих проблем можно предотвратить, и сгорание — одна из них. Специалисты в области здравоохранения, которые регулируют объем личных контактов с пациентами, берут регулярный отпуск и устраивают себе дни психологической разгрузки, когда они занимаются своими любимыми делами, развлекаются и могут получить поддержку от коллег по работе и от членов семьи, с гораздо меньшей вероятностью подвергнутся сгоранию. Сколько раз нам придется услышать: «предотвратить болезнь лучше, чем лечить ее», прежде чем мы прислушаемся к этому мудрому совету?</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Мне хочется вступить в схватку или убеж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 и ваша близкая подруга обедаете с новой знакомой по работе. Во время обычного разговора, с целью лучше познакомиться, беседа постепенно заходит о личной жизни. Ваша подруга, разглагольствуя о своем романе, вдруг начинает рассказывать вашей знакомой о вашем недавнем разрыве с общим коллегой по работе. Вы сидите рядом, а она все продолжает рассказывать о ваших неугасших чувствах и о том, что вам неприятно видеть этого человека каждый день на работе. Вы в шоке, давление у вас начинает подниматься, и вы разрываетесь между желанием дать вашей подруге в челюсть и желанием убежать из рестора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дарив вашу подругу, вы, возможно, будете чувствовать себя хорошо несколько минут, но вы знаете, что от этого будет только хуже. А убежав из ресторана, вы не только будете чувствовать себя глупо, но и убедите вашу новую знакомую в своей эмоциональной неуравновешенности, о которой только что ей говорила ваша подруга. Так почему у вас возникает амбивалентное желание убежать или удари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помните эндокринную систему из главы 2 «Биопсихо — что?». Эта коммуникационная система помогает регулировать такие процессы, как давл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16</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12 </w:t>
      </w:r>
      <w:r>
        <w:rPr>
          <w:rFonts w:cs="Times New Roman" w:ascii="Times New Roman" w:hAnsi="Times New Roman"/>
          <w:sz w:val="22"/>
          <w:szCs w:val="22"/>
        </w:rPr>
        <w:t xml:space="preserve">&gt;• </w:t>
      </w:r>
      <w:r>
        <w:rPr>
          <w:rFonts w:cs="Times New Roman" w:ascii="Times New Roman" w:hAnsi="Times New Roman"/>
          <w:i/>
          <w:iCs/>
          <w:sz w:val="22"/>
          <w:szCs w:val="22"/>
        </w:rPr>
        <w:t>Возьми себя в рук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Ловушка для у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переживайте по мелочам. Существует очевидная связь между мелкими проблемами — этими повседневными трудностями вроде нехватки времени, денежных затруднений или раздражающих соседей — и проблемами со здоровьем. Если в вашей жизни много мелких проблем, разделайтесь с ними или, по крайней мере, измените свое отношение к ним.</w:t>
      </w:r>
    </w:p>
    <w:p>
      <w:pPr>
        <w:pStyle w:val="Normal"/>
        <w:shd w:fill="FFFFFF" w:val="clear"/>
        <w:rPr/>
      </w:pPr>
      <w:r>
        <w:rPr>
          <w:rFonts w:cs="Times New Roman" w:ascii="Times New Roman" w:hAnsi="Times New Roman"/>
          <w:sz w:val="22"/>
          <w:szCs w:val="22"/>
        </w:rPr>
        <w:t xml:space="preserve">крови, метаболизм и частоту сердечных сокращений. Когда вы сидите в ресторане, сжимая кулаки и стискивая челюсти, вы испытываете </w:t>
      </w:r>
      <w:r>
        <w:rPr>
          <w:rFonts w:cs="Times New Roman" w:ascii="Times New Roman" w:hAnsi="Times New Roman"/>
          <w:i/>
          <w:iCs/>
          <w:sz w:val="22"/>
          <w:szCs w:val="22"/>
        </w:rPr>
        <w:t xml:space="preserve">синдром «драться или убежать», </w:t>
      </w:r>
      <w:r>
        <w:rPr>
          <w:rFonts w:cs="Times New Roman" w:ascii="Times New Roman" w:hAnsi="Times New Roman"/>
          <w:sz w:val="22"/>
          <w:szCs w:val="22"/>
        </w:rPr>
        <w:t>последствие внутренних процессов, которые запускаются вашей эндокринной системой, когда она готовится к угрожающей ситуации. Этот синдром не проходит так уж легко: одновременно запускаются по крайней мере 1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лесных измен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 сожалению, присущая человеку тенденция ударяться в крайности — становиться неуправляемым, лезть в драку — в наши дни может проявиться очень редко. Конечно, когда дело касается взаимоотношений, лучше всего оставаться спокойными, слушать и отвечать разумно. Например, если вы логически подумаете о нарушении конфиденциальности вашей подругой, вы можете тактично прерв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е и дать ей понять, что не хотите говорить об этом. И вы можете обозначить свои границы на будущее. Это, возможно, не принесет немедленного удовлетворения, но это гораздо более эффективно, учитывая перспективу на будуще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Это ОАС, ОАС, ОАС!</w:t>
      </w:r>
    </w:p>
    <w:p>
      <w:pPr>
        <w:pStyle w:val="Normal"/>
        <w:shd w:fill="FFFFFF" w:val="clear"/>
        <w:rPr/>
      </w:pPr>
      <w:r>
        <w:rPr>
          <w:rFonts w:cs="Times New Roman" w:ascii="Times New Roman" w:hAnsi="Times New Roman"/>
          <w:sz w:val="22"/>
          <w:szCs w:val="22"/>
        </w:rPr>
        <w:t xml:space="preserve">|Конечно, предусмотрительность не всегда проявляется настолько, насколько нам бы хотелось. В некоторых отношениях люди лучше оснащены для короткой поездки, чем для длинного рейса. Мы устаем от одной и той же еды. Нам надоедают одни и те же занятия. Мы сгораем на работе га, увы, иногда шпыняем наших друзей! Даже "наши стрессовые реакции лучше работают в короткий   период:   если   нам   приходится </w:t>
      </w:r>
      <w:r>
        <w:rPr>
          <w:rFonts w:cs="Times New Roman" w:ascii="Times New Roman" w:hAnsi="Times New Roman"/>
          <w:sz w:val="22"/>
          <w:szCs w:val="22"/>
          <w:lang w:val="en-US"/>
        </w:rPr>
        <w:t xml:space="preserve">I </w:t>
      </w:r>
      <w:r>
        <w:rPr>
          <w:rFonts w:cs="Times New Roman" w:ascii="Times New Roman" w:hAnsi="Times New Roman"/>
          <w:sz w:val="22"/>
          <w:szCs w:val="22"/>
        </w:rPr>
        <w:t>слишком много драться или убегать, наша си-|стема экстренного реагирования ломае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анс Селье был человеком огромного тер-. пения и, как психолог, интересовался влиянием хронического тяжелого стресса на организм. Ему стало интересно, что случится, Ьесли организм будет находиться в состоянии [постоянной тревоги. Он получил ответ: нич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оварь психолога</w:t>
      </w:r>
    </w:p>
    <w:p>
      <w:pPr>
        <w:pStyle w:val="Normal"/>
        <w:shd w:fill="FFFFFF" w:val="clear"/>
        <w:rPr/>
      </w:pPr>
      <w:r>
        <w:rPr>
          <w:rFonts w:cs="Times New Roman" w:ascii="Times New Roman" w:hAnsi="Times New Roman"/>
          <w:b/>
          <w:bCs/>
          <w:sz w:val="22"/>
          <w:szCs w:val="22"/>
        </w:rPr>
        <w:t xml:space="preserve">Общий адаптационный синдром (ОАС) </w:t>
      </w:r>
      <w:r>
        <w:rPr>
          <w:rFonts w:cs="Times New Roman" w:ascii="Times New Roman" w:hAnsi="Times New Roman"/>
          <w:sz w:val="22"/>
          <w:szCs w:val="22"/>
        </w:rPr>
        <w:t>— это совокупность общих физических реакций, которые запускаются стрессорами любого тип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1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3 </w:t>
      </w:r>
      <w:r>
        <w:rPr>
          <w:rFonts w:cs="Times New Roman" w:ascii="Times New Roman" w:hAnsi="Times New Roman"/>
          <w:i/>
          <w:iCs/>
          <w:sz w:val="22"/>
          <w:szCs w:val="22"/>
        </w:rPr>
        <w:t>&gt; Да прибудет с тобой си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о хорошего. Со временем хронический стресс может привести нас к срыву и истощению.</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Адаптация</w:t>
      </w:r>
    </w:p>
    <w:p>
      <w:pPr>
        <w:pStyle w:val="Normal"/>
        <w:shd w:fill="FFFFFF" w:val="clear"/>
        <w:rPr/>
      </w:pPr>
      <w:r>
        <w:rPr>
          <w:rFonts w:cs="Times New Roman" w:ascii="Times New Roman" w:hAnsi="Times New Roman"/>
          <w:sz w:val="22"/>
          <w:szCs w:val="22"/>
        </w:rPr>
        <w:t xml:space="preserve">Согласно Селье, одна из причин того, что жизненные стрессоры имеют кумулятивный эффект, заключается в том, что наш организм не проводит между ними различий. Вместо того чтобы вырабатывать различные физические реакции на разные жизненные события, наш организм имеет общую физическую реакцию на любое стрессовое воздействие. Селье назвал совокупность телесных реакций на продолжительную, серьезную угрозу </w:t>
      </w:r>
      <w:r>
        <w:rPr>
          <w:rFonts w:cs="Times New Roman" w:ascii="Times New Roman" w:hAnsi="Times New Roman"/>
          <w:i/>
          <w:iCs/>
          <w:sz w:val="22"/>
          <w:szCs w:val="22"/>
        </w:rPr>
        <w:t xml:space="preserve">общим адаптационным синдромом (ОАС) </w:t>
      </w:r>
      <w:r>
        <w:rPr>
          <w:rFonts w:cs="Times New Roman" w:ascii="Times New Roman" w:hAnsi="Times New Roman"/>
          <w:sz w:val="22"/>
          <w:szCs w:val="22"/>
        </w:rPr>
        <w:t>и выделил три этапа его проявления. Давайте посмотрим на каждый эта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Реакция тревог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Фаза сопротивл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Фаза истощения.</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Всем приготови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этапе тревоги возникает реакция «драться или убежать». Организм мобилизует энергию, чтобы справиться с определенным стрессором, таким как произошедшая рядом автомобильная авария, публичное выступление или женитьба. Адреналин выбрасывается в кровь; обычно он вызывает потливость ладоней, сердцебиение, учащение дыхания, повышение кровяного давления и замедление пищеварения. Хотя эти симптомы могут причинять дискомфорт, ваш организм довольно быстро приходит в норму, как только стрессор устранен. Никакого вреда не причинен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Усиленная </w:t>
      </w:r>
      <w:r>
        <w:rPr>
          <w:rFonts w:cs="Times New Roman" w:ascii="Times New Roman" w:hAnsi="Times New Roman"/>
          <w:b/>
          <w:bCs/>
          <w:i/>
          <w:iCs/>
          <w:sz w:val="22"/>
          <w:szCs w:val="22"/>
        </w:rPr>
        <w:t>борьб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действие стрессора продолжается, организм пытается скомпенсировать его, мобилизуя все силы. Какое-то время он работает в усиленном режиме, чтобы противостоять стрессу, — гормоны продолжают выбрасывать адреналин, физическое возбуждение остается на высоком уровне, и иммунная система работает активнее. Конечно, вы можете ничего этого и не чувствовать. Но что вы можете испытать, так это тревогу и чувство, что на вас оказывают давление и преследуют. У вас могут появиться проблемы с запоминанием деталей, и вы можете начать чувствовать усталость. Если вы обнаружите, что пьете больше кофе, стали больше курить или выпивать, возможно, ваш организм пытается справиться со слишком сильным стресс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18</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12 </w:t>
      </w:r>
      <w:r>
        <w:rPr>
          <w:rFonts w:cs="Times New Roman" w:ascii="Times New Roman" w:hAnsi="Times New Roman"/>
          <w:i/>
          <w:iCs/>
          <w:sz w:val="22"/>
          <w:szCs w:val="22"/>
        </w:rPr>
        <w:t>&gt; Возьми себя в рук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тре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Посттравматическое стрессовое расстройство (ПТСР) — это отложенная, повторяющаяся стрессовая реакция на угрожающее жизни событие. Во время реакции жертвы непроизвольно возвращаются в памяти к случившейся в прошлом травме, ощущают эмоциональное онемение по отношению к повседневным событиям и часто чувствуют себя отчужденными от других людей. В каждую войну солдаты испытывали подобные симптомы, но они были известны под разными названиями, такими как «боевая усталость» и «шок обстрела».            </w:t>
      </w:r>
      <w:r>
        <w:rPr>
          <w:rFonts w:cs="Times New Roman" w:ascii="Times New Roman" w:hAnsi="Times New Roman"/>
          <w:i/>
          <w:iCs/>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 xml:space="preserve">В результате </w:t>
      </w:r>
      <w:r>
        <w:rPr>
          <w:rFonts w:cs="Times New Roman" w:ascii="Times New Roman" w:hAnsi="Times New Roman"/>
          <w:b/>
          <w:bCs/>
          <w:sz w:val="22"/>
          <w:szCs w:val="22"/>
        </w:rPr>
        <w:t xml:space="preserve">— </w:t>
      </w:r>
      <w:r>
        <w:rPr>
          <w:rFonts w:cs="Times New Roman" w:ascii="Times New Roman" w:hAnsi="Times New Roman"/>
          <w:b/>
          <w:bCs/>
          <w:i/>
          <w:iCs/>
          <w:sz w:val="22"/>
          <w:szCs w:val="22"/>
        </w:rPr>
        <w:t>истощ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ронический стресс часто наносит ущерб организму. Со временем он отбирает больше энергетических ресурсов, чем ваш организм может производить. Ваши гормоны «сгорают», делая вас менее устойчивыми к эмоциональному стрессу и физическим заболеваниям. Эмоциональное «сгорание», к которому приводит хронический стресс, часто встречается под другим названием: депрессия.</w:t>
      </w:r>
    </w:p>
    <w:p>
      <w:pPr>
        <w:pStyle w:val="Normal"/>
        <w:shd w:fill="FFFFFF" w:val="clear"/>
        <w:rPr/>
      </w:pPr>
      <w:r>
        <w:rPr>
          <w:rFonts w:cs="Times New Roman" w:ascii="Times New Roman" w:hAnsi="Times New Roman"/>
          <w:sz w:val="22"/>
          <w:szCs w:val="22"/>
        </w:rPr>
        <w:t xml:space="preserve">Вы бы во многом уберегли свой организм от истощения и срыва, если бы могли просто включать и выключать свою стрессовую реакцию по мере необходимости или если бы могли обучить свой организм отличать угрожающее жизни событие от события, вызывающего стресс, но приносящего радость. К сожалению, это невозможно. Что вы </w:t>
      </w:r>
      <w:r>
        <w:rPr>
          <w:rFonts w:cs="Times New Roman" w:ascii="Times New Roman" w:hAnsi="Times New Roman"/>
          <w:i/>
          <w:iCs/>
          <w:sz w:val="22"/>
          <w:szCs w:val="22"/>
        </w:rPr>
        <w:t xml:space="preserve">можете </w:t>
      </w:r>
      <w:r>
        <w:rPr>
          <w:rFonts w:cs="Times New Roman" w:ascii="Times New Roman" w:hAnsi="Times New Roman"/>
          <w:sz w:val="22"/>
          <w:szCs w:val="22"/>
        </w:rPr>
        <w:t>сделать, так это работать со своей стрессовой реакцией, накачивая свои эмоциональные «мышцы», чтобы бо-глее эффективно управляться со стрессо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Удар по стрессу</w:t>
      </w:r>
    </w:p>
    <w:p>
      <w:pPr>
        <w:pStyle w:val="Normal"/>
        <w:shd w:fill="FFFFFF" w:val="clear"/>
        <w:rPr/>
      </w:pPr>
      <w:r>
        <w:rPr>
          <w:rFonts w:cs="Times New Roman" w:ascii="Times New Roman" w:hAnsi="Times New Roman"/>
          <w:sz w:val="22"/>
          <w:szCs w:val="22"/>
        </w:rPr>
        <w:t xml:space="preserve">|Мы не можем всегда управлять тем, что с нами происходит, но мы можем изменить свое отношение к этому. Люди, которые хорошо управляют стрессом, шмеют здоровый стиль жизни, который повышает их «сопротивляемость </w:t>
      </w:r>
      <w:r>
        <w:rPr>
          <w:rFonts w:cs="Times New Roman" w:ascii="Times New Roman" w:hAnsi="Times New Roman"/>
          <w:i/>
          <w:iCs/>
          <w:sz w:val="22"/>
          <w:szCs w:val="22"/>
          <w:vertAlign w:val="subscript"/>
          <w:lang w:val="en-US"/>
        </w:rPr>
        <w:t>s</w:t>
      </w:r>
      <w:r>
        <w:rPr>
          <w:rFonts w:cs="Times New Roman" w:ascii="Times New Roman" w:hAnsi="Times New Roman"/>
          <w:i/>
          <w:iCs/>
          <w:sz w:val="22"/>
          <w:szCs w:val="22"/>
          <w:lang w:val="en-US"/>
        </w:rPr>
        <w:t xml:space="preserve"> </w:t>
      </w:r>
      <w:r>
        <w:rPr>
          <w:rFonts w:cs="Times New Roman" w:ascii="Times New Roman" w:hAnsi="Times New Roman"/>
          <w:sz w:val="22"/>
          <w:szCs w:val="22"/>
        </w:rPr>
        <w:t xml:space="preserve">стрессу». Они также разрабатывают хорошие техники, позволяющие перешить кризис и особенно трудные периоды жизни. Эти стратегии состоят из де-[сяти «ударов по стрессу». Чем больше из них вы сможете включить в свою </w:t>
      </w:r>
      <w:r>
        <w:rPr>
          <w:rFonts w:cs="Times New Roman" w:ascii="Times New Roman" w:hAnsi="Times New Roman"/>
          <w:i/>
          <w:iCs/>
          <w:sz w:val="22"/>
          <w:szCs w:val="22"/>
          <w:lang w:val="en-US"/>
        </w:rPr>
        <w:t xml:space="preserve">i </w:t>
      </w:r>
      <w:r>
        <w:rPr>
          <w:rFonts w:cs="Times New Roman" w:ascii="Times New Roman" w:hAnsi="Times New Roman"/>
          <w:sz w:val="22"/>
          <w:szCs w:val="22"/>
        </w:rPr>
        <w:t>Жизнь, тем меньше вероятность того, что стресс сразит ва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1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3 </w:t>
      </w:r>
      <w:r>
        <w:rPr>
          <w:rFonts w:cs="Times New Roman" w:ascii="Times New Roman" w:hAnsi="Times New Roman"/>
          <w:sz w:val="22"/>
          <w:szCs w:val="22"/>
          <w:lang w:val="en-US"/>
        </w:rPr>
        <w:t xml:space="preserve">V </w:t>
      </w:r>
      <w:r>
        <w:rPr>
          <w:rFonts w:cs="Times New Roman" w:ascii="Times New Roman" w:hAnsi="Times New Roman"/>
          <w:i/>
          <w:iCs/>
          <w:sz w:val="22"/>
          <w:szCs w:val="22"/>
        </w:rPr>
        <w:t>Да прибудет с тобой си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Делайте 3 — 5 раз в неделю физические упражнения хотя бы по 30 мину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Выплескивайте свой гнев с помощью какой-нибудь физической работы (копайтесь в огороде, бегайте, бейте боксерскую груш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Используйте техники релаксации — йогу, медитацию, глубокое дых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Смотрите один комедийный фильм в неделю или чаще — особенно в стрессовые период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Поддерживайте регулярный режим сна — депривация сна вносит большой вклад в эмоциональный стрес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 Не оттягивайте выполнение де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 Избегайте употребления кофеина, алкоголя, сахара и табака, когда вы в стресс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 Раз в месяц вызывайтесь помочь другим — это потрясающее средство от стрес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 Выбирайте самые неотложные дела в начале каждой недели и не забудьте включить в свое расписание досу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 Разговаривайте с другими людьми. Система поддержки — одно из самых сильных средств, защищающих от чрезмерного стресса. Если вы находитесь под воздействием сильного стрессора (развод, смерть в семье, серьезная болезнь), вам может помочь пребывание с другими людьми, пережившими то же само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овладение или потеря самооблад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 меня однажды была клиентка — молодая одинокая мать двоих очень активных сыновей. Одному из ее сыновей поставили диагноз синдром дефицита внимания и невозможность обучения, и ему требовалось огромное внимание и поддержка. Эта женщина не получала ни финансовой, ни эмоциональной помощи от своего бывшего мужа, который оставил ее ради более молодой женщины и ушел с работы. Неделю за неделей она работала с утра до вечера, изворачивалась с оплатой счетов и довольно неплохо справлялась с обязанностями матери-одиноч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все же она часто приходила ко мне в офис в слезах, ругая себя за то, что не способна «справиться» со своей ситуацией. В ее представлении, временами терять самообладание или чувствовать перенапряжение значило «не справляться». По моему профессиональному мнению, тот факт, что у нее хватало мужества достойно прожить каждый следующий день, был чудом и был достоин Олимпийской золотой медали в области преодоления трудност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работать стиль жизни, который увеличивает физическое или психическое благополучие, — правильный путь. Кто может поспорить с таким советом, как не откладывать выполнение дел, есть здоровую пищу и много спать? Но х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20</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12 </w:t>
      </w:r>
      <w:r>
        <w:rPr>
          <w:rFonts w:cs="Times New Roman" w:ascii="Times New Roman" w:hAnsi="Times New Roman"/>
          <w:sz w:val="22"/>
          <w:szCs w:val="22"/>
        </w:rPr>
        <w:t xml:space="preserve">&gt;■ </w:t>
      </w:r>
      <w:r>
        <w:rPr>
          <w:rFonts w:cs="Times New Roman" w:ascii="Times New Roman" w:hAnsi="Times New Roman"/>
          <w:i/>
          <w:iCs/>
          <w:sz w:val="22"/>
          <w:szCs w:val="22"/>
        </w:rPr>
        <w:t>Возьми себя в ру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оший образ жизни не может помешать случаться плохим событиям. Когда они происходят, то ваши попытки справиться иногда похожи на то, что вы отскакиваете и ударяетесь спи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владание — это любая стратегия, которую вы используете, чтобы справиться с ситуацией, которая приводит к истощению ва-*ших эмоциональных и/или физических ресурсов. Например, если вас уволили с работы, вы будете чувствовать злость и обиду, (фантазировать о мести, а затем шлифовать [свое резюме и искать работу. Разные стрессоры требуют разных стратегий совладения; '«горе от потери ребенка потребует иной стратегии совладания, чем необходимость терпеть постоянное ворчание жены.</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Совладание совладанию рознь</w:t>
      </w:r>
    </w:p>
    <w:p>
      <w:pPr>
        <w:pStyle w:val="Normal"/>
        <w:shd w:fill="FFFFFF" w:val="clear"/>
        <w:rPr/>
      </w:pPr>
      <w:r>
        <w:rPr>
          <w:rFonts w:cs="Times New Roman" w:ascii="Times New Roman" w:hAnsi="Times New Roman"/>
          <w:sz w:val="22"/>
          <w:szCs w:val="22"/>
        </w:rPr>
        <w:t>■</w:t>
      </w:r>
      <w:r>
        <w:rPr>
          <w:rFonts w:cs="Times New Roman" w:ascii="Times New Roman" w:hAnsi="Times New Roman"/>
          <w:sz w:val="22"/>
          <w:szCs w:val="22"/>
        </w:rPr>
        <w:t xml:space="preserve">Представьте, что три месяца назад вы подали заявление о приеме на работу, </w:t>
      </w:r>
      <w:r>
        <w:rPr>
          <w:rFonts w:cs="Times New Roman" w:ascii="Times New Roman" w:hAnsi="Times New Roman"/>
          <w:i/>
          <w:iCs/>
          <w:sz w:val="22"/>
          <w:szCs w:val="22"/>
        </w:rPr>
        <w:t xml:space="preserve">\о </w:t>
      </w:r>
      <w:r>
        <w:rPr>
          <w:rFonts w:cs="Times New Roman" w:ascii="Times New Roman" w:hAnsi="Times New Roman"/>
          <w:sz w:val="22"/>
          <w:szCs w:val="22"/>
        </w:rPr>
        <w:t>которой всегда мечтали. Вы считаете, что были подготовлены для этой работы, и были уверены, что получите ее. Но шесть недель назад жестокая действительность постучалась в вашу дверь — вы обнаружили, что взяли кого-то крутого. Теперь вы можете думать только о том, как замечательно все могло закончиться, и недоумеваете по поводу случившегося. Хотя вы знаете, что ыюлжны взять себя в руки и начать снова искать работу, вы обнаруживаете, что видите сны наяву о том, что бы произошло, если бы вас приняли. Вы часами строите планы мести служащему компании, который, вы уверены, высказался против вас. Это совлад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рапевты сказали бы — нет. Они бы сказали, что вы защищаетесь от боли, причиненной отказом, путем бегства в фантазии. Совладание, с другой стороны, подразумевает выявление и устранение источника ваших проблем — отсутствие работы и разочарование от неполучения работы вашей мечты, разницу между совладанием и защитой бывает очень сложно понять и еще рРУДнее обнаружить в собственной жизни. Как правило, защищая себя, мы ^просто уменьшаем симптомы проблем, хотя часто только на время. Совладание, напротив, направлено непосредственно на источник проблемы. Его «Цель — найти способ изменить то, что можно изменить, и принять то, что изменить нельз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ри в коре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ресс — один из примеров связи между телом и психикой. Согласно последним исследованиям, почти половина людей с хроническими головными болями также страдают тревогой и/или депрессией. Исследователи не знают, что первично — головные боли или хандра, но очевидно, что для некоторых хронических головных болей терапия может принести большее облегчение, чем лекар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2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3 </w:t>
      </w:r>
      <w:r>
        <w:rPr>
          <w:rFonts w:cs="Times New Roman" w:ascii="Times New Roman" w:hAnsi="Times New Roman"/>
          <w:i/>
          <w:iCs/>
          <w:sz w:val="22"/>
          <w:szCs w:val="22"/>
        </w:rPr>
        <w:t>&gt; Да прибудет с. тобой сил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тре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вы в следующий раз заметите, что волнуетесь, направьте свой стресс на предвосхищающее совладение. Мысленно припомните похожий случай из прошлого. Вы увидеть ошибки, повторения которых нужно избежать, понять, каких реакций следует ожидать, как вы будете себя чувствовать и какие ресурсы могут помочь. Составьте план того, что вы будете делать, чтобы справиться с этой ситуацией более эффективно. В то время как волнение может усилить стресс, предвосхищающее совладание может помочь вам приготовиться к стрессовому событию.</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С чем вы пытаетесь совлад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Жизнь была бы намного проще, если бы лучшим решением всех проблем было посмотреть своему неприятелю в глаза и высказать ему свои истинные мысли и чувства. Эта стратегия совладания может хорошо работать с вашим супругом, но немного найдется начальников, которые будут готовы услышать, что вы считаете их бездарными болванами. Психологи согласятся, что смелость в борьбе с трудностями и напастями — всегда замечательно, но какой способ вы изберете для встречи со стрессовой ситуацией, зависит от ситуаци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Категории совлад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целом, стратегии совладания распределяются на две категории — стратегии, сфокусированные на проблеме, и стратегии, сфокусированные на эмоциях. Каждая категория имеет свои сильные и слабые стороны, и каждая лучше подходит к определенным категориям стрессоров.</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 xml:space="preserve">Фокусирование </w:t>
      </w:r>
      <w:r>
        <w:rPr>
          <w:rFonts w:cs="Times New Roman" w:ascii="Times New Roman" w:hAnsi="Times New Roman"/>
          <w:b/>
          <w:bCs/>
          <w:sz w:val="22"/>
          <w:szCs w:val="22"/>
        </w:rPr>
        <w:t xml:space="preserve">на </w:t>
      </w:r>
      <w:r>
        <w:rPr>
          <w:rFonts w:cs="Times New Roman" w:ascii="Times New Roman" w:hAnsi="Times New Roman"/>
          <w:b/>
          <w:bCs/>
          <w:i/>
          <w:iCs/>
          <w:sz w:val="22"/>
          <w:szCs w:val="22"/>
        </w:rPr>
        <w:t>проблем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совладении, сфокусированном на проблеме, вы боретесь со стрессором, пытаясь изменить или устранить его. У вас происходят столкновения с вашей дочерью-подростком, потому что ваши телефонные счета быстро растут, и вы просто блокируете телефон, так что она не может разговаривать. Вы посещаете занятия по самообороне, чтобы справиться со своим страхом стать жертвой. Проблемно фокусированное совладание лучше всего работает, когда стресс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22</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12 </w:t>
      </w:r>
      <w:r>
        <w:rPr>
          <w:rFonts w:cs="Times New Roman" w:ascii="Times New Roman" w:hAnsi="Times New Roman"/>
          <w:i/>
          <w:iCs/>
          <w:sz w:val="22"/>
          <w:szCs w:val="22"/>
        </w:rPr>
        <w:t>&gt; Возьми себя в руки!</w:t>
      </w:r>
    </w:p>
    <w:p>
      <w:pPr>
        <w:pStyle w:val="Normal"/>
        <w:shd w:fill="FFFFFF" w:val="clear"/>
        <w:rPr/>
      </w:pPr>
      <w:r>
        <w:rPr>
          <w:rFonts w:cs="Times New Roman" w:ascii="Times New Roman" w:hAnsi="Times New Roman"/>
          <w:i/>
          <w:iCs/>
          <w:sz w:val="22"/>
          <w:szCs w:val="22"/>
        </w:rPr>
        <w:t xml:space="preserve">ром </w:t>
      </w:r>
      <w:r>
        <w:rPr>
          <w:rFonts w:cs="Times New Roman" w:ascii="Times New Roman" w:hAnsi="Times New Roman"/>
          <w:sz w:val="22"/>
          <w:szCs w:val="22"/>
        </w:rPr>
        <w:t xml:space="preserve">можно управлять — когда вы действительно можете что-то сделать, чтобы </w:t>
      </w:r>
      <w:r>
        <w:rPr>
          <w:rFonts w:cs="Times New Roman" w:ascii="Times New Roman" w:hAnsi="Times New Roman"/>
          <w:sz w:val="22"/>
          <w:szCs w:val="22"/>
          <w:lang w:val="en-US"/>
        </w:rPr>
        <w:t xml:space="preserve">igro </w:t>
      </w:r>
      <w:r>
        <w:rPr>
          <w:rFonts w:cs="Times New Roman" w:ascii="Times New Roman" w:hAnsi="Times New Roman"/>
          <w:sz w:val="22"/>
          <w:szCs w:val="22"/>
        </w:rPr>
        <w:t>изменить.</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Завоевание эмоционального преимущества</w:t>
      </w:r>
    </w:p>
    <w:p>
      <w:pPr>
        <w:pStyle w:val="Normal"/>
        <w:shd w:fill="FFFFFF" w:val="clear"/>
        <w:rPr/>
      </w:pPr>
      <w:r>
        <w:rPr>
          <w:rFonts w:cs="Times New Roman" w:ascii="Times New Roman" w:hAnsi="Times New Roman"/>
          <w:sz w:val="22"/>
          <w:szCs w:val="22"/>
        </w:rPr>
        <w:t xml:space="preserve">При совладении, фокусированном на эмоциях, задача состоит в том, чтобы изменить свои чувства и мысли по поводу того, что вас волнует. Например, пока </w:t>
      </w:r>
      <w:r>
        <w:rPr>
          <w:rFonts w:cs="Times New Roman" w:ascii="Times New Roman" w:hAnsi="Times New Roman"/>
          <w:i/>
          <w:iCs/>
          <w:sz w:val="22"/>
          <w:szCs w:val="22"/>
        </w:rPr>
        <w:t xml:space="preserve">$ы </w:t>
      </w:r>
      <w:r>
        <w:rPr>
          <w:rFonts w:cs="Times New Roman" w:ascii="Times New Roman" w:hAnsi="Times New Roman"/>
          <w:sz w:val="22"/>
          <w:szCs w:val="22"/>
        </w:rPr>
        <w:t xml:space="preserve">не можете позволить себе уйти с работы, вступать в конфронтацию со склонным к критике или контролю начальником — не очень хорошая идея. Но Мы можете получить эмоциональную поддержку от сотрудников, находящихся </w:t>
      </w:r>
      <w:r>
        <w:rPr>
          <w:rFonts w:cs="Times New Roman" w:ascii="Times New Roman" w:hAnsi="Times New Roman"/>
          <w:b/>
          <w:bCs/>
          <w:sz w:val="22"/>
          <w:szCs w:val="22"/>
        </w:rPr>
        <w:t xml:space="preserve">в </w:t>
      </w:r>
      <w:r>
        <w:rPr>
          <w:rFonts w:cs="Times New Roman" w:ascii="Times New Roman" w:hAnsi="Times New Roman"/>
          <w:sz w:val="22"/>
          <w:szCs w:val="22"/>
        </w:rPr>
        <w:t>той же лодке. Вы также можете использовать беседу с самим собой, которая Уменьшит влияние начальника на вас: в следующий раз, когда он будет вас критиковать, вы можете мысленно напомнить себе, что это проблема вашего бос</w:t>
      </w:r>
      <w:r>
        <w:rPr>
          <w:rFonts w:cs="Times New Roman" w:ascii="Times New Roman" w:hAnsi="Times New Roman"/>
          <w:sz w:val="22"/>
          <w:szCs w:val="22"/>
          <w:lang w:val="en-US"/>
        </w:rPr>
        <w:t xml:space="preserve">-lpa, </w:t>
      </w:r>
      <w:r>
        <w:rPr>
          <w:rFonts w:cs="Times New Roman" w:ascii="Times New Roman" w:hAnsi="Times New Roman"/>
          <w:sz w:val="22"/>
          <w:szCs w:val="22"/>
        </w:rPr>
        <w:t>и это его должно смущать такое поведение, а не ва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моционально фокусированное совладание лучше всего работает со стрессорами, которыми вы не можете управлять. Оно не устраняет источник стресса, но может изменить значение стрессора для вас. Если вы будете думать о разводе как о личной неудаче, то вам грозит {больший стресс, чем если бы вы воспринимали его как болезненный обучающий дапыт.</w:t>
      </w:r>
    </w:p>
    <w:p>
      <w:pPr>
        <w:pStyle w:val="Normal"/>
        <w:shd w:fill="FFFFFF" w:val="clear"/>
        <w:rPr/>
      </w:pPr>
      <w:r>
        <w:rPr>
          <w:rFonts w:cs="Times New Roman" w:ascii="Times New Roman" w:hAnsi="Times New Roman"/>
          <w:sz w:val="22"/>
          <w:szCs w:val="22"/>
        </w:rPr>
        <w:t xml:space="preserve">В реальности, конечно, большинство ^стрессоров в нашей жизни имеют как неуправляемую, так и управляемую части. Человек, заболевший раком, может стремиться </w:t>
      </w:r>
      <w:r>
        <w:rPr>
          <w:rFonts w:cs="Times New Roman" w:ascii="Times New Roman" w:hAnsi="Times New Roman"/>
          <w:i/>
          <w:iCs/>
          <w:sz w:val="22"/>
          <w:szCs w:val="22"/>
        </w:rPr>
        <w:t xml:space="preserve">ш. </w:t>
      </w:r>
      <w:r>
        <w:rPr>
          <w:rFonts w:cs="Times New Roman" w:ascii="Times New Roman" w:hAnsi="Times New Roman"/>
          <w:sz w:val="22"/>
          <w:szCs w:val="22"/>
        </w:rPr>
        <w:t>наилучшему медицинскому обслуживанию и держать под контролем свое заболевание. •Но в то же время этот человек не может изменить диагноз и вынужден будет искать ВСпособы справляться со страхом, злостью и (подавленностью, которые сопутствуют такому страшному заболеванию.</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Идентификация стрессор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сли вы часто чувствуете себя жертвой ■кизненных событий, это говорит о том, что |вы используете эмоционально фокусированное совладание в ситуациях, которые вы</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ри в коре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лгое время исследования показывали, что мужчины используют проблемно-фокусированное совладание, в то время как женщины чаще используют совладание, фокусированное на эмоциях: мужчины «действовали», в то время как женщины «погружались в чувства». Последние исследования это опровергают. Тендерные различия в совладении ограничиваются тем, какие события считаются наиболее стрессогенными. Женщины считают, что это неурядицы в отношениях, в то время как мужчины жалуются на проблемы, связанные с работ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2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3 &gt;• </w:t>
      </w:r>
      <w:r>
        <w:rPr>
          <w:rFonts w:cs="Times New Roman" w:ascii="Times New Roman" w:hAnsi="Times New Roman"/>
          <w:i/>
          <w:iCs/>
          <w:sz w:val="22"/>
          <w:szCs w:val="22"/>
        </w:rPr>
        <w:t>Да прибудет с тобой си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жете изменить. Одна из самых сложных задач совладания — определить, какими событиями можно управлять, а какими — нет. Сколько раз ваша подруга жаловалась вам на своего молодого человека? При этом ей никогда не приходило в голову прямо сказать ему, что именно ее раздражает или обижает. Это хорошо, что она справляется со своими эмоциями, делясь с друзьями, но, прежде чем повиснуть на телефоне, ей следовало бы разработать план действи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трессогенныс мыс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 нет, у меня только семь недель на то, чтобы закончить эту книгу. Это слишком мало! Что, если я не успею к сроку? Я слышала, что Макмиллан очень строг, когда речь идет о сроках: меня никогда больше не попросят написать книгу, если я сделаю эту позже. А может, не опубликуют и эт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по-вашему, эти слова являются хорошей стратегией совладания? Вероятно, нет; на самом деле, вы, возможно, тоже начали нервничать по поводу моих сроков. То, как мы думаем о событиях в нашей жизни, влияет как на наши эмоции по поводу них, так и на решения, которые мы принимаем. В некоторой степени это ключ и к эмоционально фокусированному и проблемно фокусированному совладанию.</w:t>
      </w:r>
    </w:p>
    <w:p>
      <w:pPr>
        <w:pStyle w:val="Normal"/>
        <w:shd w:fill="FFFFFF" w:val="clear"/>
        <w:rPr/>
      </w:pPr>
      <w:r>
        <w:rPr>
          <w:rFonts w:cs="Times New Roman" w:ascii="Times New Roman" w:hAnsi="Times New Roman"/>
          <w:sz w:val="22"/>
          <w:szCs w:val="22"/>
        </w:rPr>
        <w:t xml:space="preserve">Например, прежде чем вы решите, что делать с каким-то стрессовым для вас событием, вы должны идентифицировать его и определить его серьезность. Это называется </w:t>
      </w:r>
      <w:r>
        <w:rPr>
          <w:rFonts w:cs="Times New Roman" w:ascii="Times New Roman" w:hAnsi="Times New Roman"/>
          <w:i/>
          <w:iCs/>
          <w:sz w:val="22"/>
          <w:szCs w:val="22"/>
        </w:rPr>
        <w:t xml:space="preserve">когнитивной оценкой </w:t>
      </w:r>
      <w:r>
        <w:rPr>
          <w:rFonts w:cs="Times New Roman" w:ascii="Times New Roman" w:hAnsi="Times New Roman"/>
          <w:sz w:val="22"/>
          <w:szCs w:val="22"/>
        </w:rPr>
        <w:t>— очень субъективный и удивительно сильный процесс. Как можно видеть из моих безумных мыслей, изложенных выше, давление времени (стрессор) при написании этой книги иногда становилось значительно сильнее из-за катастрофических мыслей (когнитивной оценки), которые его сопровождали. Даже у психологов иногда бывают проблемы с совладанием!</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Юмор помога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чевидно, великолепный способ более эффективно справиться со стрессом —-это изменить то, как мы привыкли думать о стрессорах в нашей жизни, и предотвратить саморазрушительные мысли о том, как с ними справиться. Чтобы преодолеть страх сцены с точки зрения здравого смысла нужно мысленно сделать аудиторию менее пугающей, представляя людей в нижнем белье или с клоунскими носами. Даже профессиональный футбольный защитник Джо Монтана использовал юмор, чтобы освободиться от напряжения: он часто шутил в суматохе игры, ведя свою команду к еще одной победе в Суперкубк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2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Глава 12 </w:t>
      </w:r>
      <w:r>
        <w:rPr>
          <w:rFonts w:cs="Times New Roman" w:ascii="Times New Roman" w:hAnsi="Times New Roman"/>
          <w:i/>
          <w:iCs/>
          <w:sz w:val="22"/>
          <w:szCs w:val="22"/>
        </w:rPr>
        <w:t>&gt; Возьми себя в руки!</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0 могу, могу, могу</w:t>
      </w:r>
    </w:p>
    <w:p>
      <w:pPr>
        <w:pStyle w:val="Normal"/>
        <w:shd w:fill="FFFFFF" w:val="clear"/>
        <w:rPr/>
      </w:pPr>
      <w:r>
        <w:rPr>
          <w:rFonts w:cs="Times New Roman" w:ascii="Times New Roman" w:hAnsi="Times New Roman"/>
          <w:i/>
          <w:iCs/>
          <w:sz w:val="22"/>
          <w:szCs w:val="22"/>
          <w:lang w:val="en-US"/>
        </w:rPr>
        <w:t xml:space="preserve">pro </w:t>
      </w:r>
      <w:r>
        <w:rPr>
          <w:rFonts w:cs="Times New Roman" w:ascii="Times New Roman" w:hAnsi="Times New Roman"/>
          <w:sz w:val="22"/>
          <w:szCs w:val="22"/>
        </w:rPr>
        <w:t>помогает поверить, что вы можете справиться со своими стрессорами. Лю-|ди часто недооценивают свою способность справиться с жизненными ударами. ;Даже хотя они пережили разрыв отношений, разочарования в карьере, физические заболевания и многие другие стрессоры, в тот момент, когда появляется новый стрессор, они начинают думать, что не могут с ним справи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 из наиболее мощных стратегий борьбы со стрессом — идти по следам !цстории ваших прошлых совладений. Когда вы видите свои впечатляющие победы в прошлом, это помогает вам не давать ходу любым негативным Я-ут-:верждениям вроде: «У меня это никогда не получится» или «Я просто не могу вынести этог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тре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1974 году банковские служащие в Стокгольме, Швеция, были в течение пяти дней заперты в хранилище банка во время ограбления. По мере приближения освобождения, служащие испытывали теплые чувства — и даже симпатию к людям, которые взяли их в заложники. Эта странная эмоциональная реакция стала известна как Стокгольмский синдром. Это стратегия совладения, при которой заложники и заключенные идентифицируются и сочувствуют своим захватчикам. Иногда чрезвычайные ситуации запускают необычные формы эмоционально фокусированного совладан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ух над матери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раница между нашей психикой и нашим телом настолько тонка, что ее практически нельзя различить. Свежий взгляд на стрессовое событие может действительно помочь вашему телу расслабиться. Психологический стресс ведет к Телесному возбуждению. Депрессия ослабляет иммунную систему. Как вы видели в начале этой главы, положительные эмоции могут даже ускорить процесс выздоровл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Это не должно казаться неожиданным. В конце концов, мозг отвечает за *1Ысли и чувства, так же как и за регуляцию многих других телесных функций. Неудивительно, что опыт, который оказывает влияние на мысли и чувства, мо-^ет влиять и на физическое функционирова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2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3 &gt; </w:t>
      </w:r>
      <w:r>
        <w:rPr>
          <w:rFonts w:cs="Times New Roman" w:ascii="Times New Roman" w:hAnsi="Times New Roman"/>
          <w:i/>
          <w:iCs/>
          <w:sz w:val="22"/>
          <w:szCs w:val="22"/>
        </w:rPr>
        <w:t>Да прибудет с тобой сила</w:t>
      </w:r>
    </w:p>
    <w:p>
      <w:pPr>
        <w:pStyle w:val="Normal"/>
        <w:shd w:fill="FFFFFF" w:val="clear"/>
        <w:rPr/>
      </w:pPr>
      <w:r>
        <w:rPr>
          <w:rFonts w:cs="Times New Roman" w:ascii="Times New Roman" w:hAnsi="Times New Roman"/>
          <w:sz w:val="22"/>
          <w:szCs w:val="22"/>
        </w:rPr>
        <w:t xml:space="preserve">На самом деле иногда тело выражает то, что не может выразить психика. Один из примеров этого — когда человек испытывает телесные недомогания при отсутствии какого-либо физического заболевания. Психологи называют это </w:t>
      </w:r>
      <w:r>
        <w:rPr>
          <w:rFonts w:cs="Times New Roman" w:ascii="Times New Roman" w:hAnsi="Times New Roman"/>
          <w:i/>
          <w:iCs/>
          <w:sz w:val="22"/>
          <w:szCs w:val="22"/>
        </w:rPr>
        <w:t xml:space="preserve">соматоформными расстройствами. </w:t>
      </w:r>
      <w:r>
        <w:rPr>
          <w:rFonts w:cs="Times New Roman" w:ascii="Times New Roman" w:hAnsi="Times New Roman"/>
          <w:sz w:val="22"/>
          <w:szCs w:val="22"/>
        </w:rPr>
        <w:t xml:space="preserve">Наиболее яркое из этих расстройств — </w:t>
      </w:r>
      <w:r>
        <w:rPr>
          <w:rFonts w:cs="Times New Roman" w:ascii="Times New Roman" w:hAnsi="Times New Roman"/>
          <w:i/>
          <w:iCs/>
          <w:sz w:val="22"/>
          <w:szCs w:val="22"/>
        </w:rPr>
        <w:t xml:space="preserve">конверсионное расстройство, </w:t>
      </w:r>
      <w:r>
        <w:rPr>
          <w:rFonts w:cs="Times New Roman" w:ascii="Times New Roman" w:hAnsi="Times New Roman"/>
          <w:sz w:val="22"/>
          <w:szCs w:val="22"/>
        </w:rPr>
        <w:t>при котором человек время от времени теряет какую-то телесную функцию таким образом, что это не может быть объяснено никаким физическим заболеванием.</w:t>
      </w:r>
    </w:p>
    <w:p>
      <w:pPr>
        <w:pStyle w:val="Normal"/>
        <w:shd w:fill="FFFFFF" w:val="clear"/>
        <w:rPr/>
      </w:pPr>
      <w:r>
        <w:rPr>
          <w:rFonts w:cs="Times New Roman" w:ascii="Times New Roman" w:hAnsi="Times New Roman"/>
          <w:sz w:val="22"/>
          <w:szCs w:val="22"/>
        </w:rPr>
        <w:t xml:space="preserve">Менее драматичный пример — это </w:t>
      </w:r>
      <w:r>
        <w:rPr>
          <w:rFonts w:cs="Times New Roman" w:ascii="Times New Roman" w:hAnsi="Times New Roman"/>
          <w:i/>
          <w:iCs/>
          <w:sz w:val="22"/>
          <w:szCs w:val="22"/>
        </w:rPr>
        <w:t xml:space="preserve">сома-тизационные расстройства, </w:t>
      </w:r>
      <w:r>
        <w:rPr>
          <w:rFonts w:cs="Times New Roman" w:ascii="Times New Roman" w:hAnsi="Times New Roman"/>
          <w:sz w:val="22"/>
          <w:szCs w:val="22"/>
        </w:rPr>
        <w:t>которые характеризуются длительной историей неопределенных и не поддающихся проверке медицинских жалоб. Чаще всего человек жалуется на симптомы нескольких расстройств; так, например, человек может жаловаться на головные боли, головокружение, сильное сердцебиение и тошноту. В то время как у определенного процента людей с подобными проявлениями причиной оказываются проблемы со здоровьем, у значительного числа людей в основе лежит психологическое состояние — депресс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 поисках иммуните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начале этой главы вы встречались с Норманом Казинсом. Используя смех для совладания с угрожающей жизни болезнью, он пробудил интерес западной медицины к положительной связи между нашим психическим и физическим здоровьем. Теперь мы знаем, что смех очень быстро приносит в кровь кислород, усиливая дыхание, частоту сердцебиения и кровообращения. Люди, которым необходимо справиться с разрушительным заболеванием или травмой, могут обнаружить, что юмор — терапевтический способ реагировать на трудные обстоятельства.</w:t>
      </w:r>
    </w:p>
    <w:p>
      <w:pPr>
        <w:pStyle w:val="Normal"/>
        <w:shd w:fill="FFFFFF" w:val="clear"/>
        <w:rPr/>
      </w:pPr>
      <w:r>
        <w:rPr>
          <w:rFonts w:cs="Times New Roman" w:ascii="Times New Roman" w:hAnsi="Times New Roman"/>
          <w:sz w:val="22"/>
          <w:szCs w:val="22"/>
        </w:rPr>
        <w:t xml:space="preserve">Область </w:t>
      </w:r>
      <w:r>
        <w:rPr>
          <w:rFonts w:cs="Times New Roman" w:ascii="Times New Roman" w:hAnsi="Times New Roman"/>
          <w:i/>
          <w:iCs/>
          <w:sz w:val="22"/>
          <w:szCs w:val="22"/>
        </w:rPr>
        <w:t xml:space="preserve">психонейроиммунологии </w:t>
      </w:r>
      <w:r>
        <w:rPr>
          <w:rFonts w:cs="Times New Roman" w:ascii="Times New Roman" w:hAnsi="Times New Roman"/>
          <w:sz w:val="22"/>
          <w:szCs w:val="22"/>
        </w:rPr>
        <w:t>изучает взаимодействие между мозгом, телом, эмоциями и иммунной системой. Здравый смысл подсказывает, что тревога или депрессия делают нас более подверженными физическим заболеваниям. Теперь у нас есть научное подтверждение: все возрастающее количество исследований показывают, что эмоциональный дистресс выключает некоторые защиты организма против вирусов и таким образом делает нас более уязвимыми для инфекционных заболевани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оварь психолог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Соматоформные расстройства </w:t>
      </w:r>
      <w:r>
        <w:rPr>
          <w:rFonts w:cs="Times New Roman" w:ascii="Times New Roman" w:hAnsi="Times New Roman"/>
          <w:sz w:val="22"/>
          <w:szCs w:val="22"/>
        </w:rPr>
        <w:t xml:space="preserve">— это психические расстройства, при которых человек испытывает симптомы физической болезни, но не страдает медицинским заболеванием, которое могло бы их вызвать. В эту категорию включают </w:t>
      </w:r>
      <w:r>
        <w:rPr>
          <w:rFonts w:cs="Times New Roman" w:ascii="Times New Roman" w:hAnsi="Times New Roman"/>
          <w:b/>
          <w:bCs/>
          <w:sz w:val="22"/>
          <w:szCs w:val="22"/>
        </w:rPr>
        <w:t xml:space="preserve">конверсионные расстройства </w:t>
      </w:r>
      <w:r>
        <w:rPr>
          <w:rFonts w:cs="Times New Roman" w:ascii="Times New Roman" w:hAnsi="Times New Roman"/>
          <w:sz w:val="22"/>
          <w:szCs w:val="22"/>
        </w:rPr>
        <w:t xml:space="preserve">и </w:t>
      </w:r>
      <w:r>
        <w:rPr>
          <w:rFonts w:cs="Times New Roman" w:ascii="Times New Roman" w:hAnsi="Times New Roman"/>
          <w:b/>
          <w:bCs/>
          <w:sz w:val="22"/>
          <w:szCs w:val="22"/>
        </w:rPr>
        <w:t>сомати-зационные расстрой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26</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12 </w:t>
      </w:r>
      <w:r>
        <w:rPr>
          <w:rFonts w:cs="Times New Roman" w:ascii="Times New Roman" w:hAnsi="Times New Roman"/>
          <w:sz w:val="22"/>
          <w:szCs w:val="22"/>
        </w:rPr>
        <w:t xml:space="preserve">&gt;• </w:t>
      </w:r>
      <w:r>
        <w:rPr>
          <w:rFonts w:cs="Times New Roman" w:ascii="Times New Roman" w:hAnsi="Times New Roman"/>
          <w:i/>
          <w:iCs/>
          <w:sz w:val="22"/>
          <w:szCs w:val="22"/>
        </w:rPr>
        <w:t>Возьми себя в рук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тре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ид скольких страшных событий может вынести человек? У камбоджийских женщин, эмигрировавших в США после власти террора при Кмер Руже, обнаружили высокую степень психо логической слепоты. Многие из них видели, как их детей пытали и убивали. Физически их зрение было в порядке, но они буквально не видели зверств, которые происходили пот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жется, эволюции пришлось установить некоторое соотношение. Когда ^запускается экстренная реакция на стресс, организм мобилизует все свои ресурсы к действию. Функции, которые не входят в команду «скорой помощи», временно прекращают свою работу. В то время как гормоны мечутся туда-сю-ла, готовясь к бою, энергопотребляющие аспекты иммунной системы (такие, как продуцирование белых кровяных телец) временно подавляются. Увы, современные стрессы не проходят так же быстро, как нападение тигра, и иммун-'йая система иногда достаточно долго остается на заднем плане для того, чтобы успели пробраться микроб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Мы начали эту главу с рассмотрения эволюции нашей реакции «драться Й1ли убежать» в ответ на экстренные обстоятельства. В некоторых отношениях раш организм отстает от времени. Он все еще использует ту же старую систему экстренного реагирования, которую использовали наши предки при борьбе </w:t>
      </w:r>
      <w:r>
        <w:rPr>
          <w:rFonts w:cs="Times New Roman" w:ascii="Times New Roman" w:hAnsi="Times New Roman"/>
          <w:sz w:val="22"/>
          <w:szCs w:val="22"/>
          <w:lang w:val="en-US"/>
        </w:rPr>
        <w:t xml:space="preserve">I </w:t>
      </w:r>
      <w:r>
        <w:rPr>
          <w:rFonts w:cs="Times New Roman" w:ascii="Times New Roman" w:hAnsi="Times New Roman"/>
          <w:sz w:val="22"/>
          <w:szCs w:val="22"/>
        </w:rPr>
        <w:t>медведем или при защите своей территории. К счастью для нас, наш мозг дал игам возможность придумывать изощренные стратегии совладания, чтобы ■Справиться со стрессом в нашей жизни. Если мы будем их использовать, мы ■Можем способствовать тому, чтобы процесс эволюции нашего собственного организма — то есть процесс старения — прошел более гладк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3 &gt; Да </w:t>
      </w:r>
      <w:r>
        <w:rPr>
          <w:rFonts w:cs="Times New Roman" w:ascii="Times New Roman" w:hAnsi="Times New Roman"/>
          <w:i/>
          <w:iCs/>
          <w:sz w:val="22"/>
          <w:szCs w:val="22"/>
        </w:rPr>
        <w:t>прибудет с тобой сил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Минимум, который вам необходимо зн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ресс — это нормальная реакция на подавляющие внутренние или внешние событ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ычные симптомы стресса включают чувство раздражения и нетерпения, слишком сильные реакции на незначительные события, колебания настроения и трудности концентрации вним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то время как изначально стресс дает организму энергию для совершения действия, со временем наступает физическое истощение и иммунная система ослабляе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 справляемся с угрожающими ситуациями путем совладания — изменяя либо ситуацию, либо свои мысли и чувства по поводу нее. Психологические трудности могут перерасти в физические симптомы — психологи называют это «соматизационными расстройствам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Ч           --.",:-:':'",    '.'..-Л     ...;^/::&gt;      ' </w:t>
      </w:r>
      <w:r>
        <w:rPr>
          <w:rFonts w:cs="Times New Roman" w:ascii="Times New Roman" w:hAnsi="Times New Roman"/>
          <w:b/>
          <w:bCs/>
          <w:i/>
          <w:iCs/>
          <w:sz w:val="22"/>
          <w:szCs w:val="22"/>
        </w:rPr>
        <w:t xml:space="preserve">*^ Г^^    </w:t>
      </w:r>
      <w:r>
        <w:rPr>
          <w:rFonts w:cs="Times New Roman" w:ascii="Times New Roman" w:hAnsi="Times New Roman"/>
          <w:b/>
          <w:bCs/>
          <w:sz w:val="22"/>
          <w:szCs w:val="22"/>
        </w:rPr>
        <w:t xml:space="preserve">"''.Л-                    .    • - .    ■                        </w:t>
      </w:r>
      <w:r>
        <w:rPr>
          <w:rFonts w:cs="Times New Roman" w:ascii="Times New Roman" w:hAnsi="Times New Roman"/>
          <w:b/>
          <w:bCs/>
          <w:i/>
          <w:iCs/>
          <w:sz w:val="22"/>
          <w:szCs w:val="22"/>
        </w:rPr>
        <w:t xml:space="preserve">:       </w:t>
      </w:r>
      <w:r>
        <w:rPr>
          <w:rFonts w:cs="Times New Roman" w:ascii="Times New Roman" w:hAnsi="Times New Roman"/>
          <w:b/>
          <w:bCs/>
          <w:sz w:val="22"/>
          <w:szCs w:val="22"/>
        </w:rPr>
        <w:t>-      '          ■ .,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г</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Часть 4</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Я и други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ЬЧто заставляет нас чувствовать свою принадлежность? А что приводит к тому, что мы чувствуем себя аутсайдерами? В каждом из нас Ъочень сложно и своеобразно переплетены способности, свойства лич-Ыости, достоинства, манеры поведения и убеждения </w:t>
      </w:r>
      <w:r>
        <w:rPr>
          <w:rFonts w:cs="Times New Roman" w:ascii="Times New Roman" w:hAnsi="Times New Roman"/>
          <w:sz w:val="22"/>
          <w:szCs w:val="22"/>
        </w:rPr>
        <w:t xml:space="preserve">— </w:t>
      </w:r>
      <w:r>
        <w:rPr>
          <w:rFonts w:cs="Times New Roman" w:ascii="Times New Roman" w:hAnsi="Times New Roman"/>
          <w:i/>
          <w:iCs/>
          <w:sz w:val="22"/>
          <w:szCs w:val="22"/>
        </w:rPr>
        <w:t>комбинация [этих элементов порождает невероятное разнообразие человеческих [индивидуальностей. В этой части вы узнаете все о «кирпичиках», из щоторых состоит отдельная личность, о факторах, влияющих на каж-</w:t>
      </w:r>
      <w:hyperlink r:id="rId5">
        <w:r>
          <w:rPr>
            <w:rStyle w:val="InternetLink"/>
            <w:rFonts w:cs="Times New Roman" w:ascii="Times New Roman" w:hAnsi="Times New Roman"/>
            <w:i/>
            <w:iCs/>
            <w:sz w:val="22"/>
            <w:szCs w:val="22"/>
            <w:u w:val="single"/>
            <w:lang w:val="en-US"/>
          </w:rPr>
          <w:t>\goro</w:t>
        </w:r>
      </w:hyperlink>
      <w:r>
        <w:rPr>
          <w:rFonts w:cs="Times New Roman" w:ascii="Times New Roman" w:hAnsi="Times New Roman"/>
          <w:i/>
          <w:iCs/>
          <w:sz w:val="22"/>
          <w:szCs w:val="22"/>
          <w:lang w:val="en-US"/>
        </w:rPr>
        <w:t xml:space="preserve"> </w:t>
      </w:r>
      <w:r>
        <w:rPr>
          <w:rFonts w:cs="Times New Roman" w:ascii="Times New Roman" w:hAnsi="Times New Roman"/>
          <w:i/>
          <w:iCs/>
          <w:sz w:val="22"/>
          <w:szCs w:val="22"/>
        </w:rPr>
        <w:t>из нас на протяжении жизненного пути. Вы узнаете, что такое ккинтеллект» и как его измеряют. Вы сможете лучше понять, чем отличается эксцентричность и поведение, отклоняющееся от норм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exact" w:line="1"/>
        <w:rPr>
          <w:rFonts w:ascii="Times New Roman" w:hAnsi="Times New Roman" w:cs="Times New Roman"/>
          <w:sz w:val="22"/>
          <w:szCs w:val="22"/>
        </w:rPr>
      </w:pPr>
      <w:r>
        <w:rPr>
          <w:rFonts w:cs="Times New Roman" w:ascii="Times New Roman" w:hAnsi="Times New Roman"/>
          <w:sz w:val="22"/>
          <w:szCs w:val="22"/>
        </w:rPr>
      </w:r>
    </w:p>
    <w:p>
      <w:pPr>
        <w:pStyle w:val="Normal"/>
        <w:shd w:fill="000000" w:val="clear"/>
        <w:rPr>
          <w:rFonts w:ascii="Times New Roman" w:hAnsi="Times New Roman" w:cs="Times New Roman"/>
          <w:sz w:val="22"/>
          <w:szCs w:val="22"/>
        </w:rPr>
      </w:pPr>
      <w:r>
        <w:rPr>
          <w:rFonts w:cs="Times New Roman" w:ascii="Times New Roman" w:hAnsi="Times New Roman"/>
          <w:b/>
          <w:bCs/>
          <w:sz w:val="22"/>
          <w:szCs w:val="22"/>
        </w:rPr>
        <w:t>Глава 1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Я</w:t>
      </w:r>
      <w:r>
        <w:rPr>
          <w:rFonts w:cs="Times New Roman" w:ascii="Times New Roman" w:hAnsi="Times New Roman"/>
          <w:b/>
          <w:bCs/>
          <w:sz w:val="22"/>
          <w:szCs w:val="22"/>
          <w:vertAlign w:val="subscript"/>
        </w:rPr>
        <w:t>#</w:t>
      </w:r>
      <w:r>
        <w:rPr>
          <w:rFonts w:cs="Times New Roman" w:ascii="Times New Roman" w:hAnsi="Times New Roman"/>
          <w:b/>
          <w:bCs/>
          <w:sz w:val="22"/>
          <w:szCs w:val="22"/>
        </w:rPr>
        <w:t xml:space="preserve"> моя индивидуальност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моя личност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 этой главе:</w:t>
      </w:r>
    </w:p>
    <w:p>
      <w:pPr>
        <w:pStyle w:val="Normal"/>
        <w:shd w:fill="FFFFFF" w:val="clear"/>
        <w:rPr/>
      </w:pPr>
      <w:r>
        <w:rPr>
          <w:rFonts w:cs="Times New Roman" w:ascii="Times New Roman" w:hAnsi="Times New Roman"/>
          <w:i/>
          <w:iCs/>
          <w:sz w:val="22"/>
          <w:szCs w:val="22"/>
        </w:rPr>
        <w:t xml:space="preserve">&gt; </w:t>
      </w:r>
      <w:r>
        <w:rPr>
          <w:rFonts w:cs="Times New Roman" w:ascii="Times New Roman" w:hAnsi="Times New Roman"/>
          <w:sz w:val="22"/>
          <w:szCs w:val="22"/>
        </w:rPr>
        <w:t>Мы все материаль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Подростковое беспокойство и другие постпубертатные состоя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авленность, угнетенность, грусть &gt;- Познакомимся со своей мужской и женской сущностью &gt;- Можно ли избежать кризиса середины жизни? &gt;• Посмотрим, как далеко простирается ваш тендер* &gt;- Тонкое искусство самозащи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то ты? Чем ты занимаешься? Как ты себя чувствуешь? Эти вопросы раскрывают разные стороны важной темы: из чего состоит ваша идентичность и ка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на формируе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этой главе мы попробуем помочь вам ответить на этот вопрос. Мы проана-[лизируем, как люди создают представление о самих себе — Я-концепцию; и [как они укрепляют свою самооценку — понятие, к которому мы часто апеллируем-, но до конца не понимаем. И в конце концов мы расскажем о способах за-ЁЩиты нашего собственного представления о себе, и как мы оберегаем себя о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приятного опы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Тендер — понятие современной социологии и психологии; в отличие от биологического пола, который задан анатомическими особенностями организма, тендер — поня-ае социальное. Тендер — это «социальный пол», социально детерминированные роли мужчины и женщины, заданные обществом </w:t>
      </w:r>
      <w:r>
        <w:rPr>
          <w:rFonts w:cs="Times New Roman" w:ascii="Times New Roman" w:hAnsi="Times New Roman"/>
          <w:i/>
          <w:iCs/>
          <w:sz w:val="22"/>
          <w:szCs w:val="22"/>
        </w:rPr>
        <w:t>(прим. пе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31</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Часть 4 </w:t>
      </w:r>
      <w:r>
        <w:rPr>
          <w:rFonts w:cs="Times New Roman" w:ascii="Times New Roman" w:hAnsi="Times New Roman"/>
          <w:sz w:val="22"/>
          <w:szCs w:val="22"/>
        </w:rPr>
        <w:t xml:space="preserve">&gt; </w:t>
      </w:r>
      <w:r>
        <w:rPr>
          <w:rFonts w:cs="Times New Roman" w:ascii="Times New Roman" w:hAnsi="Times New Roman"/>
          <w:i/>
          <w:iCs/>
          <w:sz w:val="22"/>
          <w:szCs w:val="22"/>
        </w:rPr>
        <w:t>Я и други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Тендер</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и индивидуаль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 бы вы ощутили, если бы кто-нибудь сказал вам, что вы должны прожить остаток своей жизни, изменив свой пол? Вы до сих пор думали о себе как о мужчине (или женщине) и чувствовали и вели себя в соответствии с этим. Теперь же ничто вокруг вас не изменилось бы, но с этого момента общество стало бы относиться к вам так, как будто вы человек противоположного по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менно так канадка Мишель Джозеф, рожденная Богданом Глузко, чувствовала себя всю свою жизнь. С семи лет Мишель думала о себе как о девочке, но она ошибалась. Дело в том, что Богдан биологически был мальчиком. Спустя годы он перепробовал все, чтобы справиться со своим ощущением, что он — женщина, заключенная в мужское тело. Он обращался к медикаментам и врачам, пытался жениться и носил мужскую одежду. Четыре года назад он дошел до отчаяния, собрал друзей и сказал им, что собирается застрелиться. Это был день, когда умер Богдан Глузко, и родилась Мишель Джозеф. Спасаясь от желания покончить с собой, Мишель в течение года лечилась с помощью психотерапии и гормонов. Она начала жить как женщина и старательно готовилась к хирургической операции по изменению пола. Мишель наконец смогла принять себя такой, какой она была на самом деле. Но канадское правительство не придерживалось таких широких взглядов. Оно отказалось оплатить хирургическую операцию по изменению пола из фонда национального медицинского страхования. Мишель пришлось подать в су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ишель Джозеф пережила чрезвычайно трудное время, пытаясь разобраться в своей половой принадлежности, Все-таки.тендер — одна из основных характеристик, влияющих на то, как человек может ответить на вопрос «кто я?». Многим из нас непросто ответить на него. И даже тем, кто определился, мужчина он или женщина. Есть и другие составляющие личности кроме пола, которые необходимо принимать во внимани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знай себ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Древней Греции верующие, которые хотели узнать будущее, отправлялись в храм Аполлона в Дельфах, чтобы посоветоваться с оракулом. У входа в храм н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ри в коре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 наверное, помните кинофильм «Тутси», в котором Дастин Хофф-ман играет безработного актера, притворявшегося женщиной, чтобы получить роль в «мыльной опере». Во время киносъемки Хоффман был так захвачен своей ролью, что даже вступал в дискуссии, защищая свою женственность. Еще более сбивающая с толку была роль Джулии Эндрюс в фильме «Виктор, Виктория»: особа женского пола — певица играет мужчину, играющего женщин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32</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15 </w:t>
      </w:r>
      <w:r>
        <w:rPr>
          <w:rFonts w:cs="Times New Roman" w:ascii="Times New Roman" w:hAnsi="Times New Roman"/>
          <w:i/>
          <w:iCs/>
          <w:sz w:val="22"/>
          <w:szCs w:val="22"/>
        </w:rPr>
        <w:t>&gt; Я, моя индивидуальность, моя лич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одился камень с выбитым на нем наставлением для посетителей: «познай себя» — то ясе психологи продолжают говорить своим клиентам и сегодня. Безусловно, хороший совет всегда актуале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пособность к самоанализу — это один из рризнаков человеческой природы, и проявляется она рано. В возрасте около пятнадцати месяцев дети начинают понимать, что они обособлены от других людей и вещей, которые их окружают. Подрастая, малыши перестают реагировать на свое отражение в зеркале так, как если бы это был другой ребенок, и начинают воспринимать его просто как собственное отражение. Если исследователь наносит губ-,ной помадой яркое красное пятно на нос ребенка, то, хотя ребенок видит пятно только в ■зеркале, пятнадцатимесячный малыш трогает собственный нос, ощупывая или стирая с него ;помаду. Более маленькие дети примутся тро-гать зеркало или заглядывать за него в поисках забавного красноносого малыш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о кто же это такой — я сам?</w:t>
      </w:r>
    </w:p>
    <w:p>
      <w:pPr>
        <w:pStyle w:val="Normal"/>
        <w:shd w:fill="FFFFFF" w:val="clear"/>
        <w:rPr/>
      </w:pPr>
      <w:r>
        <w:rPr>
          <w:rFonts w:cs="Times New Roman" w:ascii="Times New Roman" w:hAnsi="Times New Roman"/>
          <w:sz w:val="22"/>
          <w:szCs w:val="22"/>
        </w:rPr>
        <w:t>Однако кто мы сами и как мы узнаем об этом? Если бы психолог Вильям ^Джеймс знал Мадонну, он бы сказал, что она была права, когда пела о существовании «материальных девочек». Джеймс полагал, что мы все отчасти матери-</w:t>
      </w:r>
      <w:r>
        <w:rPr>
          <w:rFonts w:cs="Times New Roman" w:ascii="Times New Roman" w:hAnsi="Times New Roman"/>
          <w:sz w:val="22"/>
          <w:szCs w:val="22"/>
          <w:lang w:val="en-US"/>
        </w:rPr>
        <w:t>t</w:t>
      </w:r>
      <w:r>
        <w:rPr>
          <w:rFonts w:cs="Times New Roman" w:ascii="Times New Roman" w:hAnsi="Times New Roman"/>
          <w:sz w:val="22"/>
          <w:szCs w:val="22"/>
        </w:rPr>
        <w:t>альные девочки или мальчики. С его точки зрения, «Я-материальное» — важная часть нашего Я, две другие части — это «Я-общественное», или «Я-социальное», или «Я-духовное». Каждое из них необходимо для познания самих себ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аши игрушки</w:t>
      </w:r>
    </w:p>
    <w:p>
      <w:pPr>
        <w:pStyle w:val="Normal"/>
        <w:shd w:fill="FFFFFF" w:val="clear"/>
        <w:rPr/>
      </w:pPr>
      <w:r>
        <w:rPr>
          <w:rFonts w:cs="Times New Roman" w:ascii="Times New Roman" w:hAnsi="Times New Roman"/>
          <w:sz w:val="22"/>
          <w:szCs w:val="22"/>
        </w:rPr>
        <w:t>По Джеймсу, почти все, с чем мы приходим в соприкосновение, принимает ^участие в формировании нашей идентичности. Например: Джеймс считал «Я-</w:t>
      </w:r>
      <w:r>
        <w:rPr>
          <w:rFonts w:cs="Times New Roman" w:ascii="Times New Roman" w:hAnsi="Times New Roman"/>
          <w:sz w:val="22"/>
          <w:szCs w:val="22"/>
          <w:lang w:val="en-US"/>
        </w:rPr>
        <w:t xml:space="preserve">j </w:t>
      </w:r>
      <w:r>
        <w:rPr>
          <w:rFonts w:cs="Times New Roman" w:ascii="Times New Roman" w:hAnsi="Times New Roman"/>
          <w:sz w:val="22"/>
          <w:szCs w:val="22"/>
        </w:rPr>
        <w:t>материальное» частью нашего Я, которое связанно с телом и с материальными [объектами, которые нам принадлежат. Он бы не стал утверждать, что человек [долирует и моет свой новый «ягуар» каждую неделю потому, что это необходи-</w:t>
      </w:r>
      <w:r>
        <w:rPr>
          <w:rFonts w:cs="Times New Roman" w:ascii="Times New Roman" w:hAnsi="Times New Roman"/>
          <w:sz w:val="22"/>
          <w:szCs w:val="22"/>
          <w:vertAlign w:val="subscript"/>
        </w:rPr>
        <w:t>;</w:t>
      </w:r>
      <w:r>
        <w:rPr>
          <w:rFonts w:cs="Times New Roman" w:ascii="Times New Roman" w:hAnsi="Times New Roman"/>
          <w:sz w:val="22"/>
          <w:szCs w:val="22"/>
        </w:rPr>
        <w:t xml:space="preserve"> Мо для машины. Почему? Джеймс аргументировал бы это тем, что «ягуар» яв-</w:t>
      </w:r>
      <w:r>
        <w:rPr>
          <w:rFonts w:cs="Times New Roman" w:ascii="Times New Roman" w:hAnsi="Times New Roman"/>
          <w:sz w:val="22"/>
          <w:szCs w:val="22"/>
          <w:lang w:val="en-US"/>
        </w:rPr>
        <w:t xml:space="preserve">j </w:t>
      </w:r>
      <w:r>
        <w:rPr>
          <w:rFonts w:cs="Times New Roman" w:ascii="Times New Roman" w:hAnsi="Times New Roman"/>
          <w:sz w:val="22"/>
          <w:szCs w:val="22"/>
        </w:rPr>
        <w:t>ляется продолжением своего хозяин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ри в коре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динственными животными, кроме нас самих, кто смог пройти тест с губной помадой на самоопознание, оказались большие бесхвостые обезьяны: шимпанзе, бонобозы, орангутанги и, по крайней мере, один вид горилл. Другие животные продолжают относиться к собственному зеркальному отражению как к другому животному и пытаются угрожать или преследовать 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trike/>
          <w:sz w:val="22"/>
          <w:szCs w:val="22"/>
        </w:rPr>
        <w:t>—</w:t>
      </w:r>
      <w:r>
        <w:rPr>
          <w:rFonts w:cs="Times New Roman" w:ascii="Times New Roman" w:hAnsi="Times New Roman"/>
          <w:sz w:val="22"/>
          <w:szCs w:val="22"/>
        </w:rPr>
        <w:t xml:space="preserve">                                     </w:t>
      </w:r>
      <w:r>
        <w:rPr>
          <w:rFonts w:cs="Times New Roman" w:ascii="Times New Roman" w:hAnsi="Times New Roman"/>
          <w:i/>
          <w:iCs/>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r>
        <w:rPr>
          <w:rFonts w:cs="Times New Roman" w:ascii="Times New Roman" w:hAnsi="Times New Roman"/>
          <w:b/>
          <w:bCs/>
          <w:sz w:val="22"/>
          <w:szCs w:val="22"/>
        </w:rPr>
        <w:t>\   ■'■■.   ■ ■'    ■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33</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Часть 4 </w:t>
      </w:r>
      <w:r>
        <w:rPr>
          <w:rFonts w:cs="Times New Roman" w:ascii="Times New Roman" w:hAnsi="Times New Roman"/>
          <w:i/>
          <w:iCs/>
          <w:sz w:val="22"/>
          <w:szCs w:val="22"/>
        </w:rPr>
        <w:t>&gt; Я и другие</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Это тот, кого вы знае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торая часть Я, по Джеймсу, — «Я-социальное» — состоит из наших взаимодействий с другими людьми и нашей репутации в обществе. Джеймс полагал, что взаимоотношения с другими людьми становятся важной частью нашей идентичности. Если вы срываетесь, когда кто-то ранит ваши чувства, ваш психотерапевт может предложить вам прочитать книгу «Созависимости больше нет», но Вильям Джеймс сказал бы, что ваши чувства совершенно нормальны. Более того, когда ваша семья или друзья переживают душевную боль, разве часть вашего Я не находится под угрозой ?</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Это духовн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духовное» включает в себя самое интимное в нас — наши мысли и чувства. Необязательно посещать церковь, чтобы соприкоснуться со своей духовностью, но необходимо иногда бывать одному, выделяя время для самопознания. Если вы не будете этого делать, то материальная и физическая стороны, возможно, компенсируют слаборазвитую духовность. А это, к сожалению, часто приводит к стяжательству и карьеризму!</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Отражение в зеркал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ного лет назад социолог Чарли Кули придумал термин «Я-зеркальное», чтобы описать то влияние, которое оказывают чужие мнения на нашу Я-концепцию. Чем мы моложе, тем это влияние, как правило, сильнее. Он верил, что мы представляем себя отчасти как «отражение» себя, своих действий в других людях. По мнению Кули, мы строим нашу собственную Я-концепцию, используя сформированные о нас другими людьми предположения и образы.</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Свет мой, зеркальце,</w:t>
      </w:r>
    </w:p>
    <w:p>
      <w:pPr>
        <w:pStyle w:val="Normal"/>
        <w:shd w:fill="FFFFFF" w:val="clear"/>
        <w:rPr/>
      </w:pPr>
      <w:r>
        <w:rPr>
          <w:rFonts w:cs="Times New Roman" w:ascii="Times New Roman" w:hAnsi="Times New Roman"/>
          <w:i/>
          <w:iCs/>
          <w:sz w:val="22"/>
          <w:szCs w:val="22"/>
          <w:lang w:val="en-US"/>
        </w:rPr>
        <w:t xml:space="preserve">CKiA&lt;jiCUm </w:t>
      </w:r>
      <w:r>
        <w:rPr>
          <w:rFonts w:cs="Times New Roman" w:ascii="Times New Roman" w:hAnsi="Times New Roman"/>
          <w:sz w:val="22"/>
          <w:szCs w:val="22"/>
        </w:rPr>
        <w:t>•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воды из теории Кули очевидны. Если к ребенку относиться с любовью, он верит, что он привлекательный. Если ему сказать, что он красивый (и считать красивым), он поверит в это тоже. Для ребенка различие между «быть хорошим» и «быть плохим» скорее не в собственном поведении, а в том, как относятся к нему другие. Что за чудовищная сила (и ответственность) в руках у взрослых!</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оварь психолога</w:t>
      </w:r>
    </w:p>
    <w:p>
      <w:pPr>
        <w:pStyle w:val="Normal"/>
        <w:shd w:fill="FFFFFF" w:val="clear"/>
        <w:rPr/>
      </w:pPr>
      <w:r>
        <w:rPr>
          <w:rFonts w:cs="Times New Roman" w:ascii="Times New Roman" w:hAnsi="Times New Roman"/>
          <w:b/>
          <w:bCs/>
          <w:sz w:val="22"/>
          <w:szCs w:val="22"/>
        </w:rPr>
        <w:t xml:space="preserve">Я-концепция </w:t>
      </w:r>
      <w:r>
        <w:rPr>
          <w:rFonts w:cs="Times New Roman" w:ascii="Times New Roman" w:hAnsi="Times New Roman"/>
          <w:sz w:val="22"/>
          <w:szCs w:val="22"/>
        </w:rPr>
        <w:t>— это относительно устойчивые представления \о себ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34</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13 </w:t>
      </w:r>
      <w:r>
        <w:rPr>
          <w:rFonts w:cs="Times New Roman" w:ascii="Times New Roman" w:hAnsi="Times New Roman"/>
          <w:sz w:val="22"/>
          <w:szCs w:val="22"/>
        </w:rPr>
        <w:t xml:space="preserve">&gt; </w:t>
      </w:r>
      <w:r>
        <w:rPr>
          <w:rFonts w:cs="Times New Roman" w:ascii="Times New Roman" w:hAnsi="Times New Roman"/>
          <w:i/>
          <w:iCs/>
          <w:sz w:val="22"/>
          <w:szCs w:val="22"/>
        </w:rPr>
        <w:t>Я, моя индивидуальность, моя личность</w:t>
      </w:r>
    </w:p>
    <w:p>
      <w:pPr>
        <w:pStyle w:val="Normal"/>
        <w:shd w:fill="FFFFFF" w:val="clear"/>
        <w:rPr/>
      </w:pPr>
      <w:r>
        <w:rPr>
          <w:rFonts w:cs="Times New Roman" w:ascii="Times New Roman" w:hAnsi="Times New Roman"/>
          <w:sz w:val="22"/>
          <w:szCs w:val="22"/>
        </w:rPr>
        <w:t>Проблема в том, что ваше восприятие может оказывать сильное воздейст-</w:t>
      </w:r>
      <w:r>
        <w:rPr>
          <w:rFonts w:cs="Times New Roman" w:ascii="Times New Roman" w:hAnsi="Times New Roman"/>
          <w:sz w:val="22"/>
          <w:szCs w:val="22"/>
          <w:vertAlign w:val="subscript"/>
        </w:rPr>
        <w:t>:</w:t>
      </w:r>
      <w:r>
        <w:rPr>
          <w:rFonts w:cs="Times New Roman" w:ascii="Times New Roman" w:hAnsi="Times New Roman"/>
          <w:sz w:val="22"/>
          <w:szCs w:val="22"/>
        </w:rPr>
        <w:t xml:space="preserve"> вие на собственные ощущения ребенка, что многократно подтверждено и опи-! сано. Дети действительно действуют согласно нашим ожиданиям и мнениям о них — плохим или хороши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 вас есть хорошая возможность направлять ваше влияние на пользу ребен-; ку. Если вы хотите развить у ребенка определенное качество, ведите себя с ним так, как будто это качество уже присутствует, и вы сможете на самом деле направлять развитие его характера в данном направлении. Сообщая ребенку: ' «ты такой», вы оказываете гораздо большее влияние, чем заявляя: «тебе следовало бы стать таким».</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Ответная реакция — двигатель прогрес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веденные исследования ясно показали, что представления о самих себе у</w:t>
      </w:r>
    </w:p>
    <w:p>
      <w:pPr>
        <w:pStyle w:val="Normal"/>
        <w:shd w:fill="FFFFFF" w:val="clear"/>
        <w:rPr/>
      </w:pPr>
      <w:r>
        <w:rPr>
          <w:rFonts w:cs="Times New Roman" w:ascii="Times New Roman" w:hAnsi="Times New Roman"/>
          <w:i/>
          <w:iCs/>
          <w:sz w:val="22"/>
          <w:szCs w:val="22"/>
        </w:rPr>
        <w:t xml:space="preserve">\ </w:t>
      </w:r>
      <w:r>
        <w:rPr>
          <w:rFonts w:cs="Times New Roman" w:ascii="Times New Roman" w:hAnsi="Times New Roman"/>
          <w:sz w:val="22"/>
          <w:szCs w:val="22"/>
        </w:rPr>
        <w:t>детей меняются в соответствии с ответной реакцией учителей и сверстни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В экспериментах, где детям сообщили, что они такие-то и такие-то, их поведение до известной степени изменилось согласно информации, полученной о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экспериментаторов. Например, одной группе детей сказали, что они аккуратные и чистоплотные, а другой — что им следует стать аккуратными и чистоплотными, а третья группа вовсе никаких указаний не получила. Те, кому было сказано, что они аккуратные и чистоплотные, становились аккуратными и чис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плотными, в то время как поведение других детей существенно не менялос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тре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 уверены, что ваша Я-концепция соответствует реальности? Этот тест поможет вам добраться до истины. Кратко ответьте десять раз на вопрос «кто Я?». Запишите свои ответы. Теперь попросите пятерых ваших лучших друзей или членов семьи сделать то же. (Не сомневайтесь, когда вы их попросите, они пойдут вам навстречу.) Насколько близко ваше собственное описание соответствующему описанию вас другими. Возможно, вы ошибаетесь насчет себя? Возможно, ваши друзья ошибаются насчет ва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езусловно, большинство людей поддаются влиянию гораздо труднее, чем д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ти в этих экспериментах. Тем не менее и взрослые могут быть удивительно уяз-</w:t>
      </w:r>
    </w:p>
    <w:p>
      <w:pPr>
        <w:pStyle w:val="Normal"/>
        <w:shd w:fill="FFFFFF" w:val="clear"/>
        <w:rPr/>
      </w:pPr>
      <w:r>
        <w:rPr>
          <w:rFonts w:cs="Times New Roman" w:ascii="Times New Roman" w:hAnsi="Times New Roman"/>
          <w:sz w:val="22"/>
          <w:szCs w:val="22"/>
          <w:lang w:val="en-US"/>
        </w:rPr>
        <w:t xml:space="preserve">I </w:t>
      </w:r>
      <w:r>
        <w:rPr>
          <w:rFonts w:cs="Times New Roman" w:ascii="Times New Roman" w:hAnsi="Times New Roman"/>
          <w:sz w:val="22"/>
          <w:szCs w:val="22"/>
        </w:rPr>
        <w:t>вимы ответной реакцией других людей, если они не развивают в себе устойчив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увство идентичности. Если вы не знаете, кто вы, вы можете изменять ваше с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35</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Часть 4 </w:t>
      </w:r>
      <w:r>
        <w:rPr>
          <w:rFonts w:cs="Times New Roman" w:ascii="Times New Roman" w:hAnsi="Times New Roman"/>
          <w:sz w:val="22"/>
          <w:szCs w:val="22"/>
        </w:rPr>
        <w:t xml:space="preserve">&gt;- </w:t>
      </w:r>
      <w:r>
        <w:rPr>
          <w:rFonts w:cs="Times New Roman" w:ascii="Times New Roman" w:hAnsi="Times New Roman"/>
          <w:i/>
          <w:iCs/>
          <w:sz w:val="22"/>
          <w:szCs w:val="22"/>
        </w:rPr>
        <w:t>Я и друг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восприятие каждый раз, когда кто-нибудь вас не понимает. Если вы чувствуете себя сильным, вы, возможно, сможете изменить отношение других людей и не станете менять свою ^концепцию, подстраиваясь под каждого человек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аверное, вы знаете, кто такие тинейджер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концепция начинает формироваться с момента рождения, идентичность приобретает реальные очертания в подростковом возрасте. Согласно точке зрения американского психолога Эрика Эриксона, между 12 и 18 годами мы начина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крывать «кто мы». И в первую очередь, и это подтвердят многие родители, открытие касается того, кем мы не хотим быть. Действительно, многие молодые люди «восстают» против родителей и других авторитетных взрослых, движимые здоровой потребностью получить некоторое пространство, чтобы самостоятельно строить свою жизнь.</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Подростковое беспокойст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то время как мы часто ассоциируем кризис идентичности с серединой жизни, Эриксон считал, что первый кризис идентичности происходит в подростковом возрасте. Этот необходимый кризис приводит к выявлению единственно правильной идентичности из множества различных ролей, которые мы играем для разных зрителей: родителей, учителей и друз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 мнению Эриксона, каждый человек по-своему разрешает этот кризис, но в то же время процесс формирования идентичности происходит в обществе. Тинэйджеры, которые проходят через это, стараются найти себя, не потеряв поддержки, которую дает принадлежность к кругу друзей и семье. Для некоторых из нас эти поиски никогда не кончаются.</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Значение группы сверстни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ношения со сверстниками особенно важны для формирования идентичности. Так, тинейджеры постепенно отдаляются от своих родителей, все меньше времени остаются дома и все больше времени проводят с друзьями. Подростки в общении со сверстниками пробуют различные модели социального поведения. Компромисс между потребностями подростков в независимости и жаж-</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ри в корень</w:t>
      </w:r>
    </w:p>
    <w:p>
      <w:pPr>
        <w:pStyle w:val="Normal"/>
        <w:shd w:fill="FFFFFF" w:val="clear"/>
        <w:rPr/>
      </w:pPr>
      <w:r>
        <w:rPr>
          <w:rFonts w:cs="Times New Roman" w:ascii="Times New Roman" w:hAnsi="Times New Roman"/>
          <w:sz w:val="22"/>
          <w:szCs w:val="22"/>
        </w:rPr>
        <w:t>Были ли вы одиноки в подростковые годы? От 15 до 25 процентов подростков заявляют, что они чувствуют себя очень одиноко. В поисках своей идентичности подросток стремится обособиться и при этом, как никогда, нуждается в поддержке, эти два стремления бывает трудно сбалансирова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36</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13 </w:t>
      </w:r>
      <w:r>
        <w:rPr>
          <w:rFonts w:cs="Times New Roman" w:ascii="Times New Roman" w:hAnsi="Times New Roman"/>
          <w:sz w:val="22"/>
          <w:szCs w:val="22"/>
        </w:rPr>
        <w:t xml:space="preserve">&gt;• </w:t>
      </w:r>
      <w:r>
        <w:rPr>
          <w:rFonts w:cs="Times New Roman" w:ascii="Times New Roman" w:hAnsi="Times New Roman"/>
          <w:i/>
          <w:iCs/>
          <w:sz w:val="22"/>
          <w:szCs w:val="22"/>
        </w:rPr>
        <w:t>Я, моя индивидуальность, моя лич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и взаимозависимости втягивает их в экспериментирование с разными нормами, например опыты с одеждой или прической, в компании своих сверстников, в избранном кругу друзей или с предметом своей влюблен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тересно, что в настоящее время, когда современные общественные нормы допускают отделение тинейджеров от семьи, тинейджеры строят гармоничные отношения со своими ровесниками. (В главе 24 вы сможете больше узнать об отказе от «норм» одних социальных групп ради других.)</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треп</w:t>
      </w:r>
    </w:p>
    <w:p>
      <w:pPr>
        <w:pStyle w:val="Normal"/>
        <w:shd w:fill="FFFFFF" w:val="clear"/>
        <w:rPr/>
      </w:pPr>
      <w:r>
        <w:rPr>
          <w:rFonts w:cs="Times New Roman" w:ascii="Times New Roman" w:hAnsi="Times New Roman"/>
          <w:sz w:val="22"/>
          <w:szCs w:val="22"/>
        </w:rPr>
        <w:t>Известные психологи тоже могут переживать кризис идентичности. У Эрика Эриксона кризис формирования идентичности протекал особо остро. Его биологический отец, который ушел из семьи перед рождением Эрика, был скандинав, а мама и отчим были евреями, и Эрик вырос в этой культуре. Он был похож на скандинава, но имел другое воспитание, так что не приспособился ни к той, ни к другой культурам.</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Семейный кру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смотря на то что для подростков главным источником одобрения и признания является группа сверстников, они все еще надеются на поддержку своей семьи. Подростки много времени посвящают обсуждению своих родителей, хотя нередко эти разговоры носят критический характер. Пытаясь отличаться от своих родителей, вы гораздо больше нуждаетесь в участии и внимании, потому что вам приходится определяться с тем, что из себя представляют ваши предки, прежде чем вы решите, кем вы не являете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хождение через кризис идентичности может оказаться мучительным в любом возрасте, и для большинства подростков это нелегкое испытание. Однако, пройдя через кризис, вы найдете больше, чем потеряли. Тинейджеры, испытывающие потребность в установлении своей идентичности, обычно с большим натиском приступают к решению этой проблемы и, найдя свою идентичность, обретают психологическую устойчивость и независимость от компании или социальной группы, в которых они искали себя. У них появляется отчетливое представление, кто они. В результате они становятся способными самостоятельно принимать решения и осуществлять свой выбор карьеры, сексуальной ориентации и жизни в цел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37</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Часть 4 &gt; </w:t>
      </w:r>
      <w:r>
        <w:rPr>
          <w:rFonts w:cs="Times New Roman" w:ascii="Times New Roman" w:hAnsi="Times New Roman"/>
          <w:b/>
          <w:bCs/>
          <w:i/>
          <w:iCs/>
          <w:sz w:val="22"/>
          <w:szCs w:val="22"/>
        </w:rPr>
        <w:t>Я и други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 защиту кризиса идентичности в середине жиз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одоление подросткового возраста оставляет нам несколько десятилетий мирной жизни перед испытанием следующим кризисом идентичности. Вы, конечно, уже слышали как это происходит: ваша подруга, перешагнувшая сороковой рубеж, бросает свое вице-президентство и шестизначный оклад и покупает хижину в лесной глуши в штате Монтана. Или бухгалтер, женщина строгих нравов, вдруг начинает носить кожу и стремится соответствовать моде нового поколения. А иногда примерный семьянин вдруг покупает красный «порше» и встречается с девушками в два раза моложе себя. Кризис середины жизни стал так хорошо известен, что люди, которые его не испытали, могут почувствовать себя обделенны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действительно ли мы имеем дело с кризисом? Исследования отвечают да, но встречается он гораздо реже, чем принято думать. Только один человек из десяти проходит через настоящий кризис, когда его мир вдруг переворачивается и он решает полностью изменить свой образ жизни. Однако в наше время большинство сорокалетних считают, что нет необходимости осуществлять какие-то глобальные изменения в своей жизни. Многие склонны подводить какие-то итоги своих достижений и незначительно корректировать свои ожидания и цели. Когда смерть стучится в дверь, большинство людей о многом задумываю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не только о «спасении души», но и о наследстве, которое они хотели бы оставить после себя. Подведение итогов в середине жизни может стать процессом, в котором люди не только оценивают первую половину жизни, но и учатся находить удовольствие во второ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Остерегайтесь неудачных сравн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 запланировали провести вечер, окунувшись в развлечения ночного города. Вы не спеша принимаете ванну, накладываете косметику, надеваете свое любимое платье. Ваше отражение в зеркале говорит вам, что вы прекрасны и очаровательны. Все складывается очень хорошо, вы выходите из квартиры, и... там, рядом с вами, в ожидании лифта, остановилась девушка, красивая, как суперм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ри в корен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Люди, родившиеся в период демографического бума, склонны думать, что середина жизни начинается в 50 лет, в то время как в 1960 году серединой жизни принято было считать 30 лет. Итак, если вам все же придется столкнуться с кризисом середины жизни, вы доберетесь до него на десятилетие позже или, по крайней мере, позже, чем поко-, ление ваших родителе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I</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13 </w:t>
      </w:r>
      <w:r>
        <w:rPr>
          <w:rFonts w:cs="Times New Roman" w:ascii="Times New Roman" w:hAnsi="Times New Roman"/>
          <w:i/>
          <w:iCs/>
          <w:sz w:val="22"/>
          <w:szCs w:val="22"/>
        </w:rPr>
        <w:t>&gt; Я, моя индивидуальность, моя лич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ль. Внезапно все ваши планы рушатся, настроение падает, вы возвращаетесь домой, бросаетесь на кровать и проводите вечер в темной пустой квартире.</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Равняясь на Джонс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орошо это или плохо, но мы все сравниваем &lt;себя с окружающими. Эта проклятая склонность, возможно, произрастает из «Я-зер-кального» (теория Кули). Мы постоянно заняты выстраиванием моделей своего Я соответственно обратной связи, которую мы получаем от окружающих. При этом мы сопоставляем наши модели Я с тем, как видят нас другие люди, и с тем, как мы представляем себе этих людей. По мере взросления это сопоставление становится внутренней схемой отношений, сквозь которую мы видим себ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ценочная часть подобного социального сравнения может вызывать у нас массу эмоций. Мы чувствуем себя хорошо, когда мы соответствуем ожиданиям других, и плохо, если не соответствуем. С большой вероятностью можно сказать, что всевозможные определения, которые мы используем для описания себя, содержат скрытое сопоставление. Если я описываю себя как «высокую», то подразумевается, что я высокая по сравнению с кем-то. Объекты вашего сравнения вы выбираете в зависимости от того, с какой референтной группе вы себя соотносите.</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Обращаясь к референтной групп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ферентная группа — это любая группа, которую вы используете для социального сравнения. На работе это могут быть ваши сослуживцы или, если в вас теплится искра конкуренции, ваш начальник. Для подростков — это почти всегда сверстники. Иногда перемены в жизни — поступление на новую работу или переход в новую школу — сопровождаются изменением в том, как человек себя оценивает. Изменение референтной группы может сопровождаться резким снижением самооцен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орошенькие девочки-подростки часто считают себя уродливыми, и чем чаще они рассматривают модные журналы, тем чаще они себя так воспринимают. Девочки, которые сравнивают себя с раскрашенной супермоделью, чувствуют себя ничтожными существами, потому что они выбрали для сравнения референтную группу, не существующую в реальности. Даже сами модели н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оварь психолога</w:t>
      </w:r>
    </w:p>
    <w:p>
      <w:pPr>
        <w:pStyle w:val="Normal"/>
        <w:shd w:fill="FFFFFF" w:val="clear"/>
        <w:rPr/>
      </w:pPr>
      <w:r>
        <w:rPr>
          <w:rFonts w:cs="Times New Roman" w:ascii="Times New Roman" w:hAnsi="Times New Roman"/>
          <w:b/>
          <w:bCs/>
          <w:sz w:val="22"/>
          <w:szCs w:val="22"/>
        </w:rPr>
        <w:t xml:space="preserve">Процесс сравнения </w:t>
      </w:r>
      <w:r>
        <w:rPr>
          <w:rFonts w:cs="Times New Roman" w:ascii="Times New Roman" w:hAnsi="Times New Roman"/>
          <w:sz w:val="22"/>
          <w:szCs w:val="22"/>
        </w:rPr>
        <w:t>себя с другими, в котором вы обнаруживаете свои уникальные личностные качества, называется социальным сравнением. Референтная группа — это любая группа, используемая для сравнения и оценки себя. Это может быть компания ровесников или супермодели с обложек модных журнал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3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4 &gt; </w:t>
      </w:r>
      <w:r>
        <w:rPr>
          <w:rFonts w:cs="Times New Roman" w:ascii="Times New Roman" w:hAnsi="Times New Roman"/>
          <w:i/>
          <w:iCs/>
          <w:sz w:val="22"/>
          <w:szCs w:val="22"/>
        </w:rPr>
        <w:t>Я и друг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глядят так уж замечательно, когда они просыпаются утром. Так что подростки выбирают себе недостижимый идеал и огорчаются, что не могут ему соответствоват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а здравствует ваша высокая самооцен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егодня самое главное и наиболее популярное слово в психологии — самооценка. Я слышала, что низкая самооценка — диагноз, который используют для объяснения всего на свете: почему ваш автомобиль не хочет заводиться или почему чей-то молодой человек никогда не изменит своей девушке. Создается впечатление, что низкая самооценка — это либо мировая эпидемия, либо популярное оправдание плохого воспитания — возможно, и то и друг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амооценка отражает наши переживания, касающиеся самих себя. Как правило, наша самооценка представлена в чувствах («Я не чувствую себя компетентным!» или «Надо что-то делать с этим чувством постоянной неуверенности в себе!»), но это не только чувство. Это способ мышления, действия и чувства. Например, самооценка — это ваше стремление испытать себя: «способен ли я подняться на вершину, бросив вызов судьбе; способен ли я решать сложные жизненные задачи; достоин ли я счастья и любви». Самооценка тесно связана с уверенностью в себе и самоуважени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амооценка — это не то же самое, что самомнение или больное самолюбие. Люди, которых вы назвали бы самодовольными и себялюбивыми, как правило, обладают низкой самооценкой. Вот несколько разных мифов и реальных данных, связанных с этой теорией:</w:t>
      </w:r>
    </w:p>
    <w:p>
      <w:pPr>
        <w:pStyle w:val="Normal"/>
        <w:shd w:fill="FFFFFF" w:val="clear"/>
        <w:rPr/>
      </w:pPr>
      <w:r>
        <w:rPr>
          <w:rFonts w:cs="Times New Roman" w:ascii="Times New Roman" w:hAnsi="Times New Roman"/>
          <w:i/>
          <w:iCs/>
          <w:sz w:val="22"/>
          <w:szCs w:val="22"/>
        </w:rPr>
        <w:t xml:space="preserve">Миф: </w:t>
      </w:r>
      <w:r>
        <w:rPr>
          <w:rFonts w:cs="Times New Roman" w:ascii="Times New Roman" w:hAnsi="Times New Roman"/>
          <w:sz w:val="22"/>
          <w:szCs w:val="22"/>
        </w:rPr>
        <w:t>если ваша самооценка слишком высока, вы станете эгоцентричным и себялюбивым.</w:t>
      </w:r>
    </w:p>
    <w:p>
      <w:pPr>
        <w:pStyle w:val="Normal"/>
        <w:shd w:fill="FFFFFF" w:val="clear"/>
        <w:rPr/>
      </w:pPr>
      <w:r>
        <w:rPr>
          <w:rFonts w:cs="Times New Roman" w:ascii="Times New Roman" w:hAnsi="Times New Roman"/>
          <w:i/>
          <w:iCs/>
          <w:sz w:val="22"/>
          <w:szCs w:val="22"/>
        </w:rPr>
        <w:t xml:space="preserve">Реальность: </w:t>
      </w:r>
      <w:r>
        <w:rPr>
          <w:rFonts w:cs="Times New Roman" w:ascii="Times New Roman" w:hAnsi="Times New Roman"/>
          <w:sz w:val="22"/>
          <w:szCs w:val="22"/>
        </w:rPr>
        <w:t xml:space="preserve">невозможно иметь слишком высокую самооценку. Эгоцентризм появляется в результате заниженной самооценки. </w:t>
      </w:r>
      <w:r>
        <w:rPr>
          <w:rFonts w:cs="Times New Roman" w:ascii="Times New Roman" w:hAnsi="Times New Roman"/>
          <w:i/>
          <w:iCs/>
          <w:sz w:val="22"/>
          <w:szCs w:val="22"/>
        </w:rPr>
        <w:t xml:space="preserve">Миф: </w:t>
      </w:r>
      <w:r>
        <w:rPr>
          <w:rFonts w:cs="Times New Roman" w:ascii="Times New Roman" w:hAnsi="Times New Roman"/>
          <w:sz w:val="22"/>
          <w:szCs w:val="22"/>
        </w:rPr>
        <w:t>если вы хотите поднять самооценку вашего ребенка, хвалите его за все, что он делает.</w:t>
      </w:r>
    </w:p>
    <w:p>
      <w:pPr>
        <w:pStyle w:val="Normal"/>
        <w:shd w:fill="FFFFFF" w:val="clear"/>
        <w:rPr/>
      </w:pPr>
      <w:r>
        <w:rPr>
          <w:rFonts w:cs="Times New Roman" w:ascii="Times New Roman" w:hAnsi="Times New Roman"/>
          <w:i/>
          <w:iCs/>
          <w:sz w:val="22"/>
          <w:szCs w:val="22"/>
        </w:rPr>
        <w:t xml:space="preserve">Реальность: </w:t>
      </w:r>
      <w:r>
        <w:rPr>
          <w:rFonts w:cs="Times New Roman" w:ascii="Times New Roman" w:hAnsi="Times New Roman"/>
          <w:sz w:val="22"/>
          <w:szCs w:val="22"/>
        </w:rPr>
        <w:t>дети быстро понимают, когда родители хвалят их без основания, а когда за их усилия и достижения. Чрезмерное восхваление может восприниматься как давление и безусловная похвала, которая в отличие от безусловной любви не заслуживает доверия. Такое отношение к детям может, как ни странно, понизить их самооценку.</w:t>
      </w:r>
    </w:p>
    <w:p>
      <w:pPr>
        <w:pStyle w:val="Normal"/>
        <w:shd w:fill="FFFFFF" w:val="clear"/>
        <w:rPr/>
      </w:pPr>
      <w:r>
        <w:rPr>
          <w:rFonts w:cs="Times New Roman" w:ascii="Times New Roman" w:hAnsi="Times New Roman"/>
          <w:i/>
          <w:iCs/>
          <w:sz w:val="22"/>
          <w:szCs w:val="22"/>
        </w:rPr>
        <w:t xml:space="preserve">Миф: </w:t>
      </w:r>
      <w:r>
        <w:rPr>
          <w:rFonts w:cs="Times New Roman" w:ascii="Times New Roman" w:hAnsi="Times New Roman"/>
          <w:sz w:val="22"/>
          <w:szCs w:val="22"/>
        </w:rPr>
        <w:t xml:space="preserve">если вы хотите разрешить свои проблемы, повышайте самооценку. </w:t>
      </w:r>
      <w:r>
        <w:rPr>
          <w:rFonts w:cs="Times New Roman" w:ascii="Times New Roman" w:hAnsi="Times New Roman"/>
          <w:i/>
          <w:iCs/>
          <w:sz w:val="22"/>
          <w:szCs w:val="22"/>
        </w:rPr>
        <w:t xml:space="preserve">Реальность: </w:t>
      </w:r>
      <w:r>
        <w:rPr>
          <w:rFonts w:cs="Times New Roman" w:ascii="Times New Roman" w:hAnsi="Times New Roman"/>
          <w:sz w:val="22"/>
          <w:szCs w:val="22"/>
        </w:rPr>
        <w:t xml:space="preserve">это утверждение не всегда верно, часто все происходит наоборот. Вы можете повысить самооценку, если встречаете свои проблемы лицом к лицу и ведете себя достойно. </w:t>
      </w:r>
      <w:r>
        <w:rPr>
          <w:rFonts w:cs="Times New Roman" w:ascii="Times New Roman" w:hAnsi="Times New Roman"/>
          <w:i/>
          <w:iCs/>
          <w:sz w:val="22"/>
          <w:szCs w:val="22"/>
        </w:rPr>
        <w:t xml:space="preserve">Миф: </w:t>
      </w:r>
      <w:r>
        <w:rPr>
          <w:rFonts w:cs="Times New Roman" w:ascii="Times New Roman" w:hAnsi="Times New Roman"/>
          <w:sz w:val="22"/>
          <w:szCs w:val="22"/>
        </w:rPr>
        <w:t>самооценка формируется в детств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40</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w:t>
      </w:r>
      <w:r>
        <w:rPr>
          <w:rFonts w:cs="Times New Roman" w:ascii="Times New Roman" w:hAnsi="Times New Roman"/>
          <w:b/>
          <w:bCs/>
          <w:i/>
          <w:iCs/>
          <w:sz w:val="22"/>
          <w:szCs w:val="22"/>
        </w:rPr>
        <w:t xml:space="preserve">15 </w:t>
      </w:r>
      <w:r>
        <w:rPr>
          <w:rFonts w:cs="Times New Roman" w:ascii="Times New Roman" w:hAnsi="Times New Roman"/>
          <w:i/>
          <w:iCs/>
          <w:sz w:val="22"/>
          <w:szCs w:val="22"/>
        </w:rPr>
        <w:t>&gt; Я, моя индивидуальность, моя личность</w:t>
      </w:r>
    </w:p>
    <w:p>
      <w:pPr>
        <w:pStyle w:val="Normal"/>
        <w:shd w:fill="FFFFFF" w:val="clear"/>
        <w:rPr/>
      </w:pPr>
      <w:r>
        <w:rPr>
          <w:rFonts w:cs="Times New Roman" w:ascii="Times New Roman" w:hAnsi="Times New Roman"/>
          <w:i/>
          <w:iCs/>
          <w:sz w:val="22"/>
          <w:szCs w:val="22"/>
        </w:rPr>
        <w:t xml:space="preserve">Реальность: </w:t>
      </w:r>
      <w:r>
        <w:rPr>
          <w:rFonts w:cs="Times New Roman" w:ascii="Times New Roman" w:hAnsi="Times New Roman"/>
          <w:sz w:val="22"/>
          <w:szCs w:val="22"/>
        </w:rPr>
        <w:t xml:space="preserve">в жизни каждого человека есть много поворотных моментов, когда самооценка может повыситься или снизиться, Ваши родители могут создать для вас атмосферу поддержки, а могут бросать крученые мячи, так же как и ваши сверстники, и учителя, и другие люди. </w:t>
      </w:r>
      <w:r>
        <w:rPr>
          <w:rFonts w:cs="Times New Roman" w:ascii="Times New Roman" w:hAnsi="Times New Roman"/>
          <w:i/>
          <w:iCs/>
          <w:sz w:val="22"/>
          <w:szCs w:val="22"/>
        </w:rPr>
        <w:t xml:space="preserve">Миф: </w:t>
      </w:r>
      <w:r>
        <w:rPr>
          <w:rFonts w:cs="Times New Roman" w:ascii="Times New Roman" w:hAnsi="Times New Roman"/>
          <w:sz w:val="22"/>
          <w:szCs w:val="22"/>
        </w:rPr>
        <w:t xml:space="preserve">если у вас хорошая самооценка, вам нечего волноваться. </w:t>
      </w:r>
      <w:r>
        <w:rPr>
          <w:rFonts w:cs="Times New Roman" w:ascii="Times New Roman" w:hAnsi="Times New Roman"/>
          <w:i/>
          <w:iCs/>
          <w:sz w:val="22"/>
          <w:szCs w:val="22"/>
        </w:rPr>
        <w:t xml:space="preserve">Реальность: </w:t>
      </w:r>
      <w:r>
        <w:rPr>
          <w:rFonts w:cs="Times New Roman" w:ascii="Times New Roman" w:hAnsi="Times New Roman"/>
          <w:sz w:val="22"/>
          <w:szCs w:val="22"/>
        </w:rPr>
        <w:t>борьба — это часть жизни, и раньше или позже мы все начинаем беспокоиться, погружаемся в уныние — у нас наступает период спада. Самооценка не защитит вас от боли, но поможет вам быстрее прийти в норму и поверить, что вы сможете это преодолет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еихотреп</w:t>
      </w:r>
    </w:p>
    <w:p>
      <w:pPr>
        <w:pStyle w:val="Normal"/>
        <w:shd w:fill="FFFFFF" w:val="clear"/>
        <w:rPr/>
      </w:pPr>
      <w:r>
        <w:rPr>
          <w:rFonts w:cs="Times New Roman" w:ascii="Times New Roman" w:hAnsi="Times New Roman"/>
          <w:sz w:val="22"/>
          <w:szCs w:val="22"/>
        </w:rPr>
        <w:t xml:space="preserve">Несмотря на то что этим термином явно злоупотребляют, очевидно, что самооценка очень важна. Необходимо принимать во внимание, что вы воздействуете на свою самооценку, так же как и ваши родители, учителя и сверстники. На формирование Я-концепции оказывают большое влияние другие люди, в то время как ваша самооценка — </w:t>
      </w:r>
      <w:r>
        <w:rPr>
          <w:rFonts w:cs="Times New Roman" w:ascii="Times New Roman" w:hAnsi="Times New Roman"/>
          <w:smallCaps/>
          <w:sz w:val="22"/>
          <w:szCs w:val="22"/>
        </w:rPr>
        <w:t xml:space="preserve">б </w:t>
      </w:r>
      <w:r>
        <w:rPr>
          <w:rFonts w:cs="Times New Roman" w:ascii="Times New Roman" w:hAnsi="Times New Roman"/>
          <w:sz w:val="22"/>
          <w:szCs w:val="22"/>
        </w:rPr>
        <w:t>равной степени результат ваших собственных мыслей и действий. Она строится и перестраивается в соответствии с вашим отношением к себе, привычкой анализировать себя и оценивать свои поступ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сокую самооценку человек создает себе сам. Он заслуживает ее благодаря активной позиции достойно и уважительно относиться к себе и другим. Люди, обладающие высокой самооценкой, не изводят себя и других негативизмом и самокритикой, вместо этого их мышление и восприятие настроены на принятие и реализм. Положительные эмоции часто ассоциируются с высокой самооценкой, которая является результатом тяжелой работы. Природа человека такова, что каждый обладает неким врожденным механизмом, защищающим самооценку от собственных ошибок, а также от ежедневных переживаний и бедствий. Один из таких механизмов — стремление заботиться о собственных интересах.</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ащищая самооцен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 считаете себя принципиальной и нравственной женщиной, которая никогда бы не обманула своего супруга или возлюбленного. Тем не менее, на прошедшей деловой конференции, вы не смогли противостоять страстям и уединились с коллегой в гостиничном номере. Что же вам теперь дела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41</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Часть 4 </w:t>
      </w:r>
      <w:r>
        <w:rPr>
          <w:rFonts w:cs="Times New Roman" w:ascii="Times New Roman" w:hAnsi="Times New Roman"/>
          <w:sz w:val="22"/>
          <w:szCs w:val="22"/>
        </w:rPr>
        <w:t xml:space="preserve">&gt; </w:t>
      </w:r>
      <w:r>
        <w:rPr>
          <w:rFonts w:cs="Times New Roman" w:ascii="Times New Roman" w:hAnsi="Times New Roman"/>
          <w:i/>
          <w:iCs/>
          <w:sz w:val="22"/>
          <w:szCs w:val="22"/>
        </w:rPr>
        <w:t>Я и друг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ероятно, первое, что бы вы сделали, это попытались избавиться от эмоционального сумбура, который вызвали ваши действия. Мы чувствуем дискомфорт, когда наши действия не соответствуют самовосприятию, убеждениям и ценностям. Теоретик когнитивной психологии Леон Фестингер предложил называть такое внутреннее напряжение </w:t>
      </w:r>
      <w:r>
        <w:rPr>
          <w:rFonts w:cs="Times New Roman" w:ascii="Times New Roman" w:hAnsi="Times New Roman"/>
          <w:i/>
          <w:iCs/>
          <w:sz w:val="22"/>
          <w:szCs w:val="22"/>
        </w:rPr>
        <w:t>когнитивным диссонанс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воей теории когнитивного диссонанса Фестингер показал, что все мы очень нуждаемся в соответствии наших мыслей, слов, действий и ценностей. Если мы делаем что-то или думаем о чем-то выходящим за рамки наших представлений о «должном» поведении, мы тут же подбираем несколько оправдывающих объяснений нашим поступкам, чтобы избавиться от своего эмоционального дискомфорта. Когнитивный диссонанс побуждает нас находить разумные объяснения нашему противоречивому поведению, для того чтобы оно казалось естественным и вытекающим из личных убеждений. Ваше неосторожное поведение на конференции вы могли бы попытаться отрицать, убеждая себя, что «это был ненастоящий секс». Или, вы могли бы изменить свои убеждения: «Пока супруг не знает, ничего страшного не произошло». Или: «Я когда-нибудь ему расскажу». После этого вы могли бы принять свою новую позицию, чтобы противоречивое поведение не заставляло вас считать себя нелогичной или нечест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 некоторой степени самооправдание — это тонкое искусство самовнушения. Вы, энергично используя ваше коммуникативное мастерство, уговариваете себя, что ваши действия были обоснованы или, по крайней мере, их можно понять. Эти рассуждения похожи на обычные оправдания, которые вы слышали раньше от других. Разница в том, что теперь эти аргументы вы используете сами, и в ваших устах они звучат более убедительн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ексуальные роли и обозначения тендерной принадлеж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цвета розовый и голубой стали использоваться для обозначения половой идентичности? Почему бы им не быть, например, желтым или зеленым? Я знаю женщину, которая ненавидит розовый цвет за то, что он символизирует (есть и такие, которым он нравится по той же причине). Даже сегодня, во времена большего полового равноправия, нам трудно отказаться от половых стереотипов. Ус-</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доварь психолога</w:t>
      </w:r>
    </w:p>
    <w:p>
      <w:pPr>
        <w:pStyle w:val="Normal"/>
        <w:shd w:fill="FFFFFF" w:val="clear"/>
        <w:rPr/>
      </w:pPr>
      <w:r>
        <w:rPr>
          <w:rFonts w:cs="Times New Roman" w:ascii="Times New Roman" w:hAnsi="Times New Roman"/>
          <w:b/>
          <w:bCs/>
          <w:sz w:val="22"/>
          <w:szCs w:val="22"/>
        </w:rPr>
        <w:t xml:space="preserve">Когнитивный диссонанс </w:t>
      </w:r>
      <w:r>
        <w:rPr>
          <w:rFonts w:cs="Times New Roman" w:ascii="Times New Roman" w:hAnsi="Times New Roman"/>
          <w:sz w:val="22"/>
          <w:szCs w:val="22"/>
        </w:rPr>
        <w:t>— э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нутренний конфликт, который мы испытываем, когда делаем что-то противоположное нашим ценностям, убеждениям и чувствам. Чтобы ослабить напряжение, мы или меняем свои убеждения, или приводим доводы в защиту своих действ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42</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13 </w:t>
      </w:r>
      <w:r>
        <w:rPr>
          <w:rFonts w:cs="Times New Roman" w:ascii="Times New Roman" w:hAnsi="Times New Roman"/>
          <w:i/>
          <w:iCs/>
          <w:sz w:val="22"/>
          <w:szCs w:val="22"/>
        </w:rPr>
        <w:t>&gt; Я, моя индивидуальность, моя лич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ужливый продавец в магазине игрушек спрашивает: «Вам подарок для девочки или для мальчика?» Появление одежды унисекс несколько сгладило половые черты, но все еще существует изысканный женственный стиль и противостоящий ему строгий, мужской.</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Боксерские перчатки или кукольный доми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зможно, мы никогда не сможем разрешигь вопрос о значении врожденного и приобретенного в различиях между мужчинами и женщинами по той простой причине, что родители с самого рождения начинают влиять на ребенка по-разному — в зависимости от пола. Мы обращаем внимание на разные аспекты поведения и объясняем одинаковое поведение разными способами. Если мы обладаем традиционным мышлением, то мы скорее решим, что шестимесячный мальчуган кричит, потому что он рассержен, а шестимесячная девочка кричит, потому что ей грустно или она чего-то боится. Таким образом, отношение родителей формирует нашу половую идентичность с самого рождения.</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Гендер, достоинство и самоуваж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 многих культурах рождение сына считается большим праздником, в то время как рождение дочери — событие печальное. Единственная забота родителей в отношении девочки — продать ее замуж за хорошую цену. Представьте себе, какое влияние это оказывает на самооценку девочки с самого первого дня .ее появления на свет. Такое положение вещей встречается и в наше время. У пары, планировавшей усыновить ребенка от беременной чикагской девушки-подростка, рухнули все надежды, когда ребенок появился на свет. Он оказался мальчиком. Партнер девушки решил оставить сына себе. Он согласился бы отдать дочь, но не сы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ендер — это фундаментальная часть Я-концепции. От рождения девочки и мальчики имеют существенно различающийся жизненный опыт — только потому, что они разного пола. Гендер — это нечто большее, чем внешний облик, это система общественных представлений, каким должен быть мужчина, а какой — женщина. Он сильно влияет на то, что мы и другие думаем о себе. К счастью, тендерная идентичность гораздо сложнее, чем биологический пол. Гендер снимает предубеждение в отношении к женщине.   ,</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ри в коре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емьях, имеющих маленьких детей, где работают оба супруга, всегда много домашних дел. Это приводит к снижению самооценки у женщин, но, согласно исследованиям, у мужчины, который помогает жене справляться с домашней работой, депрессивных тенденций не наблюдается. Итак, мужчины, чего же вы ждете? Швабру в руки и за работ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43</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Часть 4 </w:t>
      </w:r>
      <w:r>
        <w:rPr>
          <w:rFonts w:cs="Times New Roman" w:ascii="Times New Roman" w:hAnsi="Times New Roman"/>
          <w:sz w:val="22"/>
          <w:szCs w:val="22"/>
        </w:rPr>
        <w:t xml:space="preserve">&gt; </w:t>
      </w:r>
      <w:r>
        <w:rPr>
          <w:rFonts w:cs="Times New Roman" w:ascii="Times New Roman" w:hAnsi="Times New Roman"/>
          <w:i/>
          <w:iCs/>
          <w:sz w:val="22"/>
          <w:szCs w:val="22"/>
        </w:rPr>
        <w:t>Я и други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Это тендер, а не по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аша тендерная идентичность — это ваше индивидуальное ощущение своей принадлежности к мужчинам или женщинам. До трех лет это ощущение достаточно смутно, а после трех становится ясным и отчетливым. До этого возраста половая идентификация может изменяться со сказочной быстротой. После трех лет дети начинают думать о себе как об индивидууме того или иного пола, постоянно ощущая себя мужчиной или постоянно ощущая себя женщиной. В то время как ваши гены определяют пол, тендерную идентичность вы приобретаете так же, как и язык, но только в определенный критический период в раннем детств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аша тендерная идентичность — гораздо более сложное образование, чем ваша половая идентичность, — это общая структура принятых в обществе характерных черт, интересов и предпочтений. В прошлом мужчины и женщины считались полярными противоположностями (розовый или голубой, пассивность или агрессивность). Характерной чертой мужчины считалась деятельность (активное начало), а характерной женской чертой считалась эмоциональность (воспитанность, мягкость). При этом часто возникали неприятные ситуации ввиду того, что не всегда удавалось соответствовать этим половым норма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тре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аша тендерная принадлежность может оказаться более гибкой, чем вы думаете. Обрезанному в результате несчастного случая канадскому мальчику переменили пол и воспитали как девочку. В семь месяцев ребенку была сделана операция по удалению яичек, и затем назначили женские гормоны, чтобы помочь развитию молочных желез и других женских черт. Ребенок уже достиг совершеннолетия, живет счастливо как женщина и характеризует себя как двуполого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это ни странно, таблетки, регулирующие рождаемость, дали повод усомниться в традиционной половой роли женщин. Теперь мамы смогли свободно решать, сколько детей им иметь, и в результате многие из них пополнили ряды работающей половины человечества. Вот так! Женщины познакомились со своей «мужской сущностью» и доказали, что половая роль может быть трансформирова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44</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13 </w:t>
      </w:r>
      <w:r>
        <w:rPr>
          <w:rFonts w:cs="Times New Roman" w:ascii="Times New Roman" w:hAnsi="Times New Roman"/>
          <w:sz w:val="22"/>
          <w:szCs w:val="22"/>
        </w:rPr>
        <w:t xml:space="preserve">► </w:t>
      </w:r>
      <w:r>
        <w:rPr>
          <w:rFonts w:cs="Times New Roman" w:ascii="Times New Roman" w:hAnsi="Times New Roman"/>
          <w:i/>
          <w:iCs/>
          <w:sz w:val="22"/>
          <w:szCs w:val="22"/>
        </w:rPr>
        <w:t>Я, моя индивидуальность, моя личност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Тендер — «дело» пластичн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 считаете себя женщиной, мужчиной или кем-то средним? Как вы думаете, другие видят это? Как рано вы осознали, кто вы: мальчик или девочка? Ответив на все эти вопросы, вы получите ключ к пониманию своей тендерной идентич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так давно многие люди (включая значительную часть психологов) считали, что «совершенствование» личности мужчины не включает в себя обучение хорошим манерам поведения, а женщинам следует быть покладистыми, воспитанными и оставаться чрезвычайно пассивными. Если бы вы спросили у мужчины, знает ли он о своей женской сущности и поддерживает ли с ней связь, он, скорее всего, показал бы вам свою самую свирепую мужскую маску.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перь мы знаем женщин, знакомых со своей мужской частью, и мужчин, которые тоже узнали о существовании женских черт, затаившихся в глубине их психики. Женщины, познавшие своих внутренних мужчин, и мужчины, подружившиеся со своими внутренними женщинами, гораздо более благополучны и счастливы, чем люди с однобоким и стереотипным мужским и женским поведение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стречайте «новых» людей!</w:t>
      </w:r>
    </w:p>
    <w:p>
      <w:pPr>
        <w:pStyle w:val="Normal"/>
        <w:shd w:fill="FFFFFF" w:val="clear"/>
        <w:rPr/>
      </w:pPr>
      <w:r>
        <w:rPr>
          <w:rFonts w:cs="Times New Roman" w:ascii="Times New Roman" w:hAnsi="Times New Roman"/>
          <w:sz w:val="22"/>
          <w:szCs w:val="22"/>
        </w:rPr>
        <w:t xml:space="preserve">[Конечно же новые люди — это недвуполые люди. Просто все чаще и чаще мужчины и женщины гармонично соединяют в себе Черты, которые традиционно приписывали тому или другому полу. Очевидные феменинные (" </w:t>
      </w:r>
      <w:r>
        <w:rPr>
          <w:rFonts w:cs="Times New Roman" w:ascii="Times New Roman" w:hAnsi="Times New Roman"/>
          <w:i/>
          <w:iCs/>
          <w:sz w:val="22"/>
          <w:szCs w:val="22"/>
        </w:rPr>
        <w:t xml:space="preserve">прим. пер. </w:t>
      </w:r>
      <w:r>
        <w:rPr>
          <w:rFonts w:cs="Times New Roman" w:ascii="Times New Roman" w:hAnsi="Times New Roman"/>
          <w:sz w:val="22"/>
          <w:szCs w:val="22"/>
        </w:rPr>
        <w:t xml:space="preserve">— в русском языке этому слову по смыслу должно соответствовать «женственные») качества: воспитанность, доброжелательность, способность слушать других — все чаще уживаются с положительными качествами, которые стандартно ассоциируются с маскулинностью </w:t>
      </w:r>
      <w:r>
        <w:rPr>
          <w:rFonts w:cs="Times New Roman" w:ascii="Times New Roman" w:hAnsi="Times New Roman"/>
          <w:i/>
          <w:iCs/>
          <w:sz w:val="22"/>
          <w:szCs w:val="22"/>
        </w:rPr>
        <w:t xml:space="preserve">('прим. пер. </w:t>
      </w:r>
      <w:r>
        <w:rPr>
          <w:rFonts w:cs="Times New Roman" w:ascii="Times New Roman" w:hAnsi="Times New Roman"/>
          <w:sz w:val="22"/>
          <w:szCs w:val="22"/>
        </w:rPr>
        <w:t>— по смыслу в русском языке этому слову должно соответствовать значение «мужичность»), — такие, как уверенность в себе, решительность, способность быть лидер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наши дни это очень распространенное явление. Сейчас, как правило, оба супруга зарабатывают деньги. Мужчины повсюду гуляют с малышами в рюкзаке за спиной или толкая перед собой детскую коляску. Часто мы видим, как мужчина с годовалым малышом, восседающим на сиденьи продуктовой тележки, делает покупки в магазине. И эти мужчины не кажутся менее мужественными, а их жены обычно выглядят счастливее. Иные признаки прогресса: женщины получили возможность играть в командные игры. Все, кто видел, как американская женская футбольная команда выиграла Кубок мира, могли почувствовать волну женского энтузиазма и стремление к побед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юбой может обладать склонностями, способностями и темпераментом обоих полов: мужского и женского. «Новые» люди, обладающие здоровой см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45</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Часть 4 </w:t>
      </w:r>
      <w:r>
        <w:rPr>
          <w:rFonts w:cs="Times New Roman" w:ascii="Times New Roman" w:hAnsi="Times New Roman"/>
          <w:b/>
          <w:bCs/>
          <w:i/>
          <w:iCs/>
          <w:sz w:val="22"/>
          <w:szCs w:val="22"/>
        </w:rPr>
        <w:t>&gt; Я и другие</w:t>
      </w:r>
    </w:p>
    <w:p>
      <w:pPr>
        <w:pStyle w:val="Normal"/>
        <w:shd w:fill="FFFFFF" w:val="clear"/>
        <w:rPr/>
      </w:pPr>
      <w:r>
        <w:rPr>
          <w:rFonts w:cs="Times New Roman" w:ascii="Times New Roman" w:hAnsi="Times New Roman"/>
          <w:b/>
          <w:bCs/>
          <w:sz w:val="22"/>
          <w:szCs w:val="22"/>
        </w:rPr>
        <w:t xml:space="preserve">Обработка данных: </w:t>
      </w:r>
      <w:r>
        <w:rPr>
          <w:rFonts w:cs="Times New Roman" w:ascii="Times New Roman" w:hAnsi="Times New Roman"/>
          <w:sz w:val="22"/>
          <w:szCs w:val="22"/>
        </w:rPr>
        <w:t>подсчитайте сумму баллов в каждой колонке. В колонке 1 — типичные женские черты, в колонке 2 — нейтральные черты, в колонке 3 — типичные мужские черты. Вычтите сумму баллов в колонке 1 из суммы баллов в колонке 3. Если результат положительный, то у вас больше мужского, если отрицательный, то больше женского. Характерные черты, указанные в нейтральной колонке, не являются характерными для мужского или женского начал. Эта колонка нужна для контроля, чтобы нельзя было сразу догадаться, какие качества являются мужскими, а какие — женскими, исходя из преобладания тех или иных баллов.</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Тендерные ленточки: красные и синие</w:t>
      </w:r>
    </w:p>
    <w:p>
      <w:pPr>
        <w:pStyle w:val="Normal"/>
        <w:shd w:fill="FFFFFF" w:val="clear"/>
        <w:rPr/>
      </w:pPr>
      <w:r>
        <w:rPr>
          <w:rFonts w:cs="Times New Roman" w:ascii="Times New Roman" w:hAnsi="Times New Roman"/>
          <w:sz w:val="22"/>
          <w:szCs w:val="22"/>
        </w:rPr>
        <w:t xml:space="preserve">Вы помните Мишель/Богдан, о котором — или о которой — мы говорили в начале главы? Она/он — транссексуал. Это явление еще обозначают термином </w:t>
      </w:r>
      <w:r>
        <w:rPr>
          <w:rFonts w:cs="Times New Roman" w:ascii="Times New Roman" w:hAnsi="Times New Roman"/>
          <w:i/>
          <w:iCs/>
          <w:sz w:val="22"/>
          <w:szCs w:val="22"/>
        </w:rPr>
        <w:t xml:space="preserve">ген-дерная дисфория. </w:t>
      </w:r>
      <w:r>
        <w:rPr>
          <w:rFonts w:cs="Times New Roman" w:ascii="Times New Roman" w:hAnsi="Times New Roman"/>
          <w:sz w:val="22"/>
          <w:szCs w:val="22"/>
        </w:rPr>
        <w:t>Тендерная дисфория встречается у одного из 20 000 — 50 000 человек в Соединенных Штатах Америки. Каждый из них имеет биологическое строение одного пола, а психологическое строение — другого пола. Транссексуал действительно чувствует себя попавшим не в то тело.</w:t>
      </w:r>
    </w:p>
    <w:p>
      <w:pPr>
        <w:pStyle w:val="Normal"/>
        <w:shd w:fill="FFFFFF" w:val="clear"/>
        <w:rPr/>
      </w:pPr>
      <w:r>
        <w:rPr/>
        <w:t>246</w:t>
      </w:r>
    </w:p>
    <w:tbl>
      <w:tblPr>
        <w:tblW w:w="6936" w:type="dxa"/>
        <w:jc w:val="left"/>
        <w:tblInd w:w="0" w:type="dxa"/>
        <w:tblLayout w:type="fixed"/>
        <w:tblCellMar>
          <w:top w:w="0" w:type="dxa"/>
          <w:left w:w="40" w:type="dxa"/>
          <w:bottom w:w="0" w:type="dxa"/>
          <w:right w:w="40" w:type="dxa"/>
        </w:tblCellMar>
      </w:tblPr>
      <w:tblGrid>
        <w:gridCol w:w="2155"/>
        <w:gridCol w:w="1920"/>
        <w:gridCol w:w="2861"/>
      </w:tblGrid>
      <w:tr>
        <w:trPr>
          <w:trHeight w:val="1584" w:hRule="atLeast"/>
        </w:trPr>
        <w:tc>
          <w:tcPr>
            <w:tcW w:w="2155"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Колонка 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ерный/ая Веселый/ая Сочувствую щий/ая Теплый/ая Застенчивый/ая</w:t>
            </w:r>
          </w:p>
        </w:tc>
        <w:tc>
          <w:tcPr>
            <w:tcW w:w="1920"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Колонка 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рачный/а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дачливый/а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мкнутый/а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дежный/а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тичный/ая</w:t>
            </w:r>
          </w:p>
        </w:tc>
        <w:tc>
          <w:tcPr>
            <w:tcW w:w="2861"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Колонка 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иде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лиятельный/ая Положительный/ая Независимый/ая Готовый/ая пойти на риск</w:t>
            </w:r>
          </w:p>
        </w:tc>
      </w:tr>
    </w:tbl>
    <w:p>
      <w:pPr>
        <w:pStyle w:val="Normal"/>
        <w:shd w:fill="FFFFFF" w:val="clear"/>
        <w:rPr>
          <w:rFonts w:ascii="Times New Roman" w:hAnsi="Times New Roman" w:cs="Times New Roman"/>
          <w:sz w:val="22"/>
          <w:szCs w:val="22"/>
        </w:rPr>
      </w:pPr>
      <w:r>
        <w:rPr>
          <w:rFonts w:cs="Times New Roman" w:ascii="Times New Roman" w:hAnsi="Times New Roman"/>
          <w:sz w:val="22"/>
          <w:szCs w:val="22"/>
        </w:rPr>
        <w:t>сью мужских и женских качеств, — лучшие как в мире женщин, так и в мире мужчи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вы? Определите, насколько вы позволяете качествам противоположного пола проявляться в вашем поведении. Оцените особенности своего характера: заполните три колонки, расставив количество баллов в соответствии с тем, насколько часто вы можете сказать о себе, что вы... Пользуйтесь при этом шкалой балльных оценок от 1 до 5. Может быть, результаты заставят вас задуматься: не стоит ли расширить собственные взгляды на мир. Каждому баллу соответствует следующее знач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 никогда</w:t>
      </w:r>
    </w:p>
    <w:p>
      <w:pPr>
        <w:pStyle w:val="Normal"/>
        <w:shd w:fill="FFFFFF" w:val="clear"/>
        <w:rPr/>
      </w:pPr>
      <w:r>
        <w:rPr>
          <w:rFonts w:cs="Times New Roman" w:ascii="Times New Roman" w:hAnsi="Times New Roman"/>
          <w:sz w:val="22"/>
          <w:szCs w:val="22"/>
        </w:rPr>
        <w:t xml:space="preserve">2 </w:t>
      </w:r>
      <w:r>
        <w:rPr>
          <w:rFonts w:cs="Times New Roman" w:ascii="Times New Roman" w:hAnsi="Times New Roman"/>
          <w:i/>
          <w:iCs/>
          <w:sz w:val="22"/>
          <w:szCs w:val="22"/>
        </w:rPr>
        <w:t xml:space="preserve">— </w:t>
      </w:r>
      <w:r>
        <w:rPr>
          <w:rFonts w:cs="Times New Roman" w:ascii="Times New Roman" w:hAnsi="Times New Roman"/>
          <w:sz w:val="22"/>
          <w:szCs w:val="22"/>
        </w:rPr>
        <w:t>редк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 иног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 час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5 = всегда или почти всегд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13 </w:t>
      </w:r>
      <w:r>
        <w:rPr>
          <w:rFonts w:cs="Times New Roman" w:ascii="Times New Roman" w:hAnsi="Times New Roman"/>
          <w:sz w:val="22"/>
          <w:szCs w:val="22"/>
        </w:rPr>
        <w:t xml:space="preserve">► </w:t>
      </w:r>
      <w:r>
        <w:rPr>
          <w:rFonts w:cs="Times New Roman" w:ascii="Times New Roman" w:hAnsi="Times New Roman"/>
          <w:i/>
          <w:iCs/>
          <w:sz w:val="22"/>
          <w:szCs w:val="22"/>
        </w:rPr>
        <w:t>Я, моя индивидуальность, моя личность</w:t>
      </w:r>
    </w:p>
    <w:p>
      <w:pPr>
        <w:pStyle w:val="Normal"/>
        <w:shd w:fill="FFFFFF" w:val="clear"/>
        <w:rPr/>
      </w:pPr>
      <w:r>
        <w:rPr>
          <w:rFonts w:cs="Times New Roman" w:ascii="Times New Roman" w:hAnsi="Times New Roman"/>
          <w:sz w:val="22"/>
          <w:szCs w:val="22"/>
        </w:rPr>
        <w:t xml:space="preserve">Мальчики с тендерной дисфорией обычно увлекаются традиционной женской деятельностью. Они могут одеваться в женскую </w:t>
      </w:r>
      <w:r>
        <w:rPr>
          <w:rFonts w:cs="Times New Roman" w:ascii="Times New Roman" w:hAnsi="Times New Roman"/>
          <w:sz w:val="22"/>
          <w:szCs w:val="22"/>
          <w:vertAlign w:val="superscript"/>
        </w:rPr>
        <w:t>х</w:t>
      </w:r>
      <w:r>
        <w:rPr>
          <w:rFonts w:cs="Times New Roman" w:ascii="Times New Roman" w:hAnsi="Times New Roman"/>
          <w:sz w:val="22"/>
          <w:szCs w:val="22"/>
        </w:rPr>
        <w:t>одежду или импровизировать с подручными материалами и предметами, пытаясь придать им сходство с женскими вещами, если, конечно, развлечения с переодеванием им доступно. Это показывает, насколько сильно притягивают их типичные женские игры и развлечения, и демонстрирует большое желание быть девочкой и убеждение, что они . станут женщинами, когда вырастут. Девочки с тендерной дисфорией оказывают интенсивное сопротивление родительским надеждам или попыткам вынудить их носить одежду или другие женские вещи. Они обычно обладают мощной мужской фигурой и героическими фантазиями, а в одежде и действиях Г похожи на мальчи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ндерная дисфория не проходит с возрастом. Такие дети часто оказываются в социальной изоляции и как Мишель Джозеф растрачивают годы, пытаясь справиться со смятением и другими проблемами, связанными с тендерной дисфорией. Изменение пола хирургическим путем — это продуманное и оптимальное лечение, которое проводится квалифицированными специалистами. Это самый надежный способ решения проблемы — половые органы более пластичны, чем уже сформировавшаяся тендерная идентичность. При этом перед операцией человек должен прожить два года, как будто ему уже изменили пол. За это время он проходит тщательное обследование с помощью психологических ■Гестов и подвергается гормонозамещающей терапии. После этого принимается окончательное решение, делать операцию или не де-илать. В то время как лишь незначительное ко-|личество пациентов в год получают право на изменение пола хирургическим путем, бол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ри в коре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сможете, исследуйте ящик со своими детскими игрушками. Что там внутри? Типичные мальчишеские игрушки: солдатики, машинки и железная дорога с поездами? Игрушки для девочек — куклы, коляски и набор посуды? Посмотрите, какие игрушки были намеком на определенный пол, а какие — нейтральными. Как вы думаете, ваши собственные дети тоже играют с подобными игрушками?</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Ф'</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оварь психолога</w:t>
      </w:r>
    </w:p>
    <w:p>
      <w:pPr>
        <w:pStyle w:val="Normal"/>
        <w:shd w:fill="FFFFFF" w:val="clear"/>
        <w:rPr/>
      </w:pPr>
      <w:r>
        <w:rPr>
          <w:rFonts w:cs="Times New Roman" w:ascii="Times New Roman" w:hAnsi="Times New Roman"/>
          <w:b/>
          <w:bCs/>
          <w:sz w:val="22"/>
          <w:szCs w:val="22"/>
        </w:rPr>
        <w:t xml:space="preserve">Расстройство тендерной идентичности — </w:t>
      </w:r>
      <w:r>
        <w:rPr>
          <w:rFonts w:cs="Times New Roman" w:ascii="Times New Roman" w:hAnsi="Times New Roman"/>
          <w:sz w:val="22"/>
          <w:szCs w:val="22"/>
        </w:rPr>
        <w:t xml:space="preserve">или </w:t>
      </w:r>
      <w:r>
        <w:rPr>
          <w:rFonts w:cs="Times New Roman" w:ascii="Times New Roman" w:hAnsi="Times New Roman"/>
          <w:b/>
          <w:bCs/>
          <w:sz w:val="22"/>
          <w:szCs w:val="22"/>
        </w:rPr>
        <w:t xml:space="preserve">тендерная дисфория </w:t>
      </w:r>
      <w:r>
        <w:rPr>
          <w:rFonts w:cs="Times New Roman" w:ascii="Times New Roman" w:hAnsi="Times New Roman"/>
          <w:sz w:val="22"/>
          <w:szCs w:val="22"/>
        </w:rPr>
        <w:t>— клиническая болезнь, при которой человек страстно желает иметь другой пол или упорно доказывает, что он уже принадлежит к противоположному полу. Мужчины с таким расстройством встречаются в два-три раза чаще, чем женщи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47</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Часть 4 </w:t>
      </w:r>
      <w:r>
        <w:rPr>
          <w:rFonts w:cs="Times New Roman" w:ascii="Times New Roman" w:hAnsi="Times New Roman"/>
          <w:sz w:val="22"/>
          <w:szCs w:val="22"/>
        </w:rPr>
        <w:t xml:space="preserve">&gt; </w:t>
      </w:r>
      <w:r>
        <w:rPr>
          <w:rFonts w:cs="Times New Roman" w:ascii="Times New Roman" w:hAnsi="Times New Roman"/>
          <w:i/>
          <w:iCs/>
          <w:sz w:val="22"/>
          <w:szCs w:val="22"/>
        </w:rPr>
        <w:t>Я и друг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шинство транссексуалов, прошедших через операцию, обретают новую жизнь, в которой они чувствуют себя счастливым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Идентичность приносится в жертв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аша идентичность — это фундамент вашего бытия. От рождения вы стремитесь определить границы между собой и окружающими вас людьми. Вы формируете в себе чувство своего пола и осмысляете, что это добавляет в ваша представление о себе. Вы используете защитные стратегии, чтобы оберегать свое Я от ошибок, которые вы допускаете в своем поведении. Кроме того, защитные механизмы помогают справляться с негативной обратной связью, получаемой от других людей. Коротко говоря, вы проделываете серьезную работу, чтобы построить и затем защитить свою идентичность.</w:t>
      </w:r>
    </w:p>
    <w:p>
      <w:pPr>
        <w:pStyle w:val="Normal"/>
        <w:shd w:fill="FFFFFF" w:val="clear"/>
        <w:rPr/>
      </w:pPr>
      <w:r>
        <w:rPr>
          <w:rFonts w:cs="Times New Roman" w:ascii="Times New Roman" w:hAnsi="Times New Roman"/>
          <w:sz w:val="22"/>
          <w:szCs w:val="22"/>
        </w:rPr>
        <w:t xml:space="preserve">Если вы испытываете слишком большую душевную боль, то вы можете пожертвовать частью себя, чтобы избавиться от страданий. Это происходит при </w:t>
      </w:r>
      <w:r>
        <w:rPr>
          <w:rFonts w:cs="Times New Roman" w:ascii="Times New Roman" w:hAnsi="Times New Roman"/>
          <w:b/>
          <w:bCs/>
          <w:i/>
          <w:iCs/>
          <w:sz w:val="22"/>
          <w:szCs w:val="22"/>
        </w:rPr>
        <w:t xml:space="preserve">диссоциативных </w:t>
      </w:r>
      <w:r>
        <w:rPr>
          <w:rFonts w:cs="Times New Roman" w:ascii="Times New Roman" w:hAnsi="Times New Roman"/>
          <w:sz w:val="22"/>
          <w:szCs w:val="22"/>
        </w:rPr>
        <w:t>расстройствах, когда люди, запутавшись в своих противоречиях, уходят от реальности и отказываются принимать себя. Из-за сильной душевной боли нарушается целостность их идентичности. Диссоциативное расстройство — это вынужденный психический компромисс. Давайте рассмотрим три вида диссоциативных расстройств:</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иссоциативная (психогенная) амнез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генная амнезия — это психологическое расстройство, при котором человек забывает важные события (обычно неприятные или травмирующие) из личного опыта, без видимой физической причины. Например, водитель, пострадавший в серьезной автокатастрофе, в которой погиб его друг, может не помнить ничего из того, что случилось в течение пяти дней с момента аварии. Понятно, что в этой трагической ситуации психика, избегая болезненного воспоминания, может исключить из памяти пять дней из своей жизни.</w:t>
      </w:r>
    </w:p>
    <w:p>
      <w:pPr>
        <w:pStyle w:val="Normal"/>
        <w:shd w:fill="FFFFFF" w:val="clear"/>
        <w:rPr/>
      </w:pPr>
      <w:r>
        <w:rPr>
          <w:rFonts w:cs="Times New Roman" w:ascii="Times New Roman" w:hAnsi="Times New Roman"/>
          <w:i/>
          <w:iCs/>
          <w:sz w:val="22"/>
          <w:szCs w:val="22"/>
        </w:rPr>
        <w:t xml:space="preserve">&gt;■ </w:t>
      </w:r>
      <w:r>
        <w:rPr>
          <w:rFonts w:cs="Times New Roman" w:ascii="Times New Roman" w:hAnsi="Times New Roman"/>
          <w:sz w:val="22"/>
          <w:szCs w:val="22"/>
        </w:rPr>
        <w:t>психогенная амнезия; &gt;- диссоциативная фуга; &gt;■ деперсонализац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оварь психолога</w:t>
      </w:r>
    </w:p>
    <w:p>
      <w:pPr>
        <w:pStyle w:val="Normal"/>
        <w:shd w:fill="FFFFFF" w:val="clear"/>
        <w:rPr/>
      </w:pPr>
      <w:r>
        <w:rPr>
          <w:rFonts w:cs="Times New Roman" w:ascii="Times New Roman" w:hAnsi="Times New Roman"/>
          <w:b/>
          <w:bCs/>
          <w:sz w:val="22"/>
          <w:szCs w:val="22"/>
        </w:rPr>
        <w:t xml:space="preserve">Диссоциативное расстройство </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 психологическое расстройство, которое характеризуется нарушением целостности идентичности, памяти или сознания. Примерами диссоциативного расстройства являются психогенная амнезия и диссоциативная фуг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4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Глава 13 ► </w:t>
      </w:r>
      <w:r>
        <w:rPr>
          <w:rFonts w:cs="Times New Roman" w:ascii="Times New Roman" w:hAnsi="Times New Roman"/>
          <w:i/>
          <w:iCs/>
          <w:sz w:val="22"/>
          <w:szCs w:val="22"/>
        </w:rPr>
        <w:t>Я, моя индивидуальность, моя личность</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Диссоциативная фу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иссоциативная фуга — это удивительное и редкое явление, когда кто-то вдруг [уходит из дома, но не помнит, как и почему это случилось. При этом человек те^ Ьяет свою идентичность, иногда выстраивает при этом новую идентичность. Эта Ьовая идентичность часто оказывается абсолютной противоположностью по отношению к его первоначальной идентичности. Например, робкий, застенчивый Ьдужчина может превратиться в сладкоречивого увещевателя. Хотя сюжеты йлыльных опер пытаются убедить нас в обратном, большинство состояний характеризуются возникновением частично новой идентичности и сопровождаются ^целенаправленным перемещением в неопределенном направлении. В действительности около половины этих состояний проходит менее чем за сутк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тре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1980 году Джейн До блуждала по парку во Флориде, где ее обнаружила полиция. Она была полумертвой от истощения и не помнила ни своего имени, ни своего прошлого. Она даже потеряла способность читать и писать. После общегосударственного розыска супружеская пара из Иллинойса признала, что Джейн До их дочь, которая переехала во Флориду четырьмя годами раньше и не связывалась с ними после этого. Они были уверены, что это их дочь, но Джейн До так никогда не смогла вспомнить свое прошлое и что с ней случилось.</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Деперсонализац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 когда-нибудь ощущали, как будто все, что с вами происходит, — происходит во сне? Если бы вы принадлежали к людям, страдающим деперсонализацией, вы бы часто испытывали подобное. Деперсонализация — это расстройство, при котором человек в течение длительного времени устойчиво ощущает отделен-Ирсть от самого себя. Будто невидимая стена или экран стоит между вами и вашими чувствами, мыслями и опытом. «Я чувствую себя роботом, гуляющим повсюду» или «Я чувствую, как я бесстрастно наблюдаю за собой» — обычные Жалобы таких пациентов. Сильный стресс может принести эти ощущения любому из нас, но для личности с клинической деперсонализацией это ощущение является постоянным, печальным сопровождением в их повседневной жизни. | Диссоциативные расстройства — это расстройства идентичности; они разрушают наше базисное и устойчивое ощущение себя, при этом нарушается ц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249</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Часть 4 </w:t>
      </w:r>
      <w:r>
        <w:rPr>
          <w:rFonts w:cs="Times New Roman" w:ascii="Times New Roman" w:hAnsi="Times New Roman"/>
          <w:i/>
          <w:iCs/>
          <w:sz w:val="22"/>
          <w:szCs w:val="22"/>
        </w:rPr>
        <w:t>&gt; Я и друг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остное функционирование наших мыслей, чувств и поведения. Вы, возмож-но, заметили, что я не упомянула наиболее известное диссоциативное расстройство — расщепление личности. Не беспокойтесь, мы еще поговорим об •этом подробно в наших главах о личности. Но есть еще другая группа «множителей», которые воздействуют на наше ощущение себя. Назовем ее множественностью роле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Разные роли — разные отнош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задуматься, мы все в некотором отношении являемся «расколотыми» личностями. Я — мама, дочь, сестра, писательница, психолог, друг и жена, и в каждой роли я несколько иная. Я по-разному общаюсь с сыном и близкими друзь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основой для понимания себя являются наши взаимоотношения с окружающими, то это похоже на твердую почву, в которой надо тяпкой продолбить тропинку. Я хочу сказать, что не просто развить устойчивую Я-концепцию, когда мы постоянно играем такие разные роли. И, конечно, со всеми разнообразными чертами и отношениями, которые требуют эти всевозможные роли, все мы в какой-то степени развиваем в себе не одну, а множество личностей.</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Мое непостоянст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следования показали, что у вас не одна Я-концепция, а много, в зависимости от социальной роли, которую вы принимаете на себя. Спросите меня, какая я мама, и я отвечу «веселая, любящая и изучающая искусство терпения». Как писатель я определила бы себя как «деятельную, страстную и искреннюю». В некотором отношении, Я-концепция похожа на сеть паука. Отдельные особенности само восприятия связаны со специфическими ролями (узелки в паутине), тогда как другие относятся сразу к нескольким ролям. Существуют нити, которые связывают наши идентичности воеди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 можете подумать, что жонглирование разными ролями и соответствующими Я-концепциями может вызывать психологический стресс. Однако смена ролей на самом деле полезна. Наши многочисленные роли, по-видимому, не дают нам положить все психологические яйца в одну корзину. Наличие разнообразных ролей и множества характерных черт обеспечивает резервный запас, предупреждающий возникновение депрессии, когда одна из ролей потеряна или обесценена. Например, если у женщины только одна роль — забота о своей семье, то, когда дети оставляют дом, она чувствует, что потеряла свою идентичность и переживает «синдром пустого гнезда». Жонглирующие ролями всех стран, соединяйте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вы узнали из этой главы, Я-концепция складывается в достаточно раннем возрасте. В то время как идентичности формируются в подростковом возрасте, самооценка и способность играть много ролей продолжают развивать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5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15 </w:t>
      </w:r>
      <w:r>
        <w:rPr>
          <w:rFonts w:cs="Times New Roman" w:ascii="Times New Roman" w:hAnsi="Times New Roman"/>
          <w:sz w:val="22"/>
          <w:szCs w:val="22"/>
        </w:rPr>
        <w:t xml:space="preserve">&gt; </w:t>
      </w:r>
      <w:r>
        <w:rPr>
          <w:rFonts w:cs="Times New Roman" w:ascii="Times New Roman" w:hAnsi="Times New Roman"/>
          <w:i/>
          <w:iCs/>
          <w:sz w:val="22"/>
          <w:szCs w:val="22"/>
        </w:rPr>
        <w:t>Я, моя индивидуальность, моя лич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 тому времени когда мы вырастаем, большинство из нас имеют ясное представление, кто он есть на самом деле. В следующей главе мы подробно рассмотрим черту личности, которая в Соединенных Штатах имеет большое влияние ;ца наше чувство идентичности, — интеллект. Мы обратимся к исследованию разумной жизни (на этой планете), и вы узнаете, насколько в действительности сообразительны человеческие существ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Минимум, который вам необходимо зн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станавливая связи с миром и получая ответную реакцию окружав щих людей, в возрасте около 15 месяцев мы начинаем выстраивать свою Я-концепцию. Самооценка имеет много общего с самоуважением и чувством собственного достоинства. Изменив свою позицию и поведение, мы можем повысить свою самооцен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ш тендер во многом влияет на формирование нашей идентичности. Если мы сможем развить наши мужские и женские стороны, мы, вероятно, станем счастлив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ранссексуал психологически идентифицирует себя с одним полом, а физиологически принадлежит к другому пол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 все играем много разнообразных ролей в течение своей жизни, и чем их у нас больше, тем счастливее мы становим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i/>
          <w:iCs/>
          <w:sz w:val="22"/>
          <w:szCs w:val="22"/>
        </w:rPr>
        <w:t xml:space="preserve">Щ :,;.. </w:t>
      </w:r>
      <w:r>
        <w:rPr>
          <w:rFonts w:cs="Times New Roman" w:ascii="Times New Roman" w:hAnsi="Times New Roman"/>
          <w:sz w:val="22"/>
          <w:szCs w:val="22"/>
        </w:rPr>
        <w:t>:■■. ■■:. ■ ■'■■■■■</w:t>
      </w:r>
    </w:p>
    <w:p>
      <w:pPr>
        <w:pStyle w:val="Normal"/>
        <w:shd w:fill="000000" w:val="clear"/>
        <w:rPr>
          <w:rFonts w:ascii="Times New Roman" w:hAnsi="Times New Roman" w:cs="Times New Roman"/>
          <w:sz w:val="22"/>
          <w:szCs w:val="22"/>
        </w:rPr>
      </w:pPr>
      <w:r>
        <w:rPr>
          <w:rFonts w:cs="Times New Roman" w:ascii="Times New Roman" w:hAnsi="Times New Roman"/>
          <w:b/>
          <w:bCs/>
          <w:sz w:val="22"/>
          <w:szCs w:val="22"/>
        </w:rPr>
        <w:t>Глава 14</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Исследование интеллектуально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жизн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 этой главе:</w:t>
      </w:r>
    </w:p>
    <w:p>
      <w:pPr>
        <w:pStyle w:val="Normal"/>
        <w:shd w:fill="FFFFFF" w:val="clear"/>
        <w:rPr/>
      </w:pPr>
      <w:r>
        <w:rPr>
          <w:rFonts w:cs="Times New Roman" w:ascii="Times New Roman" w:hAnsi="Times New Roman"/>
          <w:sz w:val="22"/>
          <w:szCs w:val="22"/>
        </w:rPr>
        <w:t xml:space="preserve">&gt;  Некоторые соображения по поводу интеллекта &gt;- Ваш </w:t>
      </w:r>
      <w:r>
        <w:rPr>
          <w:rFonts w:cs="Times New Roman" w:ascii="Times New Roman" w:hAnsi="Times New Roman"/>
          <w:sz w:val="22"/>
          <w:szCs w:val="22"/>
          <w:lang w:val="en-US"/>
        </w:rPr>
        <w:t xml:space="preserve">IQ, </w:t>
      </w:r>
      <w:r>
        <w:rPr>
          <w:rFonts w:cs="Times New Roman" w:ascii="Times New Roman" w:hAnsi="Times New Roman"/>
          <w:sz w:val="22"/>
          <w:szCs w:val="22"/>
        </w:rPr>
        <w:t>и что он означает</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gt;  </w:t>
      </w:r>
      <w:r>
        <w:rPr>
          <w:rFonts w:cs="Times New Roman" w:ascii="Times New Roman" w:hAnsi="Times New Roman"/>
          <w:sz w:val="22"/>
          <w:szCs w:val="22"/>
        </w:rPr>
        <w:t xml:space="preserve">Почему умные люди иногда оказываются неудачниками &gt;• Как поднять ваш </w:t>
      </w:r>
      <w:r>
        <w:rPr>
          <w:rFonts w:cs="Times New Roman" w:ascii="Times New Roman" w:hAnsi="Times New Roman"/>
          <w:sz w:val="22"/>
          <w:szCs w:val="22"/>
          <w:lang w:val="en-US"/>
        </w:rPr>
        <w:t>IQ</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Пробежимся по кривой нормального распредел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вы часто чувствовали неуверенность по поводу своих умственных способностей, то эта глава сможет вас успокоить. Вы узнаете, какую роль интеллект играет в получении того, что вы хотите от жизни. Не думайте, что если у человека низкий показатель интеллекта, то он не может стать профессионалом и достичь успеха в каких-то определенных областях. В этой главе вы познакомитесь с различными теориями интеллекта и узнаете о том, какими способами его можно измерить. Мы рассмотрим сильные, слабые и отталкивающие стороны интеллекта и даже затронем тему разумой жизни на других планетах.</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Он никогда ничего не добье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пробуйте перенестись назад в пятнадцатый век в итальянский городок. Представьте, как вы сидите за столиком уличного кафе, прихлебывая эсирес-со. Напротив вас сидят другие люди, с которыми вы мило болтаете о погодя-Мимо вас проходит молодой человек. Неожиданно люди вокруг вас начинают делиться язвительными замечаниями: «Незаконнорожденный, его матер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252</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14 </w:t>
      </w:r>
      <w:r>
        <w:rPr>
          <w:rFonts w:cs="Times New Roman" w:ascii="Times New Roman" w:hAnsi="Times New Roman"/>
          <w:i/>
          <w:iCs/>
          <w:sz w:val="22"/>
          <w:szCs w:val="22"/>
        </w:rPr>
        <w:t>&gt; Исследование интеллектуальной жиз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ьрлжно быть стыдно». «Он никогда ничего не добьется, если не выберет себе Профессию». «В любом случае, его деревенская кровь не позволит ему добиться успеха».</w:t>
      </w:r>
    </w:p>
    <w:p>
      <w:pPr>
        <w:pStyle w:val="Normal"/>
        <w:shd w:fill="FFFFFF" w:val="clear"/>
        <w:rPr/>
      </w:pPr>
      <w:r>
        <w:rPr>
          <w:rFonts w:cs="Times New Roman" w:ascii="Times New Roman" w:hAnsi="Times New Roman"/>
          <w:sz w:val="22"/>
          <w:szCs w:val="22"/>
          <w:lang w:val="en-US"/>
        </w:rPr>
        <w:t xml:space="preserve">I </w:t>
      </w:r>
      <w:r>
        <w:rPr>
          <w:rFonts w:cs="Times New Roman" w:ascii="Times New Roman" w:hAnsi="Times New Roman"/>
          <w:sz w:val="22"/>
          <w:szCs w:val="22"/>
        </w:rPr>
        <w:t>Верьте или не верьте, предметом этой злобной болтовни был не кто иной, |сак Леонардо да Винчи. Внебрачный сын крестьянки и нотариуса, Леонардо ?£тал живописцем, скульптором, архитектором и музыкантом, а также инженером, изобретателем и ученым. Леонардо да Винчи был настоящим гением — Вдним из ярчайших умов человечества.</w:t>
      </w:r>
    </w:p>
    <w:p>
      <w:pPr>
        <w:pStyle w:val="Normal"/>
        <w:shd w:fill="FFFFFF" w:val="clear"/>
        <w:rPr/>
      </w:pPr>
      <w:r>
        <w:rPr>
          <w:rFonts w:cs="Times New Roman" w:ascii="Times New Roman" w:hAnsi="Times New Roman"/>
          <w:sz w:val="22"/>
          <w:szCs w:val="22"/>
          <w:lang w:val="en-US"/>
        </w:rPr>
        <w:t xml:space="preserve">f </w:t>
      </w:r>
      <w:r>
        <w:rPr>
          <w:rFonts w:cs="Times New Roman" w:ascii="Times New Roman" w:hAnsi="Times New Roman"/>
          <w:sz w:val="22"/>
          <w:szCs w:val="22"/>
        </w:rPr>
        <w:t>Но как это произошло? Возможно, гениальность да Винчи перешла к нему Ьт родителей, а может быть его талант воспитало то исключительно интеллек-р^уальное и творческое время — эпоха Ренессанса, — в которое ему посчастливилось родитьс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ервый исследователь интеллек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нователем современных взглядов на тестирование интеллекта можно считать сэра Френсиса Гальтона. В определенном смысле сэр Френсис Гальтон опережал свое время. Например, он был первым, кто поверил, что различия в интеллекте между людьми показывает кривая нормального распределения, где большинство людей группируются в середине и только немногие по краям. Он также был первым человеком, который решил, что эти различия могут быть измерены, и сам пытался проводить некоторые измерения.</w:t>
      </w:r>
    </w:p>
    <w:p>
      <w:pPr>
        <w:pStyle w:val="Normal"/>
        <w:shd w:fill="FFFFFF" w:val="clear"/>
        <w:rPr/>
      </w:pPr>
      <w:r>
        <w:rPr>
          <w:rFonts w:cs="Times New Roman" w:ascii="Times New Roman" w:hAnsi="Times New Roman"/>
          <w:sz w:val="22"/>
          <w:szCs w:val="22"/>
          <w:lang w:val="en-US"/>
        </w:rPr>
        <w:t xml:space="preserve">I </w:t>
      </w:r>
      <w:r>
        <w:rPr>
          <w:rFonts w:cs="Times New Roman" w:ascii="Times New Roman" w:hAnsi="Times New Roman"/>
          <w:sz w:val="22"/>
          <w:szCs w:val="22"/>
        </w:rPr>
        <w:t>Поскольку в его концепции интеллект Представлял собой сочетание острого зрения, (хорошего слуха и быстрых пальцев, ранние йесты Гальтона измеряли такие показатели, как скорость, с которой люди могут реагировать на сигнал, и их способность замечать аразницу между похожими звуками. Возможно, эти эксперименты и представляют какой-■о интерес, но они далеки от того, что мы называем жизненно важными способностями. .   К сожалению, не все идеи сэра Френсиса были такими великими, а некоторые явно Подчинялись собственным интересам. Например, он считал, что гениальность передается в роду из поколения в поколение (по Случайному стечению обстоятельств один из Членов его рода был знаменитый интеллектуал Чарльз Дарвин). Он также подле Р</w:t>
      </w:r>
      <w:r>
        <w:rPr>
          <w:rFonts w:cs="Times New Roman" w:ascii="Times New Roman" w:hAnsi="Times New Roman"/>
          <w:sz w:val="22"/>
          <w:szCs w:val="22"/>
          <w:vertAlign w:val="superscript"/>
        </w:rPr>
        <w:t>живал</w:t>
      </w:r>
      <w:r>
        <w:rPr>
          <w:rFonts w:cs="Times New Roman" w:ascii="Times New Roman" w:hAnsi="Times New Roman"/>
          <w:sz w:val="22"/>
          <w:szCs w:val="22"/>
        </w:rPr>
        <w:t xml:space="preserve"> н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ри в корень</w:t>
      </w:r>
    </w:p>
    <w:p>
      <w:pPr>
        <w:pStyle w:val="Normal"/>
        <w:shd w:fill="FFFFFF" w:val="clear"/>
        <w:rPr/>
      </w:pPr>
      <w:r>
        <w:rPr>
          <w:rFonts w:cs="Times New Roman" w:ascii="Times New Roman" w:hAnsi="Times New Roman"/>
          <w:sz w:val="22"/>
          <w:szCs w:val="22"/>
        </w:rPr>
        <w:t xml:space="preserve">Зайдите на сайт </w:t>
      </w:r>
      <w:hyperlink r:id="rId6">
        <w:r>
          <w:rPr>
            <w:rStyle w:val="InternetLink"/>
            <w:rFonts w:cs="Times New Roman" w:ascii="Times New Roman" w:hAnsi="Times New Roman"/>
            <w:sz w:val="22"/>
            <w:szCs w:val="22"/>
            <w:u w:val="single"/>
            <w:lang w:val="en-US"/>
          </w:rPr>
          <w:t xml:space="preserve">www.mensa.ord/ </w:t>
        </w:r>
      </w:hyperlink>
      <w:r>
        <w:rPr>
          <w:rFonts w:cs="Times New Roman" w:ascii="Times New Roman" w:hAnsi="Times New Roman"/>
          <w:sz w:val="22"/>
          <w:szCs w:val="22"/>
          <w:lang w:val="en-US"/>
        </w:rPr>
        <w:t xml:space="preserve">workout.html </w:t>
      </w:r>
      <w:r>
        <w:rPr>
          <w:rFonts w:cs="Times New Roman" w:ascii="Times New Roman" w:hAnsi="Times New Roman"/>
          <w:sz w:val="22"/>
          <w:szCs w:val="22"/>
        </w:rPr>
        <w:t>и поупражняйтесь в решении интеллектуальных задач. Эта престижная организация только «только для интеллектуалов» предлагает стимулирующие и забавные интеллектуальные тесты. Потратьте полчаса, и вы сможете узнать о себе что-то новое. Однако не надейтесь, что вас попросят вступить в члены организации, даже если вы хорошо справитесь с задания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53</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Часть 4 </w:t>
      </w:r>
      <w:r>
        <w:rPr>
          <w:rFonts w:cs="Times New Roman" w:ascii="Times New Roman" w:hAnsi="Times New Roman"/>
          <w:sz w:val="22"/>
          <w:szCs w:val="22"/>
        </w:rPr>
        <w:t xml:space="preserve">&gt; </w:t>
      </w:r>
      <w:r>
        <w:rPr>
          <w:rFonts w:cs="Times New Roman" w:ascii="Times New Roman" w:hAnsi="Times New Roman"/>
          <w:i/>
          <w:iCs/>
          <w:sz w:val="22"/>
          <w:szCs w:val="22"/>
        </w:rPr>
        <w:t>Я и другие</w:t>
      </w:r>
    </w:p>
    <w:p>
      <w:pPr>
        <w:pStyle w:val="Normal"/>
        <w:shd w:fill="FFFFFF" w:val="clear"/>
        <w:rPr/>
      </w:pPr>
      <w:r>
        <w:rPr>
          <w:rFonts w:cs="Times New Roman" w:ascii="Times New Roman" w:hAnsi="Times New Roman"/>
          <w:sz w:val="22"/>
          <w:szCs w:val="22"/>
        </w:rPr>
        <w:t>совсем верное предположение, что интеллект человека соотносится с его м</w:t>
      </w:r>
      <w:r>
        <w:rPr>
          <w:rFonts w:cs="Times New Roman" w:ascii="Times New Roman" w:hAnsi="Times New Roman"/>
          <w:sz w:val="22"/>
          <w:szCs w:val="22"/>
          <w:vertAlign w:val="subscript"/>
        </w:rPr>
        <w:t>0</w:t>
      </w:r>
      <w:r>
        <w:rPr>
          <w:rFonts w:cs="Times New Roman" w:ascii="Times New Roman" w:hAnsi="Times New Roman"/>
          <w:sz w:val="22"/>
          <w:szCs w:val="22"/>
        </w:rPr>
        <w:t>„ ральным обликом. Сэр Френсис не только считал, что глупые люди боле</w:t>
      </w:r>
      <w:r>
        <w:rPr>
          <w:rFonts w:cs="Times New Roman" w:ascii="Times New Roman" w:hAnsi="Times New Roman"/>
          <w:sz w:val="22"/>
          <w:szCs w:val="22"/>
          <w:vertAlign w:val="subscript"/>
        </w:rPr>
        <w:t xml:space="preserve">е </w:t>
      </w:r>
      <w:r>
        <w:rPr>
          <w:rFonts w:cs="Times New Roman" w:ascii="Times New Roman" w:hAnsi="Times New Roman"/>
          <w:sz w:val="22"/>
          <w:szCs w:val="22"/>
        </w:rPr>
        <w:t>склонны к безнравственным или преступным действиям, но и пытался повлц. ять на органы власти, добиваясь, чтобы государственная политика основывалась на концепции генетически высших и низших людей.</w:t>
      </w:r>
    </w:p>
    <w:p>
      <w:pPr>
        <w:pStyle w:val="Normal"/>
        <w:shd w:fill="FFFFFF" w:val="clear"/>
        <w:rPr/>
      </w:pPr>
      <w:r>
        <w:rPr>
          <w:rFonts w:cs="Times New Roman" w:ascii="Times New Roman" w:hAnsi="Times New Roman"/>
          <w:sz w:val="22"/>
          <w:szCs w:val="22"/>
        </w:rPr>
        <w:t>Некоторые идеи сэра Френсиса стали яркой иллюстрацией того, что интеллект и здравый смысл не всегда идут рука об руку. В частности, он ставил знак равенства между интеллектом и хорошим физическим здоровьем, не замечая, что многц</w:t>
      </w:r>
      <w:r>
        <w:rPr>
          <w:rFonts w:cs="Times New Roman" w:ascii="Times New Roman" w:hAnsi="Times New Roman"/>
          <w:sz w:val="22"/>
          <w:szCs w:val="22"/>
          <w:vertAlign w:val="subscript"/>
        </w:rPr>
        <w:t xml:space="preserve">е </w:t>
      </w:r>
      <w:r>
        <w:rPr>
          <w:rFonts w:cs="Times New Roman" w:ascii="Times New Roman" w:hAnsi="Times New Roman"/>
          <w:sz w:val="22"/>
          <w:szCs w:val="22"/>
        </w:rPr>
        <w:t>физически беспомощные люди талантливы. Вспомним хотя бы Хелен Келле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несмотря на то что некоторые из тех людей, кто совершает преступления, иногда делают глупости, они совсем не обязательно тупые. Преступность и интеллект — два независимых явления. Серийный убийца Тед Банди — яркий пример того, как человек с высоким интеллектом может быть аморальным психопатом. Интеллект может сопровождать и хорошее, и плохое, и уродливое. И, как вы скоро увидите, то же самое можно сказать про интеллектуальные тесты.</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тре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эр Френсис Гальтон обладал множеством талантов. Он размышлял не только об интеллекте, он изобрел перископ, что позволяло ему видеть из-за голов высоких людей. Если появлялась возможность «делать деньги», он тоже оказывался не промах. За небольшую плату в его лаборатории вас могли бы протестировать на различные способности и представить полный отчет о вашем интеллект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Тесты на интеллект — плюсы, минусы и откровенные недоче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вершенно очевидно, что интеллект не базируется на том, как быстро вы умеете нажимать на кнопки или насколько отчетливо вы видите предупреждающий свет на приборной панели вашей машины. Так что же он из себя представляет? Расспросите тысячу психологов, и вы получите почти такое же число различных ответов, но большинство из них отметят следующие способ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Способность адаптироваться к новой информации и ситуациям. &gt;■ Способность извлекать пользу из опыта.</w:t>
      </w:r>
    </w:p>
    <w:p>
      <w:pPr>
        <w:pStyle w:val="Normal"/>
        <w:shd w:fill="FFFFFF" w:val="clear"/>
        <w:rPr/>
      </w:pPr>
      <w:r>
        <w:rPr>
          <w:rFonts w:cs="Times New Roman" w:ascii="Times New Roman" w:hAnsi="Times New Roman"/>
          <w:i/>
          <w:iCs/>
          <w:sz w:val="22"/>
          <w:szCs w:val="22"/>
        </w:rPr>
        <w:t xml:space="preserve">&gt;  </w:t>
      </w:r>
      <w:r>
        <w:rPr>
          <w:rFonts w:cs="Times New Roman" w:ascii="Times New Roman" w:hAnsi="Times New Roman"/>
          <w:sz w:val="22"/>
          <w:szCs w:val="22"/>
        </w:rPr>
        <w:t>Способность к абстрактному мышлению. Проще говоря, интеллект — это способность учить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254</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14 </w:t>
      </w:r>
      <w:r>
        <w:rPr>
          <w:rFonts w:cs="Times New Roman" w:ascii="Times New Roman" w:hAnsi="Times New Roman"/>
          <w:i/>
          <w:iCs/>
          <w:sz w:val="22"/>
          <w:szCs w:val="22"/>
        </w:rPr>
        <w:t>&gt; Исследование интеллектуальной жизн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оварь психолога</w:t>
      </w:r>
    </w:p>
    <w:p>
      <w:pPr>
        <w:pStyle w:val="Normal"/>
        <w:shd w:fill="FFFFFF" w:val="clear"/>
        <w:rPr/>
      </w:pPr>
      <w:r>
        <w:rPr>
          <w:rFonts w:cs="Times New Roman" w:ascii="Times New Roman" w:hAnsi="Times New Roman"/>
          <w:b/>
          <w:bCs/>
          <w:sz w:val="22"/>
          <w:szCs w:val="22"/>
        </w:rPr>
        <w:t xml:space="preserve">Интеллект </w:t>
      </w:r>
      <w:r>
        <w:rPr>
          <w:rFonts w:cs="Times New Roman" w:ascii="Times New Roman" w:hAnsi="Times New Roman"/>
          <w:sz w:val="22"/>
          <w:szCs w:val="22"/>
        </w:rPr>
        <w:t>— основная способность, которая позволяет нам учиться на своем опыте и продвигаться дальше того, что дано, изобретая новые идеи и решения.</w:t>
      </w:r>
    </w:p>
    <w:p>
      <w:pPr>
        <w:pStyle w:val="Normal"/>
        <w:shd w:fill="FFFFFF" w:val="clear"/>
        <w:rPr/>
      </w:pPr>
      <w:r>
        <w:rPr>
          <w:rFonts w:cs="Times New Roman" w:ascii="Times New Roman" w:hAnsi="Times New Roman"/>
          <w:sz w:val="22"/>
          <w:szCs w:val="22"/>
        </w:rPr>
        <w:t xml:space="preserve">! Конечно, интеллект — это не предмет, который мы можем наблюдать непосредственно. Его обычно измеряют при помощи специальных тестов. В действительности интеллект Л тесты </w:t>
      </w:r>
      <w:r>
        <w:rPr>
          <w:rFonts w:cs="Times New Roman" w:ascii="Times New Roman" w:hAnsi="Times New Roman"/>
          <w:i/>
          <w:iCs/>
          <w:sz w:val="22"/>
          <w:szCs w:val="22"/>
          <w:lang w:val="en-US"/>
        </w:rPr>
        <w:t xml:space="preserve">IQ </w:t>
      </w:r>
      <w:r>
        <w:rPr>
          <w:rFonts w:cs="Times New Roman" w:ascii="Times New Roman" w:hAnsi="Times New Roman"/>
          <w:sz w:val="22"/>
          <w:szCs w:val="22"/>
        </w:rPr>
        <w:t>так тесно взаимосвязаны, что можно сказать, что интеллект — это материал для измерения тестами на интеллект. В самом де-</w:t>
      </w:r>
      <w:r>
        <w:rPr>
          <w:rFonts w:cs="Times New Roman" w:ascii="Times New Roman" w:hAnsi="Times New Roman"/>
          <w:sz w:val="22"/>
          <w:szCs w:val="22"/>
          <w:lang w:val="en-US"/>
        </w:rPr>
        <w:t xml:space="preserve">j^e, </w:t>
      </w:r>
      <w:r>
        <w:rPr>
          <w:rFonts w:cs="Times New Roman" w:ascii="Times New Roman" w:hAnsi="Times New Roman"/>
          <w:sz w:val="22"/>
          <w:szCs w:val="22"/>
        </w:rPr>
        <w:t>тесты на интеллект — это довольно хороший инструмент для измерения специфических интеллектуальных способностей. Исторически их задачи заключались в другом.</w:t>
      </w:r>
    </w:p>
    <w:p>
      <w:pPr>
        <w:pStyle w:val="Normal"/>
        <w:shd w:fill="FFFFFF" w:val="clear"/>
        <w:rPr/>
      </w:pPr>
      <w:r>
        <w:rPr>
          <w:rFonts w:cs="Times New Roman" w:ascii="Times New Roman" w:hAnsi="Times New Roman"/>
          <w:sz w:val="22"/>
          <w:szCs w:val="22"/>
          <w:lang w:val="en-US"/>
        </w:rPr>
        <w:t xml:space="preserve">I </w:t>
      </w:r>
      <w:r>
        <w:rPr>
          <w:rFonts w:cs="Times New Roman" w:ascii="Times New Roman" w:hAnsi="Times New Roman"/>
          <w:sz w:val="22"/>
          <w:szCs w:val="22"/>
        </w:rPr>
        <w:t xml:space="preserve">Положительная сторона тестов на интеллект — это выравнивание игрового поля для     </w:t>
      </w:r>
      <w:r>
        <w:rPr>
          <w:rFonts w:cs="Times New Roman" w:ascii="Times New Roman" w:hAnsi="Times New Roman"/>
          <w:sz w:val="22"/>
          <w:szCs w:val="22"/>
          <w:vertAlign w:val="superscript"/>
        </w:rPr>
        <w:t>х</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х, кто не вырос с серебряной ложкой во рту.</w:t>
      </w:r>
    </w:p>
    <w:p>
      <w:pPr>
        <w:pStyle w:val="Normal"/>
        <w:shd w:fill="FFFFFF" w:val="clear"/>
        <w:rPr/>
      </w:pPr>
      <w:r>
        <w:rPr>
          <w:rFonts w:cs="Times New Roman" w:ascii="Times New Roman" w:hAnsi="Times New Roman"/>
          <w:sz w:val="22"/>
          <w:szCs w:val="22"/>
        </w:rPr>
        <w:t xml:space="preserve">Они косвенно обеспечивают учебу в университетах и благоприятные возможности для карьерного роста людям, которые имеют высокие баллы- Они помогли некоторым людям поступить в Йель или Гарвард, и это был для них единственный шанс. Теоретически тесты на интеллект позволяют школам и работодателям подбирать людей, основываясь на том, </w:t>
      </w:r>
      <w:r>
        <w:rPr>
          <w:rFonts w:cs="Times New Roman" w:ascii="Times New Roman" w:hAnsi="Times New Roman"/>
          <w:i/>
          <w:iCs/>
          <w:sz w:val="22"/>
          <w:szCs w:val="22"/>
        </w:rPr>
        <w:t xml:space="preserve">что </w:t>
      </w:r>
      <w:r>
        <w:rPr>
          <w:rFonts w:cs="Times New Roman" w:ascii="Times New Roman" w:hAnsi="Times New Roman"/>
          <w:sz w:val="22"/>
          <w:szCs w:val="22"/>
        </w:rPr>
        <w:t xml:space="preserve">они знают, а не на том, </w:t>
      </w:r>
      <w:r>
        <w:rPr>
          <w:rFonts w:cs="Times New Roman" w:ascii="Times New Roman" w:hAnsi="Times New Roman"/>
          <w:i/>
          <w:iCs/>
          <w:sz w:val="22"/>
          <w:szCs w:val="22"/>
        </w:rPr>
        <w:t xml:space="preserve">кого </w:t>
      </w:r>
      <w:r>
        <w:rPr>
          <w:rFonts w:cs="Times New Roman" w:ascii="Times New Roman" w:hAnsi="Times New Roman"/>
          <w:sz w:val="22"/>
          <w:szCs w:val="22"/>
        </w:rPr>
        <w:t>они знаю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Отрицательная сторона тестов на интеллект заключается в том, что они выравнивают игровое поле только для тех людей, которые уже в команде, — белого среднего класса Америки. Люди, которые не выросли в Соединенных ЗШтатах или воспитывались в условиях субкультуры меньшинств, часто не [справляются со стандартизованными тестами на интеллект. Возможно, потопну, что они не были включены в «стандартизированную» выборку с самого на-иала. Хотя сегодня эта критика гораздо менее актуальна, влияние культурных традиций на психологическое тестирование трудно исключить полностью.</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треп</w:t>
      </w:r>
    </w:p>
    <w:p>
      <w:pPr>
        <w:pStyle w:val="Normal"/>
        <w:shd w:fill="FFFFFF" w:val="clear"/>
        <w:rPr/>
      </w:pPr>
      <w:r>
        <w:rPr>
          <w:rFonts w:cs="Times New Roman" w:ascii="Times New Roman" w:hAnsi="Times New Roman"/>
          <w:b/>
          <w:bCs/>
          <w:sz w:val="22"/>
          <w:szCs w:val="22"/>
        </w:rPr>
        <w:t xml:space="preserve">Сэр </w:t>
      </w:r>
      <w:r>
        <w:rPr>
          <w:rFonts w:cs="Times New Roman" w:ascii="Times New Roman" w:hAnsi="Times New Roman"/>
          <w:sz w:val="22"/>
          <w:szCs w:val="22"/>
        </w:rPr>
        <w:t>Френсис Гальтон изобрел евгенику — движение, которое защищало точку зрения, что планирование семьи должно основываться на генетическом превосходстве. При этом лю-ди генетически более одаренные должны размножаться свободно, а остальным лучше запретить иметь детей. Евгеника получила свое крайнее выражение в идеях Адольфа Гитле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55</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Часть 4 </w:t>
      </w:r>
      <w:r>
        <w:rPr>
          <w:rFonts w:cs="Times New Roman" w:ascii="Times New Roman" w:hAnsi="Times New Roman"/>
          <w:i/>
          <w:iCs/>
          <w:sz w:val="22"/>
          <w:szCs w:val="22"/>
        </w:rPr>
        <w:t>&gt; Я и друг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 если тесты на интеллект попадают в плохие руки? Их результаты используются в интересах элиты, и они служат оправданием дискриминации находя, щихся в невыгодном положении социальных групп. Сэр Френсис Гальтон не единственный «интеллектуальный деятель», использовавший теории об интеллекте в политических или собственных интересах. Однако то, что тесты могут быть неправильно применены, не означает, что сами тесты плохи. В действительности первые тесты на интеллект создавались с наилучшими намерениям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еликодушный Бин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вый тест на интеллект был опубликован в 1911 году Альфредом Бине. Бине имел такое же далекое отношение к элите, как, быть может, и вы. В это время он пытался изменить французскую школьную систему: сделать ее дружелюбнее к детям. У Бине была радикальная идея, что обучение должно соответствовать возможностям ребенка, и у образования нет другого пути. Если я смогу определить уровень способностей ребенка, размышлял он оптимистично, то, может быть, школа проснется и повернется к детям лиц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 Бине была и другая интересная идея. Он по опыту знал, что учителя могут предвзято оценивать успехи учеников. Разрабатывая объективный тест для измерения способностей детей, он надеялся избавить их от пристрастных оцено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ине особенно стремился помогать школьникам, которые старались изо всех сил и уже начинали осваивать выбранную для себя область применения. Специальная подготовка и возможности могли действительно помочь им добиться успеха. Он считал, что количество баллов в тесте на интеллект измеряют интеллектуальное развитие школьника на момент тестирования (а не унаследованные способности) и что пробелы в обучении, выявленные тестом, могут быть устране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рога интеллектуального тестирования была вымощена благими намерениями!</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Ваш интеллектуальный возрас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ине начал с того, что разработал серию вопросов и предложил ответить на них учащимся разного возраста. Затем он сопоставлял число балов, набранных детьми одного возраста, и определял среднее число баллов, соответствующее каждому возрасту. Результат выражался средним возрастом, в котором нормальные дети достигают условного количества балл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пример, если ваш ребенок выполнил бы тест на среднем уровне детей 12 лет, Бине бы сказал, что умственное развитие вашего ребенка соответствует возрасту 12 лет. Это доставило бы вам радость, если бы вашему ребенку было 10 лет, или огорчило бы, если бы ему уже исполнилось 14. В дополнение к всеобъемлющей проверке умственного развития ученика, соотнесенного с возра</w:t>
      </w:r>
      <w:r>
        <w:rPr>
          <w:rFonts w:cs="Times New Roman" w:ascii="Times New Roman" w:hAnsi="Times New Roman"/>
          <w:sz w:val="22"/>
          <w:szCs w:val="22"/>
          <w:vertAlign w:val="superscript"/>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5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Глава 14 ► </w:t>
      </w:r>
      <w:r>
        <w:rPr>
          <w:rFonts w:cs="Times New Roman" w:ascii="Times New Roman" w:hAnsi="Times New Roman"/>
          <w:i/>
          <w:iCs/>
          <w:sz w:val="22"/>
          <w:szCs w:val="22"/>
        </w:rPr>
        <w:t>Исследование интеллектуальной жизн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ри в коре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Хотите умную собаку? Выпишите себе книгу Стэнли Корена «Собачий интеллект». Вы найдете в ней определение собачьего интеллекта, а также тест, которым вы можете испытать вашу дворняжку. Если вы хотите купить умную собаку, то в книге вы найдете ранжированный список умнейших пород. (Советую избегать афганских борзых.) </w:t>
      </w:r>
      <w:r>
        <w:rPr>
          <w:rFonts w:cs="Times New Roman" w:ascii="Times New Roman" w:hAnsi="Times New Roman"/>
          <w:b/>
          <w:bCs/>
          <w:sz w:val="22"/>
          <w:szCs w:val="22"/>
        </w:rPr>
        <w:t>________</w:t>
      </w:r>
    </w:p>
    <w:p>
      <w:pPr>
        <w:pStyle w:val="Normal"/>
        <w:shd w:fill="FFFFFF" w:val="clear"/>
        <w:rPr/>
      </w:pPr>
      <w:r>
        <w:rPr>
          <w:rFonts w:cs="Times New Roman" w:ascii="Times New Roman" w:hAnsi="Times New Roman"/>
          <w:sz w:val="22"/>
          <w:szCs w:val="22"/>
          <w:lang w:val="en-US"/>
        </w:rPr>
        <w:t xml:space="preserve">fcroM, </w:t>
      </w:r>
      <w:r>
        <w:rPr>
          <w:rFonts w:cs="Times New Roman" w:ascii="Times New Roman" w:hAnsi="Times New Roman"/>
          <w:sz w:val="22"/>
          <w:szCs w:val="22"/>
        </w:rPr>
        <w:t>Бине оценивал проявленные школьником индивидуальные черты, чтобы опреде-</w:t>
      </w:r>
      <w:r>
        <w:rPr>
          <w:rFonts w:cs="Times New Roman" w:ascii="Times New Roman" w:hAnsi="Times New Roman"/>
          <w:smallCaps/>
          <w:sz w:val="22"/>
          <w:szCs w:val="22"/>
        </w:rPr>
        <w:t xml:space="preserve">йщть </w:t>
      </w:r>
      <w:r>
        <w:rPr>
          <w:rFonts w:cs="Times New Roman" w:ascii="Times New Roman" w:hAnsi="Times New Roman"/>
          <w:sz w:val="22"/>
          <w:szCs w:val="22"/>
        </w:rPr>
        <w:t>сильные стороны и склонности, сведения о которых помогали выбирать учебную программу для этого ученика.</w:t>
      </w:r>
    </w:p>
    <w:p>
      <w:pPr>
        <w:pStyle w:val="Normal"/>
        <w:shd w:fill="FFFFFF" w:val="clear"/>
        <w:rPr/>
      </w:pPr>
      <w:r>
        <w:rPr>
          <w:rFonts w:cs="Times New Roman" w:ascii="Times New Roman" w:hAnsi="Times New Roman"/>
          <w:sz w:val="22"/>
          <w:szCs w:val="22"/>
          <w:lang w:val="en-US"/>
        </w:rPr>
        <w:t xml:space="preserve">I </w:t>
      </w:r>
      <w:r>
        <w:rPr>
          <w:rFonts w:cs="Times New Roman" w:ascii="Times New Roman" w:hAnsi="Times New Roman"/>
          <w:sz w:val="22"/>
          <w:szCs w:val="22"/>
        </w:rPr>
        <w:t>Концепция Бине об умственном развитии, соотносимом с возрастом, конечно, не Затрагивала проблему эмоциональной зрелости. Мы все знаем потенциальных гениев, которые неуравновешенны, как трехлетние де-</w:t>
      </w:r>
      <w:r>
        <w:rPr>
          <w:rFonts w:cs="Times New Roman" w:ascii="Times New Roman" w:hAnsi="Times New Roman"/>
          <w:i/>
          <w:iCs/>
          <w:sz w:val="22"/>
          <w:szCs w:val="22"/>
        </w:rPr>
        <w:t xml:space="preserve">Шя, </w:t>
      </w:r>
      <w:r>
        <w:rPr>
          <w:rFonts w:cs="Times New Roman" w:ascii="Times New Roman" w:hAnsi="Times New Roman"/>
          <w:sz w:val="22"/>
          <w:szCs w:val="22"/>
        </w:rPr>
        <w:t>и из-за этого едва ли смогут выполнить Кест в соответствии со своими способностями. Однако идея быстро стала модной. Дейст-Ьительно, тесты Бине, может быть слишком (быстро, стали популярными. Родители, не те-Ьяя времени, стали сравнивать баллы своих детей с баллами других детей в класс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Каков ваш </w:t>
      </w:r>
      <w:r>
        <w:rPr>
          <w:rFonts w:cs="Times New Roman" w:ascii="Times New Roman" w:hAnsi="Times New Roman"/>
          <w:b/>
          <w:bCs/>
          <w:sz w:val="22"/>
          <w:szCs w:val="22"/>
          <w:lang w:val="en-US"/>
        </w:rPr>
        <w:t>IQ?</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Аовушка для ума</w:t>
      </w:r>
    </w:p>
    <w:p>
      <w:pPr>
        <w:pStyle w:val="Normal"/>
        <w:shd w:fill="FFFFFF" w:val="clear"/>
        <w:rPr/>
      </w:pPr>
      <w:r>
        <w:rPr>
          <w:rFonts w:cs="Times New Roman" w:ascii="Times New Roman" w:hAnsi="Times New Roman"/>
          <w:sz w:val="22"/>
          <w:szCs w:val="22"/>
        </w:rPr>
        <w:t xml:space="preserve">Если вы думаете, что вы умнее, чем ваши дети, я вынуждена вас разочаровать. Со времен первой мировой войны в Соединенных Штатах </w:t>
      </w:r>
      <w:r>
        <w:rPr>
          <w:rFonts w:cs="Times New Roman" w:ascii="Times New Roman" w:hAnsi="Times New Roman"/>
          <w:sz w:val="22"/>
          <w:szCs w:val="22"/>
          <w:lang w:val="en-US"/>
        </w:rPr>
        <w:t xml:space="preserve">IQ </w:t>
      </w:r>
      <w:r>
        <w:rPr>
          <w:rFonts w:cs="Times New Roman" w:ascii="Times New Roman" w:hAnsi="Times New Roman"/>
          <w:sz w:val="22"/>
          <w:szCs w:val="22"/>
        </w:rPr>
        <w:t xml:space="preserve">вырос на 20-30 пунктов, й среднее число баллов продолжает </w:t>
      </w:r>
      <w:r>
        <w:rPr>
          <w:rFonts w:cs="Times New Roman" w:ascii="Times New Roman" w:hAnsi="Times New Roman"/>
          <w:i/>
          <w:iCs/>
          <w:sz w:val="22"/>
          <w:szCs w:val="22"/>
        </w:rPr>
        <w:t xml:space="preserve">раем </w:t>
      </w:r>
      <w:r>
        <w:rPr>
          <w:rFonts w:cs="Times New Roman" w:ascii="Times New Roman" w:hAnsi="Times New Roman"/>
          <w:sz w:val="22"/>
          <w:szCs w:val="22"/>
        </w:rPr>
        <w:t>с каждым последующим поколением! Люди становятся такими умными, что в тесты на интеллект приходится вводить все более трудные вопросы.</w:t>
      </w:r>
    </w:p>
    <w:p>
      <w:pPr>
        <w:pStyle w:val="Normal"/>
        <w:shd w:fill="FFFFFF" w:val="clear"/>
        <w:rPr/>
      </w:pPr>
      <w:r>
        <w:rPr>
          <w:rFonts w:cs="Times New Roman" w:ascii="Times New Roman" w:hAnsi="Times New Roman"/>
          <w:sz w:val="22"/>
          <w:szCs w:val="22"/>
        </w:rPr>
        <w:t xml:space="preserve">Вот вам новый диагноз: посттравматическое расстройство, вызванное тестом ма интеллект. У меня оно есть. Когда моя мама захотела стать школьным психо-иогом, ей понадобилась практика психологического тестирования, и я стала подопытным кроликом для всех ее экспериментов. Вы считаете, что самая стрессовая ситуация — это последние секунды перед полетом </w:t>
      </w:r>
      <w:r>
        <w:rPr>
          <w:rFonts w:cs="Times New Roman" w:ascii="Times New Roman" w:hAnsi="Times New Roman"/>
          <w:i/>
          <w:iCs/>
          <w:sz w:val="22"/>
          <w:szCs w:val="22"/>
        </w:rPr>
        <w:t xml:space="preserve">ш </w:t>
      </w:r>
      <w:r>
        <w:rPr>
          <w:rFonts w:cs="Times New Roman" w:ascii="Times New Roman" w:hAnsi="Times New Roman"/>
          <w:sz w:val="22"/>
          <w:szCs w:val="22"/>
        </w:rPr>
        <w:t>космос? Просто ваша мама не стояла над вами под тиканье часов со словами: «Я увере-ва, что ты знаешь ответ на этот вопрос». «Не вдавайся, попробуй еще». Такие комментарии вовсе не предусмотрены инструкцией Вия выполнения теста, и это одна из множества серьезных причин того, почему психо-Логам никогда не следует оценивать своих [родственник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gt; Конечно, тем, кто вырос в Соединенных ЮГгатах, трудно не быть конкурентоспособными. Вероятно, для вас не будет открове-рием, что американец развивает свою кон-Ирретоспособность с помощью тестов на мтеллект. В 1916 году Льюис Терман адап-</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Часть 4 </w:t>
      </w:r>
      <w:r>
        <w:rPr>
          <w:rFonts w:cs="Times New Roman" w:ascii="Times New Roman" w:hAnsi="Times New Roman"/>
          <w:i/>
          <w:iCs/>
          <w:sz w:val="22"/>
          <w:szCs w:val="22"/>
        </w:rPr>
        <w:t>&gt; Я и друг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тировал тесты Бине для американских школьников и опубликовал интеллектуальную шкалу Стенфорда—Бине. Он сохранил основу концепции об умственном развитии, соотносимом с возрастом, но переработал ее и ввел поня-тие «коэффициент интеллекта» </w:t>
      </w:r>
      <w:r>
        <w:rPr>
          <w:rFonts w:cs="Times New Roman" w:ascii="Times New Roman" w:hAnsi="Times New Roman"/>
          <w:sz w:val="22"/>
          <w:szCs w:val="22"/>
          <w:lang w:val="en-US"/>
        </w:rPr>
        <w:t>(IQ).</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бы вычислить коэффициент интеллекта, Терман просто делил умственный возраст (УВ) на хронологический возраст (ХВ), затем умножал ответ на 100:</w:t>
      </w:r>
    </w:p>
    <w:p>
      <w:pPr>
        <w:pStyle w:val="Normal"/>
        <w:shd w:fill="FFFFFF" w:val="clear"/>
        <w:rPr/>
      </w:pPr>
      <w:r>
        <w:rPr>
          <w:rFonts w:cs="Times New Roman" w:ascii="Times New Roman" w:hAnsi="Times New Roman"/>
          <w:sz w:val="22"/>
          <w:szCs w:val="22"/>
          <w:lang w:val="en-US"/>
        </w:rPr>
        <w:t xml:space="preserve">IQ </w:t>
      </w:r>
      <w:r>
        <w:rPr>
          <w:rFonts w:cs="Times New Roman" w:ascii="Times New Roman" w:hAnsi="Times New Roman"/>
          <w:sz w:val="22"/>
          <w:szCs w:val="22"/>
        </w:rPr>
        <w:t>= УВ/ХВ х 100</w:t>
      </w:r>
    </w:p>
    <w:p>
      <w:pPr>
        <w:pStyle w:val="Normal"/>
        <w:shd w:fill="FFFFFF" w:val="clear"/>
        <w:rPr/>
      </w:pPr>
      <w:r>
        <w:rPr>
          <w:rFonts w:cs="Times New Roman" w:ascii="Times New Roman" w:hAnsi="Times New Roman"/>
          <w:sz w:val="22"/>
          <w:szCs w:val="22"/>
        </w:rPr>
        <w:t xml:space="preserve">Если ребенок в 10 лет проявляет интеллектуальные способности, соответствующие 12-летнему возрасту, то его </w:t>
      </w:r>
      <w:r>
        <w:rPr>
          <w:rFonts w:cs="Times New Roman" w:ascii="Times New Roman" w:hAnsi="Times New Roman"/>
          <w:sz w:val="22"/>
          <w:szCs w:val="22"/>
          <w:lang w:val="en-US"/>
        </w:rPr>
        <w:t xml:space="preserve">IQ </w:t>
      </w:r>
      <w:r>
        <w:rPr>
          <w:rFonts w:cs="Times New Roman" w:ascii="Times New Roman" w:hAnsi="Times New Roman"/>
          <w:sz w:val="22"/>
          <w:szCs w:val="22"/>
        </w:rPr>
        <w:t>буд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 разделить на 10 = 1,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 х 100 = 120</w:t>
      </w:r>
    </w:p>
    <w:p>
      <w:pPr>
        <w:pStyle w:val="Normal"/>
        <w:shd w:fill="FFFFFF" w:val="clear"/>
        <w:rPr/>
      </w:pPr>
      <w:r>
        <w:rPr>
          <w:rFonts w:cs="Times New Roman" w:ascii="Times New Roman" w:hAnsi="Times New Roman"/>
          <w:sz w:val="22"/>
          <w:szCs w:val="22"/>
          <w:lang w:val="en-US"/>
        </w:rPr>
        <w:t xml:space="preserve">IQ </w:t>
      </w:r>
      <w:r>
        <w:rPr>
          <w:rFonts w:cs="Times New Roman" w:ascii="Times New Roman" w:hAnsi="Times New Roman"/>
          <w:sz w:val="22"/>
          <w:szCs w:val="22"/>
        </w:rPr>
        <w:t>= 120</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ри в корень</w:t>
      </w:r>
    </w:p>
    <w:p>
      <w:pPr>
        <w:pStyle w:val="Normal"/>
        <w:shd w:fill="FFFFFF" w:val="clear"/>
        <w:rPr/>
      </w:pPr>
      <w:r>
        <w:rPr>
          <w:rFonts w:cs="Times New Roman" w:ascii="Times New Roman" w:hAnsi="Times New Roman"/>
          <w:sz w:val="22"/>
          <w:szCs w:val="22"/>
        </w:rPr>
        <w:t xml:space="preserve">С помощью обучения </w:t>
      </w:r>
      <w:r>
        <w:rPr>
          <w:rFonts w:cs="Times New Roman" w:ascii="Times New Roman" w:hAnsi="Times New Roman"/>
          <w:sz w:val="22"/>
          <w:szCs w:val="22"/>
          <w:lang w:val="en-US"/>
        </w:rPr>
        <w:t xml:space="preserve">IQ </w:t>
      </w:r>
      <w:r>
        <w:rPr>
          <w:rFonts w:cs="Times New Roman" w:ascii="Times New Roman" w:hAnsi="Times New Roman"/>
          <w:sz w:val="22"/>
          <w:szCs w:val="22"/>
        </w:rPr>
        <w:t>можно увеличить, но начинать лучше с рождения. Исследователи полагают, что раньше обучающие программы не давали высоких результатов, поскольку к обучению приступали слишком поздно. Если интеллектуальную стимуляцию начать с первых месяцев жизни, то коэффициент интеллекта в детском варианте теста может вырасти на 15-30 пунктов.</w:t>
      </w:r>
    </w:p>
    <w:p>
      <w:pPr>
        <w:pStyle w:val="Normal"/>
        <w:shd w:fill="FFFFFF" w:val="clear"/>
        <w:rPr/>
      </w:pPr>
      <w:r>
        <w:rPr>
          <w:rFonts w:cs="Times New Roman" w:ascii="Times New Roman" w:hAnsi="Times New Roman"/>
          <w:sz w:val="22"/>
          <w:szCs w:val="22"/>
        </w:rPr>
        <w:t xml:space="preserve">Отсюда видно, что среднее </w:t>
      </w:r>
      <w:r>
        <w:rPr>
          <w:rFonts w:cs="Times New Roman" w:ascii="Times New Roman" w:hAnsi="Times New Roman"/>
          <w:sz w:val="22"/>
          <w:szCs w:val="22"/>
          <w:lang w:val="en-US"/>
        </w:rPr>
        <w:t xml:space="preserve">IQ </w:t>
      </w:r>
      <w:r>
        <w:rPr>
          <w:rFonts w:cs="Times New Roman" w:ascii="Times New Roman" w:hAnsi="Times New Roman"/>
          <w:sz w:val="22"/>
          <w:szCs w:val="22"/>
        </w:rPr>
        <w:t xml:space="preserve">соответствует Ш0 баллам (10 лет — умственный возраст, поделенное на 10 лет — хронологический возраст = 1, 1 х 10 = 100). Итак, как мы и ожидали, наш десятилетний ребенок, имеющий </w:t>
      </w:r>
      <w:r>
        <w:rPr>
          <w:rFonts w:cs="Times New Roman" w:ascii="Times New Roman" w:hAnsi="Times New Roman"/>
          <w:sz w:val="22"/>
          <w:szCs w:val="22"/>
          <w:lang w:val="en-US"/>
        </w:rPr>
        <w:t xml:space="preserve">IQ </w:t>
      </w:r>
      <w:r>
        <w:rPr>
          <w:rFonts w:cs="Times New Roman" w:ascii="Times New Roman" w:hAnsi="Times New Roman"/>
          <w:sz w:val="22"/>
          <w:szCs w:val="22"/>
        </w:rPr>
        <w:t>120, умнее своих ровесников.</w:t>
      </w:r>
    </w:p>
    <w:p>
      <w:pPr>
        <w:pStyle w:val="Normal"/>
        <w:shd w:fill="FFFFFF" w:val="clear"/>
        <w:rPr/>
      </w:pPr>
      <w:r>
        <w:rPr>
          <w:rFonts w:cs="Times New Roman" w:ascii="Times New Roman" w:hAnsi="Times New Roman"/>
          <w:sz w:val="22"/>
          <w:szCs w:val="22"/>
        </w:rPr>
        <w:t xml:space="preserve">Баллы </w:t>
      </w:r>
      <w:r>
        <w:rPr>
          <w:rFonts w:cs="Times New Roman" w:ascii="Times New Roman" w:hAnsi="Times New Roman"/>
          <w:sz w:val="22"/>
          <w:szCs w:val="22"/>
          <w:lang w:val="en-US"/>
        </w:rPr>
        <w:t xml:space="preserve">IQ </w:t>
      </w:r>
      <w:r>
        <w:rPr>
          <w:rFonts w:cs="Times New Roman" w:ascii="Times New Roman" w:hAnsi="Times New Roman"/>
          <w:sz w:val="22"/>
          <w:szCs w:val="22"/>
        </w:rPr>
        <w:t xml:space="preserve">больше не вычисляются путем деления умственного возраста на хронологический возраст. Сегодня ваши баллы суммируют и сравнивают непосредственно с баллами, набранными другими людьми вашего возраста. Это произошло потому, </w:t>
      </w:r>
      <w:r>
        <w:rPr>
          <w:rFonts w:cs="Times New Roman" w:ascii="Times New Roman" w:hAnsi="Times New Roman"/>
          <w:b/>
          <w:bCs/>
          <w:sz w:val="22"/>
          <w:szCs w:val="22"/>
        </w:rPr>
        <w:t xml:space="preserve">что </w:t>
      </w:r>
      <w:r>
        <w:rPr>
          <w:rFonts w:cs="Times New Roman" w:ascii="Times New Roman" w:hAnsi="Times New Roman"/>
          <w:sz w:val="22"/>
          <w:szCs w:val="22"/>
        </w:rPr>
        <w:t xml:space="preserve">концепция умственного возраста работает только с детьми, но дает очень странные результаты при применении к взрослым. Представьте себе: испытуемый в возрасте 20 лет проявляет интеллект, соответствующий 80 годам. Его </w:t>
      </w:r>
      <w:r>
        <w:rPr>
          <w:rFonts w:cs="Times New Roman" w:ascii="Times New Roman" w:hAnsi="Times New Roman"/>
          <w:sz w:val="22"/>
          <w:szCs w:val="22"/>
          <w:lang w:val="en-US"/>
        </w:rPr>
        <w:t xml:space="preserve">IQ </w:t>
      </w:r>
      <w:r>
        <w:rPr>
          <w:rFonts w:cs="Times New Roman" w:ascii="Times New Roman" w:hAnsi="Times New Roman"/>
          <w:sz w:val="22"/>
          <w:szCs w:val="22"/>
        </w:rPr>
        <w:t>равнялось бы 400!</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Интеллектуальные теории</w:t>
      </w:r>
    </w:p>
    <w:p>
      <w:pPr>
        <w:pStyle w:val="Normal"/>
        <w:shd w:fill="FFFFFF" w:val="clear"/>
        <w:rPr/>
      </w:pPr>
      <w:r>
        <w:rPr>
          <w:rFonts w:cs="Times New Roman" w:ascii="Times New Roman" w:hAnsi="Times New Roman"/>
          <w:sz w:val="22"/>
          <w:szCs w:val="22"/>
        </w:rPr>
        <w:t xml:space="preserve">Сами по себе баллы </w:t>
      </w:r>
      <w:r>
        <w:rPr>
          <w:rFonts w:cs="Times New Roman" w:ascii="Times New Roman" w:hAnsi="Times New Roman"/>
          <w:sz w:val="22"/>
          <w:szCs w:val="22"/>
          <w:lang w:val="en-US"/>
        </w:rPr>
        <w:t xml:space="preserve">IQ </w:t>
      </w:r>
      <w:r>
        <w:rPr>
          <w:rFonts w:cs="Times New Roman" w:ascii="Times New Roman" w:hAnsi="Times New Roman"/>
          <w:sz w:val="22"/>
          <w:szCs w:val="22"/>
        </w:rPr>
        <w:t xml:space="preserve">мало что говорят. Ученик десятого класса с </w:t>
      </w:r>
      <w:r>
        <w:rPr>
          <w:rFonts w:cs="Times New Roman" w:ascii="Times New Roman" w:hAnsi="Times New Roman"/>
          <w:sz w:val="22"/>
          <w:szCs w:val="22"/>
          <w:lang w:val="en-US"/>
        </w:rPr>
        <w:t xml:space="preserve">IQ </w:t>
      </w:r>
      <w:r>
        <w:rPr>
          <w:rFonts w:cs="Times New Roman" w:ascii="Times New Roman" w:hAnsi="Times New Roman"/>
          <w:sz w:val="22"/>
          <w:szCs w:val="22"/>
        </w:rPr>
        <w:t xml:space="preserve">= 95 может сделать больше, чем второклассник с </w:t>
      </w:r>
      <w:r>
        <w:rPr>
          <w:rFonts w:cs="Times New Roman" w:ascii="Times New Roman" w:hAnsi="Times New Roman"/>
          <w:sz w:val="22"/>
          <w:szCs w:val="22"/>
          <w:lang w:val="en-US"/>
        </w:rPr>
        <w:t xml:space="preserve">IQ= </w:t>
      </w:r>
      <w:r>
        <w:rPr>
          <w:rFonts w:cs="Times New Roman" w:ascii="Times New Roman" w:hAnsi="Times New Roman"/>
          <w:sz w:val="22"/>
          <w:szCs w:val="22"/>
        </w:rPr>
        <w:t xml:space="preserve">120. Два человека с равным Ю могут обладать удивительно разными способностями и возможностями. Люди' признанные неспособными к обучению, из-за того что их коэффициент </w:t>
      </w:r>
      <w:r>
        <w:rPr>
          <w:rFonts w:cs="Times New Roman" w:ascii="Times New Roman" w:hAnsi="Times New Roman"/>
          <w:sz w:val="22"/>
          <w:szCs w:val="22"/>
          <w:lang w:val="en-US"/>
        </w:rPr>
        <w:t xml:space="preserve">IQ </w:t>
      </w:r>
      <w:r>
        <w:rPr>
          <w:rFonts w:cs="Times New Roman" w:ascii="Times New Roman" w:hAnsi="Times New Roman"/>
          <w:sz w:val="22"/>
          <w:szCs w:val="22"/>
        </w:rPr>
        <w:t>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5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Глава 14 &gt;■ </w:t>
      </w:r>
      <w:r>
        <w:rPr>
          <w:rFonts w:cs="Times New Roman" w:ascii="Times New Roman" w:hAnsi="Times New Roman"/>
          <w:i/>
          <w:iCs/>
          <w:sz w:val="22"/>
          <w:szCs w:val="22"/>
        </w:rPr>
        <w:t>Исследование интеллектуальной жизни</w:t>
      </w:r>
    </w:p>
    <w:p>
      <w:pPr>
        <w:pStyle w:val="Normal"/>
        <w:shd w:fill="FFFFFF" w:val="clear"/>
        <w:rPr/>
      </w:pPr>
      <w:r>
        <w:rPr>
          <w:rFonts w:cs="Times New Roman" w:ascii="Times New Roman" w:hAnsi="Times New Roman"/>
          <w:sz w:val="22"/>
          <w:szCs w:val="22"/>
        </w:rPr>
        <w:t xml:space="preserve">Достаточно высок, часто проявляют себя очень разносторонне в том, чему они </w:t>
      </w:r>
      <w:r>
        <w:rPr>
          <w:rFonts w:cs="Times New Roman" w:ascii="Times New Roman" w:hAnsi="Times New Roman"/>
          <w:sz w:val="22"/>
          <w:szCs w:val="22"/>
          <w:lang w:val="en-US"/>
        </w:rPr>
        <w:t xml:space="preserve">Lory </w:t>
      </w:r>
      <w:r>
        <w:rPr>
          <w:rFonts w:cs="Times New Roman" w:ascii="Times New Roman" w:hAnsi="Times New Roman"/>
          <w:sz w:val="22"/>
          <w:szCs w:val="22"/>
        </w:rPr>
        <w:t>обучиться и что они могут сделать.</w:t>
      </w:r>
    </w:p>
    <w:p>
      <w:pPr>
        <w:pStyle w:val="Normal"/>
        <w:shd w:fill="FFFFFF" w:val="clear"/>
        <w:rPr/>
      </w:pPr>
      <w:r>
        <w:rPr>
          <w:rFonts w:cs="Times New Roman" w:ascii="Times New Roman" w:hAnsi="Times New Roman"/>
          <w:sz w:val="22"/>
          <w:szCs w:val="22"/>
        </w:rPr>
        <w:t>| Интеллект — это нечто большее, чем то, что могут измерить тесты на интеллект. В основном психологи сходятся во мнении, что интеллект — это скорее Ьабор способностей, чем отдельные навыки и особенности. Однако они все Ьце не договорились, какие характерные черты и в какой степени определяют-</w:t>
      </w:r>
      <w:r>
        <w:rPr>
          <w:rFonts w:cs="Times New Roman" w:ascii="Times New Roman" w:hAnsi="Times New Roman"/>
          <w:sz w:val="22"/>
          <w:szCs w:val="22"/>
          <w:lang w:val="en-US"/>
        </w:rPr>
        <w:t xml:space="preserve">pi </w:t>
      </w:r>
      <w:r>
        <w:rPr>
          <w:rFonts w:cs="Times New Roman" w:ascii="Times New Roman" w:hAnsi="Times New Roman"/>
          <w:sz w:val="22"/>
          <w:szCs w:val="22"/>
        </w:rPr>
        <w:t>интеллектом. Давайте тоже примем участие в этой дискуссии и рассмотрим ■ри теории интеллекта.</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lang w:val="en-US"/>
        </w:rPr>
        <w:t>G</w:t>
      </w:r>
      <w:r>
        <w:rPr>
          <w:rFonts w:cs="Times New Roman" w:ascii="Times New Roman" w:hAnsi="Times New Roman"/>
          <w:b/>
          <w:bCs/>
          <w:i/>
          <w:iCs/>
          <w:sz w:val="22"/>
          <w:szCs w:val="22"/>
        </w:rPr>
        <w:t>-фяктор Спирма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Шарли Спирман, ведущий специалист в области измерения коэффициента интеллекта, в 1920 году заметил, что человек,-который очень хорошо справляется с шдним тестом, способен хорошо выполнить и другие тесты. Он пришел к заключению, что люди, которым хорошо удаются тесты на память, также склонны набирать много очков в тестах на восприятие, логику и умение говорить. Он считал, что этот одинаковый уровень исполнения указывает на существование об-Йцего определяющего фактора интеллектуального развития. Люди от рождения Одарены определенным уровнем общих интеллектуальных возможностей — это и есть д-факто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Почему, в таком случае, показатели по разным тестам неидеально совпадают между собой? Если у кого-то гениальная логика, почему остальные его способности получили оценку «всего лишь» выше среднего и при этом он оказался одаренным оратором? Спирман считал, что люди различаются индивидуальными возможностями в различных сферах, и это проявляется в разбросе результатов при выполнении тестов на разные способности.</w:t>
      </w:r>
    </w:p>
    <w:p>
      <w:pPr>
        <w:pStyle w:val="Normal"/>
        <w:shd w:fill="FFFFFF" w:val="clear"/>
        <w:rPr/>
      </w:pPr>
      <w:r>
        <w:rPr>
          <w:rFonts w:cs="Times New Roman" w:ascii="Times New Roman" w:hAnsi="Times New Roman"/>
          <w:sz w:val="22"/>
          <w:szCs w:val="22"/>
        </w:rPr>
        <w:t xml:space="preserve">г Спирман называл эти способности </w:t>
      </w:r>
      <w:r>
        <w:rPr>
          <w:rFonts w:cs="Times New Roman" w:ascii="Times New Roman" w:hAnsi="Times New Roman"/>
          <w:sz w:val="22"/>
          <w:szCs w:val="22"/>
          <w:lang w:val="en-US"/>
        </w:rPr>
        <w:t>s</w:t>
      </w:r>
      <w:r>
        <w:rPr>
          <w:rFonts w:cs="Times New Roman" w:ascii="Times New Roman" w:hAnsi="Times New Roman"/>
          <w:sz w:val="22"/>
          <w:szCs w:val="22"/>
        </w:rPr>
        <w:t xml:space="preserve">-фактором — специфическим видом интеллекта. Например, вы могли бы быть очень одаренной личностью (ваш — </w:t>
      </w:r>
      <w:r>
        <w:rPr>
          <w:rFonts w:cs="Times New Roman" w:ascii="Times New Roman" w:hAnsi="Times New Roman"/>
          <w:sz w:val="22"/>
          <w:szCs w:val="22"/>
          <w:lang w:val="en-US"/>
        </w:rPr>
        <w:t>'g</w:t>
      </w:r>
      <w:r>
        <w:rPr>
          <w:rFonts w:cs="Times New Roman" w:ascii="Times New Roman" w:hAnsi="Times New Roman"/>
          <w:sz w:val="22"/>
          <w:szCs w:val="22"/>
        </w:rPr>
        <w:t xml:space="preserve">-фактор) и уметь хорошо выполнять тесты на логику </w:t>
      </w:r>
      <w:r>
        <w:rPr>
          <w:rFonts w:cs="Times New Roman" w:ascii="Times New Roman" w:hAnsi="Times New Roman"/>
          <w:sz w:val="22"/>
          <w:szCs w:val="22"/>
          <w:lang w:val="en-US"/>
        </w:rPr>
        <w:t>(s</w:t>
      </w:r>
      <w:r>
        <w:rPr>
          <w:rFonts w:cs="Times New Roman" w:ascii="Times New Roman" w:hAnsi="Times New Roman"/>
          <w:sz w:val="22"/>
          <w:szCs w:val="22"/>
        </w:rPr>
        <w:t xml:space="preserve">-фактор), но сравнительно слабо </w:t>
      </w:r>
      <w:r>
        <w:rPr>
          <w:rFonts w:cs="Times New Roman" w:ascii="Times New Roman" w:hAnsi="Times New Roman"/>
          <w:sz w:val="22"/>
          <w:szCs w:val="22"/>
          <w:lang w:val="en-US"/>
        </w:rPr>
        <w:t>(s</w:t>
      </w:r>
      <w:r>
        <w:rPr>
          <w:rFonts w:cs="Times New Roman" w:ascii="Times New Roman" w:hAnsi="Times New Roman"/>
          <w:sz w:val="22"/>
          <w:szCs w:val="22"/>
        </w:rPr>
        <w:t xml:space="preserve">-фактор) выполняете задания на вербальные способности. Спирман думал, что </w:t>
      </w:r>
      <w:r>
        <w:rPr>
          <w:rFonts w:cs="Times New Roman" w:ascii="Times New Roman" w:hAnsi="Times New Roman"/>
          <w:sz w:val="22"/>
          <w:szCs w:val="22"/>
          <w:lang w:val="en-US"/>
        </w:rPr>
        <w:t>s</w:t>
      </w:r>
      <w:r>
        <w:rPr>
          <w:rFonts w:cs="Times New Roman" w:ascii="Times New Roman" w:hAnsi="Times New Roman"/>
          <w:sz w:val="22"/>
          <w:szCs w:val="22"/>
        </w:rPr>
        <w:t xml:space="preserve">-факторы могут быть изучены, но </w:t>
      </w:r>
      <w:r>
        <w:rPr>
          <w:rFonts w:cs="Times New Roman" w:ascii="Times New Roman" w:hAnsi="Times New Roman"/>
          <w:sz w:val="22"/>
          <w:szCs w:val="22"/>
          <w:lang w:val="en-US"/>
        </w:rPr>
        <w:t>g</w:t>
      </w:r>
      <w:r>
        <w:rPr>
          <w:rFonts w:cs="Times New Roman" w:ascii="Times New Roman" w:hAnsi="Times New Roman"/>
          <w:sz w:val="22"/>
          <w:szCs w:val="22"/>
        </w:rPr>
        <w:t>-факторы — нет.</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Кристаллизованны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и флюидный интеллект Каттела</w:t>
      </w:r>
    </w:p>
    <w:p>
      <w:pPr>
        <w:pStyle w:val="Normal"/>
        <w:shd w:fill="FFFFFF" w:val="clear"/>
        <w:rPr/>
      </w:pPr>
      <w:r>
        <w:rPr>
          <w:rFonts w:cs="Times New Roman" w:ascii="Times New Roman" w:hAnsi="Times New Roman"/>
          <w:sz w:val="22"/>
          <w:szCs w:val="22"/>
        </w:rPr>
        <w:t xml:space="preserve">Раймонд Каттел был согласен со Спирманом, что </w:t>
      </w:r>
      <w:r>
        <w:rPr>
          <w:rFonts w:cs="Times New Roman" w:ascii="Times New Roman" w:hAnsi="Times New Roman"/>
          <w:sz w:val="22"/>
          <w:szCs w:val="22"/>
          <w:lang w:val="en-US"/>
        </w:rPr>
        <w:t>s</w:t>
      </w:r>
      <w:r>
        <w:rPr>
          <w:rFonts w:cs="Times New Roman" w:ascii="Times New Roman" w:hAnsi="Times New Roman"/>
          <w:sz w:val="22"/>
          <w:szCs w:val="22"/>
        </w:rPr>
        <w:t xml:space="preserve">-факторов много, но считал, что </w:t>
      </w:r>
      <w:r>
        <w:rPr>
          <w:rFonts w:cs="Times New Roman" w:ascii="Times New Roman" w:hAnsi="Times New Roman"/>
          <w:sz w:val="22"/>
          <w:szCs w:val="22"/>
          <w:lang w:val="en-US"/>
        </w:rPr>
        <w:t>JJ</w:t>
      </w:r>
      <w:r>
        <w:rPr>
          <w:rFonts w:cs="Times New Roman" w:ascii="Times New Roman" w:hAnsi="Times New Roman"/>
          <w:sz w:val="22"/>
          <w:szCs w:val="22"/>
        </w:rPr>
        <w:t>-фактор, о котором говорил Спирман, тоже не единственный. Итак, он делил интеллект на два независимых вида: кристаллический и флюидный интеллект. | С точки зрения Каттела, кристаллический интеллект — это то, что уже зажжено в вашем мозге: знания, приобретенные путем обучения и утвержденные в последующем опыте. Ваш словарный запас, математические навы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59</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Часть 4 </w:t>
      </w:r>
      <w:r>
        <w:rPr>
          <w:rFonts w:cs="Times New Roman" w:ascii="Times New Roman" w:hAnsi="Times New Roman"/>
          <w:i/>
          <w:iCs/>
          <w:sz w:val="22"/>
          <w:szCs w:val="22"/>
        </w:rPr>
        <w:t>&gt; Я и другие</w:t>
      </w:r>
    </w:p>
    <w:p>
      <w:pPr>
        <w:pStyle w:val="Normal"/>
        <w:shd w:fill="FFFFFF" w:val="clear"/>
        <w:rPr/>
      </w:pPr>
      <w:r>
        <w:rPr>
          <w:rFonts w:cs="Times New Roman" w:ascii="Times New Roman" w:hAnsi="Times New Roman"/>
          <w:sz w:val="22"/>
          <w:szCs w:val="22"/>
        </w:rPr>
        <w:t xml:space="preserve">совокупность фактов и знаний, сохраняемых вашей памятью, например о кристаллическом интеллекте. Вы полагаетесь на свой кристаллический интеллект, встречаясь </w:t>
      </w:r>
      <w:r>
        <w:rPr>
          <w:rFonts w:cs="Times New Roman" w:ascii="Times New Roman" w:hAnsi="Times New Roman"/>
          <w:sz w:val="22"/>
          <w:szCs w:val="22"/>
          <w:vertAlign w:val="subscript"/>
        </w:rPr>
        <w:t xml:space="preserve">с </w:t>
      </w:r>
      <w:r>
        <w:rPr>
          <w:rFonts w:cs="Times New Roman" w:ascii="Times New Roman" w:hAnsi="Times New Roman"/>
          <w:sz w:val="22"/>
          <w:szCs w:val="22"/>
        </w:rPr>
        <w:t xml:space="preserve">периодически повторяющимися конкретными жизненными делами, например оц проявляется, когда вы планируете встречу </w:t>
      </w:r>
      <w:r>
        <w:rPr>
          <w:rFonts w:cs="Times New Roman" w:ascii="Times New Roman" w:hAnsi="Times New Roman"/>
          <w:sz w:val="22"/>
          <w:szCs w:val="22"/>
          <w:vertAlign w:val="subscript"/>
        </w:rPr>
        <w:t xml:space="preserve">с </w:t>
      </w:r>
      <w:r>
        <w:rPr>
          <w:rFonts w:cs="Times New Roman" w:ascii="Times New Roman" w:hAnsi="Times New Roman"/>
          <w:sz w:val="22"/>
          <w:szCs w:val="22"/>
        </w:rPr>
        <w:t>друзьями или когда вы выбираете хорошую тему для поддержания разгово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другой стороны, флюидный интеллект начинает функционировать, когда вам предстоит иметь дело с новыми проблемами. Ващ флюидный интеллект позволит вам видеть сложные взаимоотношения и размышлять над новыми абстрактными вопросами. Формальные тесты на интеллект, где требуется из простых частей составить сложное целое, измеряют флюидный интеллект. В жизни этот вид интеллекта может, например, проявляться при сопоставлении новых знакомых с вашими прошлыми отношени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люидные способности обычно достигают максимума в возрасте между 20 и 25 годами, а затем постепенно снижаются, хотя кристаллический интеллект продолжает развиваться примерно до 50 лет (большинство из нас, возможно, признает в этих «кристаллах» человеческую мудр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отя Каттел полагал, что это две разные формы интеллекта, он не считал их полностью независимыми друг от друга. Отмечая очевидные взаимосвязи между ними, он предполагал, что люди, которые способны искусно справляться с нестандартными ситуациями и ориентироваться в новых отношениях (флюидный интеллект), будут способны также лучше анализировать свой собственный опыт, делать из него выводы и переносить его на будущее. Другими словами, если у нас больше флюид, когда мы начинаем, то в конце мы получим больше кристаллов!</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Селсь </w:t>
      </w:r>
      <w:r>
        <w:rPr>
          <w:rFonts w:cs="Times New Roman" w:ascii="Times New Roman" w:hAnsi="Times New Roman"/>
          <w:b/>
          <w:bCs/>
          <w:i/>
          <w:iCs/>
          <w:sz w:val="22"/>
          <w:szCs w:val="22"/>
        </w:rPr>
        <w:t>чудес разума по Гарднер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оварду Гарднеру можно было бы дать кличку мистер Разнообразие в интеллектуальной сфере. Профессор педагогики Гарвардского университета, он считает рассуждения американских психологов об интеллекте ограниченными и, возможно, отчасти снобистски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 мнению Гарднера, существует, по крайней мере, семь видов интеллекта и каждый в равной степени важен. Однако в каждой культуре одни виды интеллекта оцениваются выше, чем другие, поскольку они больше соответствую</w:t>
      </w:r>
      <w:r>
        <w:rPr>
          <w:rFonts w:cs="Times New Roman" w:ascii="Times New Roman" w:hAnsi="Times New Roman"/>
          <w:sz w:val="22"/>
          <w:szCs w:val="22"/>
          <w:vertAlign w:val="superscript"/>
        </w:rPr>
        <w:t>1.</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Ловушка для у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ерите или нет, но средний учащийся старших классов в США, перед тем как окончить школу, выполняет не меньше двадцати тестов на интеллект! Большинство этих тестов нацелены на изучение конкретных умений и знаний, поэтому их часто называют тестами школьных способност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6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Глава 14 ► </w:t>
      </w:r>
      <w:r>
        <w:rPr>
          <w:rFonts w:cs="Times New Roman" w:ascii="Times New Roman" w:hAnsi="Times New Roman"/>
          <w:i/>
          <w:iCs/>
          <w:sz w:val="22"/>
          <w:szCs w:val="22"/>
        </w:rPr>
        <w:t>Исследование интеллектуальной жиз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руктуре данного общества. И очевидно, что люди понимают, что быть «умными» означает обладать именно теми способностями, которые отбираются тем рбществом, в которой они живут. Замечательно, если у вас они есть, но вас мо-(ут считать бездельником и бездарем, если у вас их н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арднер выделяет следующие семь интеллектуальных способностей:</w:t>
      </w:r>
    </w:p>
    <w:p>
      <w:pPr>
        <w:pStyle w:val="Normal"/>
        <w:shd w:fill="FFFFFF" w:val="clear"/>
        <w:rPr/>
      </w:pPr>
      <w:r>
        <w:rPr>
          <w:rFonts w:cs="Times New Roman" w:ascii="Times New Roman" w:hAnsi="Times New Roman"/>
          <w:sz w:val="22"/>
          <w:szCs w:val="22"/>
          <w:lang w:val="en-US"/>
        </w:rPr>
        <w:t>1</w:t>
      </w:r>
      <w:r>
        <w:rPr>
          <w:rFonts w:cs="Times New Roman" w:ascii="Times New Roman" w:hAnsi="Times New Roman"/>
          <w:sz w:val="22"/>
          <w:szCs w:val="22"/>
        </w:rPr>
        <w:t>1. Лингвистические (языковые) способност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lang w:val="en-US"/>
        </w:rPr>
        <w:t xml:space="preserve">\l </w:t>
      </w:r>
      <w:r>
        <w:rPr>
          <w:rFonts w:cs="Times New Roman" w:ascii="Times New Roman" w:hAnsi="Times New Roman"/>
          <w:i/>
          <w:iCs/>
          <w:sz w:val="22"/>
          <w:szCs w:val="22"/>
        </w:rPr>
        <w:t xml:space="preserve">2. </w:t>
      </w:r>
      <w:r>
        <w:rPr>
          <w:rFonts w:cs="Times New Roman" w:ascii="Times New Roman" w:hAnsi="Times New Roman"/>
          <w:sz w:val="22"/>
          <w:szCs w:val="22"/>
        </w:rPr>
        <w:t xml:space="preserve">Логико-математические способности. </w:t>
      </w:r>
      <w:r>
        <w:rPr>
          <w:rFonts w:cs="Times New Roman" w:ascii="Times New Roman" w:hAnsi="Times New Roman"/>
          <w:sz w:val="22"/>
          <w:szCs w:val="22"/>
          <w:lang w:val="en-US"/>
        </w:rPr>
        <w:t>I</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3. Отличное пространственное мышление (космическая навигация, использование мысленных образ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Музыкальные способности.</w:t>
      </w:r>
    </w:p>
    <w:p>
      <w:pPr>
        <w:pStyle w:val="Normal"/>
        <w:shd w:fill="FFFFFF" w:val="clear"/>
        <w:rPr/>
      </w:pPr>
      <w:r>
        <w:rPr>
          <w:rFonts w:cs="Times New Roman" w:ascii="Times New Roman" w:hAnsi="Times New Roman"/>
          <w:sz w:val="22"/>
          <w:szCs w:val="22"/>
          <w:lang w:val="en-US"/>
        </w:rPr>
        <w:t xml:space="preserve">I. </w:t>
      </w:r>
      <w:r>
        <w:rPr>
          <w:rFonts w:cs="Times New Roman" w:ascii="Times New Roman" w:hAnsi="Times New Roman"/>
          <w:sz w:val="22"/>
          <w:szCs w:val="22"/>
        </w:rPr>
        <w:t>5. Телесные кинестетические способ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6. Способности к межличностному общению (понимание друг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 7. Способность к самопостижению (понимание себ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треп</w:t>
      </w:r>
    </w:p>
    <w:p>
      <w:pPr>
        <w:pStyle w:val="Normal"/>
        <w:shd w:fill="FFFFFF" w:val="clear"/>
        <w:rPr/>
      </w:pPr>
      <w:r>
        <w:rPr>
          <w:rFonts w:cs="Times New Roman" w:ascii="Times New Roman" w:hAnsi="Times New Roman"/>
          <w:sz w:val="22"/>
          <w:szCs w:val="22"/>
        </w:rPr>
        <w:t xml:space="preserve">Котите сопоставить свой коэффициент </w:t>
      </w:r>
      <w:r>
        <w:rPr>
          <w:rFonts w:cs="Times New Roman" w:ascii="Times New Roman" w:hAnsi="Times New Roman"/>
          <w:sz w:val="22"/>
          <w:szCs w:val="22"/>
          <w:lang w:val="en-US"/>
        </w:rPr>
        <w:t xml:space="preserve">IQ </w:t>
      </w:r>
      <w:r>
        <w:rPr>
          <w:rFonts w:cs="Times New Roman" w:ascii="Times New Roman" w:hAnsi="Times New Roman"/>
          <w:sz w:val="22"/>
          <w:szCs w:val="22"/>
        </w:rPr>
        <w:t xml:space="preserve">с такими гениями как Эйнштейн, Моцарт или Конфуций? Зайдите на сайт </w:t>
      </w:r>
      <w:hyperlink r:id="rId7">
        <w:r>
          <w:rPr>
            <w:rStyle w:val="InternetLink"/>
            <w:rFonts w:cs="Times New Roman" w:ascii="Times New Roman" w:hAnsi="Times New Roman"/>
            <w:sz w:val="22"/>
            <w:szCs w:val="22"/>
            <w:u w:val="single"/>
            <w:lang w:val="en-US"/>
          </w:rPr>
          <w:t>http://home8/swipnet/se/-we-80790/index.htm</w:t>
        </w:r>
      </w:hyperlink>
      <w:r>
        <w:rPr>
          <w:rFonts w:cs="Times New Roman" w:ascii="Times New Roman" w:hAnsi="Times New Roman"/>
          <w:sz w:val="22"/>
          <w:szCs w:val="22"/>
          <w:lang w:val="en-US"/>
        </w:rPr>
        <w:t xml:space="preserve">. </w:t>
      </w:r>
      <w:r>
        <w:rPr>
          <w:rFonts w:cs="Times New Roman" w:ascii="Times New Roman" w:hAnsi="Times New Roman"/>
          <w:sz w:val="22"/>
          <w:szCs w:val="22"/>
        </w:rPr>
        <w:t xml:space="preserve">Там вы сможете не только найти </w:t>
      </w:r>
      <w:r>
        <w:rPr>
          <w:rFonts w:cs="Times New Roman" w:ascii="Times New Roman" w:hAnsi="Times New Roman"/>
          <w:sz w:val="22"/>
          <w:szCs w:val="22"/>
          <w:lang w:val="en-US"/>
        </w:rPr>
        <w:t xml:space="preserve">IQ </w:t>
      </w:r>
      <w:r>
        <w:rPr>
          <w:rFonts w:cs="Times New Roman" w:ascii="Times New Roman" w:hAnsi="Times New Roman"/>
          <w:sz w:val="22"/>
          <w:szCs w:val="22"/>
        </w:rPr>
        <w:t>мировых гениев, но и узнать, к какому интеллектуальному клубу вы относитесь.</w:t>
      </w:r>
    </w:p>
    <w:p>
      <w:pPr>
        <w:pStyle w:val="Normal"/>
        <w:shd w:fill="FFFFFF" w:val="clear"/>
        <w:rPr/>
      </w:pPr>
      <w:r>
        <w:rPr>
          <w:rFonts w:cs="Times New Roman" w:ascii="Times New Roman" w:hAnsi="Times New Roman"/>
          <w:sz w:val="22"/>
          <w:szCs w:val="22"/>
        </w:rPr>
        <w:t>| Большинство людей проявляют себя достаточно хорошо в одних интеллектуальных способностях и оказываются слабее в других. Моцарт, несомненно, имел музыкальный дар, тогда как Леонардо да Винчи, возможно, имел все семь §алантов. Хотя в американской культуре не принято выделять способности но-■ер 6 и 7, мы все пережили немало неприятных минут, общаясь с людьми, которым не хватает навыков межличностного общения, и все мы испытывали Вувство боли от непонимания, кем мы в действительности являемся. И хотя в ■Мериканской культуре традиционно отдается предпочтение языку и математике, заработная плата современного профессионального спортсмена может ^толкнуть вас на размышления: не является ли 5-й вид интеллекта самым под-</w:t>
      </w:r>
      <w:r>
        <w:rPr>
          <w:rFonts w:cs="Times New Roman" w:ascii="Times New Roman" w:hAnsi="Times New Roman"/>
          <w:sz w:val="22"/>
          <w:szCs w:val="22"/>
          <w:vertAlign w:val="superscript"/>
        </w:rPr>
        <w:t>х</w:t>
      </w:r>
      <w:r>
        <w:rPr>
          <w:rFonts w:cs="Times New Roman" w:ascii="Times New Roman" w:hAnsi="Times New Roman"/>
          <w:sz w:val="22"/>
          <w:szCs w:val="22"/>
        </w:rPr>
        <w:t>одящим для зарабатывания дене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6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4 &gt; </w:t>
      </w:r>
      <w:r>
        <w:rPr>
          <w:rFonts w:cs="Times New Roman" w:ascii="Times New Roman" w:hAnsi="Times New Roman"/>
          <w:i/>
          <w:iCs/>
          <w:sz w:val="22"/>
          <w:szCs w:val="22"/>
        </w:rPr>
        <w:t>Я и други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чему некоторые умные люди не оправдывают ожида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 знаете людей, у которых был большой интеллектуальный потенциал, который они так и не смогли реализовать? Они так умны и сообразительны, что многое достается им без особого труда. К сожалению, часто они так никогда и не осознают, что движутся не в том направлении.</w:t>
      </w:r>
    </w:p>
    <w:p>
      <w:pPr>
        <w:pStyle w:val="Normal"/>
        <w:shd w:fill="FFFFFF" w:val="clear"/>
        <w:rPr/>
      </w:pPr>
      <w:r>
        <w:rPr>
          <w:rFonts w:cs="Times New Roman" w:ascii="Times New Roman" w:hAnsi="Times New Roman"/>
          <w:sz w:val="22"/>
          <w:szCs w:val="22"/>
        </w:rPr>
        <w:t xml:space="preserve">Существует множество причин, почему способные люди не реализуются. Если вы постоянно чувствуете некоторые сомнения насчет своего ума, вам будет интересно узнать, что не существует значимых связей между количеством баллов </w:t>
      </w:r>
      <w:r>
        <w:rPr>
          <w:rFonts w:cs="Times New Roman" w:ascii="Times New Roman" w:hAnsi="Times New Roman"/>
          <w:sz w:val="22"/>
          <w:szCs w:val="22"/>
          <w:lang w:val="en-US"/>
        </w:rPr>
        <w:t xml:space="preserve">IQ </w:t>
      </w:r>
      <w:r>
        <w:rPr>
          <w:rFonts w:cs="Times New Roman" w:ascii="Times New Roman" w:hAnsi="Times New Roman"/>
          <w:sz w:val="22"/>
          <w:szCs w:val="22"/>
        </w:rPr>
        <w:t xml:space="preserve">и жизненными успехами, будь то достижения в колледже, успехи на работе или уровень заработной платы. Баллы </w:t>
      </w:r>
      <w:r>
        <w:rPr>
          <w:rFonts w:cs="Times New Roman" w:ascii="Times New Roman" w:hAnsi="Times New Roman"/>
          <w:sz w:val="22"/>
          <w:szCs w:val="22"/>
          <w:lang w:val="en-US"/>
        </w:rPr>
        <w:t xml:space="preserve">IQ </w:t>
      </w:r>
      <w:r>
        <w:rPr>
          <w:rFonts w:cs="Times New Roman" w:ascii="Times New Roman" w:hAnsi="Times New Roman"/>
          <w:sz w:val="22"/>
          <w:szCs w:val="22"/>
        </w:rPr>
        <w:t>скорее предвещают, что мы способны к чему-то, чем что мы на самом деле достигнем чего-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жно выделить несколько наиболее распространенных препятствий на пути к успеху.</w:t>
      </w:r>
    </w:p>
    <w:tbl>
      <w:tblPr>
        <w:tblW w:w="7161" w:type="dxa"/>
        <w:jc w:val="left"/>
        <w:tblInd w:w="-7" w:type="dxa"/>
        <w:tblLayout w:type="fixed"/>
        <w:tblCellMar>
          <w:top w:w="0" w:type="dxa"/>
          <w:left w:w="40" w:type="dxa"/>
          <w:bottom w:w="0" w:type="dxa"/>
          <w:right w:w="40" w:type="dxa"/>
        </w:tblCellMar>
      </w:tblPr>
      <w:tblGrid>
        <w:gridCol w:w="3062"/>
        <w:gridCol w:w="4099"/>
      </w:tblGrid>
      <w:tr>
        <w:trPr>
          <w:trHeight w:val="187" w:hRule="atLeast"/>
        </w:trPr>
        <w:tc>
          <w:tcPr>
            <w:tcW w:w="3062" w:type="dxa"/>
            <w:tcBorders>
              <w:top w:val="single" w:sz="6" w:space="0" w:color="000000"/>
              <w:left w:val="single" w:sz="6" w:space="0" w:color="000000"/>
              <w:bottom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099" w:type="dxa"/>
            <w:tcBorders>
              <w:top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3062" w:type="dxa"/>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Ошибки интеллекта</w:t>
            </w:r>
          </w:p>
        </w:tc>
        <w:tc>
          <w:tcPr>
            <w:tcW w:w="4099" w:type="dxa"/>
            <w:tcBorders>
              <w:top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Эмоциональные блокировки</w:t>
            </w:r>
          </w:p>
        </w:tc>
      </w:tr>
      <w:tr>
        <w:trPr>
          <w:trHeight w:val="278" w:hRule="atLeast"/>
        </w:trPr>
        <w:tc>
          <w:tcPr>
            <w:tcW w:w="3062" w:type="dxa"/>
            <w:tcBorders>
              <w:top w:val="single" w:sz="6" w:space="0" w:color="000000"/>
              <w:lef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достаток концентрации</w:t>
            </w:r>
          </w:p>
        </w:tc>
        <w:tc>
          <w:tcPr>
            <w:tcW w:w="4099" w:type="dxa"/>
            <w:tcBorders>
              <w:top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оязнь неудач</w:t>
            </w:r>
          </w:p>
        </w:tc>
      </w:tr>
      <w:tr>
        <w:trPr>
          <w:trHeight w:val="250" w:hRule="atLeast"/>
        </w:trPr>
        <w:tc>
          <w:tcPr>
            <w:tcW w:w="3062" w:type="dxa"/>
            <w:tcBorders>
              <w:lef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пора не на те способности</w:t>
            </w:r>
          </w:p>
        </w:tc>
        <w:tc>
          <w:tcPr>
            <w:tcW w:w="4099" w:type="dxa"/>
            <w:tcBorders>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понимание, что «на ошибках учатся»</w:t>
            </w:r>
          </w:p>
        </w:tc>
      </w:tr>
      <w:tr>
        <w:trPr>
          <w:trHeight w:val="264" w:hRule="atLeast"/>
        </w:trPr>
        <w:tc>
          <w:tcPr>
            <w:tcW w:w="3062" w:type="dxa"/>
            <w:tcBorders>
              <w:lef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Фрагментарное видение, нет</w:t>
            </w:r>
          </w:p>
        </w:tc>
        <w:tc>
          <w:tcPr>
            <w:tcW w:w="4099" w:type="dxa"/>
            <w:tcBorders>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зиция: «Бедный я бедный»</w:t>
            </w:r>
          </w:p>
        </w:tc>
      </w:tr>
      <w:tr>
        <w:trPr>
          <w:trHeight w:val="235" w:hRule="atLeast"/>
        </w:trPr>
        <w:tc>
          <w:tcPr>
            <w:tcW w:w="3062" w:type="dxa"/>
            <w:tcBorders>
              <w:lef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целостного представления</w:t>
            </w:r>
          </w:p>
        </w:tc>
        <w:tc>
          <w:tcPr>
            <w:tcW w:w="4099" w:type="dxa"/>
            <w:tcBorders>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3062" w:type="dxa"/>
            <w:tcBorders>
              <w:lef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тремление охватить все</w:t>
            </w:r>
          </w:p>
        </w:tc>
        <w:tc>
          <w:tcPr>
            <w:tcW w:w="4099" w:type="dxa"/>
            <w:tcBorders>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вылеченная депрессия или тревожность</w:t>
            </w:r>
          </w:p>
        </w:tc>
      </w:tr>
      <w:tr>
        <w:trPr>
          <w:trHeight w:val="211" w:hRule="atLeast"/>
        </w:trPr>
        <w:tc>
          <w:tcPr>
            <w:tcW w:w="3062" w:type="dxa"/>
            <w:tcBorders>
              <w:lef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или, наоборот, сузить</w:t>
            </w:r>
          </w:p>
        </w:tc>
        <w:tc>
          <w:tcPr>
            <w:tcW w:w="4099" w:type="dxa"/>
            <w:tcBorders>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0" w:hRule="atLeast"/>
        </w:trPr>
        <w:tc>
          <w:tcPr>
            <w:tcW w:w="3062" w:type="dxa"/>
            <w:tcBorders>
              <w:lef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о минимума</w:t>
            </w:r>
          </w:p>
        </w:tc>
        <w:tc>
          <w:tcPr>
            <w:tcW w:w="4099" w:type="dxa"/>
            <w:tcBorders>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5" w:hRule="atLeast"/>
        </w:trPr>
        <w:tc>
          <w:tcPr>
            <w:tcW w:w="3062" w:type="dxa"/>
            <w:tcBorders>
              <w:lef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гибкость в мышлении</w:t>
            </w:r>
          </w:p>
        </w:tc>
        <w:tc>
          <w:tcPr>
            <w:tcW w:w="4099" w:type="dxa"/>
            <w:tcBorders>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Чрезмерная зависимость от других</w:t>
            </w:r>
          </w:p>
        </w:tc>
      </w:tr>
      <w:tr>
        <w:trPr>
          <w:trHeight w:val="298" w:hRule="atLeast"/>
        </w:trPr>
        <w:tc>
          <w:tcPr>
            <w:tcW w:w="3062" w:type="dxa"/>
            <w:tcBorders>
              <w:left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или в решении проблем</w:t>
            </w:r>
          </w:p>
        </w:tc>
        <w:tc>
          <w:tcPr>
            <w:tcW w:w="4099" w:type="dxa"/>
            <w:tcBorders>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роблемы повед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достаток мотив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кладывание «на пот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способность сосредоточиться или завершить начат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достаток контроля над импульсивност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способность переводить цель в действ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Насколько честно проводятся тесты на </w:t>
      </w:r>
      <w:r>
        <w:rPr>
          <w:rFonts w:cs="Times New Roman" w:ascii="Times New Roman" w:hAnsi="Times New Roman"/>
          <w:b/>
          <w:bCs/>
          <w:sz w:val="22"/>
          <w:szCs w:val="22"/>
          <w:lang w:val="en-US"/>
        </w:rPr>
        <w:t>IQ?</w:t>
      </w:r>
    </w:p>
    <w:p>
      <w:pPr>
        <w:pStyle w:val="Normal"/>
        <w:shd w:fill="FFFFFF" w:val="clear"/>
        <w:rPr/>
      </w:pPr>
      <w:r>
        <w:rPr>
          <w:rFonts w:cs="Times New Roman" w:ascii="Times New Roman" w:hAnsi="Times New Roman"/>
          <w:sz w:val="22"/>
          <w:szCs w:val="22"/>
        </w:rPr>
        <w:t xml:space="preserve">Мы уже отмечали, что количество баллов </w:t>
      </w:r>
      <w:r>
        <w:rPr>
          <w:rFonts w:cs="Times New Roman" w:ascii="Times New Roman" w:hAnsi="Times New Roman"/>
          <w:sz w:val="22"/>
          <w:szCs w:val="22"/>
          <w:lang w:val="en-US"/>
        </w:rPr>
        <w:t xml:space="preserve">IQ </w:t>
      </w:r>
      <w:r>
        <w:rPr>
          <w:rFonts w:cs="Times New Roman" w:ascii="Times New Roman" w:hAnsi="Times New Roman"/>
          <w:sz w:val="22"/>
          <w:szCs w:val="22"/>
        </w:rPr>
        <w:t>ненадежно предсказывает наШ'</w:t>
      </w:r>
      <w:r>
        <w:rPr>
          <w:rFonts w:cs="Times New Roman" w:ascii="Times New Roman" w:hAnsi="Times New Roman"/>
          <w:sz w:val="22"/>
          <w:szCs w:val="22"/>
          <w:vertAlign w:val="superscript"/>
        </w:rPr>
        <w:t xml:space="preserve">1 </w:t>
      </w:r>
      <w:r>
        <w:rPr>
          <w:rFonts w:cs="Times New Roman" w:ascii="Times New Roman" w:hAnsi="Times New Roman"/>
          <w:sz w:val="22"/>
          <w:szCs w:val="22"/>
        </w:rPr>
        <w:t>достижения и успехи на будущее. Хотя, если они действительно измеряют 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62</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14 </w:t>
      </w:r>
      <w:r>
        <w:rPr>
          <w:rFonts w:cs="Times New Roman" w:ascii="Times New Roman" w:hAnsi="Times New Roman"/>
          <w:sz w:val="22"/>
          <w:szCs w:val="22"/>
        </w:rPr>
        <w:t xml:space="preserve">&gt;• </w:t>
      </w:r>
      <w:r>
        <w:rPr>
          <w:rFonts w:cs="Times New Roman" w:ascii="Times New Roman" w:hAnsi="Times New Roman"/>
          <w:i/>
          <w:iCs/>
          <w:sz w:val="22"/>
          <w:szCs w:val="22"/>
        </w:rPr>
        <w:t>Исследование интеллектуальной жизни</w:t>
      </w:r>
    </w:p>
    <w:p>
      <w:pPr>
        <w:pStyle w:val="Normal"/>
        <w:shd w:fill="FFFFFF" w:val="clear"/>
        <w:rPr/>
      </w:pPr>
      <w:r>
        <w:rPr>
          <w:rFonts w:cs="Times New Roman" w:ascii="Times New Roman" w:hAnsi="Times New Roman"/>
          <w:sz w:val="22"/>
          <w:szCs w:val="22"/>
        </w:rPr>
        <w:t xml:space="preserve">Ьуеллектуальные способности, их показатели, (ро крайней мере, должны соответствовать другим признакам, говорящим о нашей сообразительности. И они соответствуют, по крайней мере, в период нашего обучения в [доколе. Количество баллов </w:t>
      </w:r>
      <w:r>
        <w:rPr>
          <w:rFonts w:cs="Times New Roman" w:ascii="Times New Roman" w:hAnsi="Times New Roman"/>
          <w:sz w:val="22"/>
          <w:szCs w:val="22"/>
          <w:lang w:val="en-US"/>
        </w:rPr>
        <w:t xml:space="preserve">IQ, </w:t>
      </w:r>
      <w:r>
        <w:rPr>
          <w:rFonts w:cs="Times New Roman" w:ascii="Times New Roman" w:hAnsi="Times New Roman"/>
          <w:sz w:val="22"/>
          <w:szCs w:val="22"/>
        </w:rPr>
        <w:t xml:space="preserve">как правило, ^относится с оценками в школе. Если вы круглый отличник, то у вас высокие баллы в тестах на </w:t>
      </w:r>
      <w:r>
        <w:rPr>
          <w:rFonts w:cs="Times New Roman" w:ascii="Times New Roman" w:hAnsi="Times New Roman"/>
          <w:sz w:val="22"/>
          <w:szCs w:val="22"/>
          <w:lang w:val="en-US"/>
        </w:rPr>
        <w:t xml:space="preserve">IQ </w:t>
      </w:r>
      <w:r>
        <w:rPr>
          <w:rFonts w:cs="Times New Roman" w:ascii="Times New Roman" w:hAnsi="Times New Roman"/>
          <w:sz w:val="22"/>
          <w:szCs w:val="22"/>
        </w:rPr>
        <w:t>и наоборо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сколько хорошо они могут предсказывать успех за пределами школы, определить ^труднее. Коэффициент интеллекта не является предиктором овладения престижными Профессиями, такими как врач, юрист или (Управляющий крупной фирмы. Реально, лучший предсказатель в этой области, социально-экономический статус ваших родителей. Если ваши родители «важные птицы», то вам (больше доступно образование и у вас больше личных связей. Как известно, !деньги делают деньг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казатели по интеллектуальному тесту так же не измеряют вашу успешность на новой работе, которую вам удалось заполучить. Они достаточно неплохо прогнозируют, насколько хорошо может кто-то освоить новый вид деятельности, но ничего не могут сказать о том, как у него пойдут дела, после того как |Ън овладеет этим ремеслом. Если вы интервьюируете потенциальных служащих, ищите кого-то сообразительного и мотивированного, опытного и добросовестного. Эти свойства помогут и вам добиться успеха на жизненном пут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Это не просто черные и белые</w:t>
      </w:r>
    </w:p>
    <w:p>
      <w:pPr>
        <w:pStyle w:val="Normal"/>
        <w:shd w:fill="FFFFFF" w:val="clear"/>
        <w:rPr/>
      </w:pPr>
      <w:r>
        <w:rPr>
          <w:rFonts w:cs="Times New Roman" w:ascii="Times New Roman" w:hAnsi="Times New Roman"/>
          <w:sz w:val="22"/>
          <w:szCs w:val="22"/>
        </w:rPr>
        <w:t xml:space="preserve">|В Америке есть множество вещей, которыми можно гордиться, но к ним не относится след, оставленный в сознании американцев периодом рабовладения. р1ы получили в наследство от прежних времен различные предрассудки и дискриминацию. Поэтому совершенно неудивительно, что различия в значении |Ю у разных этнических групп используются политиками в своих целях. Такая ^политика получила название «политика горячего картофеля». История уже Ьнает примеры, когда баллы </w:t>
      </w:r>
      <w:r>
        <w:rPr>
          <w:rFonts w:cs="Times New Roman" w:ascii="Times New Roman" w:hAnsi="Times New Roman"/>
          <w:sz w:val="22"/>
          <w:szCs w:val="22"/>
          <w:lang w:val="en-US"/>
        </w:rPr>
        <w:t xml:space="preserve">IQ </w:t>
      </w:r>
      <w:r>
        <w:rPr>
          <w:rFonts w:cs="Times New Roman" w:ascii="Times New Roman" w:hAnsi="Times New Roman"/>
          <w:sz w:val="22"/>
          <w:szCs w:val="22"/>
        </w:rPr>
        <w:t>использовали, чтобы обосновать отказ определенным иммигрантским группам, поддержать консервативную политику и даже в доказательство необходимости стерилизации люд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литика «горячего картофеля» началась, когда оказалось, что сравнение шазных рас и культурных групп выявили различия в среднем уровне коэффи-</w:t>
      </w:r>
    </w:p>
    <w:p>
      <w:pPr>
        <w:pStyle w:val="Normal"/>
        <w:shd w:fill="FFFFFF" w:val="clear"/>
        <w:rPr/>
      </w:pPr>
      <w:r>
        <w:rPr>
          <w:rFonts w:cs="Times New Roman" w:ascii="Times New Roman" w:hAnsi="Times New Roman"/>
          <w:i/>
          <w:iCs/>
          <w:sz w:val="22"/>
          <w:szCs w:val="22"/>
          <w:lang w:val="en-US"/>
        </w:rPr>
        <w:t xml:space="preserve">W </w:t>
      </w:r>
      <w:r>
        <w:rPr>
          <w:rFonts w:cs="Times New Roman" w:ascii="Times New Roman" w:hAnsi="Times New Roman"/>
          <w:sz w:val="22"/>
          <w:szCs w:val="22"/>
        </w:rPr>
        <w:t>Психолог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63</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ри в корен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Представления об интеллекте различаются от культуры к культуре. Уважение к другим оценивается в Соединенных Штатах как очаровательное, но необязательное умение. Однако способность понимать и уважать других такими, какие они есть, считается признаком ума у кри, культуры коренных американцев, живущих на севере Онтарио, в Канад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Часть 4 </w:t>
      </w:r>
      <w:r>
        <w:rPr>
          <w:rFonts w:cs="Times New Roman" w:ascii="Times New Roman" w:hAnsi="Times New Roman"/>
          <w:b/>
          <w:bCs/>
          <w:i/>
          <w:iCs/>
          <w:sz w:val="22"/>
          <w:szCs w:val="22"/>
        </w:rPr>
        <w:t>&gt; Я и друг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циента интеллекта. Например, в Соединенных Штатах при прохождении стандартного теста на интеллект черные в среднем получают результаты на 15 баллов меньше, чем белые.</w:t>
      </w:r>
    </w:p>
    <w:p>
      <w:pPr>
        <w:pStyle w:val="Normal"/>
        <w:shd w:fill="FFFFFF" w:val="clear"/>
        <w:rPr/>
      </w:pPr>
      <w:r>
        <w:rPr>
          <w:rFonts w:cs="Times New Roman" w:ascii="Times New Roman" w:hAnsi="Times New Roman"/>
          <w:sz w:val="22"/>
          <w:szCs w:val="22"/>
        </w:rPr>
        <w:t xml:space="preserve">Но почему? Многие люди убеждены, что если </w:t>
      </w:r>
      <w:r>
        <w:rPr>
          <w:rFonts w:cs="Times New Roman" w:ascii="Times New Roman" w:hAnsi="Times New Roman"/>
          <w:sz w:val="22"/>
          <w:szCs w:val="22"/>
          <w:lang w:val="en-US"/>
        </w:rPr>
        <w:t xml:space="preserve">IQ </w:t>
      </w:r>
      <w:r>
        <w:rPr>
          <w:rFonts w:cs="Times New Roman" w:ascii="Times New Roman" w:hAnsi="Times New Roman"/>
          <w:sz w:val="22"/>
          <w:szCs w:val="22"/>
        </w:rPr>
        <w:t xml:space="preserve">в пределах группы определяется генами, т. е. наследственностью, то различие в </w:t>
      </w:r>
      <w:r>
        <w:rPr>
          <w:rFonts w:cs="Times New Roman" w:ascii="Times New Roman" w:hAnsi="Times New Roman"/>
          <w:sz w:val="22"/>
          <w:szCs w:val="22"/>
          <w:lang w:val="en-US"/>
        </w:rPr>
        <w:t xml:space="preserve">IQ </w:t>
      </w:r>
      <w:r>
        <w:rPr>
          <w:rFonts w:cs="Times New Roman" w:ascii="Times New Roman" w:hAnsi="Times New Roman"/>
          <w:sz w:val="22"/>
          <w:szCs w:val="22"/>
        </w:rPr>
        <w:t>между двумя группами должно тоже быть генетически "обусловлено. Однако эти логические умозаключения, и такая убежденность невер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пытаемся распутать эту замысловатую проблему, учитывая историю возникновения разделения людей на «черных» и «белых». В Соединенных Штатах мы традиционно классифицируем людей как «черных», если у них были предки в любой из стран Черной Африки. Не существенно, насколько мала у них доля крови этих предков. Итак, человека, у которого половина шведской крови, четверть французской и четверть африканской, называют «черным», а человека, у которого половина шведской крови, четверть французской и четверть английской, называют «белым». Хотя, конечно, существует некоторое среднее генетическое различие между «черными» и «белыми». Это такие различия, как, например, количество кожного пигмента. Но не следует забывать, что внутри каждой этнической группы генетические отличия гораздо более значительны, чем, в среднем, между разными группами.</w:t>
      </w:r>
    </w:p>
    <w:p>
      <w:pPr>
        <w:pStyle w:val="Normal"/>
        <w:shd w:fill="FFFFFF" w:val="clear"/>
        <w:rPr/>
      </w:pPr>
      <w:r>
        <w:rPr>
          <w:rFonts w:cs="Times New Roman" w:ascii="Times New Roman" w:hAnsi="Times New Roman"/>
          <w:sz w:val="22"/>
          <w:szCs w:val="22"/>
        </w:rPr>
        <w:t xml:space="preserve">В противоположность некоторым теориям то или иное количество африканских предков не может оказывать влияния на развитие интеллекта. Нет никаких доказательств, что «черные» с большим числом африканских предков имеют баллы </w:t>
      </w:r>
      <w:r>
        <w:rPr>
          <w:rFonts w:cs="Times New Roman" w:ascii="Times New Roman" w:hAnsi="Times New Roman"/>
          <w:sz w:val="22"/>
          <w:szCs w:val="22"/>
          <w:lang w:val="en-US"/>
        </w:rPr>
        <w:t xml:space="preserve">IQ </w:t>
      </w:r>
      <w:r>
        <w:rPr>
          <w:rFonts w:cs="Times New Roman" w:ascii="Times New Roman" w:hAnsi="Times New Roman"/>
          <w:sz w:val="22"/>
          <w:szCs w:val="22"/>
        </w:rPr>
        <w:t>ниже, чем «черные» с преобладающим количеством европейских предков. Когда начинаешь осмыслять различия среднего «черно-белого» коэффициента интеллекта, то становится понятно, что социальный ярлык «черный» не более чем сомнительная переменная.</w:t>
      </w:r>
    </w:p>
    <w:p>
      <w:pPr>
        <w:pStyle w:val="Normal"/>
        <w:shd w:fill="FFFFFF" w:val="clear"/>
        <w:rPr/>
      </w:pPr>
      <w:r>
        <w:rPr>
          <w:rFonts w:cs="Times New Roman" w:ascii="Times New Roman" w:hAnsi="Times New Roman"/>
          <w:sz w:val="22"/>
          <w:szCs w:val="22"/>
        </w:rPr>
        <w:t xml:space="preserve">Исследователь по имени Огби обнаружил, что представители меньшинства, названные так против своего желания (группы, которые сами не выбирали свой статус меньшинства), во всех культурах учатся хуже, чем люди, принадлежащие к большинству. В тестах на определение коэффициента </w:t>
      </w:r>
      <w:r>
        <w:rPr>
          <w:rFonts w:cs="Times New Roman" w:ascii="Times New Roman" w:hAnsi="Times New Roman"/>
          <w:sz w:val="22"/>
          <w:szCs w:val="22"/>
          <w:lang w:val="en-US"/>
        </w:rPr>
        <w:t xml:space="preserve">IQ </w:t>
      </w:r>
      <w:r>
        <w:rPr>
          <w:rFonts w:cs="Times New Roman" w:ascii="Times New Roman" w:hAnsi="Times New Roman"/>
          <w:sz w:val="22"/>
          <w:szCs w:val="22"/>
        </w:rPr>
        <w:t>они показывают результаты на 10—15 баллов ниже. Группы меньшинств регулярно подвергаются дискриминации со стороны групп большинства, и часто они не видят для себя воз-</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Ловушка для у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арука, культурный класс в Японии, чьи предки были кожевниками и мясниками, подвергались дискриминации на протяжении сотен лет. Отставание представителей барука от большинства японцев в школьных успехах и в выполнении интеллектуальных тестов подобно разнице в положении черных и белых в Соединенных Штатах. Но когда барука переселяются в Соединенные Штаты, эти различия совершенно исчезаю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64</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14 </w:t>
      </w:r>
      <w:r>
        <w:rPr>
          <w:rFonts w:cs="Times New Roman" w:ascii="Times New Roman" w:hAnsi="Times New Roman"/>
          <w:sz w:val="22"/>
          <w:szCs w:val="22"/>
        </w:rPr>
        <w:t xml:space="preserve">&gt; </w:t>
      </w:r>
      <w:r>
        <w:rPr>
          <w:rFonts w:cs="Times New Roman" w:ascii="Times New Roman" w:hAnsi="Times New Roman"/>
          <w:i/>
          <w:iCs/>
          <w:sz w:val="22"/>
          <w:szCs w:val="22"/>
        </w:rPr>
        <w:t>Исследование интеллектуальной жиз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йожностей двигаться по пути, которого традиционно придерживается большинство. Представители группы вынужденного меньшинства сталкиваются с препятствиями, которые не встают перед другими группами меньшинств. И по [мнению Огби, эти социальные и эмоциональные трудности проблемы часто приводят к снижению интеллектуального уровн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редние способност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Кривая, получающаяся в результате графического изображения результатов выполнения теста большой группой людей, имеет форму колокола (перевернутая </w:t>
      </w:r>
      <w:r>
        <w:rPr>
          <w:rFonts w:cs="Times New Roman" w:ascii="Times New Roman" w:hAnsi="Times New Roman"/>
          <w:i/>
          <w:iCs/>
          <w:sz w:val="22"/>
          <w:szCs w:val="22"/>
          <w:lang w:val="en-US"/>
        </w:rPr>
        <w:t>U</w:t>
      </w:r>
      <w:r>
        <w:rPr>
          <w:rFonts w:cs="Times New Roman" w:ascii="Times New Roman" w:hAnsi="Times New Roman"/>
          <w:i/>
          <w:iCs/>
          <w:sz w:val="22"/>
          <w:szCs w:val="22"/>
        </w:rPr>
        <w:t>-образная кривая). Большая часть выборки показывает средние результаты и помещается в средней части кривой (между 80 и 120). Людей, результаты которых соответствуют гениальности и умственной отсталости, значительно меньше, что и показано на нашей кривой. Большинство из нас попадут в середину этого «колокол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Островки гениальности</w:t>
      </w:r>
    </w:p>
    <w:p>
      <w:pPr>
        <w:pStyle w:val="Normal"/>
        <w:shd w:fill="FFFFFF" w:val="clear"/>
        <w:rPr/>
      </w:pPr>
      <w:r>
        <w:rPr>
          <w:rFonts w:cs="Times New Roman" w:ascii="Times New Roman" w:hAnsi="Times New Roman"/>
          <w:sz w:val="22"/>
          <w:szCs w:val="22"/>
        </w:rPr>
        <w:t xml:space="preserve">Какой тест на интеллект мог бы адекватно оценить героя Дастина Хоффмана в фильме «Человек дождя»? Актер потрясающе сыграл аутиста, «ученого идиота» </w:t>
      </w:r>
      <w:r>
        <w:rPr>
          <w:rFonts w:cs="Times New Roman" w:ascii="Times New Roman" w:hAnsi="Times New Roman"/>
          <w:sz w:val="22"/>
          <w:szCs w:val="22"/>
          <w:lang w:val="en-US"/>
        </w:rPr>
        <w:t xml:space="preserve">(autistic savant) — </w:t>
      </w:r>
      <w:r>
        <w:rPr>
          <w:rFonts w:cs="Times New Roman" w:ascii="Times New Roman" w:hAnsi="Times New Roman"/>
          <w:sz w:val="22"/>
          <w:szCs w:val="22"/>
        </w:rPr>
        <w:t>человека, который обладал исключительной памятью и умел делать молниеносные вычисления, сделав синдром «ученого аутиста» хорошо известным. Те, кто постоянно борется над разрешением математических проблем, Возможно, почувствовали легкую зависть к этому несчастному.</w:t>
      </w:r>
    </w:p>
    <w:p>
      <w:pPr>
        <w:pStyle w:val="Normal"/>
        <w:shd w:fill="FFFFFF" w:val="clear"/>
        <w:rPr/>
      </w:pPr>
      <w:r>
        <w:rPr>
          <w:rFonts w:cs="Times New Roman" w:ascii="Times New Roman" w:hAnsi="Times New Roman"/>
          <w:sz w:val="22"/>
          <w:szCs w:val="22"/>
          <w:lang w:val="en-US"/>
        </w:rPr>
        <w:t xml:space="preserve">I </w:t>
      </w:r>
      <w:r>
        <w:rPr>
          <w:rFonts w:cs="Times New Roman" w:ascii="Times New Roman" w:hAnsi="Times New Roman"/>
          <w:sz w:val="22"/>
          <w:szCs w:val="22"/>
        </w:rPr>
        <w:t>Около 10 % всех людей, страдающих аутизмом, имеют какие-нибудь способности, позволяющие назвать их «учеными аутистам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оварь психолога</w:t>
      </w:r>
    </w:p>
    <w:p>
      <w:pPr>
        <w:pStyle w:val="Normal"/>
        <w:shd w:fill="FFFFFF" w:val="clear"/>
        <w:rPr/>
      </w:pPr>
      <w:r>
        <w:rPr>
          <w:rFonts w:cs="Times New Roman" w:ascii="Times New Roman" w:hAnsi="Times New Roman"/>
          <w:b/>
          <w:bCs/>
          <w:sz w:val="22"/>
          <w:szCs w:val="22"/>
        </w:rPr>
        <w:t xml:space="preserve">«Ученые идиоты», </w:t>
      </w:r>
      <w:r>
        <w:rPr>
          <w:rFonts w:cs="Times New Roman" w:ascii="Times New Roman" w:hAnsi="Times New Roman"/>
          <w:sz w:val="22"/>
          <w:szCs w:val="22"/>
        </w:rPr>
        <w:t xml:space="preserve">или </w:t>
      </w:r>
      <w:r>
        <w:rPr>
          <w:rFonts w:cs="Times New Roman" w:ascii="Times New Roman" w:hAnsi="Times New Roman"/>
          <w:b/>
          <w:bCs/>
          <w:sz w:val="22"/>
          <w:szCs w:val="22"/>
        </w:rPr>
        <w:t xml:space="preserve">«ученые аутисты» </w:t>
      </w:r>
      <w:r>
        <w:rPr>
          <w:rFonts w:cs="Times New Roman" w:ascii="Times New Roman" w:hAnsi="Times New Roman"/>
          <w:sz w:val="22"/>
          <w:szCs w:val="22"/>
        </w:rPr>
        <w:t xml:space="preserve">— люди с умственной отсталостью, проявляющие особые таланты </w:t>
      </w:r>
      <w:r>
        <w:rPr>
          <w:rFonts w:cs="Times New Roman" w:ascii="Times New Roman" w:hAnsi="Times New Roman"/>
          <w:sz w:val="22"/>
          <w:szCs w:val="22"/>
          <w:lang w:val="en-US"/>
        </w:rPr>
        <w:t xml:space="preserve">(savant ability) </w:t>
      </w:r>
      <w:r>
        <w:rPr>
          <w:rFonts w:cs="Times New Roman" w:ascii="Times New Roman" w:hAnsi="Times New Roman"/>
          <w:sz w:val="22"/>
          <w:szCs w:val="22"/>
        </w:rPr>
        <w:t>в какой-нибудь одной области (например, вычисления или музыка). Уровень развития этих способностей значительно превосходит общий уровень развития такого человека в остальных сферах деятельност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ч^_^</w:t>
      </w:r>
      <w:r>
        <w:rPr>
          <w:rFonts w:cs="Times New Roman" w:ascii="Times New Roman" w:hAnsi="Times New Roman"/>
          <w:b/>
          <w:bCs/>
          <w:sz w:val="22"/>
          <w:szCs w:val="22"/>
          <w:u w:val="single"/>
        </w:rPr>
        <w:t>.............."„</w:t>
      </w:r>
      <w:r>
        <w:rPr>
          <w:rFonts w:cs="Times New Roman" w:ascii="Times New Roman" w:hAnsi="Times New Roman"/>
          <w:b/>
          <w:bCs/>
          <w:sz w:val="22"/>
          <w:szCs w:val="22"/>
        </w:rPr>
        <w:t xml:space="preserve">................ </w:t>
      </w:r>
      <w:r>
        <w:rPr>
          <w:rFonts w:cs="Times New Roman" w:ascii="Times New Roman" w:hAnsi="Times New Roman"/>
          <w:b/>
          <w:bCs/>
          <w:i/>
          <w:iCs/>
          <w:sz w:val="22"/>
          <w:szCs w:val="22"/>
        </w:rPr>
        <w:t>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265</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Часть 4 </w:t>
      </w:r>
      <w:r>
        <w:rPr>
          <w:rFonts w:cs="Times New Roman" w:ascii="Times New Roman" w:hAnsi="Times New Roman"/>
          <w:i/>
          <w:iCs/>
          <w:sz w:val="22"/>
          <w:szCs w:val="22"/>
        </w:rPr>
        <w:t>&gt; Я и друг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цент таких людей среди аутистов намного выше, чем среди любых другц&gt; больных, страдающих нарушением развития. Однако не все больные аутизмом обладают сверхразвитыми способностями и не все имеющие синдром «ученого идиотизма» болеют аутизм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индром «ученого идиотизма» — это редкое, но впечатляющее состояние в котором человеке аномальным развитием демонстрирует «проблески гениальности»,'что является полным контрастом общему развитию его психики. Иногда чрезмерно развитые способности поражают нас именно потому, что этот «талант» так контрастирует с различными умственными расстройствами в других областях. Лишь в редких случаях умственно неполноценные имеют такие способности, которые могут впечатлить любого «нормального». Эти люди известны как «необыкновенные ученые идиоты». Только 25 «необыкновенных ученых идиотов» живы сегодня, а всего описано менее 100 таких случае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иболее часто способности ученого идиота проявляются в музыке. Встречаются случаи необыкновенных способностей к календарным вычислениям, молниеносным математическим вычислениям. Бывает необыкновенно развито и пространственное чувство, и какие-либо механические навыки. Эти узкоспециальные способности сопровождаются феноменальной памятью, но эта память ограничена тем, что работает только на сверхразвитую способность этого человека. Никто не знает, в чем причина этого синдрома, но есть новейшие данные, которые указывают на то, что этот феномен развивается в результате повреждения левого полушария головного мозга перед, в течение или вскоре после рожден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тре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 мае 1998 года Роберт Плонин из Лондонского института психиатрии сделал доклад, в котором сообщил об открытии изменчивости гена, который связан с высоким интеллектом. Характер этой связи статистически достоверен. Изменчивость лежит в шестой хромосоме, внутри гена, который может влиять на обмен веществ в головном мозге. На самом деле, учитывая, что объектами его исследования были студенты с высокими показателями по </w:t>
      </w:r>
      <w:r>
        <w:rPr>
          <w:rFonts w:cs="Times New Roman" w:ascii="Times New Roman" w:hAnsi="Times New Roman"/>
          <w:sz w:val="22"/>
          <w:szCs w:val="22"/>
          <w:lang w:val="en-US"/>
        </w:rPr>
        <w:t xml:space="preserve">SAT* </w:t>
      </w:r>
      <w:r>
        <w:rPr>
          <w:rFonts w:cs="Times New Roman" w:ascii="Times New Roman" w:hAnsi="Times New Roman"/>
          <w:sz w:val="22"/>
          <w:szCs w:val="22"/>
        </w:rPr>
        <w:t xml:space="preserve">(*прим. ред. — </w:t>
      </w:r>
      <w:r>
        <w:rPr>
          <w:rFonts w:cs="Times New Roman" w:ascii="Times New Roman" w:hAnsi="Times New Roman"/>
          <w:sz w:val="22"/>
          <w:szCs w:val="22"/>
          <w:lang w:val="en-US"/>
        </w:rPr>
        <w:t xml:space="preserve">SAT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tandard assessment task </w:t>
      </w:r>
      <w:r>
        <w:rPr>
          <w:rFonts w:cs="Times New Roman" w:ascii="Times New Roman" w:hAnsi="Times New Roman"/>
          <w:sz w:val="22"/>
          <w:szCs w:val="22"/>
        </w:rPr>
        <w:t xml:space="preserve">— стандартный набор заданий для оценки знаний студентов), возможно, он открыл ген, отвечающий за способность выполнять </w:t>
      </w:r>
      <w:r>
        <w:rPr>
          <w:rFonts w:cs="Times New Roman" w:ascii="Times New Roman" w:hAnsi="Times New Roman"/>
          <w:sz w:val="22"/>
          <w:szCs w:val="22"/>
          <w:lang w:val="en-US"/>
        </w:rPr>
        <w:t>SA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66</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14 </w:t>
      </w:r>
      <w:r>
        <w:rPr>
          <w:rFonts w:cs="Times New Roman" w:ascii="Times New Roman" w:hAnsi="Times New Roman"/>
          <w:i/>
          <w:iCs/>
          <w:sz w:val="22"/>
          <w:szCs w:val="22"/>
        </w:rPr>
        <w:t>&gt; Исследование интеллектуальной жизн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Жизнь на гра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то касается интеллекта, большинство из нас вполне нормальны. «Нормальные» показатели по тесту </w:t>
      </w:r>
      <w:r>
        <w:rPr>
          <w:rFonts w:cs="Times New Roman" w:ascii="Times New Roman" w:hAnsi="Times New Roman"/>
          <w:sz w:val="22"/>
          <w:szCs w:val="22"/>
          <w:lang w:val="en-US"/>
        </w:rPr>
        <w:t xml:space="preserve">IQ </w:t>
      </w:r>
      <w:r>
        <w:rPr>
          <w:rFonts w:cs="Times New Roman" w:ascii="Times New Roman" w:hAnsi="Times New Roman"/>
          <w:sz w:val="22"/>
          <w:szCs w:val="22"/>
        </w:rPr>
        <w:t xml:space="preserve">составляют от 85 до 115 баллов, срединным, естественно, является 100 баллов. Только один процент людей в мире имеет </w:t>
      </w:r>
      <w:r>
        <w:rPr>
          <w:rFonts w:cs="Times New Roman" w:ascii="Times New Roman" w:hAnsi="Times New Roman"/>
          <w:sz w:val="22"/>
          <w:szCs w:val="22"/>
          <w:lang w:val="en-US"/>
        </w:rPr>
        <w:t xml:space="preserve">IQ </w:t>
      </w:r>
      <w:r>
        <w:rPr>
          <w:rFonts w:cs="Times New Roman" w:ascii="Times New Roman" w:hAnsi="Times New Roman"/>
          <w:sz w:val="22"/>
          <w:szCs w:val="22"/>
        </w:rPr>
        <w:t xml:space="preserve">вы-'дое 135, и мы умеем правильно измерять </w:t>
      </w:r>
      <w:r>
        <w:rPr>
          <w:rFonts w:cs="Times New Roman" w:ascii="Times New Roman" w:hAnsi="Times New Roman"/>
          <w:sz w:val="22"/>
          <w:szCs w:val="22"/>
          <w:lang w:val="en-US"/>
        </w:rPr>
        <w:t xml:space="preserve">IQ, </w:t>
      </w:r>
      <w:r>
        <w:rPr>
          <w:rFonts w:cs="Times New Roman" w:ascii="Times New Roman" w:hAnsi="Times New Roman"/>
          <w:sz w:val="22"/>
          <w:szCs w:val="22"/>
        </w:rPr>
        <w:t xml:space="preserve">если он превысит 200. В действительности максимальное число измеренных баллов </w:t>
      </w:r>
      <w:r>
        <w:rPr>
          <w:rFonts w:cs="Times New Roman" w:ascii="Times New Roman" w:hAnsi="Times New Roman"/>
          <w:sz w:val="22"/>
          <w:szCs w:val="22"/>
          <w:lang w:val="en-US"/>
        </w:rPr>
        <w:t xml:space="preserve">IQ </w:t>
      </w:r>
      <w:r>
        <w:rPr>
          <w:rFonts w:cs="Times New Roman" w:ascii="Times New Roman" w:hAnsi="Times New Roman"/>
          <w:sz w:val="22"/>
          <w:szCs w:val="22"/>
        </w:rPr>
        <w:t xml:space="preserve">до настоящего времени |бЫло между 210 и 220. Конечно, человек такого уровня может позволить себе поделиться с кем-нибудь несколькими баллами </w:t>
      </w:r>
      <w:r>
        <w:rPr>
          <w:rFonts w:cs="Times New Roman" w:ascii="Times New Roman" w:hAnsi="Times New Roman"/>
          <w:sz w:val="22"/>
          <w:szCs w:val="22"/>
          <w:lang w:val="en-US"/>
        </w:rPr>
        <w:t>IQ!</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мотрите, как выглядит верхний край колоколообразной крив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ениями считаются те, чей коэффициент интеллекта достигает 145 баллов и Ььпн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сокоодаренные: 135—14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аренные: 125—13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ше среднего: 115— 125</w:t>
      </w:r>
    </w:p>
    <w:p>
      <w:pPr>
        <w:pStyle w:val="Normal"/>
        <w:shd w:fill="FFFFFF" w:val="clear"/>
        <w:rPr/>
      </w:pPr>
      <w:r>
        <w:rPr>
          <w:rFonts w:cs="Times New Roman" w:ascii="Times New Roman" w:hAnsi="Times New Roman"/>
          <w:sz w:val="22"/>
          <w:szCs w:val="22"/>
        </w:rPr>
        <w:t xml:space="preserve">Средние баллы </w:t>
      </w:r>
      <w:r>
        <w:rPr>
          <w:rFonts w:cs="Times New Roman" w:ascii="Times New Roman" w:hAnsi="Times New Roman"/>
          <w:sz w:val="22"/>
          <w:szCs w:val="22"/>
          <w:lang w:val="en-US"/>
        </w:rPr>
        <w:t xml:space="preserve">IQ: </w:t>
      </w:r>
      <w:r>
        <w:rPr>
          <w:rFonts w:cs="Times New Roman" w:ascii="Times New Roman" w:hAnsi="Times New Roman"/>
          <w:sz w:val="22"/>
          <w:szCs w:val="22"/>
        </w:rPr>
        <w:t>85 — 115</w:t>
      </w:r>
    </w:p>
    <w:p>
      <w:pPr>
        <w:pStyle w:val="Normal"/>
        <w:shd w:fill="FFFFFF" w:val="clear"/>
        <w:rPr/>
      </w:pPr>
      <w:r>
        <w:rPr>
          <w:rFonts w:cs="Times New Roman" w:ascii="Times New Roman" w:hAnsi="Times New Roman"/>
          <w:sz w:val="22"/>
          <w:szCs w:val="22"/>
          <w:lang w:val="en-US"/>
        </w:rPr>
        <w:t xml:space="preserve">I </w:t>
      </w:r>
      <w:r>
        <w:rPr>
          <w:rFonts w:cs="Times New Roman" w:ascii="Times New Roman" w:hAnsi="Times New Roman"/>
          <w:sz w:val="22"/>
          <w:szCs w:val="22"/>
        </w:rPr>
        <w:t xml:space="preserve">«Умственная отсталость» — это противоположенный край кривой интеллекта. В. &gt;-можно, из-за того что в детстве мы страдаем </w:t>
      </w:r>
      <w:r>
        <w:rPr>
          <w:rFonts w:cs="Times New Roman" w:ascii="Times New Roman" w:hAnsi="Times New Roman"/>
          <w:sz w:val="22"/>
          <w:szCs w:val="22"/>
          <w:lang w:val="en-US"/>
        </w:rPr>
        <w:t xml:space="preserve">iOT </w:t>
      </w:r>
      <w:r>
        <w:rPr>
          <w:rFonts w:cs="Times New Roman" w:ascii="Times New Roman" w:hAnsi="Times New Roman"/>
          <w:sz w:val="22"/>
          <w:szCs w:val="22"/>
        </w:rPr>
        <w:t>всевозможных обидных кличек, термин [«умственная отсталость» часто неправильно [понимают или считают унизительным. В дей-кггвительности это специфически диагностируемое расстройство, которое затрагивает каждую десятую сем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иагноз умственная отсталость частично [опирается на среднее число очков, набранных в тестах на интеллект в диапазоне 50 — 75 (баллов, но, чтобы поставить окончательный [диагноз, еще требуется удостовериться в ром, что личность имеет существенные проблемы в адаптации к повседневной жизни. Причиной этого могут быть любые состояния, замедляющие развитие мозга до рождения, такие как генетические дефекты, ин-1фекции или использование матерью наркотиков и других снадобий. Плохое ^состояние окружающей среды, депривация или отравления, например свинцо-кыми белилами, могут оказаться причиной умственной отсталости. А в трети Клучаев причину отклонений установить не удается.</w:t>
      </w:r>
    </w:p>
    <w:p>
      <w:pPr>
        <w:pStyle w:val="Normal"/>
        <w:shd w:fill="FFFFFF" w:val="clear"/>
        <w:rPr/>
      </w:pPr>
      <w:r>
        <w:rPr>
          <w:rFonts w:cs="Times New Roman" w:ascii="Times New Roman" w:hAnsi="Times New Roman"/>
          <w:b/>
          <w:bCs/>
          <w:sz w:val="22"/>
          <w:szCs w:val="22"/>
        </w:rPr>
        <w:t xml:space="preserve">Словарь </w:t>
      </w:r>
      <w:r>
        <w:rPr>
          <w:rFonts w:cs="Times New Roman" w:ascii="Times New Roman" w:hAnsi="Times New Roman"/>
          <w:sz w:val="22"/>
          <w:szCs w:val="22"/>
        </w:rPr>
        <w:t>психоло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мственная отсталость — это диагноз, при котором личность имеет существенно сниженный интеллектуальный уровень в сочетании с проблемами в повседневной жизни (неумение заботиться о себе, вступать во взаимодействие с другими людьми или выполнять иные задачи, соответствующие возраст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67</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Часть 4 </w:t>
      </w:r>
      <w:r>
        <w:rPr>
          <w:rFonts w:cs="Times New Roman" w:ascii="Times New Roman" w:hAnsi="Times New Roman"/>
          <w:sz w:val="22"/>
          <w:szCs w:val="22"/>
        </w:rPr>
        <w:t xml:space="preserve">&gt; </w:t>
      </w:r>
      <w:r>
        <w:rPr>
          <w:rFonts w:cs="Times New Roman" w:ascii="Times New Roman" w:hAnsi="Times New Roman"/>
          <w:i/>
          <w:iCs/>
          <w:sz w:val="22"/>
          <w:szCs w:val="22"/>
        </w:rPr>
        <w:t>Я и други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Можете ли вы похвастаться интеллектуальными способност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 все хотим выглядеть лучше, зарабатывать больше и иметь множество контактов с людьми. Так почему бы нам не захотеть стать умнее? Компании загребают миллионы на нашем бесконечном стремлении к совершенству — и, как спешат нас уверить в отделении сообразительных, их «умные добавки» смогут удовлетворить нашим запрос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 сожалению, весь шум об «умных добавках» — это всего лишь хорошая реклама. Например, упаковочная этикетка на популярной траве гингко билоба преувеличивает ее полезность, хотя она приносит некоторую умеренную пользу при болезни Альцгеймера, она мало чем может помочь здоровым индивидам. Другие добавки, такие как модифицированный эстроген, изучены далеко не достаточно, чтобы сказать, до какой степени он может быть нам полезен. На сегодняшний день лучшая добавка для мозгов, быть может, находится на вашей кухне: сахар — источник энергии нейрон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ле всего сказанного, сделанного (и испытанного) мы стали заметно умнее. Нам теперь известно, что гении могут быть выше всех в музыке или математике, но им может недоставать здравого смысла или умения общаться. Мы уже знаем, что интеллект частично обусловлен биологически, а частично тем, что происходит с нами после рождения. Часть интеллекта закладывается в раннем возрасте, но большую часть мы приобретаем по мере взросления с воспитанием и образование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тре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 достаточно сказали об интеллектуальной жизни на земле. А что насчет интеллектуальной жизни вне нашей планеты? Астронавт Гулермо А. Лемаченд в своем обзоре, посвященном исследованиям внеземного интеллекта, предполагает, что существуют и другие развитые цивилизации. Так почему же мы их не находим? Наша вселенная так велика, что астронавты увидели только ее фрагмент. Мы, возможно, еще недостаточно ее исследовали. И, конечно, есть вероятность, что мы уже получили инопланетный привет, но не оказались достаточно сообразительными, чтобы это поня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68</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14 </w:t>
      </w:r>
      <w:r>
        <w:rPr>
          <w:rFonts w:cs="Times New Roman" w:ascii="Times New Roman" w:hAnsi="Times New Roman"/>
          <w:i/>
          <w:iCs/>
          <w:sz w:val="22"/>
          <w:szCs w:val="22"/>
        </w:rPr>
        <w:t>&gt; Исследование интеллектуальной жизни</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 xml:space="preserve">Человеческий разум способен на большие сюрпризы. Как высокий уровень </w:t>
      </w:r>
      <w:r>
        <w:rPr>
          <w:rFonts w:cs="Times New Roman" w:ascii="Times New Roman" w:hAnsi="Times New Roman"/>
          <w:sz w:val="22"/>
          <w:szCs w:val="22"/>
          <w:lang w:val="en-US"/>
        </w:rPr>
        <w:t xml:space="preserve">|Q </w:t>
      </w:r>
      <w:r>
        <w:rPr>
          <w:rFonts w:cs="Times New Roman" w:ascii="Times New Roman" w:hAnsi="Times New Roman"/>
          <w:sz w:val="22"/>
          <w:szCs w:val="22"/>
        </w:rPr>
        <w:t xml:space="preserve">не гарантирует успех в жизни, так и низкий не означает, что можно ждать только сплошных поражений, В следующей главе мы исследуем часть человеческого разума, которая в значительно большей степени может влиять на счастье и благополучие, чем наш показатель </w:t>
      </w:r>
      <w:r>
        <w:rPr>
          <w:rFonts w:cs="Times New Roman" w:ascii="Times New Roman" w:hAnsi="Times New Roman"/>
          <w:sz w:val="22"/>
          <w:szCs w:val="22"/>
          <w:lang w:val="en-US"/>
        </w:rPr>
        <w:t xml:space="preserve">IQ. </w:t>
      </w:r>
      <w:r>
        <w:rPr>
          <w:rFonts w:cs="Times New Roman" w:ascii="Times New Roman" w:hAnsi="Times New Roman"/>
          <w:sz w:val="22"/>
          <w:szCs w:val="22"/>
        </w:rPr>
        <w:t>Мы обратимся к исследованию Личност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Минимум, который вам необходимо зн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уществует множество определений интеллекта, но большинство теоретиков включают в него способность учиться на своем опыте и способность к абстрактному мышлен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льшинство психологов считают, что существует более чем один вид интеллекта, некоторые говорят, что их целых семь, и выделяют лингвистические, математические, музыкальные, физические и социальные способности. Высокий интеллект не гарантирует успеха в жизни — эмоциональные проблемы, неправильное поведение и интеллектуальные просчеты — факторы, которые могут препятствовать нашему продвижению вперед. Интеллектуальное различие может быть обусловлено разницей в культурах, но не существует генетически обусловленных различий в интеллекте между рас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Умственная отсталость, которая встречается довольно часто, и </w:t>
      </w:r>
      <w:r>
        <w:rPr>
          <w:rFonts w:cs="Times New Roman" w:ascii="Times New Roman" w:hAnsi="Times New Roman"/>
          <w:sz w:val="22"/>
          <w:szCs w:val="22"/>
          <w:lang w:val="en-US"/>
        </w:rPr>
        <w:t xml:space="preserve">savant </w:t>
      </w:r>
      <w:r>
        <w:rPr>
          <w:rFonts w:cs="Times New Roman" w:ascii="Times New Roman" w:hAnsi="Times New Roman"/>
          <w:sz w:val="22"/>
          <w:szCs w:val="22"/>
        </w:rPr>
        <w:t>синдром, который наблюдается чрезвычайно редко, лежат на нижнем краю ко-локолообразной кривой.</w:t>
      </w:r>
    </w:p>
    <w:p>
      <w:pPr>
        <w:pStyle w:val="Normal"/>
        <w:shd w:fill="000000" w:val="clear"/>
        <w:rPr>
          <w:rFonts w:ascii="Times New Roman" w:hAnsi="Times New Roman" w:cs="Times New Roman"/>
          <w:sz w:val="22"/>
          <w:szCs w:val="22"/>
        </w:rPr>
      </w:pPr>
      <w:r>
        <w:rPr>
          <w:rFonts w:cs="Times New Roman" w:ascii="Times New Roman" w:hAnsi="Times New Roman"/>
          <w:b/>
          <w:bCs/>
          <w:sz w:val="22"/>
          <w:szCs w:val="22"/>
        </w:rPr>
        <w:t>Глава 15</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Это же**, личность!</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gt; &gt; &gt;</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 этой глав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сколько вы на самом деле устойчивы Раскроем тайны вашей личности Почему Миннесота — штат личностей Исследование своих характерных черт Установим «болезнь» личности</w:t>
      </w:r>
    </w:p>
    <w:p>
      <w:pPr>
        <w:pStyle w:val="Normal"/>
        <w:shd w:fill="FFFFFF" w:val="clear"/>
        <w:rPr/>
      </w:pPr>
      <w:r>
        <w:rPr>
          <w:rFonts w:cs="Times New Roman" w:ascii="Times New Roman" w:hAnsi="Times New Roman"/>
          <w:sz w:val="22"/>
          <w:szCs w:val="22"/>
        </w:rPr>
        <w:t>"^1ШШШШ1ШШШ:                                                              ■; :</w:t>
      </w:r>
      <w:r>
        <w:rPr>
          <w:rFonts w:cs="Times New Roman" w:ascii="Times New Roman" w:hAnsi="Times New Roman"/>
          <w:sz w:val="22"/>
          <w:szCs w:val="22"/>
          <w:vertAlign w:val="superscript"/>
        </w:rPr>
        <w:t>:</w:t>
      </w:r>
      <w:r>
        <w:rPr>
          <w:rFonts w:cs="Times New Roman" w:ascii="Times New Roman" w:hAnsi="Times New Roman"/>
          <w:sz w:val="22"/>
          <w:szCs w:val="22"/>
        </w:rPr>
        <w:t>ГГ~           11Ш1Шш1ШШ1Ш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аргарет Сенджер, как и многие другие медсестры начала прошлого века, познакомилась на своей службе с жестокостью реального мира. Она увидела, как много женщин, доведенных до отчаяния невозможностью прокормить еще один рот, умирают от нелегальных абортов. Маргарет Сенджер, в отличие от других медсестер, решила защитить своих пациенток. Она начала искать надежное противозачаточное средство. Она шла к своей цели, не считаясь с затратами, — ушла с работы. Даже муж и трое детей были отодвинуты на задний план — ее женская судьба изменилась коренным образом раз и навсег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течение 40 лет Маргарет Сенджер подвергала критике законы, которые сделали контрацепцию преступлением. Она настаивала, что женщины должны сами брать все под контроль, управлять своей сексуальностью и регулировать деторождение. Она потеряла своего мужа и несколько раз сидела в тюрьме за запрещенное в то время распространение информации о способах предохранения от беременности. И она победила! В 1960 году Управление по санитарному надзору за качеством пищевых продуктов и медикаментов США одобрило противозачаточные таблетки, спонсором которых была Маргарет Сендже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270</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15 </w:t>
      </w:r>
      <w:r>
        <w:rPr>
          <w:rFonts w:cs="Times New Roman" w:ascii="Times New Roman" w:hAnsi="Times New Roman"/>
          <w:i/>
          <w:iCs/>
          <w:sz w:val="22"/>
          <w:szCs w:val="22"/>
        </w:rPr>
        <w:t>&gt; Это же... личност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оварь психолога</w:t>
      </w:r>
    </w:p>
    <w:p>
      <w:pPr>
        <w:pStyle w:val="Normal"/>
        <w:shd w:fill="FFFFFF" w:val="clear"/>
        <w:rPr/>
      </w:pPr>
      <w:r>
        <w:rPr>
          <w:rFonts w:cs="Times New Roman" w:ascii="Times New Roman" w:hAnsi="Times New Roman"/>
          <w:b/>
          <w:bCs/>
          <w:sz w:val="22"/>
          <w:szCs w:val="22"/>
        </w:rPr>
        <w:t xml:space="preserve">Личность </w:t>
      </w:r>
      <w:r>
        <w:rPr>
          <w:rFonts w:cs="Times New Roman" w:ascii="Times New Roman" w:hAnsi="Times New Roman"/>
          <w:sz w:val="22"/>
          <w:szCs w:val="22"/>
        </w:rPr>
        <w:t>— это уникальный набор всех психологических качеств, которые сходным образом влияют на поведение человека из ситуации в ситуацию.</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  '.</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p>
      <w:pPr>
        <w:pStyle w:val="Normal"/>
        <w:shd w:fill="FFFFFF" w:val="clear"/>
        <w:rPr/>
      </w:pPr>
      <w:r>
        <w:rPr>
          <w:rFonts w:cs="Times New Roman" w:ascii="Times New Roman" w:hAnsi="Times New Roman"/>
          <w:i/>
          <w:iCs/>
          <w:sz w:val="22"/>
          <w:szCs w:val="22"/>
          <w:lang w:val="en-US"/>
        </w:rPr>
        <w:t xml:space="preserve">I </w:t>
      </w:r>
      <w:r>
        <w:rPr>
          <w:rFonts w:cs="Times New Roman" w:ascii="Times New Roman" w:hAnsi="Times New Roman"/>
          <w:sz w:val="22"/>
          <w:szCs w:val="22"/>
        </w:rPr>
        <w:t>Что же поддерживало Сенджер в ее борь-</w:t>
      </w:r>
      <w:r>
        <w:rPr>
          <w:rFonts w:cs="Times New Roman" w:ascii="Times New Roman" w:hAnsi="Times New Roman"/>
          <w:b/>
          <w:bCs/>
          <w:sz w:val="22"/>
          <w:szCs w:val="22"/>
        </w:rPr>
        <w:t xml:space="preserve">Ке? </w:t>
      </w:r>
      <w:r>
        <w:rPr>
          <w:rFonts w:cs="Times New Roman" w:ascii="Times New Roman" w:hAnsi="Times New Roman"/>
          <w:sz w:val="22"/>
          <w:szCs w:val="22"/>
        </w:rPr>
        <w:t>Какие личные качества позволили ей выдержать-порьму и преследование? В этой гла-Ье вы узнаете, что сделало Маргарет Сенджер какой, какой она была, — и что сделало вашу Личность такой, какая она есть. Мы будем рассматривать составляющие, которые влия-Ьт на формирование личности: как много зависит от генов, гормонов, окружения и социальной группы, в которой человек родился. Вы познакомитесь с психологическими тестами личности и узнаете, насколько устойчива йваша личность на самом деле. Наконец, вы сможете понять разницу между таким качеством личности, как эксцентричность, и серьезными личностными расстройствам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Где спрятана лич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бы вы описали свою личность? Вы влюбчивы? Сдержанны? Застенчивы? (Когда мы описываем себя, мы склонны думать о неких чертах или свойствах, [которые проявились давно и дают о себе знать в различных ситуациях. Например, если вы описываете себя как выдержанную личность, вы вспоминаете при ■том, как вы общаетесь со своими детьми, как вы обычно слушаете других, не перебивая, и с каким упорством вы работаете над трудной задачей до тех пор, пока она не будет решена.</w:t>
      </w:r>
    </w:p>
    <w:p>
      <w:pPr>
        <w:pStyle w:val="Normal"/>
        <w:shd w:fill="FFFFFF" w:val="clear"/>
        <w:rPr/>
      </w:pPr>
      <w:r>
        <w:rPr>
          <w:rFonts w:cs="Times New Roman" w:ascii="Times New Roman" w:hAnsi="Times New Roman"/>
          <w:sz w:val="22"/>
          <w:szCs w:val="22"/>
        </w:rPr>
        <w:t xml:space="preserve">Изучая личность, психологи пытаются понять, чем индивиды отличаются друг от друга и как они при этом остаются самими собой. Они сосредоточились на двух качествах: уникальности личности и ее устойчивости. Личность — это сумма всех уникальных психологических качеств, которые кросситуативно </w:t>
      </w:r>
      <w:r>
        <w:rPr>
          <w:rFonts w:cs="Times New Roman" w:ascii="Times New Roman" w:hAnsi="Times New Roman"/>
          <w:i/>
          <w:iCs/>
          <w:sz w:val="22"/>
          <w:szCs w:val="22"/>
        </w:rPr>
        <w:t xml:space="preserve">А*прим. пер. </w:t>
      </w:r>
      <w:r>
        <w:rPr>
          <w:rFonts w:cs="Times New Roman" w:ascii="Times New Roman" w:hAnsi="Times New Roman"/>
          <w:sz w:val="22"/>
          <w:szCs w:val="22"/>
        </w:rPr>
        <w:t>— качества, которые проявляются в поведении человека в разных ситуациях) проявляются в поведение индивидуума. Застенчивый человек мо-ркет легко краснеть, избегать вечеринок и в разговоре ждет, что другие люди [возьмут инициативу на себя. С другой стороны, человека, который с трудом выступает перед большой аудиторией, но оказывается душой общества в другой ситуации, например на вечеринке, не следует определять как застенчив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действительности свойства личности, устойчивые во времени и остающиеся неизменными от ситуации к ситуации, позволяют нам чувствовать себя 'Комфортно. Они дают нам стабильное ощущение себя и помогают нам (до некоторой степени) прогнозировать поведение окружающих людей. И личностные тесты являются своеобразными рентгеновскими лучами, которыми психологи могут проникнуть в нашу психик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71</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Часть 4 </w:t>
      </w:r>
      <w:r>
        <w:rPr>
          <w:rFonts w:cs="Times New Roman" w:ascii="Times New Roman" w:hAnsi="Times New Roman"/>
          <w:sz w:val="22"/>
          <w:szCs w:val="22"/>
        </w:rPr>
        <w:t xml:space="preserve">&gt; </w:t>
      </w:r>
      <w:r>
        <w:rPr>
          <w:rFonts w:cs="Times New Roman" w:ascii="Times New Roman" w:hAnsi="Times New Roman"/>
          <w:i/>
          <w:iCs/>
          <w:sz w:val="22"/>
          <w:szCs w:val="22"/>
        </w:rPr>
        <w:t>Я и други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Рентгеновские лучи психологии</w:t>
      </w:r>
    </w:p>
    <w:p>
      <w:pPr>
        <w:pStyle w:val="Normal"/>
        <w:shd w:fill="FFFFFF" w:val="clear"/>
        <w:rPr/>
      </w:pPr>
      <w:r>
        <w:rPr>
          <w:rFonts w:cs="Times New Roman" w:ascii="Times New Roman" w:hAnsi="Times New Roman"/>
          <w:sz w:val="22"/>
          <w:szCs w:val="22"/>
        </w:rPr>
        <w:t xml:space="preserve">Как вы уже знаете, тесты на </w:t>
      </w:r>
      <w:r>
        <w:rPr>
          <w:rFonts w:cs="Times New Roman" w:ascii="Times New Roman" w:hAnsi="Times New Roman"/>
          <w:sz w:val="22"/>
          <w:szCs w:val="22"/>
          <w:lang w:val="en-US"/>
        </w:rPr>
        <w:t xml:space="preserve">IQ </w:t>
      </w:r>
      <w:r>
        <w:rPr>
          <w:rFonts w:cs="Times New Roman" w:ascii="Times New Roman" w:hAnsi="Times New Roman"/>
          <w:sz w:val="22"/>
          <w:szCs w:val="22"/>
        </w:rPr>
        <w:t>предназначены для измерения интеллекта. Личностные тесты не измеряют «сколько в вас личности», а скорее выявляют то, какого она рода. Вам не поставят диагноз «отсутствие личности»! Задача так называемых личностных тестов состоит не в том, чтобы измерить личность, а в том, чтобы ее опис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уществует два вида тестов, исследующих личность: объективный и проективный. Объективный личностный тест представляет собой опросник, содержащий утверждения, с которыми вы можете согласиться или не согласиться в зависимости от того, являются ли эти утверждения истинными или ложными по отношению к вам. Вопросы и утверждения касаются ваших мыслей, чувств и поведения. Вы отвечаете «да», если утверждение в основном верно для вас, и «нет», если в большинстве случаев про вас такого сказать нельзя. Проективные тесты, например хорошо известные «чернильные пятна» Роршаха, более субъективны: они являются предметом интерпретации того, кто проводит тестиров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стирование личности пугает многих. Люди, как правило, неправильно понимают возможности подобного тестирования. Во-первых, тестирование личности больше похоже на просвечивание рентгеновскими лучами, чем на загля-дывание в магический кристалл: результаты могут дать понять, что не так, но они не могут сказать, что к этому привело, или оценить, в какой мере это затрагивает вашу жизнь. Те же результаты тестирования, которые указывают на антисоциальное поведение, могут обнаружиться у политика и у осужденного за тяжкие преступл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вторых, результаты тестов личности практически не используют в отрыве от контекста. Их оценка всегда должна основываться на анализе текущей жизненной ситуации испытуемого. Обыкновенно сдержанный человек может стать крайне экспансивным, если он только что выиграл в лотерею. Девушка или юноша, только что потерявший своего возлюбленного, по результатам тестирования будет выглядеть как человек, находящийся в серьезной депрессии. Тогда как на самом деле это вовсе не болезнь, а нормальные переживания, связанные с утрат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прочувствовала этот трудный момент, когда, как аспиранту-психологу, мне не глядя предложили тест «чернильные кляксы» Роршаха для определения особенностей моей личн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ри в коре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юди, которые по результатам тестирования оказываются экстравертами, любят, когда вокруг них много людей — это помогает им жить и работать. Они больше говорят, попадая в большие компании, по сравнению с интро-вертными личностями и не ограничивают себя в проявлении сексуальной актив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72</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15 </w:t>
      </w:r>
      <w:r>
        <w:rPr>
          <w:rFonts w:cs="Times New Roman" w:ascii="Times New Roman" w:hAnsi="Times New Roman"/>
          <w:sz w:val="22"/>
          <w:szCs w:val="22"/>
        </w:rPr>
        <w:t xml:space="preserve">&gt;■ </w:t>
      </w:r>
      <w:r>
        <w:rPr>
          <w:rFonts w:cs="Times New Roman" w:ascii="Times New Roman" w:hAnsi="Times New Roman"/>
          <w:i/>
          <w:iCs/>
          <w:sz w:val="22"/>
          <w:szCs w:val="22"/>
        </w:rPr>
        <w:t>Это же... личность!</w:t>
      </w:r>
    </w:p>
    <w:p>
      <w:pPr>
        <w:pStyle w:val="Normal"/>
        <w:shd w:fill="FFFFFF" w:val="clear"/>
        <w:rPr/>
      </w:pPr>
      <w:r>
        <w:rPr>
          <w:rFonts w:cs="Times New Roman" w:ascii="Times New Roman" w:hAnsi="Times New Roman"/>
          <w:sz w:val="22"/>
          <w:szCs w:val="22"/>
          <w:lang w:val="en-US"/>
        </w:rPr>
        <w:t xml:space="preserve">fern. </w:t>
      </w:r>
      <w:r>
        <w:rPr>
          <w:rFonts w:cs="Times New Roman" w:ascii="Times New Roman" w:hAnsi="Times New Roman"/>
          <w:sz w:val="22"/>
          <w:szCs w:val="22"/>
        </w:rPr>
        <w:t>Что же я увидела в этих чернильных кляксах? Я увидела всего лишь нескользких плюшевых мишек. Вообразите, что я чувствовала, когда я услышала легкомысленные комментарии профессора, что слишком много пушистых животных гово-</w:t>
      </w:r>
      <w:r>
        <w:rPr>
          <w:rFonts w:cs="Times New Roman" w:ascii="Times New Roman" w:hAnsi="Times New Roman"/>
          <w:smallCaps/>
          <w:sz w:val="22"/>
          <w:szCs w:val="22"/>
        </w:rPr>
        <w:t xml:space="preserve">Ьйгг </w:t>
      </w:r>
      <w:r>
        <w:rPr>
          <w:rFonts w:cs="Times New Roman" w:ascii="Times New Roman" w:hAnsi="Times New Roman"/>
          <w:sz w:val="22"/>
          <w:szCs w:val="22"/>
        </w:rPr>
        <w:t>о том, что человек чрезмерно нуждается в других людях. Еще бы! Я только что рассталась со своим самым любимым человеком и уехала на 500 миль от дом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Миннесота — штат личностей</w:t>
      </w:r>
    </w:p>
    <w:p>
      <w:pPr>
        <w:pStyle w:val="Normal"/>
        <w:shd w:fill="FFFFFF" w:val="clear"/>
        <w:rPr/>
      </w:pPr>
      <w:r>
        <w:rPr>
          <w:rFonts w:cs="Times New Roman" w:ascii="Times New Roman" w:hAnsi="Times New Roman"/>
          <w:sz w:val="22"/>
          <w:szCs w:val="22"/>
        </w:rPr>
        <w:t>НСогда вы думаете о штате Миннесота (если вы когда-нибудь о нем думаете), какие образы у вас при этом возникают? Снег? Кинокартина «Фарго»? Как на-</w:t>
      </w:r>
      <w:r>
        <w:rPr>
          <w:rFonts w:cs="Times New Roman" w:ascii="Times New Roman" w:hAnsi="Times New Roman"/>
          <w:b/>
          <w:bCs/>
          <w:sz w:val="22"/>
          <w:szCs w:val="22"/>
        </w:rPr>
        <w:t xml:space="preserve">■чет </w:t>
      </w:r>
      <w:r>
        <w:rPr>
          <w:rFonts w:cs="Times New Roman" w:ascii="Times New Roman" w:hAnsi="Times New Roman"/>
          <w:sz w:val="22"/>
          <w:szCs w:val="22"/>
        </w:rPr>
        <w:t>объединения Толстяков Миннесоты? Замечательно! Вот еще некоторые ■подробности, которые вы можете внести в свой банк данных о Миннесоте. Наиболее популярный объективный личностный тест был разработан в университете Миннесоты.</w:t>
      </w:r>
    </w:p>
    <w:p>
      <w:pPr>
        <w:pStyle w:val="Normal"/>
        <w:shd w:fill="FFFFFF" w:val="clear"/>
        <w:rPr/>
      </w:pPr>
      <w:r>
        <w:rPr>
          <w:rFonts w:cs="Times New Roman" w:ascii="Times New Roman" w:hAnsi="Times New Roman"/>
          <w:sz w:val="22"/>
          <w:szCs w:val="22"/>
        </w:rPr>
        <w:t xml:space="preserve">. Миннесотский многоаспектный личностный опросник, или </w:t>
      </w:r>
      <w:r>
        <w:rPr>
          <w:rFonts w:cs="Times New Roman" w:ascii="Times New Roman" w:hAnsi="Times New Roman"/>
          <w:sz w:val="22"/>
          <w:szCs w:val="22"/>
          <w:lang w:val="en-US"/>
        </w:rPr>
        <w:t xml:space="preserve">MMPI, </w:t>
      </w:r>
      <w:r>
        <w:rPr>
          <w:rFonts w:cs="Times New Roman" w:ascii="Times New Roman" w:hAnsi="Times New Roman"/>
          <w:sz w:val="22"/>
          <w:szCs w:val="22"/>
        </w:rPr>
        <w:t xml:space="preserve">впервые [появился в 1940 году. Изначально в него были включены 500 закрытых вопросов |о вашем настроении, физических симптомах, текущей деятельности и о многом ■другом. В конце восьмидесятых первоначальную версию </w:t>
      </w:r>
      <w:r>
        <w:rPr>
          <w:rFonts w:cs="Times New Roman" w:ascii="Times New Roman" w:hAnsi="Times New Roman"/>
          <w:sz w:val="22"/>
          <w:szCs w:val="22"/>
          <w:lang w:val="en-US"/>
        </w:rPr>
        <w:t xml:space="preserve">MMPI </w:t>
      </w:r>
      <w:r>
        <w:rPr>
          <w:rFonts w:cs="Times New Roman" w:ascii="Times New Roman" w:hAnsi="Times New Roman"/>
          <w:sz w:val="22"/>
          <w:szCs w:val="22"/>
        </w:rPr>
        <w:t xml:space="preserve">существенно ■переработали </w:t>
      </w:r>
      <w:r>
        <w:rPr>
          <w:rFonts w:cs="Times New Roman" w:ascii="Times New Roman" w:hAnsi="Times New Roman"/>
          <w:sz w:val="22"/>
          <w:szCs w:val="22"/>
          <w:lang w:val="en-US"/>
        </w:rPr>
        <w:t xml:space="preserve">(MMPI-2), </w:t>
      </w:r>
      <w:r>
        <w:rPr>
          <w:rFonts w:cs="Times New Roman" w:ascii="Times New Roman" w:hAnsi="Times New Roman"/>
          <w:sz w:val="22"/>
          <w:szCs w:val="22"/>
        </w:rPr>
        <w:t>потому что некоторые вопросы посчитали неподходящими, нетактичными или устаревшими.</w:t>
      </w:r>
    </w:p>
    <w:p>
      <w:pPr>
        <w:pStyle w:val="Normal"/>
        <w:shd w:fill="FFFFFF" w:val="clear"/>
        <w:rPr/>
      </w:pPr>
      <w:r>
        <w:rPr>
          <w:rFonts w:cs="Times New Roman" w:ascii="Times New Roman" w:hAnsi="Times New Roman"/>
          <w:sz w:val="22"/>
          <w:szCs w:val="22"/>
          <w:vertAlign w:val="superscript"/>
        </w:rPr>
        <w:t>!</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MMPI-2 </w:t>
      </w:r>
      <w:r>
        <w:rPr>
          <w:rFonts w:cs="Times New Roman" w:ascii="Times New Roman" w:hAnsi="Times New Roman"/>
          <w:sz w:val="22"/>
          <w:szCs w:val="22"/>
        </w:rPr>
        <w:t>имеет 10 клинических шкал, построенных так, что они позволяют достоверно дифференцировать здоровых людей и группы с определенными пато-Цдогическими проявлениями (например, людей, страдающих сильными депрессивными состояниями). Эти шкалы измеряют степень таких психических расст-Еройств, как паранойя, шизофрения, депрессия и асоциальные типы личности. ■Чем выше число баллов набирает человек по одной из клинических шкал, тем больше вероятность, что он относится к определенной клинической групп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тре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иппократ мог разработать первую теорию личности. Он считал, что тело содержит в себе четыре основные жидкости — кровь, слизь, черную желчь и желтую желчь — и характер человека зависит от преобладания одной из них. В его теории избыток крови делает вас веселым и активным, слизь делает вас вялым и апатичным, черная желчь добавляет грустное и задумчивое настроение, желтая желчь — причина вспыльчивости. Отсюда, наверное, и пошло выражение «плохая кров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73</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Часть 4 </w:t>
      </w:r>
      <w:r>
        <w:rPr>
          <w:rFonts w:cs="Times New Roman" w:ascii="Times New Roman" w:hAnsi="Times New Roman"/>
          <w:i/>
          <w:iCs/>
          <w:sz w:val="22"/>
          <w:szCs w:val="22"/>
        </w:rPr>
        <w:t>&gt; Я и другие</w:t>
      </w:r>
    </w:p>
    <w:p>
      <w:pPr>
        <w:pStyle w:val="Normal"/>
        <w:shd w:fill="FFFFFF" w:val="clear"/>
        <w:rPr/>
      </w:pPr>
      <w:r>
        <w:rPr>
          <w:rFonts w:cs="Times New Roman" w:ascii="Times New Roman" w:hAnsi="Times New Roman"/>
          <w:sz w:val="22"/>
          <w:szCs w:val="22"/>
          <w:lang w:val="en-US"/>
        </w:rPr>
        <w:t xml:space="preserve">MMPI-2 </w:t>
      </w:r>
      <w:r>
        <w:rPr>
          <w:rFonts w:cs="Times New Roman" w:ascii="Times New Roman" w:hAnsi="Times New Roman"/>
          <w:sz w:val="22"/>
          <w:szCs w:val="22"/>
        </w:rPr>
        <w:t>включает также 15 содержательных шкал. Они определяют различные проблемы с психическим здоровьем, которые не относятся к психическим расстройствам. Эти шкалы определяют низкую самооценку, раздражительность, наличие семейных проблем, чрезмерную тревожность наряду с другими проблемами. Низкая самооценка — это не клин .ческий диагноз, но, безусловно, способствует появлению многих психоло: лческих расстройств, таких как депрессия и психастения (которые мы обсудим в этой главе чуть позже). Задача диагностических шкал заключается в том, чтобы заострить внимание на специфических проблемах, которые способствуют или повышают риск возникновения резко выраженных психических расстройств.</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Можно ли запутать своего психолога?</w:t>
      </w:r>
    </w:p>
    <w:p>
      <w:pPr>
        <w:pStyle w:val="Normal"/>
        <w:shd w:fill="FFFFFF" w:val="clear"/>
        <w:rPr/>
      </w:pPr>
      <w:r>
        <w:rPr>
          <w:rFonts w:cs="Times New Roman" w:ascii="Times New Roman" w:hAnsi="Times New Roman"/>
          <w:sz w:val="22"/>
          <w:szCs w:val="22"/>
        </w:rPr>
        <w:t xml:space="preserve">Поскольку в основе объективных тестов, таких как </w:t>
      </w:r>
      <w:r>
        <w:rPr>
          <w:rFonts w:cs="Times New Roman" w:ascii="Times New Roman" w:hAnsi="Times New Roman"/>
          <w:sz w:val="22"/>
          <w:szCs w:val="22"/>
          <w:lang w:val="en-US"/>
        </w:rPr>
        <w:t xml:space="preserve">MMPI-2, </w:t>
      </w:r>
      <w:r>
        <w:rPr>
          <w:rFonts w:cs="Times New Roman" w:ascii="Times New Roman" w:hAnsi="Times New Roman"/>
          <w:sz w:val="22"/>
          <w:szCs w:val="22"/>
        </w:rPr>
        <w:t>лежит самоотчет, вы можете предположить, что их легко обмануть. Если вы, например, столкну-' лись с выбором попасть за решетку или показать себя сумасшедшим и остаться на свободе, вы, несомненно, попробовали бы исказить результат, не так ли? Вы могли бы попытаться, но противоречивость ответов вас бы выдала!</w:t>
      </w:r>
    </w:p>
    <w:p>
      <w:pPr>
        <w:pStyle w:val="Normal"/>
        <w:shd w:fill="FFFFFF" w:val="clear"/>
        <w:rPr/>
      </w:pPr>
      <w:r>
        <w:rPr>
          <w:rFonts w:cs="Times New Roman" w:ascii="Times New Roman" w:hAnsi="Times New Roman"/>
          <w:sz w:val="22"/>
          <w:szCs w:val="22"/>
          <w:lang w:val="en-US"/>
        </w:rPr>
        <w:t xml:space="preserve">MMPI-2 </w:t>
      </w:r>
      <w:r>
        <w:rPr>
          <w:rFonts w:cs="Times New Roman" w:ascii="Times New Roman" w:hAnsi="Times New Roman"/>
          <w:sz w:val="22"/>
          <w:szCs w:val="22"/>
        </w:rPr>
        <w:t>имеет встроенный «детектор лжи» — вот что вы не учли. Психологи вовсе не такие уж наивные и пустоголовые, поэтому тест имеет предохранительное устройство, обнаруживающее ложь, недобросовестность, стремл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щититься и замести следы. Таким образом, несмотря на то что вы можете отвечать на вопросы так, как вы считаете нужным, практи-ч      чески во всех случаях тест определит, отвеча-|   ли ли вы искренне или нет.</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роекция вашей лич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ективные тесты, такие как «чернильные пятна» Роршаха, обмануть будет еще сложнее, потому что на них можно ответить тысячью разными способами. Как вы можете узнать, что ответить, чтобы получить результат именно тот, который вы хотите? И даже если вы попытаетесь предугадать, как будет оцениваться ваш ответ, в том, что вы скажете, все же будет содержаться ценная информация о вашей подлинной личности.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ективные личностные тесты основаны на теоретическом предположении, что ваши внутренние переживания, мотивы и кон-</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Аовушка для ума</w:t>
      </w:r>
    </w:p>
    <w:p>
      <w:pPr>
        <w:pStyle w:val="Normal"/>
        <w:shd w:fill="FFFFFF" w:val="clear"/>
        <w:rPr/>
      </w:pPr>
      <w:r>
        <w:rPr>
          <w:rFonts w:cs="Times New Roman" w:ascii="Times New Roman" w:hAnsi="Times New Roman"/>
          <w:sz w:val="22"/>
          <w:szCs w:val="22"/>
        </w:rPr>
        <w:t xml:space="preserve">Допустим, вы хотите отдохнуть от работы и думаете, что депрессия может быть хорошей причиной для небольшого отпуска. Если вы ответили «да» на все «депрессивные» вопросы в </w:t>
      </w:r>
      <w:r>
        <w:rPr>
          <w:rFonts w:cs="Times New Roman" w:ascii="Times New Roman" w:hAnsi="Times New Roman"/>
          <w:sz w:val="22"/>
          <w:szCs w:val="22"/>
          <w:lang w:val="en-US"/>
        </w:rPr>
        <w:t xml:space="preserve">MMPI-2, </w:t>
      </w:r>
      <w:r>
        <w:rPr>
          <w:rFonts w:cs="Times New Roman" w:ascii="Times New Roman" w:hAnsi="Times New Roman"/>
          <w:sz w:val="22"/>
          <w:szCs w:val="22"/>
        </w:rPr>
        <w:t>конечно, все вроде бы должно выглядеть так, как будто вы находитесь в депрессии. В действительности вы кажетесь таким подавленным, что результаты теста покажут, что вы либо преувеличиваете степень вашей эмоциональной подавленности или просто обманывае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74</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15 &gt;- </w:t>
      </w:r>
      <w:r>
        <w:rPr>
          <w:rFonts w:cs="Times New Roman" w:ascii="Times New Roman" w:hAnsi="Times New Roman"/>
          <w:b/>
          <w:bCs/>
          <w:i/>
          <w:iCs/>
          <w:sz w:val="22"/>
          <w:szCs w:val="22"/>
        </w:rPr>
        <w:t xml:space="preserve">Это же   </w:t>
      </w:r>
      <w:r>
        <w:rPr>
          <w:rFonts w:cs="Times New Roman" w:ascii="Times New Roman" w:hAnsi="Times New Roman"/>
          <w:b/>
          <w:bCs/>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лич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ликты отражаются в вашем восприятии мира. Чем менее стру</w:t>
      </w:r>
      <w:r>
        <w:rPr>
          <w:rFonts w:cs="Times New Roman" w:ascii="Times New Roman" w:hAnsi="Times New Roman"/>
          <w:sz w:val="22"/>
          <w:szCs w:val="22"/>
          <w:vertAlign w:val="subscript"/>
        </w:rPr>
        <w:t>ктуп</w:t>
      </w:r>
    </w:p>
    <w:p>
      <w:pPr>
        <w:pStyle w:val="Normal"/>
        <w:shd w:fill="FFFFFF" w:val="clear"/>
        <w:rPr/>
      </w:pPr>
      <w:r>
        <w:rPr>
          <w:rFonts w:cs="Times New Roman" w:ascii="Times New Roman" w:hAnsi="Times New Roman"/>
          <w:sz w:val="22"/>
          <w:szCs w:val="22"/>
        </w:rPr>
        <w:t xml:space="preserve">|ваш мир, тем больше ваша психика будет проецироваться на то, что </w:t>
      </w:r>
      <w:r>
        <w:rPr>
          <w:rFonts w:cs="Times New Roman" w:ascii="Times New Roman" w:hAnsi="Times New Roman"/>
          <w:smallCaps/>
          <w:sz w:val="22"/>
          <w:szCs w:val="22"/>
          <w:lang w:val="en-US"/>
        </w:rPr>
        <w:t>r</w:t>
      </w:r>
      <w:r>
        <w:rPr>
          <w:rFonts w:cs="Times New Roman" w:ascii="Times New Roman" w:hAnsi="Times New Roman"/>
          <w:smallCaps/>
          <w:sz w:val="22"/>
          <w:szCs w:val="22"/>
          <w:vertAlign w:val="subscript"/>
          <w:lang w:val="en-US"/>
        </w:rPr>
        <w:t>u</w:t>
      </w:r>
      <w:r>
        <w:rPr>
          <w:rFonts w:cs="Times New Roman" w:ascii="Times New Roman" w:hAnsi="Times New Roman"/>
          <w:smallCaps/>
          <w:sz w:val="22"/>
          <w:szCs w:val="22"/>
          <w:lang w:val="en-US"/>
        </w:rPr>
        <w:t xml:space="preserve"> </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vertAlign w:val="superscript"/>
          <w:lang w:val="en-US"/>
        </w:rPr>
        <w:t>bl</w:t>
      </w:r>
      <w:r>
        <w:rPr>
          <w:rFonts w:cs="Times New Roman" w:ascii="Times New Roman" w:hAnsi="Times New Roman"/>
          <w:sz w:val="22"/>
          <w:szCs w:val="22"/>
          <w:lang w:val="en-US"/>
        </w:rPr>
        <w:t xml:space="preserve"> </w:t>
      </w:r>
      <w:r>
        <w:rPr>
          <w:rFonts w:cs="Times New Roman" w:ascii="Times New Roman" w:hAnsi="Times New Roman"/>
          <w:sz w:val="22"/>
          <w:szCs w:val="22"/>
        </w:rPr>
        <w:t>видите. Шот что происходит, когда вы разглядываете облака и открываете в них па</w:t>
      </w:r>
    </w:p>
    <w:p>
      <w:pPr>
        <w:pStyle w:val="Normal"/>
        <w:shd w:fill="FFFFFF" w:val="clear"/>
        <w:rPr/>
      </w:pPr>
      <w:r>
        <w:rPr>
          <w:rFonts w:cs="Times New Roman" w:ascii="Times New Roman" w:hAnsi="Times New Roman"/>
          <w:sz w:val="22"/>
          <w:szCs w:val="22"/>
        </w:rPr>
        <w:t xml:space="preserve">|#ые образы. В следующий раз, когда вы окажетесь под открытым небом со </w:t>
      </w:r>
      <w:r>
        <w:rPr>
          <w:rFonts w:cs="Times New Roman" w:ascii="Times New Roman" w:hAnsi="Times New Roman"/>
          <w:sz w:val="22"/>
          <w:szCs w:val="22"/>
          <w:lang w:val="en-US"/>
        </w:rPr>
        <w:t xml:space="preserve">lilM </w:t>
      </w:r>
      <w:r>
        <w:rPr>
          <w:rFonts w:cs="Times New Roman" w:ascii="Times New Roman" w:hAnsi="Times New Roman"/>
          <w:sz w:val="22"/>
          <w:szCs w:val="22"/>
        </w:rPr>
        <w:t>приятелем, посмотрите на облака и расскажите друг другу, что вы в них |дитс. Вы можете увидеть танцующих клоунов, в то время как ваш дру</w:t>
      </w:r>
      <w:r>
        <w:rPr>
          <w:rFonts w:cs="Times New Roman" w:ascii="Times New Roman" w:hAnsi="Times New Roman"/>
          <w:sz w:val="22"/>
          <w:szCs w:val="22"/>
          <w:vertAlign w:val="subscript"/>
        </w:rPr>
        <w:t>г</w:t>
      </w:r>
      <w:r>
        <w:rPr>
          <w:rFonts w:cs="Times New Roman" w:ascii="Times New Roman" w:hAnsi="Times New Roman"/>
          <w:sz w:val="22"/>
          <w:szCs w:val="22"/>
        </w:rPr>
        <w:t xml:space="preserve"> </w:t>
      </w:r>
      <w:r>
        <w:rPr>
          <w:rFonts w:cs="Times New Roman" w:ascii="Times New Roman" w:hAnsi="Times New Roman"/>
          <w:sz w:val="22"/>
          <w:szCs w:val="22"/>
          <w:vertAlign w:val="subscript"/>
        </w:rPr>
        <w:t>В</w:t>
      </w:r>
      <w:r>
        <w:rPr>
          <w:rFonts w:cs="Times New Roman" w:ascii="Times New Roman" w:hAnsi="Times New Roman"/>
          <w:sz w:val="22"/>
          <w:szCs w:val="22"/>
        </w:rPr>
        <w:t>и шарящий боевой самолет, ищущий цель. Вы оба будете правы: форма облако ^неоднозначна и открыта для множества истолкований.</w:t>
      </w:r>
    </w:p>
    <w:p>
      <w:pPr>
        <w:pStyle w:val="Normal"/>
        <w:shd w:fill="FFFFFF" w:val="clear"/>
        <w:rPr/>
      </w:pPr>
      <w:r>
        <w:rPr>
          <w:rFonts w:cs="Times New Roman" w:ascii="Times New Roman" w:hAnsi="Times New Roman"/>
          <w:i/>
          <w:iCs/>
          <w:sz w:val="22"/>
          <w:szCs w:val="22"/>
        </w:rPr>
        <w:t xml:space="preserve">\  </w:t>
      </w:r>
      <w:r>
        <w:rPr>
          <w:rFonts w:cs="Times New Roman" w:ascii="Times New Roman" w:hAnsi="Times New Roman"/>
          <w:sz w:val="22"/>
          <w:szCs w:val="22"/>
        </w:rPr>
        <w:t>В каком-то смысле вы и ваш друг станете участниками проективного тестирования. Вы оба попытаетесь увидеть изображение, спрятанное в облаках и |рри этом каждый будет опираться на свой личностный опыт, свои чувства и ■ощущения. То же самое происходит, когда психологи показывают вам чернильные пятна, известные как таблицы Роршах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Чернильные пятна сознания</w:t>
      </w:r>
    </w:p>
    <w:p>
      <w:pPr>
        <w:pStyle w:val="Normal"/>
        <w:shd w:fill="FFFFFF" w:val="clear"/>
        <w:rPr/>
      </w:pPr>
      <w:r>
        <w:rPr>
          <w:rFonts w:cs="Times New Roman" w:ascii="Times New Roman" w:hAnsi="Times New Roman"/>
          <w:sz w:val="22"/>
          <w:szCs w:val="22"/>
        </w:rPr>
        <w:t xml:space="preserve">^Таблицы Роршаха были разработаны швейцарским психиатром Германом Рор-шахом. Во время работы с подростками в психиатрическом госпитале Роршах |увидел, как там играли в популярную игру, которая называлась «Пьяница». Де-({та, за которыми он наблюдал, давали разные ответы на игровые вопросы. Он ^предположил, что различные ответы, которые они давали, могли приоткрыть |дверь во внутренний мир играющих детей. Опираясь на это предположение, !он стал экспериментировать с чернильными пятнами. Роршах опубликовал </w:t>
      </w:r>
      <w:r>
        <w:rPr>
          <w:rFonts w:cs="Times New Roman" w:ascii="Times New Roman" w:hAnsi="Times New Roman"/>
          <w:sz w:val="22"/>
          <w:szCs w:val="22"/>
          <w:lang w:val="en-US"/>
        </w:rPr>
        <w:t xml:space="preserve">IcBoe </w:t>
      </w:r>
      <w:r>
        <w:rPr>
          <w:rFonts w:cs="Times New Roman" w:ascii="Times New Roman" w:hAnsi="Times New Roman"/>
          <w:sz w:val="22"/>
          <w:szCs w:val="22"/>
        </w:rPr>
        <w:t>открытие в 1921 год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Когда вы проходите тест Роршаха, экспериментатор выдает вам 10 карт с •чернильными пятнами на каждой и просит вас описать, что вы видите. Вас уве-1рят, что здесь нет правильных или неправильных ответов, и, возможно, вы проявите себя как многие другие, подумав, что экспериментатор водит вас за нос.</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треп</w:t>
      </w:r>
    </w:p>
    <w:p>
      <w:pPr>
        <w:pStyle w:val="Normal"/>
        <w:shd w:fill="FFFFFF" w:val="clear"/>
        <w:rPr/>
      </w:pPr>
      <w:r>
        <w:rPr>
          <w:rFonts w:cs="Times New Roman" w:ascii="Times New Roman" w:hAnsi="Times New Roman"/>
          <w:sz w:val="22"/>
          <w:szCs w:val="22"/>
        </w:rPr>
        <w:t xml:space="preserve">Хотите найти надежного и непьющего партнера? Вы сможете оценить вашего партнера, зайдя на сайт </w:t>
      </w:r>
      <w:hyperlink r:id="rId8">
        <w:r>
          <w:rPr>
            <w:rStyle w:val="InternetLink"/>
            <w:rFonts w:cs="Times New Roman" w:ascii="Times New Roman" w:hAnsi="Times New Roman"/>
            <w:sz w:val="22"/>
            <w:szCs w:val="22"/>
            <w:u w:val="single"/>
            <w:lang w:val="en-US"/>
          </w:rPr>
          <w:t>http://members.aol.com/HOON4VR/personality.html</w:t>
        </w:r>
      </w:hyperlink>
      <w:r>
        <w:rPr>
          <w:rFonts w:cs="Times New Roman" w:ascii="Times New Roman" w:hAnsi="Times New Roman"/>
          <w:sz w:val="22"/>
          <w:szCs w:val="22"/>
          <w:lang w:val="en-US"/>
        </w:rPr>
        <w:t xml:space="preserve">, </w:t>
      </w:r>
      <w:r>
        <w:rPr>
          <w:rFonts w:cs="Times New Roman" w:ascii="Times New Roman" w:hAnsi="Times New Roman"/>
          <w:sz w:val="22"/>
          <w:szCs w:val="22"/>
        </w:rPr>
        <w:t>чтобы виртуально прове рить своего избранника. Подсказка: вы нашли свой «клад», если по шкале сознательности он или она набрали много баллов.</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7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Часть 4 </w:t>
      </w:r>
      <w:r>
        <w:rPr>
          <w:rFonts w:cs="Times New Roman" w:ascii="Times New Roman" w:hAnsi="Times New Roman"/>
          <w:b/>
          <w:bCs/>
          <w:i/>
          <w:iCs/>
          <w:sz w:val="22"/>
          <w:szCs w:val="22"/>
        </w:rPr>
        <w:t>&gt; Я и другие</w:t>
      </w:r>
    </w:p>
    <w:p>
      <w:pPr>
        <w:pStyle w:val="Normal"/>
        <w:shd w:fill="FFFFFF" w:val="clear"/>
        <w:rPr/>
      </w:pPr>
      <w:r>
        <w:rPr>
          <w:rFonts w:cs="Times New Roman" w:ascii="Times New Roman" w:hAnsi="Times New Roman"/>
          <w:sz w:val="22"/>
          <w:szCs w:val="22"/>
        </w:rPr>
        <w:t>Такой скептицизм частично оправдан — да, в определенном смысле сущ</w:t>
      </w:r>
      <w:r>
        <w:rPr>
          <w:rFonts w:cs="Times New Roman" w:ascii="Times New Roman" w:hAnsi="Times New Roman"/>
          <w:sz w:val="22"/>
          <w:szCs w:val="22"/>
          <w:vertAlign w:val="subscript"/>
        </w:rPr>
        <w:t>е</w:t>
      </w:r>
      <w:r>
        <w:rPr>
          <w:rFonts w:cs="Times New Roman" w:ascii="Times New Roman" w:hAnsi="Times New Roman"/>
          <w:sz w:val="22"/>
          <w:szCs w:val="22"/>
        </w:rPr>
        <w:t>. ствутот неправильные ответы на тесты Роршаха (нет, я не собираюсь сообщать вам, что это за ответы!). На самом деле существуют сотни правильных ответов и огромный простор для творчества, так что экспериментатор действительно вас не обманывает.</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Устойчива ди ваша лич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 не всегда это осознаем, однако наши личности вполне устойчивы. Мы, в основном, обладаем теми же характерными чертами и индивидуальными особенностями, что и десять лет назад, и, наверное, они останутся с нами еще через двадцать лет. Сходите в свою школу на встречу с бывшими одноклассниками, и вы поймете, что я имею в виду. Ваш старый товарищ по теннисной команде, может быть, набрал вес, и у него появилось несколько морщин, но спустя 30 секунд после встречи вы обнаружите веселую, свободную натуру, которая обыгрывала вас на теннисном корте. Даже после тридцати или сорока лет взрослый человек обладает удивительно стойкой личност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ичностные тесты тоже довольно устойчивы. Они выполняют важную функцию, описывая личные качества, которые делают каждого из нас уникальной, единственной в своем роде личностью. Индивидуум, тип которого определили как экстравертный в двадцать лет, вероятно, останется экстравертом и в пятьдесят. Хотя тесты предсказывают поведение человека не с абсолютной точностью, их показания все же лучше, чем простое угадывани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Теоретические основы тес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зовите три наиболее важных личностных качества, которые вы хотели бы видеть в своем друге. Теперь три наихудших качества. Ответьте на эти два вопроса, и можете считать, что вы создали теорию лич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подумать, вы на самом деле имеете обширный опыт теоретизирования по поводу природы человека. Ваш выбор знакомств основывается на теории о том, каким должен быть хороший друг, как определить, надежен ли человек, можно ли на него положиться, и о том, какие качества всегда приветствуются у любого человека. Мы все естественно полагаем, что определенные личностные характеристики приводят к определенному поведению. Мы пытаемся общаться с людьми, действия которых могут сделать нас счастливыми, и, наоборот, с теми, кого мы сами можем сделать счастливыми. Другими словами, каждый человек строит свои теории лич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помощи наблюдений, опросов, биографических сведений и жизненных эпизодов исследователи личности разрабатывают теории о структуре и функционировании отдельных личностей. Их цель — научиться понимать личность и прогнозировать, на что способен человек, на основании того, что уж</w:t>
      </w:r>
      <w:r>
        <w:rPr>
          <w:rFonts w:cs="Times New Roman" w:ascii="Times New Roman" w:hAnsi="Times New Roman"/>
          <w:sz w:val="22"/>
          <w:szCs w:val="22"/>
          <w:vertAlign w:val="superscript"/>
        </w:rPr>
        <w:t>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76</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15 </w:t>
      </w:r>
      <w:r>
        <w:rPr>
          <w:rFonts w:cs="Times New Roman" w:ascii="Times New Roman" w:hAnsi="Times New Roman"/>
          <w:sz w:val="22"/>
          <w:szCs w:val="22"/>
        </w:rPr>
        <w:t xml:space="preserve">&gt;• </w:t>
      </w:r>
      <w:r>
        <w:rPr>
          <w:rFonts w:cs="Times New Roman" w:ascii="Times New Roman" w:hAnsi="Times New Roman"/>
          <w:i/>
          <w:iCs/>
          <w:sz w:val="22"/>
          <w:szCs w:val="22"/>
        </w:rPr>
        <w:t>Это же... лич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вестно о нем. Одна из сложных проблем — |ято научиться отличать черты или свойства |дичности от ее состояний. Другими словами, определять, когда человек поступает таким |образом потому, что это свойственно его [ррироде, или это его временная реакция на трудную ситуацию, в которую он попал.</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 каком состоянии ваши характерные чер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 психологической точки зрения свойства ■или черты личности — это относительно устойчивая тенденция действовать определенным образом. Великодушие, застенчивость,</w:t>
      </w:r>
    </w:p>
    <w:p>
      <w:pPr>
        <w:pStyle w:val="Normal"/>
        <w:shd w:fill="FFFFFF" w:val="clear"/>
        <w:rPr/>
      </w:pPr>
      <w:r>
        <w:rPr>
          <w:rFonts w:cs="Times New Roman" w:ascii="Times New Roman" w:hAnsi="Times New Roman"/>
          <w:sz w:val="22"/>
          <w:szCs w:val="22"/>
          <w:lang w:val="en-US"/>
        </w:rPr>
        <w:t xml:space="preserve">I </w:t>
      </w:r>
      <w:r>
        <w:rPr>
          <w:rFonts w:cs="Times New Roman" w:ascii="Times New Roman" w:hAnsi="Times New Roman"/>
          <w:sz w:val="22"/>
          <w:szCs w:val="22"/>
        </w:rPr>
        <w:t>агрессивность — все это примеры характерных личностных черт. Характер-Еные черты внутренне присущи человеку, а не окружающей среде. Они следуют за нами, куда бы мы ни шли.</w:t>
      </w:r>
    </w:p>
    <w:p>
      <w:pPr>
        <w:pStyle w:val="Normal"/>
        <w:shd w:fill="FFFFFF" w:val="clear"/>
        <w:rPr/>
      </w:pPr>
      <w:r>
        <w:rPr>
          <w:rFonts w:cs="Times New Roman" w:ascii="Times New Roman" w:hAnsi="Times New Roman"/>
          <w:sz w:val="22"/>
          <w:szCs w:val="22"/>
        </w:rPr>
        <w:t xml:space="preserve">| Нельзя сказать, что ситуация не влияет в худшую или в лучшую сторону на </w:t>
      </w:r>
      <w:r>
        <w:rPr>
          <w:rFonts w:cs="Times New Roman" w:ascii="Times New Roman" w:hAnsi="Times New Roman"/>
          <w:sz w:val="22"/>
          <w:szCs w:val="22"/>
          <w:lang w:val="en-US"/>
        </w:rPr>
        <w:t xml:space="preserve">ii </w:t>
      </w:r>
      <w:r>
        <w:rPr>
          <w:rFonts w:cs="Times New Roman" w:ascii="Times New Roman" w:hAnsi="Times New Roman"/>
          <w:sz w:val="22"/>
          <w:szCs w:val="22"/>
        </w:rPr>
        <w:t xml:space="preserve">проявление наших характерных черт. Допустим, у вас от природы горячий игемперамент, то есть у вас достаточно сильная предрасположенность к потере ^хладнокровия при столкновении с действительностью. Если кто-то на парков-| ке врежется в ваш автомобиль, то вы с большей вероятностью ввяжетесь в драку или начнете кричать, чем кто-то, кому от природы не свойственна такая </w:t>
      </w:r>
      <w:r>
        <w:rPr>
          <w:rFonts w:cs="Times New Roman" w:ascii="Times New Roman" w:hAnsi="Times New Roman"/>
          <w:i/>
          <w:iCs/>
          <w:sz w:val="22"/>
          <w:szCs w:val="22"/>
          <w:lang w:val="en-US"/>
        </w:rPr>
        <w:t xml:space="preserve">t </w:t>
      </w:r>
      <w:r>
        <w:rPr>
          <w:rFonts w:cs="Times New Roman" w:ascii="Times New Roman" w:hAnsi="Times New Roman"/>
          <w:sz w:val="22"/>
          <w:szCs w:val="22"/>
        </w:rPr>
        <w:t>сильная вспыльчивость. Однако во многих других ситуациях, как, например, Ьсобрание в классе, вы с меньшей вероятностью станете проявлять свою агрес-| сивность, несмотря на свой легко возбудимый темперамент. Вспыльчивому че-Словеку окружающая обстановка приносит искру, которая вызывает его огненную реакцию.</w:t>
      </w:r>
    </w:p>
    <w:p>
      <w:pPr>
        <w:pStyle w:val="Normal"/>
        <w:shd w:fill="FFFFFF" w:val="clear"/>
        <w:rPr/>
      </w:pPr>
      <w:r>
        <w:rPr>
          <w:rFonts w:cs="Times New Roman" w:ascii="Times New Roman" w:hAnsi="Times New Roman"/>
          <w:sz w:val="22"/>
          <w:szCs w:val="22"/>
        </w:rPr>
        <w:t xml:space="preserve">Попытки психологов исследовать личность часто натыкаются на препятствия — психологические состояния могут мешать ходу исследования, как палки |В колесах. В отличие от характерных черт, состояние — временное явление. Г'Голод — это одно из таких временных состояний, он может оказывать сильное воздействие, но он пройдет, как только мы поедим. .  Часто ваша эмоциональная реакция на ситуацию всего лишь временное со-|: стояние, и, когда вы выходите из этой ситуации или меняется обстановка, измеряются и ваши чувства. Если кто-то приходит к психотерапевту и жалуется на |депрессию, психолог пытается понять, находится ли человек просто в невеселом настроении (состояние) или у него есть депрессивные свойства личности. | Конечно, есть связь между характерными чертами личности и состояниями — </w:t>
      </w:r>
      <w:r>
        <w:rPr>
          <w:rFonts w:cs="Times New Roman" w:ascii="Times New Roman" w:hAnsi="Times New Roman"/>
          <w:sz w:val="22"/>
          <w:szCs w:val="22"/>
          <w:lang w:val="en-US"/>
        </w:rPr>
        <w:t xml:space="preserve">I </w:t>
      </w:r>
      <w:r>
        <w:rPr>
          <w:rFonts w:cs="Times New Roman" w:ascii="Times New Roman" w:hAnsi="Times New Roman"/>
          <w:sz w:val="22"/>
          <w:szCs w:val="22"/>
        </w:rPr>
        <w:t>агрессивные черты личности вызывают более сильные агрессивные состоян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оварь психолога</w:t>
      </w:r>
    </w:p>
    <w:p>
      <w:pPr>
        <w:pStyle w:val="Normal"/>
        <w:shd w:fill="FFFFFF" w:val="clear"/>
        <w:rPr/>
      </w:pPr>
      <w:r>
        <w:rPr>
          <w:rFonts w:cs="Times New Roman" w:ascii="Times New Roman" w:hAnsi="Times New Roman"/>
          <w:b/>
          <w:bCs/>
          <w:sz w:val="22"/>
          <w:szCs w:val="22"/>
        </w:rPr>
        <w:t xml:space="preserve">Характерная черта или свойство личности </w:t>
      </w:r>
      <w:r>
        <w:rPr>
          <w:rFonts w:cs="Times New Roman" w:ascii="Times New Roman" w:hAnsi="Times New Roman"/>
          <w:sz w:val="22"/>
          <w:szCs w:val="22"/>
        </w:rPr>
        <w:t xml:space="preserve">— устойчивая характеристика, которая влияет на мысли, чувства и поведение человека. </w:t>
      </w:r>
      <w:r>
        <w:rPr>
          <w:rFonts w:cs="Times New Roman" w:ascii="Times New Roman" w:hAnsi="Times New Roman"/>
          <w:b/>
          <w:bCs/>
          <w:sz w:val="22"/>
          <w:szCs w:val="22"/>
        </w:rPr>
        <w:t xml:space="preserve">Состояние </w:t>
      </w:r>
      <w:r>
        <w:rPr>
          <w:rFonts w:cs="Times New Roman" w:ascii="Times New Roman" w:hAnsi="Times New Roman"/>
          <w:sz w:val="22"/>
          <w:szCs w:val="22"/>
        </w:rPr>
        <w:t>— это временное эмоциональное проявл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7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4 </w:t>
      </w:r>
      <w:r>
        <w:rPr>
          <w:rFonts w:cs="Times New Roman" w:ascii="Times New Roman" w:hAnsi="Times New Roman"/>
          <w:i/>
          <w:iCs/>
          <w:sz w:val="22"/>
          <w:szCs w:val="22"/>
        </w:rPr>
        <w:t>&gt; Я и други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ри в коре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колько свойств личности может иметь один человек? У вас есть предположения? Если бы вы заглянули в словарь, то нашли бы 18 000 прилагательных, которыми можно описать индивидуальные черты! Психолог мог бы тратить все свое рабочее время, пытаясь оценить только одного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 Вальтер Мичел предполагает, что существует золотая середина между состояниями и характерными чертами, которую оц назвал ситуационно-специфическим поведением. Он полагает, что люди могут весьма сходно реагировать в ответ на одинаковую ситуацию, но их поведение не стоит обобщать на другие сферы жизни. Например, если вы смошенничали на тестах в средней школе, то вы с большой вероятностью смошенничаете и на тестах в аспирантуре. Однако это необязательно означает, что вы обманете налогового инспектора или вашего супруг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Гордон Олпорт исследует лич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 все еще продолжают спорить о том, сколькими свойствами на самом деле обладает личность. Психолог Гордон Олпорт считает, что черты являются кирпичиками, из которых строится целостная личность. Кроме того, он предполагал, что некоторые черты — это большие блоки, другие — кирпичики средних размеров, а остальные — маленькие камушки. Эти три разновидности личностных черт оказывают различное влияние на жизнь человек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Строительные блоки лич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 мнению Олпорта, кардинальная черта личности — это тот один-единственный большой блок, вокруг которого человек выстраивает свою жизнь. Возможно, для Мартина Лютера Кинга организующим звеном было социальное самосознание, которое направляло его в борьбе за улучшение качества жизни афроамериканцев. Не у каждого есть кардинальная чер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Центральная черта — это важнейшая характеристика личности, например такая, как честность или оптимизм. Несомненно, искренность Глории Стейнем — это та центральная черта ее личности, которая помогает ей выдерживать критику и оказываемое ей противодействие и выступать перед огромной аудиторией в защиту женских прав и свобод. У человека может быть больше чем одна центральная чер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78</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15 </w:t>
      </w:r>
      <w:r>
        <w:rPr>
          <w:rFonts w:cs="Times New Roman" w:ascii="Times New Roman" w:hAnsi="Times New Roman"/>
          <w:sz w:val="22"/>
          <w:szCs w:val="22"/>
        </w:rPr>
        <w:t xml:space="preserve">&gt; </w:t>
      </w:r>
      <w:r>
        <w:rPr>
          <w:rFonts w:cs="Times New Roman" w:ascii="Times New Roman" w:hAnsi="Times New Roman"/>
          <w:i/>
          <w:iCs/>
          <w:sz w:val="22"/>
          <w:szCs w:val="22"/>
        </w:rPr>
        <w:t>Это же... личность!</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lang w:val="en-US"/>
        </w:rPr>
        <w:t>I</w:t>
      </w:r>
      <w:r>
        <w:rPr>
          <w:rFonts w:cs="Times New Roman" w:ascii="Times New Roman" w:hAnsi="Times New Roman"/>
          <w:b/>
          <w:bCs/>
          <w:sz w:val="22"/>
          <w:szCs w:val="22"/>
        </w:rPr>
        <w:t>------------------------------------------------------------------------</w:t>
      </w:r>
    </w:p>
    <w:p>
      <w:pPr>
        <w:pStyle w:val="Normal"/>
        <w:shd w:fill="FFFFFF" w:val="clear"/>
        <w:rPr/>
      </w:pPr>
      <w:r>
        <w:rPr>
          <w:rFonts w:cs="Times New Roman" w:ascii="Times New Roman" w:hAnsi="Times New Roman"/>
          <w:sz w:val="22"/>
          <w:szCs w:val="22"/>
          <w:lang w:val="en-US"/>
        </w:rPr>
        <w:t xml:space="preserve">I </w:t>
      </w:r>
      <w:r>
        <w:rPr>
          <w:rFonts w:cs="Times New Roman" w:ascii="Times New Roman" w:hAnsi="Times New Roman"/>
          <w:sz w:val="22"/>
          <w:szCs w:val="22"/>
        </w:rPr>
        <w:t>Вторичные характерные черты — это устойчивые свойства личности, но 1рни не могут служить объяснением основных поведенческих паттернов. Стихли личности (например, приверженность спортивному стилю в одежде) и предпочтения (я люблю высоких голубоглазых мужчин) могут объясняться вторич-Ььгми чертами. Каждый из нас обладает множеством вторичных чер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По-видимому, терпение было центральной (если не кардинальной) чертой Ьшчности Гордона Олпорта — он провел всю свою профессиональную карьеру, исследуя характерные личностные черты. Начал он с анализа 18 000 слов, обо-■значающих черты личности, разделил их на 200 синонимичных групп (в одну ■■руппу могли войти такие слова, как беззаботный, беспечный, легкомысленный) и затем создал двухсторонние измерительные шкалы характерных черт. Щапример, на одной стороне такой шкалы может быть слово «ответственный», ■Тогда на другой должно быть слово «безответственный». Для каждого из нас [Найдется место на континууме, где-то между этими двумя прилагательным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тре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гласно личностным тестам, мужчины во всех странах мира больше склонны к противодействию, в то время как женщины более уступчивы. Является ли это объяснением того, почему не прекращаются вой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ле того как было опрошено огромное количество людей, которые оценили себя по этим 200 шкалам, Олпорт проследил взаимосвязь между синонимами. К его удивлению, он нашел только пять базисных характеристик, лежащих |в основе всех прилагательных, которые использовали люди, описывая себя. ; Они стали известны под названием «большая пятерка» — пять категорий, в которые Олпорт объединил все наши характерные черты и поведенческие проявления. Попробуйте их запомни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Открытость новому опыту. С одной стороны этой шкалы будут расположены творческие, интеллектуальные люди с широкими взглядами, а с другой — примитивные, ограниченные и мало интеллектуальны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Самоконтроль. С одной стороны будут помещены организованные, ответственные и предусмотрительные индивиды, с другой — неорганизованные, импульсивные и безответственны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7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4 &gt; </w:t>
      </w:r>
      <w:r>
        <w:rPr>
          <w:rFonts w:cs="Times New Roman" w:ascii="Times New Roman" w:hAnsi="Times New Roman"/>
          <w:i/>
          <w:iCs/>
          <w:sz w:val="22"/>
          <w:szCs w:val="22"/>
        </w:rPr>
        <w:t>Я и другие</w:t>
      </w:r>
    </w:p>
    <w:p>
      <w:pPr>
        <w:pStyle w:val="Normal"/>
        <w:shd w:fill="FFFFFF" w:val="clear"/>
        <w:rPr/>
      </w:pPr>
      <w:r>
        <w:rPr>
          <w:rFonts w:cs="Times New Roman" w:ascii="Times New Roman" w:hAnsi="Times New Roman"/>
          <w:sz w:val="22"/>
          <w:szCs w:val="22"/>
        </w:rPr>
        <w:t xml:space="preserve">&gt;   Экстравертность. Уверенные в себе, общительные, энергичные люди — </w:t>
      </w:r>
      <w:r>
        <w:rPr>
          <w:rFonts w:cs="Times New Roman" w:ascii="Times New Roman" w:hAnsi="Times New Roman"/>
          <w:sz w:val="22"/>
          <w:szCs w:val="22"/>
          <w:vertAlign w:val="subscript"/>
        </w:rPr>
        <w:t xml:space="preserve">с </w:t>
      </w:r>
      <w:r>
        <w:rPr>
          <w:rFonts w:cs="Times New Roman" w:ascii="Times New Roman" w:hAnsi="Times New Roman"/>
          <w:sz w:val="22"/>
          <w:szCs w:val="22"/>
        </w:rPr>
        <w:t>одной стороны и тихие, необщительные, стеснительные люди — с друг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Дружелюбие. Люди эмоциональные, проявляющие доброту и сочувствие — на одном полюсе и враждебные, холодные и жестокие люди — на противоположн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Нейротизм. С одной стороны тревожные, эмоционально неуравновешенные и унылые личности, с другой — эмоционально устойчивые, невозмутимые и умиротворенны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Альтернатива Айзсн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 Ганс Айзенк, профессор Лондонского университета, использовал несколько другой способ измерения личности. На основе своих исследований он пришел к выводу, что существует 21 свойство личности, которые можно объяснить тремя главными измерениями личности. Если вы когда-нибудь пройдете личностный тест, который он разработал — личностный профиль Айзенка, — вы получите представление о своих личностных чертах в трех категори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Экстравертность: оценивает характерные черты, такие как уровень активности, общительность, экспрессивность, уверенность в себе, честолюбие, догматизм и агрессив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gt;■ Нейротизм: оценивает характерные черты, такие как чувство неполноценности, ощущение несчастливое™, зависимость, ипохондрия, чувство вины и навязчивость. &gt;• Психотизм: оценивает характерные черты, такие как склонность к риску, импульсивность, безответственность, манипулятивность, поиск впечатлений, трезвомыслие и практичность. Вы, вероятно, заметили, что обе теории личности, которые мы обсуждали, частично совпадают. Каждая теория придает ключевое значение таким личностным качествам, как способность ладить с другими людьми, открытости, готовности воспринимать новое, эмоциональному приспособлению, гибкости и восприимчивости к иным мнениям. Но как сделать, чтобы люди стали более дружелюбны и восприимчивы к новым взглядам и представлениям? Мы рождаемся жизнерадостными или нам нужно идти в «школу обаяния», чтобы стать таким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апрограммирован жизнерадостным или выпускник школы обая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то в вашей школе выиграл бы на конкурсе «Лучшая личность» ? Кто был наиболее популярен? Что мы имеем в виду, когда говорим о ком-то, что он хороший челове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80</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15 </w:t>
      </w:r>
      <w:r>
        <w:rPr>
          <w:rFonts w:cs="Times New Roman" w:ascii="Times New Roman" w:hAnsi="Times New Roman"/>
          <w:sz w:val="22"/>
          <w:szCs w:val="22"/>
        </w:rPr>
        <w:t xml:space="preserve">&gt;■ </w:t>
      </w:r>
      <w:r>
        <w:rPr>
          <w:rFonts w:cs="Times New Roman" w:ascii="Times New Roman" w:hAnsi="Times New Roman"/>
          <w:i/>
          <w:iCs/>
          <w:sz w:val="22"/>
          <w:szCs w:val="22"/>
        </w:rPr>
        <w:t>Это же... лич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и вопросы возвращают нас назад к дискуссии «Природа против природы», известной вам из главы 3 «Курица или яйцо?». Когда разговор доходит до личности, большинство людей голосуют за природу как имеющую первостепенное воздействие на личность. Мы склонны одобрять или осуждать наше воспитание и жизненный опыт в зависимости от того, какие у нас характерные черты — хорошие или плохие. Но не стоит забывать, что не все так прос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рты характера, фигурирующие в личностных тестах, являются, по меньшей мере, частично наследственными. У однояйцовых близнецов около 50 процентов личностных свойств — одинаковы. То же самое можно сказать и про ^измерение интеллекта. Однояйцовые близнецы, которые воспитывались отдельно, больше похожи друг на друга, чем братья и сестры или двуяицовые близнецы, которые росли вместе. Фактически, люди, выросшие в одной семье, 'так же различны, как любые два человека, выбранные наудачу на улице. Если *у вас есть брат или сестра, вы понимаете, что я имею в вид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почему воспитание так мало влияет на личность? Одна из причин в том, что разные дети в одной семье вырастают в очень разных условиях. Например, моя сестра, которая на десять лет моложе меня, чувствует себя единственным ребенком в семье. С другой стороны, мой брат, который на два года младше ме-[ня, и я всегда чувствуем взаимную родственную поддержку. У меня и моей сестры очень разные переживания по поводу развода родителей. Когда это случилось, мне было 20 лет, а моей сестре только 10.</w:t>
      </w:r>
    </w:p>
    <w:p>
      <w:pPr>
        <w:pStyle w:val="Normal"/>
        <w:shd w:fill="FFFFFF" w:val="clear"/>
        <w:rPr/>
      </w:pPr>
      <w:r>
        <w:rPr>
          <w:rFonts w:cs="Times New Roman" w:ascii="Times New Roman" w:hAnsi="Times New Roman"/>
          <w:sz w:val="22"/>
          <w:szCs w:val="22"/>
        </w:rPr>
        <w:t xml:space="preserve">Вы видите, как детский опыт моей сестры драматически отличался от мое-!го? Я росла в семье из четырех человек с двумя родителями. Она растет как единственный ребенок в семье с одним родителем (ее брат и сестра намного старше и живут отдельно). Кроме того, врожденный темперамент по-разному влияет на то, как воздействует на нас воспитание. Каждый ребенок рождается </w:t>
      </w:r>
      <w:r>
        <w:rPr>
          <w:rFonts w:cs="Times New Roman" w:ascii="Times New Roman" w:hAnsi="Times New Roman"/>
          <w:sz w:val="22"/>
          <w:szCs w:val="22"/>
          <w:lang w:val="en-US"/>
        </w:rPr>
        <w:t xml:space="preserve">Jco </w:t>
      </w:r>
      <w:r>
        <w:rPr>
          <w:rFonts w:cs="Times New Roman" w:ascii="Times New Roman" w:hAnsi="Times New Roman"/>
          <w:sz w:val="22"/>
          <w:szCs w:val="22"/>
        </w:rPr>
        <w:t>своим особенным темпераментом, который приводит к выбору очень разных друзей, видов деятельности и к разному жизненному опыту. Поэтому можно сказать, что нет двух людей, выросших в «одной и той же семье».</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Порядок рождения</w:t>
      </w:r>
    </w:p>
    <w:p>
      <w:pPr>
        <w:pStyle w:val="Normal"/>
        <w:shd w:fill="FFFFFF" w:val="clear"/>
        <w:rPr/>
      </w:pPr>
      <w:r>
        <w:rPr>
          <w:rFonts w:cs="Times New Roman" w:ascii="Times New Roman" w:hAnsi="Times New Roman"/>
          <w:sz w:val="22"/>
          <w:szCs w:val="22"/>
          <w:lang w:val="en-US"/>
        </w:rPr>
        <w:t xml:space="preserve">I </w:t>
      </w:r>
      <w:r>
        <w:rPr>
          <w:rFonts w:cs="Times New Roman" w:ascii="Times New Roman" w:hAnsi="Times New Roman"/>
          <w:sz w:val="22"/>
          <w:szCs w:val="22"/>
        </w:rPr>
        <w:t>Если вы не похожи на других членов вашей семьи, то на кого вы все-таки боль-^ше всего похожи? Многие ученые полагают, что, вероятно, некоторые ваши [характерные свойства аналогичны чертам других людей, рожденных в том ж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рядке, что и вы. Если вы, например, были первенцем в вашей семье, то, на-' верное, вы похожи на других людей, рожденных первыми в их семьях, — вы [член семьи первенце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за того что первенцы старше, они в детстве, как правило, крупнее, сильнее, больше знают и более самостоятельны, чем последующие дети. Они первыми получают привилегии старшего, первыми вырастают и, увы, первы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лжны заботится о младших братьях и сестра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81</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Часть 4 </w:t>
      </w:r>
      <w:r>
        <w:rPr>
          <w:rFonts w:cs="Times New Roman" w:ascii="Times New Roman" w:hAnsi="Times New Roman"/>
          <w:sz w:val="22"/>
          <w:szCs w:val="22"/>
        </w:rPr>
        <w:t xml:space="preserve">&gt; </w:t>
      </w:r>
      <w:r>
        <w:rPr>
          <w:rFonts w:cs="Times New Roman" w:ascii="Times New Roman" w:hAnsi="Times New Roman"/>
          <w:i/>
          <w:iCs/>
          <w:sz w:val="22"/>
          <w:szCs w:val="22"/>
        </w:rPr>
        <w:t>Я и други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ри в коре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вил Кнейвел — мужчина, и это не совпадение. Во всех культурах, во всех обществах, которые были изучены, мужчины получают более высокие баллы за умение произвести сенсац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вилегированная позиция первенцев делает их особенными и временами тяготит их. Личность конечно же отражает всю сложность положения первенца. Например, ребенок, рожденный первым, имеет склонность к лидерству, но при этом часто с тру. дом ладит с людьми и, что весьма вероятно, склонен испытывать неуверенность и ревность. Вероятно, это происходит оттого, что такие дети никак не могут привыкнуть к тому, что младшие братья и сестры захватили их территорию. Среди президентов Соединенных Штатов было больше первенцев, ч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тей с другими «порядковыми номерами», и, как мы все знаем, у некоторых из них (мы не будем их здесь называть) были нерешенные личностные пробле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ти, которым уже не суждено стать первенцами, — бунтари. И не важно, есть ли причина для их бунта. Как правило, им приходится иметь дело с критикой и претензиями на доминирование со стороны «перворожденных», в итоге люди, рожденные вторыми и третьими, часто более склонны к поддержке либеральных нововведений, они более открыты новому опыту и новым идеям, они поддерживают новации в науке и политике. Эти люди обычно более обаятельны и более общительны — хотя первенцы, скорее всего, достигнут большего, но, несомненно, их младшие братья и сестры более адаптированы.</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Влияние гендерной идентичности на развитие лич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удьте уверены, мужчины не «выписывают» себе личность на Марсе, а женщины — на Венере. Уникальность нашей собственной личности и разброс характерных черт внутри каждого тендера далеко превосходят любые различия между представителями разных тендерных групп. Тем не менее, многочисленные межкультурные исследования показали, что, с достаточно большой долей вероятности, представители одного тендера имеют некоторые одинаковые личностные черты. Мне кажется, это выглядит достаточно правдоподоб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амые известные и «проверенные» различия заключаются в том, что женщины легче, чем мужчины, могут находить общий язык с другими людьми (это на самом деле так, не думайте, что это только ваш личный опыт). Во всех исследованиях, во всех странах мира женщины получают более высокие баллы за психологическую привлекательность и более низкие за враждебность, чем мужчины. Чтобы быть точной, при измерении способностей ладить с други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82</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15 </w:t>
      </w:r>
      <w:r>
        <w:rPr>
          <w:rFonts w:cs="Times New Roman" w:ascii="Times New Roman" w:hAnsi="Times New Roman"/>
          <w:i/>
          <w:iCs/>
          <w:sz w:val="22"/>
          <w:szCs w:val="22"/>
        </w:rPr>
        <w:t>&gt; Это же... лич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йцодьми 84 процента женщин получили баллы выше, чем в среднем получили [мужчины по этой шкале (вы совершили большую ошибку, если выбрали себе йкену из оставшихся 16 процентов).</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Личностные наруш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 сих пор мы с вами обсуждали «нормальных», мы пытались разобраться, как понять человеческую личность. Например, теперь мы знаем, что существует [большое разнообразие «нормальных» личностных черт, что определенные вшчностные черты мы наследуем от своих родителей и что, как правило, среди женщин-первенцев можно найти гораздо больше женщин с одинаковыми лич-шостными свойствами, чем если мы будем сравнивать мужчин, рожденных не [первыми и не последними, или чем женщин, рожденных последними. Но что [можно сказать о личности с аномальным развитием? И где та грань, которая [отделяет эксцентричную личность от человека, страдающего личностным расстройством?                       ,</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Мы все немного странные</w:t>
      </w:r>
    </w:p>
    <w:p>
      <w:pPr>
        <w:pStyle w:val="Normal"/>
        <w:shd w:fill="FFFFFF" w:val="clear"/>
        <w:rPr/>
      </w:pPr>
      <w:r>
        <w:rPr>
          <w:rFonts w:cs="Times New Roman" w:ascii="Times New Roman" w:hAnsi="Times New Roman"/>
          <w:sz w:val="22"/>
          <w:szCs w:val="22"/>
        </w:rPr>
        <w:t xml:space="preserve">^Расстройства личности являются хроническими психическими заболеваниями, [которые влияют на способности человека и его ежедневную активность. В то время как большинство людей достаточно неплохо живут, тихо, спокойно ужи-; ваясь с саморазрушающими личностными особенностями (до какой-то степени мы все обладаем подобными чертами), с течением времени из-за большого количества стрессов у человека могут набирать силу проявления, говорящие о развитии личностного </w:t>
      </w:r>
      <w:r>
        <w:rPr>
          <w:rFonts w:cs="Times New Roman" w:ascii="Times New Roman" w:hAnsi="Times New Roman"/>
          <w:i/>
          <w:iCs/>
          <w:sz w:val="22"/>
          <w:szCs w:val="22"/>
        </w:rPr>
        <w:t xml:space="preserve">\ </w:t>
      </w:r>
      <w:r>
        <w:rPr>
          <w:rFonts w:cs="Times New Roman" w:ascii="Times New Roman" w:hAnsi="Times New Roman"/>
          <w:sz w:val="22"/>
          <w:szCs w:val="22"/>
        </w:rPr>
        <w:t xml:space="preserve">расстройства. Эти проявления начинают вли-►ять на деятельность человека. Можно сказать, что расстройствам личности соответст-' вуют крайние значения континуума свойств. Например, всем приятно, если им оказы-: вают внимание. Но, пожалуй, каждый из нас </w:t>
      </w:r>
      <w:r>
        <w:rPr>
          <w:rFonts w:cs="Times New Roman" w:ascii="Times New Roman" w:hAnsi="Times New Roman"/>
          <w:sz w:val="22"/>
          <w:szCs w:val="22"/>
          <w:lang w:val="en-US"/>
        </w:rPr>
        <w:t>i</w:t>
      </w:r>
      <w:r>
        <w:rPr>
          <w:rFonts w:cs="Times New Roman" w:ascii="Times New Roman" w:hAnsi="Times New Roman"/>
          <w:sz w:val="22"/>
          <w:szCs w:val="22"/>
        </w:rPr>
        <w:t>знает кого-то, кто чересчур старается оказаться в центре внимания или постоянно [ищет одобрения и признания со стороны ок-</w:t>
      </w:r>
      <w:r>
        <w:rPr>
          <w:rFonts w:cs="Times New Roman" w:ascii="Times New Roman" w:hAnsi="Times New Roman"/>
          <w:sz w:val="22"/>
          <w:szCs w:val="22"/>
          <w:lang w:val="en-US"/>
        </w:rPr>
        <w:t xml:space="preserve">I </w:t>
      </w:r>
      <w:r>
        <w:rPr>
          <w:rFonts w:cs="Times New Roman" w:ascii="Times New Roman" w:hAnsi="Times New Roman"/>
          <w:sz w:val="22"/>
          <w:szCs w:val="22"/>
        </w:rPr>
        <w:t>ружающих. Хотя мы можем и не любить та-[ких людей и часто мы не хотим, чтобы они были рядом, такие личностные свойства необязательно указывают на клиническое расстройство. Действительно, такие люди могуг | быть эгоцентричными или иметь нарцисс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оварь психолога</w:t>
      </w:r>
    </w:p>
    <w:p>
      <w:pPr>
        <w:pStyle w:val="Normal"/>
        <w:shd w:fill="FFFFFF" w:val="clear"/>
        <w:rPr/>
      </w:pPr>
      <w:r>
        <w:rPr>
          <w:rFonts w:cs="Times New Roman" w:ascii="Times New Roman" w:hAnsi="Times New Roman"/>
          <w:b/>
          <w:bCs/>
          <w:sz w:val="22"/>
          <w:szCs w:val="22"/>
        </w:rPr>
        <w:t xml:space="preserve">Личностное расстройство </w:t>
      </w:r>
      <w:r>
        <w:rPr>
          <w:rFonts w:cs="Times New Roman" w:ascii="Times New Roman" w:hAnsi="Times New Roman"/>
          <w:sz w:val="22"/>
          <w:szCs w:val="22"/>
        </w:rPr>
        <w:t>— это стойкое долгосрочное нарушение мышления и восприятия, чувственно-эмоциональной сферы и поведения, сопровождающееся дезадаптацией человека. Такое нарушение служит причиной серьезных проблем в отношениях с социальным окружением в семье и на рабо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r>
        <w:rPr>
          <w:rFonts w:cs="Times New Roman" w:ascii="Times New Roman" w:hAnsi="Times New Roman"/>
          <w:sz w:val="22"/>
          <w:szCs w:val="22"/>
          <w:vertAlign w:val="superscript"/>
        </w:rPr>
        <w:t>:</w:t>
      </w:r>
      <w:r>
        <w:rPr>
          <w:rFonts w:cs="Times New Roman" w:ascii="Times New Roman" w:hAnsi="Times New Roman"/>
          <w:sz w:val="22"/>
          <w:szCs w:val="22"/>
        </w:rPr>
        <w:t xml:space="preserve">  ■ :    :   </w:t>
      </w:r>
      <w:r>
        <w:rPr>
          <w:rFonts w:cs="Times New Roman" w:ascii="Times New Roman" w:hAnsi="Times New Roman"/>
          <w:sz w:val="22"/>
          <w:szCs w:val="22"/>
          <w:vertAlign w:val="superscript"/>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83</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Часть 4 </w:t>
      </w:r>
      <w:r>
        <w:rPr>
          <w:rFonts w:cs="Times New Roman" w:ascii="Times New Roman" w:hAnsi="Times New Roman"/>
          <w:sz w:val="22"/>
          <w:szCs w:val="22"/>
        </w:rPr>
        <w:t xml:space="preserve">&gt; </w:t>
      </w:r>
      <w:r>
        <w:rPr>
          <w:rFonts w:cs="Times New Roman" w:ascii="Times New Roman" w:hAnsi="Times New Roman"/>
          <w:i/>
          <w:iCs/>
          <w:sz w:val="22"/>
          <w:szCs w:val="22"/>
        </w:rPr>
        <w:t>Я и друг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ский взгляд на мир, но это все равно не означает, что перед нами человек с нарцисси-ческим личностным расстройством.</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Это все обо мне</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и моих потребност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юди с нарциссическим расстройством личности обладают чрезмерно завышенным ощущением собственной важности. Эти ни на чем не основанные убеждения с фантазиями о собственных достижениях и силе сопровождаются постоянной потребностью во внимании и восхищении. Эти люди могут очень остро реагировать на малейшую критику, неудачу или отказ. Кроме того, они, как правило, имеют нереальные представления о собственных правах и не умеют сопереживать другим людям. Этот недостаток сочувствия ведет к тому, что они безжалостно эксплуатируют других и почти всегда имеют серьезные проблемы в отношениях. Как вы видите, эти люди не просто не в меру эгоистичны, они «искренне» не умеют налаживать отношения с други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ед тем как вы начнете диагностировать друзей и членов семьи, вспомните, что настоящее расстройство личности — это достаточно серьезная помеха в жизни человека. Потребность быть в центре внимания может быть здоровой, если она ведет человека в правильном направлении. Без этой потребности многие наши величайшие актеры могли бы просто не выбрать для себя профессию артиста. Также как и многие известнейшие изобретатели, художники, бизнесмены и реформаторы могут показаться несколько эксцентричными, если к ним пристальнее присмотреться. В общем-то, ничего необычного тут нет — люди, занимающие определенную позицию, часто не соответствуют «норме». Вспомните Маргарет Сен-джер, с которой мы познакомились в начале этой главы. Она привлекала к себе внимание своими воззрениями на «свободную любовь». Сегодня она героин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есять личностных расстройств и их развит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фессиональные психологи, специалисты по психическому здоровью, расходятся во мнениях о распространенности и строении личностных расстройств, а также и об их излечимости. Но есть и несколько общепринятых положений по этой проблем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ри в коре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отите узнать, что на самом деле представляет собой человек? Возьмите его с собой в экстремальное спортивное путешествие или, если это неосуществимо, поступите вместе с ним на тяжелую физическую работу. Личностные черты человека наиболее явно проявляются в новых, неопределенных и стрессоген-ных ситуациях, где заранее не известно, как себя ве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84</w:t>
      </w:r>
    </w:p>
    <w:p>
      <w:pPr>
        <w:pStyle w:val="Normal"/>
        <w:shd w:fill="FFFFFF" w:val="clear"/>
        <w:rPr/>
      </w:pPr>
      <w:r>
        <w:rPr>
          <w:rFonts w:cs="Times New Roman" w:ascii="Times New Roman" w:hAnsi="Times New Roman"/>
          <w:i/>
          <w:iCs/>
          <w:sz w:val="22"/>
          <w:szCs w:val="22"/>
        </w:rPr>
        <w:t xml:space="preserve">\ С </w:t>
      </w:r>
      <w:r>
        <w:rPr>
          <w:rFonts w:cs="Times New Roman" w:ascii="Times New Roman" w:hAnsi="Times New Roman"/>
          <w:sz w:val="22"/>
          <w:szCs w:val="22"/>
        </w:rPr>
        <w:t xml:space="preserve">первым из этих положений согласны многие — личностное расстройство шожно распознать в позднем подростковом возрасте или в ранней взрослости, </w:t>
      </w:r>
      <w:r>
        <w:rPr>
          <w:rFonts w:cs="Times New Roman" w:ascii="Times New Roman" w:hAnsi="Times New Roman"/>
          <w:sz w:val="22"/>
          <w:szCs w:val="22"/>
          <w:lang w:val="en-US"/>
        </w:rPr>
        <w:t xml:space="preserve">br </w:t>
      </w:r>
      <w:r>
        <w:rPr>
          <w:rFonts w:cs="Times New Roman" w:ascii="Times New Roman" w:hAnsi="Times New Roman"/>
          <w:sz w:val="22"/>
          <w:szCs w:val="22"/>
        </w:rPr>
        <w:t>маленьких детей не бывает личностных расстройств, потому что их личности еще не сформированы. Правда и то, что никто точно не знает, каковы причины личностных расстройств. Они могут скрываться в сложном взаимодействии родительского воспитания, врожденных личностных особенностей и социального развития. Возможно, верно и утверждение, что эти причины надо искать во влиянии генетических и биологических фактор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Например, нам известно, что в детстве серийный убийца Тед Банди не под-§цергался физическому насилию. Он пережил другой вид насилия — эмоционального. Это, возможно, и повлияло на развитие у него асоциального расстройства личности. Дело в том, что он вырос во лжи. Его «родители» на самом |деле были его дедушкой и бабушкой, а его «сестра» была в действительности его матерью.</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тре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вам известно, что среди потенциальных клиентов пластических хирургов личностные расстройства встречаются чаще всего? Согласно недавним исследованиям, до 70 % желающих пройти пластическую операцию имеют признаки по меньшей мере одного ^личностного расстройства. Чаще всего встречаются признаки нарциссического и обсес-сивно-компульсивного расстройств личности.</w:t>
      </w:r>
    </w:p>
    <w:p>
      <w:pPr>
        <w:pStyle w:val="Normal"/>
        <w:shd w:fill="FFFFFF" w:val="clear"/>
        <w:rPr/>
      </w:pPr>
      <w:r>
        <w:rPr>
          <w:rFonts w:cs="Times New Roman" w:ascii="Times New Roman" w:hAnsi="Times New Roman"/>
          <w:sz w:val="22"/>
          <w:szCs w:val="22"/>
        </w:rPr>
        <w:t xml:space="preserve">Диагностический и статистический справочник психических расстройств </w:t>
      </w:r>
      <w:r>
        <w:rPr>
          <w:rFonts w:cs="Times New Roman" w:ascii="Times New Roman" w:hAnsi="Times New Roman"/>
          <w:sz w:val="22"/>
          <w:szCs w:val="22"/>
          <w:lang w:val="en-US"/>
        </w:rPr>
        <w:t xml:space="preserve">pDSM-rV) </w:t>
      </w:r>
      <w:r>
        <w:rPr>
          <w:rFonts w:cs="Times New Roman" w:ascii="Times New Roman" w:hAnsi="Times New Roman"/>
          <w:sz w:val="22"/>
          <w:szCs w:val="22"/>
        </w:rPr>
        <w:t xml:space="preserve">включает в себя описания 10 типов личностных расстройств. Мы рредлагаем вам вкратце познакомиться с тем, как эти расстройства описаны в ^Справочнике. Имейте в виду, что это только краткие выжимки этих описаний; </w:t>
      </w:r>
      <w:r>
        <w:rPr>
          <w:rFonts w:cs="Times New Roman" w:ascii="Times New Roman" w:hAnsi="Times New Roman"/>
          <w:b/>
          <w:bCs/>
          <w:sz w:val="22"/>
          <w:szCs w:val="22"/>
        </w:rPr>
        <w:t xml:space="preserve">Ьни </w:t>
      </w:r>
      <w:r>
        <w:rPr>
          <w:rFonts w:cs="Times New Roman" w:ascii="Times New Roman" w:hAnsi="Times New Roman"/>
          <w:sz w:val="22"/>
          <w:szCs w:val="22"/>
        </w:rPr>
        <w:t>не содержат все симптомы каждого личностного расстройства — только самые характерные и важны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 Асоциальное личностное расстройство (диагноз не может быть установлен до 18 л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однократные нарушения закон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искренность, в том числе ложь, использование вымышленного име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мыкание другими для собственной выгод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мпульсивность, агрессивность и постоянная безответствен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85</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Часть 4 </w:t>
      </w:r>
      <w:r>
        <w:rPr>
          <w:rFonts w:cs="Times New Roman" w:ascii="Times New Roman" w:hAnsi="Times New Roman"/>
          <w:i/>
          <w:iCs/>
          <w:sz w:val="22"/>
          <w:szCs w:val="22"/>
        </w:rPr>
        <w:t>&gt; Я и друг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небрежение собственной безопасностью или безопасностью других' отсутствие чувства раскаяния.</w:t>
      </w:r>
    </w:p>
    <w:p>
      <w:pPr>
        <w:pStyle w:val="Normal"/>
        <w:shd w:fill="FFFFFF" w:val="clear"/>
        <w:rPr/>
      </w:pPr>
      <w:r>
        <w:rPr>
          <w:rFonts w:cs="Times New Roman" w:ascii="Times New Roman" w:hAnsi="Times New Roman"/>
          <w:sz w:val="22"/>
          <w:szCs w:val="22"/>
        </w:rPr>
        <w:t xml:space="preserve">2.  </w:t>
      </w:r>
      <w:r>
        <w:rPr>
          <w:rFonts w:cs="Times New Roman" w:ascii="Times New Roman" w:hAnsi="Times New Roman"/>
          <w:b/>
          <w:bCs/>
          <w:sz w:val="22"/>
          <w:szCs w:val="22"/>
        </w:rPr>
        <w:t xml:space="preserve">Шизотипное личностное </w:t>
      </w:r>
      <w:r>
        <w:rPr>
          <w:rFonts w:cs="Times New Roman" w:ascii="Times New Roman" w:hAnsi="Times New Roman"/>
          <w:sz w:val="22"/>
          <w:szCs w:val="22"/>
        </w:rPr>
        <w:t>расстройст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ильное чувство дискомфорта во взаимоотношениях с другими людьми и пониженные способности к общению; подозрительность по отношению к другим; странное, эксцентричное или необычное поведение; странные убеждения, которые оказывают влияние на мышление и несовместимы с общепринятыми нормами (пример необоснованного представления: вера в обладание шестым чувством); эмоции, не соответствующие ситуации, или недостаток эмоц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Избегающее личностное расстройст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стойчивое и всеохватывающее ощущение неадекватности; высокая степень чувствительности к тому, что о тебе думают и говорят друг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циальная самоизоляция (избегание контактов с другими людьми и занятий, в которых такие контакты необходимы; нежелание устанавливать связи с другими, исключая определенных приятных людей); убежденность в собственной непривлекательности и в том, что вообще хуже других.</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  Пограничное личностное расстройст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чень эмоциональные и неустойчивые отношения с другими (я любл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бя, я ненавижу теб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иодически повторяющаяся угроза суицида или членовредитель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ые изменения настроения на непродолжительное время (обычно 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сколько часов, реже на несколько дн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ильная или трудно контролируемая раздражитель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устойчивое представление о самом себе или ощущение себ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5.  Зависимое личностное расстройст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ильная потребность в заботе и опасение быть покинутым другими; чрезмерные проявления привязанности в поведении, например затруА' нения в принятии любого решения без избыточного количества советов и подбадриваний со стороны окружающ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труднения выражения своего несогласия или недовольства из-за опасения быть отвергнуты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одиночестве возникает чувство дискомфорта и беспомощности; чрезмерная потребность в длительной поддержке и опеке со стороны друг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8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15 </w:t>
      </w:r>
      <w:r>
        <w:rPr>
          <w:rFonts w:cs="Times New Roman" w:ascii="Times New Roman" w:hAnsi="Times New Roman"/>
          <w:i/>
          <w:iCs/>
          <w:sz w:val="22"/>
          <w:szCs w:val="22"/>
        </w:rPr>
        <w:t>&gt; Это же... лич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 Истерическое личностное расстройст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резмерная эмоциональность и поиск внимания; ощущают дискомфорт, если не находятся в центре внимания; драматизированное поведение и часто неуместное стремление продемонстрировать сексуальное обая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ишком поддаются внушению, легко попадают под влияние других; считают отношения более близкими, чем они есть на самом дел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7.  Нарциссическое личностное расстройст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уждаются в том, чтобы их превозноси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увство собственной исключительности (вера в свою необычность или уникальность, при этом человек убежден, что может быть понят только людьми высшего стату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глощены фантазиями о безраздельном успехе, красоте и великолепии; необоснованное ожидание особо бережного и почтительного обращения к собственной персон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8.  Обсессивно-компульсивное личностное расстройство (не путайте с навязчивой тревожност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резмерная чистоплотность и стремление к безупречности; полная отдача себя работе и стремление быть продуктивным, оставляющие мало времени для других увлечений и межличностных отношений; ригидность мышл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лоупотребление в использовании детальных списков и планов, в то время как картина событий в целом теряется из виду.</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9.  Параноидное личностное расстройство (не путайте с параноидным бред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убокое недоверие и подозрительность к другим людям; периодически повторяющиеся, ни на чем не основанные подозрения в неверности партнера и аналогичные сомнения в верности друзей и коллег; частые мысли и ощущение, что окружающие настроены против них, строят против них козни, на что мгновенно следует гневная реакция, или «контрнаступление»; постоянное чувство недоволь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10. </w:t>
      </w:r>
      <w:r>
        <w:rPr>
          <w:rFonts w:cs="Times New Roman" w:ascii="Times New Roman" w:hAnsi="Times New Roman"/>
          <w:b/>
          <w:bCs/>
          <w:sz w:val="22"/>
          <w:szCs w:val="22"/>
        </w:rPr>
        <w:t>Шизоидное личностное расстройст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бегание контактов с другими людьми, проявления отчужденности; трудности в выражении своих чувств и эмоций в межличностных отношениях; показное безразличие к похвалам и критике друг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87</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Часть 4 </w:t>
      </w:r>
      <w:r>
        <w:rPr>
          <w:rFonts w:cs="Times New Roman" w:ascii="Times New Roman" w:hAnsi="Times New Roman"/>
          <w:sz w:val="22"/>
          <w:szCs w:val="22"/>
        </w:rPr>
        <w:t xml:space="preserve">&gt; </w:t>
      </w:r>
      <w:r>
        <w:rPr>
          <w:rFonts w:cs="Times New Roman" w:ascii="Times New Roman" w:hAnsi="Times New Roman"/>
          <w:i/>
          <w:iCs/>
          <w:sz w:val="22"/>
          <w:szCs w:val="22"/>
        </w:rPr>
        <w:t>Я и друг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почтение уединенной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лное отсутствие или же достаточно низкий сексуальный интерес 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ругим людя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ри в коре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вы хотите что-то в себе изменить, вам лучше поторопиться. После 30 лет личность становится более стабильной. Однако не стоит слишком расстраиваться по этому поводу — оказывается, с годами мы, естественным образом, становимся лучше. В период между старшим подростковым возрастом и возрастом около 30 лет большинство людей становятся менее невротич-ными, более сознательными и .более терпимы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этой главе вы узнали, как трудно прогнозировать поведение человека, независимо от того насколько хорошо, как вам кажется, вы его знаете. Тем не менее личностные тесты — это инструмент, помогающий понять, как характерные черты человека сказываются на его поведении. В следующей главе вы узнаете о способах, к которым прибегают люди, чтобы защитить свою личность и сохранить эмоциональное равновеси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Минимум, который вам необходимо зн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аша личность — это сложный набор уникальных черт, которые остаются относительно стабильными во времени и в различных обстоятельствах. Психологи используют два вида личностных тестов — объективный и проективный, — чтобы понять, кто мы, и иногда (но че всегда), чтобы предсказать наши поступ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 всех нас есть характерные черты (устойчивые и не изменяющиеся во времени характеристики личности), и у всех нас есть состояния (временные эмоциональные реакции на отдельные ситуации). На развитие личности влияет множество факторов, включая генетику, окружающую обстановку, порядок рождения и пол. Различают десять видов личностных расстройств. Они отличаются сложностью структуры, их не всегда можно с уверенностью диагностировать и трудно лечи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000000" w:val="clear"/>
        <w:rPr>
          <w:rFonts w:ascii="Times New Roman" w:hAnsi="Times New Roman" w:cs="Times New Roman"/>
          <w:sz w:val="22"/>
          <w:szCs w:val="22"/>
        </w:rPr>
      </w:pPr>
      <w:r>
        <w:rPr>
          <w:rFonts w:cs="Times New Roman" w:ascii="Times New Roman" w:hAnsi="Times New Roman"/>
          <w:b/>
          <w:bCs/>
          <w:sz w:val="22"/>
          <w:szCs w:val="22"/>
        </w:rPr>
        <w:t>Глава 16</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логическа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ащит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 этой главе:</w:t>
      </w:r>
    </w:p>
    <w:p>
      <w:pPr>
        <w:pStyle w:val="Normal"/>
        <w:shd w:fill="FFFFFF" w:val="clear"/>
        <w:rPr/>
      </w:pPr>
      <w:r>
        <w:rPr>
          <w:rFonts w:cs="Times New Roman" w:ascii="Times New Roman" w:hAnsi="Times New Roman"/>
          <w:i/>
          <w:iCs/>
          <w:sz w:val="22"/>
          <w:szCs w:val="22"/>
        </w:rPr>
        <w:t xml:space="preserve">&gt;  </w:t>
      </w:r>
      <w:r>
        <w:rPr>
          <w:rFonts w:cs="Times New Roman" w:ascii="Times New Roman" w:hAnsi="Times New Roman"/>
          <w:sz w:val="22"/>
          <w:szCs w:val="22"/>
        </w:rPr>
        <w:t>Личности, стоящие за теориями личности</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gt; </w:t>
      </w:r>
      <w:r>
        <w:rPr>
          <w:rFonts w:cs="Times New Roman" w:ascii="Times New Roman" w:hAnsi="Times New Roman"/>
          <w:sz w:val="22"/>
          <w:szCs w:val="22"/>
        </w:rPr>
        <w:t>Понимание скрытых мотивов и побуждений</w:t>
      </w:r>
    </w:p>
    <w:p>
      <w:pPr>
        <w:pStyle w:val="Normal"/>
        <w:shd w:fill="FFFFFF" w:val="clear"/>
        <w:rPr/>
      </w:pPr>
      <w:r>
        <w:rPr>
          <w:rFonts w:cs="Times New Roman" w:ascii="Times New Roman" w:hAnsi="Times New Roman"/>
          <w:i/>
          <w:iCs/>
          <w:sz w:val="22"/>
          <w:szCs w:val="22"/>
        </w:rPr>
        <w:t xml:space="preserve">&gt;  </w:t>
      </w:r>
      <w:r>
        <w:rPr>
          <w:rFonts w:cs="Times New Roman" w:ascii="Times New Roman" w:hAnsi="Times New Roman"/>
          <w:sz w:val="22"/>
          <w:szCs w:val="22"/>
        </w:rPr>
        <w:t>Стратегии психологической самозащи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Кто этот человек, которым вам суждено было ст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Вы верите в судьб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ркойс выглядела застенчивой и измученной, когда обратилась к психологу за Ьомощью. Молодая женщина жаловалась на частые головные боли. Часом поз-Ке она рассказывала о своей полной преданности мужу и детям. Затронув в Изговоре какие-то тяжелые переживания, она закрыла глаза.</w:t>
      </w:r>
    </w:p>
    <w:p>
      <w:pPr>
        <w:pStyle w:val="Normal"/>
        <w:shd w:fill="FFFFFF" w:val="clear"/>
        <w:rPr/>
      </w:pPr>
      <w:r>
        <w:rPr>
          <w:rFonts w:cs="Times New Roman" w:ascii="Times New Roman" w:hAnsi="Times New Roman"/>
          <w:sz w:val="22"/>
          <w:szCs w:val="22"/>
        </w:rPr>
        <w:t>Г Когда она их снова открыла, выражение ее лица совершенно изменилось. Юациентка вдруг выпрямилась и продолжила беседу уверенным голосом, неожиданно превратившись в оживленную словоохотливую женщину, которая в разговоре небрежно называла психотерапевта «док». Когда ее спросили о головкой боли, она очень удивилась и сказала, что никогда в жизни у нее не болела рлова. Женщина называла себя Джоанной и сообщила о себе, что она одино-1йя и немного «дикая». Да, она знает Джойс, и, если честно, она огорчается из-</w:t>
      </w:r>
      <w:r>
        <w:rPr>
          <w:rFonts w:cs="Times New Roman" w:ascii="Times New Roman" w:hAnsi="Times New Roman"/>
          <w:i/>
          <w:iCs/>
          <w:sz w:val="22"/>
          <w:szCs w:val="22"/>
        </w:rPr>
        <w:t xml:space="preserve">щ </w:t>
      </w:r>
      <w:r>
        <w:rPr>
          <w:rFonts w:cs="Times New Roman" w:ascii="Times New Roman" w:hAnsi="Times New Roman"/>
          <w:sz w:val="22"/>
          <w:szCs w:val="22"/>
        </w:rPr>
        <w:t>нее, взвалившей на себя надоедливого мужа и плохо воспитанных детей.</w:t>
      </w:r>
    </w:p>
    <w:p>
      <w:pPr>
        <w:pStyle w:val="Normal"/>
        <w:shd w:fill="FFFFFF" w:val="clear"/>
        <w:rPr/>
      </w:pPr>
      <w:r>
        <w:rPr>
          <w:rFonts w:cs="Times New Roman" w:ascii="Times New Roman" w:hAnsi="Times New Roman"/>
          <w:sz w:val="22"/>
          <w:szCs w:val="22"/>
          <w:lang w:val="en-US"/>
        </w:rPr>
        <w:t xml:space="preserve">I </w:t>
      </w:r>
      <w:r>
        <w:rPr>
          <w:rFonts w:cs="Times New Roman" w:ascii="Times New Roman" w:hAnsi="Times New Roman"/>
          <w:sz w:val="22"/>
          <w:szCs w:val="22"/>
        </w:rPr>
        <w:t>Этот эпизод иллюстрирует редкую и в определенном смысле сомнительную ■орму психологической защиты — синдром расщепления личности. Это край-№й пример того, как человек может защищаться от своих болезненных пере-Иваний. Однако у всех нас есть менее драматичные способы защиты собс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89</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Часть 4 </w:t>
      </w:r>
      <w:r>
        <w:rPr>
          <w:rFonts w:cs="Times New Roman" w:ascii="Times New Roman" w:hAnsi="Times New Roman"/>
          <w:i/>
          <w:iCs/>
          <w:sz w:val="22"/>
          <w:szCs w:val="22"/>
        </w:rPr>
        <w:t>&gt; Я и друг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енной психики. В этой главе мы рассмотрим различные теории развития личности, узнаем, как мы становимся такими, какие мы есть, и какую роль в этом играют наши потребности и конфликты. Мы обратимся к исследованиям защитных механизмов нашей психики, а также влияния, которое, оказывает прошлый опыт и собственные убеждения на нашу повседневную жизн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крытые мотив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игмунда Фрейда можно назвать пионером в исследовании личности. В конце девятнадцатого века молодой психиатр Фрейд пришел к убеждению, что причиной многих жалоб его болезни, а внутренние конфликты, о которых они даже не подозревали. На основе этой идеи он детально разработал модель психики, которая, как он считал, объясняла, почему и как люди справляются с психологическими стрессами в своей повседневной жиз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ория Фрейда была первой психодинамической теорией личности, которая придавала особое значение взаимодействию психических сил (слово «динамический» указывает на энергию или силу). Несмотря на то что психодинамические теории отличаются в том, какие факторы они считают определяющими для развития личности, они разделяют два полож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люди часто не осознают истинных мотивов своих поступков; &gt;• наш разум создает стратегии самозащиты, которые называются защитными механизмами. Их функция заключается в том, чтобы не допускать до нашего сознания осуждаемые или причиняющие страдания побуждения и мотивы, мысли и чувства. Фрейд не шутил, говоря о скрытых мотивах, управляющих нашим поведением. Он считал, что основные причины поведения скрываются в бессознательном. Это часть нашего разума, которая оказывает влияние на наши сознательные мысли и действия, но сама по себе закрыта для сознательного исследования. По мнению Фрейда, отличия между людьми заключаются в различии неосознаваемых мотивов, в том, как неоднозначно они проявляются в нашей обыденной жизни, а также в способах, к которым прибегают разные люди, чтобы защитить себя от эмоциональной боли и тревог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цепцию бессознательного Фрейд сделал краеугольным камнем своей теории. Бессознательное можно сравнить с кладовой, в которой хранятся при' митивные импульсы* (* прим. пер. — имеются в виду инстинкты, доставшиес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оварь психоло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 психодинамической </w:t>
      </w:r>
      <w:r>
        <w:rPr>
          <w:rFonts w:cs="Times New Roman" w:ascii="Times New Roman" w:hAnsi="Times New Roman"/>
          <w:b/>
          <w:bCs/>
          <w:sz w:val="22"/>
          <w:szCs w:val="22"/>
        </w:rPr>
        <w:t>теор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работана модель личности, согласно которой внутренние силы (потребности, влечения, мотивы) формируют личность человека и влияют на его повед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ациентов были не физическ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90</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16 </w:t>
      </w:r>
      <w:r>
        <w:rPr>
          <w:rFonts w:cs="Times New Roman" w:ascii="Times New Roman" w:hAnsi="Times New Roman"/>
          <w:sz w:val="22"/>
          <w:szCs w:val="22"/>
        </w:rPr>
        <w:t xml:space="preserve">► </w:t>
      </w:r>
      <w:r>
        <w:rPr>
          <w:rFonts w:cs="Times New Roman" w:ascii="Times New Roman" w:hAnsi="Times New Roman"/>
          <w:i/>
          <w:iCs/>
          <w:sz w:val="22"/>
          <w:szCs w:val="22"/>
        </w:rPr>
        <w:t>Психологическая защи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ловеку в наследство от его животных предков) и вытесненные из сознания побуждения. Конечно, в нашей психике нет такого '«места», скорее это очень важный процесс, которому мы обучаемся в детстве. Бессознательное помогает нам справиться со всеми врожденными потребностями и необуздан-Ьой психической энергией и позволяет нам стать уважаемыми и законопослушными (граждан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если люди сами не знают, почему они «поступают так, как они поступают, как могут рсихологи верить в то, что им можно помочь? В терапии Фрейд, руководствовался правилом: верь тому, что они делают, а не тому, что дани говорят. Он считал, что, подвергая анализу поведение своих пациентов, он сможет [проникнуть в их бессознательное. Так ка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знание всегда пытается действовать логично и целесообразно, Фрейд задался вопросом: откуда берутся иррациональные поступки и нелогичные мысли? ВРаботая с клиентами, он обратился к сферам бессознательного и подсознания. [Таким образом, описки, оговорки и случайные мысли стали зернами на мель-рице Фрей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оответствии с теорией психоанализа в основе вашей личности лежат могущественные внутренние силы, которые управляют вашим поведением. Лич-юостные проблемы, согласно Фрейду, вызваны не недостатком мотивов, а скорее силой трех основных мотив — сексуальности, получения удовольствия и ргрессии.</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Не слишком ли много сек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которые люди думают, что Фрейд был несостоятелен в сексе. Несомненно, кто Фрейд много думал о сексе, много писал о сексе и был убежден, что сексуальные мотивы оказывают могущественное влияние на личность. Но перед тем как вы заинтересуетесь скелетами в сексуальном шкафу Фрейда, важно понять, Кто под сексуальными мотивами он разумел нечто гораздо большее, чем обыч-юое сексуальное желание. Он видел в этом мотиве человеческое стремление к [Получению удовольствия и к созидательной деятельности. Кроме того, Фрейд •считал, что есть различия в том, каким способом люди проявляют свои сексуальные побуждения. Поскольку наиболее прямой путь выражения этих потребностей был в его время под сильной цензурой строгой венской общественности, людям приходилось освобождать энергию менее опасными способам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ри в коре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рейд считал, что физические и поведенческие симптомы тесно связаны со значимыми жизненными событиями. Если вы регулярно опаздываете на встречу с терапевтом или пропускаете ее, объясняя это тем, что вы «забыли», Фрейд объяснил бы это наличием бессознательных конфликтов, которые играют с вашей сознательной жизнь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91</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Часть 4 </w:t>
      </w:r>
      <w:r>
        <w:rPr>
          <w:rFonts w:cs="Times New Roman" w:ascii="Times New Roman" w:hAnsi="Times New Roman"/>
          <w:i/>
          <w:iCs/>
          <w:sz w:val="22"/>
          <w:szCs w:val="22"/>
        </w:rPr>
        <w:t>&gt; Я и други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тре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вы не понимаете противоположный пол, не переживайте. Даже для Фрейда отношения между мужчиной и женщиной оставались загадкой. Оглядываясь назад на свою знаменитую карьеру, Фрейд подвел итог: «Самый большой вопрос, на который я не смог ответить, несмотря на мои тридцатилетние исследования женской души, это: «Что хочет женщи на?» (Большинство мужчин безмолвно задают тот же вопро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рейд полагал, что большинство из нас выражают наши сексуальные побуждения в широком диапазоне мыслей и действий, внешне совсем не сексуальных. Эта идея переключения сексуальной энергии отражается в точке зрения, которой придерживаются некоторые спортсмены, что необходимо воздерживаться от секса во время тренировок или перед соревнованием — так они смогут сохранить энергию для победы. Некоторые творческие люди также думают, что их творчество вытекает прямо из сексуальных побуждений. (Это может оказаться верным для эротического искусства.) Но если бы эта теория была верна, мы бы считали, что в наше время люди стали более простыми, поскольку теперь мы имеем возможность выражать свои сексуальные потребности наиболее естественным способ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постоянно обуздывать свою сексуальную потребность недостаточно. Фрейд также считал, что человеческие существа от природы агрессивны и что эту агрессивность, как и сексуальные мотивы, следует направлять в более приемлемые формы поведения. В противном случае мы совершим еще больше убийств, чем уже числится за нами. С точки зрения Фрейда, в то время люди были в значительной степени асоциальными, вынужденно включенными в общество, скорее по необходимости, чем по собственной воле, и в основном их взаимодействие сводилось к сексу, агрессии и разнообразным вариантам этих побуждений. И, следуя логике Фрейдаг причины следует искать в детств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Ловушка для у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телевизионных рекламах против нас все время используются психоаналитические теории. Они часто продвигают свои товары на рынок, используя наш страх оказаться неадекватным или потерпеть неудачу, а затем сулят нам освобождение, если мы купим их продукт.</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92</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16 </w:t>
      </w:r>
      <w:r>
        <w:rPr>
          <w:rFonts w:cs="Times New Roman" w:ascii="Times New Roman" w:hAnsi="Times New Roman"/>
          <w:sz w:val="22"/>
          <w:szCs w:val="22"/>
        </w:rPr>
        <w:t xml:space="preserve">&gt; </w:t>
      </w:r>
      <w:r>
        <w:rPr>
          <w:rFonts w:cs="Times New Roman" w:ascii="Times New Roman" w:hAnsi="Times New Roman"/>
          <w:i/>
          <w:iCs/>
          <w:sz w:val="22"/>
          <w:szCs w:val="22"/>
        </w:rPr>
        <w:t>Психологическая защит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буждения нашего детства</w:t>
      </w:r>
    </w:p>
    <w:p>
      <w:pPr>
        <w:pStyle w:val="Normal"/>
        <w:shd w:fill="FFFFFF" w:val="clear"/>
        <w:rPr/>
      </w:pPr>
      <w:r>
        <w:rPr>
          <w:rFonts w:cs="Times New Roman" w:ascii="Times New Roman" w:hAnsi="Times New Roman"/>
          <w:sz w:val="22"/>
          <w:szCs w:val="22"/>
        </w:rPr>
        <w:t xml:space="preserve">Кррейд считал, что личность человека наиболее значительно складывается в младенчестве и раннем детстве. Каждый из нас, полагал он, проходит через ряд чередующихся стадий, в которых получение удовольствия связывается со стимуляцией определенной области тела, соответственно периоду нашего детства. Ес-■ш мы успешно пройдем через все стадии, у нас есть шанс измениться к лучшему. Однако, согласно Фрейду, мы можем застрять на какой-нибудь из этих ста-Ьий из-за слишком большой или слишком маленькой стимуляции в данном критическом периоде. Это приведет к возникновению проблем во взрослой жизни. </w:t>
      </w:r>
      <w:r>
        <w:rPr>
          <w:rFonts w:cs="Times New Roman" w:ascii="Times New Roman" w:hAnsi="Times New Roman"/>
          <w:sz w:val="22"/>
          <w:szCs w:val="22"/>
          <w:lang w:val="en-US"/>
        </w:rPr>
        <w:t xml:space="preserve">I </w:t>
      </w:r>
      <w:r>
        <w:rPr>
          <w:rFonts w:cs="Times New Roman" w:ascii="Times New Roman" w:hAnsi="Times New Roman"/>
          <w:sz w:val="22"/>
          <w:szCs w:val="22"/>
        </w:rPr>
        <w:t xml:space="preserve">Три стадии развития по Фрейду: &gt;• Оральная стадия. На первом году жизни рот является центром получения наслаждения. Младенец сосет, лопочет и увлеченно тащит в рот все, что находит. Если ребенок получает столько, сколько нужно стимуляторов для рта, он начнет переходить к другим центрам удовольствия. Однако дети, которые недоедают или переедают, могут вырасти убогими и зависимыми взрослыми. К тому же у них могут развиться некоторые плохие привычки — переедание, например, может быть результатом застревания на оральной стадии. </w:t>
      </w:r>
      <w:r>
        <w:rPr>
          <w:rFonts w:cs="Times New Roman" w:ascii="Times New Roman" w:hAnsi="Times New Roman"/>
          <w:sz w:val="22"/>
          <w:szCs w:val="22"/>
          <w:lang w:val="en-US"/>
        </w:rPr>
        <w:t xml:space="preserve">I   </w:t>
      </w:r>
      <w:r>
        <w:rPr>
          <w:rFonts w:cs="Times New Roman" w:ascii="Times New Roman" w:hAnsi="Times New Roman"/>
          <w:sz w:val="22"/>
          <w:szCs w:val="22"/>
        </w:rPr>
        <w:t>&gt;- Анальная стадия. Возраст от одного года до трех лет — время приучения к туалету. Дети чувствуют себя хорошо во время процесса элиминации, но, кроме того, они обнаруживают существование достаточно строгих социальных правил, касающихся телесных функций, самоконтроля и личной гигиены. Фрейд бы сказал, что скупые и одержимо чистоплотные люди застряли на этой стад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який раз когда я осматриваю свой офис, я мечтаю застрять на этой стадии, по крайней мере, на некоторое время!) &gt;■ Фаллическая стадия. В возрасте от трех до шести лет детские гениталии становятся главным средоточием детского интереса. Фрейд считал, что это возраст, когда мальчики хотят жениться на своих мамах и убить своих пап (Эдипов комплекс), а девочки хотят убить своих мам и выйти замуж за своих пап (комплекс Электры). Этот конфликт разрешается, согласно Фрейду, через идентификацию с родителем своего пол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а ринге с Фрейдом</w:t>
      </w:r>
    </w:p>
    <w:p>
      <w:pPr>
        <w:pStyle w:val="Normal"/>
        <w:shd w:fill="FFFFFF" w:val="clear"/>
        <w:rPr/>
      </w:pPr>
      <w:r>
        <w:rPr>
          <w:rFonts w:cs="Times New Roman" w:ascii="Times New Roman" w:hAnsi="Times New Roman"/>
          <w:sz w:val="22"/>
          <w:szCs w:val="22"/>
        </w:rPr>
        <w:t xml:space="preserve">Ю&gt;рейд считал, что детство — это вовсе не праздник. Во всех нас от рождения Рродят побуждения и влечения, которые мы вынуждены укрощать. Каждому Юебенку предстоит пройти через «психосексуальные» минные поля. И у всех </w:t>
      </w:r>
      <w:r>
        <w:rPr>
          <w:rFonts w:cs="Times New Roman" w:ascii="Times New Roman" w:hAnsi="Times New Roman"/>
          <w:sz w:val="22"/>
          <w:szCs w:val="22"/>
          <w:lang w:val="en-US"/>
        </w:rPr>
        <w:t xml:space="preserve">jhac </w:t>
      </w:r>
      <w:r>
        <w:rPr>
          <w:rFonts w:cs="Times New Roman" w:ascii="Times New Roman" w:hAnsi="Times New Roman"/>
          <w:sz w:val="22"/>
          <w:szCs w:val="22"/>
        </w:rPr>
        <w:t>есть внутренние силы, которые постоянно борются друг с другом. Эти не-Иримиримые части нашей личности называются «ид», «эго» и «суперэ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93</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Часть 4 </w:t>
      </w:r>
      <w:r>
        <w:rPr>
          <w:rFonts w:cs="Times New Roman" w:ascii="Times New Roman" w:hAnsi="Times New Roman"/>
          <w:sz w:val="22"/>
          <w:szCs w:val="22"/>
        </w:rPr>
        <w:t xml:space="preserve">&gt; </w:t>
      </w:r>
      <w:r>
        <w:rPr>
          <w:rFonts w:cs="Times New Roman" w:ascii="Times New Roman" w:hAnsi="Times New Roman"/>
          <w:i/>
          <w:iCs/>
          <w:sz w:val="22"/>
          <w:szCs w:val="22"/>
        </w:rPr>
        <w:t>Я и другие</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Что из себя представляет мой ид?</w:t>
      </w:r>
    </w:p>
    <w:p>
      <w:pPr>
        <w:pStyle w:val="Normal"/>
        <w:shd w:fill="FFFFFF" w:val="clear"/>
        <w:rPr/>
      </w:pPr>
      <w:r>
        <w:rPr>
          <w:rFonts w:cs="Times New Roman" w:ascii="Times New Roman" w:hAnsi="Times New Roman"/>
          <w:sz w:val="22"/>
          <w:szCs w:val="22"/>
        </w:rPr>
        <w:t xml:space="preserve">Ид — это первобытная часть нашей личности. Ее «девиз»: «Хочешь? Ну </w:t>
      </w:r>
      <w:r>
        <w:rPr>
          <w:rFonts w:cs="Times New Roman" w:ascii="Times New Roman" w:hAnsi="Times New Roman"/>
          <w:sz w:val="22"/>
          <w:szCs w:val="22"/>
          <w:vertAlign w:val="subscript"/>
        </w:rPr>
        <w:t>Та1</w:t>
      </w:r>
      <w:r>
        <w:rPr>
          <w:rFonts w:cs="Times New Roman" w:ascii="Times New Roman" w:hAnsi="Times New Roman"/>
          <w:sz w:val="22"/>
          <w:szCs w:val="22"/>
        </w:rPr>
        <w:t xml:space="preserve">. возьми это». Оно* {' </w:t>
      </w:r>
      <w:r>
        <w:rPr>
          <w:rFonts w:cs="Times New Roman" w:ascii="Times New Roman" w:hAnsi="Times New Roman"/>
          <w:i/>
          <w:iCs/>
          <w:sz w:val="22"/>
          <w:szCs w:val="22"/>
        </w:rPr>
        <w:t xml:space="preserve">прим. пер. </w:t>
      </w:r>
      <w:r>
        <w:rPr>
          <w:rFonts w:cs="Times New Roman" w:ascii="Times New Roman" w:hAnsi="Times New Roman"/>
          <w:sz w:val="22"/>
          <w:szCs w:val="22"/>
        </w:rPr>
        <w:t>— в русском языке термин «оно» часто употребляют вместо «ид») действует импульсно и стремится к немедленному получению удовольствия. В первую очередь речь идет о сексуальных, физических и эмоциональных наслаждениях. И конечно же ид совершенно не интересует какие последствия могут быть у подобного поведения. Беспокоиться о последствиях не входит в круг обязанностей ид вовсе. Это работа суперэго.</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Это птица, это самолет, это суперэго!</w:t>
      </w:r>
    </w:p>
    <w:p>
      <w:pPr>
        <w:pStyle w:val="Normal"/>
        <w:shd w:fill="FFFFFF" w:val="clear"/>
        <w:rPr/>
      </w:pPr>
      <w:r>
        <w:rPr>
          <w:rFonts w:cs="Times New Roman" w:ascii="Times New Roman" w:hAnsi="Times New Roman"/>
          <w:sz w:val="22"/>
          <w:szCs w:val="22"/>
        </w:rPr>
        <w:t xml:space="preserve">Суперэго — это хранилище нравственных ценностей и моральных норм, принятых в обществе, в котором мы выросли. Это наша совесть. Сверх-Я* (* </w:t>
      </w:r>
      <w:r>
        <w:rPr>
          <w:rFonts w:cs="Times New Roman" w:ascii="Times New Roman" w:hAnsi="Times New Roman"/>
          <w:i/>
          <w:iCs/>
          <w:sz w:val="22"/>
          <w:szCs w:val="22"/>
        </w:rPr>
        <w:t xml:space="preserve">прим. пер. </w:t>
      </w:r>
      <w:r>
        <w:rPr>
          <w:rFonts w:cs="Times New Roman" w:ascii="Times New Roman" w:hAnsi="Times New Roman"/>
          <w:sz w:val="22"/>
          <w:szCs w:val="22"/>
        </w:rPr>
        <w:t>— термин «сверх-Я» в русском языке часто используется вместо «супер-эго») развивается, когда ребенок начинает усваивать разнообразные «нет» своих родителей и других взрослых, участвовавших в воспитании и твердивших о том, «что такое хорошо, а что такое плох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жете считать, что суперэго — это внутренний голос, напоминающий вам о ваших обязанностях и подсказывающий, чего делать не следует. Кроме того, суперэго включает «идеальное Я» — ваши представления о том, каким бы вам следовало быть. Это наш вечно недовольный внутренний голос, который постоянно критикует наши действия и сравнивает их с совершенством.</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Между двух огн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ше эго — это наш третейский судья. Он пытается найти золотую середину между потребностями ид и тем, что суперэго считает правильным. Когда борются наше ид и суперэго, наше эго ищет компромисс. Например, если бы мы не подготовились к экзамену, наше ид могло бы захотеть смошенничать. Тогда наше суперэго стало бы беспокоиться о последствиях мошенничества. А наше эго попробовало бы попросить у преподавателя перенести тестирование на более позднюю дату.</w:t>
      </w:r>
    </w:p>
    <w:p>
      <w:pPr>
        <w:pStyle w:val="Normal"/>
        <w:shd w:fill="FFFFFF" w:val="clear"/>
        <w:rPr/>
      </w:pPr>
      <w:r>
        <w:rPr>
          <w:rFonts w:cs="Times New Roman" w:ascii="Times New Roman" w:hAnsi="Times New Roman"/>
          <w:sz w:val="22"/>
          <w:szCs w:val="22"/>
        </w:rPr>
        <w:t xml:space="preserve">Нет ничего удивительного в том, что наши ид и суперэго «недолюбливают» друг друга. Ид хочет делать то, что считает приятным, в то время как суперэго стремится расстроить намерения ид и сделать то, что правильно. Ваше эго — это часть вашей личности, которая пытается установить мир между двумя спорщиками. Оно представляет вашу личную точку зрения, а также ваше видение физической и социальной реальности. Функция эго — выбирать действия, которые удовлетворят желания ид и не принесут вам впоследствии крупных неприятностей. Иногда «я»* {* </w:t>
      </w:r>
      <w:r>
        <w:rPr>
          <w:rFonts w:cs="Times New Roman" w:ascii="Times New Roman" w:hAnsi="Times New Roman"/>
          <w:i/>
          <w:iCs/>
          <w:sz w:val="22"/>
          <w:szCs w:val="22"/>
        </w:rPr>
        <w:t xml:space="preserve">прим. ред. </w:t>
      </w:r>
      <w:r>
        <w:rPr>
          <w:rFonts w:cs="Times New Roman" w:ascii="Times New Roman" w:hAnsi="Times New Roman"/>
          <w:sz w:val="22"/>
          <w:szCs w:val="22"/>
        </w:rPr>
        <w:t>— в русском языке часто употребляют термин «я» вместо «эго») преуспевает в этом, иногда н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94</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r>
        <w:rPr>
          <w:rFonts w:cs="Times New Roman" w:ascii="Times New Roman" w:hAnsi="Times New Roman"/>
          <w:b/>
          <w:bCs/>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16 </w:t>
      </w:r>
      <w:r>
        <w:rPr>
          <w:rFonts w:cs="Times New Roman" w:ascii="Times New Roman" w:hAnsi="Times New Roman"/>
          <w:sz w:val="22"/>
          <w:szCs w:val="22"/>
        </w:rPr>
        <w:t xml:space="preserve">&gt;• </w:t>
      </w:r>
      <w:r>
        <w:rPr>
          <w:rFonts w:cs="Times New Roman" w:ascii="Times New Roman" w:hAnsi="Times New Roman"/>
          <w:i/>
          <w:iCs/>
          <w:sz w:val="22"/>
          <w:szCs w:val="22"/>
        </w:rPr>
        <w:t>Психологическая защита</w:t>
      </w:r>
    </w:p>
    <w:p>
      <w:pPr>
        <w:pStyle w:val="Normal"/>
        <w:shd w:fill="FFFFFF" w:val="clear"/>
        <w:rPr/>
      </w:pPr>
      <w:r>
        <w:rPr>
          <w:rFonts w:cs="Times New Roman" w:ascii="Times New Roman" w:hAnsi="Times New Roman"/>
          <w:i/>
          <w:iCs/>
          <w:sz w:val="22"/>
          <w:szCs w:val="22"/>
          <w:lang w:val="en-US"/>
        </w:rPr>
        <w:t xml:space="preserve">itfe </w:t>
      </w:r>
      <w:r>
        <w:rPr>
          <w:rFonts w:cs="Times New Roman" w:ascii="Times New Roman" w:hAnsi="Times New Roman"/>
          <w:sz w:val="22"/>
          <w:szCs w:val="22"/>
        </w:rPr>
        <w:t xml:space="preserve">все психоаналитики разделяют достаточно мрачный взгляд Фрейда на природу человека. Несмотря на то что многие согласны, что в детском возрасте </w:t>
      </w:r>
      <w:r>
        <w:rPr>
          <w:rFonts w:cs="Times New Roman" w:ascii="Times New Roman" w:hAnsi="Times New Roman"/>
          <w:smallCaps/>
          <w:sz w:val="22"/>
          <w:szCs w:val="22"/>
        </w:rPr>
        <w:t xml:space="preserve">1йожно </w:t>
      </w:r>
      <w:r>
        <w:rPr>
          <w:rFonts w:cs="Times New Roman" w:ascii="Times New Roman" w:hAnsi="Times New Roman"/>
          <w:sz w:val="22"/>
          <w:szCs w:val="22"/>
        </w:rPr>
        <w:t>достаточно сильно пострадать или же, наоборот, выиграть, не все приверженцы психодинамической теории считают, что «битвы» детства сами по £ебе так фундаментальны, как утверждал Фрейд. В действительности большинство неофрейдистов считают, что люди — это социальные существа, пытающиеся ладить с собой и другими.</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Юнг наве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Отношения швейцарского психолога Карла Юнга и Зигмунда Фрейда были очень сложны. В течение многих лет Юнг считался несомненным претендентом на ведущую роль среди последователей Фрейда. Однако через некоторое время Юнг пресытился фрейдовским пессимизмом в отношении природы человека и </w:t>
      </w:r>
      <w:r>
        <w:rPr>
          <w:rFonts w:cs="Times New Roman" w:ascii="Times New Roman" w:hAnsi="Times New Roman"/>
          <w:i/>
          <w:iCs/>
          <w:sz w:val="22"/>
          <w:szCs w:val="22"/>
        </w:rPr>
        <w:t xml:space="preserve">стал </w:t>
      </w:r>
      <w:r>
        <w:rPr>
          <w:rFonts w:cs="Times New Roman" w:ascii="Times New Roman" w:hAnsi="Times New Roman"/>
          <w:sz w:val="22"/>
          <w:szCs w:val="22"/>
        </w:rPr>
        <w:t xml:space="preserve">разрабатывать свои идеи. Существует мнение, что причины их окончательного разрыва лежат еще глубже — быть может, их окончательная ссора тоже проявление </w:t>
      </w:r>
      <w:r>
        <w:rPr>
          <w:rFonts w:cs="Times New Roman" w:ascii="Times New Roman" w:hAnsi="Times New Roman"/>
          <w:i/>
          <w:iCs/>
          <w:sz w:val="22"/>
          <w:szCs w:val="22"/>
        </w:rPr>
        <w:t>эдипова комплекса]</w:t>
      </w:r>
    </w:p>
    <w:p>
      <w:pPr>
        <w:pStyle w:val="Normal"/>
        <w:shd w:fill="FFFFFF" w:val="clear"/>
        <w:rPr/>
      </w:pPr>
      <w:r>
        <w:rPr>
          <w:rFonts w:cs="Times New Roman" w:ascii="Times New Roman" w:hAnsi="Times New Roman"/>
          <w:sz w:val="22"/>
          <w:szCs w:val="22"/>
        </w:rPr>
        <w:t xml:space="preserve">Юнг очень расширил психологические представления о личностном развитии. Например, он считал, что бессознательное не ограничивается индивидуальным жизненным опытом. В бессознательном сокрыты универсальные психологические истины, общие для всего рода человеческого. </w:t>
      </w:r>
      <w:r>
        <w:rPr>
          <w:rFonts w:cs="Times New Roman" w:ascii="Times New Roman" w:hAnsi="Times New Roman"/>
          <w:i/>
          <w:iCs/>
          <w:sz w:val="22"/>
          <w:szCs w:val="22"/>
        </w:rPr>
        <w:t xml:space="preserve">Коллективное бессознательное, </w:t>
      </w:r>
      <w:r>
        <w:rPr>
          <w:rFonts w:cs="Times New Roman" w:ascii="Times New Roman" w:hAnsi="Times New Roman"/>
          <w:sz w:val="22"/>
          <w:szCs w:val="22"/>
        </w:rPr>
        <w:t>по мнению Юнга, — наследственная кладовая неосознанных идей и сил, общих для всех человеческих сущест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Юнга также интересовала творческая часть личности. Конечно, он считал, что секс :и агрессия — очень сильные мотивы, но он также полагал, что люди имеют инстинктивную потребность в творчестве и самореализации. И хотя мы, возможно, не все можем стать Ван Гогом или Сезанном, Юнг полагал, что мы все склонны, по крайней мере, оценивать и интуитивно понимать мифы, художественные формы и символы.</w:t>
      </w:r>
    </w:p>
    <w:p>
      <w:pPr>
        <w:pStyle w:val="Normal"/>
        <w:shd w:fill="FFFFFF" w:val="clear"/>
        <w:rPr/>
      </w:pPr>
      <w:r>
        <w:rPr>
          <w:rFonts w:cs="Times New Roman" w:ascii="Times New Roman" w:hAnsi="Times New Roman"/>
          <w:sz w:val="22"/>
          <w:szCs w:val="22"/>
        </w:rPr>
        <w:t xml:space="preserve">В частности, Юнг обратил внимание человечества на универсальные символы, которые он называл </w:t>
      </w:r>
      <w:r>
        <w:rPr>
          <w:rFonts w:cs="Times New Roman" w:ascii="Times New Roman" w:hAnsi="Times New Roman"/>
          <w:i/>
          <w:iCs/>
          <w:sz w:val="22"/>
          <w:szCs w:val="22"/>
        </w:rPr>
        <w:t xml:space="preserve">архетипами. </w:t>
      </w:r>
      <w:r>
        <w:rPr>
          <w:rFonts w:cs="Times New Roman" w:ascii="Times New Roman" w:hAnsi="Times New Roman"/>
          <w:sz w:val="22"/>
          <w:szCs w:val="22"/>
        </w:rPr>
        <w:t>Каждый арх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оварь психоло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гласно Юнгу, архетипы — это универсальные символы человеческого опыта, которые хранятся в нашем коллективном бессознательном, в кладовой неосознанных идей и действий, общих для каждого человеческого существа, которое когда-либо жило на земл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Психолог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9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4 </w:t>
      </w:r>
      <w:r>
        <w:rPr>
          <w:rFonts w:cs="Times New Roman" w:ascii="Times New Roman" w:hAnsi="Times New Roman"/>
          <w:i/>
          <w:iCs/>
          <w:sz w:val="22"/>
          <w:szCs w:val="22"/>
        </w:rPr>
        <w:t>&gt; Я и друг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ип вызывает у человека способность чувствовать и думать особым образом. Названия для архетипов Юнг подобрал, проанализировав историю и мифологию различных культур — древних и современных. Во всех культурах можно найти образы героя, матери земли, бога солнца, обманщика. Юнг считал, что все эти персонажи живут в психике каждого человека, а именно в коллективном бессознательном.</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Потребность в безопасности по Хор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то время как Юнг был поглощен идеями о творческой стороне человеческой природы, Карен Хорни обратила свое внимание на проблему взаимоотношений человека с окружающими. Психиатр из Германии, которая затем эмигрировала в Соединенные Штаты, сосредоточилась на потребности человека быть защищенным. Она считала, что эту потребность можно считать движущей силой развития личности. Эта потребность свойственна самой природе человека — т. е. врожденна, но ее особенность в том, что она может быть удовлетворена только другими людьми. Если же в детстве нам не хватало чувства защищенности, мы проведем всю оставшуюся жизнь в поисках безопасности. По крайней мере, так считала Карен Хор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орни думала, что тревожность — основная человеческая эмоция. Она возникает из-за детского чувства изолированности и беспомощности перед лицом потенциально враждебного мира. С точки зрения К. Хорни, родители могут развить в ребенке ощущение успешности или беспомощности в зависимости от того, насколько им удастся избавить его от базисного ощущения беспокойства.</w:t>
      </w:r>
    </w:p>
    <w:p>
      <w:pPr>
        <w:pStyle w:val="Normal"/>
        <w:shd w:fill="FFFFFF" w:val="clear"/>
        <w:rPr/>
      </w:pPr>
      <w:r>
        <w:rPr>
          <w:rFonts w:cs="Times New Roman" w:ascii="Times New Roman" w:hAnsi="Times New Roman"/>
          <w:sz w:val="22"/>
          <w:szCs w:val="22"/>
        </w:rPr>
        <w:t xml:space="preserve">Дети, которые чувствовали себя защищенными рядом со своими родителями, и в последующей жизни будут чувствовать себя также в обществе уже совсем других людей. Дети, которым недоставало чувства безопасности рядом со своими родителями, вырастут с ощущением беспомощности, недоверия и страха перед другими людьми. Такая подозрительность проявляется в каждом из трех невротических стилей личности, определяющих становление отношений. В первом случае человек склонен избегать других, во втором — стремится подчиняться и уступать, а </w:t>
      </w:r>
      <w:r>
        <w:rPr>
          <w:rFonts w:cs="Times New Roman" w:ascii="Times New Roman" w:hAnsi="Times New Roman"/>
          <w:sz w:val="22"/>
          <w:szCs w:val="22"/>
          <w:vertAlign w:val="superscript"/>
        </w:rPr>
        <w:t xml:space="preserve">в </w:t>
      </w:r>
      <w:r>
        <w:rPr>
          <w:rFonts w:cs="Times New Roman" w:ascii="Times New Roman" w:hAnsi="Times New Roman"/>
          <w:sz w:val="22"/>
          <w:szCs w:val="22"/>
        </w:rPr>
        <w:t>третьем — пытается занять доминирующую позицию в любой ситуаци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ри в коре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нис — предмет зависти? Абсурд! Карен Хорни считала, что женщины, возможно, больше завидуют преимуществу мужского статуса и большим правам мужчин в нашем обществе. Она предложила Фрейду отбросить свою идею о желании женщины иметь пенис и обратиться к ужасным социальным условиям, в которых живут многие женщи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96</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16 </w:t>
      </w:r>
      <w:r>
        <w:rPr>
          <w:rFonts w:cs="Times New Roman" w:ascii="Times New Roman" w:hAnsi="Times New Roman"/>
          <w:i/>
          <w:iCs/>
          <w:sz w:val="22"/>
          <w:szCs w:val="22"/>
        </w:rPr>
        <w:t>&gt; Психологическая защита</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Адлер в поисках полноценности</w:t>
      </w:r>
    </w:p>
    <w:p>
      <w:pPr>
        <w:pStyle w:val="Normal"/>
        <w:shd w:fill="FFFFFF" w:val="clear"/>
        <w:rPr/>
      </w:pPr>
      <w:r>
        <w:rPr>
          <w:rFonts w:cs="Times New Roman" w:ascii="Times New Roman" w:hAnsi="Times New Roman"/>
          <w:sz w:val="22"/>
          <w:szCs w:val="22"/>
        </w:rPr>
        <w:t xml:space="preserve">Возможно, у Альфреда Адлера был комплекс неполноценности. Мы не можем </w:t>
      </w:r>
      <w:r>
        <w:rPr>
          <w:rFonts w:cs="Times New Roman" w:ascii="Times New Roman" w:hAnsi="Times New Roman"/>
          <w:smallCaps/>
          <w:sz w:val="22"/>
          <w:szCs w:val="22"/>
        </w:rPr>
        <w:t xml:space="preserve">йс </w:t>
      </w:r>
      <w:r>
        <w:rPr>
          <w:rFonts w:cs="Times New Roman" w:ascii="Times New Roman" w:hAnsi="Times New Roman"/>
          <w:sz w:val="22"/>
          <w:szCs w:val="22"/>
        </w:rPr>
        <w:t xml:space="preserve">уверенностью это утверждать. Однако что мы точно знаем: он считал, что этот комплекс есть у многих людей! Альфред Адлер, современник Фрейда и Хорни, считал, что одно из самых больших сражений в жизни людей — это ^борьба за то, чтобы чувствовать себя полноценным. И одна из самых очевидных причин для этого — наше состояние беспомощности и зависимости в ран-юем детстве. С точки зрения Адлера, чувство беспомощности возникает из-за </w:t>
      </w:r>
      <w:r>
        <w:rPr>
          <w:rFonts w:cs="Times New Roman" w:ascii="Times New Roman" w:hAnsi="Times New Roman"/>
          <w:sz w:val="22"/>
          <w:szCs w:val="22"/>
          <w:lang w:val="en-US"/>
        </w:rPr>
        <w:t xml:space="preserve">woro, </w:t>
      </w:r>
      <w:r>
        <w:rPr>
          <w:rFonts w:cs="Times New Roman" w:ascii="Times New Roman" w:hAnsi="Times New Roman"/>
          <w:sz w:val="22"/>
          <w:szCs w:val="22"/>
        </w:rPr>
        <w:t>что мы все начинаем жизнь, ощущая собственную неполноценность. «Способ, которым мы учимся справляться или побеждать это ощущение, определяет основной стержень нашей лич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длер считал, что личные достижения важны, поскольку они поддержива-Йот наше ощущение полноценности. Психологически здоровые люди имеют сформировавшееся мнение о своих способностях и своей ценности (самооцен-Мка), и они могут реализовать себя в какой-то полезной деятельности.</w:t>
      </w:r>
    </w:p>
    <w:p>
      <w:pPr>
        <w:pStyle w:val="Normal"/>
        <w:shd w:fill="FFFFFF" w:val="clear"/>
        <w:rPr/>
      </w:pPr>
      <w:r>
        <w:rPr>
          <w:rFonts w:cs="Times New Roman" w:ascii="Times New Roman" w:hAnsi="Times New Roman"/>
          <w:sz w:val="22"/>
          <w:szCs w:val="22"/>
        </w:rPr>
        <w:t xml:space="preserve">С другой стороны, люди, которые переполнены чувством неполноценности, </w:t>
      </w:r>
      <w:r>
        <w:rPr>
          <w:rFonts w:cs="Times New Roman" w:ascii="Times New Roman" w:hAnsi="Times New Roman"/>
          <w:sz w:val="22"/>
          <w:szCs w:val="22"/>
          <w:vertAlign w:val="superscript"/>
        </w:rPr>
        <w:t>1</w:t>
      </w:r>
      <w:r>
        <w:rPr>
          <w:rFonts w:cs="Times New Roman" w:ascii="Times New Roman" w:hAnsi="Times New Roman"/>
          <w:sz w:val="22"/>
          <w:szCs w:val="22"/>
        </w:rPr>
        <w:t xml:space="preserve"> постоянно недооценивают себя, считают себя хуже других, и это приводит к !тому, что они начинают работать или учиться ниже своих возможностей. Или они могут идти по жизни, маскируя свое внутреннее чувство неполноценнос-■&gt;ти снобистским отношением к другим и бесконечной потребностью доказывать, что они лучше, чем другие. По мнению Адлера, в первом случае мы имеем дело с классическим комплексом неполноценности, а во втором — с классическим комплексом превосходства, но оба они являются противоположными </w:t>
      </w:r>
      <w:r>
        <w:rPr>
          <w:rFonts w:cs="Times New Roman" w:ascii="Times New Roman" w:hAnsi="Times New Roman"/>
          <w:sz w:val="22"/>
          <w:szCs w:val="22"/>
          <w:lang w:val="en-US"/>
        </w:rPr>
        <w:t xml:space="preserve">I </w:t>
      </w:r>
      <w:r>
        <w:rPr>
          <w:rFonts w:cs="Times New Roman" w:ascii="Times New Roman" w:hAnsi="Times New Roman"/>
          <w:sz w:val="22"/>
          <w:szCs w:val="22"/>
        </w:rPr>
        <w:t>сторонами одной медал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Хорошо защищенный разум</w:t>
      </w:r>
    </w:p>
    <w:p>
      <w:pPr>
        <w:pStyle w:val="Normal"/>
        <w:shd w:fill="FFFFFF" w:val="clear"/>
        <w:rPr/>
      </w:pPr>
      <w:r>
        <w:rPr>
          <w:rFonts w:cs="Times New Roman" w:ascii="Times New Roman" w:hAnsi="Times New Roman"/>
          <w:sz w:val="22"/>
          <w:szCs w:val="22"/>
        </w:rPr>
        <w:t xml:space="preserve">Если мы прибавим к сексу и агрессивности Фрейда творчество Юнга, защищен-[ ность Хорни и полноценность Адлера, то одна вещь становится очевидной — мы |все имеем множество потребностей, которые вынуждены удовлетворять! Одна-|ко не похоже на то, чтобы окружающий мир стремился нам в этом помочь. Об-[щество заявляет, что мы не должны заниматься сексом в любой момент, когда ! мы только пожелаем. Внезапно мы обнаруживаем, что отношения, на которые | мы рассчитывали, оказываются не такими надежными, а начальник никак не кпредлагает нам повышения, которого, как нам кажется, мы вполне заслужили. </w:t>
      </w:r>
      <w:r>
        <w:rPr>
          <w:rFonts w:cs="Times New Roman" w:ascii="Times New Roman" w:hAnsi="Times New Roman"/>
          <w:i/>
          <w:iCs/>
          <w:sz w:val="22"/>
          <w:szCs w:val="22"/>
          <w:lang w:val="en-US"/>
        </w:rPr>
        <w:t xml:space="preserve">I </w:t>
      </w:r>
      <w:r>
        <w:rPr>
          <w:rFonts w:cs="Times New Roman" w:ascii="Times New Roman" w:hAnsi="Times New Roman"/>
          <w:sz w:val="22"/>
          <w:szCs w:val="22"/>
        </w:rPr>
        <w:t>Как же нам удается сохранить свою личность от ударов судьбы?</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Спасение нашей психи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Защита, мой дорогой Ватсон, есть у меня, так же как и у вас. Я не могу точно ска-1,зать, как часто люди, узнав, что я психолог, начинают тщательно отслеживать 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97</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Часть 4 </w:t>
      </w:r>
      <w:r>
        <w:rPr>
          <w:rFonts w:cs="Times New Roman" w:ascii="Times New Roman" w:hAnsi="Times New Roman"/>
          <w:sz w:val="22"/>
          <w:szCs w:val="22"/>
        </w:rPr>
        <w:t xml:space="preserve">&gt; </w:t>
      </w:r>
      <w:r>
        <w:rPr>
          <w:rFonts w:cs="Times New Roman" w:ascii="Times New Roman" w:hAnsi="Times New Roman"/>
          <w:i/>
          <w:iCs/>
          <w:sz w:val="22"/>
          <w:szCs w:val="22"/>
        </w:rPr>
        <w:t>Я и друг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тролировать все, что они говорят или делают. Обычно неожиданно и заметно изменяя манеру речи, они разговаривают со мной как с человеком, принадлежащим к моей профессии, так будто я суперпсихолог, имеющий рентгеновские лучи, проникающие в их секреты! «Вы собираетесь подвергнуть меня психоанализу? » — зачастую спрашивают они наполовину в шутку, наполовину всерьез. Поверьте мне, у психологов есть все нормально работающие защитные механизмы, и я, например, более чем счастлива, если мне удается не демонстрировать свои профессиональные навыки в общественных мест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ория защитных механизмов была наиболее основательно разработана дочерью Фрейда Анной, которая сама стала психоаналитиком. Можно сказать, что защитные механизмы справляются с тревожностью, как эндорфины справляются с физической болью — они ослабляют ее действ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ревожность часто позволяет нам выжить, побуждая нас к действию по преодолению угрожающей ситуации. Но в некоторых обстоятельствах она приносит нам больше вреда, чем пользы. Наши защитные механизмы выполняют важную функцию, снижая уровень тревожности, а так же помогая нам не беспокоиться по пустякам или по поводу того, что мы не в силах изменить. Однако иногда защитные механизмы искажают реальность или удерживают нас от решительных действий, необходимых для того, чтобы исправить ситуацию, — в таких случаях они приносят нам вре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числе наиболее распространенных защитных механизмов: вытеснение, проекция, реактивное образование, рационализация, замещение и сублимация.</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 xml:space="preserve">С глаз долой </w:t>
      </w:r>
      <w:r>
        <w:rPr>
          <w:rFonts w:cs="Times New Roman" w:ascii="Times New Roman" w:hAnsi="Times New Roman"/>
          <w:b/>
          <w:bCs/>
          <w:sz w:val="22"/>
          <w:szCs w:val="22"/>
        </w:rPr>
        <w:t xml:space="preserve">— из </w:t>
      </w:r>
      <w:r>
        <w:rPr>
          <w:rFonts w:cs="Times New Roman" w:ascii="Times New Roman" w:hAnsi="Times New Roman"/>
          <w:b/>
          <w:bCs/>
          <w:i/>
          <w:iCs/>
          <w:sz w:val="22"/>
          <w:szCs w:val="22"/>
        </w:rPr>
        <w:t>сердца во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рейд считал вытеснение первой защитной реакцией рассудка — оно закладывает фундамент для других защитных механизмов. Когда мучительные воспоминания или продуцирующие тревогу мысли приходят на ум, процесс вытеснения выталкивает их из сознания и удерживает за его пределами. Вытеснение часто называют «примитивным» защитным механизмом, потому что мы не осознаем его действие. (Если бы мы сознавали, то этот был бы уже другой защитный механизм — подавл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рейд представлял себе механизм вытеснения как перекрывание резервуара с психической энергией. И, так же как вода просачивается через любую щель в дамбе, вытесненные желания и воспоминания будут просачиваться через барьер.</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оварь психолога</w:t>
      </w:r>
    </w:p>
    <w:p>
      <w:pPr>
        <w:pStyle w:val="Normal"/>
        <w:shd w:fill="FFFFFF" w:val="clear"/>
        <w:rPr/>
      </w:pPr>
      <w:r>
        <w:rPr>
          <w:rFonts w:cs="Times New Roman" w:ascii="Times New Roman" w:hAnsi="Times New Roman"/>
          <w:b/>
          <w:bCs/>
          <w:sz w:val="22"/>
          <w:szCs w:val="22"/>
        </w:rPr>
        <w:t xml:space="preserve">Защитный механизм </w:t>
      </w:r>
      <w:r>
        <w:rPr>
          <w:rFonts w:cs="Times New Roman" w:ascii="Times New Roman" w:hAnsi="Times New Roman"/>
          <w:sz w:val="22"/>
          <w:szCs w:val="22"/>
        </w:rPr>
        <w:t>— это психический процесс самообмана, который ослабляет наше осознание угрожающих или продуцирующих тревогу мыслей, желаний и воспомина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98</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16 </w:t>
      </w:r>
      <w:r>
        <w:rPr>
          <w:rFonts w:cs="Times New Roman" w:ascii="Times New Roman" w:hAnsi="Times New Roman"/>
          <w:sz w:val="22"/>
          <w:szCs w:val="22"/>
        </w:rPr>
        <w:t xml:space="preserve">&gt; </w:t>
      </w:r>
      <w:r>
        <w:rPr>
          <w:rFonts w:cs="Times New Roman" w:ascii="Times New Roman" w:hAnsi="Times New Roman"/>
          <w:i/>
          <w:iCs/>
          <w:sz w:val="22"/>
          <w:szCs w:val="22"/>
        </w:rPr>
        <w:t>Психологическая защи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отделяющий бессознательное от сознания. Но Г яногда вытеснения недостаточно, и тогда всту-1 рают в действие другие защитные механизмы.</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Это ваша, проблема, а не мо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gt;4еханизм проекции заключается в том, ч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ловек осознает свои бессознательные по-</w:t>
      </w:r>
    </w:p>
    <w:p>
      <w:pPr>
        <w:pStyle w:val="Normal"/>
        <w:shd w:fill="FFFFFF" w:val="clear"/>
        <w:rPr/>
      </w:pPr>
      <w:r>
        <w:rPr>
          <w:rFonts w:cs="Times New Roman" w:ascii="Times New Roman" w:hAnsi="Times New Roman"/>
          <w:sz w:val="22"/>
          <w:szCs w:val="22"/>
          <w:lang w:val="en-US"/>
        </w:rPr>
        <w:t xml:space="preserve">f </w:t>
      </w:r>
      <w:r>
        <w:rPr>
          <w:rFonts w:cs="Times New Roman" w:ascii="Times New Roman" w:hAnsi="Times New Roman"/>
          <w:sz w:val="22"/>
          <w:szCs w:val="22"/>
        </w:rPr>
        <w:t>буждения, желания или чувства так, как бу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 они принадлежат кому-то другому, а н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му самому. Например, человек с сильным</w:t>
      </w:r>
    </w:p>
    <w:p>
      <w:pPr>
        <w:pStyle w:val="Normal"/>
        <w:shd w:fill="FFFFFF" w:val="clear"/>
        <w:rPr/>
      </w:pPr>
      <w:r>
        <w:rPr>
          <w:rFonts w:cs="Times New Roman" w:ascii="Times New Roman" w:hAnsi="Times New Roman"/>
          <w:sz w:val="22"/>
          <w:szCs w:val="22"/>
          <w:lang w:val="en-US"/>
        </w:rPr>
        <w:t xml:space="preserve">I </w:t>
      </w:r>
      <w:r>
        <w:rPr>
          <w:rFonts w:cs="Times New Roman" w:ascii="Times New Roman" w:hAnsi="Times New Roman"/>
          <w:sz w:val="22"/>
          <w:szCs w:val="22"/>
        </w:rPr>
        <w:t>неосознанным раздражением может проецировать это раздражение на своего друга и считать, что раздражен именно его друг. Мой муж и я часто обнаруживали действие</w:t>
      </w:r>
    </w:p>
    <w:p>
      <w:pPr>
        <w:pStyle w:val="Normal"/>
        <w:shd w:fill="FFFFFF" w:val="clear"/>
        <w:rPr/>
      </w:pPr>
      <w:r>
        <w:rPr>
          <w:rFonts w:cs="Times New Roman" w:ascii="Times New Roman" w:hAnsi="Times New Roman"/>
          <w:sz w:val="22"/>
          <w:szCs w:val="22"/>
          <w:lang w:val="en-US"/>
        </w:rPr>
        <w:t xml:space="preserve">f </w:t>
      </w:r>
      <w:r>
        <w:rPr>
          <w:rFonts w:cs="Times New Roman" w:ascii="Times New Roman" w:hAnsi="Times New Roman"/>
          <w:sz w:val="22"/>
          <w:szCs w:val="22"/>
        </w:rPr>
        <w:t>этого механизма на себе, и в конце концов мы придумали кодовое выражение. «Привет, мистер Проекция», — говорит один из нас, когда</w:t>
      </w:r>
    </w:p>
    <w:p>
      <w:pPr>
        <w:pStyle w:val="Normal"/>
        <w:shd w:fill="FFFFFF" w:val="clear"/>
        <w:rPr/>
      </w:pPr>
      <w:r>
        <w:rPr>
          <w:rFonts w:cs="Times New Roman" w:ascii="Times New Roman" w:hAnsi="Times New Roman"/>
          <w:i/>
          <w:iCs/>
          <w:sz w:val="22"/>
          <w:szCs w:val="22"/>
          <w:lang w:val="en-US"/>
        </w:rPr>
        <w:t xml:space="preserve">f </w:t>
      </w:r>
      <w:r>
        <w:rPr>
          <w:rFonts w:cs="Times New Roman" w:ascii="Times New Roman" w:hAnsi="Times New Roman"/>
          <w:sz w:val="22"/>
          <w:szCs w:val="22"/>
        </w:rPr>
        <w:t>осознает спутанность наших эмоциональных границ. Если муж в плохом настроении или слишком расстроен, он иногда думает, что это я злюсь на него, и наоб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рот. Задорное обращение «Привет, мистер Проекция» — это сигнал для партн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ра посмотреть глубже и, быть может, обнаружить источник гнева внутри себ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тественно, такой юмор могут перенести только в семье психологов!)</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Дьявол заставил меня сделать это!</w:t>
      </w:r>
    </w:p>
    <w:p>
      <w:pPr>
        <w:pStyle w:val="Normal"/>
        <w:shd w:fill="FFFFFF" w:val="clear"/>
        <w:rPr/>
      </w:pPr>
      <w:r>
        <w:rPr>
          <w:rFonts w:cs="Times New Roman" w:ascii="Times New Roman" w:hAnsi="Times New Roman"/>
          <w:sz w:val="22"/>
          <w:szCs w:val="22"/>
        </w:rPr>
        <w:t>г Недавно умерший комик, Флип Вильсон, сделал этот способ защиты очень известным. Но дьявол не принимает никакого участия, когда кто-то использует механизм рационализации или сознательно приписывает некие причины, чтобы оправдать досадные или тревожные мысли и чувства. Мужчина, который не может осознать своей агрессивности и жестокости, может рационально обос-[' новать избиение детей тем, что «они сами напросились» и что он только выпол-</w:t>
      </w:r>
      <w:r>
        <w:rPr>
          <w:rFonts w:cs="Times New Roman" w:ascii="Times New Roman" w:hAnsi="Times New Roman"/>
          <w:b/>
          <w:bCs/>
          <w:sz w:val="22"/>
          <w:szCs w:val="22"/>
        </w:rPr>
        <w:t xml:space="preserve">■Вял </w:t>
      </w:r>
      <w:r>
        <w:rPr>
          <w:rFonts w:cs="Times New Roman" w:ascii="Times New Roman" w:hAnsi="Times New Roman"/>
          <w:sz w:val="22"/>
          <w:szCs w:val="22"/>
        </w:rPr>
        <w:t>свои отцовские обязанности. Сексуальный насильник может воспользо-|. ваться рационализацией, что в нем заговорила несдержанность четырехлетне-</w:t>
      </w:r>
      <w:r>
        <w:rPr>
          <w:rFonts w:cs="Times New Roman" w:ascii="Times New Roman" w:hAnsi="Times New Roman"/>
          <w:b/>
          <w:bCs/>
          <w:sz w:val="22"/>
          <w:szCs w:val="22"/>
        </w:rPr>
        <w:t xml:space="preserve">■го </w:t>
      </w:r>
      <w:r>
        <w:rPr>
          <w:rFonts w:cs="Times New Roman" w:ascii="Times New Roman" w:hAnsi="Times New Roman"/>
          <w:sz w:val="22"/>
          <w:szCs w:val="22"/>
        </w:rPr>
        <w:t xml:space="preserve">ребенка. Не так давно стало известно, что президент Клинтон заявил в свою </w:t>
      </w:r>
      <w:r>
        <w:rPr>
          <w:rFonts w:cs="Times New Roman" w:ascii="Times New Roman" w:hAnsi="Times New Roman"/>
          <w:sz w:val="22"/>
          <w:szCs w:val="22"/>
          <w:lang w:val="en-US"/>
        </w:rPr>
        <w:t xml:space="preserve">I </w:t>
      </w:r>
      <w:r>
        <w:rPr>
          <w:rFonts w:cs="Times New Roman" w:ascii="Times New Roman" w:hAnsi="Times New Roman"/>
          <w:sz w:val="22"/>
          <w:szCs w:val="22"/>
        </w:rPr>
        <w:t>защиту: «Это был не настоящий секс!»</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Берегитесь домысл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Реакционное образование — это интересный защитный механизм, иллюстрирующий парадоксальность человеческой натуры. При реакционном образов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ри в коре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литва о спокойствии», которая применяется в программе реабилитации алкоголиков, — ярко демонстрирует, как можно обращаться к защитным механизмам для снижения уровня тревожности, и в то же время не уклоняться от цели. Эта молитва содержит просьбу о том, чтобы «спокойно принимать то, что не можешь изменить, смело изменять то, что можешь, и о мудрости, чтобы уметь их различа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99</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Часть 4 </w:t>
      </w:r>
      <w:r>
        <w:rPr>
          <w:rFonts w:cs="Times New Roman" w:ascii="Times New Roman" w:hAnsi="Times New Roman"/>
          <w:sz w:val="22"/>
          <w:szCs w:val="22"/>
        </w:rPr>
        <w:t xml:space="preserve">&gt; </w:t>
      </w:r>
      <w:r>
        <w:rPr>
          <w:rFonts w:cs="Times New Roman" w:ascii="Times New Roman" w:hAnsi="Times New Roman"/>
          <w:i/>
          <w:iCs/>
          <w:sz w:val="22"/>
          <w:szCs w:val="22"/>
        </w:rPr>
        <w:t>Я и друг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ии люди делают или говорят совершенно противоположное тому, что они в действительности чувствуют. Истинные чувства или желания настолько неприемлемы, что ради безопасности они заменяются на диаметрально противоположные. Примером действия этого защитного механизма может служить история женщины, чей ребенок был нежеланным, но она испытывала из-за этого такое сильное чувство вины, что стала гиперопекающей матерью, ни на шаг не отпускающей от себя ребенка.</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Пни собаку вместо бос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бессознательное желание или побуждение неприемлемо для сознания, оно часто начинает действовать в более приемлемом направлении. Человек, который хочет завести любовницу, может проводить много времени за просмотром порнографии, с тем чтобы не нарушить супружеской верности. Мужчина, который узнал, что его жена смертельно больна, может орать на механика в гараже за то, что тот не позаботился достаточно хорошо о его машине, потому, что его станут считать негодяем, если он будет выражать свою боль, крича на свою умирающую жен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 можем сознательно бить подушку, чтобы избавиться от раздражения и злобы. Это часто используемый прием механизма «замещения». Кроме того, это довольно действенный способ, позволяющий быстро освободиться от гнева, так что вы маловероятно ударите кого-то ещ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тре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нига Нормана Казинса «Анатомия болезни» стала не только бестселлером, но и прекрасной иллюстрацией работы механизмов подавления. Пораженный смертельной болезнью, Казинс переключился с эмоциональных переживаний страха и злости по поводу ранней смерти на просмотр фильмов, которые заставляли его смеяться. Затем он написал об этом книгу, которая помогла другим и продлила жизнь автора, вопреки предсказаниям докторов.</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Если вы не можете победить их, возглавьте 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ублимация немного похожа на замещение, но вместо превращения неприемлемых побуждений в их противоположность она направляет бушующую энергию 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00</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16 </w:t>
      </w:r>
      <w:r>
        <w:rPr>
          <w:rFonts w:cs="Times New Roman" w:ascii="Times New Roman" w:hAnsi="Times New Roman"/>
          <w:i/>
          <w:iCs/>
          <w:sz w:val="22"/>
          <w:szCs w:val="22"/>
        </w:rPr>
        <w:t>&gt; Психологическая защи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ое-нибудь приемлемое русло. Мартин Л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р Кинг направил свой гнев на политическую</w:t>
      </w:r>
    </w:p>
    <w:p>
      <w:pPr>
        <w:pStyle w:val="Normal"/>
        <w:shd w:fill="FFFFFF" w:val="clear"/>
        <w:rPr/>
      </w:pPr>
      <w:r>
        <w:rPr>
          <w:rFonts w:cs="Times New Roman" w:ascii="Times New Roman" w:hAnsi="Times New Roman"/>
          <w:i/>
          <w:iCs/>
          <w:sz w:val="22"/>
          <w:szCs w:val="22"/>
        </w:rPr>
        <w:t xml:space="preserve">[ </w:t>
      </w:r>
      <w:r>
        <w:rPr>
          <w:rFonts w:cs="Times New Roman" w:ascii="Times New Roman" w:hAnsi="Times New Roman"/>
          <w:sz w:val="22"/>
          <w:szCs w:val="22"/>
        </w:rPr>
        <w:t>активность против дискриминации и расов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справедливости и оказал влияние на ве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ир. Орсон Уэлс направил нарциссизм, свойственный ему, на выдающуюся творческую деятельность и стремление к успеху. Кажды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 этих мужчин преобразовал свою агресси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ость или иную неприемлемую энергию в общественно признанную деятельность.</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Какая защита у вас?</w:t>
      </w:r>
    </w:p>
    <w:p>
      <w:pPr>
        <w:pStyle w:val="Normal"/>
        <w:shd w:fill="FFFFFF" w:val="clear"/>
        <w:rPr/>
      </w:pPr>
      <w:r>
        <w:rPr>
          <w:rFonts w:cs="Times New Roman" w:ascii="Times New Roman" w:hAnsi="Times New Roman"/>
          <w:sz w:val="22"/>
          <w:szCs w:val="22"/>
        </w:rPr>
        <w:t>|Настало время для короткого теста, который яоможет вам узнать, насколько хорошо вы по-</w:t>
      </w:r>
      <w:r>
        <w:rPr>
          <w:rFonts w:cs="Times New Roman" w:ascii="Times New Roman" w:hAnsi="Times New Roman"/>
          <w:sz w:val="22"/>
          <w:szCs w:val="22"/>
          <w:vertAlign w:val="subscript"/>
        </w:rPr>
        <w:t>:</w:t>
      </w:r>
      <w:r>
        <w:rPr>
          <w:rFonts w:cs="Times New Roman" w:ascii="Times New Roman" w:hAnsi="Times New Roman"/>
          <w:sz w:val="22"/>
          <w:szCs w:val="22"/>
        </w:rPr>
        <w:t>няли сугцность эмоциональных защитных механизмов. Соотнесите каждый защитный механизм из предлагаемого списка с описанными 5ниже примерами. Этот тест без по,\воха — существует только один ответ, который подойдет к данному конкретному примеру. (Правильные ответы вы можете найти в конце глав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A. Проекция Б. Вытесн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B. Рационалистическое обоснование Г. Реакционное образование Д. Замещение Е. Сублимац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Стивен в детстве часто попадал в неприятные истории из-за агрессивного поведения по отношению к другим детям. Сейчас, когда он стал взрослым, он зарабатывает миллионы долларов, участвуя в мировых соревнованиях по борьбе. Частенько он посылает своим школьным учителям бесплатные билеты в знак благодарности за то, что они мирились с его темпераментом до того момента, когда он смог найти свое место в жиз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Главный администратор большой компании имеет множество дел, но настойчиво утверждает, что они «не имеют значения», поскольку выполняются в рабочее время к «удовлетворяют заказчи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Джери проявляет такую ненависть и страх перед гомосексуалистами, что постоянно рассказывает про них издевательские анекдоты и время от</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Ловушка для у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чень опасно признавать только светлую сторону и отрицать существование темной стороны жизни. Очень опрометчиво считать, что вы никогда не попадете в автокатастрофу или будете заниматься только безопасным сексом. Ощущение собственной неуязвимости — это пример ухода от реальности, самообмана и вредного оптимизма. Не думайте, что только подросткам свойственно чувствовать себя неуязвимы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01</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Часть 4 </w:t>
      </w:r>
      <w:r>
        <w:rPr>
          <w:rFonts w:cs="Times New Roman" w:ascii="Times New Roman" w:hAnsi="Times New Roman"/>
          <w:i/>
          <w:iCs/>
          <w:sz w:val="22"/>
          <w:szCs w:val="22"/>
        </w:rPr>
        <w:t>&gt; Я и друг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ремени ходит в гей-бар и ввязывается в драки. Его друзья начали удивляться, почему Джери так яро демонстрирует свой протес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Дженни постоянно рассказывает о коварстве и интригах в рабочем коллективе компании. Однако для людей, знающих ее, не секрет, что у нее для всех найдется камень за пазух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Когда Серена, приблизительно на восьмом месяце беременности, попала в ужасную автомобильную катастрофу, у нее возник ужасный страх потерять ребенка. Позже, когда Серену попросили дать показания в суде, она оказалась настолько травмированной, что даже не смогла вспомнить подробности аварии (не говоря уже о том, как травмирующе это сказалось на дальнейшем протекании беременности и род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 Молли так разочарована своим диетологом, что хочет уйти от него. Вместо этого Молли приходит домой после посещения его кабинета и бьет свой холодильник.</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Лучшая защи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ам, наверное, интересно узнать, какой из этих защитных механизмов работает лучше. С этой целью было проведено множество исследований. Хотя эффективность защитных механизмов до некоторой степени зависит от ситуации, в которой вы находитесь, в действительности оказывается, что некоторые из них действуют более эффективно, чем друг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екция, что неудивительно, — один из наименее эффективных защитных механизмов. Она не только блокирует самоанализ, но и нередко является помехой в межличностных отношениях. Например, вам достаточно быстро захочется порвать отношения с человеком, который считает, что во всех конфликтах виноваты только вы. Вытеснение и реакционное образование искажают реальность меньше, чем проекция, и они могут привести к более эффективной защите, но при этом вы все же теряете слишком большое количество психической энер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ва самых «здоровых» защитных механизма — это подавление и юмор. Подавление — осознанное избегание негативных мыслей — не следует путать с вытеснением. В отличие от вытеснения, вы по-прежнему знаете о существовании негативной информации и способны поразмышлять о ней, когда у вас появится желание. Юмор снимает тревогу и вместе с тем позволяет нам повернуться лицом к пугающим нас вещам, потому что делает их смешны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конечном счете, лучшая защита — это полное отсутствие защит. Многие люди понимают, что стоит только смело повернуться лицом к болезненным воспоминаниям или пугающим ситуациям, то при ближайшем рассмотрении они окажутся вовсе не такими ужасными, какими казались вначал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0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16 </w:t>
      </w:r>
      <w:r>
        <w:rPr>
          <w:rFonts w:cs="Times New Roman" w:ascii="Times New Roman" w:hAnsi="Times New Roman"/>
          <w:i/>
          <w:iCs/>
          <w:sz w:val="22"/>
          <w:szCs w:val="22"/>
        </w:rPr>
        <w:t>&gt; Психологическая защит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тре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оби Робертсон, сочинитель рок-н-ролла и гитарист. Музыкант страдал от волнения перед каждым выходом на сцену. Он даже написал песню об этом, которую назвал «Страх сцены». Это один из отличных способов сублимации! Страх Робертсона никогда не мешал ему быть одним из наиболее бурно встречаемых гитаристов в истории рок-н-ролл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Отпустите свой воздушный ша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то время как теоретики психодинамического подхода видят развитие личности в борьбе, гуманисты считают, что это естественный, свободно текущий процесс, которому подчас противостоят внешние силы. Гуманистические психологи более оптимистично воспринимают человеческую природу по сравнению с фрейдистами. Согласно их представлениям, наше поведение не так уж сильно управляется неосознанными конфликтами и защитой от тревожности, так как мы живем в настоящем и поглощены процессами адаптации, обучения и роста. Психологи данного направления в своих лозунгах воспользовались метафорой «воздушных шаров»: их надо только отпустить, и они полетят, и наша личность тоже может воспари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уманистические психологи акцентируют внимание на том, какое влияние оказывают на наше поведение наши врожденные качества, тогда как средовые факторы они рассматривают как барьеры или препятствия, — это веревки, не позволяющие воздушным шарикам подняться ввысь. Однажды люди освобождаются от этого сдерживающего воздействия, и, по мысли гуманистов, природное стремление людей к росту и развитию (потребность в самоактуализации) будет активно вести их к наиболее полной и насыщенной жиз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оретики гуманистической психологии личности утверждают, что мотивы поведения происходят из уникального сочетания биологически обусловленных и приобретенных тенденций к обучению, развитию и позитивному совершенствованию. Самоактуализация — это постоянное стремление к полному раскрытию своего потенциала, проявлению и максимальному развитию своих способностей и талантов. Врожденная потребность в самоосуществлении, реализации своих уникальных возможностей представляет собой направляющую силу, которая позволяет совершать наиболее верные поступ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03</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Часть 4 </w:t>
      </w:r>
      <w:r>
        <w:rPr>
          <w:rFonts w:cs="Times New Roman" w:ascii="Times New Roman" w:hAnsi="Times New Roman"/>
          <w:i/>
          <w:iCs/>
          <w:sz w:val="22"/>
          <w:szCs w:val="22"/>
        </w:rPr>
        <w:t>&gt; Я и друг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блемы возникают, когда потребность в самоактулизации вступает в противоречие с потребностью в одобрении со стороны дру. гих. Так происходит, когда вы чувствуете, что для получения одобрения вам необходимо вести себя определенным образом и выполнять определенные обязательства. Например, если вы одарены артистическими способностями, реализация вашей потребности в самоактуализации может быть затруднена неодобрением со стороны одного из родителей. Или вы решите занятья спортом не потому, что вы сами этого хотите, а потому, что нуждаетесь в одобрении вашего отц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ривыч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 эти рассуждения о свободолюбивых воздушных шарах социально-когнитивными психологами воспринимаются скептически. А их оценка психодинамических теорий, вероятно, сводится к тому, что их создатели слишком часто смотрели фильм «Все мои дети»! Социально-когнитивные теории заключаются в том, что убеждения и тип мышления личности формируются в результате неповторимого индивидуального опыта взаимодействия человека с социальной сред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и приобретенные убеждения и способы мышления могут быть осознаны, но у них есть свои тайны. Со временем они могут так прочно укорениться и дойти до автоматизма, что будут управлять нами «без нашего ведома». Социально-когнитивные психологи соотносят «бессознательное» с автоматическими психическими процессами, а не с содержаниями психики, которые не допускаются до сознания защитными механизмами. Наш ежедневный разговор с собой — хороший пример автоматического способа мышления, который влияет на наше самочувствие и на наши действия до тех пор, пока мы не остановимся и не прислушаемся к себе. Тогда мы сможем понять, о чем в действительности идет речь в потоке наших мысл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обретенные убеждения и способы мышления влияют на наше восприятие и стиль жизни. Они определяют нашу способность контролировать свою жизнь и добиваться поставленных целей. Если бы я продолжала убеждать себя, что у меня слишком много дел, чтобы еще писать эту книжку, возможно, я так никогда ее бы и не написала. Вместо этого я сказала себе, что могу написать эту книгу, надо только по-новому распределить время! И вот — книга написан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оварь психоло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амоактуализация — это стремление к полной реализации своих возможност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0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16 </w:t>
      </w:r>
      <w:r>
        <w:rPr>
          <w:rFonts w:cs="Times New Roman" w:ascii="Times New Roman" w:hAnsi="Times New Roman"/>
          <w:sz w:val="22"/>
          <w:szCs w:val="22"/>
        </w:rPr>
        <w:t xml:space="preserve">&gt; </w:t>
      </w:r>
      <w:r>
        <w:rPr>
          <w:rFonts w:cs="Times New Roman" w:ascii="Times New Roman" w:hAnsi="Times New Roman"/>
          <w:i/>
          <w:iCs/>
          <w:sz w:val="22"/>
          <w:szCs w:val="22"/>
        </w:rPr>
        <w:t>Психологическая защи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вайте познакомимся с тремя традиционными характеристиками мышления, которые оказывают огромное воздействие на нашу жизнь: &gt;• локус контроля; &gt;• самоэффективность; &gt;■ оптимиз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тре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т факт, что с возрастом вы становитесь практичнее, не означает, что вы не можете осуществить свои мечты. Детские мечты могут помочь открыть в себе давно потерянные части своей личности. Найдите минуту и вспомните о трех заветных желаниях, которые вы мечтали осуществить, когда станете взрослым. Возможно, вы хотели стать великим ветеринаром, обожаемым любителями домашних животных и защитников природы. А если вы хотели стать балериной, танцуете ли вы до сих пор? Если нет, то почему не хотите возобновить свои занят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Кто за рул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линический психолог Джулиан Роттер сыграл одну из главных, ролей в развитии социально-когнитивной школы психологии. На теоретические воззрения Роттера оказали влияние взгляды Альфреда Адлера. Он пришел к заключению, что люди по-разному проявляют себя в тестах и играх, в зависимости от того, считают ли они, что успех является счастливой случайностью или зависит от мастерства. Если вы верите, что ваша удача зависит от вашего мастерства и усилий, вы будете работать усерднее и получите лучшие результаты. В случае если вы связываете успех с везением и случайным стечением обстоятельств, то вы вряд ли станете прилагать много усил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оттер обнаружил, что вера человека в то, что он способен контролировать достижение успеха, зависит от конкретной ситуации — и такая вера должна присутствовать. В раннем возрасте вы начинаете понимать, что в некоторых ситуациях вы можете контролировать происходящее, а в других — нет. Вы узнали, что говоря спасибо и пожалуйста, вы обычно можете рассчитывать на доброжелательное отношение к вам со стороны других людей. Но не важно, виноваты ли вы в очередной проделке, учительница вашего третьего класса скажет, что это сделали в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05</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Часть 4 </w:t>
      </w:r>
      <w:r>
        <w:rPr>
          <w:rFonts w:cs="Times New Roman" w:ascii="Times New Roman" w:hAnsi="Times New Roman"/>
          <w:i/>
          <w:iCs/>
          <w:sz w:val="22"/>
          <w:szCs w:val="22"/>
        </w:rPr>
        <w:t>&gt; Я и други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оварь психолога</w:t>
      </w:r>
    </w:p>
    <w:p>
      <w:pPr>
        <w:pStyle w:val="Normal"/>
        <w:shd w:fill="FFFFFF" w:val="clear"/>
        <w:rPr/>
      </w:pPr>
      <w:r>
        <w:rPr>
          <w:rFonts w:cs="Times New Roman" w:ascii="Times New Roman" w:hAnsi="Times New Roman"/>
          <w:b/>
          <w:bCs/>
          <w:sz w:val="22"/>
          <w:szCs w:val="22"/>
        </w:rPr>
        <w:t xml:space="preserve">Локус контроля </w:t>
      </w:r>
      <w:r>
        <w:rPr>
          <w:rFonts w:cs="Times New Roman" w:ascii="Times New Roman" w:hAnsi="Times New Roman"/>
          <w:sz w:val="22"/>
          <w:szCs w:val="22"/>
        </w:rPr>
        <w:t>определяет особенность восприятия человеком источника контроля над результатом. Внутренний локус контроля говорит об убежденности человека в том, что наше поведение определяет нашу судьбу; внешний локус контроля говорит об убежденности в том, что нашу судьбу контролируют внешние силы (рок, удача или бо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Однако в некоторых ситуациях трудно понять, что результат во многом зависит от прилагаемых усилий. Например, провал экзамена можно объяснить недостаточностью затраченных усилий на подготовку, но может быть, правда, что тест был нечестный и предвзятый? Роттер обнаружил, что в подобных ситуациях люди поступают по-разному, в соответствии со своей основной диспозицией, приобретенной в личном опыте. Люди склонны считать, что результат, </w:t>
      </w:r>
      <w:r>
        <w:rPr>
          <w:rFonts w:cs="Times New Roman" w:ascii="Times New Roman" w:hAnsi="Times New Roman"/>
          <w:i/>
          <w:iCs/>
          <w:sz w:val="22"/>
          <w:szCs w:val="22"/>
        </w:rPr>
        <w:t xml:space="preserve">как правило, </w:t>
      </w:r>
      <w:r>
        <w:rPr>
          <w:rFonts w:cs="Times New Roman" w:ascii="Times New Roman" w:hAnsi="Times New Roman"/>
          <w:sz w:val="22"/>
          <w:szCs w:val="22"/>
        </w:rPr>
        <w:t xml:space="preserve">ими контролируется, или же наоборот. Он назвал такую диспозицию </w:t>
      </w:r>
      <w:r>
        <w:rPr>
          <w:rFonts w:cs="Times New Roman" w:ascii="Times New Roman" w:hAnsi="Times New Roman"/>
          <w:i/>
          <w:iCs/>
          <w:sz w:val="22"/>
          <w:szCs w:val="22"/>
        </w:rPr>
        <w:t>«локусом контрол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юди, которые верят, что они могут контролировать собственную судьбу, обладают внутренним локусом контроля. А люди, кото-</w:t>
      </w:r>
    </w:p>
    <w:p>
      <w:pPr>
        <w:pStyle w:val="Normal"/>
        <w:shd w:fill="FFFFFF" w:val="clear"/>
        <w:rPr/>
      </w:pPr>
      <w:r>
        <w:rPr>
          <w:rFonts w:cs="Times New Roman" w:ascii="Times New Roman" w:hAnsi="Times New Roman"/>
          <w:sz w:val="22"/>
          <w:szCs w:val="22"/>
          <w:lang w:val="en-US"/>
        </w:rPr>
        <w:t xml:space="preserve">V </w:t>
      </w:r>
      <w:r>
        <w:rPr>
          <w:rFonts w:cs="Times New Roman" w:ascii="Times New Roman" w:hAnsi="Times New Roman"/>
          <w:sz w:val="22"/>
          <w:szCs w:val="22"/>
        </w:rPr>
        <w:t>силы (рок, удача или сюг;.                   рые верят, что жизнь — это игра в кости, об-</w:t>
      </w:r>
    </w:p>
    <w:p>
      <w:pPr>
        <w:pStyle w:val="Normal"/>
        <w:shd w:fill="FFFFFF" w:val="clear"/>
        <w:rPr/>
      </w:pPr>
      <w:r>
        <w:rPr>
          <w:rFonts w:cs="Times New Roman" w:ascii="Times New Roman" w:hAnsi="Times New Roman"/>
          <w:sz w:val="22"/>
          <w:szCs w:val="22"/>
        </w:rPr>
        <w:t xml:space="preserve">Ч^__________  </w:t>
      </w:r>
      <w:r>
        <w:rPr>
          <w:rFonts w:cs="Times New Roman" w:ascii="Times New Roman" w:hAnsi="Times New Roman"/>
          <w:sz w:val="22"/>
          <w:szCs w:val="22"/>
          <w:u w:val="single"/>
        </w:rPr>
        <w:t>"   _</w:t>
      </w:r>
      <w:r>
        <w:rPr>
          <w:rFonts w:cs="Times New Roman" w:ascii="Times New Roman" w:hAnsi="Times New Roman"/>
          <w:sz w:val="22"/>
          <w:szCs w:val="22"/>
        </w:rPr>
        <w:t xml:space="preserve">               </w:t>
      </w:r>
      <w:r>
        <w:rPr>
          <w:rFonts w:cs="Times New Roman" w:ascii="Times New Roman" w:hAnsi="Times New Roman"/>
          <w:i/>
          <w:iCs/>
          <w:sz w:val="22"/>
          <w:szCs w:val="22"/>
          <w:u w:val="single"/>
        </w:rPr>
        <w:t>^</w:t>
      </w:r>
      <w:r>
        <w:rPr>
          <w:rFonts w:cs="Times New Roman" w:ascii="Times New Roman" w:hAnsi="Times New Roman"/>
          <w:i/>
          <w:iCs/>
          <w:sz w:val="22"/>
          <w:szCs w:val="22"/>
        </w:rPr>
        <w:t xml:space="preserve">ш   </w:t>
      </w:r>
      <w:r>
        <w:rPr>
          <w:rFonts w:cs="Times New Roman" w:ascii="Times New Roman" w:hAnsi="Times New Roman"/>
          <w:sz w:val="22"/>
          <w:szCs w:val="22"/>
        </w:rPr>
        <w:t>ладают внешним локусом контроля. Нич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дивительного в том, что люди, показавшие по тесту результаты, соответствующие внутреннему локусу контроля, будут гораздо чаще пытаться контролировать свою судьбу, чем те, у кого внешний локу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вы хотите узнать, какой локус контроля у вас, ответьте на вопросы следующего мини-теста. (Ответы к этому опроснику вы найдете в конце этой главы.)</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Тест «Определение локуса контрол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Живя в местности, где часто случаются торнадо, вы, вероятнее всего, поступили бы та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Вырыли бы на всякий случай собственное убежище от торнадо. Б. Захотели бы познакомиться с волшебником из страны Оз, чтобы узнать, что он припас для ва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В основном, ваше отношение к своему здоровью: А. Грамм профилактики стоит килограмма лечения. Б. Ешь, пей и веселись, а завтра мы все умр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Если компания ваших друзей затевает соревнование, кто больше выпьет горячительных напитков, в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Предпочтете «потерять почву под ногами», но не станете показыв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м, что вы некомпанейский человек. Б. Станете играть с друзьями в кости, но будете пить только диетическу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л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06</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16 </w:t>
      </w:r>
      <w:r>
        <w:rPr>
          <w:rFonts w:cs="Times New Roman" w:ascii="Times New Roman" w:hAnsi="Times New Roman"/>
          <w:i/>
          <w:iCs/>
          <w:sz w:val="22"/>
          <w:szCs w:val="22"/>
        </w:rPr>
        <w:t>&gt; Психологическая защи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Если у вас бывает свободный час, вы предпочитаете провести его: А. На теннисном кор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 Играя в кар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Если вы кратко обобщите свою жизненную философию, это будет утвержд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Кому суждено быть повешенным, не утонет. Б. Человек сам кузнец своего счастья.</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Вы хороший водител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амоэффективность Альберта Бандуры — это не то же самое, что локус контроля Роттера (несмотря на сходство). Понятие самоэффективности описывает самоощущение того, насколько хорошо человек справляется с решением определенных задач. Если вы считаете, что можете сделать это, у вас высокая самоэффективность. Если нет — значит, у вас низкая самоэффективность для выполнения этого конкретного задания. Локус контроля описывает убежденность: принесут или нет ваши способности вам что-то хорош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зьмем, например, пение. Вы можете верить, что ваш голос настолько потрясающий, что и Барбаре Стреизанд впору у вас поучиться. В то же время вы можете считать, что ваш шанс стать «музыкальным открытием» определяется некой космической игрой в кости. В рассмотренном нами примере у вас высокая самоэффективность, но внешний локус контрол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нятие самоэффективности, введенное Альбертом Бандурой, несомненно, имеет отношение к образованию и детскому воспитанию. Например, некоторые исследования показывают, что повышение самоэффективности на самом деле улучшает выполнение заданий — учащиеся, которым сказали, что они хорошо разбираются в математике, и правда показывают результаты лучше, даже если их обычные баллы всегда были не выше, чем у одноклассников. Родители тоже знают эту простую истину: если обращать внимание на способности детей и их усилия, можно быть уверенными, что их успешность и сейчас, и в дальнейшем будет гораздо выше, чем в том случае, когда взрослые обращают внимание на неспособность ребенка что-то сделать. Вам не обязательно защищать кандидатскую диссертацию, чтобы понимать эт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ри в коре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тская сказка о «Маленьком паровозике, который смог» — прекрасная притча о самоэффективности. Этот маленький паровозик был меньше и слабее других и только благодаря настойчивости смог сдвинуть поезд. «Я думаю, я смогу, я думаю, я смогу», — твердил он упорно. В конце концов его устремленность и вера привели к успех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07</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Часть 4 </w:t>
      </w:r>
      <w:r>
        <w:rPr>
          <w:rFonts w:cs="Times New Roman" w:ascii="Times New Roman" w:hAnsi="Times New Roman"/>
          <w:sz w:val="22"/>
          <w:szCs w:val="22"/>
        </w:rPr>
        <w:t xml:space="preserve">&gt; </w:t>
      </w:r>
      <w:r>
        <w:rPr>
          <w:rFonts w:cs="Times New Roman" w:ascii="Times New Roman" w:hAnsi="Times New Roman"/>
          <w:i/>
          <w:iCs/>
          <w:sz w:val="22"/>
          <w:szCs w:val="22"/>
        </w:rPr>
        <w:t>Я и други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оварь психолога</w:t>
      </w:r>
    </w:p>
    <w:p>
      <w:pPr>
        <w:pStyle w:val="Normal"/>
        <w:shd w:fill="FFFFFF" w:val="clear"/>
        <w:rPr/>
      </w:pPr>
      <w:r>
        <w:rPr>
          <w:rFonts w:cs="Times New Roman" w:ascii="Times New Roman" w:hAnsi="Times New Roman"/>
          <w:b/>
          <w:bCs/>
          <w:sz w:val="22"/>
          <w:szCs w:val="22"/>
        </w:rPr>
        <w:t xml:space="preserve">Оптимизм </w:t>
      </w:r>
      <w:r>
        <w:rPr>
          <w:rFonts w:cs="Times New Roman" w:ascii="Times New Roman" w:hAnsi="Times New Roman"/>
          <w:sz w:val="22"/>
          <w:szCs w:val="22"/>
        </w:rPr>
        <w:t xml:space="preserve">— это склонность верить в светлое будущее. </w:t>
      </w:r>
      <w:r>
        <w:rPr>
          <w:rFonts w:cs="Times New Roman" w:ascii="Times New Roman" w:hAnsi="Times New Roman"/>
          <w:b/>
          <w:bCs/>
          <w:sz w:val="22"/>
          <w:szCs w:val="22"/>
        </w:rPr>
        <w:t xml:space="preserve">Пессимизм </w:t>
      </w:r>
      <w:r>
        <w:rPr>
          <w:rFonts w:cs="Times New Roman" w:ascii="Times New Roman" w:hAnsi="Times New Roman"/>
          <w:sz w:val="22"/>
          <w:szCs w:val="22"/>
        </w:rPr>
        <w:t>— это склонность верить, что дальше будет все хуже и хуже.</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Ваше отношение к «лежачим полицейским» и службе безопасности дорожного движ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бы можно было увидеть свое будущее в хрустальном шаре, как вы думаете, каким было бы предсказание для вас: солнечным или мрачным? Психолог Мартин Селигман много лет вглядывался в «хрустальные шары» внутри разных людей, так же как и в то, как воздействует на людей пессимизм. Пессимисты всегда согласятся с таким утверждением: «В период неопределенности мне ничего не светит, кроме неудачи». Наверное, самым выдающимся пессимистом был маленький цыпленок из мультфильма, который каждый день проверял, не упало ли небо. В целом, люди, склонные к оптимизму, лучше справляются со стрессами в повседневной жизни, чем пессимисты. При одинаковых проблемах со здоровьем оптимисты быстрее поправляются после операции, чем пессимисты. Никто точно не знает, почему это так. Возможно, потому, что оптимистичное мышление побуждает людей посвящать больше внимания и энергии на решение своих проблем и на выздоровление. В свою очередь, эти усилия приводят к положительному результату! Пессимистичны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юди, которые знают заранее, что, скорее всего, все кончится плохо, не видят необходимости даже пытаться что-то изменит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ва в одн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а глава началась со знакомства с Джойс/Джоанной, у которой, как вы помните, было диссоциативное расстройство личности, или, как его еще называют, синдром расщепления личности. В человеке, страдающем подобным расстройством, сосуществуют две или более различных личностей, контролирующих его поведение. Сменяющиеся личности проявляются спонтанно и непреднамеренно, они могут быть как женского, так и мужского пола. Их действия зависят друг от друга в разной степени: может, больше, может, меньш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оварь психолога</w:t>
      </w:r>
    </w:p>
    <w:p>
      <w:pPr>
        <w:pStyle w:val="Normal"/>
        <w:shd w:fill="FFFFFF" w:val="clear"/>
        <w:rPr/>
      </w:pPr>
      <w:r>
        <w:rPr>
          <w:rFonts w:cs="Times New Roman" w:ascii="Times New Roman" w:hAnsi="Times New Roman"/>
          <w:b/>
          <w:bCs/>
          <w:sz w:val="22"/>
          <w:szCs w:val="22"/>
        </w:rPr>
        <w:t xml:space="preserve">Диссоциативное расстройство личности </w:t>
      </w:r>
      <w:r>
        <w:rPr>
          <w:rFonts w:cs="Times New Roman" w:ascii="Times New Roman" w:hAnsi="Times New Roman"/>
          <w:sz w:val="22"/>
          <w:szCs w:val="22"/>
        </w:rPr>
        <w:t>(более известное как синдром расщепления личности) — психологическое расстройство, при котором в одном человеке сосуществуют две или более независимых личности, проявляющие себя в разное врем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08</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16 </w:t>
      </w:r>
      <w:r>
        <w:rPr>
          <w:rFonts w:cs="Times New Roman" w:ascii="Times New Roman" w:hAnsi="Times New Roman"/>
          <w:sz w:val="22"/>
          <w:szCs w:val="22"/>
        </w:rPr>
        <w:t xml:space="preserve">&gt; </w:t>
      </w:r>
      <w:r>
        <w:rPr>
          <w:rFonts w:cs="Times New Roman" w:ascii="Times New Roman" w:hAnsi="Times New Roman"/>
          <w:i/>
          <w:iCs/>
          <w:sz w:val="22"/>
          <w:szCs w:val="22"/>
        </w:rPr>
        <w:t>Психологическая защи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ногие профессиональные психологи и психиатры не верят в существование синдрома расщепления личности. Те, кто соглашается с существованием этого диагноза, разделяют некоторые общие положения, касающиеся этой темы. Прежде всего, они считают, что синдром расщепления личности развивается в детстве, в период от рождения до 12 лет. Так же считается установленным, что, если ребенок, все еще находящийся в процессе выстраивания своих собственных убеждений, ценностей, представлений о мире, получает жестокую психологическую травму, это может послужить причиной частичного расщепления психики и формирования альтернативных или сменяющих друг друга личностей. Память и другие стороны сознания делятся между альтернативными личностями, когда происходит такое расщепл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икто не знает, почему синдром расщепления личности развивается не у всех и от чего это зависит. Но когда он возникает, то это происходит, как правило, в ответ на повторяющееся жестокое физическое или сексуальное насилие — более чем 80 процентов людей с синдромом расщешшния личности переживали такие травмирующие эпизоды. Постоянные эмоциональные оскорбления или пренебрежение также могут служить причинами возникновения этого расстройства.</w:t>
      </w:r>
    </w:p>
    <w:p>
      <w:pPr>
        <w:pStyle w:val="Normal"/>
        <w:shd w:fill="FFFFFF" w:val="clear"/>
        <w:rPr/>
      </w:pPr>
      <w:r>
        <w:rPr>
          <w:rFonts w:cs="Times New Roman" w:ascii="Times New Roman" w:hAnsi="Times New Roman"/>
          <w:sz w:val="22"/>
          <w:szCs w:val="22"/>
        </w:rPr>
        <w:t xml:space="preserve">Синдром расщепления личности — сильно запутанная проблема. Любое диссоциативное расстройство нарушает целостность жизни — люди рассказывают о «пропавшем времени». Они не способны дать отчет о том, чем занимались в определенное время дня, или заявляют, что не могут вспомнить, когда и : где они что-то сделали. Если вас когда-нибудь будили во время хождения во </w:t>
      </w:r>
      <w:r>
        <w:rPr>
          <w:rFonts w:cs="Times New Roman" w:ascii="Times New Roman" w:hAnsi="Times New Roman"/>
          <w:sz w:val="22"/>
          <w:szCs w:val="22"/>
          <w:lang w:val="en-US"/>
        </w:rPr>
        <w:t xml:space="preserve">I </w:t>
      </w:r>
      <w:r>
        <w:rPr>
          <w:rFonts w:cs="Times New Roman" w:ascii="Times New Roman" w:hAnsi="Times New Roman"/>
          <w:sz w:val="22"/>
          <w:szCs w:val="22"/>
        </w:rPr>
        <w:t>сне, вы можете себе представить, как страшно приходить в чувство и не понимать, где вы находитесь и как сюда попали — то, с чем люди, страдающие синдром расщепления личности, сталкиваются регулярн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етре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ибилла», с Салли Филд в главной роли, был один из первых фильмов, предлагавших посмотреть на реальный пример синдрома расщепления личности — но имел ли он место в действительности? Доктор Герберт Шпигель, который также лечил Сибиллу (Ширли Арделл Мейсон) считает, что терапевт, изображенный в фильме (Корнелия Вилбур), использовал обращение к разным личностям как часть своей терапии, и пациентка воспринимала их в себя посредством гипноза и пентазола натрия. Ширли очевидно не имела симптомов диссоциативного расстройства перед началом ее леч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0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4 &gt;- </w:t>
      </w:r>
      <w:r>
        <w:rPr>
          <w:rFonts w:cs="Times New Roman" w:ascii="Times New Roman" w:hAnsi="Times New Roman"/>
          <w:i/>
          <w:iCs/>
          <w:sz w:val="22"/>
          <w:szCs w:val="22"/>
        </w:rPr>
        <w:t>Я и други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Ответы на тест «Определение защитного механизм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Утверждение                   Ответ</w:t>
      </w:r>
    </w:p>
    <w:p>
      <w:pPr>
        <w:pStyle w:val="Normal"/>
        <w:shd w:fill="FFFFFF" w:val="clear"/>
        <w:rPr/>
      </w:pPr>
      <w:r>
        <w:rPr>
          <w:rFonts w:cs="Times New Roman" w:ascii="Times New Roman" w:hAnsi="Times New Roman"/>
          <w:b/>
          <w:bCs/>
          <w:sz w:val="22"/>
          <w:szCs w:val="22"/>
        </w:rPr>
        <w:t xml:space="preserve">1                                            </w:t>
      </w:r>
      <w:r>
        <w:rPr>
          <w:rFonts w:cs="Times New Roman" w:ascii="Times New Roman" w:hAnsi="Times New Roman"/>
          <w:sz w:val="22"/>
          <w:szCs w:val="22"/>
        </w:rPr>
        <w:t>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Б</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                                        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вы все сделали правильно, то вы не будете сбиты с толку чьими-то защитными механизмам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Ответы на тест «Определение локуса контрол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таблице представлены ответы, соответствующие внутреннему локусу контрол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Утверждение                   Ответ</w:t>
      </w:r>
    </w:p>
    <w:p>
      <w:pPr>
        <w:pStyle w:val="Normal"/>
        <w:shd w:fill="FFFFFF" w:val="clear"/>
        <w:rPr/>
      </w:pPr>
      <w:r>
        <w:rPr>
          <w:rFonts w:cs="Times New Roman" w:ascii="Times New Roman" w:hAnsi="Times New Roman"/>
          <w:b/>
          <w:bCs/>
          <w:sz w:val="22"/>
          <w:szCs w:val="22"/>
        </w:rPr>
        <w:t xml:space="preserve">1                    </w:t>
      </w:r>
      <w:r>
        <w:rPr>
          <w:rFonts w:cs="Times New Roman" w:ascii="Times New Roman" w:hAnsi="Times New Roman"/>
          <w:sz w:val="22"/>
          <w:szCs w:val="22"/>
          <w:vertAlign w:val="subscript"/>
        </w:rPr>
        <w:t>ч</w:t>
      </w:r>
      <w:r>
        <w:rPr>
          <w:rFonts w:cs="Times New Roman" w:ascii="Times New Roman" w:hAnsi="Times New Roman"/>
          <w:sz w:val="22"/>
          <w:szCs w:val="22"/>
        </w:rPr>
        <w:t xml:space="preserve">                    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Б</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Б</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по крайней мере, три ответа совпали с ключом, вы обладаете внутренним локусом контроля и считаете, что ваша жизнь — в ваших руках. Если совпадений меньше, чем три, то вы склонны думать, что не можете контролировать свою судьб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 человеческих существ есть удивительные способы личностного самовыражения и способы преодоления затруднительных ситуаций, возникающих по жизни. И так же как меняются и растут наши личности, продолжают эволюционировать и теории о развитии личности. Фрейд был, очевидно, прав, что мы, возможно, никогда не раскроем все пласты человеческой психики. В следующей главе мы рассмотрим различные способы человеческой психики уворачиваться от удара. Мы поговорим о том, что нормально и что нет и кто решает, кто как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1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Глава 16 </w:t>
      </w:r>
      <w:r>
        <w:rPr>
          <w:rFonts w:cs="Times New Roman" w:ascii="Times New Roman" w:hAnsi="Times New Roman"/>
          <w:i/>
          <w:iCs/>
          <w:sz w:val="22"/>
          <w:szCs w:val="22"/>
        </w:rPr>
        <w:t>&gt; Психологическая защит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Минимум, который вам необходимо зн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рейд, отец психоанализа, считал, что личности развиваются в борьбе между примитивными потребностями и необходимостью уживаться с другими людь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гласно Фрейду, дети проходят через три последовательные стадии психосексуального развития — оральную стадию, анальную стадию и фаллическую стад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рейд определил три части нашей личности — ид, суперэго и эго. Юнг, Хорни и Адлер считали, что людьми правят потребности в творчестве, защищенности и полноцен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щитные механизмы помогают нам справляться с невыносимыми мыслями и чувствами, а также неприемлемыми желаниями. К классическим защитным механизмам относятся вытеснение, проекция, реактивное образование, рационализация, замещение и сублимац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уманистические психологи утверждают, что по природе своей мы психически здоров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 xml:space="preserve">Ш&lt;&lt; </w:t>
      </w:r>
      <w:r>
        <w:rPr>
          <w:rFonts w:cs="Times New Roman" w:ascii="Times New Roman" w:hAnsi="Times New Roman"/>
          <w:b/>
          <w:bCs/>
          <w:sz w:val="22"/>
          <w:szCs w:val="22"/>
        </w:rPr>
        <w:t>Ш:</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Часть 5</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 xml:space="preserve">I       </w:t>
      </w:r>
      <w:r>
        <w:rPr>
          <w:rFonts w:cs="Times New Roman" w:ascii="Times New Roman" w:hAnsi="Times New Roman"/>
          <w:b/>
          <w:bCs/>
          <w:sz w:val="22"/>
          <w:szCs w:val="22"/>
        </w:rPr>
        <w:t>А что же все-таки |             нормаль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Приготовьтесь к бешеной скачке! Этот раздел касается сложного вопроса: что нормально, а что </w:t>
      </w:r>
      <w:r>
        <w:rPr>
          <w:rFonts w:cs="Times New Roman" w:ascii="Times New Roman" w:hAnsi="Times New Roman"/>
          <w:sz w:val="22"/>
          <w:szCs w:val="22"/>
        </w:rPr>
        <w:t xml:space="preserve">— </w:t>
      </w:r>
      <w:r>
        <w:rPr>
          <w:rFonts w:cs="Times New Roman" w:ascii="Times New Roman" w:hAnsi="Times New Roman"/>
          <w:i/>
          <w:iCs/>
          <w:sz w:val="22"/>
          <w:szCs w:val="22"/>
        </w:rPr>
        <w:t xml:space="preserve">нет. Как клинические психологи устанавливают психическое заболевание? И как они определяют наилучший \способ его лечения? В этих главах вы узнаете все о психологических диагнозах </w:t>
      </w:r>
      <w:r>
        <w:rPr>
          <w:rFonts w:cs="Times New Roman" w:ascii="Times New Roman" w:hAnsi="Times New Roman"/>
          <w:sz w:val="22"/>
          <w:szCs w:val="22"/>
        </w:rPr>
        <w:t xml:space="preserve">— </w:t>
      </w:r>
      <w:r>
        <w:rPr>
          <w:rFonts w:cs="Times New Roman" w:ascii="Times New Roman" w:hAnsi="Times New Roman"/>
          <w:i/>
          <w:iCs/>
          <w:sz w:val="22"/>
          <w:szCs w:val="22"/>
        </w:rPr>
        <w:t xml:space="preserve">как их ставят и что они означают. Вы также узнаете о политике психического заболевания и о том, как ярлык психического заболевания часто может принести больше вреда, чем пользы. В итоге вы будете хорошо представлять себе, что вы можете сделать, чтобы взять на себя ответственность за свою жизнь, </w:t>
      </w:r>
      <w:r>
        <w:rPr>
          <w:rFonts w:cs="Times New Roman" w:ascii="Times New Roman" w:hAnsi="Times New Roman"/>
          <w:sz w:val="22"/>
          <w:szCs w:val="22"/>
        </w:rPr>
        <w:t xml:space="preserve">— </w:t>
      </w:r>
      <w:r>
        <w:rPr>
          <w:rFonts w:cs="Times New Roman" w:ascii="Times New Roman" w:hAnsi="Times New Roman"/>
          <w:i/>
          <w:iCs/>
          <w:sz w:val="22"/>
          <w:szCs w:val="22"/>
        </w:rPr>
        <w:t>вы узнаете, когда и 1как техники самосовершенствования могут произвести положительные изменения в вашей жиз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exact" w:line="1"/>
        <w:rPr>
          <w:rFonts w:ascii="Times New Roman" w:hAnsi="Times New Roman" w:cs="Times New Roman"/>
          <w:sz w:val="22"/>
          <w:szCs w:val="22"/>
        </w:rPr>
      </w:pPr>
      <w:r>
        <w:rPr>
          <w:rFonts w:cs="Times New Roman" w:ascii="Times New Roman" w:hAnsi="Times New Roman"/>
          <w:sz w:val="22"/>
          <w:szCs w:val="22"/>
        </w:rPr>
      </w:r>
    </w:p>
    <w:p>
      <w:pPr>
        <w:pStyle w:val="Normal"/>
        <w:shd w:fill="000000" w:val="clear"/>
        <w:rPr>
          <w:rFonts w:ascii="Times New Roman" w:hAnsi="Times New Roman" w:cs="Times New Roman"/>
          <w:sz w:val="22"/>
          <w:szCs w:val="22"/>
        </w:rPr>
      </w:pPr>
      <w:r>
        <w:rPr>
          <w:rFonts w:cs="Times New Roman" w:ascii="Times New Roman" w:hAnsi="Times New Roman"/>
          <w:b/>
          <w:bCs/>
          <w:sz w:val="22"/>
          <w:szCs w:val="22"/>
        </w:rPr>
        <w:t>Глава 17</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ы в своем уме?</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г</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 этой главе:</w:t>
      </w:r>
    </w:p>
    <w:p>
      <w:pPr>
        <w:pStyle w:val="Normal"/>
        <w:shd w:fill="FFFFFF" w:val="clear"/>
        <w:rPr/>
      </w:pPr>
      <w:r>
        <w:rPr>
          <w:rFonts w:cs="Times New Roman" w:ascii="Times New Roman" w:hAnsi="Times New Roman"/>
          <w:i/>
          <w:iCs/>
          <w:sz w:val="22"/>
          <w:szCs w:val="22"/>
        </w:rPr>
        <w:t xml:space="preserve">&gt;  </w:t>
      </w:r>
      <w:r>
        <w:rPr>
          <w:rFonts w:cs="Times New Roman" w:ascii="Times New Roman" w:hAnsi="Times New Roman"/>
          <w:sz w:val="22"/>
          <w:szCs w:val="22"/>
        </w:rPr>
        <w:t>Что нормально, а что нет</w:t>
      </w:r>
    </w:p>
    <w:p>
      <w:pPr>
        <w:pStyle w:val="Normal"/>
        <w:shd w:fill="FFFFFF" w:val="clear"/>
        <w:rPr/>
      </w:pPr>
      <w:r>
        <w:rPr>
          <w:rFonts w:cs="Times New Roman" w:ascii="Times New Roman" w:hAnsi="Times New Roman"/>
          <w:i/>
          <w:iCs/>
          <w:sz w:val="22"/>
          <w:szCs w:val="22"/>
        </w:rPr>
        <w:t xml:space="preserve">&gt;  </w:t>
      </w:r>
      <w:r>
        <w:rPr>
          <w:rFonts w:cs="Times New Roman" w:ascii="Times New Roman" w:hAnsi="Times New Roman"/>
          <w:sz w:val="22"/>
          <w:szCs w:val="22"/>
        </w:rPr>
        <w:t>Мутим воды психи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Почему ярлыки нужно вешать с осторожностью &gt;• «Классный» диагноз</w:t>
      </w:r>
    </w:p>
    <w:p>
      <w:pPr>
        <w:pStyle w:val="Normal"/>
        <w:shd w:fill="FFFFFF" w:val="clear"/>
        <w:rPr/>
      </w:pPr>
      <w:r>
        <w:rPr>
          <w:rFonts w:cs="Times New Roman" w:ascii="Times New Roman" w:hAnsi="Times New Roman"/>
          <w:i/>
          <w:iCs/>
          <w:sz w:val="22"/>
          <w:szCs w:val="22"/>
        </w:rPr>
        <w:t xml:space="preserve">&gt;  </w:t>
      </w:r>
      <w:r>
        <w:rPr>
          <w:rFonts w:cs="Times New Roman" w:ascii="Times New Roman" w:hAnsi="Times New Roman"/>
          <w:sz w:val="22"/>
          <w:szCs w:val="22"/>
        </w:rPr>
        <w:t>Опасно ссылаться на невменяем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1973 году психолог доктор Дэвид Розенхан и семеро других нормальных людей притворились психически больными, чтобы получить допуск в 12 психиатрических больниц. Это было нетрудно; они все жаловались, что слышат голоса, которые говорили «банка, дырка, стук». Кроме этого симптома, они честно отвечали на все вопросы. Оказавшись в больнице, они вели себя нормально — как вели бы себя за его пределами. Когда их спрашивали о «голосах», они говорили, что больше не слышат 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 думаете, что врачи больницы должны были вскоре понять, что эти люди не были «сумасшедшими» или если и были, то перестали. Вы ошибаетесь. Единственными, кто что-то заподозрил, были другие пациенты, которые говорили: «Вы не сумасшедший. Бьюсь об заклад, вы репортер, проводящий исследование в больниц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уже всего был тот способ, которым врачи и персонал больницы реагиро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и на этих людей. Они говорили о пациентах в их присутствии, как будто они н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гли слышать и понимать, что говорится. А в больничных записях нормальн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ведение часто обозначалось как симптом эмоциональной нестаби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1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5 &gt; </w:t>
      </w:r>
      <w:r>
        <w:rPr>
          <w:rFonts w:cs="Times New Roman" w:ascii="Times New Roman" w:hAnsi="Times New Roman"/>
          <w:i/>
          <w:iCs/>
          <w:sz w:val="22"/>
          <w:szCs w:val="22"/>
        </w:rPr>
        <w:t>А что же все-таки нормальн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Ловушка для у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нимание! Не поддавайтесь «болезни студента-психолога&gt; — тенденции обнаруживать у себя симптомы всех болезней, описанных в книге. К тому времени как я прослушала свой первый курс патопсихологии, единственное психическое заболевание, которое я могла с уверенностью исключить, была анорексия (я много весила и любила поесть!). Кто предупрежден, тот вооруже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пример, каждый из псевдопациентов вел свой журнал. Никто из персонала им не интересовался, но в картах пациентов они делали записи: «слишком много пишет». В этой главе вы узнаете, как создаются психиатрические ярлыки, что психологи определяют как патологию, как классифицируются диагнозы, узнаете все «за» и «против» существующей системы классификации. И вы узнаете, как сложно избавиться от ярлыка «психически больного», если его прикрепили. Вы получите представление о «политике» психического заболевания и что она означает для того, кто пытается преодолеть психическое заболевание. Вы узнаете не только о том, какие в настоящее время используются психиатрические диагнозы, но и почему их надо использовать с осторожностью.</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накомьтесь: Эбби Норм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веселой сцене фильма «Юный Франкенштейн» Игорь ошибочно выбирает для экспериментов доктора Франкенштейна физически аномальный мозг. Получившийся в результате «монстр» выглядит физически ненормально, интеллектуально ослаблен и, конечно, не знает, как завоевывать друзей и воздействовать на людей. Если бы этот фильм создавался на психологической основе, то подтекст был бы такой: аномальное поведение монстра — результат аномалии его мозга. Этот биологический взгляд на психическое заболевание доминировал в исследованиях психических заболеваний в течение последних 10 лет. Но что же именно аномально? Вам когда-нибудь приходилось слишком сильно волноваться, чувствовать себя подавленным без видимой причины или бояться чего-нибудь, что, как вы знали, не может причинить вам реальный вред? Мне точно приходилось — я сбивала с ног людей, пытаясь убежать от безобидного т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ри в коре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рупное исследование Национального института психического здоровья показало, что в любой данный месяц около 15 % населения страдает проблемами психического здоровья, которые подлежат диагностике, и один из трех людей имеет шанс приобрести таковые в течение жиз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16</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17 </w:t>
      </w:r>
      <w:r>
        <w:rPr>
          <w:rFonts w:cs="Times New Roman" w:ascii="Times New Roman" w:hAnsi="Times New Roman"/>
          <w:sz w:val="22"/>
          <w:szCs w:val="22"/>
        </w:rPr>
        <w:t xml:space="preserve">&gt; </w:t>
      </w:r>
      <w:r>
        <w:rPr>
          <w:rFonts w:cs="Times New Roman" w:ascii="Times New Roman" w:hAnsi="Times New Roman"/>
          <w:i/>
          <w:iCs/>
          <w:sz w:val="22"/>
          <w:szCs w:val="22"/>
        </w:rPr>
        <w:t>Вы в своем уме?</w:t>
      </w:r>
    </w:p>
    <w:p>
      <w:pPr>
        <w:pStyle w:val="Normal"/>
        <w:shd w:fill="FFFFFF" w:val="clear"/>
        <w:rPr/>
      </w:pPr>
      <w:r>
        <w:rPr>
          <w:rFonts w:cs="Times New Roman" w:ascii="Times New Roman" w:hAnsi="Times New Roman"/>
          <w:sz w:val="22"/>
          <w:szCs w:val="22"/>
        </w:rPr>
        <w:t xml:space="preserve">ракана. Некоторые иррациональные страхи и время от времени наступающие периоды тре-|роги или подавленности, по-видимому, явля-|ются частью жизни. Все дело в том, чтобы 1знать, когда наступает «слишком много» и </w:t>
      </w:r>
      <w:r>
        <w:rPr>
          <w:rFonts w:cs="Times New Roman" w:ascii="Times New Roman" w:hAnsi="Times New Roman"/>
          <w:sz w:val="22"/>
          <w:szCs w:val="22"/>
          <w:lang w:val="en-US"/>
        </w:rPr>
        <w:t xml:space="preserve">I </w:t>
      </w:r>
      <w:r>
        <w:rPr>
          <w:rFonts w:cs="Times New Roman" w:ascii="Times New Roman" w:hAnsi="Times New Roman"/>
          <w:sz w:val="22"/>
          <w:szCs w:val="22"/>
        </w:rPr>
        <w:t>«слишком долго».</w:t>
      </w:r>
    </w:p>
    <w:p>
      <w:pPr>
        <w:pStyle w:val="Normal"/>
        <w:shd w:fill="FFFFFF" w:val="clear"/>
        <w:rPr/>
      </w:pPr>
      <w:r>
        <w:rPr>
          <w:rFonts w:cs="Times New Roman" w:ascii="Times New Roman" w:hAnsi="Times New Roman"/>
          <w:sz w:val="22"/>
          <w:szCs w:val="22"/>
        </w:rPr>
        <w:t>Специалисты в области психического здо-Вровья становятся перед трудной задачей, ког-</w:t>
      </w:r>
      <w:r>
        <w:rPr>
          <w:rFonts w:cs="Times New Roman" w:ascii="Times New Roman" w:hAnsi="Times New Roman"/>
          <w:b/>
          <w:bCs/>
          <w:sz w:val="22"/>
          <w:szCs w:val="22"/>
        </w:rPr>
        <w:t xml:space="preserve">Ёда </w:t>
      </w:r>
      <w:r>
        <w:rPr>
          <w:rFonts w:cs="Times New Roman" w:ascii="Times New Roman" w:hAnsi="Times New Roman"/>
          <w:sz w:val="22"/>
          <w:szCs w:val="22"/>
        </w:rPr>
        <w:t xml:space="preserve">пытаются соответствующим образом определить психическое заболевание. Очень </w:t>
      </w:r>
      <w:r>
        <w:rPr>
          <w:rFonts w:cs="Times New Roman" w:ascii="Times New Roman" w:hAnsi="Times New Roman"/>
          <w:i/>
          <w:iCs/>
          <w:sz w:val="22"/>
          <w:szCs w:val="22"/>
        </w:rPr>
        <w:t xml:space="preserve">' </w:t>
      </w:r>
      <w:r>
        <w:rPr>
          <w:rFonts w:cs="Times New Roman" w:ascii="Times New Roman" w:hAnsi="Times New Roman"/>
          <w:sz w:val="22"/>
          <w:szCs w:val="22"/>
        </w:rPr>
        <w:t>трудно определить, в какой момент эксцентричное или свободное поведение становится ! признаком психического заболевания. Но ■когда человек начинает вести себя так, что Кто вызывает у него значительное напряжение и подрывает его способность эффектив-Вно функционировать на работе и дома, то очевидно, что нужно что-то предпринять.</w:t>
      </w:r>
    </w:p>
    <w:p>
      <w:pPr>
        <w:pStyle w:val="Normal"/>
        <w:shd w:fill="FFFFFF" w:val="clear"/>
        <w:rPr/>
      </w:pPr>
      <w:r>
        <w:rPr>
          <w:rFonts w:cs="Times New Roman" w:ascii="Times New Roman" w:hAnsi="Times New Roman"/>
          <w:sz w:val="22"/>
          <w:szCs w:val="22"/>
        </w:rPr>
        <w:t>Итак, специалисты в области психического здоровья должны установить ка-</w:t>
      </w:r>
      <w:r>
        <w:rPr>
          <w:rFonts w:cs="Times New Roman" w:ascii="Times New Roman" w:hAnsi="Times New Roman"/>
          <w:b/>
          <w:bCs/>
          <w:sz w:val="22"/>
          <w:szCs w:val="22"/>
        </w:rPr>
        <w:t xml:space="preserve">■кую-то </w:t>
      </w:r>
      <w:r>
        <w:rPr>
          <w:rFonts w:cs="Times New Roman" w:ascii="Times New Roman" w:hAnsi="Times New Roman"/>
          <w:sz w:val="22"/>
          <w:szCs w:val="22"/>
        </w:rPr>
        <w:t xml:space="preserve">точку, в которой поведение человека пересекает линию (воображаемую) </w:t>
      </w:r>
      <w:r>
        <w:rPr>
          <w:rFonts w:cs="Times New Roman" w:ascii="Times New Roman" w:hAnsi="Times New Roman"/>
          <w:smallCaps/>
          <w:sz w:val="22"/>
          <w:szCs w:val="22"/>
          <w:lang w:val="en-US"/>
        </w:rPr>
        <w:t xml:space="preserve">f </w:t>
      </w:r>
      <w:r>
        <w:rPr>
          <w:rFonts w:cs="Times New Roman" w:ascii="Times New Roman" w:hAnsi="Times New Roman"/>
          <w:sz w:val="22"/>
          <w:szCs w:val="22"/>
        </w:rPr>
        <w:t>между здоровьем и болезнью. Эта критическая точка называется диагнозом.</w:t>
      </w:r>
    </w:p>
    <w:p>
      <w:pPr>
        <w:pStyle w:val="Normal"/>
        <w:shd w:fill="FFFFFF" w:val="clear"/>
        <w:rPr/>
      </w:pPr>
      <w:r>
        <w:rPr>
          <w:rFonts w:cs="Times New Roman" w:ascii="Times New Roman" w:hAnsi="Times New Roman"/>
          <w:sz w:val="22"/>
          <w:szCs w:val="22"/>
        </w:rPr>
        <w:t>Психологические диагнозы — это интерпретации, основанные на поведе-</w:t>
      </w:r>
      <w:r>
        <w:rPr>
          <w:rFonts w:cs="Times New Roman" w:ascii="Times New Roman" w:hAnsi="Times New Roman"/>
          <w:b/>
          <w:bCs/>
          <w:sz w:val="22"/>
          <w:szCs w:val="22"/>
        </w:rPr>
        <w:t xml:space="preserve">Ёнии </w:t>
      </w:r>
      <w:r>
        <w:rPr>
          <w:rFonts w:cs="Times New Roman" w:ascii="Times New Roman" w:hAnsi="Times New Roman"/>
          <w:sz w:val="22"/>
          <w:szCs w:val="22"/>
        </w:rPr>
        <w:t>человека. Чтобы получить психологический диагноз, проблема у человека ■должна какое-то время просуществовать — чтобы убедиться, что это не просто временное состояние (см. главу 15 «Это же... личность!»). Для некоторых диагнозов, таких как клиническая депрессия, минимальный временной период ; может быть всего две недели; для личностных расстройств временная рамка должна быть, по крайней мере, два года.</w:t>
      </w:r>
    </w:p>
    <w:p>
      <w:pPr>
        <w:pStyle w:val="Normal"/>
        <w:shd w:fill="FFFFFF" w:val="clear"/>
        <w:rPr/>
      </w:pPr>
      <w:r>
        <w:rPr>
          <w:rFonts w:cs="Times New Roman" w:ascii="Times New Roman" w:hAnsi="Times New Roman"/>
          <w:sz w:val="22"/>
          <w:szCs w:val="22"/>
        </w:rPr>
        <w:t xml:space="preserve">Кроме того, проблемы поведения у человека должны быть достаточно серь-Резными, чтобы мешать нормальным повседневным занятиям. Возможно, вы ■Стали просыпаться посреди ночи и не можете снова заснуть. Возможно, вы ■Слишком часто плохо чувствуете себя на работе или слишком много пьете. Ка-Вкой бы ни была проблема, чтобы оправдать психологический диагноз, она 1'должна быть достаточно серьезной, так чтобы без нее вы функционировали </w:t>
      </w:r>
      <w:r>
        <w:rPr>
          <w:rFonts w:cs="Times New Roman" w:ascii="Times New Roman" w:hAnsi="Times New Roman"/>
          <w:i/>
          <w:iCs/>
          <w:sz w:val="22"/>
          <w:szCs w:val="22"/>
        </w:rPr>
        <w:t xml:space="preserve">\ </w:t>
      </w:r>
      <w:r>
        <w:rPr>
          <w:rFonts w:cs="Times New Roman" w:ascii="Times New Roman" w:hAnsi="Times New Roman"/>
          <w:sz w:val="22"/>
          <w:szCs w:val="22"/>
        </w:rPr>
        <w:t>намного лучш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Как психологи мутят вод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Ь(В оригинале автор использует игру слов: </w:t>
      </w:r>
      <w:r>
        <w:rPr>
          <w:rFonts w:cs="Times New Roman" w:ascii="Times New Roman" w:hAnsi="Times New Roman"/>
          <w:sz w:val="22"/>
          <w:szCs w:val="22"/>
          <w:lang w:val="en-US"/>
        </w:rPr>
        <w:t xml:space="preserve">MUUDI </w:t>
      </w:r>
      <w:r>
        <w:rPr>
          <w:rFonts w:cs="Times New Roman" w:ascii="Times New Roman" w:hAnsi="Times New Roman"/>
          <w:sz w:val="22"/>
          <w:szCs w:val="22"/>
        </w:rPr>
        <w:t xml:space="preserve">— начальные буквы пяти </w:t>
      </w:r>
      <w:r>
        <w:rPr>
          <w:rFonts w:cs="Times New Roman" w:ascii="Times New Roman" w:hAnsi="Times New Roman"/>
          <w:i/>
          <w:iCs/>
          <w:sz w:val="22"/>
          <w:szCs w:val="22"/>
          <w:lang w:val="en-US"/>
        </w:rPr>
        <w:t xml:space="preserve">I </w:t>
      </w:r>
      <w:r>
        <w:rPr>
          <w:rFonts w:cs="Times New Roman" w:ascii="Times New Roman" w:hAnsi="Times New Roman"/>
          <w:sz w:val="22"/>
          <w:szCs w:val="22"/>
        </w:rPr>
        <w:t xml:space="preserve">критериев, </w:t>
      </w:r>
      <w:r>
        <w:rPr>
          <w:rFonts w:cs="Times New Roman" w:ascii="Times New Roman" w:hAnsi="Times New Roman"/>
          <w:sz w:val="22"/>
          <w:szCs w:val="22"/>
          <w:lang w:val="en-US"/>
        </w:rPr>
        <w:t xml:space="preserve">muddy </w:t>
      </w:r>
      <w:r>
        <w:rPr>
          <w:rFonts w:cs="Times New Roman" w:ascii="Times New Roman" w:hAnsi="Times New Roman"/>
          <w:sz w:val="22"/>
          <w:szCs w:val="22"/>
        </w:rPr>
        <w:t xml:space="preserve">— мутить воду. — </w:t>
      </w:r>
      <w:r>
        <w:rPr>
          <w:rFonts w:cs="Times New Roman" w:ascii="Times New Roman" w:hAnsi="Times New Roman"/>
          <w:i/>
          <w:iCs/>
          <w:sz w:val="22"/>
          <w:szCs w:val="22"/>
        </w:rPr>
        <w:t>Прим. пе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Клинические психологи, как правило, оценивают поведение человека в соответствии с пятью основными критериями: оно дезадаптивно, непредсказуем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17</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оварь психолога</w:t>
      </w:r>
    </w:p>
    <w:p>
      <w:pPr>
        <w:pStyle w:val="Normal"/>
        <w:shd w:fill="FFFFFF" w:val="clear"/>
        <w:rPr/>
      </w:pPr>
      <w:r>
        <w:rPr>
          <w:rFonts w:cs="Times New Roman" w:ascii="Times New Roman" w:hAnsi="Times New Roman"/>
          <w:b/>
          <w:bCs/>
          <w:sz w:val="22"/>
          <w:szCs w:val="22"/>
        </w:rPr>
        <w:t xml:space="preserve">Психологический диагноз </w:t>
      </w:r>
      <w:r>
        <w:rPr>
          <w:rFonts w:cs="Times New Roman" w:ascii="Times New Roman" w:hAnsi="Times New Roman"/>
          <w:sz w:val="22"/>
          <w:szCs w:val="22"/>
        </w:rPr>
        <w:t>— э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ярлык, используемый для определения и описания психического расстройства, основанный на информации, собранной путем наблюдения, тестирования и анализа. Это также суждение о текущем уровне функционирования человек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Часть 5 </w:t>
      </w:r>
      <w:r>
        <w:rPr>
          <w:rFonts w:cs="Times New Roman" w:ascii="Times New Roman" w:hAnsi="Times New Roman"/>
          <w:sz w:val="22"/>
          <w:szCs w:val="22"/>
        </w:rPr>
        <w:t xml:space="preserve">&gt;- </w:t>
      </w:r>
      <w:r>
        <w:rPr>
          <w:rFonts w:cs="Times New Roman" w:ascii="Times New Roman" w:hAnsi="Times New Roman"/>
          <w:i/>
          <w:iCs/>
          <w:sz w:val="22"/>
          <w:szCs w:val="22"/>
        </w:rPr>
        <w:t>А что же все-таки нормаль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традиционно (идет вразрез с общепринятыми нормами), причиняет страду, ния и /или иррационально. Если хотя бы два из этих критериев имеют место это сигнал для психолога к тому, чтобы ближе рассмотреть симптомы человека. В мире диагноза специалисты в области психического здоровья следующим образом мутят воды психики:</w:t>
      </w:r>
    </w:p>
    <w:p>
      <w:pPr>
        <w:pStyle w:val="Normal"/>
        <w:shd w:fill="FFFFFF" w:val="clear"/>
        <w:rPr/>
      </w:pPr>
      <w:r>
        <w:rPr>
          <w:rFonts w:cs="Times New Roman" w:ascii="Times New Roman" w:hAnsi="Times New Roman"/>
          <w:sz w:val="22"/>
          <w:szCs w:val="22"/>
        </w:rPr>
        <w:t xml:space="preserve">&gt;  </w:t>
      </w:r>
      <w:r>
        <w:rPr>
          <w:rFonts w:cs="Times New Roman" w:ascii="Times New Roman" w:hAnsi="Times New Roman"/>
          <w:i/>
          <w:iCs/>
          <w:sz w:val="22"/>
          <w:szCs w:val="22"/>
        </w:rPr>
        <w:t xml:space="preserve">Дезадаптивно: </w:t>
      </w:r>
      <w:r>
        <w:rPr>
          <w:rFonts w:cs="Times New Roman" w:ascii="Times New Roman" w:hAnsi="Times New Roman"/>
          <w:sz w:val="22"/>
          <w:szCs w:val="22"/>
        </w:rPr>
        <w:t>человек не адаптируется к требованиям повседневной жизни, либо действуя во вред своему благополучию, либо вопреки целям и потребностям общества.</w:t>
      </w:r>
    </w:p>
    <w:p>
      <w:pPr>
        <w:pStyle w:val="Normal"/>
        <w:shd w:fill="FFFFFF" w:val="clear"/>
        <w:rPr/>
      </w:pPr>
      <w:r>
        <w:rPr>
          <w:rFonts w:cs="Times New Roman" w:ascii="Times New Roman" w:hAnsi="Times New Roman"/>
          <w:sz w:val="22"/>
          <w:szCs w:val="22"/>
        </w:rPr>
        <w:t xml:space="preserve">&gt;  </w:t>
      </w:r>
      <w:r>
        <w:rPr>
          <w:rFonts w:cs="Times New Roman" w:ascii="Times New Roman" w:hAnsi="Times New Roman"/>
          <w:i/>
          <w:iCs/>
          <w:sz w:val="22"/>
          <w:szCs w:val="22"/>
        </w:rPr>
        <w:t xml:space="preserve">Непредсказуемо: </w:t>
      </w:r>
      <w:r>
        <w:rPr>
          <w:rFonts w:cs="Times New Roman" w:ascii="Times New Roman" w:hAnsi="Times New Roman"/>
          <w:sz w:val="22"/>
          <w:szCs w:val="22"/>
        </w:rPr>
        <w:t>человек теряет контроль или действует беспорядочно в разных ситуациях. Например, ребенок, который вдруг ломает игрушку без видимой причины, ведет себя непредсказуемо.</w:t>
      </w:r>
    </w:p>
    <w:p>
      <w:pPr>
        <w:pStyle w:val="Normal"/>
        <w:shd w:fill="FFFFFF" w:val="clear"/>
        <w:rPr/>
      </w:pPr>
      <w:r>
        <w:rPr>
          <w:rFonts w:cs="Times New Roman" w:ascii="Times New Roman" w:hAnsi="Times New Roman"/>
          <w:sz w:val="22"/>
          <w:szCs w:val="22"/>
        </w:rPr>
        <w:t xml:space="preserve">&gt;  </w:t>
      </w:r>
      <w:r>
        <w:rPr>
          <w:rFonts w:cs="Times New Roman" w:ascii="Times New Roman" w:hAnsi="Times New Roman"/>
          <w:i/>
          <w:iCs/>
          <w:sz w:val="22"/>
          <w:szCs w:val="22"/>
        </w:rPr>
        <w:t xml:space="preserve">Нетрадиционно: </w:t>
      </w:r>
      <w:r>
        <w:rPr>
          <w:rFonts w:cs="Times New Roman" w:ascii="Times New Roman" w:hAnsi="Times New Roman"/>
          <w:sz w:val="22"/>
          <w:szCs w:val="22"/>
        </w:rPr>
        <w:t>поведение, которое психологи определяют как нетрадиционное, проявляется редко и встречает неодобрение окружающих. Гении могут быть эксцентричны, но психолог не будет применять термин «нетрадиционный», пока их поведение не попирает социальные стандарты того, что с моральной точки зрения является приемлемым или желательным.</w:t>
      </w:r>
    </w:p>
    <w:p>
      <w:pPr>
        <w:pStyle w:val="Normal"/>
        <w:shd w:fill="FFFFFF" w:val="clear"/>
        <w:rPr/>
      </w:pPr>
      <w:r>
        <w:rPr>
          <w:rFonts w:cs="Times New Roman" w:ascii="Times New Roman" w:hAnsi="Times New Roman"/>
          <w:i/>
          <w:iCs/>
          <w:sz w:val="22"/>
          <w:szCs w:val="22"/>
        </w:rPr>
        <w:t xml:space="preserve">&gt;  Причиняет страдание: </w:t>
      </w:r>
      <w:r>
        <w:rPr>
          <w:rFonts w:cs="Times New Roman" w:ascii="Times New Roman" w:hAnsi="Times New Roman"/>
          <w:sz w:val="22"/>
          <w:szCs w:val="22"/>
        </w:rPr>
        <w:t>человек страдает от тяжелого личного переживания или сильных отрицательных эмоций. Если человек нервничает перед экзаменом, это нормально; если он подпрыгивает на месте, не может сосредоточиться и может встать с места и выйти, это ненормально.</w:t>
      </w:r>
    </w:p>
    <w:p>
      <w:pPr>
        <w:pStyle w:val="Normal"/>
        <w:shd w:fill="FFFFFF" w:val="clear"/>
        <w:rPr/>
      </w:pPr>
      <w:r>
        <w:rPr>
          <w:rFonts w:cs="Times New Roman" w:ascii="Times New Roman" w:hAnsi="Times New Roman"/>
          <w:i/>
          <w:iCs/>
          <w:sz w:val="22"/>
          <w:szCs w:val="22"/>
        </w:rPr>
        <w:t xml:space="preserve">&gt;  Иррационально: </w:t>
      </w:r>
      <w:r>
        <w:rPr>
          <w:rFonts w:cs="Times New Roman" w:ascii="Times New Roman" w:hAnsi="Times New Roman"/>
          <w:sz w:val="22"/>
          <w:szCs w:val="22"/>
        </w:rPr>
        <w:t>человек действует непонятным для других образом. Например, он слышит голоса или считает, что весит на 1000 кг больше нор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чно, в любом психологическом диагнозе присутствует и другой фактор — уровень дискомфорта у человека, который производит оценку! Конечно, то, что определяется как ненормальное, частично зависит от уровня комфортности того общества, в котором мы живем. Человек, который слышит голоса в Соединенных Штатах, намного более вероятно получит ярлык «психически больного», чем тот, кто живет в культуре, где галлюцинации рассматриваются как форма духовной жизни. .</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Больные обще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протяжении сотен лет большая часть обществ имела «больной» взгляд на психическое заболевание — они рассматривали ненормальное поведение как знак дьявола. На протяжении Средних веков, например, представления о психической болезни были переплетены с суевериями и религией, и результат был не самый замечательный: как вам понравится, если в вашей голове проделают дыры, чтобы через них из вас вышел дьяво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18</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17 </w:t>
      </w:r>
      <w:r>
        <w:rPr>
          <w:rFonts w:cs="Times New Roman" w:ascii="Times New Roman" w:hAnsi="Times New Roman"/>
          <w:sz w:val="22"/>
          <w:szCs w:val="22"/>
        </w:rPr>
        <w:t xml:space="preserve">&gt;- </w:t>
      </w:r>
      <w:r>
        <w:rPr>
          <w:rFonts w:cs="Times New Roman" w:ascii="Times New Roman" w:hAnsi="Times New Roman"/>
          <w:i/>
          <w:iCs/>
          <w:sz w:val="22"/>
          <w:szCs w:val="22"/>
        </w:rPr>
        <w:t>Вы в своем ум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тре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алеме, штат Массачусетс, в 1962 году несколько молодых девушек начали испытывать судороги, тошноту и слабость. Они сообщали, что чувствуют, будто их жалят или щиплют, а некоторые из них временно ослепли или перестали слышать. Решили, что здесь замешан дьявол, и паника по поводу колдовства привела к тому, что были казнены более 20 мужчин и женщин, которых сочли колдунами и ведьмами. Эти «заколдованные» девушки могли страдать от отравления спорыньей — сорняком, который растет во ржи и является источником ЛСД.</w:t>
      </w:r>
    </w:p>
    <w:p>
      <w:pPr>
        <w:pStyle w:val="Normal"/>
        <w:shd w:fill="FFFFFF" w:val="clear"/>
        <w:rPr/>
      </w:pPr>
      <w:r>
        <w:rPr>
          <w:rFonts w:cs="Times New Roman" w:ascii="Times New Roman" w:hAnsi="Times New Roman"/>
          <w:sz w:val="22"/>
          <w:szCs w:val="22"/>
        </w:rPr>
        <w:t xml:space="preserve">До конца восемнадцатого века психически больные в западных культурах </w:t>
      </w:r>
      <w:r>
        <w:rPr>
          <w:rFonts w:cs="Times New Roman" w:ascii="Times New Roman" w:hAnsi="Times New Roman"/>
          <w:i/>
          <w:iCs/>
          <w:sz w:val="22"/>
          <w:szCs w:val="22"/>
        </w:rPr>
        <w:t xml:space="preserve">\ </w:t>
      </w:r>
      <w:r>
        <w:rPr>
          <w:rFonts w:cs="Times New Roman" w:ascii="Times New Roman" w:hAnsi="Times New Roman"/>
          <w:sz w:val="22"/>
          <w:szCs w:val="22"/>
        </w:rPr>
        <w:t>рассматривались как глупые животные, которых можно контролировать только с помощью цепей и физической дисциплины. «Психиатрическими больницами» были тюремные клет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в конце восемнадцатого столетия Филип Пинел начал проповедовать, (что психически больные не аморальны и не находятся во власти демона — они [просто страдают от болезни. Считая, что расстройства мышления, настроения и поведения схожи с физическими болезнями, он придумал первую систему классификации   психологических  расстройств.   Его классификации были огромным шагом вперед, потому что они облегчили клиницистам задачу определения и разработки лечения • обычных расстройст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только в 1896 году немецким психиатром Эмилем Крепелином была создана первая действительно всесторонняя система классификации психологических расстройств. Когда психиатры сегодня говорят о рпсихическом заболевании» и о лечении «пациентов», они исходят из медицинской точки зрения Крепелина на источники психического заболевания. Медицинский подход Крепелина помог уменьшить симптомы психического заболевания, но он также замедлил открытие психологических, социальных и ср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ри в коре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терегайтесь силы ярлыков. Одному из трех претендентов на работу с тяжелым психическим заболеванием было отказано в работе, для которой у него была достаточная квалификация — из-за психиатрического ярлыка. К семи из десяти относились как к менее компетентным, когда обнаружилось их заболевание. Это заставляет усомниться в том, что честность всегда — лучшая полити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19</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Часть 5 </w:t>
      </w:r>
      <w:r>
        <w:rPr>
          <w:rFonts w:cs="Times New Roman" w:ascii="Times New Roman" w:hAnsi="Times New Roman"/>
          <w:sz w:val="22"/>
          <w:szCs w:val="22"/>
        </w:rPr>
        <w:t xml:space="preserve">&gt; </w:t>
      </w:r>
      <w:r>
        <w:rPr>
          <w:rFonts w:cs="Times New Roman" w:ascii="Times New Roman" w:hAnsi="Times New Roman"/>
          <w:i/>
          <w:iCs/>
          <w:sz w:val="22"/>
          <w:szCs w:val="22"/>
        </w:rPr>
        <w:t>А что же все-таки нормаль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вых влияний на проблемы психического здоровья. Понадобился Зигмунд Фрейд, чтобы снова направить внимание в этом направлени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логия сегодн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 ж, сегодня психологи отвергли злых духов как источник психического заболевания — но дальше мы почти не продвинулись. Исследования причин заболевания психики по-прежнему живут и процветают. Команды исследователей разделились на два лагеря: биологический и психологический.</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Несем, биологический дозор</w:t>
      </w:r>
    </w:p>
    <w:p>
      <w:pPr>
        <w:pStyle w:val="Normal"/>
        <w:shd w:fill="FFFFFF" w:val="clear"/>
        <w:rPr/>
      </w:pPr>
      <w:r>
        <w:rPr>
          <w:rFonts w:cs="Times New Roman" w:ascii="Times New Roman" w:hAnsi="Times New Roman"/>
          <w:sz w:val="22"/>
          <w:szCs w:val="22"/>
        </w:rPr>
        <w:t xml:space="preserve">Биологическая команда придерживается медицинской модели, принимая, что психологические проблемы можно приписать лежащим в основе расстройствам мозга или нервной системы. Как вы видели в главе 2 «Биопсихо-что?», мозг — сложный и тонкий орган; едва различимые изменения в его связях или химических передатчиках могут иметь драматическое влияние на психическое здоровье человека. Например, опухоли в определенных областях мозга могут вызывать чрезмерно агрессивное поведение. А уменьшение или увеличение даже одного нейротрансмиттера может определять разницу между состояниями счастья и отчаяния. </w:t>
      </w:r>
      <w:r>
        <w:rPr>
          <w:rFonts w:cs="Times New Roman" w:ascii="Times New Roman" w:hAnsi="Times New Roman"/>
          <w:b/>
          <w:bCs/>
          <w:sz w:val="22"/>
          <w:szCs w:val="22"/>
        </w:rPr>
        <w:t>Психопатология</w:t>
      </w:r>
      <w:r>
        <w:rPr>
          <w:rFonts w:cs="Times New Roman" w:ascii="Times New Roman" w:hAnsi="Times New Roman"/>
          <w:sz w:val="22"/>
          <w:szCs w:val="22"/>
        </w:rPr>
        <w:t>-клинический                Биологический подход к психическо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рмин, обозначающий анома-           заболеванию несет ответственность за раз-</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ии или расстройства в мышле-          работку доступных на сегодняшний день</w:t>
      </w:r>
    </w:p>
    <w:p>
      <w:pPr>
        <w:pStyle w:val="Normal"/>
        <w:shd w:fill="FFFFFF" w:val="clear"/>
        <w:rPr/>
      </w:pPr>
      <w:r>
        <w:rPr>
          <w:rFonts w:cs="Times New Roman" w:ascii="Times New Roman" w:hAnsi="Times New Roman"/>
          <w:sz w:val="22"/>
          <w:szCs w:val="22"/>
        </w:rPr>
        <w:t xml:space="preserve">нии, эмоциях или поведении.       / </w:t>
      </w:r>
      <w:r>
        <w:rPr>
          <w:rFonts w:cs="Times New Roman" w:ascii="Times New Roman" w:hAnsi="Times New Roman"/>
          <w:i/>
          <w:iCs/>
          <w:sz w:val="22"/>
          <w:szCs w:val="22"/>
        </w:rPr>
        <w:t xml:space="preserve">\   </w:t>
      </w:r>
      <w:r>
        <w:rPr>
          <w:rFonts w:cs="Times New Roman" w:ascii="Times New Roman" w:hAnsi="Times New Roman"/>
          <w:sz w:val="22"/>
          <w:szCs w:val="22"/>
        </w:rPr>
        <w:t>мощных психиатрических медикаментов, не-</w:t>
      </w:r>
    </w:p>
    <w:p>
      <w:pPr>
        <w:pStyle w:val="Normal"/>
        <w:shd w:fill="FFFFFF" w:val="clear"/>
        <w:rPr/>
      </w:pPr>
      <w:r>
        <w:rPr>
          <w:rFonts w:cs="Times New Roman" w:ascii="Times New Roman" w:hAnsi="Times New Roman"/>
          <w:sz w:val="22"/>
          <w:szCs w:val="22"/>
        </w:rPr>
        <w:t>N■5</w:t>
      </w:r>
      <w:r>
        <w:rPr>
          <w:rFonts w:cs="Times New Roman" w:ascii="Times New Roman" w:hAnsi="Times New Roman"/>
          <w:strike/>
          <w:sz w:val="22"/>
          <w:szCs w:val="22"/>
        </w:rPr>
        <w:t>.......</w:t>
      </w:r>
      <w:r>
        <w:rPr>
          <w:rFonts w:cs="Times New Roman" w:ascii="Times New Roman" w:hAnsi="Times New Roman"/>
          <w:strike/>
          <w:sz w:val="22"/>
          <w:szCs w:val="22"/>
          <w:vertAlign w:val="subscript"/>
        </w:rPr>
        <w:t>:</w:t>
      </w:r>
      <w:r>
        <w:rPr>
          <w:rFonts w:cs="Times New Roman" w:ascii="Times New Roman" w:hAnsi="Times New Roman"/>
          <w:strike/>
          <w:sz w:val="22"/>
          <w:szCs w:val="22"/>
        </w:rPr>
        <w:t>...^</w:t>
      </w:r>
      <w:r>
        <w:rPr>
          <w:rFonts w:cs="Times New Roman" w:ascii="Times New Roman" w:hAnsi="Times New Roman"/>
          <w:strike/>
          <w:sz w:val="22"/>
          <w:szCs w:val="22"/>
          <w:vertAlign w:val="subscript"/>
        </w:rPr>
        <w:t>и:</w:t>
      </w:r>
      <w:r>
        <w:rPr>
          <w:rFonts w:cs="Times New Roman" w:ascii="Times New Roman" w:hAnsi="Times New Roman"/>
          <w:strike/>
          <w:sz w:val="22"/>
          <w:szCs w:val="22"/>
        </w:rPr>
        <w:t>,</w:t>
      </w:r>
      <w:r>
        <w:rPr>
          <w:rFonts w:cs="Times New Roman" w:ascii="Times New Roman" w:hAnsi="Times New Roman"/>
          <w:sz w:val="22"/>
          <w:szCs w:val="22"/>
        </w:rPr>
        <w:t>---------------------------------</w:t>
      </w:r>
      <w:r>
        <w:rPr>
          <w:rFonts w:cs="Times New Roman" w:ascii="Times New Roman" w:hAnsi="Times New Roman"/>
          <w:i/>
          <w:iCs/>
          <w:sz w:val="22"/>
          <w:szCs w:val="22"/>
        </w:rPr>
        <w:t xml:space="preserve">У      </w:t>
      </w:r>
      <w:r>
        <w:rPr>
          <w:rFonts w:cs="Times New Roman" w:ascii="Times New Roman" w:hAnsi="Times New Roman"/>
          <w:sz w:val="22"/>
          <w:szCs w:val="22"/>
        </w:rPr>
        <w:t>которые из которых позволяют людям жи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рмальной, удовлетворительной жизнью. Много лет назад эти люди провели бы жизнь прикованными цепями к стене сумасшедшего дома.</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Поддерживаем психологическую команду</w:t>
      </w:r>
    </w:p>
    <w:p>
      <w:pPr>
        <w:pStyle w:val="Normal"/>
        <w:shd w:fill="FFFFFF" w:val="clear"/>
        <w:rPr/>
      </w:pPr>
      <w:r>
        <w:rPr>
          <w:rFonts w:cs="Times New Roman" w:ascii="Times New Roman" w:hAnsi="Times New Roman"/>
          <w:sz w:val="22"/>
          <w:szCs w:val="22"/>
        </w:rPr>
        <w:t xml:space="preserve">Психологическая команда, конечно, сосредоточивает свое внимание на причинной роли социальных или психологических факторов в развитии </w:t>
      </w:r>
      <w:r>
        <w:rPr>
          <w:rFonts w:cs="Times New Roman" w:ascii="Times New Roman" w:hAnsi="Times New Roman"/>
          <w:i/>
          <w:iCs/>
          <w:sz w:val="22"/>
          <w:szCs w:val="22"/>
        </w:rPr>
        <w:t xml:space="preserve">психопатологии. </w:t>
      </w:r>
      <w:r>
        <w:rPr>
          <w:rFonts w:cs="Times New Roman" w:ascii="Times New Roman" w:hAnsi="Times New Roman"/>
          <w:sz w:val="22"/>
          <w:szCs w:val="22"/>
        </w:rPr>
        <w:t>Они ищут личные переживания, травмы, конфликты, родительские стили и тому подобные факторы, которые привели к психологическим расстройствам. Терапевт, полагающийся на психодинамическую точку зрения, например, может сосредоточиться на действиях и отношениях человека в прошлом и возникавших в них конфликтах. Бихевиористы будут изучать пробле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яоварь психолог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20</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17 </w:t>
      </w:r>
      <w:r>
        <w:rPr>
          <w:rFonts w:cs="Times New Roman" w:ascii="Times New Roman" w:hAnsi="Times New Roman"/>
          <w:sz w:val="22"/>
          <w:szCs w:val="22"/>
        </w:rPr>
        <w:t xml:space="preserve">&gt; </w:t>
      </w:r>
      <w:r>
        <w:rPr>
          <w:rFonts w:cs="Times New Roman" w:ascii="Times New Roman" w:hAnsi="Times New Roman"/>
          <w:i/>
          <w:iCs/>
          <w:sz w:val="22"/>
          <w:szCs w:val="22"/>
        </w:rPr>
        <w:t>Вы в своем ум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ые способы поведения и условия среды, которые их поддерживают, а терапевты когнитивного толка будут изучать нездоровые рассуждения или неэффективные способы решения проблем и их влияния на нашу жизнь.</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Соединяем, все вмес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 счастью для всех нас, биологический и психологический лагеря начинают работать вместе. И те, и другие все больше осознают, что психопатология — продукт сложного взаимодействия между биологией и психологией. У человека должна быть генетическая восприимчивость к депрессии (биология), но репрессия не появится, пока дело не дойдет до развода (психология). Фактически, таков, по-видимому, механизм многих психических заболеваний; человек подвержен психическому заболеванию из-за поврежденных гормонов ^ли нейротрансмиттеров, но определенные стрессы или дезадаптивные стратегии совладания необходимы для того, чтобы заболевание развилось в полной мере.</w:t>
      </w:r>
    </w:p>
    <w:p>
      <w:pPr>
        <w:pStyle w:val="Normal"/>
        <w:shd w:fill="FFFFFF" w:val="clear"/>
        <w:rPr/>
      </w:pPr>
      <w:r>
        <w:rPr>
          <w:rFonts w:cs="Times New Roman" w:ascii="Times New Roman" w:hAnsi="Times New Roman"/>
          <w:sz w:val="22"/>
          <w:szCs w:val="22"/>
        </w:rPr>
        <w:t xml:space="preserve">Конечно, довольно бесполезно спорить о том, что </w:t>
      </w:r>
      <w:r>
        <w:rPr>
          <w:rFonts w:cs="Times New Roman" w:ascii="Times New Roman" w:hAnsi="Times New Roman"/>
          <w:i/>
          <w:iCs/>
          <w:sz w:val="22"/>
          <w:szCs w:val="22"/>
        </w:rPr>
        <w:t xml:space="preserve">служит причиной </w:t>
      </w:r>
      <w:r>
        <w:rPr>
          <w:rFonts w:cs="Times New Roman" w:ascii="Times New Roman" w:hAnsi="Times New Roman"/>
          <w:sz w:val="22"/>
          <w:szCs w:val="22"/>
        </w:rPr>
        <w:t xml:space="preserve">психического заболевания, не придя к согласию по поводу того, </w:t>
      </w:r>
      <w:r>
        <w:rPr>
          <w:rFonts w:cs="Times New Roman" w:ascii="Times New Roman" w:hAnsi="Times New Roman"/>
          <w:i/>
          <w:iCs/>
          <w:sz w:val="22"/>
          <w:szCs w:val="22"/>
        </w:rPr>
        <w:t xml:space="preserve">что это такое. </w:t>
      </w:r>
      <w:r>
        <w:rPr>
          <w:rFonts w:cs="Times New Roman" w:ascii="Times New Roman" w:hAnsi="Times New Roman"/>
          <w:sz w:val="22"/>
          <w:szCs w:val="22"/>
        </w:rPr>
        <w:t>Что-!бы достичь большей согласованности среди клиницистов разных теоретических ориентации, психологи и психиатры разработали систему диагнозов и •классификации, предоставляющую точные описания симптомов. В лучшем случае, наша система классификации дает объективные рамки для оценки подведения человека и подбора наиболее эффективного лечения. В худшем случае, она способствует навешиванию ярлыков и сосредоточивается на болезни, [а не на человеке, который от нее страдает.</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 xml:space="preserve">DSM-IV: </w:t>
      </w:r>
      <w:r>
        <w:rPr>
          <w:rFonts w:cs="Times New Roman" w:ascii="Times New Roman" w:hAnsi="Times New Roman"/>
          <w:b/>
          <w:bCs/>
          <w:sz w:val="22"/>
          <w:szCs w:val="22"/>
        </w:rPr>
        <w:t>каталог психического здоровья</w:t>
      </w:r>
    </w:p>
    <w:p>
      <w:pPr>
        <w:pStyle w:val="Normal"/>
        <w:shd w:fill="FFFFFF" w:val="clear"/>
        <w:rPr/>
      </w:pPr>
      <w:r>
        <w:rPr>
          <w:rFonts w:cs="Times New Roman" w:ascii="Times New Roman" w:hAnsi="Times New Roman"/>
          <w:sz w:val="22"/>
          <w:szCs w:val="22"/>
        </w:rPr>
        <w:t xml:space="preserve">Без согласованной системы выявления людей со сходными расстройствами накопление знаний о причинах и эффективных методах лечения было бы невозможно. Популярная в настоящее время система — это </w:t>
      </w:r>
      <w:r>
        <w:rPr>
          <w:rFonts w:cs="Times New Roman" w:ascii="Times New Roman" w:hAnsi="Times New Roman"/>
          <w:sz w:val="22"/>
          <w:szCs w:val="22"/>
          <w:lang w:val="en-US"/>
        </w:rPr>
        <w:t xml:space="preserve">DSM-IV. DSM </w:t>
      </w:r>
      <w:r>
        <w:rPr>
          <w:rFonts w:cs="Times New Roman" w:ascii="Times New Roman" w:hAnsi="Times New Roman"/>
          <w:sz w:val="22"/>
          <w:szCs w:val="22"/>
        </w:rPr>
        <w:t xml:space="preserve">— это аббревиатура от </w:t>
      </w:r>
      <w:r>
        <w:rPr>
          <w:rFonts w:cs="Times New Roman" w:ascii="Times New Roman" w:hAnsi="Times New Roman"/>
          <w:sz w:val="22"/>
          <w:szCs w:val="22"/>
          <w:lang w:val="en-US"/>
        </w:rPr>
        <w:t xml:space="preserve">Diagnosis and Statistical Manual of Mental Disorders </w:t>
      </w:r>
      <w:r>
        <w:rPr>
          <w:rFonts w:cs="Times New Roman" w:ascii="Times New Roman" w:hAnsi="Times New Roman"/>
          <w:sz w:val="22"/>
          <w:szCs w:val="22"/>
        </w:rPr>
        <w:t xml:space="preserve">(Диагностический и статистический справочник психических расстройств), а </w:t>
      </w:r>
      <w:r>
        <w:rPr>
          <w:rFonts w:cs="Times New Roman" w:ascii="Times New Roman" w:hAnsi="Times New Roman"/>
          <w:sz w:val="22"/>
          <w:szCs w:val="22"/>
          <w:lang w:val="en-US"/>
        </w:rPr>
        <w:t xml:space="preserve">IV </w:t>
      </w:r>
      <w:r>
        <w:rPr>
          <w:rFonts w:cs="Times New Roman" w:ascii="Times New Roman" w:hAnsi="Times New Roman"/>
          <w:sz w:val="22"/>
          <w:szCs w:val="22"/>
        </w:rPr>
        <w:t>означает, 'что это четвертая попытка его усовершенствовать. Диагноз — это всегда работа в развитии.</w:t>
      </w:r>
    </w:p>
    <w:p>
      <w:pPr>
        <w:pStyle w:val="Normal"/>
        <w:shd w:fill="FFFFFF" w:val="clear"/>
        <w:rPr/>
      </w:pPr>
      <w:r>
        <w:rPr>
          <w:rFonts w:cs="Times New Roman" w:ascii="Times New Roman" w:hAnsi="Times New Roman"/>
          <w:sz w:val="22"/>
          <w:szCs w:val="22"/>
        </w:rPr>
        <w:t xml:space="preserve">Первая версия </w:t>
      </w:r>
      <w:r>
        <w:rPr>
          <w:rFonts w:cs="Times New Roman" w:ascii="Times New Roman" w:hAnsi="Times New Roman"/>
          <w:sz w:val="22"/>
          <w:szCs w:val="22"/>
          <w:lang w:val="en-US"/>
        </w:rPr>
        <w:t xml:space="preserve">DSM </w:t>
      </w:r>
      <w:r>
        <w:rPr>
          <w:rFonts w:cs="Times New Roman" w:ascii="Times New Roman" w:hAnsi="Times New Roman"/>
          <w:sz w:val="22"/>
          <w:szCs w:val="22"/>
        </w:rPr>
        <w:t xml:space="preserve">появилась в 1952 году и содержала перечень нескольких десятков психических заболеваний. В 1968 году был опубликован </w:t>
      </w:r>
      <w:r>
        <w:rPr>
          <w:rFonts w:cs="Times New Roman" w:ascii="Times New Roman" w:hAnsi="Times New Roman"/>
          <w:sz w:val="22"/>
          <w:szCs w:val="22"/>
          <w:lang w:val="en-US"/>
        </w:rPr>
        <w:t xml:space="preserve">DSM-II. J </w:t>
      </w:r>
      <w:r>
        <w:rPr>
          <w:rFonts w:cs="Times New Roman" w:ascii="Times New Roman" w:hAnsi="Times New Roman"/>
          <w:sz w:val="22"/>
          <w:szCs w:val="22"/>
        </w:rPr>
        <w:t xml:space="preserve">Одним из усовершенствований этой новой версии была попытка сделать диагнозы более совместимыми с международной системой классификации — {Международной классификацией болезней Всемирной организации здравоохранения. </w:t>
      </w:r>
      <w:r>
        <w:rPr>
          <w:rFonts w:cs="Times New Roman" w:ascii="Times New Roman" w:hAnsi="Times New Roman"/>
          <w:sz w:val="22"/>
          <w:szCs w:val="22"/>
          <w:lang w:val="en-US"/>
        </w:rPr>
        <w:t xml:space="preserve">DSM-IV </w:t>
      </w:r>
      <w:r>
        <w:rPr>
          <w:rFonts w:cs="Times New Roman" w:ascii="Times New Roman" w:hAnsi="Times New Roman"/>
          <w:sz w:val="22"/>
          <w:szCs w:val="22"/>
        </w:rPr>
        <w:t>появилась в 1994 год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2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5 &gt; А что же </w:t>
      </w:r>
      <w:r>
        <w:rPr>
          <w:rFonts w:cs="Times New Roman" w:ascii="Times New Roman" w:hAnsi="Times New Roman"/>
          <w:i/>
          <w:iCs/>
          <w:sz w:val="22"/>
          <w:szCs w:val="22"/>
        </w:rPr>
        <w:t>все-таки нормальн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тре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нние системы классификации подразделяли психические заболевания на две категории: неврозы и психозы. К неврозам относились относительно обычные случаи дистресса или саморазрушительного поведения (такие, как хроническое волнение или мягкая депрессия), которые не имели признаков мозговой аномалии или грубых нарушений мышления. К психозам относились глубокие нарушения рационального мышления и недостаточный контакт с реальностью. Поскольку эти категории были слишком общими, от них отказались в 1980 году.</w:t>
      </w:r>
    </w:p>
    <w:p>
      <w:pPr>
        <w:pStyle w:val="Normal"/>
        <w:shd w:fill="FFFFFF" w:val="clear"/>
        <w:rPr/>
      </w:pPr>
      <w:r>
        <w:rPr>
          <w:rFonts w:cs="Times New Roman" w:ascii="Times New Roman" w:hAnsi="Times New Roman"/>
          <w:sz w:val="22"/>
          <w:szCs w:val="22"/>
        </w:rPr>
        <w:t xml:space="preserve">По сравнению с другими системами классификации </w:t>
      </w:r>
      <w:r>
        <w:rPr>
          <w:rFonts w:cs="Times New Roman" w:ascii="Times New Roman" w:hAnsi="Times New Roman"/>
          <w:sz w:val="22"/>
          <w:szCs w:val="22"/>
          <w:lang w:val="en-US"/>
        </w:rPr>
        <w:t xml:space="preserve">DSM-IV </w:t>
      </w:r>
      <w:r>
        <w:rPr>
          <w:rFonts w:cs="Times New Roman" w:ascii="Times New Roman" w:hAnsi="Times New Roman"/>
          <w:sz w:val="22"/>
          <w:szCs w:val="22"/>
        </w:rPr>
        <w:t>не очень стара. Прежде всего, она довольно надежна: согласие между диагностами относительно того, кто страдает, а кто не страдает определенным расстройством, довольно высоко. И это важный момент — в конце концов, мы должны быть в состоянии прийти к согласию по поводу диагноза, прежде чем сравнивать людей, имеющих его.</w:t>
      </w:r>
    </w:p>
    <w:p>
      <w:pPr>
        <w:pStyle w:val="Normal"/>
        <w:shd w:fill="FFFFFF" w:val="clear"/>
        <w:rPr/>
      </w:pPr>
      <w:r>
        <w:rPr>
          <w:rFonts w:cs="Times New Roman" w:ascii="Times New Roman" w:hAnsi="Times New Roman"/>
          <w:sz w:val="22"/>
          <w:szCs w:val="22"/>
        </w:rPr>
        <w:t xml:space="preserve">Но является ли </w:t>
      </w:r>
      <w:r>
        <w:rPr>
          <w:rFonts w:cs="Times New Roman" w:ascii="Times New Roman" w:hAnsi="Times New Roman"/>
          <w:sz w:val="22"/>
          <w:szCs w:val="22"/>
          <w:lang w:val="en-US"/>
        </w:rPr>
        <w:t xml:space="preserve">DSM-IV </w:t>
      </w:r>
      <w:r>
        <w:rPr>
          <w:rFonts w:cs="Times New Roman" w:ascii="Times New Roman" w:hAnsi="Times New Roman"/>
          <w:sz w:val="22"/>
          <w:szCs w:val="22"/>
        </w:rPr>
        <w:t>клинически значимой? Это все еще предмет споров. Критики утверждают, что двое людей с одним и тем же диагнозом могут страдать совершенно по-разному и реагировать на разные виды лечен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Шоппинг по каталогу </w:t>
      </w:r>
      <w:r>
        <w:rPr>
          <w:rFonts w:cs="Times New Roman" w:ascii="Times New Roman" w:hAnsi="Times New Roman"/>
          <w:b/>
          <w:bCs/>
          <w:sz w:val="22"/>
          <w:szCs w:val="22"/>
          <w:lang w:val="en-US"/>
        </w:rPr>
        <w:t>DSM-IV</w:t>
      </w:r>
    </w:p>
    <w:p>
      <w:pPr>
        <w:pStyle w:val="Normal"/>
        <w:shd w:fill="FFFFFF" w:val="clear"/>
        <w:rPr/>
      </w:pPr>
      <w:r>
        <w:rPr>
          <w:rFonts w:cs="Times New Roman" w:ascii="Times New Roman" w:hAnsi="Times New Roman"/>
          <w:sz w:val="22"/>
          <w:szCs w:val="22"/>
          <w:lang w:val="en-US"/>
        </w:rPr>
        <w:t xml:space="preserve">DSM-IV </w:t>
      </w:r>
      <w:r>
        <w:rPr>
          <w:rFonts w:cs="Times New Roman" w:ascii="Times New Roman" w:hAnsi="Times New Roman"/>
          <w:sz w:val="22"/>
          <w:szCs w:val="22"/>
        </w:rPr>
        <w:t>насчитывает более 200 психических заболеваний, сгруппированных в 16 диагностических категорий, кратко описанных ниже. Просматривая эти категории, помните, что классификационные системы должны установить некоторую произвольную предельную черту, чтобы принять диагностическое решение; до этой черты у вас нет расстройства, после — есть. Но в реальной жизни психическое здоровье и эмоциональные отклонения расположены в континууме.</w:t>
      </w:r>
    </w:p>
    <w:p>
      <w:pPr>
        <w:pStyle w:val="Normal"/>
        <w:shd w:fill="FFFFFF" w:val="clear"/>
        <w:rPr/>
      </w:pPr>
      <w:r>
        <w:rPr>
          <w:rFonts w:cs="Times New Roman" w:ascii="Times New Roman" w:hAnsi="Times New Roman"/>
          <w:sz w:val="22"/>
          <w:szCs w:val="22"/>
        </w:rPr>
        <w:t xml:space="preserve">&gt;• </w:t>
      </w:r>
      <w:r>
        <w:rPr>
          <w:rFonts w:cs="Times New Roman" w:ascii="Times New Roman" w:hAnsi="Times New Roman"/>
          <w:i/>
          <w:iCs/>
          <w:sz w:val="22"/>
          <w:szCs w:val="22"/>
        </w:rPr>
        <w:t xml:space="preserve">Тревожные расстройства: </w:t>
      </w:r>
      <w:r>
        <w:rPr>
          <w:rFonts w:cs="Times New Roman" w:ascii="Times New Roman" w:hAnsi="Times New Roman"/>
          <w:sz w:val="22"/>
          <w:szCs w:val="22"/>
        </w:rPr>
        <w:t xml:space="preserve">группа расстройств, при которых страх или тревога являются основным симптомом. Примеры: панические расстройства, фобии, обсессивно-компульсивные расстройства, посттравматические стрессовые расстройства. &gt;- </w:t>
      </w:r>
      <w:r>
        <w:rPr>
          <w:rFonts w:cs="Times New Roman" w:ascii="Times New Roman" w:hAnsi="Times New Roman"/>
          <w:i/>
          <w:iCs/>
          <w:sz w:val="22"/>
          <w:szCs w:val="22"/>
        </w:rPr>
        <w:t xml:space="preserve">Расстройства настроения: </w:t>
      </w:r>
      <w:r>
        <w:rPr>
          <w:rFonts w:cs="Times New Roman" w:ascii="Times New Roman" w:hAnsi="Times New Roman"/>
          <w:sz w:val="22"/>
          <w:szCs w:val="22"/>
        </w:rPr>
        <w:t>расстройства, характеризующиеся депрессией и/или манией. Примеры: тяжелая депрессия, биполярные расстройства (раньше называвшиеся маниакально-дапрессивными), дистимия и циклотим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22</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17 </w:t>
      </w:r>
      <w:r>
        <w:rPr>
          <w:rFonts w:cs="Times New Roman" w:ascii="Times New Roman" w:hAnsi="Times New Roman"/>
          <w:i/>
          <w:iCs/>
          <w:sz w:val="22"/>
          <w:szCs w:val="22"/>
        </w:rPr>
        <w:t>&gt; Вы в своем уме?</w:t>
      </w:r>
    </w:p>
    <w:p>
      <w:pPr>
        <w:pStyle w:val="Normal"/>
        <w:shd w:fill="FFFFFF" w:val="clear"/>
        <w:rPr/>
      </w:pPr>
      <w:r>
        <w:rPr>
          <w:rFonts w:cs="Times New Roman" w:ascii="Times New Roman" w:hAnsi="Times New Roman"/>
          <w:i/>
          <w:iCs/>
          <w:sz w:val="22"/>
          <w:szCs w:val="22"/>
        </w:rPr>
        <w:t xml:space="preserve">&gt; Соматоформные расстройства: </w:t>
      </w:r>
      <w:r>
        <w:rPr>
          <w:rFonts w:cs="Times New Roman" w:ascii="Times New Roman" w:hAnsi="Times New Roman"/>
          <w:sz w:val="22"/>
          <w:szCs w:val="22"/>
        </w:rPr>
        <w:t>расстройства, при которых физические симптомы появляются из-за психологических проблем. Примеры: соматизационное расстройство, конверсионное расстройство.</w:t>
      </w:r>
    </w:p>
    <w:p>
      <w:pPr>
        <w:pStyle w:val="Normal"/>
        <w:shd w:fill="FFFFFF" w:val="clear"/>
        <w:rPr/>
      </w:pPr>
      <w:r>
        <w:rPr>
          <w:rFonts w:cs="Times New Roman" w:ascii="Times New Roman" w:hAnsi="Times New Roman"/>
          <w:sz w:val="22"/>
          <w:szCs w:val="22"/>
        </w:rPr>
        <w:t xml:space="preserve">&gt;- </w:t>
      </w:r>
      <w:r>
        <w:rPr>
          <w:rFonts w:cs="Times New Roman" w:ascii="Times New Roman" w:hAnsi="Times New Roman"/>
          <w:i/>
          <w:iCs/>
          <w:sz w:val="22"/>
          <w:szCs w:val="22"/>
        </w:rPr>
        <w:t xml:space="preserve">Расстройства, связанные с приемом веществ: </w:t>
      </w:r>
      <w:r>
        <w:rPr>
          <w:rFonts w:cs="Times New Roman" w:ascii="Times New Roman" w:hAnsi="Times New Roman"/>
          <w:sz w:val="22"/>
          <w:szCs w:val="22"/>
        </w:rPr>
        <w:t>расстройства, вызванные наркотиками, в том числе алкоголем, кокаином, амфетаминами или опиатами. Примеры: лишение амфетамина, алкогольная зависимость.</w:t>
      </w:r>
    </w:p>
    <w:p>
      <w:pPr>
        <w:pStyle w:val="Normal"/>
        <w:shd w:fill="FFFFFF" w:val="clear"/>
        <w:rPr/>
      </w:pPr>
      <w:r>
        <w:rPr>
          <w:rFonts w:cs="Times New Roman" w:ascii="Times New Roman" w:hAnsi="Times New Roman"/>
          <w:sz w:val="22"/>
          <w:szCs w:val="22"/>
        </w:rPr>
        <w:t xml:space="preserve">&gt;■ </w:t>
      </w:r>
      <w:r>
        <w:rPr>
          <w:rFonts w:cs="Times New Roman" w:ascii="Times New Roman" w:hAnsi="Times New Roman"/>
          <w:i/>
          <w:iCs/>
          <w:sz w:val="22"/>
          <w:szCs w:val="22"/>
        </w:rPr>
        <w:t xml:space="preserve">Диссоциативные расстройства: </w:t>
      </w:r>
      <w:r>
        <w:rPr>
          <w:rFonts w:cs="Times New Roman" w:ascii="Times New Roman" w:hAnsi="Times New Roman"/>
          <w:sz w:val="22"/>
          <w:szCs w:val="22"/>
        </w:rPr>
        <w:t>расстройства, при которых часть человеческого опыта отделяется от его сознательной памяти или личности. Примеры: диссоциативные расстройства личности, психогенная амнезия.</w:t>
      </w:r>
    </w:p>
    <w:p>
      <w:pPr>
        <w:pStyle w:val="Normal"/>
        <w:shd w:fill="FFFFFF" w:val="clear"/>
        <w:rPr/>
      </w:pPr>
      <w:r>
        <w:rPr>
          <w:rFonts w:cs="Times New Roman" w:ascii="Times New Roman" w:hAnsi="Times New Roman"/>
          <w:sz w:val="22"/>
          <w:szCs w:val="22"/>
        </w:rPr>
        <w:t xml:space="preserve">&gt;- </w:t>
      </w:r>
      <w:r>
        <w:rPr>
          <w:rFonts w:cs="Times New Roman" w:ascii="Times New Roman" w:hAnsi="Times New Roman"/>
          <w:i/>
          <w:iCs/>
          <w:sz w:val="22"/>
          <w:szCs w:val="22"/>
        </w:rPr>
        <w:t xml:space="preserve">Психотические расстройства: </w:t>
      </w:r>
      <w:r>
        <w:rPr>
          <w:rFonts w:cs="Times New Roman" w:ascii="Times New Roman" w:hAnsi="Times New Roman"/>
          <w:sz w:val="22"/>
          <w:szCs w:val="22"/>
        </w:rPr>
        <w:t>расстройства, характеризующиеся потерей контакта с реальностью через галлюцинации, бред и/или неадекватные эмоции. Примеры: шизофрения, бредовые расстройства.</w:t>
      </w:r>
    </w:p>
    <w:p>
      <w:pPr>
        <w:pStyle w:val="Normal"/>
        <w:shd w:fill="FFFFFF" w:val="clear"/>
        <w:rPr/>
      </w:pPr>
      <w:r>
        <w:rPr>
          <w:rFonts w:cs="Times New Roman" w:ascii="Times New Roman" w:hAnsi="Times New Roman"/>
          <w:sz w:val="22"/>
          <w:szCs w:val="22"/>
        </w:rPr>
        <w:t xml:space="preserve">&gt;• </w:t>
      </w:r>
      <w:r>
        <w:rPr>
          <w:rFonts w:cs="Times New Roman" w:ascii="Times New Roman" w:hAnsi="Times New Roman"/>
          <w:i/>
          <w:iCs/>
          <w:sz w:val="22"/>
          <w:szCs w:val="22"/>
        </w:rPr>
        <w:t xml:space="preserve">Сексуальные расстройства и расстройства половой идентичности: </w:t>
      </w:r>
      <w:r>
        <w:rPr>
          <w:rFonts w:cs="Times New Roman" w:ascii="Times New Roman" w:hAnsi="Times New Roman"/>
          <w:sz w:val="22"/>
          <w:szCs w:val="22"/>
        </w:rPr>
        <w:t>сексуальные расстройства — это расстройства сексуального функционирования. Примеры: фетишизм, эксгибиционизм, психосексуальная дисфункция. Расстройства половой идентичности включают постоянное желание быть или казаться человеком противоположного пола.</w:t>
      </w:r>
    </w:p>
    <w:p>
      <w:pPr>
        <w:pStyle w:val="Normal"/>
        <w:shd w:fill="FFFFFF" w:val="clear"/>
        <w:rPr/>
      </w:pPr>
      <w:r>
        <w:rPr>
          <w:rFonts w:cs="Times New Roman" w:ascii="Times New Roman" w:hAnsi="Times New Roman"/>
          <w:sz w:val="22"/>
          <w:szCs w:val="22"/>
        </w:rPr>
        <w:t xml:space="preserve">&gt;■ </w:t>
      </w:r>
      <w:r>
        <w:rPr>
          <w:rFonts w:cs="Times New Roman" w:ascii="Times New Roman" w:hAnsi="Times New Roman"/>
          <w:i/>
          <w:iCs/>
          <w:sz w:val="22"/>
          <w:szCs w:val="22"/>
        </w:rPr>
        <w:t xml:space="preserve">Расстройства питания: </w:t>
      </w:r>
      <w:r>
        <w:rPr>
          <w:rFonts w:cs="Times New Roman" w:ascii="Times New Roman" w:hAnsi="Times New Roman"/>
          <w:sz w:val="22"/>
          <w:szCs w:val="22"/>
        </w:rPr>
        <w:t>расстройства, отмеченные крайней обспокоен-ностью своим весом, сопровождающиеся чрезмерным недоеданием, перееданием или приемом слабительного. Примеры: нервная анорексия, нервная булимия.</w:t>
      </w:r>
    </w:p>
    <w:p>
      <w:pPr>
        <w:pStyle w:val="Normal"/>
        <w:shd w:fill="FFFFFF" w:val="clear"/>
        <w:rPr/>
      </w:pPr>
      <w:r>
        <w:rPr>
          <w:rFonts w:cs="Times New Roman" w:ascii="Times New Roman" w:hAnsi="Times New Roman"/>
          <w:sz w:val="22"/>
          <w:szCs w:val="22"/>
        </w:rPr>
        <w:t xml:space="preserve">&gt;- </w:t>
      </w:r>
      <w:r>
        <w:rPr>
          <w:rFonts w:cs="Times New Roman" w:ascii="Times New Roman" w:hAnsi="Times New Roman"/>
          <w:i/>
          <w:iCs/>
          <w:sz w:val="22"/>
          <w:szCs w:val="22"/>
        </w:rPr>
        <w:t xml:space="preserve">Расстройства сна: </w:t>
      </w:r>
      <w:r>
        <w:rPr>
          <w:rFonts w:cs="Times New Roman" w:ascii="Times New Roman" w:hAnsi="Times New Roman"/>
          <w:sz w:val="22"/>
          <w:szCs w:val="22"/>
        </w:rPr>
        <w:t>расстройства, включающие нарушения сна, хождение во сне, страх ночных кошмаров или страх засыпания. Примеры: бессонница, расстройство пробуждения.</w:t>
      </w:r>
    </w:p>
    <w:p>
      <w:pPr>
        <w:pStyle w:val="Normal"/>
        <w:shd w:fill="FFFFFF" w:val="clear"/>
        <w:rPr/>
      </w:pPr>
      <w:r>
        <w:rPr>
          <w:rFonts w:cs="Times New Roman" w:ascii="Times New Roman" w:hAnsi="Times New Roman"/>
          <w:sz w:val="22"/>
          <w:szCs w:val="22"/>
        </w:rPr>
        <w:t xml:space="preserve">&gt;■ </w:t>
      </w:r>
      <w:r>
        <w:rPr>
          <w:rFonts w:cs="Times New Roman" w:ascii="Times New Roman" w:hAnsi="Times New Roman"/>
          <w:i/>
          <w:iCs/>
          <w:sz w:val="22"/>
          <w:szCs w:val="22"/>
        </w:rPr>
        <w:t xml:space="preserve">Расстройства контроля импульсов: </w:t>
      </w:r>
      <w:r>
        <w:rPr>
          <w:rFonts w:cs="Times New Roman" w:ascii="Times New Roman" w:hAnsi="Times New Roman"/>
          <w:sz w:val="22"/>
          <w:szCs w:val="22"/>
        </w:rPr>
        <w:t>расстройства, при которых импульсивное поведение наносит вред самому человеку или окружающим. Примеры: периодические эмоциональные взрывы, клептомания или патологическое пристрастие к азартным играм.</w:t>
      </w:r>
    </w:p>
    <w:p>
      <w:pPr>
        <w:pStyle w:val="Normal"/>
        <w:shd w:fill="FFFFFF" w:val="clear"/>
        <w:rPr/>
      </w:pPr>
      <w:r>
        <w:rPr>
          <w:rFonts w:cs="Times New Roman" w:ascii="Times New Roman" w:hAnsi="Times New Roman"/>
          <w:sz w:val="22"/>
          <w:szCs w:val="22"/>
        </w:rPr>
        <w:t xml:space="preserve">&gt;• </w:t>
      </w:r>
      <w:r>
        <w:rPr>
          <w:rFonts w:cs="Times New Roman" w:ascii="Times New Roman" w:hAnsi="Times New Roman"/>
          <w:i/>
          <w:iCs/>
          <w:sz w:val="22"/>
          <w:szCs w:val="22"/>
        </w:rPr>
        <w:t xml:space="preserve">Расстройства, впервые диагностируемые в младенческом, детском или подростковом возрасте: </w:t>
      </w:r>
      <w:r>
        <w:rPr>
          <w:rFonts w:cs="Times New Roman" w:ascii="Times New Roman" w:hAnsi="Times New Roman"/>
          <w:sz w:val="22"/>
          <w:szCs w:val="22"/>
        </w:rPr>
        <w:t>широкий спектр расстройств, которые появляются до взрослого возраста. Примеры: задержка психического развития, нарушения обучения и расстройства речевого развития.</w:t>
      </w:r>
    </w:p>
    <w:p>
      <w:pPr>
        <w:pStyle w:val="Normal"/>
        <w:shd w:fill="FFFFFF" w:val="clear"/>
        <w:rPr/>
      </w:pPr>
      <w:r>
        <w:rPr>
          <w:rFonts w:cs="Times New Roman" w:ascii="Times New Roman" w:hAnsi="Times New Roman"/>
          <w:sz w:val="22"/>
          <w:szCs w:val="22"/>
        </w:rPr>
        <w:t xml:space="preserve">&gt;- </w:t>
      </w:r>
      <w:r>
        <w:rPr>
          <w:rFonts w:cs="Times New Roman" w:ascii="Times New Roman" w:hAnsi="Times New Roman"/>
          <w:i/>
          <w:iCs/>
          <w:sz w:val="22"/>
          <w:szCs w:val="22"/>
        </w:rPr>
        <w:t xml:space="preserve">Расстройства приспособления: </w:t>
      </w:r>
      <w:r>
        <w:rPr>
          <w:rFonts w:cs="Times New Roman" w:ascii="Times New Roman" w:hAnsi="Times New Roman"/>
          <w:sz w:val="22"/>
          <w:szCs w:val="22"/>
        </w:rPr>
        <w:t>чрезмерно сильная эмоциональная реакция на стрессор, который действовал в течение предыдущего месяца (намного более сильная, чем у большинства людей).</w:t>
      </w:r>
    </w:p>
    <w:p>
      <w:pPr>
        <w:pStyle w:val="Normal"/>
        <w:shd w:fill="FFFFFF" w:val="clear"/>
        <w:rPr/>
      </w:pPr>
      <w:r>
        <w:rPr>
          <w:rFonts w:cs="Times New Roman" w:ascii="Times New Roman" w:hAnsi="Times New Roman"/>
          <w:sz w:val="22"/>
          <w:szCs w:val="22"/>
        </w:rPr>
        <w:t xml:space="preserve">&gt;■ </w:t>
      </w:r>
      <w:r>
        <w:rPr>
          <w:rFonts w:cs="Times New Roman" w:ascii="Times New Roman" w:hAnsi="Times New Roman"/>
          <w:i/>
          <w:iCs/>
          <w:sz w:val="22"/>
          <w:szCs w:val="22"/>
        </w:rPr>
        <w:t xml:space="preserve">Расстройства личности: </w:t>
      </w:r>
      <w:r>
        <w:rPr>
          <w:rFonts w:cs="Times New Roman" w:ascii="Times New Roman" w:hAnsi="Times New Roman"/>
          <w:sz w:val="22"/>
          <w:szCs w:val="22"/>
        </w:rPr>
        <w:t>длительные расстройства, характеризующиеся ригидными, дезадаптивными чертами личности. Примеры: антисоциальное расстройство личности, истерическое расстройство личности, нарциссическое расстройство личности.</w:t>
      </w:r>
    </w:p>
    <w:p>
      <w:pPr>
        <w:pStyle w:val="Normal"/>
        <w:shd w:fill="FFFFFF" w:val="clear"/>
        <w:rPr/>
      </w:pPr>
      <w:r>
        <w:rPr>
          <w:rFonts w:cs="Times New Roman" w:ascii="Times New Roman" w:hAnsi="Times New Roman"/>
          <w:sz w:val="22"/>
          <w:szCs w:val="22"/>
        </w:rPr>
        <w:t xml:space="preserve">&gt;■ </w:t>
      </w:r>
      <w:r>
        <w:rPr>
          <w:rFonts w:cs="Times New Roman" w:ascii="Times New Roman" w:hAnsi="Times New Roman"/>
          <w:i/>
          <w:iCs/>
          <w:sz w:val="22"/>
          <w:szCs w:val="22"/>
        </w:rPr>
        <w:t xml:space="preserve">Делирийные, деменционные, амнестические и другие когнитивные расстройства: </w:t>
      </w:r>
      <w:r>
        <w:rPr>
          <w:rFonts w:cs="Times New Roman" w:ascii="Times New Roman" w:hAnsi="Times New Roman"/>
          <w:sz w:val="22"/>
          <w:szCs w:val="22"/>
        </w:rPr>
        <w:t>разнообразная группа расстройств памяти и когнитивн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2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5 &gt; </w:t>
      </w:r>
      <w:r>
        <w:rPr>
          <w:rFonts w:cs="Times New Roman" w:ascii="Times New Roman" w:hAnsi="Times New Roman"/>
          <w:i/>
          <w:iCs/>
          <w:sz w:val="22"/>
          <w:szCs w:val="22"/>
        </w:rPr>
        <w:t>А что же все-таки нормаль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ункций, вызванных установленным поражением мозга. Примеры: болезнь Альцгеймера, интеллектуальное снижение при сотрясении или ушибе головы и делирий (изменение сознания) как результат передозировки наркотического вещества.</w:t>
      </w:r>
    </w:p>
    <w:p>
      <w:pPr>
        <w:pStyle w:val="Normal"/>
        <w:shd w:fill="FFFFFF" w:val="clear"/>
        <w:rPr/>
      </w:pPr>
      <w:r>
        <w:rPr>
          <w:rFonts w:cs="Times New Roman" w:ascii="Times New Roman" w:hAnsi="Times New Roman"/>
          <w:sz w:val="22"/>
          <w:szCs w:val="22"/>
        </w:rPr>
        <w:t xml:space="preserve">&gt;■ </w:t>
      </w:r>
      <w:r>
        <w:rPr>
          <w:rFonts w:cs="Times New Roman" w:ascii="Times New Roman" w:hAnsi="Times New Roman"/>
          <w:i/>
          <w:iCs/>
          <w:sz w:val="22"/>
          <w:szCs w:val="22"/>
        </w:rPr>
        <w:t xml:space="preserve">Расстройства психики при общем медицинском состоянии: </w:t>
      </w:r>
      <w:r>
        <w:rPr>
          <w:rFonts w:cs="Times New Roman" w:ascii="Times New Roman" w:hAnsi="Times New Roman"/>
          <w:sz w:val="22"/>
          <w:szCs w:val="22"/>
        </w:rPr>
        <w:t>группа психических расстройств, медицинскую причину которых можно проследить. Примеры: личностные расстройства при повреждении фронтальных отделов мозга, психотические расстройства при эпилепсии и вторичная депрессия при диабете.</w:t>
      </w:r>
    </w:p>
    <w:p>
      <w:pPr>
        <w:pStyle w:val="Normal"/>
        <w:shd w:fill="FFFFFF" w:val="clear"/>
        <w:rPr/>
      </w:pPr>
      <w:r>
        <w:rPr>
          <w:rFonts w:cs="Times New Roman" w:ascii="Times New Roman" w:hAnsi="Times New Roman"/>
          <w:i/>
          <w:iCs/>
          <w:sz w:val="22"/>
          <w:szCs w:val="22"/>
        </w:rPr>
        <w:t xml:space="preserve">&gt; Искусственные расстройства: </w:t>
      </w:r>
      <w:r>
        <w:rPr>
          <w:rFonts w:cs="Times New Roman" w:ascii="Times New Roman" w:hAnsi="Times New Roman"/>
          <w:sz w:val="22"/>
          <w:szCs w:val="22"/>
        </w:rPr>
        <w:t>физические или психологические симптомы, которые имитируются, чтобы играть роль «больного». Примеры: жалобы на физическое самочувствие, преувеличение истинных медицинских симптомов или нанесение себе телесных повреждений с требованием медицинского лечен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Осторожно: ярлыки опасны для вашего здоровь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ставьте себе, что мы с вами готовимся пойти на встречу с моей подругой, Джен. Вы никогда раньше не видели Джен и просите меня рассказать немного о ней, чтобы приготовиться к нашему совместному обеду. Я воспеваю ее достоинства: «Она очень умна, она сделала хорошую карьеру, она веселая, благородная и привлекательная. О, и, кстати, страдает от депрессии и принимает про-зак. Ваш энтузиазм немного поубавится от этого последнего замечания? Если да, то вы похожи на большинство из нас. Диагностика и прикрепление ярлыка может быть важно для научного изучения психического заболевания. Страховые компании могут требовать их. Но тем не менее их нужно использовать с осторожностью — исследования показали, что ярлыки могут вредить нашему психическому здоровью.</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Проблемы тоннельного вид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мы встречаем человека, на котором висит ярлык психического заболевания, мы часто остаемся слепы к качествам, которые не затронуты заболеванием. Например, когда на Джен висит ярлык депрессии, маловероятно, что вы обратите внимание на ее чувство юмора.</w:t>
      </w:r>
    </w:p>
    <w:p>
      <w:pPr>
        <w:pStyle w:val="Normal"/>
        <w:shd w:fill="FFFFFF" w:val="clear"/>
        <w:rPr/>
      </w:pPr>
      <w:r>
        <w:rPr>
          <w:rFonts w:cs="Times New Roman" w:ascii="Times New Roman" w:hAnsi="Times New Roman"/>
          <w:sz w:val="22"/>
          <w:szCs w:val="22"/>
        </w:rPr>
        <w:t xml:space="preserve">К сожалению, это тоннельное видение свойственно не только обычным людям — психотерапевты подвержены ему, как и вес остальные. В одном исследовании группа психотерапевтов смотрела видеокассету с человеком, который говорил </w:t>
      </w:r>
      <w:r>
        <w:rPr>
          <w:rFonts w:cs="Times New Roman" w:ascii="Times New Roman" w:hAnsi="Times New Roman"/>
          <w:i/>
          <w:iCs/>
          <w:sz w:val="22"/>
          <w:szCs w:val="22"/>
        </w:rPr>
        <w:t xml:space="preserve">о </w:t>
      </w:r>
      <w:r>
        <w:rPr>
          <w:rFonts w:cs="Times New Roman" w:ascii="Times New Roman" w:hAnsi="Times New Roman"/>
          <w:sz w:val="22"/>
          <w:szCs w:val="22"/>
        </w:rPr>
        <w:t>своих проблемах. Те, кому сказали, что это пациент, оценили его психическое здоровье гораздо более негативно, чем те, кому этого не говорили. Даже дети о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24</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17 </w:t>
      </w:r>
      <w:r>
        <w:rPr>
          <w:rFonts w:cs="Times New Roman" w:ascii="Times New Roman" w:hAnsi="Times New Roman"/>
          <w:sz w:val="22"/>
          <w:szCs w:val="22"/>
        </w:rPr>
        <w:t xml:space="preserve">&gt; </w:t>
      </w:r>
      <w:r>
        <w:rPr>
          <w:rFonts w:cs="Times New Roman" w:ascii="Times New Roman" w:hAnsi="Times New Roman"/>
          <w:i/>
          <w:iCs/>
          <w:sz w:val="22"/>
          <w:szCs w:val="22"/>
        </w:rPr>
        <w:t>Вы в своем уме?</w:t>
      </w:r>
    </w:p>
    <w:p>
      <w:pPr>
        <w:pStyle w:val="Normal"/>
        <w:shd w:fill="FFFFFF" w:val="clear"/>
        <w:rPr/>
      </w:pPr>
      <w:r>
        <w:rPr>
          <w:rFonts w:cs="Times New Roman" w:ascii="Times New Roman" w:hAnsi="Times New Roman"/>
          <w:sz w:val="22"/>
          <w:szCs w:val="22"/>
        </w:rPr>
        <w:t>росятся друг к другу на основании ярлыков; ребенок, у которого, например, яр-</w:t>
      </w:r>
      <w:r>
        <w:rPr>
          <w:rFonts w:cs="Times New Roman" w:ascii="Times New Roman" w:hAnsi="Times New Roman"/>
          <w:sz w:val="22"/>
          <w:szCs w:val="22"/>
          <w:vertAlign w:val="superscript"/>
        </w:rPr>
        <w:t>:</w:t>
      </w:r>
      <w:r>
        <w:rPr>
          <w:rFonts w:cs="Times New Roman" w:ascii="Times New Roman" w:hAnsi="Times New Roman"/>
          <w:sz w:val="22"/>
          <w:szCs w:val="22"/>
        </w:rPr>
        <w:t>лык расстройства дефицита внимания, часто является изгоем, даже если у него на самом деле нет расстройства.</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 xml:space="preserve">За. ярлыком. </w:t>
      </w:r>
      <w:r>
        <w:rPr>
          <w:rFonts w:cs="Times New Roman" w:ascii="Times New Roman" w:hAnsi="Times New Roman"/>
          <w:b/>
          <w:bCs/>
          <w:sz w:val="22"/>
          <w:szCs w:val="22"/>
        </w:rPr>
        <w:t xml:space="preserve">— </w:t>
      </w:r>
      <w:r>
        <w:rPr>
          <w:rFonts w:cs="Times New Roman" w:ascii="Times New Roman" w:hAnsi="Times New Roman"/>
          <w:b/>
          <w:bCs/>
          <w:i/>
          <w:iCs/>
          <w:sz w:val="22"/>
          <w:szCs w:val="22"/>
        </w:rPr>
        <w:t>человек!</w:t>
      </w:r>
    </w:p>
    <w:p>
      <w:pPr>
        <w:pStyle w:val="Normal"/>
        <w:shd w:fill="FFFFFF" w:val="clear"/>
        <w:rPr/>
      </w:pPr>
      <w:r>
        <w:rPr>
          <w:rFonts w:cs="Times New Roman" w:ascii="Times New Roman" w:hAnsi="Times New Roman"/>
          <w:sz w:val="22"/>
          <w:szCs w:val="22"/>
        </w:rPr>
        <w:t xml:space="preserve">Що хуже всего то, что ярлыки могут принести вред людям, к которым их прикрепляют. В другом эксперименте бывшие пациенты психиатрической больницы становились намного более неумелыми, если считали, что об их психиат-' рическом лечении было известно человеку, с которым они взаимодействовали. Ючевидно, специалисты в области психического здоровья Должны постоянно [оценивать все «за» и «против» психиатрических ярлыков. И как специалисты, </w:t>
      </w:r>
      <w:r>
        <w:rPr>
          <w:rFonts w:cs="Times New Roman" w:ascii="Times New Roman" w:hAnsi="Times New Roman"/>
          <w:sz w:val="22"/>
          <w:szCs w:val="22"/>
          <w:lang w:val="en-US"/>
        </w:rPr>
        <w:t xml:space="preserve">i </w:t>
      </w:r>
      <w:r>
        <w:rPr>
          <w:rFonts w:cs="Times New Roman" w:ascii="Times New Roman" w:hAnsi="Times New Roman"/>
          <w:sz w:val="22"/>
          <w:szCs w:val="22"/>
        </w:rPr>
        <w:t xml:space="preserve">так и обычные люди должны стараться использовать язык, который бы не сме-[цшвал человека с его диагнозом. Опасно и разрушительно называть кого-то [«анорексиком» или «шизофреником». Такой язык подразумевает, что диагноз [охватывает всего человека. Будь моя воля, мы бы говорили: «Джонни получил </w:t>
      </w:r>
      <w:r>
        <w:rPr>
          <w:rFonts w:cs="Times New Roman" w:ascii="Times New Roman" w:hAnsi="Times New Roman"/>
          <w:sz w:val="22"/>
          <w:szCs w:val="22"/>
          <w:lang w:val="en-US"/>
        </w:rPr>
        <w:t>f</w:t>
      </w:r>
      <w:r>
        <w:rPr>
          <w:rFonts w:cs="Times New Roman" w:ascii="Times New Roman" w:hAnsi="Times New Roman"/>
          <w:sz w:val="22"/>
          <w:szCs w:val="22"/>
        </w:rPr>
        <w:t xml:space="preserve">диагноз «нервная анорексия» </w:t>
      </w:r>
      <w:r>
        <w:rPr>
          <w:rFonts w:cs="Times New Roman" w:ascii="Times New Roman" w:hAnsi="Times New Roman"/>
          <w:i/>
          <w:iCs/>
          <w:sz w:val="22"/>
          <w:szCs w:val="22"/>
        </w:rPr>
        <w:t xml:space="preserve">у </w:t>
      </w:r>
      <w:r>
        <w:rPr>
          <w:rFonts w:cs="Times New Roman" w:ascii="Times New Roman" w:hAnsi="Times New Roman"/>
          <w:sz w:val="22"/>
          <w:szCs w:val="22"/>
        </w:rPr>
        <w:t xml:space="preserve">специалиста по психическому здоровью». В ((Этом случае человека отличают от заболевания, и мы бы признали, что диагноз </w:t>
      </w:r>
      <w:r>
        <w:rPr>
          <w:rFonts w:cs="Times New Roman" w:ascii="Times New Roman" w:hAnsi="Times New Roman"/>
          <w:sz w:val="22"/>
          <w:szCs w:val="22"/>
          <w:lang w:val="en-US"/>
        </w:rPr>
        <w:t xml:space="preserve">S </w:t>
      </w:r>
      <w:r>
        <w:rPr>
          <w:rFonts w:cs="Times New Roman" w:ascii="Times New Roman" w:hAnsi="Times New Roman"/>
          <w:sz w:val="22"/>
          <w:szCs w:val="22"/>
        </w:rPr>
        <w:t>сам по себе — это суждение, вынесенное человеческим существом, которое [может ошибаться. Он субъективен и никогда не бывает полностью надежны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Тендерная политика психического заболевания</w:t>
      </w:r>
    </w:p>
    <w:p>
      <w:pPr>
        <w:pStyle w:val="Normal"/>
        <w:shd w:fill="FFFFFF" w:val="clear"/>
        <w:rPr/>
      </w:pPr>
      <w:r>
        <w:rPr>
          <w:rFonts w:cs="Times New Roman" w:ascii="Times New Roman" w:hAnsi="Times New Roman"/>
          <w:sz w:val="22"/>
          <w:szCs w:val="22"/>
        </w:rPr>
        <w:t>Щрежде чем я перестану ораторствовать, я |расскажу вам историю. В 1970-х в одном ис-</w:t>
      </w:r>
      <w:r>
        <w:rPr>
          <w:rFonts w:cs="Times New Roman" w:ascii="Times New Roman" w:hAnsi="Times New Roman"/>
          <w:smallCaps/>
          <w:sz w:val="22"/>
          <w:szCs w:val="22"/>
        </w:rPr>
        <w:t xml:space="preserve">р </w:t>
      </w:r>
      <w:r>
        <w:rPr>
          <w:rFonts w:cs="Times New Roman" w:ascii="Times New Roman" w:hAnsi="Times New Roman"/>
          <w:sz w:val="22"/>
          <w:szCs w:val="22"/>
        </w:rPr>
        <w:t>следовании нескольких специалистов в обла-|сти психического здоровья попросили опирать психически здорового мужчину. Использовались такие прилагательные, как «ас-|сертивный» и «уверенный». Этих же людей Опросили описать психически здоровую жен-| щину. В этом случае появились такие слова, |как «сердечная», «чувствительная», «забот-Цливая». Затем наступило самое трудное: опи-есать психически здорового человека. Хотите |знать, что случилось? Психически здоровый рчеловек обладал теми же чертами, что и пси-вхически здоровый мужчина. А в какую категорию тогда попадают те, кто принадлежит к Женскому полу?</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I</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ри в корень</w:t>
      </w:r>
    </w:p>
    <w:p>
      <w:pPr>
        <w:pStyle w:val="Normal"/>
        <w:shd w:fill="FFFFFF" w:val="clear"/>
        <w:rPr/>
      </w:pPr>
      <w:r>
        <w:rPr>
          <w:rFonts w:cs="Times New Roman" w:ascii="Times New Roman" w:hAnsi="Times New Roman"/>
          <w:sz w:val="22"/>
          <w:szCs w:val="22"/>
        </w:rPr>
        <w:t xml:space="preserve">Фильм «Фрэнсис» — это необычный и противоречивый взгляд на жизнь актрисы Фрэнсис Фармер и ее недобровольное помещение в психиатрическую больницу. Вы не только увидите великолепную игру Джессики Лэндж, вы </w:t>
      </w:r>
      <w:r>
        <w:rPr>
          <w:rFonts w:cs="Times New Roman" w:ascii="Times New Roman" w:hAnsi="Times New Roman"/>
          <w:i/>
          <w:iCs/>
          <w:sz w:val="22"/>
          <w:szCs w:val="22"/>
        </w:rPr>
        <w:t xml:space="preserve">на </w:t>
      </w:r>
      <w:r>
        <w:rPr>
          <w:rFonts w:cs="Times New Roman" w:ascii="Times New Roman" w:hAnsi="Times New Roman"/>
          <w:sz w:val="22"/>
          <w:szCs w:val="22"/>
        </w:rPr>
        <w:t xml:space="preserve">всю жизнь </w:t>
      </w:r>
      <w:r>
        <w:rPr>
          <w:rFonts w:cs="Times New Roman" w:ascii="Times New Roman" w:hAnsi="Times New Roman"/>
          <w:i/>
          <w:iCs/>
          <w:sz w:val="22"/>
          <w:szCs w:val="22"/>
        </w:rPr>
        <w:t xml:space="preserve">станете </w:t>
      </w:r>
      <w:r>
        <w:rPr>
          <w:rFonts w:cs="Times New Roman" w:ascii="Times New Roman" w:hAnsi="Times New Roman"/>
          <w:sz w:val="22"/>
          <w:szCs w:val="22"/>
        </w:rPr>
        <w:t>активистом психического здоровь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2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5 &gt;- </w:t>
      </w:r>
      <w:r>
        <w:rPr>
          <w:rFonts w:cs="Times New Roman" w:ascii="Times New Roman" w:hAnsi="Times New Roman"/>
          <w:i/>
          <w:iCs/>
          <w:sz w:val="22"/>
          <w:szCs w:val="22"/>
        </w:rPr>
        <w:t>А что же все-таки нормаль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ловые различия в психиатрических диагнозах существуют, и спор об их причинах ведется с тех пор, как они были обнаружены. В то время как мужчины и женщины мало отличаются по распространенности психических заболеваний в целом, большие тендерные различия обнаруживаются в отдельных расстройствах. У женщин с гораздо большей вероятностью диагностируются тревога и расстройства настроения, а у мужчин — проблемы злоупотребления наркотическими веществами и антисоциальные расстройства лич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погружаясь снова в природно-лечебные споры, давайте рассмотрим некоторые объяснения того, почему это так. Возможно, что такие различия могут происходить непосредственно из биологических различий между полами. Но наибольшее внимание уделялось социокультурным объяснениям этих различий, таким как различия в самоотчете, необъективные наблюдатели и различия в жизненном опыте, обусловленные пол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обще-то говоря, мужчины гораздо менее склонны обращаться за лечением эмоциональных проблем и больше сопротивляются признанию психологического дистресса. Например, эксперименты показали, что, когда мужчины и женщины подвергаются одной и той же стрессовой ситуации, такой как выпускной экзамен, мужчины проявляют физические признаки дистресса в равной или большей степени, чем женщины, но с гораздо меньшей вероятностью признают их в интервью или опросниках. Кроме того, женщины получают больше социального одобрения для выражения грусти или страха, в то время как мужчины обладают большей свободой для выражения зл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 — тоже люди, со своими предубеждениями, мнениями и ценностями. Эти предубеждения могут иногда влиять на их клинические решения. Например, исследования предполагают, что диагнозы могут иногда двигаться по кругу; так как некоторые диагнозы у мужчин и женщин встречаются чаще, клиницисты могут ожидать обнаружить их. И, неудивительно, они обнаруживают то, что ищут!</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тре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девятнадцатом веке Сэмюэл Картрайт утверждал, что рабы страдают от двух форм психи ческого заболевания: 1) драптомания, неконтролируемое побуждение сбежать из рабств, и 2) эфиопская диастезия, которая включала такие симптомы, как непослушание, ответ на грубость, отказ работать и драка в ответ на избиение. У меня есть несколько вариантов ярлыков, которые подошли бы мистеру Картрайту. А у ва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2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Глава 17 &gt;• </w:t>
      </w:r>
      <w:r>
        <w:rPr>
          <w:rFonts w:cs="Times New Roman" w:ascii="Times New Roman" w:hAnsi="Times New Roman"/>
          <w:i/>
          <w:iCs/>
          <w:sz w:val="22"/>
          <w:szCs w:val="22"/>
        </w:rPr>
        <w:t>Вы в своем ум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ы сумасшедш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ридцатого марта 1981 года Джон У. Хинкли стрелял в президента Рональда Ьейгана. Его защитники не оспаривали тот факт, что он спланировал и совер-Ьцил это. Вместо этого они утверждали, что он не виноват по причине безумия. № частности, они утверждали, что жизнью Хинкли руководила его патологическая навязчивость, связанная с фильмом «Шофер такси» с Джоди Фостером в |главной роли. В этом фильме героя, которого играет Фостер, терроризирует юхотник, и в конце концов он спускает курок. Защита утверждала, что Хинкли шшзофреник и что фильм заставил его совершить покушение на президента. ■Суд этому поверил.</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Психическое заболевание против невменяемости</w:t>
      </w:r>
    </w:p>
    <w:p>
      <w:pPr>
        <w:pStyle w:val="Normal"/>
        <w:shd w:fill="FFFFFF" w:val="clear"/>
        <w:rPr/>
      </w:pPr>
      <w:r>
        <w:rPr>
          <w:rFonts w:cs="Times New Roman" w:ascii="Times New Roman" w:hAnsi="Times New Roman"/>
          <w:sz w:val="22"/>
          <w:szCs w:val="22"/>
        </w:rPr>
        <w:t xml:space="preserve">«Психическое заболевание — это медицинское заключение. Невменяемость, с [другой стороны, — юридическое заключение. Чтобы быть невменяемым, чело-рек должен быть неспособен контролировать свое поведение и не осознавать, кто его поведение неправильно. Если мистер </w:t>
      </w:r>
      <w:r>
        <w:rPr>
          <w:rFonts w:cs="Times New Roman" w:ascii="Times New Roman" w:hAnsi="Times New Roman"/>
          <w:sz w:val="22"/>
          <w:szCs w:val="22"/>
          <w:lang w:val="en-US"/>
        </w:rPr>
        <w:t xml:space="preserve">X </w:t>
      </w:r>
      <w:r>
        <w:rPr>
          <w:rFonts w:cs="Times New Roman" w:ascii="Times New Roman" w:hAnsi="Times New Roman"/>
          <w:sz w:val="22"/>
          <w:szCs w:val="22"/>
        </w:rPr>
        <w:t>на суде за убийство своего бос-[са действительно считает, что должен был защитить себя от заговора корпорации, который разрушал его жизнь, он должен честно думать, что его действия Ё5ыли оправданны; фактически, он должен считать, что его действия защитят ■других от сходного отношения. С другой стороны, серийные убийцы, такие как ■Гед Банде, делают странные вещи, но при этом*ясно осознают, что их поведе-</w:t>
      </w:r>
      <w:r>
        <w:rPr>
          <w:rFonts w:cs="Times New Roman" w:ascii="Times New Roman" w:hAnsi="Times New Roman"/>
          <w:i/>
          <w:iCs/>
          <w:sz w:val="22"/>
          <w:szCs w:val="22"/>
        </w:rPr>
        <w:t xml:space="preserve">[ </w:t>
      </w:r>
      <w:r>
        <w:rPr>
          <w:rFonts w:cs="Times New Roman" w:ascii="Times New Roman" w:hAnsi="Times New Roman"/>
          <w:sz w:val="22"/>
          <w:szCs w:val="22"/>
        </w:rPr>
        <w:t>ние неправильно с моральной и социальной точек зрения.</w:t>
      </w:r>
    </w:p>
    <w:p>
      <w:pPr>
        <w:pStyle w:val="Normal"/>
        <w:shd w:fill="FFFFFF" w:val="clear"/>
        <w:rPr/>
      </w:pPr>
      <w:r>
        <w:rPr>
          <w:rFonts w:cs="Times New Roman" w:ascii="Times New Roman" w:hAnsi="Times New Roman"/>
          <w:sz w:val="22"/>
          <w:szCs w:val="22"/>
        </w:rPr>
        <w:t xml:space="preserve">Защита с помощью невменяемости основана на принципе, что наказание | оправданно, только если обвиняемый способен понимать и контролировать </w:t>
      </w:r>
      <w:r>
        <w:rPr>
          <w:rFonts w:cs="Times New Roman" w:ascii="Times New Roman" w:hAnsi="Times New Roman"/>
          <w:i/>
          <w:iCs/>
          <w:sz w:val="22"/>
          <w:szCs w:val="22"/>
          <w:lang w:val="en-US"/>
        </w:rPr>
        <w:t>I</w:t>
      </w:r>
      <w:r>
        <w:rPr>
          <w:rFonts w:cs="Times New Roman" w:ascii="Times New Roman" w:hAnsi="Times New Roman"/>
          <w:sz w:val="22"/>
          <w:szCs w:val="22"/>
        </w:rPr>
        <w:t>свое поведение. Поскольку некоторые люди, страдающие психическим расст-Еройствами, не способны отличать хорошее от плохого и лишены способности рыбирать, защита с помощью невменяемости спасает их от тюрьмы.</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Опасности оправдания через невменяем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Шесмотря на популярное мнение, защита с помощью невменяемости — непро-ктой выход. Обвиняемые редко добиваются решения «невиновен по причине невменяемости», возможно, потому, что оно работает в менее чем 1 % случаев. [Обвиняемые, добившиеся успеха, могут также, со временем, пожалеть об [этом. Их «успешная» защита приводит к заключению в психиатрическое учреждение до тех пор, пока не будет утверждена их вменяемость. Некоторые та-«кие обвиняемые проводят больше времени в психиатрическом учреждении, Г чем провели бы в тюрьм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 Психолог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2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5 &gt; </w:t>
      </w:r>
      <w:r>
        <w:rPr>
          <w:rFonts w:cs="Times New Roman" w:ascii="Times New Roman" w:hAnsi="Times New Roman"/>
          <w:i/>
          <w:iCs/>
          <w:sz w:val="22"/>
          <w:szCs w:val="22"/>
        </w:rPr>
        <w:t>А что же все-таки нормальн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Клеймо — неприличное слово</w:t>
      </w:r>
    </w:p>
    <w:p>
      <w:pPr>
        <w:pStyle w:val="Normal"/>
        <w:shd w:fill="FFFFFF" w:val="clear"/>
        <w:rPr/>
      </w:pPr>
      <w:r>
        <w:rPr>
          <w:rFonts w:cs="Times New Roman" w:ascii="Times New Roman" w:hAnsi="Times New Roman"/>
          <w:sz w:val="22"/>
          <w:szCs w:val="22"/>
        </w:rPr>
        <w:t xml:space="preserve">В недавней статье в журнале </w:t>
      </w:r>
      <w:r>
        <w:rPr>
          <w:rFonts w:cs="Times New Roman" w:ascii="Times New Roman" w:hAnsi="Times New Roman"/>
          <w:i/>
          <w:iCs/>
          <w:sz w:val="22"/>
          <w:szCs w:val="22"/>
          <w:lang w:val="en-US"/>
        </w:rPr>
        <w:t xml:space="preserve">People </w:t>
      </w:r>
      <w:r>
        <w:rPr>
          <w:rFonts w:cs="Times New Roman" w:ascii="Times New Roman" w:hAnsi="Times New Roman"/>
          <w:sz w:val="22"/>
          <w:szCs w:val="22"/>
        </w:rPr>
        <w:t>(«Люди») одна знаменитость говорила о рождении своего ребенка и о радости быть новоиспеченной мамой. Она, между прочим, заметила, что у нее «просто не было времени» для депрессии после рождения ребенка. Многие читатели написали в журнал, задетые и разгневанные тем, что наивная звезда может честно считать, что послеродовая депрессия — предмет выбора или результат того, что у женщины слишком много време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смотря на многочисленные кампании по общественному образованию, вы все еще можете обнаружить, что главные американские газеты печатают статьи, которые советуют находящимся в депрессии «встряхнуться», «выбросить антидепрессанты» или «идти и дуться, пока они не будут готовы быть со-циабельными». Такие клеймящие установки заставляют многих из тех, кто мог бы получить пользу от лечения, избегать его и прятать свою боль от друзей и членов семьи. Типпер Гор, которая недавно публично рассказывала о своем собственном опыте депрессии после автомобильной аварии своего сына, едва не закончившейся смертью, вероятно, долго и напряженно думала, какое влияние ее «разоблачение» оказало на кампанию Гора. Никто, по-видимому, не имеет иммунитета от клейма психического заболе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и установки игнорируют тот факт, что многие психические заболевания имеют биологическую основу. Почти 25 процентов из нас рассматривают психическое заболевание как личный недостаток, а 60 процентов работодателей говорят, что «никогда» не взяли бы на исполнительную работу кандидата с диагнозом «депрессия». Кажется, что пока психология лучше справилась с диагностикой индивидуальных проблем, чем с «лечением» общества, которое их осуждает.</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ять способов борьбы с клеймом</w:t>
      </w:r>
    </w:p>
    <w:p>
      <w:pPr>
        <w:pStyle w:val="Normal"/>
        <w:shd w:fill="FFFFFF" w:val="clear"/>
        <w:rPr/>
      </w:pPr>
      <w:r>
        <w:rPr>
          <w:rFonts w:cs="Times New Roman" w:ascii="Times New Roman" w:hAnsi="Times New Roman"/>
          <w:sz w:val="22"/>
          <w:szCs w:val="22"/>
        </w:rPr>
        <w:t xml:space="preserve">Вы можете не быть психологом, но вы можете многое сделать для улучшения психического здоровья нашего </w:t>
      </w:r>
      <w:r>
        <w:rPr>
          <w:rFonts w:cs="Times New Roman" w:ascii="Times New Roman" w:hAnsi="Times New Roman"/>
          <w:i/>
          <w:iCs/>
          <w:sz w:val="22"/>
          <w:szCs w:val="22"/>
        </w:rPr>
        <w:t xml:space="preserve">общества. </w:t>
      </w:r>
      <w:r>
        <w:rPr>
          <w:rFonts w:cs="Times New Roman" w:ascii="Times New Roman" w:hAnsi="Times New Roman"/>
          <w:sz w:val="22"/>
          <w:szCs w:val="22"/>
        </w:rPr>
        <w:t>Вот пять момен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Информируйте. Психическое заболевание — это не изъян характера, не недостаток силы воли и не роскошь. Люди с психическим заболеванием — скорее жертвы, а не виновники преступления. И люди, страдающие психическим заболеванием, могут быть также эффективны, как люди с физическим заболеванием. (Имена Уинстона Черчилля и Абрахама Линкольна вызывают у вас откли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Избегайте использования таких сленговых слов, как «сумасшедший»! «полоумный» или «псих», для описания людей или ситуаций, даже если вы просто шути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28</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17 </w:t>
      </w:r>
      <w:r>
        <w:rPr>
          <w:rFonts w:cs="Times New Roman" w:ascii="Times New Roman" w:hAnsi="Times New Roman"/>
          <w:i/>
          <w:iCs/>
          <w:sz w:val="22"/>
          <w:szCs w:val="22"/>
        </w:rPr>
        <w:t>&gt; Вы в своем ум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удьте цензором средств массовой информации — забрасывайте письмами редакторов, писателей и продюсеров, которые включают уничижительные выражения или неточные описания психического заболевания в свою работ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бойтесь обратиться к кому-то, если вас беспокоит его эмоциональное благополучие или если вы знаете, что ему назначено психиатрическое лечение. Вопросы о чьих-то проблемах с психическим здоровьем не делают этих людей хуж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едите за своим собственным психическим здоровьем. Если вы какое-то время боролись с депрессией или тревогой, обратитесь за помощью.</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Минимум, который вам необходимо зн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ногие психические заболевания — результат сложного взаимодействия между биологической предрасположенностью и стрессовыми жизненными событи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иагнозы — это ярлыки, которые используют специалисты в области психического здоровья, чтобы сгруппировать вместе людей с одинаковыми симптомами или поведением.</w:t>
      </w:r>
    </w:p>
    <w:p>
      <w:pPr>
        <w:pStyle w:val="Normal"/>
        <w:shd w:fill="FFFFFF" w:val="clear"/>
        <w:rPr/>
      </w:pPr>
      <w:r>
        <w:rPr>
          <w:rFonts w:cs="Times New Roman" w:ascii="Times New Roman" w:hAnsi="Times New Roman"/>
          <w:sz w:val="22"/>
          <w:szCs w:val="22"/>
        </w:rPr>
        <w:t>Наиболее популярная система классификации в Соединенных Штатах -</w:t>
      </w:r>
      <w:r>
        <w:rPr>
          <w:rFonts w:cs="Times New Roman" w:ascii="Times New Roman" w:hAnsi="Times New Roman"/>
          <w:sz w:val="22"/>
          <w:szCs w:val="22"/>
          <w:lang w:val="en-US"/>
        </w:rPr>
        <w:t xml:space="preserve">DSM-IV. </w:t>
      </w:r>
      <w:r>
        <w:rPr>
          <w:rFonts w:cs="Times New Roman" w:ascii="Times New Roman" w:hAnsi="Times New Roman"/>
          <w:sz w:val="22"/>
          <w:szCs w:val="22"/>
        </w:rPr>
        <w:t>Она насчитывает более 22 психических диагнозов, которые Можно сгруппировать в 16 категор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то время как психическое заболевание — медицинское заключение, невменяемость — неспособность контролировать собственное поведение и отличать хорошее от плохого — строго устанавливается юридическими инстанция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Клеймо психического заболевания — один из величайших барьеров, с которыми сталкиваются люди в поисках решимости обратиться за помощью по поводу психических пробле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Колебан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астроен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и пугливы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ороны</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 xml:space="preserve">Г                                       </w:t>
      </w:r>
      <w:r>
        <w:rPr>
          <w:rFonts w:cs="Times New Roman" w:ascii="Times New Roman" w:hAnsi="Times New Roman"/>
          <w:b/>
          <w:bCs/>
          <w:sz w:val="22"/>
          <w:szCs w:val="22"/>
        </w:rPr>
        <w:t>В этой главе:                                      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Исследование разницы между глубокой печалью и глубокой депрессией        | &gt;- Вверх и вниз с перепадами настро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Что делать с депрессией у окружающих</w:t>
      </w:r>
    </w:p>
    <w:p>
      <w:pPr>
        <w:pStyle w:val="Normal"/>
        <w:shd w:fill="FFFFFF" w:val="clear"/>
        <w:rPr/>
      </w:pPr>
      <w:r>
        <w:rPr>
          <w:rFonts w:cs="Times New Roman" w:ascii="Times New Roman" w:hAnsi="Times New Roman"/>
          <w:i/>
          <w:iCs/>
          <w:sz w:val="22"/>
          <w:szCs w:val="22"/>
        </w:rPr>
        <w:t xml:space="preserve">&gt;  </w:t>
      </w:r>
      <w:r>
        <w:rPr>
          <w:rFonts w:cs="Times New Roman" w:ascii="Times New Roman" w:hAnsi="Times New Roman"/>
          <w:sz w:val="22"/>
          <w:szCs w:val="22"/>
        </w:rPr>
        <w:t>Чувство страха</w:t>
      </w:r>
    </w:p>
    <w:p>
      <w:pPr>
        <w:pStyle w:val="Normal"/>
        <w:shd w:fill="FFFFFF" w:val="clear"/>
        <w:rPr/>
      </w:pPr>
      <w:r>
        <w:rPr>
          <w:rFonts w:cs="Times New Roman" w:ascii="Times New Roman" w:hAnsi="Times New Roman"/>
          <w:sz w:val="22"/>
          <w:szCs w:val="22"/>
          <w:lang w:val="en-US"/>
        </w:rPr>
        <w:t xml:space="preserve">V   </w:t>
      </w:r>
      <w:r>
        <w:rPr>
          <w:rFonts w:cs="Times New Roman" w:ascii="Times New Roman" w:hAnsi="Times New Roman"/>
          <w:i/>
          <w:iCs/>
          <w:sz w:val="22"/>
          <w:szCs w:val="22"/>
        </w:rPr>
        <w:t xml:space="preserve">&gt;. </w:t>
      </w:r>
      <w:r>
        <w:rPr>
          <w:rFonts w:cs="Times New Roman" w:ascii="Times New Roman" w:hAnsi="Times New Roman"/>
          <w:sz w:val="22"/>
          <w:szCs w:val="22"/>
        </w:rPr>
        <w:t>Компульсивное преследование                                                                      &g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боюсь, черная собака все-таки добралась до меня... Она залегла в углу комнаты и ждет, когда я пошевелюсь. Или лежит в ногах кровати, как тень, пока я не попытаюсь встать. Рычит и не дает мне подня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якие мелочи наваливаются на меня... Мой ребенок улыбается мне одной из этих улыбок — «ты-единственная-в-мирё» — и что?.. Я в стороне, я на один шаг отстранена от всего вокруг... Я не принимаю душ, не причесываюсь, не убираю кровать. Я отменяю встречи или не прихожу... Я надолго останавливаюсь перед кабинетом, смотрю на Драно и думаю: что будет, если я его вып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 начинается пролог откровенной книги Кэти Кронкит «На краю тьмы: беседы о преодолении депрессии», в которой она рассказывает о своем собственном опыте депрессии и делится бесчисленными интервью с другими знаменитостями, у которых были похожие переживания. Их нетрудно найти: королева Елизавета, Элтон Джон, Патти Дюк, Типпер Гор. Не говоря уже о каждом двадцатом обычном гражданине СШ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этой главе мы исследуем расстройства настроения и тревожные расстройства. Вы увидите разницу между плохим настроением и глубокой депре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30</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18 </w:t>
      </w:r>
      <w:r>
        <w:rPr>
          <w:rFonts w:cs="Times New Roman" w:ascii="Times New Roman" w:hAnsi="Times New Roman"/>
          <w:i/>
          <w:iCs/>
          <w:sz w:val="22"/>
          <w:szCs w:val="22"/>
        </w:rPr>
        <w:t>&gt; Колебания настроения и пугливые воро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иеи и увидите, где вы находитесь на континууме настроения. Вы узнаете о колебаниях настроения при маниакальной депрессии, о легкой подавленности при дистимии и о бойчее мягких взлетах и падениях при циклотимии. Вы также встретитесь с четырьмя тревожными расстройствами, узнаете, что в ; действительности значит «паниковать» и что , делать, когда навязчивые мысли не выходят из головы.</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Будьте психологически корректны</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оварь психолога</w:t>
      </w:r>
    </w:p>
    <w:p>
      <w:pPr>
        <w:pStyle w:val="Normal"/>
        <w:shd w:fill="FFFFFF" w:val="clear"/>
        <w:rPr/>
      </w:pPr>
      <w:r>
        <w:rPr>
          <w:rFonts w:cs="Times New Roman" w:ascii="Times New Roman" w:hAnsi="Times New Roman"/>
          <w:b/>
          <w:bCs/>
          <w:sz w:val="22"/>
          <w:szCs w:val="22"/>
        </w:rPr>
        <w:t xml:space="preserve">Аффективные расстройства </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 семейство заболеваний, в которых первичным симптомом является нарушение настроения «Расстройство настроения» — другое название той же группы заболева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 можете быть или не быть политически корректны, но, пожалуйста, в виде личного</w:t>
      </w:r>
    </w:p>
    <w:p>
      <w:pPr>
        <w:pStyle w:val="Normal"/>
        <w:shd w:fill="FFFFFF" w:val="clear"/>
        <w:rPr/>
      </w:pPr>
      <w:r>
        <w:rPr>
          <w:rFonts w:cs="Times New Roman" w:ascii="Times New Roman" w:hAnsi="Times New Roman"/>
          <w:sz w:val="22"/>
          <w:szCs w:val="22"/>
          <w:lang w:val="en-US"/>
        </w:rPr>
        <w:t xml:space="preserve">I </w:t>
      </w:r>
      <w:r>
        <w:rPr>
          <w:rFonts w:cs="Times New Roman" w:ascii="Times New Roman" w:hAnsi="Times New Roman"/>
          <w:sz w:val="22"/>
          <w:szCs w:val="22"/>
        </w:rPr>
        <w:t>одолжения, постарайтесь быть психологически корректны. Если у вас был пло-</w:t>
      </w:r>
    </w:p>
    <w:p>
      <w:pPr>
        <w:pStyle w:val="Normal"/>
        <w:shd w:fill="FFFFFF" w:val="clear"/>
        <w:rPr/>
      </w:pPr>
      <w:r>
        <w:rPr>
          <w:rFonts w:cs="Times New Roman" w:ascii="Times New Roman" w:hAnsi="Times New Roman"/>
          <w:sz w:val="22"/>
          <w:szCs w:val="22"/>
          <w:lang w:val="en-US"/>
        </w:rPr>
        <w:t xml:space="preserve">I </w:t>
      </w:r>
      <w:r>
        <w:rPr>
          <w:rFonts w:cs="Times New Roman" w:ascii="Times New Roman" w:hAnsi="Times New Roman"/>
          <w:sz w:val="22"/>
          <w:szCs w:val="22"/>
        </w:rPr>
        <w:t>хой день и вы делитесь этим с другом или любимым, постарайтесь сказать, ч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вы в унынии», «расстроены» или «в плохом настроении». Пожалуйста, я вас умоляю, не называйте это </w:t>
      </w:r>
      <w:r>
        <w:rPr>
          <w:rFonts w:cs="Times New Roman" w:ascii="Times New Roman" w:hAnsi="Times New Roman"/>
          <w:i/>
          <w:iCs/>
          <w:sz w:val="22"/>
          <w:szCs w:val="22"/>
        </w:rPr>
        <w:t>депрессией.</w:t>
      </w:r>
    </w:p>
    <w:p>
      <w:pPr>
        <w:pStyle w:val="Normal"/>
        <w:shd w:fill="FFFFFF" w:val="clear"/>
        <w:rPr/>
      </w:pPr>
      <w:r>
        <w:rPr>
          <w:rFonts w:cs="Times New Roman" w:ascii="Times New Roman" w:hAnsi="Times New Roman"/>
          <w:sz w:val="22"/>
          <w:szCs w:val="22"/>
        </w:rPr>
        <w:t>Хотя использование слова «депрессия» для описания временной печали мо-</w:t>
      </w:r>
      <w:r>
        <w:rPr>
          <w:rFonts w:cs="Times New Roman" w:ascii="Times New Roman" w:hAnsi="Times New Roman"/>
          <w:i/>
          <w:iCs/>
          <w:sz w:val="22"/>
          <w:szCs w:val="22"/>
        </w:rPr>
        <w:t xml:space="preserve">кет </w:t>
      </w:r>
      <w:r>
        <w:rPr>
          <w:rFonts w:cs="Times New Roman" w:ascii="Times New Roman" w:hAnsi="Times New Roman"/>
          <w:sz w:val="22"/>
          <w:szCs w:val="22"/>
        </w:rPr>
        <w:t>не казаться таким уж страшным, все же это так. Когда слово «депрессия» используют для описания всех состояний, от преходящего настроения до хронического заболевания, это создает путаницу для всех на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лохое настроение или горе от потери — нормальные составляющие жизни; они неприятны, но мы преодолеваем их со временем. Клиническая депрес-</w:t>
      </w:r>
    </w:p>
    <w:p>
      <w:pPr>
        <w:pStyle w:val="Normal"/>
        <w:shd w:fill="FFFFFF" w:val="clear"/>
        <w:rPr/>
      </w:pPr>
      <w:r>
        <w:rPr>
          <w:rFonts w:cs="Times New Roman" w:ascii="Times New Roman" w:hAnsi="Times New Roman"/>
          <w:sz w:val="22"/>
          <w:szCs w:val="22"/>
          <w:lang w:val="en-US"/>
        </w:rPr>
        <w:t xml:space="preserve">I </w:t>
      </w:r>
      <w:r>
        <w:rPr>
          <w:rFonts w:cs="Times New Roman" w:ascii="Times New Roman" w:hAnsi="Times New Roman"/>
          <w:sz w:val="22"/>
          <w:szCs w:val="22"/>
        </w:rPr>
        <w:t>сия, также называемая униполярным расстройством, — это совсем другой коленкор. Депрессия может убить ва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 тех пор пока мы будем неточно ис-</w:t>
      </w:r>
    </w:p>
    <w:p>
      <w:pPr>
        <w:pStyle w:val="Normal"/>
        <w:shd w:fill="FFFFFF" w:val="clear"/>
        <w:rPr/>
      </w:pPr>
      <w:r>
        <w:rPr>
          <w:rFonts w:cs="Times New Roman" w:ascii="Times New Roman" w:hAnsi="Times New Roman"/>
          <w:sz w:val="22"/>
          <w:szCs w:val="22"/>
        </w:rPr>
        <w:t xml:space="preserve">шользовать термины, это будет создавать </w:t>
      </w:r>
      <w:r>
        <w:rPr>
          <w:rFonts w:cs="Times New Roman" w:ascii="Times New Roman" w:hAnsi="Times New Roman"/>
          <w:sz w:val="22"/>
          <w:szCs w:val="22"/>
          <w:vertAlign w:val="superscript"/>
        </w:rPr>
        <w:t>т</w:t>
      </w:r>
      <w:r>
        <w:rPr>
          <w:rFonts w:cs="Times New Roman" w:ascii="Times New Roman" w:hAnsi="Times New Roman"/>
          <w:sz w:val="22"/>
          <w:szCs w:val="22"/>
        </w:rPr>
        <w:t>РУА</w:t>
      </w:r>
      <w:r>
        <w:rPr>
          <w:rFonts w:cs="Times New Roman" w:ascii="Times New Roman" w:hAnsi="Times New Roman"/>
          <w:sz w:val="22"/>
          <w:szCs w:val="22"/>
          <w:vertAlign w:val="superscript"/>
        </w:rPr>
        <w:t>н</w:t>
      </w:r>
      <w:r>
        <w:rPr>
          <w:rFonts w:cs="Times New Roman" w:ascii="Times New Roman" w:hAnsi="Times New Roman"/>
          <w:sz w:val="22"/>
          <w:szCs w:val="22"/>
        </w:rPr>
        <w:t>ости в понимании. Представьте, что</w:t>
      </w:r>
    </w:p>
    <w:p>
      <w:pPr>
        <w:pStyle w:val="Normal"/>
        <w:shd w:fill="FFFFFF" w:val="clear"/>
        <w:rPr/>
      </w:pPr>
      <w:r>
        <w:rPr>
          <w:rFonts w:cs="Times New Roman" w:ascii="Times New Roman" w:hAnsi="Times New Roman"/>
          <w:i/>
          <w:iCs/>
          <w:sz w:val="22"/>
          <w:szCs w:val="22"/>
          <w:lang w:val="en-US"/>
        </w:rPr>
        <w:t xml:space="preserve">i </w:t>
      </w:r>
      <w:r>
        <w:rPr>
          <w:rFonts w:cs="Times New Roman" w:ascii="Times New Roman" w:hAnsi="Times New Roman"/>
          <w:sz w:val="22"/>
          <w:szCs w:val="22"/>
        </w:rPr>
        <w:t>кто-то говорит вам, что у него депрессия. «И что? — думаете вы. — У меня тоже вчера была депрессия, и я из нее вырвался». 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если бы у вас была большая депрессия, в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бы не вырвались. Депрессия, которая оста-</w:t>
      </w:r>
    </w:p>
    <w:p>
      <w:pPr>
        <w:pStyle w:val="Normal"/>
        <w:shd w:fill="FFFFFF" w:val="clear"/>
        <w:rPr/>
      </w:pPr>
      <w:r>
        <w:rPr>
          <w:rFonts w:cs="Times New Roman" w:ascii="Times New Roman" w:hAnsi="Times New Roman"/>
          <w:sz w:val="22"/>
          <w:szCs w:val="22"/>
          <w:lang w:val="en-US"/>
        </w:rPr>
        <w:t xml:space="preserve">i </w:t>
      </w:r>
      <w:r>
        <w:rPr>
          <w:rFonts w:cs="Times New Roman" w:ascii="Times New Roman" w:hAnsi="Times New Roman"/>
          <w:sz w:val="22"/>
          <w:szCs w:val="22"/>
        </w:rPr>
        <w:t>ется невылеченной, обычно повторяется в течение нескольких месяцев и охватыва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Все части вашей жизни. Давайте посмо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Рим, что такое клиническая депрессия на самом дел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ри в коре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чина номер один попросить помощи при депрессии: дети депрессивных родителей .с большей вероятностью будут иметь медицинские проблемы и сами страдать депресси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3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5 &gt; Л что </w:t>
      </w:r>
      <w:r>
        <w:rPr>
          <w:rFonts w:cs="Times New Roman" w:ascii="Times New Roman" w:hAnsi="Times New Roman"/>
          <w:i/>
          <w:iCs/>
          <w:sz w:val="22"/>
          <w:szCs w:val="22"/>
        </w:rPr>
        <w:t>же все-таки нормальн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 глубокой печали</w:t>
      </w:r>
    </w:p>
    <w:p>
      <w:pPr>
        <w:pStyle w:val="Normal"/>
        <w:shd w:fill="FFFFFF" w:val="clear"/>
        <w:rPr/>
      </w:pPr>
      <w:r>
        <w:rPr>
          <w:rFonts w:cs="Times New Roman" w:ascii="Times New Roman" w:hAnsi="Times New Roman"/>
          <w:sz w:val="22"/>
          <w:szCs w:val="22"/>
        </w:rPr>
        <w:t xml:space="preserve">Ничто </w:t>
      </w:r>
      <w:r>
        <w:rPr>
          <w:rFonts w:cs="Times New Roman" w:ascii="Times New Roman" w:hAnsi="Times New Roman"/>
          <w:smallCaps/>
          <w:sz w:val="22"/>
          <w:szCs w:val="22"/>
        </w:rPr>
        <w:t xml:space="preserve">в жизни </w:t>
      </w:r>
      <w:r>
        <w:rPr>
          <w:rFonts w:cs="Times New Roman" w:ascii="Times New Roman" w:hAnsi="Times New Roman"/>
          <w:sz w:val="22"/>
          <w:szCs w:val="22"/>
        </w:rPr>
        <w:t>не доставляет вам ощущения надежды или счастья. У вас ощущение, что вы двигаетесь как в замедленной съемке. Ничто не кажется вам вкусным. Вставать по утрам требует больших усилий. Вы плачете из-за пустяка или из-за того, что обычно вас не трогает. Это фасады клинической депресс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льшая депрессия — термин, часто используемый для обозначения клинической депрессии, — заболевание равных возможностей. Оно затрагивает одного из 20 американцев каждый год, почти в два раза чаще женщин, чем мужчин. Она поражает людей любого социоэкономического уровня и этнического происхождения. Она может заползти в вас или схватить вас за горло. Большая депрессия подтачивает силы и очень опасна — непреодолимая подавленность, которая продолжается по меньшей мере две недели, достаточно серьезна, чтобы мешать жизни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специалисты в области психического здоровья оценивают наличие у кого-то депрессии, они ищут специфические признаки, которые отличают ее от грусти (состояния, которые в какие-то моменты испытывает каждый) и от горя при потере любимого человека. Если вы пришли к врачу и жалуетесь на депрессию, он будет искать пять или более следующих симптом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теря интереса к тому, что раньше доставляло удовольствие, в том числе к секс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увство печали, грусти или ханд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щущение заторможенности или такого возбуждения, что вы просто не можете сидеть спокойно. Изменения аппетита. Мысли о смерти или самоубийств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блемы концентрации, запоминания или принятия решений. Потеря энергии или постоянное чувство усталости. Чувство собственной бесполезности или вины. Проблемы со сном или постоянная сонлив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ин из первых двух симптомов обязателен — депрессия должна вызывать значительный эмоциональный дистресс и/или нарушать вашу повседневную жиз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блема списка клинических симптомов в том, что они звучат так клинически. Список симптомов не может охватить личный опыт жизни с депрессией. Вот некоторые — взятые из жизни — примеры того, что может сказать человек в депресс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32</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18 </w:t>
      </w:r>
      <w:r>
        <w:rPr>
          <w:rFonts w:cs="Times New Roman" w:ascii="Times New Roman" w:hAnsi="Times New Roman"/>
          <w:sz w:val="22"/>
          <w:szCs w:val="22"/>
        </w:rPr>
        <w:t xml:space="preserve">&gt; </w:t>
      </w:r>
      <w:r>
        <w:rPr>
          <w:rFonts w:cs="Times New Roman" w:ascii="Times New Roman" w:hAnsi="Times New Roman"/>
          <w:i/>
          <w:iCs/>
          <w:sz w:val="22"/>
          <w:szCs w:val="22"/>
        </w:rPr>
        <w:t>Колебания настроения и пугливые воро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просто не хочу никого видеть. Я все время приношу извинения своим друзьям. Я знаю, что задеваю их чувства, но я не хочу выглядеть перед ними неудачником и больше не могу притворяться, что все в поряд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не могу вспомнить, когда последний раз смеялась. У меня столько причин быть благодарной, так почему я не могу просто вырваться из этого усилием во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неделю делаю то, что раньше делала за день. Бывают дни, когда я не вылезаю из постели до полудн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Ловушка для у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вылеченная депрессия — одна из трех важнейших проблем на рабочих местах. 50 % людей с депрессией сообщают о проблемах, связанных с работой, и это стоит Соединенным Штатам 200 миллионов больничных дней ежегодно.</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не так плохо, что иногда я хочу умереть. Да, я думаю, у меня были мысли о том, чтобы убить себя; что угодно лучше, чем э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просыпаюсь посреди ночи и не могу снова заснуть. Я пытаюсь не думать о будущем, потому что не могу представить, что буду чувствовать себя лучше».</w:t>
      </w:r>
    </w:p>
    <w:p>
      <w:pPr>
        <w:pStyle w:val="Normal"/>
        <w:shd w:fill="FFFFFF" w:val="clear"/>
        <w:rPr/>
      </w:pPr>
      <w:r>
        <w:rPr>
          <w:rFonts w:cs="Times New Roman" w:ascii="Times New Roman" w:hAnsi="Times New Roman"/>
          <w:sz w:val="22"/>
          <w:szCs w:val="22"/>
        </w:rPr>
        <w:t xml:space="preserve">Как вы можете видеть, эти мысли и чувства нетипичны для состояния хандры. </w:t>
      </w:r>
      <w:r>
        <w:rPr>
          <w:rFonts w:cs="Times New Roman" w:ascii="Times New Roman" w:hAnsi="Times New Roman"/>
          <w:i/>
          <w:iCs/>
          <w:sz w:val="22"/>
          <w:szCs w:val="22"/>
        </w:rPr>
        <w:t xml:space="preserve">' </w:t>
      </w:r>
      <w:r>
        <w:rPr>
          <w:rFonts w:cs="Times New Roman" w:ascii="Times New Roman" w:hAnsi="Times New Roman"/>
          <w:sz w:val="22"/>
          <w:szCs w:val="22"/>
        </w:rPr>
        <w:t xml:space="preserve">вас может быть желание задернуть шторы над своей головой, когда вы в плохом астроении, но вы не думаете о самоубийстве. Почему некоторые люди выбирается из небольшого уныния, а другие соскальзывают вниз по нисходящей спира-[ и у них уходят месяцы на то, чтобы оттуда выползти? Давайте посмотрим, что </w:t>
      </w:r>
      <w:r>
        <w:rPr>
          <w:rFonts w:cs="Times New Roman" w:ascii="Times New Roman" w:hAnsi="Times New Roman"/>
          <w:sz w:val="22"/>
          <w:szCs w:val="22"/>
          <w:lang w:val="en-US"/>
        </w:rPr>
        <w:t xml:space="preserve">I </w:t>
      </w:r>
      <w:r>
        <w:rPr>
          <w:rFonts w:cs="Times New Roman" w:ascii="Times New Roman" w:hAnsi="Times New Roman"/>
          <w:sz w:val="22"/>
          <w:szCs w:val="22"/>
        </w:rPr>
        <w:t>становится причиной депрессии и у кого есть все шансы ее получит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чему 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прессия передается в семьях. Есть люди, чья мозговая химия подвержена депрессивной реакции, а другие не заболеют клинической депрессией даже перед лицом серьезного физического или психологического стресса. Тем не мё-</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шее депрессия может приключиться с людьми, чья семейная история не имеет депрессивных генов, и мы все можем быть подвержены депрессии, если наши жизненные обстоятельства будут достаточно тяжел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льшинство людей с депрессией могут указать на инцидент или ситуац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торая, как они считают, стала толчком к их несчастью, хотя это верно не для Всех. В то время как специфические жизненные события разнятся, они почти зсегда включают в себя потерю — потерю физического здоровья, потерю л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33</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Часть 5 </w:t>
      </w:r>
      <w:r>
        <w:rPr>
          <w:rFonts w:cs="Times New Roman" w:ascii="Times New Roman" w:hAnsi="Times New Roman"/>
          <w:sz w:val="22"/>
          <w:szCs w:val="22"/>
        </w:rPr>
        <w:t xml:space="preserve">&gt; </w:t>
      </w:r>
      <w:r>
        <w:rPr>
          <w:rFonts w:cs="Times New Roman" w:ascii="Times New Roman" w:hAnsi="Times New Roman"/>
          <w:i/>
          <w:iCs/>
          <w:sz w:val="22"/>
          <w:szCs w:val="22"/>
        </w:rPr>
        <w:t>А что же все-таки нормальн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Ловушка для у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яжелая депрессия увеличивает риск смерти от сердечного приступа или удара и снижает качество жизни (и, возможно, ее продолжительность) у больных раком. А большинство людей с депрессией, которые уходят недолеченными, серьезно думают о самоубийстве, и до 17 % из них в конце концов удается убить себ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имого человека, потерю работы или потерю самоуверенности или самоконтроля. Очевидно, не все, кто переживает развод или теряет работу, впадают в депрессию; чаще всего это двойной удар депрессивных генов и стрессового жизненного события, которое запускает первую клиническую депресс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вы можете видеть, вопрос «является ли депрессия большей частью физической или психологической?» спорен. Клиническая депрессия может быть запущена либо физическими, либо психологическими событиями. Чаще всего, по-видимому, задействованы и те, и другие. И, как бы она ни начиналась, депрессия может быстро развиться в набор физических и психологических проблем, которые подпитывают друг друга и растут.</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Какое у вас настро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 возможно, думаете, что человек знает, что он в депрессии, но часто это не так. Депрессия может развиваться постепенно, так что человек может впасть в клиническую депрессию, не вполне осознавая, как далеко все зашло. Если у вас когда-нибудь была простуда, которая постепенно превратилась в бронхит или пневмонию, вы переживали медицинскую версию этого явления: вы знали, что плохо себя чувствуете, но, поскольку переход от простуды к пневмонии был постепенным, вы могли не оценить в точности, насколько плохо вы чувствуете себя на самом деле, пока наконец не почувствовали себя лучше. Депрессия может развиваться похожим образ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т небольшой вопросник для оценки вашего настроения. Поставьте число, которое наиболее точно отражает ваши ответы, напротив следующих утверждений в блан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 никог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 редк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 иногда</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Вопросник оценки настро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 час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 всег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течение последнего месяца я был более несчастен, чем обыч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 меня, по-видимому, немного энер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получаю мало удовольствия от всего вокру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34</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18 </w:t>
      </w:r>
      <w:r>
        <w:rPr>
          <w:rFonts w:cs="Times New Roman" w:ascii="Times New Roman" w:hAnsi="Times New Roman"/>
          <w:i/>
          <w:iCs/>
          <w:sz w:val="22"/>
          <w:szCs w:val="22"/>
        </w:rPr>
        <w:t>&gt; Колебания настроения и пугливые воро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____Мне трудно делать то, с чем я раньше легко справлял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____В последние несколько недель я стал более сердитым и/или раздражитель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____Я чувствую себя утром хуже, чем дн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____В последнее время мне хочется плакать по любому повод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____В течение последнего месяца я плохо сп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____Я почти не надеюсь, что моя жизнь станет лучш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____Я не могу сосредоточиться, как обыч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перь давайте подсчитаем ваши баллы и увидим, в каком вы настроении. Вот как нужно интерпретировать ваши баллы:</w:t>
      </w:r>
    </w:p>
    <w:p>
      <w:pPr>
        <w:pStyle w:val="Normal"/>
        <w:shd w:fill="FFFFFF" w:val="clear"/>
        <w:rPr/>
      </w:pPr>
      <w:r>
        <w:rPr>
          <w:rFonts w:cs="Times New Roman" w:ascii="Times New Roman" w:hAnsi="Times New Roman"/>
          <w:sz w:val="22"/>
          <w:szCs w:val="22"/>
        </w:rPr>
        <w:t xml:space="preserve">20 </w:t>
      </w:r>
      <w:r>
        <w:rPr>
          <w:rFonts w:cs="Times New Roman" w:ascii="Times New Roman" w:hAnsi="Times New Roman"/>
          <w:b/>
          <w:bCs/>
          <w:sz w:val="22"/>
          <w:szCs w:val="22"/>
        </w:rPr>
        <w:t xml:space="preserve">или меньше. </w:t>
      </w:r>
      <w:r>
        <w:rPr>
          <w:rFonts w:cs="Times New Roman" w:ascii="Times New Roman" w:hAnsi="Times New Roman"/>
          <w:sz w:val="22"/>
          <w:szCs w:val="22"/>
        </w:rPr>
        <w:t>Вы, по-видимому, находитесь на «счастливом» полюсе спектра настроения. Плохое настроение редко выбивает вас из колеи надолго, а когда это случается, это обычно не мешает вам делать то, что нужно. В чем ваш секрет?</w:t>
      </w:r>
    </w:p>
    <w:p>
      <w:pPr>
        <w:pStyle w:val="Normal"/>
        <w:shd w:fill="FFFFFF" w:val="clear"/>
        <w:rPr/>
      </w:pPr>
      <w:r>
        <w:rPr>
          <w:rFonts w:cs="Times New Roman" w:ascii="Times New Roman" w:hAnsi="Times New Roman"/>
          <w:b/>
          <w:bCs/>
          <w:sz w:val="22"/>
          <w:szCs w:val="22"/>
        </w:rPr>
        <w:t xml:space="preserve">21—30. </w:t>
      </w:r>
      <w:r>
        <w:rPr>
          <w:rFonts w:cs="Times New Roman" w:ascii="Times New Roman" w:hAnsi="Times New Roman"/>
          <w:sz w:val="22"/>
          <w:szCs w:val="22"/>
        </w:rPr>
        <w:t>Хотя жизнь находится под контролем, вы можете обнаружить, что ваше настроение немного более изменчиво, чем обычно. Возможно, вы переживаете стрессовый период или сложные взаимоотношения. Какой бы . ни была причина, хорошо позаботьтесь о себе и попробуйте какие-нибудь амортизаторы депрессии.</w:t>
      </w:r>
    </w:p>
    <w:p>
      <w:pPr>
        <w:pStyle w:val="Normal"/>
        <w:shd w:fill="FFFFFF" w:val="clear"/>
        <w:rPr/>
      </w:pPr>
      <w:r>
        <w:rPr>
          <w:rFonts w:cs="Times New Roman" w:ascii="Times New Roman" w:hAnsi="Times New Roman"/>
          <w:b/>
          <w:bCs/>
          <w:sz w:val="22"/>
          <w:szCs w:val="22"/>
        </w:rPr>
        <w:t xml:space="preserve">31-40. </w:t>
      </w:r>
      <w:r>
        <w:rPr>
          <w:rFonts w:cs="Times New Roman" w:ascii="Times New Roman" w:hAnsi="Times New Roman"/>
          <w:sz w:val="22"/>
          <w:szCs w:val="22"/>
        </w:rPr>
        <w:t xml:space="preserve">Плохое настроение, по-видимому, овладевает вами чаще, чем большинством других людей. Если амортизаторы депрессии не работают или если у вас возникают проблемы в выполнении обычной деятельности, подумайте о том, чтобы поговорить со специалистом. Это не может повредить! </w:t>
      </w:r>
      <w:r>
        <w:rPr>
          <w:rFonts w:cs="Times New Roman" w:ascii="Times New Roman" w:hAnsi="Times New Roman"/>
          <w:b/>
          <w:bCs/>
          <w:sz w:val="22"/>
          <w:szCs w:val="22"/>
        </w:rPr>
        <w:t xml:space="preserve">41-50. </w:t>
      </w:r>
      <w:r>
        <w:rPr>
          <w:rFonts w:cs="Times New Roman" w:ascii="Times New Roman" w:hAnsi="Times New Roman"/>
          <w:sz w:val="22"/>
          <w:szCs w:val="22"/>
        </w:rPr>
        <w:t>Хотя это непрофессиональный инструмент, ваш балл меня беспокоит. Жизнь намного труднее, чем должна быть, и, похоже, депрессия держит вас довольно крепкой хваткой. Нет необходимости страдать без нужды; депрессия гораздо лучше подд</w:t>
      </w:r>
      <w:r>
        <w:rPr>
          <w:rFonts w:cs="Times New Roman" w:ascii="Times New Roman" w:hAnsi="Times New Roman"/>
          <w:sz w:val="22"/>
          <w:szCs w:val="22"/>
          <w:vertAlign w:val="superscript"/>
        </w:rPr>
        <w:t>аетс</w:t>
      </w:r>
      <w:r>
        <w:rPr>
          <w:rFonts w:cs="Times New Roman" w:ascii="Times New Roman" w:hAnsi="Times New Roman"/>
          <w:sz w:val="22"/>
          <w:szCs w:val="22"/>
        </w:rPr>
        <w:t>я лечению, чем многие физические заболевания. Пора выяснить это для себ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Амортизаторы депресс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удь у вас очень плохое настроение или большая депрессия, есть то, что поможет вам справиться с ситуацией. Эти десять амортизаторов депрессии могут быть полезны либ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35</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ри в коре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ногие физические заболевания могут подделываться под психологические проблемы. Если вы неожиданно обнаруживаете, что чувствуете подавленность или испытываете необычные эмоциональные симптомы, это критический момент, чтобы пройти медицинскую проверку. Это может спасти вам жиз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5 &gt; </w:t>
      </w:r>
      <w:r>
        <w:rPr>
          <w:rFonts w:cs="Times New Roman" w:ascii="Times New Roman" w:hAnsi="Times New Roman"/>
          <w:i/>
          <w:iCs/>
          <w:sz w:val="22"/>
          <w:szCs w:val="22"/>
        </w:rPr>
        <w:t>А что же все-таки нормаль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способы борьбы с плохим настроением, либо как дополнительные стратегии самопомощи при получении профессиональной помощ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Не прячьтесь в своем доме или квартире дольше, чем на несколько час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прессивные мысли могут усиливаться, когда рядом никого нет. &gt;• Не принимайте серьезных жизненных решений, пока не будете чувствовать себя лучше. Если вам приходится принимать решение, обсудите его, по крайней мере, с двумя людьми, которым вы доверяе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Структурируйте ваше утро, насколько возможно. Вставайте и принимайте душ каждый день, даже если вам этого не хоче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Избегайте употребления наркотиков и алкоголя. Они могут усугубить депресс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Если вы потеряли аппетит, делайте небольшие перекусы в течение дня, вместо того, чтобы заставлять себя есть большие завтраки, обеды и ужи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Делайте записи и составляйте списки. Проблемы концентрации обычны при депрессии, так что не полагайтесь на свою память, даже если обычно она лучше, чем у слона.</w:t>
      </w:r>
    </w:p>
    <w:p>
      <w:pPr>
        <w:pStyle w:val="Normal"/>
        <w:shd w:fill="FFFFFF" w:val="clear"/>
        <w:rPr/>
      </w:pPr>
      <w:r>
        <w:rPr>
          <w:rFonts w:cs="Times New Roman" w:ascii="Times New Roman" w:hAnsi="Times New Roman"/>
          <w:i/>
          <w:iCs/>
          <w:sz w:val="22"/>
          <w:szCs w:val="22"/>
        </w:rPr>
        <w:t xml:space="preserve">&gt;■ </w:t>
      </w:r>
      <w:r>
        <w:rPr>
          <w:rFonts w:cs="Times New Roman" w:ascii="Times New Roman" w:hAnsi="Times New Roman"/>
          <w:sz w:val="22"/>
          <w:szCs w:val="22"/>
        </w:rPr>
        <w:t>Если вы просыпаетесь посреди ночи, встаньте и займитесь чем-нибуд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пример, почитайте что-нибудь вдохновляющее). &gt;- Как минимум, совершайте двадцатиминутную прогулку каждый день.</w:t>
      </w:r>
    </w:p>
    <w:p>
      <w:pPr>
        <w:pStyle w:val="Normal"/>
        <w:shd w:fill="FFFFFF" w:val="clear"/>
        <w:rPr/>
      </w:pPr>
      <w:r>
        <w:rPr>
          <w:rFonts w:cs="Times New Roman" w:ascii="Times New Roman" w:hAnsi="Times New Roman"/>
          <w:sz w:val="22"/>
          <w:szCs w:val="22"/>
        </w:rPr>
        <w:t xml:space="preserve">Физические упражнения могут помочь снять легкую депрессию. &gt;- Дайте себе отдых. Не рассчитывайте сделать все, что делаете обычно. </w:t>
      </w:r>
      <w:r>
        <w:rPr>
          <w:rFonts w:cs="Times New Roman" w:ascii="Times New Roman" w:hAnsi="Times New Roman"/>
          <w:i/>
          <w:iCs/>
          <w:sz w:val="22"/>
          <w:szCs w:val="22"/>
        </w:rPr>
        <w:t xml:space="preserve">&gt;■ </w:t>
      </w:r>
      <w:r>
        <w:rPr>
          <w:rFonts w:cs="Times New Roman" w:ascii="Times New Roman" w:hAnsi="Times New Roman"/>
          <w:sz w:val="22"/>
          <w:szCs w:val="22"/>
        </w:rPr>
        <w:t>Назначьте встречу, чтобы получить помощь. Если вы были в депрессии две недели или больше, поговорите с кем-нибудь — с вашим врачом, священником или терапевтом. Мы будем детально исследовать медикаменты и психотерапию в следующих главах, где вы получите исчерпывающую информацию об антидепрессантах и психотерапии. А сейчас вам достаточно знать, что антидепрессанты работают примерно в 70 % случаев, а наиболее эффективные виды психотерапии при депрессии — это когнитивно-бихевиоральная терапия и интерперсональная терапия. Когнитивно-бихевиоральная терапия сосредотачивается на изменении того, как человек думает о неудаче и потере, в то время как интерперсональная терапия использует взгляд «здесь-и-сейчас» на социальные отношения и влияние, которое они могут иметь на психическое здоровье. Некоторые из этих методов — это инструменты, которые все мы можем использоват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Когда ваш близкий в депресс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ваш любимый человек в депрессии, вы обеспокоены. Вы, возможно, также чувствуете себя побежденной, подавленной и растерянной. Вы можете обнаружить, что спрашиваете: «Почему он не может просто прекратить это ус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36</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18 </w:t>
      </w:r>
      <w:r>
        <w:rPr>
          <w:rFonts w:cs="Times New Roman" w:ascii="Times New Roman" w:hAnsi="Times New Roman"/>
          <w:i/>
          <w:iCs/>
          <w:sz w:val="22"/>
          <w:szCs w:val="22"/>
        </w:rPr>
        <w:t>&gt; Колебания настроения и пугливые вороны</w:t>
      </w:r>
    </w:p>
    <w:p>
      <w:pPr>
        <w:pStyle w:val="Normal"/>
        <w:shd w:fill="FFFFFF" w:val="clear"/>
        <w:rPr/>
      </w:pPr>
      <w:r>
        <w:rPr>
          <w:rFonts w:cs="Times New Roman" w:ascii="Times New Roman" w:hAnsi="Times New Roman"/>
          <w:sz w:val="22"/>
          <w:szCs w:val="22"/>
        </w:rPr>
        <w:t xml:space="preserve">днем воли?» Или </w:t>
      </w:r>
      <w:r>
        <w:rPr>
          <w:rFonts w:cs="Times New Roman" w:ascii="Times New Roman" w:hAnsi="Times New Roman"/>
          <w:smallCaps/>
          <w:sz w:val="22"/>
          <w:szCs w:val="22"/>
        </w:rPr>
        <w:t xml:space="preserve">вы </w:t>
      </w:r>
      <w:r>
        <w:rPr>
          <w:rFonts w:cs="Times New Roman" w:ascii="Times New Roman" w:hAnsi="Times New Roman"/>
          <w:sz w:val="22"/>
          <w:szCs w:val="22"/>
        </w:rPr>
        <w:t>можете думать, что есть что-то, что вы можете сделать, чтобы устранить проблему вашего любимого.</w:t>
      </w:r>
    </w:p>
    <w:p>
      <w:pPr>
        <w:pStyle w:val="Normal"/>
        <w:shd w:fill="FFFFFF" w:val="clear"/>
        <w:rPr/>
      </w:pPr>
      <w:r>
        <w:rPr>
          <w:rFonts w:cs="Times New Roman" w:ascii="Times New Roman" w:hAnsi="Times New Roman"/>
          <w:sz w:val="22"/>
          <w:szCs w:val="22"/>
        </w:rPr>
        <w:t>К сожалению, никто не может «вылечить» депрессию у кого-то другого, но |вы можете сказать что-то, что поможет, и что-то, что обидит. Даже если у вас 1</w:t>
      </w:r>
      <w:r>
        <w:rPr>
          <w:rFonts w:cs="Times New Roman" w:ascii="Times New Roman" w:hAnsi="Times New Roman"/>
          <w:sz w:val="22"/>
          <w:szCs w:val="22"/>
          <w:vertAlign w:val="superscript"/>
        </w:rPr>
        <w:t>;</w:t>
      </w:r>
      <w:r>
        <w:rPr>
          <w:rFonts w:cs="Times New Roman" w:ascii="Times New Roman" w:hAnsi="Times New Roman"/>
          <w:sz w:val="22"/>
          <w:szCs w:val="22"/>
        </w:rPr>
        <w:t>самые лучшие намерения, фраза вроде «Не волнуйся, веселись» или «Просто |не обращай внимания» не добавит вам очков, и, кроме того, она упрощает се-| рьезное заболевание. Сказали бы вы больному раком: «Просто не обращай внимания» ? На вашем месте я бы не ста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ть гораздо более полезные вещи, которые можно сказать в помощь страдающему от депрессии. Вот некоторые из н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Я беспокоюсь о теб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Ты не одинок. Я помогу тебе всем, чем смог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Мне жаль, что ты так страдаешь. &gt;- Ты не «сумасшедш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Я не могу точно понять, что ты чувствуешь, но я могу предложить свою</w:t>
      </w:r>
    </w:p>
    <w:p>
      <w:pPr>
        <w:pStyle w:val="Normal"/>
        <w:shd w:fill="FFFFFF" w:val="clear"/>
        <w:rPr/>
      </w:pPr>
      <w:r>
        <w:rPr>
          <w:rFonts w:cs="Times New Roman" w:ascii="Times New Roman" w:hAnsi="Times New Roman"/>
          <w:sz w:val="22"/>
          <w:szCs w:val="22"/>
        </w:rPr>
        <w:t>поддержку и сочувствие. С другой стороны, вот слова, которые не следует говорить любимому чело-</w:t>
      </w:r>
      <w:r>
        <w:rPr>
          <w:rFonts w:cs="Times New Roman" w:ascii="Times New Roman" w:hAnsi="Times New Roman"/>
          <w:i/>
          <w:iCs/>
          <w:sz w:val="22"/>
          <w:szCs w:val="22"/>
        </w:rPr>
        <w:t>\</w:t>
      </w:r>
      <w:r>
        <w:rPr>
          <w:rFonts w:cs="Times New Roman" w:ascii="Times New Roman" w:hAnsi="Times New Roman"/>
          <w:sz w:val="22"/>
          <w:szCs w:val="22"/>
        </w:rPr>
        <w:t>веку в депресс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С чего тебе быть подавлен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Ты все это придумываешь. &gt;- Возьми себя в ру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Я знаю, что ты чувствуеш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Ты просто жалеешь себя.</w:t>
      </w:r>
    </w:p>
    <w:p>
      <w:pPr>
        <w:pStyle w:val="Normal"/>
        <w:shd w:fill="FFFFFF" w:val="clear"/>
        <w:rPr/>
      </w:pPr>
      <w:r>
        <w:rPr>
          <w:rFonts w:cs="Times New Roman" w:ascii="Times New Roman" w:hAnsi="Times New Roman"/>
          <w:sz w:val="22"/>
          <w:szCs w:val="22"/>
        </w:rPr>
        <w:t xml:space="preserve">&gt;  У тебя столько причин быть благодарным. &gt;• Счастье — дело выбора. &gt;- Ты думаешь, это </w:t>
      </w:r>
      <w:r>
        <w:rPr>
          <w:rFonts w:cs="Times New Roman" w:ascii="Times New Roman" w:hAnsi="Times New Roman"/>
          <w:i/>
          <w:iCs/>
          <w:sz w:val="22"/>
          <w:szCs w:val="22"/>
        </w:rPr>
        <w:t xml:space="preserve">у тебя </w:t>
      </w:r>
      <w:r>
        <w:rPr>
          <w:rFonts w:cs="Times New Roman" w:ascii="Times New Roman" w:hAnsi="Times New Roman"/>
          <w:sz w:val="22"/>
          <w:szCs w:val="22"/>
        </w:rPr>
        <w:t>проблемы. &gt;- Есть люди, которым хуже, чем теб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Взбодрис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Легкая грусть</w:t>
      </w:r>
    </w:p>
    <w:p>
      <w:pPr>
        <w:pStyle w:val="Normal"/>
        <w:shd w:fill="FFFFFF" w:val="clear"/>
        <w:rPr/>
      </w:pPr>
      <w:r>
        <w:rPr>
          <w:rFonts w:cs="Times New Roman" w:ascii="Times New Roman" w:hAnsi="Times New Roman"/>
          <w:sz w:val="22"/>
          <w:szCs w:val="22"/>
        </w:rPr>
        <w:t xml:space="preserve">: У меня впервые была инфекция уха, когда мне было 25, но целых шесть недель </w:t>
      </w:r>
      <w:r>
        <w:rPr>
          <w:rFonts w:cs="Times New Roman" w:ascii="Times New Roman" w:hAnsi="Times New Roman"/>
          <w:i/>
          <w:iCs/>
          <w:sz w:val="22"/>
          <w:szCs w:val="22"/>
        </w:rPr>
        <w:t xml:space="preserve">\я </w:t>
      </w:r>
      <w:r>
        <w:rPr>
          <w:rFonts w:cs="Times New Roman" w:ascii="Times New Roman" w:hAnsi="Times New Roman"/>
          <w:sz w:val="22"/>
          <w:szCs w:val="22"/>
        </w:rPr>
        <w:t>об этом не знала. Постепенно я все больше и больше истощалась. Я не чувствовала себя «хорошо». У меня не болели уши, простуда если и была, то очень (Легкая, и, глядя на меня, вы бы никогда не подумали, что я плохо себя чувствую. Но каждый день я с усилием вытаскивала себя на работу.</w:t>
      </w:r>
    </w:p>
    <w:p>
      <w:pPr>
        <w:pStyle w:val="Normal"/>
        <w:shd w:fill="FFFFFF" w:val="clear"/>
        <w:rPr/>
      </w:pPr>
      <w:r>
        <w:rPr>
          <w:rFonts w:cs="Times New Roman" w:ascii="Times New Roman" w:hAnsi="Times New Roman"/>
          <w:sz w:val="22"/>
          <w:szCs w:val="22"/>
        </w:rPr>
        <w:t>Конечно, я пропсихоанализировала себя: не было ли у меня депрессии? Я так не думала, но что еще могло вызвать такое невероятное утомление и непонятные физические симптомы, которые я испытывала? По крайней мере, для {меня одна из опасностей быть психологом в том, что я легко могу впасть в об-</w:t>
      </w:r>
      <w:r>
        <w:rPr>
          <w:rFonts w:cs="Times New Roman" w:ascii="Times New Roman" w:hAnsi="Times New Roman"/>
          <w:sz w:val="22"/>
          <w:szCs w:val="22"/>
          <w:lang w:val="en-US"/>
        </w:rPr>
        <w:t>I</w:t>
      </w:r>
      <w:r>
        <w:rPr>
          <w:rFonts w:cs="Times New Roman" w:ascii="Times New Roman" w:hAnsi="Times New Roman"/>
          <w:sz w:val="22"/>
          <w:szCs w:val="22"/>
        </w:rPr>
        <w:t>ратную ипохондрию: я склонна объяснять любой физический симптом какой-то эмоциональной преград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3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5 &gt; </w:t>
      </w:r>
      <w:r>
        <w:rPr>
          <w:rFonts w:cs="Times New Roman" w:ascii="Times New Roman" w:hAnsi="Times New Roman"/>
          <w:i/>
          <w:iCs/>
          <w:sz w:val="22"/>
          <w:szCs w:val="22"/>
        </w:rPr>
        <w:t>А что же все-таки нормальн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оварь психолога</w:t>
      </w:r>
    </w:p>
    <w:p>
      <w:pPr>
        <w:pStyle w:val="Normal"/>
        <w:shd w:fill="FFFFFF" w:val="clear"/>
        <w:rPr/>
      </w:pPr>
      <w:r>
        <w:rPr>
          <w:rFonts w:cs="Times New Roman" w:ascii="Times New Roman" w:hAnsi="Times New Roman"/>
          <w:b/>
          <w:bCs/>
          <w:sz w:val="22"/>
          <w:szCs w:val="22"/>
        </w:rPr>
        <w:t xml:space="preserve">Дистимия </w:t>
      </w:r>
      <w:r>
        <w:rPr>
          <w:rFonts w:cs="Times New Roman" w:ascii="Times New Roman" w:hAnsi="Times New Roman"/>
          <w:sz w:val="22"/>
          <w:szCs w:val="22"/>
        </w:rPr>
        <w:t>— это психологическое расстройство, при котором ощущения депрессии менее тяжелы, чем при глубокой депрессии, но длится оно, по крайней мере, два го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7—7'</w:t>
      </w:r>
    </w:p>
    <w:p>
      <w:pPr>
        <w:pStyle w:val="Normal"/>
        <w:shd w:fill="FFFFFF" w:val="clear"/>
        <w:rPr/>
      </w:pPr>
      <w:r>
        <w:rPr>
          <w:rFonts w:cs="Times New Roman" w:ascii="Times New Roman" w:hAnsi="Times New Roman"/>
          <w:sz w:val="22"/>
          <w:szCs w:val="22"/>
        </w:rPr>
        <w:t xml:space="preserve">Когда я наконец пришла к врачу, он один раз взглянул на мои уши, определил инфекцию и после пяти дней антибиотиков я вернулась в свое неугомонное Я. Но мой инстинкт исках о психологическую причину своей болезни не был совсем неуместен. </w:t>
      </w:r>
      <w:r>
        <w:rPr>
          <w:rFonts w:cs="Times New Roman" w:ascii="Times New Roman" w:hAnsi="Times New Roman"/>
          <w:i/>
          <w:iCs/>
          <w:sz w:val="22"/>
          <w:szCs w:val="22"/>
        </w:rPr>
        <w:t xml:space="preserve">Дистимия </w:t>
      </w:r>
      <w:r>
        <w:rPr>
          <w:rFonts w:cs="Times New Roman" w:ascii="Times New Roman" w:hAnsi="Times New Roman"/>
          <w:sz w:val="22"/>
          <w:szCs w:val="22"/>
        </w:rPr>
        <w:t>похожа на легкую эмоциональную «инфекцию», которая порывает ваше настроение, выкачивает из вас энергию и отбирает наслаждение жизн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истимическое расстройство, или дистимия, — это легкий или средний уровень депрессии, которая длится, по крайней мере, два года. Она часто влечет за собой плохой аппетит или переедание, трудности засыпания или увеличение желания спать, снижение энергии, утомляемость и чувство безнадежности. Но у людей с дистимическим расстройством могут быть периоды нормального настроения, которые могут длиться до двух месяцев. Но хотя это легкий вид депрессии, он похож на таскание за собой цепей; вы все-таки можете делать то, что необходимо, но это становится затруднитель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икто не знает, что вызывает дистимическое расстройство, но оно довольно распространено. Около 3 % населения США страдает дистимией. Она может начаться в любой момент, в детстве или уже во взрослом состоянии, и, по-видимому, чаще затрагивает женщин, чем мужчин. Хотя причина неизвестна, могут быть изменения в мозге, касающиеся нейромедиатора серото-нина. Кроме того, личностные проблемы, медицинские проблемы и хронические жизненные стрессы также могут играть свою рол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зная, в чем причина этого расстройства, мы предлагаем хорошие идеи, как от него избавиться. Дистимическое расстройство можно эффективно лечить так же, как большую депрессию — антидепрессантами, психотерапией или комбинацией того и другог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ри в коре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вы интересуетесь альтернативными методами лечения, некоторые исследования показывают, что акупунктура может устранить симптомы депрессии у некоторых людей. Но если вы придете к специалисту по акупунктуре болей в спине, не ждите улучшения. Лечение должно быть специально подобрано для депрессии — неспецифическая акупунктура не работает.</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а волнах настро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иполярное расстройство, обычно называемое маниакально-депрессивным, — это пс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38</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18 </w:t>
      </w:r>
      <w:r>
        <w:rPr>
          <w:rFonts w:cs="Times New Roman" w:ascii="Times New Roman" w:hAnsi="Times New Roman"/>
          <w:sz w:val="22"/>
          <w:szCs w:val="22"/>
        </w:rPr>
        <w:t xml:space="preserve">&gt;- </w:t>
      </w:r>
      <w:r>
        <w:rPr>
          <w:rFonts w:cs="Times New Roman" w:ascii="Times New Roman" w:hAnsi="Times New Roman"/>
          <w:i/>
          <w:iCs/>
          <w:sz w:val="22"/>
          <w:szCs w:val="22"/>
        </w:rPr>
        <w:t>Колебания настроения и пугливые воро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хологическое расстройство, которое затрагивает примерно 1 % населения лю-(бой страны мира, в том числе США; это распределение сильно отличается от [большой депрессии, которая заметно варьирует от страны к стране. И, в отли-[чие от большой депрессии, мужчины и женщины страдают им с равной веро-[ятност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иполярное расстройство характеризуется сильными перепадами настроения. В то время как у всех нас бывают дни «подъемов» и «упадка духа», люди с биполярным расстройством будут иногда на сильном подъеме, иногда в сильном спаде, а какую-то, иногда большую, иногда незначительную, часть времени — посередине. Отличительный признак расстройства — колебания между периодами мании и периодами депрессии.</w:t>
      </w:r>
    </w:p>
    <w:p>
      <w:pPr>
        <w:pStyle w:val="Normal"/>
        <w:shd w:fill="FFFFFF" w:val="clear"/>
        <w:rPr/>
      </w:pPr>
      <w:r>
        <w:rPr>
          <w:rFonts w:cs="Times New Roman" w:ascii="Times New Roman" w:hAnsi="Times New Roman"/>
          <w:sz w:val="22"/>
          <w:szCs w:val="22"/>
        </w:rPr>
        <w:t xml:space="preserve">Депрессивный полюс биполярного расстройства очень похож на большую ; депрессию. По этой причине диагноз определяет маниакальный полюс расст-1 ройства. Хотя есть несколько случаев мании без депрессии, в настоящее время </w:t>
      </w:r>
      <w:r>
        <w:rPr>
          <w:rFonts w:cs="Times New Roman" w:ascii="Times New Roman" w:hAnsi="Times New Roman"/>
          <w:sz w:val="22"/>
          <w:szCs w:val="22"/>
          <w:vertAlign w:val="superscript"/>
        </w:rPr>
        <w:t>?</w:t>
      </w:r>
      <w:r>
        <w:rPr>
          <w:rFonts w:cs="Times New Roman" w:ascii="Times New Roman" w:hAnsi="Times New Roman"/>
          <w:sz w:val="22"/>
          <w:szCs w:val="22"/>
        </w:rPr>
        <w:t xml:space="preserve"> не существует формального диагноза одной только мании. Очевидно, сообщество психического здоровья использует философию «что идет вверх, должно идти вниз». Человеку с маниакальным эпизодом поставят диагноз биполярного расстройств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тре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гляните в книгу Кэй Редфилд Джемисон «Затронутый огнем», чтобы увидеть необычную точку зрения на связь между творческими способностями и расстройствами настроения. А для личного близкого знакомства с биполярным расстройством почитайте ее автобиографию «Беспокойный у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мания начинается впервые, она может быть продуктивной и забавной. Представьте, что вы в отличном настроении, полны энергии и воодушевления. Доктор Джон Келзо, один из ведущих исследователей биполярных расстройств, подозревает, что причина, по которой эволюция сохранила биполярный ген, — это повышенная креативность и энергия, которые дарит нам слабый уровень мании (гипомания). Но проблема, конечно, в том, что человек не может оставаться на таком уровне всегда. В полностью развернувшемся маниакальном эпизоде человек мож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стать таким беспокойным, что не может сидеть на мес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3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5 &gt; </w:t>
      </w:r>
      <w:r>
        <w:rPr>
          <w:rFonts w:cs="Times New Roman" w:ascii="Times New Roman" w:hAnsi="Times New Roman"/>
          <w:i/>
          <w:iCs/>
          <w:sz w:val="22"/>
          <w:szCs w:val="22"/>
        </w:rPr>
        <w:t>А что же все-таки нормально?</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gt;</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gt; &g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рять способность концентрироваться на чем-нибудь, перескакивать с одного дела на другое, не заканчивая ни одного; иметь скачущие мысли и быструю, бессвязную речь; развивать параноидные и/или чрезмерно религиозные идеи и мысли; быть слишком импульсивным и подвергать себя риску из-за повышенной сексуальности, финансовой расточительности или навязчивого интереса к какой-нибудь авантюре или хобби; становиться сильно раздражительным или легко возбудимым; иметь идеи о величии; испытывать значительную потерю веса; бодрствовать сутками и терять со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Циклотимия похожа на биполярное расстройство, так как характеризуется перепадами настроения от мании до депрессии. Но между ними существуют важные различия. Человек с циклотимией испытывает симптомы гипо-мании, но у него никогда не бывает развернутого маниакального поведения. Симптомы гипомании в точности те же, что и симптомы маниакального приступа, но они слабее. Ги-поманиакальный приступ не нарушает способность человека функционировать, не требует госпитализации и не включает галлюцинаций и бре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же образом депрессия является частью циклотимии, но симптомы никогда не бывают достаточно тяжелыми, чтобы соответствовать критериям эпизода большой депрессии. Чтобы поставить диагноз циклотимии, гипоманиакальные и депрессивные симптомы должны сменять друг друга хотя бы в течение двух лет. Лечение зависит от тяжести расстройства: умеренные симптомы могут поддаваться психотерапии, а более тяжелые проблемы настроения могут требовать лития и/или антидепрессантов.</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оварь психолога</w:t>
      </w:r>
    </w:p>
    <w:p>
      <w:pPr>
        <w:pStyle w:val="Normal"/>
        <w:shd w:fill="FFFFFF" w:val="clear"/>
        <w:rPr/>
      </w:pPr>
      <w:r>
        <w:rPr>
          <w:rFonts w:cs="Times New Roman" w:ascii="Times New Roman" w:hAnsi="Times New Roman"/>
          <w:b/>
          <w:bCs/>
          <w:sz w:val="22"/>
          <w:szCs w:val="22"/>
        </w:rPr>
        <w:t xml:space="preserve">Циклотимия </w:t>
      </w:r>
      <w:r>
        <w:rPr>
          <w:rFonts w:cs="Times New Roman" w:ascii="Times New Roman" w:hAnsi="Times New Roman"/>
          <w:sz w:val="22"/>
          <w:szCs w:val="22"/>
        </w:rPr>
        <w:t>— расстройство, при котором человек испытывает симптомы биполярного расстройства, но в более легкой форме. Симптомы недостаточно тяжелы, чтобы нарушать нормальное функционирование, и не включают галлюцинаций и бреда.</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У</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ети с характер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 дети счастливы. Детям не о чем беспокоиться. Детство — лучшее время в жизни. Эти утверждения могут казаться вам абсурдными, но многие годы они отражали установки сообщества психического здоровья. Только в 1980-х расстройства настроения у детей были включены в категорию диагностируемых психиатрических болезн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4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Глава 18 &gt;• </w:t>
      </w:r>
      <w:r>
        <w:rPr>
          <w:rFonts w:cs="Times New Roman" w:ascii="Times New Roman" w:hAnsi="Times New Roman"/>
          <w:i/>
          <w:iCs/>
          <w:sz w:val="22"/>
          <w:szCs w:val="22"/>
        </w:rPr>
        <w:t>Колебания настроения и пугливые вороны</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Печальных детей очень много</w:t>
      </w:r>
    </w:p>
    <w:p>
      <w:pPr>
        <w:pStyle w:val="Normal"/>
        <w:shd w:fill="FFFFFF" w:val="clear"/>
        <w:rPr/>
      </w:pPr>
      <w:r>
        <w:rPr>
          <w:rFonts w:cs="Times New Roman" w:ascii="Times New Roman" w:hAnsi="Times New Roman"/>
          <w:i/>
          <w:iCs/>
          <w:sz w:val="22"/>
          <w:szCs w:val="22"/>
        </w:rPr>
        <w:t xml:space="preserve">\Ъсе </w:t>
      </w:r>
      <w:r>
        <w:rPr>
          <w:rFonts w:cs="Times New Roman" w:ascii="Times New Roman" w:hAnsi="Times New Roman"/>
          <w:sz w:val="22"/>
          <w:szCs w:val="22"/>
        </w:rPr>
        <w:t>увеличиваются подтверждения того, что большая депрессия может развиваться у детей и что у подростков она встречается намного чаще, чем мы дума-!ли. От 7 до 14 % детей переживают эпизод большой депрессии до 15 лет; от 20 до 30 % взрослых с биполярным расстройством пережили первый эпизод до 20 Глет; и 2000 подростков ежегодно совершают самоубийст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новные составляющие расстройств настроения одинаковы у детей и [взрослых, хотя дети могут по-другому проявлять свои симптомы. В отличие от шзрослых, у детей может не быть слов, чтобы точно описать, что они чувствуют, 1и, следовательно, они могут выказывать больше поведенческих проблем. Другими словами, дети скорее «покажут» свои проблемы, чем расскажут о них.</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Это капризность или депресс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Хотя большинство дошкольников несчастливы, когда их желания не удовлетворяются, есть определенные признаки, когда проблема является чем-то боль-</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шим, чем простое недовольство или каприз. Депрессивные дошкольники могут (часто быть плаксивыми или раздражительными без всякой определенной при-; чины. Они могут казаться необычно серьез-</w:t>
      </w:r>
      <w:r>
        <w:rPr>
          <w:rFonts w:cs="Times New Roman" w:ascii="Times New Roman" w:hAnsi="Times New Roman"/>
          <w:sz w:val="22"/>
          <w:szCs w:val="22"/>
          <w:vertAlign w:val="superscript"/>
        </w:rPr>
        <w:t>:</w:t>
      </w:r>
      <w:r>
        <w:rPr>
          <w:rFonts w:cs="Times New Roman" w:ascii="Times New Roman" w:hAnsi="Times New Roman"/>
          <w:sz w:val="22"/>
          <w:szCs w:val="22"/>
        </w:rPr>
        <w:t xml:space="preserve"> ными и менее подвижными, чем их сверстни-;ки. И, самое главное, они могут часто выска-Ьзывать негативные Я-утверждения («Я себ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навижу», «Лучше бы я умер») и делать са-[ моразрушительные вещи (бить себ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 более взрослых депрессивных детей и</w:t>
      </w:r>
    </w:p>
    <w:p>
      <w:pPr>
        <w:pStyle w:val="Normal"/>
        <w:shd w:fill="FFFFFF" w:val="clear"/>
        <w:rPr/>
      </w:pPr>
      <w:r>
        <w:rPr>
          <w:rFonts w:cs="Times New Roman" w:ascii="Times New Roman" w:hAnsi="Times New Roman"/>
          <w:sz w:val="22"/>
          <w:szCs w:val="22"/>
        </w:rPr>
        <w:t>* подростков часто проявляются проблемы по-</w:t>
      </w:r>
      <w:r>
        <w:rPr>
          <w:rFonts w:cs="Times New Roman" w:ascii="Times New Roman" w:hAnsi="Times New Roman"/>
          <w:sz w:val="22"/>
          <w:szCs w:val="22"/>
          <w:lang w:val="en-US"/>
        </w:rPr>
        <w:t xml:space="preserve">I </w:t>
      </w:r>
      <w:r>
        <w:rPr>
          <w:rFonts w:cs="Times New Roman" w:ascii="Times New Roman" w:hAnsi="Times New Roman"/>
          <w:sz w:val="22"/>
          <w:szCs w:val="22"/>
        </w:rPr>
        <w:t xml:space="preserve">ведения. Они могут быть раздражительны и . агрессивны, плохо вести себя в школе и ' иметь плохие оценки. Родители могут жало-| ваться, что ничто не удовлетворяет ребенка и </w:t>
      </w:r>
      <w:r>
        <w:rPr>
          <w:rFonts w:cs="Times New Roman" w:ascii="Times New Roman" w:hAnsi="Times New Roman"/>
          <w:sz w:val="22"/>
          <w:szCs w:val="22"/>
          <w:lang w:val="en-US"/>
        </w:rPr>
        <w:t xml:space="preserve">f </w:t>
      </w:r>
      <w:r>
        <w:rPr>
          <w:rFonts w:cs="Times New Roman" w:ascii="Times New Roman" w:hAnsi="Times New Roman"/>
          <w:sz w:val="22"/>
          <w:szCs w:val="22"/>
        </w:rPr>
        <w:t>что он ненавидит сам себя и все вокруг. Подросток, который изолируется в своей комна-</w:t>
      </w:r>
    </w:p>
    <w:p>
      <w:pPr>
        <w:pStyle w:val="Normal"/>
        <w:shd w:fill="FFFFFF" w:val="clear"/>
        <w:rPr/>
      </w:pPr>
      <w:r>
        <w:rPr>
          <w:rFonts w:cs="Times New Roman" w:ascii="Times New Roman" w:hAnsi="Times New Roman"/>
          <w:b/>
          <w:bCs/>
          <w:sz w:val="22"/>
          <w:szCs w:val="22"/>
        </w:rPr>
        <w:t xml:space="preserve">1те, </w:t>
      </w:r>
      <w:r>
        <w:rPr>
          <w:rFonts w:cs="Times New Roman" w:ascii="Times New Roman" w:hAnsi="Times New Roman"/>
          <w:sz w:val="22"/>
          <w:szCs w:val="22"/>
        </w:rPr>
        <w:t xml:space="preserve">имеет плохие оценки и мало друзей, не </w:t>
      </w:r>
      <w:r>
        <w:rPr>
          <w:rFonts w:cs="Times New Roman" w:ascii="Times New Roman" w:hAnsi="Times New Roman"/>
          <w:sz w:val="22"/>
          <w:szCs w:val="22"/>
          <w:lang w:val="en-US"/>
        </w:rPr>
        <w:t xml:space="preserve">i </w:t>
      </w:r>
      <w:r>
        <w:rPr>
          <w:rFonts w:cs="Times New Roman" w:ascii="Times New Roman" w:hAnsi="Times New Roman"/>
          <w:sz w:val="22"/>
          <w:szCs w:val="22"/>
        </w:rPr>
        <w:t>просто проходит определенный этап — возможно, у него клиническая депресс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Я всегда тревожусь, обо всем</w:t>
      </w:r>
    </w:p>
    <w:p>
      <w:pPr>
        <w:pStyle w:val="Normal"/>
        <w:shd w:fill="FFFFFF" w:val="clear"/>
        <w:rPr/>
      </w:pPr>
      <w:r>
        <w:rPr>
          <w:rFonts w:cs="Times New Roman" w:ascii="Times New Roman" w:hAnsi="Times New Roman"/>
          <w:sz w:val="22"/>
          <w:szCs w:val="22"/>
          <w:lang w:val="en-US"/>
        </w:rPr>
        <w:t xml:space="preserve">i </w:t>
      </w:r>
      <w:r>
        <w:rPr>
          <w:rFonts w:cs="Times New Roman" w:ascii="Times New Roman" w:hAnsi="Times New Roman"/>
          <w:sz w:val="22"/>
          <w:szCs w:val="22"/>
        </w:rPr>
        <w:t xml:space="preserve">Если вы когда-нибудь обнаруживали, что не можете расслабиться или заснуть </w:t>
      </w:r>
      <w:r>
        <w:rPr>
          <w:rFonts w:cs="Times New Roman" w:ascii="Times New Roman" w:hAnsi="Times New Roman"/>
          <w:sz w:val="22"/>
          <w:szCs w:val="22"/>
          <w:vertAlign w:val="superscript"/>
        </w:rPr>
        <w:t>1</w:t>
      </w:r>
      <w:r>
        <w:rPr>
          <w:rFonts w:cs="Times New Roman" w:ascii="Times New Roman" w:hAnsi="Times New Roman"/>
          <w:sz w:val="22"/>
          <w:szCs w:val="22"/>
        </w:rPr>
        <w:t xml:space="preserve"> ночью из-за тревог, вы знаете, какой урон может наносить тревога. Все испы-</w:t>
      </w:r>
      <w:r>
        <w:rPr>
          <w:rFonts w:cs="Times New Roman" w:ascii="Times New Roman" w:hAnsi="Times New Roman"/>
          <w:sz w:val="22"/>
          <w:szCs w:val="22"/>
          <w:vertAlign w:val="superscript"/>
        </w:rPr>
        <w:t>!</w:t>
      </w:r>
      <w:r>
        <w:rPr>
          <w:rFonts w:cs="Times New Roman" w:ascii="Times New Roman" w:hAnsi="Times New Roman"/>
          <w:sz w:val="22"/>
          <w:szCs w:val="22"/>
        </w:rPr>
        <w:t xml:space="preserve"> тывают тревогу или страх в определенных жизненных ситуациях, но 15 % н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Аовушка для </w:t>
      </w:r>
      <w:r>
        <w:rPr>
          <w:rFonts w:cs="Times New Roman" w:ascii="Times New Roman" w:hAnsi="Times New Roman"/>
          <w:b/>
          <w:bCs/>
          <w:i/>
          <w:iCs/>
          <w:sz w:val="22"/>
          <w:szCs w:val="22"/>
        </w:rPr>
        <w:t>уп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льшинство людей, совершающих самоубийство, сначала" говорят об этом. Разговоры или шутки о самоубийстве, безрассудные или опасные действия, раздаривание вещей или выражение чувства безнадежности -обычные признаки суицидальных намер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4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5 &gt;- Л </w:t>
      </w:r>
      <w:r>
        <w:rPr>
          <w:rFonts w:cs="Times New Roman" w:ascii="Times New Roman" w:hAnsi="Times New Roman"/>
          <w:i/>
          <w:iCs/>
          <w:sz w:val="22"/>
          <w:szCs w:val="22"/>
        </w:rPr>
        <w:t>что же все-таки нормаль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еления в определенный момент жизни переживали тревогу достаточно тяжелую, чтобы нарушить их жиз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человек испытывает тревогу или волнение большую часть времени в течение, по крайней мере, шести месяцев, вполне возможно, что он страдает от генерализованного тревожного расстройства. Тревога может фокусироваться на определенном обстоятельстве, таком как нереалистичные волнения по поводу денег или необъяснимый страх, что любимый человек умрет или получит травму. Или это может быть общее предчувствие, что должно случиться что-то плохое. Например, человек, страдающий генерализованным тревожным расстройством, может начать звонить в милицию, если его супруг или супруга запаздывает с работы дом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роме эмоционального дискомфорта, человек с генерализованным тревожным расстройством часто испытывает некоторое количество физических симптомов. Он все время чувствует напряжение, легко пугается, необычно внимателен к причине или источнику тревоги и может ночью проснуться и лежать волноваться. Вы можете себе представить, сколько энергии это отбирает со временем, и люди, страдающие генерализованным тревожным расстройством, часто сообщают об истощении и усталости. Они буквально изматывают себя волнени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 счастью, генерализованное тревожное расстройство успешно лечится. Оказывается, оно лучше всего поддается когнитивно-бихевиоральной терапии (КБТ). В КБТ человека постепенно учат видеть ситуации и проблемы в другой перспективе и обучают методам и техникам, которые могут помочь устранить тревогу. Медикаменты могут быть полезным дополнением к терапии, но они не всегда необходимы. Генерализованная тревога обычно преодолевается в течение трех — шести месяцев, если человек мотивирован и работает на выздоровлени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Тактика булавочных укол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генерализованном тревожном расстройстве человека тревожит все. При паническом расстройстве, с другой стороны, человек никогда не знает, когда произойдет приступ. Паническое расстройство — одно из самых запутывающих и пугающих психологических расстройств.</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ри в коре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отя самоубийство чаще всего ассоциируется с депрессией, исследования показывают, что тяжелая тревога часто приводит к суицидальным мыслям. Они также показывают, что, когда вместе с депрессией случаются панические атаки, риск суицида может быть очень вели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42</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18 </w:t>
      </w:r>
      <w:r>
        <w:rPr>
          <w:rFonts w:cs="Times New Roman" w:ascii="Times New Roman" w:hAnsi="Times New Roman"/>
          <w:i/>
          <w:iCs/>
          <w:sz w:val="22"/>
          <w:szCs w:val="22"/>
        </w:rPr>
        <w:t>&gt; Колебания настроения и пугливые вороны</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На пути несущегося, поез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юди, у которых случались панические атаки, часто говорят, что у них возникает впечатление, как будто на них несется поезд на огромной скорости и они не могут сойти с путей. Головой они понимают, что никакого поезда нет, но тело реагирует так, как будто он есть: сердце колотится, во рту пересыхает, давление крови поднимается, и они чувствуют себя так, как будто сейчас умруг или, по крайней мере, сойдут с у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радающие паническим расстройством испытывают неожиданные, но тяжелые приступы тревоги, наступающие ни с того ни с сего, по крайней мере, несколько раз в месяц. Они могут случиться где угодно: во время романтического ужина с супругом, в бакалейном магазине или посреди класса аэробики. И — бац! Вы снова в порядке.</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Скопление панических ата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вы можете себе представить, не нужно слишком много этих эмоциональных встрясок, чтобы вы стали волноваться, когда же произойдет следующая. Для многих людей с паническими атаками эта предвкушающая тревога также вредна, как сама паническая атака. Они никогда не могут расслабиться, потому что всегда есть шанс, что следующая атака произойдет ни с того ни с сего. Они могут избегать места, где произошел приступ, в надежде что это уменьшит шансы его появления в другой раз. Но это может привести к еще большим проблемам, как вы увидите, когда мы будем говорить об агорафоб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аническое расстройство имеет мощный биологический компонент. По какой-то причине нормальная реакция «драться или убежать» начинает давать сбой. И расстройство имеет тенденцию передаваться в семьях. Когда оно начинается, пугающие физические симптомы перерастают в психологический кошмар, характеризующийся постоянной тревогой (когда это снова случится?), мыслями о катастрофе (а вдруг я схожу с ума?) и неверием в свои силы (я не вынесу еще одного приступ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дикаменты, определенно, помогают при паническом расстройстве, но обучающие когнитивно-бихевиоральные техники, уменьшающие пугающие мысли, которые сопровождают панику, также могут быть чрезвычайно эффективны. Например, реагирование на паническое расстройство спокойны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оварь психолога</w:t>
      </w:r>
    </w:p>
    <w:p>
      <w:pPr>
        <w:pStyle w:val="Normal"/>
        <w:shd w:fill="FFFFFF" w:val="clear"/>
        <w:rPr/>
      </w:pPr>
      <w:r>
        <w:rPr>
          <w:rFonts w:cs="Times New Roman" w:ascii="Times New Roman" w:hAnsi="Times New Roman"/>
          <w:b/>
          <w:bCs/>
          <w:sz w:val="22"/>
          <w:szCs w:val="22"/>
        </w:rPr>
        <w:t xml:space="preserve">Паническое расстройство </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ревожное расстройство, при котором человек испытывает повторяющиеся приступы очень сильной тревоги и физического возбуждения, которые могут длиться до 10 мину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34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5 &gt;► </w:t>
      </w:r>
      <w:r>
        <w:rPr>
          <w:rFonts w:cs="Times New Roman" w:ascii="Times New Roman" w:hAnsi="Times New Roman"/>
          <w:i/>
          <w:iCs/>
          <w:sz w:val="22"/>
          <w:szCs w:val="22"/>
        </w:rPr>
        <w:t>А что же все-таки нормаль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амоубеждающим разговором с собой («Я уже проходил через это и снова переживу это») может действительно погасить со временем физическое возбуждение при атаке. Очевидно, если паника не может ударить достаточно сильно она в конце концов уходит.</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Целый день в четырех стен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ядя на Ким Бессинджер, трудно вообразить, что ее вообще что-то беспокоит. Она красива. Она умна. Она обладательница награды Академии. Она замужем за отличным человеком — Алеком Болдуином. И она вылечившийся агорафоби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дивиды, страдающие агорафобией, испытывают тревогу в общественных местах, где убежать трудно или неудобно. Ими управляет страх, что, если они начнут паниковать или бояться вне дома, они поставят себя в неудобное положение или будут парализованы страхом. В результате они постепенно сужают свой мир, до тех пор пока буквально не станут узниками в собственном доме. Они не могут ходить на работу или заниматься обычными повседневными делами, потому что страх ограничивает их способность поддерживать кок-такт с внешним миром.</w:t>
      </w:r>
    </w:p>
    <w:p>
      <w:pPr>
        <w:pStyle w:val="Normal"/>
        <w:shd w:fill="FFFFFF" w:val="clear"/>
        <w:rPr/>
      </w:pPr>
      <w:r>
        <w:rPr>
          <w:rFonts w:cs="Times New Roman" w:ascii="Times New Roman" w:hAnsi="Times New Roman"/>
          <w:sz w:val="22"/>
          <w:szCs w:val="22"/>
        </w:rPr>
        <w:t xml:space="preserve">Люди не просто однажды просыпаются с агорафобией. Она часто начинается с панических атак, пугающих и непредсказуемых. Кто-то может делать покупки в торговом центре, и неожиданно у него начинается паническая атака. Он немедленно уходит и чувствует себя лучше. Но в следующий раз, когда ему нужно пойти за чем-то в торговый центр, он начинает слегка тревожиться. Голосок шепчет: «А вдруг это случится снова?» Одна только мысль о том, чтобы снова пережить паническую атаку — или страх публичного унижения, — вызывает у него дрожь. Возможно, он решит пойти в </w:t>
      </w:r>
      <w:r>
        <w:rPr>
          <w:rFonts w:cs="Times New Roman" w:ascii="Times New Roman" w:hAnsi="Times New Roman"/>
          <w:i/>
          <w:iCs/>
          <w:sz w:val="22"/>
          <w:szCs w:val="22"/>
        </w:rPr>
        <w:t xml:space="preserve">другой </w:t>
      </w:r>
      <w:r>
        <w:rPr>
          <w:rFonts w:cs="Times New Roman" w:ascii="Times New Roman" w:hAnsi="Times New Roman"/>
          <w:sz w:val="22"/>
          <w:szCs w:val="22"/>
        </w:rPr>
        <w:t>торговый центр, на всякий случай. Все хорошо, но через несколько недель там у него тоже случается паническая ата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I</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треп</w:t>
      </w:r>
    </w:p>
    <w:p>
      <w:pPr>
        <w:pStyle w:val="Normal"/>
        <w:shd w:fill="FFFFFF" w:val="clear"/>
        <w:rPr/>
      </w:pPr>
      <w:r>
        <w:rPr>
          <w:rFonts w:cs="Times New Roman" w:ascii="Times New Roman" w:hAnsi="Times New Roman"/>
          <w:sz w:val="22"/>
          <w:szCs w:val="22"/>
        </w:rPr>
        <w:t xml:space="preserve">К созданию эволюционной теории Чарльза Дарвина могло отчасти подтолкнуть психологи-   </w:t>
      </w:r>
      <w:r>
        <w:rPr>
          <w:rFonts w:cs="Times New Roman" w:ascii="Times New Roman" w:hAnsi="Times New Roman"/>
          <w:sz w:val="22"/>
          <w:szCs w:val="22"/>
          <w:lang w:val="en-US"/>
        </w:rPr>
        <w:t xml:space="preserve">I </w:t>
      </w:r>
      <w:r>
        <w:rPr>
          <w:rFonts w:cs="Times New Roman" w:ascii="Times New Roman" w:hAnsi="Times New Roman"/>
          <w:sz w:val="22"/>
          <w:szCs w:val="22"/>
        </w:rPr>
        <w:t>ческое расстройство. Согласно статье в «Журнале американской медицинской ассоциации», по крайней мере два психиатра считают, что «странная болезнь», которая привела к знаменитому затворничеству Дарвина (позволившему ему сосредоточить сзое время и энергию на статьях), была на самом деле паническим расстройством и агорафобией.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44</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18 </w:t>
      </w:r>
      <w:r>
        <w:rPr>
          <w:rFonts w:cs="Times New Roman" w:ascii="Times New Roman" w:hAnsi="Times New Roman"/>
          <w:sz w:val="22"/>
          <w:szCs w:val="22"/>
        </w:rPr>
        <w:t xml:space="preserve">&gt; </w:t>
      </w:r>
      <w:r>
        <w:rPr>
          <w:rFonts w:cs="Times New Roman" w:ascii="Times New Roman" w:hAnsi="Times New Roman"/>
          <w:i/>
          <w:iCs/>
          <w:sz w:val="22"/>
          <w:szCs w:val="22"/>
        </w:rPr>
        <w:t>Колебания настроения и пугливые воро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 временем вы можете увидеть, как человек все больше и больше боится даходить. В конце концов, если паническая атака может случиться где угодно, аикакое место не гарантирует безопасности на 100 %. Дома, по крайней мере, никто этого не увидит.</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накомьтесь: семья фоб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ваш дом горит или на вас нападают, страх — оправданная реакция. Он побуждает вас выбраться из дома или убежать от нападающего. Наоборот, человек с фобией страдает от постоянного, иррационального страха перед чем-то Настолько сильным, что оно создает непреодолимое желание от него убежать. Распространенные фобии включают страх высоты (акрофобия), страх закрытых пространств (клаустрофобия) и страх змей (офидиофобия).</w:t>
      </w:r>
    </w:p>
    <w:p>
      <w:pPr>
        <w:pStyle w:val="Normal"/>
        <w:shd w:fill="FFFFFF" w:val="clear"/>
        <w:rPr>
          <w:rFonts w:ascii="Times New Roman" w:hAnsi="Times New Roman" w:cs="Times New Roman"/>
          <w:b/>
          <w:b/>
          <w:bCs/>
          <w:sz w:val="22"/>
          <w:szCs w:val="22"/>
        </w:rPr>
      </w:pPr>
      <w:r>
        <w:rPr>
          <w:rFonts w:cs="Times New Roman" w:ascii="Times New Roman" w:hAnsi="Times New Roman"/>
          <w:b/>
          <w:bCs/>
          <w:sz w:val="22"/>
          <w:szCs w:val="22"/>
        </w:rPr>
        <w:t>Пять наиболее распространенных фобий</w:t>
      </w:r>
    </w:p>
    <w:tbl>
      <w:tblPr>
        <w:tblW w:w="7234" w:type="dxa"/>
        <w:jc w:val="left"/>
        <w:tblInd w:w="0" w:type="dxa"/>
        <w:tblLayout w:type="fixed"/>
        <w:tblCellMar>
          <w:top w:w="0" w:type="dxa"/>
          <w:left w:w="40" w:type="dxa"/>
          <w:bottom w:w="0" w:type="dxa"/>
          <w:right w:w="40" w:type="dxa"/>
        </w:tblCellMar>
      </w:tblPr>
      <w:tblGrid>
        <w:gridCol w:w="5424"/>
        <w:gridCol w:w="1810"/>
      </w:tblGrid>
      <w:tr>
        <w:trPr>
          <w:trHeight w:val="514" w:hRule="atLeast"/>
        </w:trPr>
        <w:tc>
          <w:tcPr>
            <w:tcW w:w="5424"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азвание</w:t>
            </w:r>
          </w:p>
        </w:tc>
        <w:tc>
          <w:tcPr>
            <w:tcW w:w="1810"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роцент среди фобий</w:t>
            </w:r>
          </w:p>
        </w:tc>
      </w:tr>
      <w:tr>
        <w:trPr>
          <w:trHeight w:val="302" w:hRule="atLeast"/>
        </w:trPr>
        <w:tc>
          <w:tcPr>
            <w:tcW w:w="5424" w:type="dxa"/>
            <w:tcBorders>
              <w:top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горафобия (страх толпы или общественных мест)</w:t>
            </w:r>
          </w:p>
        </w:tc>
        <w:tc>
          <w:tcPr>
            <w:tcW w:w="1810" w:type="dxa"/>
            <w:tcBorders>
              <w:top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50%</w:t>
            </w:r>
          </w:p>
        </w:tc>
      </w:tr>
      <w:tr>
        <w:trPr>
          <w:trHeight w:val="254" w:hRule="atLeast"/>
        </w:trPr>
        <w:tc>
          <w:tcPr>
            <w:tcW w:w="5424"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оциальная фобия (страх опозориться на людях)</w:t>
            </w:r>
          </w:p>
        </w:tc>
        <w:tc>
          <w:tcPr>
            <w:tcW w:w="1810"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w:t>
            </w:r>
          </w:p>
        </w:tc>
      </w:tr>
      <w:tr>
        <w:trPr>
          <w:trHeight w:val="461" w:hRule="atLeast"/>
        </w:trPr>
        <w:tc>
          <w:tcPr>
            <w:tcW w:w="5424"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трах неодушевленных объектов (высоты, грозы, закрытых пространств)</w:t>
            </w:r>
          </w:p>
        </w:tc>
        <w:tc>
          <w:tcPr>
            <w:tcW w:w="1810"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0%</w:t>
            </w:r>
          </w:p>
        </w:tc>
      </w:tr>
      <w:tr>
        <w:trPr>
          <w:trHeight w:val="250" w:hRule="atLeast"/>
        </w:trPr>
        <w:tc>
          <w:tcPr>
            <w:tcW w:w="5424"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трах болезни и телесных повреждений (смерти, рака)</w:t>
            </w:r>
          </w:p>
        </w:tc>
        <w:tc>
          <w:tcPr>
            <w:tcW w:w="1810"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5-25%</w:t>
            </w:r>
          </w:p>
        </w:tc>
      </w:tr>
      <w:tr>
        <w:trPr>
          <w:trHeight w:val="226" w:hRule="atLeast"/>
        </w:trPr>
        <w:tc>
          <w:tcPr>
            <w:tcW w:w="5424"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 Страх животных (змей, собак, насекомых)</w:t>
            </w:r>
          </w:p>
        </w:tc>
        <w:tc>
          <w:tcPr>
            <w:tcW w:w="1810"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15%</w:t>
            </w:r>
          </w:p>
        </w:tc>
      </w:tr>
    </w:tbl>
    <w:p>
      <w:pPr>
        <w:pStyle w:val="Normal"/>
        <w:shd w:fill="FFFFFF" w:val="clear"/>
        <w:rPr>
          <w:rFonts w:ascii="Times New Roman" w:hAnsi="Times New Roman" w:cs="Times New Roman"/>
          <w:sz w:val="22"/>
          <w:szCs w:val="22"/>
        </w:rPr>
      </w:pPr>
      <w:r>
        <w:rPr>
          <w:rFonts w:cs="Times New Roman" w:ascii="Times New Roman" w:hAnsi="Times New Roman"/>
          <w:sz w:val="22"/>
          <w:szCs w:val="22"/>
        </w:rPr>
        <w:t>Кроме фобий, предметом которых являются места или вещи, существует ; также социальная фобия. Это охватывающий все сферы постоянный страх социальных ситуаций или ситуаций выступления, в которых человек либо под-[ вергается пристальной оценке со стороны других (публичная речь, разговор с ^авторитетными фигурами), либо находится среди посторонних (вечеринки, научало разговора, свидание). Страдающий человек всегда испытывает сильную тревогу в этих ситуациях, и страх позора или унижения может привести к то-!му, что он будет избегать их. В отличие от простой фобии, которая ограничена отдельными объектами (собаки или полета), социальные фобии сложнее, потому что страх опозориться или быть униженным может привести к избеганию многих ситуаций и встреч.</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 вас есть фобия? У одного из восьми американцев в определенный момент жизни развивается фобия. Некоторые из них постепенно уходят сами, а некоторые из нас просто живут с ними. Один из способов уменьшить силу фобий — систематическая десенсибилизация (вы узнали о ней в главе 7). Она мож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34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5 &gt; А </w:t>
      </w:r>
      <w:r>
        <w:rPr>
          <w:rFonts w:cs="Times New Roman" w:ascii="Times New Roman" w:hAnsi="Times New Roman"/>
          <w:i/>
          <w:iCs/>
          <w:sz w:val="22"/>
          <w:szCs w:val="22"/>
        </w:rPr>
        <w:t>что же все-таки нормаль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ыть эффективна и обычно работает всего через несколько страшных сессий. Но большинство людей просто живут со своими фобиями до тех пор, пока страхи не начинают каким-то образом мешать их жизни. Например, если вы собираетесь руководить большим офисом, страх публичных выступлений (форма социальной фобии) станет настоящей помехой. Также будет неприятным опытом, если ваш страх помешает вашему повышению по службе, потому что вы знаете, что вам придется говорить перед групп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другой стороны, если вы программист, страх публичного выступления может быть неприятен, но необязательно будет каким-либо образом мешать вашей жизни. Мой страх насекомых намного меньше беспокоит меня с тех пор, как я живу в Калифорнии. С этими огромными тараканами в Далласе я должна была либо рано или поздно посмотреть в лицо своему страху, либо рисковать, что мой муж устанет от бесконечной необходимости бороться с насекомыми и опрыскивать меня аэрозолем от жуков!</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Лучше не бывает — не тот случа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ам знакомо это чувство. Вы только что заперли дверь и сели в машину, чтобы ехать в кино. Вы опаздываете и не хотите пропустить начало. Но, как только в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езжаете из подъездной аллеи, в голову закрадывается непрошеная мысль. «Выключила ли я плиту?» Вы мысленно прослеживаете свои движения и на 95 % уверены, что выключили. Но страшные образы вашего дома, объятого пламенем, все еще вертятся у вас в голове. А что если забыла? Что если ваш дом горит, пока вы смотрите «Звездные войны» ? Вы либо все бросите и побежите домой проверить, либо большую часть фильма будете бороться с желанием это сдел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 всех нас бывают такие моменты — это вполне нормально. Но если вы поехали обратно домой, убедились, что выключили плиту, вернулись в машину — и точно также сомневаетесь и боитесь сжечь дом? И если этот страх появляется каждый раз, как вы уходите из дома, даже если вы знаете, что это иррационально и нелогично. А если эти страхи делают вас такой несчастной, если вы не проверите, что вы часто остаетесь дома? Добро пожаловать в обсес-сивно-компульсивное расстройство (ОКР).</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ри в коре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кей, любители кино, посмотрите на Джека Николсона в фильме «Лучше не бывает». В кои-то веки человек с психиатрическим расстройством не изображается «сумасшедшим или бешеным». Его не излечивает любовь хорошей женщины, но она вдохновляет его обратиться за помощью. И в конце фильма он справляется со своим обсессивно-компульсивным расстройством и в придачу получает любимую девушку! Ура Голливуд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46</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лава 18 </w:t>
      </w:r>
      <w:r>
        <w:rPr>
          <w:rFonts w:cs="Times New Roman" w:ascii="Times New Roman" w:hAnsi="Times New Roman"/>
          <w:sz w:val="22"/>
          <w:szCs w:val="22"/>
        </w:rPr>
        <w:t xml:space="preserve">&gt;■ </w:t>
      </w:r>
      <w:r>
        <w:rPr>
          <w:rFonts w:cs="Times New Roman" w:ascii="Times New Roman" w:hAnsi="Times New Roman"/>
          <w:i/>
          <w:iCs/>
          <w:sz w:val="22"/>
          <w:szCs w:val="22"/>
        </w:rPr>
        <w:t>Колебания настроения и пугливые вороны</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Моя навязчивость заставила меня сделать э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сессивно-компульсивное расстройство — это болезнь, которая ввергает людей в бесконечные циклы повторяющихся мыслей (обсессии) и поступков (компульсии). У всех нас есть привычки и привычные способы действия, которые помогают нам организовывать повседневную жизнь; люди с ОКР вырабатывают паттерны поведения, которые отбирают слишком много времени и мешают повседневной жизни. Они могут по 100 раз проверять, что плита выключена, прежде чем уйти на работу, или часами мыть руки после пользования общественным туалетом из-за сильного страха микроб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 поведение побуждается навязчивыми мыслями — непрошенными и назойливыми идеями, образами и побуждениями, которые снова и снова лезут к нам в голову. Когда вы захвачены такими обсессивными мыслями, вы с большой вероятностью будете реагировать компульсивным поведением, которое направлено на контроль или устранение навязчивости. Вы можете совершать эти компульсивные действия — часто называемые ритуалами — по «правилам», которые вы придумываете в попытке контролировать чувство беспокойства, которое появляется вместе с навязчивыми мыслями. Такие ритуалы заставляют чувство беспокойства исчезнуть, но обычно ненадолго. Затем страх и дискомфорт возвращаются, и вы снова повторяете все навязчивые действия.</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Нейрохимическая связ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икто не знает, почему 3 миллиона людей в Соединенных Штатах имеют ОКР и что именно его вызывает. ОКР может быть связано с дисбалансом в мозге химического вещества серотонина, нейромедиатора, задействованного в регуляции повторяющихся действий. Тот факт, что большинство людей с ОКР реагируют на медикаменты, говорит в пользу нейрохимической обусловленности. Анафранил, к примеру, помогает 60 % людей с ОКР; другие лекарства, которые могут помочь, — Прозак, Золофт и Пакси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терапия также важна. Бихевиоральная терапия часто используется для ослабления силы непрошеных принуждений. Страдающие этим расстройством сначала ставятся в ситуацию, которая вызывает навязчивости и тревогу, а затем их поощряют сопротивляться желанию выполнять действия, которые они обычно используют, чтобы контролировать дискомфорт. Хотя это лечение требует силы воли, оно работает. Со временем симптомы постепенно уходя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этой главе мы рассмотрели ряд расстройств настроения. Большинство из нас не страдали клинической депрессией или тревогой, но мы все знаем, что значит чувствовать подавленность или беспокойство. В следующей главе м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4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5 &gt; </w:t>
      </w:r>
      <w:r>
        <w:rPr>
          <w:rFonts w:cs="Times New Roman" w:ascii="Times New Roman" w:hAnsi="Times New Roman"/>
          <w:i/>
          <w:iCs/>
          <w:sz w:val="22"/>
          <w:szCs w:val="22"/>
        </w:rPr>
        <w:t>А что же все-таки нормаль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знакомимся с психическим заболеванием, симптомы которого — галлюцинации, дезориентация, бред — большинство из нас никогда не испытает. Мы исследуем поразительное, сложное и непонятное состояние, известное как шизофрен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Минимум, который вам необходимо зн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линическая депрессия — это психологическое расстройство, которое продолжается, самое меньшее, две недели, вызывает значительный эмоциональный дистресс и нарушает способность человека к обычной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учшее лечение для депрессии — комбинация антидепрессивных медикаментов и психотерап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Дистимия — это неглубокая подавленность, продолжающаяся, самое меньшее, два года, и хорошо поддающаяся лечению антидепрессантами. Биполярное расстройство — часто называемое маниакально-депрессивным — характеризуется очень сильными колебаниями настроения между «подъемами» и «спадами». Циклотимия — более мягкий вариант этого расстройства. Дети тоже могут впадать в депрессию и чаще «показывают» свое заболевание через проблемы поведения и плохую школьную успеваемость. Тревожные расстройства обычно поддаются когнитивно-бихевиоральной психотерапии и/или медикаментозному лечению.</w:t>
      </w:r>
    </w:p>
    <w:p>
      <w:pPr>
        <w:pStyle w:val="Normal"/>
        <w:shd w:fill="000000" w:val="clear"/>
        <w:rPr>
          <w:rFonts w:ascii="Times New Roman" w:hAnsi="Times New Roman" w:cs="Times New Roman"/>
          <w:sz w:val="22"/>
          <w:szCs w:val="22"/>
        </w:rPr>
      </w:pPr>
      <w:r>
        <w:rPr>
          <w:rFonts w:cs="Times New Roman" w:ascii="Times New Roman" w:hAnsi="Times New Roman"/>
          <w:b/>
          <w:bCs/>
          <w:sz w:val="22"/>
          <w:szCs w:val="22"/>
        </w:rPr>
        <w:t>Глава 19</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Открытк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из уголк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реальност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 этой главе:</w:t>
      </w:r>
    </w:p>
    <w:p>
      <w:pPr>
        <w:pStyle w:val="Normal"/>
        <w:shd w:fill="FFFFFF" w:val="clear"/>
        <w:rPr/>
      </w:pPr>
      <w:r>
        <w:rPr>
          <w:rFonts w:cs="Times New Roman" w:ascii="Times New Roman" w:hAnsi="Times New Roman"/>
          <w:i/>
          <w:iCs/>
          <w:sz w:val="22"/>
          <w:szCs w:val="22"/>
        </w:rPr>
        <w:t xml:space="preserve">&gt;  </w:t>
      </w:r>
      <w:r>
        <w:rPr>
          <w:rFonts w:cs="Times New Roman" w:ascii="Times New Roman" w:hAnsi="Times New Roman"/>
          <w:sz w:val="22"/>
          <w:szCs w:val="22"/>
        </w:rPr>
        <w:t>Определение границ шизофре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Любопытные состояния: галлюцинации, бред и другие странные вещ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О семейных узах Когда вам кажется, что за вами гоня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ридцать лет назад Фредерик Фриз был помещен в психиатрическую больницу штата Огайо. Выпускник колледжа и служащий морского флота, Фриз охранял атомное оружие в Джексонвиле, штат Флорида, когда у него появилось убеждение, что вражеские народы загипнотизировали американских лидеров с целью захватить припасы атомного оружия США. Ему поставили диагноз параноидной шизофре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венадцать лет спустя Фриз был главным психологом той же системы психического здоровья, которая однажды заключила его в больницу. Он был также счастливо женат и имел четверых детей. Несмотря на 10 последующих госпитализаций, он получил степень магистра и доктора. Мораль этой истории: психическая болезнь — это не конец.</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а глава — об одном из наиболее спорных, обманчивых и пагубных психических заболеваний: о шизофрении. Здесь вы узнаете о разных ее видах, характерных симптомах и причинах и о новых революционных методах лечения этого сложного состояния. Вы также узнаете о паранойе во всех ее формах и ; почему нельзя просто разубедить человека в его подозрительных убеждениях. Наконец, вы увидите, почему анатомия никогда не предопределяет все: чел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4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5 </w:t>
      </w:r>
      <w:r>
        <w:rPr>
          <w:rFonts w:cs="Times New Roman" w:ascii="Times New Roman" w:hAnsi="Times New Roman"/>
          <w:i/>
          <w:iCs/>
          <w:sz w:val="22"/>
          <w:szCs w:val="22"/>
        </w:rPr>
        <w:t>&gt;■ А что же все-таки нормальн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оварь психолога</w:t>
      </w:r>
    </w:p>
    <w:p>
      <w:pPr>
        <w:pStyle w:val="Normal"/>
        <w:shd w:fill="FFFFFF" w:val="clear"/>
        <w:rPr/>
      </w:pPr>
      <w:r>
        <w:rPr>
          <w:rFonts w:cs="Times New Roman" w:ascii="Times New Roman" w:hAnsi="Times New Roman"/>
          <w:b/>
          <w:bCs/>
          <w:sz w:val="22"/>
          <w:szCs w:val="22"/>
        </w:rPr>
        <w:t xml:space="preserve">Шизофрения </w:t>
      </w:r>
      <w:r>
        <w:rPr>
          <w:rFonts w:cs="Times New Roman" w:ascii="Times New Roman" w:hAnsi="Times New Roman"/>
          <w:sz w:val="22"/>
          <w:szCs w:val="22"/>
        </w:rPr>
        <w:t>— тяжелое психическое расстройство, характеризующееся нарушением процессов восприятия и мышления, часто включающим галлюцинации и бре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ек с биологической предрасположенностью к шизофрении может предпринять шаги, чтобы минимизировать риск ею заболет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Общий обзор шизофре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Шизофрения — это расстройство, которое обычно имеют в виду, когда говорят о «ненормальности», «психозе» или «безумии». Это, наверно, самое известное психическое заболевание или, по крайней мере, второе после расстройства множественной личности. Его также не очень хорошо понимает широкая публика — когда оно описывается в средствах массовой информации, его часто связывают с насильственным преступлением. Вообще насилие со стороны психически больного человека встречается редко, оно, вероятнее всего, может быть совершено человеком с диагнозом параноидной шизофре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Шизофрения также наиболее дорогое из всех психических заболеваний. Люди с этой болезнью составляют большинство пациентов, госпитализированных с психическими расстройствами. Она поражает примерно 1 % населения США, в основном в подростковом или юношеском возрасте, й этот процент сохраняется также для многих других стра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Шизофрения — нередкое психическое расстройство. Только в Соединенных Штатах столько же больных шизофренией, сколько жителей в штатах Вайоминг, Вермонт, Делавэр и Гавайи месте взятых. Оно одинаково часто встречается среди мужчин и женщин, хотя, по какой-то причине, она поражает мужчин раньше (между 18 и 25 годами), а женщин — позже (от 26 до 4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 страшный диагноз. Хотя методы лечения шизофрении улучшились за последние 30 лет, часто эта тяжкая битва с болезнью проигрывается. Специалисты в области психического здоровья часто говорят о «тридцатипроцентном» прогнозе при шизофрении: одна треть полностью выздоравливает и ведет нормальную жизнь; одна треть восстанавливается частично; в одной трети случаев человек с шизофренией сталкивается с медленной, идущей вниз в течение всей оставшейся жизни спиралью заболевания.</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Расщепленная лич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ногое из того, что известно о шизофрении, идет от швейцарского психиатра, который «открыл» ее, — Юджина Блейлера. Он был первым, кто использова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50</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чава 19 </w:t>
      </w:r>
      <w:r>
        <w:rPr>
          <w:rFonts w:cs="Times New Roman" w:ascii="Times New Roman" w:hAnsi="Times New Roman"/>
          <w:i/>
          <w:iCs/>
          <w:sz w:val="22"/>
          <w:szCs w:val="22"/>
        </w:rPr>
        <w:t>&gt;■ Открытки из уголка реа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рмин «шизофрения» для описания опус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шающих симптомов, которые он наблюдал у</w:t>
      </w:r>
    </w:p>
    <w:p>
      <w:pPr>
        <w:pStyle w:val="Normal"/>
        <w:shd w:fill="FFFFFF" w:val="clear"/>
        <w:rPr/>
      </w:pPr>
      <w:r>
        <w:rPr>
          <w:rFonts w:cs="Times New Roman" w:ascii="Times New Roman" w:hAnsi="Times New Roman"/>
          <w:sz w:val="22"/>
          <w:szCs w:val="22"/>
        </w:rPr>
        <w:t xml:space="preserve">&gt; людей, страдавших этой болезнью. Термин происходит от греческих слов </w:t>
      </w:r>
      <w:r>
        <w:rPr>
          <w:rFonts w:cs="Times New Roman" w:ascii="Times New Roman" w:hAnsi="Times New Roman"/>
          <w:sz w:val="22"/>
          <w:szCs w:val="22"/>
          <w:lang w:val="en-US"/>
        </w:rPr>
        <w:t xml:space="preserve">«schizo» </w:t>
      </w:r>
      <w:r>
        <w:rPr>
          <w:rFonts w:cs="Times New Roman" w:ascii="Times New Roman" w:hAnsi="Times New Roman"/>
          <w:sz w:val="22"/>
          <w:szCs w:val="22"/>
        </w:rPr>
        <w:t>(схизо),</w:t>
      </w:r>
    </w:p>
    <w:p>
      <w:pPr>
        <w:pStyle w:val="Normal"/>
        <w:shd w:fill="FFFFFF" w:val="clear"/>
        <w:rPr/>
      </w:pPr>
      <w:r>
        <w:rPr>
          <w:rFonts w:cs="Times New Roman" w:ascii="Times New Roman" w:hAnsi="Times New Roman"/>
          <w:sz w:val="22"/>
          <w:szCs w:val="22"/>
        </w:rPr>
        <w:t xml:space="preserve">рчто означает «расщеплять», и </w:t>
      </w:r>
      <w:r>
        <w:rPr>
          <w:rFonts w:cs="Times New Roman" w:ascii="Times New Roman" w:hAnsi="Times New Roman"/>
          <w:sz w:val="22"/>
          <w:szCs w:val="22"/>
          <w:lang w:val="en-US"/>
        </w:rPr>
        <w:t xml:space="preserve">«phrenum», </w:t>
      </w:r>
      <w:r>
        <w:rPr>
          <w:rFonts w:cs="Times New Roman" w:ascii="Times New Roman" w:hAnsi="Times New Roman"/>
          <w:sz w:val="22"/>
          <w:szCs w:val="22"/>
        </w:rPr>
        <w:t>что значит «ум». Блейлер наблюдал, что пациен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шизофренией часто вели себя, как будто разные части их психики были отщеплены друг от друга и каждая действовала самостоятель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пример, пациенты с шизофренией могут прислушиваться к слуховым галлюцинациям</w:t>
      </w:r>
    </w:p>
    <w:p>
      <w:pPr>
        <w:pStyle w:val="Normal"/>
        <w:shd w:fill="FFFFFF" w:val="clear"/>
        <w:rPr/>
      </w:pPr>
      <w:r>
        <w:rPr>
          <w:rFonts w:cs="Times New Roman" w:ascii="Times New Roman" w:hAnsi="Times New Roman"/>
          <w:sz w:val="22"/>
          <w:szCs w:val="22"/>
          <w:vertAlign w:val="superscript"/>
        </w:rPr>
        <w:t>;</w:t>
      </w:r>
      <w:r>
        <w:rPr>
          <w:rFonts w:cs="Times New Roman" w:ascii="Times New Roman" w:hAnsi="Times New Roman"/>
          <w:sz w:val="22"/>
          <w:szCs w:val="22"/>
        </w:rPr>
        <w:t xml:space="preserve"> и, таким образом, быть не в состоянии воспринимать то, что происходит вокруг. Или они могут говорить о недавней смерти любимого человека, но при этом улыбаться или смея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 «расщепление» различных функций мозга может привести к странным и дезорганизованным мыслям и действиям. Наше чувство того, кто мы есть, зависит от нашего внимания, эмоций, восприятий и мотивов, работающих в гармонии друг с другом — или, по крайней мере, находящихся «на одной страниц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 сожалению, хотя многие открытия Блейлера все еще применимы сегодня, выбор названий оставляет желать лучшего. Многие из нас часто путают шизофрению с расстройством множественной личности, хотя у них очень мало общего. Человек на острой стадии шизофрении имеет одну психику, которая может быть не в контакте с реальностью. Человек с расстройством множественной личности, с другой стороны, вполне ясно видит реальность, но имеет, по крайней мере, две разных личности, которые борются за доминирование.</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Шизофрения изнутри</w:t>
      </w:r>
    </w:p>
    <w:p>
      <w:pPr>
        <w:pStyle w:val="Normal"/>
        <w:shd w:fill="FFFFFF" w:val="clear"/>
        <w:rPr/>
      </w:pPr>
      <w:r>
        <w:rPr>
          <w:rFonts w:cs="Times New Roman" w:ascii="Times New Roman" w:hAnsi="Times New Roman"/>
          <w:sz w:val="22"/>
          <w:szCs w:val="22"/>
        </w:rPr>
        <w:t xml:space="preserve">Шизофрения может буквально перенести человека в другой мир. В острой стадии заболевания различия в мышлении, измененные сенсорные переживания и нарушения способности общаться с окружающими дает человеку переживание мира, радикально отличающееся от того, которое есть у меня или у вас. Суть шизофрении в </w:t>
      </w:r>
      <w:r>
        <w:rPr>
          <w:rFonts w:cs="Times New Roman" w:ascii="Times New Roman" w:hAnsi="Times New Roman"/>
          <w:i/>
          <w:iCs/>
          <w:sz w:val="22"/>
          <w:szCs w:val="22"/>
        </w:rPr>
        <w:t xml:space="preserve">нарушенном тестировании реальности: </w:t>
      </w:r>
      <w:r>
        <w:rPr>
          <w:rFonts w:cs="Times New Roman" w:ascii="Times New Roman" w:hAnsi="Times New Roman"/>
          <w:sz w:val="22"/>
          <w:szCs w:val="22"/>
        </w:rPr>
        <w:t>человек не способен отличить факт от воображения или фантазии.</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Что реаль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так, как вы отличаете фантазию от реальности? Как вы обычно отличаете свое желание, чтобы ваша сотрудница сходила по вас с ума, от жестокой реальности, что на самом деле она счастлива замужем? Или как насчет снов? Когд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Ловушка для у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Не верьте тому, что видите в кино или по телевизору! На вас не нападет прохожий убийца, страдающий шизофренией. Когда насилие все-таки происходит, что бывает редко, оно почти всегда направлено на членов семьи, а не на посторонних. </w:t>
      </w:r>
      <w:r>
        <w:rPr>
          <w:rFonts w:cs="Times New Roman" w:ascii="Times New Roman" w:hAnsi="Times New Roman"/>
          <w:sz w:val="22"/>
          <w:szCs w:val="22"/>
          <w:lang w:val="en-US"/>
        </w:rPr>
        <w:t>v____._</w:t>
      </w:r>
      <w:r>
        <w:rPr>
          <w:rFonts w:cs="Times New Roman" w:ascii="Times New Roman" w:hAnsi="Times New Roman"/>
          <w:sz w:val="22"/>
          <w:szCs w:val="22"/>
        </w:rPr>
        <w:t>----------_----------------</w:t>
      </w:r>
      <w:r>
        <w:rPr>
          <w:rFonts w:cs="Times New Roman" w:ascii="Times New Roman" w:hAnsi="Times New Roman"/>
          <w:i/>
          <w:iCs/>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   ■</w:t>
      </w:r>
      <w:r>
        <w:rPr>
          <w:rFonts w:cs="Times New Roman" w:ascii="Times New Roman" w:hAnsi="Times New Roman"/>
          <w:b/>
          <w:bCs/>
          <w:i/>
          <w:iCs/>
          <w:sz w:val="22"/>
          <w:szCs w:val="22"/>
        </w:rPr>
        <w:t xml:space="preserve">:!■■:.■:.■■■■■■■.■■'. </w:t>
      </w:r>
      <w:r>
        <w:rPr>
          <w:rFonts w:cs="Times New Roman" w:ascii="Times New Roman" w:hAnsi="Times New Roman"/>
          <w:b/>
          <w:bCs/>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5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5 </w:t>
      </w:r>
      <w:r>
        <w:rPr>
          <w:rFonts w:cs="Times New Roman" w:ascii="Times New Roman" w:hAnsi="Times New Roman"/>
          <w:i/>
          <w:iCs/>
          <w:sz w:val="22"/>
          <w:szCs w:val="22"/>
        </w:rPr>
        <w:t>&gt; А что же все-таки нормаль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 просыпаетесь от сна, в котором вы отдыхаете на Таити, как вы узнаете, что в действительности не были там? Если эти вопросы вам кажутся глупыми, то это потому, что вы принимаете как должное те психические процессы, на которые полагаетесь, чтобы создавать чувство реальности каждый день. Вы можете доверять своим процессам; а человек с шизофренией иногда не мож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льшинство из нас различает реальности своего внутреннего мира и мира внешнего. Вы замечаете, что, несмотря на ваши сладкие фантазии о служебном романе, ваша сотрудница просто приветлива и вежлива с вами и часто говорит о своем сказочном муже. Или вы просыпаетесь в своей постели без всякого загара и легко можете перечислить факты, указывающие на то, что вы не могли за одну ночь успеть побывать на Таити и вернуться обратно.</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Когда сон побеждает реаль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ловек с шизофренией переворачивает эту процедуру. Внутренние переживания являются критерием, с которым он сравнивает действительность внешнего мира. Так, например, если человек с шизофренией слышит голос внутри своей головы, он считает его реальным, хотя и не может нигде поблизости видеть говорящего, и нет других доказательств, что голос реален. Голос более реален, чем внешние доказательства того, что он воображаемый. И если этот голос приказывает ему пойти на улицу предупредить людей, что вражеские ракеты вот-вот нападут на город, он это сделает. Для него этот голос так же реален, как для вас голос начальника в понедельник утро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Бред и галлюцинации: динамичный дуэ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т двух страдающих шизофренией людей с абсолютно одинаковыми симптомами. На самом деле многие специалисты считают шизофрению группой нескольких отдельных заболеваний. Но есть некоторые сходства, характерные для всех этих заболеваний, и именно их специалисты ищут, когда пытаются выяснить, в чем проблема и как помоч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бы получить диагноз шизофрении, у человека должно быть серьезное, длительное снижение способности работать, заботиться о себе и общаться с другими людьми. Кроме того, у него должно быть хотя бы два из следующих пяти симптомов: бред, галлюцинации, дезорганизация речи, сильная дезорганизация поведения и то, что клиницисты называют «негативными» симптомами. Давайте посмотрим на первые два.</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Бре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ред — это заведомо ложные идеи, которые человек считает верными. Эти идей не могут быть подтверждены объективно, но человек, страдающий шизофре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52</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19 </w:t>
      </w:r>
      <w:r>
        <w:rPr>
          <w:rFonts w:cs="Times New Roman" w:ascii="Times New Roman" w:hAnsi="Times New Roman"/>
          <w:sz w:val="22"/>
          <w:szCs w:val="22"/>
        </w:rPr>
        <w:t xml:space="preserve">&gt; </w:t>
      </w:r>
      <w:r>
        <w:rPr>
          <w:rFonts w:cs="Times New Roman" w:ascii="Times New Roman" w:hAnsi="Times New Roman"/>
          <w:i/>
          <w:iCs/>
          <w:sz w:val="22"/>
          <w:szCs w:val="22"/>
        </w:rPr>
        <w:t>Открытки из уголка реальности</w:t>
      </w:r>
    </w:p>
    <w:p>
      <w:pPr>
        <w:pStyle w:val="Normal"/>
        <w:shd w:fill="FFFFFF" w:val="clear"/>
        <w:rPr/>
      </w:pPr>
      <w:r>
        <w:rPr>
          <w:rFonts w:cs="Times New Roman" w:ascii="Times New Roman" w:hAnsi="Times New Roman"/>
          <w:sz w:val="22"/>
          <w:szCs w:val="22"/>
        </w:rPr>
        <w:t>ей, верит им, невзирая на все опровержения. Бредовые идеи могут быть необычными (как убежденность в своей способности управлять движением космоса) или просто нереалис-</w:t>
      </w:r>
      <w:r>
        <w:rPr>
          <w:rFonts w:cs="Times New Roman" w:ascii="Times New Roman" w:hAnsi="Times New Roman"/>
          <w:sz w:val="22"/>
          <w:szCs w:val="22"/>
          <w:lang w:val="en-US"/>
        </w:rPr>
        <w:t xml:space="preserve">j </w:t>
      </w:r>
      <w:r>
        <w:rPr>
          <w:rFonts w:cs="Times New Roman" w:ascii="Times New Roman" w:hAnsi="Times New Roman"/>
          <w:sz w:val="22"/>
          <w:szCs w:val="22"/>
        </w:rPr>
        <w:t>тичными или неверными (как убежденность в том, что ваш партнер вам изменяет, хотя он каждый день ночует дома и не давал вам ни-</w:t>
      </w:r>
      <w:r>
        <w:rPr>
          <w:rFonts w:cs="Times New Roman" w:ascii="Times New Roman" w:hAnsi="Times New Roman"/>
          <w:i/>
          <w:iCs/>
          <w:sz w:val="22"/>
          <w:szCs w:val="22"/>
          <w:vertAlign w:val="subscript"/>
        </w:rPr>
        <w:t>{</w:t>
      </w:r>
      <w:r>
        <w:rPr>
          <w:rFonts w:cs="Times New Roman" w:ascii="Times New Roman" w:hAnsi="Times New Roman"/>
          <w:sz w:val="22"/>
          <w:szCs w:val="22"/>
        </w:rPr>
        <w:t>какого повода так думать). Если вы когда-нибудь очень сильно ревновали, вы можете видеть, как легко можно соскользнуть в бре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т некоторые распространенные виды бреда при шизофрении:</w:t>
      </w:r>
    </w:p>
    <w:p>
      <w:pPr>
        <w:pStyle w:val="Normal"/>
        <w:shd w:fill="FFFFFF" w:val="clear"/>
        <w:rPr/>
      </w:pPr>
      <w:r>
        <w:rPr>
          <w:rFonts w:cs="Times New Roman" w:ascii="Times New Roman" w:hAnsi="Times New Roman"/>
          <w:sz w:val="22"/>
          <w:szCs w:val="22"/>
        </w:rPr>
        <w:t xml:space="preserve">&gt;• </w:t>
      </w:r>
      <w:r>
        <w:rPr>
          <w:rFonts w:cs="Times New Roman" w:ascii="Times New Roman" w:hAnsi="Times New Roman"/>
          <w:i/>
          <w:iCs/>
          <w:sz w:val="22"/>
          <w:szCs w:val="22"/>
        </w:rPr>
        <w:t xml:space="preserve">бред преследования </w:t>
      </w:r>
      <w:r>
        <w:rPr>
          <w:rFonts w:cs="Times New Roman" w:ascii="Times New Roman" w:hAnsi="Times New Roman"/>
          <w:sz w:val="22"/>
          <w:szCs w:val="22"/>
        </w:rPr>
        <w:t xml:space="preserve">— убежденность, что другие строят заговоры против вас, что за вами наблюдают, следят, вас преследуют или на вас нападают; &gt;■ </w:t>
      </w:r>
      <w:r>
        <w:rPr>
          <w:rFonts w:cs="Times New Roman" w:ascii="Times New Roman" w:hAnsi="Times New Roman"/>
          <w:i/>
          <w:iCs/>
          <w:sz w:val="22"/>
          <w:szCs w:val="22"/>
        </w:rPr>
        <w:t xml:space="preserve">бред величия </w:t>
      </w:r>
      <w:r>
        <w:rPr>
          <w:rFonts w:cs="Times New Roman" w:ascii="Times New Roman" w:hAnsi="Times New Roman"/>
          <w:sz w:val="22"/>
          <w:szCs w:val="22"/>
        </w:rPr>
        <w:t xml:space="preserve">— убежденность в своей необычайной важности. Если вы думаете, что вы Иисус Христос или королева Англии, вы страдаете бредом величия; </w:t>
      </w:r>
      <w:r>
        <w:rPr>
          <w:rFonts w:cs="Times New Roman" w:ascii="Times New Roman" w:hAnsi="Times New Roman"/>
          <w:i/>
          <w:iCs/>
          <w:sz w:val="22"/>
          <w:szCs w:val="22"/>
        </w:rPr>
        <w:t xml:space="preserve">&gt;■ бред управления </w:t>
      </w:r>
      <w:r>
        <w:rPr>
          <w:rFonts w:cs="Times New Roman" w:ascii="Times New Roman" w:hAnsi="Times New Roman"/>
          <w:sz w:val="22"/>
          <w:szCs w:val="22"/>
        </w:rPr>
        <w:t>— убежденность, что ваши мысли или движения управляются с помощью радиоволн или невидимых проводов, как у марионеток.</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ри в коре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ловек, подвергающийся наибольшему риску насилия со стороны шизофреника, это он сам. 40 % людей с шизофренией совершают попытки самоубийства, и у 10 % они заканчиваются успехом.</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Галлюцин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вы узнали из главы 6, галлюцинации —</w:t>
      </w:r>
    </w:p>
    <w:p>
      <w:pPr>
        <w:pStyle w:val="Normal"/>
        <w:shd w:fill="FFFFFF" w:val="clear"/>
        <w:rPr/>
      </w:pPr>
      <w:r>
        <w:rPr>
          <w:rFonts w:cs="Times New Roman" w:ascii="Times New Roman" w:hAnsi="Times New Roman"/>
          <w:sz w:val="22"/>
          <w:szCs w:val="22"/>
          <w:lang w:val="en-US"/>
        </w:rPr>
        <w:t xml:space="preserve">pro </w:t>
      </w:r>
      <w:r>
        <w:rPr>
          <w:rFonts w:cs="Times New Roman" w:ascii="Times New Roman" w:hAnsi="Times New Roman"/>
          <w:sz w:val="22"/>
          <w:szCs w:val="22"/>
        </w:rPr>
        <w:t>воображаемые чувственные восприятия, которые принимаются за реальные. Наибол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ые галлюцинации при шизофрении — слуховые: люди слышат голоса. Например, человек может слышать постоянное комментирование своего поведения или несколько 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осов, беседующих между собой.</w:t>
      </w:r>
    </w:p>
    <w:p>
      <w:pPr>
        <w:pStyle w:val="Normal"/>
        <w:shd w:fill="FFFFFF" w:val="clear"/>
        <w:rPr/>
      </w:pPr>
      <w:r>
        <w:rPr>
          <w:rFonts w:cs="Times New Roman" w:ascii="Times New Roman" w:hAnsi="Times New Roman"/>
          <w:sz w:val="22"/>
          <w:szCs w:val="22"/>
        </w:rPr>
        <w:t xml:space="preserve">Галлюцинации и бред могут появляться вместе, так же как и несколько разных </w:t>
      </w:r>
      <w:r>
        <w:rPr>
          <w:rFonts w:cs="Times New Roman" w:ascii="Times New Roman" w:hAnsi="Times New Roman"/>
          <w:i/>
          <w:iCs/>
          <w:sz w:val="22"/>
          <w:szCs w:val="22"/>
        </w:rPr>
        <w:t xml:space="preserve">видов </w:t>
      </w:r>
      <w:r>
        <w:rPr>
          <w:rFonts w:cs="Times New Roman" w:ascii="Times New Roman" w:hAnsi="Times New Roman"/>
          <w:sz w:val="22"/>
          <w:szCs w:val="22"/>
        </w:rPr>
        <w:t>бреда. Например, женщина, считающая себ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королевой Англии, может также считать, что другие строят заговор с целью ее сверж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 трона. Или человек, у которого бред преследования, может также слышать голос сво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Воображаемого преследователя, который угрожает или оскорбляет его. Очевидно, эт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оварь психолога</w:t>
      </w:r>
    </w:p>
    <w:p>
      <w:pPr>
        <w:pStyle w:val="Normal"/>
        <w:shd w:fill="FFFFFF" w:val="clear"/>
        <w:rPr/>
      </w:pPr>
      <w:r>
        <w:rPr>
          <w:rFonts w:cs="Times New Roman" w:ascii="Times New Roman" w:hAnsi="Times New Roman"/>
          <w:b/>
          <w:bCs/>
          <w:sz w:val="22"/>
          <w:szCs w:val="22"/>
        </w:rPr>
        <w:t xml:space="preserve">Психоз </w:t>
      </w:r>
      <w:r>
        <w:rPr>
          <w:rFonts w:cs="Times New Roman" w:ascii="Times New Roman" w:hAnsi="Times New Roman"/>
          <w:sz w:val="22"/>
          <w:szCs w:val="22"/>
        </w:rPr>
        <w:t>(также называемый «психотическим расстройством») — общий термин для обозначения тяжелого психического расстройства, которое мешает точному пониманию и взаимодействию с реальностью из-за нарушений в мышлении, восприятии и неадекватных эмоций.</w:t>
      </w:r>
    </w:p>
    <w:p>
      <w:pPr>
        <w:pStyle w:val="Normal"/>
        <w:shd w:fill="FFFFFF" w:val="clear"/>
        <w:rPr/>
      </w:pPr>
      <w:r>
        <w:rPr>
          <w:rFonts w:cs="Times New Roman" w:ascii="Times New Roman" w:hAnsi="Times New Roman"/>
          <w:sz w:val="22"/>
          <w:szCs w:val="22"/>
        </w:rPr>
        <w:t>■</w:t>
      </w:r>
      <w:r>
        <w:rPr>
          <w:rFonts w:cs="Times New Roman" w:ascii="Times New Roman" w:hAnsi="Times New Roman"/>
          <w:sz w:val="22"/>
          <w:szCs w:val="22"/>
          <w:vertAlign w:val="superscript"/>
        </w:rPr>
        <w:t>:</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5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5 </w:t>
      </w:r>
      <w:r>
        <w:rPr>
          <w:rFonts w:cs="Times New Roman" w:ascii="Times New Roman" w:hAnsi="Times New Roman"/>
          <w:i/>
          <w:iCs/>
          <w:sz w:val="22"/>
          <w:szCs w:val="22"/>
        </w:rPr>
        <w:t>&gt; А что же все-таки нормаль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симптомы серьезно нарушают способность человека функционировать в повседневном мире. Это симптомы того, что психологи называют </w:t>
      </w:r>
      <w:r>
        <w:rPr>
          <w:rFonts w:cs="Times New Roman" w:ascii="Times New Roman" w:hAnsi="Times New Roman"/>
          <w:i/>
          <w:iCs/>
          <w:sz w:val="22"/>
          <w:szCs w:val="22"/>
        </w:rPr>
        <w:t>психозом.</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Как обращаться с галлюцинаци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 студенты-психологи имеют хотя бы одну историю, которая показывает, насколько мы бываем наивны в начале своей практики. У меня однажды был 15-летний пациент, который считал, что голоса разговаривают с ним через телевизор. Я стала жертвой странного (и довольно сильного) убеждения, что смогу убедить его, что этих галлюцинаций не существует.</w:t>
      </w:r>
    </w:p>
    <w:p>
      <w:pPr>
        <w:pStyle w:val="Normal"/>
        <w:shd w:fill="FFFFFF" w:val="clear"/>
        <w:rPr/>
      </w:pPr>
      <w:r>
        <w:rPr>
          <w:rFonts w:cs="Times New Roman" w:ascii="Times New Roman" w:hAnsi="Times New Roman"/>
          <w:sz w:val="22"/>
          <w:szCs w:val="22"/>
        </w:rPr>
        <w:t xml:space="preserve">В свою защиту могу сказать, что мной руководила истинная симпатия к этому молодому человеку, и он стал мне доверять. Так что я мягко попросила его говорить мне, когда голоса начнут с ним разговаривать. Очень скоро он подал мне знак — и я сказала ему, что не слышу их. Сначала он был озадачен — он пытался помочь мне услышать их, продолжая указывать, когда они говорят. Когда стало ясно, что я все равно «не улавливаю», как бы он ни пытался помочь мне их услышать, он не знал что и думать. Поскольку он доверял мне, он решил не верить, что я намеренно лгу ему о своей неспособности слышать голоса, и через некоторое время он пришел к довольно оригинальному выводу. Он решил, что, поскольку голоса разговаривают лично с </w:t>
      </w:r>
      <w:r>
        <w:rPr>
          <w:rFonts w:cs="Times New Roman" w:ascii="Times New Roman" w:hAnsi="Times New Roman"/>
          <w:i/>
          <w:iCs/>
          <w:sz w:val="22"/>
          <w:szCs w:val="22"/>
        </w:rPr>
        <w:t xml:space="preserve">ним, </w:t>
      </w:r>
      <w:r>
        <w:rPr>
          <w:rFonts w:cs="Times New Roman" w:ascii="Times New Roman" w:hAnsi="Times New Roman"/>
          <w:sz w:val="22"/>
          <w:szCs w:val="22"/>
        </w:rPr>
        <w:t>возможно, они могут</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Ритиалъ1</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и рационализ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радающие шизофренией могут быть очень изобретательны в борьбе с галлюцинациями и часто придумывают сложные ритуалы, чтобы ими было возможно управлять. Некоторые могут прекратить голоса, напевая себе под нос, считая или складывая губы определенным образ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вольно интересно, что слуховые галлюцинации при шизофрении появляются по тому же механизму, который обеспечивает живо воображаемые звуки речи у каждого человека. Например, если вы «прослушиваете» разговор, прежде чем встретиться с человеком, на которого сердитесь, или представляете, как будет звучать голос вашей начальницы, когда вы попросите ее удвоить вашу зарплату, вы создаете воображаемый звук те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ятаться от других люде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Ловушка дня у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огда человеку в психозе необходима госпитализация, до тех пор пока его симптомы не будут поддаваться контролю. Чтобы быть госпитализированными против своей воли, люди должны представлять опасность для себя или окружающих и отказываться от добровольного лечения. Если это происходит, то принимается решение о госпитализ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354</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19 </w:t>
      </w:r>
      <w:r>
        <w:rPr>
          <w:rFonts w:cs="Times New Roman" w:ascii="Times New Roman" w:hAnsi="Times New Roman"/>
          <w:i/>
          <w:iCs/>
          <w:sz w:val="22"/>
          <w:szCs w:val="22"/>
        </w:rPr>
        <w:t>&gt; Открытки из уголка реальности</w:t>
      </w:r>
    </w:p>
    <w:p>
      <w:pPr>
        <w:pStyle w:val="Normal"/>
        <w:shd w:fill="FFFFFF" w:val="clear"/>
        <w:rPr/>
      </w:pPr>
      <w:r>
        <w:rPr>
          <w:rFonts w:cs="Times New Roman" w:ascii="Times New Roman" w:hAnsi="Times New Roman"/>
          <w:sz w:val="22"/>
          <w:szCs w:val="22"/>
        </w:rPr>
        <w:t xml:space="preserve">Еже средствами, которые создают слуховые галлюцинации. И те же приемы, ко-[торые может использовать человек с шизофренией, чтобы заглушить свои го-|лоса, будут препятствовать </w:t>
      </w:r>
      <w:r>
        <w:rPr>
          <w:rFonts w:cs="Times New Roman" w:ascii="Times New Roman" w:hAnsi="Times New Roman"/>
          <w:i/>
          <w:iCs/>
          <w:sz w:val="22"/>
          <w:szCs w:val="22"/>
        </w:rPr>
        <w:t xml:space="preserve">вашим </w:t>
      </w:r>
      <w:r>
        <w:rPr>
          <w:rFonts w:cs="Times New Roman" w:ascii="Times New Roman" w:hAnsi="Times New Roman"/>
          <w:sz w:val="22"/>
          <w:szCs w:val="22"/>
        </w:rPr>
        <w:t>усилиям представить себе звуки. Вы никогда не выучите итальянский, если, слушая кассеты, вы будете напевать или счи-</w:t>
      </w:r>
      <w:r>
        <w:rPr>
          <w:rFonts w:cs="Times New Roman" w:ascii="Times New Roman" w:hAnsi="Times New Roman"/>
          <w:sz w:val="22"/>
          <w:szCs w:val="22"/>
          <w:lang w:val="en-US"/>
        </w:rPr>
        <w:t xml:space="preserve">I </w:t>
      </w:r>
      <w:r>
        <w:rPr>
          <w:rFonts w:cs="Times New Roman" w:ascii="Times New Roman" w:hAnsi="Times New Roman"/>
          <w:sz w:val="22"/>
          <w:szCs w:val="22"/>
        </w:rPr>
        <w:t>тать книги на полк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езорганизация все растет и растет</w:t>
      </w:r>
    </w:p>
    <w:p>
      <w:pPr>
        <w:pStyle w:val="Normal"/>
        <w:shd w:fill="FFFFFF" w:val="clear"/>
        <w:rPr/>
      </w:pPr>
      <w:r>
        <w:rPr>
          <w:rFonts w:cs="Times New Roman" w:ascii="Times New Roman" w:hAnsi="Times New Roman"/>
          <w:sz w:val="22"/>
          <w:szCs w:val="22"/>
        </w:rPr>
        <w:t>■</w:t>
      </w:r>
      <w:r>
        <w:rPr>
          <w:rFonts w:cs="Times New Roman" w:ascii="Times New Roman" w:hAnsi="Times New Roman"/>
          <w:sz w:val="22"/>
          <w:szCs w:val="22"/>
        </w:rPr>
        <w:t>Если вы слышите голоса, которых на самом деле нет, вам может быть трудно ■ сосредоточиться на тех, которые существуют в реальности. Со временем чело-Ёвеку на острой стадии шизофрении становится все труднее реагировать на •внешний мир и организовывать свое поведение. По мере возрастания внут-</w:t>
      </w:r>
      <w:r>
        <w:rPr>
          <w:rFonts w:cs="Times New Roman" w:ascii="Times New Roman" w:hAnsi="Times New Roman"/>
          <w:i/>
          <w:iCs/>
          <w:sz w:val="22"/>
          <w:szCs w:val="22"/>
        </w:rPr>
        <w:t xml:space="preserve">. </w:t>
      </w:r>
      <w:r>
        <w:rPr>
          <w:rFonts w:cs="Times New Roman" w:ascii="Times New Roman" w:hAnsi="Times New Roman"/>
          <w:sz w:val="22"/>
          <w:szCs w:val="22"/>
        </w:rPr>
        <w:t>ренней стимуляции поведение ухудшается, и у человека появляются три дру-[: гих симпто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Дезорганизация реч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Сильная дезорганизация повед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Искажения в эмоциональной сфере.</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Дезорганизация речи</w:t>
      </w:r>
    </w:p>
    <w:p>
      <w:pPr>
        <w:pStyle w:val="Normal"/>
        <w:shd w:fill="FFFFFF" w:val="clear"/>
        <w:rPr/>
      </w:pPr>
      <w:r>
        <w:rPr>
          <w:rFonts w:cs="Times New Roman" w:ascii="Times New Roman" w:hAnsi="Times New Roman"/>
          <w:sz w:val="22"/>
          <w:szCs w:val="22"/>
        </w:rPr>
        <w:t xml:space="preserve">|Речь людей с шизофренией часто отражает уровень дезорганизации их мышления. Они могут дико и нелогично перескакивать с одной идеи на другую — феномен, известный как </w:t>
      </w:r>
      <w:r>
        <w:rPr>
          <w:rFonts w:cs="Times New Roman" w:ascii="Times New Roman" w:hAnsi="Times New Roman"/>
          <w:i/>
          <w:iCs/>
          <w:sz w:val="22"/>
          <w:szCs w:val="22"/>
        </w:rPr>
        <w:t xml:space="preserve">скачки мыслей. </w:t>
      </w:r>
      <w:r>
        <w:rPr>
          <w:rFonts w:cs="Times New Roman" w:ascii="Times New Roman" w:hAnsi="Times New Roman"/>
          <w:sz w:val="22"/>
          <w:szCs w:val="22"/>
        </w:rPr>
        <w:t xml:space="preserve">Или они могут вдруг начать придумывать стихи. Например, человек может начать говорить о том, что звонит школь-|ный звонок, и вдруг перескочить на «дин-дон, дин-дон, слышен колокольный звон». Такая речь отражает нарушения в процессе логической мысли. </w:t>
      </w:r>
      <w:r>
        <w:rPr>
          <w:rFonts w:cs="Times New Roman" w:ascii="Times New Roman" w:hAnsi="Times New Roman"/>
          <w:b/>
          <w:bCs/>
          <w:i/>
          <w:iCs/>
          <w:sz w:val="22"/>
          <w:szCs w:val="22"/>
        </w:rPr>
        <w:t xml:space="preserve">Грубая дезорганизация поведения </w:t>
      </w:r>
      <w:r>
        <w:rPr>
          <w:rFonts w:cs="Times New Roman" w:ascii="Times New Roman" w:hAnsi="Times New Roman"/>
          <w:sz w:val="22"/>
          <w:szCs w:val="22"/>
        </w:rPr>
        <w:t>Мы не говорим о таких мелочах, как грязная одежда или забывание записывать что-то, чтобы потом вспомнить. Сильная дезорганизация поведения подразумевает поведение, совершенно не соответствующее ситуации, как когда [человек надевает много слоев теплой одежды в жаркий день или веселится на [похоронах. Другие примеры сильной дезорганизации поведения — неспособность приготовить простую еду или одеться.</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Изменения эмоц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амые ранние эмоциональные изменения при шизофрении — это быстрые перемены в настроении и чрезмерное усиление нормальных чувств, особенно ви-ЙЫ и страха. По мере ухудшения состояния шизофрении человек может проявлять странные или причудливо неадекватные эмоции. Например, он может начать смеяться при известии о смерти или удариться в слезы в ответ на шут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5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5 &gt; Л </w:t>
      </w:r>
      <w:r>
        <w:rPr>
          <w:rFonts w:cs="Times New Roman" w:ascii="Times New Roman" w:hAnsi="Times New Roman"/>
          <w:i/>
          <w:iCs/>
          <w:sz w:val="22"/>
          <w:szCs w:val="22"/>
        </w:rPr>
        <w:t>что же все-таки нормально?</w:t>
      </w:r>
    </w:p>
    <w:p>
      <w:pPr>
        <w:pStyle w:val="Normal"/>
        <w:shd w:fill="FFFFFF" w:val="clear"/>
        <w:rPr/>
      </w:pPr>
      <w:r>
        <w:rPr>
          <w:rFonts w:cs="Times New Roman" w:ascii="Times New Roman" w:hAnsi="Times New Roman"/>
          <w:sz w:val="22"/>
          <w:szCs w:val="22"/>
        </w:rPr>
        <w:t>Или может казаться, что у человека вообщ</w:t>
      </w:r>
      <w:r>
        <w:rPr>
          <w:rFonts w:cs="Times New Roman" w:ascii="Times New Roman" w:hAnsi="Times New Roman"/>
          <w:sz w:val="22"/>
          <w:szCs w:val="22"/>
          <w:vertAlign w:val="subscript"/>
        </w:rPr>
        <w:t xml:space="preserve">е </w:t>
      </w:r>
      <w:r>
        <w:rPr>
          <w:rFonts w:cs="Times New Roman" w:ascii="Times New Roman" w:hAnsi="Times New Roman"/>
          <w:sz w:val="22"/>
          <w:szCs w:val="22"/>
        </w:rPr>
        <w:t>нет эмоций, и он становится отстраненным и нечувствительным к другим людя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Хороших» симптомов шизофрении не быва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 часто говорят о «позитивных» и «негативных» признаках шизофрении, но не путайте эти термины с «хорошими» и «плохими». Существует много хороших — то есть помогающих — методов лечения расстройства, но нет «хороших» симптомов шизофрении, кроме полного их отсутств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психологи говорят о позитивных признаках шизофрении, они имеют в виду симптомы, которых нет у большинства людей, если они не страдают этим расстройством. Бред, галлюцинации и дезорганизация речи и поведения — позитивные симптомы шизофрении. Когда они имеют место, говорят, что болезнь находится в острой (или психотической) фазе. Когда эти симптомы исчезают, говорят, что болезнь в резидуальной стади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О </w:t>
      </w:r>
      <w:r>
        <w:rPr>
          <w:rFonts w:cs="Times New Roman" w:ascii="Times New Roman" w:hAnsi="Times New Roman"/>
          <w:b/>
          <w:bCs/>
          <w:i/>
          <w:iCs/>
          <w:sz w:val="22"/>
          <w:szCs w:val="22"/>
        </w:rPr>
        <w:t>негативных симптом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роме позитивных симптомов шизофрении, у людей с этим расстройством также наблюдаются негативные признаки — у них отсутствует определенное поведение, мысли, чувства и влечения, которые есть у большинства людей. Они могут двигаться медленнее, чем их ровесники. Их речи может не хватать спонтанности, а ряд эмоциональной выразительности может быть редуцирован. Они могут терять связь с базовыми влечениями, такими как голод или жажда, и не испытывать нормального удовольствия от их удовлетворения. Для человека с шизофренией эти симптомы становятся причиной настоящих проблем в совладании с повседневной жизнью. Сегодня психиатрические медикаменты намного более эффективны в снятии позитивных симптомов, чем устранении негативных.</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Личины шизофре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 из трудностей шизофрении для психологов в том, что она появляется под разными личинами. У двух людей с одним и тем же диагнозом может быть очень мало одинаковых симптомов. Один может слышать насмешливые голос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оварь психолога</w:t>
      </w:r>
    </w:p>
    <w:p>
      <w:pPr>
        <w:pStyle w:val="Normal"/>
        <w:shd w:fill="FFFFFF" w:val="clear"/>
        <w:rPr/>
      </w:pPr>
      <w:r>
        <w:rPr>
          <w:rFonts w:cs="Times New Roman" w:ascii="Times New Roman" w:hAnsi="Times New Roman"/>
          <w:b/>
          <w:bCs/>
          <w:sz w:val="22"/>
          <w:szCs w:val="22"/>
        </w:rPr>
        <w:t xml:space="preserve">Позитивные симптомы </w:t>
      </w:r>
      <w:r>
        <w:rPr>
          <w:rFonts w:cs="Times New Roman" w:ascii="Times New Roman" w:hAnsi="Times New Roman"/>
          <w:sz w:val="22"/>
          <w:szCs w:val="22"/>
        </w:rPr>
        <w:t>шизофрении — такие, как бред и галлюцинации, — это активно проявляющиеся симптомы, которые редко встречаются у людей, не имеющих этого расстройства. Негативные симптомы — в норме ожидаемое поведение, эмоции и пр., которые не обнаруживаются у человека с шизофренией: отсутствие эмоций, например, или неспособность чувствовать голод или жажд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56</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19 </w:t>
      </w:r>
      <w:r>
        <w:rPr>
          <w:rFonts w:cs="Times New Roman" w:ascii="Times New Roman" w:hAnsi="Times New Roman"/>
          <w:i/>
          <w:iCs/>
          <w:sz w:val="22"/>
          <w:szCs w:val="22"/>
        </w:rPr>
        <w:t>&gt; Открытки из уголка реальности</w:t>
      </w:r>
    </w:p>
    <w:p>
      <w:pPr>
        <w:pStyle w:val="Normal"/>
        <w:shd w:fill="FFFFFF" w:val="clear"/>
        <w:rPr/>
      </w:pPr>
      <w:r>
        <w:rPr>
          <w:rFonts w:cs="Times New Roman" w:ascii="Times New Roman" w:hAnsi="Times New Roman"/>
          <w:sz w:val="22"/>
          <w:szCs w:val="22"/>
          <w:lang w:val="en-US"/>
        </w:rPr>
        <w:t xml:space="preserve"> </w:t>
      </w:r>
      <w:r>
        <w:rPr>
          <w:rFonts w:cs="Times New Roman" w:ascii="Times New Roman" w:hAnsi="Times New Roman"/>
          <w:sz w:val="22"/>
          <w:szCs w:val="22"/>
        </w:rPr>
        <w:t xml:space="preserve">приписывать их очень определенному (бредовому) источнику. Другой может росто наслаждаться глупым и неадекватным поведением и бессмысленно се-я вести. Исследователи попытались определить, какие симптомы наиболее ве-оятно появляются вместе, и получили три разных группы симптомов: &gt;• Группа позитивных симптомов — обычно сочетание бреда и галлюцинаций. &gt; Группа симптомов дезорганизации, например комбинация нелогичной речи и дезорганизованного поведения. </w:t>
      </w:r>
      <w:r>
        <w:rPr>
          <w:rFonts w:cs="Times New Roman" w:ascii="Times New Roman" w:hAnsi="Times New Roman"/>
          <w:i/>
          <w:iCs/>
          <w:sz w:val="22"/>
          <w:szCs w:val="22"/>
        </w:rPr>
        <w:t xml:space="preserve">&gt;■ </w:t>
      </w:r>
      <w:r>
        <w:rPr>
          <w:rFonts w:cs="Times New Roman" w:ascii="Times New Roman" w:hAnsi="Times New Roman"/>
          <w:sz w:val="22"/>
          <w:szCs w:val="22"/>
        </w:rPr>
        <w:t xml:space="preserve">Группа негативных симптомов. Согласно </w:t>
      </w:r>
      <w:r>
        <w:rPr>
          <w:rFonts w:cs="Times New Roman" w:ascii="Times New Roman" w:hAnsi="Times New Roman"/>
          <w:sz w:val="22"/>
          <w:szCs w:val="22"/>
          <w:lang w:val="en-US"/>
        </w:rPr>
        <w:t xml:space="preserve">DSM-IV, </w:t>
      </w:r>
      <w:r>
        <w:rPr>
          <w:rFonts w:cs="Times New Roman" w:ascii="Times New Roman" w:hAnsi="Times New Roman"/>
          <w:sz w:val="22"/>
          <w:szCs w:val="22"/>
        </w:rPr>
        <w:t>специалисты в области психического здоровья так клас-ифицируют различные симптомы шизофрени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Многообразные личины шизофрении</w:t>
      </w:r>
    </w:p>
    <w:tbl>
      <w:tblPr>
        <w:tblW w:w="7200" w:type="dxa"/>
        <w:jc w:val="left"/>
        <w:tblInd w:w="0" w:type="dxa"/>
        <w:tblLayout w:type="fixed"/>
        <w:tblCellMar>
          <w:top w:w="0" w:type="dxa"/>
          <w:left w:w="40" w:type="dxa"/>
          <w:bottom w:w="0" w:type="dxa"/>
          <w:right w:w="40" w:type="dxa"/>
        </w:tblCellMar>
      </w:tblPr>
      <w:tblGrid>
        <w:gridCol w:w="2429"/>
        <w:gridCol w:w="4771"/>
      </w:tblGrid>
      <w:tr>
        <w:trPr>
          <w:trHeight w:val="374" w:hRule="atLeast"/>
        </w:trPr>
        <w:tc>
          <w:tcPr>
            <w:tcW w:w="2429"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Тип симптомов</w:t>
            </w:r>
          </w:p>
        </w:tc>
        <w:tc>
          <w:tcPr>
            <w:tcW w:w="4771"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выражается</w:t>
            </w:r>
          </w:p>
        </w:tc>
      </w:tr>
      <w:tr>
        <w:trPr>
          <w:trHeight w:val="288" w:hRule="atLeast"/>
        </w:trPr>
        <w:tc>
          <w:tcPr>
            <w:tcW w:w="2429" w:type="dxa"/>
            <w:tcBorders>
              <w:top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езорганизация</w:t>
            </w:r>
          </w:p>
        </w:tc>
        <w:tc>
          <w:tcPr>
            <w:tcW w:w="4771" w:type="dxa"/>
            <w:tcBorders>
              <w:top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адекватное поведение и эмоции, бессвязная</w:t>
            </w:r>
          </w:p>
        </w:tc>
      </w:tr>
      <w:tr>
        <w:trPr>
          <w:trHeight w:val="226" w:hRule="atLeast"/>
        </w:trPr>
        <w:tc>
          <w:tcPr>
            <w:tcW w:w="2429" w:type="dxa"/>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771"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ечь, бред или галлюцинации произвольны.</w:t>
            </w:r>
          </w:p>
        </w:tc>
      </w:tr>
      <w:tr>
        <w:trPr>
          <w:trHeight w:val="230" w:hRule="atLeast"/>
        </w:trPr>
        <w:tc>
          <w:tcPr>
            <w:tcW w:w="2429"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ататонические</w:t>
            </w:r>
          </w:p>
        </w:tc>
        <w:tc>
          <w:tcPr>
            <w:tcW w:w="4771"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чудливые движения, застывшая или ригидная</w:t>
            </w:r>
          </w:p>
        </w:tc>
      </w:tr>
      <w:tr>
        <w:trPr>
          <w:trHeight w:val="211" w:hRule="atLeast"/>
        </w:trPr>
        <w:tc>
          <w:tcPr>
            <w:tcW w:w="2429" w:type="dxa"/>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771"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за или сильное двигательное возбуждение.</w:t>
            </w:r>
          </w:p>
        </w:tc>
      </w:tr>
      <w:tr>
        <w:trPr>
          <w:trHeight w:val="245" w:hRule="atLeast"/>
        </w:trPr>
        <w:tc>
          <w:tcPr>
            <w:tcW w:w="2429"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Параноидные</w:t>
            </w:r>
          </w:p>
        </w:tc>
        <w:tc>
          <w:tcPr>
            <w:tcW w:w="4771"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ведение более организовано, бред и галлюцина-</w:t>
            </w:r>
          </w:p>
        </w:tc>
      </w:tr>
      <w:tr>
        <w:trPr>
          <w:trHeight w:val="202" w:hRule="atLeast"/>
        </w:trPr>
        <w:tc>
          <w:tcPr>
            <w:tcW w:w="2429" w:type="dxa"/>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771"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ции сосредоточены вокруг темы преследования</w:t>
            </w:r>
          </w:p>
        </w:tc>
      </w:tr>
      <w:tr>
        <w:trPr>
          <w:trHeight w:val="192" w:hRule="atLeast"/>
        </w:trPr>
        <w:tc>
          <w:tcPr>
            <w:tcW w:w="2429" w:type="dxa"/>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771"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или величия.</w:t>
            </w:r>
          </w:p>
        </w:tc>
      </w:tr>
      <w:tr>
        <w:trPr>
          <w:trHeight w:val="254" w:hRule="atLeast"/>
        </w:trPr>
        <w:tc>
          <w:tcPr>
            <w:tcW w:w="2429"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дифференцированные</w:t>
            </w:r>
          </w:p>
        </w:tc>
        <w:tc>
          <w:tcPr>
            <w:tcW w:w="4771"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мешанная категория, смешанный набор симпто-</w:t>
            </w:r>
          </w:p>
        </w:tc>
      </w:tr>
      <w:tr>
        <w:trPr>
          <w:trHeight w:val="202" w:hRule="atLeast"/>
        </w:trPr>
        <w:tc>
          <w:tcPr>
            <w:tcW w:w="2429" w:type="dxa"/>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771"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в, необычное мышление с чертами из других ка-</w:t>
            </w:r>
          </w:p>
        </w:tc>
      </w:tr>
      <w:tr>
        <w:trPr>
          <w:trHeight w:val="230" w:hRule="atLeast"/>
        </w:trPr>
        <w:tc>
          <w:tcPr>
            <w:tcW w:w="2429" w:type="dxa"/>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771"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горий.</w:t>
            </w:r>
          </w:p>
        </w:tc>
      </w:tr>
      <w:tr>
        <w:trPr>
          <w:trHeight w:val="216" w:hRule="atLeast"/>
        </w:trPr>
        <w:tc>
          <w:tcPr>
            <w:tcW w:w="2429"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зидуальные</w:t>
            </w:r>
          </w:p>
        </w:tc>
        <w:tc>
          <w:tcPr>
            <w:tcW w:w="4771"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зитивные симптомы не появляются, но человек</w:t>
            </w:r>
          </w:p>
        </w:tc>
      </w:tr>
      <w:tr>
        <w:trPr>
          <w:trHeight w:val="216" w:hRule="atLeast"/>
        </w:trPr>
        <w:tc>
          <w:tcPr>
            <w:tcW w:w="2429" w:type="dxa"/>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771"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прежнему проявляет некоторые признаки, та-</w:t>
            </w:r>
          </w:p>
        </w:tc>
      </w:tr>
      <w:tr>
        <w:trPr>
          <w:trHeight w:val="192" w:hRule="atLeast"/>
        </w:trPr>
        <w:tc>
          <w:tcPr>
            <w:tcW w:w="2429" w:type="dxa"/>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771"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ие как уплощение аффекта или социальное от-</w:t>
            </w:r>
          </w:p>
        </w:tc>
      </w:tr>
      <w:tr>
        <w:trPr>
          <w:trHeight w:val="202" w:hRule="atLeast"/>
        </w:trPr>
        <w:tc>
          <w:tcPr>
            <w:tcW w:w="2429" w:type="dxa"/>
            <w:tcBorders>
              <w:bottom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771" w:type="dxa"/>
            <w:tcBorders>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чуждение.</w:t>
            </w:r>
          </w:p>
        </w:tc>
      </w:tr>
    </w:tbl>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тре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икогда не спорьте с силой человеческого духа. Когда Джон Нэш получил в 1994 году Но-'белевскую премию за достижения в области экономики, никто не подозревал, что более тридцати лет назад ему поставили диагноз параноидной шизофрении и что он провел около 20 лет своей жизни, ложась и выписываясь из психиатрических больниц.</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35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5 </w:t>
      </w:r>
      <w:r>
        <w:rPr>
          <w:rFonts w:cs="Times New Roman" w:ascii="Times New Roman" w:hAnsi="Times New Roman"/>
          <w:i/>
          <w:iCs/>
          <w:sz w:val="22"/>
          <w:szCs w:val="22"/>
        </w:rPr>
        <w:t>&gt; А что же все-таки нормальн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 чем причина шизофрении?</w:t>
      </w:r>
    </w:p>
    <w:p>
      <w:pPr>
        <w:pStyle w:val="Normal"/>
        <w:shd w:fill="FFFFFF" w:val="clear"/>
        <w:rPr/>
      </w:pPr>
      <w:r>
        <w:rPr>
          <w:rFonts w:cs="Times New Roman" w:ascii="Times New Roman" w:hAnsi="Times New Roman"/>
          <w:sz w:val="22"/>
          <w:szCs w:val="22"/>
        </w:rPr>
        <w:t xml:space="preserve">С тех пор как она была открыта, ученые ведут борьбу, пытаясь выяснить, почему люди заболевают шизофренией. Фактически, из-за ее серьезности шизофрению изучили лучше, чем любое другое психическое заболевание. Но, хотя мы исследовали некоторые возможные причины — например, мы знаем, что недостаточное общение в семье </w:t>
      </w:r>
      <w:r>
        <w:rPr>
          <w:rFonts w:cs="Times New Roman" w:ascii="Times New Roman" w:hAnsi="Times New Roman"/>
          <w:i/>
          <w:iCs/>
          <w:sz w:val="22"/>
          <w:szCs w:val="22"/>
        </w:rPr>
        <w:t xml:space="preserve">не </w:t>
      </w:r>
      <w:r>
        <w:rPr>
          <w:rFonts w:cs="Times New Roman" w:ascii="Times New Roman" w:hAnsi="Times New Roman"/>
          <w:sz w:val="22"/>
          <w:szCs w:val="22"/>
        </w:rPr>
        <w:t>является причиной шизофрении, — мы все еще не нашли источника проблемы. Возможно, потому что он не один.</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Биологическая, связь</w:t>
      </w:r>
    </w:p>
    <w:p>
      <w:pPr>
        <w:pStyle w:val="Normal"/>
        <w:shd w:fill="FFFFFF" w:val="clear"/>
        <w:rPr/>
      </w:pPr>
      <w:r>
        <w:rPr>
          <w:rFonts w:cs="Times New Roman" w:ascii="Times New Roman" w:hAnsi="Times New Roman"/>
          <w:i/>
          <w:iCs/>
          <w:sz w:val="22"/>
          <w:szCs w:val="22"/>
        </w:rPr>
        <w:t xml:space="preserve">В </w:t>
      </w:r>
      <w:r>
        <w:rPr>
          <w:rFonts w:cs="Times New Roman" w:ascii="Times New Roman" w:hAnsi="Times New Roman"/>
          <w:sz w:val="22"/>
          <w:szCs w:val="22"/>
        </w:rPr>
        <w:t>начале 1970-х ученые-нейробиологи решили, что они продвинулись в этом вопросе. Они пришли к тому, что шизофрения может быть вызвана увеличением количества нейромедиатора дофамина в мозге. Это звучало разумно, исходя из этой логики. Исследователи обнаружили, что, когда психиатрическое лекарство блокировало выброс дофамина в мозге, симптомы шизофрении редуцировались и чем сильнее блокировался дофамин, тем сильнее редуцировались симпто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роме того, чисто случайно было обнаружено, что передозировка эльдофа, лекарства, используемого для лечения болезни Паркинсона, приводила к появлению шизофреноподобных симптомов. Болезнь Паркинсона — это расстройство, при котором у пациента естественным образом не вырабатывается достаточное количество дофамина. Эльдофа используется для восполнения недостаточных запасов дофамина в мозге и увеличения дофаминергической активности; если пациентам с болезнью Паркинсона ввести слишком много эльдофы, это оказывает такой же эффект, как будто мозг вырабатывает слишком много нейромедиатора — это, оказывается, случай страдающих шизофрени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вы, хотя дофамин задействован при шизофрении, мы теперь знаем, что дело не просто в том, насколько его больше или меньше: на самом деле гораздо важнее, каким образом дофамин распространяется и чем это обеспечивается. Необычные формы дофаминной активности, возможно, включающие чрезмерную активность в одних областях и недостаточную — в других, могут быть отчасти ответственны за шизофрению. (Чтобы освежить в памяти роль нейро-медиаторов, вернитесь к главе 2 «Биопсихо-ч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 нам известно наверняка, это что шизофрения в равной степени медицинское заболевание, как диабет, множественный склероз или рак. И, как и рак, она, возможно, имеет не одну причину. Давайте определим степень, в которой четыре других фактора задействованы в появлении шизофрении:</w:t>
      </w:r>
    </w:p>
    <w:p>
      <w:pPr>
        <w:pStyle w:val="Normal"/>
        <w:shd w:fill="FFFFFF" w:val="clear"/>
        <w:rPr/>
      </w:pPr>
      <w:r>
        <w:rPr>
          <w:rFonts w:cs="Times New Roman" w:ascii="Times New Roman" w:hAnsi="Times New Roman"/>
          <w:i/>
          <w:iCs/>
          <w:sz w:val="22"/>
          <w:szCs w:val="22"/>
        </w:rPr>
        <w:t xml:space="preserve">&gt;   </w:t>
      </w:r>
      <w:r>
        <w:rPr>
          <w:rFonts w:cs="Times New Roman" w:ascii="Times New Roman" w:hAnsi="Times New Roman"/>
          <w:sz w:val="22"/>
          <w:szCs w:val="22"/>
        </w:rPr>
        <w:t>ге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пренатальное развит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домашняя жиз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культурные влия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58</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19 </w:t>
      </w:r>
      <w:r>
        <w:rPr>
          <w:rFonts w:cs="Times New Roman" w:ascii="Times New Roman" w:hAnsi="Times New Roman"/>
          <w:sz w:val="22"/>
          <w:szCs w:val="22"/>
        </w:rPr>
        <w:t xml:space="preserve">&gt; </w:t>
      </w:r>
      <w:r>
        <w:rPr>
          <w:rFonts w:cs="Times New Roman" w:ascii="Times New Roman" w:hAnsi="Times New Roman"/>
          <w:i/>
          <w:iCs/>
          <w:sz w:val="22"/>
          <w:szCs w:val="22"/>
        </w:rPr>
        <w:t>Открытки из уголка реальност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Ловушка для у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близительно одна треть из 600 000 бездомных людей в США имели диагноз серьезного психического заболевания, включая шизофрению и другие психотические расстройства.</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Семейные связ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кто-то в вашей семье страдает шизофренией, у вас в четыре раза больше вероятности заболеть ею, чем у того, у кого в бассейне семейных генов шизофрения не водится. Если один из однояйцевых близнецов страдает шизофренией, у другого шансы тоже заболеть ею равны 50 на 50. Сиблинги, или разнояйцевые близнецы, с заболеванием имеют девятипроцентный шанс развития болезни, а ребенок, у которого болен один из родителей, — вероятность 13 %. Ребенок, у которого оба родителя страдают этим заболеванием, может также заболеть с вероятностью 46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бы там ни было, тот факт, что даже люди с одинаковыми генами (идентичные близнецы) одновременно болеют шизофренией только в половине случаев, также указывает на очевидный факт, что наши гены необязательно «заставляют» нас болеть шизофренией. Если бы болезнь была полностью генетической по происхождению, страдали бы всегда оба близнеца. Таким образом, очевидно, должны быть задействованы другие факторы.</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Пренатальные воздейств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натальная травма, и травма при рождении, может подложить свинью тому, кто генетически предрасположен к шизофрении. Когда у одного из идентичных близнецов развивается шизофрения, вероятнее всего, это тот, кто рождался с большими трудностями. Пренатальные вирусные инфекции &gt;или недостаточное питание также подвергают ребенка риску. Но даже здесь следствие непрямо вытекает из причины и воздействия одной травмы недостаточно, чтобы вызвать болезнь. Согласно одному длительному исследованию, пренатальные травмы и травмы при рождении были связаны с последующим развитием шизофрении у детей, чьи матери страдали шизофренией, но не у детей, которые не имели генетической предрасположен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статочно странно, что два фактора риска для шизофрении — это место и сезон рождения. Дети, родившиеся в феврале и марте, имеют риск шизофрении на 10 % выше среднего, а дети, родившиеся в августе и сентябре, имеют риск на 10 % ниже. А вот причина уехать из города — рождение в городе подвергает ребенка в два раза большему риску шизофрении по сравнению с детьми, рожденными в сельской мест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3 Психолог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5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5 &gt; </w:t>
      </w:r>
      <w:r>
        <w:rPr>
          <w:rFonts w:cs="Times New Roman" w:ascii="Times New Roman" w:hAnsi="Times New Roman"/>
          <w:i/>
          <w:iCs/>
          <w:sz w:val="22"/>
          <w:szCs w:val="22"/>
        </w:rPr>
        <w:t>А что же все-таки нормально?</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Влияние домашнего окруж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аотичное домашнее окружение может внести свой вклад в возникновение шизофрении, но оно не является причиной заболевания. Исследование приемных детей в Финляндии обнаружило, что, когда дети с высоким риском (чьи биологические матери страдали шизофренией) усыновлялись родителями с плохими навыками общения, у них были более странные или необычные мысли, чем у детей группы риска, чьи родители общались более спокойно и организованно. Такой разницы, однако, не было обнаружено для детей с низким риском, так что только коммуникативный стиль не может объяснять появление шизофрении.</w:t>
      </w:r>
    </w:p>
    <w:p>
      <w:pPr>
        <w:pStyle w:val="Normal"/>
        <w:shd w:fill="FFFFFF" w:val="clear"/>
        <w:rPr/>
      </w:pPr>
      <w:r>
        <w:rPr>
          <w:rFonts w:cs="Times New Roman" w:ascii="Times New Roman" w:hAnsi="Times New Roman"/>
          <w:sz w:val="22"/>
          <w:szCs w:val="22"/>
        </w:rPr>
        <w:t xml:space="preserve">Другое исследование было посвящено влиянию критицизма и негативных установок или чувств, выражаемых человеку с шизофренией или по поводу него членами его семьи. При прочих равных чем больше было выражение злости или враждебности </w:t>
      </w:r>
      <w:r>
        <w:rPr>
          <w:rFonts w:cs="Times New Roman" w:ascii="Times New Roman" w:hAnsi="Times New Roman"/>
          <w:sz w:val="22"/>
          <w:szCs w:val="22"/>
          <w:lang w:val="en-US"/>
        </w:rPr>
        <w:t xml:space="preserve">iio </w:t>
      </w:r>
      <w:r>
        <w:rPr>
          <w:rFonts w:cs="Times New Roman" w:ascii="Times New Roman" w:hAnsi="Times New Roman"/>
          <w:sz w:val="22"/>
          <w:szCs w:val="22"/>
        </w:rPr>
        <w:t>отношению к человеку с шизофренией, тем с большей вероятностью его симптомы усугублялись, и была необходима госпитализация. Так что эти факторы могут усилить симптомы болезни, но, повторю снова, они не являются ее причино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тре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ое-то время некоторые психологи придерживались странной идеи о причине шизофрении — она была названа теорией «двойных предписаний». «Двойные предписания» означают, что кому-то дают одновременные, но взаимоисключающие послания. Например, мать может жаловаться своему ребенку, что он никогда не бывает ласковым, а затем шлепать его, когда он пытается ее обнять. Эта теория подразумевала, что такие нездоровые паттерны общения могут заставить кого угодно сойти с рельс. Хотя такой коммуникативный стиль может расстроить любого, чтобы вызвать психоз, требуется гораздо больше чем неправильное общение.</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Культурные влия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льзя винить американскую культуру в том, что она становится причиной шизофрении — заболевание выглядит поразительно одинаково в разных культурах. Преобладание симптомов, средний возраст начала заболевания и половые различия в возрасте, в котором заболевание может возникнуть (мужчины заболевают раньше, чем женщины), сходны, несмотря на значительные вариации в образе жизни люд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60</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19 </w:t>
      </w:r>
      <w:r>
        <w:rPr>
          <w:rFonts w:cs="Times New Roman" w:ascii="Times New Roman" w:hAnsi="Times New Roman"/>
          <w:sz w:val="22"/>
          <w:szCs w:val="22"/>
        </w:rPr>
        <w:t xml:space="preserve">&gt;- </w:t>
      </w:r>
      <w:r>
        <w:rPr>
          <w:rFonts w:cs="Times New Roman" w:ascii="Times New Roman" w:hAnsi="Times New Roman"/>
          <w:i/>
          <w:iCs/>
          <w:sz w:val="22"/>
          <w:szCs w:val="22"/>
        </w:rPr>
        <w:t>Открытки из уголка реа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м не менее западная культура может сд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лать более трудным процесс выздоровления. Пациенты в развивающихся странах приходят в норму намного быстрее, чем в развит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странах, таких как США, и это верно для всех категорий шизофрении при любом способе оценки выздоровления. В действительности в</w:t>
      </w:r>
    </w:p>
    <w:p>
      <w:pPr>
        <w:pStyle w:val="Normal"/>
        <w:shd w:fill="FFFFFF" w:val="clear"/>
        <w:rPr/>
      </w:pPr>
      <w:r>
        <w:rPr>
          <w:rFonts w:cs="Times New Roman" w:ascii="Times New Roman" w:hAnsi="Times New Roman"/>
          <w:sz w:val="22"/>
          <w:szCs w:val="22"/>
        </w:rPr>
        <w:t xml:space="preserve">| одном исследовании, включавшем 1379 пациентов из 10 стран, 63 </w:t>
      </w:r>
      <w:r>
        <w:rPr>
          <w:rFonts w:cs="Times New Roman" w:ascii="Times New Roman" w:hAnsi="Times New Roman"/>
          <w:i/>
          <w:iCs/>
          <w:sz w:val="22"/>
          <w:szCs w:val="22"/>
        </w:rPr>
        <w:t xml:space="preserve">% </w:t>
      </w:r>
      <w:r>
        <w:rPr>
          <w:rFonts w:cs="Times New Roman" w:ascii="Times New Roman" w:hAnsi="Times New Roman"/>
          <w:sz w:val="22"/>
          <w:szCs w:val="22"/>
        </w:rPr>
        <w:t>пациентов в развивающихся странах — в сравнении только с 37 % в развитых странах — показали полное восстановление в течение двухлетнего перио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зможное объяснение этих различий в паттернах выздоровления — это различие в культурных установках к психическим заболеваниям. В развивающихся странах больного шизофренией принимают и к нему хорошо относятся как в семье, так и в обществе, в котором живет эта семья. Они со значительно меньшей вероятностью повесят на человека ярлык «больного» или будут считать шизофрению постоянным состоянием. Они могут назвать это «нервным срывом», что звучит мягче, и с большей вероятностью связать это с переживаниями, которые бывают у все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возможно, еще важнее, что социальная организация, типичная для культур с традициями, отличными от западных, обеспечивает человеку, страдающему шизофренией, и его семье больше поддержки. Большие семьи способны обеспечить больше ресурсов и заботы, что помогает им быть более бережными и толерантными в обращении с больным. И неиндустриализированные, основанные больше на сельском хозяйстве культуры могут быть более гибкими и позволить человеку с шизофренией играть полезную роль в экономике семьи, выполняя подсобную работу на семейной ферме. Эти социальные факторы практически недоступны в таких высокоиндустриальных, несельскохозяйственных обществах, как СШ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Когда шизофрения начинается в детстве</w:t>
      </w:r>
    </w:p>
    <w:p>
      <w:pPr>
        <w:pStyle w:val="Normal"/>
        <w:shd w:fill="FFFFFF" w:val="clear"/>
        <w:rPr/>
      </w:pPr>
      <w:r>
        <w:rPr>
          <w:rFonts w:cs="Times New Roman" w:ascii="Times New Roman" w:hAnsi="Times New Roman"/>
          <w:sz w:val="22"/>
          <w:szCs w:val="22"/>
        </w:rPr>
        <w:t xml:space="preserve">Появление шизофрении до 12 лет редко — на 60 заболевших взрослых приходится 1 ребенок. Некоторые дети, у которых развивается заболевание, с самого начала могут отличаться от своих сверстников; около 30 % имеют </w:t>
      </w:r>
      <w:r>
        <w:rPr>
          <w:rFonts w:cs="Times New Roman" w:ascii="Times New Roman" w:hAnsi="Times New Roman"/>
          <w:sz w:val="22"/>
          <w:szCs w:val="22"/>
          <w:lang w:val="en-US"/>
        </w:rPr>
        <w:t xml:space="preserve">on-off </w:t>
      </w:r>
      <w:r>
        <w:rPr>
          <w:rFonts w:cs="Times New Roman" w:ascii="Times New Roman" w:hAnsi="Times New Roman"/>
          <w:sz w:val="22"/>
          <w:szCs w:val="22"/>
        </w:rPr>
        <w:t>(включения-выключения) симптомы в первые годы жизни. Дети этой группы более тревожны и возбудимы, чем их сверстники, и с большей вероятностью демонстрируют поведение, часто встречаемое при расстройствах искаженн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ри в коре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т надежного способа предсказать, разовьется ли у молодого человека шизофрения. Тем не менее у необычно большого количества детей, имеющих риск шизофрении, проявляется дефицит внимания, какой бывает у взрослых больных. И снова эта связь не просто причинно-следственная: у большинства людей с расстройством дефицита внимания не развивается шизофр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6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5 &gt;► А </w:t>
      </w:r>
      <w:r>
        <w:rPr>
          <w:rFonts w:cs="Times New Roman" w:ascii="Times New Roman" w:hAnsi="Times New Roman"/>
          <w:i/>
          <w:iCs/>
          <w:sz w:val="22"/>
          <w:szCs w:val="22"/>
        </w:rPr>
        <w:t>что же все-таки нормаль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о развития (аутизм), — раскачивание, движения руками или другие виды необычного, повторяющегося поведения. У многих из них также отмечается отставание в развитии речи и других навык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тская шизофрения имеет тенденцию развиваться постепенно, без резкого появления психотических симптомов, называемых психотическим срывом, которые можно наблюдать у взрослых и подростков. Галлюцинации, бред и дезорганизация мышления почти всегда появляются после семи лет. Появление шизофрении связано с возникновением симптомов, как правило, параллельных аналогичным симптомам у взрослых и старших подрост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начительное снижение интеллекта в период раннего детства (между 4 и 7 годами) может сигнализировать о повышенном риске психотических симптомов во взрослом возрасте. В «Американском психиатрическом журнале» было опубликовано исследование 547 американцев, родившихся между 1959 и 1966 годами. Снижение интеллекта в возрасте между 4 и 7 годами было связано с психотическими симптомами, появившимися 16 лет спустя. Это было в семь раз выше, чем у индивидов, чей интеллект в детстве не был сниже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тоды лечения детской шизофрении также похожи на взрослые. Стандартные антипсихотические лекарства оказываются эффективны для большинства детей и подростков с шизофренией, хотя беспокойство по поводу воздействия лекарств на растущих детей требует, чтобы эти лекарства тщательно контролировалис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Кто выздоравлива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о должно быть теперь ясно: человеческий дух сильнее любой психиатрической болезни. Но, как клиницист, я знаю, что состояние некоторых людей с серьезным психическим заболеванием улучшается, другие держатся на том же уровне, а третьим становится хуже. Моя задача — сделать все, чтобы включить своих пациентов в первую категор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следования результатов лечения показывают, что некоторые вещи делают хорошее восстановление более вероятным, а другие работают против счастливого исхода. Люди, у которых семейная история шизофрении отсутствует или очень мала — как было с мистером Фризом в начале этой главы, — имеют большую вероятность успешного исхода лечения, чем те, чьи гены работают против них. Другой хороший знак — это нормальная и продуктивная жизнь до начала шизофрении. Раннее вмешательство врачей является критическим: чем скорее человек получит помощь при первом психотическом эпизоде, тем вероятнее он избежит будущих срыв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другой стороны, если шизофрения начинается в раннем возрасте и существует сильная семейная история заболевания, путь к выздоровлению может быть очень тернист. Пол пациента также вносит различия: по какой-то прич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62</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19 </w:t>
      </w:r>
      <w:r>
        <w:rPr>
          <w:rFonts w:cs="Times New Roman" w:ascii="Times New Roman" w:hAnsi="Times New Roman"/>
          <w:sz w:val="22"/>
          <w:szCs w:val="22"/>
        </w:rPr>
        <w:t xml:space="preserve">&gt; </w:t>
      </w:r>
      <w:r>
        <w:rPr>
          <w:rFonts w:cs="Times New Roman" w:ascii="Times New Roman" w:hAnsi="Times New Roman"/>
          <w:i/>
          <w:iCs/>
          <w:sz w:val="22"/>
          <w:szCs w:val="22"/>
        </w:rPr>
        <w:t>Открытки из уголка реальности</w:t>
      </w:r>
    </w:p>
    <w:p>
      <w:pPr>
        <w:pStyle w:val="Normal"/>
        <w:shd w:fill="FFFFFF" w:val="clear"/>
        <w:rPr/>
      </w:pPr>
      <w:r>
        <w:rPr>
          <w:rFonts w:cs="Times New Roman" w:ascii="Times New Roman" w:hAnsi="Times New Roman"/>
          <w:sz w:val="22"/>
          <w:szCs w:val="22"/>
        </w:rPr>
        <w:t xml:space="preserve">не мужчины имеют тенденцию восстанавливаться хуже женщин. Кроме того, пациентам с большим количеством </w:t>
      </w:r>
      <w:r>
        <w:rPr>
          <w:rFonts w:cs="Times New Roman" w:ascii="Times New Roman" w:hAnsi="Times New Roman"/>
          <w:i/>
          <w:iCs/>
          <w:sz w:val="22"/>
          <w:szCs w:val="22"/>
        </w:rPr>
        <w:t xml:space="preserve">негативных </w:t>
      </w:r>
      <w:r>
        <w:rPr>
          <w:rFonts w:cs="Times New Roman" w:ascii="Times New Roman" w:hAnsi="Times New Roman"/>
          <w:sz w:val="22"/>
          <w:szCs w:val="22"/>
        </w:rPr>
        <w:t>симптомов — таких, как апатия и отчуждение от других, — часто приходится труднее, чем другим. И последнее, по порядку, но не по важности: чем больше у пациента рецидивов, тем меньше его шансы на полное выздоровление. И конечно, в то время как хорошее лечение при | шизофрении — это первый шаг, следование предписаниям определяет исход игры.</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Устранение шизофре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Шизофрения склонна пугать всех — человека, который ею страдает, семью, которая узнает диагноз, и специалистов, которые ее лечат. К счастью, у нас есть целый новый арсенал в борьбе с шизофренией, и наконец мы начинаем побеждать в этой борьбе.</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Фармакологический подхо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шизофрению лечат с самого начала, процент ремиссии доходит до 80 — 85 %. И, бесспорно, преимущественное лечение — медикаментозное. Как при диабете, медикаменты используются, чтобы контролировать симптомы, а не лечить само заболевание. Но когда симптомы под контролем, человек с шизофренией может вести нормальную жизнь. Чем скорее начнется лечение после первого психотического эпизода, тем больше шансы, что медикаменты возьмут симптомы под контрол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екарства, используемые для лечения шизофрении, называются антипсихотическими или нейролептическими препаратами. Эти лекарства помогают восстановить функцию мозга до нормального уровня. И уровень успешности их применения достаточно высок: в среднем человек с шизофренией, принимающий лекарства, имеет 60-процентные шансы не быть повторно госпитализированным. Без медикаментов эта вероятность опускается до 20 %.</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Ловушка для у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отя термин «нервный срыв» часто использовался врачами как общий термин для любой острой психической проблемы, в действительности он настолько неопределенен, что не имеет смысла для описания психологического расстройства. Этот термин использовался для описания эмоциональных проблем, от тяжелой стрессовой реакции (как посттравматическое стрессовое расстройство) до разрушительной депрессии или психоза.</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Кушетка, психоаналити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терапия сама по себе совсем не работает, если у человека психотический эпизод, и традиционно она не считалась важной частью лечения шизофрении. Но, согласно исследованию 1998 года в «Британском медицинском журнал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6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5 </w:t>
      </w:r>
      <w:r>
        <w:rPr>
          <w:rFonts w:cs="Times New Roman" w:ascii="Times New Roman" w:hAnsi="Times New Roman"/>
          <w:i/>
          <w:iCs/>
          <w:sz w:val="22"/>
          <w:szCs w:val="22"/>
        </w:rPr>
        <w:t>&gt; А что же все-таки нормаль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нитивно-бихевиоральная терапия может быть полезна, если ее использовать вместе с медикаментозным лечением. Хорошая терапия направлена на то, чтобы помочь человеку справиться со своими симптомами и разработать стратегии решения проблем, которые уменьшают риск рецидива.</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Прояснение остающихся недоразумений</w:t>
      </w:r>
    </w:p>
    <w:p>
      <w:pPr>
        <w:pStyle w:val="Normal"/>
        <w:shd w:fill="FFFFFF" w:val="clear"/>
        <w:rPr/>
      </w:pPr>
      <w:r>
        <w:rPr>
          <w:rFonts w:cs="Times New Roman" w:ascii="Times New Roman" w:hAnsi="Times New Roman"/>
          <w:sz w:val="22"/>
          <w:szCs w:val="22"/>
        </w:rPr>
        <w:t xml:space="preserve">Мы уже прояснили путаницу с шизофренией и расстройством множественной личности. Но из-за частого использования таких общих слов, как «нервный срыв» или «психотический взрыв», шизофрению часто путают со многими другими, очень разнообразными психическими заболеваниями. Давайте устраним недоразумения раз и навсегда. Шизофрения — </w:t>
      </w:r>
      <w:r>
        <w:rPr>
          <w:rFonts w:cs="Times New Roman" w:ascii="Times New Roman" w:hAnsi="Times New Roman"/>
          <w:i/>
          <w:iCs/>
          <w:sz w:val="22"/>
          <w:szCs w:val="22"/>
        </w:rPr>
        <w:t xml:space="preserve">это не:   </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 xml:space="preserve">&gt;- </w:t>
      </w:r>
      <w:r>
        <w:rPr>
          <w:rFonts w:cs="Times New Roman" w:ascii="Times New Roman" w:hAnsi="Times New Roman"/>
          <w:i/>
          <w:iCs/>
          <w:sz w:val="22"/>
          <w:szCs w:val="22"/>
        </w:rPr>
        <w:t xml:space="preserve">Биполярное расстройство </w:t>
      </w:r>
      <w:r>
        <w:rPr>
          <w:rFonts w:cs="Times New Roman" w:ascii="Times New Roman" w:hAnsi="Times New Roman"/>
          <w:sz w:val="22"/>
          <w:szCs w:val="22"/>
        </w:rPr>
        <w:t xml:space="preserve">(маниакально-депрессивное). Биполярное расстройство — это периодическое, возобновляющееся расстройство настроения с чрезмерными подъемами и спадами, чередующимися с периодами совершенной нормы. При нем не бывает негативных симптомов (уплощения аффекта или социального отчуждения), появляющихся при шизофрении, а также галлюцинаций и устойчивого бреда. &gt;• </w:t>
      </w:r>
      <w:r>
        <w:rPr>
          <w:rFonts w:cs="Times New Roman" w:ascii="Times New Roman" w:hAnsi="Times New Roman"/>
          <w:i/>
          <w:iCs/>
          <w:sz w:val="22"/>
          <w:szCs w:val="22"/>
        </w:rPr>
        <w:t xml:space="preserve">Шизоаффективное расстройство. </w:t>
      </w:r>
      <w:r>
        <w:rPr>
          <w:rFonts w:cs="Times New Roman" w:ascii="Times New Roman" w:hAnsi="Times New Roman"/>
          <w:sz w:val="22"/>
          <w:szCs w:val="22"/>
        </w:rPr>
        <w:t xml:space="preserve">Это расстройство имеет симптомы шизофрении и биполярного расстройства и часто реагирует на лечение литием. Шизоаффективное расстройство включает нарушения настроения (депрессия, тревога), которые длятся большую часть острой фазы заболевания наряду с обычными признаками шизофрении (галлюцинациями, бредом). При шизофрении симптомы настроения либо быстро проходят, либо не соответствуют критерию расстройства настроения. &gt; </w:t>
      </w:r>
      <w:r>
        <w:rPr>
          <w:rFonts w:cs="Times New Roman" w:ascii="Times New Roman" w:hAnsi="Times New Roman"/>
          <w:i/>
          <w:iCs/>
          <w:sz w:val="22"/>
          <w:szCs w:val="22"/>
        </w:rPr>
        <w:t xml:space="preserve">Короткий реактивный психоз. </w:t>
      </w:r>
      <w:r>
        <w:rPr>
          <w:rFonts w:cs="Times New Roman" w:ascii="Times New Roman" w:hAnsi="Times New Roman"/>
          <w:sz w:val="22"/>
          <w:szCs w:val="22"/>
        </w:rPr>
        <w:t xml:space="preserve">Хотя симптомы этого расстройства похожи на шизофрению, оно продолжается меньше двух недель и обычно вызывается сильным стрессом. Пример — послеродовой психоз. &gt;• </w:t>
      </w:r>
      <w:r>
        <w:rPr>
          <w:rFonts w:cs="Times New Roman" w:ascii="Times New Roman" w:hAnsi="Times New Roman"/>
          <w:i/>
          <w:iCs/>
          <w:sz w:val="22"/>
          <w:szCs w:val="22"/>
        </w:rPr>
        <w:t xml:space="preserve">Личностные расстройства. </w:t>
      </w:r>
      <w:r>
        <w:rPr>
          <w:rFonts w:cs="Times New Roman" w:ascii="Times New Roman" w:hAnsi="Times New Roman"/>
          <w:sz w:val="22"/>
          <w:szCs w:val="22"/>
        </w:rPr>
        <w:t xml:space="preserve">При шизоидном и шизотипическом личностных расстройствах иногда возникает странное поведение и нарушение взаимоотношений, встречающиеся при шизофрении, но при этом не бывает разрыва с реальностью, и человек может по-прежнему более или менее успешно функционировать в обществе. &gt;- </w:t>
      </w:r>
      <w:r>
        <w:rPr>
          <w:rFonts w:cs="Times New Roman" w:ascii="Times New Roman" w:hAnsi="Times New Roman"/>
          <w:i/>
          <w:iCs/>
          <w:sz w:val="22"/>
          <w:szCs w:val="22"/>
        </w:rPr>
        <w:t xml:space="preserve">Творческая личность. </w:t>
      </w:r>
      <w:r>
        <w:rPr>
          <w:rFonts w:cs="Times New Roman" w:ascii="Times New Roman" w:hAnsi="Times New Roman"/>
          <w:sz w:val="22"/>
          <w:szCs w:val="22"/>
        </w:rPr>
        <w:t xml:space="preserve">У очень творческих людей могут быть необычные мысли и взгляды, и они могут вести себя, по мнению других, эксцентрично, но творческий человек контролирует свои мыслительные процессы, а человек с шизофренией — нет. &gt;• </w:t>
      </w:r>
      <w:r>
        <w:rPr>
          <w:rFonts w:cs="Times New Roman" w:ascii="Times New Roman" w:hAnsi="Times New Roman"/>
          <w:i/>
          <w:iCs/>
          <w:sz w:val="22"/>
          <w:szCs w:val="22"/>
        </w:rPr>
        <w:t xml:space="preserve">Болезни, затрагивающие мозг. </w:t>
      </w:r>
      <w:r>
        <w:rPr>
          <w:rFonts w:cs="Times New Roman" w:ascii="Times New Roman" w:hAnsi="Times New Roman"/>
          <w:sz w:val="22"/>
          <w:szCs w:val="22"/>
        </w:rPr>
        <w:t>Галлюцинации или бред могут быть вызваны инфекцией мозга или мозговой травмой. Но, как только инфекция или травма вылечиваются, эти симптомы исчезают без необходимости дальнейшего леч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64</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19 </w:t>
      </w:r>
      <w:r>
        <w:rPr>
          <w:rFonts w:cs="Times New Roman" w:ascii="Times New Roman" w:hAnsi="Times New Roman"/>
          <w:i/>
          <w:iCs/>
          <w:sz w:val="22"/>
          <w:szCs w:val="22"/>
        </w:rPr>
        <w:t>&gt; Открытки из уголка реальност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Опасности параной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 из моих любимых наклеек на автомобиль гласит: «То, что я параноик, еще не значит, что они меня не преследуют». Эта шутка показывает, как часто (хотя, конечно, не всегда) самые иррациональные убеждения содержат долю правды.</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Столкнувшись с гор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положим, мистер Смит 30 лет работал в отделе национальной фармацевтики, был примерным служащим и не пропустил ни одного рабочего дня. Однажды он приходит на работу и обнаруживает, что фармацевтический отдел продан и у него больше нет работы. Понятно, что он чувствует, что его обидели и предали. Он часами думает о том, что с ним случилось, и как, после всех этих лет служения компании, подобное могло с ним случиться.</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От горя к бреду</w:t>
      </w:r>
    </w:p>
    <w:p>
      <w:pPr>
        <w:pStyle w:val="Normal"/>
        <w:shd w:fill="FFFFFF" w:val="clear"/>
        <w:rPr/>
      </w:pPr>
      <w:r>
        <w:rPr>
          <w:rFonts w:cs="Times New Roman" w:ascii="Times New Roman" w:hAnsi="Times New Roman"/>
          <w:sz w:val="22"/>
          <w:szCs w:val="22"/>
        </w:rPr>
        <w:t xml:space="preserve">Итак, реакции мистера Смита совершенно нормальны. Но что, если через некоторое время его мысли принимают странный оборот? Безработный и изолированный в своей квартире, он начинает считать, что его увольнение не имело отношения к продаже компании, и думает, а не был ли его бывший работодатель замешан в продуманном заговоре, с целью разрушить его жизнь и лишить его рассудка. Он начинает считать, что агенты компании проверяют его почту, следят за ним, даже прослушивают его телефон. Ему также непонятна причина этого, как нам с вами, но он убежден, что это на самом деле происходит. И никакое переубеждение или доказательства обратного не убедят его, что это не так. У мистера Смита развился параноидный бред. Это серьезный психологический диагноз, а не то, что имеют в виду большинство людей, когда случайно используют термин </w:t>
      </w:r>
      <w:r>
        <w:rPr>
          <w:rFonts w:cs="Times New Roman" w:ascii="Times New Roman" w:hAnsi="Times New Roman"/>
          <w:i/>
          <w:iCs/>
          <w:sz w:val="22"/>
          <w:szCs w:val="22"/>
        </w:rPr>
        <w:t xml:space="preserve">паранойя, </w:t>
      </w:r>
      <w:r>
        <w:rPr>
          <w:rFonts w:cs="Times New Roman" w:ascii="Times New Roman" w:hAnsi="Times New Roman"/>
          <w:sz w:val="22"/>
          <w:szCs w:val="22"/>
        </w:rPr>
        <w:t>говоря о простой подозрительности. Когда человек подозрителен на основании прошлого личного опыта или наблюдений, неверно называть его параноиком. В действительности клиницисты используют этот термин, только когда подозрительность или недоверчивость человека чрезмерно усилена или совершенно неоправданн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ри в коре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от хорошая причина отказаться от «возбудителей», таких как кокаин и амфетамины. Они могут значительно усилить симптомы шизофрении у людей, у которых они уже есть, и — в больших дозах — вызвать их у тех, у кого их не было. А употребление таких наркотиков, как амфетамины, ЛСД и ПСП, может также вызвать параноидное мышление и поведение. </w:t>
      </w:r>
      <w:r>
        <w:rPr>
          <w:rFonts w:cs="Times New Roman" w:ascii="Times New Roman" w:hAnsi="Times New Roman"/>
          <w:i/>
          <w:iCs/>
          <w:sz w:val="22"/>
          <w:szCs w:val="22"/>
          <w:lang w:val="en-US"/>
        </w:rPr>
        <w:t>J</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________._________</w:t>
      </w:r>
      <w:r>
        <w:rPr>
          <w:rFonts w:cs="Times New Roman" w:ascii="Times New Roman" w:hAnsi="Times New Roman"/>
          <w:i/>
          <w:iCs/>
          <w:sz w:val="22"/>
          <w:szCs w:val="22"/>
        </w:rPr>
        <w:t>У</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r>
        <w:rPr>
          <w:rFonts w:cs="Times New Roman" w:ascii="Times New Roman" w:hAnsi="Times New Roman"/>
          <w:b/>
          <w:bCs/>
          <w:sz w:val="22"/>
          <w:szCs w:val="22"/>
        </w:rPr>
        <w:t>':'                                 '                                                                                     '                                         '•                                         ■■..■■■'■.                                   .....'</w:t>
      </w:r>
      <w:r>
        <w:rPr>
          <w:rFonts w:cs="Times New Roman" w:ascii="Times New Roman" w:hAnsi="Times New Roman"/>
          <w:b/>
          <w:bCs/>
          <w:sz w:val="22"/>
          <w:szCs w:val="22"/>
          <w:vertAlign w:val="superscript"/>
        </w:rPr>
        <w:t>:</w:t>
      </w:r>
      <w:r>
        <w:rPr>
          <w:rFonts w:cs="Times New Roman" w:ascii="Times New Roman" w:hAnsi="Times New Roman"/>
          <w:b/>
          <w:bCs/>
          <w:sz w:val="22"/>
          <w:szCs w:val="22"/>
        </w:rPr>
        <w:t>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6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5 &gt;- Л </w:t>
      </w:r>
      <w:r>
        <w:rPr>
          <w:rFonts w:cs="Times New Roman" w:ascii="Times New Roman" w:hAnsi="Times New Roman"/>
          <w:i/>
          <w:iCs/>
          <w:sz w:val="22"/>
          <w:szCs w:val="22"/>
        </w:rPr>
        <w:t>что же все-таки нормаль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кольку паранойя часто встречается при многих психиатрических расстройствах, бывает трудно поставить на основании симптомов правильный диагноз. Мы уже исследовали диагноз, в котором играет роль паранойя, — параноидная шизофрения. Теперь давайте поговорим о другом расстройстве, при котором паранойя достигает масштабов бред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араноидное бредовое расстройство</w:t>
      </w:r>
    </w:p>
    <w:p>
      <w:pPr>
        <w:pStyle w:val="Normal"/>
        <w:shd w:fill="FFFFFF" w:val="clear"/>
        <w:rPr/>
      </w:pPr>
      <w:r>
        <w:rPr>
          <w:rFonts w:cs="Times New Roman" w:ascii="Times New Roman" w:hAnsi="Times New Roman"/>
          <w:sz w:val="22"/>
          <w:szCs w:val="22"/>
        </w:rPr>
        <w:t xml:space="preserve">Человек с параноидной </w:t>
      </w:r>
      <w:r>
        <w:rPr>
          <w:rFonts w:cs="Times New Roman" w:ascii="Times New Roman" w:hAnsi="Times New Roman"/>
          <w:i/>
          <w:iCs/>
          <w:sz w:val="22"/>
          <w:szCs w:val="22"/>
        </w:rPr>
        <w:t xml:space="preserve">личностью </w:t>
      </w:r>
      <w:r>
        <w:rPr>
          <w:rFonts w:cs="Times New Roman" w:ascii="Times New Roman" w:hAnsi="Times New Roman"/>
          <w:sz w:val="22"/>
          <w:szCs w:val="22"/>
        </w:rPr>
        <w:t xml:space="preserve">часто может подозревать своих коллег в том, что они подшучивают над ним. Люди с параноидным </w:t>
      </w:r>
      <w:r>
        <w:rPr>
          <w:rFonts w:cs="Times New Roman" w:ascii="Times New Roman" w:hAnsi="Times New Roman"/>
          <w:i/>
          <w:iCs/>
          <w:sz w:val="22"/>
          <w:szCs w:val="22"/>
        </w:rPr>
        <w:t xml:space="preserve">бредом, </w:t>
      </w:r>
      <w:r>
        <w:rPr>
          <w:rFonts w:cs="Times New Roman" w:ascii="Times New Roman" w:hAnsi="Times New Roman"/>
          <w:sz w:val="22"/>
          <w:szCs w:val="22"/>
        </w:rPr>
        <w:t>с другой стороны, могут считать, что их коллеги хотят их отравить, подмешивают им наркотики, шпионят за ними или строят большой заговор, чтобы очернить их имя. Это две большие разницы.</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Зеленоглазый монстр</w:t>
      </w:r>
    </w:p>
    <w:p>
      <w:pPr>
        <w:pStyle w:val="Normal"/>
        <w:shd w:fill="FFFFFF" w:val="clear"/>
        <w:rPr/>
      </w:pPr>
      <w:r>
        <w:rPr>
          <w:rFonts w:cs="Times New Roman" w:ascii="Times New Roman" w:hAnsi="Times New Roman"/>
          <w:sz w:val="22"/>
          <w:szCs w:val="22"/>
        </w:rPr>
        <w:t xml:space="preserve">Не все люди, страдающие параноидным бредом, убеждены, что им хотят причинить вред или убить их. Ревность, например, может стать бредовой. Я была знакома с человеком, который действительно верил, что его жена умышленно попала в автокатастрофу, пытаясь скрыть свидание с любовником. Это больше, чем просто страх, что любимый человек может найти кого-то другого — этот человек </w:t>
      </w:r>
      <w:r>
        <w:rPr>
          <w:rFonts w:cs="Times New Roman" w:ascii="Times New Roman" w:hAnsi="Times New Roman"/>
          <w:i/>
          <w:iCs/>
          <w:sz w:val="22"/>
          <w:szCs w:val="22"/>
        </w:rPr>
        <w:t xml:space="preserve">во всем </w:t>
      </w:r>
      <w:r>
        <w:rPr>
          <w:rFonts w:cs="Times New Roman" w:ascii="Times New Roman" w:hAnsi="Times New Roman"/>
          <w:sz w:val="22"/>
          <w:szCs w:val="22"/>
        </w:rPr>
        <w:t>видит знаки того, что его партнер ему изменяет. Хотя 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беждения могут звучать почти комично, истинные переживания обиды и горя, которое его бред причиняет ему и его партнеру, совсем не вызывает смеха.</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Странная душа преследовател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верное, вам приходилось читать о знаменитостях, чья жизнь отравлена преследователем. Ведущего ночного ток-шоу Дэвида Леттермана годами преследовала такая женщина. Она звонила ему, писала любовные письма и стала постоянной и непрошеной гостьей в его жизни. Несмотря на устойчивый отказ Леттермана отвечать на ее заверения в любви, она продолжала считать, что он на самом деле ее любит. Ее арестовали, госпитализировали, и в конце концов она убила себ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Ловушка для у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путайте параноидную шизофрению с параноидным бредовым расстройством. Последнее — не сопровождается галлюцинациями или общей дезорганизацией поведения. Фактически, за исключением действий и мыслей, которые сосредотачиваются вокруг определенной бредовой идеи, человек с параноидным бредовым расстройством часто может нормально функционирова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19 </w:t>
      </w:r>
      <w:r>
        <w:rPr>
          <w:rFonts w:cs="Times New Roman" w:ascii="Times New Roman" w:hAnsi="Times New Roman"/>
          <w:sz w:val="22"/>
          <w:szCs w:val="22"/>
        </w:rPr>
        <w:t xml:space="preserve">&gt;• </w:t>
      </w:r>
      <w:r>
        <w:rPr>
          <w:rFonts w:cs="Times New Roman" w:ascii="Times New Roman" w:hAnsi="Times New Roman"/>
          <w:i/>
          <w:iCs/>
          <w:sz w:val="22"/>
          <w:szCs w:val="22"/>
        </w:rPr>
        <w:t>Открытки из уголка реа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а женщина была в тисках могущественной формы паранойи — эротического бреда. Никакие внешние доказательства не могли поколебать ее убеждения, что Леттерман отвечал на ее любовь. Такой параноидный бред — крайний пример того, какую власть могут иметь налги убеждения над всей нашей жизнью.</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Истоки параноидного бреда</w:t>
      </w:r>
    </w:p>
    <w:p>
      <w:pPr>
        <w:pStyle w:val="Normal"/>
        <w:shd w:fill="FFFFFF" w:val="clear"/>
        <w:rPr/>
      </w:pPr>
      <w:r>
        <w:rPr>
          <w:rFonts w:cs="Times New Roman" w:ascii="Times New Roman" w:hAnsi="Times New Roman"/>
          <w:sz w:val="22"/>
          <w:szCs w:val="22"/>
        </w:rPr>
        <w:t xml:space="preserve">В семьях людей с параноидным бредовым расстройством встречаемость шизофрении иди депрессии не выше нормы. Но в семье человека, страдающего расстройством, у других членов с большей вероятностью могут быть те же проблемы. Вероятность, что оба близнеца получат диагноз паранойи, выше, чем для обычных братьев и сестер, и паранойя чаще встречаются среди родственников. Хотя мы точно не знаем, в чем причина паранойи, мы знаем, что определенные наркотики ее усугубляют. А в наше время плохи дела у </w:t>
      </w:r>
      <w:r>
        <w:rPr>
          <w:rFonts w:cs="Times New Roman" w:ascii="Times New Roman" w:hAnsi="Times New Roman"/>
          <w:i/>
          <w:iCs/>
          <w:sz w:val="22"/>
          <w:szCs w:val="22"/>
        </w:rPr>
        <w:t xml:space="preserve">всех </w:t>
      </w:r>
      <w:r>
        <w:rPr>
          <w:rFonts w:cs="Times New Roman" w:ascii="Times New Roman" w:hAnsi="Times New Roman"/>
          <w:sz w:val="22"/>
          <w:szCs w:val="22"/>
        </w:rPr>
        <w:t xml:space="preserve">нас — некоторые исследования показывают, что паранойя стала встречаться чаще, начиная с </w:t>
      </w:r>
      <w:r>
        <w:rPr>
          <w:rFonts w:cs="Times New Roman" w:ascii="Times New Roman" w:hAnsi="Times New Roman"/>
          <w:sz w:val="22"/>
          <w:szCs w:val="22"/>
          <w:lang w:val="en-US"/>
        </w:rPr>
        <w:t xml:space="preserve">XX </w:t>
      </w:r>
      <w:r>
        <w:rPr>
          <w:rFonts w:cs="Times New Roman" w:ascii="Times New Roman" w:hAnsi="Times New Roman"/>
          <w:sz w:val="22"/>
          <w:szCs w:val="22"/>
        </w:rPr>
        <w:t>века. Те, кто доживет до начала следующего тысячелетия, могут рисков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уществуют и другие факторы. Стресс, например, может дать начало паранойе или усугубить ее. У военнопленных, беженцев и других людей, живущих в сильном стрессе, выше вероятность развития параноидного бреда. Даже «нормальные» люди могут страдать от быстро преходящей формы паранойи, называемой острой паранойей, когда попадают в высокострессовые новые ситуации. Отношения стресса и паранойи сложны, но, оказывается, человек может быть генетически предрасположен к паранойе, и стресс с определенной вероятностью может служить пусковым механизмо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Как отправить паранойю на отдых</w:t>
      </w:r>
    </w:p>
    <w:p>
      <w:pPr>
        <w:pStyle w:val="Normal"/>
        <w:shd w:fill="FFFFFF" w:val="clear"/>
        <w:rPr/>
      </w:pPr>
      <w:r>
        <w:rPr>
          <w:rFonts w:cs="Times New Roman" w:ascii="Times New Roman" w:hAnsi="Times New Roman"/>
          <w:sz w:val="22"/>
          <w:szCs w:val="22"/>
        </w:rPr>
        <w:t xml:space="preserve">Давайте определимся — термин </w:t>
      </w:r>
      <w:r>
        <w:rPr>
          <w:rFonts w:cs="Times New Roman" w:ascii="Times New Roman" w:hAnsi="Times New Roman"/>
          <w:i/>
          <w:iCs/>
          <w:sz w:val="22"/>
          <w:szCs w:val="22"/>
        </w:rPr>
        <w:t xml:space="preserve">паранойя </w:t>
      </w:r>
      <w:r>
        <w:rPr>
          <w:rFonts w:cs="Times New Roman" w:ascii="Times New Roman" w:hAnsi="Times New Roman"/>
          <w:sz w:val="22"/>
          <w:szCs w:val="22"/>
        </w:rPr>
        <w:t>охватывает больше чем одно состояние. Существует параноидная шизофрения, параноидное бредовое расстройство и параноидное личностное расстройство. Наилучший метод лечения всех этих расстройств зависит от природы лежащего в основе расстрой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 примеру, лучшее лечение для параноидной шизофрении — это медикаменты, потому что шизофреник очень хорошо реагирует на этот вид лечения. Но антипсихотические препараты при параноидном бредовом расстройстве имеют неоднозначные результаты; они, по-видимому, помогают человеку лучше функционировать, но необязательно избавляют его от параноидных идей. А человеку с параноидным личностным расстройством больше пользы принесет психотерапия — форма лечения, которая мало пригодна или бесполезна при параноидной шизофрении, — но пациент должен длительно проходить терапию, чтобы установить доверительные отношения с терапевтом. А это может быть проблемой. Если паранойя — первичный симптом, это может создать мощный барьер против получения необходимой помощи. Человек с паранойей может понятным образ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6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5 </w:t>
      </w:r>
      <w:r>
        <w:rPr>
          <w:rFonts w:cs="Times New Roman" w:ascii="Times New Roman" w:hAnsi="Times New Roman"/>
          <w:i/>
          <w:iCs/>
          <w:sz w:val="22"/>
          <w:szCs w:val="22"/>
        </w:rPr>
        <w:t>&gt; А что же все-таки нормаль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ытаться избежать приема медикаментов или госпитализации из страха потерять контроль или из-за других, воображаемых или реальных, опасностей. Терапевт часто может избежать отчуждения в отношениях с параноидным пациентом, которое возникает при полном отрицании реальности его страхов. Вместо этого терапевт может сосредоточиться на том, чтобы помешать его параноидным страхам и убеждениям разрушить его жиз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оследних двух главах мы рассматривали довольно крайние формы психических заболеваний. Но это не единственные виды психологических проблем, с которыми могут столкнуться люди. Фактически, мы все находимся в какой-то точке континуума психического здоровья, причем в разных точках в разные моменты жизни. В следующей главе мы познакомимся с особенно неопределенным аспектом психического здоровья: границей между «нормальным» и «ненормальным» поведением, и что происходит, когда «нормальное» выходит из-под контрол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Минимум, который вам необходимо зн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Шизофрения — это серьезное медицинское заболевание, которое встречается примерно у 1 % всего населения, мужчин поражает раньше (от 18 до 25), чем женщин (от 26 до 45), и в редких случаях встречается у детей семилетнего возрас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ычные симптомы шизофрении — бред, галлюцинации, дезорганизация речи, поведения и неадекватные эмо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Шизофрения — это заболевание мозга, так же как диабет или рак — заболевания тела, и ее симптомы можно контролировать с помощью лекарств. Вероятность заболеть шизофренией выше, если хотя бы один из членов вашей семьи страдает ею. Пренатальная, или родовая, травма и жизнь в хаотичном домашнем окружении также могут внести свой вклад. Паранойя — симптом, обнаруживаемый при многих психиатрических расстройствах, включая параноидную шизофрению, параноидное бредовое расстройство и параноидное личностное расстройство. Параноидное бредовое расстройство характеризуется утрированным и неоправданным недоверием и подозрительностью к другим людям, но при нем не бывает галлюцинаций или других психотических симптомов.</w:t>
      </w:r>
    </w:p>
    <w:p>
      <w:pPr>
        <w:pStyle w:val="Normal"/>
        <w:shd w:fill="000000" w:val="clear"/>
        <w:rPr>
          <w:rFonts w:ascii="Times New Roman" w:hAnsi="Times New Roman" w:cs="Times New Roman"/>
          <w:sz w:val="22"/>
          <w:szCs w:val="22"/>
        </w:rPr>
      </w:pPr>
      <w:r>
        <w:rPr>
          <w:rFonts w:cs="Times New Roman" w:ascii="Times New Roman" w:hAnsi="Times New Roman"/>
          <w:b/>
          <w:bCs/>
          <w:sz w:val="22"/>
          <w:szCs w:val="22"/>
        </w:rPr>
        <w:t>Глава 20</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не контрол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 этой главе:</w:t>
      </w:r>
    </w:p>
    <w:p>
      <w:pPr>
        <w:pStyle w:val="Normal"/>
        <w:shd w:fill="FFFFFF" w:val="clear"/>
        <w:rPr/>
      </w:pPr>
      <w:r>
        <w:rPr>
          <w:rFonts w:cs="Times New Roman" w:ascii="Times New Roman" w:hAnsi="Times New Roman"/>
          <w:i/>
          <w:iCs/>
          <w:sz w:val="22"/>
          <w:szCs w:val="22"/>
        </w:rPr>
        <w:t xml:space="preserve">&gt; </w:t>
      </w:r>
      <w:r>
        <w:rPr>
          <w:rFonts w:cs="Times New Roman" w:ascii="Times New Roman" w:hAnsi="Times New Roman"/>
          <w:sz w:val="22"/>
          <w:szCs w:val="22"/>
        </w:rPr>
        <w:t>Почему нормальное поведение нарушается? &gt;- Пищевые баталии: борьба с пищевыми расстройствами &gt;- Проблема пьян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Опасные влечения: пиромания, клептомания и навязчивое пристрастие к азартным игр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1983 году 32-хлетняя певица Карен Карпентер умерла от остановки сердца — результат трудностей, которые она перенесла во время восьмилетней борьбы с нервной анорексиеи. Миллионы потрясенных и опечаленных поклонников спрашивали, как это молодая, красивая, талантливая женщина могла мучить себя голодом? Как она могла не «видеть», что находилась в опасном истощении? Тогда мы не понимали серьезности нервной анорексии. Сегодня известие о новой смерти от нервной анорексии все еще опечаливает нас, но не является таким шоком. Анорексия, наиболее смертельно опасное из психиатрических расстройств, в конечном итоге убивает от 10 до 20 % страдающих ею людей. В этой главе мы познакомимся с группой расстройств, объединенных общей темой: они все начинаются с нормального или обычного поведения. Многие из нас сидели на диете, употребляли алкоголь или играли в азартные игры, но у большинства из нас не развиваются расстройства питания или пагубная привычка к алкоголю или азартным играм. Таким же образом, хотя маленьких детей часто завораживает огонь и они хотя бы однажды берут то, что им не принадлежит, они редко становятся поджигателями или клептоманами. В этой г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36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5 </w:t>
      </w:r>
      <w:r>
        <w:rPr>
          <w:rFonts w:cs="Times New Roman" w:ascii="Times New Roman" w:hAnsi="Times New Roman"/>
          <w:i/>
          <w:iCs/>
          <w:sz w:val="22"/>
          <w:szCs w:val="22"/>
        </w:rPr>
        <w:t>&gt; А что же все-таки нормальн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ри в коре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ловек с расстройством питания имеет патологические отношения с едой — он может съедать огромные ее объемы за один раз, может морить себя голодом или мешать телу усваивать пищу, принимая слабительн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е мы исследуем, когда, почему и как эти виды поведения выходят из-под контроля, что можно сделать, чтобы это предотвратить, и как люди с зависимостями или расстройствами контроля побуждений могут изжить свою привычку.</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Что вас глож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ногие люди думают, что расстройства питания происходят от нездорового желания иметь совершенное тело. Если это правда, избавиться от этого расстройства было бы намного проще. Вы, возможно, удивитесь, узнав, что расстройства питания не имеют отношения к тщеславию и вовсе не имеют отношения к весу. Это сложные психологические заболевания, при которых люди пытаются контролировать конфликты и стрессы в своей жизни, контролируя принятие пищи. Еда, вес и образ тела — это явные симптомы более глубоких пробл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ычно люди, у которых развивается расстройство питания, переживают тяжелый период в жизни. Давайте обратимся к примеру и представим себе женщину, которую назовем Сюзанной. Сюзанна выросла в семье, где стройная фигура высоко ценилась. К счастью, у нее были «худые» гены, и ей никогда не приходилось беспокоиться по поводу веса — пока она не окончила колледж.</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вая работа Сюзанны была в небольшой компании, которая вскоре планировала стать публичной, так что ей приходилось работать сверхурочно. Чтобы получить это место, ей пришлось переехать в другой город, где у нее не было друзей и близких — никакой системы эмоциональной поддержки, на которую можно было бы положиться. Ей приходилось путешествовать три из четырех недель и выполнять значительный объем работы, так что у нее не оставалось времени заводить новых друзей, делать физические упражнения, а ее еда определялась ее рабочими часами и деловыми поручени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23 года Сюзанна была одинока, тосковала по дому и боялась потерпеть неудачу н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оварь психолога</w:t>
      </w:r>
    </w:p>
    <w:p>
      <w:pPr>
        <w:pStyle w:val="Normal"/>
        <w:shd w:fill="FFFFFF" w:val="clear"/>
        <w:rPr/>
      </w:pPr>
      <w:r>
        <w:rPr>
          <w:rFonts w:cs="Times New Roman" w:ascii="Times New Roman" w:hAnsi="Times New Roman"/>
          <w:b/>
          <w:bCs/>
          <w:sz w:val="22"/>
          <w:szCs w:val="22"/>
        </w:rPr>
        <w:t xml:space="preserve">Нервная анорексия </w:t>
      </w:r>
      <w:r>
        <w:rPr>
          <w:rFonts w:cs="Times New Roman" w:ascii="Times New Roman" w:hAnsi="Times New Roman"/>
          <w:sz w:val="22"/>
          <w:szCs w:val="22"/>
        </w:rPr>
        <w:t>— форма ограничения себя в пище, которая встречается главным образом у молодых девушек в западных культурах из среднего и высшего социоэкономических класс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кл&lt;</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i</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70</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20 </w:t>
      </w:r>
      <w:r>
        <w:rPr>
          <w:rFonts w:cs="Times New Roman" w:ascii="Times New Roman" w:hAnsi="Times New Roman"/>
          <w:sz w:val="22"/>
          <w:szCs w:val="22"/>
        </w:rPr>
        <w:t xml:space="preserve">&gt;- </w:t>
      </w:r>
      <w:r>
        <w:rPr>
          <w:rFonts w:cs="Times New Roman" w:ascii="Times New Roman" w:hAnsi="Times New Roman"/>
          <w:i/>
          <w:iCs/>
          <w:sz w:val="22"/>
          <w:szCs w:val="22"/>
        </w:rPr>
        <w:t>Вне контрол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воей первой работе. После примерно 6 месяцев она встала на весы в кабинете врача и с ужасом узнала, что прибавила в весе 10 фунтов. Ее жизнь уже вышла из-под контроля, а теперь и ее вес тож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 временем ее тревога, неуверенность в себе и чувства неуспеха и неадекватности стали завязаны на весе. Она начала вызывать у себя рвоту после деловых ужинов и выпивать, чтобы доставить себе удовольствие в своей одинокой квартире по выходным. То, что для всех было бы тяжелым периодом, постепенно превратилось в анорексический кошмар. Если бы это продолжалось достаточно долго, Сюзанна могла бы умерет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Истощение до полного исчезновения</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Нервную анорексию </w:t>
      </w:r>
      <w:r>
        <w:rPr>
          <w:rFonts w:cs="Times New Roman" w:ascii="Times New Roman" w:hAnsi="Times New Roman"/>
          <w:sz w:val="22"/>
          <w:szCs w:val="22"/>
        </w:rPr>
        <w:t xml:space="preserve">трудно понять, потому что мы представляем ее как особый вид диеты. Подумайте о том времени, когда вы сидели на диете. Может быть, вы сели на диету, чтобы подготовиться к выпускному балу. Может, вы хотели сбросить несколько фунтов к десятой встрече однокурсников. Многие из нас считают, что </w:t>
      </w:r>
      <w:r>
        <w:rPr>
          <w:rFonts w:cs="Times New Roman" w:ascii="Times New Roman" w:hAnsi="Times New Roman"/>
          <w:i/>
          <w:iCs/>
          <w:sz w:val="22"/>
          <w:szCs w:val="22"/>
        </w:rPr>
        <w:t xml:space="preserve">диета </w:t>
      </w:r>
      <w:r>
        <w:rPr>
          <w:rFonts w:cs="Times New Roman" w:ascii="Times New Roman" w:hAnsi="Times New Roman"/>
          <w:sz w:val="22"/>
          <w:szCs w:val="22"/>
        </w:rPr>
        <w:t xml:space="preserve">— просто слово из пяти букв. Конечно, вы бы посочувствовали тому, кому сложно сесть на диету, но большинству из нас сложнее понять, как может быть трудно с нее </w:t>
      </w:r>
      <w:r>
        <w:rPr>
          <w:rFonts w:cs="Times New Roman" w:ascii="Times New Roman" w:hAnsi="Times New Roman"/>
          <w:i/>
          <w:iCs/>
          <w:sz w:val="22"/>
          <w:szCs w:val="22"/>
        </w:rPr>
        <w:t>слез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норексия намного более сложна, чем бесконтрольная диета. При ано-рексии сильное желание похудеть, которое преследует большинство американских женщин, превращается в навязчивость. Страдающий этим расстройством боится потолстеть. Проблема осложняется тем, что люди с анорексией теряют способность видеть себя объективно. Вы или я посмотрим на человека и скажем, что он полный или тощий, но люди с анорексией чувствуют себя толстыми независимо от того, каков их вес в действительности. Даже когда они близки к смерти, они покажут части своего тела, где им «нужно» похуде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ловек с анорексией может также пытаться справиться с чувством бессилия: он может чувствовать, что, если он не может контролировать, что происходит вокруг, он, по крайней мере, может контролировать свой вес. Каждое утро цифра на весах определяет, преуспел он или потерпел неудачу в своем стремлении похудеть. Он чувствует себя сильным и контролирующим, когда может заставить себя терять ве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иногда сосредоточение на калориях и потеря веса — это способ заблокировать чувства и эмоции. Проще сидеть на диете, чем непосредственно иметь дело с проблемами. Кроме того, люди с нервной анорексией обычно имеют низкую самооценку и иногда чувствуют, что недостойны того, чтобы вкушать пищ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7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5 &gt; </w:t>
      </w:r>
      <w:r>
        <w:rPr>
          <w:rFonts w:cs="Times New Roman" w:ascii="Times New Roman" w:hAnsi="Times New Roman"/>
          <w:i/>
          <w:iCs/>
          <w:sz w:val="22"/>
          <w:szCs w:val="22"/>
        </w:rPr>
        <w:t>А что же все-таки нормальн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треп</w:t>
      </w:r>
    </w:p>
    <w:p>
      <w:pPr>
        <w:pStyle w:val="Normal"/>
        <w:shd w:fill="FFFFFF" w:val="clear"/>
        <w:rPr/>
      </w:pPr>
      <w:r>
        <w:rPr>
          <w:rFonts w:cs="Times New Roman" w:ascii="Times New Roman" w:hAnsi="Times New Roman"/>
          <w:sz w:val="22"/>
          <w:szCs w:val="22"/>
        </w:rPr>
        <w:t xml:space="preserve">Большинство из нас выросло с мантрой на устах, что худоба сродни благочестию. Очевидно, это не ново; нервная анорексия встречалась в Средние века, по крайней мере, 500 лет назад. Она называлась </w:t>
      </w:r>
      <w:r>
        <w:rPr>
          <w:rFonts w:cs="Times New Roman" w:ascii="Times New Roman" w:hAnsi="Times New Roman"/>
          <w:sz w:val="22"/>
          <w:szCs w:val="22"/>
          <w:lang w:val="en-US"/>
        </w:rPr>
        <w:t xml:space="preserve">anorexia mirabilis </w:t>
      </w:r>
      <w:r>
        <w:rPr>
          <w:rFonts w:cs="Times New Roman" w:ascii="Times New Roman" w:hAnsi="Times New Roman"/>
          <w:sz w:val="22"/>
          <w:szCs w:val="22"/>
        </w:rPr>
        <w:t>(чудотворная анорексия) — термин, обозначающий потерю аппетита, вызванную чудом. В те дни, когда женщины отказывались от еды, если они теряли вес, это считалось чудом, и их считали святы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юди с анорексией часто отрицают, что что-то не в порядке. Они могут говорить, что не голодны. Если вы попытаетесь им помочь, они начнут вам противостоять, потому что рассматривают терапию как способ заставить их есть. Но есть надежда: если она увидит, что у нее проблема, и будет готова принять помощь, ее можно эффективно лечить с помощью комбинации психологического, питательного и медицинского лечения. Но это требует немалых усил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жде чем принять помощь, человек с расстройством питания может нанести себе значительный вред — способами, которые вы не можете себе представить. Например, родители маленьких детей часто держат в доме сироп рвотного корня на случай отравления, так как он вызывает немедленную рвоту. Около 300 000 людей с анорексией и булимией используют его по другой причине — чтобы избавиться от нежелательной еды. Некоторые врачи считают, что многие загадочные остановки сердца у пациентов с анорексией и булимией могут на самом деле происходить из-за злоупотребления рвотным корнем.</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Товарный поезд ед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 когда-нибудь переедали из-за стресса? Тогда, мучимые чувством вины, вы брали себя в руки и как сумасшедшие сидели на диете весь следующий день? Может быть, вы даже сознательно посчитали лишние калории, которые набрали накануне, и убедились, что лишили себя того же объема. Добро пожаловать в пищевые игры.</w:t>
      </w:r>
    </w:p>
    <w:p>
      <w:pPr>
        <w:pStyle w:val="Normal"/>
        <w:shd w:fill="FFFFFF" w:val="clear"/>
        <w:rPr/>
      </w:pPr>
      <w:r>
        <w:rPr>
          <w:rFonts w:cs="Times New Roman" w:ascii="Times New Roman" w:hAnsi="Times New Roman"/>
          <w:sz w:val="22"/>
          <w:szCs w:val="22"/>
        </w:rPr>
        <w:t xml:space="preserve">В какой-то степени мы играем в «дать и взять» все время. Мы «позволяем себе» на днях рождения и «урезаем» после праздников. Это мини-версии большого товарного поезда расстройств питания: </w:t>
      </w:r>
      <w:r>
        <w:rPr>
          <w:rFonts w:cs="Times New Roman" w:ascii="Times New Roman" w:hAnsi="Times New Roman"/>
          <w:i/>
          <w:iCs/>
          <w:sz w:val="22"/>
          <w:szCs w:val="22"/>
        </w:rPr>
        <w:t xml:space="preserve">нервной булимии. </w:t>
      </w:r>
      <w:r>
        <w:rPr>
          <w:rFonts w:cs="Times New Roman" w:ascii="Times New Roman" w:hAnsi="Times New Roman"/>
          <w:sz w:val="22"/>
          <w:szCs w:val="22"/>
        </w:rPr>
        <w:t>Булимия доводит «позволения» и «ограничения» до крайност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рвная булимия — это цикл переедания, за которым следует какой-то способ избавить организм от нежелательных калорий — через похудение, рвот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72</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w:t>
      </w:r>
      <w:r>
        <w:rPr>
          <w:rFonts w:cs="Times New Roman" w:ascii="Times New Roman" w:hAnsi="Times New Roman"/>
          <w:b/>
          <w:bCs/>
          <w:sz w:val="22"/>
          <w:szCs w:val="22"/>
          <w:lang w:val="en-US"/>
        </w:rPr>
        <w:t xml:space="preserve">ZO </w:t>
      </w:r>
      <w:r>
        <w:rPr>
          <w:rFonts w:cs="Times New Roman" w:ascii="Times New Roman" w:hAnsi="Times New Roman"/>
          <w:sz w:val="22"/>
          <w:szCs w:val="22"/>
        </w:rPr>
        <w:t xml:space="preserve">&gt;■ </w:t>
      </w:r>
      <w:r>
        <w:rPr>
          <w:rFonts w:cs="Times New Roman" w:ascii="Times New Roman" w:hAnsi="Times New Roman"/>
          <w:i/>
          <w:iCs/>
          <w:sz w:val="22"/>
          <w:szCs w:val="22"/>
        </w:rPr>
        <w:t>Вне контрол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оварь психолога</w:t>
      </w:r>
    </w:p>
    <w:p>
      <w:pPr>
        <w:pStyle w:val="Normal"/>
        <w:shd w:fill="FFFFFF" w:val="clear"/>
        <w:rPr/>
      </w:pPr>
      <w:r>
        <w:rPr>
          <w:rFonts w:cs="Times New Roman" w:ascii="Times New Roman" w:hAnsi="Times New Roman"/>
          <w:b/>
          <w:bCs/>
          <w:sz w:val="22"/>
          <w:szCs w:val="22"/>
        </w:rPr>
        <w:t xml:space="preserve">Нервная булимия </w:t>
      </w:r>
      <w:r>
        <w:rPr>
          <w:rFonts w:cs="Times New Roman" w:ascii="Times New Roman" w:hAnsi="Times New Roman"/>
          <w:sz w:val="22"/>
          <w:szCs w:val="22"/>
        </w:rPr>
        <w:t>— расстройство, при котором человек злоупотребляет едой (переедает) и принимает слабительное (пытается избавиться от ед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абительные, диуретики, диетические таблетки и даже чрезмерные физические упражнения. Люди с булимией удивительно по-разному определяют переедание; большинство из нас имеют образ молодой женщины, запирающейся в квартире и съедающей целый холодильник, а другой человек может называть «перееданием» употребление еды, которая обычно исключена из его дие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ческая динамика нервной бу-лимии отличается от динамики нервной ано-рексии. При булимии еда часто станови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для человека единственным источником ком-     </w:t>
      </w:r>
      <w:r>
        <w:rPr>
          <w:rFonts w:cs="Times New Roman" w:ascii="Times New Roman" w:hAnsi="Times New Roman"/>
          <w:sz w:val="22"/>
          <w:szCs w:val="22"/>
          <w:vertAlign w:val="superscript"/>
        </w:rPr>
        <w:t>х</w:t>
      </w:r>
      <w:r>
        <w:rPr>
          <w:rFonts w:cs="Times New Roman" w:ascii="Times New Roman" w:hAnsi="Times New Roman"/>
          <w:sz w:val="22"/>
          <w:szCs w:val="22"/>
        </w:rPr>
        <w:t>-----------------------------------</w:t>
      </w:r>
      <w:r>
        <w:rPr>
          <w:rFonts w:cs="Times New Roman" w:ascii="Times New Roman" w:hAnsi="Times New Roman"/>
          <w:i/>
          <w:iCs/>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орта и способом спрятать или подавить неприятные чувства. В отличие от многих людей, страдающих анорексиеи, люди с булимией часто хорошо осознают, что у них проблема, но им может быть слишком стыдно или страшно обратиться за помощ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зможно, наиболее известная женщина, страдавшая этим расстройством в последние годы, была принцесса Диана. В 1990-х она привлекла столь необходимое внимание к эмоциональным и физическим последствиям нервной булимии, публично рассказав о собственной борьбе с этим заболевание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Я </w:t>
      </w:r>
      <w:r>
        <w:rPr>
          <w:rFonts w:cs="Times New Roman" w:ascii="Times New Roman" w:hAnsi="Times New Roman"/>
          <w:b/>
          <w:bCs/>
          <w:i/>
          <w:iCs/>
          <w:sz w:val="22"/>
          <w:szCs w:val="22"/>
        </w:rPr>
        <w:t>просто не могу перестать есть</w:t>
      </w:r>
    </w:p>
    <w:p>
      <w:pPr>
        <w:pStyle w:val="Normal"/>
        <w:shd w:fill="FFFFFF" w:val="clear"/>
        <w:rPr/>
      </w:pPr>
      <w:r>
        <w:rPr>
          <w:rFonts w:cs="Times New Roman" w:ascii="Times New Roman" w:hAnsi="Times New Roman"/>
          <w:sz w:val="22"/>
          <w:szCs w:val="22"/>
        </w:rPr>
        <w:t xml:space="preserve">Компульсивное переедание, или, как называют его профессионалы, </w:t>
      </w:r>
      <w:r>
        <w:rPr>
          <w:rFonts w:cs="Times New Roman" w:ascii="Times New Roman" w:hAnsi="Times New Roman"/>
          <w:i/>
          <w:iCs/>
          <w:sz w:val="22"/>
          <w:szCs w:val="22"/>
        </w:rPr>
        <w:t xml:space="preserve">расстройство переедания, </w:t>
      </w:r>
      <w:r>
        <w:rPr>
          <w:rFonts w:cs="Times New Roman" w:ascii="Times New Roman" w:hAnsi="Times New Roman"/>
          <w:sz w:val="22"/>
          <w:szCs w:val="22"/>
        </w:rPr>
        <w:t>— другая сторона медали расстройств питания. Оно характеризуется неконтролируемым приемом пищи и последующим увеличением веса. Человек, который компульсивно переедает, использует еду как способ справиться со стрессом, эмоциональными конфликтами и повседневными проблемами. Еда блокирует чувства и эмоции, но цена — компульсивно переедающие люди обычно не могут себя контролировать и осознают, что их паттерны питания ненормальны. Как и люди с булимией, люди, которые компульсивно переедают, признают, что у</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оварь психолога</w:t>
      </w:r>
    </w:p>
    <w:p>
      <w:pPr>
        <w:pStyle w:val="Normal"/>
        <w:shd w:fill="FFFFFF" w:val="clear"/>
        <w:rPr/>
      </w:pPr>
      <w:r>
        <w:rPr>
          <w:rFonts w:cs="Times New Roman" w:ascii="Times New Roman" w:hAnsi="Times New Roman"/>
          <w:b/>
          <w:bCs/>
          <w:sz w:val="22"/>
          <w:szCs w:val="22"/>
        </w:rPr>
        <w:t xml:space="preserve">Расстройство переедания </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фициальный диагноз, который получают люди, в пределах двух часов поглощающие большое количество пищи в случае, если это повторяется как минимум два раза в неделю в течение шести месяцев. При этом они не принимают слабительного или рвотного, чтобы терять или контролировать свой вес. Такое расстройство часто называют ком-пульсивным переедани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7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5 &gt; </w:t>
      </w:r>
      <w:r>
        <w:rPr>
          <w:rFonts w:cs="Times New Roman" w:ascii="Times New Roman" w:hAnsi="Times New Roman"/>
          <w:i/>
          <w:iCs/>
          <w:sz w:val="22"/>
          <w:szCs w:val="22"/>
        </w:rPr>
        <w:t>А что же все-таки нормаль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их есть проблема, но часто слишком стыдятся своей «недисциплинированности» по отношению к еде, чтобы обратиться за помощью.</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Уютная» еда пошила не впро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мпульсивное переедание обычно начинается в раннем детстве, когда формируются паттерны питания. Возможно, ребенок видит, как в ответ на стресс переедает родитель. Когда он падает и раздирает колено, его лечат мороженым. Когда он злится, бабушка предлагает «утешить себя» чем-нибудь вкусненьким. Со временем ребенок научается, что еда полезна не только тем, что помогает расти, — она может смягчить чувство обиды, растворить одиночество и подавить неприятные чув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льшинство людей, которые становятся компульсивными едоками, никто не учил правильным способам справляться со стрессовыми ситуациями, и они используют еду как способ совладания. В то время как человек с булимией боится потолстеть, люди с компульсивным перееданием часто чувствуют себя комфортно в излишнем весе. Они используют полноту как барьер, который защищает их от слишком сильного приближения других людей. Это особенно часто встречается у людей, ставших жертвами сексуального насилия.</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Порочный круг перееданий и ди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смотря на то что большие размеры тела могут обеспечить эмоциональную защиту женщине с компульсивным перееданием, она, вероятно, будет чувствовать неприязнь из-за своего излишнего веса и недисциплинированных привычек в еде. Так что за ее перееданиями обычно следуют чувства бессилия, вины, стыда и неуспеха. Чем больше она толстеет, тем труднее ей сесть на диету, и мучительная диета обычно приводит к следующему перееданию. Этот порочный круг может продолжаться бесконечно — пока она не обратится за помощью или не обратится к лежащим в основе эмоциональным проблемам, которые запускают бесконтрольное принятие пищ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ногие люди с расстройством переедания жалуются, что их проблему не принимают всерьез — и это действительно так. Многих людей, страдающих перееданием, направляют в центры диетологии и на оздоровительные воды, где они теряют вес, а затем снова набирают его, — но это только часть проблемы. Это совсем не помогает им преодолеть эмоциональные конфликты, лежащие в основе переед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ажно обратиться к этим проблемам. Хотя большая часть несчастий при расстройствах питания происходит из-за голодания, само переедание тоже может быть фатально. 23-летняя модель, которая похудела до 84 фунтов, умерла в Лондоне, набрав за один прием пищи 19 фунтов. Очевидно, компульсивное переедание может быть серьезной проблемой с угрожающими жизни осложнения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74</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20 </w:t>
      </w:r>
      <w:r>
        <w:rPr>
          <w:rFonts w:cs="Times New Roman" w:ascii="Times New Roman" w:hAnsi="Times New Roman"/>
          <w:sz w:val="22"/>
          <w:szCs w:val="22"/>
        </w:rPr>
        <w:t xml:space="preserve">&gt;- </w:t>
      </w:r>
      <w:r>
        <w:rPr>
          <w:rFonts w:cs="Times New Roman" w:ascii="Times New Roman" w:hAnsi="Times New Roman"/>
          <w:i/>
          <w:iCs/>
          <w:sz w:val="22"/>
          <w:szCs w:val="22"/>
        </w:rPr>
        <w:t>Вне контроля!</w:t>
      </w:r>
    </w:p>
    <w:p>
      <w:pPr>
        <w:pStyle w:val="Normal"/>
        <w:shd w:fill="FFFFFF" w:val="clear"/>
        <w:rPr/>
      </w:pPr>
      <w:r>
        <w:rPr>
          <w:rFonts w:cs="Times New Roman" w:ascii="Times New Roman" w:hAnsi="Times New Roman"/>
          <w:sz w:val="22"/>
          <w:szCs w:val="22"/>
        </w:rPr>
        <w:t xml:space="preserve">такими как анорексия или булимия. И с помощью комбинации терапии и медицинского и диетологического лечения ее </w:t>
      </w:r>
      <w:r>
        <w:rPr>
          <w:rFonts w:cs="Times New Roman" w:ascii="Times New Roman" w:hAnsi="Times New Roman"/>
          <w:i/>
          <w:iCs/>
          <w:sz w:val="22"/>
          <w:szCs w:val="22"/>
        </w:rPr>
        <w:t xml:space="preserve">можно </w:t>
      </w:r>
      <w:r>
        <w:rPr>
          <w:rFonts w:cs="Times New Roman" w:ascii="Times New Roman" w:hAnsi="Times New Roman"/>
          <w:sz w:val="22"/>
          <w:szCs w:val="22"/>
        </w:rPr>
        <w:t>победит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Мы можем выглядеть по-разному, но у нас много общ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Женщина, которая весит 210 фунтов, выглядит совершенно иначе, чем та, которая весит 75 — по крайней мере, внешне. Но поместите этих женщин в темную комнату и послушайте их разговор, и вы не сможете отличить их. У обеих патологические отношения с едой и питанием, независимо от того с каким расстройством питания они борются. Есть и другие общие признаки у анорексии, булимии и расстройства переедания. Некоторые относятся к 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низкая самооцен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навязчивость и озабоченность ед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депресс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нарушенный образ те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чувство бессилия — жизнь вышла из-под контрол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тайная жизнь», в которой привычки в еде скрываются от других; &gt;- колебания настро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использование еды для «решения» других проблем (чувствовать контроль, заботу, избежать переживаний или успокоить нерв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и расстройства также сходны по видам физических опасностей, которые они могут вызывать у страдающих ими людей; &gt;• нарушение уровня сахара в крови; &gt;• инфекции и болезни почек; &gt;• болезни пече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плохой обмен вещест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медленное или нерегулярное сердцебиение; &gt;■ дефицит витаминов и минерал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слабость или утомляем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бесплодие и/или проблемы во время беременности; &gt;• проблемы пищевар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остеопороз и/или артрит.</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редотвратить болезнь лучше, чем потом лечить 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уществует средовой фактор, который играет роль в развитии расстройств питания: семейные установки по отношению к еде и питанию. Если один или оба родителя испытывают стресс по поводу того, как справиться с собственной тревогой, связанной с телом и весом, они могут ненамеренно передать эту тр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7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5 &gt;- </w:t>
      </w:r>
      <w:r>
        <w:rPr>
          <w:rFonts w:cs="Times New Roman" w:ascii="Times New Roman" w:hAnsi="Times New Roman"/>
          <w:i/>
          <w:iCs/>
          <w:sz w:val="22"/>
          <w:szCs w:val="22"/>
        </w:rPr>
        <w:t>А что же все-таки нормаль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гу своим детям. И наоборот, родители могут обеспечить своему ребенку здоровую, сбалансированную ролевую модел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вам приходится учить своих детей здоровым привычкам в еде и создавать у них позитивный образ тела, вам нужно знать, что вы плывете против течения — только взгляните на все сообщения средств массовой информации, которыми забрасывают нас каждый день. К тому времени, как вашей дочке исполнится 6 лет, у нее сформируется четкое предубеждение против полноты и ясная идея, что нужно быть худой. Прибавьте к этому несколько модных магазинов, и ей очень повезет, если к тому времени, как она достигнет подросткового возраста, навязчивость красоты нашей культуры ее не затрон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кое-что вы можете сделать, чтобы хотя бы смягчить столкновение вашего ребенка с красотой и уменьшить риск развития у него расстройств питания. Например, вы можете научить своих детей питаться правильно и рассматривать еду только как приятный источник энергии для организма. И вы можете научить своих детей ценить все, к чему способен их организм, а не только навязчиво думать о том, как они выглядят.</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Из каких семян вырастают здоровые едо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т 10 вещей, которые нужно и не нужно делать, чтобы предотвратить развитие расстройств питания у вашего ребенка. Внимание: эти приемы не для слабонервных. Они могут потребовать от вас проделать некоторую работу со своим собственным образом те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Не делайте уничижительных замечаний о весе или размерах тела вашего ребенка. Родительские замечания о весе ребенка часто играют непосредственную роль в том, что он садится на диету, в его самооценке и озабоченности своим весом. &gt; Не утешайте ребенка с помощью еды. Если она поранилась, дайте ей поплакать, наложите пластырь или дайте ей подушку, поколотив ее, она сможет выразить свои чувства. Только не давайте ей пирожных! Одна из наших простейших ошибок — учить детей приравнивать еду к эмоциям. Еда — не любовь, не гордость, не печаль и не друг. Это то, что нужно организму для заправки, чтобы мы были здоровыми и сильными. &gt;• Не используйте еду как привычную награду. Если ваши дети делают что-то хорошее, обнимите, поцелуйте и похвалите их или проведите с ним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оварь психолога</w:t>
      </w:r>
    </w:p>
    <w:p>
      <w:pPr>
        <w:pStyle w:val="Normal"/>
        <w:shd w:fill="FFFFFF" w:val="clear"/>
        <w:rPr/>
      </w:pPr>
      <w:r>
        <w:rPr>
          <w:rFonts w:cs="Times New Roman" w:ascii="Times New Roman" w:hAnsi="Times New Roman"/>
          <w:b/>
          <w:bCs/>
          <w:sz w:val="22"/>
          <w:szCs w:val="22"/>
        </w:rPr>
        <w:t xml:space="preserve">Образ тела </w:t>
      </w:r>
      <w:r>
        <w:rPr>
          <w:rFonts w:cs="Times New Roman" w:ascii="Times New Roman" w:hAnsi="Times New Roman"/>
          <w:sz w:val="22"/>
          <w:szCs w:val="22"/>
        </w:rPr>
        <w:t>— это субъективный взгляд человека на то, как он выглядит. Он состоит из сложной совокупности мыслей, чувств 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пе</w:t>
      </w:r>
      <w:r>
        <w:rPr>
          <w:rFonts w:cs="Times New Roman" w:ascii="Times New Roman" w:hAnsi="Times New Roman"/>
          <w:b/>
          <w:bCs/>
          <w:sz w:val="22"/>
          <w:szCs w:val="22"/>
          <w:lang w:val="en-US"/>
        </w:rPr>
        <w:t>Aouwa</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76</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20 </w:t>
      </w:r>
      <w:r>
        <w:rPr>
          <w:rFonts w:cs="Times New Roman" w:ascii="Times New Roman" w:hAnsi="Times New Roman"/>
          <w:sz w:val="22"/>
          <w:szCs w:val="22"/>
        </w:rPr>
        <w:t xml:space="preserve">&gt;- </w:t>
      </w:r>
      <w:r>
        <w:rPr>
          <w:rFonts w:cs="Times New Roman" w:ascii="Times New Roman" w:hAnsi="Times New Roman"/>
          <w:i/>
          <w:iCs/>
          <w:sz w:val="22"/>
          <w:szCs w:val="22"/>
        </w:rPr>
        <w:t>Вне контрол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льше времени. Но не используйте поход в «Макдоналдс» или вкусный пломбир как привычную наград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используйте еду как наказание и не заставляйте детей есть, когда они неголодны. Иначе они разучатся доверять своим чувствам голода и сытости. Занимайтесь веселыми физическими нагрузками всей семьей и ограничивайте время просмотра телевизо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еспечьте структуру в питании вашего ребенка. Ешьте в одно и то же время каждый день и обеспечьте ему хорошо сбалансированный рацион. Позвольте ребенку самому определять, сколько он съест. Не запрещайте никакую еду. Умеренное «кусочничанье» нормально. Ограничение сладостей в диете ребенка даст обратный результат, и он будет сильнее к ним стремиться, особенно когда достигнет школьного возраста и увидит, что другие дети с удовольствием едят конфеты, пирожные и чипс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авайте ему пример. Дети научаются стилю жизни от окружающих людей, и поведение по типу «делай то, что я говорю, а не то, что я делаю» не приведет вас к хорошим результатам. Никогда не сажайте ребенка на диету, если этого не требуют медицинские причины. Хотя у большинства подростков, сидящих на диете, не развиваются расстройства питания, диета в подростковый период — лучший способ прогнозировать, будут ли у подростка впоследствии проблемные отношения с едой. Если ваш ребенок жалуется, что чувствует себя «толстым», воодушевляйте его на большую физическую активность и старайтесь сформировать у него адекватный образ тела — подбадривайте, выражайте поддержку.</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ри в коре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отя причины развития расстройств питания сложны, мы можем с укором показать пальцем на идеал красоты нашей культуры. Драматический подъем в преобладании булимии идет прямо параллельно озабоченностью на Западе женской худобой. Анорексия и булимия очень редко встречаются в незападных странах.</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r>
        <w:rPr>
          <w:rFonts w:cs="Times New Roman" w:ascii="Times New Roman" w:hAnsi="Times New Roman"/>
          <w:b/>
          <w:bCs/>
          <w:sz w:val="22"/>
          <w:szCs w:val="22"/>
        </w:rPr>
        <w:t xml:space="preserve">-—-—      ——-       —-   </w:t>
      </w:r>
      <w:r>
        <w:rPr>
          <w:rFonts w:cs="Times New Roman" w:ascii="Times New Roman" w:hAnsi="Times New Roman"/>
          <w:b/>
          <w:bCs/>
          <w:i/>
          <w:iCs/>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беда в битве с пищ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уть к выздоровлению для человека с расстройством питания часто бывает тернистым. В отличие от алкоголя или наркотиков мы не можем просто перестать есть «холодную индейку». К лучшему или к худшему, нам приходится вступать в отношения с едой на протяжении всей жизни. Поскольку существует не одна причина расстройств питания, методов лечения тоже множеств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7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5 &gt; </w:t>
      </w:r>
      <w:r>
        <w:rPr>
          <w:rFonts w:cs="Times New Roman" w:ascii="Times New Roman" w:hAnsi="Times New Roman"/>
          <w:i/>
          <w:iCs/>
          <w:sz w:val="22"/>
          <w:szCs w:val="22"/>
        </w:rPr>
        <w:t>А что же все-таки нормаль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радаете ли вы анорексией, булимией или расстройством переедания, часто лучшее лечение — это команда специалистов, которые работают вместе, чтобы устранить разные аспекты заболевания.</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Привлечение специалис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пример, из-за серьезных осложнений для здоровья, связанных с расстройствами питания, важно, чтобы в каждой лечащей команде был врач. Фактически, госпитализация или стационарное психиатрическое лечение может помочь, если вес человека настолько мал, что это может быть опасно или если он просто не может прекратить саморазрушительное поведение.</w:t>
      </w:r>
    </w:p>
    <w:p>
      <w:pPr>
        <w:pStyle w:val="Normal"/>
        <w:shd w:fill="FFFFFF" w:val="clear"/>
        <w:rPr/>
      </w:pPr>
      <w:r>
        <w:rPr>
          <w:rFonts w:cs="Times New Roman" w:ascii="Times New Roman" w:hAnsi="Times New Roman"/>
          <w:sz w:val="22"/>
          <w:szCs w:val="22"/>
        </w:rPr>
        <w:t xml:space="preserve">Диетологические рекомендации могут быть полезны, так же как и группы </w:t>
      </w:r>
      <w:r>
        <w:rPr>
          <w:rFonts w:cs="Times New Roman" w:ascii="Times New Roman" w:hAnsi="Times New Roman"/>
          <w:sz w:val="22"/>
          <w:szCs w:val="22"/>
          <w:lang w:val="en-US"/>
        </w:rPr>
        <w:t xml:space="preserve">f </w:t>
      </w:r>
      <w:r>
        <w:rPr>
          <w:rFonts w:cs="Times New Roman" w:ascii="Times New Roman" w:hAnsi="Times New Roman"/>
          <w:sz w:val="22"/>
          <w:szCs w:val="22"/>
        </w:rPr>
        <w:t>поддержки — особенно если некоторые члены группы продвинулись дальше по пути выздоровления, чем вы. Из-за наличия множества сложных психологических проблем, которые часто идут вместе с проблемами питания, терапия — необходимая часть любого выздоровления. Исследования показывают, что когнитивно-бихевиоральная терапия и интерперсональная терапия оказываются здесь особенно эффективными.</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Помогают ли лекар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 еще ведутся споры об эффективности антидепрессантов в лечении расстройств питания. Некоторые исследования показывают впечатляющую связь между депрессией и расстройствами переедания — особенно булимией и, в меньшей степени, компульсивным перееданием. Фактически, некоторые исследования показали, что между 1/3 и 1/2 женщин с булимией также имеют проблемы с депрессией. В нескольких исследованиях было также показано, что лекарства типа Прозака в сочетании с психотерапией и диетологическими рекомендациями могут помочь предотвратить рециди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отя группа индивидов с анорексией может также страдать от депрессии, они более склонны к проблемам с обсессивно-компульсивной симптоматикой. Некоторые исследования показали, что антидепрессанты могут помочь, в то время как результаты других — более пессимистичны. По-прежнему ведутся споры об эффективности лекарств в лечении анорексии.</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Когда у вашего близкого расстройство пит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сстройства питания наносят вред не только тем, кто ими страдает. Они также усложняют жизнь их семьям, которые постоянно переживают за них, пытаются помочь и часто вступают в утомительные пищевые баталии в попытке «вылечить» проблему питания своего близкого. Когда у человека расстройств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7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Глава 20 </w:t>
      </w:r>
      <w:r>
        <w:rPr>
          <w:rFonts w:cs="Times New Roman" w:ascii="Times New Roman" w:hAnsi="Times New Roman"/>
          <w:i/>
          <w:iCs/>
          <w:sz w:val="22"/>
          <w:szCs w:val="22"/>
        </w:rPr>
        <w:t>&gt; Вне контроля!</w:t>
      </w:r>
    </w:p>
    <w:p>
      <w:pPr>
        <w:pStyle w:val="Normal"/>
        <w:shd w:fill="FFFFFF" w:val="clear"/>
        <w:rPr/>
      </w:pPr>
      <w:r>
        <w:rPr>
          <w:rFonts w:cs="Times New Roman" w:ascii="Times New Roman" w:hAnsi="Times New Roman"/>
          <w:sz w:val="22"/>
          <w:szCs w:val="22"/>
        </w:rPr>
        <w:t>питания, очень сложно понять, когда нужно вмешаться и где провести черту. И если вы вмешиваетесь, чтобы помочь члену семьи с расстройством питания, вашу помощь часто не ценят. Но это не значит, что вы не должны попытаться. Молчание может быть смертельно, а сочувственный разговор с близким о вызывающем тревогу поведении может, по крайней мере, заронить семена, которые потом расцветут в признание необходимости лечения. Вот восемь способов помочь человеку с расстройством питания и сохранить ваш здравый рассудок: &gt;■ Знайте свои пределы. Вы можете быть другом и подд</w:t>
      </w:r>
      <w:r>
        <w:rPr>
          <w:rFonts w:cs="Times New Roman" w:ascii="Times New Roman" w:hAnsi="Times New Roman"/>
          <w:sz w:val="22"/>
          <w:szCs w:val="22"/>
          <w:vertAlign w:val="superscript"/>
        </w:rPr>
        <w:t>е</w:t>
      </w:r>
      <w:r>
        <w:rPr>
          <w:rFonts w:cs="Times New Roman" w:ascii="Times New Roman" w:hAnsi="Times New Roman"/>
          <w:sz w:val="22"/>
          <w:szCs w:val="22"/>
        </w:rPr>
        <w:t>Р</w:t>
      </w:r>
      <w:r>
        <w:rPr>
          <w:rFonts w:cs="Times New Roman" w:ascii="Times New Roman" w:hAnsi="Times New Roman"/>
          <w:sz w:val="22"/>
          <w:szCs w:val="22"/>
          <w:vertAlign w:val="superscript"/>
        </w:rPr>
        <w:t>жкои</w:t>
      </w:r>
      <w:r>
        <w:rPr>
          <w:rFonts w:cs="Times New Roman" w:ascii="Times New Roman" w:hAnsi="Times New Roman"/>
          <w:sz w:val="22"/>
          <w:szCs w:val="22"/>
        </w:rPr>
        <w:t xml:space="preserve">- Вы можете побуждать человека обратиться за помощью. Но вы не можете заставить человека обратиться за помощью или измениться, прежде чем он будет к этому готов. Вы не ответственны за его выздоровление. &gt;* Предоставьте информацию и побудите человека обратиться за помощью. Предложите пойти с ним на первый визит к терапевту или врачу. &gt;■ Воздержитесь от комментариев вроде «ты слишком худ? :о&gt; или «тебе не нужно переживать из-за веса». Не давайте советов, как похудеть. И, что бы вы ни делали, </w:t>
      </w:r>
      <w:r>
        <w:rPr>
          <w:rFonts w:cs="Times New Roman" w:ascii="Times New Roman" w:hAnsi="Times New Roman"/>
          <w:i/>
          <w:iCs/>
          <w:sz w:val="22"/>
          <w:szCs w:val="22"/>
        </w:rPr>
        <w:t xml:space="preserve">никогда </w:t>
      </w:r>
      <w:r>
        <w:rPr>
          <w:rFonts w:cs="Times New Roman" w:ascii="Times New Roman" w:hAnsi="Times New Roman"/>
          <w:sz w:val="22"/>
          <w:szCs w:val="22"/>
        </w:rPr>
        <w:t>не говорите: «Я рад, что ты поправилась на несколько фун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Не игнорируйте поведение, которое вас беспокоит. Если вы видите очевидные признаки того, что человек пытается избавиться от съеденного (например, всегда идет в ванную сразу после еды), скажите ему об этом в неосуждающей манере и выразите вашу озабочен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Не пробуйте бороться силой — у вас нет шансов на победу.</w:t>
      </w:r>
    </w:p>
    <w:p>
      <w:pPr>
        <w:pStyle w:val="Normal"/>
        <w:shd w:fill="FFFFFF" w:val="clear"/>
        <w:rPr/>
      </w:pPr>
      <w:r>
        <w:rPr>
          <w:rFonts w:cs="Times New Roman" w:ascii="Times New Roman" w:hAnsi="Times New Roman"/>
          <w:sz w:val="22"/>
          <w:szCs w:val="22"/>
        </w:rPr>
        <w:t xml:space="preserve">&gt;• Не позволяйте человеку контролировать, когда, где или что едите </w:t>
      </w:r>
      <w:r>
        <w:rPr>
          <w:rFonts w:cs="Times New Roman" w:ascii="Times New Roman" w:hAnsi="Times New Roman"/>
          <w:i/>
          <w:iCs/>
          <w:sz w:val="22"/>
          <w:szCs w:val="22"/>
        </w:rPr>
        <w:t xml:space="preserve">вы. </w:t>
      </w:r>
      <w:r>
        <w:rPr>
          <w:rFonts w:cs="Times New Roman" w:ascii="Times New Roman" w:hAnsi="Times New Roman"/>
          <w:sz w:val="22"/>
          <w:szCs w:val="22"/>
        </w:rPr>
        <w:t>Например, если вы живете вместе, не переставайте покупать определенную еду, если он вас об этом просит, и не меняйте свой режим питания в надежде, что он будет есть больш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Как это ни соблазнительно, не прибегайте к придиркам, просьбам, подкупам, угрозам или манипуляция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Найдите поддержку для себя. Отношения с тем, у кого расстройство питания, могут брать сво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Есть, пить и — попасть в зависим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начала человек употребляет алкоголь, потом алкоголь употребляет алкоголь, потом алкоголь употребляет человека». Эта японская пословица применима, по крайней мере, к одному из 10 американцев, имеющих алкоголика в семье. Наверняка вы лично знаете кого-то зависимого от алкоголя — друга, члена семьи или сотрудника. Хотя десятки тысяч людей каждую неделю посещают Общество анонимных алкоголиков, существует гораздо больше алкоголиков, втайне пропивающих свою жиз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чно, не всякое употребление алкоголя — проблема. Национальный институт алкоголизма и злоупотребления алкоголем определяет умеренное уп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7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5 &gt;- </w:t>
      </w:r>
      <w:r>
        <w:rPr>
          <w:rFonts w:cs="Times New Roman" w:ascii="Times New Roman" w:hAnsi="Times New Roman"/>
          <w:i/>
          <w:iCs/>
          <w:sz w:val="22"/>
          <w:szCs w:val="22"/>
        </w:rPr>
        <w:t>А что же все-таки нормаль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ребление алкоголя как употребление в сред, нем двух или менее напитков в день. Но 15 миллионов американцев превышают этот предел. И 15 % мужчин и 3 % женщин, выпивающих больше четырех напитков в день медленно соскальзывают к алкогольной зависимости.</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Путь к алкоголиз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ть много разных способов стать зависимым от алкоголя. Некоторые люди напиваются до полного опьянения с тех пор, как они первый раз попробуют алкоголь, — то есть сразу ведут себя деструктивным для себя и своих отношений образом. Другие начинают с социально приемлемого питья, которое постепенно выходит из-под контроля. Но независимо от того, как они начинают, все алкоголики заканчивают одинаково — их жизнь вращается вокруг пьян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лкоголизм не всегда прогрессирует, хотя обычно это так. И обычно он проходит поразительно предсказуемые этапы в своем развит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Этап 1: сразу или со временем пьющий человек начинает зависеть от изменяющих настроение свойств алкоголя. Алкоголь бодрит его, устраняет тревогу и стресс, делает определенные происшествия более забавными и временно устраняет грусть. Пьющий может принимать несколько напитков перед вечеринкой или пить двойной виски перед ужином. Человек может еще не потерять контроль, но объем употребляемого алкоголя постепенно возрастает.</w:t>
      </w:r>
    </w:p>
    <w:p>
      <w:pPr>
        <w:pStyle w:val="Normal"/>
        <w:shd w:fill="FFFFFF" w:val="clear"/>
        <w:rPr/>
      </w:pPr>
      <w:r>
        <w:rPr>
          <w:rFonts w:cs="Times New Roman" w:ascii="Times New Roman" w:hAnsi="Times New Roman"/>
          <w:sz w:val="22"/>
          <w:szCs w:val="22"/>
        </w:rPr>
        <w:t xml:space="preserve">&gt;   Этап 2: жизнь пьющего начинает вращаться вокруг алкоголя. Желание выпить появляется раньше по времени дня, и человек начинает отдавать предпочтение занятиям, связанным с алкоголем, и общаться с друзьями, которые пьют. Возрастающая толерантность к алкоголю сопровождается </w:t>
      </w:r>
      <w:r>
        <w:rPr>
          <w:rFonts w:cs="Times New Roman" w:ascii="Times New Roman" w:hAnsi="Times New Roman"/>
          <w:i/>
          <w:iCs/>
          <w:sz w:val="22"/>
          <w:szCs w:val="22"/>
        </w:rPr>
        <w:t xml:space="preserve">потерями памяти </w:t>
      </w:r>
      <w:r>
        <w:rPr>
          <w:rFonts w:cs="Times New Roman" w:ascii="Times New Roman" w:hAnsi="Times New Roman"/>
          <w:sz w:val="22"/>
          <w:szCs w:val="22"/>
        </w:rPr>
        <w:t>и увеличивающейся потерей контроля.</w:t>
      </w:r>
    </w:p>
    <w:p>
      <w:pPr>
        <w:pStyle w:val="Normal"/>
        <w:shd w:fill="FFFFFF" w:val="clear"/>
        <w:rPr/>
      </w:pPr>
      <w:r>
        <w:rPr>
          <w:rFonts w:cs="Times New Roman" w:ascii="Times New Roman" w:hAnsi="Times New Roman"/>
          <w:sz w:val="22"/>
          <w:szCs w:val="22"/>
        </w:rPr>
        <w:t>Во время промежуточных стадий алкоголизма некоторые алкоголики могут попытаться остановиться. Прежде чем появится «отрицание», они могут втайне стыдиться своего поведения и осознавать, что жизнь выходит из-под контроля. Они могут пытаться контролировать употребление алкоголя, менять напитки или пить только в определенное время дня. Когда их стратегии заканчиваются неудачей, они могут начать отрицать свое бессилие и вместо этого ра</w:t>
      </w:r>
      <w:r>
        <w:rPr>
          <w:rFonts w:cs="Times New Roman" w:ascii="Times New Roman" w:hAnsi="Times New Roman"/>
          <w:sz w:val="22"/>
          <w:szCs w:val="22"/>
          <w:vertAlign w:val="superscript"/>
        </w:rPr>
        <w:t xml:space="preserve">_ </w:t>
      </w:r>
      <w:r>
        <w:rPr>
          <w:rFonts w:cs="Times New Roman" w:ascii="Times New Roman" w:hAnsi="Times New Roman"/>
          <w:sz w:val="22"/>
          <w:szCs w:val="22"/>
        </w:rPr>
        <w:t>ционализировать, что они могли бы бросить, если бы «действительно хотел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Ловушка для у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ьянство может превратить вашу жизнь в вечеринку, но оно также отнимает жизнь. С употреблением алкоголя связаны половина всех убийств, случайных смертей и суицидов в Соединенных Штатах. Также алкоголь вовлечен в половину всех преступлений и почти в половину всех смертельных автокатастроф в этой стра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8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Глава 20 &gt; </w:t>
      </w:r>
      <w:r>
        <w:rPr>
          <w:rFonts w:cs="Times New Roman" w:ascii="Times New Roman" w:hAnsi="Times New Roman"/>
          <w:i/>
          <w:iCs/>
          <w:sz w:val="22"/>
          <w:szCs w:val="22"/>
        </w:rPr>
        <w:t>Вне контрол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оварь психолог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Провалы памяти </w:t>
      </w:r>
      <w:r>
        <w:rPr>
          <w:rFonts w:cs="Times New Roman" w:ascii="Times New Roman" w:hAnsi="Times New Roman"/>
          <w:sz w:val="22"/>
          <w:szCs w:val="22"/>
        </w:rPr>
        <w:t xml:space="preserve">— вид амнезии, при котором человек может функционировать (вести машину или готовить ужин), но позже не может вспомнить, что происходило. </w:t>
      </w:r>
      <w:r>
        <w:rPr>
          <w:rFonts w:cs="Times New Roman" w:ascii="Times New Roman" w:hAnsi="Times New Roman"/>
          <w:sz w:val="22"/>
          <w:szCs w:val="22"/>
          <w:lang w:val="en-US"/>
        </w:rPr>
        <w:t>V_</w:t>
      </w:r>
      <w:r>
        <w:rPr>
          <w:rFonts w:cs="Times New Roman" w:ascii="Times New Roman" w:hAnsi="Times New Roman"/>
          <w:sz w:val="22"/>
          <w:szCs w:val="22"/>
        </w:rPr>
        <w:t xml:space="preserve">-----------        </w:t>
      </w:r>
      <w:r>
        <w:rPr>
          <w:rFonts w:cs="Times New Roman" w:ascii="Times New Roman" w:hAnsi="Times New Roman"/>
          <w:strike/>
          <w:sz w:val="22"/>
          <w:szCs w:val="22"/>
        </w:rPr>
        <w:t>..</w:t>
      </w:r>
      <w:r>
        <w:rPr>
          <w:rFonts w:cs="Times New Roman" w:ascii="Times New Roman" w:hAnsi="Times New Roman"/>
          <w:strike/>
          <w:sz w:val="22"/>
          <w:szCs w:val="22"/>
          <w:vertAlign w:val="subscript"/>
        </w:rPr>
        <w:t>;</w:t>
      </w:r>
      <w:r>
        <w:rPr>
          <w:rFonts w:cs="Times New Roman" w:ascii="Times New Roman" w:hAnsi="Times New Roman"/>
          <w:strike/>
          <w:sz w:val="22"/>
          <w:szCs w:val="22"/>
        </w:rPr>
        <w:t>,</w:t>
      </w:r>
      <w:r>
        <w:rPr>
          <w:rFonts w:cs="Times New Roman" w:ascii="Times New Roman" w:hAnsi="Times New Roman"/>
          <w:sz w:val="22"/>
          <w:szCs w:val="22"/>
        </w:rPr>
        <w:t xml:space="preserve">         </w:t>
      </w:r>
      <w:r>
        <w:rPr>
          <w:rFonts w:cs="Times New Roman" w:ascii="Times New Roman" w:hAnsi="Times New Roman"/>
          <w:strike/>
          <w:sz w:val="22"/>
          <w:szCs w:val="22"/>
        </w:rPr>
        <w:t xml:space="preserve">...    </w:t>
      </w:r>
      <w:r>
        <w:rPr>
          <w:rFonts w:cs="Times New Roman" w:ascii="Times New Roman" w:hAnsi="Times New Roman"/>
          <w:i/>
          <w:iCs/>
          <w:strike/>
          <w:sz w:val="22"/>
          <w:szCs w:val="22"/>
        </w:rPr>
        <w:t>.</w:t>
      </w:r>
      <w:r>
        <w:rPr>
          <w:rFonts w:cs="Times New Roman" w:ascii="Times New Roman" w:hAnsi="Times New Roman"/>
          <w:i/>
          <w:iCs/>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блемы во взаимоотношениях, финансовые трудности и проблемы на работе дают Ьправдание, чтобы выпи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Этап 3: более поздние стадии алкоголизма часто характеризуются одержимостью алкоголем — вплоть до исключения всего остального. По мере того как проблемы в отношениях и финансовые трудности усиливаются, чувство вины и угрызения совести успокаиваются все увеличивающимся количеством спиртного. Человек на поздних стадиях алкоголизма может пить целыми сутками, учитывая неспособность удержаться от первой выпивки утром. Без посторонней помощи алкоголик может в конце концов допиться до смерт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е слишком ли сильно вы нападаете на пьянст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же сегодня люди, думая об алкоголиках, склонны рисовать себе образ взъерошенного забулдыги с дикими глазами. Но они ошибаются. Алкогольная зависимость может затронуть кого угодно. У вас могут быть проблемы с выпивкой, но все-таки вы будете пить не больше, чем люди, с которыми общаетесь. Шы можете любить посещать вечеринки, но никто не будет знать, что, приходя аомой, вы продолжаете пить. У вас могут быть проблемы с алкоголем, но вы все [равно встанете и пойдете на работу на следующий день.</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Оцените, сколько вы пье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Из-за наших неправильных стереотипов относительно того, как выглядят алкоголики, могут возникнуть трудности с определением момента, когда вполне «Нормальная привычка выпивать пару рюмочек становится алкогольной проблемой. Следующий вопросник может помочь вам оценить свое собственное употребление или злоупотребление алкогол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ветьте на следующие вопросы, используя цифры, приведенные ниж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 никог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 редк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 иног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 час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 почти всег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8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5 </w:t>
      </w:r>
      <w:r>
        <w:rPr>
          <w:rFonts w:cs="Times New Roman" w:ascii="Times New Roman" w:hAnsi="Times New Roman"/>
          <w:i/>
          <w:iCs/>
          <w:sz w:val="22"/>
          <w:szCs w:val="22"/>
        </w:rPr>
        <w:t>&gt;■ А что же все-таки нормаль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Бывало ли так, что вы просыпались наутро после вечеринки и не могли вспомнить часть вечера?_____</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Вам трудно остановиться после того, как вы выпили один-два напит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Значимый для вас человек волнуется или жалуется, что вы выпивае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Вы когда-нибудь испытываете чувство вины за то, что пьете?_____</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У вас были проблемы на работе из-за выпивки?_____</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 Были ли у вас проблемы с вашим супругом, родителем или другими родственниками/друзьями из-за того, что вы пьете?_____</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 Вы когда-нибудь пренебрегали своими обязанностями несколько дней подряд, потому что пили?_____</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 Вы пьете перед обедом?_____</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 Говорят ли близкие вам люди, что у вас проблемы с алкоголем?_____</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 Вы пьете больше, чем большинство известных вам людей?_____</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перь подсчитайте свои ответы. Вот как следует оценивать свои балл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15: У всех есть проблемы, но алкоголь, видимо, не относится к вашим. Когда доходит до выпивки, вы обычно можете пить или перестать — и чаще всего вы перестаете до того, как алкоголь вами завладеет. 16-20: Вас может удивить, что, несмотря на относительно низкие баллы, я призываю вас внимательно посмотреть на то, какую роль алкоголь играет в вашей жизни. Даже если он «редко» вызывает провалы в памяти или ссоры, баллы показывают, что вы испытываете негативные последствия после выпивки, а этого достаточно, чтобы поднять красный флажок. 21-30: Считайте, что красный флаг действительно поднят. Помните японскую пословицу в начале этого раздела? Если ваш балл больше 25, вы находитесь по крайней мере на этапе «алкоголь употребляет алкоголь» на пути к алкоголиз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1 и выше: Меня беспокоит ваше употребление алкоголя. И, судя по вашим ответам, вас это также беспокоит. Почему бы не быть предусмотрительным и не поговорить со специалистом — или не посетить встречу анонимных алкоголиков — для начала.</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 xml:space="preserve">Почему </w:t>
      </w:r>
      <w:r>
        <w:rPr>
          <w:rFonts w:cs="Times New Roman" w:ascii="Times New Roman" w:hAnsi="Times New Roman"/>
          <w:b/>
          <w:bCs/>
          <w:sz w:val="22"/>
          <w:szCs w:val="22"/>
        </w:rPr>
        <w:t xml:space="preserve">я </w:t>
      </w:r>
      <w:r>
        <w:rPr>
          <w:rFonts w:cs="Times New Roman" w:ascii="Times New Roman" w:hAnsi="Times New Roman"/>
          <w:b/>
          <w:bCs/>
          <w:i/>
          <w:iCs/>
          <w:sz w:val="22"/>
          <w:szCs w:val="22"/>
        </w:rPr>
        <w:t>не могу контролировать прием алкогол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лкоголизм несправедлив. Некоторые люди могут пить «как лошади», и у них никогда не будет проблем с выпивкой. А для других алкоголь как гипнотический яд — они быстро попадают под его чары, он полностью меняет их поведение и вызывает провалы памяти и другие физические проблем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82</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20 </w:t>
      </w:r>
      <w:r>
        <w:rPr>
          <w:rFonts w:cs="Times New Roman" w:ascii="Times New Roman" w:hAnsi="Times New Roman"/>
          <w:i/>
          <w:iCs/>
          <w:sz w:val="22"/>
          <w:szCs w:val="22"/>
        </w:rPr>
        <w:t>&gt;■ Вне контрол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чему одни из нас могут настолько лучше других регулировать влия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лкогол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некоторой степени ответ может быть спрятан в наших генах. Без сомнения, алкоголизм передается по наследству. Разлученные однояйцевые близне-</w:t>
      </w:r>
    </w:p>
    <w:p>
      <w:pPr>
        <w:pStyle w:val="Normal"/>
        <w:shd w:fill="FFFFFF" w:val="clear"/>
        <w:rPr/>
      </w:pPr>
      <w:r>
        <w:rPr>
          <w:rFonts w:cs="Times New Roman" w:ascii="Times New Roman" w:hAnsi="Times New Roman"/>
          <w:sz w:val="22"/>
          <w:szCs w:val="22"/>
          <w:lang w:val="en-US"/>
        </w:rPr>
        <w:t xml:space="preserve">j </w:t>
      </w:r>
      <w:r>
        <w:rPr>
          <w:rFonts w:cs="Times New Roman" w:ascii="Times New Roman" w:hAnsi="Times New Roman"/>
          <w:sz w:val="22"/>
          <w:szCs w:val="22"/>
        </w:rPr>
        <w:t>цы с большей вероятностью оба будут страдать алкоголизмом, чем разнояйцевые близнецы, живущие в одной семье. Ребенок алкоголика, даже воспитанный непьющими родителями, имеет в четыре раза больший риск стать алкоголиком, чем ребенок родителей, не имевших проблем с алкоголем. По меньшей мере, некоторые из нас наследуют предрасположенность к алкоголизму.</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треп</w:t>
      </w:r>
    </w:p>
    <w:p>
      <w:pPr>
        <w:pStyle w:val="Normal"/>
        <w:shd w:fill="FFFFFF" w:val="clear"/>
        <w:rPr/>
      </w:pPr>
      <w:r>
        <w:rPr>
          <w:rFonts w:cs="Times New Roman" w:ascii="Times New Roman" w:hAnsi="Times New Roman"/>
          <w:sz w:val="22"/>
          <w:szCs w:val="22"/>
        </w:rPr>
        <w:t xml:space="preserve">У вас есть проблемы с алкоголем? Лучший способ это выяснить — спросить у друзей, членов семьи и/или сотрудников. Их взгляд важен, потому что трудно объективно оценить все «за» и «против» поведения, которое вы считаете приятным или используете, чтобы справляться с проблемами в вашей жизни. И в добавление к опросу окружающих людей помните, что провалы памяти, совершение в пьяном виде поступков, ведущих к потере самоуважения, </w:t>
      </w:r>
      <w:r>
        <w:rPr>
          <w:rFonts w:cs="Times New Roman" w:ascii="Times New Roman" w:hAnsi="Times New Roman"/>
          <w:i/>
          <w:iCs/>
          <w:sz w:val="22"/>
          <w:szCs w:val="22"/>
        </w:rPr>
        <w:t xml:space="preserve">и </w:t>
      </w:r>
      <w:r>
        <w:rPr>
          <w:rFonts w:cs="Times New Roman" w:ascii="Times New Roman" w:hAnsi="Times New Roman"/>
          <w:sz w:val="22"/>
          <w:szCs w:val="22"/>
        </w:rPr>
        <w:t>частые мысли о выпивке — это тоже красные флаж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бы там ни было, алкоголизм не похож на простуду — вы не можете заразиться им от своей семьи. У большинства людей, у которых развивается зависимость от алкоголя, она начинается с генетической предрасположенности, но реальное развитие проблем с выпивкой запускается стрессогенными жизненными событиями. Разработка эффективных стратегий управления стрессом — один из способов оградить себя от ураганов жизни. И (на этот счет двух мнений быть не может) нужно держаться подальше от выпивки. Не имеет значения, о скольких исследованиях, провозглашающих пользу стакана вина в день для сердца, вы читали — лучше регулярно упражняться физически, чем рисковать шолучить зависимость.</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На пути к выздоровлен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я училась в старших классах много лет назад, лечение зависимостей не было популярной специальностью. Специалисты часто не знали, что делать с такими людьми, а то, что мы делали, часто не работало. Специалисты по алкоголизму из управления по делам ветеранов войны, где я заканчивала свою первую интер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8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5 </w:t>
      </w:r>
      <w:r>
        <w:rPr>
          <w:rFonts w:cs="Times New Roman" w:ascii="Times New Roman" w:hAnsi="Times New Roman"/>
          <w:i/>
          <w:iCs/>
          <w:sz w:val="22"/>
          <w:szCs w:val="22"/>
        </w:rPr>
        <w:t>&gt; А что же все-таки нормаль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уру, цинично говорили о «сезонном лечении» алкоголизма: когда на улице станет достаточно холодно, бездомные алкоголики придут, чтобы обсохнуть и согреться. Конечно, весна была сезоном, когда они «улетали обрат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при любой другой зависимости, выздоравливающий больной делает два шага вперед, один назад. Картина алкогольного выздоровления не настолько мрачна, как думали мои коллеги из управления по делам ветеранов. Спросите людей из Общества анонимных алкоголиков. АА (анонимные алкоголики) — всемирная группа поддержки и самопомощи людей, лечащихся от алкогольной зависимости. Она была создана в 1935 году двумя алкоголиками, Биллом В. и доктором Бобом, после того как все их профессиональные программы лечения потерпели неудачу. Они оба больше никогда не пи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 неофициальному опросу членов АА, 29 % сказали, что ведут трезвый образ жизни более пяти лет, 38 % — от 1 до 5 лет и 33 % — меньше года. Общие показатели выздоровления предполагают, что 20 — 35 % зависимых от алкоголя взрослых выздоравливают полностью, другая треть будет бороться, а для остальных более вероятна преждевременная смерть или сохранение алкогольной зависим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и при лечении расстройств питания, нет единого способа лечения алкоголизма. Физический отказ от алкоголя может быть фатален, если проводится без пристального наблюдения, так что некоторые специалисты, как правило, рекомендуют стационарное лечение для детоксикации (детокс). Психотерапия и Общество анонимных алкоголиков — это лечение по выбору, а сочетание группы поддержки и психотерапии, вероятно, будет идеальным вариантом. Возможно, готовность алкоголика подвергнуться лечению гораздо важнее выбора формы лечения. Девиз «Если вы не добились успеха, попытайтесь еще раз» может, вероятно, помочь и человеку, проходящему терапию, и терапевту.</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Помощь близкому, и которого проблемы с алкогол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льшинство людей слышали о программах «12 шагов» — по одной такой программе приходится почти на каждый вид компульсивного поведения, начиная от злоупотребления наркотиками и заканчивая пристрастием 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84</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Ловушка для у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прессия и алкоголь не сочетаются друг с другом. Большинство людей с проблемами алкоголизма не страдают клинической депрессией, но подавляющее меньшинство алкоголиков, страдающих депрессией, с намного большей вероятностью снова начнут пить, если наряду с лечением от депрессии не получат лечения от алкоголизма. А для находящихся в депрессии наркоманов сильно возрастает вероятность совершения суици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у</w:t>
      </w:r>
      <w:r>
        <w:rPr>
          <w:rFonts w:cs="Times New Roman" w:ascii="Times New Roman" w:hAnsi="Times New Roman"/>
          <w:b/>
          <w:bCs/>
          <w:sz w:val="22"/>
          <w:szCs w:val="22"/>
          <w:u w:val="single"/>
        </w:rPr>
        <w:t>^</w:t>
      </w:r>
      <w:r>
        <w:rPr>
          <w:rFonts w:cs="Times New Roman" w:ascii="Times New Roman" w:hAnsi="Times New Roman"/>
          <w:b/>
          <w:bCs/>
          <w:sz w:val="22"/>
          <w:szCs w:val="22"/>
        </w:rPr>
        <w:t xml:space="preserve">       __________„______________</w:t>
      </w:r>
      <w:r>
        <w:rPr>
          <w:rFonts w:cs="Times New Roman" w:ascii="Times New Roman" w:hAnsi="Times New Roman"/>
          <w:b/>
          <w:bCs/>
          <w:i/>
          <w:iCs/>
          <w:sz w:val="22"/>
          <w:szCs w:val="22"/>
          <w:lang w:val="en-US"/>
        </w:rPr>
        <w:t>gd</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20 </w:t>
      </w:r>
      <w:r>
        <w:rPr>
          <w:rFonts w:cs="Times New Roman" w:ascii="Times New Roman" w:hAnsi="Times New Roman"/>
          <w:sz w:val="22"/>
          <w:szCs w:val="22"/>
        </w:rPr>
        <w:t xml:space="preserve">&gt;* </w:t>
      </w:r>
      <w:r>
        <w:rPr>
          <w:rFonts w:cs="Times New Roman" w:ascii="Times New Roman" w:hAnsi="Times New Roman"/>
          <w:i/>
          <w:iCs/>
          <w:sz w:val="22"/>
          <w:szCs w:val="22"/>
        </w:rPr>
        <w:t>Вне контрол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зартным играм. И, конечно, «дедушка» всех 12-шаговых программ — программа Анонимных алкоголиков. Вот двенадцать шагов, которые рекомендую вам я, чтобы справиться с ситуацией, когда у вашего близкого проблемы с алкогол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Не пытайтесь контролировать употребление алкоголя вашим близким. Не прячьте и не избавляйтесь от алкоголя — он просто почувствует оправданную злость и вернет спиртное на мес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Не берите его на поруки в случае неприятностей и не лгите за него, чтобы покрывать его злоупотребление алкоголем. Позвольте ему испытать все негативные последств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Не вините себя. Не вы причина того, что ваш близкий начал пить, и вы не можете заставить его останови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Не произносите угроз, пока тщательно их не обдумаете и не решите выполнить 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Не пытайтесь быть терапевтом для своего близкого. Выразите свою озабоченность его употреблением алкоголя, называя проблемы, которые, как вы видите, оно создает. Не навешивая на него ярлык «алкоголи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 Не придирайтесь, не читайте проповедей и лекций. Вы только изведете себя, а ваш близкий все равно этого не оцени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 Позаботьтесь о себе. Читайте как можно больше об алкоголизме и о капканах, в которые могут попасть члены семь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 Не пейте вместе со своим близким в надежде, что он выпьет меньш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 Поддерживайте любую попытку вашего близкого получись помощь, даже если он выбрал не тот метод, который предпочли в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 Предложите как можно больше любви и поддержки, не жертвуя собой и не пренебрегая собственными потребност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Попробуйте Ал-Анон. Это группа самопомощи для друзей и семей алкоголиков. Вы увидите, что находиться рядом с людьми,, которые имеют дело с теми же проблемами, помога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 Не сдавайтесь. Вопреки распространенному убеждению, не все люди с проблемами алкоголизма должны опуститься на дно и потерять все, прежде чем увидят свет.</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ри в коре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могает ли Общество анонимных алкоголиков? Контролируемых исследований АА никогда не проводилось. Но то, что нам известно, выглядит многообещающе: из одной трети алкоголиков, имеющих хороший результат лечения, большинство считают регулярное посещение встреч АА «очень важным» для своего выздоровл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8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w:t>
      </w:r>
      <w:r>
        <w:rPr>
          <w:rFonts w:cs="Times New Roman" w:ascii="Times New Roman" w:hAnsi="Times New Roman"/>
          <w:i/>
          <w:iCs/>
          <w:sz w:val="22"/>
          <w:szCs w:val="22"/>
        </w:rPr>
        <w:t>Ъ &gt; А что же все-таки нормальн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Я не могу контролировать свои импульс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орошо, признайте это. В какие-то моменты жизни вы вели себя импульсивно. Большинство из нас говорили или делали что-то в своей жизни, что, оглядываясь назад, кажется совершенно нам не свойственным. Что-то, о чем Мы сожалеем. Возможно, вы сваливали ответственность за свое поведение на полнолуние или на первую любовь. Как бы мы ни пытались объяснить это себе, факт в том, что все мы время от времени совершаем импульсивные действия.</w:t>
      </w:r>
    </w:p>
    <w:p>
      <w:pPr>
        <w:pStyle w:val="Normal"/>
        <w:shd w:fill="FFFFFF" w:val="clear"/>
        <w:rPr/>
      </w:pPr>
      <w:r>
        <w:rPr>
          <w:rFonts w:cs="Times New Roman" w:ascii="Times New Roman" w:hAnsi="Times New Roman"/>
          <w:sz w:val="22"/>
          <w:szCs w:val="22"/>
        </w:rPr>
        <w:t xml:space="preserve">Но людям, страдающим расстройствами контроля импульсов, приходится жить с последствиями своих разрушительных действий </w:t>
      </w:r>
      <w:r>
        <w:rPr>
          <w:rFonts w:cs="Times New Roman" w:ascii="Times New Roman" w:hAnsi="Times New Roman"/>
          <w:i/>
          <w:iCs/>
          <w:sz w:val="22"/>
          <w:szCs w:val="22"/>
        </w:rPr>
        <w:t xml:space="preserve">все время. </w:t>
      </w:r>
      <w:r>
        <w:rPr>
          <w:rFonts w:cs="Times New Roman" w:ascii="Times New Roman" w:hAnsi="Times New Roman"/>
          <w:sz w:val="22"/>
          <w:szCs w:val="22"/>
        </w:rPr>
        <w:t>Они снова и снова безуспешно пытаются устоять перед искушением и перестать делать то, что может принести вред им или другим людя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медленный результат импульсивного поведения — разрядка напряжения. Действуя импульсивно, вы можете «выпустить пар» или немедленно испытать чувство удовольствия и удовлетворения. Но позже вы, вероятно, чувствуете сожаление или вину, или, если такое поведение продолжается, вы обнаружите, что вам постоянно приходится рационализировать или оправдывать свои действия. Людям с таким поведением гораздо труднее избежать таких отдаленных последствий, как тюрьма или финансовое разор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вайте рассмотрим три расстройства контроля импульсов, которые могут принести людям много проблем: клептомания, пиромания и навязчивое влечение к азартным играм.</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Я просто должен был взять э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лептомания — психологическое расстройство, при котором человек буквально не может устоять перед импульсом украсть предметы. Причем они не нужны ему для личного использования или ради их материальной ценности. Здесь не идет речь о старом простом магазинном воре или обычном преступнике. Фактически, украденные объекты часто выбрасываются, или отдаются обратно, или, если человек испытывает достаточные угрызения совести, .тайно возвращаются позже. «Цель» такого поведения — акт кражи, а не украденный объек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людей с клептоманией воровство является способом снятия напряжения. Они сообщают, что чувствуют все возрастающее напряжение перед кражей и немедленное чувство облегчения или удовольствия после совершения акта. По-настоящему они не хотят красть — они знают, что воровство плохо и бессмысленно. Часто после совершения такого поступка они чувствуют депрессию и вину. Но, когда напряжение возникает, они не могут устоя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86</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20 </w:t>
      </w:r>
      <w:r>
        <w:rPr>
          <w:rFonts w:cs="Times New Roman" w:ascii="Times New Roman" w:hAnsi="Times New Roman"/>
          <w:sz w:val="22"/>
          <w:szCs w:val="22"/>
        </w:rPr>
        <w:t xml:space="preserve">&gt;■ </w:t>
      </w:r>
      <w:r>
        <w:rPr>
          <w:rFonts w:cs="Times New Roman" w:ascii="Times New Roman" w:hAnsi="Times New Roman"/>
          <w:i/>
          <w:iCs/>
          <w:sz w:val="22"/>
          <w:szCs w:val="22"/>
        </w:rPr>
        <w:t>Вне контроля!</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Пиром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его четырехлетнего сына завораживает огонь: он обожает смотреть, как пляшет пламя костра, и хочет быть пожарным, когда вырастет. Хотя я не возражаю против его выбора профессии, я рассчитываю, что его очарование перед огнем исчезнет, когда он станет постарше. Но для людей с пироманией огонь всегда будет обладать особой привлекательност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иромания предполагает хорошо спланированный поджог, реализованный [более чем один раз. Как и во всех других расстройствах контроля импульсов, поджог — это реакция на эмоциональное напряжение, это просто способ разрядиться. Кроме действительных поджогов, люди с пироманией часто устраивают ложные тревоги, звонят в пожарные службы, любят фокусы с огнем и любят смотреть на пожары, случающиеся по соседству.</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Патологическое пристрастие к азартным играм</w:t>
      </w:r>
    </w:p>
    <w:p>
      <w:pPr>
        <w:pStyle w:val="Normal"/>
        <w:shd w:fill="FFFFFF" w:val="clear"/>
        <w:rPr/>
      </w:pPr>
      <w:r>
        <w:rPr>
          <w:rFonts w:cs="Times New Roman" w:ascii="Times New Roman" w:hAnsi="Times New Roman"/>
          <w:sz w:val="22"/>
          <w:szCs w:val="22"/>
        </w:rPr>
        <w:t xml:space="preserve">Существует большая разница между поездкой в Лас-Вегас и навязчивым пристрастием к азартным играм. В азартные игры, как правило, люди играют вместе с друзьями и коллегами, продолжается это в течение фиксированного периода времени и влечет за собой позволительные (хотя нежеланные) финансовые потери. Навязчивое пристрастие к азартным играм, с другой стороны, связано с выходом из-под контроля. Азартная игра завладевает игроком. Он играет на день-[Ги, которые по идее не может позволить себе потерять, и использует игру либо </w:t>
      </w:r>
      <w:r>
        <w:rPr>
          <w:rFonts w:cs="Times New Roman" w:ascii="Times New Roman" w:hAnsi="Times New Roman"/>
          <w:i/>
          <w:iCs/>
          <w:sz w:val="22"/>
          <w:szCs w:val="22"/>
          <w:lang w:val="en-US"/>
        </w:rPr>
        <w:t xml:space="preserve">I </w:t>
      </w:r>
      <w:r>
        <w:rPr>
          <w:rFonts w:cs="Times New Roman" w:ascii="Times New Roman" w:hAnsi="Times New Roman"/>
          <w:sz w:val="22"/>
          <w:szCs w:val="22"/>
        </w:rPr>
        <w:t>чтобы убежать от проблем, либо чтобы достичь «пика». Люди с навязчивым при-</w:t>
      </w:r>
      <w:r>
        <w:rPr>
          <w:rFonts w:cs="Times New Roman" w:ascii="Times New Roman" w:hAnsi="Times New Roman"/>
          <w:sz w:val="22"/>
          <w:szCs w:val="22"/>
          <w:lang w:val="en-US"/>
        </w:rPr>
        <w:t xml:space="preserve">i </w:t>
      </w:r>
      <w:r>
        <w:rPr>
          <w:rFonts w:cs="Times New Roman" w:ascii="Times New Roman" w:hAnsi="Times New Roman"/>
          <w:sz w:val="22"/>
          <w:szCs w:val="22"/>
        </w:rPr>
        <w:t>страстием к азартным играм чувствуют, что бросают кости помимо воли. Они ■ лгут друзьям, членам семьи и терапевтам, чтобы скрыть, в какой мере эта страсть влияет на их работу или отношения. Как и при других зависимостях, это расстройство передается по наследству, с трудом поддается лечению и лучше всего реагирует на психотерапию в сочетании с частым посещением группы поддержки для людей, попавших под влияние азартных иг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пользование медикаментов в этом случае все еще остается под вопросом. Хотя большинство людей полагаются в своем излечении на терапию и групповую поддержку, некоторые клиницисты считают, что навязчивое пристрастие к азартным играм нужно лечить в точности так же, как любую другую зависимость. Как и при алкоголизме, у значительной части игроков в основе зависимост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Ловушка для у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читается, что 1 -3 % взрослого населения США имеет проблемы с навязчивым пристрастием к азартным игра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8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5 &gt; </w:t>
      </w:r>
      <w:r>
        <w:rPr>
          <w:rFonts w:cs="Times New Roman" w:ascii="Times New Roman" w:hAnsi="Times New Roman"/>
          <w:i/>
          <w:iCs/>
          <w:sz w:val="22"/>
          <w:szCs w:val="22"/>
        </w:rPr>
        <w:t>А что же все-таки нормаль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жет лежать расстройство настроения или тревожное расстройство. А эти расстройства могут положительно реагировать на антидепрессанты.</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Есть надежда и возможность помоч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этой главе мы исследовали несколько видов поведения, которые в крайнем выражении могут стать серьезными психологическими расстройствами. Будь то «зависимость» от еды, алкоголя или страсть к разведению костров, эти расстройства могут иметь серьезные психологические, физические и иногда юридические последствия. При правильном лечении может наступить улучшение. Как вы могли заметить, многие психологические проблемы можно расположить на континууме. Например, между нормальным питанием и булимией умещаются диета и периодическое переедание. Как мы видели в главе 18 «Колебания настроения и пугливые вороны», между счастьем и глубокой депрессией лежат плохое настроение, печаль и умеренная меланхолия. В течение жизни большинство из нас попадает в разные точки континуума, и в большинстве случаев мы сами возвращаемся на здоровый полю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что, если нет? Что, если горе по поводу разрыва отношений продолжается намного дольше, чем «положено» ? Мы говорили о психологических методах лечения отдельных психологических расстройств. В следующих двух главах мы подробно изучим медикаментозное лечение и психотерапию.</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Минимум, который вам необходимо зн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сстройства питания не связаны с диетой, тщеславием или весом; это сложные психологические расстройства, при которых еда используется, чтобы справиться с другими проблем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ри основных расстройства питания — это нервная анорексия, нервная булимия и расстройство переед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 страдающие от расстройств питания имеют много общего — это искаженный образ тела, озабоченность едой и низкая самооценка, кроме того, все они имеют риск развития нескольких угрожающих жизни заболеваний. Алкоголизм может начаться постепенно или внезапно, но его дальнейшее развитие удивительно предсказуемо: в конечном итоге человек сосредоточит свою жизнь вокруг выпив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Клептомания (навязчивое воровство), пиромания (навязчивое разведение огня) и компульсивное пристрастие к азартным играм — это расстройства контроля импульсов, которые могут иметь серьезные эмоциональные, социальные и юридические последствия.</w:t>
      </w:r>
    </w:p>
    <w:p>
      <w:pPr>
        <w:pStyle w:val="Normal"/>
        <w:shd w:fill="000000" w:val="clear"/>
        <w:rPr>
          <w:rFonts w:ascii="Times New Roman" w:hAnsi="Times New Roman" w:cs="Times New Roman"/>
          <w:sz w:val="22"/>
          <w:szCs w:val="22"/>
        </w:rPr>
      </w:pPr>
      <w:r>
        <w:rPr>
          <w:rFonts w:cs="Times New Roman" w:ascii="Times New Roman" w:hAnsi="Times New Roman"/>
          <w:b/>
          <w:bCs/>
          <w:sz w:val="22"/>
          <w:szCs w:val="22"/>
        </w:rPr>
        <w:t>Глава 21</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Лучшая жизн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 помощью</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хими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 этой глав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Борцы с депрессией и успокаивающие аген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Защитники реальности и регуляторы настроения</w:t>
      </w:r>
    </w:p>
    <w:p>
      <w:pPr>
        <w:pStyle w:val="Normal"/>
        <w:shd w:fill="FFFFFF" w:val="clear"/>
        <w:rPr/>
      </w:pPr>
      <w:r>
        <w:rPr>
          <w:rFonts w:cs="Times New Roman" w:ascii="Times New Roman" w:hAnsi="Times New Roman"/>
          <w:i/>
          <w:iCs/>
          <w:sz w:val="22"/>
          <w:szCs w:val="22"/>
        </w:rPr>
        <w:t xml:space="preserve">&gt;  </w:t>
      </w:r>
      <w:r>
        <w:rPr>
          <w:rFonts w:cs="Times New Roman" w:ascii="Times New Roman" w:hAnsi="Times New Roman"/>
          <w:sz w:val="22"/>
          <w:szCs w:val="22"/>
        </w:rPr>
        <w:t>Шокирующие истории Освобождение от тяжелого прошлого</w:t>
      </w:r>
    </w:p>
    <w:p>
      <w:pPr>
        <w:pStyle w:val="Normal"/>
        <w:shd w:fill="FFFFFF" w:val="clear"/>
        <w:rPr/>
      </w:pPr>
      <w:r>
        <w:rPr>
          <w:rFonts w:cs="Times New Roman" w:ascii="Times New Roman" w:hAnsi="Times New Roman"/>
          <w:sz w:val="22"/>
          <w:szCs w:val="22"/>
        </w:rPr>
        <w:t>"       "          :</w:t>
      </w:r>
      <w:r>
        <w:rPr>
          <w:rFonts w:cs="Times New Roman" w:ascii="Times New Roman" w:hAnsi="Times New Roman"/>
          <w:sz w:val="22"/>
          <w:szCs w:val="22"/>
          <w:vertAlign w:val="superscript"/>
        </w:rPr>
        <w:t>:</w:t>
      </w:r>
      <w:r>
        <w:rPr>
          <w:rFonts w:cs="Times New Roman" w:ascii="Times New Roman" w:hAnsi="Times New Roman"/>
          <w:sz w:val="22"/>
          <w:szCs w:val="22"/>
        </w:rPr>
        <w:t xml:space="preserve">       "  '        .....""</w:t>
      </w:r>
    </w:p>
    <w:p>
      <w:pPr>
        <w:pStyle w:val="Normal"/>
        <w:shd w:fill="FFFFFF" w:val="clear"/>
        <w:rPr/>
      </w:pPr>
      <w:r>
        <w:rPr>
          <w:rFonts w:cs="Times New Roman" w:ascii="Times New Roman" w:hAnsi="Times New Roman"/>
          <w:sz w:val="22"/>
          <w:szCs w:val="22"/>
        </w:rPr>
        <w:t>за года назад Сьюзан лечилась электрошоком от хронической депрессии. Это "ыла катастрофа. После лечения она не знала, как найти свой дом. Она смотре-</w:t>
      </w:r>
      <w:r>
        <w:rPr>
          <w:rFonts w:cs="Times New Roman" w:ascii="Times New Roman" w:hAnsi="Times New Roman"/>
          <w:sz w:val="22"/>
          <w:szCs w:val="22"/>
          <w:lang w:val="en-US"/>
        </w:rPr>
        <w:t xml:space="preserve">I </w:t>
      </w:r>
      <w:r>
        <w:rPr>
          <w:rFonts w:cs="Times New Roman" w:ascii="Times New Roman" w:hAnsi="Times New Roman"/>
          <w:sz w:val="22"/>
          <w:szCs w:val="22"/>
        </w:rPr>
        <w:t>на своих детей и удивлялась, когда же они выросли. Фотографии семейных тпусков не вернули назад воспоминаний, потому что и плохие, и хорошие вос-оминания были стерты электрическими токами, пропущенными через ее озг. Сьюзан потеряла более шести лет своей жизни. Джули, с другой стороны, прожила большую часть своей взрослой жизни, борясь с тяжелыми приступами депрессии. Ее многочисленные доктора пробовали Ьнтидепрессанты, литий и антипсихотические препараты, и все это вызывало рлохие побочные эффекты. Наконец, в возрасте 32 лет, во время работы над получением степени магистра по социальной работе, депрессия Джулии стала таксой глубокой, что она поняла: потеря квартиры и, возможно, жизни — это только вопрос времени. Так что Джули попробовала электрошоковую терап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е реакция звучит очень оптимистично: «Это чудо. Много лет назад меня бы заперли в психиатрической больнице. Сегодня моя депрессия прошла, и я живу лучше, чем многие люди, страдавшие депресси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ика — это священная и неотъемлемая часть человеческого существа, так что неудивительно, что психиатрические методы лечения всегда вызыва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38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5 &gt;- </w:t>
      </w:r>
      <w:r>
        <w:rPr>
          <w:rFonts w:cs="Times New Roman" w:ascii="Times New Roman" w:hAnsi="Times New Roman"/>
          <w:i/>
          <w:iCs/>
          <w:sz w:val="22"/>
          <w:szCs w:val="22"/>
        </w:rPr>
        <w:t>А что же все-таки нормаль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поры. В этой главе мы узнаем о медицинских методах лечения психологических расстройств — лекарствах, электрошоковой терапии и психохирургии. Мы рассмотрим все способы, нередко вызывающие проблемы в психике, которыми психиатры пытаются «починить» мозг. Попутно мы узнаем, в чем заключаются мифы и какие сведения о психиатрических средствах лечения можно отнести к реальности. Мы рассмотрим самые спорные методы лечения вчерашнего и сегодняшнего дн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ы не «сумасшедший», </w:t>
      </w:r>
      <w:r>
        <w:rPr>
          <w:rFonts w:cs="Times New Roman" w:ascii="Times New Roman" w:hAnsi="Times New Roman"/>
          <w:b/>
          <w:bCs/>
          <w:sz w:val="22"/>
          <w:szCs w:val="22"/>
        </w:rPr>
        <w:t>если вы идете к психолог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амая большая проблема с психиатрическим лечением в том, что слишком многие люди его не получают: большинство людей в Соединенных Штатах, имеющих психические расстройства, никогда не получают помощи. Фактически, опросы показывают, что правильное лечение когда-либо получали меньше половины взрослых, имеющих психологические расстройства. И только половина из них посещала специалиста по психическому здоровью. Это означает, что лечение проходят менее четверти людей, нуждающихся в нем.</w:t>
      </w:r>
    </w:p>
    <w:p>
      <w:pPr>
        <w:pStyle w:val="Normal"/>
        <w:shd w:fill="FFFFFF" w:val="clear"/>
        <w:rPr/>
      </w:pPr>
      <w:r>
        <w:rPr>
          <w:rFonts w:cs="Times New Roman" w:ascii="Times New Roman" w:hAnsi="Times New Roman"/>
          <w:sz w:val="22"/>
          <w:szCs w:val="22"/>
        </w:rPr>
        <w:t xml:space="preserve">Итак, </w:t>
      </w:r>
      <w:r>
        <w:rPr>
          <w:rFonts w:cs="Times New Roman" w:ascii="Times New Roman" w:hAnsi="Times New Roman"/>
          <w:i/>
          <w:iCs/>
          <w:sz w:val="22"/>
          <w:szCs w:val="22"/>
        </w:rPr>
        <w:t xml:space="preserve">кто </w:t>
      </w:r>
      <w:r>
        <w:rPr>
          <w:rFonts w:cs="Times New Roman" w:ascii="Times New Roman" w:hAnsi="Times New Roman"/>
          <w:sz w:val="22"/>
          <w:szCs w:val="22"/>
        </w:rPr>
        <w:t>посещает психиатров? Женщины (25 %) чаще, чем мужчины (20 %), выпускники колледжа (43 %) чаще, чем выпускники школы, и белые чаще, чем представители других рас. Забавно, что у людей с более высоким уровнем дохода (больше $ 35 000) вероятность получить диагноз «психическое расстройство» меньше, чем у людей с более низким доходом (бедность может сделать нас больными). Но люди с высоким достатком с большей вероятностью посетят специалиста по психическому здоровью — страдают они расстройством или нет. Конечно, они могут себе это позволить.</w:t>
      </w:r>
    </w:p>
    <w:p>
      <w:pPr>
        <w:pStyle w:val="Normal"/>
        <w:shd w:fill="FFFFFF" w:val="clear"/>
        <w:rPr/>
      </w:pPr>
      <w:r>
        <w:rPr>
          <w:rFonts w:cs="Times New Roman" w:ascii="Times New Roman" w:hAnsi="Times New Roman"/>
          <w:sz w:val="22"/>
          <w:szCs w:val="22"/>
        </w:rPr>
        <w:t xml:space="preserve">Вопреки распространенному мнению, люди, проходящие через психиатрическое лечение, не «сумасшедшие». Семь миллионов жителей США посещают специалистов по психическому здоровью в течение шести месяцев. Из них приблизительно два миллиона никогда не получают диагноза по Диагностическому и статистическому справочнику расстройств психического здоровья </w:t>
      </w:r>
      <w:r>
        <w:rPr>
          <w:rFonts w:cs="Times New Roman" w:ascii="Times New Roman" w:hAnsi="Times New Roman"/>
          <w:sz w:val="22"/>
          <w:szCs w:val="22"/>
          <w:lang w:val="en-US"/>
        </w:rPr>
        <w:t xml:space="preserve">(DSM). </w:t>
      </w:r>
      <w:r>
        <w:rPr>
          <w:rFonts w:cs="Times New Roman" w:ascii="Times New Roman" w:hAnsi="Times New Roman"/>
          <w:sz w:val="22"/>
          <w:szCs w:val="22"/>
        </w:rPr>
        <w:t>Напротив, большая часть этих людей ищет помощи в связи с какой-то жизненной проблемой, такой как супружеский конфликт или профессиональный стресс. Остальные чаще всего хотят помощи, потому что испытывают тревогу, депрессию, злоупотребляют наркотиками или алкоголем — эти три проблемы могут встречаться и одновременно. Некоторые люди считают, что, есл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ри в коре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отя общественные и частные психиатрические больницы еще существуют, количество пациентов, проходящих там лечение, упало с 555 000 в 1955-м до 112 000 в 1988-м. Эта цифра тоже не предел — количество пациентов продолжает уменьшаться.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90</w:t>
      </w:r>
    </w:p>
    <w:p>
      <w:pPr>
        <w:pStyle w:val="Normal"/>
        <w:shd w:fill="FFFFFF" w:val="clear"/>
        <w:rPr/>
      </w:pPr>
      <w:r>
        <w:rPr>
          <w:rFonts w:cs="Times New Roman" w:ascii="Times New Roman" w:hAnsi="Times New Roman"/>
          <w:b/>
          <w:bCs/>
          <w:sz w:val="22"/>
          <w:szCs w:val="22"/>
        </w:rPr>
        <w:t xml:space="preserve">Глава 21 </w:t>
      </w:r>
      <w:r>
        <w:rPr>
          <w:rFonts w:cs="Times New Roman" w:ascii="Times New Roman" w:hAnsi="Times New Roman"/>
          <w:sz w:val="22"/>
          <w:szCs w:val="22"/>
        </w:rPr>
        <w:t xml:space="preserve">&gt; Лучшая </w:t>
      </w:r>
      <w:r>
        <w:rPr>
          <w:rFonts w:cs="Times New Roman" w:ascii="Times New Roman" w:hAnsi="Times New Roman"/>
          <w:i/>
          <w:iCs/>
          <w:sz w:val="22"/>
          <w:szCs w:val="22"/>
        </w:rPr>
        <w:t xml:space="preserve">жизнь с помощью химии </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ас бьет жизнь, гораздо здоровее попросить совета специалиста, чем пытаться выстрадать это все в одиночку!</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роблема в аппаратном обеспече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уля в голову лечит психические проблемы человека». Под таким драматическим заголовком в «Лос-Анджелес Тайме» была опубликована удивительная история. Девятнадцатилетний молодой человек, страдающий от тяжелого обсес-сивно-компульсивного расстройства, в попытке суицида пустил себе в голову пулю 22-го калибра. Удивительно, но он выжил. Еще более удивительно то, что его патологические симптомы исчезли, не повлияв на его интеллектуальные возможности, хотя некоторые лежащие в основе его проблем причины осталис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треп</w:t>
      </w:r>
    </w:p>
    <w:p>
      <w:pPr>
        <w:pStyle w:val="Normal"/>
        <w:shd w:fill="FFFFFF" w:val="clear"/>
        <w:rPr/>
      </w:pPr>
      <w:r>
        <w:rPr>
          <w:rFonts w:cs="Times New Roman" w:ascii="Times New Roman" w:hAnsi="Times New Roman"/>
          <w:sz w:val="22"/>
          <w:szCs w:val="22"/>
        </w:rPr>
        <w:t xml:space="preserve">Жалуетесь на медицинское обслуживание? Подумайте, как вам повезло. В </w:t>
      </w:r>
      <w:r>
        <w:rPr>
          <w:rFonts w:cs="Times New Roman" w:ascii="Times New Roman" w:hAnsi="Times New Roman"/>
          <w:sz w:val="22"/>
          <w:szCs w:val="22"/>
          <w:lang w:val="en-US"/>
        </w:rPr>
        <w:t xml:space="preserve">XII </w:t>
      </w:r>
      <w:r>
        <w:rPr>
          <w:rFonts w:cs="Times New Roman" w:ascii="Times New Roman" w:hAnsi="Times New Roman"/>
          <w:sz w:val="22"/>
          <w:szCs w:val="22"/>
        </w:rPr>
        <w:t>веке часто пытались лечить пациентов, сверля им дырки в черепе, чтобы выпустить «злых духов».</w:t>
      </w:r>
    </w:p>
    <w:p>
      <w:pPr>
        <w:pStyle w:val="Normal"/>
        <w:shd w:fill="FFFFFF" w:val="clear"/>
        <w:rPr/>
      </w:pPr>
      <w:r>
        <w:rPr>
          <w:rFonts w:cs="Times New Roman" w:ascii="Times New Roman" w:hAnsi="Times New Roman"/>
          <w:sz w:val="22"/>
          <w:szCs w:val="22"/>
          <w:lang w:val="en-US"/>
        </w:rPr>
        <w:t>V</w:t>
      </w:r>
      <w:r>
        <w:rPr>
          <w:rFonts w:cs="Times New Roman" w:ascii="Times New Roman" w:hAnsi="Times New Roman"/>
          <w:sz w:val="22"/>
          <w:szCs w:val="22"/>
        </w:rPr>
        <w:t>______________________________________________</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рапевты (медицинские), возможно, преисполнятся благоговения перед этой историей. Но у них не вызовет удивления известие о том, что изменение в физической структуре мозга изменит и психику. Если рассматривать мозг как компьютер, то биологические методы лечения пытаются починить аппаратное обеспечение (мозг), чтобы вылечить психику (программы). И одни из наиболее эффективных способов вернуть дающий сбои мозг в нормальный режим работы — психиатрические средства лечения. Нужная доза нужного лекарства может устранить галлюцинации, прекратить депрессию, выровнять настроение и уменьшить тревогу. Вот что я называю лучшей жизнью с помощью химии!</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Возвращение в реальность</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с антипсихотическими препарат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1950-х годах французские психиатры Жан Делей и Пьер Деникер использовали хлорпромазин для лечения симптомов шизофрении и положили начал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Hardware </w:t>
      </w:r>
      <w:r>
        <w:rPr>
          <w:rFonts w:cs="Times New Roman" w:ascii="Times New Roman" w:hAnsi="Times New Roman"/>
          <w:sz w:val="22"/>
          <w:szCs w:val="22"/>
        </w:rPr>
        <w:t xml:space="preserve">— аппаратное обеспечение компьютера, </w:t>
      </w:r>
      <w:r>
        <w:rPr>
          <w:rFonts w:cs="Times New Roman" w:ascii="Times New Roman" w:hAnsi="Times New Roman"/>
          <w:sz w:val="22"/>
          <w:szCs w:val="22"/>
          <w:lang w:val="en-US"/>
        </w:rPr>
        <w:t xml:space="preserve">software </w:t>
      </w:r>
      <w:r>
        <w:rPr>
          <w:rFonts w:cs="Times New Roman" w:ascii="Times New Roman" w:hAnsi="Times New Roman"/>
          <w:sz w:val="22"/>
          <w:szCs w:val="22"/>
        </w:rPr>
        <w:t xml:space="preserve">— программы, работу рых обеспечивает </w:t>
      </w:r>
      <w:r>
        <w:rPr>
          <w:rFonts w:cs="Times New Roman" w:ascii="Times New Roman" w:hAnsi="Times New Roman"/>
          <w:sz w:val="22"/>
          <w:szCs w:val="22"/>
          <w:lang w:val="en-US"/>
        </w:rPr>
        <w:t xml:space="preserve">hardware </w:t>
      </w:r>
      <w:r>
        <w:rPr>
          <w:rFonts w:cs="Times New Roman" w:ascii="Times New Roman" w:hAnsi="Times New Roman"/>
          <w:i/>
          <w:iCs/>
          <w:sz w:val="22"/>
          <w:szCs w:val="22"/>
        </w:rPr>
        <w:t>(Прим. пе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4 Психолог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9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5 &gt; </w:t>
      </w:r>
      <w:r>
        <w:rPr>
          <w:rFonts w:cs="Times New Roman" w:ascii="Times New Roman" w:hAnsi="Times New Roman"/>
          <w:i/>
          <w:iCs/>
          <w:sz w:val="22"/>
          <w:szCs w:val="22"/>
        </w:rPr>
        <w:t>А что же все-таки нормаль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вой эре в лечении психических расстройств. Сегодня психиатрические средства лечения применимы почти для любого заболевания: от расстройства дефицита внимания до депрессии. Фактически, антидепрессанты прописываются так широко, что нас можно назвать «поколением Проза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 сожалению, первые лекарственные средства лечения были почти так же плохи, как и проблемы, которые они должны были лечить. Когда я заканчивала университет, побочный эффект одного антипсихотического лекарства неофициально назывался «тирози-новое шарканье». Это название описывает медленные, роботоподобные движения и невероятно подавляющий эффект этого лекарства. Да, лекарство заставит замолчать голоса, жоторые слышит человек, страдающий шизофренией, но в больших дозах оно заморозит все остальное.</w:t>
      </w:r>
    </w:p>
    <w:p>
      <w:pPr>
        <w:pStyle w:val="Normal"/>
        <w:shd w:fill="FFFFFF" w:val="clear"/>
        <w:rPr/>
      </w:pPr>
      <w:r>
        <w:rPr>
          <w:rFonts w:cs="Times New Roman" w:ascii="Times New Roman" w:hAnsi="Times New Roman"/>
          <w:sz w:val="22"/>
          <w:szCs w:val="22"/>
        </w:rPr>
        <w:t xml:space="preserve">Антипсихотические препараты с тех пор стали намного лучше. Они проделывают большую работу, снимая бред, галлюцинации и другие необычные виды поведения, которые мешают людям с шизофренией жить за пределами больницы. Но побочные эффекты по-прежнему встречаются. Приблизительно у 40 % людей, длительно принимающих антипсихотические средства, в конечном итоге развивается та или иная степень </w:t>
      </w:r>
      <w:r>
        <w:rPr>
          <w:rFonts w:cs="Times New Roman" w:ascii="Times New Roman" w:hAnsi="Times New Roman"/>
          <w:i/>
          <w:iCs/>
          <w:sz w:val="22"/>
          <w:szCs w:val="22"/>
        </w:rPr>
        <w:t xml:space="preserve">запаздывающей дискинезии </w:t>
      </w:r>
      <w:r>
        <w:rPr>
          <w:rFonts w:cs="Times New Roman" w:ascii="Times New Roman" w:hAnsi="Times New Roman"/>
          <w:sz w:val="22"/>
          <w:szCs w:val="22"/>
        </w:rPr>
        <w:t>— моторное нарушение, которое приводит к непроизвольным подергиваниям языка, лица и других мышц.</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 время открывают новые лекарства. Например, антипсихотические препараты, разработанные в последние 10 лет, обещают многое. В частности отсутствие побочного эффек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сторил, например, работает так же эффективно; как и старые лекарства, снимающие очевидные симптомы шизофрении, но уже без риска пострадать от запаздывающей дискинезии. Что удивительно, он, по-видимому, также устраняет некоторые вторичные симптомы заболевания', такие как социальная изоляция, апатия и снижение эмоциональности. Короче говоря, эти новые лекарства не просто делают жизнь пациентов «более нормальной», они делают ее более счастливой!</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Устранение депрессии</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с помощью антидепрессант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 вероятно, слышали столько же анекдотов о Прозаке, сколько и о Виагре. Если это именно вы рассказывали их, я надеюсь, что теперь вы перестанете.</w:t>
      </w:r>
    </w:p>
    <w:p>
      <w:pPr>
        <w:pStyle w:val="Normal"/>
        <w:shd w:fill="FFFFFF" w:val="clear"/>
        <w:rPr/>
      </w:pPr>
      <w:r>
        <w:rPr>
          <w:rFonts w:cs="Times New Roman" w:ascii="Times New Roman" w:hAnsi="Times New Roman"/>
          <w:b/>
          <w:bCs/>
          <w:sz w:val="22"/>
          <w:szCs w:val="22"/>
        </w:rPr>
        <w:t xml:space="preserve">Запаздывающая дискинезия </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необычное нарушение моторного контроля (особенно лицевых мышц), которое может быть вызвано длительным применением антипсихотического препарата. </w:t>
      </w:r>
      <w:r>
        <w:rPr>
          <w:rFonts w:cs="Times New Roman" w:ascii="Times New Roman" w:hAnsi="Times New Roman"/>
          <w:sz w:val="22"/>
          <w:szCs w:val="22"/>
          <w:lang w:val="en-US"/>
        </w:rPr>
        <w:t>v.</w:t>
      </w:r>
      <w:r>
        <w:rPr>
          <w:rFonts w:cs="Times New Roman" w:ascii="Times New Roman" w:hAnsi="Times New Roman"/>
          <w:sz w:val="22"/>
          <w:szCs w:val="22"/>
        </w:rPr>
        <w:t xml:space="preserve">_____________                   </w:t>
      </w:r>
      <w:r>
        <w:rPr>
          <w:rFonts w:cs="Times New Roman" w:ascii="Times New Roman" w:hAnsi="Times New Roman"/>
          <w:i/>
          <w:iCs/>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92</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21 </w:t>
      </w:r>
      <w:r>
        <w:rPr>
          <w:rFonts w:cs="Times New Roman" w:ascii="Times New Roman" w:hAnsi="Times New Roman"/>
          <w:sz w:val="22"/>
          <w:szCs w:val="22"/>
        </w:rPr>
        <w:t xml:space="preserve">&gt;- </w:t>
      </w:r>
      <w:r>
        <w:rPr>
          <w:rFonts w:cs="Times New Roman" w:ascii="Times New Roman" w:hAnsi="Times New Roman"/>
          <w:i/>
          <w:iCs/>
          <w:sz w:val="22"/>
          <w:szCs w:val="22"/>
        </w:rPr>
        <w:t>Лучшая жизнь с помощью хим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искуя показаться брюзгой, скажу, что клиническая депрессия — это не смешно. Но успехи, которых мы добились в ее лечении, могут вызвать у вас очень приятные впечатл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ния от Прозака на всю жиз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вы узнали из главы 18 «Колебания 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строения и пугливые вороны», депрессия — это одно из самых излечимых психических за-</w:t>
      </w:r>
    </w:p>
    <w:p>
      <w:p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болеваний. Антидепрессанты могут сыграть значительную роль в устранении глубокой депрессии. В проведенном исследовании около 70 % людей, принимавших лекарства, шли на</w:t>
      </w:r>
    </w:p>
    <w:p>
      <w:pPr>
        <w:pStyle w:val="Normal"/>
        <w:shd w:fill="FFFFFF" w:val="clear"/>
        <w:rPr/>
      </w:pPr>
      <w:r>
        <w:rPr>
          <w:rFonts w:cs="Times New Roman" w:ascii="Times New Roman" w:hAnsi="Times New Roman"/>
          <w:sz w:val="22"/>
          <w:szCs w:val="22"/>
          <w:vertAlign w:val="superscript"/>
        </w:rPr>
        <w:t>:</w:t>
      </w:r>
      <w:r>
        <w:rPr>
          <w:rFonts w:cs="Times New Roman" w:ascii="Times New Roman" w:hAnsi="Times New Roman"/>
          <w:sz w:val="22"/>
          <w:szCs w:val="22"/>
        </w:rPr>
        <w:t xml:space="preserve">   поправку в сравнении с 30 %, получавши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плацебо. Эти лекарства работают, корригируя химический дисбаланс, который иногда является причиной возникновения депрессии. Они делают это, увеличивая выработку определенных нейромедиаторов в мозге, особенно серотонина и норэпинефрина — гормонов «хорошего самочувствия» организма. Конечно, на каждый плюс есть свой минус. Хотя побочные эффекты антидепрессантов намного менее серьезны, чем у антипсихотических препара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они все же могут досаждать. Усталость, сухость во рту и туман перед глаз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встречаются наиболее часто. Наиболее неприятны, по-видимому, снижение сексуального влечения и/или качества сексуальной жизни. К счастью, существует большой выбор медикаментозного лечения, так что тот, кто испытыва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неприятные побочные эффекты, может довольно легко перейти на более к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фортное лекарство, которое имеет те же терапевтические преимущества при меньших побочных эффектах.</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Правда об антидепрессантах и последствиях их прие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удут ли антидепрессанты действовать на вас? Только вы и ваш врач можете ответить на этот вопрос. Врачи часто основывают свои клинические решения на личной и медицинской истории пациента, а затем находят подходящее средство методом проб и ошибок. Некоторые люди лучше реагируют на Прозак, некоторые — на Паксил, третьи — на Золофт. Некоторым везет, и они с первого раза «попадают», а другие пробуют множество разных лекарств, прежде чем найдут то, которое им больше всего подходи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бор лекарств — это неточная наука, и это печально. Люди, которым антидепрессанты могут принести пользу, рискуют поддаться соблазну сдатьс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ри в коре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Последние исследования показывают, что сбор святого Джона, патентованное лекарство на травах, эффективно при лечении неглубокой и средней степени тяжести депрессии с меньшими побочными эффектами, чем антидепрессанты. Тем не менее всегда консультируйтесь со своим врачом, прежде чем принимать сбор святого Джона. </w:t>
      </w:r>
      <w:r>
        <w:rPr>
          <w:rFonts w:cs="Times New Roman" w:ascii="Times New Roman" w:hAnsi="Times New Roman"/>
          <w:b/>
          <w:bCs/>
          <w:sz w:val="22"/>
          <w:szCs w:val="22"/>
        </w:rPr>
        <w:t>**---------------__----</w:t>
      </w:r>
      <w:r>
        <w:rPr>
          <w:rFonts w:cs="Times New Roman" w:ascii="Times New Roman" w:hAnsi="Times New Roman"/>
          <w:b/>
          <w:bCs/>
          <w:strike/>
          <w:sz w:val="22"/>
          <w:szCs w:val="22"/>
        </w:rPr>
        <w:t>... .   ....</w:t>
      </w:r>
      <w:r>
        <w:rPr>
          <w:rFonts w:cs="Times New Roman" w:ascii="Times New Roman" w:hAnsi="Times New Roman"/>
          <w:b/>
          <w:bCs/>
          <w:sz w:val="22"/>
          <w:szCs w:val="22"/>
        </w:rPr>
        <w:t xml:space="preserve">    </w:t>
      </w:r>
      <w:r>
        <w:rPr>
          <w:rFonts w:cs="Times New Roman" w:ascii="Times New Roman" w:hAnsi="Times New Roman"/>
          <w:b/>
          <w:bCs/>
          <w:i/>
          <w:iCs/>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i/>
          <w:iCs/>
          <w:sz w:val="22"/>
          <w:szCs w:val="22"/>
        </w:rPr>
        <w:t xml:space="preserve">::■:■■■■■■ </w:t>
      </w:r>
      <w:r>
        <w:rPr>
          <w:rFonts w:cs="Times New Roman" w:ascii="Times New Roman" w:hAnsi="Times New Roman"/>
          <w:b/>
          <w:bCs/>
          <w:sz w:val="22"/>
          <w:szCs w:val="22"/>
        </w:rPr>
        <w:t>■                                                                                                                                                            :</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9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5 &gt; А что </w:t>
      </w:r>
      <w:r>
        <w:rPr>
          <w:rFonts w:cs="Times New Roman" w:ascii="Times New Roman" w:hAnsi="Times New Roman"/>
          <w:i/>
          <w:iCs/>
          <w:sz w:val="22"/>
          <w:szCs w:val="22"/>
        </w:rPr>
        <w:t>же все-таки нормаль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первые попытки не окажутся удачными. Но наибольшее препятствие успешному действию антидепрессантов оказывает страх и замешательство по поводу того, какое действие окажет лекарство. Вот некоторые распространенные мифы об антидепрессантах, которые все еще витают в воздухе:</w:t>
      </w:r>
    </w:p>
    <w:p>
      <w:pPr>
        <w:pStyle w:val="Normal"/>
        <w:shd w:fill="FFFFFF" w:val="clear"/>
        <w:rPr/>
      </w:pPr>
      <w:r>
        <w:rPr>
          <w:rFonts w:cs="Times New Roman" w:ascii="Times New Roman" w:hAnsi="Times New Roman"/>
          <w:i/>
          <w:iCs/>
          <w:sz w:val="22"/>
          <w:szCs w:val="22"/>
        </w:rPr>
        <w:t xml:space="preserve">Миф: </w:t>
      </w:r>
      <w:r>
        <w:rPr>
          <w:rFonts w:cs="Times New Roman" w:ascii="Times New Roman" w:hAnsi="Times New Roman"/>
          <w:sz w:val="22"/>
          <w:szCs w:val="22"/>
        </w:rPr>
        <w:t>антидепрессанты делают вас «счастливыми» и «приподнимают настроение».</w:t>
      </w:r>
    </w:p>
    <w:p>
      <w:pPr>
        <w:pStyle w:val="Normal"/>
        <w:shd w:fill="FFFFFF" w:val="clear"/>
        <w:rPr/>
      </w:pPr>
      <w:r>
        <w:rPr>
          <w:rFonts w:cs="Times New Roman" w:ascii="Times New Roman" w:hAnsi="Times New Roman"/>
          <w:i/>
          <w:iCs/>
          <w:sz w:val="22"/>
          <w:szCs w:val="22"/>
        </w:rPr>
        <w:t xml:space="preserve">Истина: </w:t>
      </w:r>
      <w:r>
        <w:rPr>
          <w:rFonts w:cs="Times New Roman" w:ascii="Times New Roman" w:hAnsi="Times New Roman"/>
          <w:sz w:val="22"/>
          <w:szCs w:val="22"/>
        </w:rPr>
        <w:t>это вовсе не так. Но антидепрессанты могут заставить людей с клинической депрессией чувствовать себя «нормально». Тучи рассеиваются, тяжелое ощущение в теле уходит, и в целом они чувствуют себя как до депрессии.</w:t>
      </w:r>
    </w:p>
    <w:p>
      <w:pPr>
        <w:pStyle w:val="Normal"/>
        <w:shd w:fill="FFFFFF" w:val="clear"/>
        <w:rPr/>
      </w:pPr>
      <w:r>
        <w:rPr>
          <w:rFonts w:cs="Times New Roman" w:ascii="Times New Roman" w:hAnsi="Times New Roman"/>
          <w:i/>
          <w:iCs/>
          <w:sz w:val="22"/>
          <w:szCs w:val="22"/>
        </w:rPr>
        <w:t xml:space="preserve">Миф: </w:t>
      </w:r>
      <w:r>
        <w:rPr>
          <w:rFonts w:cs="Times New Roman" w:ascii="Times New Roman" w:hAnsi="Times New Roman"/>
          <w:sz w:val="22"/>
          <w:szCs w:val="22"/>
        </w:rPr>
        <w:t>антидепрессанты вызывают зависимость — однажды начав их принимать, вы не можете с них «слезть».</w:t>
      </w:r>
    </w:p>
    <w:p>
      <w:pPr>
        <w:pStyle w:val="Normal"/>
        <w:shd w:fill="FFFFFF" w:val="clear"/>
        <w:rPr/>
      </w:pPr>
      <w:r>
        <w:rPr>
          <w:rFonts w:cs="Times New Roman" w:ascii="Times New Roman" w:hAnsi="Times New Roman"/>
          <w:i/>
          <w:iCs/>
          <w:sz w:val="22"/>
          <w:szCs w:val="22"/>
        </w:rPr>
        <w:t xml:space="preserve">Истина: </w:t>
      </w:r>
      <w:r>
        <w:rPr>
          <w:rFonts w:cs="Times New Roman" w:ascii="Times New Roman" w:hAnsi="Times New Roman"/>
          <w:sz w:val="22"/>
          <w:szCs w:val="22"/>
        </w:rPr>
        <w:t xml:space="preserve">антидепрессанты не вызывают физической или психологической зависимости. Некоторых людей беспокоит вопрос о прекращении приема антидепрессантов, потому что они боятся снова впасть в депрессию. Тем не менее, когдалозировка постепенно сводится на нет, страх также уменьшается. А когда пациент принимает лекарство в течение рекомендованного времени, шансы возврата к прежнему состоянию также уменьшаются. </w:t>
      </w:r>
      <w:r>
        <w:rPr>
          <w:rFonts w:cs="Times New Roman" w:ascii="Times New Roman" w:hAnsi="Times New Roman"/>
          <w:i/>
          <w:iCs/>
          <w:sz w:val="22"/>
          <w:szCs w:val="22"/>
        </w:rPr>
        <w:t xml:space="preserve">Миф: </w:t>
      </w:r>
      <w:r>
        <w:rPr>
          <w:rFonts w:cs="Times New Roman" w:ascii="Times New Roman" w:hAnsi="Times New Roman"/>
          <w:sz w:val="22"/>
          <w:szCs w:val="22"/>
        </w:rPr>
        <w:t xml:space="preserve">принимать антидепрессанты — признак слабости. </w:t>
      </w:r>
      <w:r>
        <w:rPr>
          <w:rFonts w:cs="Times New Roman" w:ascii="Times New Roman" w:hAnsi="Times New Roman"/>
          <w:i/>
          <w:iCs/>
          <w:sz w:val="22"/>
          <w:szCs w:val="22"/>
        </w:rPr>
        <w:t xml:space="preserve">Истина: </w:t>
      </w:r>
      <w:r>
        <w:rPr>
          <w:rFonts w:cs="Times New Roman" w:ascii="Times New Roman" w:hAnsi="Times New Roman"/>
          <w:sz w:val="22"/>
          <w:szCs w:val="22"/>
        </w:rPr>
        <w:t>если вы считаете, что использовать инсулин при диабете или ги-пертензивные лекарства при высокомдавлении означает, — «прятать голову в песок», то прием антидепрессантов тоже можно считать попыткой «спрятать голову в песок». На самом деле антидепрессанты могут быть так же необходимы, как и другие виды медикаментозного лечения.</w:t>
      </w:r>
    </w:p>
    <w:p>
      <w:pPr>
        <w:pStyle w:val="Normal"/>
        <w:shd w:fill="FFFFFF" w:val="clear"/>
        <w:rPr/>
      </w:pPr>
      <w:r>
        <w:rPr>
          <w:rFonts w:cs="Times New Roman" w:ascii="Times New Roman" w:hAnsi="Times New Roman"/>
          <w:i/>
          <w:iCs/>
          <w:sz w:val="22"/>
          <w:szCs w:val="22"/>
        </w:rPr>
        <w:t xml:space="preserve">Миф: </w:t>
      </w:r>
      <w:r>
        <w:rPr>
          <w:rFonts w:cs="Times New Roman" w:ascii="Times New Roman" w:hAnsi="Times New Roman"/>
          <w:sz w:val="22"/>
          <w:szCs w:val="22"/>
        </w:rPr>
        <w:t>однажды начав принимать антидепрессанты, вы «подсядете» на них на всю оставшуюся жизнь.</w:t>
      </w:r>
    </w:p>
    <w:p>
      <w:pPr>
        <w:pStyle w:val="Normal"/>
        <w:shd w:fill="FFFFFF" w:val="clear"/>
        <w:rPr/>
      </w:pPr>
      <w:r>
        <w:rPr>
          <w:rFonts w:cs="Times New Roman" w:ascii="Times New Roman" w:hAnsi="Times New Roman"/>
          <w:i/>
          <w:iCs/>
          <w:sz w:val="22"/>
          <w:szCs w:val="22"/>
        </w:rPr>
        <w:t xml:space="preserve">Истина: </w:t>
      </w:r>
      <w:r>
        <w:rPr>
          <w:rFonts w:cs="Times New Roman" w:ascii="Times New Roman" w:hAnsi="Times New Roman"/>
          <w:sz w:val="22"/>
          <w:szCs w:val="22"/>
        </w:rPr>
        <w:t xml:space="preserve">антидепрессанты обычно принимают в период от шести до 18 месяцев. Если человек имел хотя бы три эпизода глубокой депрессии, врач может предло-жить поддерживающую дозу для защиты от дальнейших приступов. </w:t>
      </w:r>
      <w:r>
        <w:rPr>
          <w:rFonts w:cs="Times New Roman" w:ascii="Times New Roman" w:hAnsi="Times New Roman"/>
          <w:i/>
          <w:iCs/>
          <w:sz w:val="22"/>
          <w:szCs w:val="22"/>
        </w:rPr>
        <w:t xml:space="preserve">Миф: </w:t>
      </w:r>
      <w:r>
        <w:rPr>
          <w:rFonts w:cs="Times New Roman" w:ascii="Times New Roman" w:hAnsi="Times New Roman"/>
          <w:sz w:val="22"/>
          <w:szCs w:val="22"/>
        </w:rPr>
        <w:t xml:space="preserve">почувствовав себя лучше, можно перестать их принимать. </w:t>
      </w:r>
      <w:r>
        <w:rPr>
          <w:rFonts w:cs="Times New Roman" w:ascii="Times New Roman" w:hAnsi="Times New Roman"/>
          <w:i/>
          <w:iCs/>
          <w:sz w:val="22"/>
          <w:szCs w:val="22"/>
        </w:rPr>
        <w:t xml:space="preserve">Истина: </w:t>
      </w:r>
      <w:r>
        <w:rPr>
          <w:rFonts w:cs="Times New Roman" w:ascii="Times New Roman" w:hAnsi="Times New Roman"/>
          <w:sz w:val="22"/>
          <w:szCs w:val="22"/>
        </w:rPr>
        <w:t>антидепрессанты в целом начинают действовать в течение двух — шести недель, но им требуется больше времени, чтобы воздействовать на нейромедиато-ры. Преждевременное прекращение приема антидепрессантов создает риск</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Левушка для у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нтидепрессанты подавляют слюноотделение, что может привести к увеличению угрозы развития кариеса и инфекций ротовой полости. Так что, если вы принимаете антидепрессанты, чаще посещайте дантиста, принимайте витамин С и жуйте жвачку без сахара между приемами пищ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94</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21  </w:t>
      </w:r>
      <w:r>
        <w:rPr>
          <w:rFonts w:cs="Times New Roman" w:ascii="Times New Roman" w:hAnsi="Times New Roman"/>
          <w:sz w:val="22"/>
          <w:szCs w:val="22"/>
        </w:rPr>
        <w:t xml:space="preserve">&gt; </w:t>
      </w:r>
      <w:r>
        <w:rPr>
          <w:rFonts w:cs="Times New Roman" w:ascii="Times New Roman" w:hAnsi="Times New Roman"/>
          <w:i/>
          <w:iCs/>
          <w:sz w:val="22"/>
          <w:szCs w:val="22"/>
        </w:rPr>
        <w:t>Лучшая жизнь с помощью хим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звращения депрессии и, согласно некоторым исследованиям, мож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вести к тому, что второй раз депрессию будет труднее лечить.</w:t>
      </w:r>
    </w:p>
    <w:p>
      <w:pPr>
        <w:pStyle w:val="Normal"/>
        <w:shd w:fill="FFFFFF" w:val="clear"/>
        <w:rPr/>
      </w:pPr>
      <w:r>
        <w:rPr>
          <w:rFonts w:cs="Times New Roman" w:ascii="Times New Roman" w:hAnsi="Times New Roman"/>
          <w:i/>
          <w:iCs/>
          <w:sz w:val="22"/>
          <w:szCs w:val="22"/>
        </w:rPr>
        <w:t xml:space="preserve">Миф: </w:t>
      </w:r>
      <w:r>
        <w:rPr>
          <w:rFonts w:cs="Times New Roman" w:ascii="Times New Roman" w:hAnsi="Times New Roman"/>
          <w:sz w:val="22"/>
          <w:szCs w:val="22"/>
        </w:rPr>
        <w:t>лекарства — это все, что вам нужно.</w:t>
      </w:r>
    </w:p>
    <w:p>
      <w:pPr>
        <w:pStyle w:val="Normal"/>
        <w:shd w:fill="FFFFFF" w:val="clear"/>
        <w:rPr/>
      </w:pPr>
      <w:r>
        <w:rPr>
          <w:rFonts w:cs="Times New Roman" w:ascii="Times New Roman" w:hAnsi="Times New Roman"/>
          <w:i/>
          <w:iCs/>
          <w:sz w:val="22"/>
          <w:szCs w:val="22"/>
        </w:rPr>
        <w:t xml:space="preserve">Истина: </w:t>
      </w:r>
      <w:r>
        <w:rPr>
          <w:rFonts w:cs="Times New Roman" w:ascii="Times New Roman" w:hAnsi="Times New Roman"/>
          <w:sz w:val="22"/>
          <w:szCs w:val="22"/>
        </w:rPr>
        <w:t>при многих психологических расстройствах, таких как тревога и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прессия, лекарства оказываются наиболее эффективными в сочетании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терапие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е только от гру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нтидепрессанты могут сделать больше, чем вывести вас из глубокой депрессии. Многие из новейших антидепрессантов (сокращенно называемых ИИЗС, ингибиторы избирательного захвата серотонина), по-видимому, помогают при многих проблемных состояниях, включая социальные фобии и панические расстройства. Один из ИИЗС, Эффексор, видимо, является эффективным длительным средством лечения при симптомах расстройства генерализованной тревожности. А антидепрессант Зибан в сочетании с никотиновым пластырем может увеличить вероятность того, что вы бросите курить.</w:t>
      </w:r>
    </w:p>
    <w:p>
      <w:pPr>
        <w:pStyle w:val="Normal"/>
        <w:shd w:fill="FFFFFF" w:val="clear"/>
        <w:rPr/>
      </w:pPr>
      <w:r>
        <w:rPr>
          <w:rFonts w:cs="Times New Roman" w:ascii="Times New Roman" w:hAnsi="Times New Roman"/>
          <w:sz w:val="22"/>
          <w:szCs w:val="22"/>
        </w:rPr>
        <w:t xml:space="preserve">Даже люди с тяжелыми искажениями образа тела могут хорошо реагировать на антидепрессанты. В недавнем исследовании, пр &gt; веденном Американской академией детской и подростковой психиатрии, половина из 19 пациентов, страдавших </w:t>
      </w:r>
      <w:r>
        <w:rPr>
          <w:rFonts w:cs="Times New Roman" w:ascii="Times New Roman" w:hAnsi="Times New Roman"/>
          <w:i/>
          <w:iCs/>
          <w:sz w:val="22"/>
          <w:szCs w:val="22"/>
        </w:rPr>
        <w:t xml:space="preserve">^исморфофобичес-ким расстройством </w:t>
      </w:r>
      <w:r>
        <w:rPr>
          <w:rFonts w:cs="Times New Roman" w:ascii="Times New Roman" w:hAnsi="Times New Roman"/>
          <w:sz w:val="22"/>
          <w:szCs w:val="22"/>
        </w:rPr>
        <w:t>(тяжелое состояние, сопровождающееся навязчивыми идеями и озабоченностью воображаемыми или легкими дефектами внешности), улучшили свое состояние после лечения антидепрессантами. Пациенты не только стали меньше думать о своей внешности — они стали меньше расстраиваться из-за нее. Некоторым людям может показаться, что антидепрессанты просто творят чудес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рийти в норму с помощью стабилизаторов настро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абилизаторы настроения — это не то же самое, что антидепрессанты. Скорее, что следует из названия, они действуют, смягчая чрезмерные перепады настроения, свойственные для маниакально-депрессивного заболевания. Классический стабилизатор настроения — литий. Хотя некоторые подобны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оварь психолога</w:t>
      </w:r>
    </w:p>
    <w:p>
      <w:pPr>
        <w:pStyle w:val="Normal"/>
        <w:shd w:fill="FFFFFF" w:val="clear"/>
        <w:rPr/>
      </w:pPr>
      <w:r>
        <w:rPr>
          <w:rFonts w:cs="Times New Roman" w:ascii="Times New Roman" w:hAnsi="Times New Roman"/>
          <w:b/>
          <w:bCs/>
          <w:sz w:val="22"/>
          <w:szCs w:val="22"/>
        </w:rPr>
        <w:t xml:space="preserve">Дисморфофобическое расстройство </w:t>
      </w:r>
      <w:r>
        <w:rPr>
          <w:rFonts w:cs="Times New Roman" w:ascii="Times New Roman" w:hAnsi="Times New Roman"/>
          <w:sz w:val="22"/>
          <w:szCs w:val="22"/>
        </w:rPr>
        <w:t>— тяжелая озабоченность легкими или воображаемыми дефектами тела, навязчивая одержимость образом те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9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5 &gt; </w:t>
      </w:r>
      <w:r>
        <w:rPr>
          <w:rFonts w:cs="Times New Roman" w:ascii="Times New Roman" w:hAnsi="Times New Roman"/>
          <w:i/>
          <w:iCs/>
          <w:sz w:val="22"/>
          <w:szCs w:val="22"/>
        </w:rPr>
        <w:t>А что же все-таки нормаль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параты рассчитаны на снятие приступов, такие как Тегретол и Депакот, они также эффективны при стабилизации настро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итий был первым и долгое время единственным лекарством, которое оказывало благотворное действие при биполярном заболевании. Он наиболее эффективен при снятии маниакальных симптомов и менее эффективно действует на депрессивную сторону. Он часто снижает частоту и тяжесть маниакальных эпизодов, но не обязательно устраняет их у все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итий — минерал, который естественно вырабатывается в организме, но мы точно не знаем, какова его роль в возникновении маниакальной депрессии. По одной теории, литий стабилизирует чувствительность мозга к моноаминам, встраиваясь в цепь аминокислот (протеинов), которые необходимы для жизни. Главная проблема, связанная с литием, в том, что в больших дозах он может вызывать серьезные побочные эффекты, в том числе диарею, рвоту и припадки. Так что, принимая его, необходимо регулярно сдавать анализы крови или мочи, чтобы избежать интоксик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всем недавно стабилизаторы настроения стали использоваться для лечения других психологических заболеваний, но полученные результаты оказались противоречивы. Например, литий в некоторой степени эффективен в помощи клиентам со взрывами неконтролируемой агрессии. Оказывается, люди с другими «расстройствами характера», включающими заметные сдвиги настроения, получают некоторое облегчение от этого средства, хотя все еще идут споры о его длительной эффективност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е волнуйтесь, будьте счастливы: противотревожные препара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алиум, Либриум, барбитураты. Эти «малые транквилизаторы», как часто называют противотревожные препараты, завоевали плохую славу в 1960-е годы, когда их регулярно принимали более 10 % взрослых в США. К сожалению, эти лекарства заставляли людей чувствовать себя хорошо, но вызывали сильную зависимость. Эта опасная комбинация приводила к очень серьезным проблемам с наркотиками. С тех пор их использование значительно уменьшилось, хотя Валиум остается самым популярным транквилизатором, используемым в настоящее время. Восемь-девять миллионов американцев ежедневно принимают ег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ри в коре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то время как стабилизаторы настроения наиболее эффективны в лечении маниакальной части маниакально-депрессивных расстройств, лекарства от эпилепсии могут помочь пациентам с биполярной депрессией. Ла-миктал, лекарство, используемое для предупреждения конвульсий, по-видимому, помогает устранить депрессию в течение трех недель приема этого^репара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96</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21 </w:t>
      </w:r>
      <w:r>
        <w:rPr>
          <w:rFonts w:cs="Times New Roman" w:ascii="Times New Roman" w:hAnsi="Times New Roman"/>
          <w:sz w:val="22"/>
          <w:szCs w:val="22"/>
        </w:rPr>
        <w:t xml:space="preserve">&gt; </w:t>
      </w:r>
      <w:r>
        <w:rPr>
          <w:rFonts w:cs="Times New Roman" w:ascii="Times New Roman" w:hAnsi="Times New Roman"/>
          <w:i/>
          <w:iCs/>
          <w:sz w:val="22"/>
          <w:szCs w:val="22"/>
        </w:rPr>
        <w:t>Лучшая жизнь с помощью хим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тивотревожные препараты (анксиолитики), прописываемые сегодня, намного безопаснее своих предшественников. Ксанакс и Клонопин, возможно, наиболее часто используются для контроля над генерализованной тревожностью и, в некоторой степени, над паническими расстройствами. Они лучше всего действуют при приеме в течение короткого времени, так как все еще вызывают зависимость. Когда наступает время прекратить прием, дозу препарата следует постепенно сводить на нет, чтобы избежать неприятных физических побочных эффектов. Среди их безусловных плюсов можно отметить, что они могут спасти жизнь людям, чья тревога так велика, что лишает их возможности справиться с переживаниями, вызываемыми окружающим мир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иболее хорошие «транквилизаторы» — те, которые имеют наибольший анксиолитический эффект при наименьшем седативном эффекте. Буспар, новое противотревожное средство, оказывается более безопасным и вызывает меньшую зависимость, чем более старые лекарства. Он оказывает меньшее се-дативное действие, чем бензодиазепины (Ксанакс, Клонопин), заменившие старые барбитура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юди, занимающиеся самолечением, часто используют разрешенные антиги-стаминные (Бенадрил), чтобы бороться с тревогой или в качестве снотворного. Хотя, конечно, проще (и дешевле) сбегать в аптеку, чем сходить к врачу, самолечение тревоги в целом не очень хорошая идея. Лучше использовать регулярные упражнения или техники релаксации, чтобы самостоятельно справиться с проблемой. Патентованные лекарства вроде Бенадрила — это не самое эффективное средство в борьбе с тревогой, и они имеют больше побочных эффектов, чем бензодиазепины, прописанные врачо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ейчас спите, расплатитесь пот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вайте уясним одну вещь: регулярное использование снотворных таблеток, известных как «гипнотики», редко помогает. Фактически, проблемы, которые вызывает снотворное, часто хуже вызванных недостатком сна. Чем дольше вы их принимаете, тем менее эффективными они становятся. Кроме того, некоторые из них остаются в организме дольше, чем необходимо, а некоторые, как Халцион, могут вызвать проблемы с памятью у пожилых люд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вы скажете: «Я не могу эффективно функционировать без хорошего сна ночью!»</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Ловушка для у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тивотревожные препараты и алкоголь не сочетаются! Противотревожные лекарства во много раз усиливают эффект алкоголя, так что тот объем алкоголя, который в норме безопасен, может вызвать серьезную интоксикацию или кому у людей, принимающих бензодиазепи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97</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Часть </w:t>
      </w:r>
      <w:r>
        <w:rPr>
          <w:rFonts w:cs="Times New Roman" w:ascii="Times New Roman" w:hAnsi="Times New Roman"/>
          <w:b/>
          <w:bCs/>
          <w:i/>
          <w:iCs/>
          <w:sz w:val="22"/>
          <w:szCs w:val="22"/>
        </w:rPr>
        <w:t xml:space="preserve">5 </w:t>
      </w:r>
      <w:r>
        <w:rPr>
          <w:rFonts w:cs="Times New Roman" w:ascii="Times New Roman" w:hAnsi="Times New Roman"/>
          <w:i/>
          <w:iCs/>
          <w:sz w:val="22"/>
          <w:szCs w:val="22"/>
        </w:rPr>
        <w:t>&gt; А что же все-таки нормаль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мбьен наиболее многообещающее лекарство, помогающее при стойких бессонницах. Это относительно новое снотворное оказывается высокоэффективным, не вызывает зависимости и имеет немного побочных эффек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жде чем вы броситесь к телефону звонить своему врачу, я хочу напомнить вам небольшой урок из истории. Бензодиазепины тоже изначально считались «не вызывающими зависимости». Возможность привыкания ко многим седативным препаратам была не известна, пока люди не стали зависеть от них. И не забывайте седатйвное Талидомид, широко использовавшееся в 1950-х как средство от утреннего недомогания. Изначально считавшееся безопасным, это лекарство вызывало ужасные врожденные дефекты у детей, если его принимали женщины во время беремен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недостаток сна — ваша хроническая проблема, лучше попробуйте заняться йогой, техниками релаксации, регулярными упражнениями и психотерапией. А если уж дело доходит до седативных средств, принимайте их с надлежащей осторожностью и только в «неотложных» случаях.</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аглянем в медицинскую аптечку</w:t>
      </w:r>
    </w:p>
    <w:p>
      <w:pPr>
        <w:pStyle w:val="Normal"/>
        <w:shd w:fill="FFFFFF" w:val="clear"/>
        <w:rPr/>
      </w:pPr>
      <w:r>
        <w:rPr/>
        <w:t>Я составила таблицу «крайних случаев». Что наиболее вероятно можно прописать и что с большей вероятностью подействует при более распространенных психологических расстройвтвах.</w:t>
      </w:r>
    </w:p>
    <w:tbl>
      <w:tblPr>
        <w:tblW w:w="7320" w:type="dxa"/>
        <w:jc w:val="left"/>
        <w:tblInd w:w="0" w:type="dxa"/>
        <w:tblLayout w:type="fixed"/>
        <w:tblCellMar>
          <w:top w:w="0" w:type="dxa"/>
          <w:left w:w="40" w:type="dxa"/>
          <w:bottom w:w="0" w:type="dxa"/>
          <w:right w:w="40" w:type="dxa"/>
        </w:tblCellMar>
      </w:tblPr>
      <w:tblGrid>
        <w:gridCol w:w="2899"/>
        <w:gridCol w:w="4421"/>
      </w:tblGrid>
      <w:tr>
        <w:trPr>
          <w:trHeight w:val="278" w:hRule="atLeast"/>
        </w:trPr>
        <w:tc>
          <w:tcPr>
            <w:tcW w:w="2899"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аша проблема</w:t>
            </w:r>
          </w:p>
        </w:tc>
        <w:tc>
          <w:tcPr>
            <w:tcW w:w="4421"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Лучшее средство</w:t>
            </w:r>
          </w:p>
        </w:tc>
      </w:tr>
      <w:tr>
        <w:trPr>
          <w:trHeight w:val="3120" w:hRule="atLeast"/>
        </w:trPr>
        <w:tc>
          <w:tcPr>
            <w:tcW w:w="2899" w:type="dxa"/>
            <w:tcBorders>
              <w:top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сессивно-компульсивное . расстройст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енерализованное расстройство тревож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убокая депресс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Шизофрения Биполярное расстройство Нервная булимия Нервная анорекс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аническое расстройство</w:t>
            </w:r>
          </w:p>
        </w:tc>
        <w:tc>
          <w:tcPr>
            <w:tcW w:w="4421" w:type="dxa"/>
            <w:tcBorders>
              <w:top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нафранил, возможно Прозак, Золофт или Пакси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лонопин, возможно Ксанакс (недолгий перио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зак, Паксил, Золофт или другие антидепрессан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спирадол, Хлоразин, другие антипсихоти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итий, Тегретол, Депако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зможно, антидепрессан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нужно принимать никакие препараты (возможно, антидепрессанты, чтобы предотвратить возвращение болез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лонопин, Ксанакс, иногда Тофранил</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98</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21 </w:t>
      </w:r>
      <w:r>
        <w:rPr>
          <w:rFonts w:cs="Times New Roman" w:ascii="Times New Roman" w:hAnsi="Times New Roman"/>
          <w:sz w:val="22"/>
          <w:szCs w:val="22"/>
        </w:rPr>
        <w:t xml:space="preserve">&gt;- </w:t>
      </w:r>
      <w:r>
        <w:rPr>
          <w:rFonts w:cs="Times New Roman" w:ascii="Times New Roman" w:hAnsi="Times New Roman"/>
          <w:i/>
          <w:iCs/>
          <w:sz w:val="22"/>
          <w:szCs w:val="22"/>
        </w:rPr>
        <w:t>Лучшая жизнь с помощью химии</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Как насчет детей?</w:t>
      </w:r>
    </w:p>
    <w:p>
      <w:pPr>
        <w:pStyle w:val="Normal"/>
        <w:shd w:fill="FFFFFF" w:val="clear"/>
        <w:rPr/>
      </w:pPr>
      <w:r>
        <w:rPr>
          <w:rFonts w:cs="Times New Roman" w:ascii="Times New Roman" w:hAnsi="Times New Roman"/>
          <w:sz w:val="22"/>
          <w:szCs w:val="22"/>
        </w:rPr>
        <w:t xml:space="preserve">Риталин — психиатрическое лекарство, используемое для лечения дефицита внимания. Этот препарат чаще всего прописывают детям — шесть миллионов рецептов ежегодно. Хотя немногие антидепрессанты прошли испытания на детях, огромное количество педиатрических рецептов на эти средства было выписано в 1998 году. Фактически, 1,5 % </w:t>
      </w:r>
      <w:r>
        <w:rPr>
          <w:rFonts w:cs="Times New Roman" w:ascii="Times New Roman" w:hAnsi="Times New Roman"/>
          <w:i/>
          <w:iCs/>
          <w:sz w:val="22"/>
          <w:szCs w:val="22"/>
        </w:rPr>
        <w:t xml:space="preserve">всех </w:t>
      </w:r>
      <w:r>
        <w:rPr>
          <w:rFonts w:cs="Times New Roman" w:ascii="Times New Roman" w:hAnsi="Times New Roman"/>
          <w:sz w:val="22"/>
          <w:szCs w:val="22"/>
        </w:rPr>
        <w:t>визитов детей к врачам привели к выписыванию лекарств для моз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ше понимание психических заболеваний у детей все еще ограниченно, и есть пробелы в знаниях о действии психиатрических лекарств на детей. Так что никакие антидепрессанты не были одобрены для лечения депрессий у детей администрацией питания и лекарственных средств. Но если у вашего ребенка серьезные психологические проблемы, что вы будете делать? Согласитесь ли вы беспомощно смотреть, как ваш ребенок страдает, пока вы ждете вынесения клинического решения? Или вы понадеетесь- на авось и будете молиться, чтобы лекарство, дающее облегчение, также было безопасно в долгосрочной перспектив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о клиническое исследование использования антидепрессантов для борьбы с глубокой депрессией у детей в возрасте от 8 до 18 лет дало многообещающие результаты. Детям, которым давали Прозак, становилось значительно лучше, чем тем, которые получали плацебо. Есть опасения, что у некоторых,' немногих, детей антидепрессанты могут вызывать манию. Еще большие опасения вызывает то, что многие врачи и педиатры, которые прописывают эти лекарства, не обучены лечению психических проблем у детей. Даже самое хорошее лечение в плохих руках может быть опасно.</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Тщательно подбирайте лекар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жде чем мы перейдем к другим биологическим методам лечения психологических расстройств, давайте закрепим базовые знания, чтобы помочь вам разбираться во всех этих лекарствах. Медикаменты, используемые для лечения психологических расстройств, классифицируются в соответствии с их клиническим и химическим классами и действи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Клинический класс — это назначение лекарства, например антипсихотическое,  антидепрессантное, седативно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ри в коре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ензодиазепины вызывают привыкание, и полезно обратить на это внимание. Однако некоторые барбитураты даже с плохой репутацией, такие как Валиум, безусловно менее опасны, чем алкого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9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5 </w:t>
      </w:r>
      <w:r>
        <w:rPr>
          <w:rFonts w:cs="Times New Roman" w:ascii="Times New Roman" w:hAnsi="Times New Roman"/>
          <w:i/>
          <w:iCs/>
          <w:sz w:val="22"/>
          <w:szCs w:val="22"/>
        </w:rPr>
        <w:t>&gt; А что же все-таки нормаль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ли противотревожное. Валиум клинически классифицируется как се-дативное/гипнотическое средство, Ксанакс — как противотревожное лекарство, а Прозак — как антидепрессант.</w:t>
      </w:r>
    </w:p>
    <w:p>
      <w:pPr>
        <w:pStyle w:val="Normal"/>
        <w:shd w:fill="FFFFFF" w:val="clear"/>
        <w:rPr/>
      </w:pPr>
      <w:r>
        <w:rPr>
          <w:rFonts w:cs="Times New Roman" w:ascii="Times New Roman" w:hAnsi="Times New Roman"/>
          <w:sz w:val="22"/>
          <w:szCs w:val="22"/>
        </w:rPr>
        <w:t xml:space="preserve">&gt;■ Химический класс — .это то, из чего сделано лекарство. Ксанакс и Валиум химически классифицируются как бензодиазепины. </w:t>
      </w:r>
      <w:r>
        <w:rPr>
          <w:rFonts w:cs="Times New Roman" w:ascii="Times New Roman" w:hAnsi="Times New Roman"/>
          <w:i/>
          <w:iCs/>
          <w:sz w:val="22"/>
          <w:szCs w:val="22"/>
        </w:rPr>
        <w:t xml:space="preserve">(Бензо </w:t>
      </w:r>
      <w:r>
        <w:rPr>
          <w:rFonts w:cs="Times New Roman" w:ascii="Times New Roman" w:hAnsi="Times New Roman"/>
          <w:sz w:val="22"/>
          <w:szCs w:val="22"/>
        </w:rPr>
        <w:t xml:space="preserve">означает амфетамин, а </w:t>
      </w:r>
      <w:r>
        <w:rPr>
          <w:rFonts w:cs="Times New Roman" w:ascii="Times New Roman" w:hAnsi="Times New Roman"/>
          <w:i/>
          <w:iCs/>
          <w:sz w:val="22"/>
          <w:szCs w:val="22"/>
        </w:rPr>
        <w:t xml:space="preserve">диазепин </w:t>
      </w:r>
      <w:r>
        <w:rPr>
          <w:rFonts w:cs="Times New Roman" w:ascii="Times New Roman" w:hAnsi="Times New Roman"/>
          <w:sz w:val="22"/>
          <w:szCs w:val="22"/>
        </w:rPr>
        <w:t>— релаксан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Действие касается того, что делает лекарство. Например, действие Про-зака — скорее в избирательном захвате серотонина, чем в прямой стимуляции нервной системы, как у Ритали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Существует множество доступной информации об этих лекарствах, и один из самых быстрых источников — это Интернет. Попробуйте зайти на сайт </w:t>
      </w:r>
      <w:hyperlink r:id="rId9">
        <w:r>
          <w:rPr>
            <w:rStyle w:val="InternetLink"/>
            <w:rFonts w:cs="Times New Roman" w:ascii="Times New Roman" w:hAnsi="Times New Roman"/>
            <w:sz w:val="22"/>
            <w:szCs w:val="22"/>
            <w:u w:val="single"/>
            <w:lang w:val="en-US"/>
          </w:rPr>
          <w:t>www.intelihealth,com</w:t>
        </w:r>
      </w:hyperlink>
      <w:r>
        <w:rPr>
          <w:rFonts w:cs="Times New Roman" w:ascii="Times New Roman" w:hAnsi="Times New Roman"/>
          <w:sz w:val="22"/>
          <w:szCs w:val="22"/>
          <w:lang w:val="en-US"/>
        </w:rPr>
        <w:t xml:space="preserve"> </w:t>
      </w:r>
      <w:r>
        <w:rPr>
          <w:rFonts w:cs="Times New Roman" w:ascii="Times New Roman" w:hAnsi="Times New Roman"/>
          <w:sz w:val="22"/>
          <w:szCs w:val="22"/>
        </w:rPr>
        <w:t xml:space="preserve">и выберите секцию информации о лекарствах. «Настольный справочник врача» в местной библиотеке — тоже хороший источник. И, прежде чем принимать какие-либо лекарства, задайте своему врачу следующие вопросы:                    </w:t>
      </w:r>
      <w:r>
        <w:rPr>
          <w:rFonts w:cs="Times New Roman" w:ascii="Times New Roman" w:hAnsi="Times New Roman"/>
          <w:sz w:val="22"/>
          <w:szCs w:val="22"/>
          <w:vertAlign w:val="subscript"/>
        </w:rPr>
        <w:t>Ч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Какова цель этого лекарства и как оно действу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Как долго мне нужно его приним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Когда я могу почувствовать себя лучш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Каковы побочные эффек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Будет ли оно взаимодействовать с другими лекарствами, патентованными лекарственными средствами, едой или напитк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 Какое действие оно окажет на другие состояния моего организ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 Как оно повлияет на мою сексуальную жиз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 Как оно повлияет на мой ве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 Как оно повлияет на мой со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 Будет ли оно мешать какой-либо деятельности, например вождению автомобил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бор «правильного» лекарства так же зависит от уникальной химии вашего организма, как и от вашего психологического расстройства. Теперь мы знаем, что определенные лекарства или классы лекарств наиболее эффективны при определенных расстройствах. А определенные психологические проблемы вообще не поддаются медикаментозному лечению. В таких случаях доступны другие эффективные способы лечения. Хотите — верьте, хотите — нет, но в этом списке «других способов лечения» есть и искусственное освещ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00</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21 </w:t>
      </w:r>
      <w:r>
        <w:rPr>
          <w:rFonts w:cs="Times New Roman" w:ascii="Times New Roman" w:hAnsi="Times New Roman"/>
          <w:sz w:val="22"/>
          <w:szCs w:val="22"/>
        </w:rPr>
        <w:t xml:space="preserve">&gt;- </w:t>
      </w:r>
      <w:r>
        <w:rPr>
          <w:rFonts w:cs="Times New Roman" w:ascii="Times New Roman" w:hAnsi="Times New Roman"/>
          <w:i/>
          <w:iCs/>
          <w:sz w:val="22"/>
          <w:szCs w:val="22"/>
        </w:rPr>
        <w:t>Лучшая жизнь с помощью хими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тре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узыканты и другие артисты очень часто использовали множество возбуждающих и успокаивающих средств, чтобы поддерживать себя в течение многочасовых путешествий из города в город во время гастролей. Многие, включая Джонни Кэша, были близки к смерти из за привыкания к амфетаминам, которые сутками поддерживали их в бодрствующем состоянии. Затем требовалось принимать все большие дозы барбитуратов, седативных средств или противотревожных препаратов, чтобы заснуть. Самостоятельный прием лекарств — опасная привыч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ti.!'*</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беда над зимней тоской</w:t>
      </w:r>
    </w:p>
    <w:p>
      <w:pPr>
        <w:pStyle w:val="Normal"/>
        <w:shd w:fill="FFFFFF" w:val="clear"/>
        <w:rPr/>
      </w:pPr>
      <w:r>
        <w:rPr>
          <w:rFonts w:cs="Times New Roman" w:ascii="Times New Roman" w:hAnsi="Times New Roman"/>
          <w:sz w:val="22"/>
          <w:szCs w:val="22"/>
        </w:rPr>
        <w:t xml:space="preserve">Серые, мрачные зимние дни подавляют вас? Вы заметили перемены в своем настроении, аппетите, сне в течение зимних месяцев? Тысячи людей страдают </w:t>
      </w:r>
      <w:r>
        <w:rPr>
          <w:rFonts w:cs="Times New Roman" w:ascii="Times New Roman" w:hAnsi="Times New Roman"/>
          <w:i/>
          <w:iCs/>
          <w:sz w:val="22"/>
          <w:szCs w:val="22"/>
        </w:rPr>
        <w:t xml:space="preserve">сезонным аффективным расстройством </w:t>
      </w:r>
      <w:r>
        <w:rPr>
          <w:rFonts w:cs="Times New Roman" w:ascii="Times New Roman" w:hAnsi="Times New Roman"/>
          <w:sz w:val="22"/>
          <w:szCs w:val="22"/>
        </w:rPr>
        <w:t>(САР). Это может придать совершенно новое значение для преодоления зимнего перио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икто на самом деле не знает, в чем причина САР, хотя большая часть исследований сосредоточила свое внимание на аномальных изменениях в химии мозга. К счастью, нам не нужно знать, что его вызывает, чтобы лечить его. Одна из наиболее эффективных процедур лечения — световая терапия: регулярное воздействие на человека специальным ярким светом. Под наблюдением специалиста по психическому здоровью человек с САР проводит несколько часов в день под таким светом. Утреннее воздействие ярким светом более эффективно, чем вечернее. При том что для успешного результата нужно несколько недель, это лечение помогает в 60 % случаев. Если оно не помогает, можно попробовать применить антидепрессанты и терапию.</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Основы ЭСТ</w:t>
      </w:r>
    </w:p>
    <w:p>
      <w:pPr>
        <w:pStyle w:val="Normal"/>
        <w:shd w:fill="FFFFFF" w:val="clear"/>
        <w:rPr/>
      </w:pPr>
      <w:r>
        <w:rPr>
          <w:rFonts w:cs="Times New Roman" w:ascii="Times New Roman" w:hAnsi="Times New Roman"/>
          <w:sz w:val="22"/>
          <w:szCs w:val="22"/>
        </w:rPr>
        <w:t xml:space="preserve">От мысли об электрической шоковой терапии у вас пробегают мурашки по коже? Мне неприятно это признавать, но даже с моими клиническими знаниями мне трудно переварить мысль о том, чтобы применить к кому-то электрошок. Но для некоторых людей, страдающих глубокой депрессией, сопровождающейся суицидальными настроениями, </w:t>
      </w:r>
      <w:r>
        <w:rPr>
          <w:rFonts w:cs="Times New Roman" w:ascii="Times New Roman" w:hAnsi="Times New Roman"/>
          <w:i/>
          <w:iCs/>
          <w:sz w:val="22"/>
          <w:szCs w:val="22"/>
        </w:rPr>
        <w:t xml:space="preserve">электросудорожная терапия (ЭСТ, </w:t>
      </w:r>
      <w:r>
        <w:rPr>
          <w:rFonts w:cs="Times New Roman" w:ascii="Times New Roman" w:hAnsi="Times New Roman"/>
          <w:sz w:val="22"/>
          <w:szCs w:val="22"/>
        </w:rPr>
        <w:t>часто называемая шоковой терапией) может оказаться полезным выбор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0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5 &gt; А </w:t>
      </w:r>
      <w:r>
        <w:rPr>
          <w:rFonts w:cs="Times New Roman" w:ascii="Times New Roman" w:hAnsi="Times New Roman"/>
          <w:i/>
          <w:iCs/>
          <w:sz w:val="22"/>
          <w:szCs w:val="22"/>
        </w:rPr>
        <w:t>что же все-таки нормаль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СТ внесла раскол в психиатрическое сообщество, когда была впервые применена более 50 лет назад. Оглядываясь назад, можно сказать, что ее плохая репутация была вполне заслуя яна. До изобретения современных пр&lt;" чедур припадок, вызываемый электрическим шоком, был таким сильным, что сокращения мышц ломали кости. Сегодня ЭСТ безболезненна и вполне безопасна. Пациентам дают лекарства для блокирования мышечной и нервной активности, так что никакой боли или мышечных сокращений не происходит. Врачи расходятся во мнениях по поводу того, когда нужно использовать ЭСТ и нужно ли вообще, но все согласны, что технология определенно улучшилась. Некоторые пациенты жалуются на провалы памяти после ЭСТ, которые остаются на всю жизнь. Но исследования мозга не дают доказательств стойкой потери памяти, а снимки мозга не показывают химических или структурных изменений после повторных ЭСТ-шоков. Пока не будет устранено это расхождение между наукой и индивидуальными случаями, ЭСТ будет считаться альтернативным лечением, которое нужно применять только после того, как испробованные медикаменты и терапия не дали улучшен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октор Франкенштейн — в операционну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я была студенткой последнего курса факультета психологии, немногое могло вызвать больше ночных кошмаров, чем чтение историй о лоботомии. Я расскажу вам историю появления этой процедуры; может быть, это послужит уроком для всех на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 это началось в 1892 году, когда врач Готлиб Берхардт стал делать операции по удалению частей мозга у шести пациентов с шизофренией, которые страдали галлюцинациями и вели себя беспокойно. Некоторые из них стали спокойнее после хирургического вмешательства, но двое умерли (это должно было стать ключом к пониманию мрачного соотношения затрат и пользы от этого вида лечения). Современников Берхардта ужаснули его опыты. В последующие 40 лет давление коллег держало психохирургию «на коротком повод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итуация изменилась, когда несколько исследовательских лабораторий в США начали делать удивительные открытия о роли височных и лобных долей в контроле эмоционального поведения и агрессивности. С конца 1930-х и д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ри в коре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юдям, которые не поддаются лечению медикаментами, ЭСТ может спасти жизнь, хотя никто не знает, как она работает. Около 70 % людей, страдающих глубокой депрессией, не поддавшихся другим видам лечения, ЭСТ улучшила состояние. Иногда депрессия уходит совсем; в других случаях она возвращается .снова через несколько месяце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02</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21 </w:t>
      </w:r>
      <w:r>
        <w:rPr>
          <w:rFonts w:cs="Times New Roman" w:ascii="Times New Roman" w:hAnsi="Times New Roman"/>
          <w:sz w:val="22"/>
          <w:szCs w:val="22"/>
        </w:rPr>
        <w:t xml:space="preserve">&gt;- </w:t>
      </w:r>
      <w:r>
        <w:rPr>
          <w:rFonts w:cs="Times New Roman" w:ascii="Times New Roman" w:hAnsi="Times New Roman"/>
          <w:i/>
          <w:iCs/>
          <w:sz w:val="22"/>
          <w:szCs w:val="22"/>
        </w:rPr>
        <w:t>Лучшая жизнь с помощью хим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чала 1950-х годов тысячи мужчин и женщин были подвергнуты префронталь-ной лоботомии, при которой передние части лобных долей хирургическим путем отделялись от остального мозга. Операция использовалась для лечения людей с тяжелыми случаями шизофрении, биполярных расстройств, депрессии, обсессивно-компульсивного расстройства и с патологической жестокост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чально, но результат часто был хуже первоначальной проблемы. Лобото-мия излечивала пациентов от ограничивающих жизнедеятельность эмоций, но она ограничивала их по-новому. У лоботомированных пациентов появлялся и оставался на всю жизнь дефицит способности строить планы и следовать им. От прежних людей, фактически, оставались лишь бледные тени. Иногда кажется, что наши части, которые доставляют наибольшие проблемы, неразрывно связаны с частями, которые только и делают нас людьми. И, прежде чем лечить, специалисты по психическому здоровью должны дважды подумать, прежде чем рвать эти связ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тре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егодня лоботомия считается варварским и неэффективным методом. Но одно время пре-фронтальные лоботомии так высоко ценились, что в 1949 году португальский нейрохирург, пионер техники лоботомии Антонио Эгас Мониз получил Нобелевскую премию.</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хирургия, переработанная и дополненная</w:t>
      </w:r>
    </w:p>
    <w:p>
      <w:pPr>
        <w:pStyle w:val="Normal"/>
        <w:shd w:fill="FFFFFF" w:val="clear"/>
        <w:rPr/>
      </w:pPr>
      <w:r>
        <w:rPr>
          <w:rFonts w:cs="Times New Roman" w:ascii="Times New Roman" w:hAnsi="Times New Roman"/>
          <w:sz w:val="22"/>
          <w:szCs w:val="22"/>
        </w:rPr>
        <w:t xml:space="preserve">Лоботомию больше не делают, но в достаточно редких случаях некоторым пациентам помогает новый вид психохирургии, известный как </w:t>
      </w:r>
      <w:r>
        <w:rPr>
          <w:rFonts w:cs="Times New Roman" w:ascii="Times New Roman" w:hAnsi="Times New Roman"/>
          <w:i/>
          <w:iCs/>
          <w:sz w:val="22"/>
          <w:szCs w:val="22"/>
        </w:rPr>
        <w:t xml:space="preserve">цингулотомия. </w:t>
      </w:r>
      <w:r>
        <w:rPr>
          <w:rFonts w:cs="Times New Roman" w:ascii="Times New Roman" w:hAnsi="Times New Roman"/>
          <w:sz w:val="22"/>
          <w:szCs w:val="22"/>
        </w:rPr>
        <w:t>Цингулюм — небольшая структура в лимбическои системе мозга, участвующая в регуляции эмоциональности, частично разрушается с помощью радиочастотного тока, проводимого через тонкие проволочные электроды, которые временно имплантируют в мозг. Проведенные после такой «операции» исследования показали, что эта процедура чаще всего снижают или устраняют глубокую депрессию и обсессивно-компульсивные расстройства и редко оставляют пациента в худшем состоянии, чем до опер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Цингулотомия, как и первые операции лоботомии, все еще вызывает много споров. Однако тому, кто находится в состоянии тяжелой депрессии до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0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5 </w:t>
      </w:r>
      <w:r>
        <w:rPr>
          <w:rFonts w:cs="Times New Roman" w:ascii="Times New Roman" w:hAnsi="Times New Roman"/>
          <w:i/>
          <w:iCs/>
          <w:sz w:val="22"/>
          <w:szCs w:val="22"/>
        </w:rPr>
        <w:t>&gt; А что же все-таки нормаль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ие годы и если не помогает ни ЭСТ, ни антидепрессанты, стоит подумать и о таком варианте. К счастью, неудачи в этом лечении встречаются редко. И независимо от того, какие чувства у вас вызывает цингуло-томия — она помогает. Люди, которым раньше приходилось проводить свою жизнь на задворках психиатрической больницы, живут продуктивной жизнью в результате этой процедуры.</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Теплая и пушистая хим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я думаю о химии, органическая химия — это не то, что первым приходит мне в голову. Я думаю о химии между двумя актерами на киноэкране, о химии между двумя людьми, которых влечет друг к другу, или между двумя друзьями, которые просто «сразу почувствовали своего человека» при первой встрече. Да, химия, о которой я думаю, — это химия отнош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 химия отношений — между женщиной и собакой — спасла Лизу Конти, рядовую армии США. После того как ее похитили и пытали четверо мужчин, Лиза начала страдать от разрушительных панических атак и других симптомов посттравматического стрессового расстройства. Между 1989 и 1995 годами Конти более 100 раз была госпитализирована по психиатрическим причинам. Несколько лет назад она боялась доходить до конца своей улиц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егодня Лиза Конти не принимает лекарств, работает и учится в колледже на лесничего. Хотя у нее все еще бывает 2 — 3 панические атаки в месяц, она может пережить их, не позволяя им каким-либо образом мешать ее жизни. И все благодаря химии между ней и ее собакой, Кингом. По какой-то неизвестной причине Кинг может чувствовать, когда у Лизы должна случиться паническая атака, и прислоняется к ней, тычется в нее носом и становится между ней и толпой. Это помогает ей проживать ата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баки-поводыри для слепых существуют уже 80 лет, но их использование для «невидимых помех» является относительно новым. Теперь собак тренируют, чтобы помогать людям с агорафобией, и они могут помочь справиться с такими проблемами, как депрессия и биполярные расстройства. И хотя они, конечно, не могут скорректировать химический дисбаланс или заменить необходимые лекарства, некоторым людям они могут обеспечить разницу между продуктивной жизнью и жизнью в изоляции и страхе. Давайте устроим десятикратный салют этим особенным собака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оварь психолога</w:t>
      </w:r>
    </w:p>
    <w:p>
      <w:pPr>
        <w:pStyle w:val="Normal"/>
        <w:shd w:fill="FFFFFF" w:val="clear"/>
        <w:rPr/>
      </w:pPr>
      <w:r>
        <w:rPr>
          <w:rFonts w:cs="Times New Roman" w:ascii="Times New Roman" w:hAnsi="Times New Roman"/>
          <w:b/>
          <w:bCs/>
          <w:sz w:val="22"/>
          <w:szCs w:val="22"/>
        </w:rPr>
        <w:t xml:space="preserve">Цингулотомия </w:t>
      </w:r>
      <w:r>
        <w:rPr>
          <w:rFonts w:cs="Times New Roman" w:ascii="Times New Roman" w:hAnsi="Times New Roman"/>
          <w:sz w:val="22"/>
          <w:szCs w:val="22"/>
        </w:rPr>
        <w:t xml:space="preserve">— форма психохирургии, которая использует радиочастотный ток для разрушения цингулюма, маленькой структуры в мозге, которая участвует </w:t>
      </w:r>
      <w:r>
        <w:rPr>
          <w:rFonts w:cs="Times New Roman" w:ascii="Times New Roman" w:hAnsi="Times New Roman"/>
          <w:smallCaps/>
          <w:sz w:val="22"/>
          <w:szCs w:val="22"/>
          <w:lang w:val="en-US"/>
        </w:rPr>
        <w:t xml:space="preserve">r </w:t>
      </w:r>
      <w:r>
        <w:rPr>
          <w:rFonts w:cs="Times New Roman" w:ascii="Times New Roman" w:hAnsi="Times New Roman"/>
          <w:sz w:val="22"/>
          <w:szCs w:val="22"/>
        </w:rPr>
        <w:t>пеп/ляиии эмоциона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04</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21 </w:t>
      </w:r>
      <w:r>
        <w:rPr>
          <w:rFonts w:cs="Times New Roman" w:ascii="Times New Roman" w:hAnsi="Times New Roman"/>
          <w:sz w:val="22"/>
          <w:szCs w:val="22"/>
        </w:rPr>
        <w:t xml:space="preserve">&gt;- </w:t>
      </w:r>
      <w:r>
        <w:rPr>
          <w:rFonts w:cs="Times New Roman" w:ascii="Times New Roman" w:hAnsi="Times New Roman"/>
          <w:i/>
          <w:iCs/>
          <w:sz w:val="22"/>
          <w:szCs w:val="22"/>
        </w:rPr>
        <w:t>Лучшая жизнь с помощью хими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а пределами биологическ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иологические виды лечения психологических расстройств кардинально улучшились за последние 50 лет. Лекарства могут помогать при разных состояниях — от шизофрении до депрессии и фобий. Хотя лечение электрошоком продолжает оставаться противоречивым, оно, несомненно, стало менее опасно для-здоровья. А варварские лоботомии прошлого уступили место менее вредной форме психохирургии, хотя она все же считается последним, крайним средством. Но если мы что и узнали в этой главе, это то, что каждый человек уникален и проблемы нельзя решать одинаково для всех. Лекарства могут значительно улучшить состояние при некоторых психологических расстройствах, но есть много проблем (супружеский конфликт, профессиональный стресс), при которых лекарства не помогут. И даже если есть очевидная биохимическая проблема, психотерапия может сыграть критическую роль в познании того, как предотвратить проблему и/или справиться с ней. В следующей главе мы рассмотрим другое мощное оружие борьбы за психическое здоровье — психотерапию, лечение слово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Минимум, который вам необходимо зн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иатрические лекарства часто являются существенной частью леч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прессии, шизофрении и биполярных расстройств, а также могут помоч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тревожных расстройств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хники, используемые при лечении электрошоком, больше не нанося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изического вреда. Тем не менее это по-прежнему противоречивый мето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ечения, и используется он, только когда не помогают медикаментозн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ечение и терап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оботомию больше не делают, но другая хирургическая операция, нова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орма психохирургии — цингулотомия — успешно применяется, ког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ругие средства оказываются бессиль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Собак теперь учат следить за приступами тревоги у их хозяев.</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росто говорите</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lang w:val="en-US"/>
        </w:rPr>
        <w:t xml:space="preserve">f                                     </w:t>
      </w:r>
      <w:r>
        <w:rPr>
          <w:rFonts w:cs="Times New Roman" w:ascii="Times New Roman" w:hAnsi="Times New Roman"/>
          <w:b/>
          <w:bCs/>
          <w:i/>
          <w:iCs/>
          <w:sz w:val="22"/>
          <w:szCs w:val="22"/>
        </w:rPr>
        <w:t xml:space="preserve">$ </w:t>
      </w:r>
      <w:r>
        <w:rPr>
          <w:rFonts w:cs="Times New Roman" w:ascii="Times New Roman" w:hAnsi="Times New Roman"/>
          <w:b/>
          <w:bCs/>
          <w:sz w:val="22"/>
          <w:szCs w:val="22"/>
        </w:rPr>
        <w:t>В этой главе: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Терапия: «кто», «что», «когда», «где» и «почему»</w:t>
      </w:r>
    </w:p>
    <w:p>
      <w:pPr>
        <w:pStyle w:val="Normal"/>
        <w:shd w:fill="FFFFFF" w:val="clear"/>
        <w:rPr/>
      </w:pPr>
      <w:r>
        <w:rPr>
          <w:rFonts w:cs="Times New Roman" w:ascii="Times New Roman" w:hAnsi="Times New Roman"/>
          <w:i/>
          <w:iCs/>
          <w:sz w:val="22"/>
          <w:szCs w:val="22"/>
        </w:rPr>
        <w:t xml:space="preserve">&gt;  </w:t>
      </w:r>
      <w:r>
        <w:rPr>
          <w:rFonts w:cs="Times New Roman" w:ascii="Times New Roman" w:hAnsi="Times New Roman"/>
          <w:sz w:val="22"/>
          <w:szCs w:val="22"/>
        </w:rPr>
        <w:t>Погружаясь в глубины психическ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Бихевиористы избавляют от дурных привыче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Расширяя свой внутренний ми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у &gt; В поисках значения всего этого     "-                                                            </w:t>
      </w:r>
      <w:r>
        <w:rPr>
          <w:rFonts w:cs="Times New Roman" w:ascii="Times New Roman" w:hAnsi="Times New Roman"/>
          <w:i/>
          <w:iCs/>
          <w:sz w:val="22"/>
          <w:szCs w:val="22"/>
          <w:lang w:val="en-US"/>
        </w:rPr>
        <w:t>J</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йрин была 29-летней женщиной с двумя детьми, безработным мужем и тяжелым случаем депрессии. Она обратилась за помощью к доктору Аарону Беку, пионеру в лечении депрессии с помощью психотерапии. Она не работала вне дома, с тех пор как два года назад вышла замуж. Ее муж ложился и выписывался из центров лечения наркомании, и Айрин становилась все более замкнутой. Она чувствовала, что люди смотрят на нее сверху вниз из-за ее проблем и трудностей в воспитании дет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ле шести месяцев терапии у Бека Айрин стала другим человеком. Она вступила в теннисный клуб, получила работу официантки и записалась в колледж. Она также ушла от мужа, после того как он отказался участвовать в супружеской терапии и продолжал так же плохо с ней обращаться. Доктор Бек провозгласил свою клиентку «свободной от депрессии», и Айрин объявила, что терапия — это с пользой потраченные деньг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этой главе мы узнаем обо всех «кто», «что», «когда», «где» и «почему» терапии. Мы обратимся к отношениям терапевта и клиента и подглядим в щелочку, чтобы увидеть, что на самом деле происходит на терапевтической сессии. М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406</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22 </w:t>
      </w:r>
      <w:r>
        <w:rPr>
          <w:rFonts w:cs="Times New Roman" w:ascii="Times New Roman" w:hAnsi="Times New Roman"/>
          <w:sz w:val="22"/>
          <w:szCs w:val="22"/>
        </w:rPr>
        <w:t xml:space="preserve">&gt; </w:t>
      </w:r>
      <w:r>
        <w:rPr>
          <w:rFonts w:cs="Times New Roman" w:ascii="Times New Roman" w:hAnsi="Times New Roman"/>
          <w:i/>
          <w:iCs/>
          <w:sz w:val="22"/>
          <w:szCs w:val="22"/>
        </w:rPr>
        <w:t>Просто говори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ссмотрим четыре терапевтических подхода к психотерапии и проблемы, в лечении которых они наиболее эффективны. Наконец, мы ответим на вопрос, который задают все, — действительно ли терапия работает?</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рийти туда — уже полбитв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гда, когда мне приходится путешествовать по делу, человек, сидящий рядом со мной в самолете или поезде, неизменно спрашивает: «А чем вы занимаетесь по жизни?» И, как идиотка, я всегда отвечала: «Я психолог». И прежде чем я успевала моргнуть, мой сосед начинал изливать мне душу, рассказывая мне о своих животрепещущих проблемах. Доведенная до отчаяния, я наконец выучила урок. Теперь я говорю своим попутчикам, что я работаю в бюро похоронных услуг, и мои путешествия стали намного спокойн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отя путешествующие люди часто готовы раскрыть свои внутренние чувства заинтересованным попутчикам (часто малознакомым) в поезде, автобусе или самолете, люди часто стыдятся и смущаются идти на психотерапию. Даже если они считают это нормальным для кого-то другого, они часто противостоят этой идее в отношении к себе, как будто это признание какого-то личного недостатка. И средства массовой информации не помогают. Когда мы видим по телевизору, как терапевт и клиент скачут в мешках, не удивительно, что никто не хочет идти к психолог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каждом шагу мы сталкиваемся с отпугивающим представлением о терапии и неверными стереотипами. Здесь во многом виноваты СМИ. Факт в том, что опыт, который человек получит от терапии, будет зависеть от того, что его туда привело. Врач будет лечить рак иначе, чем простуду, а психотерапевт будет по-разному подходить к шизофрении и к страху перед эскалатор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жду этими крайностями лежит множество психологических проблем, которые могут побудить человека обратиться за помощью. Некоторые из них преходящи, но очень интенсивны, например потеря или развод. Некоторые умеренны по тяжести, но постоянны и выкачивают энергию, например дисти-мия или хроническое беспокойство. А некоторые проблемы повторяются снова и снова, вызывая в нас чувство подавленности и бессилия. Это происходит, как будто ты встречаешься с одним и те же неудачником, который все врем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оварь психолога</w:t>
      </w:r>
    </w:p>
    <w:p>
      <w:pPr>
        <w:pStyle w:val="Normal"/>
        <w:shd w:fill="FFFFFF" w:val="clear"/>
        <w:rPr/>
      </w:pPr>
      <w:r>
        <w:rPr>
          <w:rFonts w:cs="Times New Roman" w:ascii="Times New Roman" w:hAnsi="Times New Roman"/>
          <w:sz w:val="22"/>
          <w:szCs w:val="22"/>
        </w:rPr>
        <w:t xml:space="preserve">В психотерапии </w:t>
      </w:r>
      <w:r>
        <w:rPr>
          <w:rFonts w:cs="Times New Roman" w:ascii="Times New Roman" w:hAnsi="Times New Roman"/>
          <w:b/>
          <w:bCs/>
          <w:sz w:val="22"/>
          <w:szCs w:val="22"/>
        </w:rPr>
        <w:t xml:space="preserve">пациент </w:t>
      </w:r>
      <w:r>
        <w:rPr>
          <w:rFonts w:cs="Times New Roman" w:ascii="Times New Roman" w:hAnsi="Times New Roman"/>
          <w:sz w:val="22"/>
          <w:szCs w:val="22"/>
        </w:rPr>
        <w:t xml:space="preserve">или </w:t>
      </w:r>
      <w:r>
        <w:rPr>
          <w:rFonts w:cs="Times New Roman" w:ascii="Times New Roman" w:hAnsi="Times New Roman"/>
          <w:b/>
          <w:bCs/>
          <w:sz w:val="22"/>
          <w:szCs w:val="22"/>
        </w:rPr>
        <w:t xml:space="preserve">клиент </w:t>
      </w:r>
      <w:r>
        <w:rPr>
          <w:rFonts w:cs="Times New Roman" w:ascii="Times New Roman" w:hAnsi="Times New Roman"/>
          <w:sz w:val="22"/>
          <w:szCs w:val="22"/>
        </w:rPr>
        <w:t>— это человек, обращающийся за профессиональной помощью. Терапевты, больше ориентированные на медицину или биологию, обычно использует термин «пациент», а те, кто склонен рассматривать психологические расстройства как проблемы в проживании жизни, обычно используют термин «клиен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0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5 </w:t>
      </w:r>
      <w:r>
        <w:rPr>
          <w:rFonts w:cs="Times New Roman" w:ascii="Times New Roman" w:hAnsi="Times New Roman"/>
          <w:i/>
          <w:iCs/>
          <w:sz w:val="22"/>
          <w:szCs w:val="22"/>
        </w:rPr>
        <w:t>&gt; А что же все-таки нормаль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зывает себя разными именами. Общее у всех этих проблем то, что, сталкиваясь с ними, мы чувствуем, что они превосходят нашу способность с ними совладать. По какой-то причине люди просто не видят света в конце тоннеля. И, поверьте мне, они долго пытались рассмотреть этот свет, прежде чем пришли за помощью.</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Команда ШКТ спешит на помощ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аша мама сводит вас с ума, так что вы звоните подруге и спрашиваете, что делать. Вам не придет в голову сделать свой выбор карьеры, не поговорив об этом с человеком, которого вы уважаете. И когда вам плохо, вы полагаетесь на церковь, потому что от разговора со священником вам становится лучше. Это ваши неформальные «советчики», те, кто помогает вам справиться с большей частью повседневных огорчений и конфликтов.</w:t>
      </w:r>
    </w:p>
    <w:p>
      <w:pPr>
        <w:pStyle w:val="Normal"/>
        <w:shd w:fill="FFFFFF" w:val="clear"/>
        <w:rPr/>
      </w:pPr>
      <w:r>
        <w:rPr>
          <w:rFonts w:cs="Times New Roman" w:ascii="Times New Roman" w:hAnsi="Times New Roman"/>
          <w:sz w:val="22"/>
          <w:szCs w:val="22"/>
        </w:rPr>
        <w:t xml:space="preserve">Не важно, насколько хороший слушатель ваша подруга, умения и знания, которые дает официальное психологическое образование, имеют ряд преимуществ. Заложников, захваченных во время ограбления банка, спасает специально обученная группа захвата, но, когда люди ощущают себя в заложниках у своих проблем, они обращаются к группе ШКТ (игра слов: </w:t>
      </w:r>
      <w:r>
        <w:rPr>
          <w:rFonts w:cs="Times New Roman" w:ascii="Times New Roman" w:hAnsi="Times New Roman"/>
          <w:sz w:val="22"/>
          <w:szCs w:val="22"/>
          <w:lang w:val="en-US"/>
        </w:rPr>
        <w:t xml:space="preserve">SWAT team </w:t>
      </w:r>
      <w:r>
        <w:rPr>
          <w:rFonts w:cs="Times New Roman" w:ascii="Times New Roman" w:hAnsi="Times New Roman"/>
          <w:sz w:val="22"/>
          <w:szCs w:val="22"/>
        </w:rPr>
        <w:t xml:space="preserve">— группа захвата, </w:t>
      </w:r>
      <w:r>
        <w:rPr>
          <w:rFonts w:cs="Times New Roman" w:ascii="Times New Roman" w:hAnsi="Times New Roman"/>
          <w:sz w:val="22"/>
          <w:szCs w:val="22"/>
          <w:lang w:val="en-US"/>
        </w:rPr>
        <w:t xml:space="preserve">SCAT team </w:t>
      </w:r>
      <w:r>
        <w:rPr>
          <w:rFonts w:cs="Times New Roman" w:ascii="Times New Roman" w:hAnsi="Times New Roman"/>
          <w:sz w:val="22"/>
          <w:szCs w:val="22"/>
        </w:rPr>
        <w:t xml:space="preserve">— школьные психологи </w:t>
      </w:r>
      <w:r>
        <w:rPr>
          <w:rFonts w:cs="Times New Roman" w:ascii="Times New Roman" w:hAnsi="Times New Roman"/>
          <w:sz w:val="22"/>
          <w:szCs w:val="22"/>
          <w:lang w:val="en-US"/>
        </w:rPr>
        <w:t xml:space="preserve">(school workers), </w:t>
      </w:r>
      <w:r>
        <w:rPr>
          <w:rFonts w:cs="Times New Roman" w:ascii="Times New Roman" w:hAnsi="Times New Roman"/>
          <w:sz w:val="22"/>
          <w:szCs w:val="22"/>
        </w:rPr>
        <w:t xml:space="preserve">психологи-консультанты </w:t>
      </w:r>
      <w:r>
        <w:rPr>
          <w:rFonts w:cs="Times New Roman" w:ascii="Times New Roman" w:hAnsi="Times New Roman"/>
          <w:sz w:val="22"/>
          <w:szCs w:val="22"/>
          <w:lang w:val="en-US"/>
        </w:rPr>
        <w:t xml:space="preserve">(counselors) </w:t>
      </w:r>
      <w:r>
        <w:rPr>
          <w:rFonts w:cs="Times New Roman" w:ascii="Times New Roman" w:hAnsi="Times New Roman"/>
          <w:sz w:val="22"/>
          <w:szCs w:val="22"/>
        </w:rPr>
        <w:t xml:space="preserve">и психотерапевты </w:t>
      </w:r>
      <w:r>
        <w:rPr>
          <w:rFonts w:cs="Times New Roman" w:ascii="Times New Roman" w:hAnsi="Times New Roman"/>
          <w:sz w:val="22"/>
          <w:szCs w:val="22"/>
          <w:lang w:val="en-US"/>
        </w:rPr>
        <w:t xml:space="preserve">(therapists). </w:t>
      </w:r>
      <w:r>
        <w:rPr>
          <w:rFonts w:cs="Times New Roman" w:ascii="Times New Roman" w:hAnsi="Times New Roman"/>
          <w:sz w:val="22"/>
          <w:szCs w:val="22"/>
        </w:rPr>
        <w:t xml:space="preserve">— </w:t>
      </w:r>
      <w:r>
        <w:rPr>
          <w:rFonts w:cs="Times New Roman" w:ascii="Times New Roman" w:hAnsi="Times New Roman"/>
          <w:i/>
          <w:iCs/>
          <w:sz w:val="22"/>
          <w:szCs w:val="22"/>
        </w:rPr>
        <w:t xml:space="preserve">Прим. пер.): </w:t>
      </w:r>
      <w:r>
        <w:rPr>
          <w:rFonts w:cs="Times New Roman" w:ascii="Times New Roman" w:hAnsi="Times New Roman"/>
          <w:sz w:val="22"/>
          <w:szCs w:val="22"/>
        </w:rPr>
        <w:t>школьные психологи, психологи-консультанты и психотерапевты. Ниже перечислены пять видов специалистов по психическому здоровью, которые помогают нам справиться с проблемами, когда не справляются друзья и семья:</w:t>
      </w:r>
    </w:p>
    <w:p>
      <w:pPr>
        <w:pStyle w:val="Normal"/>
        <w:shd w:fill="FFFFFF" w:val="clear"/>
        <w:rPr/>
      </w:pPr>
      <w:r>
        <w:rPr>
          <w:rFonts w:cs="Times New Roman" w:ascii="Times New Roman" w:hAnsi="Times New Roman"/>
          <w:sz w:val="22"/>
          <w:szCs w:val="22"/>
        </w:rPr>
        <w:t xml:space="preserve">&gt;  </w:t>
      </w:r>
      <w:r>
        <w:rPr>
          <w:rFonts w:cs="Times New Roman" w:ascii="Times New Roman" w:hAnsi="Times New Roman"/>
          <w:i/>
          <w:iCs/>
          <w:sz w:val="22"/>
          <w:szCs w:val="22"/>
        </w:rPr>
        <w:t xml:space="preserve">Консультирующие психологи </w:t>
      </w:r>
      <w:r>
        <w:rPr>
          <w:rFonts w:cs="Times New Roman" w:ascii="Times New Roman" w:hAnsi="Times New Roman"/>
          <w:sz w:val="22"/>
          <w:szCs w:val="22"/>
        </w:rPr>
        <w:t>специализируются на проблемах повседневной жизни. Они часто работают в общественных учреждениях, таких как школы, клиники и в бизнесе, и имеют дело с такими трудностями, как конфликты в отношениях, выбор профессии, школьные проблемы и стресс.</w:t>
      </w:r>
    </w:p>
    <w:p>
      <w:pPr>
        <w:pStyle w:val="Normal"/>
        <w:shd w:fill="FFFFFF" w:val="clear"/>
        <w:rPr/>
      </w:pPr>
      <w:r>
        <w:rPr>
          <w:rFonts w:cs="Times New Roman" w:ascii="Times New Roman" w:hAnsi="Times New Roman"/>
          <w:sz w:val="22"/>
          <w:szCs w:val="22"/>
        </w:rPr>
        <w:t xml:space="preserve">&gt;  </w:t>
      </w:r>
      <w:r>
        <w:rPr>
          <w:rFonts w:cs="Times New Roman" w:ascii="Times New Roman" w:hAnsi="Times New Roman"/>
          <w:i/>
          <w:iCs/>
          <w:sz w:val="22"/>
          <w:szCs w:val="22"/>
        </w:rPr>
        <w:t xml:space="preserve">Клинические психологи </w:t>
      </w:r>
      <w:r>
        <w:rPr>
          <w:rFonts w:cs="Times New Roman" w:ascii="Times New Roman" w:hAnsi="Times New Roman"/>
          <w:sz w:val="22"/>
          <w:szCs w:val="22"/>
        </w:rPr>
        <w:t>обучены лечить людей, страдающих от более тяжелых состояний, таких как клиническая депрессия, расстройства питания и тревога.</w:t>
      </w:r>
    </w:p>
    <w:p>
      <w:pPr>
        <w:pStyle w:val="Normal"/>
        <w:shd w:fill="FFFFFF" w:val="clear"/>
        <w:rPr/>
      </w:pPr>
      <w:r>
        <w:rPr>
          <w:rFonts w:cs="Times New Roman" w:ascii="Times New Roman" w:hAnsi="Times New Roman"/>
          <w:sz w:val="22"/>
          <w:szCs w:val="22"/>
        </w:rPr>
        <w:t xml:space="preserve">&gt;■ </w:t>
      </w:r>
      <w:r>
        <w:rPr>
          <w:rFonts w:cs="Times New Roman" w:ascii="Times New Roman" w:hAnsi="Times New Roman"/>
          <w:i/>
          <w:iCs/>
          <w:sz w:val="22"/>
          <w:szCs w:val="22"/>
        </w:rPr>
        <w:t xml:space="preserve">Психиатры </w:t>
      </w:r>
      <w:r>
        <w:rPr>
          <w:rFonts w:cs="Times New Roman" w:ascii="Times New Roman" w:hAnsi="Times New Roman"/>
          <w:sz w:val="22"/>
          <w:szCs w:val="22"/>
        </w:rPr>
        <w:t>— это врачи, специализирующиеся на лечении эмоциональных и психических расстройств. Они в целом лечат более тяжелые состояния и в наши дни быстрого лечения чаще всего прописывают лекарства для лечения психиатрических расстройств.</w:t>
      </w:r>
    </w:p>
    <w:p>
      <w:pPr>
        <w:pStyle w:val="Normal"/>
        <w:shd w:fill="FFFFFF" w:val="clear"/>
        <w:rPr/>
      </w:pPr>
      <w:r>
        <w:rPr>
          <w:rFonts w:cs="Times New Roman" w:ascii="Times New Roman" w:hAnsi="Times New Roman"/>
          <w:sz w:val="22"/>
          <w:szCs w:val="22"/>
        </w:rPr>
        <w:t xml:space="preserve">&gt;• </w:t>
      </w:r>
      <w:r>
        <w:rPr>
          <w:rFonts w:cs="Times New Roman" w:ascii="Times New Roman" w:hAnsi="Times New Roman"/>
          <w:i/>
          <w:iCs/>
          <w:sz w:val="22"/>
          <w:szCs w:val="22"/>
        </w:rPr>
        <w:t xml:space="preserve">Клинические социальные работники </w:t>
      </w:r>
      <w:r>
        <w:rPr>
          <w:rFonts w:cs="Times New Roman" w:ascii="Times New Roman" w:hAnsi="Times New Roman"/>
          <w:sz w:val="22"/>
          <w:szCs w:val="22"/>
        </w:rPr>
        <w:t>— это специалисты в области психического здоровья со специальными навыками работы в социальном контексте человеческих проблем. Клинические социальные работники часто работают с семейными проблемами, такими как насилие над детьми, и в своей работе они часто предлагают всем членам семьи участвовать в терап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08</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22 </w:t>
      </w:r>
      <w:r>
        <w:rPr>
          <w:rFonts w:cs="Times New Roman" w:ascii="Times New Roman" w:hAnsi="Times New Roman"/>
          <w:sz w:val="22"/>
          <w:szCs w:val="22"/>
        </w:rPr>
        <w:t xml:space="preserve">&gt; </w:t>
      </w:r>
      <w:r>
        <w:rPr>
          <w:rFonts w:cs="Times New Roman" w:ascii="Times New Roman" w:hAnsi="Times New Roman"/>
          <w:i/>
          <w:iCs/>
          <w:sz w:val="22"/>
          <w:szCs w:val="22"/>
        </w:rPr>
        <w:t>Просто говорите</w:t>
      </w:r>
    </w:p>
    <w:p>
      <w:pPr>
        <w:pStyle w:val="Normal"/>
        <w:shd w:fill="FFFFFF" w:val="clear"/>
        <w:rPr/>
      </w:pPr>
      <w:r>
        <w:rPr>
          <w:rFonts w:cs="Times New Roman" w:ascii="Times New Roman" w:hAnsi="Times New Roman"/>
          <w:i/>
          <w:iCs/>
          <w:sz w:val="22"/>
          <w:szCs w:val="22"/>
        </w:rPr>
        <w:t xml:space="preserve">&gt;■ Пасторальные консультанты — </w:t>
      </w:r>
      <w:r>
        <w:rPr>
          <w:rFonts w:cs="Times New Roman" w:ascii="Times New Roman" w:hAnsi="Times New Roman"/>
          <w:sz w:val="22"/>
          <w:szCs w:val="22"/>
        </w:rPr>
        <w:t>это члены религиозной группы или духовной общины, обученные специализированным способам лечения психологических расстройств. Пасторальные консультанты часто сочетают духовные и практические моменты.</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иск партнера для терапевтического танц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оварь психолога</w:t>
      </w:r>
    </w:p>
    <w:p>
      <w:pPr>
        <w:pStyle w:val="Normal"/>
        <w:shd w:fill="FFFFFF" w:val="clear"/>
        <w:rPr/>
      </w:pPr>
      <w:r>
        <w:rPr>
          <w:rFonts w:cs="Times New Roman" w:ascii="Times New Roman" w:hAnsi="Times New Roman"/>
          <w:b/>
          <w:bCs/>
          <w:sz w:val="22"/>
          <w:szCs w:val="22"/>
        </w:rPr>
        <w:t xml:space="preserve">Психоаналитик </w:t>
      </w:r>
      <w:r>
        <w:rPr>
          <w:rFonts w:cs="Times New Roman" w:ascii="Times New Roman" w:hAnsi="Times New Roman"/>
          <w:sz w:val="22"/>
          <w:szCs w:val="22"/>
        </w:rPr>
        <w:t>специализируется в применении принципов Фрейда при лечении психологических расстройств. Психоаналитик может иметь степень доктора медицины, магистра социального работника или доктора философии, но в любом случае после университета он должен пройти специальное обучение, специализированное на психоаналитической теории и практике (включая прохождение личного анали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 общего у хороших терапевтов? В некоторой степени это зависит от клиента. В хороших терапевтических отношениях существует уникальная и несколько иллюзорная «химическая» связь, которая возникает между терапевтом и клиентом. Иными словами, хороший терапевт для вас может быть плохим терапевтом для меня. Но о всех хороших терапевтах можно сказать следующ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Они слушают, а вы говори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Они держат свои проблемы при себе 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нимаются ими за пределами вашей терапевтической сесс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Они не отвечают на телефонные звонки и не клюют носом, пока вы выворачиваете свою душу наизнан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Они могут совершенно объективно относиться к тому, что вы говори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Они извиняются, если делают ошиб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Они защищают вашу конфиденциальность: они не будут сплетничать о том, о чем вы с ними говорите, даже если их заставят ходить по горячим углям.</w:t>
      </w:r>
    </w:p>
    <w:p>
      <w:pPr>
        <w:pStyle w:val="Normal"/>
        <w:shd w:fill="FFFFFF" w:val="clear"/>
        <w:rPr/>
      </w:pPr>
      <w:r>
        <w:rPr>
          <w:rFonts w:cs="Times New Roman" w:ascii="Times New Roman" w:hAnsi="Times New Roman"/>
          <w:sz w:val="22"/>
          <w:szCs w:val="22"/>
        </w:rPr>
        <w:t xml:space="preserve">Хороший терапевт также является хорошим другом, но не делайте распространенной ошибки. Ваш терапевт </w:t>
      </w:r>
      <w:r>
        <w:rPr>
          <w:rFonts w:cs="Times New Roman" w:ascii="Times New Roman" w:hAnsi="Times New Roman"/>
          <w:i/>
          <w:iCs/>
          <w:sz w:val="22"/>
          <w:szCs w:val="22"/>
        </w:rPr>
        <w:t xml:space="preserve">не </w:t>
      </w:r>
      <w:r>
        <w:rPr>
          <w:rFonts w:cs="Times New Roman" w:ascii="Times New Roman" w:hAnsi="Times New Roman"/>
          <w:sz w:val="22"/>
          <w:szCs w:val="22"/>
        </w:rPr>
        <w:t>ваш друг. Друзья имеют собственные нужды и планы, которые не всегда могут совпадать с вашими.</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Терапевтические отнош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м не менее вы и ваш терапевт вступаете во взаимоотношения, и их качество, возможно, больше всего определяет, принесет вам пользу терапия или нет. Фактически, исследования одно за другим показывают, что «соответствие» между терапевтом и клиентом намного более ценно, чем пакет терапевтических приемов. Способность доверять терапевту, работать как союзники в одн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0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5 &gt; </w:t>
      </w:r>
      <w:r>
        <w:rPr>
          <w:rFonts w:cs="Times New Roman" w:ascii="Times New Roman" w:hAnsi="Times New Roman"/>
          <w:i/>
          <w:iCs/>
          <w:sz w:val="22"/>
          <w:szCs w:val="22"/>
        </w:rPr>
        <w:t>А что же все-таки нормаль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манде и разделять общие ценности и цели — ключевые ингредиенты работающей 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 сожалению, не всегда легко найти хорошего терапевта. Ваша первая терапевтическая сессия — это как свидание вслепую: вы никогда не знаете наверняка, что вас ждет. Но вы можете ориентироваться на некоторые указания, которые увеличат шансы того, что ваше «первое свидание» с терапевтом перерастет в доверительные взаимоотношения. Давайте посмотрим, на что нужно обращать внимание, когда вы подбираете терапевта, и чего вы можете ожидать, приходя к нему в офис.</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Указания к поиску терапев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амый лучший подход к поиску хорошего терапевта •— такой же, как при поиске любых профессиональных услуг. Вот основные шаги:</w:t>
      </w:r>
    </w:p>
    <w:p>
      <w:pPr>
        <w:pStyle w:val="Normal"/>
        <w:shd w:fill="FFFFFF" w:val="clear"/>
        <w:rPr/>
      </w:pPr>
      <w:r>
        <w:rPr>
          <w:rFonts w:cs="Times New Roman" w:ascii="Times New Roman" w:hAnsi="Times New Roman"/>
          <w:sz w:val="22"/>
          <w:szCs w:val="22"/>
        </w:rPr>
        <w:t xml:space="preserve">&gt;• </w:t>
      </w:r>
      <w:r>
        <w:rPr>
          <w:rFonts w:cs="Times New Roman" w:ascii="Times New Roman" w:hAnsi="Times New Roman"/>
          <w:i/>
          <w:iCs/>
          <w:sz w:val="22"/>
          <w:szCs w:val="22"/>
        </w:rPr>
        <w:t xml:space="preserve">Получите личные рекомендации, </w:t>
      </w:r>
      <w:r>
        <w:rPr>
          <w:rFonts w:cs="Times New Roman" w:ascii="Times New Roman" w:hAnsi="Times New Roman"/>
          <w:sz w:val="22"/>
          <w:szCs w:val="22"/>
        </w:rPr>
        <w:t>особенно от друга или коллеги, у которого была похожая проблема. Если'вы не можете найти терапевта таким образом, посоветуйтесь со своим врачом или обратитесь в отдел социальной работы в больнице.</w:t>
      </w:r>
    </w:p>
    <w:p>
      <w:pPr>
        <w:pStyle w:val="Normal"/>
        <w:shd w:fill="FFFFFF" w:val="clear"/>
        <w:rPr/>
      </w:pPr>
      <w:r>
        <w:rPr>
          <w:rFonts w:cs="Times New Roman" w:ascii="Times New Roman" w:hAnsi="Times New Roman"/>
          <w:sz w:val="22"/>
          <w:szCs w:val="22"/>
        </w:rPr>
        <w:t xml:space="preserve">&gt;• </w:t>
      </w:r>
      <w:r>
        <w:rPr>
          <w:rFonts w:cs="Times New Roman" w:ascii="Times New Roman" w:hAnsi="Times New Roman"/>
          <w:i/>
          <w:iCs/>
          <w:sz w:val="22"/>
          <w:szCs w:val="22"/>
        </w:rPr>
        <w:t xml:space="preserve">Расспросите терапевта по телефону. </w:t>
      </w:r>
      <w:r>
        <w:rPr>
          <w:rFonts w:cs="Times New Roman" w:ascii="Times New Roman" w:hAnsi="Times New Roman"/>
          <w:sz w:val="22"/>
          <w:szCs w:val="22"/>
        </w:rPr>
        <w:t>Помните, вы нанимаете этого человека себе в терапевты, и вам необходимо удостовериться в его квалифицированности.</w:t>
      </w:r>
    </w:p>
    <w:p>
      <w:pPr>
        <w:pStyle w:val="Normal"/>
        <w:shd w:fill="FFFFFF" w:val="clear"/>
        <w:rPr/>
      </w:pPr>
      <w:r>
        <w:rPr>
          <w:rFonts w:cs="Times New Roman" w:ascii="Times New Roman" w:hAnsi="Times New Roman"/>
          <w:sz w:val="22"/>
          <w:szCs w:val="22"/>
        </w:rPr>
        <w:t xml:space="preserve">&gt;• </w:t>
      </w:r>
      <w:r>
        <w:rPr>
          <w:rFonts w:cs="Times New Roman" w:ascii="Times New Roman" w:hAnsi="Times New Roman"/>
          <w:i/>
          <w:iCs/>
          <w:sz w:val="22"/>
          <w:szCs w:val="22"/>
        </w:rPr>
        <w:t xml:space="preserve">Задавайте вопросы. </w:t>
      </w:r>
      <w:r>
        <w:rPr>
          <w:rFonts w:cs="Times New Roman" w:ascii="Times New Roman" w:hAnsi="Times New Roman"/>
          <w:sz w:val="22"/>
          <w:szCs w:val="22"/>
        </w:rPr>
        <w:t>Уверенно спрашивайте, какова его специализация, сколько людей с такой же проблемой к нему обращались и какова философия лечения. Человек может быть виртуозным терапевтом при лечении наркотической зависимости, но не иметь никакого опыта работы с ■ депрессией.</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Доверяйте своим инстинктам. </w:t>
      </w:r>
      <w:r>
        <w:rPr>
          <w:rFonts w:cs="Times New Roman" w:ascii="Times New Roman" w:hAnsi="Times New Roman"/>
          <w:sz w:val="22"/>
          <w:szCs w:val="22"/>
        </w:rPr>
        <w:t>Если вам не нравится человек или вы не чувствуете себя комфортно после нескольких сессий, смените терапевта.</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Чего ожидать, когда идешь на терап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чень многое из того, что вы будете делать на терапии, зависит от проблемы, с которой вы приходите, стиля терапевта, его теоретической ориентации и природы отношений, которые развиваются между вами. И, независимо от того какая проблема привела вас в кабинет терапевта, вы можете ожидать работы в одном из четырех направлений:</w:t>
      </w:r>
    </w:p>
    <w:p>
      <w:pPr>
        <w:pStyle w:val="Normal"/>
        <w:shd w:fill="FFFFFF" w:val="clear"/>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Прояснение того, что не так. </w:t>
      </w:r>
      <w:r>
        <w:rPr>
          <w:rFonts w:cs="Times New Roman" w:ascii="Times New Roman" w:hAnsi="Times New Roman"/>
          <w:sz w:val="22"/>
          <w:szCs w:val="22"/>
        </w:rPr>
        <w:t>Вы можете думать, что знаете, что не так; в конце концов, это прежде всего и привело вас на терапию. И чаще всего так и есть. Но все может быть сложнее, чем вы думаете. Клиент, который приходит, чтобы справиться с проблемами на работе, может прийти к осознанию того, что он пьет шесть водочных коктейлей в день. Та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10</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22 </w:t>
      </w:r>
      <w:r>
        <w:rPr>
          <w:rFonts w:cs="Times New Roman" w:ascii="Times New Roman" w:hAnsi="Times New Roman"/>
          <w:sz w:val="22"/>
          <w:szCs w:val="22"/>
        </w:rPr>
        <w:t xml:space="preserve">&gt; </w:t>
      </w:r>
      <w:r>
        <w:rPr>
          <w:rFonts w:cs="Times New Roman" w:ascii="Times New Roman" w:hAnsi="Times New Roman"/>
          <w:i/>
          <w:iCs/>
          <w:sz w:val="22"/>
          <w:szCs w:val="22"/>
        </w:rPr>
        <w:t>Просто говори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блема в работе или в том, что он пьет? Хорошие терапевты проведут полное клиническое интервью и зададут вам всевозможные вопросы, которые могут оказаться совершенно не относящимися к делу. Этопоз-воляет нам поставить диагноз, который полезен в качестве отправной точки.</w:t>
      </w:r>
    </w:p>
    <w:p>
      <w:pPr>
        <w:pStyle w:val="Normal"/>
        <w:shd w:fill="FFFFFF" w:val="clear"/>
        <w:rPr/>
      </w:pPr>
      <w:r>
        <w:rPr>
          <w:rFonts w:cs="Times New Roman" w:ascii="Times New Roman" w:hAnsi="Times New Roman"/>
          <w:i/>
          <w:iCs/>
          <w:sz w:val="22"/>
          <w:szCs w:val="22"/>
        </w:rPr>
        <w:t xml:space="preserve">2. Выявление того, что вызвало проблему и почему она не решается. </w:t>
      </w:r>
      <w:r>
        <w:rPr>
          <w:rFonts w:cs="Times New Roman" w:ascii="Times New Roman" w:hAnsi="Times New Roman"/>
          <w:sz w:val="22"/>
          <w:szCs w:val="22"/>
        </w:rPr>
        <w:t>Ваша проблема наследственна? Передается ли она в вашей семье? Когда это началось? Что приводит ее в действие и поддерживает в постоянном напряжении?</w:t>
      </w:r>
    </w:p>
    <w:p>
      <w:pPr>
        <w:pStyle w:val="Normal"/>
        <w:shd w:fill="FFFFFF" w:val="clear"/>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Прояснение того, что может случиться в будущем. </w:t>
      </w:r>
      <w:r>
        <w:rPr>
          <w:rFonts w:cs="Times New Roman" w:ascii="Times New Roman" w:hAnsi="Times New Roman"/>
          <w:sz w:val="22"/>
          <w:szCs w:val="22"/>
        </w:rPr>
        <w:t>В лечении не участвует хрустальный шар. Терапевт — не медиум, но он пытается оценить, с чем будет труднее всего справиться, и потребует более длительного лечения, и как предотвратить повторное появление проблемы. Анорексия, например, является длительной проблемой, и терапевт и клиент должны реалистически относиться к лечению.</w:t>
      </w:r>
    </w:p>
    <w:p>
      <w:pPr>
        <w:pStyle w:val="Normal"/>
        <w:shd w:fill="FFFFFF" w:val="clear"/>
        <w:rPr/>
      </w:pPr>
      <w:r>
        <w:rPr>
          <w:rFonts w:cs="Times New Roman" w:ascii="Times New Roman" w:hAnsi="Times New Roman"/>
          <w:sz w:val="22"/>
          <w:szCs w:val="22"/>
        </w:rPr>
        <w:t xml:space="preserve">4. </w:t>
      </w:r>
      <w:r>
        <w:rPr>
          <w:rFonts w:cs="Times New Roman" w:ascii="Times New Roman" w:hAnsi="Times New Roman"/>
          <w:i/>
          <w:iCs/>
          <w:sz w:val="22"/>
          <w:szCs w:val="22"/>
        </w:rPr>
        <w:t xml:space="preserve">Прояснение того, как избавиться от проблемы или облегчить ее. </w:t>
      </w:r>
      <w:r>
        <w:rPr>
          <w:rFonts w:cs="Times New Roman" w:ascii="Times New Roman" w:hAnsi="Times New Roman"/>
          <w:sz w:val="22"/>
          <w:szCs w:val="22"/>
        </w:rPr>
        <w:t>Какой вид терапии будет работать лучше всего с конкретной проблемой данного клиента? Как выглядит социальное и профессиональное окружение клиента? И как может помочь семья или система поддержк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ри в корень</w:t>
      </w:r>
    </w:p>
    <w:p>
      <w:pPr>
        <w:pStyle w:val="Normal"/>
        <w:shd w:fill="FFFFFF" w:val="clear"/>
        <w:rPr/>
      </w:pPr>
      <w:r>
        <w:rPr>
          <w:rFonts w:cs="Times New Roman" w:ascii="Times New Roman" w:hAnsi="Times New Roman"/>
          <w:sz w:val="22"/>
          <w:szCs w:val="22"/>
        </w:rPr>
        <w:t xml:space="preserve">Какова оценка вашего терапевта? Если вы не ув    ены, зайдите на </w:t>
      </w:r>
      <w:hyperlink r:id="rId10">
        <w:r>
          <w:rPr>
            <w:rStyle w:val="InternetLink"/>
            <w:rFonts w:cs="Times New Roman" w:ascii="Times New Roman" w:hAnsi="Times New Roman"/>
            <w:sz w:val="22"/>
            <w:szCs w:val="22"/>
            <w:u w:val="single"/>
            <w:lang w:val="en-US"/>
          </w:rPr>
          <w:t xml:space="preserve">www.cyber-couch.com/ </w:t>
        </w:r>
      </w:hyperlink>
      <w:r>
        <w:rPr>
          <w:rFonts w:cs="Times New Roman" w:ascii="Times New Roman" w:hAnsi="Times New Roman"/>
          <w:sz w:val="22"/>
          <w:szCs w:val="22"/>
          <w:lang w:val="en-US"/>
        </w:rPr>
        <w:t xml:space="preserve">library/rati.tag.html </w:t>
      </w:r>
      <w:r>
        <w:rPr>
          <w:rFonts w:cs="Times New Roman" w:ascii="Times New Roman" w:hAnsi="Times New Roman"/>
          <w:sz w:val="22"/>
          <w:szCs w:val="22"/>
        </w:rPr>
        <w:t>и посмотрите вопросник доктора Томаса Граг-ла «Оцените своего терапевт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Лечение слов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дикаменты помогают людям решать психические проблемы, воздействуя на мозг, а психотерапия работает с психикой. Разговорная терапия перепрограммирует мысли, чувства и поведение, которые мешают вашей способности максимально проявить свой потенциал и справляться с жизнью в мире. Не важно, насколько ваши гены настроены против вас, но при рождении не бросают костей. Окружающая среда может послужить либо мощным средством развития, либо фактором рис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ть четыре основных вида психотерапии: психодинамическая (психоанализ), бихевиоральная (поведенческая), когнитивная и экзистенциально-гуманистическая. Каждый подход имеет уникальный взгляд на проблемы клиента.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411</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Часть 5 </w:t>
      </w:r>
      <w:r>
        <w:rPr>
          <w:rFonts w:cs="Times New Roman" w:ascii="Times New Roman" w:hAnsi="Times New Roman"/>
          <w:sz w:val="22"/>
          <w:szCs w:val="22"/>
        </w:rPr>
        <w:t xml:space="preserve">&gt; </w:t>
      </w:r>
      <w:r>
        <w:rPr>
          <w:rFonts w:cs="Times New Roman" w:ascii="Times New Roman" w:hAnsi="Times New Roman"/>
          <w:i/>
          <w:iCs/>
          <w:sz w:val="22"/>
          <w:szCs w:val="22"/>
        </w:rPr>
        <w:t>А что же все-таки нормальн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тре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вы представляете себя в офисе психотерапевта, вы не обязательно рисуете себе в воображении, как вы машете руками, словно птица, а терапевт при этом аккомпанирует вам на барабанах. Но шаманизм, древняя спиритическая традиция, сочетающая лечение и контакт с миром духов, становится все более популярным среди западных терапевтов.</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щ</w:t>
      </w:r>
      <w:r>
        <w:rPr>
          <w:rFonts w:cs="Times New Roman" w:ascii="Times New Roman" w:hAnsi="Times New Roman"/>
          <w:i/>
          <w:iCs/>
          <w:strike/>
          <w:sz w:val="22"/>
          <w:szCs w:val="22"/>
        </w:rPr>
        <w:t>ШШШШШ</w:t>
      </w:r>
      <w:r>
        <w:rPr>
          <w:rFonts w:cs="Times New Roman" w:ascii="Times New Roman" w:hAnsi="Times New Roman"/>
          <w:i/>
          <w:iCs/>
          <w:sz w:val="22"/>
          <w:szCs w:val="22"/>
        </w:rPr>
        <w:t>ШЯЯЯШВЯШШт</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остижение инсайт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 психоаналитическом подходе!</w:t>
      </w:r>
    </w:p>
    <w:p>
      <w:pPr>
        <w:pStyle w:val="Normal"/>
        <w:shd w:fill="FFFFFF" w:val="clear"/>
        <w:rPr/>
      </w:pPr>
      <w:r>
        <w:rPr>
          <w:rFonts w:cs="Times New Roman" w:ascii="Times New Roman" w:hAnsi="Times New Roman"/>
          <w:sz w:val="22"/>
          <w:szCs w:val="22"/>
        </w:rPr>
        <w:t xml:space="preserve">Вы должно быть уже довольно неплохо знаете Зигги Фрейда. Вы узнали о его теории личности — его убеждении, что проблемы вызваны напряжением между нашими примитивными, бессознательными импульсами и многочисленными «нет» общества и наших индивидуальных жизненных ситуаций. Вы узнали, что он придумал много классных слов вроде </w:t>
      </w:r>
      <w:r>
        <w:rPr>
          <w:rFonts w:cs="Times New Roman" w:ascii="Times New Roman" w:hAnsi="Times New Roman"/>
          <w:i/>
          <w:iCs/>
          <w:sz w:val="22"/>
          <w:szCs w:val="22"/>
        </w:rPr>
        <w:t xml:space="preserve">ид, это, подавление </w:t>
      </w:r>
      <w:r>
        <w:rPr>
          <w:rFonts w:cs="Times New Roman" w:ascii="Times New Roman" w:hAnsi="Times New Roman"/>
          <w:sz w:val="22"/>
          <w:szCs w:val="22"/>
        </w:rPr>
        <w:t xml:space="preserve">и </w:t>
      </w:r>
      <w:r>
        <w:rPr>
          <w:rFonts w:cs="Times New Roman" w:ascii="Times New Roman" w:hAnsi="Times New Roman"/>
          <w:i/>
          <w:iCs/>
          <w:sz w:val="22"/>
          <w:szCs w:val="22"/>
        </w:rPr>
        <w:t xml:space="preserve">сопротивление, </w:t>
      </w:r>
      <w:r>
        <w:rPr>
          <w:rFonts w:cs="Times New Roman" w:ascii="Times New Roman" w:hAnsi="Times New Roman"/>
          <w:sz w:val="22"/>
          <w:szCs w:val="22"/>
        </w:rPr>
        <w:t>что он имел пристрастие к кушеткам и изобрел психоанализ.</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дошло до постановки терапевтических целей клиентам, Фрейд не мелочился. Ему было неинтересно сделать несколько подтяжек личности или смягчить некоторые недостатки поведения. Он стремился к всеохватывающим преобразованиям, капитальному ремонту личности. Так что, если вы идете на психотерапию к психоаналитику, приготовьтесь к длительному путешеств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аналитическая психотерапия — это длительное, интенсивное исследование бессознательных мотивов и конфликтов человека. Цель терапевта — помочь пациенту сделать бессознательное сознательным, раскрывая связи между теперешними симптомами и событиями прошлого. Цель — изменить мешающие, саморазрушительные мысли и действия, добравшись до источника проблемы, который является их причиной и погребен в бессознательном. Психоаналитическая терапия подводит клиента к инсайту, используя несколько техник, включая свободные ассоциации, анализ сопротивления и сновидений и исследование терапевтических отношений.</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Свободные ассоци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 из техник, часто используемых в психоанализе, — это свободные ассоциации. Сон наяву — форма свободных ассоциаций, так же как, в некоторой с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12</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Глава 22</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росто говори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ни, мозговой штурм. В кабинете психоаналитика вы лежите на кушетке (хотя некоторые сидят на стуле) и описываете все (я имею в виду именно все!) мысли или чувства, которые приходят в голову, не важно, насколько они болезненны, интимны или кажутся вам незначимыми. Работа терапевта — помочь вам увидеть значение всех этих случайных мыслей — что-то вроде словесного теста чернильных пятен — и помочь вам выразить любые подавленные эмоции, которые их сопровождают.</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Сопротивл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 из того, что вам приходилось делать, смущает вас больше всего? Не хотите говорить об этом? Ага! Вы сопротивляетесь, и, если я психоаналитик, я сломаю ваше сопротивление и буду копаться в нем, как собака, которая ищет кость. С психоаналитической точки зрения ваша неспособность или нежелание обсуждать определенные мысли, чувства или переживания — очевидный признак сопротивления, бессознательного процесса, который мешает подавленному материалу выйти на поверхность, чтобы с ним можно было работать. Задача терапевта — помочь вам перестать сопротивляться болезненным идеям, желаниям и переживаниям, чтобы они потеряли свою силу и не могли контролировать ваши действия.</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Анализ сновид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чевидно, вашему супер-эго нужно намного больше отдыха, чем ид. Когда ваше супер-эго (совесть) спит, ид (базовые инстинкты) может разгуляться на свободе, и поэтому психоаналитики обожают смотреть на сновидения как на важный источник информации о бессознательных мотив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аналитики смотрят на явное (буквальное) и скрытое (символическое) содержание сновидений. Если вам снится, что вас преследует змея, явное содержание — э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уквальный сон (я шел по траве и увидел большую черную змею, которая загнала меня в пещеру). Скрытое содержание — это то, что сон на самом деле означает: возможно, вы на самом деле переживали страх секс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оварь психолога</w:t>
      </w:r>
    </w:p>
    <w:p>
      <w:pPr>
        <w:pStyle w:val="Normal"/>
        <w:shd w:fill="FFFFFF" w:val="clear"/>
        <w:rPr/>
      </w:pPr>
      <w:r>
        <w:rPr>
          <w:rFonts w:cs="Times New Roman" w:ascii="Times New Roman" w:hAnsi="Times New Roman"/>
          <w:b/>
          <w:bCs/>
          <w:sz w:val="22"/>
          <w:szCs w:val="22"/>
        </w:rPr>
        <w:t xml:space="preserve">Явное содержание </w:t>
      </w:r>
      <w:r>
        <w:rPr>
          <w:rFonts w:cs="Times New Roman" w:ascii="Times New Roman" w:hAnsi="Times New Roman"/>
          <w:sz w:val="22"/>
          <w:szCs w:val="22"/>
        </w:rPr>
        <w:t xml:space="preserve">сновидения — буквальная история, о которой оно повествует. </w:t>
      </w:r>
      <w:r>
        <w:rPr>
          <w:rFonts w:cs="Times New Roman" w:ascii="Times New Roman" w:hAnsi="Times New Roman"/>
          <w:b/>
          <w:bCs/>
          <w:sz w:val="22"/>
          <w:szCs w:val="22"/>
        </w:rPr>
        <w:t xml:space="preserve">Скрытое содержание </w:t>
      </w:r>
      <w:r>
        <w:rPr>
          <w:rFonts w:cs="Times New Roman" w:ascii="Times New Roman" w:hAnsi="Times New Roman"/>
          <w:sz w:val="22"/>
          <w:szCs w:val="22"/>
        </w:rPr>
        <w:t>— это значение, которое спрятано за символами, образами и действиями сновидения.</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Перенос и контрперено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главе 16 «Психологическая защита», вы узнали о проекции и о том, как мы используем ее как эмоциональный защитный механизм. Обвинять свое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1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5 </w:t>
      </w:r>
      <w:r>
        <w:rPr>
          <w:rFonts w:cs="Times New Roman" w:ascii="Times New Roman" w:hAnsi="Times New Roman"/>
          <w:i/>
          <w:iCs/>
          <w:sz w:val="22"/>
          <w:szCs w:val="22"/>
        </w:rPr>
        <w:t>&gt; А что же все-таки нормаль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артнера в том, что он в плохом настроении, когда вы сердитесь, — это проекция. Когда вы делаете это в психотерапии, это называется перенос. Хороший пример — ревность: если я ваш терапевт и вы начинаете проявлять ревность к другим моим пациентам, я могу исследовать ваши отношения с сиблингами, друзьями и значимыми другими, чтобы поискать действительную причину. При переносе ваша эмоциональная реакция на терапевта на самом деле является переносом с конфликтов прошлого.</w:t>
      </w:r>
    </w:p>
    <w:p>
      <w:pPr>
        <w:pStyle w:val="Normal"/>
        <w:shd w:fill="FFFFFF" w:val="clear"/>
        <w:rPr/>
      </w:pPr>
      <w:r>
        <w:rPr>
          <w:rFonts w:cs="Times New Roman" w:ascii="Times New Roman" w:hAnsi="Times New Roman"/>
          <w:sz w:val="22"/>
          <w:szCs w:val="22"/>
        </w:rPr>
        <w:t xml:space="preserve">Это работает и в обратную сторону. Мне не хочется вам это говорить, но терапевты не всегда любят всех своих клиентов. Хорошо то, что когда мы их не любим, то считаем это </w:t>
      </w:r>
      <w:r>
        <w:rPr>
          <w:rFonts w:cs="Times New Roman" w:ascii="Times New Roman" w:hAnsi="Times New Roman"/>
          <w:i/>
          <w:iCs/>
          <w:sz w:val="22"/>
          <w:szCs w:val="22"/>
        </w:rPr>
        <w:t xml:space="preserve">нашей </w:t>
      </w:r>
      <w:r>
        <w:rPr>
          <w:rFonts w:cs="Times New Roman" w:ascii="Times New Roman" w:hAnsi="Times New Roman"/>
          <w:sz w:val="22"/>
          <w:szCs w:val="22"/>
        </w:rPr>
        <w:t>проблемой, а не их. Контрперенос — это то, что происходит, когда у терапевта возникает сильная эмоциональная реакция по отношению к клиенту, потому что он напоминает значимую фигуру в жизни терапевта. Возможно, клиент похож на любимую первую учительницу терапевта или, что хуже, напоминает терапевту его грубого и отвратительного репетитора. Психоаналитик должен быть бдителен, чтобы не позволять собственному ид вмешиваться в терапевтическую сессию, и он должен признать, что любые сильные чувства по отношению к клиенту терапии — ключ, который нужен терапевту, чтобы взглянуть на свои «дел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етре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Житель Южной Америки Джозеф Вулп был первым, кто обнаружил, что организм не может быть одновременно встревожен и расслаблен, и применил это знание к лечению страхов и фобий. Он обнаружил, что обучение техникам релаксации может помочь пациентам справиться с любым страхом, будь то страх высоты или предсвадебное волнени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ридерживайтесь программы: бихевиоральная терап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росить курить за 30 дней! Преодолеть свой страх полетов и взять этот сказочный отпуск на Таити! Начать регулярно заниматься физическими упражнениями, увеличив свою мотивацию и силу воли! Звучит заманчиво? Вы, возможно, захотите попробовать бихевиоральную терап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ихевиоральных терапевтов не интересуют ваши сны. Они просто хотят, чтобы вы больше делали то, что работает на вас, и перестали делать то, что д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14</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22 </w:t>
      </w:r>
      <w:r>
        <w:rPr>
          <w:rFonts w:cs="Times New Roman" w:ascii="Times New Roman" w:hAnsi="Times New Roman"/>
          <w:sz w:val="22"/>
          <w:szCs w:val="22"/>
        </w:rPr>
        <w:t xml:space="preserve">► </w:t>
      </w:r>
      <w:r>
        <w:rPr>
          <w:rFonts w:cs="Times New Roman" w:ascii="Times New Roman" w:hAnsi="Times New Roman"/>
          <w:i/>
          <w:iCs/>
          <w:sz w:val="22"/>
          <w:szCs w:val="22"/>
        </w:rPr>
        <w:t>Просто говори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авляет вам проблемы. Они применяют принципы обусловливания и подкрепления для борьбы с нежелательным поведением. Сосредоточившись на проблемном поведении, они пытаются выявить, как оно могло быть выучено. И их основная работа заключается в том, что они замещают это поведение на более эффективное.</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Рождение фоби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оварь психолога</w:t>
      </w:r>
    </w:p>
    <w:p>
      <w:pPr>
        <w:pStyle w:val="Normal"/>
        <w:shd w:fill="FFFFFF" w:val="clear"/>
        <w:rPr/>
      </w:pPr>
      <w:r>
        <w:rPr>
          <w:rFonts w:cs="Times New Roman" w:ascii="Times New Roman" w:hAnsi="Times New Roman"/>
          <w:b/>
          <w:bCs/>
          <w:sz w:val="22"/>
          <w:szCs w:val="22"/>
        </w:rPr>
        <w:t xml:space="preserve">Модификация поведения </w:t>
      </w:r>
      <w:r>
        <w:rPr>
          <w:rFonts w:cs="Times New Roman" w:ascii="Times New Roman" w:hAnsi="Times New Roman"/>
          <w:sz w:val="22"/>
          <w:szCs w:val="22"/>
        </w:rPr>
        <w:t>применяет принципы оперантного и классического обусловливания для изменения поведения в более адаптивном направлении. Она в целом лучше всего работает с определенными поведенческими проблемами: страхи, зависимости, импульсивное поведение и компульсии. Она менее эффективна в лечении личностных расстройст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ЩШ-Ш:</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жет быть, когда вы начинали ходить, вы забрались на оставленную без наблюдения приставную лестницу. Вы добрались до вершины, и лестница начала трястись. Вы так испугались, что не могли спуститься и провели 10 минут в агонии, ожидая помощи. Когда мама вас нашла, она тоже была понятным образом испугана. Чтобы удостовериться, что вы никогда больше не полезете на эту лестницу, она внушила вам ужас Господе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 что теперь вы боитесь высоты. Страх застрять на приставной лестнице (что может стать серьезной проблемой, только если вы чините крыши) медленно перерос в страх лестничных пролетов, эскалаторов и всех зданий выше 10 футов в высоту; вас ни за что не заманишь покататься на «чертовом колесе». Даже полеты на самолете для вас мучительны, особенно если вы случайно выглянули из окна. Вы сумели структурировать свою жизнь вокруг своих страхов, но все это становится настоящим испытанием.</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Обусловим, исчезновение ваших страх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Нет проблем, скажет бихевиоральный терапевт. Мы просто изменим ваше обусловливание небольшим контркондиционированием* </w:t>
      </w:r>
      <w:r>
        <w:rPr>
          <w:rFonts w:cs="Times New Roman" w:ascii="Times New Roman" w:hAnsi="Times New Roman"/>
          <w:i/>
          <w:iCs/>
          <w:sz w:val="22"/>
          <w:szCs w:val="22"/>
        </w:rPr>
        <w:t xml:space="preserve">{'прим. ред. </w:t>
      </w:r>
      <w:r>
        <w:rPr>
          <w:rFonts w:cs="Times New Roman" w:ascii="Times New Roman" w:hAnsi="Times New Roman"/>
          <w:sz w:val="22"/>
          <w:szCs w:val="22"/>
        </w:rPr>
        <w:t xml:space="preserve">— иногда термин </w:t>
      </w:r>
      <w:r>
        <w:rPr>
          <w:rFonts w:cs="Times New Roman" w:ascii="Times New Roman" w:hAnsi="Times New Roman"/>
          <w:sz w:val="22"/>
          <w:szCs w:val="22"/>
          <w:lang w:val="en-US"/>
        </w:rPr>
        <w:t xml:space="preserve">countercondi-tioning </w:t>
      </w:r>
      <w:r>
        <w:rPr>
          <w:rFonts w:cs="Times New Roman" w:ascii="Times New Roman" w:hAnsi="Times New Roman"/>
          <w:sz w:val="22"/>
          <w:szCs w:val="22"/>
        </w:rPr>
        <w:t xml:space="preserve">переводят на русский язык как кон-тробуславливание) собственного изобретения. Чтобы ослабить силу выученных дисфункциональных ассоциаций, ваш терапевт может использовать </w:t>
      </w:r>
      <w:r>
        <w:rPr>
          <w:rFonts w:cs="Times New Roman" w:ascii="Times New Roman" w:hAnsi="Times New Roman"/>
          <w:i/>
          <w:iCs/>
          <w:sz w:val="22"/>
          <w:szCs w:val="22"/>
        </w:rPr>
        <w:t>техники контркондиц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оварь психоло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При </w:t>
      </w:r>
      <w:r>
        <w:rPr>
          <w:rFonts w:cs="Times New Roman" w:ascii="Times New Roman" w:hAnsi="Times New Roman"/>
          <w:b/>
          <w:bCs/>
          <w:sz w:val="22"/>
          <w:szCs w:val="22"/>
        </w:rPr>
        <w:t xml:space="preserve">контркондиционировании </w:t>
      </w:r>
      <w:r>
        <w:rPr>
          <w:rFonts w:cs="Times New Roman" w:ascii="Times New Roman" w:hAnsi="Times New Roman"/>
          <w:sz w:val="22"/>
          <w:szCs w:val="22"/>
        </w:rPr>
        <w:t xml:space="preserve">нежелательная или неэффективная реакция заменяется желательной. Например, релаксация — это более эффективная реакция на безвредную ситуацию, чем страх. </w:t>
      </w:r>
      <w:r>
        <w:rPr>
          <w:rFonts w:cs="Times New Roman" w:ascii="Times New Roman" w:hAnsi="Times New Roman"/>
          <w:sz w:val="22"/>
          <w:szCs w:val="22"/>
          <w:u w:val="single"/>
          <w:lang w:val="en-US"/>
        </w:rPr>
        <w:t>V.</w:t>
      </w:r>
      <w:r>
        <w:rPr>
          <w:rFonts w:cs="Times New Roman" w:ascii="Times New Roman" w:hAnsi="Times New Roman"/>
          <w:sz w:val="22"/>
          <w:szCs w:val="22"/>
          <w:lang w:val="en-US"/>
        </w:rPr>
        <w:t xml:space="preserve">                                                   </w:t>
      </w:r>
      <w:r>
        <w:rPr>
          <w:rFonts w:cs="Times New Roman" w:ascii="Times New Roman" w:hAnsi="Times New Roman"/>
          <w:i/>
          <w:iCs/>
          <w:sz w:val="22"/>
          <w:szCs w:val="22"/>
        </w:rPr>
        <w:t>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1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w:t>
      </w:r>
      <w:r>
        <w:rPr>
          <w:rFonts w:cs="Times New Roman" w:ascii="Times New Roman" w:hAnsi="Times New Roman"/>
          <w:i/>
          <w:iCs/>
          <w:sz w:val="22"/>
          <w:szCs w:val="22"/>
        </w:rPr>
        <w:t>Ъ &gt; А что же все-таки нормально?</w:t>
      </w:r>
    </w:p>
    <w:p>
      <w:pPr>
        <w:pStyle w:val="Normal"/>
        <w:shd w:fill="FFFFFF" w:val="clear"/>
        <w:rPr/>
      </w:pPr>
      <w:r>
        <w:rPr>
          <w:rFonts w:cs="Times New Roman" w:ascii="Times New Roman" w:hAnsi="Times New Roman"/>
          <w:i/>
          <w:iCs/>
          <w:sz w:val="22"/>
          <w:szCs w:val="22"/>
        </w:rPr>
        <w:t xml:space="preserve">онирования, </w:t>
      </w:r>
      <w:r>
        <w:rPr>
          <w:rFonts w:cs="Times New Roman" w:ascii="Times New Roman" w:hAnsi="Times New Roman"/>
          <w:sz w:val="22"/>
          <w:szCs w:val="22"/>
        </w:rPr>
        <w:t>такие как систематическая десенсибилизация, имплозивная терапия, метод погружения или аверсивная терапия.</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Систематическая десенситизац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истематическая десенсибилизация — это постепенное психологическое столкновение с пугающей ситуацией или событием в состоянии физической расслабленности. Например, если вы боитесь змей, вы ранжируете свои страхи от умеренного (возможно, это будет страх, возникающий при просмотре изображений змей) до ужасающего (спать со змеей, обвившейся вокруг вас). После того как ваше тело научится расслабляться, вы будете представлять пугающие ситуации, останавливаясь, почувствовав тревогу. Не раньше, чем эта тревога уляжется, вы перейдете к следующему образ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т процесс чем-то напоминает противоаллергенные инъекции. Врач, пытаясь преодолеть у пациента аллергию на амброзию, начинает делать ему уколы амброзии, постепенно увеличивая ее содержание. Со временем у человека развивается устойчивость к амброзии — так что у него больше не течет из носа и глаз, когда он вдыхает ее запах. Систематическая десенсибилизация работает по такому же принципу и может быть настолько эффективной, что вы придете с фобией змей, а уйдете с новым чешуйчатым домашним животным.</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Имплозивная терапия и метод погруж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мплозивная терапия и метод погружения — это терапевтическая версия принципа «бросьте человека в воду, и он научится плавать». Предположим, что вы очень боитесь змей. Вы фотограф. Только что Национальное географическое общество предложило вам место, о котором вы давно мечтали, и вам нужно на следующей неделе фотографировать лес после дождя (это рай для змей). Вам нужно быстро преодолеть свою фобию или забыть о карьер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 можете попробовать пройти имплозивную терапию. Терапевтический процесс предполагает резкое предъявление (через зрительные образы) наиболее ужасающих стимулов с целью погасить страх, связанный с целым рядом вызывающих страх ситуаций. Все это происходит в безопасной обстановке (в офисе терапевта). При этом вы не можете отрицать происходящее, избежать или убежать от пугающей ситуации. Сталкивая вас со страхами снова и снова, терапевт пытается добиться того, чтобы ситуация потеряла свою власть над в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Прямой перевод слова </w:t>
      </w:r>
      <w:r>
        <w:rPr>
          <w:rFonts w:cs="Times New Roman" w:ascii="Times New Roman" w:hAnsi="Times New Roman"/>
          <w:sz w:val="22"/>
          <w:szCs w:val="22"/>
          <w:lang w:val="en-US"/>
        </w:rPr>
        <w:t xml:space="preserve">desensitization </w:t>
      </w:r>
      <w:r>
        <w:rPr>
          <w:rFonts w:cs="Times New Roman" w:ascii="Times New Roman" w:hAnsi="Times New Roman"/>
          <w:sz w:val="22"/>
          <w:szCs w:val="22"/>
        </w:rPr>
        <w:t xml:space="preserve">— возвращение к нормальному психическому состоянию, снижение чувствительности, или десенсибилизация (Прим. </w:t>
      </w:r>
      <w:r>
        <w:rPr>
          <w:rFonts w:cs="Times New Roman" w:ascii="Times New Roman" w:hAnsi="Times New Roman"/>
          <w:i/>
          <w:iCs/>
          <w:sz w:val="22"/>
          <w:szCs w:val="22"/>
        </w:rPr>
        <w:t>ре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16</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22 </w:t>
      </w:r>
      <w:r>
        <w:rPr>
          <w:rFonts w:cs="Times New Roman" w:ascii="Times New Roman" w:hAnsi="Times New Roman"/>
          <w:i/>
          <w:iCs/>
          <w:sz w:val="22"/>
          <w:szCs w:val="22"/>
        </w:rPr>
        <w:t>&gt; Просто говорит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тре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Посмотрите тример Хичкока 1958 года «Головокружение», чтобы испытать арах высоты, находясь на своем безопасном диване. Джеймс Стюарт играл репортера с такой фобией, который должен был спасти женщину, которую любил, с церковной башни. Хичкок любил выводить аудиторию из равновесия, и с помощью специальных операторских техник добивался, чтобы фильм был таким же страшным, как сама фобия, которую он описывал. Пока вы будете пребывать в соответствующем настроении, посмотрите «Сильную тревогу» Мела Брукса — там тоже изображается психиатрия!                                          </w:t>
      </w:r>
      <w:r>
        <w:rPr>
          <w:rFonts w:cs="Times New Roman" w:ascii="Times New Roman" w:hAnsi="Times New Roman"/>
          <w:sz w:val="22"/>
          <w:szCs w:val="22"/>
          <w:vertAlign w:val="subscript"/>
          <w:lang w:val="en-US"/>
        </w:rPr>
        <w:t>v</w:t>
      </w:r>
    </w:p>
    <w:p>
      <w:pPr>
        <w:pStyle w:val="Normal"/>
        <w:shd w:fill="FFFFFF" w:val="clear"/>
        <w:rPr/>
      </w:pPr>
      <w:r>
        <w:rPr>
          <w:rFonts w:cs="Times New Roman" w:ascii="Times New Roman" w:hAnsi="Times New Roman"/>
          <w:sz w:val="22"/>
          <w:szCs w:val="22"/>
        </w:rPr>
        <w:t>Погружение — еще более радикальный метод. Эта техника не дурачит кли-</w:t>
      </w:r>
      <w:r>
        <w:rPr>
          <w:rFonts w:cs="Times New Roman" w:ascii="Times New Roman" w:hAnsi="Times New Roman"/>
          <w:sz w:val="22"/>
          <w:szCs w:val="22"/>
          <w:vertAlign w:val="superscript"/>
        </w:rPr>
        <w:t>1</w:t>
      </w:r>
      <w:r>
        <w:rPr>
          <w:rFonts w:cs="Times New Roman" w:ascii="Times New Roman" w:hAnsi="Times New Roman"/>
          <w:sz w:val="22"/>
          <w:szCs w:val="22"/>
        </w:rPr>
        <w:t xml:space="preserve"> ентов пугающими изображениями змей. Вас ведут прямо в виварий в зоопарке и предъявляют вызывающую страх ситуацию. Если вы переживете этот опыт — вы вылече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чем применять метод погружения, если можно воспользоваться систематической десенсибилизацией? Очевидно, что некоторые страхи настолько ' сильны, что для наступления прогресса может потребоваться невероятно много времени. Или же человек может бояться настолько сильно, что не сможет сделать даже первый шаг по терапевтической лесенке. Погружение оказывается наиболее эффективным методом для лечения агорафобии, страха находиться в публичных местах. Поездка в нью-йоркском метро в час пик — как раз то, что доктор прописал!</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люсы и минусы: терапия формирования привычек</w:t>
      </w:r>
    </w:p>
    <w:p>
      <w:pPr>
        <w:pStyle w:val="Normal"/>
        <w:shd w:fill="FFFFFF" w:val="clear"/>
        <w:rPr/>
      </w:pPr>
      <w:r>
        <w:rPr>
          <w:rFonts w:cs="Times New Roman" w:ascii="Times New Roman" w:hAnsi="Times New Roman"/>
          <w:sz w:val="22"/>
          <w:szCs w:val="22"/>
        </w:rPr>
        <w:t xml:space="preserve">Подумайте обо всех плюсах и минусах, которые дает вам плохая привычка. Возьмите, например, чрезмерную страсть к покупкам. Простой выход в магазин на самом деле вовсе не так прост. Вот только некоторые причины, которые приводят навязчивые покупатели для того, чтобы ходить в пассаж, даже когда </w:t>
      </w:r>
      <w:r>
        <w:rPr>
          <w:rFonts w:cs="Times New Roman" w:ascii="Times New Roman" w:hAnsi="Times New Roman"/>
          <w:sz w:val="22"/>
          <w:szCs w:val="22"/>
          <w:lang w:val="en-US"/>
        </w:rPr>
        <w:t xml:space="preserve">j </w:t>
      </w:r>
      <w:r>
        <w:rPr>
          <w:rFonts w:cs="Times New Roman" w:ascii="Times New Roman" w:hAnsi="Times New Roman"/>
          <w:sz w:val="22"/>
          <w:szCs w:val="22"/>
        </w:rPr>
        <w:t>не могут себе этого позволи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не нравится, как я себя чувствую, когда покупаю новую вещ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я сестра любит ходить по магазинам и хочет, чтобы я всегда ходила с н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орошая одежда помогает мне больше любить свое тел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 меня стресс, или же мне одиноко и скуч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41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5 &gt; </w:t>
      </w:r>
      <w:r>
        <w:rPr>
          <w:rFonts w:cs="Times New Roman" w:ascii="Times New Roman" w:hAnsi="Times New Roman"/>
          <w:i/>
          <w:iCs/>
          <w:sz w:val="22"/>
          <w:szCs w:val="22"/>
        </w:rPr>
        <w:t>А что же все-таки нормаль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гда есть какие-то распродажи, и я просто не могу устоять. Это одно из моих новых удовольств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детстве мы были бедными и всегда носили поношенную одежду. Мои дела обязывают меня хорошо выгляде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зможно, вы тоже можете что-то добавить от себя. Я точно знаю, что могу! Нетрудно заметить, что некоторые из этих причин — внутренние. Стресс, чувство одиночества, ощущение незащищенности, забота о теле или внешности. Другие силы идут из окружения — принуждение производить покупки со стороны семьи, необходимость хорошо выглядеть на работе. Чтобы контролировать свое покупательское поведение, вам нужно подумать, как вы можете управлять плюсами и минусами, которые оно влечет за собой.</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Уходите с плохим, поведением., возвращаетесь с хорошим</w:t>
      </w:r>
    </w:p>
    <w:p>
      <w:pPr>
        <w:pStyle w:val="Normal"/>
        <w:shd w:fill="FFFFFF" w:val="clear"/>
        <w:rPr/>
      </w:pPr>
      <w:r>
        <w:rPr>
          <w:rFonts w:cs="Times New Roman" w:ascii="Times New Roman" w:hAnsi="Times New Roman"/>
          <w:sz w:val="22"/>
          <w:szCs w:val="22"/>
        </w:rPr>
        <w:t xml:space="preserve">Оперантные терапевты попробуют разобраться с каждой отдельной причиной, вызывающей у вас пристрастие совершать покупки. Далее они будут систематически изменять ваши реакции, чтобы вы перестали делать навязчивые покупки и делали что-то другое в ответ на эти «спусковые крючки». Такой процесс называется </w:t>
      </w:r>
      <w:r>
        <w:rPr>
          <w:rFonts w:cs="Times New Roman" w:ascii="Times New Roman" w:hAnsi="Times New Roman"/>
          <w:i/>
          <w:iCs/>
          <w:sz w:val="22"/>
          <w:szCs w:val="22"/>
        </w:rPr>
        <w:t xml:space="preserve">вероятностным управлением </w:t>
      </w:r>
      <w:r>
        <w:rPr>
          <w:rFonts w:cs="Times New Roman" w:ascii="Times New Roman" w:hAnsi="Times New Roman"/>
          <w:sz w:val="22"/>
          <w:szCs w:val="22"/>
        </w:rPr>
        <w:t>— термин из психотерапевтического жаргона, обозначающий техники, которые направлены на изменение поведения путем модификации его последств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пример, если вы хотите помириться со своей чековой книжкой, вы напишете список альтернативных видов поведения, которые вы можете использовать, когда чувствуете сильное желание что-то купить (принять ванну с пузырьками, выйти прогуляться на 10 минут, позвонить другу), а затем будете вознаграждать себя каждый раз, когда делаете это. Опра Уинфри делала так, борясь с излишним весом. Ваш терапевт может предложить вам сделать то же самое. Когда вы хотите сделать покупку, встаньте и начните двигаться — но не в сторону магазина!</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Это положительно вознагражда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вы не просто замещаете нежелательное поведение. Вы вознаграждаете себя за хорошо сделанную работу. Чтобы повысить свою мотивацию в любой сф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оварь психолога</w:t>
      </w:r>
    </w:p>
    <w:p>
      <w:pPr>
        <w:pStyle w:val="Normal"/>
        <w:shd w:fill="FFFFFF" w:val="clear"/>
        <w:rPr/>
      </w:pPr>
      <w:r>
        <w:rPr>
          <w:rFonts w:cs="Times New Roman" w:ascii="Times New Roman" w:hAnsi="Times New Roman"/>
          <w:b/>
          <w:bCs/>
          <w:sz w:val="22"/>
          <w:szCs w:val="22"/>
        </w:rPr>
        <w:t xml:space="preserve">Вероятностное управление </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 техника, разработанная для изменения поведения путем модифицирования последств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18</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22 </w:t>
      </w:r>
      <w:r>
        <w:rPr>
          <w:rFonts w:cs="Times New Roman" w:ascii="Times New Roman" w:hAnsi="Times New Roman"/>
          <w:sz w:val="22"/>
          <w:szCs w:val="22"/>
        </w:rPr>
        <w:t xml:space="preserve">&gt; </w:t>
      </w:r>
      <w:r>
        <w:rPr>
          <w:rFonts w:cs="Times New Roman" w:ascii="Times New Roman" w:hAnsi="Times New Roman"/>
          <w:i/>
          <w:iCs/>
          <w:sz w:val="22"/>
          <w:szCs w:val="22"/>
        </w:rPr>
        <w:t>Просто говори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 жизни, попробуйте использовать терапевтический эффект какого-нибудь положительного подкрепления — систематически вознаграждайте себя каждый раз, выполнив желаемое поведение. После похода в тренажерный зал, например, можно посидеть на улице несколько минут и насладиться солнцем или выделить время для чтения газеты. Или выделите минутку, чтобы записать, насколько лучше вы себя чувствуете после тренажерного за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ратегии положительного подкрепления могут быть очень эффективны. Они помогают нам увеличить частоту появления желаемого поведения. Но, если мы хотим уменьшить вредные виды поведения, нам нужно избавиться от спусковых крючков» и добавить вознаграждающую ситуацию. Например, огда человек лечится от алкогольной зависимости, он может вознаградить се-я любовью и поддержкой членов общества АА и держаться подальше от старых пьющих приятелей и мест. А если традиционная терапия формирования привычек не работает, терапевт и клиент могут воспользоваться «тяжелой артиллерией» — аверсивной терапией.</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Аверсивная терапия</w:t>
      </w:r>
    </w:p>
    <w:p>
      <w:pPr>
        <w:pStyle w:val="Normal"/>
        <w:shd w:fill="FFFFFF" w:val="clear"/>
        <w:rPr/>
      </w:pPr>
      <w:r>
        <w:rPr>
          <w:rFonts w:cs="Times New Roman" w:ascii="Times New Roman" w:hAnsi="Times New Roman"/>
          <w:sz w:val="22"/>
          <w:szCs w:val="22"/>
        </w:rPr>
        <w:t xml:space="preserve">Аверсивная терапия не требует, чтобы вы работали с терапевтом, которого ненавидите </w:t>
      </w:r>
      <w:r>
        <w:rPr>
          <w:rFonts w:cs="Times New Roman" w:ascii="Times New Roman" w:hAnsi="Times New Roman"/>
          <w:i/>
          <w:iCs/>
          <w:sz w:val="22"/>
          <w:szCs w:val="22"/>
        </w:rPr>
        <w:t xml:space="preserve">('прим. пер.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version </w:t>
      </w:r>
      <w:r>
        <w:rPr>
          <w:rFonts w:cs="Times New Roman" w:ascii="Times New Roman" w:hAnsi="Times New Roman"/>
          <w:sz w:val="22"/>
          <w:szCs w:val="22"/>
        </w:rPr>
        <w:t>— отвращение). У терапевтов есть своя тяжелая артиллерия — отрицательное подкрепление, используемое, чтобы изменить проблемное поведение. Наиболее драматической формой аверсивной терапии может быть электрический шок.</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л</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тре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отите посмотреть страшный фильм и драматический пример применения аверсивной терапии? фильм 1971 года «Заводной апельсин», снятый по роману Энтони Берджесса (1962). Режиссер фильма — Стэнли Кубрик. В этом фильме аверсивная терапия показана как крайняя форма контроля над разумом. Он также может подарить вам несколько бес-\сонных ноч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версивная терапия может помочь человеку, которого привлекают вредные стимулы, такие как контролируемое употребление вредных веществ, извращенный секс или неконтролируемое насилие. Поведение, стимулируемое желанием пережить пиковое состояние с помощью наркотиков, модифицирую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1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5 &gt; </w:t>
      </w:r>
      <w:r>
        <w:rPr>
          <w:rFonts w:cs="Times New Roman" w:ascii="Times New Roman" w:hAnsi="Times New Roman"/>
          <w:i/>
          <w:iCs/>
          <w:sz w:val="22"/>
          <w:szCs w:val="22"/>
        </w:rPr>
        <w:t>А что же все-таки нормаль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меняя последствия, к которым оно приводит. Когда пациент представляет, как хорошо ему будет от приема наркотиков, он получает удар электрического тока. В конце концов, это изменяет сформировавшиеся обусловленные связи и, следовательно, поведение. Некоторых алкоголиков лечат с помощью авер-сивной терапии. Им дают лекарства, которые вызывают тошноту, когда они принимают алкогол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Расширение мысленных горизон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и бихевиоральная терапия, когнитивная терапия имеет дело со «здесь и сейчас». Но когнитивные терапевты признают, что, прежде чем что-то делать, мы некоторое время думаем об этом. Этот терапевтический подход сосредотачивает свое внимание на изменении мыслей и чувств, которые ведут к проблемному поведению. Измените эти способы мышления, говорят когнитивные терапевты, и поведение изменится следом. Два основных способа сделать это — когнитивная модификация поведения и оспаривание ложных убеждений.</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Создание модификаций</w:t>
      </w:r>
    </w:p>
    <w:p>
      <w:pPr>
        <w:pStyle w:val="Normal"/>
        <w:shd w:fill="FFFFFF" w:val="clear"/>
        <w:rPr/>
      </w:pPr>
      <w:r>
        <w:rPr>
          <w:rFonts w:cs="Times New Roman" w:ascii="Times New Roman" w:hAnsi="Times New Roman"/>
          <w:sz w:val="22"/>
          <w:szCs w:val="22"/>
        </w:rPr>
        <w:t xml:space="preserve">Девиз когнитивной модификации поведения мог бы быть таким: «Я думаю, следовательно, я делаю». Когнитивная модификация сочетает традиционную модификацию поведения с исследованием и изменением нездоровых установок и чувств, которые предшествуют нежелательному поведению. Тысяча и одна книга по самопомощи, которые сосредотачивают внимание на изменении негативных «бесед с собой», — популярные версии когнитивных бихевиоральных стратегий. Замещение негативных Я-утверждений* </w:t>
      </w:r>
      <w:r>
        <w:rPr>
          <w:rFonts w:cs="Times New Roman" w:ascii="Times New Roman" w:hAnsi="Times New Roman"/>
          <w:i/>
          <w:iCs/>
          <w:sz w:val="22"/>
          <w:szCs w:val="22"/>
        </w:rPr>
        <w:t xml:space="preserve">('прим. пер. </w:t>
      </w:r>
      <w:r>
        <w:rPr>
          <w:rFonts w:cs="Times New Roman" w:ascii="Times New Roman" w:hAnsi="Times New Roman"/>
          <w:sz w:val="22"/>
          <w:szCs w:val="22"/>
        </w:rPr>
        <w:t>— утверждения, мысли человека, касающиеся его личности, самооценки, отношений окружающих к нему) реалистичными, конструктивными мыслями — это мощное противоядие низкой самооценке, депрессии и многим видам проблемного поведения.</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Прорыв к базовым, убеждения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нитивные терапевты могут помочь людям «перепрограммировать» психику, чтобы избавиться от порочных убеждений. Вы можете не видеть некоторые недостатки, но, подобн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Ловушка для у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крытые ожидания могут в одночасье выкачать всю энергию из ваших взаимоотношений. Избегайте их. Отслеживайте связи между событиями с помощью «ниточек», связывая то, что вы делаете, и реакцию, которую ожидаете от партнера. Если, например, вы втайне ожидаете, что ваш партнер помоет посуду, когда вы готовите ужин, лучше всего раскрыть ему этот «секр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20</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22 </w:t>
      </w:r>
      <w:r>
        <w:rPr>
          <w:rFonts w:cs="Times New Roman" w:ascii="Times New Roman" w:hAnsi="Times New Roman"/>
          <w:sz w:val="22"/>
          <w:szCs w:val="22"/>
        </w:rPr>
        <w:t xml:space="preserve">&gt;■ </w:t>
      </w:r>
      <w:r>
        <w:rPr>
          <w:rFonts w:cs="Times New Roman" w:ascii="Times New Roman" w:hAnsi="Times New Roman"/>
          <w:i/>
          <w:iCs/>
          <w:sz w:val="22"/>
          <w:szCs w:val="22"/>
        </w:rPr>
        <w:t>Просто говори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мпьютерным жучкам или вирусам, они могут полностью вплетаться в ваше видение себя и своих взаимоотношений, обрекая вас на тяжелую жизнь и переживания. Некоторые из этих «жучков» — это иррациональные или крайние установки вроде «я должен быть совершенным». Некоторые — это ложные посылки типа «если я буду говорить о себе, он бросит меня». А некоторые — это жесткие правила, которые не оставляют пространства для гибкого или адаптивного мышления, например «правда ранит чувства других людей».</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Смазка деталей в машине вашей психи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 тоже можете изменить бесполезные убеждения. Вспомните ситуацию в прошлом, которая доставила вам проблемы. Возможно, вам неуютно на больших вечеринках, и вы чувствуете себя как социальный ноль, стоя в углу на глазах у всех людей. Возможно, вас расстраивает то, что вы просто не можете набраться смелости попросить своего босса о повышении, которое вы объективно заслуживаете. Возможно, вам ненавистно то, что вы видите при взгляде в зеркало, сколько бы вы ни сидели на диете и ни делали упражнения. При любой проблеме в вашей власти изменить ее. Следующие пять шагов помогут вам нач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Напишите, что у вас за проблема. Затем неделю ведите дневник и записывайте каждую мысль, чувство и действие, связанные с этой проблемой. Во время этого этапа вы не должны что-то менять в своих действиях, просто наблюдайте. Как можно точнее запишите, что «запускает» мысли и чувства о вашей проблеме и что вы делаете, чтобы справиться. Предположим, что проблему можно сформулировать таким образом: «Я ненавижу свое тело, что бы я ни делала для его улучшения». Вот некоторые примеры того, что вы можете думать и чувствовать по этому поводу и как можно записать это в своем журнале.</w:t>
      </w:r>
    </w:p>
    <w:tbl>
      <w:tblPr>
        <w:tblW w:w="7196" w:type="dxa"/>
        <w:jc w:val="left"/>
        <w:tblInd w:w="0" w:type="dxa"/>
        <w:tblLayout w:type="fixed"/>
        <w:tblCellMar>
          <w:top w:w="0" w:type="dxa"/>
          <w:left w:w="40" w:type="dxa"/>
          <w:bottom w:w="0" w:type="dxa"/>
          <w:right w:w="40" w:type="dxa"/>
        </w:tblCellMar>
      </w:tblPr>
      <w:tblGrid>
        <w:gridCol w:w="1738"/>
        <w:gridCol w:w="1853"/>
        <w:gridCol w:w="1771"/>
        <w:gridCol w:w="1834"/>
      </w:tblGrid>
      <w:tr>
        <w:trPr>
          <w:trHeight w:val="3010" w:hRule="atLeast"/>
        </w:trPr>
        <w:tc>
          <w:tcPr>
            <w:tcW w:w="1738"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пусковые крюч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влекательная женщина в лиф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мерка купальни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звешивание.</w:t>
            </w:r>
          </w:p>
        </w:tc>
        <w:tc>
          <w:tcPr>
            <w:tcW w:w="1853"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Мыс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гу поспорить, она никогда не сидит дома в пятницу вечер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выгляжу отвратительно, я перееду на Аляску до осе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я могу весить столько же? Я всю неделю голодала!</w:t>
            </w:r>
          </w:p>
        </w:tc>
        <w:tc>
          <w:tcPr>
            <w:tcW w:w="1771"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Чув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лость, оби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вращ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прессия, бешенство.</w:t>
            </w:r>
          </w:p>
        </w:tc>
        <w:tc>
          <w:tcPr>
            <w:tcW w:w="1834"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тратегия совлад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полнительные полчаса в тренажерном зал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купка новой одежды, не обнажающей тел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ъесть кусок торта и почувствовать себя немного лучше.</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21</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Часть 5 </w:t>
      </w:r>
      <w:r>
        <w:rPr>
          <w:rFonts w:cs="Times New Roman" w:ascii="Times New Roman" w:hAnsi="Times New Roman"/>
          <w:sz w:val="22"/>
          <w:szCs w:val="22"/>
        </w:rPr>
        <w:t xml:space="preserve">&gt; </w:t>
      </w:r>
      <w:r>
        <w:rPr>
          <w:rFonts w:cs="Times New Roman" w:ascii="Times New Roman" w:hAnsi="Times New Roman"/>
          <w:i/>
          <w:iCs/>
          <w:sz w:val="22"/>
          <w:szCs w:val="22"/>
        </w:rPr>
        <w:t>А что же все-таки нормально?</w:t>
      </w:r>
    </w:p>
    <w:tbl>
      <w:tblPr>
        <w:tblW w:w="7199" w:type="dxa"/>
        <w:jc w:val="left"/>
        <w:tblInd w:w="0" w:type="dxa"/>
        <w:tblLayout w:type="fixed"/>
        <w:tblCellMar>
          <w:top w:w="0" w:type="dxa"/>
          <w:left w:w="40" w:type="dxa"/>
          <w:bottom w:w="0" w:type="dxa"/>
          <w:right w:w="40" w:type="dxa"/>
        </w:tblCellMar>
      </w:tblPr>
      <w:tblGrid>
        <w:gridCol w:w="1646"/>
        <w:gridCol w:w="1982"/>
        <w:gridCol w:w="1747"/>
        <w:gridCol w:w="1824"/>
      </w:tblGrid>
      <w:tr>
        <w:trPr>
          <w:trHeight w:val="2227" w:hRule="atLeast"/>
        </w:trPr>
        <w:tc>
          <w:tcPr>
            <w:tcW w:w="1646"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пусковые крюч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ем пищи. Усталость.</w:t>
            </w:r>
          </w:p>
        </w:tc>
        <w:tc>
          <w:tcPr>
            <w:tcW w:w="1982"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Мыс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х, мне тесна одежда. Я, наверно, набрала несколько фун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толстая и уродливая, и я устала пытаться выглядеть лучше.</w:t>
            </w:r>
          </w:p>
        </w:tc>
        <w:tc>
          <w:tcPr>
            <w:tcW w:w="1747"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Чув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горчение, трево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прессия,усталость.</w:t>
            </w:r>
          </w:p>
        </w:tc>
        <w:tc>
          <w:tcPr>
            <w:tcW w:w="1824"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тратегия совлад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ставление плана, чтобы лучше поработать на следующий де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ъесть кусок торта и почувствовать себя лучше.</w:t>
            </w:r>
          </w:p>
        </w:tc>
      </w:tr>
    </w:tbl>
    <w:p>
      <w:pPr>
        <w:pStyle w:val="Normal"/>
        <w:shd w:fill="FFFFFF" w:val="clear"/>
        <w:rPr>
          <w:rFonts w:ascii="Times New Roman" w:hAnsi="Times New Roman" w:cs="Times New Roman"/>
          <w:sz w:val="22"/>
          <w:szCs w:val="22"/>
        </w:rPr>
      </w:pPr>
      <w:r>
        <w:rPr>
          <w:rFonts w:cs="Times New Roman" w:ascii="Times New Roman" w:hAnsi="Times New Roman"/>
          <w:sz w:val="22"/>
          <w:szCs w:val="22"/>
        </w:rPr>
        <w:t>2.  Когда вы начнете понимать, какой способ мышления приводит к непродуктивному поведению, начните заменять его реалистичными утверждениями. Когда вы думаете: «Могу поспорить, она никогда не сидит дома в пятницу вечером», остановите себя. Затем, спокойно и деликатно, скажите себе: «Внешность этой женщины ничего общего не имеет с моей, и я не заслуживаю того, чтобы так к себе относиться». Добавьте еще: «В море много рыбы, и я найду того, кто будет ценить меня такую, какая есть». Штука в том, что утверждение должно быть реалистичным и в то же время не негативным. Чем говорить: «Мне не с кем пойти на рок-концерт в пятницу», замените это на позитивную мысль: «Я могу заказать билет и пойти одна или заказать билеты и пригласить друз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Разработайте план действий для изменения поведения, которое влечет за собой неприятности. Например, нет ничего плохого в случайной покупке ради поддержания образа тела. Но если вы обнаруживаете, что ваши расходы резко увеличились, подумайте о других способах позаботиться о себе. Вы можете составить список мероприятий, которые помогут вам бороться с грустью: забавный фильм, ароматерапия или чтение дрянного романа у парадного подъез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и три простых шага навсегда изменят ваше'мышление, если вы, конечно, будете снова и снова следовать им. Хотя поначалу это требует больших усилий (подумайте, сколько времени нужно, чтобы починить компьютерную программу), со временем мысли, сопровождающие вас сейчас, растворятся, и ваш ум будет более свободен, чтобы видеть жизнь и самих себя реалистич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22</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22 </w:t>
      </w:r>
      <w:r>
        <w:rPr>
          <w:rFonts w:cs="Times New Roman" w:ascii="Times New Roman" w:hAnsi="Times New Roman"/>
          <w:i/>
          <w:iCs/>
          <w:sz w:val="22"/>
          <w:szCs w:val="22"/>
        </w:rPr>
        <w:t>&gt; Просто говорит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треп</w:t>
      </w:r>
    </w:p>
    <w:p>
      <w:pPr>
        <w:pStyle w:val="Normal"/>
        <w:shd w:fill="FFFFFF" w:val="clear"/>
        <w:rPr/>
      </w:pPr>
      <w:r>
        <w:rPr>
          <w:rFonts w:cs="Times New Roman" w:ascii="Times New Roman" w:hAnsi="Times New Roman"/>
          <w:smallCaps/>
          <w:sz w:val="22"/>
          <w:szCs w:val="22"/>
        </w:rPr>
        <w:t xml:space="preserve">Если вы </w:t>
      </w:r>
      <w:r>
        <w:rPr>
          <w:rFonts w:cs="Times New Roman" w:ascii="Times New Roman" w:hAnsi="Times New Roman"/>
          <w:sz w:val="22"/>
          <w:szCs w:val="22"/>
        </w:rPr>
        <w:t>обнаружите, что нечто овладело вашими мыслями, попробуйте переформулировать происходящее в вашем мышлении. И вы выйдете из-под контроля. Например, родительница, которая навязчиво волновалась о безопасности своего ребенка, стала называть это своими «волнительными мыслями». Такие мысли по-прежнему возникали, но теперь она просто ждала, когда они прекратятся. До того как она дала им название, она интерпретировала их как рациональное беспокойство и часами либо строила планы, как обеспечить безопасность своего ребенка, либо всюду его провожала, чтобы удостовериться, что с ним ничего не случитс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айдите смысл своей жиз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распланировала свой кризис середины жизни. Я собираюсь купить «Харлей Дэвидсон» и ездить на нем в одиночестве. Я также собираюсь учиться бальным танцам. Еще я думаю постричь волосы, но все же хочу чувствовать себя женственной. Да, я собираюсь вас удиви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ероятно, с такими планами мне не нужна будет никакая терапия. Тем не менее если мне все же понадобится помощь специалиста, я собираюсь поискать гуманистического терапевта, чтобы он помог мне ответить на вопрос: «Это все? Что еще может произойти?» Гуманистические терапевты помогут вам понять, где вы были и куда идете далее. Они в целом помогут вам чувствовать себя хорошо, независимо от того какое решение вы принимаете. Гуманистическая терапия может помочь, если вы пытаетесь придать смысл своей жизни и своим взаимоотношениям, но не можете сделать это самостоятель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уманистическое движение основано на принятии развития и изменения каждого человека. Вопреки определенным условиям нашей природы и воспитания, каждый обладает свободой управлять своей судьбой, создавая собственные ценности и руководствуясь ими в процессе принятия решений. С такой свободой в придачу положен определенный «объем» ответственности. Часть терапевтической работы нацелена на принятие клиентом ответственности за себя и свое счастье.</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Счастливые гуманис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рл Роджерс и Фриц Перлз были пионерами гуманистического движения в психотерапии. Карл Роджерс, в частности, оказал большое влияние на смещ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5 Психолог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2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5 &gt; </w:t>
      </w:r>
      <w:r>
        <w:rPr>
          <w:rFonts w:cs="Times New Roman" w:ascii="Times New Roman" w:hAnsi="Times New Roman"/>
          <w:i/>
          <w:iCs/>
          <w:sz w:val="22"/>
          <w:szCs w:val="22"/>
        </w:rPr>
        <w:t>А что же все-таки нормаль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ие фокуса терапевтического процесса с терапевта на клиента. Спросите клиента, что не так, и дайте ему время — считал Роджерс, — и он просто расскажет вам. Более того, Роджерс считал, что клиент сам лучший «эксперт» своей жизни и приходит на терапию с желанием действовать здоровыми и продуктивными способами. Обеспечьте терапевтическое пространство, поддержку и соответствующее положительное внимание к клиенту, и можете сидеть и смотреть, как он развивается. Эта терапевтическая стратегия выросла в то, что мы сегодня называем клиентцентри-рованной терапией.</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Др аматер ап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 Фрица Перлза, отца гештальт-терапии, был другой подход к терапии. Перлз «вытаскивал» прошлые конфликты клиентов прямо в свой офис и просил вновь разрешить их, проигрывая свои фантазии и мечты. Если ваша мать умерла, а у вас остались к ней неразрешенные чувства, Перлз мог бы попросить вас поговорить с пустым стулом так, как будто на нем сидит ваша мать. При этом вы можете сказать все то, что вы или не могли, или не сказали ей в лицо. Затем он мог бы попросить вас поменяться стульями и ответить так, как ответила бы ваша мать — или как бы вам хотелось, чтобы она ответила. Завершение этого «незаконченного дела» освободит вас, позволит вам направить энергию на развитие и самоактуализацию.</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Мы там все вмес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дело доходит до проблем в отношениях, в танец вступают двое (а иногда и больше). Для супружеских проблем терапия пар намного более эффективна, чем индивидуальная. И в такой терапии пара является клиентом. Фокус смещается на диагностирование и решение межличностных проблем, которые делают отношения нездоровы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огда целая семья нуждается в помощи психолога. В семейной терапии клиентом является вся семья, и к каждому члену семьи относятся как к части более крупной системы взаимоотношений. Семейный терапевт помогает семье увидеть моменты или паттерны, которые создают проблемы для одного или нескольких из них. Фокус смещается на изменение взаимодействий, а не сосредотачивается на каком-либо одном члене семьи. Кроме того, терапия строится в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ри в корень</w:t>
      </w:r>
    </w:p>
    <w:p>
      <w:pPr>
        <w:pStyle w:val="Normal"/>
        <w:shd w:fill="FFFFFF" w:val="clear"/>
        <w:rPr/>
      </w:pPr>
      <w:r>
        <w:rPr>
          <w:rFonts w:cs="Times New Roman" w:ascii="Times New Roman" w:hAnsi="Times New Roman"/>
          <w:sz w:val="22"/>
          <w:szCs w:val="22"/>
        </w:rPr>
        <w:t>Хотя психологические школы склонны отдавать предпочтение одной терапевтической традиции в противовес другой, большинство клиницистов — эклектики. Они скорее приспособят стратегию лечения к существующей проблеме, а не будут пытаться воткнуть квадратные колышки в круглое отверстие сво-</w:t>
      </w:r>
      <w:r>
        <w:rPr>
          <w:rFonts w:cs="Times New Roman" w:ascii="Times New Roman" w:hAnsi="Times New Roman"/>
          <w:sz w:val="22"/>
          <w:szCs w:val="22"/>
          <w:lang w:val="en-US"/>
        </w:rPr>
        <w:t xml:space="preserve">V </w:t>
      </w:r>
      <w:r>
        <w:rPr>
          <w:rFonts w:cs="Times New Roman" w:ascii="Times New Roman" w:hAnsi="Times New Roman"/>
          <w:sz w:val="22"/>
          <w:szCs w:val="22"/>
        </w:rPr>
        <w:t>их теоретических убежде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2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22 </w:t>
      </w:r>
      <w:r>
        <w:rPr>
          <w:rFonts w:cs="Times New Roman" w:ascii="Times New Roman" w:hAnsi="Times New Roman"/>
          <w:i/>
          <w:iCs/>
          <w:sz w:val="22"/>
          <w:szCs w:val="22"/>
        </w:rPr>
        <w:t>&gt; Просто говори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руг ситуационных проблем, а не вокруг личностных недостатков или индивидуальной патологии. Семейные терапевты смотрят на то, как расстройства питания одного члена семьи влияют на чувства всех остальных и их отношения, а также на то, как семейные взаимодействия «питают» расстройство пит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вы считаете, что семья не может оказывать мощное влияние на индивидуальное поведение, вспомните, как вы последний раз ездили домой на каникулы? Несколько минут после выхода из самолета, и мы возвращаемся к старым паттернам поведения, из которых, как мы думали (надеялись), уже давно выросли. Мы можем обнаружить, что неадекватно реагируем смешным соперничеством или ссорой со своим братом или сестрой из-за третьего куска пирога, потому что почувствуем себя виноватыми, отвергнув папину стряпню. Поскольку мы никогда полностью не выплываем из омута старых паттернов отношений, семейная терапия может помочь нам не утонуть в их поток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о работает ли э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чно, терапия работает! Зачем бы я тогда писала эту книгу? Кроме Вуди Алена, большинство людей, которых я знаю и которые проходили терапию, подтвердят, что она работает. Но не ловите меня на слове; были проведены тысячи исследований, и вот какие результаты были получены:</w:t>
      </w:r>
    </w:p>
    <w:p>
      <w:pPr>
        <w:pStyle w:val="Normal"/>
        <w:shd w:fill="FFFFFF" w:val="clear"/>
        <w:rPr/>
      </w:pPr>
      <w:r>
        <w:rPr>
          <w:rFonts w:cs="Times New Roman" w:ascii="Times New Roman" w:hAnsi="Times New Roman"/>
          <w:sz w:val="22"/>
          <w:szCs w:val="22"/>
        </w:rPr>
        <w:t xml:space="preserve">&gt;  </w:t>
      </w:r>
      <w:r>
        <w:rPr>
          <w:rFonts w:cs="Times New Roman" w:ascii="Times New Roman" w:hAnsi="Times New Roman"/>
          <w:i/>
          <w:iCs/>
          <w:sz w:val="22"/>
          <w:szCs w:val="22"/>
        </w:rPr>
        <w:t xml:space="preserve">Психотерапия работает. </w:t>
      </w:r>
      <w:r>
        <w:rPr>
          <w:rFonts w:cs="Times New Roman" w:ascii="Times New Roman" w:hAnsi="Times New Roman"/>
          <w:sz w:val="22"/>
          <w:szCs w:val="22"/>
        </w:rPr>
        <w:t>75 — 80 % людей, прошедших через терапию, обнаруживают большее улучшение, чем средний человек из «контрольной» группы.</w:t>
      </w:r>
    </w:p>
    <w:p>
      <w:pPr>
        <w:pStyle w:val="Normal"/>
        <w:shd w:fill="FFFFFF" w:val="clear"/>
        <w:rPr/>
      </w:pPr>
      <w:r>
        <w:rPr>
          <w:rFonts w:cs="Times New Roman" w:ascii="Times New Roman" w:hAnsi="Times New Roman"/>
          <w:i/>
          <w:iCs/>
          <w:sz w:val="22"/>
          <w:szCs w:val="22"/>
        </w:rPr>
        <w:t xml:space="preserve">&gt;  Все техники работают одинаково хорошо. </w:t>
      </w:r>
      <w:r>
        <w:rPr>
          <w:rFonts w:cs="Times New Roman" w:ascii="Times New Roman" w:hAnsi="Times New Roman"/>
          <w:sz w:val="22"/>
          <w:szCs w:val="22"/>
        </w:rPr>
        <w:t>Все виды терапии, которые мы обсуждали, — психодинамическая, когнитивная, бихевиоральная, гуманистическая, супружеская и семейная — оказываются одинаково эффективными.</w:t>
      </w:r>
    </w:p>
    <w:p>
      <w:pPr>
        <w:pStyle w:val="Normal"/>
        <w:shd w:fill="FFFFFF" w:val="clear"/>
        <w:rPr/>
      </w:pPr>
      <w:r>
        <w:rPr>
          <w:rFonts w:cs="Times New Roman" w:ascii="Times New Roman" w:hAnsi="Times New Roman"/>
          <w:sz w:val="22"/>
          <w:szCs w:val="22"/>
        </w:rPr>
        <w:t xml:space="preserve">&gt;• </w:t>
      </w:r>
      <w:r>
        <w:rPr>
          <w:rFonts w:cs="Times New Roman" w:ascii="Times New Roman" w:hAnsi="Times New Roman"/>
          <w:i/>
          <w:iCs/>
          <w:sz w:val="22"/>
          <w:szCs w:val="22"/>
        </w:rPr>
        <w:t xml:space="preserve">Некоторые виды терапии лучше работают с определенными проблемами. </w:t>
      </w:r>
      <w:r>
        <w:rPr>
          <w:rFonts w:cs="Times New Roman" w:ascii="Times New Roman" w:hAnsi="Times New Roman"/>
          <w:sz w:val="22"/>
          <w:szCs w:val="22"/>
        </w:rPr>
        <w:t>Страх и тревога, по-видимому, лучше поддаются бихевиоральной и когнитивной терапии, гуманистическая терапия творит чудеса с самооценкой, а психодинамическая терапия может помочь неуспевающим учащимся.</w:t>
      </w:r>
    </w:p>
    <w:p>
      <w:pPr>
        <w:pStyle w:val="Normal"/>
        <w:shd w:fill="FFFFFF" w:val="clear"/>
        <w:rPr/>
      </w:pPr>
      <w:r>
        <w:rPr>
          <w:rFonts w:cs="Times New Roman" w:ascii="Times New Roman" w:hAnsi="Times New Roman"/>
          <w:sz w:val="22"/>
          <w:szCs w:val="22"/>
        </w:rPr>
        <w:t xml:space="preserve">&gt;- </w:t>
      </w:r>
      <w:r>
        <w:rPr>
          <w:rFonts w:cs="Times New Roman" w:ascii="Times New Roman" w:hAnsi="Times New Roman"/>
          <w:i/>
          <w:iCs/>
          <w:sz w:val="22"/>
          <w:szCs w:val="22"/>
        </w:rPr>
        <w:t xml:space="preserve">Имеет значение, к какому терапевту обращается клиент. </w:t>
      </w:r>
      <w:r>
        <w:rPr>
          <w:rFonts w:cs="Times New Roman" w:ascii="Times New Roman" w:hAnsi="Times New Roman"/>
          <w:sz w:val="22"/>
          <w:szCs w:val="22"/>
        </w:rPr>
        <w:t>Некоторые терапевты работают намного лучше других, и разница, по-видимому, з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ри в коре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отя это неофициальный вид «лечения», группы самопомощи могут стать мощной поддержкой для клиентов и членов семьи, борющихся с зависимостями, психическими расстройствами и крупными жизненными изменениями. Подсчитали, что существует около 500 000 групп самопомощи и 15 миллионов людей посещают их еженедельн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2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5 </w:t>
      </w:r>
      <w:r>
        <w:rPr>
          <w:rFonts w:cs="Times New Roman" w:ascii="Times New Roman" w:hAnsi="Times New Roman"/>
          <w:i/>
          <w:iCs/>
          <w:sz w:val="22"/>
          <w:szCs w:val="22"/>
        </w:rPr>
        <w:t>&gt; А что же все-таки нормаль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лючается скорее в личностных особенностях терапевта, а не в полученных сертификатах. «Теплые», понимающие и имеющие сильную мотивацию помочь терапевты намного более эффективны. Терапия может сделать жизнь лучше, и, в зависимости от того какую проблему необходимо решить, можно выбрать разные виды и техники. В следующей главе мы доберемся до «терапевтической границы». Вы узнаете, что можно изменить, а что нет. Познакомитесь с некоторыми провокационными идеями, например с конфликтом между предопределенностью и свободой воли, перерастанием трудностей из детства, ломкой плохих привычек и нейтрализацией плохих чувств.</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Минимум, который вам необходимо зн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бы терапия была эффективной, у вас должны быть хорошие отношения с терапевт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ть несколько видов «разговорной» терапии, включая психодинамическую, бихевиоральную, когнитивную и экзистенциально-гуманистическую терапию Психоаналитическая терапия — это долгий процесс, в котором терапевт пытается удалить бессознательные преграды, в то время как бихевиоральная терапия помогает вам изменить плохие привычки и уменьшить страхи. Когнитивная терапия фокусируется на изменении ложных убеждений и нездоровых установок, которые ведут к неудачному поведению. Гуманистический терапевтический подход помогает вам обрести смысл жизни. Супружеская и семейная терапия фокусируется на групповой динамике, а не на конкретной лич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Большинство терапевтов используют несколько видов терапии, в зависимости от особенностей клиента и его проблем.</w:t>
      </w:r>
    </w:p>
    <w:p>
      <w:pPr>
        <w:pStyle w:val="Normal"/>
        <w:shd w:fill="000000" w:val="clear"/>
        <w:rPr>
          <w:rFonts w:ascii="Times New Roman" w:hAnsi="Times New Roman" w:cs="Times New Roman"/>
          <w:sz w:val="22"/>
          <w:szCs w:val="22"/>
        </w:rPr>
      </w:pPr>
      <w:r>
        <w:rPr>
          <w:rFonts w:cs="Times New Roman" w:ascii="Times New Roman" w:hAnsi="Times New Roman"/>
          <w:b/>
          <w:bCs/>
          <w:sz w:val="22"/>
          <w:szCs w:val="22"/>
        </w:rPr>
        <w:t>Глава 23</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Что можн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изменит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а что — нет</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 этой глав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Откуда берется большая часть повседневных чувст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Насколько вы вспыльчив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Исследуем вашу сексуаль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Соприкоснитесь со своим естественным аппетит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Лечение от дет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обно миллионам американцев, Сьюзан сидит на диете. Она сидит на диете с 10 лет, когда ее родители, обеспокоенные социальными недостатками полноты, посадили ее «туда». Но диета ей не помогает. «Восемь на семь» — такие у нее были параметры, когда она закончила старшую школу. Она весила 160 фунтов. Теперь ей 28, и она весит 170. И всю свою жизнь Сьюзан считала калории, взвешивала порции, смотрела содержание жиров и пила диетические коктейли. Она даже пробовала обращаться к частным терапевтам по контролю веса. Каждый раз она теряет вес, но он возвращается с процентами. После многих лет «диетической жизни» Сьюзан чувствует себя полной неудачниц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жоел, с другой стороны, прекрасно себя чувствует. Но многие годы Джоел чувствовал свое отличие от других мальчиков. К 10 годам он понял, что он «голубой» — понимание, которое ужаснуло и огорчило его. Он вырос в маленьком городке и не знал больше ни одного гомосексуалиста. Он знал, как относились местные жители к «странным людям». В молодости он попытался спрятать свои чувства и встречаться с женщинами. Он также пробовал психотерапию, наркотики и алкоголь. Наконец, в 30 лет Джоел, однажды выйдя из туалета, принял свою сексуальную ориентацию как нечто само собой разумеющееся. Вот тогда для Джоела действительно началась жизн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42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5 &gt; </w:t>
      </w:r>
      <w:r>
        <w:rPr>
          <w:rFonts w:cs="Times New Roman" w:ascii="Times New Roman" w:hAnsi="Times New Roman"/>
          <w:i/>
          <w:iCs/>
          <w:sz w:val="22"/>
          <w:szCs w:val="22"/>
        </w:rPr>
        <w:t>А что же все-таки нормаль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оследние 30 лет нас просто заваливают советами по самосовершенствованию. Количество книг по самопомощи выросло вместе с убеждением, что, если вы просто найдете подходящую книгу, терапевта или технику, вы можете изменить все что угодно в себе и своей жизни. Но так ли это? За последние 10 лет ученые расшифровали гены, которые могут склонять нас к полноте, депрессии, шизофрении и даже суициду. Возможно, наша природа менее способна к изменениям, чем мы дума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этой главе мы изучим основы самосовершенствования. Мы познакомимся с повседневными чувствами, узнаем, когда мы должны к ним прислушиваться и как можно их отогнать. Вы узнаете, насколько ваше детство влияет на всю вашу жизнь, насколько ваши интимные отношения с едой и сексом предопределены и что можно сделать, чтобы психика была здоров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Балансируя на брусе</w:t>
      </w:r>
    </w:p>
    <w:p>
      <w:pPr>
        <w:pStyle w:val="Normal"/>
        <w:shd w:fill="FFFFFF" w:val="clear"/>
        <w:rPr/>
      </w:pPr>
      <w:r>
        <w:rPr>
          <w:rFonts w:cs="Times New Roman" w:ascii="Times New Roman" w:hAnsi="Times New Roman"/>
          <w:sz w:val="22"/>
          <w:szCs w:val="22"/>
        </w:rPr>
        <w:t xml:space="preserve">«Боже, даруй мне спокойствие, чтобы принять то, что я не могу изменить, смелость изменить то, что смогу, и мудрость отличить одно от другого». Хотя эта «Молитва смирения» чаще всего ассоциируется с движением «12 шагов», изначально автором этого совета был Фридрих Этингер, живший в </w:t>
      </w:r>
      <w:r>
        <w:rPr>
          <w:rFonts w:cs="Times New Roman" w:ascii="Times New Roman" w:hAnsi="Times New Roman"/>
          <w:sz w:val="22"/>
          <w:szCs w:val="22"/>
          <w:lang w:val="en-US"/>
        </w:rPr>
        <w:t xml:space="preserve">XVIII </w:t>
      </w:r>
      <w:r>
        <w:rPr>
          <w:rFonts w:cs="Times New Roman" w:ascii="Times New Roman" w:hAnsi="Times New Roman"/>
          <w:sz w:val="22"/>
          <w:szCs w:val="22"/>
        </w:rPr>
        <w:t>веке. Этот совет остается потрясающе хорошим и сегодня.</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Преимущества принят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чно, следовать этому совету намного проще, когда вы выяснили, что вы можете изменить, а что нет. Почему Сьюзан чувствует себя такой неудачницей, а Джоел чувствует, что в конце концов добился успеха? По одной простой причине: Джоел пришел к убеждению, что сексуальная ориентация не зависит от его «выбора». Самое лучшее, что он может для себя сделать, — это принять себя и свой жизненный опыт, конгруэнтный тому, какой он есть. С другой стороны, Сьюзан считает, что ее вес подвластен ее контролю, что ее проблема — недостаток силы воли и что, если бы она прикладывала достаточно усилий, она могла бы быть строй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ьюзан вступила в ряды движения самосовершенствования. Многие психотерапевты придерживаются убеждения, что человек может улучшить в себе практически все. Если, конечно, он готов для этого достаточно попотеть. Есл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ри в коре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иски причины гомосексуальности продолжаются. Исследование 1993 года провозгласило, что обнаружило ген мужской гомосексуальности в Х-хромо-соме, но исследование 1998 года не подтвердило эту информацию. Тем не менее из исследований близнецов ученые заключили, что сексуальная ориентация может быть частично связана с ген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28</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23 </w:t>
      </w:r>
      <w:r>
        <w:rPr>
          <w:rFonts w:cs="Times New Roman" w:ascii="Times New Roman" w:hAnsi="Times New Roman"/>
          <w:sz w:val="22"/>
          <w:szCs w:val="22"/>
        </w:rPr>
        <w:t xml:space="preserve">&gt; </w:t>
      </w:r>
      <w:r>
        <w:rPr>
          <w:rFonts w:cs="Times New Roman" w:ascii="Times New Roman" w:hAnsi="Times New Roman"/>
          <w:i/>
          <w:iCs/>
          <w:sz w:val="22"/>
          <w:szCs w:val="22"/>
        </w:rPr>
        <w:t>Что можно изменить, а что н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мотреть на расписание некоторых общественных образовательных программ, можно увидеть нечто вроде: «Едим, чтобы похудеть», «Найдите свою психическую дорогу» и «Как исчезнуть и начать новую жизнь». (Эй, я живу в Калифорнии — что я могу сказать?)</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 xml:space="preserve">«Я могу» или </w:t>
      </w:r>
      <w:r>
        <w:rPr>
          <w:rFonts w:cs="Times New Roman" w:ascii="Times New Roman" w:hAnsi="Times New Roman"/>
          <w:b/>
          <w:bCs/>
          <w:sz w:val="22"/>
          <w:szCs w:val="22"/>
        </w:rPr>
        <w:t xml:space="preserve">«я </w:t>
      </w:r>
      <w:r>
        <w:rPr>
          <w:rFonts w:cs="Times New Roman" w:ascii="Times New Roman" w:hAnsi="Times New Roman"/>
          <w:b/>
          <w:bCs/>
          <w:i/>
          <w:iCs/>
          <w:sz w:val="22"/>
          <w:szCs w:val="22"/>
        </w:rPr>
        <w:t>во всем винова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Жизнь в эру «личного контроля» принесла нам много пользы. Установка «я могу» всегда была уникальной особенностью американского характера. Если бы наше общество рассматривало пристрастие к алкоголю как не поддающийся изменению порок характера, у нас бы не было встреч АА. Общество, которое считает, что депрессия происходит от происков дьявольских сил или самопотакания, не сможет стать пионером в области исследований антидепрессантов, не придумает когнитивно-бихевиоральной терапии. Если мы считаем, что не можем изменить себя, мы можем даже не пыта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биологическое движение более пессимистично в отношении пластичности человека. Если психическая болезнь на самом деле является физическим заболеванием, а эмоции и настроение определяются химией мозга, то книги по самопомощи, группы поддержки и психотерапия — пустая трата времени. Лекарства могут помочь скорригировать химию мозга, но в основном анатомия — это судьба. Самое лучшее, что мы можем сделать, — это помочь человеку ужиться с его врожденной генетической программой. Биологическое движение сделало очень многое для устранения предубежденно негативного отношения к психическим заболеваниям. И, как вы вскоре увидите, оно полностью излечило как минимум одно из них.</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тре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листайте революционную книгу доктора Мартина Селигмана «Что можно изменить, а что — нет» и выберите для себя оптимальное равновесие между самосовершенствованием и самопринятие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Лечение эпидемии безум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амая тяжелая эпидемия психических заболеваний, зафиксированная в истории, началась через несколько лет после того, как Колумб открыл Новый Св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2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5 </w:t>
      </w:r>
      <w:r>
        <w:rPr>
          <w:rFonts w:cs="Times New Roman" w:ascii="Times New Roman" w:hAnsi="Times New Roman"/>
          <w:i/>
          <w:iCs/>
          <w:sz w:val="22"/>
          <w:szCs w:val="22"/>
        </w:rPr>
        <w:t>&gt; А что же все-таки нормальн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оварь психолога</w:t>
      </w:r>
    </w:p>
    <w:p>
      <w:pPr>
        <w:pStyle w:val="Normal"/>
        <w:shd w:fill="FFFFFF" w:val="clear"/>
        <w:rPr/>
      </w:pPr>
      <w:r>
        <w:rPr>
          <w:rFonts w:cs="Times New Roman" w:ascii="Times New Roman" w:hAnsi="Times New Roman"/>
          <w:b/>
          <w:bCs/>
          <w:sz w:val="22"/>
          <w:szCs w:val="22"/>
        </w:rPr>
        <w:t xml:space="preserve">Парез </w:t>
      </w:r>
      <w:r>
        <w:rPr>
          <w:rFonts w:cs="Times New Roman" w:ascii="Times New Roman" w:hAnsi="Times New Roman"/>
          <w:sz w:val="22"/>
          <w:szCs w:val="22"/>
        </w:rPr>
        <w:t>— заболевание мозга, вызванное инфекцией центральной нервной системы сифилитического происхождения и характеризующееся деменцией и параличом.</w:t>
      </w:r>
    </w:p>
    <w:p>
      <w:pPr>
        <w:pStyle w:val="Normal"/>
        <w:shd w:fill="FFFFFF" w:val="clear"/>
        <w:rPr/>
      </w:pPr>
      <w:r>
        <w:rPr>
          <w:rFonts w:cs="Times New Roman" w:ascii="Times New Roman" w:hAnsi="Times New Roman"/>
          <w:sz w:val="22"/>
          <w:szCs w:val="22"/>
        </w:rPr>
        <w:t xml:space="preserve">Она поразила тысячи людей, включая Генриха </w:t>
      </w:r>
      <w:r>
        <w:rPr>
          <w:rFonts w:cs="Times New Roman" w:ascii="Times New Roman" w:hAnsi="Times New Roman"/>
          <w:sz w:val="22"/>
          <w:szCs w:val="22"/>
          <w:lang w:val="en-US"/>
        </w:rPr>
        <w:t xml:space="preserve">VIII </w:t>
      </w:r>
      <w:r>
        <w:rPr>
          <w:rFonts w:cs="Times New Roman" w:ascii="Times New Roman" w:hAnsi="Times New Roman"/>
          <w:sz w:val="22"/>
          <w:szCs w:val="22"/>
        </w:rPr>
        <w:t>и Рэндольфа Черчилля. Проявление симптомов этой болезни начиналось со слабости в руках и ногах, затем появлялось странное поведение, затем бред величия, и заканчивалось все полным параличом и смертью. К 1884 году дома умалишенных Европы были заполнены людьми, выкрикивающими непристойности, находящимися на конечной стадией этого заболеван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Ловушка для у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находимся ли мы в разгаре эпидемии депрессии? Если вы родились во второй половине двадцатого века, вероятность того, что вы страдаете депрессией, в 10 раз больше, чем у людей, родившихся в первой половине. Еще у вас есть шанс впасть в депрессию на десять лет раньше.</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Бич сифилиса</w:t>
      </w:r>
    </w:p>
    <w:p>
      <w:pPr>
        <w:pStyle w:val="Normal"/>
        <w:shd w:fill="FFFFFF" w:val="clear"/>
        <w:rPr/>
      </w:pPr>
      <w:r>
        <w:rPr>
          <w:rFonts w:cs="Times New Roman" w:ascii="Times New Roman" w:hAnsi="Times New Roman"/>
          <w:sz w:val="22"/>
          <w:szCs w:val="22"/>
        </w:rPr>
        <w:t xml:space="preserve">Духовный отец немецкой психиатрии Вильгельм Гризингер считал, что эта болезнь, названная </w:t>
      </w:r>
      <w:r>
        <w:rPr>
          <w:rFonts w:cs="Times New Roman" w:ascii="Times New Roman" w:hAnsi="Times New Roman"/>
          <w:i/>
          <w:iCs/>
          <w:sz w:val="22"/>
          <w:szCs w:val="22"/>
        </w:rPr>
        <w:t xml:space="preserve">парез (паралич), </w:t>
      </w:r>
      <w:r>
        <w:rPr>
          <w:rFonts w:cs="Times New Roman" w:ascii="Times New Roman" w:hAnsi="Times New Roman"/>
          <w:sz w:val="22"/>
          <w:szCs w:val="22"/>
        </w:rPr>
        <w:t>— результат неправильного образа жизни, особенно курения плохих сигар. Молодой врач по имени Ричард фон Крафт-Эбинг был одним из немногих, кто считал, что она вызвана сифилисом. В то время было общеизвестно, что человек может заразиться сифилисом только однажды и что маркером этой болезни была сыпь. В одном из наиболее смелых экспериментов в истории человечества Крафт-Эбинг сделал инъекцию вируса сифилиса девяти мужчинам, и у них появились симптомы пареза. Ни у одного из них не проявились признаки сифилиса — специфическая сыпь. Ричард так и предполагал — они уже перенесли это заболевание однажды. Появилось доказательство, что общий парез вызывается сифилисом. После поисков метода лечения целым поколением исследований самая распространенная психическая болезнь девятнадцатого века была искоренена. Вместе с ней исчезли уже надоевшие рассуждения насчет моральной испорченности. Я не думаю, что самая замечательная книга по самопомощи, терапия или группа поддержки имели бы тот же эффект.</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Балансируя между наукой и самопомощ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вы видите, и та и другая сторона монеты самосовершенствования может дать нам какие-то преимущества. С одной стороны, убеждение, что мы мож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30</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23 </w:t>
      </w:r>
      <w:r>
        <w:rPr>
          <w:rFonts w:cs="Times New Roman" w:ascii="Times New Roman" w:hAnsi="Times New Roman"/>
          <w:sz w:val="22"/>
          <w:szCs w:val="22"/>
        </w:rPr>
        <w:t xml:space="preserve">&gt; </w:t>
      </w:r>
      <w:r>
        <w:rPr>
          <w:rFonts w:cs="Times New Roman" w:ascii="Times New Roman" w:hAnsi="Times New Roman"/>
          <w:i/>
          <w:iCs/>
          <w:sz w:val="22"/>
          <w:szCs w:val="22"/>
        </w:rPr>
        <w:t>Что можно изменить, а что н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менить все, что нам не нравится, мотивирует нас на решение проблем. С другой стороны, биологическое движение не дает нам биться головой о стенку или винить кого-то за то, что мы не можем контролировать. Мы знаем, что гены оказывают некоторое влияние на наше поведение, поэтому мы можем отпустить поводья моральных суждений и подумать, как нам лучше ужиться со своим генофондо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нутри шторми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ин из величайших американских мифов заключается в том, что мы верим в возможность чувствовать себя хорошо все время. Это неправда. Так же как мы не можем избежать влияния своих генов, мы не можем убежать от своих чувств. Вчера я бесилась из-за того, что парень, который чинит мне машину, сделав все раньше срока, предварительно не позвонил мне, чтобы сообщить о новой смете. Меня охватывает грусть, когда я думаю о недавно ушедшей из жизни маме. А когда мой сын, Захарий, спит намного дольше, чем обычно, я испытываю мгновения чистого ужаса при мысли, что он опасно болен или что-то не так.</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Невозможно все время чувствовать себя хорош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ждый день мы хотя бы несколько мгновений переживаем три эмоции, которые нам не нравятся: ярость, печаль и тревогу. Это «плохие» чувства. Если мы переживаем эти чувства изредка, они неприятны. Когда они выходят из-под контроля, мы начинаем называть их «психическим заболевани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юди часто приходят на терапию, чтобы избавиться от плохих чувств и заменить их хорошими. Но прежде чем мы посмотрим, что можно изменить в своих чувствах, давайте попробуем понять, когда не стоит пытаться это сделать.</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Язык негативных эмоц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ще всего настроение и чувства сообщают о вашем состоянии; они дают важную информацию о вашем психологическом благополучии. Бывают моменты, когда ярость, печаль или страх несут сообщение, и, как это ни неприятно, мы должны выслушать. Часто послание говорит о необходимости изменить ситуацию, а не о том, что надо менять свои чувства. Каждая эмоция несет свое особое послание и может побудить вас предпринять определенное действие: &gt;■ Тревога предупреждает об опасности. Она побуждает нас выбрать другой путь, другой способ действия, перебрать возможные стратегии со-владания. Например, тревога перед выступлением может побудить вас более тщательно подготовиться, мысленно повторить слова, пока вы дожидаетесь своего выхода, или же сказаться больным и сбежа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3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5 &gt; </w:t>
      </w:r>
      <w:r>
        <w:rPr>
          <w:rFonts w:cs="Times New Roman" w:ascii="Times New Roman" w:hAnsi="Times New Roman"/>
          <w:i/>
          <w:iCs/>
          <w:sz w:val="22"/>
          <w:szCs w:val="22"/>
        </w:rPr>
        <w:t>А что же все-таки нормально?</w:t>
      </w:r>
    </w:p>
    <w:p>
      <w:pPr>
        <w:pStyle w:val="Normal"/>
        <w:shd w:fill="FFFFFF" w:val="clear"/>
        <w:rPr/>
      </w:pPr>
      <w:r>
        <w:rPr>
          <w:rFonts w:cs="Times New Roman" w:ascii="Times New Roman" w:hAnsi="Times New Roman"/>
          <w:i/>
          <w:iCs/>
          <w:sz w:val="22"/>
          <w:szCs w:val="22"/>
        </w:rPr>
        <w:t xml:space="preserve">&gt;   </w:t>
      </w:r>
      <w:r>
        <w:rPr>
          <w:rFonts w:cs="Times New Roman" w:ascii="Times New Roman" w:hAnsi="Times New Roman"/>
          <w:sz w:val="22"/>
          <w:szCs w:val="22"/>
        </w:rPr>
        <w:t>Печаль по поводу потери того, что вам дорого, побуждает спрятаться в свою раковину и зализывать раны. Там (в «раковине») вы должны отказаться от того, что потеряли, сберечь свою энергию и научиться жить без эт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Ярость сигнализирует, что против вас было совершено некое злодеяние. Она побуждает вас бороться, каким-то образом отбиваться или избавиться от злоде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вайте посмотрим, в каких случаях следует прислушаться к повседневным чувствам и что можно сделать, чтобы унять их, если они приносят вред.</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Обычные нервы</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ри в коре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отите уменьшить свою повседневную тревогу меньше чем за 40 минут? Техники медитации и/или релаксации вполне надежно снижают уровень повседневной тревог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рвы», как мы часто называем повседневную тревогу, напоминают огонек на крыле самолета. Когда эти «лампочки» начинают мигать, они предупреждают, чтобы вы были внимательнее, иначе получите срыв. Повседневная трево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нормальном уровне — способ вашей психики искать, что идет не так. Она постоянно сканирует вашу жизнь на предмет несовершенств и, если находит таковые, беспокоится о них. Причем все это происходит без вашего «разреш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помощью тревоги психика пытается предотвратить более серьезные проблемы. Она дает знать о потенциальных проблемах, оставляя вам время заранее составить план. Она может даже помочь вам избежать трудностей. Избавившись от такого «предупредительного знака», вы, возможно, некоторое время будете чувствовать себя менее беспокойно и более комфортно, но в конечном итоге вам придется делать «капитальный ремонт». Тем не менее чаще всего тревога отнимает энергию и съедает время, и ее нужно устранять. Есть три флажка, которые сигнализируют, что ваша тревога вышла за рамки своей полезной предупредительной функции и стала помехой: интенсивность, иррациональность и парализованность.</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Интенсив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ревога имеет власть над вашей жизнью? Она мешает вам делать то, что вы хотите? Вы тревожитесь чаще, чем нет, и тревога причиняет вам больше вреда, чем пользы? Если уровень вашей тревоги настолько высок, что вы не можете сосредоточиться ни на чем, кроме волнений, которые вызывают тревогу, пора что-то с этим дел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432</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23 </w:t>
      </w:r>
      <w:r>
        <w:rPr>
          <w:rFonts w:cs="Times New Roman" w:ascii="Times New Roman" w:hAnsi="Times New Roman"/>
          <w:i/>
          <w:iCs/>
          <w:sz w:val="22"/>
          <w:szCs w:val="22"/>
        </w:rPr>
        <w:t>&gt; Что можно изменить, а что нет</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Рациональность против иррациона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аша тревога не пропорциональна опасности, которая ее вызывает? Мой страх перед тараканами, конечно, иррационален. Он намного сильнее, чем любой физический ущерб, который мне может причинить таракан. С другой стороны, вполне понятна причина страха работающей одинокой женщины с тремя детьми, когда ее коллег начинают увольнять. Будем надеяться, что ее тревога поможет ей предпринять какие-то шаги, чтобы защитить себя и свою семью.</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Мобилизация или парализац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тревога слишком сильна, она снижает эффективность процесса решения проблем. Если тревога побуждает вас к эффективным действиям, тогда она работает на вас. С другой стороны, если страх перед смертельно опасными заболеваниями не дает вам проходить регулярную медицинскую проверку, он дезадаптиве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ваша тревога умеренна, неиррациональна и не парализует вас, лучше прислушаться к ней, а не пытаться ее устранить. Иногда она помогает направить энергию на улучшение внешней стороны жизн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ытащите себя из-под кучи мусо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главе 18 «Колебания настроения и пугливые вороны» мы много говорили об ущербе, который наносят различные формы клинической депрессии тем, кто ими страдает. А как насчет повседневных огорчений — тех моментов, когда неудача довольно крепко бьет вас или вдруг пропадает удовольствие от жизни? Есть ли способ победить повседневную тоску?</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треп</w:t>
      </w:r>
    </w:p>
    <w:p>
      <w:pPr>
        <w:pStyle w:val="Normal"/>
        <w:shd w:fill="FFFFFF" w:val="clear"/>
        <w:rPr/>
      </w:pPr>
      <w:r>
        <w:rPr>
          <w:rFonts w:cs="Times New Roman" w:ascii="Times New Roman" w:hAnsi="Times New Roman"/>
          <w:sz w:val="22"/>
          <w:szCs w:val="22"/>
        </w:rPr>
        <w:t xml:space="preserve">Блюзовые* (*прим. пер. — </w:t>
      </w:r>
      <w:r>
        <w:rPr>
          <w:rFonts w:cs="Times New Roman" w:ascii="Times New Roman" w:hAnsi="Times New Roman"/>
          <w:sz w:val="22"/>
          <w:szCs w:val="22"/>
          <w:lang w:val="en-US"/>
        </w:rPr>
        <w:t xml:space="preserve">Blues </w:t>
      </w:r>
      <w:r>
        <w:rPr>
          <w:rFonts w:cs="Times New Roman" w:ascii="Times New Roman" w:hAnsi="Times New Roman"/>
          <w:sz w:val="22"/>
          <w:szCs w:val="22"/>
        </w:rPr>
        <w:t>в переводе означает грусть, печаль, и блюз — музыкальный жанр) музыканты знают, что делать, когда они подавлены. «Дай мне свиную ножку и бутылочку пива», пела легенда блюза Бесси Смит. Холестерол или алкоголь, используемый в качестве лекарства от тоски, вызывают сегодня беспокойство, но нехитрый зажигательный блюз может реально поднять ду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3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w:t>
      </w:r>
      <w:r>
        <w:rPr>
          <w:rFonts w:cs="Times New Roman" w:ascii="Times New Roman" w:hAnsi="Times New Roman"/>
          <w:i/>
          <w:iCs/>
          <w:sz w:val="22"/>
          <w:szCs w:val="22"/>
        </w:rPr>
        <w:t>Ъ &gt; А что же все-таки нормаль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жде всего следует учитывать, что тоска, как и тревога, может быть сигналом к тому, что что-то в вашей жизни требует изменения. Нахождение запускающего вашу тоску механизма — хороший способ почувствовать контроль над своей жизнью. Вот три неплохих способа свести к минимуму вероятность постоянного присутствия печали в вашей жизни.</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Имеем, дело с тем, что происходит сейчас</w:t>
      </w:r>
    </w:p>
    <w:p>
      <w:pPr>
        <w:pStyle w:val="Normal"/>
        <w:shd w:fill="FFFFFF" w:val="clear"/>
        <w:rPr/>
      </w:pPr>
      <w:r>
        <w:rPr>
          <w:rFonts w:cs="Times New Roman" w:ascii="Times New Roman" w:hAnsi="Times New Roman"/>
          <w:sz w:val="22"/>
          <w:szCs w:val="22"/>
        </w:rPr>
        <w:t xml:space="preserve">Справляйтесь с моментами здесь-и-сейчас по мере их поступления. Споры, огорчения и разочарования будут поглощать всю вашу </w:t>
      </w:r>
      <w:r>
        <w:rPr>
          <w:rFonts w:cs="Times New Roman" w:ascii="Times New Roman" w:hAnsi="Times New Roman"/>
          <w:sz w:val="22"/>
          <w:szCs w:val="22"/>
          <w:lang w:val="en-US"/>
        </w:rPr>
        <w:t xml:space="preserve">joie de vivre </w:t>
      </w:r>
      <w:r>
        <w:rPr>
          <w:rFonts w:cs="Times New Roman" w:ascii="Times New Roman" w:hAnsi="Times New Roman"/>
          <w:sz w:val="22"/>
          <w:szCs w:val="22"/>
        </w:rPr>
        <w:t xml:space="preserve">(радость жизни </w:t>
      </w:r>
      <w:r>
        <w:rPr>
          <w:rFonts w:cs="Times New Roman" w:ascii="Times New Roman" w:hAnsi="Times New Roman"/>
          <w:i/>
          <w:iCs/>
          <w:sz w:val="22"/>
          <w:szCs w:val="22"/>
        </w:rPr>
        <w:t xml:space="preserve">(фр.)) </w:t>
      </w:r>
      <w:r>
        <w:rPr>
          <w:rFonts w:cs="Times New Roman" w:ascii="Times New Roman" w:hAnsi="Times New Roman"/>
          <w:sz w:val="22"/>
          <w:szCs w:val="22"/>
        </w:rPr>
        <w:t>до тех пор, пока вы будете натыкаться на одни и те же грабли, не понимая, почему это происходит. Если вы и ваш партнер повздорили, подумайте, как можно по-другому разрешить эту ситуацию. Нужно ли пересмотреть ваши взаимоотношения? Что не так с работой? Вы несчастливы, но боитесь поговорить со своим начальником? Обучение навыкам эффективной коммуникации, умению договариваться и быть настойчивым может помочь избежать плохого настроения. Но если вы будете продолжать откладывать решение жизненных проблем, то тяжелые состояния вас не отпустят.</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Длите себе время погорев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 не всегда можете изменить то, что с вами происходит, но вы, конечно, можете влиять на то, как из этого выбраться. Горевать — это необходимый вид «печали», и чем скорее вы позволите себе оплакать свою потерю, тем скорее вы ее преодолеете. Дайте себе время погрустить о разрыве отношений, разводе, потере работы или смерти и ищите поддержку у окружающих. Побудьте в одиночестве, это даст вам возможность попрощаться с тем, кто ушел, и обдумать, как вы хотите, чтобы изменилась ваша жизнь теперь, когда у вас другая роль. Непережитое горе может привести к серьезной депрессии.</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Учитесь оптимиз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юди, которые видят стакан наполовину полным, счастливее тех, кто видит его наполовину пустым. Хотя депрессия может быть частично обусловлена нейрохимическим дисбалансом, негативный объяснительный стиль — это то, чему мы учимся, и то, от чего можно отучи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меренная депрессия может быть вызвана привычкой пессимистического мышления, когда причины неудач человек рассматривает как постоянные, всеохватывающие (они разрушат все) и приписывает их себе (я во всем виноват). Научиться спорить с этими негативными мыслями — мощное противоядие пессимизму. Не знаете, как это сделать? Подумайте, как вы «вытаскиваете» друга, который находится в глубокой печали. Начните говорить себе те же слова, которые вы бы сказали другу или родственнику в такой ситу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34</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23 </w:t>
      </w:r>
      <w:r>
        <w:rPr>
          <w:rFonts w:cs="Times New Roman" w:ascii="Times New Roman" w:hAnsi="Times New Roman"/>
          <w:i/>
          <w:iCs/>
          <w:sz w:val="22"/>
          <w:szCs w:val="22"/>
        </w:rPr>
        <w:t>&gt; Что можно изменить, а что нет</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 яростью ос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рость — одна из причин того, что мы находимся на вершине царства животных. Чтобы победить на состязании, наши предки не полагались только на свои мозги для производства оружия. Они полагались на свой темперамент. Ярость воодушевляла наших предков защищать свою территорию и своих отпрысков. И мы по-прежнему это делаем — иногда так же не продумывая свои действия. Ярость начинается с мысли, что против вас было совершено какое-то злоупотребление: «Она постоянно на мне ездит», «Он не должен указывать, что мне делать», «Это мое, и никто у меня это не отберет». Вы злитесь, когда считаете, что кто-то вторгается на вашу территорию и вступает на вашу землю. Ярость также возбуждает ваш организм. Ваш желудок начинает усиленно работать, а кровяное давление повышается. Вся ваша нервная система настраивается для битвы, и вы атакуете. Хотя вы обычно не продумываете свои действия, если вы действительно охвачены яростью, цель вашего нападения рациональна: вы хотите прекратить посягательство. Но то, что вы действительно делаете со зла, может быть иррационально; вы можете наброситься на человека, кричать, обзываться или хлопнуть дверью и вылететь из комнаты.</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ы «горячая голо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 вас многовато генов вспыльчивости? Ответьте на предложенный ниже вопросник, чтобы увидеть, держите ли вы свою ярость под контролем или это она контролирует вас. После каждого утверждения поставить номер ответа, который вам кажется наиболее подходящим.</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Вопросник оценки яр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 почти никогда          3 — час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 иногда                       4 — почти всег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Когда я прихожу в ярость, я говорю вещи, о которых потом жале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Когда я огорчаюсь, мне хочется кого-нибудь ударит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ри в коре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вивайте оптимистический взгляд на жизнь, ведите ежедневный журнал благодарностей. Напишите пять вещей, случившихся за день, за которые вы благодарны. Вы удивитесь, как воспоминание об этих маленьких солнечных моментах может окрасить даже самый темный час вашей жиз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35</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Часть 5 </w:t>
      </w:r>
      <w:r>
        <w:rPr>
          <w:rFonts w:cs="Times New Roman" w:ascii="Times New Roman" w:hAnsi="Times New Roman"/>
          <w:sz w:val="22"/>
          <w:szCs w:val="22"/>
        </w:rPr>
        <w:t xml:space="preserve">&gt; А что </w:t>
      </w:r>
      <w:r>
        <w:rPr>
          <w:rFonts w:cs="Times New Roman" w:ascii="Times New Roman" w:hAnsi="Times New Roman"/>
          <w:i/>
          <w:iCs/>
          <w:sz w:val="22"/>
          <w:szCs w:val="22"/>
        </w:rPr>
        <w:t>же все-таки нормаль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У меня вспыльчивый характер._________</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Я чувствую раздражение, когда не получаю признания за хорошо сделанную работу._________</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Моя вспыльчивость вызывает проблемы в отношениях с людьми, которых я люблю._________</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 Мои знакомые дразнят меня за то, что я «горячая голова»._________</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 Я чувствую настоящую ярость, когда меня критикуют перед другими людьми._________</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 Я разражаюсь, когда кто-то не понимает, что я пытаюсь сказ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 Я могу выйти из себя._________</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 Я прихожу в ярость, когда мне приходится отвечать за ошибки других людей._________</w:t>
      </w:r>
    </w:p>
    <w:p>
      <w:pPr>
        <w:pStyle w:val="Normal"/>
        <w:shd w:fill="FFFFFF" w:val="clear"/>
        <w:rPr>
          <w:rFonts w:ascii="Times New Roman" w:hAnsi="Times New Roman" w:cs="Times New Roman"/>
          <w:sz w:val="22"/>
          <w:szCs w:val="22"/>
        </w:rPr>
      </w:pPr>
      <w:r>
        <w:rPr>
          <w:rFonts w:cs="Times New Roman" w:ascii="Times New Roman" w:hAnsi="Times New Roman"/>
          <w:b/>
          <w:bCs/>
          <w:i/>
          <w:iCs/>
          <w:smallCaps/>
          <w:sz w:val="22"/>
          <w:szCs w:val="22"/>
        </w:rPr>
        <w:t xml:space="preserve">Сколько </w:t>
      </w:r>
      <w:r>
        <w:rPr>
          <w:rFonts w:cs="Times New Roman" w:ascii="Times New Roman" w:hAnsi="Times New Roman"/>
          <w:b/>
          <w:bCs/>
          <w:i/>
          <w:iCs/>
          <w:sz w:val="22"/>
          <w:szCs w:val="22"/>
        </w:rPr>
        <w:t>у вас очков?</w:t>
      </w:r>
    </w:p>
    <w:p>
      <w:pPr>
        <w:pStyle w:val="Normal"/>
        <w:shd w:fill="FFFFFF" w:val="clear"/>
        <w:rPr/>
      </w:pPr>
      <w:r>
        <w:rPr>
          <w:rFonts w:cs="Times New Roman" w:ascii="Times New Roman" w:hAnsi="Times New Roman"/>
          <w:sz w:val="22"/>
          <w:szCs w:val="22"/>
        </w:rPr>
        <w:t xml:space="preserve">Суммируйте свои ответы и посмотрите, что ваш балл говорит о вашем характере. </w:t>
      </w:r>
      <w:r>
        <w:rPr>
          <w:rFonts w:cs="Times New Roman" w:ascii="Times New Roman" w:hAnsi="Times New Roman"/>
          <w:b/>
          <w:bCs/>
          <w:sz w:val="22"/>
          <w:szCs w:val="22"/>
        </w:rPr>
        <w:t xml:space="preserve">15 и меньше. </w:t>
      </w:r>
      <w:r>
        <w:rPr>
          <w:rFonts w:cs="Times New Roman" w:ascii="Times New Roman" w:hAnsi="Times New Roman"/>
          <w:sz w:val="22"/>
          <w:szCs w:val="22"/>
        </w:rPr>
        <w:t>Вы менее яростны, чем по крайней мере 75 % ваших знакомых. Похлопайте себя по спине и распространяйте вокруг себя свое спокойствие. Нам это необходимо! Вы не думали о том, чтобы обучать людей управлению стрессом или йог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 16 до 20. Вы на среднем уровне, что означает, что люди действуют вам на нервы не чаще, чем всем остальным. Вы не горячая голова, и в целом ваш характер не доставляет вам больших пробл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 21 до 25. Вы не совсем горячая голова, но я бы не стала зажигать около вас спичку. Если серьезно, вы прошли три четверти пути к вершине Горы Ярости, и 75 % ваших коллег и друзей менее способны впадать в ярость по сравнению с вами. Вы, возможно, хотите найти более надежные способы сохранять хладнокровие во взрывоопасных ситуациях, так чтобы ваша энергия не расходовалась на бесполезную стрельбу.</w:t>
      </w:r>
    </w:p>
    <w:p>
      <w:pPr>
        <w:pStyle w:val="Normal"/>
        <w:shd w:fill="FFFFFF" w:val="clear"/>
        <w:rPr/>
      </w:pPr>
      <w:r>
        <w:rPr>
          <w:rFonts w:cs="Times New Roman" w:ascii="Times New Roman" w:hAnsi="Times New Roman"/>
          <w:b/>
          <w:bCs/>
          <w:sz w:val="22"/>
          <w:szCs w:val="22"/>
        </w:rPr>
        <w:t xml:space="preserve">Больше 25. </w:t>
      </w:r>
      <w:r>
        <w:rPr>
          <w:rFonts w:cs="Times New Roman" w:ascii="Times New Roman" w:hAnsi="Times New Roman"/>
          <w:sz w:val="22"/>
          <w:szCs w:val="22"/>
        </w:rPr>
        <w:t>Вы можете взорваться! Вам нужно остыть и поискать способы справляться со своей яростью, не попадая в проблемные ситуации. Поверьте мне, жизнь не должна быть такой тяжелой.</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Охладим горячий нра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орячий нрав — быстрый способ сжечь любые отношения. Импульсивное выражение ярости не только обижает других, оно вредит и нам самим. Хроническая враждебность подвергает нас большему риску сердечных проблем, чем когда мы держим все внутри. А дети, которые видят, как родители постоянно дерутся, с большей вероятностью впадут в депрессию и будут чувствовать незащищен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36</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25 </w:t>
      </w:r>
      <w:r>
        <w:rPr>
          <w:rFonts w:cs="Times New Roman" w:ascii="Times New Roman" w:hAnsi="Times New Roman"/>
          <w:sz w:val="22"/>
          <w:szCs w:val="22"/>
        </w:rPr>
        <w:t xml:space="preserve">&gt;• </w:t>
      </w:r>
      <w:r>
        <w:rPr>
          <w:rFonts w:cs="Times New Roman" w:ascii="Times New Roman" w:hAnsi="Times New Roman"/>
          <w:i/>
          <w:iCs/>
          <w:sz w:val="22"/>
          <w:szCs w:val="22"/>
        </w:rPr>
        <w:t>Что можно изменить, а что н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другой стороны, пассивно стоять в стороне и позволять кому-то перешагивать через вас — тоже нездорово. Хотя подавление ярости не оказывает сильно негативного влияния на здоровье, долго ничего не предпринимать, находясь в трудной ситуации, безусловно вред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иболее эффективный способ справиться с яростью — попытаться посмотреть на нее со стороны, признать ее наличие и позволить ей утихнуть до того, как вы предпримите действия для устранения ситуации, которая ее вызвала. Вот пять стратегий, которые могут помоч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Ведите дневник ярости. В течение недели наблюдайте за собой и отслеживайте каждый случай, когда вы чувствуете раздражение, досаду, огорчение или ярость. Запишите, что случилось перед этим, как вам было при этом, что вы думали и что вы делали. &gt;• Обращайте пристальное внимание на мысли и чувства, которые появляются у вас, когда вы впадаете в ярость. Запишите физические знаки предупреждения о том, что вы впадаете в ярость. Научитесь оценивать свою ярость по мере ее роста, от 1 (умеренное раздражение) до 5 (вот-вот взорвусь) . &gt;• Возьмите тайм-аут, когда дойдете до 3 на вашей шкале ярости. Это позволит физической реакции вашего организма утихнуть и вам обрести ясную голову, чтобы разрешить ситуацию. &gt;- Будьте открыты для обратной связи. Может быть, вам не хочется слышать от других «Ты теряешь контроль», но в пылу ярости они могут быть более объективны, чем вы. &gt;- Исследуйте свои убеждения по поводу взаимоотношений. Вспыльчивый характер часто скрывает за собой нереалистичные и недостижимые стандарты в отношении себя и других.</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тре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ти, которые смотрят фильмы, где ссорятся взрослые, намного меньше расстраиваются, когда драка заканчивается ясным решением. Многие супружеские пары в какой-то момент ссорятся на глазах у детей. Если это происходит (надо надеяться, редко), уступите, чтобы разрешить вашу ссору перед детьми. И обязательно дайте ребенку понять, что ссора — не его ви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3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5 </w:t>
      </w:r>
      <w:r>
        <w:rPr>
          <w:rFonts w:cs="Times New Roman" w:ascii="Times New Roman" w:hAnsi="Times New Roman"/>
          <w:i/>
          <w:iCs/>
          <w:sz w:val="22"/>
          <w:szCs w:val="22"/>
        </w:rPr>
        <w:t>&gt; А что же все-таки нормальн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Можно ли вылечиться от дет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ногие неудачи во взрослой жизни приписываются невзгодам детства. Неспособность любить приписывается родительскому пренебрежению, фобия обязательств — сильной опеке родителей. Действительно, часто самопомощь основана на положении, что взрослость — это процесс выздоровления от детства, и мы можем лечить его, примирившись с ранними травмами.</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Вклад детского опы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 из того, что с нами происходит, действительно формирует нашу личность и определяет нашу судьбу? Многие из нас вырастают с убеждением, что тяжелый опыт в детстве может оставить свой след. И конечно, если такое происходит, переживания бывают болезненными. Я могу подумать о нескольких детских воспоминаниях, и даже сегодня у меня схватывает живот. Но действительно ли они оставляют нас искалеченными на всю жиз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исследователи стали изучать влияние детства на адаптацию во взрослой жизни, они ожидали найти подтверждение того, что физическое и сексуальное насилие, смерть или развод родителей и другие травмы разрушают всю оставшуюся жизнь ребенка. И они действительно нашли некоторые подтверждения, но их оказалось не так много, как можно было подумать. Детство — это не ро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пример, потеря матери до 11 лет делает вас более подверженными депрессии во взрослом возрасте, но только если вы женщина, и то только в половине случаев. Если ваши родители развелись, это оказывает легкий нарушающий эффект на дальнейшее детство и подростковый возраст, но проблемы уменьшаются с возрастом и могут быть незаметны у взрослых. Травма, полученная от развода родителей, соответствует меняющимся общественным нормам. Пятьдесят лет назад ребенок из «неполной семьи» мог чувствовать себя более обделенным, чем сегодняшние дети, которые не считают чем-то особенным иметь приемных родителей, родителей-одиночек или какую-то необычную семью.</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Когда детство ужасно тяжел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отя физическое и сексуальное насилие в детстве, конечно, влияет на взрослую личность, мы способны преодолеть их последст-</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ри в коре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зрослые тоже довольно живучи. Хотя 95 % переживших изнасилование испытывают симптомы посттравматического стрессового расстройства в течение двух недель, около 75 % жертв изнасилования полностью выздоравливают через четыре года. У некоторых это занимает три месяца, у других — два го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b/>
          <w:bCs/>
          <w:strike/>
          <w:sz w:val="22"/>
          <w:szCs w:val="22"/>
        </w:rPr>
        <w:t>ИИИИИИИ—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38</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23 </w:t>
      </w:r>
      <w:r>
        <w:rPr>
          <w:rFonts w:cs="Times New Roman" w:ascii="Times New Roman" w:hAnsi="Times New Roman"/>
          <w:sz w:val="22"/>
          <w:szCs w:val="22"/>
        </w:rPr>
        <w:t xml:space="preserve">&gt;• </w:t>
      </w:r>
      <w:r>
        <w:rPr>
          <w:rFonts w:cs="Times New Roman" w:ascii="Times New Roman" w:hAnsi="Times New Roman"/>
          <w:i/>
          <w:iCs/>
          <w:sz w:val="22"/>
          <w:szCs w:val="22"/>
        </w:rPr>
        <w:t>Что можно изменить, а что н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ия с большей вероятностью, чем было принято считать. Фактически, исследователи были поражены, обнаружив, что тяжелые события детства не всегда приводят к проблемам во взрослой жиз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следования адаптации взрослых показывают относительно малую связь между тем, что происходит с нами в детстве, и взрослой депрессией, наркоманией, сексуальными проблемами, тревогой или яростью. Что исследователи обнаружили у детей, переживших наиболее ужасную травму, так это то, что эти дети удивительно жизнерадостны. Фактически, именно эта жизнерадостность, возможно, и есть неисследованная часть человеческого духа.</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Генетический компонен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следования показывают, что мы можем победить плохое детство, а также что наши гены имеют бесспорное влияние на то, кем мы оказываемся. Большая часть исследований личности обнаруживает заметное влияние генов. Разлученные идентичные близнецы вырастают намного более похожими, чем разнояйцевые близнецы, выросшие вместе. Это показано на многих личностных переменных — депрессии, алкоголизме, удовлетворенности профессией, интеллекте, ярости и общем благополучии, если перечислить некоторые из них. Если вы хотите винить родителей в своих проблемах, вы можете винить их за гены, которые они вам передали, но несправедливо винить их за то, как они относились к вам в детстве. А когда доходит до совладания со своими проблемами, возможно, лучше посмотреть в зеркало и сказать: «Хватит брыкатьс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Какая история у ва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 что детство не определяет судьбу, не значит, что не нужно на него смотреть. Понимание своего детства — ценный инструмент изучения себя. Хотя серьезные психологические расстройства необязательно являются следствием детской травмы, привычные модели отношений и другие паттерны поведения могут переходить из детства во взросл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человек, переживший травматические события, рассказывает историю своей жизни, это оказывает на него целительное действие. Этому посвящены многочисленные исследования. Нет необходимости выяснять, почему все получилось так, как получилось, но нужно увидеть, как это происходило тогда и какое значение мы придаем этому сегодня. Из гобелена прошлых ошибок вы можете соткать новую жизнь — и нам не нужно знать, почему так случилось, что вы по-другому представляете свои ошибки. Будущие добавления к гобелену не определяются тем, что было соткано раньше. Вы ткач, и, хотя вы не всегда можете менять нитки, которыми работаете, вы можете изменить дизайн того, что будет сдела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6 Психолог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3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I</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5 &gt; </w:t>
      </w:r>
      <w:r>
        <w:rPr>
          <w:rFonts w:cs="Times New Roman" w:ascii="Times New Roman" w:hAnsi="Times New Roman"/>
          <w:i/>
          <w:iCs/>
          <w:sz w:val="22"/>
          <w:szCs w:val="22"/>
        </w:rPr>
        <w:t>А что же все-таки нормальн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ринятие сексуальной ориент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вайте представим, что мечта вашей жизни — это внуки. У вас были замечательные отношения со своей бабушкой, и вы всегда с нетерпением ждали того дня, когда сможете подержать на руках собственного внука и передать семейную традицию прародительства. Затем однажды ваш 15-летний сын приходит к вам, чтобы поговорить по душам. Он говорит: «Мам, я голуб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 любите своего сына, но вы в замешательстве: как он может знать свою сексуальную ориентацию в таком возрасте? Как насчет предубеждения и дискриминации, с которыми он столкнется в обществе, которое провозглашало СПИД моральным пороком? А как же эти самые внуки? Конечно, он может передумать. Может быть, терапия способна помоч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тре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 80 % молодых геев и лесбиянок часто испытывают словесные, а иногда и физические нападки из-за своей сексуальной ориентации. В одном исследовании было показано, что 44 % гомосексуалистов напуганы насилием, а 17 % сказали, что подвергались физическому нападению. Вас удивляет, что гомосексуальные мальчики-подростки совершают попытки кончить жизнь самоубийством, по крайней мере, в три раза чаще, чем их гетеросексуальные сверстники?</w:t>
      </w:r>
    </w:p>
    <w:p>
      <w:pPr>
        <w:pStyle w:val="Normal"/>
        <w:shd w:fill="FFFFFF" w:val="clear"/>
        <w:rPr/>
      </w:pPr>
      <w:r>
        <w:rPr>
          <w:rFonts w:cs="Times New Roman" w:ascii="Times New Roman" w:hAnsi="Times New Roman"/>
          <w:sz w:val="22"/>
          <w:szCs w:val="22"/>
        </w:rPr>
        <w:t xml:space="preserve">Не один родитель посылал своего ребенка на </w:t>
      </w:r>
      <w:r>
        <w:rPr>
          <w:rFonts w:cs="Times New Roman" w:ascii="Times New Roman" w:hAnsi="Times New Roman"/>
          <w:i/>
          <w:iCs/>
          <w:sz w:val="22"/>
          <w:szCs w:val="22"/>
        </w:rPr>
        <w:t xml:space="preserve">«репаративную»' {'прим.пер. </w:t>
      </w:r>
      <w:r>
        <w:rPr>
          <w:rFonts w:cs="Times New Roman" w:ascii="Times New Roman" w:hAnsi="Times New Roman"/>
          <w:sz w:val="22"/>
          <w:szCs w:val="22"/>
        </w:rPr>
        <w:t xml:space="preserve">— репаративная — исправительная ) или </w:t>
      </w:r>
      <w:r>
        <w:rPr>
          <w:rFonts w:cs="Times New Roman" w:ascii="Times New Roman" w:hAnsi="Times New Roman"/>
          <w:i/>
          <w:iCs/>
          <w:sz w:val="22"/>
          <w:szCs w:val="22"/>
        </w:rPr>
        <w:t xml:space="preserve">«конверсивную»' ('прим. пер. </w:t>
      </w:r>
      <w:r>
        <w:rPr>
          <w:rFonts w:cs="Times New Roman" w:ascii="Times New Roman" w:hAnsi="Times New Roman"/>
          <w:sz w:val="22"/>
          <w:szCs w:val="22"/>
        </w:rPr>
        <w:t xml:space="preserve">— конвер-сивная — исправляющая, </w:t>
      </w:r>
      <w:r>
        <w:rPr>
          <w:rFonts w:cs="Times New Roman" w:ascii="Times New Roman" w:hAnsi="Times New Roman"/>
          <w:sz w:val="22"/>
          <w:szCs w:val="22"/>
          <w:lang w:val="en-US"/>
        </w:rPr>
        <w:t xml:space="preserve">H3MeHHK&gt;iUMJ </w:t>
      </w:r>
      <w:r>
        <w:rPr>
          <w:rFonts w:cs="Times New Roman" w:ascii="Times New Roman" w:hAnsi="Times New Roman"/>
          <w:sz w:val="22"/>
          <w:szCs w:val="22"/>
        </w:rPr>
        <w:t>терапию, пытаясь изменить его сексуальную ориентацию. Хотя по поводу причины гомосексуализма все еще ведутся дискуссии, на вопрос «можно ли ее изменить?» ответ уже получен.</w:t>
      </w:r>
    </w:p>
    <w:p>
      <w:pPr>
        <w:pStyle w:val="Normal"/>
        <w:shd w:fill="FFFFFF" w:val="clear"/>
        <w:rPr/>
      </w:pPr>
      <w:r>
        <w:rPr>
          <w:rFonts w:cs="Times New Roman" w:ascii="Times New Roman" w:hAnsi="Times New Roman"/>
          <w:sz w:val="22"/>
          <w:szCs w:val="22"/>
        </w:rPr>
        <w:t xml:space="preserve">В 25-ю годовщину исключения гомосексуализма из </w:t>
      </w:r>
      <w:r>
        <w:rPr>
          <w:rFonts w:cs="Times New Roman" w:ascii="Times New Roman" w:hAnsi="Times New Roman"/>
          <w:sz w:val="22"/>
          <w:szCs w:val="22"/>
          <w:lang w:val="en-US"/>
        </w:rPr>
        <w:t xml:space="preserve">DSM </w:t>
      </w:r>
      <w:r>
        <w:rPr>
          <w:rFonts w:cs="Times New Roman" w:ascii="Times New Roman" w:hAnsi="Times New Roman"/>
          <w:sz w:val="22"/>
          <w:szCs w:val="22"/>
        </w:rPr>
        <w:t>как психического расстройства Американская психиатрическая ассоциация анонимно приняла решение, отклоняющее «исправительную» или «конверсионную» терапию. Не существует научного доказательства, что этот вид терапии эффективен в изменении сексуальной ориентации человека, но есть много свидетельств разрушительности этих методов. «Репаративная терапия может нанести вред пациентам, вызывая депрессию, тревогу и самодеструктивное поведение», — провозгласила АПА в конце 1998 го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40</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23 </w:t>
      </w:r>
      <w:r>
        <w:rPr>
          <w:rFonts w:cs="Times New Roman" w:ascii="Times New Roman" w:hAnsi="Times New Roman"/>
          <w:i/>
          <w:iCs/>
          <w:sz w:val="22"/>
          <w:szCs w:val="22"/>
        </w:rPr>
        <w:t>&gt; Что можно изменить, а что нет</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Что вас возбуждает?</w:t>
      </w:r>
    </w:p>
    <w:p>
      <w:pPr>
        <w:pStyle w:val="Normal"/>
        <w:shd w:fill="FFFFFF" w:val="clear"/>
        <w:rPr/>
      </w:pPr>
      <w:r>
        <w:rPr>
          <w:rFonts w:cs="Times New Roman" w:ascii="Times New Roman" w:hAnsi="Times New Roman"/>
          <w:sz w:val="22"/>
          <w:szCs w:val="22"/>
        </w:rPr>
        <w:t xml:space="preserve">О'кей, мы довольно точно установили, что наша сексуальная ориентация останется при нас. Но как насчет сексуальных предпочтений — частей тела, которые нас возбуждают, сцен, которые мы представляем, когда мастурбируем или во время климакса? У мальчиков сексуальные предпочтения формируются в позднем детстве и часто сосредоточены вокруг их первых знакомств с сексом. «Мокрый сон»* </w:t>
      </w:r>
      <w:r>
        <w:rPr>
          <w:rFonts w:cs="Times New Roman" w:ascii="Times New Roman" w:hAnsi="Times New Roman"/>
          <w:i/>
          <w:iCs/>
          <w:sz w:val="22"/>
          <w:szCs w:val="22"/>
        </w:rPr>
        <w:t xml:space="preserve">('прим. пер. </w:t>
      </w:r>
      <w:r>
        <w:rPr>
          <w:rFonts w:cs="Times New Roman" w:ascii="Times New Roman" w:hAnsi="Times New Roman"/>
          <w:sz w:val="22"/>
          <w:szCs w:val="22"/>
        </w:rPr>
        <w:t>— ночная поллюция) о девичьей груди, сексуально возбуждающие «игры» одиннадцатилетних детей — и сексуальные предпочтения установились. Мастурбация закрепляет эти предпочтения.</w:t>
      </w:r>
    </w:p>
    <w:p>
      <w:pPr>
        <w:pStyle w:val="Normal"/>
        <w:shd w:fill="FFFFFF" w:val="clear"/>
        <w:rPr/>
      </w:pPr>
      <w:r>
        <w:rPr>
          <w:rFonts w:cs="Times New Roman" w:ascii="Times New Roman" w:hAnsi="Times New Roman"/>
          <w:sz w:val="22"/>
          <w:szCs w:val="22"/>
        </w:rPr>
        <w:t xml:space="preserve">Исследования показывают, что у девочек этот процесс тоньше. Некоторых из нас возбуждает вид </w:t>
      </w:r>
      <w:r>
        <w:rPr>
          <w:rFonts w:cs="Times New Roman" w:ascii="Times New Roman" w:hAnsi="Times New Roman"/>
          <w:sz w:val="22"/>
          <w:szCs w:val="22"/>
          <w:lang w:val="en-US"/>
        </w:rPr>
        <w:t>V</w:t>
      </w:r>
      <w:r>
        <w:rPr>
          <w:rFonts w:cs="Times New Roman" w:ascii="Times New Roman" w:hAnsi="Times New Roman"/>
          <w:sz w:val="22"/>
          <w:szCs w:val="22"/>
        </w:rPr>
        <w:t>-образного торса. Однако вероятность того, что мы будем полностью поглощены какой-то определенной частью мужской фигуры, подобно тому как мужчине может нравиться «грудь» или «ноги», гораздо меньше, чем у мужчи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Женщины чаще приобретают эротические предпочтения в соответствии со сценарием, включающим сюжетные линии, близость и «характер». Многие из нас возбуждаются во время медленных танцев и от поэзии. Мы часто считаем «смазливую внешность» просто глазурью на пирожном. Но независимо от того, как появляются наши сексуальные предпочтения, они обладают удивительной гибкостью. У многих подростковые предпочтения остаются на всю жизнь — хотя их можно и расширит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овершенствование в своей половой ро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 меня есть подруга — анестезиолог, которая решила дать своим дочери и сыну андрогинное воспитание. Недавно ее четырехлетняя дочь пришла домой из детского сада. Она сказала: «Мам, я решила, что хочу быть воспитательницей, когда вырасту». — «Это замечательно», — сказала моя подруга. «Да», — продолжала ее дочка, — я думала о том, чтобы стать врачом, но девочки не могут быть врачами». Вы можете только догадываться, какое огорчение испытала моя подру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оединенных Штатах мальчики и девочки четко соответствуют тендерным стереотипам к четырем годам. Мальчики больше играют с мальчиками, а девочки — с девочками. Они знают тендерные стереотипы для одежды, игрушек, профессий и имен. Даже дети, получившие бесполое воспитание, придерживаютс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оварь психолог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Репаративная </w:t>
      </w:r>
      <w:r>
        <w:rPr>
          <w:rFonts w:cs="Times New Roman" w:ascii="Times New Roman" w:hAnsi="Times New Roman"/>
          <w:sz w:val="22"/>
          <w:szCs w:val="22"/>
        </w:rPr>
        <w:t xml:space="preserve">или </w:t>
      </w:r>
      <w:r>
        <w:rPr>
          <w:rFonts w:cs="Times New Roman" w:ascii="Times New Roman" w:hAnsi="Times New Roman"/>
          <w:b/>
          <w:bCs/>
          <w:sz w:val="22"/>
          <w:szCs w:val="22"/>
        </w:rPr>
        <w:t>конверсив-</w:t>
      </w:r>
    </w:p>
    <w:p>
      <w:pPr>
        <w:pStyle w:val="Normal"/>
        <w:shd w:fill="FFFFFF" w:val="clear"/>
        <w:rPr/>
      </w:pPr>
      <w:r>
        <w:rPr>
          <w:rFonts w:cs="Times New Roman" w:ascii="Times New Roman" w:hAnsi="Times New Roman"/>
          <w:b/>
          <w:bCs/>
          <w:sz w:val="22"/>
          <w:szCs w:val="22"/>
        </w:rPr>
        <w:t xml:space="preserve">ная </w:t>
      </w:r>
      <w:r>
        <w:rPr>
          <w:rFonts w:cs="Times New Roman" w:ascii="Times New Roman" w:hAnsi="Times New Roman"/>
          <w:sz w:val="22"/>
          <w:szCs w:val="22"/>
        </w:rPr>
        <w:t>терапия — это попытка использовать психологические техники, чтобы убедить человека изменить его сексуальную ориентацию. Исследования не подтверждают ее эффектив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4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5 &gt;* </w:t>
      </w:r>
      <w:r>
        <w:rPr>
          <w:rFonts w:cs="Times New Roman" w:ascii="Times New Roman" w:hAnsi="Times New Roman"/>
          <w:i/>
          <w:iCs/>
          <w:sz w:val="22"/>
          <w:szCs w:val="22"/>
        </w:rPr>
        <w:t>А что же все-таки нормально?</w:t>
      </w:r>
    </w:p>
    <w:p>
      <w:pPr>
        <w:pStyle w:val="Normal"/>
        <w:shd w:fill="FFFFFF" w:val="clear"/>
        <w:rPr/>
      </w:pPr>
      <w:r>
        <w:rPr>
          <w:rFonts w:cs="Times New Roman" w:ascii="Times New Roman" w:hAnsi="Times New Roman"/>
          <w:sz w:val="22"/>
          <w:szCs w:val="22"/>
        </w:rPr>
        <w:t xml:space="preserve">стереотипов. (Смотрите главу 13 «Мне, Меня и Я»* </w:t>
      </w:r>
      <w:r>
        <w:rPr>
          <w:rFonts w:cs="Times New Roman" w:ascii="Times New Roman" w:hAnsi="Times New Roman"/>
          <w:i/>
          <w:iCs/>
          <w:sz w:val="22"/>
          <w:szCs w:val="22"/>
        </w:rPr>
        <w:t xml:space="preserve">("прим. пер. </w:t>
      </w:r>
      <w:r>
        <w:rPr>
          <w:rFonts w:cs="Times New Roman" w:ascii="Times New Roman" w:hAnsi="Times New Roman"/>
          <w:sz w:val="22"/>
          <w:szCs w:val="22"/>
        </w:rPr>
        <w:t xml:space="preserve">— по-английски название главы — </w:t>
      </w:r>
      <w:r>
        <w:rPr>
          <w:rFonts w:cs="Times New Roman" w:ascii="Times New Roman" w:hAnsi="Times New Roman"/>
          <w:sz w:val="22"/>
          <w:szCs w:val="22"/>
          <w:lang w:val="en-US"/>
        </w:rPr>
        <w:t xml:space="preserve">«Me, Myself and </w:t>
      </w:r>
      <w:r>
        <w:rPr>
          <w:rFonts w:cs="Times New Roman" w:ascii="Times New Roman" w:hAnsi="Times New Roman"/>
          <w:sz w:val="22"/>
          <w:szCs w:val="22"/>
        </w:rPr>
        <w:t>1». На русский язык все эти три слова можно перевести местоимением Я, в английском же эти местоимения употребляются в разных контекстах или обозначают разные аспекты Я), если хотите больше узнать о тендерном давлении.)</w:t>
      </w:r>
    </w:p>
    <w:p>
      <w:pPr>
        <w:pStyle w:val="Normal"/>
        <w:shd w:fill="FFFFFF" w:val="clear"/>
        <w:rPr/>
      </w:pPr>
      <w:r>
        <w:rPr>
          <w:rFonts w:cs="Times New Roman" w:ascii="Times New Roman" w:hAnsi="Times New Roman"/>
          <w:sz w:val="22"/>
          <w:szCs w:val="22"/>
        </w:rPr>
        <w:t>Как бы там ни было, тендерные роли укореняются неглубоко и не являются неизменными. В позднем детстве у нас все еще есть стереотипы о слезах или доброте, но они гораздо слабее, чем стереотипы раннего детства об игрушках. Фактически, единственная разница в поведении между мальчиками и девоч-%-</w:t>
      </w:r>
      <w:r>
        <w:rPr>
          <w:rFonts w:cs="Times New Roman" w:ascii="Times New Roman" w:hAnsi="Times New Roman"/>
          <w:strike/>
          <w:sz w:val="22"/>
          <w:szCs w:val="22"/>
        </w:rPr>
        <w:t>,</w:t>
      </w:r>
      <w:r>
        <w:rPr>
          <w:rFonts w:cs="Times New Roman" w:ascii="Times New Roman" w:hAnsi="Times New Roman"/>
          <w:sz w:val="22"/>
          <w:szCs w:val="22"/>
        </w:rPr>
        <w:t>,</w:t>
      </w:r>
      <w:r>
        <w:rPr>
          <w:rFonts w:cs="Times New Roman" w:ascii="Times New Roman" w:hAnsi="Times New Roman"/>
          <w:strike/>
          <w:sz w:val="22"/>
          <w:szCs w:val="22"/>
          <w:vertAlign w:val="subscript"/>
          <w:lang w:val="en-US"/>
        </w:rPr>
        <w:t>f</w:t>
      </w:r>
      <w:r>
        <w:rPr>
          <w:rFonts w:cs="Times New Roman" w:ascii="Times New Roman" w:hAnsi="Times New Roman"/>
          <w:sz w:val="22"/>
          <w:szCs w:val="22"/>
          <w:lang w:val="en-US"/>
        </w:rPr>
        <w:t>,</w:t>
      </w:r>
      <w:r>
        <w:rPr>
          <w:rFonts w:cs="Times New Roman" w:ascii="Times New Roman" w:hAnsi="Times New Roman"/>
          <w:strike/>
          <w:sz w:val="22"/>
          <w:szCs w:val="22"/>
          <w:lang w:val="en-US"/>
        </w:rPr>
        <w:t>,</w:t>
      </w:r>
      <w:r>
        <w:rPr>
          <w:rFonts w:cs="Times New Roman" w:ascii="Times New Roman" w:hAnsi="Times New Roman"/>
          <w:sz w:val="22"/>
          <w:szCs w:val="22"/>
          <w:lang w:val="en-US"/>
        </w:rPr>
        <w:t xml:space="preserve"> </w:t>
      </w:r>
      <w:r>
        <w:rPr>
          <w:rFonts w:cs="Times New Roman" w:ascii="Times New Roman" w:hAnsi="Times New Roman"/>
          <w:sz w:val="22"/>
          <w:szCs w:val="22"/>
        </w:rPr>
        <w:t>.,,,.</w:t>
      </w:r>
      <w:r>
        <w:rPr>
          <w:rFonts w:cs="Times New Roman" w:ascii="Times New Roman" w:hAnsi="Times New Roman"/>
          <w:strike/>
          <w:sz w:val="22"/>
          <w:szCs w:val="22"/>
        </w:rPr>
        <w:t>„,</w:t>
      </w:r>
      <w:r>
        <w:rPr>
          <w:rFonts w:cs="Times New Roman" w:ascii="Times New Roman" w:hAnsi="Times New Roman"/>
          <w:strike/>
          <w:sz w:val="22"/>
          <w:szCs w:val="22"/>
          <w:vertAlign w:val="subscript"/>
        </w:rPr>
        <w:t>(</w:t>
      </w:r>
      <w:r>
        <w:rPr>
          <w:rFonts w:cs="Times New Roman" w:ascii="Times New Roman" w:hAnsi="Times New Roman"/>
          <w:strike/>
          <w:sz w:val="22"/>
          <w:szCs w:val="22"/>
        </w:rPr>
        <w:t>,</w:t>
      </w:r>
      <w:r>
        <w:rPr>
          <w:rFonts w:cs="Times New Roman" w:ascii="Times New Roman" w:hAnsi="Times New Roman"/>
          <w:sz w:val="22"/>
          <w:szCs w:val="22"/>
        </w:rPr>
        <w:t xml:space="preserve">, </w:t>
      </w:r>
      <w:r>
        <w:rPr>
          <w:rFonts w:cs="Times New Roman" w:ascii="Times New Roman" w:hAnsi="Times New Roman"/>
          <w:strike/>
          <w:sz w:val="22"/>
          <w:szCs w:val="22"/>
        </w:rPr>
        <w:t>.</w:t>
      </w:r>
      <w:r>
        <w:rPr>
          <w:rFonts w:cs="Times New Roman" w:ascii="Times New Roman" w:hAnsi="Times New Roman"/>
          <w:sz w:val="22"/>
          <w:szCs w:val="22"/>
        </w:rPr>
        <w:t>,</w:t>
      </w:r>
      <w:r>
        <w:rPr>
          <w:rFonts w:cs="Times New Roman" w:ascii="Times New Roman" w:hAnsi="Times New Roman"/>
          <w:strike/>
          <w:sz w:val="22"/>
          <w:szCs w:val="22"/>
        </w:rPr>
        <w:t>,„</w:t>
      </w:r>
      <w:r>
        <w:rPr>
          <w:rFonts w:cs="Times New Roman" w:ascii="Times New Roman" w:hAnsi="Times New Roman"/>
          <w:sz w:val="22"/>
          <w:szCs w:val="22"/>
        </w:rPr>
        <w:t>.</w:t>
      </w:r>
      <w:r>
        <w:rPr>
          <w:rFonts w:cs="Times New Roman" w:ascii="Times New Roman" w:hAnsi="Times New Roman"/>
          <w:strike/>
          <w:sz w:val="22"/>
          <w:szCs w:val="22"/>
        </w:rPr>
        <w:t>,,.</w:t>
      </w:r>
      <w:r>
        <w:rPr>
          <w:rFonts w:cs="Times New Roman" w:ascii="Times New Roman" w:hAnsi="Times New Roman"/>
          <w:sz w:val="22"/>
          <w:szCs w:val="22"/>
        </w:rPr>
        <w:t>.,,</w:t>
      </w:r>
      <w:r>
        <w:rPr>
          <w:rFonts w:cs="Times New Roman" w:ascii="Times New Roman" w:hAnsi="Times New Roman"/>
          <w:strike/>
          <w:sz w:val="22"/>
          <w:szCs w:val="22"/>
        </w:rPr>
        <w:t>.</w:t>
      </w:r>
      <w:r>
        <w:rPr>
          <w:rFonts w:cs="Times New Roman" w:ascii="Times New Roman" w:hAnsi="Times New Roman"/>
          <w:sz w:val="22"/>
          <w:szCs w:val="22"/>
        </w:rPr>
        <w:t xml:space="preserve"> ,</w:t>
      </w:r>
      <w:r>
        <w:rPr>
          <w:rFonts w:cs="Times New Roman" w:ascii="Times New Roman" w:hAnsi="Times New Roman"/>
          <w:strike/>
          <w:sz w:val="22"/>
          <w:szCs w:val="22"/>
        </w:rPr>
        <w:t>„,</w:t>
      </w:r>
      <w:r>
        <w:rPr>
          <w:rFonts w:cs="Times New Roman" w:ascii="Times New Roman" w:hAnsi="Times New Roman"/>
          <w:sz w:val="22"/>
          <w:szCs w:val="22"/>
        </w:rPr>
        <w:t>,</w:t>
      </w:r>
      <w:r>
        <w:rPr>
          <w:rFonts w:cs="Times New Roman" w:ascii="Times New Roman" w:hAnsi="Times New Roman"/>
          <w:strike/>
          <w:sz w:val="22"/>
          <w:szCs w:val="22"/>
        </w:rPr>
        <w:t>„,</w:t>
      </w:r>
      <w:r>
        <w:rPr>
          <w:rFonts w:cs="Times New Roman" w:ascii="Times New Roman" w:hAnsi="Times New Roman"/>
          <w:sz w:val="22"/>
          <w:szCs w:val="22"/>
        </w:rPr>
        <w:t>,</w:t>
      </w:r>
      <w:r>
        <w:rPr>
          <w:rFonts w:cs="Times New Roman" w:ascii="Times New Roman" w:hAnsi="Times New Roman"/>
          <w:strike/>
          <w:sz w:val="22"/>
          <w:szCs w:val="22"/>
        </w:rPr>
        <w:t>.„</w:t>
      </w:r>
      <w:r>
        <w:rPr>
          <w:rFonts w:cs="Times New Roman" w:ascii="Times New Roman" w:hAnsi="Times New Roman"/>
          <w:sz w:val="22"/>
          <w:szCs w:val="22"/>
        </w:rPr>
        <w:t>,,, .,</w:t>
      </w:r>
      <w:r>
        <w:rPr>
          <w:rFonts w:cs="Times New Roman" w:ascii="Times New Roman" w:hAnsi="Times New Roman"/>
          <w:strike/>
          <w:sz w:val="22"/>
          <w:szCs w:val="22"/>
        </w:rPr>
        <w:t>„</w:t>
      </w:r>
      <w:r>
        <w:rPr>
          <w:rFonts w:cs="Times New Roman" w:ascii="Times New Roman" w:hAnsi="Times New Roman"/>
          <w:sz w:val="22"/>
          <w:szCs w:val="22"/>
        </w:rPr>
        <w:t>,.,, ,„,</w:t>
      </w:r>
      <w:r>
        <w:rPr>
          <w:rFonts w:cs="Times New Roman" w:ascii="Times New Roman" w:hAnsi="Times New Roman"/>
          <w:strike/>
          <w:sz w:val="22"/>
          <w:szCs w:val="22"/>
        </w:rPr>
        <w:t>„..</w:t>
      </w:r>
      <w:r>
        <w:rPr>
          <w:rFonts w:cs="Times New Roman" w:ascii="Times New Roman" w:hAnsi="Times New Roman"/>
          <w:sz w:val="22"/>
          <w:szCs w:val="22"/>
        </w:rPr>
        <w:t xml:space="preserve"> </w:t>
      </w:r>
      <w:r>
        <w:rPr>
          <w:rFonts w:cs="Times New Roman" w:ascii="Times New Roman" w:hAnsi="Times New Roman"/>
          <w:i/>
          <w:iCs/>
          <w:sz w:val="22"/>
          <w:szCs w:val="22"/>
          <w:lang w:val="en-US"/>
        </w:rPr>
        <w:t>,</w:t>
      </w:r>
      <w:r>
        <w:rPr>
          <w:rFonts w:cs="Times New Roman" w:ascii="Times New Roman" w:hAnsi="Times New Roman"/>
          <w:i/>
          <w:iCs/>
          <w:strike/>
          <w:sz w:val="22"/>
          <w:szCs w:val="22"/>
          <w:lang w:val="en-US"/>
        </w:rPr>
        <w:t>,</w:t>
      </w:r>
      <w:r>
        <w:rPr>
          <w:rFonts w:cs="Times New Roman" w:ascii="Times New Roman" w:hAnsi="Times New Roman"/>
          <w:i/>
          <w:iCs/>
          <w:sz w:val="22"/>
          <w:szCs w:val="22"/>
          <w:lang w:val="en-US"/>
        </w:rPr>
        <w:t>,</w:t>
      </w:r>
      <w:r>
        <w:rPr>
          <w:rFonts w:cs="Times New Roman" w:ascii="Times New Roman" w:hAnsi="Times New Roman"/>
          <w:i/>
          <w:iCs/>
          <w:strike/>
          <w:sz w:val="22"/>
          <w:szCs w:val="22"/>
          <w:lang w:val="en-US"/>
        </w:rPr>
        <w:t>,</w:t>
      </w:r>
      <w:r>
        <w:rPr>
          <w:rFonts w:cs="Times New Roman" w:ascii="Times New Roman" w:hAnsi="Times New Roman"/>
          <w:i/>
          <w:iCs/>
          <w:sz w:val="22"/>
          <w:szCs w:val="22"/>
          <w:lang w:val="en-US"/>
        </w:rPr>
        <w:t xml:space="preserve">^-0^-s     </w:t>
      </w:r>
      <w:r>
        <w:rPr>
          <w:rFonts w:cs="Times New Roman" w:ascii="Times New Roman" w:hAnsi="Times New Roman"/>
          <w:sz w:val="22"/>
          <w:szCs w:val="22"/>
        </w:rPr>
        <w:t>ками по мере их взросления в том, что малый -</w:t>
      </w:r>
    </w:p>
    <w:p>
      <w:pPr>
        <w:pStyle w:val="Normal"/>
        <w:shd w:fill="FFFFFF" w:val="clear"/>
        <w:rPr/>
      </w:pPr>
      <w:r>
        <w:rPr>
          <w:rFonts w:cs="Times New Roman" w:ascii="Times New Roman" w:hAnsi="Times New Roman"/>
          <w:sz w:val="22"/>
          <w:szCs w:val="22"/>
        </w:rPr>
        <w:t xml:space="preserve">ки намного более агрессивны физически. В старшем детстве и взрослости дети, воспитанные андрогинными* </w:t>
      </w:r>
      <w:r>
        <w:rPr>
          <w:rFonts w:cs="Times New Roman" w:ascii="Times New Roman" w:hAnsi="Times New Roman"/>
          <w:i/>
          <w:iCs/>
          <w:sz w:val="22"/>
          <w:szCs w:val="22"/>
        </w:rPr>
        <w:t xml:space="preserve">("прим. пер. </w:t>
      </w:r>
      <w:r>
        <w:rPr>
          <w:rFonts w:cs="Times New Roman" w:ascii="Times New Roman" w:hAnsi="Times New Roman"/>
          <w:sz w:val="22"/>
          <w:szCs w:val="22"/>
        </w:rPr>
        <w:t>— Андрогины — мифологические существа, объединявшие в себе мужское и женское начала; здесь имеется в виду воспитание без навязывания половых различий) родителями, склонны сами разделять «андрогинные» убеждения. Поддержка разных интересов у мальчиков и у девочек, попытка научить их определенному ролевому поведению приводят к результатам не сразу. Вам предстоит пережить несколько неожиданных или даже неприятных моментов, прежде чем эти роли прочно прикрепятся к нему.</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Ловушка для у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ногие различия в умениях (пространственных, математических и словесных) между мужчинами и женщинами, которые традиционно приписывали мозговым различиям, в последние 25 лет стали не столь значительны. Примерно с того времни к мальчикам и девочкам стали относиться более однообразн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ри в коре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стереотипизируйте покупку игрушек. Вы можете покупать игры, изображающие мужчин и женщин, выполняющих как мужские, так и женские роли. Поищите книги, видео, игры и головоломки. И не забывайте смотреть на этикетку.</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римирение с размерами своего те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нашей стране не многое приобрело такое этическое значение, как вес. Через мой рабочий стол проходит постоянный поток статей о медицинских новинках с названиями вроде «Ожирение: американская эпидемия», «Фармацевтическая компания выпускает новое лекарство от ожирения» или «Полнота связана с другим заболеванием». Понятно, что американское сообщество обеспокоено фактом, что американцы, вопреки старанию прессы, уделяющей огромное внимание связи между полнотой и болезнью, продолжают толсте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42</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23 </w:t>
      </w:r>
      <w:r>
        <w:rPr>
          <w:rFonts w:cs="Times New Roman" w:ascii="Times New Roman" w:hAnsi="Times New Roman"/>
          <w:i/>
          <w:iCs/>
          <w:sz w:val="22"/>
          <w:szCs w:val="22"/>
        </w:rPr>
        <w:t>&gt; Что можно изменить, а что нет</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Опасности полноты</w:t>
      </w:r>
    </w:p>
    <w:p>
      <w:pPr>
        <w:pStyle w:val="Normal"/>
        <w:shd w:fill="FFFFFF" w:val="clear"/>
        <w:rPr/>
      </w:pPr>
      <w:r>
        <w:rPr>
          <w:rFonts w:cs="Times New Roman" w:ascii="Times New Roman" w:hAnsi="Times New Roman"/>
          <w:sz w:val="22"/>
          <w:szCs w:val="22"/>
        </w:rPr>
        <w:t xml:space="preserve">Насколько полнота опасна для здоровья? Точных данных по этому вопросу нет. Если вы хотя бы на 30 % превышаете весовую норму вашего роста и возраста, у вас с большей вероятностью могут возникнуть проблемы со здоровьем, а также может увеличиться риск преждевременной смерти. Если вы на 10 —30 % превышаете «здоровый» вес, то в первую очередь вызывает беспокойство ваша возможная ск» ^нность к диабету, высокому кровяному давлению и некоторым дру^г.м состояниям. Наверное, лучшим индикатором здоровья является </w:t>
      </w:r>
      <w:r>
        <w:rPr>
          <w:rFonts w:cs="Times New Roman" w:ascii="Times New Roman" w:hAnsi="Times New Roman"/>
          <w:sz w:val="22"/>
          <w:szCs w:val="22"/>
          <w:lang w:val="en-US"/>
        </w:rPr>
        <w:t xml:space="preserve">Lama </w:t>
      </w:r>
      <w:r>
        <w:rPr>
          <w:rFonts w:cs="Times New Roman" w:ascii="Times New Roman" w:hAnsi="Times New Roman"/>
          <w:sz w:val="22"/>
          <w:szCs w:val="22"/>
        </w:rPr>
        <w:t>форма, а не цифры на шкале. Да, чтобы не забыть: если вы веси±е значительно ниже нормы, у вас более вероятна ранняя смерть.</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Ошибка увлечения диет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блема всех проповедей о «здоровье и весе» в том, что навязываемая диета — тоже рискованное мероприятие. Как вы знаете, неравномерная диета может принести не меньше вреда, чем излишний вес. Кроме того, диета меняет сложившиеся отношения данного человека с едой. Сидящие на диете становятся больше озабочены едой, она им даже снится. Организм начинает накапливать энергию, и на обычные занятия тратится меньше калорий. Человеку на диете нужно меньше калорий, чтобы набрать фунт веса, чем обыч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льшинство поклонников диет становятся в итоге тяжелее, чем были сначала. Жировые клетки любят поселяться в таких уютных местах, как бедра. Затем они остаются там, прося следующего подкрепления. Жировые клетки, в отличие от других клеток, требуют больше еды. Другими словами, чем вы тяжелее, чем больше у вас жировых клеток, тем голоднее вы становитесь. Это действительно порочный кру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найте, что вам предлагают нечто странное (диету), ког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Вам рекомендуют чудесную еду, которая сжигает жи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Вам рекомендуют съедать странные количества только одного вида пищи или одной группы продук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Вам рекомендуют жесткое меню в определенное время дня.</w:t>
      </w:r>
    </w:p>
    <w:p>
      <w:pPr>
        <w:pStyle w:val="Normal"/>
        <w:shd w:fill="FFFFFF" w:val="clear"/>
        <w:rPr/>
      </w:pPr>
      <w:r>
        <w:rPr>
          <w:rFonts w:cs="Times New Roman" w:ascii="Times New Roman" w:hAnsi="Times New Roman"/>
          <w:sz w:val="22"/>
          <w:szCs w:val="22"/>
          <w:lang w:val="en-US"/>
        </w:rPr>
        <w:t xml:space="preserve">V </w:t>
      </w:r>
      <w:r>
        <w:rPr>
          <w:rFonts w:cs="Times New Roman" w:ascii="Times New Roman" w:hAnsi="Times New Roman"/>
          <w:sz w:val="22"/>
          <w:szCs w:val="22"/>
        </w:rPr>
        <w:t>Вам рекомендуют определенные комбинации продуктов.</w:t>
      </w:r>
    </w:p>
    <w:p>
      <w:pPr>
        <w:pStyle w:val="Normal"/>
        <w:shd w:fill="FFFFFF" w:val="clear"/>
        <w:rPr/>
      </w:pPr>
      <w:r>
        <w:rPr>
          <w:rFonts w:cs="Times New Roman" w:ascii="Times New Roman" w:hAnsi="Times New Roman"/>
          <w:sz w:val="22"/>
          <w:szCs w:val="22"/>
        </w:rPr>
        <w:t xml:space="preserve">&gt;• Вам </w:t>
      </w:r>
      <w:r>
        <w:rPr>
          <w:rFonts w:cs="Times New Roman" w:ascii="Times New Roman" w:hAnsi="Times New Roman"/>
          <w:i/>
          <w:iCs/>
          <w:sz w:val="22"/>
          <w:szCs w:val="22"/>
        </w:rPr>
        <w:t xml:space="preserve">не </w:t>
      </w:r>
      <w:r>
        <w:rPr>
          <w:rFonts w:cs="Times New Roman" w:ascii="Times New Roman" w:hAnsi="Times New Roman"/>
          <w:sz w:val="22"/>
          <w:szCs w:val="22"/>
        </w:rPr>
        <w:t>рекомендуют делать упражн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Вам обещают потерю веса на три фунта в неделю или даже больш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Изменение отношений с ед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еедание — это не то же самое, что излишний вес. Худые люди тоже переедают. Переедание — это прием пищи после чувства насыщения. Существует большая разница между проблемами веса и проблемами питания. И, если пр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4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5 &gt; </w:t>
      </w:r>
      <w:r>
        <w:rPr>
          <w:rFonts w:cs="Times New Roman" w:ascii="Times New Roman" w:hAnsi="Times New Roman"/>
          <w:i/>
          <w:iCs/>
          <w:sz w:val="22"/>
          <w:szCs w:val="22"/>
        </w:rPr>
        <w:t xml:space="preserve">А что </w:t>
      </w:r>
      <w:r>
        <w:rPr>
          <w:rFonts w:cs="Times New Roman" w:ascii="Times New Roman" w:hAnsi="Times New Roman"/>
          <w:sz w:val="22"/>
          <w:szCs w:val="22"/>
        </w:rPr>
        <w:t xml:space="preserve">же </w:t>
      </w:r>
      <w:r>
        <w:rPr>
          <w:rFonts w:cs="Times New Roman" w:ascii="Times New Roman" w:hAnsi="Times New Roman"/>
          <w:i/>
          <w:iCs/>
          <w:sz w:val="22"/>
          <w:szCs w:val="22"/>
        </w:rPr>
        <w:t>все-таки нормаль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лывать некоторую работу, можно изменить свои взаимоотношения с едой, чтобы преодолеть и то, и другое.</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Антидие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арадоксально, что способ это сделать противоположен диете. Диета по своей природе учит вас не доверять своему организму, но следовать внешним правилам, ориентированным на учет граммов жира, количество калорий и другие ловкие диетические трюки. С другой стороны, изменение взаимоотношений с едой требует, чтобы вы научились доверять своему организму. Вам необходимо знать, когда вы голодны, а когда сы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ерите или нет, внутри каждого из нас есть здоровый едок — его надо только найти. Младенцы от природы здоровые едоки — я много с ними общалась и еще не видела ни одного, который бы переедал. Младенцы и дети, если их оставить одних, будут питаться очень сбалансированно. Иногда четырехлетний Захарий съедает весь дом, а на следующий день он избирательнее птички. Он будет просить сырные палочки три раза в день в течение недели, а затем забросит их на месяц. Со временем мы начали доверять своему сыну в вопросах составления его собственного меню. Мы, конечно, имеем право голоса относительно того, что и когда подается, но он определяет скольк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тре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знакомьтесь с фальшивыми диетами для снижения веса, которые якобы одобрены Американской сердечной ассоциацией: капустная диета, трехдневная диета (сбросьте 10 фунтов за три дня, питаясь ванильным мороженым, хот-догами, яйцами и сыром чеддером) и . грейпфрутовая диета!                                                                                                                       /</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Возвращение естественного едо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вы вновь открываете в себе здорового едока, прячущегося в каждом человеке, вы можете произвести некоторые изменения в своем поведении, чтобы помочь ему вернуться. Например, не занимайтесь ничем другим, когда вы едите (не читайте книгу и не смотрите телевизор), потому что это отвлекает вас от сигналов организма. Кроме того, ешьте, сидя за столом. Никогда не ешьте стоя у кухонной стойки или перед холодильник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44</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23 </w:t>
      </w:r>
      <w:r>
        <w:rPr>
          <w:rFonts w:cs="Times New Roman" w:ascii="Times New Roman" w:hAnsi="Times New Roman"/>
          <w:sz w:val="22"/>
          <w:szCs w:val="22"/>
        </w:rPr>
        <w:t xml:space="preserve">&gt; </w:t>
      </w:r>
      <w:r>
        <w:rPr>
          <w:rFonts w:cs="Times New Roman" w:ascii="Times New Roman" w:hAnsi="Times New Roman"/>
          <w:i/>
          <w:iCs/>
          <w:sz w:val="22"/>
          <w:szCs w:val="22"/>
        </w:rPr>
        <w:t>Что можно изменить, а что н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регулируйте себя. В начале приема пищи положите на тарелку такое количество еды, которое вы считаете «нормальным», а затем сядьте и ешьте. (Если вы не.знаете, что такое «нормальное количество», посмотрите на окружающих.) После того как вы справитесь с первым блюдом, подождите 10 минут и посмотрите, голодны ли вы, прежде чем переходить к другому блюд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шьте что-^чбудь хотя бы каждые пять часов. Через некоторые промежутки времени вацкэрганизм начинает хотеть есть, и, если вы заставляете его долго ждать, вы обр&amp;лаете себя на пищевое безум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вы недавно поели и опять начинаете хватать куски, заведите журнал, в который делайте задней о чувствах, которые у вас возникают незадолго до того, как вы откусите лакомый кусок. Чаще всего «эмоциональный» прием пищи выступает в роли своеобразной защиты, смягчающей или устраняющей плохие чувства. Если вы узидите, что «запускает» такое поведение, вы сможете разработать другие способы управления трудными чувствами. (См. главу 22 «Просто говорите» о «спусковых крючках» повед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вы считаете, что вам необходимо другое общество, вступите в группу поддержки типа Анонимных обжор. И во что бы то ни стало регулярно делайте упражнения. Многие люди обнаруживают, что упражнения позволяют войти в контакт со своим телом. Если делать упражнения регулярно, повышается чуткость к сигналам организма: вы начинаете лучше чувствовать голод и сытость. Делайте то, что доставляет вам удовольствие, так чтобы вам очень хотелось это делать.</w:t>
      </w:r>
    </w:p>
    <w:p>
      <w:pPr>
        <w:pStyle w:val="Normal"/>
        <w:shd w:fill="FFFFFF" w:val="clear"/>
        <w:rPr/>
      </w:pPr>
      <w:r>
        <w:rPr>
          <w:rFonts w:cs="Times New Roman" w:ascii="Times New Roman" w:hAnsi="Times New Roman"/>
          <w:sz w:val="22"/>
          <w:szCs w:val="22"/>
        </w:rPr>
        <w:t xml:space="preserve">И, наконец, последний, самый важный совет: не </w:t>
      </w:r>
      <w:r>
        <w:rPr>
          <w:rFonts w:cs="Times New Roman" w:ascii="Times New Roman" w:hAnsi="Times New Roman"/>
          <w:i/>
          <w:iCs/>
          <w:sz w:val="22"/>
          <w:szCs w:val="22"/>
        </w:rPr>
        <w:t xml:space="preserve">садитесь на диету. </w:t>
      </w:r>
      <w:r>
        <w:rPr>
          <w:rFonts w:cs="Times New Roman" w:ascii="Times New Roman" w:hAnsi="Times New Roman"/>
          <w:sz w:val="22"/>
          <w:szCs w:val="22"/>
        </w:rPr>
        <w:t>И не ограничивайте себе выбор еды. Ничто не «плохо» в умеренных количествах.</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Мудрость в том, чтобы отличать одно от друг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 можем изменить установки и отношения, но не биологию. Мудрость — в умении отличить одно от другого. Мы не всегда можем изменить свои чувства, но мы можем изменить свой способ их использования и интерпретации. Мы не можем изменить других людей, но мы можем изменить свое отношение к ним. Мы не можем изменить свою природную весовую категорию, но можем изменить свои отношения с едой. Возможно, не стоит быть к себе очень строгим. Возможно, истинное психическое здоровье заключается в умении совмещать все лучшее, на что мы способны, и принимать себя такими, какие мы есть. В следующей главе мы познакомимся с удивительным исследованием силы, которая, если мы не проявим осторожность, легко может вывести нас из равновесия — речь идет о силе социального влия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4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5 &gt;■ </w:t>
      </w:r>
      <w:r>
        <w:rPr>
          <w:rFonts w:cs="Times New Roman" w:ascii="Times New Roman" w:hAnsi="Times New Roman"/>
          <w:i/>
          <w:iCs/>
          <w:sz w:val="22"/>
          <w:szCs w:val="22"/>
        </w:rPr>
        <w:t>А что же все-таки нормально?</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lang w:val="en-US"/>
        </w:rPr>
        <w:t xml:space="preserve">I                </w:t>
      </w:r>
      <w:r>
        <w:rPr>
          <w:rFonts w:cs="Times New Roman" w:ascii="Times New Roman" w:hAnsi="Times New Roman"/>
          <w:b/>
          <w:bCs/>
          <w:sz w:val="22"/>
          <w:szCs w:val="22"/>
        </w:rPr>
        <w:t>Минимум, который вам необходимо зн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Движение самосовершенствования говорит нам, что мы можем изменить все что угодно, но есть вещи, которые мы не в силах изменить — нужно отличать одно от друг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Повседневные настроения и чувства докладывают нам о состоянии психического здоровья. Если прислушиваться к ним, можно узнать, что следует менять: ситуацию или наши чувства по отношению к н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Мы не можем вину за все, что нам не нравится в своей личности, перекладывать на свое детство; детство гораздо меньше влияет на жизнь взрослого человека, чем думали раньш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Почти невозможно изменить свою сексуальную идентичность, но мы можем перерасти традиционные тендерные ро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gt;■ Лучший способ снизить вес — полюбить свое тело и изменить установки о </w:t>
      </w:r>
      <w:r>
        <w:rPr>
          <w:rFonts w:cs="Times New Roman" w:ascii="Times New Roman" w:hAnsi="Times New Roman"/>
          <w:sz w:val="22"/>
          <w:szCs w:val="22"/>
          <w:lang w:val="en-US"/>
        </w:rPr>
        <w:t xml:space="preserve">V       </w:t>
      </w:r>
      <w:r>
        <w:rPr>
          <w:rFonts w:cs="Times New Roman" w:ascii="Times New Roman" w:hAnsi="Times New Roman"/>
          <w:sz w:val="22"/>
          <w:szCs w:val="22"/>
        </w:rPr>
        <w:t>еде и диет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N</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Часть 6</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Мы просто не можем       </w:t>
      </w:r>
      <w:r>
        <w:rPr>
          <w:rFonts w:cs="Times New Roman" w:ascii="Times New Roman" w:hAnsi="Times New Roman"/>
          <w:b/>
          <w:bCs/>
          <w:sz w:val="22"/>
          <w:szCs w:val="22"/>
          <w:lang w:val="en-US"/>
        </w:rPr>
        <w:t xml:space="preserve">I </w:t>
      </w:r>
      <w:r>
        <w:rPr>
          <w:rFonts w:cs="Times New Roman" w:ascii="Times New Roman" w:hAnsi="Times New Roman"/>
          <w:b/>
          <w:bCs/>
          <w:sz w:val="22"/>
          <w:szCs w:val="22"/>
        </w:rPr>
        <w:t xml:space="preserve">быть рядом?             </w:t>
      </w:r>
      <w:r>
        <w:rPr>
          <w:rFonts w:cs="Times New Roman" w:ascii="Times New Roman" w:hAnsi="Times New Roman"/>
          <w:b/>
          <w:bCs/>
          <w:sz w:val="22"/>
          <w:szCs w:val="22"/>
          <w:lang w:val="en-US"/>
        </w:rPr>
        <w:t>I</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Возможно, Джон </w:t>
      </w:r>
      <w:r>
        <w:rPr>
          <w:rFonts w:cs="Times New Roman" w:ascii="Times New Roman" w:hAnsi="Times New Roman"/>
          <w:sz w:val="22"/>
          <w:szCs w:val="22"/>
        </w:rPr>
        <w:t xml:space="preserve">Да ш </w:t>
      </w:r>
      <w:r>
        <w:rPr>
          <w:rFonts w:cs="Times New Roman" w:ascii="Times New Roman" w:hAnsi="Times New Roman"/>
          <w:i/>
          <w:iCs/>
          <w:sz w:val="22"/>
          <w:szCs w:val="22"/>
        </w:rPr>
        <w:t xml:space="preserve">выразил это лучше всех: «Ни один человек не является островом...» каждый из нас участвует во всех видах межлич-постных отношении, и качество этих отношении может иметь огромное влияние на качество нашей жизни. От противостояния давлению сверстников, которое побуждает нас приспосабливаться, до открытия того, что перерастает в большую любовь всей жизни, </w:t>
      </w:r>
      <w:r>
        <w:rPr>
          <w:rFonts w:cs="Times New Roman" w:ascii="Times New Roman" w:hAnsi="Times New Roman"/>
          <w:sz w:val="22"/>
          <w:szCs w:val="22"/>
        </w:rPr>
        <w:t xml:space="preserve">— </w:t>
      </w:r>
      <w:r>
        <w:rPr>
          <w:rFonts w:cs="Times New Roman" w:ascii="Times New Roman" w:hAnsi="Times New Roman"/>
          <w:i/>
          <w:iCs/>
          <w:sz w:val="22"/>
          <w:szCs w:val="22"/>
        </w:rPr>
        <w:t>вся разница в том, как мы строим отношения. И этому посвящен последний раздел этой книги. Когда вы дочитаете до конца, у вас будет четкое понимание того, каким образом отношения формируют вас и как вы можете сделать свои отношения с людьми крепче, здоровее и удовлетворительне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i/>
          <w:iCs/>
          <w:sz w:val="22"/>
          <w:szCs w:val="22"/>
          <w:lang w:val="en-US"/>
        </w:rPr>
        <w:t>s</w:t>
      </w:r>
      <w:r>
        <w:rPr>
          <w:rFonts w:cs="Times New Roman" w:ascii="Times New Roman" w:hAnsi="Times New Roman"/>
          <w:b/>
          <w:bCs/>
          <w:sz w:val="22"/>
          <w:szCs w:val="22"/>
        </w:rPr>
        <w:t>________________________/</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exact" w:line="1"/>
        <w:rPr>
          <w:rFonts w:ascii="Times New Roman" w:hAnsi="Times New Roman" w:cs="Times New Roman"/>
          <w:sz w:val="22"/>
          <w:szCs w:val="22"/>
        </w:rPr>
      </w:pPr>
      <w:r>
        <w:rPr>
          <w:rFonts w:cs="Times New Roman" w:ascii="Times New Roman" w:hAnsi="Times New Roman"/>
          <w:sz w:val="22"/>
          <w:szCs w:val="22"/>
        </w:rPr>
      </w:r>
    </w:p>
    <w:p>
      <w:pPr>
        <w:pStyle w:val="Normal"/>
        <w:shd w:fill="000000" w:val="clear"/>
        <w:rPr>
          <w:rFonts w:ascii="Times New Roman" w:hAnsi="Times New Roman" w:cs="Times New Roman"/>
          <w:sz w:val="22"/>
          <w:szCs w:val="22"/>
        </w:rPr>
      </w:pPr>
      <w:r>
        <w:rPr>
          <w:rFonts w:cs="Times New Roman" w:ascii="Times New Roman" w:hAnsi="Times New Roman"/>
          <w:b/>
          <w:bCs/>
          <w:sz w:val="22"/>
          <w:szCs w:val="22"/>
        </w:rPr>
        <w:t>Глава 24</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 ним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евозможн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жит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 этой глав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Узнайте, что может заставить вас сделать ужасная ситуац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Следовать за лидером или основать свое теч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Три «О» социальной психологии</w:t>
      </w:r>
    </w:p>
    <w:p>
      <w:pPr>
        <w:pStyle w:val="Normal"/>
        <w:shd w:fill="FFFFFF" w:val="clear"/>
        <w:rPr/>
      </w:pPr>
      <w:r>
        <w:rPr>
          <w:rFonts w:cs="Times New Roman" w:ascii="Times New Roman" w:hAnsi="Times New Roman"/>
          <w:i/>
          <w:iCs/>
          <w:sz w:val="22"/>
          <w:szCs w:val="22"/>
        </w:rPr>
        <w:t xml:space="preserve">&gt;  </w:t>
      </w:r>
      <w:r>
        <w:rPr>
          <w:rFonts w:cs="Times New Roman" w:ascii="Times New Roman" w:hAnsi="Times New Roman"/>
          <w:sz w:val="22"/>
          <w:szCs w:val="22"/>
        </w:rPr>
        <w:t>Нонконформизм — это весел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Как заставить других людей прийти на помощ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м всем нравится верить, что мы хорошие люди и что в нас есть что-то героическое, независимо ни от чего. Но как мы можем это узнать, пока не пройдем проверку? Лучший способ предсказать, как кто-либо будет действовать, это посмотреть, как на самом деле вели себя другие, когда столкнулись с такими же обстоятельств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бро пожаловать, перед вами социально-психологическое исследование, которое посвящено влиянию людей на поведение друг друга. В этой главе вы увидите, как социальные установки влияют на наше мышление, чувства и действия. Вы узнаете, как мы используем наш социальный мир, который обеспечивает нас ключами для руководства своим поведение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О тюремных охранниках и заключен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дите в тюрьму. Идите прямо в тюрьму. Пропускаете ход. Не берите $200. Если вы играете в «Монополию», эти команды, возможно, сильно вас не расстроят. Но что, если вам действительно придется попасть в тюрьму? Тюремное заключение изменит ваше поведение или вы сможете подняться над обстояте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44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б &gt; </w:t>
      </w:r>
      <w:r>
        <w:rPr>
          <w:rFonts w:cs="Times New Roman" w:ascii="Times New Roman" w:hAnsi="Times New Roman"/>
          <w:i/>
          <w:iCs/>
          <w:sz w:val="22"/>
          <w:szCs w:val="22"/>
        </w:rPr>
        <w:t>Мы просто не можем быть ряд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вами? Ответ может удивить вас, как он удивил исследователей, поставивших стэн-фордский тюремный эксперимен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этом исследовании группу студентов колледжа попроси .и участвовать в тюремном эксперименте. У4астников отобрали, так как психологические тесты показали, что они законопослушны, эмоционально устойчивы, физически здоровы и «нормальны». Каждому в случайном порядке назначалась роль заключенного или охранника, и в течение нескольких следующих дней они жили в мнимой тюрьме, которая была практически идентична настоящей. Играя роль тюремных охранников, обычно милые студенты начинали вести себя агрессивно, иногда даже садистски. Студенты, на чью долю выпало стать заключенными, вели себя патологически, пассивно сдавались обстоятельствам, проявляя все признаки неожиданно выученной беспомощности. Сила искусственной тюрьмы создала новую социальную реальность — она стала настоящей тюрьмой в умах и тюремщиков, и пленни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 организовавшие исследование, были шокированы этими результатами. Фактически из-за драматических и неожиданных эффектов некоторые заключенные стали проявлять крайние стрессовые реакции, и их пришлось отпустить раньше. Психологи решили закончить двухнедельный эксперимент через шесть дней. Старайтесь избежать недооценки силы плохой ситуаци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о всем виновата ситуац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циальные психологи понимают, что личность каждого индивида, его базовые убеждения и система ценностей уникальны. Они также знают, что большинство из нас считают себя капитаном своего корабля и думают, что прокладывают курс своей жизни лишь с небольшим участием тех, кто плывет рядом. Психологи признают, что мы рассматриваем ситуации как сильный ветер — конечно, он может немного сбить нас с курса, но если мы задраим люки, то сможем ему противостоять. Социальные психологи понимают, что большинство из нас думают о себе таким образом, но они не принимают это за чистую монету.</w:t>
      </w:r>
    </w:p>
    <w:p>
      <w:pPr>
        <w:pStyle w:val="Normal"/>
        <w:shd w:fill="FFFFFF" w:val="clear"/>
        <w:rPr/>
      </w:pPr>
      <w:r>
        <w:rPr>
          <w:rFonts w:cs="Times New Roman" w:ascii="Times New Roman" w:hAnsi="Times New Roman"/>
          <w:sz w:val="22"/>
          <w:szCs w:val="22"/>
        </w:rPr>
        <w:t xml:space="preserve">Фактически, социальные психологи считают, что </w:t>
      </w:r>
      <w:r>
        <w:rPr>
          <w:rFonts w:cs="Times New Roman" w:ascii="Times New Roman" w:hAnsi="Times New Roman"/>
          <w:i/>
          <w:iCs/>
          <w:sz w:val="22"/>
          <w:szCs w:val="22"/>
        </w:rPr>
        <w:t xml:space="preserve">главное </w:t>
      </w:r>
      <w:r>
        <w:rPr>
          <w:rFonts w:cs="Times New Roman" w:ascii="Times New Roman" w:hAnsi="Times New Roman"/>
          <w:sz w:val="22"/>
          <w:szCs w:val="22"/>
        </w:rPr>
        <w:t xml:space="preserve">влияние на наше поведение оказывает ситуация, в которой оно разворачивается, — философия, известная под названием </w:t>
      </w:r>
      <w:r>
        <w:rPr>
          <w:rFonts w:cs="Times New Roman" w:ascii="Times New Roman" w:hAnsi="Times New Roman"/>
          <w:i/>
          <w:iCs/>
          <w:sz w:val="22"/>
          <w:szCs w:val="22"/>
        </w:rPr>
        <w:t xml:space="preserve">ситуационизма. </w:t>
      </w:r>
      <w:r>
        <w:rPr>
          <w:rFonts w:cs="Times New Roman" w:ascii="Times New Roman" w:hAnsi="Times New Roman"/>
          <w:sz w:val="22"/>
          <w:szCs w:val="22"/>
        </w:rPr>
        <w:t>Они утверждают, что социальные ситуации могут подчиншъ себе личность независимо от ее ценностей и убеждений, и одно лишь присутствие других людей может могущественно влиять на наше поведение, даже без нашего осознания этого. Давайте посмотрим, с помощью каких трех способов ситуация держит над нами власть: правила, роли и нормы.</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оварь психолога</w:t>
      </w:r>
    </w:p>
    <w:p>
      <w:pPr>
        <w:pStyle w:val="Normal"/>
        <w:shd w:fill="FFFFFF" w:val="clear"/>
        <w:rPr/>
      </w:pPr>
      <w:r>
        <w:rPr>
          <w:rFonts w:cs="Times New Roman" w:ascii="Times New Roman" w:hAnsi="Times New Roman"/>
          <w:b/>
          <w:bCs/>
          <w:sz w:val="22"/>
          <w:szCs w:val="22"/>
        </w:rPr>
        <w:t xml:space="preserve">Социальная психология </w:t>
      </w:r>
      <w:r>
        <w:rPr>
          <w:rFonts w:cs="Times New Roman" w:ascii="Times New Roman" w:hAnsi="Times New Roman"/>
          <w:sz w:val="22"/>
          <w:szCs w:val="22"/>
        </w:rPr>
        <w:t>изучает, как влияют на людей взаимодействия и отношения с другими людь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50</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24 </w:t>
      </w:r>
      <w:r>
        <w:rPr>
          <w:rFonts w:cs="Times New Roman" w:ascii="Times New Roman" w:hAnsi="Times New Roman"/>
          <w:sz w:val="22"/>
          <w:szCs w:val="22"/>
        </w:rPr>
        <w:t xml:space="preserve">&gt; С ними </w:t>
      </w:r>
      <w:r>
        <w:rPr>
          <w:rFonts w:cs="Times New Roman" w:ascii="Times New Roman" w:hAnsi="Times New Roman"/>
          <w:i/>
          <w:iCs/>
          <w:sz w:val="22"/>
          <w:szCs w:val="22"/>
        </w:rPr>
        <w:t>невозможно жит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Словарь </w:t>
      </w:r>
      <w:r>
        <w:rPr>
          <w:rFonts w:cs="Times New Roman" w:ascii="Times New Roman" w:hAnsi="Times New Roman"/>
          <w:b/>
          <w:bCs/>
          <w:smallCaps/>
          <w:sz w:val="22"/>
          <w:szCs w:val="22"/>
        </w:rPr>
        <w:t>психолог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итуационизм — предположение, что ситуационные факторы могут тонко и могущественно влиять на наши мысли, чувства и действ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Игра по правил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етители без одежды и обуви не обслуживаются», «Не курить», «Не жевать жвачку во время занятий аэробикой». Подумайте об этом. Мы подчиняемся социальным правилам (илл восстаем против них) каждый день, повсюду. Если вы припомните свой обычный день, вы, возможно, сможете составить длинный список .травил, которые направляют вас и настолько вошли в вашу жизнь, что вы едва ли о них думае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зьмите, наьтшмер, социальные правила, которым мы учим ,ь.,етей. Сейчас я пытаюсь научить некоторым из них своего четырехлетнего сына Захария: «Не бери подарки от посторонних», «Говори спасибо, когда тебе делают комплимент», «Отвечай, когда с тобой разговаривают» . Но вместе с правилами, которым я активно пытаюсь его научить, я также, вероятно, передаю ему несколько подразумевающихся правил вроде «держись подальше от мамы первые 10 минут после того, как она встает, потому что она рычит, как медведь, пока не выпьет коф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 все усваиваем правила через трансакции с другими людьми. Вы будете пользоваться одним и тем же языком, разговаривая со своей матерью и с друзьями? Вы будете носить одну и ту же одежду на работе и на вечеринке в пятницу вечером? Довольно быстро мы научаем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ценивать ситуацию и соответственно ей приспосабливать свое поведение. Если нет, мы вступаем на тернистый путь. Последствия несоответствия нашего поведения могут стать очень жестким уроком для любого человек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ри в коре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мотрите фильм «Тельма и Луиза», первый дорожный фильм о женщинах. Он завоевал «Оскар» в номинации «Лучший фильм 1991 года», кроме того, этот фильм — хороший пример того, как плохая ситуация влияет на поведени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ыучите свои ро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учаясь правилам, мы также обучаемся и ролям, которые, как ожидается, мы будем играть в отношениях с другими людьми в нашей жизни. Доступные нам роли определяются тем, где и как мы живем и работаем. Если вы, например, инженер, шансы, что вы станете солдатом, священником или торговцем наркотиками, резко падают. Но вероятность того, что вы станете членом какой-нибудь технической ассоциации, достаточно высо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5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6 </w:t>
      </w:r>
      <w:r>
        <w:rPr>
          <w:rFonts w:cs="Times New Roman" w:ascii="Times New Roman" w:hAnsi="Times New Roman"/>
          <w:i/>
          <w:iCs/>
          <w:sz w:val="22"/>
          <w:szCs w:val="22"/>
        </w:rPr>
        <w:t>&gt; Мы просто не можем быть ряд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чно, каждый из нас ежедневно играет множество разных социальных ролей: жена, мать, руководитель, друг и человек, занимающийся спортом. Эти роли могут освежать и заряжать энергией, если они полезны и хорошо примиряются друг с другом. Но они также могут приводить в замешательство и огорчать, если вызывают конфликтное поведение. Представьте себе, что вы глава администрации компании, где вам приходится целый день руководить людьми. Но в шесть часов вы идете домой, где ожидается, что вы немедленно будете ласковой и заботливой. Это может вызвать ролевой конфликт, не говоря уже о нескольких новых седых волос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ам, наверно, интересно, где мы узнаем правила для наших ролей. Как хорошие, методически подкованные актеры, мы научились совершенствовать исполнение ролей, наблюдая за другими, осмысливая прошлый опыт и ролевые модели. Мы не можем положиться на выучивание репертуара «правильного» поведения, потому что «правильное» в одной роли может быть неправильным в другой. Жесткий, рациональный, «бесчувственный» стиль поведения, который в бизнесе может помочь достичь вершины, не даст дополнительных очков в семейных отношени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олевые модели могут стать очень мощным обучающим средством. Они дают нам ключи к пониманию того, как функционировать наиболее эффективно в разных ситуациях и разных ролях. Когда вы найдете человека, успешно исполняющего роль, которая важна для вас, набросьтесь на него и не отпускайте, пока он не пообещает показать вам все секреты!</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тре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 бы вы почувствовали, если бы подарили другу подарок, а он отказался бы открыть его при вас, сколько бы вы его не просили? Если бы ваш друг был из Японии, такое поведение было бы очень вежливым. В Японии открывать подарок в присутствии дарящего — социальное табу. Японцы опасаются ненамеренно задеть чувства человека, не показав огромной радости от подарк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риспособление к нормам</w:t>
      </w:r>
    </w:p>
    <w:p>
      <w:pPr>
        <w:pStyle w:val="Normal"/>
        <w:shd w:fill="FFFFFF" w:val="clear"/>
        <w:rPr/>
      </w:pPr>
      <w:r>
        <w:rPr>
          <w:rFonts w:cs="Times New Roman" w:ascii="Times New Roman" w:hAnsi="Times New Roman"/>
          <w:i/>
          <w:iCs/>
          <w:sz w:val="22"/>
          <w:szCs w:val="22"/>
        </w:rPr>
        <w:t xml:space="preserve">Норма </w:t>
      </w:r>
      <w:r>
        <w:rPr>
          <w:rFonts w:cs="Times New Roman" w:ascii="Times New Roman" w:hAnsi="Times New Roman"/>
          <w:sz w:val="22"/>
          <w:szCs w:val="22"/>
        </w:rPr>
        <w:t xml:space="preserve">— это не только женское имя. Это также сокращение слова </w:t>
      </w:r>
      <w:r>
        <w:rPr>
          <w:rFonts w:cs="Times New Roman" w:ascii="Times New Roman" w:hAnsi="Times New Roman"/>
          <w:i/>
          <w:iCs/>
          <w:sz w:val="22"/>
          <w:szCs w:val="22"/>
        </w:rPr>
        <w:t xml:space="preserve">анормально». </w:t>
      </w:r>
      <w:r>
        <w:rPr>
          <w:rFonts w:cs="Times New Roman" w:ascii="Times New Roman" w:hAnsi="Times New Roman"/>
          <w:sz w:val="22"/>
          <w:szCs w:val="22"/>
        </w:rPr>
        <w:t>Когда социальные психологи используют это слово, они говорят о «нормальном» поведении, принятом в определенной группе. И так же как с правилами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52</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24 </w:t>
      </w:r>
      <w:r>
        <w:rPr>
          <w:rFonts w:cs="Times New Roman" w:ascii="Times New Roman" w:hAnsi="Times New Roman"/>
          <w:sz w:val="22"/>
          <w:szCs w:val="22"/>
        </w:rPr>
        <w:t xml:space="preserve">&gt;■ С ними </w:t>
      </w:r>
      <w:r>
        <w:rPr>
          <w:rFonts w:cs="Times New Roman" w:ascii="Times New Roman" w:hAnsi="Times New Roman"/>
          <w:i/>
          <w:iCs/>
          <w:sz w:val="22"/>
          <w:szCs w:val="22"/>
        </w:rPr>
        <w:t>невозможно жи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олями, мы все должны учиться узнавать определенные социальные нормы и подчиняться и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оме ожиданий относительно точного ролевого поведения, каждая группа налагл ет свои особенные требования на своих членов. У индивидов тоже есть собственный набор норм: каждый раз, когда вы приспосабливаете свое поведение к у'осуществованию с другим человеком, вы адаптируетесь к его нормам. Например, поработав на члена Национальной стрелковой ассоциации, который не расстается с оружием и членским билетом, вы почувствуете, что вам лучше держать при себе свои аргументы в пользу контроля за продажей оружия, по крайаей мере при написании годового отчета.</w:t>
      </w:r>
    </w:p>
    <w:p>
      <w:pPr>
        <w:pStyle w:val="Normal"/>
        <w:shd w:fill="FFFFFF" w:val="clear"/>
        <w:rPr/>
      </w:pPr>
      <w:r>
        <w:rPr>
          <w:rFonts w:cs="Times New Roman" w:ascii="Times New Roman" w:hAnsi="Times New Roman"/>
          <w:sz w:val="22"/>
          <w:szCs w:val="22"/>
        </w:rPr>
        <w:t xml:space="preserve">Социальные нормы могут навязывать определенные стандарты поведения. Старшеклассник, который хочет общаться со школьными «лидерами», знает, что в таком случае лучше не связываться со школьными «лохами». В нормах может быть прописаны требования к одежде и языку. Нормы предусматривают наказание для тех членов, которые им не подчиняются. Например, Аммониты* (*лрим. </w:t>
      </w:r>
      <w:r>
        <w:rPr>
          <w:rFonts w:cs="Times New Roman" w:ascii="Times New Roman" w:hAnsi="Times New Roman"/>
          <w:i/>
          <w:iCs/>
          <w:sz w:val="22"/>
          <w:szCs w:val="22"/>
        </w:rPr>
        <w:t xml:space="preserve">пер. </w:t>
      </w:r>
      <w:r>
        <w:rPr>
          <w:rFonts w:cs="Times New Roman" w:ascii="Times New Roman" w:hAnsi="Times New Roman"/>
          <w:sz w:val="22"/>
          <w:szCs w:val="22"/>
        </w:rPr>
        <w:t xml:space="preserve">— Аммониты — секта потомков голландских переселенцев (аммонитов), приехавших в Америку в </w:t>
      </w:r>
      <w:r>
        <w:rPr>
          <w:rFonts w:cs="Times New Roman" w:ascii="Times New Roman" w:hAnsi="Times New Roman"/>
          <w:sz w:val="22"/>
          <w:szCs w:val="22"/>
          <w:lang w:val="en-US"/>
        </w:rPr>
        <w:t xml:space="preserve">XVIII </w:t>
      </w:r>
      <w:r>
        <w:rPr>
          <w:rFonts w:cs="Times New Roman" w:ascii="Times New Roman" w:hAnsi="Times New Roman"/>
          <w:sz w:val="22"/>
          <w:szCs w:val="22"/>
        </w:rPr>
        <w:t>веке. Секта отличается строгими, пуританскими правилами) подвергают остракизму членов своей секты за нарушение кодекса «простой» одежды. Даже пуговицы нельзя носить вместо более скромных заклепок; свидание с кем-то за пределами секты у них карается столь же стр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вы присоединяетесь к какой-то группе, вы вскоре узнаете нормы, регулирующие желаемое поведение в этой группе. Ваше базовое обучение происходит двумя пугями. Во-первых, вы замечаете, что члены группы некоторые вещи делают одинаково, определенными способами — эти общие способы действия являются групповыми социальными нормами. Во-вторых, вы наблюдаете негативные последствия, к которым ведет нарушение одной из этих нор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вам в детстве приходилось менять школы, вы точно знаете, в чем состоит этот процесс. Дети в каждой школе вырабатывают собственные нормы, распространяющиеся на членов их социальной группы. Обучение новым нормам при каждом переходе в новую школу требует хорошей адаптивности. Когда я училась в седьмом классе, мои родители перевели меня из государственной школы в частную. К тому времени когда мне стали ясны нормы новой группы сверстн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Ловушка для у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рупповое давление может оказывать очень мощное влияние на человека. Один из лучших способов противостоять ему — иметь сильную Я-концепцию. Люди, уверенные в своей идентичности, менее подвержены влиянию даже наиболее негативной обратной связи от друг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5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6 ► </w:t>
      </w:r>
      <w:r>
        <w:rPr>
          <w:rFonts w:cs="Times New Roman" w:ascii="Times New Roman" w:hAnsi="Times New Roman"/>
          <w:i/>
          <w:iCs/>
          <w:sz w:val="22"/>
          <w:szCs w:val="22"/>
        </w:rPr>
        <w:t>Мы просто не можем быть ряд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в (через год), меня опять перевели в старую школу. Для человека, который стал психологом, я очень медленно усваивала социальные навы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рмы не всегда плохи. Они, несомненно, обеспечивают чувство комфорта, когда знаешь, чего ожидать от других в группе. Если вы знаете нормы, вы знаете, что нужно одевать, что могут сказать ваши товарищи по группе и какой тип поведения поможет вам завоевать принятие и одобрение. Нормы позволяют всем нам сделать первые шаги в идентификации с группой и ощутить свою принадлежность к ней. Вопрос, конечно, в том, какую цену мы платим за принадлежност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Три «О» социальной школ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все члены группы постоянно следуют нормам. Что происходит, когда мы нарушаем кодекс поведения нашей группы? Как группы сдерживают взбунтовавшихся членов и когда решают исключить их? Конечно, это зависит от ситуации — и от группы. Часть групповых норм определяет степень отклонения от курса, которую группа позволяет своим член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зависимости от группы ваш бунт против норм может принести вам добродушное поддразнивание или исключение из группы. Двери любой группы могут закрыться для вас, если вы «заходите слишком далеко» или слишком сильно не согласны с принятыми здесь убеждениями и традициями. Даже наиболее толерантные группы, как, например, последователи некоторых религий или церквей, имеют свой предел. И, хотя терпимая степень отклонения варьирует от группы к группе, все они полагаются на одни и те же стратегии удержания членов группы в рамках. Это три «О»: осмеяние, обучение (перевоспитание) и отказ.</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я училась в колледже, я присоединилась к женскому объединению, которое имело хорошую репутацию — в нем состояли все «умные хорошие девочки». Никто никогда не говорил этого открыто, но скоро стало очевидно, что ко всем, кто употребляет ругательные слова, здесь будут относиться с неодобрением. Было также ясно, что хорошие отметки поощряются, а поддержание «звездной репутации» было негласным обетом, которому мы все должны были следов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чно, в нашем клубе было несколько любительниц вечеринок, но они не входили во «внутреннюю» клику и, конечно, не хвастали своим прошлым на встречах нашего «общества». Иначе их могли бы сделать объектом язвительных комментариев или даже открыто подвергнуть наказанию. Группа показала бы им, что их поведение было неприемлим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я лучшая подруга, наоборот, вступила в общину, которая была известна тем, что в нее входили девушки, любящие веселые вечеринки. Она тоже чувствовала принуждение соответствовать этим, совершенно другим, ожидания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54</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24 </w:t>
      </w:r>
      <w:r>
        <w:rPr>
          <w:rFonts w:cs="Times New Roman" w:ascii="Times New Roman" w:hAnsi="Times New Roman"/>
          <w:sz w:val="22"/>
          <w:szCs w:val="22"/>
        </w:rPr>
        <w:t xml:space="preserve">&gt; </w:t>
      </w:r>
      <w:r>
        <w:rPr>
          <w:rFonts w:cs="Times New Roman" w:ascii="Times New Roman" w:hAnsi="Times New Roman"/>
          <w:i/>
          <w:iCs/>
          <w:sz w:val="22"/>
          <w:szCs w:val="22"/>
        </w:rPr>
        <w:t>С ними невозможно жит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Ритуалы принадлежности</w:t>
      </w:r>
    </w:p>
    <w:p>
      <w:pPr>
        <w:pStyle w:val="Normal"/>
        <w:shd w:fill="FFFFFF" w:val="clear"/>
        <w:rPr/>
      </w:pPr>
      <w:r>
        <w:rPr>
          <w:rFonts w:cs="Times New Roman" w:ascii="Times New Roman" w:hAnsi="Times New Roman"/>
          <w:sz w:val="22"/>
          <w:szCs w:val="22"/>
        </w:rPr>
        <w:t xml:space="preserve">Можэт, вы и не станете основателем нового течения, но вы определенно можете уст чнавливать нормы. Просто откройте новый клуб. Члены любого нового клуба </w:t>
      </w:r>
      <w:r>
        <w:rPr>
          <w:rFonts w:cs="Times New Roman" w:ascii="Times New Roman" w:hAnsi="Times New Roman"/>
          <w:i/>
          <w:iCs/>
          <w:sz w:val="22"/>
          <w:szCs w:val="22"/>
          <w:lang w:val="en-US"/>
        </w:rPr>
        <w:t xml:space="preserve">h </w:t>
      </w:r>
      <w:r>
        <w:rPr>
          <w:rFonts w:cs="Times New Roman" w:ascii="Times New Roman" w:hAnsi="Times New Roman"/>
          <w:sz w:val="22"/>
          <w:szCs w:val="22"/>
        </w:rPr>
        <w:t xml:space="preserve">\и группы устанавливают первоначальные нормы, поскольку они придумывав &gt;т правила членства. Со временем, конечно, эти нормы будут развиваться и </w:t>
      </w:r>
      <w:r>
        <w:rPr>
          <w:rFonts w:cs="Times New Roman" w:ascii="Times New Roman" w:hAnsi="Times New Roman"/>
          <w:sz w:val="22"/>
          <w:szCs w:val="22"/>
          <w:lang w:val="en-US"/>
        </w:rPr>
        <w:t>i</w:t>
      </w:r>
      <w:r>
        <w:rPr>
          <w:rFonts w:cs="Times New Roman" w:ascii="Times New Roman" w:hAnsi="Times New Roman"/>
          <w:sz w:val="22"/>
          <w:szCs w:val="22"/>
        </w:rPr>
        <w:t>меняться по мере того, как состав группы меняется — ничто не остается неизменным навечно. Как группы устанавливают нормы поведения отдельного человека, так личности, ценности и убеждения членов постепенно формируют к оттачивают групповые нор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все это происходит? Каждый новый член приносит с собой переживания и ожидания, которые он усвоил в других группах. Эти разнообразные ожидания распространяются на новую группу через общение ее членов друг с другом. Поскольку люди разговаривают и делают что-то вместе, их ожидания начинают кристаллизовываться в общую перспективу. Мы учимся понимать и говорить на «языке» друг друга.</w:t>
      </w:r>
    </w:p>
    <w:p>
      <w:pPr>
        <w:pStyle w:val="Normal"/>
        <w:shd w:fill="FFFFFF" w:val="clear"/>
        <w:rPr/>
      </w:pPr>
      <w:r>
        <w:rPr>
          <w:rFonts w:cs="Times New Roman" w:ascii="Times New Roman" w:hAnsi="Times New Roman"/>
          <w:sz w:val="22"/>
          <w:szCs w:val="22"/>
        </w:rPr>
        <w:t xml:space="preserve">Но не все находится в постоянном движении. Однажды установленные в группе нормы </w:t>
      </w:r>
      <w:r>
        <w:rPr>
          <w:rFonts w:cs="Times New Roman" w:ascii="Times New Roman" w:hAnsi="Times New Roman"/>
          <w:i/>
          <w:iCs/>
          <w:sz w:val="22"/>
          <w:szCs w:val="22"/>
        </w:rPr>
        <w:t xml:space="preserve">имеют </w:t>
      </w:r>
      <w:r>
        <w:rPr>
          <w:rFonts w:cs="Times New Roman" w:ascii="Times New Roman" w:hAnsi="Times New Roman"/>
          <w:sz w:val="22"/>
          <w:szCs w:val="22"/>
        </w:rPr>
        <w:t>тенденцию сохраняться. Актуальные члены группы оказывают социальное давление на новых членов, чтобы они следовали установленным нормам. По мере того как новые члены включаются в группу, они начинают, в свою очередь, оказывать прямое или непрямое давление, чтобы подчинить новых членов. Так нормы передаются от одного поколения членов группы следующему. Нормы могут достаточно долго продолжать влиять на поведение людей даже после того, как данная группа перестает существовать.</w:t>
      </w:r>
    </w:p>
    <w:p>
      <w:pPr>
        <w:pStyle w:val="Normal"/>
        <w:shd w:fill="FFFFFF" w:val="clear"/>
        <w:rPr/>
      </w:pPr>
      <w:r>
        <w:rPr>
          <w:rFonts w:cs="Times New Roman" w:ascii="Times New Roman" w:hAnsi="Times New Roman"/>
          <w:sz w:val="22"/>
          <w:szCs w:val="22"/>
        </w:rPr>
        <w:t xml:space="preserve">В естественных группах, таких как семьи, есть определенные групповые ритуалы, которые, как правило, способствуют передаче символов, истории и ценностей, важных для группы, от старых членов новым. Например, если бы вы были членом моей семьи, вам пришлось бы привыкать к тому, что вас дразнят «недотепой», когда вы делаете глупости. И вы привыкли бы употреблять термин </w:t>
      </w:r>
      <w:r>
        <w:rPr>
          <w:rFonts w:cs="Times New Roman" w:ascii="Times New Roman" w:hAnsi="Times New Roman"/>
          <w:i/>
          <w:iCs/>
          <w:sz w:val="22"/>
          <w:szCs w:val="22"/>
        </w:rPr>
        <w:t xml:space="preserve">хор </w:t>
      </w:r>
      <w:r>
        <w:rPr>
          <w:rFonts w:cs="Times New Roman" w:ascii="Times New Roman" w:hAnsi="Times New Roman"/>
          <w:sz w:val="22"/>
          <w:szCs w:val="22"/>
        </w:rPr>
        <w:t>в конце предложения, чтобы обозначить слово «хорошо». Эти термины — часть словаря семьи Джонстон-Ца-кирис. А еще вы бы каждую пятницу пекли печенье, праздновали День ребенка 1 июля и каждую неделю проводили бы с нами вечер пиццы и кин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оварь психолога</w:t>
      </w:r>
    </w:p>
    <w:p>
      <w:pPr>
        <w:pStyle w:val="Normal"/>
        <w:shd w:fill="FFFFFF" w:val="clear"/>
        <w:rPr/>
      </w:pPr>
      <w:r>
        <w:rPr>
          <w:rFonts w:cs="Times New Roman" w:ascii="Times New Roman" w:hAnsi="Times New Roman"/>
          <w:b/>
          <w:bCs/>
          <w:sz w:val="22"/>
          <w:szCs w:val="22"/>
        </w:rPr>
        <w:t xml:space="preserve">Референтная группа </w:t>
      </w:r>
      <w:r>
        <w:rPr>
          <w:rFonts w:cs="Times New Roman" w:ascii="Times New Roman" w:hAnsi="Times New Roman"/>
          <w:sz w:val="22"/>
          <w:szCs w:val="22"/>
        </w:rPr>
        <w:t>— это груп па, на которую мы ориентируемся, чтобы получить информацию о том, какие установки и поведение приемлемы и необходимы. Это может быть формальная группа (церковь или клуб) или неформальная (сверстники или семь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5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6 &gt; </w:t>
      </w:r>
      <w:r>
        <w:rPr>
          <w:rFonts w:cs="Times New Roman" w:ascii="Times New Roman" w:hAnsi="Times New Roman"/>
          <w:i/>
          <w:iCs/>
          <w:sz w:val="22"/>
          <w:szCs w:val="22"/>
        </w:rPr>
        <w:t>Мы просто не можем быть рядо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нимание: проверьте свои связи</w:t>
      </w:r>
    </w:p>
    <w:p>
      <w:pPr>
        <w:pStyle w:val="Normal"/>
        <w:shd w:fill="FFFFFF" w:val="clear"/>
        <w:rPr/>
      </w:pPr>
      <w:r>
        <w:rPr>
          <w:rFonts w:cs="Times New Roman" w:ascii="Times New Roman" w:hAnsi="Times New Roman"/>
          <w:i/>
          <w:iCs/>
          <w:sz w:val="22"/>
          <w:szCs w:val="22"/>
        </w:rPr>
        <w:t xml:space="preserve">«Космополитов.». «Гламур». «Вог». </w:t>
      </w:r>
      <w:r>
        <w:rPr>
          <w:rFonts w:cs="Times New Roman" w:ascii="Times New Roman" w:hAnsi="Times New Roman"/>
          <w:sz w:val="22"/>
          <w:szCs w:val="22"/>
        </w:rPr>
        <w:t>Когда вы читаете эти журналы, вы заявляете о том, что вы член клуба — «клуба красивых людей», «клуба сексуальных женщин» или «клуба женщин тысячелетия». Женские журналы наживаются как на вашем желании быть членом этих групп, так и на вашем постоянном убеждении, что вы еще к ним не принадлежите.</w:t>
      </w:r>
    </w:p>
    <w:p>
      <w:pPr>
        <w:pStyle w:val="Normal"/>
        <w:shd w:fill="FFFFFF" w:val="clear"/>
        <w:rPr/>
      </w:pPr>
      <w:r>
        <w:rPr>
          <w:rFonts w:cs="Times New Roman" w:ascii="Times New Roman" w:hAnsi="Times New Roman"/>
          <w:sz w:val="22"/>
          <w:szCs w:val="22"/>
        </w:rPr>
        <w:t xml:space="preserve">Когда вы принадлежите или надеетесь принадлежать к группе, вы обращаетесь к групповым стандартам и традициям за информацией, указаниями и поддержкой. Группа становится вашей </w:t>
      </w:r>
      <w:r>
        <w:rPr>
          <w:rFonts w:cs="Times New Roman" w:ascii="Times New Roman" w:hAnsi="Times New Roman"/>
          <w:i/>
          <w:iCs/>
          <w:sz w:val="22"/>
          <w:szCs w:val="22"/>
        </w:rPr>
        <w:t xml:space="preserve">референтной группой. </w:t>
      </w:r>
      <w:r>
        <w:rPr>
          <w:rFonts w:cs="Times New Roman" w:ascii="Times New Roman" w:hAnsi="Times New Roman"/>
          <w:sz w:val="22"/>
          <w:szCs w:val="22"/>
        </w:rPr>
        <w:t>Родители могут наблюдать этот процесс в действии — часто для них бывает шоком, когда референтная группа их подростка меняется: ею становится группа сверстников, а не родительская.</w:t>
      </w:r>
    </w:p>
    <w:p>
      <w:pPr>
        <w:pStyle w:val="Normal"/>
        <w:shd w:fill="FFFFFF" w:val="clear"/>
        <w:rPr/>
      </w:pPr>
      <w:r>
        <w:rPr>
          <w:rFonts w:cs="Times New Roman" w:ascii="Times New Roman" w:hAnsi="Times New Roman"/>
          <w:sz w:val="22"/>
          <w:szCs w:val="22"/>
        </w:rPr>
        <w:t xml:space="preserve">Иногда на нас наибольшее влияние оказывает фактически воображаемая, состоящая из желаемых друзей и коллег референтная группа. Это называется </w:t>
      </w:r>
      <w:r>
        <w:rPr>
          <w:rFonts w:cs="Times New Roman" w:ascii="Times New Roman" w:hAnsi="Times New Roman"/>
          <w:i/>
          <w:iCs/>
          <w:sz w:val="22"/>
          <w:szCs w:val="22"/>
        </w:rPr>
        <w:t xml:space="preserve">желаемой группой: </w:t>
      </w:r>
      <w:r>
        <w:rPr>
          <w:rFonts w:cs="Times New Roman" w:ascii="Times New Roman" w:hAnsi="Times New Roman"/>
          <w:sz w:val="22"/>
          <w:szCs w:val="22"/>
        </w:rPr>
        <w:t>группа, к которой мы еще не принадлежим или не можем, но хотели бы принадлежать. Это могут быть формальные группы, как, например, Лига юниоров, или же просто притягательные для нас социальные категории. Например, в каталоге курсов Учебного приложения, который я получаю каждый месяц, есть занятия «Как выйти замуж за богача». На эти лекции будут ходить желающие стать членами «клуба жен богатых люд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м сильнее вы стремитесь принадлежать к определенной группе, тем большее влияние она может оказывать на вашу жизнь. Вы можете даже не знать членов группы, а они могут не знать о вашем существовании, но вы все равно будете направлять свою энергию на то, чтобы быть как те люди, одобрение которых вы бы хотели получить.</w:t>
      </w:r>
    </w:p>
    <w:p>
      <w:pPr>
        <w:pStyle w:val="Normal"/>
        <w:shd w:fill="FFFFFF" w:val="clear"/>
        <w:rPr/>
      </w:pPr>
      <w:r>
        <w:rPr>
          <w:rFonts w:cs="Times New Roman" w:ascii="Times New Roman" w:hAnsi="Times New Roman"/>
          <w:sz w:val="22"/>
          <w:szCs w:val="22"/>
        </w:rPr>
        <w:t xml:space="preserve">Но помните, если вы будете придавать слишком большое значение желаемым референтным группам, у вас может сложиться искаженное представление о том, чем </w:t>
      </w:r>
      <w:r>
        <w:rPr>
          <w:rFonts w:cs="Times New Roman" w:ascii="Times New Roman" w:hAnsi="Times New Roman"/>
          <w:i/>
          <w:iCs/>
          <w:sz w:val="22"/>
          <w:szCs w:val="22"/>
        </w:rPr>
        <w:t xml:space="preserve">на самом деле </w:t>
      </w:r>
      <w:r>
        <w:rPr>
          <w:rFonts w:cs="Times New Roman" w:ascii="Times New Roman" w:hAnsi="Times New Roman"/>
          <w:sz w:val="22"/>
          <w:szCs w:val="22"/>
        </w:rPr>
        <w:t>является группа. Синди Кроуфорд сказала очень интересную фразу: «Просыпаясь, я не выгляжу как Синди Кроуфорд». Это показывает, насколько далеко от реальности предположение, что правильная одежда, макияж, уход за кожей или диета могут создать такую же сексуальную привлекательность, как и ежедневные 10-часовые профессиональные усил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ри в коре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ферентная группа очень могущественна. Женщины, поступавшие в Бенингтон колледж в 1930-е годы, имели консервативные ценности. Они приходили в либеральную политическую и социальную среду, и их консерватизм не только исчезал к старшим курсам, но и через 20 лет после окончания они по-прежнему оставались либералам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56</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24 </w:t>
      </w:r>
      <w:r>
        <w:rPr>
          <w:rFonts w:cs="Times New Roman" w:ascii="Times New Roman" w:hAnsi="Times New Roman"/>
          <w:sz w:val="22"/>
          <w:szCs w:val="22"/>
        </w:rPr>
        <w:t xml:space="preserve">&gt; </w:t>
      </w:r>
      <w:r>
        <w:rPr>
          <w:rFonts w:cs="Times New Roman" w:ascii="Times New Roman" w:hAnsi="Times New Roman"/>
          <w:i/>
          <w:iCs/>
          <w:sz w:val="22"/>
          <w:szCs w:val="22"/>
        </w:rPr>
        <w:t>С ними невозможно жит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Трудно найти нонконформис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эгко понять, почему человек пытается подчиниться групповым нормам, когда членство в группе многое для него значит. Но что, если нет явной референтной группы, которая важна, и нет никаких поощрений или наказаний, которые могут сллонить человека к конформистскому поведению?</w:t>
      </w:r>
    </w:p>
    <w:p>
      <w:pPr>
        <w:pStyle w:val="Normal"/>
        <w:shd w:fill="FFFFFF" w:val="clear"/>
        <w:rPr/>
      </w:pPr>
      <w:r>
        <w:rPr>
          <w:rFonts w:cs="Times New Roman" w:ascii="Times New Roman" w:hAnsi="Times New Roman"/>
          <w:sz w:val="22"/>
          <w:szCs w:val="22"/>
        </w:rPr>
        <w:t xml:space="preserve">Да.ке в таких ситуациях люди все равно пытаются найти «правильный» способ действия. Когда мы не знаем, чего от нас ожидают, мы обычно обращаемся к другим за помощью в понимании того, что происходит. С таким поведением связан странный факт: по какой-то причине, когда мы не знаем, как действовать, мы автоматически принимаем </w:t>
      </w:r>
      <w:r>
        <w:rPr>
          <w:rFonts w:cs="Times New Roman" w:ascii="Times New Roman" w:hAnsi="Times New Roman"/>
          <w:i/>
          <w:iCs/>
          <w:sz w:val="22"/>
          <w:szCs w:val="22"/>
        </w:rPr>
        <w:t xml:space="preserve">способ действия </w:t>
      </w:r>
      <w:r>
        <w:rPr>
          <w:rFonts w:cs="Times New Roman" w:ascii="Times New Roman" w:hAnsi="Times New Roman"/>
          <w:sz w:val="22"/>
          <w:szCs w:val="22"/>
        </w:rPr>
        <w:t>людей вокруг. Фактически, мы настолько уверены, что они знают что делают, что иногда делаем то же самое, даже когда факты лож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циальный психолог Соломон Аш, твердо веривший в силу социального влияния, интересовался, может ли влияние социального контекста быть сильнее, чем «реальные факты». Он провел исследование, в котором группам из 7 — 9 студентов колледжа мужского пола говорили, что им дадут простой тест на зрительное восприятие. Им показывали карточки с тремя линиями различной длины и спрашивали, какая из них была той же длины, что и отдельная эталонная линия. Линии значительно различались, так что ошибки были редки. Относительные размеры линий менялись в каждой попыт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ервых трех попытках все находили правильный ответ. Затем Аш проделал небольшой трюк. Все, кроме одного члена каждой группы, были посвящены в план Аша. А один человек оказывался предметом исследования. В четвертой попытке все компаньоны Аша выбирали неправильный ответ — линию, отличавшуюся по размеру от эталона. Субъект, на котором было сконцентрировано внимание исследователя, должен был решать, присоединиться ли к ошибающемуся большинству или пойти на риск и выбрать правильный ответ. Аш обнаружил, что 75 % испытуемых студентов согласились с неверным решением группы один или более раз. Только четверть испытуемых остались полностью независимыми.</w:t>
      </w:r>
    </w:p>
    <w:p>
      <w:pPr>
        <w:pStyle w:val="Normal"/>
        <w:shd w:fill="FFFFFF" w:val="clear"/>
        <w:rPr/>
      </w:pPr>
      <w:r>
        <w:rPr>
          <w:rFonts w:cs="Times New Roman" w:ascii="Times New Roman" w:hAnsi="Times New Roman"/>
          <w:sz w:val="22"/>
          <w:szCs w:val="22"/>
        </w:rPr>
        <w:t xml:space="preserve">Другие исследования подтверждают данные Аша. 50 — 80 % испытуемых согласились с неправильным мнением большинства хотя бы однажды. Треть присоединялась к неверному мнению большинства в половине или более случаев. Аш добавил некоторые переменные, чтобы выяснить, какие условия могут уменьшить тенденцию подчиняться мнению большинства. Он обнаружил, что люди вели себя менее комфортно, если в группе был кто-то еще, кто также поддерживал </w:t>
      </w:r>
      <w:r>
        <w:rPr>
          <w:rFonts w:cs="Times New Roman" w:ascii="Times New Roman" w:hAnsi="Times New Roman"/>
          <w:sz w:val="22"/>
          <w:szCs w:val="22"/>
          <w:lang w:val="en-US"/>
        </w:rPr>
        <w:t xml:space="preserve">status quo, </w:t>
      </w:r>
      <w:r>
        <w:rPr>
          <w:rFonts w:cs="Times New Roman" w:ascii="Times New Roman" w:hAnsi="Times New Roman"/>
          <w:sz w:val="22"/>
          <w:szCs w:val="22"/>
        </w:rPr>
        <w:t>если размер единодушной группы был меньше и если уменьшалось расхождение между ответом большинства и правильным ответ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5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6 </w:t>
      </w:r>
      <w:r>
        <w:rPr>
          <w:rFonts w:cs="Times New Roman" w:ascii="Times New Roman" w:hAnsi="Times New Roman"/>
          <w:i/>
          <w:iCs/>
          <w:sz w:val="22"/>
          <w:szCs w:val="22"/>
        </w:rPr>
        <w:t>&gt; Мы просто не можем быть рядо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тре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отите посмотреть на власть ситуации в действии? Возьмите видеокассеты «Скрытой камеры»! Более 40 лет Ален фант демонстрировал власть ситуационных сил, заставлявших людей совершать довольно дурацкие поступки. Например, как вам нравится смотреть на пешеходов, останавливающихся на красный свет, загорающийся над тротуаром, по которому они идут? А как насчет водителей, которые поворачивают назад, увидев знак «Делавэр закры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ласть любой группы зависит от ее сплоченности. Как только она нарушается, степень конформности драматически падает. Вероятность подчинения будет выше, когда задание, требующее решения, трудно или неоднозначно, когда группа сплоченная, когда ее члены кажутся нам компетентными и когда наши ответы произносятся публично. Например, на голосовании вы, скорее всего, присоединитесь к большинству в вашей группе при следующих обстоятельств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если вопрос сложный или неоднозначны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если большинство присутствующих — ваши друзь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если вы должны голосовать поднятием руки вместо тайного голос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если вы считаете, что ваши согруппники знают, о чем говоря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ффект Аша стал классической иллюстрацией свойства человека подчиняться. Его исследования показывают нам, насколько сильно сплоченное групповое большинство может влиять на суждение одного человека — даже если группа не права в своей сплоченности. Пока мы не обратим пристального внимания на силу ситуации и не предохраним себя от нее, мы можем подчиняться групповому давлению, не осознавая этог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Темная сторона человеческой природ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мотрев фильм «Список Шиндлера» три раза, я прочла биографию Адольфа Гитлера на 900 страницах и много исторических трудов о Второй мировой войне. Я была во власти иллюзии, что, если я достаточно прочла или поняла, я пойму смысл того, что случилось. Конечно, я хотела верить, что какой-то недостаток характера заставлял солдат гитлеровского режима делать то, что они делали. Как многие люди, я искала некое подтверждение тому, что такие событ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58</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24 </w:t>
      </w:r>
      <w:r>
        <w:rPr>
          <w:rFonts w:cs="Times New Roman" w:ascii="Times New Roman" w:hAnsi="Times New Roman"/>
          <w:i/>
          <w:iCs/>
          <w:sz w:val="22"/>
          <w:szCs w:val="22"/>
        </w:rPr>
        <w:t>&gt; С ними невозможно жи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 шогда больше не повторятся и что челове-чбские существа, в большинстве своем, ни-ко1 да не будут вести себя так, как тогда вели себ т. многие.</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Я только выполнял приказ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1930-х годах Адольфу Гитлеру удалось превратить разумных граждан Германии в безумные массы, которые были беспрекословно преданы дьявольской идеологии. Как один человек получает такое влияние над группой? Как пропаганда и убеждающая коммуникация проявляют свою магию? Как люди могут так слепо подчиняться вла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удете ли вы так слепо следовать за лидером? Мы все могли бы сказать «я абсолютно точно знаю, что нет», но более честным ответом, наверное, было бы «надеюсь, нет». Социальный психолог и исследователь-ренегат Стэнли Милграм показал, что слепое подчинение нацистов было в меньшей степени результатом «ненормальности» личности. Скорее следует вести речь о влиянии ситуационных сил, которые могли подчинить себе любого — даже нас с вами.</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Шокирующие нов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воем противоречивом эксперименте Милграм сообщал добровольцам, что они участвуют в исследовании влияния наказания на обучение и память. Им говорили, что эксперимент проводится для того, чтобы найти способы улучшения обучения и памяти с помощью баланса поощрения и наказания. Добровольцам говорили, что им назначат роли учителей и учеников. На самом деле «учениками» были актерами, которых наняли исследователи. Актеры знали истинную цель исследования: обнаружить, какую меру наказания один человек готов применить к другому только потому, что ему сказали это сдел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 начала эксперимента каждый «учитель» получал настоящий удар током около 75 вольт, так что он знал, насколько это больно. Роль ученика играл приятный, с хорошими манерами человек в возрасте около 50 лет, который упоминал, что у него проблемы с сердцем, но настаивал, что готов продолжать эксперимент. Каждый раз этот «ученик» совершал ошибку, и «учителю» давали инструкцию увеличивать силу шока на определенное количество вольт, до тех пор пока обучение не будет проходить без ошибок. Если «учителя» спорили или к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Аовушка для у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 время Первой мировой войны «готовность убивать» среди солдат была всего лишь 15%, хотя большинство из них были на «ты» с оружием и занимались охотой. Чтобы поднять эту готовность, в сегодняшнрй армии используют видеоигоы как обучающие тренажер1   Результаты? «Коэффициент убийств» повысился до 90 %. Представьте, что происходит с детьми, которые часами играют в эти игр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5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6 &gt; </w:t>
      </w:r>
      <w:r>
        <w:rPr>
          <w:rFonts w:cs="Times New Roman" w:ascii="Times New Roman" w:hAnsi="Times New Roman"/>
          <w:i/>
          <w:iCs/>
          <w:sz w:val="22"/>
          <w:szCs w:val="22"/>
        </w:rPr>
        <w:t>Мы просто не можем быть рядом?</w:t>
      </w:r>
    </w:p>
    <w:p>
      <w:pPr>
        <w:pStyle w:val="Normal"/>
        <w:shd w:fill="FFFFFF" w:val="clear"/>
        <w:rPr/>
      </w:pPr>
      <w:r>
        <w:rPr>
          <w:rFonts w:cs="Times New Roman" w:ascii="Times New Roman" w:hAnsi="Times New Roman"/>
          <w:sz w:val="22"/>
          <w:szCs w:val="22"/>
        </w:rPr>
        <w:t xml:space="preserve">лебались, увеличивать ли силу тока,,автори-тетная фигура в белом халате напоминала правила и говорила учителю делать свое дело. Ну, догадайтесь. Как вы думаете, сколько студентов были готовы дать сильный удар тока «ученикам» ? Перед экспериментом психиатры предположили, что большинство «учителей» не превысят отметку 150 вольт. Они предсказывали, что менее 4 % дойдут до 300 вольт и менее </w:t>
      </w:r>
      <w:r>
        <w:rPr>
          <w:rFonts w:cs="Times New Roman" w:ascii="Times New Roman" w:hAnsi="Times New Roman"/>
          <w:i/>
          <w:iCs/>
          <w:sz w:val="22"/>
          <w:szCs w:val="22"/>
          <w:vertAlign w:val="superscript"/>
        </w:rPr>
        <w:t>1</w:t>
      </w:r>
      <w:r>
        <w:rPr>
          <w:rFonts w:cs="Times New Roman" w:ascii="Times New Roman" w:hAnsi="Times New Roman"/>
          <w:i/>
          <w:iCs/>
          <w:sz w:val="22"/>
          <w:szCs w:val="22"/>
        </w:rPr>
        <w:t>/</w:t>
      </w:r>
      <w:r>
        <w:rPr>
          <w:rFonts w:cs="Times New Roman" w:ascii="Times New Roman" w:hAnsi="Times New Roman"/>
          <w:i/>
          <w:iCs/>
          <w:sz w:val="22"/>
          <w:szCs w:val="22"/>
          <w:vertAlign w:val="subscript"/>
        </w:rPr>
        <w:t>10</w:t>
      </w:r>
      <w:r>
        <w:rPr>
          <w:rFonts w:cs="Times New Roman" w:ascii="Times New Roman" w:hAnsi="Times New Roman"/>
          <w:i/>
          <w:iCs/>
          <w:sz w:val="22"/>
          <w:szCs w:val="22"/>
        </w:rPr>
        <w:t xml:space="preserve"> </w:t>
      </w:r>
      <w:r>
        <w:rPr>
          <w:rFonts w:cs="Times New Roman" w:ascii="Times New Roman" w:hAnsi="Times New Roman"/>
          <w:sz w:val="22"/>
          <w:szCs w:val="22"/>
        </w:rPr>
        <w:t>от 1 % дойдут до конца — до 450 вольт. Предположительно, 450-вольтники будут действительно «больными» людьми, чья личность каким-либо образом ненормаль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ятно сознавать, что специалисты по психическому здоровью могуг быть такими оптимистами в отношении человеческой природы, но все они ошибались! Большинство «учителей» подчинялись приказам. Почти две трети применяли к «ученику» максимум вольт, а средний «учитель» не прекращал «обучение», пока не доходил до 300 вольт. Ни один «учитель» из числа тех, кто применил максимальное наказание пять раз, ни разу не отказался от своих «обязанностей» на протяжении всего эксперимента. Ради справедливости надо сказать, что большинство участников были огорчены тем, что они делали. Они жаловались и спорили с экспериментатором. Но тем не менее они подчинялись. А если вы сидите на электрическом стуле, остальное уже не имеет значен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Когда правит авторит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илграм провел много похожих экспериментов и пришел к выводу, что есть несколько условий, при которых мы с наибольшей вероятностью подчиняемся фигуре, обладающей полномочи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когда мы видим товарища, слепо подчиняющегося этой фигуре; &gt; когда мы не видим объект насилия;</w:t>
      </w:r>
    </w:p>
    <w:p>
      <w:pPr>
        <w:pStyle w:val="Normal"/>
        <w:shd w:fill="FFFFFF" w:val="clear"/>
        <w:rPr/>
      </w:pPr>
      <w:r>
        <w:rPr>
          <w:rFonts w:cs="Times New Roman" w:ascii="Times New Roman" w:hAnsi="Times New Roman"/>
          <w:i/>
          <w:iCs/>
          <w:sz w:val="22"/>
          <w:szCs w:val="22"/>
        </w:rPr>
        <w:t xml:space="preserve">&gt;■ </w:t>
      </w:r>
      <w:r>
        <w:rPr>
          <w:rFonts w:cs="Times New Roman" w:ascii="Times New Roman" w:hAnsi="Times New Roman"/>
          <w:sz w:val="22"/>
          <w:szCs w:val="22"/>
        </w:rPr>
        <w:t>когда за нами наблюдает или нас контролирует наделенная полномочиями фигура, отдающая команды; &gt;■ когда уполномоченная фигура имеет более высокий статус или облада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льшей властью, чем мы; &gt;• когда нам кажется, что мы просто помогает кому-то другому, кто дела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йствительно грязную работу. Как вы видите, все это — ситуационные факторы, а не личностные характеристики. Фактически, личностные тесты, которые проходили испытуемые 'в</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ри в корень</w:t>
      </w:r>
    </w:p>
    <w:p>
      <w:pPr>
        <w:pStyle w:val="Normal"/>
        <w:shd w:fill="FFFFFF" w:val="clear"/>
        <w:rPr/>
      </w:pPr>
      <w:r>
        <w:rPr>
          <w:rFonts w:cs="Times New Roman" w:ascii="Times New Roman" w:hAnsi="Times New Roman"/>
          <w:sz w:val="22"/>
          <w:szCs w:val="22"/>
        </w:rPr>
        <w:t xml:space="preserve">Фламандский художник Питер Брейгель (Старший) в 1568 году нарисовал свою известную картину «Притча о слепых», изображающую людей, идущих друг за другом в пропасть. Эта известная картина — источник выражения «слепой ведет слепого». ^    _  </w:t>
      </w:r>
      <w:r>
        <w:rPr>
          <w:rFonts w:cs="Times New Roman" w:ascii="Times New Roman" w:hAnsi="Times New Roman"/>
          <w:i/>
          <w:iCs/>
          <w:sz w:val="22"/>
          <w:szCs w:val="22"/>
        </w:rPr>
        <w:t xml:space="preserve">—*—     </w:t>
      </w:r>
      <w:r>
        <w:rPr>
          <w:rFonts w:cs="Times New Roman" w:ascii="Times New Roman" w:hAnsi="Times New Roman"/>
          <w:sz w:val="22"/>
          <w:szCs w:val="22"/>
        </w:rPr>
        <w:t>._.„._____._-</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60</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24 </w:t>
      </w:r>
      <w:r>
        <w:rPr>
          <w:rFonts w:cs="Times New Roman" w:ascii="Times New Roman" w:hAnsi="Times New Roman"/>
          <w:sz w:val="22"/>
          <w:szCs w:val="22"/>
        </w:rPr>
        <w:t xml:space="preserve">&gt; </w:t>
      </w:r>
      <w:r>
        <w:rPr>
          <w:rFonts w:cs="Times New Roman" w:ascii="Times New Roman" w:hAnsi="Times New Roman"/>
          <w:i/>
          <w:iCs/>
          <w:sz w:val="22"/>
          <w:szCs w:val="22"/>
        </w:rPr>
        <w:t>С ними невозможно жи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к :перименте Милграма, не выявили никаких отличительных черт у людей, ко 'орые полностью подчинялись, по сравнению с теми, кто в конце концов от-каа ывался усилить удары тока. Никаких психических заболеваний или аномалии у тех, кто давал максимальные.вольты, тоже не было обнаруже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ак можно объяснить эти тревожные новости? Может ли быть так, что испытуемые на самом деле никогда не .считали, что удары тока, которые они дают, реальны? Другой исследователь решил выяснить это с помощью похожего шокового теста. На этот раз эффекты наказания были очевидны для тех, кто давал удары. (Вы, наверное, удивляетесь, что за страшные люди проводят эти эксперимен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нова испытуемыми были студенты колледжа. На этот раз их попросили дрессировать щенка, ударяя его током, когда он ошибался. Они могли действительно видеть щенка, прыгавшего на электрической сетке (на самом деле щенок получал удар, достаточный, чтобы заставить его скулить, но слишком слабый, чтобы причинить ему вред). Каждый раз, когда студенты ударяли током щенка, они расстраивались. Некоторые спорили, другие жаловались, а некоторые даже плакали. Но все же они делали э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тем, как будто это была недостаточная пытка для бедных студентов (не говоря уже о щенке), щенка усыпляли с помощью скрытой анестезии. Конечно, испытуемые думали, что убили его. Экспериментатор снова напоминал испытуемым правила: отказ реагировать — это наказуемая ошибка. Усильте удар ток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эксперименте со щенком студенты не сомневались, что их подчинение имеет «вредные» последствия, так что мы можем исключить объяснение, что они рационализировали свои действия убеждением в том, что никому не причиняют вреда. Мы также можем исключить предположение о бессердечности или подлости — студентов явно огорчало то, что они делали. Так как же тогда объяснить такое поведение? Давайте посмотрим на поразительное свойство человеческой природы: власть ситуации «требует» определенных реакци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ила воздействия ситу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любой конкретной ситуации мы постоянно получаем сигналы о том, как следует правильно поступать. Мы получаем их, наблюдая за другими людьми, за их поведением, за интонацией человека, которого мы воспринимаем как лидера, или же из прямых инструкций. Подобные сигналы, «заставляющие» нас вести себя определенным образом в данной момент, часто называют требованиями ситу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ногие ситуации предъявляют свои требования. Когда вы находитесь рядом с человеком, обладающим властью, ваше поведение подчиняется тем требованиям, которые налагают различия в ваших статусах. Как правило, мы даже 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6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6 &gt; </w:t>
      </w:r>
      <w:r>
        <w:rPr>
          <w:rFonts w:cs="Times New Roman" w:ascii="Times New Roman" w:hAnsi="Times New Roman"/>
          <w:i/>
          <w:iCs/>
          <w:sz w:val="22"/>
          <w:szCs w:val="22"/>
        </w:rPr>
        <w:t>Мы просто не можем быть рядо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оварь психолога</w:t>
      </w:r>
    </w:p>
    <w:p>
      <w:pPr>
        <w:pStyle w:val="Normal"/>
        <w:shd w:fill="FFFFFF" w:val="clear"/>
        <w:rPr/>
      </w:pPr>
      <w:r>
        <w:rPr>
          <w:rFonts w:cs="Times New Roman" w:ascii="Times New Roman" w:hAnsi="Times New Roman"/>
          <w:b/>
          <w:bCs/>
          <w:sz w:val="22"/>
          <w:szCs w:val="22"/>
        </w:rPr>
        <w:t xml:space="preserve">Требования ситуации </w:t>
      </w:r>
      <w:r>
        <w:rPr>
          <w:rFonts w:cs="Times New Roman" w:ascii="Times New Roman" w:hAnsi="Times New Roman"/>
          <w:sz w:val="22"/>
          <w:szCs w:val="22"/>
        </w:rPr>
        <w:t>— это сигналы, которые посылает вам ситуация, влияющие на ваше восприятие и поведение. Они наиболее сильны, когда социальные роли и ситуации предписывают конформность и подчинение, например социальное ожидание, что мы должны подчиняться офицерам полиции или следовать совету врач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ознаем,, как это происходит. Если вы студент, ваша роль заставляет вас колебаться, прежде чем возразить профессору или задать ему вопрос, даже если вы считаете, что у вас для этого есть веские основания. Как пациент, вы можете покинуть кабинет врача и осознать, что были слишком напуганы, чтобы спросить диагноз — даже если обычно вы считаете, что обладаете независимым мышлением. Осознаете вы это или нет, авторитетные фигуры имеют большой ве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ишком сильное действие ситуационных ожиданий или требований может заглушить даже суждение высокообразованного профессионала. В исследовании, оценивающем ситуационные требования к персоналу больницы, 20 из 22 сестер подчинились неверным «указаниям врача» и стали применять дозу лекарства, вдвое большую четко определенной, допустимой нормы. (Конечно, на самом деле они вводили безвредное вещество.) Даже когда есть хорошие причины не подчиниться авторитету, может быть невероятно сложно это сделат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Ловушка для у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ультовый лидер Джим Джонс использовал разработки социальной психологии, чтобы манипулировать своими последователями. Он создал ситуацию, в которой он контролировал все источники информации, социальные награды и наказания. Таким образом, ему удавалось культивировать социальные нормы и исключать все точки зрения, про тивоположные его собственно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римите ответствен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сихологии, как и в жизни, часто правит большинство. Но не всегда.. Есть небольшое, но не желающее молчать меньшинство, которое не подчиняется слепо, не будет бить током человека или щенка и откажется следовать указаниям врача, когда они неправильны. Кто эти смелые люди и что делает их отличными от осталь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дивительно, но ответ довольно прост. Это люди, которые действительно чувствуют ответственность за результат своих действий. Здесь нет ничего нравоучительного; фактически, принятие ответственности может просто означать, что вы осознаете, что вам некого больше винить за свои действия! Наша готовность подчиняться авторитетной фигуре ув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62</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24 </w:t>
      </w:r>
      <w:r>
        <w:rPr>
          <w:rFonts w:cs="Times New Roman" w:ascii="Times New Roman" w:hAnsi="Times New Roman"/>
          <w:sz w:val="22"/>
          <w:szCs w:val="22"/>
        </w:rPr>
        <w:t xml:space="preserve">&gt;* </w:t>
      </w:r>
      <w:r>
        <w:rPr>
          <w:rFonts w:cs="Times New Roman" w:ascii="Times New Roman" w:hAnsi="Times New Roman"/>
          <w:i/>
          <w:iCs/>
          <w:sz w:val="22"/>
          <w:szCs w:val="22"/>
        </w:rPr>
        <w:t>С ними невозможно жить</w:t>
      </w:r>
    </w:p>
    <w:p>
      <w:pPr>
        <w:pStyle w:val="Normal"/>
        <w:shd w:fill="FFFFFF" w:val="clear"/>
        <w:rPr/>
      </w:pPr>
      <w:r>
        <w:rPr>
          <w:rFonts w:cs="Times New Roman" w:ascii="Times New Roman" w:hAnsi="Times New Roman"/>
          <w:smallCaps/>
          <w:sz w:val="22"/>
          <w:szCs w:val="22"/>
        </w:rPr>
        <w:t xml:space="preserve">личие </w:t>
      </w:r>
      <w:r>
        <w:rPr>
          <w:rFonts w:cs="Times New Roman" w:ascii="Times New Roman" w:hAnsi="Times New Roman"/>
          <w:sz w:val="22"/>
          <w:szCs w:val="22"/>
        </w:rPr>
        <w:t>ается, когда эту фигуру можно обвинить во всех грехах. С другой стороны, ее ли вы чувствуете, что вы управляете повозкой, или считаете, что разделяете ответственность с тем, кто отдает приказы, вы с большей вероятностью устоите перед поступком, который может причинить кому-то вред.</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тановясь бунтовщиком по причин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ве причины, которые могут привести нас к слепому подчинению кому-то, — это наша потребность быть правым и потребность нравиться. Человеческая природа заставляет нас делать то, что делают другие, чтобы заслужить принятие и одобрение. И, когда ситуация неясна, мы склонны полагаться на других в поисках сигналов, считая их способ поведения соответствующим или «правильным».</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Когда «Просто скажи нет» не работа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ругие факторы также могут сделать нас подверженными конформности, например незнание того, как поступить вопреки ожиданиям. Например, многие продавцы рассчитывают на нормальную человеческую тенденцию «идти по течению». Они упорствуют, пытаясь продать товар, даже после того как вы сказали им «нет», потому что знают, что, если будут продолжать, вы в конце концов сдадитесь и скажете «да». А некоторые мужчины отказываются верить, что женщина действительно имеет это в виду, когда говорит «нет» сексуальным заигрываниям, — они продолжают попытки, пока женщина наконец просто не уступит.</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Перерастал детские прави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наконец, мы подвержены конформности, потому что нас так учат. У всех нас есть закоренелая привычка беспрекословно подчиняться авторитету — в конце концов, нас все детство наставляли «слушаться старших». Это удобное правило большого пальца позволяло нам избежать проблем в детстве, но оно также может привести нас к принятию неверных решений, если мы продолжаем верить, что кто-то со статусом или деньгами знает лучше нас!</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Осознание дает независим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нание — сила. Просто осознание мощного воздействия, которое могут породить ситуационные силы, — первый шаг в противостоянии социальному давлению и сложным ситуациям. Кроме того, мы можем тщательно анализировать каждую ситуацию в поисках логических несоответствий, неподходящих деталей. Например, читая «историю с обложки модного журнала», мы часто обнаруживаем ее изъяны. И мы можем заранее планировать, что делать,с силами, которые принуждают нас подчинять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6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б </w:t>
      </w:r>
      <w:r>
        <w:rPr>
          <w:rFonts w:cs="Times New Roman" w:ascii="Times New Roman" w:hAnsi="Times New Roman"/>
          <w:i/>
          <w:iCs/>
          <w:sz w:val="22"/>
          <w:szCs w:val="22"/>
        </w:rPr>
        <w:t>&gt; Мы просто не можем быть ряд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ин из лучших способов противостоять нежелательным влияниям — сделать паузу, прежде чем принять решение. Противостоите ли вы принуждению оказать своему начальнику еще одну неоплачиваемую услугу или пытаетесь избежать принуждения платить за машину втридорога, тактика откладывания может быть наилучшим выходом. Если вы возьмете «тайм-аут», чтобы обдумать эти вещи, вы дадите себе пространство, чтобы убедиться, что плывете в верном направлении. Аналогично, узнать мнение другого врача о вашем недуге, обойти несколько магазинов, чтобы сравнить цены на нужный товар, или поговорить с коллегой или экспертом, перед тем как выбрать верный курс действий, — часто означает высвободиться из «тотальной ситуации» и задать более уравновешенную схему мышлен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тре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же студенты семинарии могут оказаться в роли безучастного наблюдателя, особенно если они опаздывают на проповедь о Добром Самаритянине! Исследование обнаружило, что, когда человек, изображавший пострадавшего, падал перед дверьми церкви, только' 10% семинаристов откликались и приходили ему на помощь, когда опаздывали на проповедь. 45 % останавливались, если шли вовремя, и 63 % помогали в том случае, когда вообще не испытывали цейтнота. Речь о необходимости претворять в жизнь то, что проповедуеш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могите мн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марте 1964-го 38 уважаемых, законопослушных граждан наблюдали, как убийца выслеживал и ударял ножом женщину в трех отдельных нападениях. Больше часа свидетели наблюдали, как убийца уходил и возвращался, чтобы снова ударить ее ножом. Ни один человек не позвонил в полицию во время происшествия. Один человек наконец позвонил — после того, как женщина умер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азетное сообщение об убийстве Кити Дженовезе ошеломило миллионы читателей, которые не могли понять, как респектабельные граждане могли оставаться в стороне, ничего не делая, чтобы помочь. Публичное насилие привлекло внимание общественности к проблеме «апатии» безучастного свидетеля — явное отсутствие беспокойства со стороны людей, которые могли помоч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верное, времена (или люди) не сильно меняются. Три десятилетия спустя, в августе 1995-го, молодая женщина по имени Делета Уорд подверглась преследованию и нападению со стороны человека, которого она укусила в ответ на 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64</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24 </w:t>
      </w:r>
      <w:r>
        <w:rPr>
          <w:rFonts w:cs="Times New Roman" w:ascii="Times New Roman" w:hAnsi="Times New Roman"/>
          <w:sz w:val="22"/>
          <w:szCs w:val="22"/>
        </w:rPr>
        <w:t xml:space="preserve">&gt;• </w:t>
      </w:r>
      <w:r>
        <w:rPr>
          <w:rFonts w:cs="Times New Roman" w:ascii="Times New Roman" w:hAnsi="Times New Roman"/>
          <w:i/>
          <w:iCs/>
          <w:sz w:val="22"/>
          <w:szCs w:val="22"/>
        </w:rPr>
        <w:t>С ними невозможно жи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адение. В конце концов она спрыгнула с моста после угрозы убить себя, если нападавший не перестанет бить ее. Два молодых человека, которые действительно бросились в воду, чтобы спасти ее, позже рассказывали, что другие свидетели стояли рядом, «как будто наблюдали спортивное соревнов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чему никто не остановился, чтобы помочь Кити? Почему другие люди не помогли Делете? Прежде всего потому, что апатия безучастного свидетеля зависит от ситуации, а не от человека. Побежит ли человек спасать — зависит от количества очевидце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Достаточно странно, но чем больше людей видит, что происходит, тем менее вероятно, что кто-нибудь из них попытается помочь. Кажется, что, если мы в группе, мы склонны считать, что кто-то другой сделает грязную работу. Кто-то другой наберет номер телефона или остановится, чтобы помочь водителю, застрявшему на обочине дороги. Технический термин для этой философии «проходящего путника» — </w:t>
      </w:r>
      <w:r>
        <w:rPr>
          <w:rFonts w:cs="Times New Roman" w:ascii="Times New Roman" w:hAnsi="Times New Roman"/>
          <w:i/>
          <w:iCs/>
          <w:sz w:val="22"/>
          <w:szCs w:val="22"/>
        </w:rPr>
        <w:t>диффузия ответственности.</w:t>
      </w:r>
    </w:p>
    <w:p>
      <w:pPr>
        <w:pStyle w:val="Normal"/>
        <w:shd w:fill="FFFFFF" w:val="clear"/>
        <w:rPr/>
      </w:pPr>
      <w:r>
        <w:rPr>
          <w:rFonts w:cs="Times New Roman" w:ascii="Times New Roman" w:hAnsi="Times New Roman"/>
          <w:sz w:val="22"/>
          <w:szCs w:val="22"/>
        </w:rPr>
        <w:t xml:space="preserve">Об этом грустно писать. Но есть и хорошие новости: подобно героям Лоренсу Уокеру и Орландо Брауну, прыгнувшим, чтобы спасти Делету Уорд, люди чаще </w:t>
      </w:r>
      <w:r>
        <w:rPr>
          <w:rFonts w:cs="Times New Roman" w:ascii="Times New Roman" w:hAnsi="Times New Roman"/>
          <w:i/>
          <w:iCs/>
          <w:sz w:val="22"/>
          <w:szCs w:val="22"/>
        </w:rPr>
        <w:t xml:space="preserve">помогают, </w:t>
      </w:r>
      <w:r>
        <w:rPr>
          <w:rFonts w:cs="Times New Roman" w:ascii="Times New Roman" w:hAnsi="Times New Roman"/>
          <w:sz w:val="22"/>
          <w:szCs w:val="22"/>
        </w:rPr>
        <w:t xml:space="preserve">чем нет. В инсценированном несчастном случае в поезде нью-йоркского метро люди в одиночку или группой приходили на помощь в 81 случае из 103. Конечно, предложения </w:t>
      </w:r>
      <w:r>
        <w:rPr>
          <w:rFonts w:cs="Times New Roman" w:ascii="Times New Roman" w:hAnsi="Times New Roman"/>
          <w:sz w:val="22"/>
          <w:szCs w:val="22"/>
          <w:vertAlign w:val="subscript"/>
        </w:rPr>
        <w:t>г</w:t>
      </w:r>
      <w:r>
        <w:rPr>
          <w:rFonts w:cs="Times New Roman" w:ascii="Times New Roman" w:hAnsi="Times New Roman"/>
          <w:sz w:val="22"/>
          <w:szCs w:val="22"/>
        </w:rPr>
        <w:t>помощи поступали несколько медленнее, когда ситуация была неприятной (например, если человек был в крови), но все же они был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а что боролись, на то и напороли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 в конце концов, в человеческой душе есть проблески света! Когда мы просим прохожих помочь или каким-то образом взять на себя ответственность за наше благополучие, есть шансы, что они это сделают. Серии экспериментов показали, что, когда прохожие соглашались временно посмотреть за чьими-то вещами, а затем «вор» (на самом деле участник исследования) приходил и крал их, прохожий каждый раз звал на помощь. Фактически, некоторые даже преследовали вора и ловили 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 можем превратить апатию в доброту, иногда просто прося помощи. В следующий раз, когда вам понадобиться рука помощи, повысьте свои шансы получить помощь:</w:t>
      </w:r>
    </w:p>
    <w:p>
      <w:pPr>
        <w:pStyle w:val="Normal"/>
        <w:shd w:fill="FFFFFF" w:val="clear"/>
        <w:rPr/>
      </w:pPr>
      <w:r>
        <w:rPr>
          <w:rFonts w:cs="Times New Roman" w:ascii="Times New Roman" w:hAnsi="Times New Roman"/>
          <w:sz w:val="22"/>
          <w:szCs w:val="22"/>
        </w:rPr>
        <w:t xml:space="preserve">&gt;  </w:t>
      </w:r>
      <w:r>
        <w:rPr>
          <w:rFonts w:cs="Times New Roman" w:ascii="Times New Roman" w:hAnsi="Times New Roman"/>
          <w:i/>
          <w:iCs/>
          <w:sz w:val="22"/>
          <w:szCs w:val="22"/>
        </w:rPr>
        <w:t xml:space="preserve">Прося о ней. </w:t>
      </w:r>
      <w:r>
        <w:rPr>
          <w:rFonts w:cs="Times New Roman" w:ascii="Times New Roman" w:hAnsi="Times New Roman"/>
          <w:sz w:val="22"/>
          <w:szCs w:val="22"/>
        </w:rPr>
        <w:t>Вы можете подумать, что человек должен быть в коме, чтобы не увидеть, что вам нужна помощь, но не думайте так. Дайте им знать.</w:t>
      </w:r>
    </w:p>
    <w:p>
      <w:pPr>
        <w:pStyle w:val="Normal"/>
        <w:shd w:fill="FFFFFF" w:val="clear"/>
        <w:rPr/>
      </w:pPr>
      <w:r>
        <w:rPr>
          <w:rFonts w:cs="Times New Roman" w:ascii="Times New Roman" w:hAnsi="Times New Roman"/>
          <w:sz w:val="22"/>
          <w:szCs w:val="22"/>
        </w:rPr>
        <w:t xml:space="preserve">&gt;■ </w:t>
      </w:r>
      <w:r>
        <w:rPr>
          <w:rFonts w:cs="Times New Roman" w:ascii="Times New Roman" w:hAnsi="Times New Roman"/>
          <w:i/>
          <w:iCs/>
          <w:sz w:val="22"/>
          <w:szCs w:val="22"/>
        </w:rPr>
        <w:t xml:space="preserve">Давая ясные инструкции. </w:t>
      </w:r>
      <w:r>
        <w:rPr>
          <w:rFonts w:cs="Times New Roman" w:ascii="Times New Roman" w:hAnsi="Times New Roman"/>
          <w:sz w:val="22"/>
          <w:szCs w:val="22"/>
        </w:rPr>
        <w:t>Четко объясните ситуацию и скажите человеку, что он должен делать. «Моя мама потеряла сознание! Позвоните в 911 и дайте им этот адрес!»</w:t>
      </w:r>
    </w:p>
    <w:p>
      <w:pPr>
        <w:pStyle w:val="Normal"/>
        <w:shd w:fill="FFFFFF" w:val="clear"/>
        <w:rPr/>
      </w:pPr>
      <w:r>
        <w:rPr>
          <w:rFonts w:cs="Times New Roman" w:ascii="Times New Roman" w:hAnsi="Times New Roman"/>
          <w:sz w:val="22"/>
          <w:szCs w:val="22"/>
        </w:rPr>
        <w:t xml:space="preserve">&gt;  </w:t>
      </w:r>
      <w:r>
        <w:rPr>
          <w:rFonts w:cs="Times New Roman" w:ascii="Times New Roman" w:hAnsi="Times New Roman"/>
          <w:i/>
          <w:iCs/>
          <w:sz w:val="22"/>
          <w:szCs w:val="22"/>
        </w:rPr>
        <w:t xml:space="preserve">Не спускайте их с крючка. </w:t>
      </w:r>
      <w:r>
        <w:rPr>
          <w:rFonts w:cs="Times New Roman" w:ascii="Times New Roman" w:hAnsi="Times New Roman"/>
          <w:sz w:val="22"/>
          <w:szCs w:val="22"/>
        </w:rPr>
        <w:t>«Эй ты, в красной рубашке, пожалуйста, позвони в аварийную службу». Нет ничего лучше, чем громко кричать, чтобы заставить людей взять на себя ответственность и помочь ва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6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6 &gt; </w:t>
      </w:r>
      <w:r>
        <w:rPr>
          <w:rFonts w:cs="Times New Roman" w:ascii="Times New Roman" w:hAnsi="Times New Roman"/>
          <w:i/>
          <w:iCs/>
          <w:sz w:val="22"/>
          <w:szCs w:val="22"/>
        </w:rPr>
        <w:t>Мы просто не можем быть ряд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нарисовала страшную картину человеческой природы? Не отчаивайтесь. Знание того, как легко мы можем попасть под вредное влияние социальных ситуаций, дает нам возможность обнаружить их путы и принять решение — подчиниться или восстать. Мы можем защититься от нашей конформистской природы, если остановимся и подумаем, отложим любые действия и объективно займемся своим образованием. И мы можем работать с другими, чтобы изменить социальные влияния, вредные для наших детей, такие как насилие, которое они постоянно видят в видеоиграх и в ки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чно, люди могут вынести на поверхность худшее в нас. Тем не менее они также могут побудить нас достичь высот, которых мы никогда бы не достигли, летая в одиночестве. В следующей главе мы рассмотрим отношения один на один и силу любви и влечения, вдохновляющие нас устремляться к звезда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Минимум, который вам необходимо зн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циальные психологи считают, что ситуация, в которой мы находимся, намного лучше может предсказать, как мы себя поведем, чем наши личностные особен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циальные ситуации влияют на наше поведение через правила, роли и нормы, установленные обществом или группой, к которой мы принадлежим. Когда мы не следуем нормам группы, мы рискуем быть осмеянными, отвергнутыми или перевоспитанны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Даже самые милые люди следуют приказам причинить боль, если считают, что другие сделают то же самое, или бояться восстать против авторитета. Нонконформисты и бунтовщики немногочисленны и очень редки, но, если вы берете на себя ответственность за то, что происходит, и берете «тайм-аут», когда чувствуете принуждение подчиниться, вы также сможете не идти на поводу у обстоятельств. Если вы попросите прохожих о помощи, вы, вероятно, ее получите.</w:t>
      </w:r>
    </w:p>
    <w:p>
      <w:pPr>
        <w:pStyle w:val="Normal"/>
        <w:shd w:fill="000000" w:val="clear"/>
        <w:rPr>
          <w:rFonts w:ascii="Times New Roman" w:hAnsi="Times New Roman" w:cs="Times New Roman"/>
          <w:sz w:val="22"/>
          <w:szCs w:val="22"/>
        </w:rPr>
      </w:pPr>
      <w:r>
        <w:rPr>
          <w:rFonts w:cs="Times New Roman" w:ascii="Times New Roman" w:hAnsi="Times New Roman"/>
          <w:b/>
          <w:bCs/>
          <w:sz w:val="22"/>
          <w:szCs w:val="22"/>
        </w:rPr>
        <w:t>Глава 25</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ы не можете ;;      жить без них</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 этой глав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Самореализующиеся пророчества</w:t>
      </w:r>
    </w:p>
    <w:p>
      <w:pPr>
        <w:pStyle w:val="Normal"/>
        <w:shd w:fill="FFFFFF" w:val="clear"/>
        <w:rPr/>
      </w:pPr>
      <w:r>
        <w:rPr>
          <w:rFonts w:cs="Times New Roman" w:ascii="Times New Roman" w:hAnsi="Times New Roman"/>
          <w:i/>
          <w:iCs/>
          <w:sz w:val="22"/>
          <w:szCs w:val="22"/>
        </w:rPr>
        <w:t xml:space="preserve">&gt;  </w:t>
      </w:r>
      <w:r>
        <w:rPr>
          <w:rFonts w:cs="Times New Roman" w:ascii="Times New Roman" w:hAnsi="Times New Roman"/>
          <w:sz w:val="22"/>
          <w:szCs w:val="22"/>
        </w:rPr>
        <w:t>Узнаем, как научаются предрассудкам</w:t>
      </w:r>
    </w:p>
    <w:p>
      <w:pPr>
        <w:pStyle w:val="Normal"/>
        <w:shd w:fill="FFFFFF" w:val="clear"/>
        <w:rPr/>
      </w:pPr>
      <w:r>
        <w:rPr>
          <w:rFonts w:cs="Times New Roman" w:ascii="Times New Roman" w:hAnsi="Times New Roman"/>
          <w:i/>
          <w:iCs/>
          <w:sz w:val="22"/>
          <w:szCs w:val="22"/>
        </w:rPr>
        <w:t xml:space="preserve">&gt;  </w:t>
      </w:r>
      <w:r>
        <w:rPr>
          <w:rFonts w:cs="Times New Roman" w:ascii="Times New Roman" w:hAnsi="Times New Roman"/>
          <w:sz w:val="22"/>
          <w:szCs w:val="22"/>
        </w:rPr>
        <w:t>Соприкосновение с изобретательным доктором внутр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Проверим, что притягивает друг к другу мужчин и женщи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Любовь, которая не проходи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вадцатого апреля 1999 года два студента Коламбинской высшей школы в Литтлтоне, штат Колорадо, убили из огнестрельного оружия 13 человек, ранили 23, а затем совершили самоубийство. Впоследствии, когда все спрашивали себя, как такое могло случиться, причины, наверное, пытались искать в отношениях между подростками — «своими» и «аутсайдерами», — в гневе из-за изгнания и в потребности отомсти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отя эта трагедия проиллюстрировала деструктивную сторону человеческой природы, там были и обнадеживающие моменты. Мальчик бросился прикрывать свою сестру и ее друга, чтобы их не застрелили. Группа перепуганных подростков в течение многих часов ухаживала за своим умирающим учителем, отказываясь покинуть его, даже когда на помощь прибыли спасатели. Ученики, убегавшие от пуль, остановились, чтобы помочь раненым товарищам. Мальчику, который держал дверь открытой для других, его смелость стоила жизни. К лучшему или к худшему, однако мы можем сделать такое, что удивим всех, кто нас знает и не знает. Каким образом другие могут пробудить наши самые сильные эмоции и вызвать самое худшее в нас? Или самое лучшее? В этой главе мы поговорим о силе наших взаимоотношений, о мифах и истине, каса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46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6 &gt;* </w:t>
      </w:r>
      <w:r>
        <w:rPr>
          <w:rFonts w:cs="Times New Roman" w:ascii="Times New Roman" w:hAnsi="Times New Roman"/>
          <w:i/>
          <w:iCs/>
          <w:sz w:val="22"/>
          <w:szCs w:val="22"/>
        </w:rPr>
        <w:t>Мы просто не можем быть рядо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ри в корень</w:t>
      </w:r>
    </w:p>
    <w:p>
      <w:pPr>
        <w:pStyle w:val="Normal"/>
        <w:shd w:fill="FFFFFF" w:val="clear"/>
        <w:rPr/>
      </w:pPr>
      <w:r>
        <w:rPr>
          <w:rFonts w:cs="Times New Roman" w:ascii="Times New Roman" w:hAnsi="Times New Roman"/>
          <w:sz w:val="22"/>
          <w:szCs w:val="22"/>
        </w:rPr>
        <w:t xml:space="preserve">Думаете, не важно, что другие о вас думают? Учителям начальной школы сказали, что определенные ученики были «интеллектуальными вундеркиндами», которые в следующем году должны пойти далеко вперед в учебе. К концу учебного года 30 % этих, случайно выбранных, детей в среднем увеличили свой </w:t>
      </w:r>
      <w:r>
        <w:rPr>
          <w:rFonts w:cs="Times New Roman" w:ascii="Times New Roman" w:hAnsi="Times New Roman"/>
          <w:sz w:val="22"/>
          <w:szCs w:val="22"/>
          <w:lang w:val="en-US"/>
        </w:rPr>
        <w:t xml:space="preserve">IQ </w:t>
      </w:r>
      <w:r>
        <w:rPr>
          <w:rFonts w:cs="Times New Roman" w:ascii="Times New Roman" w:hAnsi="Times New Roman"/>
          <w:sz w:val="22"/>
          <w:szCs w:val="22"/>
        </w:rPr>
        <w:t>на 22 балла и почти все увеличили хотя бы на 10 баллов.</w:t>
      </w:r>
    </w:p>
    <w:p>
      <w:pPr>
        <w:pStyle w:val="Normal"/>
        <w:shd w:fill="FFFFFF" w:val="clear"/>
        <w:rPr/>
      </w:pPr>
      <w:r>
        <w:rPr>
          <w:rFonts w:cs="Times New Roman" w:ascii="Times New Roman" w:hAnsi="Times New Roman"/>
          <w:sz w:val="22"/>
          <w:szCs w:val="22"/>
        </w:rPr>
        <w:t xml:space="preserve">щихся аттракции* </w:t>
      </w:r>
      <w:r>
        <w:rPr>
          <w:rFonts w:cs="Times New Roman" w:ascii="Times New Roman" w:hAnsi="Times New Roman"/>
          <w:i/>
          <w:iCs/>
          <w:sz w:val="22"/>
          <w:szCs w:val="22"/>
        </w:rPr>
        <w:t xml:space="preserve">("прим. ред.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ttraction </w:t>
      </w:r>
      <w:r>
        <w:rPr>
          <w:rFonts w:cs="Times New Roman" w:ascii="Times New Roman" w:hAnsi="Times New Roman"/>
          <w:sz w:val="22"/>
          <w:szCs w:val="22"/>
        </w:rPr>
        <w:t>— влечение, привлекательность, в социальной психологии под изучением аттракции понимают комплекс исследований, связанных с выявлением механизмов образования различных эмоциональных отношений к воспринимаемому человеку), о секрете долгой любви и о явлении, которое загоняет эволюционных психологов в петлю, — об альтруизм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ерить — значит, видет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оварь психолога</w:t>
      </w:r>
    </w:p>
    <w:p>
      <w:pPr>
        <w:pStyle w:val="Normal"/>
        <w:shd w:fill="FFFFFF" w:val="clear"/>
        <w:rPr/>
      </w:pPr>
      <w:r>
        <w:rPr>
          <w:rFonts w:cs="Times New Roman" w:ascii="Times New Roman" w:hAnsi="Times New Roman"/>
          <w:b/>
          <w:bCs/>
          <w:sz w:val="22"/>
          <w:szCs w:val="22"/>
        </w:rPr>
        <w:t xml:space="preserve">Самореализующиеся пророчества </w:t>
      </w:r>
      <w:r>
        <w:rPr>
          <w:rFonts w:cs="Times New Roman" w:ascii="Times New Roman" w:hAnsi="Times New Roman"/>
          <w:sz w:val="22"/>
          <w:szCs w:val="22"/>
        </w:rPr>
        <w:t>— это предсказания поведения или событий, которое влияет на дальнейшее поведение человека, тем самым вызывая то, что было предсказа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рок, который можно вынести из прошлой главы, — ситуация может оказывать влияние на наше поведение и даже контролировать его. Но, чтобы правильно понять ситуацию, вы должны знать, как ее воспринимают и интерпретируют участвующие в ней люд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ам кто-нибудь когда-нибудь говорил, что описываемые вами проблемы не имеют ничего общего с реальностью, а бытуют у вас в воображении (вы все сами придумали) ? Если да, вам, наверное, это не понравилось. Чаще всего такую фразу используют, чтобы отбросить проблему или упростить 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то, что сила ситуации находится «в вашем уме», — это точно. Определенные ожидания, чувства и поведение запускаются, когда вы оцениваете ситуацию. Это приводит ситуацию в соответствие с вашими ценностями и установками. В социальном мире то, как вы рассматриваете сложившуюся ситуацию, оказывает на вас намного более силь-;—тТчг        ное влияние, чем сама реальность. В сам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альном смысле верить — значит, видеть. Супружеские пары проводили часы в моем офисе, пытаясь убедить друг друга в том, что «действительно» произошло во время спора или инцидента, и каждый был твердо убежден, что он прав. И оба действительно были правы — по крайней мере, в собственном представлении. Ситуация всегда окрашивается тем, какие чувства мы испытываем по поводу нее, какой ее себе представляем или какой хотим ее видеть. Поэтому, возможно, практикующие психотерапевт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68</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25 </w:t>
      </w:r>
      <w:r>
        <w:rPr>
          <w:rFonts w:cs="Times New Roman" w:ascii="Times New Roman" w:hAnsi="Times New Roman"/>
          <w:i/>
          <w:iCs/>
          <w:sz w:val="22"/>
          <w:szCs w:val="22"/>
        </w:rPr>
        <w:t>&gt; Вы не можете жить без н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оворят ссоря? димся парам: «Если нет объективных доказательств того, что действительно гроизошло, вы оба зря выбиваетесь из сил».</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Области пророчеств</w:t>
      </w:r>
    </w:p>
    <w:p>
      <w:pPr>
        <w:pStyle w:val="Normal"/>
        <w:shd w:fill="FFFFFF" w:val="clear"/>
        <w:rPr/>
      </w:pPr>
      <w:r>
        <w:rPr>
          <w:rFonts w:cs="Times New Roman" w:ascii="Times New Roman" w:hAnsi="Times New Roman"/>
          <w:sz w:val="22"/>
          <w:szCs w:val="22"/>
        </w:rPr>
        <w:t xml:space="preserve">То, в чем мы убеждены и чего ожидаем друг от друга, имеет огромную силу в наг^их взаимоотношениях. Социальные психологи используют термин </w:t>
      </w:r>
      <w:r>
        <w:rPr>
          <w:rFonts w:cs="Times New Roman" w:ascii="Times New Roman" w:hAnsi="Times New Roman"/>
          <w:i/>
          <w:iCs/>
          <w:sz w:val="22"/>
          <w:szCs w:val="22"/>
        </w:rPr>
        <w:t xml:space="preserve">самореализующееся пророчества </w:t>
      </w:r>
      <w:r>
        <w:rPr>
          <w:rFonts w:cs="Times New Roman" w:ascii="Times New Roman" w:hAnsi="Times New Roman"/>
          <w:sz w:val="22"/>
          <w:szCs w:val="22"/>
        </w:rPr>
        <w:t>для описания замкнутых отношений между нашими ожиданиями и убеждениями относительно какого-то поведения или события и тем, что действительно происходит. Фактически, многие исследования предполагают, что сама природа некоторых ситуаций может быть изменена к лучшему или худшему убеждениями и ожиданиями людей относительно нее. Короче говоря, часто мы находим именно то, что ищ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пример, если я ожидаю, что вы будете вести себя агрессивно, я могу сознательно или бессознательно взаимодействовать с вами так, что вероятность, что вы разозлитесь, повысится. Затем, когда вы будете реагировать агрессивно, я с удовлетворением скажу: «Ага! Так я и думала!» — потому что ваше поведение соответствовало моим первоначальным ожидания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огда мы видим исполнение наших ожиданий, даже когда этого не происходит. Скажем, вы только что встретили мужчину своей мечты, но на вашем первом свидании он говорит вам, что три месяца назад порвал со своей постоянной девушкой. Если вы считаете, что каждый человек, только что разорвавший отношения, все еще переживает из-за этого разрыва, вы будете ожидать, что он будет расстроенным, недоступным или эмоционально неустойчивым. Вы будете сопротивляться сближению и с трудом верить тому, что он вам говорит. Даже если он один из тех (редких) людей, которые легко отходят после потрясения, вы легко можете проинтерпретировать его поведение как знак того, что «он ее еще не забы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чно, одна из причин, почему друзья предупреждают нас о «разочаровании» во взаимоотношениях, ■— это самореализующееся пророчество, которое могло возникнуть как побочный эффект прошлого разрыва. До некоторой степени мы все тащим эмоциональный багаж от одних отношений к другим. Если у вас были неудачные отношения, вы можете предполагать самое худшее, знакомясь с другими парнями. Если вас достаточно сильно обидели, вам может казаться, что эмоциональное содержание каждого свидания выглядит</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ри в коре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бы увидеть, насколько разрушительны предрассудки, посмотрите картины: «В ночном зное» и «Миссисипи в огне». Если вам нравится старое кино, посмотрите «Джентльменское соглашение», впечатляющую картину об антисемитизме в Америк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6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6 &gt;► </w:t>
      </w:r>
      <w:r>
        <w:rPr>
          <w:rFonts w:cs="Times New Roman" w:ascii="Times New Roman" w:hAnsi="Times New Roman"/>
          <w:i/>
          <w:iCs/>
          <w:sz w:val="22"/>
          <w:szCs w:val="22"/>
        </w:rPr>
        <w:t>Мы просто не можем быть ряд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обно вашему прошлому отрицательному опыту. И вы можете найти то, что ищете, — либо назначая свидания, выбирая такие же неудачные обстоятельства, либо сосредоточиваясь на поведении, которое соответствует вашим мрачным ожиданиям.</w:t>
      </w:r>
    </w:p>
    <w:p>
      <w:pPr>
        <w:pStyle w:val="Normal"/>
        <w:shd w:fill="FFFFFF" w:val="clear"/>
        <w:rPr/>
      </w:pPr>
      <w:r>
        <w:rPr>
          <w:rFonts w:cs="Times New Roman" w:ascii="Times New Roman" w:hAnsi="Times New Roman"/>
          <w:sz w:val="22"/>
          <w:szCs w:val="22"/>
        </w:rPr>
        <w:t>Как вы видите, отношения существуют в такой же степени в нашей голове, как и во взаимодействиях с окружающими людьми. Постепенно мы естественным образом формируем ожидания и убеждения о том, как работают и должны работать взаимоотношения. Тем не менее, когда эти ожидания и убеждения негативны, они могут создать порочный круг, в котором они будут в»""'</w:t>
      </w:r>
      <w:r>
        <w:rPr>
          <w:rFonts w:cs="Times New Roman" w:ascii="Times New Roman" w:hAnsi="Times New Roman"/>
          <w:sz w:val="22"/>
          <w:szCs w:val="22"/>
          <w:vertAlign w:val="superscript"/>
        </w:rPr>
        <w:t>-</w:t>
      </w:r>
      <w:r>
        <w:rPr>
          <w:rFonts w:cs="Times New Roman" w:ascii="Times New Roman" w:hAnsi="Times New Roman"/>
          <w:sz w:val="22"/>
          <w:szCs w:val="22"/>
        </w:rPr>
        <w:t>'™ :::. наши взаимодействия с другими, которые, в свою очередь, будут соответствовать самым худшим страхам и мрачным опасения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иногда наши ожидания и убеждения о людях происходят скорее не из истории наших взаимоотношений или личного опыта, а из семейного наследия и культурных мифов. Давайте обратимся к рассмотрению предрассудков.</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редрассудки: социальная реальность бежит как одержима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рассудки — пример огромной пропасти, которая может существовать между объективной реальностью и искаженными представлениями о ситуации в умах людей. Предрассудочная установка действует как предубеждающий фильтр, с помощью которого негативные эмоции и убеждения затуманивают восприятие членов целевой группы. Однажды сложившись, предубеждение использует мощные силы, обеспечивая избирательное внимание, организацию и припоминание подходящей информации. Если вы считаете, что владельцы кошек ленивы и подлизы, вы встретите именно таких владельцев кошек. Вы будете помнить их намного дольше, чем предприимчивых и честных кошатников, которые вам тоже могут встрети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икто точно не знает, почему существуют предрассудки. На самом базовом уровне они делят мир на «нас» и «их». Они упрощают сложный окружающий мир, выделяя группы по отдельным характеристикам. Черные и белые. Христиане и мусульмане. Евреи и арийцы. Синие воротнички и белые воротнички. Высокие и низкие. Настоящие парни и лох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только категория сформируется, отдельным ее членам приписываются те же установки, личностные характеристики, поведение и/или физические характеристики, что и всем остальным. Я уверена, что вы слышали, как-кто-то говорил: «Они все одинаковые», имея в виду людей другой расовой принадлежности, отличной от его собственной. Влияние этих убеждений затрагивает и носителя предрассудка, и того, против кого он направле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щий вопрос, который касается всех предрассудков: есть ли хотя бы толика правды в некоторых стереотипах и убеждениях, которая и поддержива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70</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25 </w:t>
      </w:r>
      <w:r>
        <w:rPr>
          <w:rFonts w:cs="Times New Roman" w:ascii="Times New Roman" w:hAnsi="Times New Roman"/>
          <w:i/>
          <w:iCs/>
          <w:sz w:val="22"/>
          <w:szCs w:val="22"/>
        </w:rPr>
        <w:t>&gt; Вы не можете жить без них</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оварь психолога</w:t>
      </w:r>
    </w:p>
    <w:p>
      <w:pPr>
        <w:pStyle w:val="Normal"/>
        <w:shd w:fill="FFFFFF" w:val="clear"/>
        <w:rPr/>
      </w:pPr>
      <w:r>
        <w:rPr>
          <w:rFonts w:cs="Times New Roman" w:ascii="Times New Roman" w:hAnsi="Times New Roman"/>
          <w:b/>
          <w:bCs/>
          <w:sz w:val="22"/>
          <w:szCs w:val="22"/>
        </w:rPr>
        <w:t xml:space="preserve">Предрассудок </w:t>
      </w:r>
      <w:r>
        <w:rPr>
          <w:rFonts w:cs="Times New Roman" w:ascii="Times New Roman" w:hAnsi="Times New Roman"/>
          <w:sz w:val="22"/>
          <w:szCs w:val="22"/>
        </w:rPr>
        <w:t>- это негативная установка по отношению к человеку, основанная на том, что он является членом определенной групп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х? В конце концов, почему еще могли появиться эти негативные установки и что могло вызвать дискриминацию? Позвольте рассказать вам историю, и вы сами ответите на этот вопро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чительница третьих классов Джейн Эллиотт беспокоилась, что ее ученики из «бело-хэ» фермерского городка в штате Айова не могли понять, насколько трудной и сложной может быть жизнь людей из разных социальных групп. Однажды она постановила, что кареглазые ученики стоят «выше» голубоглазых. Кареглазые ученики, которых она катетеризировала как более умных, получили специальные привилегии, в то время как «голубые глаза» были связаны своим низким, второклассным статус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 концу дня качество классной работы голубоглазых учеников снизилось, и они стали подавленными, надутыми и сердитыми. Кареглазые «гении» быстро попались на хорошую приманку. Они отказались играть со своими бывшими друзьями и стали плохо к ним относиться. Они стали с ними драться и даже предлагали предупредить школьных служащих, что голубоглазые дети могут украсть их имущест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на второй день учительница Джейн перевернула сложившуюся иерархию наоборот, произошло то же самое. Голубоглазые дети «отомстили», а кареглазые узнали, каково находиться внизу «тотемного столба». Можете представить, что происходит с детьми, которые каждый день встречаются с настоящими предрассудкам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оциальная реальность: легко приспосабливается к телевидению, которое вы смотри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ин из наиболее мощных творцов социальной реальности — средства массовой информации. К 18 годам большинство американцев проводят больше времени перед телевиз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ри в коре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можно оправдать то, что за одну и ту же работу женщинам платят меньше, чем мужчинам? Очень просто: у общества есть представление, что женщины «стоят» меньше от природы. Понятие ценности на социальном рынке состоит в том, что люди стоят того, что рынок им заплатит, сколько бы он ни платил. Как насчет логики, не говоря уже о дискримин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7 Психолог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71</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Часть 6</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Мы просто не можем быть ряд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ом, чем в школе. И гораздо больше времени, чем в разговорах с учителями, друзьями или родителями. Когда сегодняшние дети доживут до 70 лет, время, проведенное ими у телевизора, составит в среднем 7 лет.</w:t>
      </w:r>
    </w:p>
    <w:p>
      <w:pPr>
        <w:pStyle w:val="Normal"/>
        <w:shd w:fill="FFFFFF" w:val="clear"/>
        <w:rPr/>
      </w:pPr>
      <w:r>
        <w:rPr>
          <w:rFonts w:cs="Times New Roman" w:ascii="Times New Roman" w:hAnsi="Times New Roman"/>
          <w:sz w:val="22"/>
          <w:szCs w:val="22"/>
        </w:rPr>
        <w:t xml:space="preserve">Каково социальное значение этого обескураживающего факта? Очевидно, если ребенок проводит так много времени у телевизора, большая часть его ранней социальной реальности будет формироваться тем, что он видит на экране! Какую социальную реальность создает телевидение? Вот несколько статистических данных, иллюстрирующих, как телевидение искажает представления о реальности и фантазии. Как со знанием дела оно разрабатывает программу, убаюкивающую руку, нажимающую на кнопки пульта дистанционного управления! &gt;- В программах, появляющихся на экране в прайм-тайм* (*прши. </w:t>
      </w:r>
      <w:r>
        <w:rPr>
          <w:rFonts w:cs="Times New Roman" w:ascii="Times New Roman" w:hAnsi="Times New Roman"/>
          <w:i/>
          <w:iCs/>
          <w:sz w:val="22"/>
          <w:szCs w:val="22"/>
        </w:rPr>
        <w:t xml:space="preserve">ред.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rime-time </w:t>
      </w:r>
      <w:r>
        <w:rPr>
          <w:rFonts w:cs="Times New Roman" w:ascii="Times New Roman" w:hAnsi="Times New Roman"/>
          <w:sz w:val="22"/>
          <w:szCs w:val="22"/>
        </w:rPr>
        <w:t>— лучшее время (телепередач), телевизионный час пик), количество мужчин превышает количество женщин по крайней мере в три раза, в то время как в реальном мире женщин несколько больше, чем мужчин. &gt;- В этих программах пропорции молодежи, пожилых людей, черных, испанцев и других меньшинств значительно меньше, чем в США в цело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тре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вайте поиграем в считалочку. Посчитайте количество программ в прайм-тайм, где оружие в центре внимания, а насилие — основной способ действия, начиная от первых вестернов, таких как «Дымок выстрела», до сегодняшних полицейских шоу. Теперь посчитайте количество программ, где люди решают проблемы без насилия. Второй список довольно короток, не правда л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Мои предрассудки — моя опо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ватит о социальной реальности. Давайте поговорим о вашей реальности, начиная с объяснений, которые вы себе даете относительно того, что происходит с вашими отношениями с другими людьми. В конце концов, одна из наиболее важных задач, которую ставят взаимоотношения,— выяснить, почему люди делают то, что делают, вер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чему ваша подруга порвала с вами? Почему ваши родители развелись после долгих лет брака? Почему ваш ребенок выводит вас из себя? Мы все хотим получить ответы на «почему» своей жиз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72</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25 </w:t>
      </w:r>
      <w:r>
        <w:rPr>
          <w:rFonts w:cs="Times New Roman" w:ascii="Times New Roman" w:hAnsi="Times New Roman"/>
          <w:i/>
          <w:iCs/>
          <w:sz w:val="22"/>
          <w:szCs w:val="22"/>
        </w:rPr>
        <w:t>&gt; Вы не можете жить без н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ношения, по самой своей природе, заставляют нас использовать все свои психологические знания для ответа на эти вопросы, часто на основе повседневного опыта! Но ответы, которые вы получаете, зависят не столько о-» того, что действительно произошло, сколько от ваших ожиданий. Отчасти ваше объяснение событий, происходящих в отношениях, определяется вашими предрассудк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т пример того, как это работает. Представьте, что вы присяжный. За убийство судят женщину, которую бил муж, которого она убила во сне. Защита утверждает, что это случай самозащиты. Они демонстрируют вам впечатляющие доказательства долгой истории избиений, жестокого обращения с детьми и оставленных без внимания звонков в полицию за помощью. Обвинение, с другой стороны, утверждает, что подзащитная четко знала, что делала, что она могла поступить по-другому и что личностные тесты показывают, что эта женщина — «пороховая бочка, готовая взорваться в любой момент». Вы будете голосовать за «виновен» или «невиновен»?</w:t>
      </w:r>
    </w:p>
    <w:p>
      <w:pPr>
        <w:pStyle w:val="Normal"/>
        <w:shd w:fill="FFFFFF" w:val="clear"/>
        <w:rPr/>
      </w:pPr>
      <w:r>
        <w:rPr>
          <w:rFonts w:cs="Times New Roman" w:ascii="Times New Roman" w:hAnsi="Times New Roman"/>
          <w:sz w:val="22"/>
          <w:szCs w:val="22"/>
        </w:rPr>
        <w:t xml:space="preserve">Ваш выбор будет частично определяться вашими атрибутивными* </w:t>
      </w:r>
      <w:r>
        <w:rPr>
          <w:rFonts w:cs="Times New Roman" w:ascii="Times New Roman" w:hAnsi="Times New Roman"/>
          <w:i/>
          <w:iCs/>
          <w:sz w:val="22"/>
          <w:szCs w:val="22"/>
        </w:rPr>
        <w:t xml:space="preserve">('прим. пер. </w:t>
      </w:r>
      <w:r>
        <w:rPr>
          <w:rFonts w:cs="Times New Roman" w:ascii="Times New Roman" w:hAnsi="Times New Roman"/>
          <w:sz w:val="22"/>
          <w:szCs w:val="22"/>
        </w:rPr>
        <w:t xml:space="preserve">— от английского </w:t>
      </w:r>
      <w:r>
        <w:rPr>
          <w:rFonts w:cs="Times New Roman" w:ascii="Times New Roman" w:hAnsi="Times New Roman"/>
          <w:sz w:val="22"/>
          <w:szCs w:val="22"/>
          <w:lang w:val="en-US"/>
        </w:rPr>
        <w:t xml:space="preserve">attribute </w:t>
      </w:r>
      <w:r>
        <w:rPr>
          <w:rFonts w:cs="Times New Roman" w:ascii="Times New Roman" w:hAnsi="Times New Roman"/>
          <w:sz w:val="22"/>
          <w:szCs w:val="22"/>
        </w:rPr>
        <w:t>— зд., приписывать.) установками. Ответы, к которым вы придете относительно вопросов «почему она это сделала?», — это атрибуции. Вы каждый день приписываете человеческому поведению разнообразные мотивы и причины. Если вы считаете, что избитая жена была безобидной женщиной, доведенной до отчаянного действия ужасными обстоятельствами, вы, вероятно, проголосуете за оправдательный приговор. С другой стороны, если вы приписываете ее действия мести или дьявольскому характеру, вы, вероятно, будете стремиться вынести ей обвинени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Клуб ФОА</w:t>
      </w:r>
    </w:p>
    <w:p>
      <w:pPr>
        <w:pStyle w:val="Normal"/>
        <w:shd w:fill="FFFFFF" w:val="clear"/>
        <w:rPr/>
      </w:pPr>
      <w:r>
        <w:rPr>
          <w:rFonts w:cs="Times New Roman" w:ascii="Times New Roman" w:hAnsi="Times New Roman"/>
          <w:i/>
          <w:iCs/>
          <w:sz w:val="22"/>
          <w:szCs w:val="22"/>
        </w:rPr>
        <w:t xml:space="preserve">Теория атрибуции </w:t>
      </w:r>
      <w:r>
        <w:rPr>
          <w:rFonts w:cs="Times New Roman" w:ascii="Times New Roman" w:hAnsi="Times New Roman"/>
          <w:sz w:val="22"/>
          <w:szCs w:val="22"/>
        </w:rPr>
        <w:t>изучает способы, которыми люди объясняют происходящее, и воздействие, которое эти объяснения оказывают на их поведение. Серьезный вызов бросает теории атрибуции тот факт, что люди часто руководствуются своими предубеждениями в попытках объяснить важные переживания. По-видимому, «случайные» ошибки, которые мы совершаем, объясняя, что делают люди, мы делаем так часто, что их можно предсказать!</w:t>
      </w:r>
    </w:p>
    <w:p>
      <w:pPr>
        <w:pStyle w:val="Normal"/>
        <w:shd w:fill="FFFFFF" w:val="clear"/>
        <w:rPr/>
      </w:pPr>
      <w:r>
        <w:rPr>
          <w:rFonts w:cs="Times New Roman" w:ascii="Times New Roman" w:hAnsi="Times New Roman"/>
          <w:sz w:val="22"/>
          <w:szCs w:val="22"/>
        </w:rPr>
        <w:t xml:space="preserve">Например, один из наиболее часто работающих предрассудков — </w:t>
      </w:r>
      <w:r>
        <w:rPr>
          <w:rFonts w:cs="Times New Roman" w:ascii="Times New Roman" w:hAnsi="Times New Roman"/>
          <w:i/>
          <w:iCs/>
          <w:sz w:val="22"/>
          <w:szCs w:val="22"/>
        </w:rPr>
        <w:t xml:space="preserve">фундаментальная ошибка атрибуции (ФОА). </w:t>
      </w:r>
      <w:r>
        <w:rPr>
          <w:rFonts w:cs="Times New Roman" w:ascii="Times New Roman" w:hAnsi="Times New Roman"/>
          <w:sz w:val="22"/>
          <w:szCs w:val="22"/>
        </w:rPr>
        <w:t>Это тенденция переоценивать влияни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оварь психолога</w:t>
      </w:r>
    </w:p>
    <w:p>
      <w:pPr>
        <w:pStyle w:val="Normal"/>
        <w:shd w:fill="FFFFFF" w:val="clear"/>
        <w:rPr/>
      </w:pPr>
      <w:r>
        <w:rPr>
          <w:rFonts w:cs="Times New Roman" w:ascii="Times New Roman" w:hAnsi="Times New Roman"/>
          <w:b/>
          <w:bCs/>
          <w:sz w:val="22"/>
          <w:szCs w:val="22"/>
        </w:rPr>
        <w:t xml:space="preserve">Теория атрибуции </w:t>
      </w:r>
      <w:r>
        <w:rPr>
          <w:rFonts w:cs="Times New Roman" w:ascii="Times New Roman" w:hAnsi="Times New Roman"/>
          <w:sz w:val="22"/>
          <w:szCs w:val="22"/>
        </w:rPr>
        <w:t>— это система объяснений причин индивидуального и социального поведения. Например, мы можем приписывать поведение человека его личности, временному внутреннему состоянию (стрессу) или непосредственной ситуации, в которой разворачивается поведени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7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6 &gt; </w:t>
      </w:r>
      <w:r>
        <w:rPr>
          <w:rFonts w:cs="Times New Roman" w:ascii="Times New Roman" w:hAnsi="Times New Roman"/>
          <w:i/>
          <w:iCs/>
          <w:sz w:val="22"/>
          <w:szCs w:val="22"/>
        </w:rPr>
        <w:t>Мы просто не можем быть рядом?</w:t>
      </w:r>
    </w:p>
    <w:p>
      <w:pPr>
        <w:pStyle w:val="Normal"/>
        <w:shd w:fill="FFFFFF" w:val="clear"/>
        <w:rPr/>
      </w:pPr>
      <w:r>
        <w:rPr>
          <w:rFonts w:cs="Times New Roman" w:ascii="Times New Roman" w:hAnsi="Times New Roman"/>
          <w:sz w:val="22"/>
          <w:szCs w:val="22"/>
        </w:rPr>
        <w:t xml:space="preserve">личности или других внутренних черт и недооценивать ситуационные факторы при объяснении поведения других людей. Большинство из нас автоматически думают, что поведение человека отражает его сущность, особенно если поведение негативно. Если ваша коллега «надает вам по шее», вы, скорее </w:t>
      </w:r>
      <w:r>
        <w:rPr>
          <w:rFonts w:cs="Times New Roman" w:ascii="Times New Roman" w:hAnsi="Times New Roman"/>
          <w:sz w:val="22"/>
          <w:szCs w:val="22"/>
          <w:lang w:val="en-US"/>
        </w:rPr>
        <w:t xml:space="preserve">Ev.cio, </w:t>
      </w:r>
      <w:r>
        <w:rPr>
          <w:rFonts w:cs="Times New Roman" w:ascii="Times New Roman" w:hAnsi="Times New Roman"/>
          <w:sz w:val="22"/>
          <w:szCs w:val="22"/>
        </w:rPr>
        <w:t>подумаете: «Какая карга!» Вы вряд ли станете интересоваться, не случилось ли у нее чего-нибудь сегодн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ОА не всегда ложна. Действительно, есть люди со странными личностными свойствами или неприятными чертами характера.' Если ваша коллега — одна из них, ваша атрибуция может быть точной. Но ФОА — типичный пример предрассудка. Эта ошибка игнорирует тот факт, что временные эмоциональные состояния легко могут смешаться с личностными чертами (как вы узнали из главы 15 «Это же... личность!»). Человек, совершая такую ошибку, не принимает в расчет силу ситуации, которая может вынести на поверхность худшее в человеке (как вы узнали из главы 24 «Вы не можете жить с ни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самом деле плохое настроение человека в любой данный день может объясняться плохой ситуацией с такой же вероятностью, что и личностными свойствами, но мы все же склонны думать, что оно вызвано недостатками характера. Напоминая себе, что, может быть, в чем-то виновата ситуация, мы можем, по крайней мере, попытаться исправить наши ФОА — и дать друг другу заслуженную передышку!</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амообслуживание не только при заправке маши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авда ли, что люди с высокой самооценкой видят себя довольно точно и в любом случае любят и принимают себя? (Если вы ответили «верно», вы ошиблись. Если ответили «неверно», то поняли, что я задала вам хитрый вопро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 знали, что люди с высокой самооценкой могут обманывать себя гораздо больше, чем другие, и что этот самообман может служить им на пользу? Это правда! Традиционная мудрость, которая гласит «соприкоснись с реальностью», не всегда может стать лучшим советом. По крайней мере, когда дело доходит до объяснения собственного поведения. Фактически, люди с высокой самооценкой, возможно, обладают внутренней «станцией самообслуживания», которая поставляет им такие объяснения, которые представляют их в самом лучшем свете.</w:t>
      </w:r>
    </w:p>
    <w:p>
      <w:pPr>
        <w:pStyle w:val="Normal"/>
        <w:shd w:fill="FFFFFF" w:val="clear"/>
        <w:rPr/>
      </w:pPr>
      <w:r>
        <w:rPr>
          <w:rFonts w:cs="Times New Roman" w:ascii="Times New Roman" w:hAnsi="Times New Roman"/>
          <w:i/>
          <w:iCs/>
          <w:sz w:val="22"/>
          <w:szCs w:val="22"/>
        </w:rPr>
        <w:t xml:space="preserve">Самообслуживающие предубеждения </w:t>
      </w:r>
      <w:r>
        <w:rPr>
          <w:rFonts w:cs="Times New Roman" w:ascii="Times New Roman" w:hAnsi="Times New Roman"/>
          <w:sz w:val="22"/>
          <w:szCs w:val="22"/>
        </w:rPr>
        <w:t>— тенденция человека хвалить себя, когда с ним происходит что-то хорошее, и винить ситуацию (в том числе других людей) в случае неуспеха. Вы с большей вероятностью будете говорить, что это вы заслужили повышение по службе, но, если вас не заметили, вы скорее скажете: «Мой начальник меня недолюблива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опытке защитить свою самооценку имеет смысл представлять свое поведение в самом лучшем свете. Некоторые исследования показывают, что люд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74</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25 </w:t>
      </w:r>
      <w:r>
        <w:rPr>
          <w:rFonts w:cs="Times New Roman" w:ascii="Times New Roman" w:hAnsi="Times New Roman"/>
          <w:i/>
          <w:iCs/>
          <w:sz w:val="22"/>
          <w:szCs w:val="22"/>
        </w:rPr>
        <w:t>&gt; Вы не можете жить без н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радающие от депрессии, могут на самом лр&gt;е иметь более точное восприятие своих способностей и умений, чем люди без депрессии. Очевидно, самообслуживающие предубеждения могут помочь вам — если только они не выходят за рамки. В конце концов, вам не принесет никакой пользы убеждение, что ваш начальник недолюбливает вас за то, что вы халтурите на работ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ам себе спин-доктор*</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оварь психолога</w:t>
      </w:r>
    </w:p>
    <w:p>
      <w:pPr>
        <w:pStyle w:val="Normal"/>
        <w:shd w:fill="FFFFFF" w:val="clear"/>
        <w:rPr/>
      </w:pPr>
      <w:r>
        <w:rPr>
          <w:rFonts w:cs="Times New Roman" w:ascii="Times New Roman" w:hAnsi="Times New Roman"/>
          <w:b/>
          <w:bCs/>
          <w:sz w:val="22"/>
          <w:szCs w:val="22"/>
        </w:rPr>
        <w:t xml:space="preserve">Самообслуживающее предубеждение </w:t>
      </w:r>
      <w:r>
        <w:rPr>
          <w:rFonts w:cs="Times New Roman" w:ascii="Times New Roman" w:hAnsi="Times New Roman"/>
          <w:sz w:val="22"/>
          <w:szCs w:val="22"/>
        </w:rPr>
        <w:t>— это тенденция хвалить себя, когда все оборачивается хорошо, и винить ситуацию или других людей, когда дела идут плох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ждый из нас — легенда в собственн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ставлении. Предубеждения, которые мы    "ч._______________________</w:t>
      </w:r>
      <w:r>
        <w:rPr>
          <w:rFonts w:cs="Times New Roman" w:ascii="Times New Roman" w:hAnsi="Times New Roman"/>
          <w:i/>
          <w:iCs/>
          <w:sz w:val="22"/>
          <w:szCs w:val="22"/>
        </w:rPr>
        <w:t>^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пользуем при объяснении себя и событий</w:t>
      </w:r>
    </w:p>
    <w:p>
      <w:pPr>
        <w:pStyle w:val="Normal"/>
        <w:shd w:fill="FFFFFF" w:val="clear"/>
        <w:rPr/>
      </w:pPr>
      <w:r>
        <w:rPr>
          <w:rFonts w:cs="Times New Roman" w:ascii="Times New Roman" w:hAnsi="Times New Roman"/>
          <w:sz w:val="22"/>
          <w:szCs w:val="22"/>
        </w:rPr>
        <w:t xml:space="preserve">своей жизни, — это истории, придающие значимость нашей личности и закладывающие основу наших будущих выборов и планов. Мы не только хотим, чтобы наши жизненные истории имели хороший конец, нам также необходимо чувствовать, что мы можем разыграть их по написанному нами сценарию. Но будем честны. У вас одинаковое поведение в начале отношений и через шесть месяцев? Вы съедите второй кусок пирога при гостях или подождете, пока они разойдутся по домам? Большинство из нас по-разному ведут себя в одиночестве и когда нас видят другие, и с некоторыми людьми разница в поведении </w:t>
      </w:r>
      <w:r>
        <w:rPr>
          <w:rFonts w:cs="Times New Roman" w:ascii="Times New Roman" w:hAnsi="Times New Roman"/>
          <w:i/>
          <w:iCs/>
          <w:sz w:val="22"/>
          <w:szCs w:val="22"/>
        </w:rPr>
        <w:t xml:space="preserve">больше, </w:t>
      </w:r>
      <w:r>
        <w:rPr>
          <w:rFonts w:cs="Times New Roman" w:ascii="Times New Roman" w:hAnsi="Times New Roman"/>
          <w:sz w:val="22"/>
          <w:szCs w:val="22"/>
        </w:rPr>
        <w:t>чем с другими.</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Кампания по принятию</w:t>
      </w:r>
    </w:p>
    <w:p>
      <w:pPr>
        <w:pStyle w:val="Normal"/>
        <w:shd w:fill="FFFFFF" w:val="clear"/>
        <w:rPr/>
      </w:pPr>
      <w:r>
        <w:rPr>
          <w:rFonts w:cs="Times New Roman" w:ascii="Times New Roman" w:hAnsi="Times New Roman"/>
          <w:sz w:val="22"/>
          <w:szCs w:val="22"/>
        </w:rPr>
        <w:t xml:space="preserve">Когда Шекспир написал: «Весь мир — театр, и люди в нем актеры», он попал прямо «в яблочко». Сознательно или бессознательно, мы часто изменяем свое поведение, чтобы повлиять на впечатление, которое производим на других. Социальные психологи называют это искусством </w:t>
      </w:r>
      <w:r>
        <w:rPr>
          <w:rFonts w:cs="Times New Roman" w:ascii="Times New Roman" w:hAnsi="Times New Roman"/>
          <w:i/>
          <w:iCs/>
          <w:sz w:val="22"/>
          <w:szCs w:val="22"/>
        </w:rPr>
        <w:t xml:space="preserve">импрессионного управления; </w:t>
      </w:r>
      <w:r>
        <w:rPr>
          <w:rFonts w:cs="Times New Roman" w:ascii="Times New Roman" w:hAnsi="Times New Roman"/>
          <w:sz w:val="22"/>
          <w:szCs w:val="22"/>
        </w:rPr>
        <w:t>ваши родители, возможно, называли это умением «показать себя в лучшем свете». Дело не в том, что мы постоянно пытаемся обмануть окружающих, просто у всех нас есть законное желание выглядеть в самом лучшем свет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оварь психолог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Импрессионное* </w:t>
      </w:r>
      <w:r>
        <w:rPr>
          <w:rFonts w:cs="Times New Roman" w:ascii="Times New Roman" w:hAnsi="Times New Roman"/>
          <w:sz w:val="22"/>
          <w:szCs w:val="22"/>
        </w:rPr>
        <w:t xml:space="preserve">(*прим. пер. — </w:t>
      </w:r>
      <w:r>
        <w:rPr>
          <w:rFonts w:cs="Times New Roman" w:ascii="Times New Roman" w:hAnsi="Times New Roman"/>
          <w:sz w:val="22"/>
          <w:szCs w:val="22"/>
          <w:lang w:val="en-US"/>
        </w:rPr>
        <w:t xml:space="preserve">Impression </w:t>
      </w:r>
      <w:r>
        <w:rPr>
          <w:rFonts w:cs="Times New Roman" w:ascii="Times New Roman" w:hAnsi="Times New Roman"/>
          <w:sz w:val="22"/>
          <w:szCs w:val="22"/>
        </w:rPr>
        <w:t xml:space="preserve">— впечатление) управление — способы, которыми люди пытаются контролировать то, как их воспринимают другие. </w:t>
      </w:r>
      <w:r>
        <w:rPr>
          <w:rFonts w:cs="Times New Roman" w:ascii="Times New Roman" w:hAnsi="Times New Roman"/>
          <w:sz w:val="22"/>
          <w:szCs w:val="22"/>
          <w:lang w:val="en-US"/>
        </w:rPr>
        <w:t>V</w:t>
      </w:r>
      <w:r>
        <w:rPr>
          <w:rFonts w:cs="Times New Roman" w:ascii="Times New Roman" w:hAnsi="Times New Roman"/>
          <w:sz w:val="22"/>
          <w:szCs w:val="22"/>
        </w:rPr>
        <w:t>........ ......,„___,_____________</w:t>
      </w:r>
      <w:r>
        <w:rPr>
          <w:rFonts w:cs="Times New Roman" w:ascii="Times New Roman" w:hAnsi="Times New Roman"/>
          <w:i/>
          <w:iCs/>
          <w:sz w:val="22"/>
          <w:szCs w:val="22"/>
        </w:rPr>
        <w:t>«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 </w:t>
      </w:r>
      <w:r>
        <w:rPr>
          <w:rFonts w:cs="Times New Roman" w:ascii="Times New Roman" w:hAnsi="Times New Roman"/>
          <w:sz w:val="22"/>
          <w:szCs w:val="22"/>
          <w:lang w:val="en-US"/>
        </w:rPr>
        <w:t xml:space="preserve">Spin doctor </w:t>
      </w:r>
      <w:r>
        <w:rPr>
          <w:rFonts w:cs="Times New Roman" w:ascii="Times New Roman" w:hAnsi="Times New Roman"/>
          <w:sz w:val="22"/>
          <w:szCs w:val="22"/>
        </w:rPr>
        <w:t xml:space="preserve">— амер. — поли гтехнолог, эксперт по связям с общественностью </w:t>
      </w:r>
      <w:r>
        <w:rPr>
          <w:rFonts w:cs="Times New Roman" w:ascii="Times New Roman" w:hAnsi="Times New Roman"/>
          <w:i/>
          <w:iCs/>
          <w:sz w:val="22"/>
          <w:szCs w:val="22"/>
        </w:rPr>
        <w:t>{Прим. ре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7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6 &gt; </w:t>
      </w:r>
      <w:r>
        <w:rPr>
          <w:rFonts w:cs="Times New Roman" w:ascii="Times New Roman" w:hAnsi="Times New Roman"/>
          <w:i/>
          <w:iCs/>
          <w:sz w:val="22"/>
          <w:szCs w:val="22"/>
        </w:rPr>
        <w:t>Мы просто не можем быть ряд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отя я боюсь спорить с Шекспиром, я могу предположить, что политик будет лучшей аналогией, чем актер. Будучи политиками, мы склонны следовать советам наших внутренних «спин-докторов». Чтобы гарантировать получение тайного голоса в свою пользу от окружающих, мы, вполне естественно, продвигаем себя и свои цели, хотя часто сознательно не прибегаем к хитростям и манипуляциям другими людьми. Неудивительно, что вы, скорее всего, будете вести подобную «кампанию» с теми людьми, которые еще должны отдать свой голос за (или против) вас — с новыми знакомыми или товарищами по бизнесу. С другой стороны, ваши друзья и семья, скорее всего, будут иметь дело с вашей персоной «что видите, то и есть на самом деле».</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Создание имиджа</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в личных отношени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тречающиеся партнеры намного сильнее обеспокоены своим образом в начале развития отношений. Фактически, само определение удовлетворяющих отношений имеет тенденцию меняться с течением времени: в начале партнеры с большей вероятностью дают высокие оценки отношениям, если у них хорошее впечатление друг от друга. После того как они чувствуют большую близость и безопасность, они хотят иметь возможность снять свою защиту, не беспокоясь, что будут отвергнуты. Конечно, тяжелее всего в середине, когда вы понимаете, что вам больше не дарят цветы и не водят в рестораны для гурманов на каждом свидании, но истинная близость еще не наступил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аблюдая себя на экран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главе 15 мы много говорили об экстраверсии и интроверсии, которые вместе образуют один элемент «большой пятерки» личностных черт. Это измерение вашей личности может оказывать сильное влияние на ваши усилия в импрессионном управлении. Экстраверты, как правило, пытаются завоевать друзей и оказывать влияние на людей. С другой стороны, очень застенчивые люди часто озабочены не тем, чтобы произвести хорошее впечатление, 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76</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ри в корен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тите увидеть, как вы управляете производимым впечатлением? В течение недели записывайте всех людей, с которыми вступаете в контакт. Распределите всех этих людей на шкале от одного (самый важный) до пяти (произведенное впечатление вас не волнует). Какое влияние это желание произвести впечатление (или его отсутствие) оказывает на ваше взаимодействие с этим человеко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25 </w:t>
      </w:r>
      <w:r>
        <w:rPr>
          <w:rFonts w:cs="Times New Roman" w:ascii="Times New Roman" w:hAnsi="Times New Roman"/>
          <w:sz w:val="22"/>
          <w:szCs w:val="22"/>
        </w:rPr>
        <w:t xml:space="preserve">&gt;• </w:t>
      </w:r>
      <w:r>
        <w:rPr>
          <w:rFonts w:cs="Times New Roman" w:ascii="Times New Roman" w:hAnsi="Times New Roman"/>
          <w:i/>
          <w:iCs/>
          <w:sz w:val="22"/>
          <w:szCs w:val="22"/>
        </w:rPr>
        <w:t>Вы не можете жить без них</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Ловушка для у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извести хорошее впечатление — нелегкая задача. Исследователи полагают, что наилучшее впечатление возникает тогда, когда удается выглядеть хорошо, быть сдержанным и искренни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м, чтобы не произвести плохого. Они могут избегать социальных ситуаций, а когда им это не удается, они могут постараться тихонько отойти на задний план.</w:t>
      </w:r>
    </w:p>
    <w:p>
      <w:pPr>
        <w:pStyle w:val="Normal"/>
        <w:shd w:fill="FFFFFF" w:val="clear"/>
        <w:rPr/>
      </w:pPr>
      <w:r>
        <w:rPr>
          <w:rFonts w:cs="Times New Roman" w:ascii="Times New Roman" w:hAnsi="Times New Roman"/>
          <w:sz w:val="22"/>
          <w:szCs w:val="22"/>
        </w:rPr>
        <w:t xml:space="preserve">Другая личностная черта, связанная с тем, как вы пытаетесь влиять на впечатление, производимое вами на других, — </w:t>
      </w:r>
      <w:r>
        <w:rPr>
          <w:rFonts w:cs="Times New Roman" w:ascii="Times New Roman" w:hAnsi="Times New Roman"/>
          <w:i/>
          <w:iCs/>
          <w:sz w:val="22"/>
          <w:szCs w:val="22"/>
        </w:rPr>
        <w:t xml:space="preserve">самомониторинг. </w:t>
      </w:r>
      <w:r>
        <w:rPr>
          <w:rFonts w:cs="Times New Roman" w:ascii="Times New Roman" w:hAnsi="Times New Roman"/>
          <w:sz w:val="22"/>
          <w:szCs w:val="22"/>
        </w:rPr>
        <w:t>Сильные самомониторы четко осознают, какими их видят другие люди. Это хамелеоны, способные быстро переключать «передачи» и модифицировать свое поведение, чтобы удовлетворить окружающих. Слабые самомониторы, с другой стороны, с большей вероятностью будут следовать своим ценностям и убеждениям и с меньшей вероятностью будут следовать за дуновением ветра.</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Сильные и слабые стороны этого вс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Жизнь сильных и слабых самомониторов очень различается. Сильные самомониторы имеют больше знакомств и случайных друзей. Они склонны выбирать физически привлекательных друзей и являются великими политиками и актерами. У слабых самомониторов друзей меньше, но они более близкие, и они выбирают друзей, чьи ценности и убеждения схожи с их собственны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вы одиноки, эта личностная черта может иметь для вас практическое значение. Если вы хотите, чтобы вас угощали обед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вином, ищите сильного самомонитора; если он или она находит вас привлекательным, ваше свидание унесет вас во Францию. С другой стороны, слабый самомонитор, прежде чем угостить вас пирогом или подарить цветы, постарается хорошенько к вам присмотреться и оценить вас. Но когда это происходит, можете быть уверены, что все это выльется во что-то длительно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оварь психолог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b/>
          <w:bCs/>
          <w:sz w:val="22"/>
          <w:szCs w:val="22"/>
        </w:rPr>
        <w:t xml:space="preserve">Самомониторинг </w:t>
      </w:r>
      <w:r>
        <w:rPr>
          <w:rFonts w:cs="Times New Roman" w:ascii="Times New Roman" w:hAnsi="Times New Roman"/>
          <w:sz w:val="22"/>
          <w:szCs w:val="22"/>
        </w:rPr>
        <w:t>— это умение изменять самопрезентацию, чтобы удовлетворить окружающих нас людей. Хорошие продавцы, вероятно, сильные самомониторы, по крайней мере в деловых ситуациях.</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Часть 6 </w:t>
      </w:r>
      <w:r>
        <w:rPr>
          <w:rFonts w:cs="Times New Roman" w:ascii="Times New Roman" w:hAnsi="Times New Roman"/>
          <w:i/>
          <w:iCs/>
          <w:sz w:val="22"/>
          <w:szCs w:val="22"/>
        </w:rPr>
        <w:t>&gt; Мы просто не можем быть рядо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тре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дивляетесь, почему непредсказуемых, сильно изменяющихся людей называют хамелеонами? Хамелеон — это ящерица с треугольной головой, чья кожа может быстро менять цвет, так что животное сливается с окружающей средой. И, кроме того, если он все еще не кажется вам достаточно переменчивым, знайте — его глаза могут двигаться независимо друг от друга.</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Проверьте свой самомониторинговый пуль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полните этот вопросник и узнайте, как работает ваш самомонитор. Оцените себя по следующим десяти утверждениям, используя шкалу от 1 до 5, приведенную ниже:</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Оценочный опросник самомониторин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 никогда                 4 = час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2 = редко                    5 = почти всегда                                                    </w:t>
      </w:r>
      <w:r>
        <w:rPr>
          <w:rFonts w:cs="Times New Roman" w:ascii="Times New Roman" w:hAnsi="Times New Roman"/>
          <w:sz w:val="22"/>
          <w:szCs w:val="22"/>
          <w:lang w:val="en-US"/>
        </w:rPr>
        <w:t>i</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 иног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____Я всегда хорошо играл(а) в такие игры, как «шарады» или «таб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____Для меня важно, чтобы мои друзья были привлекательны и хорош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спита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____Для меня лучше иметь большое разнообразие в социальных знакомствах, чем несколько близких друз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____Люди, с которыми я общаюсь, не всегда знают, что я чувству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____Если я не получаю удовольствия на вечеринке, я обычно ухожу, ког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зволяет вежлив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____Я часто чувствую, что люди, с которыми я встречаюсь, являются мои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ражени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____Я могу вести себя как хамелеон в разных группах люд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____Я могу изменить свои установки или убеждения, чтобы удовлетвори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о-то друг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____Мне интересно узнавать, что мои друзья думают об определен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нигах, фильмах или музы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перь посчитайте свои баллы. Если вы набрали больше 35, вы сильный монитор. Двадцать баллов или меньше — у слабых мониторов, а баллы между 20 и 34 — у средних. Вот что это означа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78</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25 </w:t>
      </w:r>
      <w:r>
        <w:rPr>
          <w:rFonts w:cs="Times New Roman" w:ascii="Times New Roman" w:hAnsi="Times New Roman"/>
          <w:sz w:val="22"/>
          <w:szCs w:val="22"/>
        </w:rPr>
        <w:t xml:space="preserve">► </w:t>
      </w:r>
      <w:r>
        <w:rPr>
          <w:rFonts w:cs="Times New Roman" w:ascii="Times New Roman" w:hAnsi="Times New Roman"/>
          <w:i/>
          <w:iCs/>
          <w:sz w:val="22"/>
          <w:szCs w:val="22"/>
        </w:rPr>
        <w:t>Вы не можете жить без них</w:t>
      </w:r>
    </w:p>
    <w:p>
      <w:pPr>
        <w:pStyle w:val="Normal"/>
        <w:shd w:fill="FFFFFF" w:val="clear"/>
        <w:rPr/>
      </w:pPr>
      <w:r>
        <w:rPr>
          <w:rFonts w:cs="Times New Roman" w:ascii="Times New Roman" w:hAnsi="Times New Roman"/>
          <w:i/>
          <w:iCs/>
          <w:sz w:val="22"/>
          <w:szCs w:val="22"/>
        </w:rPr>
        <w:t xml:space="preserve">Сильны^ "ониторы: </w:t>
      </w:r>
      <w:r>
        <w:rPr>
          <w:rFonts w:cs="Times New Roman" w:ascii="Times New Roman" w:hAnsi="Times New Roman"/>
          <w:sz w:val="22"/>
          <w:szCs w:val="22"/>
        </w:rPr>
        <w:t xml:space="preserve">ваш девиз — «имидж решает все». Вы хорошо умеете вести беседу, и если вы не выступаете на сцене хотя бы в качестве хобби, то можно сказать, что ваши таланты пропадают зря. У вас сказочная сеть связей, и вы получаете множество приглашений на вечеринки. Вы знаете, что почем, и куда пойти в пятницу вечером. </w:t>
      </w:r>
      <w:r>
        <w:rPr>
          <w:rFonts w:cs="Times New Roman" w:ascii="Times New Roman" w:hAnsi="Times New Roman"/>
          <w:i/>
          <w:iCs/>
          <w:sz w:val="22"/>
          <w:szCs w:val="22"/>
        </w:rPr>
        <w:t xml:space="preserve">Средние мониторы: </w:t>
      </w:r>
      <w:r>
        <w:rPr>
          <w:rFonts w:cs="Times New Roman" w:ascii="Times New Roman" w:hAnsi="Times New Roman"/>
          <w:sz w:val="22"/>
          <w:szCs w:val="22"/>
        </w:rPr>
        <w:t xml:space="preserve">ваш девиз — «умеренность во всем». Вы совмещаете в себе бунтовщика и политика — их проявления во многом зависят от обстоятельств. Вы неплохо балансируете, производите хорошее впечатление и не теряете контакта с собственными ценностями. </w:t>
      </w:r>
      <w:r>
        <w:rPr>
          <w:rFonts w:cs="Times New Roman" w:ascii="Times New Roman" w:hAnsi="Times New Roman"/>
          <w:i/>
          <w:iCs/>
          <w:sz w:val="22"/>
          <w:szCs w:val="22"/>
        </w:rPr>
        <w:t xml:space="preserve">Слабые мониторы: </w:t>
      </w:r>
      <w:r>
        <w:rPr>
          <w:rFonts w:cs="Times New Roman" w:ascii="Times New Roman" w:hAnsi="Times New Roman"/>
          <w:sz w:val="22"/>
          <w:szCs w:val="22"/>
        </w:rPr>
        <w:t>ваш девиз — «Занимайся своим делом». Вы гордитесь тем, что не поддаетесь моде. Обладая независимым мышлением, вы никем не помыкаете. Другие часто приходят к вам за советом, потому что знают, что вы скажете все как ест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Химия в действ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зависимо от того, какой вы самомонитор, одиночество увеличивает шансы, что вы получите высокий балл на шкале «мониторинга окружающих». Эта категория обозначает вашу способность оценивать других людей. Вы понимаете, что я имею в виду: когда дело доходит до ухаживания, мы постоянно оцениваем своих потенциальных партнеров.</w:t>
      </w:r>
    </w:p>
    <w:p>
      <w:pPr>
        <w:pStyle w:val="Normal"/>
        <w:shd w:fill="FFFFFF" w:val="clear"/>
        <w:rPr/>
      </w:pPr>
      <w:r>
        <w:rPr>
          <w:rFonts w:cs="Times New Roman" w:ascii="Times New Roman" w:hAnsi="Times New Roman"/>
          <w:sz w:val="22"/>
          <w:szCs w:val="22"/>
        </w:rPr>
        <w:t xml:space="preserve">Но химия отношений между двумя людьми — это нечто большее, чем «конкурс красоты». Физическая привлекательность может дать вам преимущества при создании первого впечатления, но, когда огонь немного погорит, сила вашей внешности ослабнет. Во-вторых, не все мужчины мечтают о длинноногих блондинках; на самом деле около 15 % мужчин сходят с ума по маленьким брюнеткам. И мужчины: если вы стремитесь привлечь больше взглядов со стороны девушек, живущих развлечениями, а не серьезных женщин, то подписка на журнал </w:t>
      </w:r>
      <w:r>
        <w:rPr>
          <w:rFonts w:cs="Times New Roman" w:ascii="Times New Roman" w:hAnsi="Times New Roman"/>
          <w:sz w:val="22"/>
          <w:szCs w:val="22"/>
          <w:lang w:val="en-US"/>
        </w:rPr>
        <w:t xml:space="preserve">GQ </w:t>
      </w:r>
      <w:r>
        <w:rPr>
          <w:rFonts w:cs="Times New Roman" w:ascii="Times New Roman" w:hAnsi="Times New Roman"/>
          <w:sz w:val="22"/>
          <w:szCs w:val="22"/>
        </w:rPr>
        <w:t xml:space="preserve">или поход в магазин </w:t>
      </w:r>
      <w:r>
        <w:rPr>
          <w:rFonts w:cs="Times New Roman" w:ascii="Times New Roman" w:hAnsi="Times New Roman"/>
          <w:sz w:val="22"/>
          <w:szCs w:val="22"/>
          <w:lang w:val="en-US"/>
        </w:rPr>
        <w:t xml:space="preserve">Hugo Boss </w:t>
      </w:r>
      <w:r>
        <w:rPr/>
        <w:t>сделают чудеса для вашей личной жизни. Посмотрите, на что в первую очередь обращают внимание женщины и мужчины:</w:t>
      </w:r>
    </w:p>
    <w:tbl>
      <w:tblPr>
        <w:tblW w:w="5923" w:type="dxa"/>
        <w:jc w:val="left"/>
        <w:tblInd w:w="0" w:type="dxa"/>
        <w:tblLayout w:type="fixed"/>
        <w:tblCellMar>
          <w:top w:w="0" w:type="dxa"/>
          <w:left w:w="40" w:type="dxa"/>
          <w:bottom w:w="0" w:type="dxa"/>
          <w:right w:w="40" w:type="dxa"/>
        </w:tblCellMar>
      </w:tblPr>
      <w:tblGrid>
        <w:gridCol w:w="3115"/>
        <w:gridCol w:w="2808"/>
      </w:tblGrid>
      <w:tr>
        <w:trPr>
          <w:trHeight w:val="259" w:hRule="atLeast"/>
        </w:trPr>
        <w:tc>
          <w:tcPr>
            <w:tcW w:w="3115"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Мужчины</w:t>
            </w:r>
          </w:p>
        </w:tc>
        <w:tc>
          <w:tcPr>
            <w:tcW w:w="2808"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Женщины</w:t>
            </w:r>
          </w:p>
        </w:tc>
      </w:tr>
      <w:tr>
        <w:trPr>
          <w:trHeight w:val="1459" w:hRule="atLeast"/>
        </w:trPr>
        <w:tc>
          <w:tcPr>
            <w:tcW w:w="3115" w:type="dxa"/>
            <w:tcBorders>
              <w:top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Фигура/телосложение (44 %) Лицо (33 %) Одежда (27 %) Глаза(21 %) Ноги (6 %)</w:t>
            </w:r>
          </w:p>
        </w:tc>
        <w:tc>
          <w:tcPr>
            <w:tcW w:w="2808" w:type="dxa"/>
            <w:tcBorders>
              <w:top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за (38 %) Одежда (34 %) Фигура/телосложение (27 Лицо (26 %) Ноги (0,5 %)</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7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6 &gt; </w:t>
      </w:r>
      <w:r>
        <w:rPr>
          <w:rFonts w:cs="Times New Roman" w:ascii="Times New Roman" w:hAnsi="Times New Roman"/>
          <w:i/>
          <w:iCs/>
          <w:sz w:val="22"/>
          <w:szCs w:val="22"/>
        </w:rPr>
        <w:t>Мы просто не можем быть рядо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Тайна притяж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же если вам нравится «обертка» того, с кем у вас свидание, удивительно трудно ее развернугь и обнаружить внутри нее человека. Большинство из нас имеет сильную потребность в близости с другими людьми, но иногда довольно сложно «приблизиться». Близость — это не автоматический процесс, она не «появляется естественным образ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рония ситуации — то, что близкие отношения важны, но труднодостижимы, — болезненно очевидна для любого, кто прошел через развод или разрыв отношений. И, поскольку все это действительно очень важная сторона человеческого существования, неудивительно, что социальные психологи потратили много времени, изучая, что же происходит «между» притяжением и близостью.</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Поиск факторов притяж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вые исследования взаимоотношений были сосредоточены на процессах межличностной аттракции и обнаружили ключевые факторы, определяющие, кто нам нравится. Хотя это может показаться тайной тем из нас, кто очарован прелестью свиданий, социальные психологи получили удивительно предсказуемые данные о том, почему люди переходят от знакомства к симпатии или любви. Вот некоторые мифы и истины аттрак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Отсутствие не делает сердце более любящим. Нам больше нравятся люди, если мы часто видим их (конечно, за некоторыми исключени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Противоположности могут притягиваться, но они не приклеиваются друг к другу. Нам обычно нравятся люди, которые думают как мы и у которых похожее происхождение, ценности, история и убежд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Нам нравятся люди, обладающие качествами, которые мы ценим: физическая привлекательность, компетентность и с которыми в целом весело находиться ряд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Нам нравится, когда отдаваемое равно получаемому. Если другой отдает слишком много, мы его перестаем уважать. Если мы отдаем слишком много, не уважают нас.</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От притяжения к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юбовь — замысловатое понятие. Определения любви могут быть разными у разных людей, но в каждой культуре существуют общие черты, дающие ключи к пониманию того, что значит «настоящая любовь» для данного народа. Американскими «ключами» могут быть сексуальное возбуждение, преданность и забота о благополучии другого и, иногда, готовность взять на себя обязатель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80</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25 </w:t>
      </w:r>
      <w:r>
        <w:rPr>
          <w:rFonts w:cs="Times New Roman" w:ascii="Times New Roman" w:hAnsi="Times New Roman"/>
          <w:i/>
          <w:iCs/>
          <w:sz w:val="22"/>
          <w:szCs w:val="22"/>
        </w:rPr>
        <w:t>&gt; Вы не можете жить без н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 всеми этими летающими вокруг гормонами и феромонами гораздо проще влюбитьс х, чем удержать любовь. И до недавнего времени, несомненно, влюбленность была намного интереснее для исследователей. Только в последнее де ,ятилетие исследователи переключили свое внимание с феноменов аттракции на чудо долгой любви. Давайте посмотрим, что же они обнаружил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Есть! Заставим любовь длиться</w:t>
      </w:r>
    </w:p>
    <w:p>
      <w:pPr>
        <w:pStyle w:val="Normal"/>
        <w:shd w:fill="FFFFFF" w:val="clear"/>
        <w:rPr/>
      </w:pPr>
      <w:r>
        <w:rPr>
          <w:rFonts w:cs="Times New Roman" w:ascii="Times New Roman" w:hAnsi="Times New Roman"/>
          <w:sz w:val="22"/>
          <w:szCs w:val="22"/>
        </w:rPr>
        <w:t xml:space="preserve">Что заставляет любовь длиться? Это зависит от двух людей и их собственных представлений о том, что такре «хорошие» взаимоотношения. При знакомстве с исследованиями, посвященными вопросу, почему партнеры остаются вместе, вырисовываются четыре темы, сфокусированные вокруг большого вопроса: вы и ваш партнер </w:t>
      </w:r>
      <w:r>
        <w:rPr>
          <w:rFonts w:cs="Times New Roman" w:ascii="Times New Roman" w:hAnsi="Times New Roman"/>
          <w:i/>
          <w:iCs/>
          <w:sz w:val="22"/>
          <w:szCs w:val="22"/>
        </w:rPr>
        <w:t xml:space="preserve">обмениваетесь ответственностью за общение и конфликты </w:t>
      </w:r>
      <w:r>
        <w:rPr>
          <w:rFonts w:cs="Times New Roman" w:ascii="Times New Roman" w:hAnsi="Times New Roman"/>
          <w:sz w:val="22"/>
          <w:szCs w:val="22"/>
        </w:rPr>
        <w:t>(ОООК)? Вот список вашего ОООК:</w:t>
      </w:r>
    </w:p>
    <w:p>
      <w:pPr>
        <w:pStyle w:val="Normal"/>
        <w:shd w:fill="FFFFFF" w:val="clear"/>
        <w:rPr/>
      </w:pPr>
      <w:r>
        <w:rPr>
          <w:rFonts w:cs="Times New Roman" w:ascii="Times New Roman" w:hAnsi="Times New Roman"/>
          <w:sz w:val="22"/>
          <w:szCs w:val="22"/>
        </w:rPr>
        <w:t xml:space="preserve">&gt;   </w:t>
      </w:r>
      <w:r>
        <w:rPr>
          <w:rFonts w:cs="Times New Roman" w:ascii="Times New Roman" w:hAnsi="Times New Roman"/>
          <w:i/>
          <w:iCs/>
          <w:sz w:val="22"/>
          <w:szCs w:val="22"/>
        </w:rPr>
        <w:t xml:space="preserve">(Социальный) обмен: </w:t>
      </w:r>
      <w:r>
        <w:rPr>
          <w:rFonts w:cs="Times New Roman" w:ascii="Times New Roman" w:hAnsi="Times New Roman"/>
          <w:sz w:val="22"/>
          <w:szCs w:val="22"/>
        </w:rPr>
        <w:t>при длительных отношениях люди договариваются об обмене ресурсами, который является гибким, вознаграждающим и справедливым. Чтобы оставаться вместе, пары должны со временем чувствовать, что получают примерно столько же, сколько отдают — и наоборот.</w:t>
      </w:r>
    </w:p>
    <w:p>
      <w:pPr>
        <w:pStyle w:val="Normal"/>
        <w:shd w:fill="FFFFFF" w:val="clear"/>
        <w:rPr/>
      </w:pPr>
      <w:r>
        <w:rPr>
          <w:rFonts w:cs="Times New Roman" w:ascii="Times New Roman" w:hAnsi="Times New Roman"/>
          <w:sz w:val="22"/>
          <w:szCs w:val="22"/>
        </w:rPr>
        <w:t xml:space="preserve">&gt;   </w:t>
      </w:r>
      <w:r>
        <w:rPr>
          <w:rFonts w:cs="Times New Roman" w:ascii="Times New Roman" w:hAnsi="Times New Roman"/>
          <w:i/>
          <w:iCs/>
          <w:sz w:val="22"/>
          <w:szCs w:val="22"/>
        </w:rPr>
        <w:t xml:space="preserve">Ответственность: </w:t>
      </w:r>
      <w:r>
        <w:rPr>
          <w:rFonts w:cs="Times New Roman" w:ascii="Times New Roman" w:hAnsi="Times New Roman"/>
          <w:sz w:val="22"/>
          <w:szCs w:val="22"/>
        </w:rPr>
        <w:t>оставим Золушку и Спящую красавицу, никто не собирается прискакать за нами на белом коне и увезти нас на закате. А если такое и случится, то, как полагают исследователи, в конце концов мы бросим такого принца. В парах, остающихся вместе, каждый партнер принимает личную ответственность за свое здоровье, богатство и благополучие..</w:t>
      </w:r>
    </w:p>
    <w:p>
      <w:pPr>
        <w:pStyle w:val="Normal"/>
        <w:shd w:fill="FFFFFF" w:val="clear"/>
        <w:rPr/>
      </w:pPr>
      <w:r>
        <w:rPr>
          <w:rFonts w:cs="Times New Roman" w:ascii="Times New Roman" w:hAnsi="Times New Roman"/>
          <w:sz w:val="22"/>
          <w:szCs w:val="22"/>
        </w:rPr>
        <w:t xml:space="preserve">&gt;• </w:t>
      </w:r>
      <w:r>
        <w:rPr>
          <w:rFonts w:cs="Times New Roman" w:ascii="Times New Roman" w:hAnsi="Times New Roman"/>
          <w:i/>
          <w:iCs/>
          <w:sz w:val="22"/>
          <w:szCs w:val="22"/>
        </w:rPr>
        <w:t xml:space="preserve">Общение: </w:t>
      </w:r>
      <w:r>
        <w:rPr>
          <w:rFonts w:cs="Times New Roman" w:ascii="Times New Roman" w:hAnsi="Times New Roman"/>
          <w:sz w:val="22"/>
          <w:szCs w:val="22"/>
        </w:rPr>
        <w:t>пары, которые говорят о своих проблемах, имеют хорошие шансы с ними справиться. (Конечно, «больше» не всегда значит «лучше».) Партнеры, способные подтвердить чувства другого — согласны они с их содержанием или нет, ■— стоят на более высокой ступеньке лестницы взаимоотношений.</w:t>
      </w:r>
    </w:p>
    <w:p>
      <w:pPr>
        <w:pStyle w:val="Normal"/>
        <w:shd w:fill="FFFFFF" w:val="clear"/>
        <w:rPr/>
      </w:pPr>
      <w:r>
        <w:rPr>
          <w:rFonts w:cs="Times New Roman" w:ascii="Times New Roman" w:hAnsi="Times New Roman"/>
          <w:sz w:val="22"/>
          <w:szCs w:val="22"/>
        </w:rPr>
        <w:t xml:space="preserve">&gt;  </w:t>
      </w:r>
      <w:r>
        <w:rPr>
          <w:rFonts w:cs="Times New Roman" w:ascii="Times New Roman" w:hAnsi="Times New Roman"/>
          <w:i/>
          <w:iCs/>
          <w:sz w:val="22"/>
          <w:szCs w:val="22"/>
        </w:rPr>
        <w:t xml:space="preserve">Конфликт: </w:t>
      </w:r>
      <w:r>
        <w:rPr>
          <w:rFonts w:cs="Times New Roman" w:ascii="Times New Roman" w:hAnsi="Times New Roman"/>
          <w:sz w:val="22"/>
          <w:szCs w:val="22"/>
        </w:rPr>
        <w:t>у всех нас бывают конфликты. Встречать их с поднятой головой — рано и часто — вот что нужно, чтобы .спасти взаимоотношения от раско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много проще описать то, что дает возможность любви длиться, чем следовать этому. Исследования часто не могут адекватно описать чувства обиды, упрямые убеждения и недостаток умений, которые так часто со временем омрачают любовь двух людей. В придачу к этому существует вековой миф, что если вам приходится работать над взаимоотношениями, то ваш партнер — «не то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8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6 ► </w:t>
      </w:r>
      <w:r>
        <w:rPr>
          <w:rFonts w:cs="Times New Roman" w:ascii="Times New Roman" w:hAnsi="Times New Roman"/>
          <w:i/>
          <w:iCs/>
          <w:sz w:val="22"/>
          <w:szCs w:val="22"/>
        </w:rPr>
        <w:t>Мы просто не можем быть ряд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ловек. На самом деле, если вы находите кого-то, кто готов работать над взаимоотношениями столько же, сколько вы, я бы сказала, что вы нашли то, что стоит сохранить.</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Переговоры: приЭержиеа.йшзсь програм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вы и ваш партнер улаживаете конфликты? Вы находите общий язык или пытаетесь все свести к наименьшему общему знаменателю? Вы по очереди уступаете или продолжаете переговоры до тех пор, пока оба не будете доволь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многие из нас выделят «хороший переговорщик» в списке качеств идеального партнера, но, возможно, стоило бы. Хотя мы часто думаем о переговорах как о стратегии бизнеса, любой человек признает значение умения достичь компромисса для взаимоотношений. Вот некоторые стратегии переговоров, которые могут укрепить ваше партнерство с тем, кого вы любите.</w:t>
      </w:r>
    </w:p>
    <w:p>
      <w:pPr>
        <w:pStyle w:val="Normal"/>
        <w:shd w:fill="FFFFFF" w:val="clear"/>
        <w:rPr/>
      </w:pPr>
      <w:r>
        <w:rPr>
          <w:rFonts w:cs="Times New Roman" w:ascii="Times New Roman" w:hAnsi="Times New Roman"/>
          <w:sz w:val="22"/>
          <w:szCs w:val="22"/>
        </w:rPr>
        <w:t xml:space="preserve">&gt;■ </w:t>
      </w:r>
      <w:r>
        <w:rPr>
          <w:rFonts w:cs="Times New Roman" w:ascii="Times New Roman" w:hAnsi="Times New Roman"/>
          <w:i/>
          <w:iCs/>
          <w:sz w:val="22"/>
          <w:szCs w:val="22"/>
        </w:rPr>
        <w:t xml:space="preserve">Определитесь с приоритетами. </w:t>
      </w:r>
      <w:r>
        <w:rPr>
          <w:rFonts w:cs="Times New Roman" w:ascii="Times New Roman" w:hAnsi="Times New Roman"/>
          <w:sz w:val="22"/>
          <w:szCs w:val="22"/>
        </w:rPr>
        <w:t>Решите, какие вопросы наиболее важны для вас и насколько вы готовы уступить. Например, если вы спорите о планах на отпуск — вы хотите поехать на Таити, а ваш партнер хочет сходить в поход в горы, — вы должны выделить «качества», которыми обладает Таити и которых больше нигде нет. Если вы на самом деле просто хотите лежать на пляже, вы можете отступиться от этого конкретного острова. Или, возможно, вы могли бы разделить время отпуска и потом поехать в Новую Зеландию в трехдневное альпинистское путешествие.</w:t>
      </w:r>
    </w:p>
    <w:p>
      <w:pPr>
        <w:pStyle w:val="Normal"/>
        <w:shd w:fill="FFFFFF" w:val="clear"/>
        <w:rPr/>
      </w:pPr>
      <w:r>
        <w:rPr>
          <w:rFonts w:cs="Times New Roman" w:ascii="Times New Roman" w:hAnsi="Times New Roman"/>
          <w:sz w:val="22"/>
          <w:szCs w:val="22"/>
        </w:rPr>
        <w:t xml:space="preserve">&gt;• </w:t>
      </w:r>
      <w:r>
        <w:rPr>
          <w:rFonts w:cs="Times New Roman" w:ascii="Times New Roman" w:hAnsi="Times New Roman"/>
          <w:i/>
          <w:iCs/>
          <w:sz w:val="22"/>
          <w:szCs w:val="22"/>
        </w:rPr>
        <w:t xml:space="preserve">Поставьте себя на место своего партнера. </w:t>
      </w:r>
      <w:r>
        <w:rPr>
          <w:rFonts w:cs="Times New Roman" w:ascii="Times New Roman" w:hAnsi="Times New Roman"/>
          <w:sz w:val="22"/>
          <w:szCs w:val="22"/>
        </w:rPr>
        <w:t>У вас близкие отношения с партнером, которого вы (надо надеяться) хорошо знаете. Прежде чем вести переговоры, сядьте и представьте, что будет важным для него или для нее. Попробуйте представить, каковы будут возражения вашего партнера, и будьте готовы на них ответить. А затем — слушайте, слушайте, слушайте.</w:t>
      </w:r>
    </w:p>
    <w:p>
      <w:pPr>
        <w:pStyle w:val="Normal"/>
        <w:shd w:fill="FFFFFF" w:val="clear"/>
        <w:rPr/>
      </w:pPr>
      <w:r>
        <w:rPr>
          <w:rFonts w:cs="Times New Roman" w:ascii="Times New Roman" w:hAnsi="Times New Roman"/>
          <w:sz w:val="22"/>
          <w:szCs w:val="22"/>
        </w:rPr>
        <w:t xml:space="preserve">&gt;• </w:t>
      </w:r>
      <w:r>
        <w:rPr>
          <w:rFonts w:cs="Times New Roman" w:ascii="Times New Roman" w:hAnsi="Times New Roman"/>
          <w:i/>
          <w:iCs/>
          <w:sz w:val="22"/>
          <w:szCs w:val="22"/>
        </w:rPr>
        <w:t xml:space="preserve">Подходите </w:t>
      </w:r>
      <w:r>
        <w:rPr>
          <w:rFonts w:cs="Times New Roman" w:ascii="Times New Roman" w:hAnsi="Times New Roman"/>
          <w:sz w:val="22"/>
          <w:szCs w:val="22"/>
        </w:rPr>
        <w:t xml:space="preserve">к </w:t>
      </w:r>
      <w:r>
        <w:rPr>
          <w:rFonts w:cs="Times New Roman" w:ascii="Times New Roman" w:hAnsi="Times New Roman"/>
          <w:i/>
          <w:iCs/>
          <w:sz w:val="22"/>
          <w:szCs w:val="22"/>
        </w:rPr>
        <w:t xml:space="preserve">делу творчески. </w:t>
      </w:r>
      <w:r>
        <w:rPr>
          <w:rFonts w:cs="Times New Roman" w:ascii="Times New Roman" w:hAnsi="Times New Roman"/>
          <w:sz w:val="22"/>
          <w:szCs w:val="22"/>
        </w:rPr>
        <w:t>Чем больше у вас двоих альтернатив, тем менее вероятно, что вы скажете: «Или по-моему, или никак». Когда вы переходите на ультиматумы, вы прекращаете переговоры и приступаете к борьбе за контроль, начинается столкновение двух воль. Придумывайте столько решений, сколько позволяет ваше воображение, и не стесняйтесь, если некоторые из них будут юмористическими. Трудно ссориться, когда вы смеетесь вмес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82</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25 </w:t>
      </w:r>
      <w:r>
        <w:rPr>
          <w:rFonts w:cs="Times New Roman" w:ascii="Times New Roman" w:hAnsi="Times New Roman"/>
          <w:sz w:val="22"/>
          <w:szCs w:val="22"/>
        </w:rPr>
        <w:t xml:space="preserve">► </w:t>
      </w:r>
      <w:r>
        <w:rPr>
          <w:rFonts w:cs="Times New Roman" w:ascii="Times New Roman" w:hAnsi="Times New Roman"/>
          <w:i/>
          <w:iCs/>
          <w:sz w:val="22"/>
          <w:szCs w:val="22"/>
        </w:rPr>
        <w:t>Вы не можете жить без них</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треп</w:t>
      </w:r>
    </w:p>
    <w:p>
      <w:pPr>
        <w:pStyle w:val="Normal"/>
        <w:shd w:fill="FFFFFF" w:val="clear"/>
        <w:rPr/>
      </w:pPr>
      <w:r>
        <w:rPr>
          <w:rFonts w:cs="Times New Roman" w:ascii="Times New Roman" w:hAnsi="Times New Roman"/>
          <w:smallCaps/>
          <w:sz w:val="22"/>
          <w:szCs w:val="22"/>
        </w:rPr>
        <w:t xml:space="preserve">Сколько вы </w:t>
      </w:r>
      <w:r>
        <w:rPr>
          <w:rFonts w:cs="Times New Roman" w:ascii="Times New Roman" w:hAnsi="Times New Roman"/>
          <w:sz w:val="22"/>
          <w:szCs w:val="22"/>
        </w:rPr>
        <w:t>можете вспомнить романов с продолжением? Как насчет Джона и Абигайль Адаме, Уинстона и Клементины Черчилль, королевы Виктории и принца Альберта, Гертруды Стайн и Эллиса Б.Токласа, Пола Ньюмана и Джоан Вудворд, Джорджа Бернса и Грэйси Ал*.:: Пола и Линды Маккартни, Гарри и Бесс Трумэн, Джонни Кэша и Джун Картер Кэш, Хьюма Кронина и Джессики Тэнди.</w:t>
      </w:r>
    </w:p>
    <w:p>
      <w:pPr>
        <w:pStyle w:val="Normal"/>
        <w:shd w:fill="FFFFFF" w:val="clear"/>
        <w:rPr/>
      </w:pPr>
      <w:r>
        <w:rPr>
          <w:rFonts w:cs="Times New Roman" w:ascii="Times New Roman" w:hAnsi="Times New Roman"/>
          <w:sz w:val="22"/>
          <w:szCs w:val="22"/>
        </w:rPr>
        <w:t xml:space="preserve">&lt;-■&gt;"                      </w:t>
      </w:r>
      <w:r>
        <w:rPr>
          <w:rFonts w:cs="Times New Roman" w:ascii="Times New Roman" w:hAnsi="Times New Roman"/>
          <w:i/>
          <w:iCs/>
          <w:sz w:val="22"/>
          <w:szCs w:val="22"/>
        </w:rPr>
        <w:t xml:space="preserve">•&gt;       </w:t>
      </w:r>
      <w:r>
        <w:rPr>
          <w:rFonts w:cs="Times New Roman" w:ascii="Times New Roman" w:hAnsi="Times New Roman"/>
          <w:sz w:val="22"/>
          <w:szCs w:val="22"/>
        </w:rPr>
        <w:t>------                        -                                                                                        --                         —..___.                           ...-</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Трюизмы альтруизма</w:t>
      </w:r>
    </w:p>
    <w:p>
      <w:pPr>
        <w:pStyle w:val="Normal"/>
        <w:shd w:fill="FFFFFF" w:val="clear"/>
        <w:rPr/>
      </w:pPr>
      <w:r>
        <w:rPr>
          <w:rFonts w:cs="Times New Roman" w:ascii="Times New Roman" w:hAnsi="Times New Roman"/>
          <w:sz w:val="22"/>
          <w:szCs w:val="22"/>
        </w:rPr>
        <w:t xml:space="preserve">Каждый год в определенную неделю февраля довольно странные вещи происходят в старых добрых Соединенных Штатах. В Анкоридже, штат Аляска, полиция распространяет «листовки доброты». В Фресно, штат Калифорния, дети раздают пассажирам бесплатные конфеты. В Коламбусе, штат Огайо, добровольцы делают открытки для людей, лежащих в больницах. По всей стране люди совершают случайные акты доброты без всякой причины. В 1991 году Уилл Гленнон, пишущий под псевдонимом «Доктор Кайнднесс»,* </w:t>
      </w:r>
      <w:r>
        <w:rPr>
          <w:rFonts w:cs="Times New Roman" w:ascii="Times New Roman" w:hAnsi="Times New Roman"/>
          <w:i/>
          <w:iCs/>
          <w:sz w:val="22"/>
          <w:szCs w:val="22"/>
        </w:rPr>
        <w:t xml:space="preserve">("прим. пер.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Kindness </w:t>
      </w:r>
      <w:r>
        <w:rPr>
          <w:rFonts w:cs="Times New Roman" w:ascii="Times New Roman" w:hAnsi="Times New Roman"/>
          <w:sz w:val="22"/>
          <w:szCs w:val="22"/>
        </w:rPr>
        <w:t>— доброта), основал движение, приверженцы которого превратились в творцов добрых чудачеств и выпустили серию широко продаваемых книг.</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Более добрая, кроткая нац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чему движение доброты захватило нацию? Будем искать особые личностные черты? Или точку, которую можно использовать для сохранения равновесия в отношениях? А как же соревнование «выживает сильнейший»? Существует ли действительно такая вещь, как чистая, неэгоистическая забота о благополучии других? Это зависит от того, как мы определяем понятие «альтруиз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ри в коре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Животный альтруизм? По крайней мере, у них очень хорошие манеры! Например, мы знаем, что чужие друг другу кошки иногда чистят друг друга, посторонние друг другу лошади смахивают друг с друга мух, а младшая курица всегда отойдет в сторону и будет ждать, пока старшая курица в курятнике закончит е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8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6 </w:t>
      </w:r>
      <w:r>
        <w:rPr>
          <w:rFonts w:cs="Times New Roman" w:ascii="Times New Roman" w:hAnsi="Times New Roman"/>
          <w:i/>
          <w:iCs/>
          <w:sz w:val="22"/>
          <w:szCs w:val="22"/>
        </w:rPr>
        <w:t>&gt; Мы просто не можем быть рядом?</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Это в генах или только в вашей голов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ть два определения альтруизма. Первое — биологический альтруизм: действие для блага другого, которое увеличивает его шансы на выживание, уменьшая при этом ваши собственные. Пловец, который прыгает в воду, пытаясь спасти тонущего человека, или человек, отдающий почку чужому, — примеры биологического альтруиз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торой тип — психологический альтруизм. Его можно определить как действие, которое вознаграждает другого человека, но не вознаграждает вас и может даже причинять вред вашим интересам. Например, когда вы сталкиваетесь с замешательством, заступаясь за другого человека, вы проявляете психологический альтруизм. То же самое происходит,-когда вы готовы принять оскорбление или отказаться от социальных удобств ради кого-то друг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которые циники утверждают, что многие люди, которые «жертвуют» собой ради других, по-видимому, получают от этого удовольствие, так что, в конце концов, они получают награду за свое поведение. Согласно этому особому мнению, такие люди не ведут себя альтруистическ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тре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ать Терезу часто называют королевой Альтруизма. Но есть и другие. Отец Дамьен, священник из Нидерландов, провел свою жизнь среди прокаженных на Гавайях. Своей работой он превратил адский котел, в котором человек был человеку волком, в место, где есть чувство собственного достоинства и самоуважение. И он делал это, зная, что в конце концов заразится проказой и умр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ероятно, самое лучшее общее определение альтруизма — это любое действие, которое внутренне вознаграждается, и помогает, и вознаграждает другого человека без ожидания ответных наград. Что заставляет человека отдать свою жизнь за другого — альтруизм, героизм или высшая форма любви? Что бы это ни было, это случается ободряюще часто. Вспомните, как студенты высшей школы в Колорадо заботились друг о друге во время и после трагедии в Литтлтоне. Социальные психологи не могут предсказать или объяснить, почему существует альтруизм, но они постоянно находят проявления этого явления.</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lang w:val="en-US"/>
        </w:rPr>
        <w:t>I</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84</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25 </w:t>
      </w:r>
      <w:r>
        <w:rPr>
          <w:rFonts w:cs="Times New Roman" w:ascii="Times New Roman" w:hAnsi="Times New Roman"/>
          <w:sz w:val="22"/>
          <w:szCs w:val="22"/>
        </w:rPr>
        <w:t xml:space="preserve">&gt; </w:t>
      </w:r>
      <w:r>
        <w:rPr>
          <w:rFonts w:cs="Times New Roman" w:ascii="Times New Roman" w:hAnsi="Times New Roman"/>
          <w:i/>
          <w:iCs/>
          <w:sz w:val="22"/>
          <w:szCs w:val="22"/>
        </w:rPr>
        <w:t>Вы не можете жить без них</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Бесконечная истор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читав эту книгу, вы, возможно, подумали, что узнали о человеческой психологии больше, чем хотели, — или, возможно, вы узнали как раз столько, чтобы принять решение изучать психологию всю оставшуюся жизнь. Я надеюсь, что вы теперь лучше понимаете себя и других и можете узнать то, что вам нужно, чтобы улучшить свою жизнь в любой ситу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 узнали хорошие, плохие и уродливые стороны человеческой природы. Вы уз^ли о нейронах и нейромедиаторах, о том, как растут дети и как выживают взрослые. Вы увидели, как люди могут приходить в состояние боеготовности при стрессе и подниматься над самыми трудными проблем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жет быть, после того как вы поближе взглянули на то, что заставляет людей жить, вы хотите переселиться на Марс. Или, возможно, вы убеждены теперь, что быть человеком, в конце концов, не так уж плохо. Поскольку психология учит нас, что, если мы ожидаем от людей добра, они обычно оправдывают наши ожидания. Если люди понимают, что не безразличны нам, они обычно отвечают тем же. И если мы просим их о помощи, они почти всегда помогут. Мы продолжаем эволюционировать, но давайте надеяться, что мы никогда не потеряем той особенной и загадочной сложности, которая делает нас всех такими человечным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Минимум, который вам необходимо знать</w:t>
      </w:r>
    </w:p>
    <w:p>
      <w:pPr>
        <w:pStyle w:val="Normal"/>
        <w:shd w:fill="FFFFFF" w:val="clear"/>
        <w:rPr/>
      </w:pPr>
      <w:r>
        <w:rPr>
          <w:rFonts w:cs="Times New Roman" w:ascii="Times New Roman" w:hAnsi="Times New Roman"/>
          <w:i/>
          <w:iCs/>
          <w:sz w:val="22"/>
          <w:szCs w:val="22"/>
        </w:rPr>
        <w:t xml:space="preserve">&gt;  </w:t>
      </w:r>
      <w:r>
        <w:rPr>
          <w:rFonts w:cs="Times New Roman" w:ascii="Times New Roman" w:hAnsi="Times New Roman"/>
          <w:sz w:val="22"/>
          <w:szCs w:val="22"/>
        </w:rPr>
        <w:t>Другие люди склонны вести себя соответственно нашим ожиданиям. &gt;• Предрассудок — это негативная выученная установ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Мы все в некотором роде занимаемся самообслуживанием — мы склонны считать себя причиной успеха и винить других за неудачи.</w:t>
      </w:r>
    </w:p>
    <w:p>
      <w:pPr>
        <w:pStyle w:val="Normal"/>
        <w:shd w:fill="FFFFFF" w:val="clear"/>
        <w:rPr/>
      </w:pPr>
      <w:r>
        <w:rPr>
          <w:rFonts w:cs="Times New Roman" w:ascii="Times New Roman" w:hAnsi="Times New Roman"/>
          <w:i/>
          <w:iCs/>
          <w:sz w:val="22"/>
          <w:szCs w:val="22"/>
        </w:rPr>
        <w:t xml:space="preserve">&gt;  </w:t>
      </w:r>
      <w:r>
        <w:rPr>
          <w:rFonts w:cs="Times New Roman" w:ascii="Times New Roman" w:hAnsi="Times New Roman"/>
          <w:sz w:val="22"/>
          <w:szCs w:val="22"/>
        </w:rPr>
        <w:t>У нас есть внутренний «спин-доктор», который отвечает за то, какое впечатление мы производим на других.</w:t>
      </w:r>
    </w:p>
    <w:p>
      <w:pPr>
        <w:pStyle w:val="Normal"/>
        <w:shd w:fill="FFFFFF" w:val="clear"/>
        <w:rPr/>
      </w:pPr>
      <w:r>
        <w:rPr>
          <w:rFonts w:cs="Times New Roman" w:ascii="Times New Roman" w:hAnsi="Times New Roman"/>
          <w:i/>
          <w:iCs/>
          <w:sz w:val="22"/>
          <w:szCs w:val="22"/>
        </w:rPr>
        <w:t xml:space="preserve">&gt;  </w:t>
      </w:r>
      <w:r>
        <w:rPr>
          <w:rFonts w:cs="Times New Roman" w:ascii="Times New Roman" w:hAnsi="Times New Roman"/>
          <w:sz w:val="22"/>
          <w:szCs w:val="22"/>
        </w:rPr>
        <w:t>Сильные самомониторы подстраивают свою личность к окружающим людям; слабые самомониторы склонны быть собой, независимо от того кто находится ряд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Мы все еще изучаем, что превращает простое влечение в вечную любовь, но мы знаем, что способность общаться и разрешать конфликты очень важна для этой «химической реак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gt;- Альтруизм по-прежнему является загадкой для социальных психологов, но он встречается чаще, чем вы могли думать.</w:t>
      </w:r>
    </w:p>
    <w:p>
      <w:pPr>
        <w:pStyle w:val="Normal"/>
        <w:shd w:fill="000000" w:val="clear"/>
        <w:rPr>
          <w:rFonts w:ascii="Times New Roman" w:hAnsi="Times New Roman" w:cs="Times New Roman"/>
          <w:sz w:val="22"/>
          <w:szCs w:val="22"/>
        </w:rPr>
      </w:pPr>
      <w:r>
        <w:rPr>
          <w:rFonts w:cs="Times New Roman" w:ascii="Times New Roman" w:hAnsi="Times New Roman"/>
          <w:b/>
          <w:bCs/>
          <w:sz w:val="22"/>
          <w:szCs w:val="22"/>
        </w:rPr>
        <w:t>Приложение 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оварь</w:t>
      </w:r>
    </w:p>
    <w:p>
      <w:pPr>
        <w:pStyle w:val="Normal"/>
        <w:shd w:fill="FFFFFF" w:val="clear"/>
        <w:rPr/>
      </w:pPr>
      <w:r>
        <w:rPr>
          <w:rFonts w:cs="Times New Roman" w:ascii="Times New Roman" w:hAnsi="Times New Roman"/>
          <w:b/>
          <w:bCs/>
          <w:sz w:val="22"/>
          <w:szCs w:val="22"/>
        </w:rPr>
        <w:t xml:space="preserve">Амнезия </w:t>
      </w:r>
      <w:r>
        <w:rPr>
          <w:rFonts w:cs="Times New Roman" w:ascii="Times New Roman" w:hAnsi="Times New Roman"/>
          <w:sz w:val="22"/>
          <w:szCs w:val="22"/>
        </w:rPr>
        <w:t>— частичная или полная потеря памяти; психологическая амнезия может появиться в результате травматического события; в таких случаях память почти всегда возвращается через несколько дней.</w:t>
      </w:r>
    </w:p>
    <w:p>
      <w:pPr>
        <w:pStyle w:val="Normal"/>
        <w:shd w:fill="FFFFFF" w:val="clear"/>
        <w:rPr/>
      </w:pPr>
      <w:r>
        <w:rPr>
          <w:rFonts w:cs="Times New Roman" w:ascii="Times New Roman" w:hAnsi="Times New Roman"/>
          <w:b/>
          <w:bCs/>
          <w:sz w:val="22"/>
          <w:szCs w:val="22"/>
        </w:rPr>
        <w:t xml:space="preserve">Архетип </w:t>
      </w:r>
      <w:r>
        <w:rPr>
          <w:rFonts w:cs="Times New Roman" w:ascii="Times New Roman" w:hAnsi="Times New Roman"/>
          <w:sz w:val="22"/>
          <w:szCs w:val="22"/>
        </w:rPr>
        <w:t>— в юнгианскои теории универсальный символ человеческого опыта, хранящийся в коллективном бессознательном, хранилище представлений и сил, имеющихся у любого когда-либо жившего человеческого существа.</w:t>
      </w:r>
    </w:p>
    <w:p>
      <w:pPr>
        <w:pStyle w:val="Normal"/>
        <w:shd w:fill="FFFFFF" w:val="clear"/>
        <w:rPr/>
      </w:pPr>
      <w:r>
        <w:rPr>
          <w:rFonts w:cs="Times New Roman" w:ascii="Times New Roman" w:hAnsi="Times New Roman"/>
          <w:b/>
          <w:bCs/>
          <w:sz w:val="22"/>
          <w:szCs w:val="22"/>
        </w:rPr>
        <w:t xml:space="preserve">Аффективное расстройство </w:t>
      </w:r>
      <w:r>
        <w:rPr>
          <w:rFonts w:cs="Times New Roman" w:ascii="Times New Roman" w:hAnsi="Times New Roman"/>
          <w:sz w:val="22"/>
          <w:szCs w:val="22"/>
        </w:rPr>
        <w:t>— группа заболеваний, основной симптом которых — нарушение настроения; также называется «расстройство настро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ипедализм — способность к хождению выпрямившись и на двух ногах.</w:t>
      </w:r>
    </w:p>
    <w:p>
      <w:pPr>
        <w:pStyle w:val="Normal"/>
        <w:shd w:fill="FFFFFF" w:val="clear"/>
        <w:rPr/>
      </w:pPr>
      <w:r>
        <w:rPr>
          <w:rFonts w:cs="Times New Roman" w:ascii="Times New Roman" w:hAnsi="Times New Roman"/>
          <w:b/>
          <w:bCs/>
          <w:sz w:val="22"/>
          <w:szCs w:val="22"/>
        </w:rPr>
        <w:t xml:space="preserve">Биполярное расстройство </w:t>
      </w:r>
      <w:r>
        <w:rPr>
          <w:rFonts w:cs="Times New Roman" w:ascii="Times New Roman" w:hAnsi="Times New Roman"/>
          <w:sz w:val="22"/>
          <w:szCs w:val="22"/>
        </w:rPr>
        <w:t>(часто называют маниакально-депрессивным) — психологическое расстройство, характеризующееся резкими перепадами настроения от «приподнятого» к «пониженному».</w:t>
      </w:r>
    </w:p>
    <w:p>
      <w:pPr>
        <w:pStyle w:val="Normal"/>
        <w:shd w:fill="FFFFFF" w:val="clear"/>
        <w:rPr/>
      </w:pPr>
      <w:r>
        <w:rPr>
          <w:rFonts w:cs="Times New Roman" w:ascii="Times New Roman" w:hAnsi="Times New Roman"/>
          <w:b/>
          <w:bCs/>
          <w:sz w:val="22"/>
          <w:szCs w:val="22"/>
        </w:rPr>
        <w:t xml:space="preserve">Быстрый сон </w:t>
      </w:r>
      <w:r>
        <w:rPr>
          <w:rFonts w:cs="Times New Roman" w:ascii="Times New Roman" w:hAnsi="Times New Roman"/>
          <w:sz w:val="22"/>
          <w:szCs w:val="22"/>
        </w:rPr>
        <w:t>— фаза сна, характеризующаяся быстрыми движениями глаз, мозговой активностью, близкой к состоянию бодрствования, и полным отсутствием мышечного тонуса. Большая часть сновидений снится во время фазы быстрого сна.</w:t>
      </w:r>
    </w:p>
    <w:p>
      <w:pPr>
        <w:pStyle w:val="Normal"/>
        <w:shd w:fill="FFFFFF" w:val="clear"/>
        <w:rPr/>
      </w:pPr>
      <w:r>
        <w:rPr>
          <w:rFonts w:cs="Times New Roman" w:ascii="Times New Roman" w:hAnsi="Times New Roman"/>
          <w:b/>
          <w:bCs/>
          <w:sz w:val="22"/>
          <w:szCs w:val="22"/>
        </w:rPr>
        <w:t xml:space="preserve">Вероятностное управление </w:t>
      </w:r>
      <w:r>
        <w:rPr>
          <w:rFonts w:cs="Times New Roman" w:ascii="Times New Roman" w:hAnsi="Times New Roman"/>
          <w:sz w:val="22"/>
          <w:szCs w:val="22"/>
        </w:rPr>
        <w:t>— техника изменения поведения с помощью модификации последствий.</w:t>
      </w:r>
    </w:p>
    <w:p>
      <w:pPr>
        <w:pStyle w:val="Normal"/>
        <w:shd w:fill="FFFFFF" w:val="clear"/>
        <w:rPr/>
      </w:pPr>
      <w:r>
        <w:rPr>
          <w:rFonts w:cs="Times New Roman" w:ascii="Times New Roman" w:hAnsi="Times New Roman"/>
          <w:b/>
          <w:bCs/>
          <w:sz w:val="22"/>
          <w:szCs w:val="22"/>
        </w:rPr>
        <w:t xml:space="preserve">Внимание </w:t>
      </w:r>
      <w:r>
        <w:rPr>
          <w:rFonts w:cs="Times New Roman" w:ascii="Times New Roman" w:hAnsi="Times New Roman"/>
          <w:sz w:val="22"/>
          <w:szCs w:val="22"/>
        </w:rPr>
        <w:t>— состояние сосредоточенного сознания в сочетании с готовностью реагирова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86</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Словарь</w:t>
      </w:r>
    </w:p>
    <w:p>
      <w:pPr>
        <w:pStyle w:val="Normal"/>
        <w:shd w:fill="FFFFFF" w:val="clear"/>
        <w:rPr/>
      </w:pPr>
      <w:r>
        <w:rPr>
          <w:rFonts w:cs="Times New Roman" w:ascii="Times New Roman" w:hAnsi="Times New Roman"/>
          <w:sz w:val="22"/>
          <w:szCs w:val="22"/>
        </w:rPr>
        <w:t xml:space="preserve">Вытесненное </w:t>
      </w:r>
      <w:r>
        <w:rPr>
          <w:rFonts w:cs="Times New Roman" w:ascii="Times New Roman" w:hAnsi="Times New Roman"/>
          <w:b/>
          <w:bCs/>
          <w:sz w:val="22"/>
          <w:szCs w:val="22"/>
        </w:rPr>
        <w:t xml:space="preserve">воспоминание </w:t>
      </w:r>
      <w:r>
        <w:rPr>
          <w:rFonts w:cs="Times New Roman" w:ascii="Times New Roman" w:hAnsi="Times New Roman"/>
          <w:sz w:val="22"/>
          <w:szCs w:val="22"/>
        </w:rPr>
        <w:t>— воспоминание о травмирующем событии, хранящееся в бессознательном и, предположительно, влияющее на сознательные мысли, чувства и поведение. Даже если человек ничего сознательно не помнит о якобы произошедшей травме.</w:t>
      </w:r>
    </w:p>
    <w:p>
      <w:pPr>
        <w:pStyle w:val="Normal"/>
        <w:shd w:fill="FFFFFF" w:val="clear"/>
        <w:rPr/>
      </w:pPr>
      <w:r>
        <w:rPr>
          <w:rFonts w:cs="Times New Roman" w:ascii="Times New Roman" w:hAnsi="Times New Roman"/>
          <w:b/>
          <w:bCs/>
          <w:sz w:val="22"/>
          <w:szCs w:val="22"/>
        </w:rPr>
        <w:t xml:space="preserve">Тендерная дисфория </w:t>
      </w:r>
      <w:r>
        <w:rPr>
          <w:rFonts w:cs="Times New Roman" w:ascii="Times New Roman" w:hAnsi="Times New Roman"/>
          <w:sz w:val="22"/>
          <w:szCs w:val="22"/>
        </w:rPr>
        <w:t>— клиническое заболевание, выражающееся в желании смеь.ггь пол (или в приписывании себе противоположного пола); у мужчин это расстройство встречается в два-три раза чаще, чем у женщин.</w:t>
      </w:r>
    </w:p>
    <w:p>
      <w:pPr>
        <w:pStyle w:val="Normal"/>
        <w:shd w:fill="FFFFFF" w:val="clear"/>
        <w:rPr/>
      </w:pPr>
      <w:r>
        <w:rPr>
          <w:rFonts w:cs="Times New Roman" w:ascii="Times New Roman" w:hAnsi="Times New Roman"/>
          <w:b/>
          <w:bCs/>
          <w:sz w:val="22"/>
          <w:szCs w:val="22"/>
        </w:rPr>
        <w:t xml:space="preserve">Генерализация стимула </w:t>
      </w:r>
      <w:r>
        <w:rPr>
          <w:rFonts w:cs="Times New Roman" w:ascii="Times New Roman" w:hAnsi="Times New Roman"/>
          <w:sz w:val="22"/>
          <w:szCs w:val="22"/>
        </w:rPr>
        <w:t>— распространение одинаковой, выученной реакции на все стимулы, схожие со стимулом, на который, в результате обусловливания, индивид научился реагировать определенным образом.</w:t>
      </w:r>
    </w:p>
    <w:p>
      <w:pPr>
        <w:pStyle w:val="Normal"/>
        <w:shd w:fill="FFFFFF" w:val="clear"/>
        <w:rPr/>
      </w:pPr>
      <w:r>
        <w:rPr>
          <w:rFonts w:cs="Times New Roman" w:ascii="Times New Roman" w:hAnsi="Times New Roman"/>
          <w:b/>
          <w:bCs/>
          <w:sz w:val="22"/>
          <w:szCs w:val="22"/>
        </w:rPr>
        <w:t xml:space="preserve">Гипнабельность </w:t>
      </w:r>
      <w:r>
        <w:rPr>
          <w:rFonts w:cs="Times New Roman" w:ascii="Times New Roman" w:hAnsi="Times New Roman"/>
          <w:sz w:val="22"/>
          <w:szCs w:val="22"/>
        </w:rPr>
        <w:t>— мера внушаемости при вхождении в состояние гипноза.</w:t>
      </w:r>
    </w:p>
    <w:p>
      <w:pPr>
        <w:pStyle w:val="Normal"/>
        <w:shd w:fill="FFFFFF" w:val="clear"/>
        <w:rPr/>
      </w:pPr>
      <w:r>
        <w:rPr>
          <w:rFonts w:cs="Times New Roman" w:ascii="Times New Roman" w:hAnsi="Times New Roman"/>
          <w:b/>
          <w:bCs/>
          <w:sz w:val="22"/>
          <w:szCs w:val="22"/>
        </w:rPr>
        <w:t xml:space="preserve">Гипотеза </w:t>
      </w:r>
      <w:r>
        <w:rPr>
          <w:rFonts w:cs="Times New Roman" w:ascii="Times New Roman" w:hAnsi="Times New Roman"/>
          <w:sz w:val="22"/>
          <w:szCs w:val="22"/>
        </w:rPr>
        <w:t>— это ответ на вопрос, основанный на теоретических предпосылках; она может быть опровергнута или доказана в результате исследования.</w:t>
      </w:r>
    </w:p>
    <w:p>
      <w:pPr>
        <w:pStyle w:val="Normal"/>
        <w:shd w:fill="FFFFFF" w:val="clear"/>
        <w:rPr/>
      </w:pPr>
      <w:r>
        <w:rPr>
          <w:rFonts w:cs="Times New Roman" w:ascii="Times New Roman" w:hAnsi="Times New Roman"/>
          <w:b/>
          <w:bCs/>
          <w:sz w:val="22"/>
          <w:szCs w:val="22"/>
        </w:rPr>
        <w:t xml:space="preserve">Декларативная память </w:t>
      </w:r>
      <w:r>
        <w:rPr>
          <w:rFonts w:cs="Times New Roman" w:ascii="Times New Roman" w:hAnsi="Times New Roman"/>
          <w:sz w:val="22"/>
          <w:szCs w:val="22"/>
        </w:rPr>
        <w:t>— часть памяти, в которой хранится информация и факты.</w:t>
      </w:r>
    </w:p>
    <w:p>
      <w:pPr>
        <w:pStyle w:val="Normal"/>
        <w:shd w:fill="FFFFFF" w:val="clear"/>
        <w:rPr/>
      </w:pPr>
      <w:r>
        <w:rPr>
          <w:rFonts w:cs="Times New Roman" w:ascii="Times New Roman" w:hAnsi="Times New Roman"/>
          <w:b/>
          <w:bCs/>
          <w:sz w:val="22"/>
          <w:szCs w:val="22"/>
        </w:rPr>
        <w:t xml:space="preserve">Диссоциативное расстройство </w:t>
      </w:r>
      <w:r>
        <w:rPr>
          <w:rFonts w:cs="Times New Roman" w:ascii="Times New Roman" w:hAnsi="Times New Roman"/>
          <w:sz w:val="22"/>
          <w:szCs w:val="22"/>
        </w:rPr>
        <w:t>— это психологическое расстройство, которое характеризуется нарушением целостности идентичности, памяти или сознания.</w:t>
      </w:r>
    </w:p>
    <w:p>
      <w:pPr>
        <w:pStyle w:val="Normal"/>
        <w:shd w:fill="FFFFFF" w:val="clear"/>
        <w:rPr/>
      </w:pPr>
      <w:r>
        <w:rPr>
          <w:rFonts w:cs="Times New Roman" w:ascii="Times New Roman" w:hAnsi="Times New Roman"/>
          <w:b/>
          <w:bCs/>
          <w:sz w:val="22"/>
          <w:szCs w:val="22"/>
        </w:rPr>
        <w:t xml:space="preserve">Диссоциативное расстройство идентичности </w:t>
      </w:r>
      <w:r>
        <w:rPr>
          <w:rFonts w:cs="Times New Roman" w:ascii="Times New Roman" w:hAnsi="Times New Roman"/>
          <w:sz w:val="22"/>
          <w:szCs w:val="22"/>
        </w:rPr>
        <w:t>(более известное как расщепление личности) — психологическое расстройство, при котором две или более отдельных личностей сосуществуют в одном человеке в разное время.</w:t>
      </w:r>
    </w:p>
    <w:p>
      <w:pPr>
        <w:pStyle w:val="Normal"/>
        <w:shd w:fill="FFFFFF" w:val="clear"/>
        <w:rPr/>
      </w:pPr>
      <w:r>
        <w:rPr>
          <w:rFonts w:cs="Times New Roman" w:ascii="Times New Roman" w:hAnsi="Times New Roman"/>
          <w:b/>
          <w:bCs/>
          <w:sz w:val="22"/>
          <w:szCs w:val="22"/>
        </w:rPr>
        <w:t xml:space="preserve">Дистимия </w:t>
      </w:r>
      <w:r>
        <w:rPr>
          <w:rFonts w:cs="Times New Roman" w:ascii="Times New Roman" w:hAnsi="Times New Roman"/>
          <w:sz w:val="22"/>
          <w:szCs w:val="22"/>
        </w:rPr>
        <w:t>— психологическое расстройство, при котором чувства депрессии менее тяжелы, чем при глубокой депрессии, но длятся по меньшей мере два года.</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Диффузия ответственности </w:t>
      </w:r>
      <w:r>
        <w:rPr>
          <w:rFonts w:cs="Times New Roman" w:ascii="Times New Roman" w:hAnsi="Times New Roman"/>
          <w:sz w:val="22"/>
          <w:szCs w:val="22"/>
        </w:rPr>
        <w:t>— ослабление чувства личной ответственности и обязанности помогать в группе. Это происходит, когда человек ощущает, что он разделяет ответственность с другими членами группы.</w:t>
      </w:r>
    </w:p>
    <w:p>
      <w:pPr>
        <w:pStyle w:val="Normal"/>
        <w:shd w:fill="FFFFFF" w:val="clear"/>
        <w:rPr/>
      </w:pPr>
      <w:r>
        <w:rPr>
          <w:rFonts w:cs="Times New Roman" w:ascii="Times New Roman" w:hAnsi="Times New Roman"/>
          <w:b/>
          <w:bCs/>
          <w:sz w:val="22"/>
          <w:szCs w:val="22"/>
        </w:rPr>
        <w:t xml:space="preserve">Естественный отбор </w:t>
      </w:r>
      <w:r>
        <w:rPr>
          <w:rFonts w:cs="Times New Roman" w:ascii="Times New Roman" w:hAnsi="Times New Roman"/>
          <w:sz w:val="22"/>
          <w:szCs w:val="22"/>
        </w:rPr>
        <w:t>— дарвинистский принцип, который гласит, что черты наилучшей адаптации будут передаваться от одного поколения данного вида другому. Существа с менее адаптивными чертами умрут, прежде чем смогут воспроизвести себя, так что их неадаптивные черты в конце концов исчезнут из популя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87</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риложение А</w:t>
      </w:r>
    </w:p>
    <w:p>
      <w:pPr>
        <w:pStyle w:val="Normal"/>
        <w:shd w:fill="FFFFFF" w:val="clear"/>
        <w:rPr/>
      </w:pPr>
      <w:r>
        <w:rPr>
          <w:rFonts w:cs="Times New Roman" w:ascii="Times New Roman" w:hAnsi="Times New Roman"/>
          <w:b/>
          <w:bCs/>
          <w:sz w:val="22"/>
          <w:szCs w:val="22"/>
        </w:rPr>
        <w:t xml:space="preserve">Задержка психического развития </w:t>
      </w:r>
      <w:r>
        <w:rPr>
          <w:rFonts w:cs="Times New Roman" w:ascii="Times New Roman" w:hAnsi="Times New Roman"/>
          <w:sz w:val="22"/>
          <w:szCs w:val="22"/>
        </w:rPr>
        <w:t>— состояние, при котором человек имеет значительное повреждение интеллекта в сочетании с проблемами в жизни (забота о себе, существование рядом с другими людьми и выполнение других соответствующих возрасту задач).</w:t>
      </w:r>
    </w:p>
    <w:p>
      <w:pPr>
        <w:pStyle w:val="Normal"/>
        <w:shd w:fill="FFFFFF" w:val="clear"/>
        <w:rPr/>
      </w:pPr>
      <w:r>
        <w:rPr>
          <w:rFonts w:cs="Times New Roman" w:ascii="Times New Roman" w:hAnsi="Times New Roman"/>
          <w:b/>
          <w:bCs/>
          <w:sz w:val="22"/>
          <w:szCs w:val="22"/>
        </w:rPr>
        <w:t xml:space="preserve">Запаздывающая дискинезия </w:t>
      </w:r>
      <w:r>
        <w:rPr>
          <w:rFonts w:cs="Times New Roman" w:ascii="Times New Roman" w:hAnsi="Times New Roman"/>
          <w:sz w:val="22"/>
          <w:szCs w:val="22"/>
        </w:rPr>
        <w:t>— необычное нарушение моторного контроля (особенно лицевых мышц), которое может быть вызвано длительным использованием антипсихотических лекарств.</w:t>
      </w:r>
    </w:p>
    <w:p>
      <w:pPr>
        <w:pStyle w:val="Normal"/>
        <w:shd w:fill="FFFFFF" w:val="clear"/>
        <w:rPr/>
      </w:pPr>
      <w:r>
        <w:rPr>
          <w:rFonts w:cs="Times New Roman" w:ascii="Times New Roman" w:hAnsi="Times New Roman"/>
          <w:b/>
          <w:bCs/>
          <w:sz w:val="22"/>
          <w:szCs w:val="22"/>
        </w:rPr>
        <w:t xml:space="preserve">Защитные механизмы </w:t>
      </w:r>
      <w:r>
        <w:rPr>
          <w:rFonts w:cs="Times New Roman" w:ascii="Times New Roman" w:hAnsi="Times New Roman"/>
          <w:sz w:val="22"/>
          <w:szCs w:val="22"/>
        </w:rPr>
        <w:t>— психические процессы самообмана, которые уменьшают осознание индивидом угрожающих или порождающих тревогу мыслей, желаний или воспомина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д — термин, введенный Фрейдом, обозначает силы, стремящиеся к удовольствиям, живущие в психике каждого человека.</w:t>
      </w:r>
    </w:p>
    <w:p>
      <w:pPr>
        <w:pStyle w:val="Normal"/>
        <w:shd w:fill="FFFFFF" w:val="clear"/>
        <w:rPr/>
      </w:pPr>
      <w:r>
        <w:rPr>
          <w:rFonts w:cs="Times New Roman" w:ascii="Times New Roman" w:hAnsi="Times New Roman"/>
          <w:b/>
          <w:bCs/>
          <w:sz w:val="22"/>
          <w:szCs w:val="22"/>
        </w:rPr>
        <w:t xml:space="preserve">Импрессионное управление </w:t>
      </w:r>
      <w:r>
        <w:rPr>
          <w:rFonts w:cs="Times New Roman" w:ascii="Times New Roman" w:hAnsi="Times New Roman"/>
          <w:sz w:val="22"/>
          <w:szCs w:val="22"/>
        </w:rPr>
        <w:t>— все способы, которыми люди пытаются контролировать то, каким образом их воспринимают другие люди.</w:t>
      </w:r>
    </w:p>
    <w:p>
      <w:pPr>
        <w:pStyle w:val="Normal"/>
        <w:shd w:fill="FFFFFF" w:val="clear"/>
        <w:rPr/>
      </w:pPr>
      <w:r>
        <w:rPr>
          <w:rFonts w:cs="Times New Roman" w:ascii="Times New Roman" w:hAnsi="Times New Roman"/>
          <w:b/>
          <w:bCs/>
          <w:sz w:val="22"/>
          <w:szCs w:val="22"/>
        </w:rPr>
        <w:t xml:space="preserve">Классическое обусловливание </w:t>
      </w:r>
      <w:r>
        <w:rPr>
          <w:rFonts w:cs="Times New Roman" w:ascii="Times New Roman" w:hAnsi="Times New Roman"/>
          <w:sz w:val="22"/>
          <w:szCs w:val="22"/>
        </w:rPr>
        <w:t>— когда два стимула становятся настолько близко связанными, что один из них может вызвать такое же ответное поведение, что и другой.</w:t>
      </w:r>
    </w:p>
    <w:p>
      <w:pPr>
        <w:pStyle w:val="Normal"/>
        <w:shd w:fill="FFFFFF" w:val="clear"/>
        <w:rPr/>
      </w:pPr>
      <w:r>
        <w:rPr>
          <w:rFonts w:cs="Times New Roman" w:ascii="Times New Roman" w:hAnsi="Times New Roman"/>
          <w:b/>
          <w:bCs/>
          <w:sz w:val="22"/>
          <w:szCs w:val="22"/>
        </w:rPr>
        <w:t xml:space="preserve">Когнитивная модель </w:t>
      </w:r>
      <w:r>
        <w:rPr>
          <w:rFonts w:cs="Times New Roman" w:ascii="Times New Roman" w:hAnsi="Times New Roman"/>
          <w:sz w:val="22"/>
          <w:szCs w:val="22"/>
        </w:rPr>
        <w:t>— гипотетическое представление о работе когнитивных процессов.</w:t>
      </w:r>
    </w:p>
    <w:p>
      <w:pPr>
        <w:pStyle w:val="Normal"/>
        <w:shd w:fill="FFFFFF" w:val="clear"/>
        <w:rPr/>
      </w:pPr>
      <w:r>
        <w:rPr>
          <w:rFonts w:cs="Times New Roman" w:ascii="Times New Roman" w:hAnsi="Times New Roman"/>
          <w:b/>
          <w:bCs/>
          <w:sz w:val="22"/>
          <w:szCs w:val="22"/>
        </w:rPr>
        <w:t xml:space="preserve">Когнитивные процессы </w:t>
      </w:r>
      <w:r>
        <w:rPr>
          <w:rFonts w:cs="Times New Roman" w:ascii="Times New Roman" w:hAnsi="Times New Roman"/>
          <w:sz w:val="22"/>
          <w:szCs w:val="22"/>
        </w:rPr>
        <w:t>— умственные способности, которые позволяют человеку знать и понимать происходящее вокруг него; они состоят из внимания, мышления, запоминания и рассуждения.</w:t>
      </w:r>
    </w:p>
    <w:p>
      <w:pPr>
        <w:pStyle w:val="Normal"/>
        <w:shd w:fill="FFFFFF" w:val="clear"/>
        <w:rPr/>
      </w:pPr>
      <w:r>
        <w:rPr>
          <w:rFonts w:cs="Times New Roman" w:ascii="Times New Roman" w:hAnsi="Times New Roman"/>
          <w:b/>
          <w:bCs/>
          <w:sz w:val="22"/>
          <w:szCs w:val="22"/>
        </w:rPr>
        <w:t xml:space="preserve">Когнитивный диссонанс </w:t>
      </w:r>
      <w:r>
        <w:rPr>
          <w:rFonts w:cs="Times New Roman" w:ascii="Times New Roman" w:hAnsi="Times New Roman"/>
          <w:sz w:val="22"/>
          <w:szCs w:val="22"/>
        </w:rPr>
        <w:t>— внутренний конфликт, который мы переживаем, когда делаем что-то противоречащее нашим первоочередным ценностям, убеждениям и чувствам.</w:t>
      </w:r>
    </w:p>
    <w:p>
      <w:pPr>
        <w:pStyle w:val="Normal"/>
        <w:shd w:fill="FFFFFF" w:val="clear"/>
        <w:rPr/>
      </w:pPr>
      <w:r>
        <w:rPr>
          <w:rFonts w:cs="Times New Roman" w:ascii="Times New Roman" w:hAnsi="Times New Roman"/>
          <w:b/>
          <w:bCs/>
          <w:sz w:val="22"/>
          <w:szCs w:val="22"/>
        </w:rPr>
        <w:t xml:space="preserve">Коллективное бессознательное </w:t>
      </w:r>
      <w:r>
        <w:rPr>
          <w:rFonts w:cs="Times New Roman" w:ascii="Times New Roman" w:hAnsi="Times New Roman"/>
          <w:sz w:val="22"/>
          <w:szCs w:val="22"/>
        </w:rPr>
        <w:t>— хранилище представлений и сил, общих для каждого когда-либо жившего человеческого существа.</w:t>
      </w:r>
    </w:p>
    <w:p>
      <w:pPr>
        <w:pStyle w:val="Normal"/>
        <w:shd w:fill="FFFFFF" w:val="clear"/>
        <w:rPr/>
      </w:pPr>
      <w:r>
        <w:rPr>
          <w:rFonts w:cs="Times New Roman" w:ascii="Times New Roman" w:hAnsi="Times New Roman"/>
          <w:b/>
          <w:bCs/>
          <w:sz w:val="22"/>
          <w:szCs w:val="22"/>
        </w:rPr>
        <w:t xml:space="preserve">Контробусловливание (или контркондиционирование) </w:t>
      </w:r>
      <w:r>
        <w:rPr>
          <w:rFonts w:cs="Times New Roman" w:ascii="Times New Roman" w:hAnsi="Times New Roman"/>
          <w:sz w:val="22"/>
          <w:szCs w:val="22"/>
        </w:rPr>
        <w:t>— бихевиоральная техника модификации поведения, при которой нежелательную или неэффективную реакцию замещают нов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88</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Словарь</w:t>
      </w:r>
    </w:p>
    <w:p>
      <w:pPr>
        <w:pStyle w:val="Normal"/>
        <w:shd w:fill="FFFFFF" w:val="clear"/>
        <w:rPr/>
      </w:pPr>
      <w:r>
        <w:rPr>
          <w:rFonts w:cs="Times New Roman" w:ascii="Times New Roman" w:hAnsi="Times New Roman"/>
          <w:b/>
          <w:bCs/>
          <w:sz w:val="22"/>
          <w:szCs w:val="22"/>
        </w:rPr>
        <w:t xml:space="preserve">Латентное содержание (сновидения) </w:t>
      </w:r>
      <w:r>
        <w:rPr>
          <w:rFonts w:cs="Times New Roman" w:ascii="Times New Roman" w:hAnsi="Times New Roman"/>
          <w:sz w:val="22"/>
          <w:szCs w:val="22"/>
        </w:rPr>
        <w:t>— значение, которое спрятано в сновидении, за его символами, образами и действиями.</w:t>
      </w:r>
    </w:p>
    <w:p>
      <w:pPr>
        <w:pStyle w:val="Normal"/>
        <w:shd w:fill="FFFFFF" w:val="clear"/>
        <w:rPr/>
      </w:pPr>
      <w:r>
        <w:rPr>
          <w:rFonts w:cs="Times New Roman" w:ascii="Times New Roman" w:hAnsi="Times New Roman"/>
          <w:sz w:val="22"/>
          <w:szCs w:val="22"/>
        </w:rPr>
        <w:t xml:space="preserve">Личностное </w:t>
      </w:r>
      <w:r>
        <w:rPr>
          <w:rFonts w:cs="Times New Roman" w:ascii="Times New Roman" w:hAnsi="Times New Roman"/>
          <w:b/>
          <w:bCs/>
          <w:sz w:val="22"/>
          <w:szCs w:val="22"/>
        </w:rPr>
        <w:t xml:space="preserve">расстройство </w:t>
      </w:r>
      <w:r>
        <w:rPr>
          <w:rFonts w:cs="Times New Roman" w:ascii="Times New Roman" w:hAnsi="Times New Roman"/>
          <w:sz w:val="22"/>
          <w:szCs w:val="22"/>
        </w:rPr>
        <w:t>— длительный, неизменный и дезадаптивный паттерн мышления, восприятия или поведения, который обычно вызывает серьезные проблемы во взаимодействии индивида с социальным или рабочим окружением.</w:t>
      </w:r>
    </w:p>
    <w:p>
      <w:pPr>
        <w:pStyle w:val="Normal"/>
        <w:shd w:fill="FFFFFF" w:val="clear"/>
        <w:rPr/>
      </w:pPr>
      <w:r>
        <w:rPr>
          <w:rFonts w:cs="Times New Roman" w:ascii="Times New Roman" w:hAnsi="Times New Roman"/>
          <w:b/>
          <w:bCs/>
          <w:sz w:val="22"/>
          <w:szCs w:val="22"/>
        </w:rPr>
        <w:t xml:space="preserve">Личность </w:t>
      </w:r>
      <w:r>
        <w:rPr>
          <w:rFonts w:cs="Times New Roman" w:ascii="Times New Roman" w:hAnsi="Times New Roman"/>
          <w:sz w:val="22"/>
          <w:szCs w:val="22"/>
        </w:rPr>
        <w:t>— уникальный набор психологических качеств, которые определяют относительное постоянство поведения индивида в разных ситуациях и в разное время.</w:t>
      </w:r>
    </w:p>
    <w:p>
      <w:pPr>
        <w:pStyle w:val="Normal"/>
        <w:shd w:fill="FFFFFF" w:val="clear"/>
        <w:rPr/>
      </w:pPr>
      <w:r>
        <w:rPr>
          <w:rFonts w:cs="Times New Roman" w:ascii="Times New Roman" w:hAnsi="Times New Roman"/>
          <w:b/>
          <w:bCs/>
          <w:sz w:val="22"/>
          <w:szCs w:val="22"/>
        </w:rPr>
        <w:t xml:space="preserve">Локус контроля </w:t>
      </w:r>
      <w:r>
        <w:rPr>
          <w:rFonts w:cs="Times New Roman" w:ascii="Times New Roman" w:hAnsi="Times New Roman"/>
          <w:sz w:val="22"/>
          <w:szCs w:val="22"/>
        </w:rPr>
        <w:t>— определяет особенность восприятия человеком источника контроля над результатом. Внутренний локус контроля говорит об убежденности человека в том, что наше поведение определяет нашу судьбу; внешний локус контроля говорит об убежденности в том, что нашу судьбу контролируют внешние силы (рок, удача или бог).</w:t>
      </w:r>
    </w:p>
    <w:p>
      <w:pPr>
        <w:pStyle w:val="Normal"/>
        <w:shd w:fill="FFFFFF" w:val="clear"/>
        <w:rPr/>
      </w:pPr>
      <w:r>
        <w:rPr>
          <w:rFonts w:cs="Times New Roman" w:ascii="Times New Roman" w:hAnsi="Times New Roman"/>
          <w:b/>
          <w:bCs/>
          <w:sz w:val="22"/>
          <w:szCs w:val="22"/>
        </w:rPr>
        <w:t xml:space="preserve">Мнемоники </w:t>
      </w:r>
      <w:r>
        <w:rPr>
          <w:rFonts w:cs="Times New Roman" w:ascii="Times New Roman" w:hAnsi="Times New Roman"/>
          <w:sz w:val="22"/>
          <w:szCs w:val="22"/>
        </w:rPr>
        <w:t>— короткие стратегии организации слов, которые улучшают и увеличивают нашу способность запоминать новую информацию, храня ее рядом со знакомой и ранее закодированной информацией.</w:t>
      </w:r>
    </w:p>
    <w:p>
      <w:pPr>
        <w:pStyle w:val="Normal"/>
        <w:shd w:fill="FFFFFF" w:val="clear"/>
        <w:rPr/>
      </w:pPr>
      <w:r>
        <w:rPr>
          <w:rFonts w:cs="Times New Roman" w:ascii="Times New Roman" w:hAnsi="Times New Roman"/>
          <w:sz w:val="22"/>
          <w:szCs w:val="22"/>
        </w:rPr>
        <w:t xml:space="preserve">Модификация </w:t>
      </w:r>
      <w:r>
        <w:rPr>
          <w:rFonts w:cs="Times New Roman" w:ascii="Times New Roman" w:hAnsi="Times New Roman"/>
          <w:b/>
          <w:bCs/>
          <w:sz w:val="22"/>
          <w:szCs w:val="22"/>
        </w:rPr>
        <w:t xml:space="preserve">поведения </w:t>
      </w:r>
      <w:r>
        <w:rPr>
          <w:rFonts w:cs="Times New Roman" w:ascii="Times New Roman" w:hAnsi="Times New Roman"/>
          <w:sz w:val="22"/>
          <w:szCs w:val="22"/>
        </w:rPr>
        <w:t>— применение принципов оперантного и классического обусловливания для изменения поведения человека в более адаптивном направле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раль — система убеждений, ценностей и базовых суждений о правильности человеческих действий.</w:t>
      </w:r>
    </w:p>
    <w:p>
      <w:pPr>
        <w:pStyle w:val="Normal"/>
        <w:shd w:fill="FFFFFF" w:val="clear"/>
        <w:rPr/>
      </w:pPr>
      <w:r>
        <w:rPr>
          <w:rFonts w:cs="Times New Roman" w:ascii="Times New Roman" w:hAnsi="Times New Roman"/>
          <w:b/>
          <w:bCs/>
          <w:sz w:val="22"/>
          <w:szCs w:val="22"/>
        </w:rPr>
        <w:t xml:space="preserve">Мотивация </w:t>
      </w:r>
      <w:r>
        <w:rPr>
          <w:rFonts w:cs="Times New Roman" w:ascii="Times New Roman" w:hAnsi="Times New Roman"/>
          <w:sz w:val="22"/>
          <w:szCs w:val="22"/>
        </w:rPr>
        <w:t>— физический и психологический процесс, который движет нас к определенной це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учение — любой процесс, с помощью которого опыт, полученный в одно время, может изменить наше поведение в другое время.</w:t>
      </w:r>
    </w:p>
    <w:p>
      <w:pPr>
        <w:pStyle w:val="Normal"/>
        <w:shd w:fill="FFFFFF" w:val="clear"/>
        <w:rPr/>
      </w:pPr>
      <w:r>
        <w:rPr>
          <w:rFonts w:cs="Times New Roman" w:ascii="Times New Roman" w:hAnsi="Times New Roman"/>
          <w:b/>
          <w:bCs/>
          <w:sz w:val="22"/>
          <w:szCs w:val="22"/>
        </w:rPr>
        <w:t xml:space="preserve">Научный метод </w:t>
      </w:r>
      <w:r>
        <w:rPr>
          <w:rFonts w:cs="Times New Roman" w:ascii="Times New Roman" w:hAnsi="Times New Roman"/>
          <w:sz w:val="22"/>
          <w:szCs w:val="22"/>
        </w:rPr>
        <w:t>— способ отвечать на вопросы, который помогает устранить из исследования пристрастное отношение. Во-первых, пользуясь научным методом, вы превращаете свой вопрос в утверждение, ложность которого можно доказать, затем вы сопоставляете его с наблюдаемыми фактами. Другие исследователи, которые сомневаются в полученных вами данных, могут повторить ваше исследование и посмотреть, получат ли они те же результат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89</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риложение А</w:t>
      </w:r>
    </w:p>
    <w:p>
      <w:pPr>
        <w:pStyle w:val="Normal"/>
        <w:shd w:fill="FFFFFF" w:val="clear"/>
        <w:rPr/>
      </w:pPr>
      <w:r>
        <w:rPr>
          <w:rFonts w:cs="Times New Roman" w:ascii="Times New Roman" w:hAnsi="Times New Roman"/>
          <w:b/>
          <w:bCs/>
          <w:sz w:val="22"/>
          <w:szCs w:val="22"/>
        </w:rPr>
        <w:t xml:space="preserve">Нейрон </w:t>
      </w:r>
      <w:r>
        <w:rPr>
          <w:rFonts w:cs="Times New Roman" w:ascii="Times New Roman" w:hAnsi="Times New Roman"/>
          <w:sz w:val="22"/>
          <w:szCs w:val="22"/>
        </w:rPr>
        <w:t>— нервная клетка, специализирующаяся на получении, обработке и посылке сигналов другим клеткам тела.</w:t>
      </w:r>
    </w:p>
    <w:p>
      <w:pPr>
        <w:pStyle w:val="Normal"/>
        <w:shd w:fill="FFFFFF" w:val="clear"/>
        <w:rPr/>
      </w:pPr>
      <w:r>
        <w:rPr>
          <w:rFonts w:cs="Times New Roman" w:ascii="Times New Roman" w:hAnsi="Times New Roman"/>
          <w:b/>
          <w:bCs/>
          <w:sz w:val="22"/>
          <w:szCs w:val="22"/>
        </w:rPr>
        <w:t xml:space="preserve">Нейромедиатор (нейротрансмиттер) </w:t>
      </w:r>
      <w:r>
        <w:rPr>
          <w:rFonts w:cs="Times New Roman" w:ascii="Times New Roman" w:hAnsi="Times New Roman"/>
          <w:sz w:val="22"/>
          <w:szCs w:val="22"/>
        </w:rPr>
        <w:t>— биохимическое вещество, стимулирующее другие нейроны. Более 60 веществ были признаны нейромедиаторами. Среди них: дофамин, норэпинефрин и серотонин.</w:t>
      </w:r>
    </w:p>
    <w:p>
      <w:pPr>
        <w:pStyle w:val="Normal"/>
        <w:shd w:fill="FFFFFF" w:val="clear"/>
        <w:rPr/>
      </w:pPr>
      <w:r>
        <w:rPr>
          <w:rFonts w:cs="Times New Roman" w:ascii="Times New Roman" w:hAnsi="Times New Roman"/>
          <w:b/>
          <w:bCs/>
          <w:sz w:val="22"/>
          <w:szCs w:val="22"/>
        </w:rPr>
        <w:t xml:space="preserve">Непроизвольная память </w:t>
      </w:r>
      <w:r>
        <w:rPr>
          <w:rFonts w:cs="Times New Roman" w:ascii="Times New Roman" w:hAnsi="Times New Roman"/>
          <w:sz w:val="22"/>
          <w:szCs w:val="22"/>
        </w:rPr>
        <w:t>— способность запоминать информацию, которую вы не пытались специально запомнить.</w:t>
      </w:r>
    </w:p>
    <w:p>
      <w:pPr>
        <w:pStyle w:val="Normal"/>
        <w:shd w:fill="FFFFFF" w:val="clear"/>
        <w:rPr/>
      </w:pPr>
      <w:r>
        <w:rPr>
          <w:rFonts w:cs="Times New Roman" w:ascii="Times New Roman" w:hAnsi="Times New Roman"/>
          <w:b/>
          <w:bCs/>
          <w:sz w:val="22"/>
          <w:szCs w:val="22"/>
        </w:rPr>
        <w:t xml:space="preserve">Нерв </w:t>
      </w:r>
      <w:r>
        <w:rPr>
          <w:rFonts w:cs="Times New Roman" w:ascii="Times New Roman" w:hAnsi="Times New Roman"/>
          <w:sz w:val="22"/>
          <w:szCs w:val="22"/>
        </w:rPr>
        <w:t xml:space="preserve">— пучок сенсорных или моторных нейронов за пределами центральной нервной системы. У вас их 43 пары — 12 пар отходят от головного мозга и </w:t>
      </w:r>
      <w:r>
        <w:rPr>
          <w:rFonts w:cs="Times New Roman" w:ascii="Times New Roman" w:hAnsi="Times New Roman"/>
          <w:b/>
          <w:bCs/>
          <w:sz w:val="22"/>
          <w:szCs w:val="22"/>
        </w:rPr>
        <w:t xml:space="preserve">31 </w:t>
      </w:r>
      <w:r>
        <w:rPr>
          <w:rFonts w:cs="Times New Roman" w:ascii="Times New Roman" w:hAnsi="Times New Roman"/>
          <w:sz w:val="22"/>
          <w:szCs w:val="22"/>
        </w:rPr>
        <w:t>пара — от спинного.</w:t>
      </w:r>
    </w:p>
    <w:p>
      <w:pPr>
        <w:pStyle w:val="Normal"/>
        <w:shd w:fill="FFFFFF" w:val="clear"/>
        <w:rPr/>
      </w:pPr>
      <w:r>
        <w:rPr>
          <w:rFonts w:cs="Times New Roman" w:ascii="Times New Roman" w:hAnsi="Times New Roman"/>
          <w:b/>
          <w:bCs/>
          <w:sz w:val="22"/>
          <w:szCs w:val="22"/>
        </w:rPr>
        <w:t xml:space="preserve">Нервная анорексия </w:t>
      </w:r>
      <w:r>
        <w:rPr>
          <w:rFonts w:cs="Times New Roman" w:ascii="Times New Roman" w:hAnsi="Times New Roman"/>
          <w:sz w:val="22"/>
          <w:szCs w:val="22"/>
        </w:rPr>
        <w:t>— добровольный отказ от приема пищи, случается преимущественно у девочек-подростков из среднего или высшего социальных классов западной культуры.</w:t>
      </w:r>
    </w:p>
    <w:p>
      <w:pPr>
        <w:pStyle w:val="Normal"/>
        <w:shd w:fill="FFFFFF" w:val="clear"/>
        <w:rPr/>
      </w:pPr>
      <w:r>
        <w:rPr>
          <w:rFonts w:cs="Times New Roman" w:ascii="Times New Roman" w:hAnsi="Times New Roman"/>
          <w:b/>
          <w:bCs/>
          <w:sz w:val="22"/>
          <w:szCs w:val="22"/>
        </w:rPr>
        <w:t xml:space="preserve">Нервная булимия </w:t>
      </w:r>
      <w:r>
        <w:rPr>
          <w:rFonts w:cs="Times New Roman" w:ascii="Times New Roman" w:hAnsi="Times New Roman"/>
          <w:sz w:val="22"/>
          <w:szCs w:val="22"/>
        </w:rPr>
        <w:t>— расстройство, при котором человек наедается (переедает) и очищает организм (пытается избавиться от еды).</w:t>
      </w:r>
    </w:p>
    <w:p>
      <w:pPr>
        <w:pStyle w:val="Normal"/>
        <w:shd w:fill="FFFFFF" w:val="clear"/>
        <w:rPr/>
      </w:pPr>
      <w:r>
        <w:rPr>
          <w:rFonts w:cs="Times New Roman" w:ascii="Times New Roman" w:hAnsi="Times New Roman"/>
          <w:sz w:val="22"/>
          <w:szCs w:val="22"/>
        </w:rPr>
        <w:t xml:space="preserve">Образ </w:t>
      </w:r>
      <w:r>
        <w:rPr>
          <w:rFonts w:cs="Times New Roman" w:ascii="Times New Roman" w:hAnsi="Times New Roman"/>
          <w:b/>
          <w:bCs/>
          <w:sz w:val="22"/>
          <w:szCs w:val="22"/>
        </w:rPr>
        <w:t xml:space="preserve">тела </w:t>
      </w:r>
      <w:r>
        <w:rPr>
          <w:rFonts w:cs="Times New Roman" w:ascii="Times New Roman" w:hAnsi="Times New Roman"/>
          <w:sz w:val="22"/>
          <w:szCs w:val="22"/>
        </w:rPr>
        <w:t>— сложная совокупность мыслей, чувств и поведения, которая отражает субъективное представление человека о его физической внешности.</w:t>
      </w:r>
    </w:p>
    <w:p>
      <w:pPr>
        <w:pStyle w:val="Normal"/>
        <w:shd w:fill="FFFFFF" w:val="clear"/>
        <w:rPr/>
      </w:pPr>
      <w:r>
        <w:rPr>
          <w:rFonts w:cs="Times New Roman" w:ascii="Times New Roman" w:hAnsi="Times New Roman"/>
          <w:b/>
          <w:bCs/>
          <w:sz w:val="22"/>
          <w:szCs w:val="22"/>
        </w:rPr>
        <w:t xml:space="preserve">Общий адаптационный синдром (ОАС) </w:t>
      </w:r>
      <w:r>
        <w:rPr>
          <w:rFonts w:cs="Times New Roman" w:ascii="Times New Roman" w:hAnsi="Times New Roman"/>
          <w:sz w:val="22"/>
          <w:szCs w:val="22"/>
        </w:rPr>
        <w:t>— паттерн общих физических реакций, который запускается стрессорами любого типа.</w:t>
      </w:r>
    </w:p>
    <w:p>
      <w:pPr>
        <w:pStyle w:val="Normal"/>
        <w:shd w:fill="FFFFFF" w:val="clear"/>
        <w:rPr/>
      </w:pPr>
      <w:r>
        <w:rPr>
          <w:rFonts w:cs="Times New Roman" w:ascii="Times New Roman" w:hAnsi="Times New Roman"/>
          <w:b/>
          <w:bCs/>
          <w:sz w:val="22"/>
          <w:szCs w:val="22"/>
        </w:rPr>
        <w:t xml:space="preserve">Оговорка по Фрейду </w:t>
      </w:r>
      <w:r>
        <w:rPr>
          <w:rFonts w:cs="Times New Roman" w:ascii="Times New Roman" w:hAnsi="Times New Roman"/>
          <w:sz w:val="22"/>
          <w:szCs w:val="22"/>
        </w:rPr>
        <w:t>— ошибка или замещение в произносимых или написанных словах. Фрейд считал, что такие «оговорки» происходят из-за подсознательных желаний, которые неожиданно проявляются в ненамеренно произнесенных словах. Анализируя эти «оговорки», человек может найти ключ к своим внутренним мыслям или «действительным» намерениям или желаниям.</w:t>
      </w:r>
    </w:p>
    <w:p>
      <w:pPr>
        <w:pStyle w:val="Normal"/>
        <w:shd w:fill="FFFFFF" w:val="clear"/>
        <w:rPr/>
      </w:pPr>
      <w:r>
        <w:rPr>
          <w:rFonts w:cs="Times New Roman" w:ascii="Times New Roman" w:hAnsi="Times New Roman"/>
          <w:b/>
          <w:bCs/>
          <w:sz w:val="22"/>
          <w:szCs w:val="22"/>
        </w:rPr>
        <w:t xml:space="preserve">Оперантное обусловливание </w:t>
      </w:r>
      <w:r>
        <w:rPr>
          <w:rFonts w:cs="Times New Roman" w:ascii="Times New Roman" w:hAnsi="Times New Roman"/>
          <w:sz w:val="22"/>
          <w:szCs w:val="22"/>
        </w:rPr>
        <w:t xml:space="preserve">— поддерживает такое поведение, которое оказывает полезное влияние на окружающую среду и позволяет контролировать ситуацию. Когда крыса улавливает связь между нажатием педали и получением большего количества еды, срабатывает механизм оперантного научения, который заставляет ее нажимать педаль </w:t>
      </w:r>
      <w:r>
        <w:rPr>
          <w:rFonts w:cs="Times New Roman" w:ascii="Times New Roman" w:hAnsi="Times New Roman"/>
          <w:b/>
          <w:bCs/>
          <w:sz w:val="22"/>
          <w:szCs w:val="22"/>
        </w:rPr>
        <w:t xml:space="preserve">в </w:t>
      </w:r>
      <w:r>
        <w:rPr>
          <w:rFonts w:cs="Times New Roman" w:ascii="Times New Roman" w:hAnsi="Times New Roman"/>
          <w:sz w:val="22"/>
          <w:szCs w:val="22"/>
        </w:rPr>
        <w:t>последствии.</w:t>
      </w:r>
    </w:p>
    <w:p>
      <w:pPr>
        <w:pStyle w:val="Normal"/>
        <w:shd w:fill="FFFFFF" w:val="clear"/>
        <w:rPr/>
      </w:pPr>
      <w:r>
        <w:rPr>
          <w:rFonts w:cs="Times New Roman" w:ascii="Times New Roman" w:hAnsi="Times New Roman"/>
          <w:sz w:val="22"/>
          <w:szCs w:val="22"/>
        </w:rPr>
        <w:t xml:space="preserve">Особые </w:t>
      </w:r>
      <w:r>
        <w:rPr>
          <w:rFonts w:cs="Times New Roman" w:ascii="Times New Roman" w:hAnsi="Times New Roman"/>
          <w:b/>
          <w:bCs/>
          <w:sz w:val="22"/>
          <w:szCs w:val="22"/>
        </w:rPr>
        <w:t xml:space="preserve">способности </w:t>
      </w:r>
      <w:r>
        <w:rPr>
          <w:rFonts w:cs="Times New Roman" w:ascii="Times New Roman" w:hAnsi="Times New Roman"/>
          <w:b/>
          <w:bCs/>
          <w:sz w:val="22"/>
          <w:szCs w:val="22"/>
          <w:lang w:val="en-US"/>
        </w:rPr>
        <w:t xml:space="preserve">(Savant ability) </w:t>
      </w:r>
      <w:r>
        <w:rPr>
          <w:rFonts w:cs="Times New Roman" w:ascii="Times New Roman" w:hAnsi="Times New Roman"/>
          <w:sz w:val="22"/>
          <w:szCs w:val="22"/>
        </w:rPr>
        <w:t>— исключительные умения в узкой области, такие как произведение подсчетов или сочинение музыки, которые значительно превышают общий уровень функционирования челове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90</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Словарь</w:t>
      </w:r>
    </w:p>
    <w:p>
      <w:pPr>
        <w:pStyle w:val="Normal"/>
        <w:shd w:fill="FFFFFF" w:val="clear"/>
        <w:rPr/>
      </w:pPr>
      <w:r>
        <w:rPr>
          <w:rFonts w:cs="Times New Roman" w:ascii="Times New Roman" w:hAnsi="Times New Roman"/>
          <w:b/>
          <w:bCs/>
          <w:sz w:val="22"/>
          <w:szCs w:val="22"/>
        </w:rPr>
        <w:t xml:space="preserve">Паническое расстройство </w:t>
      </w:r>
      <w:r>
        <w:rPr>
          <w:rFonts w:cs="Times New Roman" w:ascii="Times New Roman" w:hAnsi="Times New Roman"/>
          <w:sz w:val="22"/>
          <w:szCs w:val="22"/>
        </w:rPr>
        <w:t>— тревожное расстройство, при котором человек испытывает повторяющиеся эпизоды интенсивной тревоги и физического возбуждения, длящиеся до 10 минут.</w:t>
      </w:r>
    </w:p>
    <w:p>
      <w:pPr>
        <w:pStyle w:val="Normal"/>
        <w:shd w:fill="FFFFFF" w:val="clear"/>
        <w:rPr/>
      </w:pPr>
      <w:r>
        <w:rPr>
          <w:rFonts w:cs="Times New Roman" w:ascii="Times New Roman" w:hAnsi="Times New Roman"/>
          <w:b/>
          <w:bCs/>
          <w:sz w:val="22"/>
          <w:szCs w:val="22"/>
        </w:rPr>
        <w:t xml:space="preserve">Парез </w:t>
      </w:r>
      <w:r>
        <w:rPr>
          <w:rFonts w:cs="Times New Roman" w:ascii="Times New Roman" w:hAnsi="Times New Roman"/>
          <w:sz w:val="22"/>
          <w:szCs w:val="22"/>
        </w:rPr>
        <w:t>— болезнь мозга, вызванная сифилитической инфекцией центральной нервной системы и характеризующаяся деменцией и паралич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крепление — последствия, которые увеличивают шансы появление определенного поведения со временем. Подкрепление может быть как позитивным (объятия, увеличение оплаты), так и негативным (наказание).</w:t>
      </w:r>
    </w:p>
    <w:p>
      <w:pPr>
        <w:pStyle w:val="Normal"/>
        <w:shd w:fill="FFFFFF" w:val="clear"/>
        <w:rPr/>
      </w:pPr>
      <w:r>
        <w:rPr>
          <w:rFonts w:cs="Times New Roman" w:ascii="Times New Roman" w:hAnsi="Times New Roman"/>
          <w:b/>
          <w:bCs/>
          <w:sz w:val="22"/>
          <w:szCs w:val="22"/>
        </w:rPr>
        <w:t xml:space="preserve">Потенциал, связанный с событием (ПСС), </w:t>
      </w:r>
      <w:r>
        <w:rPr>
          <w:rFonts w:cs="Times New Roman" w:ascii="Times New Roman" w:hAnsi="Times New Roman"/>
          <w:sz w:val="22"/>
          <w:szCs w:val="22"/>
        </w:rPr>
        <w:t>— измеряемое изменение мозговых волн в ответ на определенный стимул.</w:t>
      </w:r>
    </w:p>
    <w:p>
      <w:pPr>
        <w:pStyle w:val="Normal"/>
        <w:shd w:fill="FFFFFF" w:val="clear"/>
        <w:rPr/>
      </w:pPr>
      <w:r>
        <w:rPr>
          <w:rFonts w:cs="Times New Roman" w:ascii="Times New Roman" w:hAnsi="Times New Roman"/>
          <w:b/>
          <w:bCs/>
          <w:sz w:val="22"/>
          <w:szCs w:val="22"/>
        </w:rPr>
        <w:t xml:space="preserve">Предрассудок </w:t>
      </w:r>
      <w:r>
        <w:rPr>
          <w:rFonts w:cs="Times New Roman" w:ascii="Times New Roman" w:hAnsi="Times New Roman"/>
          <w:sz w:val="22"/>
          <w:szCs w:val="22"/>
        </w:rPr>
        <w:t>— выученная негативная установка по отношению к человеку, основанная на его принадлежности к определенной группе.</w:t>
      </w:r>
    </w:p>
    <w:p>
      <w:pPr>
        <w:pStyle w:val="Normal"/>
        <w:shd w:fill="FFFFFF" w:val="clear"/>
        <w:rPr/>
      </w:pPr>
      <w:r>
        <w:rPr>
          <w:rFonts w:cs="Times New Roman" w:ascii="Times New Roman" w:hAnsi="Times New Roman"/>
          <w:b/>
          <w:bCs/>
          <w:sz w:val="22"/>
          <w:szCs w:val="22"/>
        </w:rPr>
        <w:t xml:space="preserve">Привыкание </w:t>
      </w:r>
      <w:r>
        <w:rPr>
          <w:rFonts w:cs="Times New Roman" w:ascii="Times New Roman" w:hAnsi="Times New Roman"/>
          <w:sz w:val="22"/>
          <w:szCs w:val="22"/>
        </w:rPr>
        <w:t>— процесс, при котором человек настолько привыкает к стимулу, что игнорирует его и реагирует на менее знакомый стимул.</w:t>
      </w:r>
    </w:p>
    <w:p>
      <w:pPr>
        <w:pStyle w:val="Normal"/>
        <w:shd w:fill="FFFFFF" w:val="clear"/>
        <w:rPr/>
      </w:pPr>
      <w:r>
        <w:rPr>
          <w:rFonts w:cs="Times New Roman" w:ascii="Times New Roman" w:hAnsi="Times New Roman"/>
          <w:b/>
          <w:bCs/>
          <w:sz w:val="22"/>
          <w:szCs w:val="22"/>
        </w:rPr>
        <w:t xml:space="preserve">Провал памяти </w:t>
      </w:r>
      <w:r>
        <w:rPr>
          <w:rFonts w:cs="Times New Roman" w:ascii="Times New Roman" w:hAnsi="Times New Roman"/>
          <w:sz w:val="22"/>
          <w:szCs w:val="22"/>
        </w:rPr>
        <w:t>— вид амнезии, при котором человек может успешно функционировать (вести машину или готовить обед), но позже не может вспомнить, что с ним происходило.</w:t>
      </w:r>
    </w:p>
    <w:p>
      <w:pPr>
        <w:pStyle w:val="Normal"/>
        <w:shd w:fill="FFFFFF" w:val="clear"/>
        <w:rPr/>
      </w:pPr>
      <w:r>
        <w:rPr>
          <w:rFonts w:cs="Times New Roman" w:ascii="Times New Roman" w:hAnsi="Times New Roman"/>
          <w:b/>
          <w:bCs/>
          <w:sz w:val="22"/>
          <w:szCs w:val="22"/>
        </w:rPr>
        <w:t xml:space="preserve">Произвольная память </w:t>
      </w:r>
      <w:r>
        <w:rPr>
          <w:rFonts w:cs="Times New Roman" w:ascii="Times New Roman" w:hAnsi="Times New Roman"/>
          <w:sz w:val="22"/>
          <w:szCs w:val="22"/>
        </w:rPr>
        <w:t>— способность хранить в памяти информацию, для запоминания которой вы приложили усилия.</w:t>
      </w:r>
    </w:p>
    <w:p>
      <w:pPr>
        <w:pStyle w:val="Normal"/>
        <w:shd w:fill="FFFFFF" w:val="clear"/>
        <w:rPr/>
      </w:pPr>
      <w:r>
        <w:rPr>
          <w:rFonts w:cs="Times New Roman" w:ascii="Times New Roman" w:hAnsi="Times New Roman"/>
          <w:b/>
          <w:bCs/>
          <w:sz w:val="22"/>
          <w:szCs w:val="22"/>
        </w:rPr>
        <w:t xml:space="preserve">Процедурная память </w:t>
      </w:r>
      <w:r>
        <w:rPr>
          <w:rFonts w:cs="Times New Roman" w:ascii="Times New Roman" w:hAnsi="Times New Roman"/>
          <w:sz w:val="22"/>
          <w:szCs w:val="22"/>
        </w:rPr>
        <w:t>— долгосрочная память, специализирующаяся на хранении способов разнообразных действий.</w:t>
      </w:r>
    </w:p>
    <w:p>
      <w:pPr>
        <w:pStyle w:val="Normal"/>
        <w:shd w:fill="FFFFFF" w:val="clear"/>
        <w:rPr/>
      </w:pPr>
      <w:r>
        <w:rPr>
          <w:rFonts w:cs="Times New Roman" w:ascii="Times New Roman" w:hAnsi="Times New Roman"/>
          <w:b/>
          <w:bCs/>
          <w:sz w:val="22"/>
          <w:szCs w:val="22"/>
        </w:rPr>
        <w:t xml:space="preserve">Психиатр </w:t>
      </w:r>
      <w:r>
        <w:rPr>
          <w:rFonts w:cs="Times New Roman" w:ascii="Times New Roman" w:hAnsi="Times New Roman"/>
          <w:sz w:val="22"/>
          <w:szCs w:val="22"/>
        </w:rPr>
        <w:t>— специалист, который лечил психические и нервные расстройства до того, как появилась наука психология.</w:t>
      </w:r>
    </w:p>
    <w:p>
      <w:pPr>
        <w:pStyle w:val="Normal"/>
        <w:shd w:fill="FFFFFF" w:val="clear"/>
        <w:rPr/>
      </w:pPr>
      <w:r>
        <w:rPr>
          <w:rFonts w:cs="Times New Roman" w:ascii="Times New Roman" w:hAnsi="Times New Roman"/>
          <w:b/>
          <w:bCs/>
          <w:sz w:val="22"/>
          <w:szCs w:val="22"/>
        </w:rPr>
        <w:t xml:space="preserve">Психоанализ </w:t>
      </w:r>
      <w:r>
        <w:rPr>
          <w:rFonts w:cs="Times New Roman" w:ascii="Times New Roman" w:hAnsi="Times New Roman"/>
          <w:sz w:val="22"/>
          <w:szCs w:val="22"/>
        </w:rPr>
        <w:t>— область психологии, специализирующаяся на применении принципов Фрейда к лечению психологических расстройств.</w:t>
      </w:r>
    </w:p>
    <w:p>
      <w:pPr>
        <w:pStyle w:val="Normal"/>
        <w:shd w:fill="FFFFFF" w:val="clear"/>
        <w:rPr/>
      </w:pPr>
      <w:r>
        <w:rPr>
          <w:rFonts w:cs="Times New Roman" w:ascii="Times New Roman" w:hAnsi="Times New Roman"/>
          <w:b/>
          <w:bCs/>
          <w:sz w:val="22"/>
          <w:szCs w:val="22"/>
        </w:rPr>
        <w:t xml:space="preserve">Психоаналитик </w:t>
      </w:r>
      <w:r>
        <w:rPr>
          <w:rFonts w:cs="Times New Roman" w:ascii="Times New Roman" w:hAnsi="Times New Roman"/>
          <w:sz w:val="22"/>
          <w:szCs w:val="22"/>
        </w:rPr>
        <w:t>— специалист фрейдистской школы психологического лечения; должен пройти интенсивную обучающую программу помимо получения высшего образования, специализированную на психоаналитической теории и практике (включая прохождение собственного анализ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91</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риложение А</w:t>
      </w:r>
    </w:p>
    <w:p>
      <w:pPr>
        <w:pStyle w:val="Normal"/>
        <w:shd w:fill="FFFFFF" w:val="clear"/>
        <w:rPr/>
      </w:pPr>
      <w:r>
        <w:rPr>
          <w:rFonts w:cs="Times New Roman" w:ascii="Times New Roman" w:hAnsi="Times New Roman"/>
          <w:b/>
          <w:bCs/>
          <w:sz w:val="22"/>
          <w:szCs w:val="22"/>
        </w:rPr>
        <w:t xml:space="preserve">Психодинамическая теория личности </w:t>
      </w:r>
      <w:r>
        <w:rPr>
          <w:rFonts w:cs="Times New Roman" w:ascii="Times New Roman" w:hAnsi="Times New Roman"/>
          <w:sz w:val="22"/>
          <w:szCs w:val="22"/>
        </w:rPr>
        <w:t>— модель личности, в которой внутренние силы (потребности, влечения, мотивы) формируют личность и влияют на поведение.</w:t>
      </w:r>
    </w:p>
    <w:p>
      <w:pPr>
        <w:pStyle w:val="Normal"/>
        <w:shd w:fill="FFFFFF" w:val="clear"/>
        <w:rPr/>
      </w:pPr>
      <w:r>
        <w:rPr>
          <w:rFonts w:cs="Times New Roman" w:ascii="Times New Roman" w:hAnsi="Times New Roman"/>
          <w:b/>
          <w:bCs/>
          <w:sz w:val="22"/>
          <w:szCs w:val="22"/>
        </w:rPr>
        <w:t xml:space="preserve">Психоз (также называемый «психотическим расстройством») </w:t>
      </w:r>
      <w:r>
        <w:rPr>
          <w:rFonts w:cs="Times New Roman" w:ascii="Times New Roman" w:hAnsi="Times New Roman"/>
          <w:sz w:val="22"/>
          <w:szCs w:val="22"/>
        </w:rPr>
        <w:t>— общий термин для тяжелых психических расстройств, мешающих точному пониманию и взаимодействию с реальностью из-за нарушенных мыслей, неадекватных эмоций и нарушенного восприятия.</w:t>
      </w:r>
    </w:p>
    <w:p>
      <w:pPr>
        <w:pStyle w:val="Normal"/>
        <w:shd w:fill="FFFFFF" w:val="clear"/>
        <w:rPr/>
      </w:pPr>
      <w:r>
        <w:rPr>
          <w:rFonts w:cs="Times New Roman" w:ascii="Times New Roman" w:hAnsi="Times New Roman"/>
          <w:b/>
          <w:bCs/>
          <w:sz w:val="22"/>
          <w:szCs w:val="22"/>
        </w:rPr>
        <w:t xml:space="preserve">Психопатология </w:t>
      </w:r>
      <w:r>
        <w:rPr>
          <w:rFonts w:cs="Times New Roman" w:ascii="Times New Roman" w:hAnsi="Times New Roman"/>
          <w:sz w:val="22"/>
          <w:szCs w:val="22"/>
        </w:rPr>
        <w:t>— клинический термин, обозначающий аномалии или расстройства мышления, эмоций или поведения.</w:t>
      </w:r>
    </w:p>
    <w:p>
      <w:pPr>
        <w:pStyle w:val="Normal"/>
        <w:shd w:fill="FFFFFF" w:val="clear"/>
        <w:rPr/>
      </w:pPr>
      <w:r>
        <w:rPr>
          <w:rFonts w:cs="Times New Roman" w:ascii="Times New Roman" w:hAnsi="Times New Roman"/>
          <w:b/>
          <w:bCs/>
          <w:sz w:val="22"/>
          <w:szCs w:val="22"/>
        </w:rPr>
        <w:t xml:space="preserve">Психофизика </w:t>
      </w:r>
      <w:r>
        <w:rPr>
          <w:rFonts w:cs="Times New Roman" w:ascii="Times New Roman" w:hAnsi="Times New Roman"/>
          <w:sz w:val="22"/>
          <w:szCs w:val="22"/>
        </w:rPr>
        <w:t>— изучение психических реакций на физические стимулы.</w:t>
      </w:r>
    </w:p>
    <w:p>
      <w:pPr>
        <w:pStyle w:val="Normal"/>
        <w:shd w:fill="FFFFFF" w:val="clear"/>
        <w:rPr/>
      </w:pPr>
      <w:r>
        <w:rPr>
          <w:rFonts w:cs="Times New Roman" w:ascii="Times New Roman" w:hAnsi="Times New Roman"/>
          <w:b/>
          <w:bCs/>
          <w:sz w:val="22"/>
          <w:szCs w:val="22"/>
        </w:rPr>
        <w:t xml:space="preserve">Расстройство переедания </w:t>
      </w:r>
      <w:r>
        <w:rPr>
          <w:rFonts w:cs="Times New Roman" w:ascii="Times New Roman" w:hAnsi="Times New Roman"/>
          <w:sz w:val="22"/>
          <w:szCs w:val="22"/>
        </w:rPr>
        <w:t>— официальный диагноз человека, который съедает большой объем пищи не реже чем раз в два часа, по крайней мере два раза в неделю в течение шести месяцев без очищения организма каким-либо способом для потери или поддержания веса. Это расстройство часто называют ком-пульсивным перееданием.</w:t>
      </w:r>
    </w:p>
    <w:p>
      <w:pPr>
        <w:pStyle w:val="Normal"/>
        <w:shd w:fill="FFFFFF" w:val="clear"/>
        <w:rPr/>
      </w:pPr>
      <w:r>
        <w:rPr>
          <w:rFonts w:cs="Times New Roman" w:ascii="Times New Roman" w:hAnsi="Times New Roman"/>
          <w:b/>
          <w:bCs/>
          <w:sz w:val="22"/>
          <w:szCs w:val="22"/>
        </w:rPr>
        <w:t xml:space="preserve">Расстройство телесной дисморфии </w:t>
      </w:r>
      <w:r>
        <w:rPr>
          <w:rFonts w:cs="Times New Roman" w:ascii="Times New Roman" w:hAnsi="Times New Roman"/>
          <w:sz w:val="22"/>
          <w:szCs w:val="22"/>
        </w:rPr>
        <w:t>— тяжелая обеспокоенность легкими или воображаемыми дефектами тела, поглощенность образом тела.</w:t>
      </w:r>
    </w:p>
    <w:p>
      <w:pPr>
        <w:pStyle w:val="Normal"/>
        <w:shd w:fill="FFFFFF" w:val="clear"/>
        <w:rPr/>
      </w:pPr>
      <w:r>
        <w:rPr>
          <w:rFonts w:cs="Times New Roman" w:ascii="Times New Roman" w:hAnsi="Times New Roman"/>
          <w:b/>
          <w:bCs/>
          <w:sz w:val="22"/>
          <w:szCs w:val="22"/>
        </w:rPr>
        <w:t xml:space="preserve">Рассуждение </w:t>
      </w:r>
      <w:r>
        <w:rPr>
          <w:rFonts w:cs="Times New Roman" w:ascii="Times New Roman" w:hAnsi="Times New Roman"/>
          <w:sz w:val="22"/>
          <w:szCs w:val="22"/>
        </w:rPr>
        <w:t>— процесс реалистического целенаправленного мышления, при котором выводы делаются на основании набора фактов.</w:t>
      </w:r>
    </w:p>
    <w:p>
      <w:pPr>
        <w:pStyle w:val="Normal"/>
        <w:shd w:fill="FFFFFF" w:val="clear"/>
        <w:rPr/>
      </w:pPr>
      <w:r>
        <w:rPr>
          <w:rFonts w:cs="Times New Roman" w:ascii="Times New Roman" w:hAnsi="Times New Roman"/>
          <w:b/>
          <w:bCs/>
          <w:sz w:val="22"/>
          <w:szCs w:val="22"/>
        </w:rPr>
        <w:t xml:space="preserve">Референтная группа </w:t>
      </w:r>
      <w:r>
        <w:rPr>
          <w:rFonts w:cs="Times New Roman" w:ascii="Times New Roman" w:hAnsi="Times New Roman"/>
          <w:sz w:val="22"/>
          <w:szCs w:val="22"/>
        </w:rPr>
        <w:t>— любая группа, которую использует человек для сравнения и оценки себя, от сверстников до супермоделей на обложках модных журналов.</w:t>
      </w:r>
    </w:p>
    <w:p>
      <w:pPr>
        <w:pStyle w:val="Normal"/>
        <w:shd w:fill="FFFFFF" w:val="clear"/>
        <w:rPr/>
      </w:pPr>
      <w:r>
        <w:rPr>
          <w:rFonts w:cs="Times New Roman" w:ascii="Times New Roman" w:hAnsi="Times New Roman"/>
          <w:b/>
          <w:bCs/>
          <w:sz w:val="22"/>
          <w:szCs w:val="22"/>
        </w:rPr>
        <w:t xml:space="preserve">Самоактуализация </w:t>
      </w:r>
      <w:r>
        <w:rPr>
          <w:rFonts w:cs="Times New Roman" w:ascii="Times New Roman" w:hAnsi="Times New Roman"/>
          <w:sz w:val="22"/>
          <w:szCs w:val="22"/>
        </w:rPr>
        <w:t>— стремление реализовать свой потенциал.</w:t>
      </w:r>
    </w:p>
    <w:p>
      <w:pPr>
        <w:pStyle w:val="Normal"/>
        <w:shd w:fill="FFFFFF" w:val="clear"/>
        <w:rPr/>
      </w:pPr>
      <w:r>
        <w:rPr>
          <w:rFonts w:cs="Times New Roman" w:ascii="Times New Roman" w:hAnsi="Times New Roman"/>
          <w:b/>
          <w:bCs/>
          <w:sz w:val="22"/>
          <w:szCs w:val="22"/>
        </w:rPr>
        <w:t xml:space="preserve">Самомониторинг </w:t>
      </w:r>
      <w:r>
        <w:rPr>
          <w:rFonts w:cs="Times New Roman" w:ascii="Times New Roman" w:hAnsi="Times New Roman"/>
          <w:sz w:val="22"/>
          <w:szCs w:val="22"/>
        </w:rPr>
        <w:t>— способность к самопрезентации, с целью удовлетворения окружающих людей.</w:t>
      </w:r>
    </w:p>
    <w:p>
      <w:pPr>
        <w:pStyle w:val="Normal"/>
        <w:shd w:fill="FFFFFF" w:val="clear"/>
        <w:rPr/>
      </w:pPr>
      <w:r>
        <w:rPr>
          <w:rFonts w:cs="Times New Roman" w:ascii="Times New Roman" w:hAnsi="Times New Roman"/>
          <w:b/>
          <w:bCs/>
          <w:sz w:val="22"/>
          <w:szCs w:val="22"/>
        </w:rPr>
        <w:t xml:space="preserve">Самообслуживающее предубеждение </w:t>
      </w:r>
      <w:r>
        <w:rPr>
          <w:rFonts w:cs="Times New Roman" w:ascii="Times New Roman" w:hAnsi="Times New Roman"/>
          <w:sz w:val="22"/>
          <w:szCs w:val="22"/>
        </w:rPr>
        <w:t>— тенденция приписывать лавры себе, когда что-то получается хорошо, и винить ситуацию или других людей, когда дела идут плохо.</w:t>
      </w:r>
    </w:p>
    <w:p>
      <w:pPr>
        <w:pStyle w:val="Normal"/>
        <w:shd w:fill="FFFFFF" w:val="clear"/>
        <w:rPr/>
      </w:pPr>
      <w:r>
        <w:rPr>
          <w:rFonts w:cs="Times New Roman" w:ascii="Times New Roman" w:hAnsi="Times New Roman"/>
          <w:b/>
          <w:bCs/>
          <w:sz w:val="22"/>
          <w:szCs w:val="22"/>
        </w:rPr>
        <w:t xml:space="preserve">Самореализующееся пророчество </w:t>
      </w:r>
      <w:r>
        <w:rPr>
          <w:rFonts w:cs="Times New Roman" w:ascii="Times New Roman" w:hAnsi="Times New Roman"/>
          <w:sz w:val="22"/>
          <w:szCs w:val="22"/>
        </w:rPr>
        <w:t>— это предсказание поведения или событий, которое влияет на дальнейшее поведение человека, тем самым вызывая то, что было предсказа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92</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Словар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горакче — уникальный паттерн эмоциональных симптомов, часто обнаруживаемый у профессионалов, имеющих постоянный интенсивный контакт с другими людьми, оно характеризуется истощением, чувством неуспеха и тенденцией относиться к другим людям деперсонализированно и отчужденно.</w:t>
      </w:r>
    </w:p>
    <w:p>
      <w:pPr>
        <w:pStyle w:val="Normal"/>
        <w:shd w:fill="FFFFFF" w:val="clear"/>
        <w:rPr/>
      </w:pPr>
      <w:r>
        <w:rPr>
          <w:rFonts w:cs="Times New Roman" w:ascii="Times New Roman" w:hAnsi="Times New Roman"/>
          <w:b/>
          <w:bCs/>
          <w:sz w:val="22"/>
          <w:szCs w:val="22"/>
        </w:rPr>
        <w:t xml:space="preserve">Сигналы поиска </w:t>
      </w:r>
      <w:r>
        <w:rPr>
          <w:rFonts w:cs="Times New Roman" w:ascii="Times New Roman" w:hAnsi="Times New Roman"/>
          <w:sz w:val="22"/>
          <w:szCs w:val="22"/>
        </w:rPr>
        <w:t>— психические или средовые посредники, которые помогают нам извлечь информацию из долгосрочной памяти.</w:t>
      </w:r>
    </w:p>
    <w:p>
      <w:pPr>
        <w:pStyle w:val="Normal"/>
        <w:shd w:fill="FFFFFF" w:val="clear"/>
        <w:rPr/>
      </w:pPr>
      <w:r>
        <w:rPr>
          <w:rFonts w:cs="Times New Roman" w:ascii="Times New Roman" w:hAnsi="Times New Roman"/>
          <w:b/>
          <w:bCs/>
          <w:sz w:val="22"/>
          <w:szCs w:val="22"/>
        </w:rPr>
        <w:t xml:space="preserve">Синдром ложного воспоминания </w:t>
      </w:r>
      <w:r>
        <w:rPr>
          <w:rFonts w:cs="Times New Roman" w:ascii="Times New Roman" w:hAnsi="Times New Roman"/>
          <w:sz w:val="22"/>
          <w:szCs w:val="22"/>
        </w:rPr>
        <w:t>— паттерн мыслей, чувств и действий, основанный на ошибочных или неточных воспоминаниях о,травматическом опыте. Человек может утверждать, что ранее подавлял эти воспоминания.</w:t>
      </w:r>
    </w:p>
    <w:p>
      <w:pPr>
        <w:pStyle w:val="Normal"/>
        <w:shd w:fill="FFFFFF" w:val="clear"/>
        <w:rPr/>
      </w:pPr>
      <w:r>
        <w:rPr>
          <w:rFonts w:cs="Times New Roman" w:ascii="Times New Roman" w:hAnsi="Times New Roman"/>
          <w:sz w:val="22"/>
          <w:szCs w:val="22"/>
        </w:rPr>
        <w:t xml:space="preserve">Система </w:t>
      </w:r>
      <w:r>
        <w:rPr>
          <w:rFonts w:cs="Times New Roman" w:ascii="Times New Roman" w:hAnsi="Times New Roman"/>
          <w:b/>
          <w:bCs/>
          <w:sz w:val="22"/>
          <w:szCs w:val="22"/>
        </w:rPr>
        <w:t xml:space="preserve">поддержки овладения языком (СПОЯ) </w:t>
      </w:r>
      <w:r>
        <w:rPr>
          <w:rFonts w:cs="Times New Roman" w:ascii="Times New Roman" w:hAnsi="Times New Roman"/>
          <w:sz w:val="22"/>
          <w:szCs w:val="22"/>
        </w:rPr>
        <w:t>— обстоятельства, которые способствуют эффективному овладению язык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итуационизм — допущение, что ситуационные факторы могут иметь значительное и могущественное влияние на наши мысли, чувства и действия.</w:t>
      </w:r>
    </w:p>
    <w:p>
      <w:pPr>
        <w:pStyle w:val="Normal"/>
        <w:shd w:fill="FFFFFF" w:val="clear"/>
        <w:rPr/>
      </w:pPr>
      <w:r>
        <w:rPr>
          <w:rFonts w:cs="Times New Roman" w:ascii="Times New Roman" w:hAnsi="Times New Roman"/>
          <w:b/>
          <w:bCs/>
          <w:sz w:val="22"/>
          <w:szCs w:val="22"/>
        </w:rPr>
        <w:t xml:space="preserve">Сознание </w:t>
      </w:r>
      <w:r>
        <w:rPr>
          <w:rFonts w:cs="Times New Roman" w:ascii="Times New Roman" w:hAnsi="Times New Roman"/>
          <w:sz w:val="22"/>
          <w:szCs w:val="22"/>
        </w:rPr>
        <w:t>— это способность познавать себя и все, что мы думаем, чувствуем и делаем.</w:t>
      </w:r>
    </w:p>
    <w:p>
      <w:pPr>
        <w:pStyle w:val="Normal"/>
        <w:shd w:fill="FFFFFF" w:val="clear"/>
        <w:rPr/>
      </w:pPr>
      <w:r>
        <w:rPr>
          <w:rFonts w:cs="Times New Roman" w:ascii="Times New Roman" w:hAnsi="Times New Roman"/>
          <w:b/>
          <w:bCs/>
          <w:sz w:val="22"/>
          <w:szCs w:val="22"/>
        </w:rPr>
        <w:t xml:space="preserve">Созревание </w:t>
      </w:r>
      <w:r>
        <w:rPr>
          <w:rFonts w:cs="Times New Roman" w:ascii="Times New Roman" w:hAnsi="Times New Roman"/>
          <w:sz w:val="22"/>
          <w:szCs w:val="22"/>
        </w:rPr>
        <w:t>— процесс роста, типичный для всех пердставителей вида, выросших в обычной для данного вида среде.</w:t>
      </w:r>
    </w:p>
    <w:p>
      <w:pPr>
        <w:pStyle w:val="Normal"/>
        <w:shd w:fill="FFFFFF" w:val="clear"/>
        <w:rPr/>
      </w:pPr>
      <w:r>
        <w:rPr>
          <w:rFonts w:cs="Times New Roman" w:ascii="Times New Roman" w:hAnsi="Times New Roman"/>
          <w:b/>
          <w:bCs/>
          <w:sz w:val="22"/>
          <w:szCs w:val="22"/>
        </w:rPr>
        <w:t xml:space="preserve">Соматизация </w:t>
      </w:r>
      <w:r>
        <w:rPr>
          <w:rFonts w:cs="Times New Roman" w:ascii="Times New Roman" w:hAnsi="Times New Roman"/>
          <w:sz w:val="22"/>
          <w:szCs w:val="22"/>
        </w:rPr>
        <w:t xml:space="preserve">— тенденция канализировать эмоции в физические жалобы; например, вместо того чтобы чувствовать злость, у вас может заболеть голова. </w:t>
      </w:r>
      <w:r>
        <w:rPr>
          <w:rFonts w:cs="Times New Roman" w:ascii="Times New Roman" w:hAnsi="Times New Roman"/>
          <w:b/>
          <w:bCs/>
          <w:sz w:val="22"/>
          <w:szCs w:val="22"/>
        </w:rPr>
        <w:t xml:space="preserve">Ипохондрия </w:t>
      </w:r>
      <w:r>
        <w:rPr>
          <w:rFonts w:cs="Times New Roman" w:ascii="Times New Roman" w:hAnsi="Times New Roman"/>
          <w:sz w:val="22"/>
          <w:szCs w:val="22"/>
        </w:rPr>
        <w:t>— .крайний пример соматизации.</w:t>
      </w:r>
    </w:p>
    <w:p>
      <w:pPr>
        <w:pStyle w:val="Normal"/>
        <w:shd w:fill="FFFFFF" w:val="clear"/>
        <w:rPr/>
      </w:pPr>
      <w:r>
        <w:rPr>
          <w:rFonts w:cs="Times New Roman" w:ascii="Times New Roman" w:hAnsi="Times New Roman"/>
          <w:b/>
          <w:bCs/>
          <w:sz w:val="22"/>
          <w:szCs w:val="22"/>
        </w:rPr>
        <w:t xml:space="preserve">Соматоформное расстройство </w:t>
      </w:r>
      <w:r>
        <w:rPr>
          <w:rFonts w:cs="Times New Roman" w:ascii="Times New Roman" w:hAnsi="Times New Roman"/>
          <w:sz w:val="22"/>
          <w:szCs w:val="22"/>
        </w:rPr>
        <w:t>— психическое расстройство, при котором человек испытывает симптомы физического заболевания, но медицинского заболевания, которое могло бы их вызвать, у него нет.</w:t>
      </w:r>
    </w:p>
    <w:p>
      <w:pPr>
        <w:pStyle w:val="Normal"/>
        <w:shd w:fill="FFFFFF" w:val="clear"/>
        <w:rPr/>
      </w:pPr>
      <w:r>
        <w:rPr>
          <w:rFonts w:cs="Times New Roman" w:ascii="Times New Roman" w:hAnsi="Times New Roman"/>
          <w:b/>
          <w:bCs/>
          <w:sz w:val="22"/>
          <w:szCs w:val="22"/>
        </w:rPr>
        <w:t xml:space="preserve">Состояние </w:t>
      </w:r>
      <w:r>
        <w:rPr>
          <w:rFonts w:cs="Times New Roman" w:ascii="Times New Roman" w:hAnsi="Times New Roman"/>
          <w:sz w:val="22"/>
          <w:szCs w:val="22"/>
        </w:rPr>
        <w:t>— временное эмоциональное состояние.</w:t>
      </w:r>
    </w:p>
    <w:p>
      <w:pPr>
        <w:pStyle w:val="Normal"/>
        <w:shd w:fill="FFFFFF" w:val="clear"/>
        <w:rPr/>
      </w:pPr>
      <w:r>
        <w:rPr>
          <w:rFonts w:cs="Times New Roman" w:ascii="Times New Roman" w:hAnsi="Times New Roman"/>
          <w:b/>
          <w:bCs/>
          <w:sz w:val="22"/>
          <w:szCs w:val="22"/>
        </w:rPr>
        <w:t xml:space="preserve">Социальная психология </w:t>
      </w:r>
      <w:r>
        <w:rPr>
          <w:rFonts w:cs="Times New Roman" w:ascii="Times New Roman" w:hAnsi="Times New Roman"/>
          <w:sz w:val="22"/>
          <w:szCs w:val="22"/>
        </w:rPr>
        <w:t>— изучает, как на людей влияют их взаимодействия и отношения с другими людьми.</w:t>
      </w:r>
    </w:p>
    <w:p>
      <w:pPr>
        <w:pStyle w:val="Normal"/>
        <w:shd w:fill="FFFFFF" w:val="clear"/>
        <w:rPr/>
      </w:pPr>
      <w:r>
        <w:rPr>
          <w:rFonts w:cs="Times New Roman" w:ascii="Times New Roman" w:hAnsi="Times New Roman"/>
          <w:b/>
          <w:bCs/>
          <w:sz w:val="22"/>
          <w:szCs w:val="22"/>
        </w:rPr>
        <w:t xml:space="preserve">Социальное сравнение </w:t>
      </w:r>
      <w:r>
        <w:rPr>
          <w:rFonts w:cs="Times New Roman" w:ascii="Times New Roman" w:hAnsi="Times New Roman"/>
          <w:sz w:val="22"/>
          <w:szCs w:val="22"/>
        </w:rPr>
        <w:t>— процесс сравнения себя с окружающими для определения собственных уникальных способност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93</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риложение 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ресс — общий термин, включающий в себя все физические, поведенческие, эмоциональные и когнитивные реакции человека на разрушительное внутреннее или внешнее событ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рессоры — события, которые запускают стрессовую реакц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уждение — процесс использования доступной информации, чтобы формировать мнения, делать выводы и оценивать людей и ситу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упер-эго — термин, введенный Фрейдом, обозначает социальную совесть индивида.</w:t>
      </w:r>
    </w:p>
    <w:p>
      <w:pPr>
        <w:pStyle w:val="Normal"/>
        <w:shd w:fill="FFFFFF" w:val="clear"/>
        <w:rPr/>
      </w:pPr>
      <w:r>
        <w:rPr>
          <w:rFonts w:cs="Times New Roman" w:ascii="Times New Roman" w:hAnsi="Times New Roman"/>
          <w:b/>
          <w:bCs/>
          <w:sz w:val="22"/>
          <w:szCs w:val="22"/>
        </w:rPr>
        <w:t xml:space="preserve">Суточный ритм </w:t>
      </w:r>
      <w:r>
        <w:rPr>
          <w:rFonts w:cs="Times New Roman" w:ascii="Times New Roman" w:hAnsi="Times New Roman"/>
          <w:sz w:val="22"/>
          <w:szCs w:val="22"/>
        </w:rPr>
        <w:t>— «часы», регулирующие цикл сна и бодрствования.</w:t>
      </w:r>
    </w:p>
    <w:p>
      <w:pPr>
        <w:pStyle w:val="Normal"/>
        <w:shd w:fill="FFFFFF" w:val="clear"/>
        <w:rPr/>
      </w:pPr>
      <w:r>
        <w:rPr>
          <w:rFonts w:cs="Times New Roman" w:ascii="Times New Roman" w:hAnsi="Times New Roman"/>
          <w:b/>
          <w:bCs/>
          <w:sz w:val="22"/>
          <w:szCs w:val="22"/>
        </w:rPr>
        <w:t xml:space="preserve">Схема овладения языком (СПЯ) </w:t>
      </w:r>
      <w:r>
        <w:rPr>
          <w:rFonts w:cs="Times New Roman" w:ascii="Times New Roman" w:hAnsi="Times New Roman"/>
          <w:sz w:val="22"/>
          <w:szCs w:val="22"/>
        </w:rPr>
        <w:t>— запрограммированные инструкции для изучения языка, с которыми, по мнению некоторых лингвистов, рождаются дети.</w:t>
      </w:r>
    </w:p>
    <w:p>
      <w:pPr>
        <w:pStyle w:val="Normal"/>
        <w:shd w:fill="FFFFFF" w:val="clear"/>
        <w:rPr/>
      </w:pPr>
      <w:r>
        <w:rPr>
          <w:rFonts w:cs="Times New Roman" w:ascii="Times New Roman" w:hAnsi="Times New Roman"/>
          <w:b/>
          <w:bCs/>
          <w:sz w:val="22"/>
          <w:szCs w:val="22"/>
        </w:rPr>
        <w:t xml:space="preserve">Теория </w:t>
      </w:r>
      <w:r>
        <w:rPr>
          <w:rFonts w:cs="Times New Roman" w:ascii="Times New Roman" w:hAnsi="Times New Roman"/>
          <w:sz w:val="22"/>
          <w:szCs w:val="22"/>
        </w:rPr>
        <w:t>— набор допущений по какому-либо вопросу.</w:t>
      </w:r>
    </w:p>
    <w:p>
      <w:pPr>
        <w:pStyle w:val="Normal"/>
        <w:shd w:fill="FFFFFF" w:val="clear"/>
        <w:rPr/>
      </w:pPr>
      <w:r>
        <w:rPr>
          <w:rFonts w:cs="Times New Roman" w:ascii="Times New Roman" w:hAnsi="Times New Roman"/>
          <w:b/>
          <w:bCs/>
          <w:sz w:val="22"/>
          <w:szCs w:val="22"/>
        </w:rPr>
        <w:t xml:space="preserve">Теория атрибуции </w:t>
      </w:r>
      <w:r>
        <w:rPr>
          <w:rFonts w:cs="Times New Roman" w:ascii="Times New Roman" w:hAnsi="Times New Roman"/>
          <w:sz w:val="22"/>
          <w:szCs w:val="22"/>
        </w:rPr>
        <w:t>— система объяснений причин индивидуального и социального поведения.</w:t>
      </w:r>
    </w:p>
    <w:p>
      <w:pPr>
        <w:pStyle w:val="Normal"/>
        <w:shd w:fill="FFFFFF" w:val="clear"/>
        <w:rPr/>
      </w:pPr>
      <w:r>
        <w:rPr>
          <w:rFonts w:cs="Times New Roman" w:ascii="Times New Roman" w:hAnsi="Times New Roman"/>
          <w:b/>
          <w:bCs/>
          <w:sz w:val="22"/>
          <w:szCs w:val="22"/>
        </w:rPr>
        <w:t xml:space="preserve">Теория обнаружения сигналов </w:t>
      </w:r>
      <w:r>
        <w:rPr>
          <w:rFonts w:cs="Times New Roman" w:ascii="Times New Roman" w:hAnsi="Times New Roman"/>
          <w:sz w:val="22"/>
          <w:szCs w:val="22"/>
        </w:rPr>
        <w:t>— предполагает, что на способность воспринимать стимулы окружающей среды влияют как физические, так и психологические факторы.</w:t>
      </w:r>
    </w:p>
    <w:p>
      <w:pPr>
        <w:pStyle w:val="Normal"/>
        <w:shd w:fill="FFFFFF" w:val="clear"/>
        <w:rPr/>
      </w:pPr>
      <w:r>
        <w:rPr>
          <w:rFonts w:cs="Times New Roman" w:ascii="Times New Roman" w:hAnsi="Times New Roman"/>
          <w:b/>
          <w:bCs/>
          <w:sz w:val="22"/>
          <w:szCs w:val="22"/>
        </w:rPr>
        <w:t xml:space="preserve">Формирование поведения </w:t>
      </w:r>
      <w:r>
        <w:rPr>
          <w:rFonts w:cs="Times New Roman" w:ascii="Times New Roman" w:hAnsi="Times New Roman"/>
          <w:sz w:val="22"/>
          <w:szCs w:val="22"/>
        </w:rPr>
        <w:t>— процесс вознаграждения небольших шагов, совершаемых в направлении желаемого поведения.</w:t>
      </w:r>
    </w:p>
    <w:p>
      <w:pPr>
        <w:pStyle w:val="Normal"/>
        <w:shd w:fill="FFFFFF" w:val="clear"/>
        <w:rPr/>
      </w:pPr>
      <w:r>
        <w:rPr>
          <w:rFonts w:cs="Times New Roman" w:ascii="Times New Roman" w:hAnsi="Times New Roman"/>
          <w:b/>
          <w:bCs/>
          <w:sz w:val="22"/>
          <w:szCs w:val="22"/>
        </w:rPr>
        <w:t xml:space="preserve">Циклотимия </w:t>
      </w:r>
      <w:r>
        <w:rPr>
          <w:rFonts w:cs="Times New Roman" w:ascii="Times New Roman" w:hAnsi="Times New Roman"/>
          <w:sz w:val="22"/>
          <w:szCs w:val="22"/>
        </w:rPr>
        <w:t>— расстройство, при котором человек испытывает симптомы биполярного расстройства, но в умеренной форме. Симптомы недостаточно тяжелы, чтобы мешать нормальному функционированию и не включают галлюцинаций и бре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Цингулотомия — форма психохирургии, которая использует радиочастотный ток для разрушения цингулюма, маленькой структуры в мозге, задействованной в регуляции эмоциональной жизни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рта — устойчивая характеристика, влияющая на мысли, чувства и поведение индиви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94</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Словарь</w:t>
      </w:r>
    </w:p>
    <w:p>
      <w:pPr>
        <w:pStyle w:val="Normal"/>
        <w:shd w:fill="FFFFFF" w:val="clear"/>
        <w:rPr/>
      </w:pPr>
      <w:r>
        <w:rPr>
          <w:rFonts w:cs="Times New Roman" w:ascii="Times New Roman" w:hAnsi="Times New Roman"/>
          <w:b/>
          <w:bCs/>
          <w:sz w:val="22"/>
          <w:szCs w:val="22"/>
        </w:rPr>
        <w:t xml:space="preserve">Шизофрения </w:t>
      </w:r>
      <w:r>
        <w:rPr>
          <w:rFonts w:cs="Times New Roman" w:ascii="Times New Roman" w:hAnsi="Times New Roman"/>
          <w:sz w:val="22"/>
          <w:szCs w:val="22"/>
        </w:rPr>
        <w:t>— тяжелое психическое расстройство, характеризующееся нарушением процессов восприятия и мышления, часто сопровождается галлюцинациями и бредом.</w:t>
      </w:r>
    </w:p>
    <w:p>
      <w:pPr>
        <w:pStyle w:val="Normal"/>
        <w:shd w:fill="FFFFFF" w:val="clear"/>
        <w:rPr/>
      </w:pPr>
      <w:r>
        <w:rPr>
          <w:rFonts w:cs="Times New Roman" w:ascii="Times New Roman" w:hAnsi="Times New Roman"/>
          <w:b/>
          <w:bCs/>
          <w:sz w:val="22"/>
          <w:szCs w:val="22"/>
        </w:rPr>
        <w:t xml:space="preserve">Эго </w:t>
      </w:r>
      <w:r>
        <w:rPr>
          <w:rFonts w:cs="Times New Roman" w:ascii="Times New Roman" w:hAnsi="Times New Roman"/>
          <w:sz w:val="22"/>
          <w:szCs w:val="22"/>
        </w:rPr>
        <w:t>— термин Фрейда, обозначающий часть личности, сосредоточенную на самосохранении и правильном канализировании базовых инстинктов.</w:t>
      </w:r>
    </w:p>
    <w:p>
      <w:pPr>
        <w:pStyle w:val="Normal"/>
        <w:shd w:fill="FFFFFF" w:val="clear"/>
        <w:rPr/>
      </w:pPr>
      <w:r>
        <w:rPr>
          <w:rFonts w:cs="Times New Roman" w:ascii="Times New Roman" w:hAnsi="Times New Roman"/>
          <w:b/>
          <w:bCs/>
          <w:sz w:val="22"/>
          <w:szCs w:val="22"/>
        </w:rPr>
        <w:t xml:space="preserve">Эмоциональный интеллект </w:t>
      </w:r>
      <w:r>
        <w:rPr>
          <w:rFonts w:cs="Times New Roman" w:ascii="Times New Roman" w:hAnsi="Times New Roman"/>
          <w:sz w:val="22"/>
          <w:szCs w:val="22"/>
        </w:rPr>
        <w:t>— способность успешно понимать и использовать эмоции. Включает в себя группу навыков, таких как способность мотивировать себя, регулировать свое настроение, контролировать свои импульсы и сопереживать другим людям.</w:t>
      </w:r>
    </w:p>
    <w:p>
      <w:pPr>
        <w:pStyle w:val="Normal"/>
        <w:shd w:fill="FFFFFF" w:val="clear"/>
        <w:rPr/>
      </w:pPr>
      <w:r>
        <w:rPr>
          <w:rFonts w:cs="Times New Roman" w:ascii="Times New Roman" w:hAnsi="Times New Roman"/>
          <w:b/>
          <w:bCs/>
          <w:sz w:val="22"/>
          <w:szCs w:val="22"/>
        </w:rPr>
        <w:t xml:space="preserve">Энцефализация </w:t>
      </w:r>
      <w:r>
        <w:rPr>
          <w:rFonts w:cs="Times New Roman" w:ascii="Times New Roman" w:hAnsi="Times New Roman"/>
          <w:sz w:val="22"/>
          <w:szCs w:val="22"/>
        </w:rPr>
        <w:t>— увеличение мозга в ходе эволюции.</w:t>
      </w:r>
    </w:p>
    <w:p>
      <w:pPr>
        <w:pStyle w:val="Normal"/>
        <w:shd w:fill="FFFFFF" w:val="clear"/>
        <w:rPr/>
      </w:pPr>
      <w:r>
        <w:rPr>
          <w:rFonts w:cs="Times New Roman" w:ascii="Times New Roman" w:hAnsi="Times New Roman"/>
          <w:b/>
          <w:bCs/>
          <w:sz w:val="22"/>
          <w:szCs w:val="22"/>
        </w:rPr>
        <w:t xml:space="preserve">Эффект возбуждения аппетита </w:t>
      </w:r>
      <w:r>
        <w:rPr>
          <w:rFonts w:cs="Times New Roman" w:ascii="Times New Roman" w:hAnsi="Times New Roman"/>
          <w:sz w:val="22"/>
          <w:szCs w:val="22"/>
        </w:rPr>
        <w:t>— голод, пробуждаемый внешним стимулом, таким как запах или вид пищи или реклама пищевых продуктов.</w:t>
      </w:r>
    </w:p>
    <w:p>
      <w:pPr>
        <w:pStyle w:val="Normal"/>
        <w:shd w:fill="FFFFFF" w:val="clear"/>
        <w:rPr/>
      </w:pPr>
      <w:r>
        <w:rPr>
          <w:rFonts w:cs="Times New Roman" w:ascii="Times New Roman" w:hAnsi="Times New Roman"/>
          <w:b/>
          <w:bCs/>
          <w:sz w:val="22"/>
          <w:szCs w:val="22"/>
        </w:rPr>
        <w:t xml:space="preserve">Явное содержание (сновидения) </w:t>
      </w:r>
      <w:r>
        <w:rPr>
          <w:rFonts w:cs="Times New Roman" w:ascii="Times New Roman" w:hAnsi="Times New Roman"/>
          <w:sz w:val="22"/>
          <w:szCs w:val="22"/>
        </w:rPr>
        <w:t>— буквальная история, содержащаяся в сновиде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b/>
          <w:bCs/>
          <w:sz w:val="22"/>
          <w:szCs w:val="22"/>
        </w:rPr>
        <w:t xml:space="preserve">Я-концепция </w:t>
      </w:r>
      <w:r>
        <w:rPr>
          <w:rFonts w:cs="Times New Roman" w:ascii="Times New Roman" w:hAnsi="Times New Roman"/>
          <w:sz w:val="22"/>
          <w:szCs w:val="22"/>
        </w:rPr>
        <w:t>— это относительно устойчивые представления о себ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Научно-популярное издани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жони Джонстон ПСИХОЛОГ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Ответственный редактор </w:t>
      </w:r>
      <w:r>
        <w:rPr>
          <w:rFonts w:cs="Times New Roman" w:ascii="Times New Roman" w:hAnsi="Times New Roman"/>
          <w:i/>
          <w:iCs/>
          <w:sz w:val="22"/>
          <w:szCs w:val="22"/>
        </w:rPr>
        <w:t xml:space="preserve">Э.Иванов </w:t>
      </w:r>
      <w:r>
        <w:rPr>
          <w:rFonts w:cs="Times New Roman" w:ascii="Times New Roman" w:hAnsi="Times New Roman"/>
          <w:sz w:val="22"/>
          <w:szCs w:val="22"/>
        </w:rPr>
        <w:t xml:space="preserve">Технический редактор </w:t>
      </w:r>
      <w:r>
        <w:rPr>
          <w:rFonts w:cs="Times New Roman" w:ascii="Times New Roman" w:hAnsi="Times New Roman"/>
          <w:i/>
          <w:iCs/>
          <w:sz w:val="22"/>
          <w:szCs w:val="22"/>
        </w:rPr>
        <w:t>Т.Тимоши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Корректор </w:t>
      </w:r>
      <w:r>
        <w:rPr>
          <w:rFonts w:cs="Times New Roman" w:ascii="Times New Roman" w:hAnsi="Times New Roman"/>
          <w:i/>
          <w:iCs/>
          <w:sz w:val="22"/>
          <w:szCs w:val="22"/>
        </w:rPr>
        <w:t xml:space="preserve">И.Мокина </w:t>
      </w:r>
      <w:r>
        <w:rPr>
          <w:rFonts w:cs="Times New Roman" w:ascii="Times New Roman" w:hAnsi="Times New Roman"/>
          <w:sz w:val="22"/>
          <w:szCs w:val="22"/>
        </w:rPr>
        <w:t xml:space="preserve">Компьютерная верстка </w:t>
      </w:r>
      <w:r>
        <w:rPr>
          <w:rFonts w:cs="Times New Roman" w:ascii="Times New Roman" w:hAnsi="Times New Roman"/>
          <w:i/>
          <w:iCs/>
          <w:sz w:val="22"/>
          <w:szCs w:val="22"/>
        </w:rPr>
        <w:t>Т. Федорово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ООО «Издательство Астрел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43900, Московская область, г. Балашиха, проспект Ленина, д.8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ООО «Издательство </w:t>
      </w:r>
      <w:r>
        <w:rPr>
          <w:rFonts w:cs="Times New Roman" w:ascii="Times New Roman" w:hAnsi="Times New Roman"/>
          <w:sz w:val="22"/>
          <w:szCs w:val="22"/>
          <w:lang w:val="en-US"/>
        </w:rPr>
        <w:t>AC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67000, Республика Ты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 Кызыл, ул. Кочетова, д. 2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ши электронные адреса:</w:t>
      </w:r>
    </w:p>
    <w:p>
      <w:pPr>
        <w:pStyle w:val="Normal"/>
        <w:shd w:fill="FFFFFF" w:val="clear"/>
        <w:rPr>
          <w:rFonts w:ascii="Times New Roman" w:hAnsi="Times New Roman" w:cs="Times New Roman"/>
          <w:sz w:val="22"/>
          <w:szCs w:val="22"/>
        </w:rPr>
      </w:pPr>
      <w:hyperlink r:id="rId11">
        <w:r>
          <w:rPr>
            <w:rStyle w:val="InternetLink"/>
            <w:rFonts w:cs="Times New Roman" w:ascii="Times New Roman" w:hAnsi="Times New Roman"/>
            <w:sz w:val="22"/>
            <w:szCs w:val="22"/>
            <w:u w:val="single"/>
            <w:lang w:val="en-US"/>
          </w:rPr>
          <w:t>www.ast.ru</w:t>
        </w:r>
      </w:hyperlink>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 xml:space="preserve">E-mail: </w:t>
      </w:r>
      <w:hyperlink r:id="rId12">
        <w:r>
          <w:rPr>
            <w:rStyle w:val="InternetLink"/>
            <w:rFonts w:cs="Times New Roman" w:ascii="Times New Roman" w:hAnsi="Times New Roman"/>
            <w:sz w:val="22"/>
            <w:szCs w:val="22"/>
            <w:u w:val="single"/>
            <w:lang w:val="en-US"/>
          </w:rPr>
          <w:t>astpud@aha.ru</w:t>
        </w:r>
      </w:hyperlink>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печатано с готовых диапозитив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 ФГУП ИПК «Ульяновский Дом печа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32980, г. Ульяновск, ул. Гончарова, 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 xml:space="preserve"> </w:t>
        <w:tab/>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Текст взят с психологического сайта </w:t>
      </w:r>
      <w:hyperlink r:id="rId13">
        <w:r>
          <w:rPr>
            <w:rStyle w:val="InternetLink"/>
            <w:rFonts w:cs="Times New Roman" w:ascii="Times New Roman" w:hAnsi="Times New Roman"/>
            <w:sz w:val="22"/>
            <w:szCs w:val="22"/>
          </w:rPr>
          <w:t>http://www.myword.ru</w:t>
        </w:r>
      </w:hyperlink>
    </w:p>
    <w:sectPr>
      <w:headerReference w:type="default" r:id="rId14"/>
      <w:footerReference w:type="default" r:id="rId1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word.ru/" TargetMode="External"/><Relationship Id="rId3" Type="http://schemas.openxmlformats.org/officeDocument/2006/relationships/hyperlink" Target="../../OduH" TargetMode="External"/><Relationship Id="rId4" Type="http://schemas.openxmlformats.org/officeDocument/2006/relationships/hyperlink" Target="http://colitz/" TargetMode="External"/><Relationship Id="rId5" Type="http://schemas.openxmlformats.org/officeDocument/2006/relationships/hyperlink" Target="../../goro" TargetMode="External"/><Relationship Id="rId6" Type="http://schemas.openxmlformats.org/officeDocument/2006/relationships/hyperlink" Target="http://www.mensa.ord/" TargetMode="External"/><Relationship Id="rId7" Type="http://schemas.openxmlformats.org/officeDocument/2006/relationships/hyperlink" Target="http://home8/swipnet/se/-we-80790/index.htm" TargetMode="External"/><Relationship Id="rId8" Type="http://schemas.openxmlformats.org/officeDocument/2006/relationships/hyperlink" Target="http://members.aol.com/HOON4VR/personality.html" TargetMode="External"/><Relationship Id="rId9" Type="http://schemas.openxmlformats.org/officeDocument/2006/relationships/hyperlink" Target="" TargetMode="External"/><Relationship Id="rId10" Type="http://schemas.openxmlformats.org/officeDocument/2006/relationships/hyperlink" Target="http://www.cyber-couch.com/" TargetMode="External"/><Relationship Id="rId11" Type="http://schemas.openxmlformats.org/officeDocument/2006/relationships/hyperlink" Target="http://www.ast.ru/" TargetMode="External"/><Relationship Id="rId12" Type="http://schemas.openxmlformats.org/officeDocument/2006/relationships/hyperlink" Target="mailto:astpud@aha.ru" TargetMode="External"/><Relationship Id="rId13" Type="http://schemas.openxmlformats.org/officeDocument/2006/relationships/hyperlink" Target="http://www.myword.ru/"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4T00:00:00Z</dcterms:created>
  <dc:creator>MyWord.ru</dc:creator>
  <dc:description/>
  <cp:keywords/>
  <dc:language>en-US</dc:language>
  <cp:lastModifiedBy>*</cp:lastModifiedBy>
  <dcterms:modified xsi:type="dcterms:W3CDTF">2006-06-24T00:00:00Z</dcterms:modified>
  <cp:revision>2</cp:revision>
  <dc:subject/>
  <dc:title>библиотека MyWord.ru</dc:title>
</cp:coreProperties>
</file>