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lang w:val="en-US" w:eastAsia="en-US"/>
        </w:rPr>
      </w:pPr>
      <w:r>
        <w:rPr>
          <w:b/>
          <w:bCs/>
          <w:color w:val="000000"/>
          <w:lang w:val="en-US" w:eastAsia="en-US"/>
        </w:rPr>
        <w:drawing>
          <wp:anchor behindDoc="0" distT="0" distB="0" distL="6401435" distR="6401435" simplePos="0" locked="0" layoutInCell="0" allowOverlap="1" relativeHeight="58">
            <wp:simplePos x="0" y="0"/>
            <wp:positionH relativeFrom="margin">
              <wp:posOffset>2628900</wp:posOffset>
            </wp:positionH>
            <wp:positionV relativeFrom="paragraph">
              <wp:posOffset>226695</wp:posOffset>
            </wp:positionV>
            <wp:extent cx="2538095" cy="3600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38095" cy="3600450"/>
                    </a:xfrm>
                    <a:prstGeom prst="rect">
                      <a:avLst/>
                    </a:prstGeom>
                  </pic:spPr>
                </pic:pic>
              </a:graphicData>
            </a:graphic>
          </wp:anchor>
        </w:drawing>
      </w:r>
    </w:p>
    <w:p>
      <w:pPr>
        <w:pStyle w:val="Normal"/>
        <w:shd w:fill="FFFFFF" w:val="clear"/>
        <w:autoSpaceDE w:val="false"/>
        <w:jc w:val="both"/>
        <w:rPr/>
      </w:pPr>
      <w:r>
        <w:drawing>
          <wp:anchor behindDoc="0" distT="0" distB="0" distL="6401435" distR="6401435" simplePos="0" locked="0" layoutInCell="0" allowOverlap="1" relativeHeight="59">
            <wp:simplePos x="0" y="0"/>
            <wp:positionH relativeFrom="margin">
              <wp:posOffset>-571500</wp:posOffset>
            </wp:positionH>
            <wp:positionV relativeFrom="paragraph">
              <wp:posOffset>111760</wp:posOffset>
            </wp:positionV>
            <wp:extent cx="2538095" cy="3600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538095" cy="3600450"/>
                    </a:xfrm>
                    <a:prstGeom prst="rect">
                      <a:avLst/>
                    </a:prstGeom>
                  </pic:spPr>
                </pic:pic>
              </a:graphicData>
            </a:graphic>
          </wp:anchor>
        </w:drawing>
      </w:r>
      <w:r>
        <w:rPr>
          <w:b/>
          <w:bCs/>
          <w:color w:val="000000"/>
        </w:rPr>
        <w:t xml:space="preserve">Психология семьи и больной ребенок. </w:t>
      </w:r>
      <w:r>
        <w:rPr>
          <w:color w:val="000000"/>
        </w:rPr>
        <w:t>Учебное пособие: Хрестоматия. — СПб.: Речь,</w:t>
      </w:r>
    </w:p>
    <w:p>
      <w:pPr>
        <w:pStyle w:val="Normal"/>
        <w:shd w:fill="FFFFFF" w:val="clear"/>
        <w:autoSpaceDE w:val="false"/>
        <w:ind w:firstLine="540"/>
        <w:jc w:val="both"/>
        <w:rPr>
          <w:color w:val="000000"/>
        </w:rPr>
      </w:pPr>
      <w:r>
        <w:rPr>
          <w:color w:val="000000"/>
        </w:rPr>
        <w:t>2007.-400 с.</w:t>
      </w:r>
    </w:p>
    <w:p>
      <w:pPr>
        <w:pStyle w:val="Normal"/>
        <w:shd w:fill="FFFFFF" w:val="clear"/>
        <w:autoSpaceDE w:val="false"/>
        <w:ind w:firstLine="540"/>
        <w:jc w:val="both"/>
        <w:rPr/>
      </w:pPr>
      <w:r>
        <w:rPr>
          <w:color w:val="000000"/>
          <w:lang w:val="en-US"/>
        </w:rPr>
        <w:t>ISBN</w:t>
      </w:r>
      <w:r>
        <w:rPr>
          <w:color w:val="000000"/>
        </w:rPr>
        <w:t xml:space="preserve"> 5-9268-0560-0</w:t>
      </w:r>
    </w:p>
    <w:p>
      <w:pPr>
        <w:pStyle w:val="Normal"/>
        <w:shd w:fill="FFFFFF" w:val="clear"/>
        <w:autoSpaceDE w:val="false"/>
        <w:ind w:firstLine="540"/>
        <w:jc w:val="both"/>
        <w:rPr>
          <w:color w:val="000000"/>
        </w:rPr>
      </w:pPr>
      <w:r>
        <w:rPr>
          <w:color w:val="000000"/>
        </w:rPr>
        <w:t>В книге собраны новые и классические исследования по психологии внутрисемейных отноше</w:t>
        <w:softHyphen/>
        <w:t>ний. Читатель сможет познакомиться с трудами отечественных и зарубежных специалистов (психи</w:t>
        <w:softHyphen/>
        <w:t>атров, психологов, педагогов, логопедов), чьи профессиональные интересы связаны с оказанием помощи родителям и их ребенку.</w:t>
      </w:r>
    </w:p>
    <w:p>
      <w:pPr>
        <w:pStyle w:val="Normal"/>
        <w:shd w:fill="FFFFFF" w:val="clear"/>
        <w:autoSpaceDE w:val="false"/>
        <w:ind w:firstLine="540"/>
        <w:jc w:val="both"/>
        <w:rPr>
          <w:color w:val="000000"/>
        </w:rPr>
      </w:pPr>
      <w:r>
        <w:rPr>
          <w:color w:val="000000"/>
        </w:rPr>
        <w:t>В хрестоматии содержатся клинико-психологические представления о семье как социальной системе, имеющей свои уникальные характеристики. Рассматриваются изменения взаимоотноше</w:t>
        <w:softHyphen/>
        <w:t>ний между родителями при наличии различных заболеваний у детей или первичных нарушений в психическом развитии.</w:t>
      </w:r>
    </w:p>
    <w:p>
      <w:pPr>
        <w:pStyle w:val="Normal"/>
        <w:shd w:fill="FFFFFF" w:val="clear"/>
        <w:autoSpaceDE w:val="false"/>
        <w:ind w:firstLine="540"/>
        <w:jc w:val="both"/>
        <w:rPr>
          <w:color w:val="000000"/>
        </w:rPr>
      </w:pPr>
      <w:r>
        <w:rPr>
          <w:color w:val="000000"/>
        </w:rPr>
        <w:t>Содержание книги раскрывает важные аспекты психолого-педагогической и медико-социальной помощи современной семье. Специалисты узнают о системном подходе и новых технологиях, которые применяются на консультациях и занятиях с детьми разного возраста.</w:t>
      </w:r>
    </w:p>
    <w:p>
      <w:pPr>
        <w:pStyle w:val="Normal"/>
        <w:shd w:fill="FFFFFF" w:val="clear"/>
        <w:autoSpaceDE w:val="false"/>
        <w:ind w:firstLine="540"/>
        <w:jc w:val="both"/>
        <w:rPr>
          <w:color w:val="000000"/>
        </w:rPr>
      </w:pPr>
      <w:r>
        <w:rPr>
          <w:color w:val="000000"/>
        </w:rPr>
        <w:t>Книга рассчитана на специалистов (психологов, психотерапевтов, психиатров, педиатров) и мо</w:t>
        <w:softHyphen/>
        <w:t>жет служить учебным пособием для студентов, аспирантов психологических, медицинских и педаго</w:t>
        <w:softHyphen/>
        <w:t>гических вузов. Она также представляет интерес для родителей, которые много времени и сил уделя</w:t>
        <w:softHyphen/>
        <w:t>ют своему ребенку, решая его проблемы здоровья и социализации в обществе.</w:t>
      </w:r>
    </w:p>
    <w:p>
      <w:pPr>
        <w:pStyle w:val="Normal"/>
        <w:shd w:fill="FFFFFF" w:val="clear"/>
        <w:autoSpaceDE w:val="false"/>
        <w:ind w:firstLine="540"/>
        <w:jc w:val="both"/>
        <w:rPr>
          <w:b/>
          <w:b/>
          <w:bCs/>
          <w:color w:val="000000"/>
        </w:rPr>
      </w:pPr>
      <w:r>
        <w:rPr>
          <w:b/>
          <w:bCs/>
          <w:color w:val="000000"/>
        </w:rPr>
        <w:t>СОДЕРЖАНИЕ</w:t>
      </w:r>
    </w:p>
    <w:p>
      <w:pPr>
        <w:pStyle w:val="Normal"/>
        <w:shd w:fill="FFFFFF" w:val="clear"/>
        <w:autoSpaceDE w:val="false"/>
        <w:ind w:firstLine="540"/>
        <w:jc w:val="both"/>
        <w:rPr>
          <w:color w:val="000000"/>
        </w:rPr>
      </w:pPr>
      <w:r>
        <w:rPr>
          <w:color w:val="000000"/>
        </w:rPr>
        <w:t>Предисловие составителей...........................................................................................7</w:t>
      </w:r>
    </w:p>
    <w:p>
      <w:pPr>
        <w:pStyle w:val="Normal"/>
        <w:shd w:fill="FFFFFF" w:val="clear"/>
        <w:autoSpaceDE w:val="false"/>
        <w:ind w:firstLine="540"/>
        <w:jc w:val="both"/>
        <w:rPr/>
      </w:pPr>
      <w:r>
        <w:rPr>
          <w:color w:val="000000"/>
        </w:rPr>
        <w:t xml:space="preserve">Часть </w:t>
      </w:r>
      <w:r>
        <w:rPr>
          <w:color w:val="000000"/>
          <w:lang w:val="en-US"/>
        </w:rPr>
        <w:t>I</w:t>
      </w:r>
      <w:r>
        <w:rPr>
          <w:color w:val="000000"/>
        </w:rPr>
        <w:t>. Семья и ребенок: социальное пространство для взаимодействия..........9</w:t>
      </w:r>
    </w:p>
    <w:p>
      <w:pPr>
        <w:pStyle w:val="Normal"/>
        <w:shd w:fill="FFFFFF" w:val="clear"/>
        <w:autoSpaceDE w:val="false"/>
        <w:ind w:firstLine="540"/>
        <w:jc w:val="both"/>
        <w:rPr/>
      </w:pPr>
      <w:r>
        <w:rPr>
          <w:i/>
          <w:iCs/>
          <w:color w:val="000000"/>
        </w:rPr>
        <w:t xml:space="preserve">В. В. Ткачева. </w:t>
      </w:r>
      <w:r>
        <w:rPr>
          <w:color w:val="000000"/>
        </w:rPr>
        <w:t>Исторический экскурс в проблему семьи, воспитывающей</w:t>
      </w:r>
    </w:p>
    <w:p>
      <w:pPr>
        <w:pStyle w:val="Normal"/>
        <w:shd w:fill="FFFFFF" w:val="clear"/>
        <w:autoSpaceDE w:val="false"/>
        <w:ind w:firstLine="540"/>
        <w:jc w:val="both"/>
        <w:rPr>
          <w:color w:val="000000"/>
        </w:rPr>
      </w:pPr>
      <w:r>
        <w:rPr>
          <w:color w:val="000000"/>
        </w:rPr>
        <w:t>ребенка с отклонениями в развитии.............................................................................9</w:t>
      </w:r>
    </w:p>
    <w:p>
      <w:pPr>
        <w:pStyle w:val="Normal"/>
        <w:shd w:fill="FFFFFF" w:val="clear"/>
        <w:autoSpaceDE w:val="false"/>
        <w:ind w:firstLine="540"/>
        <w:jc w:val="both"/>
        <w:rPr/>
      </w:pPr>
      <w:r>
        <w:rPr>
          <w:i/>
          <w:iCs/>
          <w:color w:val="000000"/>
        </w:rPr>
        <w:t xml:space="preserve">Д. В. Зайцев. </w:t>
      </w:r>
      <w:r>
        <w:rPr>
          <w:color w:val="000000"/>
        </w:rPr>
        <w:t>Социологический анализ современной семьи в России................... 19</w:t>
      </w:r>
    </w:p>
    <w:p>
      <w:pPr>
        <w:pStyle w:val="Normal"/>
        <w:shd w:fill="FFFFFF" w:val="clear"/>
        <w:autoSpaceDE w:val="false"/>
        <w:ind w:firstLine="540"/>
        <w:jc w:val="both"/>
        <w:rPr/>
      </w:pPr>
      <w:r>
        <w:rPr>
          <w:i/>
          <w:iCs/>
          <w:color w:val="000000"/>
        </w:rPr>
        <w:t xml:space="preserve">А. Адлер. </w:t>
      </w:r>
      <w:r>
        <w:rPr>
          <w:color w:val="000000"/>
        </w:rPr>
        <w:t>Созвездие семьи..........................................................................................24</w:t>
      </w:r>
    </w:p>
    <w:p>
      <w:pPr>
        <w:pStyle w:val="Normal"/>
        <w:shd w:fill="FFFFFF" w:val="clear"/>
        <w:autoSpaceDE w:val="false"/>
        <w:ind w:firstLine="540"/>
        <w:jc w:val="both"/>
        <w:rPr/>
      </w:pPr>
      <w:r>
        <w:rPr>
          <w:i/>
          <w:iCs/>
          <w:color w:val="000000"/>
        </w:rPr>
        <w:t>Ф. Маттеят (</w:t>
      </w:r>
      <w:r>
        <w:rPr>
          <w:i/>
          <w:iCs/>
          <w:color w:val="000000"/>
          <w:lang w:val="en-US"/>
        </w:rPr>
        <w:t>Fr</w:t>
      </w:r>
      <w:r>
        <w:rPr>
          <w:i/>
          <w:iCs/>
          <w:color w:val="000000"/>
        </w:rPr>
        <w:t xml:space="preserve"> </w:t>
      </w:r>
      <w:r>
        <w:rPr>
          <w:i/>
          <w:iCs/>
          <w:color w:val="000000"/>
          <w:lang w:val="en-US"/>
        </w:rPr>
        <w:t>Mattejat</w:t>
      </w:r>
      <w:r>
        <w:rPr>
          <w:i/>
          <w:iCs/>
          <w:color w:val="000000"/>
        </w:rPr>
        <w:t xml:space="preserve">). </w:t>
      </w:r>
      <w:r>
        <w:rPr>
          <w:color w:val="000000"/>
        </w:rPr>
        <w:t>Семья как пространство для развития.......................29</w:t>
      </w:r>
    </w:p>
    <w:p>
      <w:pPr>
        <w:pStyle w:val="Normal"/>
        <w:shd w:fill="FFFFFF" w:val="clear"/>
        <w:autoSpaceDE w:val="false"/>
        <w:ind w:firstLine="540"/>
        <w:jc w:val="both"/>
        <w:rPr/>
      </w:pPr>
      <w:r>
        <w:rPr>
          <w:i/>
          <w:iCs/>
          <w:color w:val="000000"/>
        </w:rPr>
        <w:t xml:space="preserve">А. Е. Личко. </w:t>
      </w:r>
      <w:r>
        <w:rPr>
          <w:color w:val="000000"/>
        </w:rPr>
        <w:t>Негармоничная семья как психогенный фактор. Виды</w:t>
      </w:r>
    </w:p>
    <w:p>
      <w:pPr>
        <w:pStyle w:val="Normal"/>
        <w:shd w:fill="FFFFFF" w:val="clear"/>
        <w:autoSpaceDE w:val="false"/>
        <w:ind w:firstLine="540"/>
        <w:jc w:val="both"/>
        <w:rPr>
          <w:color w:val="000000"/>
        </w:rPr>
      </w:pPr>
      <w:r>
        <w:rPr>
          <w:color w:val="000000"/>
        </w:rPr>
        <w:t>неправильного воспитания.........................................................................................30</w:t>
      </w:r>
    </w:p>
    <w:p>
      <w:pPr>
        <w:pStyle w:val="Normal"/>
        <w:shd w:fill="FFFFFF" w:val="clear"/>
        <w:autoSpaceDE w:val="false"/>
        <w:ind w:firstLine="540"/>
        <w:jc w:val="both"/>
        <w:rPr/>
      </w:pPr>
      <w:r>
        <w:rPr>
          <w:i/>
          <w:iCs/>
          <w:color w:val="000000"/>
        </w:rPr>
        <w:t xml:space="preserve">Э. Г. Эйдемиллер, В. Юстицкис. </w:t>
      </w:r>
      <w:r>
        <w:rPr>
          <w:color w:val="000000"/>
        </w:rPr>
        <w:t>Семья как фактор, определяющий реакцию</w:t>
      </w:r>
    </w:p>
    <w:p>
      <w:pPr>
        <w:pStyle w:val="Normal"/>
        <w:shd w:fill="FFFFFF" w:val="clear"/>
        <w:autoSpaceDE w:val="false"/>
        <w:ind w:firstLine="540"/>
        <w:jc w:val="both"/>
        <w:rPr/>
      </w:pPr>
      <w:r>
        <w:rPr>
          <w:color w:val="000000"/>
        </w:rPr>
        <w:t>индивида на психическую травму.............................................................................37</w:t>
      </w:r>
    </w:p>
    <w:p>
      <w:pPr>
        <w:pStyle w:val="Normal"/>
        <w:shd w:fill="FFFFFF" w:val="clear"/>
        <w:autoSpaceDE w:val="false"/>
        <w:ind w:firstLine="540"/>
        <w:jc w:val="both"/>
        <w:rPr/>
      </w:pPr>
      <w:r>
        <w:rPr>
          <w:i/>
          <w:iCs/>
          <w:color w:val="000000"/>
        </w:rPr>
        <w:t xml:space="preserve">М. Килбом (М. </w:t>
      </w:r>
      <w:r>
        <w:rPr>
          <w:i/>
          <w:iCs/>
          <w:color w:val="000000"/>
          <w:lang w:val="en-US"/>
        </w:rPr>
        <w:t>Kihlbom</w:t>
      </w:r>
      <w:r>
        <w:rPr>
          <w:i/>
          <w:iCs/>
          <w:color w:val="000000"/>
        </w:rPr>
        <w:t xml:space="preserve">). </w:t>
      </w:r>
      <w:r>
        <w:rPr>
          <w:color w:val="000000"/>
        </w:rPr>
        <w:t>Связь родители — ребенок. Вина родителей?...............40</w:t>
      </w:r>
    </w:p>
    <w:p>
      <w:pPr>
        <w:pStyle w:val="Normal"/>
        <w:shd w:fill="FFFFFF" w:val="clear"/>
        <w:autoSpaceDE w:val="false"/>
        <w:ind w:firstLine="540"/>
        <w:jc w:val="both"/>
        <w:rPr/>
      </w:pPr>
      <w:r>
        <w:rPr>
          <w:i/>
          <w:iCs/>
          <w:color w:val="000000"/>
        </w:rPr>
        <w:t xml:space="preserve">А. А. Сагдуллаев. </w:t>
      </w:r>
      <w:r>
        <w:rPr>
          <w:color w:val="000000"/>
        </w:rPr>
        <w:t>О проблемах отношений в семьях, имеющих детей</w:t>
      </w:r>
    </w:p>
    <w:p>
      <w:pPr>
        <w:pStyle w:val="Normal"/>
        <w:shd w:fill="FFFFFF" w:val="clear"/>
        <w:autoSpaceDE w:val="false"/>
        <w:ind w:firstLine="540"/>
        <w:jc w:val="both"/>
        <w:rPr/>
      </w:pPr>
      <w:r>
        <w:rPr>
          <w:color w:val="000000"/>
        </w:rPr>
        <w:t>с отклонениями в развитии.........................................................................................43</w:t>
      </w:r>
    </w:p>
    <w:p>
      <w:pPr>
        <w:pStyle w:val="Normal"/>
        <w:shd w:fill="FFFFFF" w:val="clear"/>
        <w:autoSpaceDE w:val="false"/>
        <w:ind w:firstLine="540"/>
        <w:jc w:val="both"/>
        <w:rPr/>
      </w:pPr>
      <w:r>
        <w:rPr>
          <w:i/>
          <w:iCs/>
          <w:color w:val="000000"/>
        </w:rPr>
        <w:t xml:space="preserve">Б. Лагерхейм, К. Гиллберг (В. </w:t>
      </w:r>
      <w:r>
        <w:rPr>
          <w:i/>
          <w:iCs/>
          <w:color w:val="000000"/>
          <w:lang w:val="en-US"/>
        </w:rPr>
        <w:t>Lagerheim</w:t>
      </w:r>
      <w:r>
        <w:rPr>
          <w:i/>
          <w:iCs/>
          <w:color w:val="000000"/>
        </w:rPr>
        <w:t xml:space="preserve">, С. </w:t>
      </w:r>
      <w:r>
        <w:rPr>
          <w:i/>
          <w:iCs/>
          <w:color w:val="000000"/>
          <w:lang w:val="en-US"/>
        </w:rPr>
        <w:t>Gillberg</w:t>
      </w:r>
      <w:r>
        <w:rPr>
          <w:i/>
          <w:iCs/>
          <w:color w:val="000000"/>
        </w:rPr>
        <w:t xml:space="preserve">). </w:t>
      </w:r>
      <w:r>
        <w:rPr>
          <w:color w:val="000000"/>
        </w:rPr>
        <w:t>Ситуация семьи, где есть</w:t>
      </w:r>
    </w:p>
    <w:p>
      <w:pPr>
        <w:pStyle w:val="Normal"/>
        <w:shd w:fill="FFFFFF" w:val="clear"/>
        <w:autoSpaceDE w:val="false"/>
        <w:ind w:firstLine="540"/>
        <w:jc w:val="both"/>
        <w:rPr>
          <w:color w:val="000000"/>
        </w:rPr>
      </w:pPr>
      <w:r>
        <w:rPr>
          <w:color w:val="000000"/>
        </w:rPr>
        <w:t>ребенок с нарушениями различных функций...........................................................50</w:t>
      </w:r>
    </w:p>
    <w:p>
      <w:pPr>
        <w:pStyle w:val="Normal"/>
        <w:shd w:fill="FFFFFF" w:val="clear"/>
        <w:autoSpaceDE w:val="false"/>
        <w:ind w:firstLine="540"/>
        <w:jc w:val="both"/>
        <w:rPr/>
      </w:pPr>
      <w:r>
        <w:rPr>
          <w:i/>
          <w:iCs/>
          <w:color w:val="000000"/>
        </w:rPr>
        <w:t>Й. Цубер, Й. Вепс (</w:t>
      </w:r>
      <w:r>
        <w:rPr>
          <w:i/>
          <w:iCs/>
          <w:color w:val="000000"/>
          <w:lang w:val="en-US"/>
        </w:rPr>
        <w:t>J</w:t>
      </w:r>
      <w:r>
        <w:rPr>
          <w:i/>
          <w:iCs/>
          <w:color w:val="000000"/>
        </w:rPr>
        <w:t xml:space="preserve">. </w:t>
      </w:r>
      <w:r>
        <w:rPr>
          <w:i/>
          <w:iCs/>
          <w:color w:val="000000"/>
          <w:lang w:val="en-US"/>
        </w:rPr>
        <w:t>Weis</w:t>
      </w:r>
      <w:r>
        <w:rPr>
          <w:i/>
          <w:iCs/>
          <w:color w:val="000000"/>
        </w:rPr>
        <w:t xml:space="preserve">). </w:t>
      </w:r>
      <w:r>
        <w:rPr>
          <w:color w:val="000000"/>
        </w:rPr>
        <w:t>Трудности, возникающие у семей</w:t>
      </w:r>
    </w:p>
    <w:p>
      <w:pPr>
        <w:pStyle w:val="Normal"/>
        <w:shd w:fill="FFFFFF" w:val="clear"/>
        <w:autoSpaceDE w:val="false"/>
        <w:ind w:firstLine="540"/>
        <w:jc w:val="both"/>
        <w:rPr>
          <w:color w:val="000000"/>
        </w:rPr>
      </w:pPr>
      <w:r>
        <w:rPr>
          <w:color w:val="000000"/>
        </w:rPr>
        <w:t xml:space="preserve">■   </w:t>
      </w:r>
      <w:r>
        <w:rPr>
          <w:color w:val="000000"/>
        </w:rPr>
        <w:t>с неполноценными детьми..........................................................................................54</w:t>
      </w:r>
    </w:p>
    <w:p>
      <w:pPr>
        <w:pStyle w:val="Normal"/>
        <w:shd w:fill="FFFFFF" w:val="clear"/>
        <w:autoSpaceDE w:val="false"/>
        <w:ind w:firstLine="540"/>
        <w:jc w:val="both"/>
        <w:rPr/>
      </w:pPr>
      <w:r>
        <w:rPr>
          <w:i/>
          <w:iCs/>
          <w:color w:val="000000"/>
        </w:rPr>
        <w:t xml:space="preserve">Д. Н. Оудсхорн. </w:t>
      </w:r>
      <w:r>
        <w:rPr>
          <w:color w:val="000000"/>
        </w:rPr>
        <w:t>Семья ребенка-пациента..................................................................56</w:t>
      </w:r>
    </w:p>
    <w:p>
      <w:pPr>
        <w:pStyle w:val="Normal"/>
        <w:shd w:fill="FFFFFF" w:val="clear"/>
        <w:autoSpaceDE w:val="false"/>
        <w:ind w:firstLine="540"/>
        <w:jc w:val="both"/>
        <w:rPr/>
      </w:pPr>
      <w:r>
        <w:rPr>
          <w:i/>
          <w:iCs/>
          <w:color w:val="000000"/>
        </w:rPr>
        <w:t xml:space="preserve">И. </w:t>
      </w:r>
      <w:r>
        <w:rPr>
          <w:i/>
          <w:iCs/>
          <w:color w:val="000000"/>
          <w:lang w:val="en-US"/>
        </w:rPr>
        <w:t>Xapdu</w:t>
      </w:r>
      <w:r>
        <w:rPr>
          <w:i/>
          <w:iCs/>
          <w:color w:val="000000"/>
        </w:rPr>
        <w:t xml:space="preserve"> (</w:t>
      </w:r>
      <w:r>
        <w:rPr>
          <w:i/>
          <w:iCs/>
          <w:color w:val="000000"/>
          <w:lang w:val="en-US"/>
        </w:rPr>
        <w:t>I</w:t>
      </w:r>
      <w:r>
        <w:rPr>
          <w:i/>
          <w:iCs/>
          <w:color w:val="000000"/>
        </w:rPr>
        <w:t xml:space="preserve">. </w:t>
      </w:r>
      <w:r>
        <w:rPr>
          <w:i/>
          <w:iCs/>
          <w:color w:val="000000"/>
          <w:lang w:val="en-US"/>
        </w:rPr>
        <w:t>Hardi</w:t>
      </w:r>
      <w:r>
        <w:rPr>
          <w:i/>
          <w:iCs/>
          <w:color w:val="000000"/>
        </w:rPr>
        <w:t xml:space="preserve">). </w:t>
      </w:r>
      <w:r>
        <w:rPr>
          <w:color w:val="000000"/>
        </w:rPr>
        <w:t>Ребенок и больница....................................................................62</w:t>
      </w:r>
    </w:p>
    <w:p>
      <w:pPr>
        <w:pStyle w:val="Normal"/>
        <w:shd w:fill="FFFFFF" w:val="clear"/>
        <w:autoSpaceDE w:val="false"/>
        <w:ind w:firstLine="540"/>
        <w:jc w:val="both"/>
        <w:rPr/>
      </w:pPr>
      <w:r>
        <w:rPr>
          <w:i/>
          <w:iCs/>
          <w:color w:val="000000"/>
        </w:rPr>
        <w:t xml:space="preserve">Т. А. Басшова. </w:t>
      </w:r>
      <w:r>
        <w:rPr>
          <w:color w:val="000000"/>
        </w:rPr>
        <w:t>Воспитание в семье ребенка раннего возраста со сложным или</w:t>
      </w:r>
    </w:p>
    <w:p>
      <w:pPr>
        <w:pStyle w:val="Normal"/>
        <w:shd w:fill="FFFFFF" w:val="clear"/>
        <w:autoSpaceDE w:val="false"/>
        <w:ind w:firstLine="540"/>
        <w:jc w:val="both"/>
        <w:rPr/>
      </w:pPr>
      <w:r>
        <w:rPr>
          <w:color w:val="000000"/>
        </w:rPr>
        <w:t>множественным нарушением.....................................................................................64</w:t>
      </w:r>
    </w:p>
    <w:p>
      <w:pPr>
        <w:pStyle w:val="Normal"/>
        <w:shd w:fill="FFFFFF" w:val="clear"/>
        <w:autoSpaceDE w:val="false"/>
        <w:ind w:firstLine="540"/>
        <w:jc w:val="both"/>
        <w:rPr/>
      </w:pPr>
      <w:r>
        <w:rPr>
          <w:i/>
          <w:iCs/>
          <w:color w:val="000000"/>
        </w:rPr>
        <w:t xml:space="preserve">М. Н. Гуслова, Т. К. Стуре. </w:t>
      </w:r>
      <w:r>
        <w:rPr>
          <w:color w:val="000000"/>
        </w:rPr>
        <w:t>Психологическое изучение матерей,</w:t>
      </w:r>
    </w:p>
    <w:p>
      <w:pPr>
        <w:pStyle w:val="Normal"/>
        <w:shd w:fill="FFFFFF" w:val="clear"/>
        <w:autoSpaceDE w:val="false"/>
        <w:ind w:firstLine="540"/>
        <w:jc w:val="both"/>
        <w:rPr>
          <w:color w:val="000000"/>
        </w:rPr>
      </w:pPr>
      <w:r>
        <w:rPr>
          <w:color w:val="000000"/>
        </w:rPr>
        <w:t>воспитывающих детей-инвалидов.............................................................................75</w:t>
      </w:r>
    </w:p>
    <w:p>
      <w:pPr>
        <w:pStyle w:val="Normal"/>
        <w:shd w:fill="FFFFFF" w:val="clear"/>
        <w:autoSpaceDE w:val="false"/>
        <w:ind w:firstLine="540"/>
        <w:jc w:val="both"/>
        <w:rPr/>
      </w:pPr>
      <w:r>
        <w:rPr>
          <w:i/>
          <w:iCs/>
          <w:color w:val="000000"/>
        </w:rPr>
        <w:t xml:space="preserve">Л. М. Колпакова, Г. Н. Мухаиметзянова. </w:t>
      </w:r>
      <w:r>
        <w:rPr>
          <w:color w:val="000000"/>
        </w:rPr>
        <w:t>Особенности эмоционально-личностных отношений матери и ребенка-инвалида (на примере младшего</w:t>
      </w:r>
      <w:r>
        <w:rPr/>
        <w:t xml:space="preserve"> </w:t>
      </w:r>
      <w:r>
        <w:rPr>
          <w:color w:val="000000"/>
        </w:rPr>
        <w:t>школьного возраста).........................................80</w:t>
      </w:r>
    </w:p>
    <w:p>
      <w:pPr>
        <w:pStyle w:val="Normal"/>
        <w:shd w:fill="FFFFFF" w:val="clear"/>
        <w:autoSpaceDE w:val="false"/>
        <w:ind w:firstLine="540"/>
        <w:jc w:val="both"/>
        <w:rPr/>
      </w:pPr>
      <w:r>
        <w:rPr>
          <w:i/>
          <w:iCs/>
          <w:color w:val="000000"/>
        </w:rPr>
        <w:t xml:space="preserve">Усанова О. Н., Шаховская С. Н. </w:t>
      </w:r>
      <w:r>
        <w:rPr>
          <w:color w:val="000000"/>
        </w:rPr>
        <w:t>Роль семьи в коррекционном воздействии</w:t>
      </w:r>
    </w:p>
    <w:p>
      <w:pPr>
        <w:pStyle w:val="Normal"/>
        <w:shd w:fill="FFFFFF" w:val="clear"/>
        <w:autoSpaceDE w:val="false"/>
        <w:ind w:firstLine="540"/>
        <w:jc w:val="both"/>
        <w:rPr/>
      </w:pPr>
      <w:r>
        <w:rPr>
          <w:color w:val="000000"/>
        </w:rPr>
        <w:t>на детей.........................................................................................................................82</w:t>
      </w:r>
    </w:p>
    <w:p>
      <w:pPr>
        <w:pStyle w:val="Normal"/>
        <w:shd w:fill="FFFFFF" w:val="clear"/>
        <w:autoSpaceDE w:val="false"/>
        <w:ind w:firstLine="540"/>
        <w:jc w:val="both"/>
        <w:rPr/>
      </w:pPr>
      <w:r>
        <w:rPr>
          <w:i/>
          <w:iCs/>
          <w:color w:val="000000"/>
        </w:rPr>
        <w:t xml:space="preserve">A. Р. Маллер. </w:t>
      </w:r>
      <w:r>
        <w:rPr>
          <w:color w:val="000000"/>
        </w:rPr>
        <w:t>Педагог и семья ребенка-инвалида (Некоторые вопросы</w:t>
      </w:r>
    </w:p>
    <w:p>
      <w:pPr>
        <w:pStyle w:val="Normal"/>
        <w:shd w:fill="FFFFFF" w:val="clear"/>
        <w:autoSpaceDE w:val="false"/>
        <w:ind w:firstLine="540"/>
        <w:jc w:val="both"/>
        <w:rPr>
          <w:color w:val="000000"/>
        </w:rPr>
      </w:pPr>
      <w:r>
        <w:rPr>
          <w:color w:val="000000"/>
        </w:rPr>
        <w:t>педагогической этики)....................................................................................■............87</w:t>
      </w:r>
    </w:p>
    <w:p>
      <w:pPr>
        <w:pStyle w:val="Normal"/>
        <w:shd w:fill="FFFFFF" w:val="clear"/>
        <w:autoSpaceDE w:val="false"/>
        <w:ind w:firstLine="540"/>
        <w:jc w:val="both"/>
        <w:rPr/>
      </w:pPr>
      <w:r>
        <w:rPr>
          <w:i/>
          <w:iCs/>
          <w:color w:val="000000"/>
        </w:rPr>
        <w:t>Л. Комбринк-Грэхам (</w:t>
      </w:r>
      <w:r>
        <w:rPr>
          <w:i/>
          <w:iCs/>
          <w:color w:val="000000"/>
          <w:lang w:val="en-US"/>
        </w:rPr>
        <w:t>L</w:t>
      </w:r>
      <w:r>
        <w:rPr>
          <w:i/>
          <w:iCs/>
          <w:color w:val="000000"/>
        </w:rPr>
        <w:t xml:space="preserve">. </w:t>
      </w:r>
      <w:r>
        <w:rPr>
          <w:i/>
          <w:iCs/>
          <w:color w:val="000000"/>
          <w:lang w:val="en-US"/>
        </w:rPr>
        <w:t>Combrinck</w:t>
      </w:r>
      <w:r>
        <w:rPr>
          <w:i/>
          <w:iCs/>
          <w:color w:val="000000"/>
        </w:rPr>
        <w:t>-</w:t>
      </w:r>
      <w:r>
        <w:rPr>
          <w:i/>
          <w:iCs/>
          <w:color w:val="000000"/>
          <w:lang w:val="en-US"/>
        </w:rPr>
        <w:t>Graham</w:t>
      </w:r>
      <w:r>
        <w:rPr>
          <w:i/>
          <w:iCs/>
          <w:color w:val="000000"/>
        </w:rPr>
        <w:t xml:space="preserve">). </w:t>
      </w:r>
      <w:r>
        <w:rPr>
          <w:color w:val="000000"/>
        </w:rPr>
        <w:t>Работа с семьей..............................93</w:t>
      </w:r>
    </w:p>
    <w:p>
      <w:pPr>
        <w:pStyle w:val="Normal"/>
        <w:shd w:fill="FFFFFF" w:val="clear"/>
        <w:autoSpaceDE w:val="false"/>
        <w:ind w:firstLine="540"/>
        <w:jc w:val="both"/>
        <w:rPr/>
      </w:pPr>
      <w:r>
        <w:rPr>
          <w:i/>
          <w:iCs/>
          <w:color w:val="000000"/>
        </w:rPr>
        <w:t xml:space="preserve">Е. И. Морозова. </w:t>
      </w:r>
      <w:r>
        <w:rPr>
          <w:color w:val="000000"/>
        </w:rPr>
        <w:t>Новые подходы к организации помощи семьям,</w:t>
      </w:r>
    </w:p>
    <w:p>
      <w:pPr>
        <w:pStyle w:val="Normal"/>
        <w:shd w:fill="FFFFFF" w:val="clear"/>
        <w:autoSpaceDE w:val="false"/>
        <w:ind w:firstLine="540"/>
        <w:jc w:val="both"/>
        <w:rPr/>
      </w:pPr>
      <w:r>
        <w:rPr>
          <w:color w:val="000000"/>
        </w:rPr>
        <w:t>воспитывающим проблемных детей раннего возраста............................................96</w:t>
      </w:r>
    </w:p>
    <w:p>
      <w:pPr>
        <w:pStyle w:val="Normal"/>
        <w:shd w:fill="FFFFFF" w:val="clear"/>
        <w:autoSpaceDE w:val="false"/>
        <w:ind w:firstLine="540"/>
        <w:jc w:val="both"/>
        <w:rPr/>
      </w:pPr>
      <w:r>
        <w:rPr>
          <w:color w:val="000000"/>
        </w:rPr>
        <w:t xml:space="preserve">7! </w:t>
      </w:r>
      <w:r>
        <w:rPr>
          <w:i/>
          <w:iCs/>
          <w:color w:val="000000"/>
        </w:rPr>
        <w:t xml:space="preserve">Н. Волковская. </w:t>
      </w:r>
      <w:r>
        <w:rPr>
          <w:color w:val="000000"/>
        </w:rPr>
        <w:t>Возможные способы организации и содержание работы</w:t>
      </w:r>
    </w:p>
    <w:p>
      <w:pPr>
        <w:pStyle w:val="Normal"/>
        <w:shd w:fill="FFFFFF" w:val="clear"/>
        <w:autoSpaceDE w:val="false"/>
        <w:ind w:firstLine="540"/>
        <w:jc w:val="both"/>
        <w:rPr>
          <w:color w:val="000000"/>
        </w:rPr>
      </w:pPr>
      <w:r>
        <w:rPr>
          <w:color w:val="000000"/>
        </w:rPr>
        <w:t>с родителями в условиях коррекционного дошкольного учреждения................. 108</w:t>
      </w:r>
    </w:p>
    <w:p>
      <w:pPr>
        <w:pStyle w:val="Normal"/>
        <w:shd w:fill="FFFFFF" w:val="clear"/>
        <w:autoSpaceDE w:val="false"/>
        <w:ind w:firstLine="540"/>
        <w:jc w:val="both"/>
        <w:rPr/>
      </w:pPr>
      <w:r>
        <w:rPr>
          <w:i/>
          <w:iCs/>
          <w:color w:val="000000"/>
        </w:rPr>
        <w:t xml:space="preserve">B. В. Ткачева. </w:t>
      </w:r>
      <w:r>
        <w:rPr>
          <w:color w:val="000000"/>
        </w:rPr>
        <w:t>К вопросу о создании системы психолого-педагогической</w:t>
      </w:r>
    </w:p>
    <w:p>
      <w:pPr>
        <w:pStyle w:val="Normal"/>
        <w:shd w:fill="FFFFFF" w:val="clear"/>
        <w:autoSpaceDE w:val="false"/>
        <w:ind w:firstLine="540"/>
        <w:jc w:val="both"/>
        <w:rPr>
          <w:color w:val="000000"/>
        </w:rPr>
      </w:pPr>
      <w:r>
        <w:rPr>
          <w:color w:val="000000"/>
        </w:rPr>
        <w:t>помощи семье, воспитывающей ребенка с отклонениями в развитии..................118</w:t>
      </w:r>
    </w:p>
    <w:p>
      <w:pPr>
        <w:pStyle w:val="Normal"/>
        <w:shd w:fill="FFFFFF" w:val="clear"/>
        <w:autoSpaceDE w:val="false"/>
        <w:ind w:firstLine="540"/>
        <w:jc w:val="both"/>
        <w:rPr/>
      </w:pPr>
      <w:r>
        <w:rPr>
          <w:i/>
          <w:iCs/>
          <w:color w:val="000000"/>
        </w:rPr>
        <w:t xml:space="preserve">Г. А. Мишина. </w:t>
      </w:r>
      <w:r>
        <w:rPr>
          <w:color w:val="000000"/>
        </w:rPr>
        <w:t>Формы организации коррекционно-педагогической работы специалиста-дефектолога с семьей, воспитывающей ребенка раннего возраста</w:t>
      </w:r>
    </w:p>
    <w:p>
      <w:pPr>
        <w:pStyle w:val="Normal"/>
        <w:shd w:fill="FFFFFF" w:val="clear"/>
        <w:autoSpaceDE w:val="false"/>
        <w:ind w:firstLine="540"/>
        <w:jc w:val="both"/>
        <w:rPr>
          <w:color w:val="000000"/>
        </w:rPr>
      </w:pPr>
      <w:r>
        <w:rPr>
          <w:color w:val="000000"/>
        </w:rPr>
        <w:t>с нарушениями психофизического развития (методические рекомендации)...... 129</w:t>
      </w:r>
    </w:p>
    <w:p>
      <w:pPr>
        <w:pStyle w:val="Normal"/>
        <w:shd w:fill="FFFFFF" w:val="clear"/>
        <w:autoSpaceDE w:val="false"/>
        <w:ind w:firstLine="540"/>
        <w:jc w:val="both"/>
        <w:rPr/>
      </w:pPr>
      <w:r>
        <w:rPr>
          <w:color w:val="000000"/>
        </w:rPr>
        <w:t xml:space="preserve">Часть </w:t>
      </w:r>
      <w:r>
        <w:rPr>
          <w:color w:val="000000"/>
          <w:lang w:val="en-US"/>
        </w:rPr>
        <w:t xml:space="preserve">II. </w:t>
      </w:r>
      <w:r>
        <w:rPr>
          <w:color w:val="000000"/>
        </w:rPr>
        <w:t>Семья ребенка с соматическими расстройствами................................136</w:t>
      </w:r>
    </w:p>
    <w:p>
      <w:pPr>
        <w:pStyle w:val="Normal"/>
        <w:ind w:firstLine="540"/>
        <w:jc w:val="both"/>
        <w:rPr>
          <w:color w:val="000000"/>
        </w:rPr>
      </w:pPr>
      <w:r>
        <w:rPr>
          <w:i/>
          <w:iCs/>
          <w:color w:val="000000"/>
        </w:rPr>
        <w:t xml:space="preserve">О. В. Молоховская. </w:t>
      </w:r>
      <w:r>
        <w:rPr>
          <w:color w:val="000000"/>
        </w:rPr>
        <w:t>Влияние материнского отношения на состояние соматического и эмоционального благополучия младенца................................... 136</w:t>
      </w:r>
    </w:p>
    <w:p>
      <w:pPr>
        <w:pStyle w:val="Normal"/>
        <w:shd w:fill="FFFFFF" w:val="clear"/>
        <w:autoSpaceDE w:val="false"/>
        <w:ind w:firstLine="540"/>
        <w:jc w:val="both"/>
        <w:rPr/>
      </w:pPr>
      <w:r>
        <w:rPr>
          <w:i/>
          <w:iCs/>
          <w:color w:val="000000"/>
        </w:rPr>
        <w:t xml:space="preserve">О. В. Менделевич. </w:t>
      </w:r>
      <w:r>
        <w:rPr>
          <w:color w:val="000000"/>
        </w:rPr>
        <w:t>Роль семьи в развитии детской тревожности: психосома</w:t>
        <w:softHyphen/>
        <w:t>тический аспект.......................................................................................................... 145</w:t>
      </w:r>
    </w:p>
    <w:p>
      <w:pPr>
        <w:pStyle w:val="Normal"/>
        <w:shd w:fill="FFFFFF" w:val="clear"/>
        <w:autoSpaceDE w:val="false"/>
        <w:ind w:firstLine="540"/>
        <w:jc w:val="both"/>
        <w:rPr/>
      </w:pPr>
      <w:r>
        <w:rPr>
          <w:i/>
          <w:iCs/>
          <w:color w:val="000000"/>
        </w:rPr>
        <w:t>И. Энгстрём, Б. Ларссон (</w:t>
      </w:r>
      <w:r>
        <w:rPr>
          <w:i/>
          <w:iCs/>
          <w:color w:val="000000"/>
          <w:lang w:val="en-US"/>
        </w:rPr>
        <w:t>I</w:t>
      </w:r>
      <w:r>
        <w:rPr>
          <w:i/>
          <w:iCs/>
          <w:color w:val="000000"/>
        </w:rPr>
        <w:t xml:space="preserve">. </w:t>
      </w:r>
      <w:r>
        <w:rPr>
          <w:i/>
          <w:iCs/>
          <w:color w:val="000000"/>
          <w:lang w:val="en-US"/>
        </w:rPr>
        <w:t>Engstrom</w:t>
      </w:r>
      <w:r>
        <w:rPr>
          <w:i/>
          <w:iCs/>
          <w:color w:val="000000"/>
        </w:rPr>
        <w:t xml:space="preserve">, В. </w:t>
      </w:r>
      <w:r>
        <w:rPr>
          <w:i/>
          <w:iCs/>
          <w:color w:val="000000"/>
          <w:lang w:val="en-US"/>
        </w:rPr>
        <w:t>Larsson</w:t>
      </w:r>
      <w:r>
        <w:rPr>
          <w:i/>
          <w:iCs/>
          <w:color w:val="000000"/>
        </w:rPr>
        <w:t xml:space="preserve">). </w:t>
      </w:r>
      <w:r>
        <w:rPr>
          <w:color w:val="000000"/>
        </w:rPr>
        <w:t>Влияние на семью</w:t>
      </w:r>
    </w:p>
    <w:p>
      <w:pPr>
        <w:pStyle w:val="Normal"/>
        <w:shd w:fill="FFFFFF" w:val="clear"/>
        <w:autoSpaceDE w:val="false"/>
        <w:ind w:firstLine="540"/>
        <w:jc w:val="both"/>
        <w:rPr>
          <w:color w:val="000000"/>
        </w:rPr>
      </w:pPr>
      <w:r>
        <w:rPr>
          <w:color w:val="000000"/>
        </w:rPr>
        <w:t>(соматических болезней ребенка)............................................................................ 149</w:t>
      </w:r>
    </w:p>
    <w:p>
      <w:pPr>
        <w:pStyle w:val="Normal"/>
        <w:shd w:fill="FFFFFF" w:val="clear"/>
        <w:autoSpaceDE w:val="false"/>
        <w:ind w:firstLine="540"/>
        <w:jc w:val="both"/>
        <w:rPr/>
      </w:pPr>
      <w:r>
        <w:rPr>
          <w:i/>
          <w:iCs/>
          <w:color w:val="000000"/>
        </w:rPr>
        <w:t xml:space="preserve">Д. Н. Исаев. </w:t>
      </w:r>
      <w:r>
        <w:rPr>
          <w:color w:val="000000"/>
        </w:rPr>
        <w:t>Отношение родителей и болезнь ребенка.......................................... 150</w:t>
      </w:r>
    </w:p>
    <w:p>
      <w:pPr>
        <w:pStyle w:val="Normal"/>
        <w:shd w:fill="FFFFFF" w:val="clear"/>
        <w:autoSpaceDE w:val="false"/>
        <w:ind w:firstLine="540"/>
        <w:jc w:val="both"/>
        <w:rPr/>
      </w:pPr>
      <w:r>
        <w:rPr>
          <w:i/>
          <w:iCs/>
          <w:color w:val="000000"/>
        </w:rPr>
        <w:t xml:space="preserve">Г. Г. Вылегжанина. </w:t>
      </w:r>
      <w:r>
        <w:rPr>
          <w:color w:val="000000"/>
        </w:rPr>
        <w:t>Часто болеющий ребенок в семье.......................................... 152</w:t>
      </w:r>
    </w:p>
    <w:p>
      <w:pPr>
        <w:pStyle w:val="Normal"/>
        <w:shd w:fill="FFFFFF" w:val="clear"/>
        <w:autoSpaceDE w:val="false"/>
        <w:ind w:firstLine="540"/>
        <w:jc w:val="both"/>
        <w:rPr/>
      </w:pPr>
      <w:r>
        <w:rPr>
          <w:i/>
          <w:iCs/>
          <w:color w:val="000000"/>
        </w:rPr>
        <w:t xml:space="preserve">М. И. Буянов. </w:t>
      </w:r>
      <w:r>
        <w:rPr>
          <w:color w:val="000000"/>
        </w:rPr>
        <w:t>В семью пришла беда (дети и подростки с соматическими</w:t>
      </w:r>
    </w:p>
    <w:p>
      <w:pPr>
        <w:pStyle w:val="Normal"/>
        <w:shd w:fill="FFFFFF" w:val="clear"/>
        <w:autoSpaceDE w:val="false"/>
        <w:ind w:firstLine="540"/>
        <w:jc w:val="both"/>
        <w:rPr/>
      </w:pPr>
      <w:r>
        <w:rPr>
          <w:color w:val="000000"/>
        </w:rPr>
        <w:t>заболеваниями)........................................................................................................... 157</w:t>
      </w:r>
    </w:p>
    <w:p>
      <w:pPr>
        <w:pStyle w:val="Normal"/>
        <w:shd w:fill="FFFFFF" w:val="clear"/>
        <w:autoSpaceDE w:val="false"/>
        <w:ind w:firstLine="540"/>
        <w:jc w:val="both"/>
        <w:rPr/>
      </w:pPr>
      <w:r>
        <w:rPr>
          <w:i/>
          <w:iCs/>
          <w:color w:val="000000"/>
        </w:rPr>
        <w:t>И. Энгстрём, Б. Ларссон (</w:t>
      </w:r>
      <w:r>
        <w:rPr>
          <w:i/>
          <w:iCs/>
          <w:color w:val="000000"/>
          <w:lang w:val="en-US"/>
        </w:rPr>
        <w:t>I</w:t>
      </w:r>
      <w:r>
        <w:rPr>
          <w:i/>
          <w:iCs/>
          <w:color w:val="000000"/>
        </w:rPr>
        <w:t xml:space="preserve">. </w:t>
      </w:r>
      <w:r>
        <w:rPr>
          <w:i/>
          <w:iCs/>
          <w:color w:val="000000"/>
          <w:lang w:val="en-US"/>
        </w:rPr>
        <w:t>Engstrom</w:t>
      </w:r>
      <w:r>
        <w:rPr>
          <w:i/>
          <w:iCs/>
          <w:color w:val="000000"/>
        </w:rPr>
        <w:t xml:space="preserve">, В. </w:t>
      </w:r>
      <w:r>
        <w:rPr>
          <w:i/>
          <w:iCs/>
          <w:color w:val="000000"/>
          <w:lang w:val="en-US"/>
        </w:rPr>
        <w:t>Larsson</w:t>
      </w:r>
      <w:r>
        <w:rPr>
          <w:i/>
          <w:iCs/>
          <w:color w:val="000000"/>
        </w:rPr>
        <w:t xml:space="preserve">). </w:t>
      </w:r>
      <w:r>
        <w:rPr>
          <w:color w:val="000000"/>
        </w:rPr>
        <w:t>Астма.................................... 158</w:t>
      </w:r>
    </w:p>
    <w:p>
      <w:pPr>
        <w:pStyle w:val="Normal"/>
        <w:shd w:fill="FFFFFF" w:val="clear"/>
        <w:autoSpaceDE w:val="false"/>
        <w:ind w:firstLine="540"/>
        <w:jc w:val="both"/>
        <w:rPr/>
      </w:pPr>
      <w:r>
        <w:rPr>
          <w:i/>
          <w:iCs/>
          <w:color w:val="000000"/>
        </w:rPr>
        <w:t xml:space="preserve">Д. Н. Исаев. </w:t>
      </w:r>
      <w:r>
        <w:rPr>
          <w:color w:val="000000"/>
        </w:rPr>
        <w:t>Бронхиальная астма............................................................................. 159</w:t>
      </w:r>
    </w:p>
    <w:p>
      <w:pPr>
        <w:pStyle w:val="Normal"/>
        <w:shd w:fill="FFFFFF" w:val="clear"/>
        <w:autoSpaceDE w:val="false"/>
        <w:ind w:firstLine="540"/>
        <w:jc w:val="both"/>
        <w:rPr/>
      </w:pPr>
      <w:r>
        <w:rPr>
          <w:i/>
          <w:iCs/>
          <w:color w:val="000000"/>
        </w:rPr>
        <w:t>И. Энгстрём, Ларссон Б. (</w:t>
      </w:r>
      <w:r>
        <w:rPr>
          <w:i/>
          <w:iCs/>
          <w:color w:val="000000"/>
          <w:lang w:val="en-US"/>
        </w:rPr>
        <w:t>Engstrom</w:t>
      </w:r>
      <w:r>
        <w:rPr>
          <w:i/>
          <w:iCs/>
          <w:color w:val="000000"/>
        </w:rPr>
        <w:t xml:space="preserve"> </w:t>
      </w:r>
      <w:r>
        <w:rPr>
          <w:i/>
          <w:iCs/>
          <w:color w:val="000000"/>
          <w:lang w:val="en-US"/>
        </w:rPr>
        <w:t>I</w:t>
      </w:r>
      <w:r>
        <w:rPr>
          <w:i/>
          <w:iCs/>
          <w:color w:val="000000"/>
        </w:rPr>
        <w:t xml:space="preserve">., </w:t>
      </w:r>
      <w:r>
        <w:rPr>
          <w:i/>
          <w:iCs/>
          <w:color w:val="000000"/>
          <w:lang w:val="en-US"/>
        </w:rPr>
        <w:t>Larsson</w:t>
      </w:r>
      <w:r>
        <w:rPr>
          <w:i/>
          <w:iCs/>
          <w:color w:val="000000"/>
        </w:rPr>
        <w:t xml:space="preserve"> В.). </w:t>
      </w:r>
      <w:r>
        <w:rPr>
          <w:color w:val="000000"/>
        </w:rPr>
        <w:t>Рак......................................... 160</w:t>
      </w:r>
    </w:p>
    <w:p>
      <w:pPr>
        <w:pStyle w:val="Normal"/>
        <w:shd w:fill="FFFFFF" w:val="clear"/>
        <w:autoSpaceDE w:val="false"/>
        <w:ind w:firstLine="540"/>
        <w:jc w:val="both"/>
        <w:rPr/>
      </w:pPr>
      <w:r>
        <w:rPr>
          <w:i/>
          <w:iCs/>
          <w:color w:val="000000"/>
        </w:rPr>
        <w:t>И. Энгстрём, Б. Ларссон (</w:t>
      </w:r>
      <w:r>
        <w:rPr>
          <w:i/>
          <w:iCs/>
          <w:color w:val="000000"/>
          <w:lang w:val="en-US"/>
        </w:rPr>
        <w:t>I</w:t>
      </w:r>
      <w:r>
        <w:rPr>
          <w:i/>
          <w:iCs/>
          <w:color w:val="000000"/>
        </w:rPr>
        <w:t xml:space="preserve">. </w:t>
      </w:r>
      <w:r>
        <w:rPr>
          <w:i/>
          <w:iCs/>
          <w:color w:val="000000"/>
          <w:lang w:val="en-US"/>
        </w:rPr>
        <w:t>Engstrom</w:t>
      </w:r>
      <w:r>
        <w:rPr>
          <w:i/>
          <w:iCs/>
          <w:color w:val="000000"/>
        </w:rPr>
        <w:t xml:space="preserve">, В. </w:t>
      </w:r>
      <w:r>
        <w:rPr>
          <w:i/>
          <w:iCs/>
          <w:color w:val="000000"/>
          <w:lang w:val="en-US"/>
        </w:rPr>
        <w:t>Larsson</w:t>
      </w:r>
      <w:r>
        <w:rPr>
          <w:i/>
          <w:iCs/>
          <w:color w:val="000000"/>
        </w:rPr>
        <w:t xml:space="preserve">). </w:t>
      </w:r>
      <w:r>
        <w:rPr>
          <w:color w:val="000000"/>
        </w:rPr>
        <w:t xml:space="preserve">Диабет </w:t>
      </w:r>
      <w:r>
        <w:rPr>
          <w:color w:val="000000"/>
          <w:lang w:val="en-US"/>
        </w:rPr>
        <w:t>I</w:t>
      </w:r>
      <w:r>
        <w:rPr>
          <w:color w:val="000000"/>
        </w:rPr>
        <w:t xml:space="preserve"> типа....................... 163</w:t>
      </w:r>
    </w:p>
    <w:p>
      <w:pPr>
        <w:pStyle w:val="Normal"/>
        <w:shd w:fill="FFFFFF" w:val="clear"/>
        <w:autoSpaceDE w:val="false"/>
        <w:ind w:firstLine="540"/>
        <w:jc w:val="both"/>
        <w:rPr/>
      </w:pPr>
      <w:r>
        <w:rPr>
          <w:i/>
          <w:iCs/>
          <w:color w:val="000000"/>
        </w:rPr>
        <w:t>И. Энгстрём, Б. Ларссон (</w:t>
      </w:r>
      <w:r>
        <w:rPr>
          <w:i/>
          <w:iCs/>
          <w:color w:val="000000"/>
          <w:lang w:val="en-US"/>
        </w:rPr>
        <w:t>I</w:t>
      </w:r>
      <w:r>
        <w:rPr>
          <w:i/>
          <w:iCs/>
          <w:color w:val="000000"/>
        </w:rPr>
        <w:t xml:space="preserve">. </w:t>
      </w:r>
      <w:r>
        <w:rPr>
          <w:i/>
          <w:iCs/>
          <w:color w:val="000000"/>
          <w:lang w:val="en-US"/>
        </w:rPr>
        <w:t>Engstrom</w:t>
      </w:r>
      <w:r>
        <w:rPr>
          <w:i/>
          <w:iCs/>
          <w:color w:val="000000"/>
        </w:rPr>
        <w:t xml:space="preserve">, В. </w:t>
      </w:r>
      <w:r>
        <w:rPr>
          <w:i/>
          <w:iCs/>
          <w:color w:val="000000"/>
          <w:lang w:val="en-US"/>
        </w:rPr>
        <w:t>Larsson</w:t>
      </w:r>
      <w:r>
        <w:rPr>
          <w:i/>
          <w:iCs/>
          <w:color w:val="000000"/>
        </w:rPr>
        <w:t xml:space="preserve">). </w:t>
      </w:r>
      <w:r>
        <w:rPr>
          <w:color w:val="000000"/>
        </w:rPr>
        <w:t>Воспалительные болезни</w:t>
      </w:r>
    </w:p>
    <w:p>
      <w:pPr>
        <w:pStyle w:val="Normal"/>
        <w:shd w:fill="FFFFFF" w:val="clear"/>
        <w:autoSpaceDE w:val="false"/>
        <w:ind w:firstLine="540"/>
        <w:jc w:val="both"/>
        <w:rPr/>
      </w:pPr>
      <w:r>
        <w:rPr>
          <w:color w:val="000000"/>
        </w:rPr>
        <w:t>кишечника................................................................................................................... 165</w:t>
      </w:r>
    </w:p>
    <w:p>
      <w:pPr>
        <w:pStyle w:val="Normal"/>
        <w:shd w:fill="FFFFFF" w:val="clear"/>
        <w:autoSpaceDE w:val="false"/>
        <w:ind w:firstLine="540"/>
        <w:jc w:val="both"/>
        <w:rPr/>
      </w:pPr>
      <w:r>
        <w:rPr>
          <w:i/>
          <w:iCs/>
          <w:color w:val="000000"/>
        </w:rPr>
        <w:t>И. Энгстрём, Б. Ларссон (</w:t>
      </w:r>
      <w:r>
        <w:rPr>
          <w:i/>
          <w:iCs/>
          <w:color w:val="000000"/>
          <w:lang w:val="en-US"/>
        </w:rPr>
        <w:t>I</w:t>
      </w:r>
      <w:r>
        <w:rPr>
          <w:i/>
          <w:iCs/>
          <w:color w:val="000000"/>
        </w:rPr>
        <w:t xml:space="preserve">. </w:t>
      </w:r>
      <w:r>
        <w:rPr>
          <w:i/>
          <w:iCs/>
          <w:color w:val="000000"/>
          <w:lang w:val="en-US"/>
        </w:rPr>
        <w:t>Engstrom</w:t>
      </w:r>
      <w:r>
        <w:rPr>
          <w:i/>
          <w:iCs/>
          <w:color w:val="000000"/>
        </w:rPr>
        <w:t xml:space="preserve">, В. </w:t>
      </w:r>
      <w:r>
        <w:rPr>
          <w:i/>
          <w:iCs/>
          <w:color w:val="000000"/>
          <w:lang w:val="en-US"/>
        </w:rPr>
        <w:t>Larsson</w:t>
      </w:r>
      <w:r>
        <w:rPr>
          <w:i/>
          <w:iCs/>
          <w:color w:val="000000"/>
        </w:rPr>
        <w:t xml:space="preserve">). </w:t>
      </w:r>
      <w:r>
        <w:rPr>
          <w:color w:val="000000"/>
        </w:rPr>
        <w:t>Подростковый</w:t>
      </w:r>
    </w:p>
    <w:p>
      <w:pPr>
        <w:pStyle w:val="Normal"/>
        <w:shd w:fill="FFFFFF" w:val="clear"/>
        <w:autoSpaceDE w:val="false"/>
        <w:ind w:firstLine="540"/>
        <w:jc w:val="both"/>
        <w:rPr/>
      </w:pPr>
      <w:r>
        <w:rPr>
          <w:color w:val="000000"/>
        </w:rPr>
        <w:t>ревматоидный артрит................................................................................................ 166</w:t>
      </w:r>
    </w:p>
    <w:p>
      <w:pPr>
        <w:pStyle w:val="Normal"/>
        <w:shd w:fill="FFFFFF" w:val="clear"/>
        <w:autoSpaceDE w:val="false"/>
        <w:ind w:firstLine="540"/>
        <w:jc w:val="both"/>
        <w:rPr/>
      </w:pPr>
      <w:r>
        <w:rPr>
          <w:color w:val="000000"/>
        </w:rPr>
        <w:t xml:space="preserve">Часть </w:t>
      </w:r>
      <w:r>
        <w:rPr>
          <w:color w:val="000000"/>
          <w:lang w:val="en-US"/>
        </w:rPr>
        <w:t>III</w:t>
      </w:r>
      <w:r>
        <w:rPr>
          <w:color w:val="000000"/>
        </w:rPr>
        <w:t>. Семьи детей с нервно-психическими расстройствами........................167</w:t>
      </w:r>
    </w:p>
    <w:p>
      <w:pPr>
        <w:pStyle w:val="Normal"/>
        <w:shd w:fill="FFFFFF" w:val="clear"/>
        <w:autoSpaceDE w:val="false"/>
        <w:ind w:firstLine="540"/>
        <w:jc w:val="both"/>
        <w:rPr/>
      </w:pPr>
      <w:r>
        <w:rPr>
          <w:i/>
          <w:iCs/>
          <w:color w:val="000000"/>
        </w:rPr>
        <w:t xml:space="preserve">Ю. Г. Демьянов. </w:t>
      </w:r>
      <w:r>
        <w:rPr>
          <w:color w:val="000000"/>
        </w:rPr>
        <w:t>Человек с отклонениями в психической деятельности и его</w:t>
      </w:r>
    </w:p>
    <w:p>
      <w:pPr>
        <w:pStyle w:val="Normal"/>
        <w:shd w:fill="FFFFFF" w:val="clear"/>
        <w:autoSpaceDE w:val="false"/>
        <w:ind w:firstLine="540"/>
        <w:jc w:val="both"/>
        <w:rPr/>
      </w:pPr>
      <w:r>
        <w:rPr>
          <w:color w:val="000000"/>
        </w:rPr>
        <w:t>микросоциальный мир.............................................................................................. 167</w:t>
      </w:r>
    </w:p>
    <w:p>
      <w:pPr>
        <w:pStyle w:val="Normal"/>
        <w:shd w:fill="FFFFFF" w:val="clear"/>
        <w:autoSpaceDE w:val="false"/>
        <w:ind w:firstLine="540"/>
        <w:jc w:val="both"/>
        <w:rPr/>
      </w:pPr>
      <w:r>
        <w:rPr>
          <w:i/>
          <w:iCs/>
          <w:color w:val="000000"/>
        </w:rPr>
        <w:t xml:space="preserve">Ц. П. Короленко, Н. В. Дмитриева. </w:t>
      </w:r>
      <w:r>
        <w:rPr>
          <w:color w:val="000000"/>
        </w:rPr>
        <w:t>Влияние семьи на возникновение</w:t>
      </w:r>
    </w:p>
    <w:p>
      <w:pPr>
        <w:pStyle w:val="Normal"/>
        <w:shd w:fill="FFFFFF" w:val="clear"/>
        <w:autoSpaceDE w:val="false"/>
        <w:ind w:firstLine="540"/>
        <w:jc w:val="both"/>
        <w:rPr>
          <w:color w:val="000000"/>
        </w:rPr>
      </w:pPr>
      <w:r>
        <w:rPr>
          <w:color w:val="000000"/>
        </w:rPr>
        <w:t>и течение психических расстройств......................................................................... 172</w:t>
      </w:r>
    </w:p>
    <w:p>
      <w:pPr>
        <w:pStyle w:val="Normal"/>
        <w:shd w:fill="FFFFFF" w:val="clear"/>
        <w:autoSpaceDE w:val="false"/>
        <w:ind w:firstLine="540"/>
        <w:jc w:val="both"/>
        <w:rPr/>
      </w:pPr>
      <w:r>
        <w:rPr>
          <w:i/>
          <w:iCs/>
          <w:color w:val="000000"/>
        </w:rPr>
        <w:t xml:space="preserve">А. Ю. Музыра, А. Ф. Аболонин. </w:t>
      </w:r>
      <w:r>
        <w:rPr>
          <w:color w:val="000000"/>
        </w:rPr>
        <w:t>Структура и значимость межличностных</w:t>
      </w:r>
    </w:p>
    <w:p>
      <w:pPr>
        <w:pStyle w:val="Normal"/>
        <w:shd w:fill="FFFFFF" w:val="clear"/>
        <w:autoSpaceDE w:val="false"/>
        <w:ind w:firstLine="540"/>
        <w:jc w:val="both"/>
        <w:rPr>
          <w:color w:val="000000"/>
        </w:rPr>
      </w:pPr>
      <w:r>
        <w:rPr>
          <w:color w:val="000000"/>
        </w:rPr>
        <w:t>отношений в семьях больных наркотической зависимостью............................... 182</w:t>
      </w:r>
    </w:p>
    <w:p>
      <w:pPr>
        <w:pStyle w:val="Normal"/>
        <w:shd w:fill="FFFFFF" w:val="clear"/>
        <w:autoSpaceDE w:val="false"/>
        <w:ind w:firstLine="540"/>
        <w:jc w:val="both"/>
        <w:rPr/>
      </w:pPr>
      <w:r>
        <w:rPr>
          <w:i/>
          <w:iCs/>
          <w:color w:val="000000"/>
        </w:rPr>
        <w:t xml:space="preserve">А. И. Захаров. </w:t>
      </w:r>
      <w:r>
        <w:rPr>
          <w:color w:val="000000"/>
        </w:rPr>
        <w:t>Отношения в семье. Особенности воспитания (ребенка,</w:t>
      </w:r>
    </w:p>
    <w:p>
      <w:pPr>
        <w:pStyle w:val="Normal"/>
        <w:shd w:fill="FFFFFF" w:val="clear"/>
        <w:autoSpaceDE w:val="false"/>
        <w:ind w:firstLine="540"/>
        <w:jc w:val="both"/>
        <w:rPr/>
      </w:pPr>
      <w:r>
        <w:rPr>
          <w:color w:val="000000"/>
        </w:rPr>
        <w:t>больного неврозом).................................................................................................... 186</w:t>
      </w:r>
    </w:p>
    <w:p>
      <w:pPr>
        <w:pStyle w:val="Normal"/>
        <w:shd w:fill="FFFFFF" w:val="clear"/>
        <w:autoSpaceDE w:val="false"/>
        <w:ind w:firstLine="540"/>
        <w:jc w:val="both"/>
        <w:rPr/>
      </w:pPr>
      <w:r>
        <w:rPr>
          <w:i/>
          <w:iCs/>
          <w:color w:val="000000"/>
        </w:rPr>
        <w:t xml:space="preserve">Б. Лагерхейм (В. </w:t>
      </w:r>
      <w:r>
        <w:rPr>
          <w:i/>
          <w:iCs/>
          <w:color w:val="000000"/>
          <w:lang w:val="en-US"/>
        </w:rPr>
        <w:t>Lagerheim</w:t>
      </w:r>
      <w:r>
        <w:rPr>
          <w:i/>
          <w:iCs/>
          <w:color w:val="000000"/>
        </w:rPr>
        <w:t xml:space="preserve">). </w:t>
      </w:r>
      <w:r>
        <w:rPr>
          <w:color w:val="000000"/>
        </w:rPr>
        <w:t>Семейные факторы (депрессия).............................200</w:t>
      </w:r>
    </w:p>
    <w:p>
      <w:pPr>
        <w:pStyle w:val="Normal"/>
        <w:shd w:fill="FFFFFF" w:val="clear"/>
        <w:autoSpaceDE w:val="false"/>
        <w:ind w:firstLine="540"/>
        <w:jc w:val="both"/>
        <w:rPr/>
      </w:pPr>
      <w:r>
        <w:rPr>
          <w:i/>
          <w:iCs/>
          <w:color w:val="000000"/>
        </w:rPr>
        <w:t>А. Хултен, У. Отто (</w:t>
      </w:r>
      <w:r>
        <w:rPr>
          <w:i/>
          <w:iCs/>
          <w:color w:val="000000"/>
          <w:lang w:val="en-US"/>
        </w:rPr>
        <w:t>A</w:t>
      </w:r>
      <w:r>
        <w:rPr>
          <w:i/>
          <w:iCs/>
          <w:color w:val="000000"/>
        </w:rPr>
        <w:t xml:space="preserve">. </w:t>
      </w:r>
      <w:r>
        <w:rPr>
          <w:i/>
          <w:iCs/>
          <w:color w:val="000000"/>
          <w:lang w:val="en-US"/>
        </w:rPr>
        <w:t>Hulten</w:t>
      </w:r>
      <w:r>
        <w:rPr>
          <w:i/>
          <w:iCs/>
          <w:color w:val="000000"/>
        </w:rPr>
        <w:t xml:space="preserve">, </w:t>
      </w:r>
      <w:r>
        <w:rPr>
          <w:i/>
          <w:iCs/>
          <w:color w:val="000000"/>
          <w:lang w:val="en-US"/>
        </w:rPr>
        <w:t>V</w:t>
      </w:r>
      <w:r>
        <w:rPr>
          <w:i/>
          <w:iCs/>
          <w:color w:val="000000"/>
        </w:rPr>
        <w:t xml:space="preserve">. </w:t>
      </w:r>
      <w:r>
        <w:rPr>
          <w:i/>
          <w:iCs/>
          <w:color w:val="000000"/>
          <w:lang w:val="en-US"/>
        </w:rPr>
        <w:t>Otto</w:t>
      </w:r>
      <w:r>
        <w:rPr>
          <w:i/>
          <w:iCs/>
          <w:color w:val="000000"/>
        </w:rPr>
        <w:t xml:space="preserve">). </w:t>
      </w:r>
      <w:r>
        <w:rPr>
          <w:color w:val="000000"/>
        </w:rPr>
        <w:t>Семейные факторы и семья</w:t>
      </w:r>
    </w:p>
    <w:p>
      <w:pPr>
        <w:pStyle w:val="Normal"/>
        <w:shd w:fill="FFFFFF" w:val="clear"/>
        <w:autoSpaceDE w:val="false"/>
        <w:ind w:firstLine="540"/>
        <w:jc w:val="both"/>
        <w:rPr/>
      </w:pPr>
      <w:r>
        <w:rPr>
          <w:color w:val="000000"/>
        </w:rPr>
        <w:t>как модель поведения (самоубийства).....................................................................203</w:t>
      </w:r>
    </w:p>
    <w:p>
      <w:pPr>
        <w:pStyle w:val="Normal"/>
        <w:shd w:fill="FFFFFF" w:val="clear"/>
        <w:autoSpaceDE w:val="false"/>
        <w:ind w:firstLine="540"/>
        <w:jc w:val="both"/>
        <w:rPr/>
      </w:pPr>
      <w:r>
        <w:rPr>
          <w:i/>
          <w:iCs/>
          <w:color w:val="000000"/>
        </w:rPr>
        <w:t xml:space="preserve">Г. Пеллинг (Н. </w:t>
      </w:r>
      <w:r>
        <w:rPr>
          <w:i/>
          <w:iCs/>
          <w:color w:val="000000"/>
          <w:lang w:val="en-US"/>
        </w:rPr>
        <w:t>Felling</w:t>
      </w:r>
      <w:r>
        <w:rPr>
          <w:i/>
          <w:iCs/>
          <w:color w:val="000000"/>
        </w:rPr>
        <w:t xml:space="preserve">). </w:t>
      </w:r>
      <w:r>
        <w:rPr>
          <w:color w:val="000000"/>
        </w:rPr>
        <w:t>Семейные факторы (подростковые психозы)..................204</w:t>
      </w:r>
    </w:p>
    <w:p>
      <w:pPr>
        <w:pStyle w:val="Normal"/>
        <w:shd w:fill="FFFFFF" w:val="clear"/>
        <w:autoSpaceDE w:val="false"/>
        <w:ind w:firstLine="540"/>
        <w:jc w:val="both"/>
        <w:rPr/>
      </w:pPr>
      <w:r>
        <w:rPr>
          <w:i/>
          <w:iCs/>
          <w:color w:val="000000"/>
        </w:rPr>
        <w:t xml:space="preserve">М. Ростам (М. </w:t>
      </w:r>
      <w:r>
        <w:rPr>
          <w:i/>
          <w:iCs/>
          <w:color w:val="000000"/>
          <w:lang w:val="en-US"/>
        </w:rPr>
        <w:t>Rdstam</w:t>
      </w:r>
      <w:r>
        <w:rPr>
          <w:i/>
          <w:iCs/>
          <w:color w:val="000000"/>
        </w:rPr>
        <w:t xml:space="preserve">). </w:t>
      </w:r>
      <w:r>
        <w:rPr>
          <w:color w:val="000000"/>
        </w:rPr>
        <w:t>Роль семьи (нервная анорексия).....................................205</w:t>
      </w:r>
    </w:p>
    <w:p>
      <w:pPr>
        <w:pStyle w:val="Normal"/>
        <w:shd w:fill="FFFFFF" w:val="clear"/>
        <w:autoSpaceDE w:val="false"/>
        <w:ind w:firstLine="540"/>
        <w:jc w:val="both"/>
        <w:rPr/>
      </w:pPr>
      <w:r>
        <w:rPr>
          <w:i/>
          <w:iCs/>
          <w:color w:val="000000"/>
        </w:rPr>
        <w:t xml:space="preserve">М. В. Коркина, М. А. Цивилько, В. В. Марилов. </w:t>
      </w:r>
      <w:r>
        <w:rPr>
          <w:color w:val="000000"/>
        </w:rPr>
        <w:t>Нервная анорексия.....................206</w:t>
      </w:r>
    </w:p>
    <w:p>
      <w:pPr>
        <w:pStyle w:val="Normal"/>
        <w:shd w:fill="FFFFFF" w:val="clear"/>
        <w:autoSpaceDE w:val="false"/>
        <w:ind w:firstLine="540"/>
        <w:jc w:val="both"/>
        <w:rPr/>
      </w:pPr>
      <w:r>
        <w:rPr>
          <w:i/>
          <w:iCs/>
          <w:color w:val="000000"/>
        </w:rPr>
        <w:t>Р. Тёлле (</w:t>
      </w:r>
      <w:r>
        <w:rPr>
          <w:i/>
          <w:iCs/>
          <w:color w:val="000000"/>
          <w:lang w:val="en-US"/>
        </w:rPr>
        <w:t>R</w:t>
      </w:r>
      <w:r>
        <w:rPr>
          <w:i/>
          <w:iCs/>
          <w:color w:val="000000"/>
        </w:rPr>
        <w:t xml:space="preserve">. </w:t>
      </w:r>
      <w:r>
        <w:rPr>
          <w:i/>
          <w:iCs/>
          <w:color w:val="000000"/>
          <w:lang w:val="en-US"/>
        </w:rPr>
        <w:t>Tolle</w:t>
      </w:r>
      <w:r>
        <w:rPr>
          <w:i/>
          <w:iCs/>
          <w:color w:val="000000"/>
        </w:rPr>
        <w:t xml:space="preserve">). </w:t>
      </w:r>
      <w:r>
        <w:rPr>
          <w:color w:val="000000"/>
        </w:rPr>
        <w:t>Нервная анорексия и булимия..................................................208</w:t>
      </w:r>
    </w:p>
    <w:p>
      <w:pPr>
        <w:pStyle w:val="Normal"/>
        <w:shd w:fill="FFFFFF" w:val="clear"/>
        <w:autoSpaceDE w:val="false"/>
        <w:ind w:firstLine="540"/>
        <w:jc w:val="both"/>
        <w:rPr/>
      </w:pPr>
      <w:r>
        <w:rPr>
          <w:i/>
          <w:iCs/>
          <w:color w:val="000000"/>
        </w:rPr>
        <w:t xml:space="preserve">Л. У. Янолс. </w:t>
      </w:r>
      <w:r>
        <w:rPr>
          <w:color w:val="000000"/>
        </w:rPr>
        <w:t>Реакция ребенка и его семьи на эпилепсию.......................................209</w:t>
      </w:r>
    </w:p>
    <w:p>
      <w:pPr>
        <w:pStyle w:val="Normal"/>
        <w:shd w:fill="FFFFFF" w:val="clear"/>
        <w:autoSpaceDE w:val="false"/>
        <w:ind w:firstLine="540"/>
        <w:jc w:val="both"/>
        <w:rPr/>
      </w:pPr>
      <w:r>
        <w:rPr>
          <w:i/>
          <w:iCs/>
          <w:color w:val="000000"/>
        </w:rPr>
        <w:t xml:space="preserve">Е. М. Мастюкова, А. Г. Московкина. </w:t>
      </w:r>
      <w:r>
        <w:rPr>
          <w:color w:val="000000"/>
        </w:rPr>
        <w:t>Семья аутичного ребенка...........................210</w:t>
      </w:r>
    </w:p>
    <w:p>
      <w:pPr>
        <w:pStyle w:val="Normal"/>
        <w:shd w:fill="FFFFFF" w:val="clear"/>
        <w:autoSpaceDE w:val="false"/>
        <w:ind w:firstLine="540"/>
        <w:jc w:val="both"/>
        <w:rPr/>
      </w:pPr>
      <w:r>
        <w:rPr>
          <w:i/>
          <w:iCs/>
          <w:color w:val="000000"/>
        </w:rPr>
        <w:t xml:space="preserve">О. С. Никольская, Е. Р. Баенская, М. М. Либлинг. </w:t>
      </w:r>
      <w:r>
        <w:rPr>
          <w:color w:val="000000"/>
        </w:rPr>
        <w:t>Трудности семьи, воспи</w:t>
        <w:softHyphen/>
        <w:t>тывающей ребенка с аутизмом.................................................................................212</w:t>
      </w:r>
    </w:p>
    <w:p>
      <w:pPr>
        <w:pStyle w:val="Normal"/>
        <w:shd w:fill="FFFFFF" w:val="clear"/>
        <w:autoSpaceDE w:val="false"/>
        <w:ind w:firstLine="540"/>
        <w:jc w:val="both"/>
        <w:rPr/>
      </w:pPr>
      <w:r>
        <w:rPr>
          <w:i/>
          <w:iCs/>
          <w:color w:val="000000"/>
        </w:rPr>
        <w:t xml:space="preserve">Л. С. Печникова. </w:t>
      </w:r>
      <w:r>
        <w:rPr>
          <w:color w:val="000000"/>
        </w:rPr>
        <w:t>Материнское отношение к ребенку-аутисту в зависимости</w:t>
      </w:r>
    </w:p>
    <w:p>
      <w:pPr>
        <w:pStyle w:val="Normal"/>
        <w:shd w:fill="FFFFFF" w:val="clear"/>
        <w:autoSpaceDE w:val="false"/>
        <w:ind w:firstLine="540"/>
        <w:jc w:val="both"/>
        <w:rPr>
          <w:color w:val="000000"/>
        </w:rPr>
      </w:pPr>
      <w:r>
        <w:rPr>
          <w:color w:val="000000"/>
        </w:rPr>
        <w:t>от наличия в семье здорового сибса........................................................................214</w:t>
      </w:r>
    </w:p>
    <w:p>
      <w:pPr>
        <w:pStyle w:val="Normal"/>
        <w:shd w:fill="FFFFFF" w:val="clear"/>
        <w:autoSpaceDE w:val="false"/>
        <w:ind w:firstLine="540"/>
        <w:jc w:val="both"/>
        <w:rPr/>
      </w:pPr>
      <w:r>
        <w:rPr>
          <w:i/>
          <w:iCs/>
          <w:color w:val="000000"/>
        </w:rPr>
        <w:t xml:space="preserve">М. И. Буянов. </w:t>
      </w:r>
      <w:r>
        <w:rPr>
          <w:color w:val="000000"/>
        </w:rPr>
        <w:t>В семью пришла беда (Семья ребенка с шизофренией)................216</w:t>
      </w:r>
    </w:p>
    <w:p>
      <w:pPr>
        <w:pStyle w:val="Normal"/>
        <w:shd w:fill="FFFFFF" w:val="clear"/>
        <w:autoSpaceDE w:val="false"/>
        <w:ind w:firstLine="540"/>
        <w:jc w:val="both"/>
        <w:rPr/>
      </w:pPr>
      <w:r>
        <w:rPr>
          <w:i/>
          <w:iCs/>
          <w:color w:val="000000"/>
        </w:rPr>
        <w:t xml:space="preserve">Е. М. Мастюкова, А. Г. Московкина. </w:t>
      </w:r>
      <w:r>
        <w:rPr>
          <w:color w:val="000000"/>
        </w:rPr>
        <w:t>Семья ребенка с шизофренией..................217</w:t>
      </w:r>
    </w:p>
    <w:p>
      <w:pPr>
        <w:pStyle w:val="Normal"/>
        <w:shd w:fill="FFFFFF" w:val="clear"/>
        <w:autoSpaceDE w:val="false"/>
        <w:ind w:firstLine="540"/>
        <w:jc w:val="both"/>
        <w:rPr/>
      </w:pPr>
      <w:r>
        <w:rPr>
          <w:i/>
          <w:iCs/>
          <w:color w:val="000000"/>
          <w:lang w:val="en-US"/>
        </w:rPr>
        <w:t>X</w:t>
      </w:r>
      <w:r>
        <w:rPr>
          <w:i/>
          <w:iCs/>
          <w:color w:val="000000"/>
        </w:rPr>
        <w:t xml:space="preserve">. Ремшмидт, М. Мартин, Э. Шульц. </w:t>
      </w:r>
      <w:r>
        <w:rPr>
          <w:color w:val="000000"/>
        </w:rPr>
        <w:t>Мероприятия, ориентированные</w:t>
      </w:r>
    </w:p>
    <w:p>
      <w:pPr>
        <w:pStyle w:val="Normal"/>
        <w:shd w:fill="FFFFFF" w:val="clear"/>
        <w:autoSpaceDE w:val="false"/>
        <w:ind w:firstLine="540"/>
        <w:jc w:val="both"/>
        <w:rPr/>
      </w:pPr>
      <w:r>
        <w:rPr>
          <w:color w:val="000000"/>
        </w:rPr>
        <w:t>на семью (больного шизофренией)..........................................................................218</w:t>
      </w:r>
    </w:p>
    <w:p>
      <w:pPr>
        <w:pStyle w:val="Normal"/>
        <w:shd w:fill="FFFFFF" w:val="clear"/>
        <w:autoSpaceDE w:val="false"/>
        <w:ind w:firstLine="540"/>
        <w:jc w:val="both"/>
        <w:rPr/>
      </w:pPr>
      <w:r>
        <w:rPr>
          <w:i/>
          <w:iCs/>
          <w:color w:val="000000"/>
        </w:rPr>
        <w:t xml:space="preserve">А. Е. Личко. </w:t>
      </w:r>
      <w:r>
        <w:rPr>
          <w:color w:val="000000"/>
        </w:rPr>
        <w:t>Психотерапия семьи (подростка, больного шизофренией)..............221</w:t>
      </w:r>
    </w:p>
    <w:p>
      <w:pPr>
        <w:pStyle w:val="Normal"/>
        <w:shd w:fill="FFFFFF" w:val="clear"/>
        <w:autoSpaceDE w:val="false"/>
        <w:ind w:firstLine="540"/>
        <w:jc w:val="both"/>
        <w:rPr/>
      </w:pPr>
      <w:r>
        <w:rPr>
          <w:color w:val="000000"/>
        </w:rPr>
        <w:t xml:space="preserve">Часть </w:t>
      </w:r>
      <w:r>
        <w:rPr>
          <w:color w:val="000000"/>
          <w:lang w:val="en-US"/>
        </w:rPr>
        <w:t>IV</w:t>
      </w:r>
      <w:r>
        <w:rPr>
          <w:color w:val="000000"/>
        </w:rPr>
        <w:t>. Семья ребенка с поражением центральной нервной системы</w:t>
      </w:r>
    </w:p>
    <w:p>
      <w:pPr>
        <w:pStyle w:val="Normal"/>
        <w:shd w:fill="FFFFFF" w:val="clear"/>
        <w:autoSpaceDE w:val="false"/>
        <w:ind w:firstLine="540"/>
        <w:jc w:val="both"/>
        <w:rPr/>
      </w:pPr>
      <w:r>
        <w:rPr>
          <w:color w:val="000000"/>
        </w:rPr>
        <w:t>и двигательнми расстройствами..........................................................................221</w:t>
      </w:r>
    </w:p>
    <w:p>
      <w:pPr>
        <w:pStyle w:val="Normal"/>
        <w:shd w:fill="FFFFFF" w:val="clear"/>
        <w:autoSpaceDE w:val="false"/>
        <w:ind w:firstLine="540"/>
        <w:jc w:val="both"/>
        <w:rPr/>
      </w:pPr>
      <w:r>
        <w:rPr>
          <w:i/>
          <w:iCs/>
          <w:color w:val="000000"/>
        </w:rPr>
        <w:t xml:space="preserve">Т. Г. Горячева, И. А. Солнцева. </w:t>
      </w:r>
      <w:r>
        <w:rPr>
          <w:color w:val="000000"/>
        </w:rPr>
        <w:t>Личностные особенности матери ребенка</w:t>
      </w:r>
    </w:p>
    <w:p>
      <w:pPr>
        <w:pStyle w:val="Normal"/>
        <w:shd w:fill="FFFFFF" w:val="clear"/>
        <w:autoSpaceDE w:val="false"/>
        <w:ind w:firstLine="540"/>
        <w:jc w:val="both"/>
        <w:rPr>
          <w:color w:val="000000"/>
        </w:rPr>
      </w:pPr>
      <w:r>
        <w:rPr>
          <w:color w:val="000000"/>
        </w:rPr>
        <w:t>с отклонениями в развитии и их влияние на детско-родительские отношения.....223</w:t>
      </w:r>
    </w:p>
    <w:p>
      <w:pPr>
        <w:pStyle w:val="Normal"/>
        <w:shd w:fill="FFFFFF" w:val="clear"/>
        <w:autoSpaceDE w:val="false"/>
        <w:ind w:firstLine="540"/>
        <w:jc w:val="both"/>
        <w:rPr/>
      </w:pPr>
      <w:r>
        <w:rPr>
          <w:i/>
          <w:iCs/>
          <w:color w:val="000000"/>
        </w:rPr>
        <w:t xml:space="preserve">Н. Е. Карпова, Т. А. Стрекалова. </w:t>
      </w:r>
      <w:r>
        <w:rPr>
          <w:color w:val="000000"/>
        </w:rPr>
        <w:t>Особенности самопринятия матерей,</w:t>
      </w:r>
    </w:p>
    <w:p>
      <w:pPr>
        <w:pStyle w:val="Normal"/>
        <w:shd w:fill="FFFFFF" w:val="clear"/>
        <w:autoSpaceDE w:val="false"/>
        <w:ind w:firstLine="540"/>
        <w:jc w:val="both"/>
        <w:rPr>
          <w:color w:val="000000"/>
        </w:rPr>
      </w:pPr>
      <w:r>
        <w:rPr>
          <w:color w:val="000000"/>
        </w:rPr>
        <w:t>воспитывающих детей с детским церебральным параличом................................233</w:t>
      </w:r>
    </w:p>
    <w:p>
      <w:pPr>
        <w:pStyle w:val="Normal"/>
        <w:shd w:fill="FFFFFF" w:val="clear"/>
        <w:autoSpaceDE w:val="false"/>
        <w:ind w:firstLine="540"/>
        <w:jc w:val="both"/>
        <w:rPr/>
      </w:pPr>
      <w:r>
        <w:rPr>
          <w:i/>
          <w:iCs/>
          <w:color w:val="000000"/>
        </w:rPr>
        <w:t xml:space="preserve">О. Л. Романова. </w:t>
      </w:r>
      <w:r>
        <w:rPr>
          <w:color w:val="000000"/>
        </w:rPr>
        <w:t>Психологическое исследование особенностей материнской</w:t>
      </w:r>
    </w:p>
    <w:p>
      <w:pPr>
        <w:pStyle w:val="Normal"/>
        <w:shd w:fill="FFFFFF" w:val="clear"/>
        <w:autoSpaceDE w:val="false"/>
        <w:ind w:firstLine="540"/>
        <w:jc w:val="both"/>
        <w:rPr>
          <w:color w:val="000000"/>
        </w:rPr>
      </w:pPr>
      <w:r>
        <w:rPr>
          <w:color w:val="000000"/>
        </w:rPr>
        <w:t>позиции женщин, дети которых страдают церебральным параличом.................239</w:t>
      </w:r>
    </w:p>
    <w:p>
      <w:pPr>
        <w:pStyle w:val="Normal"/>
        <w:shd w:fill="FFFFFF" w:val="clear"/>
        <w:autoSpaceDE w:val="false"/>
        <w:ind w:firstLine="540"/>
        <w:jc w:val="both"/>
        <w:rPr/>
      </w:pPr>
      <w:r>
        <w:rPr>
          <w:i/>
          <w:iCs/>
          <w:color w:val="000000"/>
        </w:rPr>
        <w:t xml:space="preserve">Н. А. Шаронова, Л. М. Колпакова. </w:t>
      </w:r>
      <w:r>
        <w:rPr>
          <w:color w:val="000000"/>
        </w:rPr>
        <w:t>Особенности эмоционально-оценочного отношения матери с подростком, страдающим детским церебральным</w:t>
      </w:r>
    </w:p>
    <w:p>
      <w:pPr>
        <w:pStyle w:val="Normal"/>
        <w:shd w:fill="FFFFFF" w:val="clear"/>
        <w:autoSpaceDE w:val="false"/>
        <w:ind w:firstLine="540"/>
        <w:jc w:val="both"/>
        <w:rPr>
          <w:color w:val="000000"/>
        </w:rPr>
      </w:pPr>
      <w:r>
        <w:rPr>
          <w:color w:val="000000"/>
        </w:rPr>
        <w:t>параличом...................................................................................................................245</w:t>
      </w:r>
    </w:p>
    <w:p>
      <w:pPr>
        <w:pStyle w:val="Normal"/>
        <w:shd w:fill="FFFFFF" w:val="clear"/>
        <w:autoSpaceDE w:val="false"/>
        <w:ind w:firstLine="540"/>
        <w:jc w:val="both"/>
        <w:rPr/>
      </w:pPr>
      <w:r>
        <w:rPr>
          <w:i/>
          <w:iCs/>
          <w:color w:val="000000"/>
        </w:rPr>
        <w:t xml:space="preserve">Е. М. Мастюкова, А. Г. Московкина. </w:t>
      </w:r>
      <w:r>
        <w:rPr>
          <w:color w:val="000000"/>
        </w:rPr>
        <w:t>Ребенок с миодистрофией Дюшенна</w:t>
      </w:r>
    </w:p>
    <w:p>
      <w:pPr>
        <w:pStyle w:val="Normal"/>
        <w:shd w:fill="FFFFFF" w:val="clear"/>
        <w:autoSpaceDE w:val="false"/>
        <w:ind w:firstLine="540"/>
        <w:jc w:val="both"/>
        <w:rPr>
          <w:color w:val="000000"/>
        </w:rPr>
      </w:pPr>
      <w:r>
        <w:rPr>
          <w:color w:val="000000"/>
        </w:rPr>
        <w:t>в семье.........................................................................................................................247</w:t>
      </w:r>
    </w:p>
    <w:p>
      <w:pPr>
        <w:pStyle w:val="Normal"/>
        <w:shd w:fill="FFFFFF" w:val="clear"/>
        <w:autoSpaceDE w:val="false"/>
        <w:ind w:firstLine="540"/>
        <w:jc w:val="both"/>
        <w:rPr/>
      </w:pPr>
      <w:r>
        <w:rPr>
          <w:i/>
          <w:iCs/>
          <w:color w:val="000000"/>
        </w:rPr>
        <w:t xml:space="preserve">Е. М. Мастюкова, А. Г. Московкина. </w:t>
      </w:r>
      <w:r>
        <w:rPr>
          <w:color w:val="000000"/>
        </w:rPr>
        <w:t>Воспитание в семье ребенка с детским</w:t>
      </w:r>
    </w:p>
    <w:p>
      <w:pPr>
        <w:pStyle w:val="Normal"/>
        <w:shd w:fill="FFFFFF" w:val="clear"/>
        <w:autoSpaceDE w:val="false"/>
        <w:ind w:firstLine="540"/>
        <w:jc w:val="both"/>
        <w:rPr>
          <w:color w:val="000000"/>
        </w:rPr>
      </w:pPr>
      <w:r>
        <w:rPr>
          <w:color w:val="000000"/>
        </w:rPr>
        <w:t>церебральным параличом.........................................................................................249</w:t>
      </w:r>
    </w:p>
    <w:p>
      <w:pPr>
        <w:pStyle w:val="Normal"/>
        <w:shd w:fill="FFFFFF" w:val="clear"/>
        <w:autoSpaceDE w:val="false"/>
        <w:ind w:firstLine="540"/>
        <w:jc w:val="both"/>
        <w:rPr/>
      </w:pPr>
      <w:r>
        <w:rPr>
          <w:i/>
          <w:iCs/>
          <w:color w:val="000000"/>
        </w:rPr>
        <w:t xml:space="preserve">И. В. Добряков, Е. В. Крыжко. </w:t>
      </w:r>
      <w:r>
        <w:rPr>
          <w:color w:val="000000"/>
        </w:rPr>
        <w:t>Психическое развитие детей с церебральными</w:t>
      </w:r>
    </w:p>
    <w:p>
      <w:pPr>
        <w:pStyle w:val="Normal"/>
        <w:shd w:fill="FFFFFF" w:val="clear"/>
        <w:autoSpaceDE w:val="false"/>
        <w:ind w:firstLine="540"/>
        <w:jc w:val="both"/>
        <w:rPr>
          <w:color w:val="000000"/>
        </w:rPr>
      </w:pPr>
      <w:r>
        <w:rPr>
          <w:color w:val="000000"/>
        </w:rPr>
        <w:t>параличами: особенности, отклонения, расстройства, психокоррекция</w:t>
      </w:r>
    </w:p>
    <w:p>
      <w:pPr>
        <w:pStyle w:val="Normal"/>
        <w:shd w:fill="FFFFFF" w:val="clear"/>
        <w:autoSpaceDE w:val="false"/>
        <w:ind w:firstLine="540"/>
        <w:jc w:val="both"/>
        <w:rPr>
          <w:color w:val="000000"/>
        </w:rPr>
      </w:pPr>
      <w:r>
        <w:rPr>
          <w:color w:val="000000"/>
        </w:rPr>
        <w:t>и психотерапия...........................................................................................................259</w:t>
      </w:r>
    </w:p>
    <w:p>
      <w:pPr>
        <w:pStyle w:val="Normal"/>
        <w:shd w:fill="FFFFFF" w:val="clear"/>
        <w:autoSpaceDE w:val="false"/>
        <w:ind w:firstLine="540"/>
        <w:jc w:val="both"/>
        <w:rPr/>
      </w:pPr>
      <w:r>
        <w:rPr>
          <w:color w:val="000000"/>
        </w:rPr>
        <w:t xml:space="preserve">Часть </w:t>
      </w:r>
      <w:r>
        <w:rPr>
          <w:color w:val="000000"/>
          <w:lang w:val="en-US"/>
        </w:rPr>
        <w:t>V</w:t>
      </w:r>
      <w:r>
        <w:rPr>
          <w:color w:val="000000"/>
        </w:rPr>
        <w:t>. Семья ребенка с сенсорными нарушениями...........................................277</w:t>
      </w:r>
    </w:p>
    <w:p>
      <w:pPr>
        <w:pStyle w:val="Normal"/>
        <w:shd w:fill="FFFFFF" w:val="clear"/>
        <w:autoSpaceDE w:val="false"/>
        <w:ind w:firstLine="540"/>
        <w:jc w:val="both"/>
        <w:rPr/>
      </w:pPr>
      <w:r>
        <w:rPr>
          <w:i/>
          <w:iCs/>
          <w:color w:val="000000"/>
        </w:rPr>
        <w:t xml:space="preserve">Е. И. Исенина. </w:t>
      </w:r>
      <w:r>
        <w:rPr>
          <w:color w:val="000000"/>
        </w:rPr>
        <w:t>Слово к родителям...........................................................................277</w:t>
      </w:r>
    </w:p>
    <w:p>
      <w:pPr>
        <w:pStyle w:val="Normal"/>
        <w:shd w:fill="FFFFFF" w:val="clear"/>
        <w:autoSpaceDE w:val="false"/>
        <w:ind w:firstLine="540"/>
        <w:jc w:val="both"/>
        <w:rPr/>
      </w:pPr>
      <w:r>
        <w:rPr>
          <w:i/>
          <w:iCs/>
          <w:color w:val="000000"/>
        </w:rPr>
        <w:t xml:space="preserve">Е. М. Мастюкова, А. Г. Московкина. </w:t>
      </w:r>
      <w:r>
        <w:rPr>
          <w:color w:val="000000"/>
        </w:rPr>
        <w:t>Семейное воспитание (глухих</w:t>
      </w:r>
    </w:p>
    <w:p>
      <w:pPr>
        <w:pStyle w:val="Normal"/>
        <w:shd w:fill="FFFFFF" w:val="clear"/>
        <w:autoSpaceDE w:val="false"/>
        <w:ind w:firstLine="540"/>
        <w:jc w:val="both"/>
        <w:rPr/>
      </w:pPr>
      <w:r>
        <w:rPr>
          <w:color w:val="000000"/>
        </w:rPr>
        <w:t>и слабослышащих).....................................................................................................285</w:t>
      </w:r>
    </w:p>
    <w:p>
      <w:pPr>
        <w:pStyle w:val="Normal"/>
        <w:shd w:fill="FFFFFF" w:val="clear"/>
        <w:autoSpaceDE w:val="false"/>
        <w:ind w:firstLine="540"/>
        <w:jc w:val="both"/>
        <w:rPr/>
      </w:pPr>
      <w:r>
        <w:rPr>
          <w:i/>
          <w:iCs/>
          <w:color w:val="000000"/>
        </w:rPr>
        <w:t xml:space="preserve">Т. Г. Богданова, Н. В. Мазурова. </w:t>
      </w:r>
      <w:r>
        <w:rPr>
          <w:color w:val="000000"/>
        </w:rPr>
        <w:t>Влияние внутрисемейных отношений</w:t>
      </w:r>
    </w:p>
    <w:p>
      <w:pPr>
        <w:pStyle w:val="Normal"/>
        <w:shd w:fill="FFFFFF" w:val="clear"/>
        <w:autoSpaceDE w:val="false"/>
        <w:ind w:firstLine="540"/>
        <w:jc w:val="both"/>
        <w:rPr>
          <w:color w:val="000000"/>
        </w:rPr>
      </w:pPr>
      <w:r>
        <w:rPr>
          <w:color w:val="000000"/>
        </w:rPr>
        <w:t>на развитие личности глухих младших школьников..............................................288</w:t>
      </w:r>
    </w:p>
    <w:p>
      <w:pPr>
        <w:pStyle w:val="Normal"/>
        <w:shd w:fill="FFFFFF" w:val="clear"/>
        <w:autoSpaceDE w:val="false"/>
        <w:ind w:firstLine="540"/>
        <w:jc w:val="both"/>
        <w:rPr/>
      </w:pPr>
      <w:r>
        <w:rPr>
          <w:i/>
          <w:iCs/>
          <w:color w:val="000000"/>
        </w:rPr>
        <w:t>П</w:t>
      </w:r>
      <w:r>
        <w:rPr>
          <w:i/>
          <w:iCs/>
          <w:color w:val="000000"/>
          <w:lang w:val="en-US"/>
        </w:rPr>
        <w:t xml:space="preserve">. </w:t>
      </w:r>
      <w:r>
        <w:rPr>
          <w:i/>
          <w:iCs/>
          <w:color w:val="000000"/>
        </w:rPr>
        <w:t>А</w:t>
      </w:r>
      <w:r>
        <w:rPr>
          <w:i/>
          <w:iCs/>
          <w:color w:val="000000"/>
          <w:lang w:val="en-US"/>
        </w:rPr>
        <w:t xml:space="preserve">. </w:t>
      </w:r>
      <w:r>
        <w:rPr>
          <w:i/>
          <w:iCs/>
          <w:color w:val="000000"/>
        </w:rPr>
        <w:t>Янн</w:t>
      </w:r>
      <w:r>
        <w:rPr>
          <w:i/>
          <w:iCs/>
          <w:color w:val="000000"/>
          <w:lang w:val="en-US"/>
        </w:rPr>
        <w:t xml:space="preserve"> (P. A. Jann). </w:t>
      </w:r>
      <w:r>
        <w:rPr>
          <w:color w:val="000000"/>
        </w:rPr>
        <w:t>Межличностно-коммуникативная ранняя помощь</w:t>
      </w:r>
    </w:p>
    <w:p>
      <w:pPr>
        <w:pStyle w:val="Normal"/>
        <w:shd w:fill="FFFFFF" w:val="clear"/>
        <w:autoSpaceDE w:val="false"/>
        <w:ind w:firstLine="540"/>
        <w:jc w:val="both"/>
        <w:rPr>
          <w:color w:val="000000"/>
        </w:rPr>
      </w:pPr>
      <w:r>
        <w:rPr>
          <w:color w:val="000000"/>
        </w:rPr>
        <w:t>(детям с нарушением слуха).....................................................................................294</w:t>
      </w:r>
    </w:p>
    <w:p>
      <w:pPr>
        <w:pStyle w:val="Normal"/>
        <w:shd w:fill="FFFFFF" w:val="clear"/>
        <w:autoSpaceDE w:val="false"/>
        <w:ind w:firstLine="540"/>
        <w:jc w:val="both"/>
        <w:rPr/>
      </w:pPr>
      <w:r>
        <w:rPr>
          <w:i/>
          <w:iCs/>
          <w:color w:val="000000"/>
        </w:rPr>
        <w:t xml:space="preserve">А. Р. Шарипова, 3. Ф. Гафурова. </w:t>
      </w:r>
      <w:r>
        <w:rPr>
          <w:color w:val="000000"/>
        </w:rPr>
        <w:t>Особенности представлений родителей</w:t>
      </w:r>
    </w:p>
    <w:p>
      <w:pPr>
        <w:pStyle w:val="Normal"/>
        <w:shd w:fill="FFFFFF" w:val="clear"/>
        <w:autoSpaceDE w:val="false"/>
        <w:ind w:firstLine="540"/>
        <w:jc w:val="both"/>
        <w:rPr/>
      </w:pPr>
      <w:r>
        <w:rPr>
          <w:color w:val="000000"/>
        </w:rPr>
        <w:t>близоруких детей о семейном воспитании.............................................................296</w:t>
      </w:r>
    </w:p>
    <w:p>
      <w:pPr>
        <w:pStyle w:val="Normal"/>
        <w:shd w:fill="FFFFFF" w:val="clear"/>
        <w:autoSpaceDE w:val="false"/>
        <w:ind w:firstLine="540"/>
        <w:jc w:val="both"/>
        <w:rPr/>
      </w:pPr>
      <w:r>
        <w:rPr>
          <w:i/>
          <w:iCs/>
          <w:color w:val="000000"/>
        </w:rPr>
        <w:t xml:space="preserve">Е. М. Мастюкова, А. Г. Московкина. </w:t>
      </w:r>
      <w:r>
        <w:rPr>
          <w:color w:val="000000"/>
        </w:rPr>
        <w:t>Позиция родителей детей</w:t>
      </w:r>
    </w:p>
    <w:p>
      <w:pPr>
        <w:pStyle w:val="Normal"/>
        <w:shd w:fill="FFFFFF" w:val="clear"/>
        <w:autoSpaceDE w:val="false"/>
        <w:ind w:firstLine="540"/>
        <w:jc w:val="both"/>
        <w:rPr>
          <w:color w:val="000000"/>
        </w:rPr>
      </w:pPr>
      <w:r>
        <w:rPr>
          <w:color w:val="000000"/>
        </w:rPr>
        <w:t>с нарушенным зрением.............................................................................................304</w:t>
      </w:r>
    </w:p>
    <w:p>
      <w:pPr>
        <w:pStyle w:val="Normal"/>
        <w:shd w:fill="FFFFFF" w:val="clear"/>
        <w:autoSpaceDE w:val="false"/>
        <w:ind w:firstLine="540"/>
        <w:jc w:val="both"/>
        <w:rPr/>
      </w:pPr>
      <w:r>
        <w:rPr>
          <w:i/>
          <w:iCs/>
          <w:color w:val="000000"/>
        </w:rPr>
        <w:t xml:space="preserve">Н. Л. Анисимова. </w:t>
      </w:r>
      <w:r>
        <w:rPr>
          <w:color w:val="000000"/>
        </w:rPr>
        <w:t>Совместная работа семьи и детского сада по воспитанию</w:t>
      </w:r>
    </w:p>
    <w:p>
      <w:pPr>
        <w:pStyle w:val="Normal"/>
        <w:shd w:fill="FFFFFF" w:val="clear"/>
        <w:autoSpaceDE w:val="false"/>
        <w:ind w:firstLine="540"/>
        <w:jc w:val="both"/>
        <w:rPr>
          <w:color w:val="000000"/>
        </w:rPr>
      </w:pPr>
      <w:r>
        <w:rPr>
          <w:color w:val="000000"/>
        </w:rPr>
        <w:t>и развитию детей с нарушением зрения..................................................................315</w:t>
      </w:r>
    </w:p>
    <w:p>
      <w:pPr>
        <w:pStyle w:val="Normal"/>
        <w:shd w:fill="FFFFFF" w:val="clear"/>
        <w:autoSpaceDE w:val="false"/>
        <w:ind w:firstLine="540"/>
        <w:jc w:val="both"/>
        <w:rPr/>
      </w:pPr>
      <w:r>
        <w:rPr>
          <w:i/>
          <w:iCs/>
          <w:color w:val="000000"/>
        </w:rPr>
        <w:t xml:space="preserve">Н. Браун. </w:t>
      </w:r>
      <w:r>
        <w:rPr>
          <w:color w:val="000000"/>
        </w:rPr>
        <w:t>Психологические факторы принятия себя родителями</w:t>
      </w:r>
    </w:p>
    <w:p>
      <w:pPr>
        <w:pStyle w:val="Normal"/>
        <w:shd w:fill="FFFFFF" w:val="clear"/>
        <w:autoSpaceDE w:val="false"/>
        <w:ind w:firstLine="540"/>
        <w:jc w:val="both"/>
        <w:rPr/>
      </w:pPr>
      <w:r>
        <w:rPr>
          <w:color w:val="000000"/>
        </w:rPr>
        <w:t>слепоглухих детей......................................................................................................325</w:t>
      </w:r>
    </w:p>
    <w:p>
      <w:pPr>
        <w:pStyle w:val="Normal"/>
        <w:shd w:fill="FFFFFF" w:val="clear"/>
        <w:autoSpaceDE w:val="false"/>
        <w:ind w:firstLine="540"/>
        <w:jc w:val="both"/>
        <w:rPr/>
      </w:pPr>
      <w:r>
        <w:rPr>
          <w:i/>
          <w:iCs/>
          <w:color w:val="000000"/>
        </w:rPr>
        <w:t xml:space="preserve">И. В. Саломатина. </w:t>
      </w:r>
      <w:r>
        <w:rPr>
          <w:color w:val="000000"/>
        </w:rPr>
        <w:t>Проблемы родителей детей с синдромом Ушера: некоторые подходы к их решению..............................................................................................332</w:t>
      </w:r>
    </w:p>
    <w:p>
      <w:pPr>
        <w:pStyle w:val="Normal"/>
        <w:shd w:fill="FFFFFF" w:val="clear"/>
        <w:autoSpaceDE w:val="false"/>
        <w:ind w:firstLine="540"/>
        <w:jc w:val="both"/>
        <w:rPr/>
      </w:pPr>
      <w:r>
        <w:rPr>
          <w:color w:val="000000"/>
        </w:rPr>
        <w:t xml:space="preserve">Часть </w:t>
      </w:r>
      <w:r>
        <w:rPr>
          <w:color w:val="000000"/>
          <w:lang w:val="en-US"/>
        </w:rPr>
        <w:t>VI</w:t>
      </w:r>
      <w:r>
        <w:rPr>
          <w:color w:val="000000"/>
        </w:rPr>
        <w:t>. Семья ребенка с нарушением интеллекта..............................................340</w:t>
      </w:r>
    </w:p>
    <w:p>
      <w:pPr>
        <w:pStyle w:val="Normal"/>
        <w:shd w:fill="FFFFFF" w:val="clear"/>
        <w:autoSpaceDE w:val="false"/>
        <w:ind w:firstLine="540"/>
        <w:jc w:val="both"/>
        <w:rPr/>
      </w:pPr>
      <w:r>
        <w:rPr>
          <w:i/>
          <w:iCs/>
          <w:color w:val="000000"/>
        </w:rPr>
        <w:t xml:space="preserve">К. Тингей-Михаэлис. </w:t>
      </w:r>
      <w:r>
        <w:rPr>
          <w:color w:val="000000"/>
        </w:rPr>
        <w:t>Вас могут тревожить проблемы общения вашего</w:t>
      </w:r>
    </w:p>
    <w:p>
      <w:pPr>
        <w:pStyle w:val="Normal"/>
        <w:shd w:fill="FFFFFF" w:val="clear"/>
        <w:autoSpaceDE w:val="false"/>
        <w:ind w:firstLine="540"/>
        <w:jc w:val="both"/>
        <w:rPr>
          <w:color w:val="000000"/>
        </w:rPr>
      </w:pPr>
      <w:r>
        <w:rPr>
          <w:color w:val="000000"/>
        </w:rPr>
        <w:t>ребенка с другими людьми.......................................................................................340</w:t>
      </w:r>
    </w:p>
    <w:p>
      <w:pPr>
        <w:pStyle w:val="Normal"/>
        <w:shd w:fill="FFFFFF" w:val="clear"/>
        <w:autoSpaceDE w:val="false"/>
        <w:ind w:firstLine="540"/>
        <w:jc w:val="both"/>
        <w:rPr/>
      </w:pPr>
      <w:r>
        <w:rPr>
          <w:i/>
          <w:iCs/>
          <w:color w:val="000000"/>
        </w:rPr>
        <w:t>3. Тржесоглава (</w:t>
      </w:r>
      <w:r>
        <w:rPr>
          <w:i/>
          <w:iCs/>
          <w:color w:val="000000"/>
          <w:lang w:val="en-US"/>
        </w:rPr>
        <w:t>Z</w:t>
      </w:r>
      <w:r>
        <w:rPr>
          <w:i/>
          <w:iCs/>
          <w:color w:val="000000"/>
        </w:rPr>
        <w:t xml:space="preserve">. </w:t>
      </w:r>
      <w:r>
        <w:rPr>
          <w:i/>
          <w:iCs/>
          <w:color w:val="000000"/>
          <w:lang w:val="en-US"/>
        </w:rPr>
        <w:t>Tresohlava</w:t>
      </w:r>
      <w:r>
        <w:rPr>
          <w:i/>
          <w:iCs/>
          <w:color w:val="000000"/>
        </w:rPr>
        <w:t xml:space="preserve">). </w:t>
      </w:r>
      <w:r>
        <w:rPr>
          <w:color w:val="000000"/>
        </w:rPr>
        <w:t>Специфические черты человеческих взаимоотношений в семье ребенка с легкой дисфункцией мозга и их оценка.... 348</w:t>
      </w:r>
    </w:p>
    <w:p>
      <w:pPr>
        <w:pStyle w:val="Normal"/>
        <w:shd w:fill="FFFFFF" w:val="clear"/>
        <w:autoSpaceDE w:val="false"/>
        <w:ind w:firstLine="540"/>
        <w:jc w:val="both"/>
        <w:rPr/>
      </w:pPr>
      <w:r>
        <w:rPr>
          <w:i/>
          <w:iCs/>
          <w:color w:val="000000"/>
        </w:rPr>
        <w:t>3. Тржесоглава (</w:t>
      </w:r>
      <w:r>
        <w:rPr>
          <w:i/>
          <w:iCs/>
          <w:color w:val="000000"/>
          <w:lang w:val="en-US"/>
        </w:rPr>
        <w:t>Z</w:t>
      </w:r>
      <w:r>
        <w:rPr>
          <w:i/>
          <w:iCs/>
          <w:color w:val="000000"/>
        </w:rPr>
        <w:t xml:space="preserve">. </w:t>
      </w:r>
      <w:r>
        <w:rPr>
          <w:i/>
          <w:iCs/>
          <w:color w:val="000000"/>
          <w:lang w:val="en-US"/>
        </w:rPr>
        <w:t>Tresohlava</w:t>
      </w:r>
      <w:r>
        <w:rPr>
          <w:i/>
          <w:iCs/>
          <w:color w:val="000000"/>
        </w:rPr>
        <w:t xml:space="preserve">). </w:t>
      </w:r>
      <w:r>
        <w:rPr>
          <w:color w:val="000000"/>
        </w:rPr>
        <w:t>Воспитание в семье.............................................351</w:t>
      </w:r>
    </w:p>
    <w:p>
      <w:pPr>
        <w:pStyle w:val="Normal"/>
        <w:shd w:fill="FFFFFF" w:val="clear"/>
        <w:autoSpaceDE w:val="false"/>
        <w:ind w:firstLine="540"/>
        <w:jc w:val="both"/>
        <w:rPr/>
      </w:pPr>
      <w:r>
        <w:rPr>
          <w:i/>
          <w:iCs/>
          <w:color w:val="000000"/>
        </w:rPr>
        <w:t xml:space="preserve">О. Б. Чарова, Е. А. Савина. </w:t>
      </w:r>
      <w:r>
        <w:rPr>
          <w:color w:val="000000"/>
        </w:rPr>
        <w:t>Особенности материнского отношения к ребенку</w:t>
      </w:r>
    </w:p>
    <w:p>
      <w:pPr>
        <w:pStyle w:val="Normal"/>
        <w:shd w:fill="FFFFFF" w:val="clear"/>
        <w:autoSpaceDE w:val="false"/>
        <w:ind w:firstLine="540"/>
        <w:jc w:val="both"/>
        <w:rPr>
          <w:color w:val="000000"/>
        </w:rPr>
      </w:pPr>
      <w:r>
        <w:rPr>
          <w:color w:val="000000"/>
        </w:rPr>
        <w:t>с интеллектуальным недоразвитием........................................................................355</w:t>
      </w:r>
    </w:p>
    <w:p>
      <w:pPr>
        <w:pStyle w:val="Normal"/>
        <w:shd w:fill="FFFFFF" w:val="clear"/>
        <w:autoSpaceDE w:val="false"/>
        <w:ind w:firstLine="540"/>
        <w:jc w:val="both"/>
        <w:rPr/>
      </w:pPr>
      <w:r>
        <w:rPr>
          <w:i/>
          <w:iCs/>
          <w:color w:val="000000"/>
        </w:rPr>
        <w:t xml:space="preserve">О. В. Защиринская. </w:t>
      </w:r>
      <w:r>
        <w:rPr>
          <w:color w:val="000000"/>
        </w:rPr>
        <w:t>Внутрисемейные отношения у младших школьников</w:t>
      </w:r>
    </w:p>
    <w:p>
      <w:pPr>
        <w:pStyle w:val="Normal"/>
        <w:shd w:fill="FFFFFF" w:val="clear"/>
        <w:autoSpaceDE w:val="false"/>
        <w:ind w:firstLine="540"/>
        <w:jc w:val="both"/>
        <w:rPr/>
      </w:pPr>
      <w:r>
        <w:rPr>
          <w:color w:val="000000"/>
        </w:rPr>
        <w:t>с задержкой психического развития........................................................................363</w:t>
      </w:r>
    </w:p>
    <w:p>
      <w:pPr>
        <w:pStyle w:val="Normal"/>
        <w:shd w:fill="FFFFFF" w:val="clear"/>
        <w:autoSpaceDE w:val="false"/>
        <w:ind w:firstLine="540"/>
        <w:jc w:val="both"/>
        <w:rPr/>
      </w:pPr>
      <w:r>
        <w:rPr>
          <w:i/>
          <w:iCs/>
          <w:color w:val="000000"/>
        </w:rPr>
        <w:t xml:space="preserve">Л. М. Шипицына. </w:t>
      </w:r>
      <w:r>
        <w:rPr>
          <w:color w:val="000000"/>
        </w:rPr>
        <w:t>Особенности взаимоотношений в семьях, имеющих</w:t>
      </w:r>
    </w:p>
    <w:p>
      <w:pPr>
        <w:pStyle w:val="Normal"/>
        <w:shd w:fill="FFFFFF" w:val="clear"/>
        <w:autoSpaceDE w:val="false"/>
        <w:ind w:firstLine="540"/>
        <w:jc w:val="both"/>
        <w:rPr>
          <w:color w:val="000000"/>
        </w:rPr>
      </w:pPr>
      <w:r>
        <w:rPr>
          <w:color w:val="000000"/>
        </w:rPr>
        <w:t>взрослых детей с умственной отсталостью............................................................370</w:t>
      </w:r>
    </w:p>
    <w:p>
      <w:pPr>
        <w:pStyle w:val="Normal"/>
        <w:shd w:fill="FFFFFF" w:val="clear"/>
        <w:autoSpaceDE w:val="false"/>
        <w:ind w:firstLine="540"/>
        <w:jc w:val="both"/>
        <w:rPr/>
      </w:pPr>
      <w:r>
        <w:rPr>
          <w:i/>
          <w:iCs/>
          <w:color w:val="000000"/>
        </w:rPr>
        <w:t xml:space="preserve">А. Г. Московкина, Е. В. Пахомова, А. В. Абрамова. </w:t>
      </w:r>
      <w:r>
        <w:rPr>
          <w:color w:val="000000"/>
        </w:rPr>
        <w:t>Изучение стереотипов отношения к умственно отсталому ребенку учителей и родителей.....................376</w:t>
      </w:r>
    </w:p>
    <w:p>
      <w:pPr>
        <w:pStyle w:val="Normal"/>
        <w:shd w:fill="FFFFFF" w:val="clear"/>
        <w:autoSpaceDE w:val="false"/>
        <w:ind w:firstLine="540"/>
        <w:jc w:val="both"/>
        <w:rPr/>
      </w:pPr>
      <w:r>
        <w:rPr>
          <w:i/>
          <w:iCs/>
          <w:color w:val="000000"/>
        </w:rPr>
        <w:t xml:space="preserve">А Р Маллер </w:t>
      </w:r>
      <w:r>
        <w:rPr>
          <w:color w:val="000000"/>
        </w:rPr>
        <w:t>Родителям о детях с глубокой умственной отсталостью                380</w:t>
      </w:r>
    </w:p>
    <w:p>
      <w:pPr>
        <w:pStyle w:val="Normal"/>
        <w:shd w:fill="FFFFFF" w:val="clear"/>
        <w:autoSpaceDE w:val="false"/>
        <w:ind w:firstLine="540"/>
        <w:jc w:val="both"/>
        <w:rPr/>
      </w:pPr>
      <w:r>
        <w:rPr>
          <w:i/>
          <w:iCs/>
          <w:color w:val="000000"/>
        </w:rPr>
        <w:t xml:space="preserve">Д. Н. Исаев. </w:t>
      </w:r>
      <w:r>
        <w:rPr>
          <w:color w:val="000000"/>
        </w:rPr>
        <w:t>Участие семьи в воспитании, лечении и реабилитации детей</w:t>
      </w:r>
    </w:p>
    <w:p>
      <w:pPr>
        <w:pStyle w:val="Normal"/>
        <w:shd w:fill="FFFFFF" w:val="clear"/>
        <w:autoSpaceDE w:val="false"/>
        <w:ind w:firstLine="540"/>
        <w:jc w:val="both"/>
        <w:rPr>
          <w:color w:val="000000"/>
        </w:rPr>
      </w:pPr>
      <w:r>
        <w:rPr>
          <w:color w:val="000000"/>
        </w:rPr>
        <w:t>с умственной отсталостью..........................................................................................388</w:t>
      </w:r>
    </w:p>
    <w:p>
      <w:pPr>
        <w:pStyle w:val="Normal"/>
        <w:shd w:fill="FFFFFF" w:val="clear"/>
        <w:autoSpaceDE w:val="false"/>
        <w:ind w:firstLine="540"/>
        <w:jc w:val="both"/>
        <w:rPr>
          <w:color w:val="000000"/>
        </w:rPr>
      </w:pPr>
      <w:r>
        <w:rPr>
          <w:color w:val="000000"/>
        </w:rPr>
        <w:t>Используемая литература...................</w:t>
      </w:r>
    </w:p>
    <w:p>
      <w:pPr>
        <w:pStyle w:val="Normal"/>
        <w:shd w:fill="FFFFFF" w:val="clear"/>
        <w:autoSpaceDE w:val="false"/>
        <w:ind w:firstLine="540"/>
        <w:jc w:val="both"/>
        <w:rPr>
          <w:b/>
          <w:b/>
          <w:bCs/>
          <w:color w:val="000000"/>
        </w:rPr>
      </w:pPr>
      <w:r>
        <w:rPr>
          <w:b/>
          <w:bCs/>
          <w:color w:val="000000"/>
        </w:rPr>
        <w:t>ПРЕДИСЛОВИЕ СОСТАВИТЕЛЕЙ</w:t>
      </w:r>
    </w:p>
    <w:p>
      <w:pPr>
        <w:pStyle w:val="Normal"/>
        <w:shd w:fill="FFFFFF" w:val="clear"/>
        <w:autoSpaceDE w:val="false"/>
        <w:ind w:firstLine="540"/>
        <w:jc w:val="both"/>
        <w:rPr>
          <w:color w:val="000000"/>
        </w:rPr>
      </w:pPr>
      <w:r>
        <w:rPr>
          <w:color w:val="000000"/>
        </w:rPr>
        <w:t>Специалист, занимаясь лечением или коррекцией, встречается с самой раз</w:t>
        <w:softHyphen/>
        <w:t>личной патологией развития и здоровья. Эффективность его работы намного воз</w:t>
        <w:softHyphen/>
        <w:t>растает, если члены семьи больного понимают суть того, что с ними происходит, активно и умело содействуют оказанию им помощи. Правильно поставленный диагноз, грамотно назначенное лечение не могут гарантировать улучшения со</w:t>
        <w:softHyphen/>
        <w:t>стояния ребенка, если этому не способствует окружающая обстановка.</w:t>
      </w:r>
    </w:p>
    <w:p>
      <w:pPr>
        <w:pStyle w:val="Normal"/>
        <w:shd w:fill="FFFFFF" w:val="clear"/>
        <w:autoSpaceDE w:val="false"/>
        <w:ind w:firstLine="540"/>
        <w:jc w:val="both"/>
        <w:rPr>
          <w:color w:val="000000"/>
        </w:rPr>
      </w:pPr>
      <w:r>
        <w:rPr>
          <w:color w:val="000000"/>
        </w:rPr>
        <w:t>Внутри каждой семьи складываются свои неповторимые отношения. Каждый участник взаимодействия интерактивен: он постоянно влияет, воздействует на других членов семьи. А. Адлер называл этот феномен «созвездием», а К. Витакер и У. Бамбери «танцами». «Поэтика отношений» между самыми близкими род</w:t>
        <w:softHyphen/>
        <w:t>ственниками становится как условием психического благополучия, так и источ</w:t>
        <w:softHyphen/>
        <w:t>ником психотравм друг для друга. В настоящее время методологической основой клинико-психологических исследований семьи чаще всего являются представле</w:t>
        <w:softHyphen/>
        <w:t>ния о ней как о социальном пространстве, в котором по-разному выстраиваются эмоциональные отношения. Важно понять, в чем состоит триггерный механизм возникновения психологических проблем. Точкой отсчета объективно может стать болезнь.</w:t>
      </w:r>
    </w:p>
    <w:p>
      <w:pPr>
        <w:pStyle w:val="Normal"/>
        <w:shd w:fill="FFFFFF" w:val="clear"/>
        <w:autoSpaceDE w:val="false"/>
        <w:ind w:firstLine="540"/>
        <w:jc w:val="both"/>
        <w:rPr>
          <w:color w:val="000000"/>
        </w:rPr>
      </w:pPr>
      <w:r>
        <w:rPr>
          <w:color w:val="000000"/>
        </w:rPr>
        <w:t>Заболевание человека — всегда стресс для него, его близких. При наличии у ребенка врожденного заболевания или тяжелого недуга хронического характера семья нередко попадает в длительную психотравмирующую ситуацию и очень нуждается в помощи. В связи с этим психологу, психотерапевту, психиатру и вра</w:t>
        <w:softHyphen/>
        <w:t>чам иных специальностей важно иметь представление о том, как реагирует сам больной и окружающие его близкие люди на заболевание, как меняются их отно</w:t>
        <w:softHyphen/>
        <w:t>шения. Между тем исследований, посвященных этим важным проблемам, не так много. Часто они являются сопутствующими, второстепенными в работах, име</w:t>
        <w:softHyphen/>
        <w:t>ющих иные задачи.</w:t>
      </w:r>
    </w:p>
    <w:p>
      <w:pPr>
        <w:pStyle w:val="Normal"/>
        <w:shd w:fill="FFFFFF" w:val="clear"/>
        <w:autoSpaceDE w:val="false"/>
        <w:ind w:firstLine="540"/>
        <w:jc w:val="both"/>
        <w:rPr>
          <w:color w:val="000000"/>
        </w:rPr>
      </w:pPr>
      <w:r>
        <w:rPr>
          <w:color w:val="000000"/>
        </w:rPr>
        <w:t>Результаты исследований особенностей семьи больного могут встретиться в журнальных статьях, в главах монографий и в абзацах учебников. Нередко поиск сведений, касающихся этих вопросов, трудоемок и занимает много времени. Многие первоисточники труднодоступны. Ресурс же повышения эффективности проводимого лечения пациента за счет понимания особенностей ситуации в се</w:t>
        <w:softHyphen/>
        <w:t>мье и работы с ее членами весьма велик.</w:t>
      </w:r>
    </w:p>
    <w:p>
      <w:pPr>
        <w:pStyle w:val="Normal"/>
        <w:shd w:fill="FFFFFF" w:val="clear"/>
        <w:autoSpaceDE w:val="false"/>
        <w:ind w:firstLine="540"/>
        <w:jc w:val="both"/>
        <w:rPr>
          <w:color w:val="000000"/>
        </w:rPr>
      </w:pPr>
      <w:r>
        <w:rPr>
          <w:color w:val="000000"/>
        </w:rPr>
        <w:t>Руководствуясь этими соображениями, составители данного сборника зада</w:t>
        <w:softHyphen/>
        <w:t>лись целью собрать наиболее интересные, с нашей точки зрения, публикации под одной обложкой, чтобы облегчить коллегам процесс поиска, сделать столь необ</w:t>
        <w:softHyphen/>
        <w:t>ходимый материал более доступным.</w:t>
      </w:r>
    </w:p>
    <w:p>
      <w:pPr>
        <w:pStyle w:val="Normal"/>
        <w:ind w:firstLine="540"/>
        <w:jc w:val="both"/>
        <w:rPr>
          <w:color w:val="000000"/>
        </w:rPr>
      </w:pPr>
      <w:r>
        <w:rPr>
          <w:color w:val="000000"/>
        </w:rPr>
        <w:t>Идея составления подобного сборника не случайно пришла в голову предста</w:t>
        <w:softHyphen/>
        <w:t>вителям разных специальностей. Один из нас по основной профессии врач-пси</w:t>
        <w:softHyphen/>
        <w:t>хиатр, а другой — психолог. Наши профессиональные интересы во многом пере</w:t>
        <w:softHyphen/>
        <w:t>секаются, но определенные приоритеты мы расставляем по-разному. Кроме того, у каждого из нас существуют области специфических интересов. Полагаем, что это пошло на пользу книге, которую вы сейчас держите в руках. В процессе со</w:t>
        <w:softHyphen/>
        <w:t>ставления хрестоматии мы знакомили друг друга с материалами, ранее неизвест</w:t>
        <w:softHyphen/>
        <w:t>ными. Теперь мы с удовольствием представляем их вам.</w:t>
      </w:r>
    </w:p>
    <w:p>
      <w:pPr>
        <w:pStyle w:val="Normal"/>
        <w:ind w:firstLine="540"/>
        <w:jc w:val="both"/>
        <w:rPr>
          <w:color w:val="000000"/>
        </w:rPr>
      </w:pPr>
      <w:r>
        <w:rPr>
          <w:color w:val="000000"/>
        </w:rPr>
        <w:t>7</w:t>
      </w:r>
    </w:p>
    <w:p>
      <w:pPr>
        <w:pStyle w:val="Normal"/>
        <w:shd w:fill="FFFFFF" w:val="clear"/>
        <w:autoSpaceDE w:val="false"/>
        <w:ind w:firstLine="540"/>
        <w:jc w:val="both"/>
        <w:rPr>
          <w:color w:val="000000"/>
        </w:rPr>
      </w:pPr>
      <w:r>
        <w:rPr>
          <w:color w:val="000000"/>
        </w:rPr>
        <w:t>Шесть разделов хрестоматии соответствуют темам, которым посвящен целый ряд отечественных и зарубежных работ. В первый раздел мы включили материа</w:t>
        <w:softHyphen/>
        <w:t>лы, отражающие исследования отношений в семьях независимо от специфики заболевания детей. Содержание последующих частей книги дают представление о специфическом взаимодействии между самыми близкими людьми, воспитыва</w:t>
        <w:softHyphen/>
        <w:t>ющими соматически больного ребенка (бронхиальной астмой, заболеваниями желудочно-кишечного тракта, онкологическим заболеванием, диабетом, ревма</w:t>
        <w:softHyphen/>
        <w:t>тоидным артритом), а также с двигательным и с нервно-психическим расстрой</w:t>
        <w:softHyphen/>
        <w:t>ством, интеллектуальными и сенсорными нарушениями.</w:t>
      </w:r>
    </w:p>
    <w:p>
      <w:pPr>
        <w:pStyle w:val="Normal"/>
        <w:shd w:fill="FFFFFF" w:val="clear"/>
        <w:autoSpaceDE w:val="false"/>
        <w:ind w:firstLine="540"/>
        <w:jc w:val="both"/>
        <w:rPr>
          <w:color w:val="000000"/>
        </w:rPr>
      </w:pPr>
      <w:r>
        <w:rPr>
          <w:color w:val="000000"/>
        </w:rPr>
        <w:t>Мы отдаем себе отчет, что хрестоматия может иметь значительно больше час</w:t>
        <w:softHyphen/>
        <w:t>тей и включать в себя множество других интересных и достойных публикаций. Мы надеемся, что и в таком виде книга окажется полезной и найдет своего чита</w:t>
        <w:softHyphen/>
        <w:t>теля: студента, психолога, врача, социального работника, педагога.</w:t>
      </w:r>
    </w:p>
    <w:p>
      <w:pPr>
        <w:pStyle w:val="Normal"/>
        <w:shd w:fill="FFFFFF" w:val="clear"/>
        <w:autoSpaceDE w:val="false"/>
        <w:ind w:firstLine="540"/>
        <w:jc w:val="both"/>
        <w:rPr>
          <w:color w:val="000000"/>
        </w:rPr>
      </w:pPr>
      <w:r>
        <w:rPr>
          <w:color w:val="000000"/>
        </w:rPr>
        <w:t>Авторы-составители выражают признательность нашим пациентам, наблюде</w:t>
        <w:softHyphen/>
        <w:t>ние за семьями которых позволило осознать важность темы и вдохновить на со</w:t>
        <w:softHyphen/>
        <w:t>здание этого сборника. Мы признательны нашим учителям и коллегам за поддер</w:t>
        <w:softHyphen/>
        <w:t>жку и добрые советы.</w:t>
      </w:r>
    </w:p>
    <w:p>
      <w:pPr>
        <w:pStyle w:val="Normal"/>
        <w:shd w:fill="FFFFFF" w:val="clear"/>
        <w:autoSpaceDE w:val="false"/>
        <w:ind w:firstLine="540"/>
        <w:jc w:val="both"/>
        <w:rPr/>
      </w:pPr>
      <w:r>
        <w:rPr>
          <w:color w:val="000000"/>
        </w:rPr>
        <w:t xml:space="preserve">Кандидат психологических наук, доцент факультета психологии СГТбГУ, Исполнительный директор общественной организации «Санкт-Петербургское психологическое общество» </w:t>
      </w:r>
      <w:r>
        <w:rPr>
          <w:i/>
          <w:iCs/>
          <w:color w:val="000000"/>
        </w:rPr>
        <w:t>О. В. Защиринская</w:t>
      </w:r>
    </w:p>
    <w:p>
      <w:pPr>
        <w:pStyle w:val="Normal"/>
        <w:shd w:fill="FFFFFF" w:val="clear"/>
        <w:autoSpaceDE w:val="false"/>
        <w:ind w:firstLine="540"/>
        <w:jc w:val="both"/>
        <w:rPr/>
      </w:pPr>
      <w:r>
        <w:rPr>
          <w:color w:val="000000"/>
        </w:rPr>
        <w:t xml:space="preserve">Кандидат медицинских наук, доцент кафедры детской психиатрии и психотерапии Санкт-Петербургской медицинской академии последипломного образования </w:t>
      </w:r>
      <w:r>
        <w:rPr>
          <w:i/>
          <w:iCs/>
          <w:color w:val="000000"/>
        </w:rPr>
        <w:t>И. В. Добряков</w:t>
      </w:r>
    </w:p>
    <w:p>
      <w:pPr>
        <w:pStyle w:val="Normal"/>
        <w:shd w:fill="FFFFFF" w:val="clear"/>
        <w:autoSpaceDE w:val="false"/>
        <w:ind w:firstLine="540"/>
        <w:jc w:val="both"/>
        <w:rPr>
          <w:i/>
          <w:i/>
          <w:iCs/>
          <w:color w:val="000000"/>
        </w:rPr>
      </w:pPr>
      <w:r>
        <w:rPr>
          <w:i/>
          <w:iCs/>
          <w:color w:val="000000"/>
        </w:rPr>
        <w:t>8</w:t>
      </w:r>
    </w:p>
    <w:p>
      <w:pPr>
        <w:pStyle w:val="Normal"/>
        <w:shd w:fill="FFFFFF" w:val="clear"/>
        <w:autoSpaceDE w:val="false"/>
        <w:ind w:firstLine="540"/>
        <w:jc w:val="both"/>
        <w:rPr/>
      </w:pPr>
      <w:r>
        <w:rPr>
          <w:b/>
          <w:bCs/>
          <w:color w:val="000000"/>
        </w:rPr>
        <w:t xml:space="preserve">Часть </w:t>
      </w:r>
      <w:r>
        <w:rPr>
          <w:b/>
          <w:bCs/>
          <w:color w:val="000000"/>
          <w:lang w:val="en-US"/>
        </w:rPr>
        <w:t>I</w:t>
      </w:r>
    </w:p>
    <w:p>
      <w:pPr>
        <w:pStyle w:val="Normal"/>
        <w:shd w:fill="FFFFFF" w:val="clear"/>
        <w:autoSpaceDE w:val="false"/>
        <w:ind w:firstLine="540"/>
        <w:jc w:val="both"/>
        <w:rPr>
          <w:b/>
          <w:b/>
          <w:bCs/>
          <w:color w:val="000000"/>
        </w:rPr>
      </w:pPr>
      <w:r>
        <w:rPr>
          <w:b/>
          <w:bCs/>
          <w:color w:val="000000"/>
        </w:rPr>
        <w:t>СЕМЬЯ И РЕБЕНОК: СОЦИАЛЬНОЕ ПРОСТРАНСТВО ДЛЯ ВЗАИМОДЕЙСТВИЯ</w:t>
      </w:r>
    </w:p>
    <w:p>
      <w:pPr>
        <w:pStyle w:val="Normal"/>
        <w:shd w:fill="FFFFFF" w:val="clear"/>
        <w:autoSpaceDE w:val="false"/>
        <w:ind w:firstLine="540"/>
        <w:jc w:val="both"/>
        <w:rPr>
          <w:color w:val="000000"/>
        </w:rPr>
      </w:pPr>
      <w:r>
        <w:rPr>
          <w:color w:val="000000"/>
        </w:rPr>
        <w:t>В. В. Ткачева</w:t>
      </w:r>
    </w:p>
    <w:p>
      <w:pPr>
        <w:pStyle w:val="Normal"/>
        <w:shd w:fill="FFFFFF" w:val="clear"/>
        <w:autoSpaceDE w:val="false"/>
        <w:ind w:firstLine="540"/>
        <w:jc w:val="both"/>
        <w:rPr>
          <w:b/>
          <w:b/>
          <w:bCs/>
          <w:color w:val="000000"/>
        </w:rPr>
      </w:pPr>
      <w:r>
        <w:rPr>
          <w:b/>
          <w:bCs/>
          <w:color w:val="000000"/>
        </w:rPr>
        <w:t>ИСТОРИЧЕСКИЙ ЭКСКУРС В ПРОБЛЕМУ СЕМЬИ, ВОСПИТЫВАЮЩЕЙ РЕБЕНКА С ОТКЛОНЕНИЯМИ В РАЗВИТИИ*</w:t>
      </w:r>
    </w:p>
    <w:p>
      <w:pPr>
        <w:pStyle w:val="Normal"/>
        <w:shd w:fill="FFFFFF" w:val="clear"/>
        <w:autoSpaceDE w:val="false"/>
        <w:ind w:firstLine="540"/>
        <w:jc w:val="both"/>
        <w:rPr>
          <w:b/>
          <w:b/>
          <w:bCs/>
          <w:color w:val="000000"/>
        </w:rPr>
      </w:pPr>
      <w:r>
        <w:rPr>
          <w:b/>
          <w:bCs/>
          <w:color w:val="000000"/>
        </w:rPr>
        <w:t>Генезис научных и социальных подходов к проблеме семьи ребенка-инвалида</w:t>
      </w:r>
    </w:p>
    <w:p>
      <w:pPr>
        <w:pStyle w:val="Normal"/>
        <w:shd w:fill="FFFFFF" w:val="clear"/>
        <w:autoSpaceDE w:val="false"/>
        <w:ind w:firstLine="540"/>
        <w:jc w:val="both"/>
        <w:rPr/>
      </w:pPr>
      <w:r>
        <w:rPr>
          <w:color w:val="000000"/>
        </w:rPr>
        <w:t>Проблемы семьи, имеющей ребенка с отклонениями в развитии, проявляют</w:t>
        <w:softHyphen/>
        <w:t>ся в различных сферах ее жизни. В истории развития человечества взаимоотно</w:t>
        <w:softHyphen/>
        <w:t>шения семьи и общества прошли путь от диктата социума, предписывающего из</w:t>
        <w:softHyphen/>
        <w:t xml:space="preserve">бавляться от неполноценных младенцев, до понимания необходимости оказания помощи и поддержки таким семьям. Следует отметить, что ситуация проблемности возникает в семье с момента рождения в ней ребенка с психофизическими недостатками и проявляется как </w:t>
      </w:r>
      <w:r>
        <w:rPr>
          <w:i/>
          <w:iCs/>
          <w:color w:val="000000"/>
        </w:rPr>
        <w:t xml:space="preserve">отношение социума к дефекту. </w:t>
      </w:r>
      <w:r>
        <w:rPr>
          <w:color w:val="000000"/>
        </w:rPr>
        <w:t>В эти отношения включаются и близкие ребенка (родители, другие члены семьи, опекуны).</w:t>
      </w:r>
    </w:p>
    <w:p>
      <w:pPr>
        <w:pStyle w:val="Normal"/>
        <w:shd w:fill="FFFFFF" w:val="clear"/>
        <w:autoSpaceDE w:val="false"/>
        <w:ind w:firstLine="540"/>
        <w:jc w:val="both"/>
        <w:rPr>
          <w:color w:val="000000"/>
        </w:rPr>
      </w:pPr>
      <w:r>
        <w:rPr>
          <w:color w:val="000000"/>
        </w:rPr>
        <w:t>Генезис проблемы такой семьи детерминирован историей отношения обще</w:t>
        <w:softHyphen/>
        <w:t>ства к лицам с психофизическими недостатками на протяжении развития совре</w:t>
        <w:softHyphen/>
        <w:t>менной цивилизации и может рассматриваться в тесной взаимосвязи с нею. Изучение литературных источников дает возможность выделить определенные этапы в истории этих взаимоотношений. Подробный анализ и авторская перио</w:t>
        <w:softHyphen/>
        <w:t>дизация эволюции отношения общества и государства к лицам с отклонениями в развитии представлены в монографии Н. Н. Малофеева (1996), а также в более ранних работах других отечественных авторов (Замский, 1980).</w:t>
      </w:r>
    </w:p>
    <w:p>
      <w:pPr>
        <w:pStyle w:val="Normal"/>
        <w:ind w:firstLine="540"/>
        <w:jc w:val="both"/>
        <w:rPr>
          <w:color w:val="000000"/>
        </w:rPr>
      </w:pPr>
      <w:r>
        <w:rPr>
          <w:color w:val="000000"/>
        </w:rPr>
        <w:t>' Психологическое изучение семей, воспитывающих детей с отклонениями в развитии. М.: УМК «Психология»; Московский психолого-социальный институт, 2004. С. 11-47.</w:t>
      </w:r>
    </w:p>
    <w:p>
      <w:pPr>
        <w:pStyle w:val="Normal"/>
        <w:ind w:firstLine="540"/>
        <w:jc w:val="both"/>
        <w:rPr>
          <w:color w:val="000000"/>
        </w:rPr>
      </w:pPr>
      <w:r>
        <w:rPr>
          <w:color w:val="000000"/>
        </w:rPr>
        <w:t>9</w:t>
      </w:r>
    </w:p>
    <w:p>
      <w:pPr>
        <w:pStyle w:val="Normal"/>
        <w:shd w:fill="FFFFFF" w:val="clear"/>
        <w:autoSpaceDE w:val="false"/>
        <w:ind w:firstLine="540"/>
        <w:jc w:val="both"/>
        <w:rPr>
          <w:color w:val="000000"/>
        </w:rPr>
      </w:pPr>
      <w:r>
        <w:rPr>
          <w:color w:val="000000"/>
        </w:rPr>
        <w:t>Свой взгляд на возникновение и развитие проблемы семьи аномального ре</w:t>
        <w:softHyphen/>
        <w:t>бенка мы строили, опираясь на литературные источники и исторические данные. Краткий исторический экскурс в генезис проблемы семьи, воспитывающей ре</w:t>
        <w:softHyphen/>
        <w:t>бенка с отклонениями в развитии, позволил выделить отдельные аспекты данной проблемы по мере их возникновения.</w:t>
      </w:r>
    </w:p>
    <w:p>
      <w:pPr>
        <w:pStyle w:val="Normal"/>
        <w:shd w:fill="FFFFFF" w:val="clear"/>
        <w:autoSpaceDE w:val="false"/>
        <w:ind w:firstLine="540"/>
        <w:jc w:val="both"/>
        <w:rPr>
          <w:b/>
          <w:b/>
          <w:bCs/>
          <w:color w:val="000000"/>
        </w:rPr>
      </w:pPr>
      <w:r>
        <w:rPr>
          <w:b/>
          <w:bCs/>
          <w:color w:val="000000"/>
        </w:rPr>
        <w:t>Избавление от неполноценных лиц как форма самозащиты человека и государства в древности</w:t>
      </w:r>
    </w:p>
    <w:p>
      <w:pPr>
        <w:pStyle w:val="Normal"/>
        <w:shd w:fill="FFFFFF" w:val="clear"/>
        <w:autoSpaceDE w:val="false"/>
        <w:ind w:firstLine="540"/>
        <w:jc w:val="both"/>
        <w:rPr/>
      </w:pPr>
      <w:r>
        <w:rPr>
          <w:color w:val="000000"/>
        </w:rPr>
        <w:t>В разные исторические эпохи восприятие здоровыми согражданами лиц, имею</w:t>
        <w:softHyphen/>
        <w:t>щих физические и психические недуги, имело свои особенности и складывалось по-разному. Так, история отношений к аномальным детям в Древних Греции и Риме свидетельствует о негуманном способе обращения с ними (Плутарх). В обществе такое обращение понималось как форма защиты нации от воздействия аномаль</w:t>
        <w:softHyphen/>
        <w:t>ных лиц. Эта позиция обосновывалась и философски (Аристотель, Платон). «Пусть в силе будет тот закон, — писал Аристотель, — что ни одного калеки ребенка кор</w:t>
        <w:softHyphen/>
        <w:t>мить не следует» (цит. по: Дьячков, 1957. С. 7). Имеются также свидетельства о том, что существовал закон царя Спарты Ликурга (</w:t>
      </w:r>
      <w:r>
        <w:rPr>
          <w:color w:val="000000"/>
          <w:lang w:val="en-US"/>
        </w:rPr>
        <w:t>IX</w:t>
      </w:r>
      <w:r>
        <w:rPr>
          <w:color w:val="000000"/>
        </w:rPr>
        <w:t>—</w:t>
      </w:r>
      <w:r>
        <w:rPr>
          <w:color w:val="000000"/>
          <w:lang w:val="en-US"/>
        </w:rPr>
        <w:t>VIII</w:t>
      </w:r>
      <w:r>
        <w:rPr>
          <w:color w:val="000000"/>
        </w:rPr>
        <w:t xml:space="preserve"> в. до н. э.), предписываю</w:t>
        <w:softHyphen/>
        <w:t>щий умерщвлять физически неполноценных младенцев, руководствуясь, по мне</w:t>
        <w:softHyphen/>
        <w:t>нию римского философа Сенеки, «правилами разума: отделять негодное от здоро</w:t>
        <w:softHyphen/>
        <w:t>вого». Родительские чувства при этом никем не учитывались. Римское право отно</w:t>
        <w:softHyphen/>
        <w:t>сило умалишенных и глухонемых к категории недееспособных лиц (включая в нее как бедных, так и богатых) и лишало их гражданских прав. Последующая истори</w:t>
        <w:softHyphen/>
        <w:t>ческая эпоха также не внесла положительных изменений в этот вопрос.</w:t>
      </w:r>
    </w:p>
    <w:p>
      <w:pPr>
        <w:pStyle w:val="Normal"/>
        <w:shd w:fill="FFFFFF" w:val="clear"/>
        <w:autoSpaceDE w:val="false"/>
        <w:ind w:firstLine="540"/>
        <w:jc w:val="both"/>
        <w:rPr>
          <w:color w:val="000000"/>
        </w:rPr>
      </w:pPr>
      <w:r>
        <w:rPr>
          <w:color w:val="000000"/>
        </w:rPr>
        <w:t>В период Средневековья серьезное влияние на многие проблемы социальной жизни оказывала религия. Особенно это касалось католицизма. Согласно цер</w:t>
        <w:softHyphen/>
        <w:t>ковным канонам того времени, физическое или психическое увечье считалось наказанием за прегрешения самого человека или его предков. Оно также пред</w:t>
        <w:softHyphen/>
        <w:t>ставлялось современникам в виде воплощения дьявольских сил (В. Гюго. «Собор Парижской Богоматери»). Православие отличалось более мягким отношением к лицам с физическими и психическими недостатками. Некоторые из юродивых и калек были отнесены к лику святых. Юродивых на Руси чтили как посланников Бога: свидетельства этому мы находим в литературных источниках (А. С. Пуш</w:t>
        <w:softHyphen/>
        <w:t>кин. «Борис Годунов»). В их честь возводились храмы (например, собор Василия Блаженного на Красной площади в Москве).</w:t>
      </w:r>
    </w:p>
    <w:p>
      <w:pPr>
        <w:pStyle w:val="Normal"/>
        <w:shd w:fill="FFFFFF" w:val="clear"/>
        <w:autoSpaceDE w:val="false"/>
        <w:ind w:firstLine="540"/>
        <w:jc w:val="both"/>
        <w:rPr>
          <w:b/>
          <w:b/>
          <w:bCs/>
          <w:color w:val="000000"/>
        </w:rPr>
      </w:pPr>
      <w:r>
        <w:rPr>
          <w:b/>
          <w:bCs/>
          <w:color w:val="000000"/>
        </w:rPr>
        <w:t>Возникновение и развитие гуманистического отношения к лицам с психофизическими нарушениями</w:t>
      </w:r>
    </w:p>
    <w:p>
      <w:pPr>
        <w:pStyle w:val="Normal"/>
        <w:shd w:fill="FFFFFF" w:val="clear"/>
        <w:autoSpaceDE w:val="false"/>
        <w:ind w:firstLine="540"/>
        <w:jc w:val="both"/>
        <w:rPr>
          <w:color w:val="000000"/>
        </w:rPr>
      </w:pPr>
      <w:r>
        <w:rPr>
          <w:color w:val="000000"/>
        </w:rPr>
        <w:t>Пришедшая на смену Средневековью эпоха Возрождения позволила человеку впервые взглянуть на себя открыто. Именно в этот период возникают, а затем все более развиваются гуманистические тенденции в отношении к лицам с психофи-</w:t>
      </w:r>
    </w:p>
    <w:p>
      <w:pPr>
        <w:pStyle w:val="Normal"/>
        <w:shd w:fill="FFFFFF" w:val="clear"/>
        <w:autoSpaceDE w:val="false"/>
        <w:ind w:firstLine="540"/>
        <w:jc w:val="both"/>
        <w:rPr>
          <w:color w:val="000000"/>
        </w:rPr>
      </w:pPr>
      <w:r>
        <w:rPr>
          <w:color w:val="000000"/>
        </w:rPr>
        <w:t>10</w:t>
      </w:r>
    </w:p>
    <w:p>
      <w:pPr>
        <w:pStyle w:val="Normal"/>
        <w:shd w:fill="FFFFFF" w:val="clear"/>
        <w:autoSpaceDE w:val="false"/>
        <w:ind w:firstLine="540"/>
        <w:jc w:val="both"/>
        <w:rPr/>
      </w:pPr>
      <w:r>
        <w:rPr>
          <w:color w:val="000000"/>
        </w:rPr>
        <w:t>зическими недостатками. Одним из первых высказал мысль о необходимости проявления заботы о воспитании и обучении слабоумных, обосновав свою пози</w:t>
        <w:softHyphen/>
        <w:t xml:space="preserve">цию философски, знаменитый славянский педагог Ян Амос Коменский (1592-1670). Он считал, что </w:t>
      </w:r>
      <w:r>
        <w:rPr>
          <w:i/>
          <w:iCs/>
          <w:color w:val="000000"/>
        </w:rPr>
        <w:t xml:space="preserve">учить можно всех аномальных детей. </w:t>
      </w:r>
      <w:r>
        <w:rPr>
          <w:color w:val="000000"/>
        </w:rPr>
        <w:t xml:space="preserve">В этой связи он писал: «Возникает вопрос: можно ли прибегать к образованию глухих, слепых и умственно отсталых, которым из-за физического недостатка невозможно в достаточной мере привить знания? — Отвечаю: </w:t>
      </w:r>
      <w:r>
        <w:rPr>
          <w:i/>
          <w:iCs/>
          <w:color w:val="000000"/>
        </w:rPr>
        <w:t>из человеческого образования нельзя исключить нико</w:t>
        <w:softHyphen/>
        <w:t xml:space="preserve">го, кроме нечеловека </w:t>
      </w:r>
      <w:r>
        <w:rPr>
          <w:color w:val="000000"/>
        </w:rPr>
        <w:t>(курсив В. Т.)» (Коменский, 1958. С. 206—207).</w:t>
      </w:r>
    </w:p>
    <w:p>
      <w:pPr>
        <w:pStyle w:val="Normal"/>
        <w:shd w:fill="FFFFFF" w:val="clear"/>
        <w:autoSpaceDE w:val="false"/>
        <w:ind w:firstLine="540"/>
        <w:jc w:val="both"/>
        <w:rPr/>
      </w:pPr>
      <w:r>
        <w:rPr>
          <w:color w:val="000000"/>
        </w:rPr>
        <w:t>Понимание необходимости в оказании помощи лицам с физическими и пси</w:t>
        <w:softHyphen/>
        <w:t>хическими недостатками и активизация такой помощи приобретает особую зна</w:t>
        <w:softHyphen/>
        <w:t xml:space="preserve">чимость к началу </w:t>
      </w:r>
      <w:r>
        <w:rPr>
          <w:color w:val="000000"/>
          <w:lang w:val="en-US"/>
        </w:rPr>
        <w:t>XVIII</w:t>
      </w:r>
      <w:r>
        <w:rPr>
          <w:color w:val="000000"/>
        </w:rPr>
        <w:t xml:space="preserve"> в. Литературные источники подтверждают, что впервые возможность воспитывать и обучать слабоумных лиц была доказана на рубеже </w:t>
      </w:r>
      <w:r>
        <w:rPr>
          <w:color w:val="000000"/>
          <w:lang w:val="en-US"/>
        </w:rPr>
        <w:t>XVIII</w:t>
      </w:r>
      <w:r>
        <w:rPr>
          <w:color w:val="000000"/>
        </w:rPr>
        <w:t xml:space="preserve"> и </w:t>
      </w:r>
      <w:r>
        <w:rPr>
          <w:color w:val="000000"/>
          <w:lang w:val="en-US"/>
        </w:rPr>
        <w:t>XIX</w:t>
      </w:r>
      <w:r>
        <w:rPr>
          <w:color w:val="000000"/>
        </w:rPr>
        <w:t xml:space="preserve"> вв. известным французским психиатром Жаном Итаром (1775—1838), который предпринял попытку обучить и воспитать мальчика Виктора, найденно</w:t>
        <w:softHyphen/>
        <w:t xml:space="preserve">го им в лесу под г. Авероном. Позже, в середине </w:t>
      </w:r>
      <w:r>
        <w:rPr>
          <w:color w:val="000000"/>
          <w:lang w:val="en-US"/>
        </w:rPr>
        <w:t>XIX</w:t>
      </w:r>
      <w:r>
        <w:rPr>
          <w:color w:val="000000"/>
        </w:rPr>
        <w:t xml:space="preserve"> в., проблема начинает рас</w:t>
        <w:softHyphen/>
        <w:t>сматриваться уже как научная.</w:t>
      </w:r>
    </w:p>
    <w:p>
      <w:pPr>
        <w:pStyle w:val="Normal"/>
        <w:shd w:fill="FFFFFF" w:val="clear"/>
        <w:autoSpaceDE w:val="false"/>
        <w:ind w:firstLine="540"/>
        <w:jc w:val="both"/>
        <w:rPr>
          <w:b/>
          <w:b/>
          <w:bCs/>
          <w:color w:val="000000"/>
        </w:rPr>
      </w:pPr>
      <w:r>
        <w:rPr>
          <w:b/>
          <w:bCs/>
          <w:color w:val="000000"/>
        </w:rPr>
        <w:t>Первые опыты оказания помощи детям</w:t>
      </w:r>
    </w:p>
    <w:p>
      <w:pPr>
        <w:pStyle w:val="Normal"/>
        <w:shd w:fill="FFFFFF" w:val="clear"/>
        <w:autoSpaceDE w:val="false"/>
        <w:ind w:firstLine="540"/>
        <w:jc w:val="both"/>
        <w:rPr>
          <w:b/>
          <w:b/>
          <w:bCs/>
          <w:color w:val="000000"/>
        </w:rPr>
      </w:pPr>
      <w:r>
        <w:rPr>
          <w:b/>
          <w:bCs/>
          <w:color w:val="000000"/>
        </w:rPr>
        <w:t>с психофизическими нарушениями и их семьям</w:t>
      </w:r>
    </w:p>
    <w:p>
      <w:pPr>
        <w:pStyle w:val="Normal"/>
        <w:shd w:fill="FFFFFF" w:val="clear"/>
        <w:autoSpaceDE w:val="false"/>
        <w:ind w:firstLine="540"/>
        <w:jc w:val="both"/>
        <w:rPr/>
      </w:pPr>
      <w:r>
        <w:rPr>
          <w:color w:val="000000"/>
        </w:rPr>
        <w:t>Опыт Жана Итара постепенно приобретает в Европе популярность. Им широ</w:t>
        <w:softHyphen/>
        <w:t>ко пользуются его коллеги-врачи, которые результатами своей деятельности до</w:t>
        <w:softHyphen/>
        <w:t>казывают возможность лечения и воспитания детей с отклонениями в развитии (Пинель, Эскироль, 1838; Сеген, 1903 и др.). Они же становятся первыми настав</w:t>
        <w:softHyphen/>
        <w:t>никами и педагогами душевнобольных лиц. Разработкой вопросов воспитания и обучения лиц с аномалией развития занимались А. Бине и Т. Симон (1910, 1911), Д. Бурневиль (</w:t>
      </w:r>
      <w:r>
        <w:rPr>
          <w:color w:val="000000"/>
          <w:lang w:val="en-US"/>
        </w:rPr>
        <w:t>Bournevile</w:t>
      </w:r>
      <w:r>
        <w:rPr>
          <w:color w:val="000000"/>
        </w:rPr>
        <w:t>, 1894, 1899); Г. Даниэль и Ж. Филипп (</w:t>
      </w:r>
      <w:r>
        <w:rPr>
          <w:color w:val="000000"/>
          <w:lang w:val="en-US"/>
        </w:rPr>
        <w:t>Daniel</w:t>
      </w:r>
      <w:r>
        <w:rPr>
          <w:color w:val="000000"/>
        </w:rPr>
        <w:t xml:space="preserve"> </w:t>
      </w:r>
      <w:r>
        <w:rPr>
          <w:color w:val="000000"/>
          <w:lang w:val="en-US"/>
        </w:rPr>
        <w:t>et</w:t>
      </w:r>
      <w:r>
        <w:rPr>
          <w:color w:val="000000"/>
        </w:rPr>
        <w:t xml:space="preserve"> </w:t>
      </w:r>
      <w:r>
        <w:rPr>
          <w:color w:val="000000"/>
          <w:lang w:val="en-US"/>
        </w:rPr>
        <w:t>Philippe</w:t>
      </w:r>
      <w:r>
        <w:rPr>
          <w:color w:val="000000"/>
        </w:rPr>
        <w:t>, 1899); Ж.Декроли (</w:t>
      </w:r>
      <w:r>
        <w:rPr>
          <w:color w:val="000000"/>
          <w:lang w:val="en-US"/>
        </w:rPr>
        <w:t>Decroly</w:t>
      </w:r>
      <w:r>
        <w:rPr>
          <w:color w:val="000000"/>
        </w:rPr>
        <w:t>, 1905); Ж.Демор (</w:t>
      </w:r>
      <w:r>
        <w:rPr>
          <w:color w:val="000000"/>
          <w:lang w:val="en-US"/>
        </w:rPr>
        <w:t>Demoor</w:t>
      </w:r>
      <w:r>
        <w:rPr>
          <w:color w:val="000000"/>
        </w:rPr>
        <w:t>, 1898, 1909); Ж. Демор и Г. Даниэль (</w:t>
      </w:r>
      <w:r>
        <w:rPr>
          <w:color w:val="000000"/>
          <w:lang w:val="en-US"/>
        </w:rPr>
        <w:t>Demoor</w:t>
      </w:r>
      <w:r>
        <w:rPr>
          <w:color w:val="000000"/>
        </w:rPr>
        <w:t xml:space="preserve"> </w:t>
      </w:r>
      <w:r>
        <w:rPr>
          <w:color w:val="000000"/>
          <w:lang w:val="en-US"/>
        </w:rPr>
        <w:t>et</w:t>
      </w:r>
      <w:r>
        <w:rPr>
          <w:color w:val="000000"/>
        </w:rPr>
        <w:t xml:space="preserve"> </w:t>
      </w:r>
      <w:r>
        <w:rPr>
          <w:color w:val="000000"/>
          <w:lang w:val="en-US"/>
        </w:rPr>
        <w:t>Daniel</w:t>
      </w:r>
      <w:r>
        <w:rPr>
          <w:color w:val="000000"/>
        </w:rPr>
        <w:t>, 1898, 1900); М. Монтессори (1913); С. Сантктис (</w:t>
      </w:r>
      <w:r>
        <w:rPr>
          <w:color w:val="000000"/>
          <w:lang w:val="en-US"/>
        </w:rPr>
        <w:t>Santctis</w:t>
      </w:r>
      <w:r>
        <w:rPr>
          <w:color w:val="000000"/>
        </w:rPr>
        <w:t>, 1906), Ж. Филипп и П. Бонкур (1911); Э. Сеген (1903) и другие.</w:t>
      </w:r>
    </w:p>
    <w:p>
      <w:pPr>
        <w:pStyle w:val="Normal"/>
        <w:shd w:fill="FFFFFF" w:val="clear"/>
        <w:autoSpaceDE w:val="false"/>
        <w:ind w:firstLine="540"/>
        <w:jc w:val="both"/>
        <w:rPr/>
      </w:pPr>
      <w:r>
        <w:rPr>
          <w:color w:val="000000"/>
        </w:rPr>
        <w:t>В России первый отечественный опыт положительного влияния семьи на со</w:t>
        <w:softHyphen/>
        <w:t xml:space="preserve">стояние душевнобольного возник в начале </w:t>
      </w:r>
      <w:r>
        <w:rPr>
          <w:color w:val="000000"/>
          <w:lang w:val="en-US"/>
        </w:rPr>
        <w:t>XIX</w:t>
      </w:r>
      <w:r>
        <w:rPr>
          <w:color w:val="000000"/>
        </w:rPr>
        <w:t xml:space="preserve"> в. Специалисты, работавшие с этой категорией больных, обратили внимание на возможность использования семей</w:t>
        <w:softHyphen/>
        <w:t>ного окружения как для профилактики, так и для лечения различных психиче</w:t>
        <w:softHyphen/>
        <w:t xml:space="preserve">ских расстройств. В конце 30-х гг. </w:t>
      </w:r>
      <w:r>
        <w:rPr>
          <w:color w:val="000000"/>
          <w:lang w:val="en-US"/>
        </w:rPr>
        <w:t>XIX</w:t>
      </w:r>
      <w:r>
        <w:rPr>
          <w:color w:val="000000"/>
        </w:rPr>
        <w:t xml:space="preserve"> в. по инициативе одного из основателей общественной психиатрии И. Ф. Рюля впервые в мировой практике была прове</w:t>
        <w:softHyphen/>
        <w:t>дена общегосударственная перепись душевнобольных (см.: Шерешевский, 1978). Одновременно с обобщением результатов переписи И. Ф. Рюль (1839, 1840) со</w:t>
        <w:softHyphen/>
        <w:t>ставил «Краткое наставление» для родителей и близких душевнобольных лиц. Наряду с общими советами в «Наставлении» определялись меры, которые долж</w:t>
        <w:softHyphen/>
        <w:t>ны были предпринимать члены семьи в отношении душевнобольного лица. Сре</w:t>
        <w:softHyphen/>
        <w:t>ди них упоминалось о «приветливом обхождении в разговоре между собой», о «ста</w:t>
        <w:softHyphen/>
        <w:t>бильности положительных привычек и образа жизни». Родителям вменялось в обя</w:t>
        <w:softHyphen/>
        <w:t>занность вести разъяснительные беседы с детьми и занимать их полезным делом.</w:t>
      </w:r>
    </w:p>
    <w:p>
      <w:pPr>
        <w:pStyle w:val="Normal"/>
        <w:ind w:firstLine="540"/>
        <w:jc w:val="both"/>
        <w:rPr>
          <w:color w:val="000000"/>
        </w:rPr>
      </w:pPr>
      <w:r>
        <w:rPr>
          <w:color w:val="000000"/>
        </w:rPr>
        <w:t>11</w:t>
      </w:r>
    </w:p>
    <w:p>
      <w:pPr>
        <w:pStyle w:val="Normal"/>
        <w:shd w:fill="FFFFFF" w:val="clear"/>
        <w:autoSpaceDE w:val="false"/>
        <w:ind w:firstLine="540"/>
        <w:jc w:val="both"/>
        <w:rPr>
          <w:color w:val="000000"/>
        </w:rPr>
      </w:pPr>
      <w:r>
        <w:rPr>
          <w:color w:val="000000"/>
        </w:rPr>
        <w:t>Одновременно в России расширялась практика лечения душевнобольных в семьях, которые могли содержать таких больных. Указывалось на необходимость гуманного отношения близких к больному ребенку, и рассматривалась возмож</w:t>
        <w:softHyphen/>
        <w:t>ность лечебного воздействия на него членов семьи. С 1859 г. в рамках развития семейного патронажа обсуждалась проблема оказания специального воздействия лечащим врачом на семью больного. Имелось в виду не только постоянное на</w:t>
        <w:softHyphen/>
        <w:t>блюдение и контроль за состоянием больного, но и «просветительские беседы с членами семьи, дабы они, по-доброму относясь к подопечному, своими разгово</w:t>
        <w:softHyphen/>
        <w:t>рами положительно влияли на его самочувствие» (Шерешевский, 1978. С. 142). Таким образом, первоначально проблема семьи с аномальным ребенком или взрос</w:t>
        <w:softHyphen/>
        <w:t>лым рассматривалась в аспекте привлечения такой семьи для использования ее благотворного воздействия на состояние больного.</w:t>
      </w:r>
    </w:p>
    <w:p>
      <w:pPr>
        <w:pStyle w:val="Normal"/>
        <w:shd w:fill="FFFFFF" w:val="clear"/>
        <w:autoSpaceDE w:val="false"/>
        <w:ind w:firstLine="540"/>
        <w:jc w:val="both"/>
        <w:rPr/>
      </w:pPr>
      <w:r>
        <w:rPr>
          <w:color w:val="000000"/>
        </w:rPr>
        <w:t xml:space="preserve">Опыт работы с семьями в патронаже обсуждался на </w:t>
      </w:r>
      <w:r>
        <w:rPr>
          <w:color w:val="000000"/>
          <w:lang w:val="en-US"/>
        </w:rPr>
        <w:t>I</w:t>
      </w:r>
      <w:r>
        <w:rPr>
          <w:color w:val="000000"/>
        </w:rPr>
        <w:t xml:space="preserve"> Съезде отечественных психиатров. В докладе известного русского психиатра С. С. Корсакова были определены категории больных, которых он считал возможным лечить дома. Рас</w:t>
        <w:softHyphen/>
        <w:t>ширение масштабов содержания душевнобольных в семьях позволяло прово</w:t>
        <w:softHyphen/>
        <w:t>дить лечебные мероприятия наряду с «моральным воздействием». Это предпо</w:t>
        <w:softHyphen/>
        <w:t>лагало правильное понимание их состояния ближайшим окружением (членами семьи).</w:t>
      </w:r>
    </w:p>
    <w:p>
      <w:pPr>
        <w:pStyle w:val="Normal"/>
        <w:shd w:fill="FFFFFF" w:val="clear"/>
        <w:autoSpaceDE w:val="false"/>
        <w:ind w:firstLine="540"/>
        <w:jc w:val="both"/>
        <w:rPr/>
      </w:pPr>
      <w:r>
        <w:rPr>
          <w:color w:val="000000"/>
        </w:rPr>
        <w:t>Считалось, что лечение в семьях дает неплохие результаты при их размещении в территориальной близости друг к другу. Семья больного становилась не только известным фоном для проведения лечебных мероприятий и психотерапии, но и ее определенным компонентом. Семья содействовала врачу в правильном выбо</w:t>
        <w:softHyphen/>
        <w:t>ре метода лечения и создавала соответствующую обстановку для его использова</w:t>
        <w:softHyphen/>
        <w:t xml:space="preserve">ния. К началу </w:t>
      </w:r>
      <w:r>
        <w:rPr>
          <w:color w:val="000000"/>
          <w:lang w:val="en-US"/>
        </w:rPr>
        <w:t>XX</w:t>
      </w:r>
      <w:r>
        <w:rPr>
          <w:color w:val="000000"/>
        </w:rPr>
        <w:t xml:space="preserve"> в. в крупных городах России появились и были апробированы разнообразные формы лечения душевнобольных в семьях.</w:t>
      </w:r>
    </w:p>
    <w:p>
      <w:pPr>
        <w:pStyle w:val="Normal"/>
        <w:shd w:fill="FFFFFF" w:val="clear"/>
        <w:autoSpaceDE w:val="false"/>
        <w:ind w:firstLine="540"/>
        <w:jc w:val="both"/>
        <w:rPr/>
      </w:pPr>
      <w:r>
        <w:rPr>
          <w:b/>
          <w:bCs/>
          <w:color w:val="000000"/>
        </w:rPr>
        <w:t xml:space="preserve">Организация консультативной помощи родителям «дефективных» детей в начале </w:t>
      </w:r>
      <w:r>
        <w:rPr>
          <w:b/>
          <w:bCs/>
          <w:color w:val="000000"/>
          <w:lang w:val="en-US"/>
        </w:rPr>
        <w:t>XX</w:t>
      </w:r>
      <w:r>
        <w:rPr>
          <w:b/>
          <w:bCs/>
          <w:color w:val="000000"/>
        </w:rPr>
        <w:t xml:space="preserve"> в.</w:t>
      </w:r>
    </w:p>
    <w:p>
      <w:pPr>
        <w:pStyle w:val="Normal"/>
        <w:shd w:fill="FFFFFF" w:val="clear"/>
        <w:autoSpaceDE w:val="false"/>
        <w:ind w:firstLine="540"/>
        <w:jc w:val="both"/>
        <w:rPr>
          <w:color w:val="000000"/>
        </w:rPr>
      </w:pPr>
      <w:r>
        <w:rPr>
          <w:color w:val="000000"/>
        </w:rPr>
        <w:t>Отечественные специалисты придавали особое значение проведению разъяс</w:t>
        <w:softHyphen/>
        <w:t>нительных мероприятий для родителей, включая в лекции сведения о природе возникновения дефекта и недостатках семейного воспитания.</w:t>
      </w:r>
    </w:p>
    <w:p>
      <w:pPr>
        <w:pStyle w:val="Normal"/>
        <w:shd w:fill="FFFFFF" w:val="clear"/>
        <w:autoSpaceDE w:val="false"/>
        <w:ind w:firstLine="540"/>
        <w:jc w:val="both"/>
        <w:rPr>
          <w:color w:val="000000"/>
        </w:rPr>
      </w:pPr>
      <w:r>
        <w:rPr>
          <w:color w:val="000000"/>
        </w:rPr>
        <w:t>Так, П. П. Кащенко обосновал идею психологического воздействия семьи на больного необходимостью создания препятствия для его аутизации путем взаи</w:t>
        <w:softHyphen/>
        <w:t>модействия с близкими. Известный психиатр подчеркивал важность «благопри</w:t>
        <w:softHyphen/>
        <w:t>ятного стечения индивидуальных особенностей семьи» (Кащенко П. П., 1905. С. 144) при лечении психических нарушений.</w:t>
      </w:r>
    </w:p>
    <w:p>
      <w:pPr>
        <w:pStyle w:val="Normal"/>
        <w:shd w:fill="FFFFFF" w:val="clear"/>
        <w:autoSpaceDE w:val="false"/>
        <w:ind w:firstLine="540"/>
        <w:jc w:val="both"/>
        <w:rPr/>
      </w:pPr>
      <w:r>
        <w:rPr>
          <w:color w:val="000000"/>
        </w:rPr>
        <w:t>О включении родительской темы в спектр обсуждаемых вопросов свидетель</w:t>
        <w:softHyphen/>
        <w:t>ствуют труды и публикации известных психиатров, психологов и педагогов нача</w:t>
        <w:softHyphen/>
        <w:t xml:space="preserve">ла </w:t>
      </w:r>
      <w:r>
        <w:rPr>
          <w:color w:val="000000"/>
          <w:lang w:val="en-US"/>
        </w:rPr>
        <w:t>XX</w:t>
      </w:r>
      <w:r>
        <w:rPr>
          <w:color w:val="000000"/>
        </w:rPr>
        <w:t xml:space="preserve"> в. Представляют интерес публикации Ж. Демора, который, согласно мне</w:t>
        <w:softHyphen/>
        <w:t>нию Г. И. Россолимо, был «одним из лучших специалистов в Европе» того време</w:t>
        <w:softHyphen/>
        <w:t>ни по проблеме аномального детства. Его монография «Ненормальные дети, их воспитание дома и в школе», вышедшая в России в 1909 г., охватывала широкий</w:t>
      </w:r>
    </w:p>
    <w:p>
      <w:pPr>
        <w:pStyle w:val="Normal"/>
        <w:shd w:fill="FFFFFF" w:val="clear"/>
        <w:autoSpaceDE w:val="false"/>
        <w:ind w:firstLine="540"/>
        <w:jc w:val="both"/>
        <w:rPr>
          <w:color w:val="000000"/>
        </w:rPr>
      </w:pPr>
      <w:r>
        <w:rPr>
          <w:color w:val="000000"/>
        </w:rPr>
        <w:t>12</w:t>
      </w:r>
    </w:p>
    <w:p>
      <w:pPr>
        <w:pStyle w:val="Normal"/>
        <w:shd w:fill="FFFFFF" w:val="clear"/>
        <w:autoSpaceDE w:val="false"/>
        <w:ind w:firstLine="540"/>
        <w:jc w:val="both"/>
        <w:rPr>
          <w:color w:val="000000"/>
        </w:rPr>
      </w:pPr>
      <w:r>
        <w:rPr>
          <w:color w:val="000000"/>
        </w:rPr>
        <w:t>спектр вопросов, касающихся аномальных детей, включая проблему контактов с родителями и их просвещения.</w:t>
      </w:r>
    </w:p>
    <w:p>
      <w:pPr>
        <w:pStyle w:val="Normal"/>
        <w:shd w:fill="FFFFFF" w:val="clear"/>
        <w:autoSpaceDE w:val="false"/>
        <w:ind w:firstLine="540"/>
        <w:jc w:val="both"/>
        <w:rPr>
          <w:color w:val="000000"/>
        </w:rPr>
      </w:pPr>
      <w:r>
        <w:rPr>
          <w:color w:val="000000"/>
        </w:rPr>
        <w:t>В монографии немецкого ученого и педагога Б. Меннеля «Школы для умствен</w:t>
        <w:softHyphen/>
        <w:t>но отсталых детей», переведенной на русский язык в 1911 г. врачом М. Владимир</w:t>
        <w:softHyphen/>
        <w:t>ским, дается систематическое изложение вопроса о состоянии школ для умствен</w:t>
        <w:softHyphen/>
        <w:t>но отсталых детей в Германии и отдельная глава («Родители и жизненные условия ученика») посвящается проблемам родителей подопечных.</w:t>
      </w:r>
    </w:p>
    <w:p>
      <w:pPr>
        <w:pStyle w:val="Normal"/>
        <w:shd w:fill="FFFFFF" w:val="clear"/>
        <w:autoSpaceDE w:val="false"/>
        <w:ind w:firstLine="540"/>
        <w:jc w:val="both"/>
        <w:rPr>
          <w:color w:val="000000"/>
        </w:rPr>
      </w:pPr>
      <w:r>
        <w:rPr>
          <w:color w:val="000000"/>
        </w:rPr>
        <w:t>Истоки формирования семейной психотерапии в России связаны с образова</w:t>
        <w:softHyphen/>
        <w:t>нием врачебно-воспитательных учреждений и организацией семейных патрона-жей для психических больных. В 1882 г. такое врачебно-воспитательное учреж</w:t>
        <w:softHyphen/>
        <w:t>дение было создано в Петербурге. Возглавил его известный врач и педагог И. В. Маляревский. Опытом работы в подобных учреждениях заинтересовались в то время и за рубежом. В. М. Бехтерев, отвечая на вопрос одного из западных корреспондентов, сообщал, что «... 12 учреждений такого рода достигают успехов в этом деле не только лечением, но и воспитанием призреваемых» (цит. по: Ше</w:t>
        <w:softHyphen/>
        <w:t>решевский, 1978. С. 146).</w:t>
      </w:r>
    </w:p>
    <w:p>
      <w:pPr>
        <w:pStyle w:val="Normal"/>
        <w:shd w:fill="FFFFFF" w:val="clear"/>
        <w:autoSpaceDE w:val="false"/>
        <w:ind w:firstLine="540"/>
        <w:jc w:val="both"/>
        <w:rPr>
          <w:color w:val="000000"/>
        </w:rPr>
      </w:pPr>
      <w:r>
        <w:rPr>
          <w:color w:val="000000"/>
        </w:rPr>
        <w:t>В применяемых И. В. Маляревским и его последователями мерах врачебного воздействия и воспитания огромное значение имела диагностика взаимоотноше</w:t>
        <w:softHyphen/>
        <w:t>ний в семьях и выявление роли неправильного воспитания в формировании про</w:t>
        <w:softHyphen/>
        <w:t>явлений душевной болезни. Уделяя особое внимание семейному воспитанию, И. В. Маляревский отмечал, что педагогическая неумелость родителей приводит в домашних условиях к развитию у детей эгоизма; у них отсутствует сознание дол</w:t>
        <w:softHyphen/>
        <w:t>га перед окружающими, они излишне самолюбивы, что нередко принимается за душевное страдание. Исправление дефектов воспитания осуществлялось врачом в процессе бесед, проводимых с ребенком отдельно или по мере надобности вме</w:t>
        <w:softHyphen/>
        <w:t>сте с родителями. Для родителей проводились «совещания», на которых раскры</w:t>
        <w:softHyphen/>
        <w:t>вались недостатки семейного воспитания.</w:t>
      </w:r>
    </w:p>
    <w:p>
      <w:pPr>
        <w:pStyle w:val="Normal"/>
        <w:shd w:fill="FFFFFF" w:val="clear"/>
        <w:autoSpaceDE w:val="false"/>
        <w:ind w:firstLine="540"/>
        <w:jc w:val="both"/>
        <w:rPr>
          <w:color w:val="000000"/>
        </w:rPr>
      </w:pPr>
      <w:r>
        <w:rPr>
          <w:color w:val="000000"/>
        </w:rPr>
        <w:t>Следует отметить, что в подобных учреждениях помощь при участии семьи оказывалась практически всем детям с психофизическими недостатками.</w:t>
      </w:r>
    </w:p>
    <w:p>
      <w:pPr>
        <w:pStyle w:val="Normal"/>
        <w:shd w:fill="FFFFFF" w:val="clear"/>
        <w:autoSpaceDE w:val="false"/>
        <w:ind w:firstLine="540"/>
        <w:jc w:val="both"/>
        <w:rPr>
          <w:color w:val="000000"/>
        </w:rPr>
      </w:pPr>
      <w:r>
        <w:rPr>
          <w:color w:val="000000"/>
        </w:rPr>
        <w:t>Вс. П. Кащенко, известный отечественный дефектолог, оказывая помощь се</w:t>
        <w:softHyphen/>
        <w:t>мье в воспитании больного ребенка, в первую очередь обращался к разъяснению родителям «дефективности характера» и трудностей его воспитания, а также да</w:t>
        <w:softHyphen/>
        <w:t>вал рекомендации относительно режима дня, тактики отношения к нему и спе</w:t>
        <w:softHyphen/>
        <w:t>циальной литературы для чтения родителям. В помощь родителям для реализа</w:t>
        <w:softHyphen/>
        <w:t>ции системы коррекционного воспитания предлагалось пригласить и педагога-дефектолога (Кащенко Вс. П., 1992).</w:t>
      </w:r>
    </w:p>
    <w:p>
      <w:pPr>
        <w:pStyle w:val="Normal"/>
        <w:shd w:fill="FFFFFF" w:val="clear"/>
        <w:autoSpaceDE w:val="false"/>
        <w:ind w:firstLine="540"/>
        <w:jc w:val="both"/>
        <w:rPr>
          <w:color w:val="000000"/>
        </w:rPr>
      </w:pPr>
      <w:r>
        <w:rPr>
          <w:color w:val="000000"/>
        </w:rPr>
        <w:t>С 1912 г. в Петербурге при Психоневрологическом институте была открыта вспомогательная школа, в которой функционировали также и курсы для родите</w:t>
        <w:softHyphen/>
        <w:t>лей. В программу этих курсов входило ознакомление с учением о характерах и общей психопатологией детского возраста. Проводились совместные занятия для родителей и детей, на которых не только рассматривались сложные конфликт</w:t>
        <w:softHyphen/>
        <w:t>ные ситуации в семье, но и давались советы и рекомендации по их устранению «...путем взаимных уступок и отвлечения нервных детей от предмета их раздра</w:t>
        <w:softHyphen/>
        <w:t>жительности» (Шерешевский, 1978. С. 145-146). С 1907 по 1912 г. подобный «кру</w:t>
        <w:softHyphen/>
        <w:t>жок совместного воспитания и образования» работал и в Москве. С его програм</w:t>
        <w:softHyphen/>
        <w:t>мой был ознакомлен В. М. Бехтерев.</w:t>
      </w:r>
    </w:p>
    <w:p>
      <w:pPr>
        <w:pStyle w:val="Normal"/>
        <w:ind w:firstLine="540"/>
        <w:jc w:val="both"/>
        <w:rPr>
          <w:b/>
          <w:b/>
          <w:bCs/>
          <w:color w:val="000000"/>
        </w:rPr>
      </w:pPr>
      <w:r>
        <w:rPr>
          <w:b/>
          <w:bCs/>
          <w:color w:val="000000"/>
        </w:rPr>
        <w:t>13</w:t>
      </w:r>
    </w:p>
    <w:p>
      <w:pPr>
        <w:pStyle w:val="Normal"/>
        <w:shd w:fill="FFFFFF" w:val="clear"/>
        <w:autoSpaceDE w:val="false"/>
        <w:ind w:firstLine="540"/>
        <w:jc w:val="both"/>
        <w:rPr>
          <w:color w:val="000000"/>
        </w:rPr>
      </w:pPr>
      <w:r>
        <w:rPr>
          <w:color w:val="000000"/>
        </w:rPr>
        <w:t>Таким образом, лучшими представителями отечественной медицинской и пе</w:t>
        <w:softHyphen/>
        <w:t>дагогической науки еще в прошлом веке были заложены традиции использования влияния семьи для разрешения проблем лечения и воспитания больного ребенка.</w:t>
      </w:r>
    </w:p>
    <w:p>
      <w:pPr>
        <w:pStyle w:val="Normal"/>
        <w:shd w:fill="FFFFFF" w:val="clear"/>
        <w:autoSpaceDE w:val="false"/>
        <w:ind w:firstLine="540"/>
        <w:jc w:val="both"/>
        <w:rPr/>
      </w:pPr>
      <w:r>
        <w:rPr>
          <w:color w:val="000000"/>
        </w:rPr>
        <w:t>Содержание работы с родителями имело рекомендательный характер вплоть до се</w:t>
        <w:softHyphen/>
        <w:t xml:space="preserve">редины </w:t>
      </w:r>
      <w:r>
        <w:rPr>
          <w:color w:val="000000"/>
          <w:lang w:val="en-US"/>
        </w:rPr>
        <w:t>XX</w:t>
      </w:r>
      <w:r>
        <w:rPr>
          <w:color w:val="000000"/>
        </w:rPr>
        <w:t xml:space="preserve"> в. Развитие этих традиций нашло свое продолжение в России и в советскую эпоху в работах ведущих отечественных психологов, педагогов, психиатров: Д. И. Азбукина, И. Л. Белопольской, </w:t>
      </w:r>
      <w:r>
        <w:rPr>
          <w:i/>
          <w:iCs/>
          <w:color w:val="000000"/>
        </w:rPr>
        <w:t xml:space="preserve">Т. А. </w:t>
      </w:r>
      <w:r>
        <w:rPr>
          <w:color w:val="000000"/>
        </w:rPr>
        <w:t>Власовой, Г. Л. Выгодской, Л. С. Выготского, М. Ф. Гнездилова, А. Н. Граборова, Е. К. Грачевой, Г. М. Дульнева, С. Д. Забрамной, Л. В. Занкова, М. В. Ипполитовой, Е. И. Исениной, Б. Д. Корсунской, К. С. Лебедин</w:t>
        <w:softHyphen/>
        <w:t>ской, Э. И. Леонгард, В. И. Лубовского, А. Р. Маллер, Е. М. Мастюковой, М. С. Певз-нер, В. Г. Петровой, Б. И. Пинского, Л. И. Солнцевой, И. М. Соловьева, Е. А. Стребе-левой, Г. Я. Трошина, Г. В. Цикото, Ж. И. Шиф и др. Однако следует признать, что ак</w:t>
        <w:softHyphen/>
        <w:t>цент на общественное воспитание, доминирующий в тот период, значительно ограничил возможность использования семейного фактора.</w:t>
      </w:r>
    </w:p>
    <w:p>
      <w:pPr>
        <w:pStyle w:val="Normal"/>
        <w:shd w:fill="FFFFFF" w:val="clear"/>
        <w:autoSpaceDE w:val="false"/>
        <w:ind w:firstLine="540"/>
        <w:jc w:val="both"/>
        <w:rPr>
          <w:b/>
          <w:b/>
          <w:bCs/>
          <w:color w:val="000000"/>
        </w:rPr>
      </w:pPr>
      <w:r>
        <w:rPr>
          <w:b/>
          <w:bCs/>
          <w:color w:val="000000"/>
        </w:rPr>
        <w:t>*  *  *</w:t>
      </w:r>
    </w:p>
    <w:p>
      <w:pPr>
        <w:pStyle w:val="Normal"/>
        <w:shd w:fill="FFFFFF" w:val="clear"/>
        <w:autoSpaceDE w:val="false"/>
        <w:ind w:firstLine="540"/>
        <w:jc w:val="both"/>
        <w:rPr>
          <w:color w:val="000000"/>
        </w:rPr>
      </w:pPr>
      <w:r>
        <w:rPr>
          <w:color w:val="000000"/>
        </w:rPr>
        <w:t>Краткий исторический экскурс в проблему семьи, в которой воспитывается ребенок с психофизическими недостатками, позволил осветить лишь отдельные, наиболее значимые аспекты ее возникновения и развития. С другой стороны, эти аспекты представляют эволюцию взглядов социума на проблему взаимоотноше</w:t>
        <w:softHyphen/>
        <w:t>ний с лицами, имеющими психофизические недостатки:</w:t>
      </w:r>
    </w:p>
    <w:p>
      <w:pPr>
        <w:pStyle w:val="Normal"/>
        <w:shd w:fill="FFFFFF" w:val="clear"/>
        <w:autoSpaceDE w:val="false"/>
        <w:ind w:firstLine="540"/>
        <w:jc w:val="both"/>
        <w:rPr>
          <w:color w:val="000000"/>
        </w:rPr>
      </w:pPr>
      <w:r>
        <w:rPr>
          <w:color w:val="000000"/>
        </w:rPr>
        <w:t>1)    избавление от неполноценных лиц как форма самозащиты человека и го</w:t>
        <w:softHyphen/>
        <w:t>сударства в древности;</w:t>
      </w:r>
    </w:p>
    <w:p>
      <w:pPr>
        <w:pStyle w:val="Normal"/>
        <w:shd w:fill="FFFFFF" w:val="clear"/>
        <w:autoSpaceDE w:val="false"/>
        <w:ind w:firstLine="540"/>
        <w:jc w:val="both"/>
        <w:rPr>
          <w:color w:val="000000"/>
        </w:rPr>
      </w:pPr>
      <w:r>
        <w:rPr>
          <w:color w:val="000000"/>
        </w:rPr>
        <w:t>2)   возникновение и развитие гуманистического отношения к лицам с психо</w:t>
        <w:softHyphen/>
        <w:t>физическими нарушениями;</w:t>
      </w:r>
    </w:p>
    <w:p>
      <w:pPr>
        <w:pStyle w:val="Normal"/>
        <w:shd w:fill="FFFFFF" w:val="clear"/>
        <w:autoSpaceDE w:val="false"/>
        <w:ind w:firstLine="540"/>
        <w:jc w:val="both"/>
        <w:rPr>
          <w:color w:val="000000"/>
        </w:rPr>
      </w:pPr>
      <w:r>
        <w:rPr>
          <w:color w:val="000000"/>
        </w:rPr>
        <w:t>3)    первые опыты оказания помощи детям с психофизическими нарушения</w:t>
        <w:softHyphen/>
        <w:t>ми и их семьям;</w:t>
      </w:r>
    </w:p>
    <w:p>
      <w:pPr>
        <w:pStyle w:val="Normal"/>
        <w:shd w:fill="FFFFFF" w:val="clear"/>
        <w:autoSpaceDE w:val="false"/>
        <w:ind w:firstLine="540"/>
        <w:jc w:val="both"/>
        <w:rPr/>
      </w:pPr>
      <w:r>
        <w:rPr>
          <w:color w:val="000000"/>
        </w:rPr>
        <w:t xml:space="preserve">4)   организация консультативной помощи родителям «дефективных» детей в начале </w:t>
      </w:r>
      <w:r>
        <w:rPr>
          <w:color w:val="000000"/>
          <w:lang w:val="en-US"/>
        </w:rPr>
        <w:t>XX</w:t>
      </w:r>
      <w:r>
        <w:rPr>
          <w:color w:val="000000"/>
        </w:rPr>
        <w:t xml:space="preserve"> в.;</w:t>
      </w:r>
    </w:p>
    <w:p>
      <w:pPr>
        <w:pStyle w:val="Normal"/>
        <w:shd w:fill="FFFFFF" w:val="clear"/>
        <w:autoSpaceDE w:val="false"/>
        <w:ind w:firstLine="540"/>
        <w:jc w:val="both"/>
        <w:rPr>
          <w:color w:val="000000"/>
        </w:rPr>
      </w:pPr>
      <w:r>
        <w:rPr>
          <w:color w:val="000000"/>
        </w:rPr>
        <w:t>5)   изучение последствий эмоционального стресса у родителей детей с откло</w:t>
        <w:softHyphen/>
        <w:t>нениями в развитии;</w:t>
      </w:r>
    </w:p>
    <w:p>
      <w:pPr>
        <w:pStyle w:val="Normal"/>
        <w:shd w:fill="FFFFFF" w:val="clear"/>
        <w:autoSpaceDE w:val="false"/>
        <w:ind w:firstLine="540"/>
        <w:jc w:val="both"/>
        <w:rPr>
          <w:color w:val="000000"/>
        </w:rPr>
      </w:pPr>
      <w:r>
        <w:rPr>
          <w:color w:val="000000"/>
        </w:rPr>
        <w:t>6)   изучение психопатологических расстройств у родителей детей с отклоне</w:t>
        <w:softHyphen/>
        <w:t>ниями в развитии;</w:t>
      </w:r>
    </w:p>
    <w:p>
      <w:pPr>
        <w:pStyle w:val="Normal"/>
        <w:shd w:fill="FFFFFF" w:val="clear"/>
        <w:autoSpaceDE w:val="false"/>
        <w:ind w:firstLine="540"/>
        <w:jc w:val="both"/>
        <w:rPr>
          <w:color w:val="000000"/>
        </w:rPr>
      </w:pPr>
      <w:r>
        <w:rPr>
          <w:color w:val="000000"/>
        </w:rPr>
        <w:t>7)   изучение влияния болезни ребенка на характер семейных взаимоотноше</w:t>
        <w:softHyphen/>
        <w:t>ний, принципы семейного воспитания и типы семей;</w:t>
      </w:r>
    </w:p>
    <w:p>
      <w:pPr>
        <w:pStyle w:val="Normal"/>
        <w:shd w:fill="FFFFFF" w:val="clear"/>
        <w:autoSpaceDE w:val="false"/>
        <w:ind w:firstLine="540"/>
        <w:jc w:val="both"/>
        <w:rPr>
          <w:color w:val="000000"/>
        </w:rPr>
      </w:pPr>
      <w:r>
        <w:rPr>
          <w:color w:val="000000"/>
        </w:rPr>
        <w:t>8)    формирование предпосылок к созданию комплексной системы социально-пси</w:t>
        <w:softHyphen/>
        <w:t>хологической адаптации семей, имеющих ребенка с отклонениями в развитии.</w:t>
      </w:r>
    </w:p>
    <w:p>
      <w:pPr>
        <w:pStyle w:val="Normal"/>
        <w:shd w:fill="FFFFFF" w:val="clear"/>
        <w:autoSpaceDE w:val="false"/>
        <w:ind w:firstLine="540"/>
        <w:jc w:val="both"/>
        <w:rPr>
          <w:b/>
          <w:b/>
          <w:bCs/>
          <w:color w:val="000000"/>
        </w:rPr>
      </w:pPr>
      <w:r>
        <w:rPr>
          <w:b/>
          <w:bCs/>
          <w:color w:val="000000"/>
        </w:rPr>
        <w:t>Современный этап в разработке проблемы семьи, воспитывающей ребенка с отклонениями в развитии</w:t>
      </w:r>
    </w:p>
    <w:p>
      <w:pPr>
        <w:pStyle w:val="Normal"/>
        <w:shd w:fill="FFFFFF" w:val="clear"/>
        <w:autoSpaceDE w:val="false"/>
        <w:ind w:firstLine="540"/>
        <w:jc w:val="both"/>
        <w:rPr>
          <w:color w:val="000000"/>
        </w:rPr>
      </w:pPr>
      <w:r>
        <w:rPr>
          <w:color w:val="000000"/>
        </w:rPr>
        <w:t>Современный этап развития коррекционной педагогики и психологии харак</w:t>
        <w:softHyphen/>
        <w:t>теризуется поиском новых эффективных путей социальной адаптации детей, стра</w:t>
        <w:softHyphen/>
        <w:t>дающих физическими и психическими недостатками. В этой связи проблема се-</w:t>
      </w:r>
    </w:p>
    <w:p>
      <w:pPr>
        <w:pStyle w:val="Normal"/>
        <w:shd w:fill="FFFFFF" w:val="clear"/>
        <w:autoSpaceDE w:val="false"/>
        <w:ind w:firstLine="540"/>
        <w:jc w:val="both"/>
        <w:rPr>
          <w:color w:val="000000"/>
        </w:rPr>
      </w:pPr>
      <w:r>
        <w:rPr>
          <w:color w:val="000000"/>
        </w:rPr>
        <w:t>14</w:t>
      </w:r>
    </w:p>
    <w:p>
      <w:pPr>
        <w:pStyle w:val="Normal"/>
        <w:shd w:fill="FFFFFF" w:val="clear"/>
        <w:autoSpaceDE w:val="false"/>
        <w:ind w:firstLine="540"/>
        <w:jc w:val="both"/>
        <w:rPr>
          <w:color w:val="000000"/>
        </w:rPr>
      </w:pPr>
      <w:r>
        <w:rPr>
          <w:color w:val="000000"/>
        </w:rPr>
        <w:t>мьи, воспитывающей ребенка с отклонениями в развитии и с особыми образова</w:t>
        <w:softHyphen/>
        <w:t>тельными потребностями, становится все более актуальной.</w:t>
      </w:r>
    </w:p>
    <w:p>
      <w:pPr>
        <w:pStyle w:val="Normal"/>
        <w:shd w:fill="FFFFFF" w:val="clear"/>
        <w:autoSpaceDE w:val="false"/>
        <w:ind w:firstLine="540"/>
        <w:jc w:val="both"/>
        <w:rPr>
          <w:color w:val="000000"/>
        </w:rPr>
      </w:pPr>
      <w:r>
        <w:rPr>
          <w:color w:val="000000"/>
        </w:rPr>
        <w:t>Социализация ребенка с проблемами в развитии не может быть достигнута без приобщения к этому процессу его родителей. Семья как социальный инсти</w:t>
        <w:softHyphen/>
        <w:t>тут призвана социализировать ребенка (3. Фрейд). Именно в семье у ребенка скла</w:t>
        <w:softHyphen/>
        <w:t>дываются первые представления о человеческих ценностях, характере взаимоот</w:t>
        <w:softHyphen/>
        <w:t>ношений между людьми, формируются нравственные качества. Поэтому и семья ребенка с отклонениями в развитии также должна стать его первым социализиру</w:t>
        <w:softHyphen/>
        <w:t>ющим институтом. Процесс социализации ребенка с отклонениями в развитии рассматривается нами поэтапно. Первой ступенью социализации ребенка может быть (и есть) его адаптация в семье. Второй ступенью — адаптация в специаль</w:t>
        <w:softHyphen/>
        <w:t>ном образовательном учреждении. И последней, самой главной ступенью — адап</w:t>
        <w:softHyphen/>
        <w:t>тация в обществе, включая и адаптацию самой семьи в целом.</w:t>
      </w:r>
    </w:p>
    <w:p>
      <w:pPr>
        <w:pStyle w:val="Normal"/>
        <w:shd w:fill="FFFFFF" w:val="clear"/>
        <w:autoSpaceDE w:val="false"/>
        <w:ind w:firstLine="540"/>
        <w:jc w:val="both"/>
        <w:rPr>
          <w:color w:val="000000"/>
        </w:rPr>
      </w:pPr>
      <w:r>
        <w:rPr>
          <w:color w:val="000000"/>
        </w:rPr>
        <w:t>Российское законодательство закрепляет за родителями ответственность за воспитание своих детей (Закон РФ «Об образовании», 1992, 1996; Семейный ко</w:t>
        <w:softHyphen/>
        <w:t>декс РФ, 1995). В связи с этим роль семьи в воспитании ребенка с отклонениями в развитии особенно значима. Это, в свою очередь, объясняет потребность семьи в различных реабилитационных мерах, направленных ей в помощь для реализа</w:t>
        <w:softHyphen/>
        <w:t>ции этой задачи.</w:t>
      </w:r>
    </w:p>
    <w:p>
      <w:pPr>
        <w:pStyle w:val="Normal"/>
        <w:shd w:fill="FFFFFF" w:val="clear"/>
        <w:autoSpaceDE w:val="false"/>
        <w:ind w:firstLine="540"/>
        <w:jc w:val="both"/>
        <w:rPr>
          <w:color w:val="000000"/>
        </w:rPr>
      </w:pPr>
      <w:r>
        <w:rPr>
          <w:color w:val="000000"/>
        </w:rPr>
        <w:t>В последние годы в разных областях специальной педагогики и психологии появились работы, свидетельствующие о необходимости активного изучения всего спектра проблем семьи, воспитывающей ребенка с отклонениями в развитии. Интерес специалистов не ограничивается теперь лишь методическими вопроса</w:t>
        <w:softHyphen/>
        <w:t>ми формирования у детей тех или иных знаний и навыков. Акцент коррекцион-ного воздействия переносится на семью больного ребенка. При этом особое вни</w:t>
        <w:softHyphen/>
        <w:t>мание уделяется положительному влиянию близких на ребенка с проблемами в развитии, созданию благоприятных условий для его обучения не только в специ</w:t>
        <w:softHyphen/>
        <w:t>альном учреждении, но и дома. Разнообразные формы обучения как в государ</w:t>
        <w:softHyphen/>
        <w:t>ственных, так и в негосударственных образовательных учреждениях, работа с деть</w:t>
        <w:softHyphen/>
        <w:t>ми, имеющими тяжелые и грубые психофизические недостатки, включают семью в поле коррекционного воздействия в качестве основного стабилизирующего фак</w:t>
        <w:softHyphen/>
        <w:t>тора социальной адаптации ребенка.</w:t>
      </w:r>
    </w:p>
    <w:p>
      <w:pPr>
        <w:pStyle w:val="Normal"/>
        <w:shd w:fill="FFFFFF" w:val="clear"/>
        <w:autoSpaceDE w:val="false"/>
        <w:ind w:firstLine="540"/>
        <w:jc w:val="both"/>
        <w:rPr/>
      </w:pPr>
      <w:r>
        <w:rPr>
          <w:color w:val="000000"/>
        </w:rPr>
        <w:t>В связи с возросшим вниманием общества к проблемам семей, воспитываю</w:t>
        <w:softHyphen/>
        <w:t xml:space="preserve">щих детей с отклонениями в развитии, в конце </w:t>
      </w:r>
      <w:r>
        <w:rPr>
          <w:color w:val="000000"/>
          <w:lang w:val="en-US"/>
        </w:rPr>
        <w:t>XX</w:t>
      </w:r>
      <w:r>
        <w:rPr>
          <w:color w:val="000000"/>
        </w:rPr>
        <w:t xml:space="preserve"> в. (1997-2002 гг.) появились работы, посвященные этому вопросу (Богданова, Мазурова, 1998; Мишина, 1998, 2001; Сабуров, 1999; Ткачева, 1999 а, б, в, 2000 и др.). Следует отметить, что в этих работах в той или иной степени характеризуются семейная атмосфера и влияние социального окружения на особенности развития больного ребенка.</w:t>
      </w:r>
    </w:p>
    <w:p>
      <w:pPr>
        <w:pStyle w:val="Normal"/>
        <w:shd w:fill="FFFFFF" w:val="clear"/>
        <w:autoSpaceDE w:val="false"/>
        <w:ind w:firstLine="540"/>
        <w:jc w:val="both"/>
        <w:rPr>
          <w:color w:val="000000"/>
        </w:rPr>
      </w:pPr>
      <w:r>
        <w:rPr>
          <w:color w:val="000000"/>
        </w:rPr>
        <w:t>Так, в исследовании Т. Г. Богдановой и Н. В. Мазуровой (1998) изучалось вли</w:t>
        <w:softHyphen/>
        <w:t>яние внутрисемейных отношений на развитие личности глухих младших школь</w:t>
        <w:softHyphen/>
        <w:t>ников. Межличностные отношения ребенка с родителями и его восприятие внут</w:t>
        <w:softHyphen/>
        <w:t>рисемейных отношений исследовались с помощью модифицированной автора</w:t>
        <w:softHyphen/>
        <w:t>ми методики Р. Жиля. Полученные результаты свидетельствуют об искажении отцовской позиции и преобладании негативного отношения глухих детей к слы</w:t>
        <w:softHyphen/>
        <w:t>шащим отцам. В тех семьях, где родители также страдают нарушениями слуха, дефект ребенка особых проблем у них не вызывает.</w:t>
      </w:r>
    </w:p>
    <w:p>
      <w:pPr>
        <w:pStyle w:val="Normal"/>
        <w:ind w:firstLine="540"/>
        <w:jc w:val="both"/>
        <w:rPr>
          <w:color w:val="000000"/>
        </w:rPr>
      </w:pPr>
      <w:r>
        <w:rPr>
          <w:color w:val="000000"/>
        </w:rPr>
        <w:t>15</w:t>
      </w:r>
    </w:p>
    <w:p>
      <w:pPr>
        <w:pStyle w:val="Normal"/>
        <w:shd w:fill="FFFFFF" w:val="clear"/>
        <w:autoSpaceDE w:val="false"/>
        <w:ind w:firstLine="540"/>
        <w:jc w:val="both"/>
        <w:rPr>
          <w:color w:val="000000"/>
        </w:rPr>
      </w:pPr>
      <w:r>
        <w:rPr>
          <w:color w:val="000000"/>
        </w:rPr>
        <w:t>В исследовании Н. В. Мазуровой (1997) по принципу ведущего дефекта выде</w:t>
        <w:softHyphen/>
        <w:t>ляется три группы родителей (глухие родители с наследственной глухотой, глухие родители с приобретенной глухотой, слышащие родители). Исследуемые группы родителей в зависимости от наличия или отсутствия сенсорного дефекта и от собственных личностных качеств дают оценку особенностям своего ребенка и, базируясь на этом, строят с ним отношения. Родители, имеющие наследствен</w:t>
        <w:softHyphen/>
        <w:t>ный дефект, не испытывают тех психологических трудностей, с которыми стал</w:t>
        <w:softHyphen/>
        <w:t>киваются слышащие родители глухих детей.</w:t>
      </w:r>
    </w:p>
    <w:p>
      <w:pPr>
        <w:pStyle w:val="Normal"/>
        <w:shd w:fill="FFFFFF" w:val="clear"/>
        <w:autoSpaceDE w:val="false"/>
        <w:ind w:firstLine="540"/>
        <w:jc w:val="both"/>
        <w:rPr>
          <w:color w:val="000000"/>
        </w:rPr>
      </w:pPr>
      <w:r>
        <w:rPr>
          <w:color w:val="000000"/>
        </w:rPr>
        <w:t>К родителям слепоглухих детей обращены публикации И. В. Соломининой (2001, 2002). В них предлагаются конкретные советы родителям (своевременное обучение дактилологии и жестовой речи), а также выносится на обсуждение во</w:t>
        <w:softHyphen/>
        <w:t>прос о создании коррекционных групп для родителей больных детей, их бабушек и дедушек. Этим же автором переведены на русский язык наиболее интересные зарубежные публикации поданной проблематике (см.: например, Браун, 1997). С. М. Хорош (1991) характеризует различные аспекты родительско-детских отношений в семьях, воспитывающих слепых детей. Автор выделяет две роди</w:t>
        <w:softHyphen/>
        <w:t>тельские позиции: адекватную и неадекватную. Она отмечает, что родительское отношение к слепому ребенку проявляется в различных вариантах: жертвенно</w:t>
        <w:softHyphen/>
        <w:t>сти, гиперопеке, деспотическом поведении, строгости, твердости или отстранен</w:t>
        <w:softHyphen/>
        <w:t>ности от ребенка.</w:t>
      </w:r>
    </w:p>
    <w:p>
      <w:pPr>
        <w:pStyle w:val="Normal"/>
        <w:shd w:fill="FFFFFF" w:val="clear"/>
        <w:autoSpaceDE w:val="false"/>
        <w:ind w:firstLine="540"/>
        <w:jc w:val="both"/>
        <w:rPr>
          <w:color w:val="000000"/>
        </w:rPr>
      </w:pPr>
      <w:r>
        <w:rPr>
          <w:color w:val="000000"/>
        </w:rPr>
        <w:t>В работе Л. И. Солнцевой и С. М. Хорош (1988) из всего многообразия раз</w:t>
        <w:softHyphen/>
        <w:t>личных типов взаимоотношений в семье выделяются три: гиперопека, деспотизм родителей, отчуждение от ребенка. По мнению авторов, эти варианты неблагопо</w:t>
        <w:softHyphen/>
        <w:t>лучно складывающихся внутрисемейных отношений воспитывают у слепого ре</w:t>
        <w:softHyphen/>
        <w:t>бенка нежелательные личностные качества: избалованность, эгоизм, неповино</w:t>
        <w:softHyphen/>
        <w:t>вение взрослым или эмоциональную глухоту.</w:t>
      </w:r>
    </w:p>
    <w:p>
      <w:pPr>
        <w:pStyle w:val="Normal"/>
        <w:shd w:fill="FFFFFF" w:val="clear"/>
        <w:autoSpaceDE w:val="false"/>
        <w:ind w:firstLine="540"/>
        <w:jc w:val="both"/>
        <w:rPr>
          <w:color w:val="000000"/>
        </w:rPr>
      </w:pPr>
      <w:r>
        <w:rPr>
          <w:color w:val="000000"/>
        </w:rPr>
        <w:t>В исследовании А. Р. Шарипова и 3. Ф. Гафуровой (1998) выявлено влияние микросоциального фактора на возникновение близорукости у детей. Авторы счи</w:t>
        <w:softHyphen/>
        <w:t>тают, что у родителей детей с миопическими нарушениями более выражены чер</w:t>
        <w:softHyphen/>
        <w:t>ты воспитательной неуверенности, чем у родителей офтальмологически здоро</w:t>
        <w:softHyphen/>
        <w:t>вых детей. Возрастание воспитательной неуверенности, с одной стороны, ком</w:t>
        <w:softHyphen/>
        <w:t>пенсируется попытками родителей полнее удовлетворять потребности ребенка. С другой стороны, подобная родительская позиция способствует возникновению детской близорукости как инструмента, позволяющего ребенку минимизировать обязанности и максимизировать удовлетворение собственных потребностей.</w:t>
      </w:r>
    </w:p>
    <w:p>
      <w:pPr>
        <w:pStyle w:val="Normal"/>
        <w:shd w:fill="FFFFFF" w:val="clear"/>
        <w:autoSpaceDE w:val="false"/>
        <w:ind w:firstLine="540"/>
        <w:jc w:val="both"/>
        <w:rPr>
          <w:color w:val="000000"/>
        </w:rPr>
      </w:pPr>
      <w:r>
        <w:rPr>
          <w:color w:val="000000"/>
        </w:rPr>
        <w:t>Исследование Г. А. Мишиной (1998) направлено на изучение и коррекцию раз</w:t>
        <w:softHyphen/>
        <w:t>нообразных вариантов сотрудничества в родительско-детских парах. Автор рас</w:t>
        <w:softHyphen/>
        <w:t>сматривает отклонения в психофизическом развитии детей раннего возраста не только как возможное следствие органических и функциональных нарушений, но и как вторичные проявления, обусловленные дефицитом общения и отсутстви</w:t>
        <w:softHyphen/>
        <w:t>ем адекватных способов сотрудничества родителей с детьми. Она выделяет шесть моделей сотрудничества родителей с ребенком (изолированность, предполагае</w:t>
        <w:softHyphen/>
        <w:t>мую взаимосвязанность, речевую взаимосвязанность, «молчаливое соприсут</w:t>
        <w:softHyphen/>
        <w:t>ствие», «влияние и взаимовлияние», активную взаимосвязанность).</w:t>
      </w:r>
    </w:p>
    <w:p>
      <w:pPr>
        <w:pStyle w:val="Normal"/>
        <w:shd w:fill="FFFFFF" w:val="clear"/>
        <w:autoSpaceDE w:val="false"/>
        <w:ind w:firstLine="540"/>
        <w:jc w:val="both"/>
        <w:rPr>
          <w:color w:val="000000"/>
        </w:rPr>
      </w:pPr>
      <w:r>
        <w:rPr>
          <w:color w:val="000000"/>
        </w:rPr>
        <w:t>Анализируя данные констатирующего эксперимента, Г. А. Мишина приходит к выводу о том, что поведение родителей, воспитывающих проблемного ребенка</w:t>
      </w:r>
    </w:p>
    <w:p>
      <w:pPr>
        <w:pStyle w:val="Normal"/>
        <w:shd w:fill="FFFFFF" w:val="clear"/>
        <w:autoSpaceDE w:val="false"/>
        <w:ind w:firstLine="540"/>
        <w:jc w:val="both"/>
        <w:rPr>
          <w:color w:val="000000"/>
        </w:rPr>
      </w:pPr>
      <w:r>
        <w:rPr>
          <w:color w:val="000000"/>
        </w:rPr>
        <w:t>16</w:t>
      </w:r>
    </w:p>
    <w:p>
      <w:pPr>
        <w:pStyle w:val="Normal"/>
        <w:shd w:fill="FFFFFF" w:val="clear"/>
        <w:autoSpaceDE w:val="false"/>
        <w:ind w:firstLine="540"/>
        <w:jc w:val="both"/>
        <w:rPr>
          <w:color w:val="000000"/>
        </w:rPr>
      </w:pPr>
      <w:r>
        <w:rPr>
          <w:color w:val="000000"/>
        </w:rPr>
        <w:t>раннего возраста, имеет следующие особенности: неумение создавать ситуацию совместной деятельности, неэмоциональный характер сотрудничества, неадек</w:t>
        <w:softHyphen/>
        <w:t>ватность позиции по отношению к ребенку, неадекватный стиль воспитания, не</w:t>
        <w:softHyphen/>
        <w:t>достаточная потребность в общении с ребенком. Обучающий эксперимент, про</w:t>
        <w:softHyphen/>
        <w:t>веденный автором, выявил положительную динамику как в общении родителей с проблемным ребенком (адекватное восприятие особенностей его развития, уве</w:t>
        <w:softHyphen/>
        <w:t>ренный стиль воспитания, сформированность потребности в общении с ним и др.), так и позитивные изменения в развитии познавательного и социального уровня детей.</w:t>
      </w:r>
    </w:p>
    <w:p>
      <w:pPr>
        <w:pStyle w:val="Normal"/>
        <w:shd w:fill="FFFFFF" w:val="clear"/>
        <w:autoSpaceDE w:val="false"/>
        <w:ind w:firstLine="540"/>
        <w:jc w:val="both"/>
        <w:rPr>
          <w:color w:val="000000"/>
        </w:rPr>
      </w:pPr>
      <w:r>
        <w:rPr>
          <w:color w:val="000000"/>
        </w:rPr>
        <w:t>Изучение причин негативного отношения социума к умственно отсталому ре</w:t>
        <w:softHyphen/>
        <w:t>бенку продолжено в ряде работ.</w:t>
      </w:r>
    </w:p>
    <w:p>
      <w:pPr>
        <w:pStyle w:val="Normal"/>
        <w:shd w:fill="FFFFFF" w:val="clear"/>
        <w:autoSpaceDE w:val="false"/>
        <w:ind w:firstLine="540"/>
        <w:jc w:val="both"/>
        <w:rPr>
          <w:color w:val="000000"/>
        </w:rPr>
      </w:pPr>
      <w:r>
        <w:rPr>
          <w:color w:val="000000"/>
        </w:rPr>
        <w:t>О. Б. Чарова и Е. А. Савина (1999) оценивают отношение матери к умственно отсталому ребенку как противоречивое. Типичной реакцией матери является жа</w:t>
        <w:softHyphen/>
        <w:t>лость, стремление опекать, контролировать. В то же время у матерей проявляется раздражение, желание наказать ребенка, игнорировать его интересы в силу их примитивности. Эмоциональное состояние матерей характеризуется депресси</w:t>
        <w:softHyphen/>
        <w:t>ей, чувством вины, горя, стыда и страдания.</w:t>
      </w:r>
    </w:p>
    <w:p>
      <w:pPr>
        <w:pStyle w:val="Normal"/>
        <w:shd w:fill="FFFFFF" w:val="clear"/>
        <w:autoSpaceDE w:val="false"/>
        <w:ind w:firstLine="540"/>
        <w:jc w:val="both"/>
        <w:rPr>
          <w:color w:val="000000"/>
        </w:rPr>
      </w:pPr>
      <w:r>
        <w:rPr>
          <w:color w:val="000000"/>
        </w:rPr>
        <w:t>Результаты исследования А. Г. Московкиной, Е. В. Пахомовой, А. В. Абрамо</w:t>
        <w:softHyphen/>
        <w:t>вой (2000) подтверждают точку зрения, высказанную ранее В. В. Юртайкиным и О. Г. Комаровой (1996) о преобладании отрицательных характеристик при опи</w:t>
        <w:softHyphen/>
        <w:t>сании умственно отсталых детей разными категориями лиц, включая и их роди</w:t>
        <w:softHyphen/>
        <w:t>телей.</w:t>
      </w:r>
    </w:p>
    <w:p>
      <w:pPr>
        <w:pStyle w:val="Normal"/>
        <w:shd w:fill="FFFFFF" w:val="clear"/>
        <w:autoSpaceDE w:val="false"/>
        <w:ind w:firstLine="540"/>
        <w:jc w:val="both"/>
        <w:rPr>
          <w:color w:val="000000"/>
        </w:rPr>
      </w:pPr>
      <w:r>
        <w:rPr>
          <w:color w:val="000000"/>
        </w:rPr>
        <w:t>Проблема включения родителей умственно отсталых детей в коррекционно-воспитательный процесс раскрывается в исследовании В. В. Сабурова (1999). Он считает, что критериями готовности родителей к коррекционно-ориентирован-ному воспитанию детей с нарушением интеллекта являются педагогическая гра</w:t>
        <w:softHyphen/>
        <w:t>мотность, активное участие в воспитательном процессе, ценностное отношение к ребенку. Предлагаемая В. В. Сабуровым технологическая модель взаимодействия школы и семьи включает индивидуальные практические занятия с родителями; совместную деятельность родителей и детей в классных и общешкольных мероп</w:t>
        <w:softHyphen/>
        <w:t>риятиях, включение детей в трудовую жизнь взрослых; анонимное и конфиден</w:t>
        <w:softHyphen/>
        <w:t>циальное психолого-педагогическое консультирование педагогов и родителей; разработку и реализацию индивидуальных планов совместного воспитания.</w:t>
      </w:r>
    </w:p>
    <w:p>
      <w:pPr>
        <w:pStyle w:val="Normal"/>
        <w:shd w:fill="FFFFFF" w:val="clear"/>
        <w:autoSpaceDE w:val="false"/>
        <w:ind w:firstLine="540"/>
        <w:jc w:val="both"/>
        <w:rPr>
          <w:color w:val="000000"/>
        </w:rPr>
      </w:pPr>
      <w:r>
        <w:rPr>
          <w:color w:val="000000"/>
        </w:rPr>
        <w:t>Интересным представляется исследование Н. А. Строповой (1999), в котором высокая значимость культуры общения педагога с аномальными детьми понима</w:t>
        <w:softHyphen/>
        <w:t>ется как средство коррекции личности таких детей и оказания психологической поддержки их семьям.</w:t>
      </w:r>
    </w:p>
    <w:p>
      <w:pPr>
        <w:pStyle w:val="Normal"/>
        <w:shd w:fill="FFFFFF" w:val="clear"/>
        <w:autoSpaceDE w:val="false"/>
        <w:ind w:firstLine="540"/>
        <w:jc w:val="both"/>
        <w:rPr>
          <w:color w:val="000000"/>
        </w:rPr>
      </w:pPr>
      <w:r>
        <w:rPr>
          <w:color w:val="000000"/>
        </w:rPr>
        <w:t>Взаимодействие с родителями приобретает все большую значимость и для спе</w:t>
        <w:softHyphen/>
        <w:t>циалистов, работающих с различными категориями детей с речевой патологией. Об этом свидетельствуют работы Л. М. Крапивиной (1998), Т. Н. Волковской(1999 а, б), Ю. В. Микляевой (2001), Н. А. Гегелия (2000), Г. А. Волковой (2002).</w:t>
      </w:r>
    </w:p>
    <w:p>
      <w:pPr>
        <w:pStyle w:val="Normal"/>
        <w:shd w:fill="FFFFFF" w:val="clear"/>
        <w:autoSpaceDE w:val="false"/>
        <w:ind w:firstLine="540"/>
        <w:jc w:val="both"/>
        <w:rPr>
          <w:color w:val="000000"/>
        </w:rPr>
      </w:pPr>
      <w:r>
        <w:rPr>
          <w:color w:val="000000"/>
        </w:rPr>
        <w:t>Авторы подчеркивают важность сотрудничества специалистов логопедического детского сада и семьи. В публикациях описываются основные формы работы с родителями, которые проводятся в специализированных учреждениях; предлага</w:t>
        <w:softHyphen/>
        <w:t>ются методические рекомендации, которых следует придерживаться родителям в домашних условиях.</w:t>
      </w:r>
    </w:p>
    <w:p>
      <w:pPr>
        <w:pStyle w:val="Normal"/>
        <w:ind w:firstLine="540"/>
        <w:jc w:val="both"/>
        <w:rPr>
          <w:color w:val="000000"/>
        </w:rPr>
      </w:pPr>
      <w:r>
        <w:rPr>
          <w:color w:val="000000"/>
        </w:rPr>
        <w:t>17</w:t>
      </w:r>
    </w:p>
    <w:p>
      <w:pPr>
        <w:pStyle w:val="Normal"/>
        <w:shd w:fill="FFFFFF" w:val="clear"/>
        <w:autoSpaceDE w:val="false"/>
        <w:ind w:firstLine="540"/>
        <w:jc w:val="both"/>
        <w:rPr>
          <w:color w:val="000000"/>
        </w:rPr>
      </w:pPr>
      <w:r>
        <w:rPr>
          <w:color w:val="000000"/>
        </w:rPr>
        <w:t>Вопросам изучения личностных особенностей матерей и взаимоотношений в семьях, воспитывающих детей с тяжелой и глубокой умственной отсталостью, посвящены отдельные главы (6, 7) работы Л. И. Шипицыной (2002).</w:t>
      </w:r>
    </w:p>
    <w:p>
      <w:pPr>
        <w:pStyle w:val="Normal"/>
        <w:shd w:fill="FFFFFF" w:val="clear"/>
        <w:autoSpaceDE w:val="false"/>
        <w:ind w:firstLine="540"/>
        <w:jc w:val="both"/>
        <w:rPr>
          <w:color w:val="000000"/>
        </w:rPr>
      </w:pPr>
      <w:r>
        <w:rPr>
          <w:color w:val="000000"/>
        </w:rPr>
        <w:t>В последние годы в связи с деструктивным развитием социально-экономи</w:t>
        <w:softHyphen/>
        <w:t>ческой и идеологической ситуации в российском обществе, характеризующейся деформацией семейных ценностей и девальвацией института материнства на со</w:t>
        <w:softHyphen/>
        <w:t>циальном и индивидуальном уровнях, в научных исследованиях обозначилось еще одно направление — изучение семей, воспитывающих приемных детей.</w:t>
      </w:r>
    </w:p>
    <w:p>
      <w:pPr>
        <w:pStyle w:val="Normal"/>
        <w:shd w:fill="FFFFFF" w:val="clear"/>
        <w:autoSpaceDE w:val="false"/>
        <w:ind w:firstLine="540"/>
        <w:jc w:val="both"/>
        <w:rPr>
          <w:color w:val="000000"/>
        </w:rPr>
      </w:pPr>
      <w:r>
        <w:rPr>
          <w:color w:val="000000"/>
        </w:rPr>
        <w:t>Работ в этой области немного, но некоторые уже можно назвать. Так, А. М. Щербакова (2002) рассматривает опыт работы школы опекунов, содержа</w:t>
        <w:softHyphen/>
        <w:t>ние и направления деятельности специалистов, приводит рекомендации по орга</w:t>
        <w:softHyphen/>
        <w:t>низации консультирования таких семей.</w:t>
      </w:r>
    </w:p>
    <w:p>
      <w:pPr>
        <w:pStyle w:val="Normal"/>
        <w:shd w:fill="FFFFFF" w:val="clear"/>
        <w:autoSpaceDE w:val="false"/>
        <w:ind w:firstLine="540"/>
        <w:jc w:val="both"/>
        <w:rPr>
          <w:color w:val="000000"/>
        </w:rPr>
      </w:pPr>
      <w:r>
        <w:rPr>
          <w:color w:val="000000"/>
        </w:rPr>
        <w:t>В исследовании Е. В. Ушаковой (2003) разработана классификация мотивов создания приемной семьи (альтруистические, потребительские, нейтральные), выделены профессионально значимые качества родителей-воспитателей, пред</w:t>
        <w:softHyphen/>
        <w:t>ставлена профессиограмма приемного родителя.</w:t>
      </w:r>
    </w:p>
    <w:p>
      <w:pPr>
        <w:pStyle w:val="Normal"/>
        <w:shd w:fill="FFFFFF" w:val="clear"/>
        <w:autoSpaceDE w:val="false"/>
        <w:ind w:firstLine="540"/>
        <w:jc w:val="both"/>
        <w:rPr>
          <w:color w:val="000000"/>
        </w:rPr>
      </w:pPr>
      <w:r>
        <w:rPr>
          <w:color w:val="000000"/>
        </w:rPr>
        <w:t>Особо значимыми для становления статуса проблемы семьи являются работы И. Ю.Левченко (1986, 1991, 2001 а, б). Позиция автора определяет стратегиче</w:t>
        <w:softHyphen/>
        <w:t>ские направления реабилитационной помощи семье, воспитывающей ребенка с отклонениями в развитии: гуманизация отношения к таким детям; организация всесторонней комплексной специализированной поддержки детей и их семей.</w:t>
      </w:r>
    </w:p>
    <w:p>
      <w:pPr>
        <w:pStyle w:val="Normal"/>
        <w:shd w:fill="FFFFFF" w:val="clear"/>
        <w:autoSpaceDE w:val="false"/>
        <w:ind w:firstLine="540"/>
        <w:jc w:val="both"/>
        <w:rPr>
          <w:color w:val="000000"/>
        </w:rPr>
      </w:pPr>
      <w:r>
        <w:rPr>
          <w:color w:val="000000"/>
        </w:rPr>
        <w:t>Анализ литературных данных, включая работы, в которых рассматривается современное состояние проблемы семьи, воспитывающей аномального ребенка, свидетельствует о поступательном развитии процесса ее изучения.</w:t>
      </w:r>
    </w:p>
    <w:p>
      <w:pPr>
        <w:pStyle w:val="Normal"/>
        <w:shd w:fill="FFFFFF" w:val="clear"/>
        <w:autoSpaceDE w:val="false"/>
        <w:ind w:firstLine="540"/>
        <w:jc w:val="both"/>
        <w:rPr>
          <w:color w:val="000000"/>
        </w:rPr>
      </w:pPr>
      <w:r>
        <w:rPr>
          <w:color w:val="000000"/>
        </w:rPr>
        <w:t>18</w:t>
      </w:r>
    </w:p>
    <w:p>
      <w:pPr>
        <w:pStyle w:val="Normal"/>
        <w:shd w:fill="FFFFFF" w:val="clear"/>
        <w:autoSpaceDE w:val="false"/>
        <w:ind w:firstLine="540"/>
        <w:jc w:val="both"/>
        <w:rPr>
          <w:color w:val="000000"/>
        </w:rPr>
      </w:pPr>
      <w:r>
        <w:rPr>
          <w:color w:val="000000"/>
        </w:rPr>
        <w:t>Д. В. Зайцев</w:t>
      </w:r>
    </w:p>
    <w:p>
      <w:pPr>
        <w:pStyle w:val="Normal"/>
        <w:shd w:fill="FFFFFF" w:val="clear"/>
        <w:autoSpaceDE w:val="false"/>
        <w:ind w:firstLine="540"/>
        <w:jc w:val="both"/>
        <w:rPr>
          <w:b/>
          <w:b/>
          <w:bCs/>
          <w:color w:val="000000"/>
        </w:rPr>
      </w:pPr>
      <w:r>
        <w:rPr>
          <w:b/>
          <w:bCs/>
          <w:color w:val="000000"/>
        </w:rPr>
        <w:t>СОЦИОЛОГИЧЕСКИЙ АНАЛИЗ СОВРЕМЕННОЙ СЕМЬИ В РОССИИ*</w:t>
      </w:r>
    </w:p>
    <w:p>
      <w:pPr>
        <w:pStyle w:val="Normal"/>
        <w:shd w:fill="FFFFFF" w:val="clear"/>
        <w:autoSpaceDE w:val="false"/>
        <w:ind w:firstLine="540"/>
        <w:jc w:val="both"/>
        <w:rPr>
          <w:color w:val="000000"/>
        </w:rPr>
      </w:pPr>
      <w:r>
        <w:rPr>
          <w:color w:val="000000"/>
        </w:rPr>
        <w:t>В настоящее время в российском обществе отмечается повышенное внимание к семье со стороны всех социальных институтов. Это объясняется объективными процессами, хотя и трудно, но развивающимися в обществе гуманизацией и де</w:t>
        <w:softHyphen/>
        <w:t>мократизацией социокультурных отношений, ростом понимания приоритетнос</w:t>
        <w:softHyphen/>
        <w:t>ти семьи в развитии, воспитании и социализации детей. В связи с этим необходи</w:t>
        <w:softHyphen/>
        <w:t>мо все усилия направлять на восстановление семейных систем, культивирование взаимопонимания в семьях, на повышение педагогической культуры родителей, совершенствование воспитательного потенциала семьи.</w:t>
      </w:r>
    </w:p>
    <w:p>
      <w:pPr>
        <w:pStyle w:val="Normal"/>
        <w:shd w:fill="FFFFFF" w:val="clear"/>
        <w:autoSpaceDE w:val="false"/>
        <w:ind w:firstLine="540"/>
        <w:jc w:val="both"/>
        <w:rPr/>
      </w:pPr>
      <w:r>
        <w:rPr>
          <w:color w:val="000000"/>
        </w:rPr>
        <w:t xml:space="preserve">В 2000-2001 гг. нами было проведено изучение учащихся специальной кор-рекционной школы </w:t>
      </w:r>
      <w:r>
        <w:rPr>
          <w:color w:val="000000"/>
          <w:lang w:val="en-US"/>
        </w:rPr>
        <w:t>VIII</w:t>
      </w:r>
      <w:r>
        <w:rPr>
          <w:color w:val="000000"/>
        </w:rPr>
        <w:t xml:space="preserve"> вида (420 семей) и учащихся общеобразовательной шко</w:t>
        <w:softHyphen/>
        <w:t>лы (1476 семей) по таким параметрам, как половозрастная и количественная струк</w:t>
        <w:softHyphen/>
        <w:t>тура семьи, образовательный и профессионально-квалификационный статус ро</w:t>
        <w:softHyphen/>
        <w:t>дителей, их социально-педагогический статус (лишены родительских прав, находятся в местах лишения свободы), особенности психофизического здоровья матери и отца, жилищные условия и материальная обеспеченность семьи.</w:t>
      </w:r>
    </w:p>
    <w:p>
      <w:pPr>
        <w:pStyle w:val="Normal"/>
        <w:shd w:fill="FFFFFF" w:val="clear"/>
        <w:autoSpaceDE w:val="false"/>
        <w:ind w:firstLine="540"/>
        <w:jc w:val="both"/>
        <w:rPr>
          <w:color w:val="000000"/>
        </w:rPr>
      </w:pPr>
      <w:r>
        <w:rPr>
          <w:color w:val="000000"/>
        </w:rPr>
        <w:t>Начальным этапом исследования было изучение контингента образователь</w:t>
        <w:softHyphen/>
        <w:t>ных учреждений с целью конструирования целостной картины социального раз</w:t>
        <w:softHyphen/>
        <w:t>вития ребенка. Были проанализированы личные дела 1500 обычных детей и 500 детей с умственной отсталостью (диагноз: олигофрения в степени дебиль-ности).</w:t>
      </w:r>
    </w:p>
    <w:p>
      <w:pPr>
        <w:pStyle w:val="Normal"/>
        <w:shd w:fill="FFFFFF" w:val="clear"/>
        <w:autoSpaceDE w:val="false"/>
        <w:ind w:firstLine="540"/>
        <w:jc w:val="both"/>
        <w:rPr>
          <w:color w:val="000000"/>
        </w:rPr>
      </w:pPr>
      <w:r>
        <w:rPr>
          <w:color w:val="000000"/>
        </w:rPr>
        <w:t>Дифференциация детей осуществлялась по следующим показателям: уровень соматического здоровья, уровень социальной адаптивности, социальный статус, статус семьи.</w:t>
      </w:r>
    </w:p>
    <w:p>
      <w:pPr>
        <w:pStyle w:val="Normal"/>
        <w:shd w:fill="FFFFFF" w:val="clear"/>
        <w:autoSpaceDE w:val="false"/>
        <w:ind w:firstLine="540"/>
        <w:jc w:val="both"/>
        <w:rPr>
          <w:color w:val="000000"/>
        </w:rPr>
      </w:pPr>
      <w:r>
        <w:rPr>
          <w:color w:val="000000"/>
        </w:rPr>
        <w:t>Анализ результатов исследования показал, что учащиеся с умственной отста</w:t>
        <w:softHyphen/>
        <w:t>лостью из специальной (коррекционной) школы соматически более здоровы, чем учащиеся массовой школы (81 против 66%). Хронические заболевания диагнос</w:t>
        <w:softHyphen/>
        <w:t>тируются у 12% детей с ментальными нарушениями и у 33% обычных детей. Од</w:t>
        <w:softHyphen/>
        <w:t>нако учащихся, имеющих статус ребенка-инвалида, на 6% больше в коррекцион</w:t>
        <w:softHyphen/>
        <w:t>ной школе (7 и 1% соответственно).</w:t>
      </w:r>
    </w:p>
    <w:p>
      <w:pPr>
        <w:pStyle w:val="Normal"/>
        <w:shd w:fill="FFFFFF" w:val="clear"/>
        <w:autoSpaceDE w:val="false"/>
        <w:ind w:firstLine="540"/>
        <w:jc w:val="both"/>
        <w:rPr>
          <w:color w:val="000000"/>
        </w:rPr>
      </w:pPr>
      <w:r>
        <w:rPr>
          <w:color w:val="000000"/>
        </w:rPr>
        <w:t>По показателю социальной адаптации различие групп детей незначительно. Неадекватные социально-поведенческие реакции наблюдаются у 0,2% обычных детей и у 5% детей с умственной отсталостью. Стоящих на учете в комиссии по делам несовершеннолетних обычных детей — 0,3%; детей с умственной отстало</w:t>
        <w:softHyphen/>
        <w:t>стью — 12%. Нормально адаптированными являются 99,5% обычных детей и 83% детей с умственной отсталостью.</w:t>
      </w:r>
    </w:p>
    <w:p>
      <w:pPr>
        <w:pStyle w:val="Normal"/>
        <w:shd w:fill="FFFFFF" w:val="clear"/>
        <w:autoSpaceDE w:val="false"/>
        <w:ind w:firstLine="540"/>
        <w:jc w:val="both"/>
        <w:rPr>
          <w:color w:val="000000"/>
        </w:rPr>
      </w:pPr>
      <w:r>
        <w:rPr>
          <w:color w:val="000000"/>
        </w:rPr>
        <w:t>'Дефектология. 2001. № 6. С. 3-10.</w:t>
      </w:r>
    </w:p>
    <w:p>
      <w:pPr>
        <w:pStyle w:val="Normal"/>
        <w:ind w:firstLine="540"/>
        <w:jc w:val="both"/>
        <w:rPr>
          <w:color w:val="000000"/>
        </w:rPr>
      </w:pPr>
      <w:r>
        <w:rPr>
          <w:color w:val="000000"/>
        </w:rPr>
        <w:t>19</w:t>
      </w:r>
    </w:p>
    <w:p>
      <w:pPr>
        <w:pStyle w:val="Normal"/>
        <w:shd w:fill="FFFFFF" w:val="clear"/>
        <w:autoSpaceDE w:val="false"/>
        <w:ind w:firstLine="540"/>
        <w:jc w:val="both"/>
        <w:rPr>
          <w:color w:val="000000"/>
        </w:rPr>
      </w:pPr>
      <w:r>
        <w:rPr>
          <w:color w:val="000000"/>
        </w:rPr>
        <w:t>Наиболее благополучными по социальному статусу являются обычные дети. Среди них не встречаются такие категории, как дети-сироты, социальные дети-сироты, а категория — «опекаемые дети» представлена 1% (8 человек). Среди де</w:t>
        <w:softHyphen/>
        <w:t>тей с ментальными нарушениями данные категории представлены 27% учащих</w:t>
        <w:softHyphen/>
        <w:t>ся, то есть практически каждым 3-4 ребенком. Примерно каждый 7-8-й ребенок в обеих группах живет в неполной семье. С двумя родителями проживают 87% обычных детей и 58% детей с ограниченными умственными возможностями; сре</w:t>
        <w:softHyphen/>
        <w:t>ди последних число детей, находящихся под опекой, больше на 7%.</w:t>
      </w:r>
    </w:p>
    <w:p>
      <w:pPr>
        <w:pStyle w:val="Normal"/>
        <w:shd w:fill="FFFFFF" w:val="clear"/>
        <w:autoSpaceDE w:val="false"/>
        <w:ind w:firstLine="540"/>
        <w:jc w:val="both"/>
        <w:rPr>
          <w:color w:val="000000"/>
        </w:rPr>
      </w:pPr>
      <w:r>
        <w:rPr>
          <w:color w:val="000000"/>
        </w:rPr>
        <w:t>Почти все обычные дети (99,6%) и только 10% детей с умственной отсталос</w:t>
        <w:softHyphen/>
        <w:t>тью проживают в благополучных семьях. Более половины этих детей живут в не</w:t>
        <w:softHyphen/>
        <w:t>благополучных семьях (62%). В группе учащихся общеобразовательной школы таких детей нет. В семьях, относящихся к группе социального риска, проживают 0,4% обычных детей и 28% учащихся коррекционных школ и школ-интернатов.</w:t>
      </w:r>
    </w:p>
    <w:p>
      <w:pPr>
        <w:pStyle w:val="Normal"/>
        <w:shd w:fill="FFFFFF" w:val="clear"/>
        <w:autoSpaceDE w:val="false"/>
        <w:ind w:firstLine="540"/>
        <w:jc w:val="both"/>
        <w:rPr>
          <w:color w:val="000000"/>
        </w:rPr>
      </w:pPr>
      <w:r>
        <w:rPr>
          <w:color w:val="000000"/>
        </w:rPr>
        <w:t>Анализ распределения родителей по возрасту показал доминирование среди них респондентов в возрасте от 31 до 40 лет (коррекционная школа — 72,1%; мас</w:t>
        <w:softHyphen/>
        <w:t>совая школа — 70,4%). Четвертая часть родителей учащихся обычной школы по возрасту распределяется между 41 и 50 годами (24,5%), а пятая часть перешагнула полувековой рубеж (20,7%). В коррекционной школе такая ситуация свойствен</w:t>
        <w:softHyphen/>
        <w:t>на для 14,7 и 9,7% респондентов соответственно.</w:t>
      </w:r>
    </w:p>
    <w:p>
      <w:pPr>
        <w:pStyle w:val="Normal"/>
        <w:shd w:fill="FFFFFF" w:val="clear"/>
        <w:autoSpaceDE w:val="false"/>
        <w:ind w:firstLine="540"/>
        <w:jc w:val="both"/>
        <w:rPr>
          <w:color w:val="000000"/>
        </w:rPr>
      </w:pPr>
      <w:r>
        <w:rPr>
          <w:color w:val="000000"/>
        </w:rPr>
        <w:t>Сравнительный анализ социально-демографических и экономических харак</w:t>
        <w:softHyphen/>
        <w:t>теристик семей, воспитывающих обычных детей и детей с интеллектуальной не</w:t>
        <w:softHyphen/>
        <w:t>достаточностью, позволяет констатировать значительное различие данных семей</w:t>
        <w:softHyphen/>
        <w:t>ных (фамилистических) систем. Одними из основных факторов, детермини</w:t>
        <w:softHyphen/>
        <w:t>рующих отличие семей, выступают образовательный уровень родителей и их профессиональный статус (большинство родителей детей с умственной отсталос</w:t>
        <w:softHyphen/>
        <w:t>тью — люди с начальным (14%), средним (26,3%) и средним специальным обра</w:t>
        <w:softHyphen/>
        <w:t>зованием (56,6%). Только 0,9% респондентов имеют диплом высшего учебного заведения. Среди родителей обычных детей подавляющее большинство состав</w:t>
        <w:softHyphen/>
        <w:t>ляют люди с высшим образованием (94%); 4,7% родителей закончили профессио</w:t>
        <w:softHyphen/>
        <w:t>нальные училища, колледжи и техникумы (среднее специальное образование) и 0,4% закончили только школу (среднее образование).</w:t>
      </w:r>
    </w:p>
    <w:p>
      <w:pPr>
        <w:pStyle w:val="Normal"/>
        <w:shd w:fill="FFFFFF" w:val="clear"/>
        <w:autoSpaceDE w:val="false"/>
        <w:ind w:firstLine="540"/>
        <w:jc w:val="both"/>
        <w:rPr>
          <w:color w:val="000000"/>
        </w:rPr>
      </w:pPr>
      <w:r>
        <w:rPr>
          <w:color w:val="000000"/>
        </w:rPr>
        <w:t>Трудовой потенциал семьи подразумевает совокупность ее характеристик, обес</w:t>
        <w:softHyphen/>
        <w:t>печивающих благосостояние и развитие семьи за счет трудовой деятельности ее членов. Самостоятельное развитие семьи базируется прежде всего на использова</w:t>
        <w:softHyphen/>
        <w:t>нии трудового потенциала, составными частями которого являются образователь</w:t>
        <w:softHyphen/>
        <w:t>ный и профессионально-квалификационный потенциал каждого члена семьи.</w:t>
      </w:r>
    </w:p>
    <w:p>
      <w:pPr>
        <w:pStyle w:val="Normal"/>
        <w:shd w:fill="FFFFFF" w:val="clear"/>
        <w:autoSpaceDE w:val="false"/>
        <w:ind w:firstLine="540"/>
        <w:jc w:val="both"/>
        <w:rPr>
          <w:color w:val="000000"/>
        </w:rPr>
      </w:pPr>
      <w:r>
        <w:rPr>
          <w:color w:val="000000"/>
        </w:rPr>
        <w:t>В ходе исследования было установлено, что более половины родителей детей с умственной отсталостью (56,3%) являются представителями двух профессиональ</w:t>
        <w:softHyphen/>
        <w:t>ных групп: рабочие (24,7%) и работники сельского хозяйства (31,6%). Среди ро</w:t>
        <w:softHyphen/>
        <w:t>дителей обычных детей к первой группе относятся лишь 0,2% респондентов, а представителей второй группы нет совсем.</w:t>
      </w:r>
    </w:p>
    <w:p>
      <w:pPr>
        <w:pStyle w:val="Normal"/>
        <w:shd w:fill="FFFFFF" w:val="clear"/>
        <w:autoSpaceDE w:val="false"/>
        <w:ind w:firstLine="540"/>
        <w:jc w:val="both"/>
        <w:rPr>
          <w:color w:val="000000"/>
        </w:rPr>
      </w:pPr>
      <w:r>
        <w:rPr>
          <w:color w:val="000000"/>
        </w:rPr>
        <w:t>Самое большое число родителей обычных детей занято в сфере предпринима</w:t>
        <w:softHyphen/>
        <w:t>тельства (55,2% против 2,3% по коррекционной школе); в два раза меньше отно</w:t>
        <w:softHyphen/>
        <w:t>сятся к категории служащих (27,2% против 38,9% по коррекционной школе). Ве</w:t>
        <w:softHyphen/>
        <w:t>дением домашнего хозяйства занимаются 17,3% родителей учащихся коррекци</w:t>
        <w:softHyphen/>
        <w:t>онной школы.</w:t>
      </w:r>
    </w:p>
    <w:p>
      <w:pPr>
        <w:pStyle w:val="Normal"/>
        <w:shd w:fill="FFFFFF" w:val="clear"/>
        <w:autoSpaceDE w:val="false"/>
        <w:ind w:firstLine="540"/>
        <w:jc w:val="both"/>
        <w:rPr>
          <w:b/>
          <w:b/>
          <w:bCs/>
          <w:color w:val="000000"/>
        </w:rPr>
      </w:pPr>
      <w:r>
        <w:rPr>
          <w:b/>
          <w:bCs/>
          <w:color w:val="000000"/>
        </w:rPr>
        <w:t>20</w:t>
      </w:r>
    </w:p>
    <w:p>
      <w:pPr>
        <w:pStyle w:val="Normal"/>
        <w:shd w:fill="FFFFFF" w:val="clear"/>
        <w:autoSpaceDE w:val="false"/>
        <w:ind w:firstLine="540"/>
        <w:jc w:val="both"/>
        <w:rPr>
          <w:color w:val="000000"/>
        </w:rPr>
      </w:pPr>
      <w:r>
        <w:rPr>
          <w:color w:val="000000"/>
        </w:rPr>
        <w:t>Достаточно высокий образовательный и профессиональный статус часто обу</w:t>
        <w:softHyphen/>
        <w:t>словливает получение материального дохода, необходимого для нормального фун</w:t>
        <w:softHyphen/>
        <w:t>кционирования семьи, а значит, осуществления ею эффективных социализирую</w:t>
        <w:softHyphen/>
        <w:t>щих практик в отношении ребенка, в том числе с ограниченными возможностя</w:t>
        <w:softHyphen/>
        <w:t>ми здоровья.</w:t>
      </w:r>
    </w:p>
    <w:p>
      <w:pPr>
        <w:pStyle w:val="Normal"/>
        <w:shd w:fill="FFFFFF" w:val="clear"/>
        <w:autoSpaceDE w:val="false"/>
        <w:ind w:firstLine="540"/>
        <w:jc w:val="both"/>
        <w:rPr/>
      </w:pPr>
      <w:r>
        <w:rPr>
          <w:color w:val="000000"/>
        </w:rPr>
        <w:t>Интересным является то, что не имеет постоянного места работы практиче</w:t>
        <w:softHyphen/>
        <w:t>ски каждый десятый родитель ребенка с ограниченными умственными возмож</w:t>
        <w:softHyphen/>
        <w:t>ностями и почти треть (36,7%) родителей обычных детей. Такой высокий про</w:t>
        <w:softHyphen/>
        <w:t>цент безработных среди родителей детей массовой школы объясняется, прежде всего, уровнем притязаний респондентов, которые, имея высшее образование, не считают возможным заниматься малооплачиваемым, трудом как высокой (бюд</w:t>
        <w:softHyphen/>
        <w:t>жетные организации), так и низкой квалификации</w:t>
      </w:r>
      <w:r>
        <w:rPr>
          <w:color w:val="000000"/>
          <w:vertAlign w:val="superscript"/>
        </w:rPr>
        <w:t>1</w:t>
      </w:r>
      <w:r>
        <w:rPr>
          <w:color w:val="000000"/>
        </w:rPr>
        <w:t>.</w:t>
      </w:r>
    </w:p>
    <w:p>
      <w:pPr>
        <w:pStyle w:val="Normal"/>
        <w:shd w:fill="FFFFFF" w:val="clear"/>
        <w:autoSpaceDE w:val="false"/>
        <w:ind w:firstLine="540"/>
        <w:jc w:val="both"/>
        <w:rPr>
          <w:color w:val="000000"/>
        </w:rPr>
      </w:pPr>
      <w:r>
        <w:rPr>
          <w:color w:val="000000"/>
        </w:rPr>
        <w:t>Изучение демографических, социальных и культурно-бытовых условий семей детей с умственной отсталостью и обычных детей преследовало цель выяснить конкретные условия жизни семьи, своеобразие положения в ней ребенка. При проведении исследования было выявлено, что доминирующим типом семейной системы выступает простая нуклеарная семья. Семьи этого типа можно разде</w:t>
        <w:softHyphen/>
        <w:t>лить на три категории:</w:t>
      </w:r>
    </w:p>
    <w:p>
      <w:pPr>
        <w:pStyle w:val="Normal"/>
        <w:shd w:fill="FFFFFF" w:val="clear"/>
        <w:autoSpaceDE w:val="false"/>
        <w:ind w:firstLine="540"/>
        <w:jc w:val="both"/>
        <w:rPr>
          <w:color w:val="000000"/>
        </w:rPr>
      </w:pPr>
      <w:r>
        <w:rPr>
          <w:color w:val="000000"/>
        </w:rPr>
        <w:t xml:space="preserve">•    </w:t>
      </w:r>
      <w:r>
        <w:rPr>
          <w:color w:val="000000"/>
        </w:rPr>
        <w:t>с одним ребенком;</w:t>
      </w:r>
    </w:p>
    <w:p>
      <w:pPr>
        <w:pStyle w:val="Normal"/>
        <w:shd w:fill="FFFFFF" w:val="clear"/>
        <w:autoSpaceDE w:val="false"/>
        <w:ind w:firstLine="540"/>
        <w:jc w:val="both"/>
        <w:rPr>
          <w:color w:val="000000"/>
        </w:rPr>
      </w:pPr>
      <w:r>
        <w:rPr>
          <w:color w:val="000000"/>
        </w:rPr>
        <w:t xml:space="preserve">•    </w:t>
      </w:r>
      <w:r>
        <w:rPr>
          <w:color w:val="000000"/>
        </w:rPr>
        <w:t>с двумя детьми;</w:t>
      </w:r>
    </w:p>
    <w:p>
      <w:pPr>
        <w:pStyle w:val="Normal"/>
        <w:shd w:fill="FFFFFF" w:val="clear"/>
        <w:autoSpaceDE w:val="false"/>
        <w:ind w:firstLine="540"/>
        <w:jc w:val="both"/>
        <w:rPr>
          <w:color w:val="000000"/>
        </w:rPr>
      </w:pPr>
      <w:r>
        <w:rPr>
          <w:color w:val="000000"/>
        </w:rPr>
        <w:t xml:space="preserve">•    </w:t>
      </w:r>
      <w:r>
        <w:rPr>
          <w:color w:val="000000"/>
        </w:rPr>
        <w:t>с тремя и более детьми (многодетные семьи).</w:t>
      </w:r>
    </w:p>
    <w:p>
      <w:pPr>
        <w:pStyle w:val="Normal"/>
        <w:shd w:fill="FFFFFF" w:val="clear"/>
        <w:autoSpaceDE w:val="false"/>
        <w:ind w:firstLine="540"/>
        <w:jc w:val="both"/>
        <w:rPr/>
      </w:pPr>
      <w:r>
        <w:rPr>
          <w:color w:val="000000"/>
        </w:rPr>
        <w:t>Как было установлено, наиболее популярной оказалась вторая категория се</w:t>
        <w:softHyphen/>
        <w:t>мейной системы. Количество семей с двумя детьми было практически равным в обеих родительских группах (67 и 69%</w:t>
      </w:r>
      <w:r>
        <w:rPr>
          <w:color w:val="000000"/>
          <w:vertAlign w:val="superscript"/>
        </w:rPr>
        <w:t>2</w:t>
      </w:r>
      <w:r>
        <w:rPr>
          <w:color w:val="000000"/>
        </w:rPr>
        <w:t>). Семей, воспитывающих одного ребенка, в два с лишним раза больше в массовой школе, чем в коррекционной (28 и 10% соответственно). Тот факт, что на фоне тотального снижения рождаемости семьи с двумя детьми превалируют над семьями с одним ребенком, объясняется детски</w:t>
        <w:softHyphen/>
        <w:t>ми датами рождения, которые приходятся на более стабильный в социально-эко</w:t>
        <w:softHyphen/>
        <w:t>номическом плане период развития России, когда большинство родителей имело возможность содержать двух детей. Почти четверть семей, воспитывающих детей с отклонениями в умственном развитии, являются многодетными (23% против 3% по общеобразовательной школе), которые в своем большинстве находятся в трудных материальных условиях.</w:t>
      </w:r>
    </w:p>
    <w:p>
      <w:pPr>
        <w:pStyle w:val="Normal"/>
        <w:shd w:fill="FFFFFF" w:val="clear"/>
        <w:autoSpaceDE w:val="false"/>
        <w:ind w:firstLine="540"/>
        <w:jc w:val="both"/>
        <w:rPr>
          <w:color w:val="000000"/>
        </w:rPr>
      </w:pPr>
      <w:r>
        <w:rPr>
          <w:color w:val="000000"/>
        </w:rPr>
        <w:t>Значительную долю семей, особенно детей с умственной отсталостью, состав</w:t>
        <w:softHyphen/>
        <w:t>ляют неполные семьи. Преимущественно это семьи одиноких матерей, разведен</w:t>
        <w:softHyphen/>
        <w:t>ных'женщин, вдов, семей с отчимами или приемными отцами (73,5 и 17,2% по массовой школе). Такое положение в ряде случаев может выступать детермини</w:t>
        <w:softHyphen/>
        <w:t>рующим фактором реализации неадекватных социализирующих практик семей</w:t>
        <w:softHyphen/>
        <w:t>ного воспитания, а в дальнейшем различных социокультурных девиаций ребен-</w:t>
      </w:r>
    </w:p>
    <w:p>
      <w:pPr>
        <w:pStyle w:val="Normal"/>
        <w:shd w:fill="FFFFFF" w:val="clear"/>
        <w:autoSpaceDE w:val="false"/>
        <w:ind w:firstLine="540"/>
        <w:jc w:val="both"/>
        <w:rPr/>
      </w:pPr>
      <w:r>
        <w:rPr>
          <w:color w:val="000000"/>
          <w:vertAlign w:val="superscript"/>
        </w:rPr>
        <w:t>1</w:t>
      </w:r>
      <w:r>
        <w:rPr>
          <w:color w:val="000000"/>
        </w:rPr>
        <w:t xml:space="preserve"> Интересным моментом является то, что уровень безработицы в группе обычных детей в три раза превышает уровень официально регистрируемой безработицы в России (12%) по отношению к эко</w:t>
        <w:softHyphen/>
        <w:t>номически активному населению (данный показатель выведен согласно оценочным расчетам Мин</w:t>
        <w:softHyphen/>
        <w:t>экономики РФ по методике МОТ на начало 2001 г.).</w:t>
      </w:r>
    </w:p>
    <w:p>
      <w:pPr>
        <w:pStyle w:val="Normal"/>
        <w:shd w:fill="FFFFFF" w:val="clear"/>
        <w:autoSpaceDE w:val="false"/>
        <w:ind w:firstLine="540"/>
        <w:jc w:val="both"/>
        <w:rPr/>
      </w:pPr>
      <w:r>
        <w:rPr>
          <w:color w:val="000000"/>
          <w:vertAlign w:val="superscript"/>
        </w:rPr>
        <w:t>2</w:t>
      </w:r>
      <w:r>
        <w:rPr>
          <w:color w:val="000000"/>
        </w:rPr>
        <w:t xml:space="preserve"> Первый показатель отражает ситуацию, характерную для фамилистического пространства ин</w:t>
        <w:softHyphen/>
        <w:t>ститута специального (коррекционного) образования; второй показатель — института общего обра</w:t>
        <w:softHyphen/>
        <w:t>зования.</w:t>
      </w:r>
    </w:p>
    <w:p>
      <w:pPr>
        <w:pStyle w:val="Normal"/>
        <w:ind w:firstLine="540"/>
        <w:jc w:val="both"/>
        <w:rPr>
          <w:color w:val="000000"/>
        </w:rPr>
      </w:pPr>
      <w:r>
        <w:rPr>
          <w:color w:val="000000"/>
        </w:rPr>
        <w:t>21</w:t>
      </w:r>
    </w:p>
    <w:p>
      <w:pPr>
        <w:pStyle w:val="Normal"/>
        <w:shd w:fill="FFFFFF" w:val="clear"/>
        <w:autoSpaceDE w:val="false"/>
        <w:ind w:firstLine="540"/>
        <w:jc w:val="both"/>
        <w:rPr>
          <w:color w:val="000000"/>
        </w:rPr>
      </w:pPr>
      <w:r>
        <w:rPr>
          <w:color w:val="000000"/>
        </w:rPr>
        <w:t>ка. Анализ социально-демографических характеристик полных и неполных се</w:t>
        <w:softHyphen/>
        <w:t>мей позволил констатировать, что полные семейные системы более благополуч</w:t>
        <w:softHyphen/>
        <w:t>ны и жизнеспособны. В их составе нет родителей, находящихся в местах лишения свободы, родителей, злоупотребляющихся алкоголем, родителей, лишенных прав на ребенка.</w:t>
      </w:r>
    </w:p>
    <w:p>
      <w:pPr>
        <w:pStyle w:val="Normal"/>
        <w:shd w:fill="FFFFFF" w:val="clear"/>
        <w:autoSpaceDE w:val="false"/>
        <w:ind w:firstLine="540"/>
        <w:jc w:val="both"/>
        <w:rPr>
          <w:color w:val="000000"/>
        </w:rPr>
      </w:pPr>
      <w:r>
        <w:rPr>
          <w:color w:val="000000"/>
        </w:rPr>
        <w:t>В 13% неполных семей, относящихся к специальной (коррекционной) школе, наблюдались различные социальные девиации. Это семьи алкоголиков, нарко</w:t>
        <w:softHyphen/>
        <w:t>манов, правонарушителей и т. п. Для таких семей характерно проявление наси</w:t>
        <w:softHyphen/>
        <w:t>лия со стороны супругов по отношению друг к другу, окружающим, собственным детям. В общеобразовательной школе подобных семей нет.</w:t>
      </w:r>
    </w:p>
    <w:p>
      <w:pPr>
        <w:pStyle w:val="Normal"/>
        <w:shd w:fill="FFFFFF" w:val="clear"/>
        <w:autoSpaceDE w:val="false"/>
        <w:ind w:firstLine="540"/>
        <w:jc w:val="both"/>
        <w:rPr/>
      </w:pPr>
      <w:r>
        <w:rPr>
          <w:color w:val="000000"/>
        </w:rPr>
        <w:t>Из всех полных семей 83,6% являются, со слов самих родителей, относитель</w:t>
        <w:softHyphen/>
        <w:t>но обеспеченными. По неполным семьям данный показатель в три с лишним раза ниже и составляет 25,8%. Таким образом, лишний раз доказано, что именно полная семья чаще всего в состоянии создать для развития и социализации ребенка оп</w:t>
        <w:softHyphen/>
        <w:t>тимальные условия. В случае с полными семьями важным, по мнению Т. А. Гурко, является не столько сам показатель дохода (что точно измерить достаточно слож</w:t>
        <w:softHyphen/>
        <w:t>но), но и его восприятие членами семьи</w:t>
      </w:r>
      <w:r>
        <w:rPr>
          <w:color w:val="000000"/>
          <w:vertAlign w:val="superscript"/>
        </w:rPr>
        <w:t>3</w:t>
      </w:r>
      <w:r>
        <w:rPr>
          <w:color w:val="000000"/>
        </w:rPr>
        <w:t>. Это тем более интересно, так как уро</w:t>
        <w:softHyphen/>
        <w:t>вень совокупного дохода в таких семьях невелик. Следовательно, можно предпо</w:t>
        <w:softHyphen/>
        <w:t>ложить, что члены полных семей стремятся минимизировать свои потребности, а также имеют дополнительные доходы.</w:t>
      </w:r>
    </w:p>
    <w:p>
      <w:pPr>
        <w:pStyle w:val="Normal"/>
        <w:shd w:fill="FFFFFF" w:val="clear"/>
        <w:autoSpaceDE w:val="false"/>
        <w:ind w:firstLine="540"/>
        <w:jc w:val="both"/>
        <w:rPr/>
      </w:pPr>
      <w:r>
        <w:rPr>
          <w:color w:val="000000"/>
        </w:rPr>
        <w:t>В ходе исследования было выяснено, что ежемесячный совокупный доход более половины семей детей с отклонениями в ментальной сфере (61,4%) составляет от 501 до 1000 рублей; у 29,2% доход не превышает 500 рублей</w:t>
      </w:r>
      <w:r>
        <w:rPr>
          <w:color w:val="000000"/>
          <w:vertAlign w:val="superscript"/>
        </w:rPr>
        <w:t>4</w:t>
      </w:r>
      <w:r>
        <w:rPr>
          <w:color w:val="000000"/>
        </w:rPr>
        <w:t>. Для 69,4% семей, вос</w:t>
        <w:softHyphen/>
        <w:t>питывающих обычных детей, характерно колебание совокупного дохода в преде</w:t>
        <w:softHyphen/>
        <w:t>лах от 1000 до 2000 рублей в месяц, а у 18,1% доход составляет более 2000 рублей. Наблюдаемый диссонанс совокупных доходов родителей обычных детей со сфе</w:t>
        <w:softHyphen/>
        <w:t>рой их занятости (предпринимательство — 55,2%) говорит либо о том, что пред</w:t>
        <w:softHyphen/>
        <w:t>принимательская деятельность не так успешна, как представляется социально, либо о том, что родители стремятся не афишировать свои истинные доходы.</w:t>
      </w:r>
    </w:p>
    <w:p>
      <w:pPr>
        <w:pStyle w:val="Normal"/>
        <w:shd w:fill="FFFFFF" w:val="clear"/>
        <w:autoSpaceDE w:val="false"/>
        <w:ind w:firstLine="540"/>
        <w:jc w:val="both"/>
        <w:rPr>
          <w:color w:val="000000"/>
        </w:rPr>
      </w:pPr>
      <w:r>
        <w:rPr>
          <w:color w:val="000000"/>
        </w:rPr>
        <w:t>Экономический потенциал семьи, или материальный достаток семьи, опреде</w:t>
        <w:softHyphen/>
        <w:t>ляется не только уровнем текущих доходов, но и наличием жилья и уровнем жи-лищно-бытовых условий. Сравнительный анализ жилищно-бытовых условий семей выявил, что почти 90% семей обычных детей и 58,5% семей детей с мен</w:t>
        <w:softHyphen/>
        <w:t>тальными отклонениями проживают в благоустроенных квартирах со всеми удоб</w:t>
        <w:softHyphen/>
        <w:t>ствами. Примечательным отличием является то, что 30% семей, воспитывающих детей с отклонениями, имеют минимальный набор мебели и недорогую, часто изношенную (или бывшую в употреблении) бытовую технику. Свой дом, в основ</w:t>
        <w:softHyphen/>
        <w:t>ном с частичными удобствами, имеют 7,6% семей обычных детей и 29,5% семей учащихся коррекционной школы; 4,2% семей первой группы и 11,7% семей вто</w:t>
        <w:softHyphen/>
        <w:t>рой проживают в общежитиях или коммунальных квартирах.</w:t>
      </w:r>
    </w:p>
    <w:p>
      <w:pPr>
        <w:pStyle w:val="Normal"/>
        <w:shd w:fill="FFFFFF" w:val="clear"/>
        <w:autoSpaceDE w:val="false"/>
        <w:ind w:firstLine="540"/>
        <w:jc w:val="both"/>
        <w:rPr/>
      </w:pPr>
      <w:r>
        <w:rPr>
          <w:color w:val="000000"/>
          <w:vertAlign w:val="superscript"/>
        </w:rPr>
        <w:t>3</w:t>
      </w:r>
      <w:r>
        <w:rPr>
          <w:color w:val="000000"/>
        </w:rPr>
        <w:t xml:space="preserve"> </w:t>
      </w:r>
      <w:r>
        <w:rPr>
          <w:i/>
          <w:iCs/>
          <w:color w:val="000000"/>
        </w:rPr>
        <w:t xml:space="preserve">Гурко Т. А. </w:t>
      </w:r>
      <w:r>
        <w:rPr>
          <w:color w:val="000000"/>
        </w:rPr>
        <w:t>Особенности развития личности подростков в различных типах семей // СОЦИС. 1996. №3. С. 81-90.</w:t>
      </w:r>
    </w:p>
    <w:p>
      <w:pPr>
        <w:pStyle w:val="Normal"/>
        <w:shd w:fill="FFFFFF" w:val="clear"/>
        <w:autoSpaceDE w:val="false"/>
        <w:ind w:firstLine="540"/>
        <w:jc w:val="both"/>
        <w:rPr/>
      </w:pPr>
      <w:r>
        <w:rPr>
          <w:color w:val="000000"/>
          <w:vertAlign w:val="superscript"/>
        </w:rPr>
        <w:t>4</w:t>
      </w:r>
      <w:r>
        <w:rPr>
          <w:color w:val="000000"/>
        </w:rPr>
        <w:t>На01.05. 2001 г. прожиточный минимум в Саратовский области составлял 901 рубль 10коп. Сле</w:t>
        <w:softHyphen/>
        <w:t>довательно, в подавляющем большинстве семей ежемесячный доход на одного члена семьи гипоте</w:t>
        <w:softHyphen/>
        <w:t>тически не соответствует официально установленному уровню прожиточного минимума.</w:t>
      </w:r>
    </w:p>
    <w:p>
      <w:pPr>
        <w:pStyle w:val="Normal"/>
        <w:shd w:fill="FFFFFF" w:val="clear"/>
        <w:autoSpaceDE w:val="false"/>
        <w:ind w:firstLine="540"/>
        <w:jc w:val="both"/>
        <w:rPr>
          <w:color w:val="000000"/>
        </w:rPr>
      </w:pPr>
      <w:r>
        <w:rPr>
          <w:color w:val="000000"/>
        </w:rPr>
        <w:t>22</w:t>
      </w:r>
    </w:p>
    <w:p>
      <w:pPr>
        <w:pStyle w:val="Normal"/>
        <w:shd w:fill="FFFFFF" w:val="clear"/>
        <w:autoSpaceDE w:val="false"/>
        <w:ind w:firstLine="540"/>
        <w:jc w:val="both"/>
        <w:rPr>
          <w:color w:val="000000"/>
        </w:rPr>
      </w:pPr>
      <w:r>
        <w:rPr>
          <w:color w:val="000000"/>
        </w:rPr>
        <w:t>Таким образом, сравнительный анализ социально-демографических и эконо</w:t>
        <w:softHyphen/>
        <w:t>мических характеристик семей, воспитывающих обычных детей и детей с интел</w:t>
        <w:softHyphen/>
        <w:t>лектуальной недостаточностью, позволяет констатировать значительное разли</w:t>
        <w:softHyphen/>
        <w:t>чие данных семейных систем. Одними из основных факторов, детерминирующих отличие семей, выступают образовательный уровень родителей и их профессио</w:t>
        <w:softHyphen/>
        <w:t>нальный статус. Эти факторы часто обусловливают получение материального до</w:t>
        <w:softHyphen/>
        <w:t>хода, необходимого для осуществления нормального функционирования семьи, а значит, осуществления ее эффективных социализирующих практик в отноше</w:t>
        <w:softHyphen/>
        <w:t>нии ребенка, в том числе с ограниченными возможностями. В ходе исследования было установлено, что объективному риску социальной уязвимости подвержены практически все семьи, воспитывающие детей с умственной отсталостью, и око</w:t>
        <w:softHyphen/>
        <w:t>ло 5% семей учащихся массовой школы. Подавляющее большинство семей, име</w:t>
        <w:softHyphen/>
        <w:t>ющих детей с умственной отсталостью, живут за чертой бедности, уровень обра</w:t>
        <w:softHyphen/>
        <w:t>зования родителей крайне низок, лишь каждая десятая семья может считаться по совокупности социокультурных, психологических, экономических и других ха</w:t>
        <w:softHyphen/>
        <w:t>рактеристик благополучной. В данной ситуации семья не только не в состоянии оказать какой-либо действенной помощи образовательному учреждению в раз</w:t>
        <w:softHyphen/>
        <w:t>витии и воспитании ребенка с умственной отсталостью, но и, напротив, выступа</w:t>
        <w:softHyphen/>
        <w:t>ет фактором, осложняющим реализацию процессов социализации как обычного ребенка, так и ребенка с ограниченными возможностями.</w:t>
      </w:r>
    </w:p>
    <w:p>
      <w:pPr>
        <w:pStyle w:val="Normal"/>
        <w:shd w:fill="FFFFFF" w:val="clear"/>
        <w:autoSpaceDE w:val="false"/>
        <w:ind w:firstLine="540"/>
        <w:jc w:val="both"/>
        <w:rPr>
          <w:color w:val="000000"/>
        </w:rPr>
      </w:pPr>
      <w:r>
        <w:rPr>
          <w:color w:val="000000"/>
        </w:rPr>
        <w:t>Это актуализирует необходимость интеграции данных категорий семей, ис</w:t>
        <w:softHyphen/>
        <w:t>пытывающих потребность во всесторонней поддержке государства, в бенефици</w:t>
        <w:softHyphen/>
        <w:t>арную систему (систему льгот, пособий и т. п.), а также обеспечение тесного со</w:t>
        <w:softHyphen/>
        <w:t>трудничества образовательных учреждений с социально-психологическими и со</w:t>
        <w:softHyphen/>
        <w:t>циально-реабилитационными учреждениями, антикризисными центрами, так как в настоящее время слаженная, скоординированная работа данных социальных структур наблюдается крайне редко.</w:t>
      </w:r>
    </w:p>
    <w:p>
      <w:pPr>
        <w:pStyle w:val="Normal"/>
        <w:ind w:firstLine="540"/>
        <w:jc w:val="both"/>
        <w:rPr>
          <w:b/>
          <w:b/>
          <w:bCs/>
          <w:color w:val="000000"/>
        </w:rPr>
      </w:pPr>
      <w:r>
        <w:rPr>
          <w:b/>
          <w:bCs/>
          <w:color w:val="000000"/>
        </w:rPr>
        <w:t>23</w:t>
      </w:r>
    </w:p>
    <w:p>
      <w:pPr>
        <w:pStyle w:val="Normal"/>
        <w:shd w:fill="FFFFFF" w:val="clear"/>
        <w:autoSpaceDE w:val="false"/>
        <w:ind w:firstLine="540"/>
        <w:jc w:val="both"/>
        <w:rPr>
          <w:color w:val="000000"/>
        </w:rPr>
      </w:pPr>
      <w:r>
        <w:rPr>
          <w:color w:val="000000"/>
        </w:rPr>
        <w:t>А. Адлер</w:t>
      </w:r>
    </w:p>
    <w:p>
      <w:pPr>
        <w:pStyle w:val="Normal"/>
        <w:shd w:fill="FFFFFF" w:val="clear"/>
        <w:autoSpaceDE w:val="false"/>
        <w:ind w:firstLine="540"/>
        <w:jc w:val="both"/>
        <w:rPr>
          <w:b/>
          <w:b/>
          <w:bCs/>
          <w:color w:val="000000"/>
        </w:rPr>
      </w:pPr>
      <w:r>
        <w:rPr>
          <w:b/>
          <w:bCs/>
          <w:color w:val="000000"/>
        </w:rPr>
        <w:t>СОЗВЕЗДИЕ СЕМЬИ</w:t>
      </w:r>
    </w:p>
    <w:p>
      <w:pPr>
        <w:pStyle w:val="Normal"/>
        <w:shd w:fill="FFFFFF" w:val="clear"/>
        <w:autoSpaceDE w:val="false"/>
        <w:ind w:firstLine="540"/>
        <w:jc w:val="both"/>
        <w:rPr>
          <w:color w:val="000000"/>
        </w:rPr>
      </w:pPr>
      <w:r>
        <w:rPr>
          <w:color w:val="000000"/>
        </w:rPr>
        <w:t>Мы часто привлекали внимание к тому факту, что перед тем, как составлять суждение о каком-либо человеке, нам нужно знать, в какой среде он рос. Важное влияние на ребенка оказывает его положение в созвездии семьи. Приобретя до</w:t>
        <w:softHyphen/>
        <w:t>статочный опыт, мы можем зачастую классифицировать детей в соответствии с этим положением и узнавать, являются ли они первенцами, единственными деть</w:t>
        <w:softHyphen/>
        <w:t>ми, младшими в семье и так далее.</w:t>
      </w:r>
    </w:p>
    <w:p>
      <w:pPr>
        <w:pStyle w:val="Normal"/>
        <w:shd w:fill="FFFFFF" w:val="clear"/>
        <w:autoSpaceDE w:val="false"/>
        <w:ind w:firstLine="540"/>
        <w:jc w:val="both"/>
        <w:rPr>
          <w:color w:val="000000"/>
        </w:rPr>
      </w:pPr>
      <w:r>
        <w:rPr>
          <w:color w:val="000000"/>
        </w:rPr>
        <w:t>Должно быть, люди уже давно догадались, что младший ребенок в семье — это, как правило, особый ребенок. Об этом свидетельствуют бесчисленные сказки, легенды, библейские сказания и тому подобное, в которых младший ребенок все</w:t>
        <w:softHyphen/>
        <w:t>гда появляется в одном и том же свете. Дело в том, что он действительно растет в уникальной ситуации: для родителей он особый ребенок, и отношение к нему, как к младшему, особо заботливое. Он не только самый младший, но обычно так</w:t>
        <w:softHyphen/>
        <w:t>же самый маленький и соответственно самый беспомощный. Его братья и сестры уже подросли и стали до некоторой степени независимыми, и поэтому он вырас</w:t>
        <w:softHyphen/>
        <w:t>тает в более теплой атмосфере, нежели та, в которой довелось вырасти им. В свя</w:t>
        <w:softHyphen/>
        <w:t>зи с этим у него возникает ряд черт характера, которые оказывают совершенно особое влияние на его личность и отношение к жизни. Следует указать на одну особенность, кажущуюся парадоксальной. Никакому ребенку не нравится все время быть самым маленьким и наименее способным. Такое положение стиму</w:t>
        <w:softHyphen/>
        <w:t>лирует ребенка к тому, чтобы доказать: он может сделать все сам. Его стремление к власти становится особенно выраженным, так что младший ребенок зачастую вырастает человеком, отчаянно стремящимся к превосходству и решившим быть лучшим во всем. Часто младший ребенок обгоняет всех остальных членов семьи и становится самым способным ее членом.</w:t>
      </w:r>
    </w:p>
    <w:p>
      <w:pPr>
        <w:pStyle w:val="Normal"/>
        <w:shd w:fill="FFFFFF" w:val="clear"/>
        <w:autoSpaceDE w:val="false"/>
        <w:ind w:firstLine="540"/>
        <w:jc w:val="both"/>
        <w:rPr>
          <w:color w:val="000000"/>
        </w:rPr>
      </w:pPr>
      <w:r>
        <w:rPr>
          <w:color w:val="000000"/>
        </w:rPr>
        <w:t>Имеется и другая группа младших детей, которым меньше посчастливилось: они также обуреваемы желанием превосходить других, однако у них отсутствует необходимая энергия и уверенность в себе из-за характера их взаимоотноше</w:t>
        <w:softHyphen/>
        <w:t>ний со старшими братьями и сестрами. Если младший ребенок не может зат</w:t>
        <w:softHyphen/>
        <w:t>мить старших, он часто уклоняется от своих обязанностей, становится трусом и вечным нытиком, постоянно ищущим повода отлынивать отдела. Он не стано</w:t>
        <w:softHyphen/>
        <w:t>вится ни на йоту менее честолюбивым, но та разновидность честолюбия, кото</w:t>
        <w:softHyphen/>
        <w:t>рая развивается у него, заставляет его увиливать от решения вопросов и зани</w:t>
        <w:softHyphen/>
        <w:t>маться деятельностью, находящейся вне насущных проблем жизни, с тем чтобы по возможности избегать такой опасности, как объективная проверка его спо</w:t>
        <w:softHyphen/>
        <w:t>собностей.</w:t>
      </w:r>
    </w:p>
    <w:p>
      <w:pPr>
        <w:pStyle w:val="Normal"/>
        <w:shd w:fill="FFFFFF" w:val="clear"/>
        <w:autoSpaceDE w:val="false"/>
        <w:ind w:firstLine="540"/>
        <w:jc w:val="both"/>
        <w:rPr>
          <w:color w:val="000000"/>
        </w:rPr>
      </w:pPr>
      <w:r>
        <w:rPr>
          <w:color w:val="000000"/>
        </w:rPr>
        <w:t>Несомненно, многие читатели замечали, что младший ребенок ведет себя так, будто он ощущает себя неполноценным и обойденным вниманием. В ходе наших исследований мы всегда были в состоянии обнаружить это чувство неполноцен-</w:t>
      </w:r>
    </w:p>
    <w:p>
      <w:pPr>
        <w:pStyle w:val="Normal"/>
        <w:shd w:fill="FFFFFF" w:val="clear"/>
        <w:autoSpaceDE w:val="false"/>
        <w:ind w:firstLine="540"/>
        <w:jc w:val="both"/>
        <w:rPr>
          <w:color w:val="000000"/>
        </w:rPr>
      </w:pPr>
      <w:r>
        <w:rPr>
          <w:color w:val="000000"/>
        </w:rPr>
        <w:t>' Понять природу человека. СПб.: Гуманитарное агентство «Академический проект», 1997. С. 131-138.</w:t>
      </w:r>
    </w:p>
    <w:p>
      <w:pPr>
        <w:pStyle w:val="Normal"/>
        <w:shd w:fill="FFFFFF" w:val="clear"/>
        <w:autoSpaceDE w:val="false"/>
        <w:ind w:firstLine="540"/>
        <w:jc w:val="both"/>
        <w:rPr>
          <w:b/>
          <w:b/>
          <w:bCs/>
          <w:color w:val="000000"/>
        </w:rPr>
      </w:pPr>
      <w:r>
        <w:rPr>
          <w:b/>
          <w:bCs/>
          <w:color w:val="000000"/>
        </w:rPr>
        <w:t>24</w:t>
      </w:r>
    </w:p>
    <w:p>
      <w:pPr>
        <w:pStyle w:val="Normal"/>
        <w:shd w:fill="FFFFFF" w:val="clear"/>
        <w:autoSpaceDE w:val="false"/>
        <w:ind w:firstLine="540"/>
        <w:jc w:val="both"/>
        <w:rPr>
          <w:color w:val="000000"/>
        </w:rPr>
      </w:pPr>
      <w:r>
        <w:rPr>
          <w:color w:val="000000"/>
        </w:rPr>
        <w:t>ности, а также проанализировать психологическое развитие ребенка, происходя</w:t>
        <w:softHyphen/>
        <w:t>щее под влиянием этого мучительного чувства. В этом смысле младший ребенок походит на ребенка, появившегося на свет с физическими недостатками. То, что ощущает ребенок, не обязательно должно соответствовать действительности. Не важно, что случилось на самом деле, является данный индивидуум неполно</w:t>
        <w:softHyphen/>
        <w:t>ценным или нет. Важна лишь его собственная интерпретация его положения. Нам отлично известно, что дети легко дают ситуации превратное толкование. Детство — это время множества вопросов, возможностей и последствий. Что должен делать педагог? Должен ли он использовать добавочные раздражители и подстегивать тщеславие такого ребенка? Должен ли он постоянно выталкивать его на авансце</w:t>
        <w:softHyphen/>
        <w:t>ну, чтобы этот ребенок всегда был первым? Такое решение проблемы оказалось бы неверным. Опыт учит нас, что, первый ты или нет, невелика разница; было бы лучше впасть в другую крайность и утверждать, что быть первым и лучшим не так уж важно. Нам может наскучить все время слушать о «первых и лучших». Исто</w:t>
        <w:softHyphen/>
        <w:t>рия, а также опыт показывают нам, что быть первым и лучшим в жизни далеко не главное. Настаивать на этом — значит сделать ребенка односторонне развитым; прежде всего такое воспитание лишает его шанса вырасти хорошим человеком.</w:t>
      </w:r>
    </w:p>
    <w:p>
      <w:pPr>
        <w:pStyle w:val="Normal"/>
        <w:shd w:fill="FFFFFF" w:val="clear"/>
        <w:autoSpaceDE w:val="false"/>
        <w:ind w:firstLine="540"/>
        <w:jc w:val="both"/>
        <w:rPr>
          <w:color w:val="000000"/>
        </w:rPr>
      </w:pPr>
      <w:r>
        <w:rPr>
          <w:color w:val="000000"/>
        </w:rPr>
        <w:t>Главное последствие доктрины о «первых и лучших» заключается в том, что ребенок думает только о себе и зря растрачивает время, беспокоясь, не обогнал ли его кто-нибудь. Его душа наполнена завистью и ненавистью к своим товари</w:t>
        <w:softHyphen/>
        <w:t>щам и тревогой за собственное положение. Младшего ребенка его место в семье превращает в участника состязаний, напрягающего все силы, чтобы обойти ос</w:t>
        <w:softHyphen/>
        <w:t>тальных. Этот состязательный элемент демонстрирует все его поведение, особен</w:t>
        <w:softHyphen/>
        <w:t>но мелкие жесты, очевидные для любого, кто научился исследовать психологи</w:t>
        <w:softHyphen/>
        <w:t>ческие стороны межчеловеческих взаимоотношений. Есть, например, дети, ко</w:t>
        <w:softHyphen/>
        <w:t>торые всегда маршируют во главе процессии и не выносят, чтобы кто-нибудь оказался впереди них. Подобная привычка всюду чувствовать себя как на беговой дорожке характерна для большого числа детей.</w:t>
      </w:r>
    </w:p>
    <w:p>
      <w:pPr>
        <w:pStyle w:val="Normal"/>
        <w:shd w:fill="FFFFFF" w:val="clear"/>
        <w:autoSpaceDE w:val="false"/>
        <w:ind w:firstLine="540"/>
        <w:jc w:val="both"/>
        <w:rPr>
          <w:color w:val="000000"/>
        </w:rPr>
      </w:pPr>
      <w:r>
        <w:rPr>
          <w:color w:val="000000"/>
        </w:rPr>
        <w:t>Этот тип младшего ребенка иногда встречается в чистом виде, хотя более рас</w:t>
        <w:softHyphen/>
        <w:t>пространены различные его вариации. Среди младших детей мы находим дея</w:t>
        <w:softHyphen/>
        <w:t>тельных и способных индивидуумов, которые отличились настолько, что стали спасителями всей своей семьи. Вспомните библейское сказание об Иосифе! В нем отлично описано положение младшего сына. Оно обрисовано там настолько ясно и подробно, что современные исследователи, располагающие всеми научными данными, не могут надеяться что-либо к этому добавить. За столетия психологи</w:t>
        <w:softHyphen/>
        <w:t>ей было потеряно немало ценного материала — материала, который мы должны попытаться открыть заново.</w:t>
      </w:r>
    </w:p>
    <w:p>
      <w:pPr>
        <w:pStyle w:val="Normal"/>
        <w:shd w:fill="FFFFFF" w:val="clear"/>
        <w:autoSpaceDE w:val="false"/>
        <w:ind w:firstLine="540"/>
        <w:jc w:val="both"/>
        <w:rPr>
          <w:color w:val="000000"/>
        </w:rPr>
      </w:pPr>
      <w:r>
        <w:rPr>
          <w:color w:val="000000"/>
        </w:rPr>
        <w:t>Есть и другой тип младшего ребенка — он похож на спортсмена, бегущего ма</w:t>
        <w:softHyphen/>
        <w:t>рафонскую дистанцию, который внезапно натыкается на препятствие, не будучи уверен, сможет ли он его перепрыгнуть. Он пытается уйти от трудностей, обойдя это препятствие. Когда младший ребенок такого типа теряет мужество, он стано</w:t>
        <w:softHyphen/>
        <w:t>вится самым невероятным трусом, какого только можно себе представить. Он всегда отстает, любая задача кажется ему слишком трудной; он непревзойденный мастер отговорок. В конечном счете он никогда не пытается сделать что-нибудь полезное и использует всю свою энергию на то, чтобы тратить время даром. В лю</w:t>
        <w:softHyphen/>
        <w:t>бом реальном конфликте он всегда терпит поражение. Обычно этот ребенок за</w:t>
        <w:softHyphen/>
        <w:t>нят лихорадочными поисками такого рода деятельности, в котором был бы на-</w:t>
      </w:r>
    </w:p>
    <w:p>
      <w:pPr>
        <w:pStyle w:val="Normal"/>
        <w:ind w:firstLine="540"/>
        <w:jc w:val="both"/>
        <w:rPr>
          <w:b/>
          <w:b/>
          <w:bCs/>
          <w:color w:val="000000"/>
        </w:rPr>
      </w:pPr>
      <w:r>
        <w:rPr>
          <w:b/>
          <w:bCs/>
          <w:color w:val="000000"/>
        </w:rPr>
        <w:t>25</w:t>
      </w:r>
    </w:p>
    <w:p>
      <w:pPr>
        <w:pStyle w:val="Normal"/>
        <w:shd w:fill="FFFFFF" w:val="clear"/>
        <w:autoSpaceDE w:val="false"/>
        <w:ind w:firstLine="540"/>
        <w:jc w:val="both"/>
        <w:rPr>
          <w:color w:val="000000"/>
        </w:rPr>
      </w:pPr>
      <w:r>
        <w:rPr>
          <w:color w:val="000000"/>
        </w:rPr>
        <w:t>чисто исключен элемент соревновательности. Он всегда найдет объяснения сво</w:t>
        <w:softHyphen/>
        <w:t>им неудачам. Он может заявить, что всегда был слишком слаб или слишком изба</w:t>
        <w:softHyphen/>
        <w:t>лован или что братья и сестры не дали ему вырасти. Его судьба становится еще горше, если у него действительно имеется какой-то физический дефект; в таком случае он наверняка воспользуется своей слабостью, чтобы оправдать свою не</w:t>
        <w:softHyphen/>
        <w:t>удачу.</w:t>
      </w:r>
    </w:p>
    <w:p>
      <w:pPr>
        <w:pStyle w:val="Normal"/>
        <w:shd w:fill="FFFFFF" w:val="clear"/>
        <w:autoSpaceDE w:val="false"/>
        <w:ind w:firstLine="540"/>
        <w:jc w:val="both"/>
        <w:rPr>
          <w:color w:val="000000"/>
        </w:rPr>
      </w:pPr>
      <w:r>
        <w:rPr>
          <w:color w:val="000000"/>
        </w:rPr>
        <w:t>Ни один из этих типов никогда не сможет вырасти в полезного члена обще</w:t>
        <w:softHyphen/>
        <w:t>ства. Первому типу, тому, кто всегда стремится быть лучшим, хорошо живется в мире, где ценится соревнование ради соревнования. Такой человек будет сохра</w:t>
        <w:softHyphen/>
        <w:t>нять свое душевное равновесие только за счет других. Индивидуумы второго типа оказываются раздавлены своим комплексом неполноценности и страдают от не</w:t>
        <w:softHyphen/>
        <w:t>возможности примириться с жизнью до самого ее конца.</w:t>
      </w:r>
    </w:p>
    <w:p>
      <w:pPr>
        <w:pStyle w:val="Normal"/>
        <w:shd w:fill="FFFFFF" w:val="clear"/>
        <w:autoSpaceDE w:val="false"/>
        <w:ind w:firstLine="540"/>
        <w:jc w:val="both"/>
        <w:rPr>
          <w:color w:val="000000"/>
        </w:rPr>
      </w:pPr>
      <w:r>
        <w:rPr>
          <w:color w:val="000000"/>
        </w:rPr>
        <w:t>Старший ребенок в семье также имеет четкую характеристику. Прежде всего у него есть такое преимущество, как отличная исходная позиция для психического развития. История признает, что старший сын занимает в семье особо благопри</w:t>
        <w:softHyphen/>
        <w:t>ятное положение. У многих народов и во многих классах общества этот привиле</w:t>
        <w:softHyphen/>
        <w:t>гированный статус закреплен законом. Например, не подлежит сомнению, что у европейских фермеров сын-первенец знает о своем положении с раннего детства и понимает, что когда-нибудь он унаследует ферму, а потому его положение зна</w:t>
        <w:softHyphen/>
        <w:t>чительно благоприятнее, нежели у других детей, которые в конце концов должны будут уйти с отцовской фермы. У аристократов наследником родового титула яв</w:t>
        <w:softHyphen/>
        <w:t>ляется именно старший сын. Даже в семьях более скромного происхождения обыч</w:t>
        <w:softHyphen/>
        <w:t>но считается, что старший ребенок наделен достаточными способностями и здра</w:t>
        <w:softHyphen/>
        <w:t>вым смыслом, чтобы быть хорошим помощником родителям. Мы видим, как ле</w:t>
        <w:softHyphen/>
        <w:t>стно для ребенка то, что окружающие постоянно дают ему ответственные поручения. Мы можем представить себе, что он мыслит примерно следующим образом: «Я старше, больше, сильнее остальных, и значит, я также должен быть умнее их». Если его развитие в этом направлении идет без помех, у него в конеч</w:t>
        <w:softHyphen/>
        <w:t>ном счете сформируется характер стража закона и порядка. Такие люди, без</w:t>
        <w:softHyphen/>
        <w:t>условно, очень высоко ценят власть. Это относится не только к их личной власти; это также оказывает влияние на их оценку власти вообще. Власть — понятие, ко</w:t>
        <w:softHyphen/>
        <w:t>торое для старшего ребенка является чем-то само собой разумеющимся, чем-то важным, что должно почитать. Неудивительно, что такие индивидуумы отлича</w:t>
        <w:softHyphen/>
        <w:t>ются консерватизмом.</w:t>
      </w:r>
    </w:p>
    <w:p>
      <w:pPr>
        <w:pStyle w:val="Normal"/>
        <w:shd w:fill="FFFFFF" w:val="clear"/>
        <w:autoSpaceDE w:val="false"/>
        <w:ind w:firstLine="540"/>
        <w:jc w:val="both"/>
        <w:rPr>
          <w:color w:val="000000"/>
        </w:rPr>
      </w:pPr>
      <w:r>
        <w:rPr>
          <w:color w:val="000000"/>
        </w:rPr>
        <w:t>Стремление к власти для второго ребенка тоже имеет особый оттенок. Вторые дети всегда находятся под гнетом и борются за превосходство; по их действиям легко заключить, что они относятся к жизни как к гонкам, и это определяет цель их жизни. Тот факт, что впереди него находится кто-то уже получивший власть, является для второго ребенка мощным раздражителем. Если он способен развить свой потенциал и нагнать первенца, он обычно будет продвигаться вперед огром</w:t>
        <w:softHyphen/>
        <w:t>ными шагами, в то время как первенец, уже обладающий властью, считает свое положение относительно устойчивым, пока второй ребенок не угрожает его обо</w:t>
        <w:softHyphen/>
        <w:t>гнать. Эта ситуация также очень живо описана в библейской легенде об Исаве и Иакове. В этом сказании между братьями идет жестокая битва — не столько за реальную власть, сколько за внешние атрибуты власти. В подобных случаях вто</w:t>
        <w:softHyphen/>
        <w:t>рой ребенок продолжает бескомпромиссную борьбу до тех пор, пока цель не бу</w:t>
        <w:softHyphen/>
        <w:t>дет достигнута и первенец превзойден или пока битва не будет проиграна и не</w:t>
      </w:r>
    </w:p>
    <w:p>
      <w:pPr>
        <w:pStyle w:val="Normal"/>
        <w:shd w:fill="FFFFFF" w:val="clear"/>
        <w:autoSpaceDE w:val="false"/>
        <w:ind w:firstLine="540"/>
        <w:jc w:val="both"/>
        <w:rPr>
          <w:color w:val="000000"/>
        </w:rPr>
      </w:pPr>
      <w:r>
        <w:rPr>
          <w:color w:val="000000"/>
        </w:rPr>
        <w:t>26</w:t>
      </w:r>
    </w:p>
    <w:p>
      <w:pPr>
        <w:pStyle w:val="Normal"/>
        <w:shd w:fill="FFFFFF" w:val="clear"/>
        <w:autoSpaceDE w:val="false"/>
        <w:ind w:firstLine="540"/>
        <w:jc w:val="both"/>
        <w:rPr>
          <w:color w:val="000000"/>
        </w:rPr>
      </w:pPr>
      <w:r>
        <w:rPr>
          <w:color w:val="000000"/>
        </w:rPr>
        <w:t>начнется отступление, признаком которого зачастую являются нервные расстрой</w:t>
        <w:softHyphen/>
        <w:t>ства. Социальная установка второго ребенка подобна социальной зависти низ</w:t>
        <w:softHyphen/>
        <w:t>ших классов общества. Доминирующая нота в ней основана на том, что его пре</w:t>
        <w:softHyphen/>
        <w:t>зирают и им пренебрегают. Второй ребенок может поставить перед собой такую высокую цель, что будет страдать всю жизнь и лишится душевного покоя, пресле</w:t>
        <w:softHyphen/>
        <w:t>дуя иллюзорную и недостижимую цель.</w:t>
      </w:r>
    </w:p>
    <w:p>
      <w:pPr>
        <w:pStyle w:val="Normal"/>
        <w:shd w:fill="FFFFFF" w:val="clear"/>
        <w:autoSpaceDE w:val="false"/>
        <w:ind w:firstLine="540"/>
        <w:jc w:val="both"/>
        <w:rPr>
          <w:color w:val="000000"/>
        </w:rPr>
      </w:pPr>
      <w:r>
        <w:rPr>
          <w:color w:val="000000"/>
        </w:rPr>
        <w:t>Единственный ребенок, безусловно, находится в очень специфической ситуа</w:t>
        <w:softHyphen/>
        <w:t>ции. Он полностью отдан на милость своего воспитания. Его родители, если можно так выразиться, не имеют выбора; все свое внимание они сосредоточивают на единственном ребенке. Он становится чрезвычайно зависимым, всегда ждет, что</w:t>
        <w:softHyphen/>
        <w:t>бы кто-нибудь указал ему путь, и постоянно ищет поддержки. Балуемый в тече</w:t>
        <w:softHyphen/>
        <w:t>ние всей жизни, он совершенно не привык к трудностям, поскольку кто-то все</w:t>
        <w:softHyphen/>
        <w:t>гда расчищал перед ним дорогу. Будучи постоянно центром внимания, он очень легко может возомнить, что он и в самом деле чрезвычайно ценная особа. Его положение настолько затруднительно, что он почти наверняка усвоит себе ка</w:t>
        <w:softHyphen/>
        <w:t>кие-то неправильные взгляды на жизнь. Если родители понимают опасности его положения, они, разумеется, могут предотвратить многие из них, однако в луч</w:t>
        <w:softHyphen/>
        <w:t>шем случае это остается сложной проблемой.</w:t>
      </w:r>
    </w:p>
    <w:p>
      <w:pPr>
        <w:pStyle w:val="Normal"/>
        <w:shd w:fill="FFFFFF" w:val="clear"/>
        <w:autoSpaceDE w:val="false"/>
        <w:ind w:firstLine="540"/>
        <w:jc w:val="both"/>
        <w:rPr>
          <w:color w:val="000000"/>
        </w:rPr>
      </w:pPr>
      <w:r>
        <w:rPr>
          <w:color w:val="000000"/>
        </w:rPr>
        <w:t>Зачастую родители единственных детей — необычайно благочестивые люди, которым жизнь кажется наполненной опасностями и соблазнами. Поэтому они обращаются со своим ребенком с преувеличенной заботой и вниманием. Ребе</w:t>
        <w:softHyphen/>
        <w:t>нок, в свою очередь, истолковывает их заботу и предостережения как способ ока</w:t>
        <w:softHyphen/>
        <w:t>зывать на них дополнительное давление. Наконец, из-за их постоянного внима</w:t>
        <w:softHyphen/>
        <w:t>ния к его здоровью и безопасности мир начинает ему казаться очень враждеб</w:t>
        <w:softHyphen/>
        <w:t>ным. У него может возникнуть постоянный страх перед трудностями, к которым он подходит с неохотой, поскольку видел в жизни только приятное. У таких детей возникают затруднения с любой независимой деятельностью, и рано или поздно они оказываются неприспособленными к жизни. На жизненном пути им не ми</w:t>
        <w:softHyphen/>
        <w:t>новать катастроф. Они подобны паразитам, которые ничего не делают, а лишь наслаждаются жизнью, пока кто-то другой заботится об их нуждах.</w:t>
      </w:r>
    </w:p>
    <w:p>
      <w:pPr>
        <w:pStyle w:val="Normal"/>
        <w:shd w:fill="FFFFFF" w:val="clear"/>
        <w:autoSpaceDE w:val="false"/>
        <w:ind w:firstLine="540"/>
        <w:jc w:val="both"/>
        <w:rPr>
          <w:color w:val="000000"/>
        </w:rPr>
      </w:pPr>
      <w:r>
        <w:rPr>
          <w:color w:val="000000"/>
        </w:rPr>
        <w:t>В состязании между несколькими братьями и сестрами возможны различные комбинации; поэтому оценка каждого случая индивидуально становится чрезвы</w:t>
        <w:softHyphen/>
        <w:t>чайно затруднительной. В ситуации, когда среди нескольких девочек растет един</w:t>
        <w:softHyphen/>
        <w:t>ственный мальчик, женское влияние может доминировать в семье настолько, что мальчик, особенно если он самый младший, оказывается оттесненным на задний план и окруженным фалангой женщин. Его стремление к самоутверждению встре</w:t>
        <w:softHyphen/>
        <w:t>чается с большими проблемами. Находясь во враждебном окружении, он не мо</w:t>
        <w:softHyphen/>
        <w:t>жет твердо рассчитывать ни на одну привилегию из тех, которые в нашей непро</w:t>
        <w:softHyphen/>
        <w:t>свещенной мужской цивилизации предоставлены любому лицу мужского пола. Постоянная неустроенность и невозможность оценить свои человеческие каче</w:t>
        <w:softHyphen/>
        <w:t>ства становятся его наиболее характерными чертами. Женская часть семьи может его настолько запугать, что он начинает считать мужчин людьми второго сорта. С одной стороны, имеется большая вероятность того, что его мужество и уверен</w:t>
        <w:softHyphen/>
        <w:t>ность в себе будут подавлены; однако, с другой стороны, раздражитель может ока</w:t>
        <w:softHyphen/>
        <w:t>заться таким сильным, что мальчик мобилизуется и многого достигнет. Обе реак</w:t>
        <w:softHyphen/>
        <w:t>ции вытекают из одной и той же ситуации, и лишь сопутствующие обстоятель</w:t>
        <w:softHyphen/>
        <w:t>ства определяют, что выйдет из таких мальчиков.</w:t>
      </w:r>
    </w:p>
    <w:p>
      <w:pPr>
        <w:pStyle w:val="Normal"/>
        <w:ind w:firstLine="540"/>
        <w:jc w:val="both"/>
        <w:rPr>
          <w:b/>
          <w:b/>
          <w:bCs/>
          <w:color w:val="000000"/>
        </w:rPr>
      </w:pPr>
      <w:r>
        <w:rPr>
          <w:b/>
          <w:bCs/>
          <w:color w:val="000000"/>
        </w:rPr>
        <w:t>27</w:t>
      </w:r>
    </w:p>
    <w:p>
      <w:pPr>
        <w:pStyle w:val="Normal"/>
        <w:shd w:fill="FFFFFF" w:val="clear"/>
        <w:autoSpaceDE w:val="false"/>
        <w:ind w:firstLine="540"/>
        <w:jc w:val="both"/>
        <w:rPr>
          <w:color w:val="000000"/>
        </w:rPr>
      </w:pPr>
      <w:r>
        <w:rPr>
          <w:color w:val="000000"/>
        </w:rPr>
        <w:t>хаким ооразом, мы видим, какое влияние может оказывать положение ребен</w:t>
        <w:softHyphen/>
        <w:t>ка в семье на его врожденный психический и интеллектуальный багаж. Этот факт выбивает у всех теорий наследственности, которые столь вредны для педагогики, почву из-под ног. Несомненно, имеются случаи, демонстрирующие наличие на</w:t>
        <w:softHyphen/>
        <w:t>следственных влияний, — например, у ребенка, растущего вдалеке от родителей, могут появляться некие «семейные» черты характера. Однако причину этого бу</w:t>
        <w:softHyphen/>
        <w:t>дет легче понять, если мы вспомним, как жестко обусловлены некоторые дефек</w:t>
        <w:softHyphen/>
        <w:t>ты психического развития ребенка наследственными физическими недостатка</w:t>
        <w:softHyphen/>
        <w:t>ми. Представим себе ребенка, который родился физически слабым и стал от это</w:t>
        <w:softHyphen/>
        <w:t>го беспокойным и скованным. Если его отец появился на свет с тем же недостатком и вступал в жизнь тем же путем, неудивительно, что ребенок совершает аналогич</w:t>
        <w:softHyphen/>
        <w:t>ные ошибки и у него развились аналогичные черты характера. Если взглянуть на теорию наследования приобретенных признаков с этой точки зрения, нам станет ясно, что ее фактические основы очень шатки.</w:t>
      </w:r>
    </w:p>
    <w:p>
      <w:pPr>
        <w:pStyle w:val="Normal"/>
        <w:shd w:fill="FFFFFF" w:val="clear"/>
        <w:autoSpaceDE w:val="false"/>
        <w:ind w:firstLine="540"/>
        <w:jc w:val="both"/>
        <w:rPr>
          <w:color w:val="000000"/>
        </w:rPr>
      </w:pPr>
      <w:r>
        <w:rPr>
          <w:color w:val="000000"/>
        </w:rPr>
        <w:t>Исходя из описаний, данных нами ранее, мы можем заключить: каким бы от</w:t>
        <w:softHyphen/>
        <w:t>рицательным влияниям ни подвергался ребенок в ходе своего развития, наиболее серьезные последствия влечет за собой его желание господствовать над себе по</w:t>
        <w:softHyphen/>
        <w:t>добными, стремление к личной власти, которая даст ему преимущества по срав</w:t>
        <w:softHyphen/>
        <w:t>нению с ними. В нашей культуре он практически обречен развиваться по опреде</w:t>
        <w:softHyphen/>
        <w:t>ленному образцу. Если мы хотим предотвратить такое порочное развитие, нам необходимо знать и понимать возникающие перед ним трудности. Есть лишь одна основополагающая позиция, которая поможет нам преодолеть все эти трудно</w:t>
        <w:softHyphen/>
        <w:t>сти, — это позиция развития социального чувства. Если ребенку привито соци</w:t>
        <w:softHyphen/>
        <w:t>альное чувство, никакие встреченные им препятствия не повредят его развитию. Однако поскольку в нашей культуре возможности для развития социального чув</w:t>
        <w:softHyphen/>
        <w:t>ства относительно ограничены, встреченные ребенком препятствия могут сыг</w:t>
        <w:softHyphen/>
        <w:t>рать в его жизни важную и, возможно, пагубную роль.</w:t>
      </w:r>
    </w:p>
    <w:p>
      <w:pPr>
        <w:pStyle w:val="Normal"/>
        <w:shd w:fill="FFFFFF" w:val="clear"/>
        <w:autoSpaceDE w:val="false"/>
        <w:ind w:firstLine="540"/>
        <w:jc w:val="both"/>
        <w:rPr>
          <w:color w:val="000000"/>
        </w:rPr>
      </w:pPr>
      <w:r>
        <w:rPr>
          <w:color w:val="000000"/>
        </w:rPr>
        <w:t>Стоит нам это понять, и нас уже не удивит, почему множество людей посвяща</w:t>
        <w:softHyphen/>
        <w:t>ют всю свою жизнь борьбе, между тем как другим жизнь представляется юдолью слез. Мы должны понять, что эти люди — жертвы своего психического развития, которое пошло по ложному пути с тем плачевным результатом, что все их отно</w:t>
        <w:softHyphen/>
        <w:t>шение к жизни сформировалось неправильно.</w:t>
      </w:r>
    </w:p>
    <w:p>
      <w:pPr>
        <w:pStyle w:val="Normal"/>
        <w:shd w:fill="FFFFFF" w:val="clear"/>
        <w:autoSpaceDE w:val="false"/>
        <w:ind w:firstLine="540"/>
        <w:jc w:val="both"/>
        <w:rPr>
          <w:color w:val="000000"/>
        </w:rPr>
      </w:pPr>
      <w:r>
        <w:rPr>
          <w:color w:val="000000"/>
        </w:rPr>
        <w:t>Мы, таким образом, должны оценивать себе подобных с чрезвычайной осто</w:t>
        <w:softHyphen/>
        <w:t>рожностью и прежде всего никогда не позволять себе давать какие-либо мораль</w:t>
        <w:softHyphen/>
        <w:t>ные оценки, оценки, касающиеся нравственной ценности того или иного челове</w:t>
        <w:softHyphen/>
        <w:t>ческого существа. Напротив, мы должны пользоваться нашими знаниями на бла</w:t>
        <w:softHyphen/>
        <w:t>го общества. Мы должны подходить к заблуждающимся и обманутым людям с сочувствием, поскольку мы гораздо яснее их понимаем, что происходит внутри них. На основе наших открытий возникают новые важные взгляды на педагогику. Сама возможность распознать источник заблуждений дает нам в руки множество мощных орудий для улучшения ситуаций. Анализируя структуру и развитие пси</w:t>
        <w:softHyphen/>
        <w:t>хики любого человека, мы можем не только понять его прошлое, но также стро</w:t>
        <w:softHyphen/>
        <w:t>ить обоснованные предположения относительно его будущего. Так наша наука дает нам некоторое представление о том, что реально представляет собой тот или иной человек. Он становится для нас живым существом, а не просто картонной марионеткой. Следовательно, мы способны ощущать его человеческую ценность гораздо более полно и осмысленно, чем это характерно для нашей эпохи.</w:t>
      </w:r>
    </w:p>
    <w:p>
      <w:pPr>
        <w:pStyle w:val="Normal"/>
        <w:shd w:fill="FFFFFF" w:val="clear"/>
        <w:autoSpaceDE w:val="false"/>
        <w:ind w:firstLine="540"/>
        <w:jc w:val="both"/>
        <w:rPr>
          <w:color w:val="000000"/>
        </w:rPr>
      </w:pPr>
      <w:r>
        <w:rPr>
          <w:color w:val="000000"/>
        </w:rPr>
        <w:t>28</w:t>
      </w:r>
    </w:p>
    <w:p>
      <w:pPr>
        <w:pStyle w:val="Normal"/>
        <w:shd w:fill="FFFFFF" w:val="clear"/>
        <w:autoSpaceDE w:val="false"/>
        <w:ind w:firstLine="540"/>
        <w:jc w:val="both"/>
        <w:rPr/>
      </w:pPr>
      <w:r>
        <w:rPr>
          <w:color w:val="000000"/>
        </w:rPr>
        <w:t>Ф. Маттеят (</w:t>
      </w:r>
      <w:r>
        <w:rPr>
          <w:color w:val="000000"/>
          <w:lang w:val="en-US"/>
        </w:rPr>
        <w:t>Fr</w:t>
      </w:r>
      <w:r>
        <w:rPr>
          <w:color w:val="000000"/>
        </w:rPr>
        <w:t xml:space="preserve">. </w:t>
      </w:r>
      <w:r>
        <w:rPr>
          <w:color w:val="000000"/>
          <w:lang w:val="en-US"/>
        </w:rPr>
        <w:t>Mattejat</w:t>
      </w:r>
      <w:r>
        <w:rPr>
          <w:color w:val="000000"/>
        </w:rPr>
        <w:t>)</w:t>
      </w:r>
    </w:p>
    <w:p>
      <w:pPr>
        <w:pStyle w:val="Normal"/>
        <w:shd w:fill="FFFFFF" w:val="clear"/>
        <w:autoSpaceDE w:val="false"/>
        <w:ind w:firstLine="540"/>
        <w:jc w:val="both"/>
        <w:rPr>
          <w:b/>
          <w:b/>
          <w:bCs/>
          <w:color w:val="000000"/>
        </w:rPr>
      </w:pPr>
      <w:r>
        <w:rPr>
          <w:b/>
          <w:bCs/>
          <w:color w:val="000000"/>
        </w:rPr>
        <w:t>СЕМЬЯ КАК ПРОСТРАНСТВО ДЛЯ РАЗВИТИЯ*</w:t>
      </w:r>
    </w:p>
    <w:p>
      <w:pPr>
        <w:pStyle w:val="Normal"/>
        <w:shd w:fill="FFFFFF" w:val="clear"/>
        <w:autoSpaceDE w:val="false"/>
        <w:ind w:firstLine="540"/>
        <w:jc w:val="both"/>
        <w:rPr>
          <w:color w:val="000000"/>
        </w:rPr>
      </w:pPr>
      <w:r>
        <w:rPr>
          <w:color w:val="000000"/>
        </w:rPr>
        <w:t>Упоминание о системных зависимостях и об ориентации на позитивное раз</w:t>
        <w:softHyphen/>
        <w:t>витие заставляет обратиться к основополагающим теоретическим построениям: семейная терапия основана на теории систем и все больше ориентируется на кон</w:t>
        <w:softHyphen/>
        <w:t>цепции развития или эволюционно-теоретические концепции.</w:t>
      </w:r>
    </w:p>
    <w:p>
      <w:pPr>
        <w:pStyle w:val="Normal"/>
        <w:shd w:fill="FFFFFF" w:val="clear"/>
        <w:autoSpaceDE w:val="false"/>
        <w:ind w:firstLine="540"/>
        <w:jc w:val="both"/>
        <w:rPr/>
      </w:pPr>
      <w:r>
        <w:rPr>
          <w:color w:val="000000"/>
        </w:rPr>
        <w:t xml:space="preserve">Анализируя специфику </w:t>
      </w:r>
      <w:r>
        <w:rPr>
          <w:i/>
          <w:iCs/>
          <w:color w:val="000000"/>
        </w:rPr>
        <w:t xml:space="preserve">системной ориентации и ориентации на развитие </w:t>
      </w:r>
      <w:r>
        <w:rPr>
          <w:color w:val="000000"/>
        </w:rPr>
        <w:t>в дет</w:t>
        <w:softHyphen/>
        <w:t>ском и подростковом возрасте, следует признать, что семья играет роль среды, в которой ребенок может получить более или менее благоприятные возможности для развития. При этом поведение ребенка само по себе привносит качественные изменения в условия развития, оно активно участвует в этом процессе. Это имеет значение, конечно, не только для детей, но и для всех членов семьи: мы понима</w:t>
        <w:softHyphen/>
        <w:t xml:space="preserve">ем семью как </w:t>
      </w:r>
      <w:r>
        <w:rPr>
          <w:i/>
          <w:iCs/>
          <w:color w:val="000000"/>
        </w:rPr>
        <w:t>развивающее пространство, то есть систему условий, создающих воз</w:t>
        <w:softHyphen/>
        <w:t xml:space="preserve">можности для развития </w:t>
      </w:r>
      <w:r>
        <w:rPr>
          <w:color w:val="000000"/>
        </w:rPr>
        <w:t>как каждого отдельного члена семьи, так и всей семьи как единого целого. Это система с обратной связью, то есть ее особенности формиру</w:t>
        <w:softHyphen/>
        <w:t>ются в процессе развития и определяют ее возможности развития. Поэтому раз</w:t>
        <w:softHyphen/>
        <w:t xml:space="preserve">вивающее пространство семьи можно с полным правом описать как </w:t>
      </w:r>
      <w:r>
        <w:rPr>
          <w:i/>
          <w:iCs/>
          <w:color w:val="000000"/>
        </w:rPr>
        <w:t>систему ре</w:t>
        <w:softHyphen/>
        <w:t xml:space="preserve">зультатов развития </w:t>
      </w:r>
      <w:r>
        <w:rPr>
          <w:color w:val="000000"/>
        </w:rPr>
        <w:t xml:space="preserve">(подробное изложение концепции «семья как развивающее пространство» см.: </w:t>
      </w:r>
      <w:r>
        <w:rPr>
          <w:color w:val="000000"/>
          <w:lang w:val="en-US"/>
        </w:rPr>
        <w:t>Mattejat</w:t>
      </w:r>
      <w:r>
        <w:rPr>
          <w:color w:val="000000"/>
        </w:rPr>
        <w:t xml:space="preserve">, 1993 и </w:t>
      </w:r>
      <w:r>
        <w:rPr>
          <w:color w:val="000000"/>
          <w:lang w:val="en-US"/>
        </w:rPr>
        <w:t>Schneewind</w:t>
      </w:r>
      <w:r>
        <w:rPr>
          <w:color w:val="000000"/>
        </w:rPr>
        <w:t>, 1991).</w:t>
      </w:r>
    </w:p>
    <w:p>
      <w:pPr>
        <w:pStyle w:val="Normal"/>
        <w:shd w:fill="FFFFFF" w:val="clear"/>
        <w:autoSpaceDE w:val="false"/>
        <w:ind w:firstLine="540"/>
        <w:jc w:val="both"/>
        <w:rPr>
          <w:color w:val="000000"/>
        </w:rPr>
      </w:pPr>
      <w:r>
        <w:rPr>
          <w:color w:val="000000"/>
        </w:rPr>
        <w:t>Условия развития определяются отношениями членов семьи друг с другом, структурой семьи в целом, внешними влияниями на семью и возможностями пре</w:t>
        <w:softHyphen/>
        <w:t>одоления проблем. Значимость каждого условия зависит прежде всего от его мес</w:t>
        <w:softHyphen/>
        <w:t>та в структуре, например от того, действует ли новая ситуация только как «стрес</w:t>
        <w:softHyphen/>
        <w:t>сор», повышающий вероятность декомпенсации или как «стимул к развитию», вызывающий продуктивную дискуссию. В этих рамках психопатология рассмат</w:t>
        <w:softHyphen/>
        <w:t>ривается как психопатология развития. Тем самым психические нарушения вклю</w:t>
        <w:softHyphen/>
        <w:t>чаются в общую систему жизненных процессов.</w:t>
      </w:r>
    </w:p>
    <w:p>
      <w:pPr>
        <w:pStyle w:val="Normal"/>
        <w:shd w:fill="FFFFFF" w:val="clear"/>
        <w:autoSpaceDE w:val="false"/>
        <w:ind w:firstLine="540"/>
        <w:jc w:val="both"/>
        <w:rPr/>
      </w:pPr>
      <w:r>
        <w:rPr>
          <w:color w:val="000000"/>
        </w:rPr>
        <w:t xml:space="preserve">Семьи нуждаются в психотерапевтической помощи в тех случаях, </w:t>
      </w:r>
      <w:r>
        <w:rPr>
          <w:i/>
          <w:iCs/>
          <w:color w:val="000000"/>
        </w:rPr>
        <w:t>когда воз</w:t>
        <w:softHyphen/>
        <w:t xml:space="preserve">можности преодоления проблем оказываются недостаточными в сопоставлении с имеющимися нагрузками. </w:t>
      </w:r>
      <w:r>
        <w:rPr>
          <w:color w:val="000000"/>
        </w:rPr>
        <w:t>Общие цели семейной терапии, согласно этой концеп</w:t>
        <w:softHyphen/>
        <w:t xml:space="preserve">ции, состоят в том, чтобы </w:t>
      </w:r>
      <w:r>
        <w:rPr>
          <w:i/>
          <w:iCs/>
          <w:color w:val="000000"/>
        </w:rPr>
        <w:t>высвободить возможности развития в семье, активизи</w:t>
        <w:softHyphen/>
        <w:t xml:space="preserve">ровать ресурсы для преодоления проблем, </w:t>
      </w:r>
      <w:r>
        <w:rPr>
          <w:color w:val="000000"/>
        </w:rPr>
        <w:t>превратить «мешающие факторы» в «фак</w:t>
        <w:softHyphen/>
        <w:t>торы развития» (</w:t>
      </w:r>
      <w:r>
        <w:rPr>
          <w:color w:val="000000"/>
          <w:lang w:val="en-US"/>
        </w:rPr>
        <w:t>Olbrich</w:t>
      </w:r>
      <w:r>
        <w:rPr>
          <w:color w:val="000000"/>
        </w:rPr>
        <w:t>, 1984, 1985).</w:t>
      </w:r>
    </w:p>
    <w:p>
      <w:pPr>
        <w:pStyle w:val="Normal"/>
        <w:shd w:fill="FFFFFF" w:val="clear"/>
        <w:autoSpaceDE w:val="false"/>
        <w:ind w:firstLine="540"/>
        <w:jc w:val="both"/>
        <w:rPr>
          <w:color w:val="000000"/>
        </w:rPr>
      </w:pPr>
      <w:r>
        <w:rPr>
          <w:color w:val="000000"/>
        </w:rPr>
        <w:t>При этом психотерапевты в той мере, в какой для них вообще возможна со</w:t>
        <w:softHyphen/>
        <w:t>вместная работа с семьей, включаются в описанные взаимосвязи; между специа</w:t>
        <w:softHyphen/>
        <w:t>листами и семьей быстро формируются трансактные связи, в которых отражают</w:t>
        <w:softHyphen/>
        <w:t>ся профессиональные установки, а также структура семьи и ее стратегии защиты. Таким образом, и систему терапии можно понимать как структурный элемент условий развития всех участников терапии.</w:t>
      </w:r>
    </w:p>
    <w:p>
      <w:pPr>
        <w:pStyle w:val="Normal"/>
        <w:shd w:fill="FFFFFF" w:val="clear"/>
        <w:autoSpaceDE w:val="false"/>
        <w:ind w:firstLine="540"/>
        <w:jc w:val="both"/>
        <w:rPr/>
      </w:pPr>
      <w:r>
        <w:rPr>
          <w:color w:val="000000"/>
        </w:rPr>
        <w:t xml:space="preserve">Психотерапия детей и подростков / Пер. с нем. / Под ред. </w:t>
      </w:r>
      <w:r>
        <w:rPr>
          <w:color w:val="000000"/>
          <w:lang w:val="en-US"/>
        </w:rPr>
        <w:t>X</w:t>
      </w:r>
      <w:r>
        <w:rPr>
          <w:color w:val="000000"/>
        </w:rPr>
        <w:t>. Ремшмидта. М.: Мир, 2000. С. 199-200.</w:t>
      </w:r>
    </w:p>
    <w:p>
      <w:pPr>
        <w:pStyle w:val="Normal"/>
        <w:ind w:firstLine="540"/>
        <w:jc w:val="both"/>
        <w:rPr>
          <w:color w:val="000000"/>
        </w:rPr>
      </w:pPr>
      <w:r>
        <w:rPr>
          <w:color w:val="000000"/>
        </w:rPr>
        <w:t>29</w:t>
      </w:r>
    </w:p>
    <w:p>
      <w:pPr>
        <w:pStyle w:val="Normal"/>
        <w:shd w:fill="FFFFFF" w:val="clear"/>
        <w:autoSpaceDE w:val="false"/>
        <w:ind w:firstLine="540"/>
        <w:jc w:val="both"/>
        <w:rPr>
          <w:color w:val="000000"/>
        </w:rPr>
      </w:pPr>
      <w:r>
        <w:rPr>
          <w:color w:val="000000"/>
        </w:rPr>
        <w:t>А. Е. Личко</w:t>
      </w:r>
    </w:p>
    <w:p>
      <w:pPr>
        <w:pStyle w:val="Normal"/>
        <w:shd w:fill="FFFFFF" w:val="clear"/>
        <w:autoSpaceDE w:val="false"/>
        <w:ind w:firstLine="540"/>
        <w:jc w:val="both"/>
        <w:rPr>
          <w:b/>
          <w:b/>
          <w:bCs/>
          <w:color w:val="000000"/>
        </w:rPr>
      </w:pPr>
      <w:r>
        <w:rPr>
          <w:b/>
          <w:bCs/>
          <w:color w:val="000000"/>
        </w:rPr>
        <w:t>НЕГАРМОНИЧНАЯ СЕМЬЯ КАК ПСИХОГЕННЫЙ ФАКТОР. ВИДЫ НЕПРАВИЛЬНОГО ВОСПИТАНИЯ*</w:t>
      </w:r>
    </w:p>
    <w:p>
      <w:pPr>
        <w:pStyle w:val="Normal"/>
        <w:shd w:fill="FFFFFF" w:val="clear"/>
        <w:autoSpaceDE w:val="false"/>
        <w:ind w:firstLine="540"/>
        <w:jc w:val="both"/>
        <w:rPr>
          <w:b/>
          <w:b/>
          <w:bCs/>
          <w:color w:val="000000"/>
        </w:rPr>
      </w:pPr>
      <w:r>
        <w:rPr>
          <w:b/>
          <w:bCs/>
          <w:color w:val="000000"/>
        </w:rPr>
        <w:t>Негармоничная семья как психогенный фактор</w:t>
      </w:r>
    </w:p>
    <w:p>
      <w:pPr>
        <w:pStyle w:val="Normal"/>
        <w:shd w:fill="FFFFFF" w:val="clear"/>
        <w:autoSpaceDE w:val="false"/>
        <w:ind w:firstLine="540"/>
        <w:jc w:val="both"/>
        <w:rPr>
          <w:color w:val="000000"/>
        </w:rPr>
      </w:pPr>
      <w:r>
        <w:rPr>
          <w:color w:val="000000"/>
        </w:rPr>
        <w:t>В подростковом возрасте негармоничная семья стоит на первом месте среди психогенных факторов. В гармоничной семье все возрастные трудности, все осо</w:t>
        <w:softHyphen/>
        <w:t>бенности разных типов акцентуаций в значительной мере сглаживаются и не ве</w:t>
        <w:softHyphen/>
        <w:t>дут к социальной дезадаптации. Гармоничная семья способствует выработке сво</w:t>
        <w:softHyphen/>
        <w:t>его рода «психологического иммунитета» к неблагоприятным влияниям среды, более высокой резистентности к действию психических травм. Даже психопато-подобные изменения после перенесенных психических заболеваний в гармонич</w:t>
        <w:softHyphen/>
        <w:t>ной семье скорее и полнее компенсируются.</w:t>
      </w:r>
    </w:p>
    <w:p>
      <w:pPr>
        <w:pStyle w:val="Normal"/>
        <w:shd w:fill="FFFFFF" w:val="clear"/>
        <w:autoSpaceDE w:val="false"/>
        <w:ind w:firstLine="540"/>
        <w:jc w:val="both"/>
        <w:rPr>
          <w:color w:val="000000"/>
        </w:rPr>
      </w:pPr>
      <w:r>
        <w:rPr>
          <w:color w:val="000000"/>
        </w:rPr>
        <w:t>Лишь при конституциональных и органических психопатиях дезадаптация может быть стойкой при самой благоприятной семейной атмосфере.</w:t>
      </w:r>
    </w:p>
    <w:p>
      <w:pPr>
        <w:pStyle w:val="Normal"/>
        <w:shd w:fill="FFFFFF" w:val="clear"/>
        <w:autoSpaceDE w:val="false"/>
        <w:ind w:firstLine="540"/>
        <w:jc w:val="both"/>
        <w:rPr>
          <w:color w:val="000000"/>
        </w:rPr>
      </w:pPr>
      <w:r>
        <w:rPr>
          <w:color w:val="000000"/>
        </w:rPr>
        <w:t>Семьи разнятся и по своему структурному составу, и по функциональным осо</w:t>
        <w:softHyphen/>
        <w:t>бенностям. Различают по составу семью полную (наличие отца и матери в семье подростка) и неполную (отсутствие одного из них). Семья по составу может быть расширенной (другие родственники по прямой или боковой линиям в составе се</w:t>
        <w:softHyphen/>
        <w:t>мьи). Искаженной^ или деформированной, называют семью, где имеются отчим или мачеха.</w:t>
      </w:r>
    </w:p>
    <w:p>
      <w:pPr>
        <w:pStyle w:val="Normal"/>
        <w:shd w:fill="FFFFFF" w:val="clear"/>
        <w:autoSpaceDE w:val="false"/>
        <w:ind w:firstLine="540"/>
        <w:jc w:val="both"/>
        <w:rPr/>
      </w:pPr>
      <w:r>
        <w:rPr>
          <w:color w:val="000000"/>
        </w:rPr>
        <w:t>В социопсихологических и педагогических исследованиях нередко большое значение в подростковых нарушениях придается неполной семье, «безотцовщи</w:t>
        <w:softHyphen/>
        <w:t>не». В нашу эпоху, как известно, во многих странах серьезной социальной про</w:t>
        <w:softHyphen/>
        <w:t>блемой стал высокий уровень разводов. В нашей стране число разводов от числа зарегистрированных браков составляло в 1950 г. 3,5%, а к концу 1960-х годов оно достигало 30-40% (Обозов Н. Н., ОбозоваА. Н., 1981)</w:t>
      </w:r>
      <w:r>
        <w:rPr>
          <w:color w:val="000000"/>
          <w:vertAlign w:val="superscript"/>
        </w:rPr>
        <w:t>1</w:t>
      </w:r>
      <w:r>
        <w:rPr>
          <w:color w:val="000000"/>
        </w:rPr>
        <w:t>. Если в общей популяции лишь 14—22% подростков растут в неполной семье (Саратовская Л. Г., 1968; Эй-демиллер Э. Г., 1976 — цит. по: Личко А. Е., 1977), то среди тех, кто обнаруживает психопатоподобные нарушения поведения, до 45% оказываются из неполных се</w:t>
        <w:softHyphen/>
        <w:t>мей (Эйдемиллер Э. Г., 1978 — цит. по: Личко А. Е., 1983).</w:t>
      </w:r>
    </w:p>
    <w:p>
      <w:pPr>
        <w:pStyle w:val="Normal"/>
        <w:shd w:fill="FFFFFF" w:val="clear"/>
        <w:autoSpaceDE w:val="false"/>
        <w:ind w:firstLine="540"/>
        <w:jc w:val="both"/>
        <w:rPr>
          <w:color w:val="000000"/>
        </w:rPr>
      </w:pPr>
      <w:r>
        <w:rPr>
          <w:color w:val="000000"/>
        </w:rPr>
        <w:t>Однако не мешает вспомнить, что в трудные послевоенные годы многие семьи остались без отцов, что не помешало большинству сирот вырасти вполне соци</w:t>
        <w:softHyphen/>
        <w:t>ально адаптированными личностями. Решающее значение имеет не состав семьи, а степень ее гармоничности, но, конечно, неполной или деформированной семье гармоничной стать труднее.</w:t>
      </w:r>
    </w:p>
    <w:p>
      <w:pPr>
        <w:pStyle w:val="Normal"/>
        <w:shd w:fill="FFFFFF" w:val="clear"/>
        <w:autoSpaceDE w:val="false"/>
        <w:ind w:firstLine="540"/>
        <w:jc w:val="both"/>
        <w:rPr>
          <w:b/>
          <w:b/>
          <w:bCs/>
          <w:color w:val="000000"/>
        </w:rPr>
      </w:pPr>
      <w:r>
        <w:rPr>
          <w:b/>
          <w:bCs/>
          <w:color w:val="000000"/>
        </w:rPr>
        <w:t>30</w:t>
      </w:r>
    </w:p>
    <w:p>
      <w:pPr>
        <w:pStyle w:val="Normal"/>
        <w:shd w:fill="FFFFFF" w:val="clear"/>
        <w:autoSpaceDE w:val="false"/>
        <w:ind w:firstLine="540"/>
        <w:jc w:val="both"/>
        <w:rPr>
          <w:color w:val="000000"/>
        </w:rPr>
      </w:pPr>
      <w:r>
        <w:rPr>
          <w:color w:val="000000"/>
        </w:rPr>
        <w:t>В гармоничной семье ее члены связаны теплой эмоциональной привязаннос</w:t>
        <w:softHyphen/>
        <w:t>тью друг к другу, их роли в семье не конкурируют друг с другом, а дополняют друг друга, никто из членов семьи не узурпирует себе функции другого и не игнорирует свои обязанности. Внутри гармоничной семьи отсутствуют стойкие подгруппы (на</w:t>
        <w:softHyphen/>
        <w:t>пример, объединение матери с сыном или дочери с отцом против других членов семьи). Избирательные контакты одного члена семьи с другим не умаляют роли других членов. Но только одной внутрисемейной гармонии мало. Семья не может быть вполне гармоничной, если сама находится в конфликте с ближайшим окру</w:t>
        <w:softHyphen/>
        <w:t>жением, если она изолирует себя от общества и даже противопоставляет себя ему.</w:t>
      </w:r>
    </w:p>
    <w:p>
      <w:pPr>
        <w:pStyle w:val="Normal"/>
        <w:shd w:fill="FFFFFF" w:val="clear"/>
        <w:autoSpaceDE w:val="false"/>
        <w:ind w:firstLine="540"/>
        <w:jc w:val="both"/>
        <w:rPr>
          <w:color w:val="000000"/>
        </w:rPr>
      </w:pPr>
      <w:r>
        <w:rPr>
          <w:color w:val="000000"/>
        </w:rPr>
        <w:t>Негармоничные семьи отличаются нарушением внутренних функциональных отношений. Они могут быть разделены на несколько видов. Ниже приводится схема такого разделения применительно к семьям подростков, предложенная Э. Г. Эйдемиллером (1976) с нашими дополнениями.</w:t>
      </w:r>
    </w:p>
    <w:p>
      <w:pPr>
        <w:pStyle w:val="Normal"/>
        <w:shd w:fill="FFFFFF" w:val="clear"/>
        <w:autoSpaceDE w:val="false"/>
        <w:ind w:firstLine="540"/>
        <w:jc w:val="both"/>
        <w:rPr/>
      </w:pPr>
      <w:r>
        <w:rPr>
          <w:i/>
          <w:iCs/>
          <w:color w:val="000000"/>
        </w:rPr>
        <w:t xml:space="preserve">Собственно негармоничная семья </w:t>
      </w:r>
      <w:r>
        <w:rPr>
          <w:color w:val="000000"/>
        </w:rPr>
        <w:t>характеризуется тем, что один из родителей занимает чрезмерно доминирующее, а другой — слишком зависимое положение («семейный перекос»). Интересы одних членов удовлетворяются в ущерб другим, или один из членов семьи игнорирует свою роль и перекладывает свои обязанно</w:t>
        <w:softHyphen/>
        <w:t>сти на другого. Отсутствует истинное партнерство.</w:t>
      </w:r>
    </w:p>
    <w:p>
      <w:pPr>
        <w:pStyle w:val="Normal"/>
        <w:shd w:fill="FFFFFF" w:val="clear"/>
        <w:autoSpaceDE w:val="false"/>
        <w:ind w:firstLine="540"/>
        <w:jc w:val="both"/>
        <w:rPr/>
      </w:pPr>
      <w:r>
        <w:rPr>
          <w:i/>
          <w:iCs/>
          <w:color w:val="000000"/>
        </w:rPr>
        <w:t xml:space="preserve">Деструктогенная семья </w:t>
      </w:r>
      <w:r>
        <w:rPr>
          <w:color w:val="000000"/>
        </w:rPr>
        <w:t>отличается отсутствием способности ее членов к взаи</w:t>
        <w:softHyphen/>
        <w:t>модополнению, солидарности в решении жизненных проблем, чрезмерной авто</w:t>
        <w:softHyphen/>
        <w:t>номией отдельных членов, наносящей ущерб семье в целом, неравномерностью или отсутствием взаимности в эмоциональных привязанностях.</w:t>
      </w:r>
    </w:p>
    <w:p>
      <w:pPr>
        <w:pStyle w:val="Normal"/>
        <w:shd w:fill="FFFFFF" w:val="clear"/>
        <w:autoSpaceDE w:val="false"/>
        <w:ind w:firstLine="540"/>
        <w:jc w:val="both"/>
        <w:rPr/>
      </w:pPr>
      <w:r>
        <w:rPr>
          <w:i/>
          <w:iCs/>
          <w:color w:val="000000"/>
        </w:rPr>
        <w:t xml:space="preserve">Распадающаяся семья </w:t>
      </w:r>
      <w:r>
        <w:rPr>
          <w:color w:val="000000"/>
        </w:rPr>
        <w:t>живет в условиях обострившейся конфликтной ситуа</w:t>
        <w:softHyphen/>
        <w:t>ции, уход из семьи одного из родителей назревает, или его риск постоянно высок, или фактически разрыв между родителями уже произошел, но юридически раз</w:t>
        <w:softHyphen/>
        <w:t>вод еще не оформлен и супруги еще продолжают жить вместе.</w:t>
      </w:r>
    </w:p>
    <w:p>
      <w:pPr>
        <w:pStyle w:val="Normal"/>
        <w:shd w:fill="FFFFFF" w:val="clear"/>
        <w:autoSpaceDE w:val="false"/>
        <w:ind w:firstLine="540"/>
        <w:jc w:val="both"/>
        <w:rPr/>
      </w:pPr>
      <w:r>
        <w:rPr>
          <w:i/>
          <w:iCs/>
          <w:color w:val="000000"/>
        </w:rPr>
        <w:t xml:space="preserve">Распавшаяся семья </w:t>
      </w:r>
      <w:r>
        <w:rPr>
          <w:color w:val="000000"/>
        </w:rPr>
        <w:t>определяется ситуацией, когда один из родителей уже отде</w:t>
        <w:softHyphen/>
        <w:t>лился от семьи, может иметь другую семью, но в какой-то мере продолжает со</w:t>
        <w:softHyphen/>
        <w:t>хранять контакты с семьей прежней и несет еще часть функций ее члена.</w:t>
      </w:r>
    </w:p>
    <w:p>
      <w:pPr>
        <w:pStyle w:val="Normal"/>
        <w:shd w:fill="FFFFFF" w:val="clear"/>
        <w:autoSpaceDE w:val="false"/>
        <w:ind w:firstLine="540"/>
        <w:jc w:val="both"/>
        <w:rPr>
          <w:color w:val="000000"/>
        </w:rPr>
      </w:pPr>
      <w:r>
        <w:rPr>
          <w:color w:val="000000"/>
        </w:rPr>
        <w:t>Как видно, все эти типы представляют собой разные ступени перехода от гар</w:t>
        <w:softHyphen/>
        <w:t>монии к полному распаду.</w:t>
      </w:r>
    </w:p>
    <w:p>
      <w:pPr>
        <w:pStyle w:val="Normal"/>
        <w:shd w:fill="FFFFFF" w:val="clear"/>
        <w:autoSpaceDE w:val="false"/>
        <w:ind w:firstLine="540"/>
        <w:jc w:val="both"/>
        <w:rPr/>
      </w:pPr>
      <w:r>
        <w:rPr>
          <w:i/>
          <w:iCs/>
          <w:color w:val="000000"/>
        </w:rPr>
        <w:t xml:space="preserve">Ригидная псевдосолидарная семья </w:t>
      </w:r>
      <w:r>
        <w:rPr>
          <w:color w:val="000000"/>
        </w:rPr>
        <w:t>существенно отличается от всех предыдущих типов безоговорочным доминированием одного из членов с зависимым пассив</w:t>
        <w:softHyphen/>
        <w:t>ным положением других, жесткой закостенелой регламентацией всей семейной жизни, отсутствием двусторонней эмоциональной теплоты. Нередко у некото</w:t>
        <w:softHyphen/>
        <w:t>рых членов такой семьи существует свой маленький автономный мирок, оберега</w:t>
        <w:softHyphen/>
        <w:t>емый от вторжения других, особенно властного семейного лидера.</w:t>
      </w:r>
    </w:p>
    <w:p>
      <w:pPr>
        <w:pStyle w:val="Normal"/>
        <w:shd w:fill="FFFFFF" w:val="clear"/>
        <w:autoSpaceDE w:val="false"/>
        <w:ind w:firstLine="540"/>
        <w:jc w:val="both"/>
        <w:rPr>
          <w:color w:val="000000"/>
        </w:rPr>
      </w:pPr>
      <w:r>
        <w:rPr>
          <w:color w:val="000000"/>
        </w:rPr>
        <w:t>Все типы негармоничных семей являются главной причиной неправильного воспитания.</w:t>
      </w:r>
    </w:p>
    <w:p>
      <w:pPr>
        <w:pStyle w:val="Normal"/>
        <w:shd w:fill="FFFFFF" w:val="clear"/>
        <w:autoSpaceDE w:val="false"/>
        <w:ind w:firstLine="540"/>
        <w:jc w:val="both"/>
        <w:rPr>
          <w:b/>
          <w:b/>
          <w:bCs/>
          <w:color w:val="000000"/>
        </w:rPr>
      </w:pPr>
      <w:r>
        <w:rPr>
          <w:b/>
          <w:bCs/>
          <w:color w:val="000000"/>
        </w:rPr>
        <w:t>Виды неправильного воспитания</w:t>
      </w:r>
    </w:p>
    <w:p>
      <w:pPr>
        <w:pStyle w:val="Normal"/>
        <w:shd w:fill="FFFFFF" w:val="clear"/>
        <w:autoSpaceDE w:val="false"/>
        <w:ind w:firstLine="540"/>
        <w:jc w:val="both"/>
        <w:rPr>
          <w:color w:val="000000"/>
        </w:rPr>
      </w:pPr>
      <w:r>
        <w:rPr>
          <w:color w:val="000000"/>
        </w:rPr>
        <w:t>Неправильное воспитание при акцентуациях характера способствует возник</w:t>
        <w:softHyphen/>
        <w:t>новению патохарактерологических реакций и неврозов, формированию психо</w:t>
        <w:softHyphen/>
        <w:t>патического развития. Оно же утяжеляет конституциональные и органические</w:t>
      </w:r>
    </w:p>
    <w:p>
      <w:pPr>
        <w:pStyle w:val="Normal"/>
        <w:ind w:firstLine="540"/>
        <w:jc w:val="both"/>
        <w:rPr>
          <w:color w:val="000000"/>
        </w:rPr>
      </w:pPr>
      <w:r>
        <w:rPr>
          <w:color w:val="000000"/>
        </w:rPr>
        <w:t>31</w:t>
      </w:r>
    </w:p>
    <w:p>
      <w:pPr>
        <w:pStyle w:val="Normal"/>
        <w:shd w:fill="FFFFFF" w:val="clear"/>
        <w:autoSpaceDE w:val="false"/>
        <w:ind w:firstLine="540"/>
        <w:jc w:val="both"/>
        <w:rPr>
          <w:color w:val="000000"/>
        </w:rPr>
      </w:pPr>
      <w:r>
        <w:rPr>
          <w:color w:val="000000"/>
        </w:rPr>
        <w:t>психопатии и может играть роль провоцирующего и преципитирующего фактора для эндогенных психических болезней. Некоторые виды неправильного воспи</w:t>
        <w:softHyphen/>
        <w:t>тания, какими они предстают перед психиатром, были описаны Н. И. Озерецким (1932), Г. Е. Сухаревой (1959), О. В. Кербиковым (1971). Нами (Личко А. Е., 1977, 1983) было подчеркнуто значение следующих видов.</w:t>
      </w:r>
    </w:p>
    <w:p>
      <w:pPr>
        <w:pStyle w:val="Normal"/>
        <w:shd w:fill="FFFFFF" w:val="clear"/>
        <w:autoSpaceDE w:val="false"/>
        <w:ind w:firstLine="540"/>
        <w:jc w:val="both"/>
        <w:rPr/>
      </w:pPr>
      <w:r>
        <w:rPr>
          <w:b/>
          <w:bCs/>
          <w:color w:val="000000"/>
        </w:rPr>
        <w:t xml:space="preserve">Гипопротекция. </w:t>
      </w:r>
      <w:r>
        <w:rPr>
          <w:color w:val="000000"/>
        </w:rPr>
        <w:t>В крайней форме проявляется безнадзорностью, чаще недо</w:t>
        <w:softHyphen/>
        <w:t>статком опеки и контроля, а главное — истинного интереса к делам, волнениям и увлечениям подростка. Лишь иногда гипопротекция простирается до такой сте</w:t>
        <w:softHyphen/>
        <w:t>пени, что подросток оказывается совершенно заброшенным — ненакормленным, неодетым, живущим в тяжелых бытовых условиях. Обычно же в наши дни в усло</w:t>
        <w:softHyphen/>
        <w:t>виях всеобщего материального достатка гипопротекция не сказывается на удов</w:t>
        <w:softHyphen/>
        <w:t>летворении насущных нужд подростка, а проявляется только недостатком вни</w:t>
        <w:softHyphen/>
        <w:t>мания, заботы, руководства. В духовной жизни подростки оказываются полнос</w:t>
        <w:softHyphen/>
        <w:t>тью предоставленными самим себе.</w:t>
      </w:r>
    </w:p>
    <w:p>
      <w:pPr>
        <w:pStyle w:val="Normal"/>
        <w:shd w:fill="FFFFFF" w:val="clear"/>
        <w:autoSpaceDE w:val="false"/>
        <w:ind w:firstLine="540"/>
        <w:jc w:val="both"/>
        <w:rPr>
          <w:color w:val="000000"/>
        </w:rPr>
      </w:pPr>
      <w:r>
        <w:rPr>
          <w:color w:val="000000"/>
        </w:rPr>
        <w:t>Скрытая гипопротекция наблюдается тогда, когда контроль за поведением и жизнью подростка как будто осуществляется, но на деле отличается крайним фор</w:t>
        <w:softHyphen/>
        <w:t>мализмом. Подросток чувствует, что старшим не до него, что они несут в отноше</w:t>
        <w:softHyphen/>
        <w:t>ний его лишь тяжкие для них обязанности, что на деле они бы рады от них осво</w:t>
        <w:softHyphen/>
        <w:t>бодиться. Скрытая гипопротекция нередко сочетается с описываемым далее скры</w:t>
        <w:softHyphen/>
        <w:t>тым эмоциональным отвержением. Обычно подросток научается обходить формальный контроль и живет своей жизнью.</w:t>
      </w:r>
    </w:p>
    <w:p>
      <w:pPr>
        <w:pStyle w:val="Normal"/>
        <w:shd w:fill="FFFFFF" w:val="clear"/>
        <w:autoSpaceDE w:val="false"/>
        <w:ind w:firstLine="540"/>
        <w:jc w:val="both"/>
        <w:rPr>
          <w:color w:val="000000"/>
        </w:rPr>
      </w:pPr>
      <w:r>
        <w:rPr>
          <w:color w:val="000000"/>
        </w:rPr>
        <w:t>Гипопротекция особенно неблагоприятна при акцентуациях по неустойчиво</w:t>
        <w:softHyphen/>
        <w:t>му, гипертимному и конформному типам. Такие подростки быстрее других ока</w:t>
        <w:softHyphen/>
        <w:t>зываются в асоциальных компаниях и легко заимствуют там праздный, полный поисков увеселений образ жизни.</w:t>
      </w:r>
    </w:p>
    <w:p>
      <w:pPr>
        <w:pStyle w:val="Normal"/>
        <w:shd w:fill="FFFFFF" w:val="clear"/>
        <w:autoSpaceDE w:val="false"/>
        <w:ind w:firstLine="540"/>
        <w:jc w:val="both"/>
        <w:rPr/>
      </w:pPr>
      <w:r>
        <w:rPr>
          <w:b/>
          <w:bCs/>
          <w:color w:val="000000"/>
        </w:rPr>
        <w:t xml:space="preserve">Доминирующая гиперпротекция. </w:t>
      </w:r>
      <w:r>
        <w:rPr>
          <w:color w:val="000000"/>
        </w:rPr>
        <w:t>Чрезмерная опека, мелочный контроль за каж</w:t>
        <w:softHyphen/>
        <w:t>дым шагом, каждой минутой, каждой мыслью вырастает в целую систему посто</w:t>
        <w:softHyphen/>
        <w:t>янных запретов и неусыпного бдительного наблюдения за подростком, достига</w:t>
        <w:softHyphen/>
        <w:t>ющего иногда постыдной для него слежки. Непрерывные запрещения, невозмож</w:t>
        <w:softHyphen/>
        <w:t>ность принять когда-либо собственное решение путают подростка, создают у него впечатление, что ему «все нельзя», а его сверстникам «все можно». Гиперпротек</w:t>
        <w:softHyphen/>
        <w:t>ция не позволяет с ранних лет учиться на собственном опыте пользоваться свобо</w:t>
        <w:softHyphen/>
        <w:t>дой, не приучает к самостоятельности. Мало того, она подавляет чувство ответ</w:t>
        <w:softHyphen/>
        <w:t>ственности и долга, ибо если за подростка все решают и всегда ему указывают, как поступить, то он приходит к убеждению, что он сам может ни за что не отве</w:t>
        <w:softHyphen/>
        <w:t>чать. У гипертимных подростков доминирующая гиперпротекция еше в младшем или среднем подростковом возрасте приводит к резкому обострению реакции эмансипации. Почувствовав возмужание, такие подростки подымают бунт про</w:t>
        <w:softHyphen/>
        <w:t>тив «притеснения» и в какой-то момент напрочь рвут все родительские запреты и устремляются туда, где, с их точки зрения, «все можно», то есть в асоциальную уличную компанию.</w:t>
      </w:r>
    </w:p>
    <w:p>
      <w:pPr>
        <w:pStyle w:val="Normal"/>
        <w:shd w:fill="FFFFFF" w:val="clear"/>
        <w:autoSpaceDE w:val="false"/>
        <w:ind w:firstLine="540"/>
        <w:jc w:val="both"/>
        <w:rPr>
          <w:color w:val="000000"/>
        </w:rPr>
      </w:pPr>
      <w:r>
        <w:rPr>
          <w:color w:val="000000"/>
        </w:rPr>
        <w:t>На подростков с психастенической, сенситивной и астеноневротической ак</w:t>
        <w:softHyphen/>
        <w:t>центуациями доминирующая гиперпротекция оказывает иное действие — усили</w:t>
        <w:softHyphen/>
        <w:t>вает их астенические черты: несамостоятельность, неуверенность в себе, нере</w:t>
        <w:softHyphen/>
        <w:t>шительность, неумение постоять за себя и свое дело. Эти недостатки дают себя знать при вступлении в самостоятельную жизнь, то есть в старшем подростковом</w:t>
      </w:r>
    </w:p>
    <w:p>
      <w:pPr>
        <w:pStyle w:val="Normal"/>
        <w:shd w:fill="FFFFFF" w:val="clear"/>
        <w:autoSpaceDE w:val="false"/>
        <w:ind w:firstLine="540"/>
        <w:jc w:val="both"/>
        <w:rPr>
          <w:b/>
          <w:b/>
          <w:bCs/>
          <w:color w:val="000000"/>
        </w:rPr>
      </w:pPr>
      <w:r>
        <w:rPr>
          <w:b/>
          <w:bCs/>
          <w:color w:val="000000"/>
        </w:rPr>
        <w:t>32</w:t>
      </w:r>
    </w:p>
    <w:p>
      <w:pPr>
        <w:pStyle w:val="Normal"/>
        <w:shd w:fill="FFFFFF" w:val="clear"/>
        <w:autoSpaceDE w:val="false"/>
        <w:ind w:firstLine="540"/>
        <w:jc w:val="both"/>
        <w:rPr>
          <w:color w:val="000000"/>
        </w:rPr>
      </w:pPr>
      <w:r>
        <w:rPr>
          <w:color w:val="000000"/>
        </w:rPr>
        <w:t>и послеподростковом возрасте.</w:t>
      </w:r>
    </w:p>
    <w:p>
      <w:pPr>
        <w:pStyle w:val="Normal"/>
        <w:shd w:fill="FFFFFF" w:val="clear"/>
        <w:autoSpaceDE w:val="false"/>
        <w:ind w:firstLine="540"/>
        <w:jc w:val="both"/>
        <w:rPr/>
      </w:pPr>
      <w:r>
        <w:rPr>
          <w:b/>
          <w:bCs/>
          <w:color w:val="000000"/>
        </w:rPr>
        <w:t xml:space="preserve">Потворствующая гиперпротекция. </w:t>
      </w:r>
      <w:r>
        <w:rPr>
          <w:color w:val="000000"/>
        </w:rPr>
        <w:t>В крайнем проявлении речь идет о том, что ребенок и подросток становятся «кумиром семьи». Здесь дело не столько в посто</w:t>
        <w:softHyphen/>
        <w:t>янном контроле/сколько в чрезмерном покровительстве, в стремлении освобо</w:t>
        <w:softHyphen/>
        <w:t>дить любимое чадо от малейших трудностей, от скучных и неприятных обязанно</w:t>
        <w:softHyphen/>
        <w:t>стей. Это дополняется восхищением мнимыми талантами и преувеличением дей</w:t>
        <w:softHyphen/>
        <w:t>ствительных способностей. Такие дети растут в атмосфере похвал, восторгов и обожания, ими любуются и восхищаются. Это культивирует эгоцентрическое же</w:t>
        <w:softHyphen/>
        <w:t>лание всегда быть в центре внимания окружающих, ловить полные интереса к своей особе взгляды, слышать разговоры о себе, а все желаемое получать с легко</w:t>
        <w:softHyphen/>
        <w:t>стью, без особого труда.</w:t>
      </w:r>
    </w:p>
    <w:p>
      <w:pPr>
        <w:pStyle w:val="Normal"/>
        <w:shd w:fill="FFFFFF" w:val="clear"/>
        <w:autoSpaceDE w:val="false"/>
        <w:ind w:firstLine="540"/>
        <w:jc w:val="both"/>
        <w:rPr>
          <w:color w:val="000000"/>
        </w:rPr>
      </w:pPr>
      <w:r>
        <w:rPr>
          <w:color w:val="000000"/>
        </w:rPr>
        <w:t>Потворствующая гиперпротекция мешает выработке навыков к систематиче</w:t>
        <w:softHyphen/>
        <w:t>скому труду, упорства в достижении цели, умения постоять за себя. Для подрост</w:t>
        <w:softHyphen/>
        <w:t>ка создается кризисная ситуация: с одной стороны, желание быть на виду, лиди</w:t>
        <w:softHyphen/>
        <w:t>ровать среди сверстников, пользоваться их вниманием, вызывать у них восхище</w:t>
        <w:softHyphen/>
        <w:t>ние, а с другой стороны — полное неумение осуществлять лидерские функции, подчинять себе, руководить другими.</w:t>
      </w:r>
    </w:p>
    <w:p>
      <w:pPr>
        <w:pStyle w:val="Normal"/>
        <w:shd w:fill="FFFFFF" w:val="clear"/>
        <w:autoSpaceDE w:val="false"/>
        <w:ind w:firstLine="540"/>
        <w:jc w:val="both"/>
        <w:rPr>
          <w:color w:val="000000"/>
        </w:rPr>
      </w:pPr>
      <w:r>
        <w:rPr>
          <w:color w:val="000000"/>
        </w:rPr>
        <w:t>При истероидной акцентуации потворствующая гиперпротекция толкает к психопатическому развитию по этому же типу. Однако она также способствует появлению истероидных черт при лабильной и гипертимной, реже при шизоид</w:t>
        <w:softHyphen/>
        <w:t>ной и эпилептоидной акцентуации характера.</w:t>
      </w:r>
    </w:p>
    <w:p>
      <w:pPr>
        <w:pStyle w:val="Normal"/>
        <w:shd w:fill="FFFFFF" w:val="clear"/>
        <w:autoSpaceDE w:val="false"/>
        <w:ind w:firstLine="540"/>
        <w:jc w:val="both"/>
        <w:rPr/>
      </w:pPr>
      <w:r>
        <w:rPr>
          <w:color w:val="000000"/>
        </w:rPr>
        <w:t>Потворствующая гиперпротекция в случае эпилептоидной акцентуации пре</w:t>
        <w:softHyphen/>
        <w:t>вращает подростков в жестоких семейных тиранов, способных избивать родите</w:t>
        <w:softHyphen/>
        <w:t xml:space="preserve">лей (синдром «избитых родителей», по </w:t>
      </w:r>
      <w:r>
        <w:rPr>
          <w:color w:val="000000"/>
          <w:lang w:val="en-US"/>
        </w:rPr>
        <w:t>Harbin</w:t>
      </w:r>
      <w:r>
        <w:rPr>
          <w:color w:val="000000"/>
        </w:rPr>
        <w:t xml:space="preserve"> </w:t>
      </w:r>
      <w:r>
        <w:rPr>
          <w:color w:val="000000"/>
          <w:lang w:val="en-US"/>
        </w:rPr>
        <w:t>H</w:t>
      </w:r>
      <w:r>
        <w:rPr>
          <w:color w:val="000000"/>
        </w:rPr>
        <w:t xml:space="preserve">. Т., </w:t>
      </w:r>
      <w:r>
        <w:rPr>
          <w:color w:val="000000"/>
          <w:lang w:val="en-US"/>
        </w:rPr>
        <w:t>Madden</w:t>
      </w:r>
      <w:r>
        <w:rPr>
          <w:color w:val="000000"/>
        </w:rPr>
        <w:t xml:space="preserve"> </w:t>
      </w:r>
      <w:r>
        <w:rPr>
          <w:color w:val="000000"/>
          <w:lang w:val="en-US"/>
        </w:rPr>
        <w:t>D</w:t>
      </w:r>
      <w:r>
        <w:rPr>
          <w:color w:val="000000"/>
        </w:rPr>
        <w:t xml:space="preserve">. </w:t>
      </w:r>
      <w:r>
        <w:rPr>
          <w:color w:val="000000"/>
          <w:lang w:val="en-US"/>
        </w:rPr>
        <w:t>J</w:t>
      </w:r>
      <w:r>
        <w:rPr>
          <w:color w:val="000000"/>
        </w:rPr>
        <w:t>., 1979). Родите</w:t>
        <w:softHyphen/>
        <w:t>ли же готовы все прощать, скрывать нанесенные побои, обелять и выгораживать своих тиранов, все изображать в лучшем свете; отцы в таких семьях обычно спо</w:t>
        <w:softHyphen/>
        <w:t>койно взирают, как сын или дочь бьет мать.</w:t>
      </w:r>
    </w:p>
    <w:p>
      <w:pPr>
        <w:pStyle w:val="Normal"/>
        <w:shd w:fill="FFFFFF" w:val="clear"/>
        <w:autoSpaceDE w:val="false"/>
        <w:ind w:firstLine="540"/>
        <w:jc w:val="both"/>
        <w:rPr/>
      </w:pPr>
      <w:r>
        <w:rPr>
          <w:b/>
          <w:bCs/>
          <w:color w:val="000000"/>
        </w:rPr>
        <w:t xml:space="preserve">Потворствующая гипопротекция. </w:t>
      </w:r>
      <w:r>
        <w:rPr>
          <w:color w:val="000000"/>
        </w:rPr>
        <w:t>Этот вид неправильного воспитания описан нашим сотрудником А. А. Вдовиченко (1980 — цит. по: Личко А. Е., 1983) у де-линквентных подростков. Здесь сочетается недостаток родительского надзора с некритичным отношением к нарушениям поведения у подростка. Родители пре</w:t>
        <w:softHyphen/>
        <w:t>небрегают сигналами со стороны о его дурном поведении, негодуют по поводу общественных порицаний, стремятся оправдать его проступки, переваливают вину на других. Выгораживают своего сына или дочь, любыми средствами стараются освободить от заслуженных наказаний. Такое воспитание культивирует и не</w:t>
        <w:softHyphen/>
        <w:t>устойчивые, и истероидные черты. Попав в воспитательные учреждения, особен</w:t>
        <w:softHyphen/>
        <w:t>но в условиях строгого дисциплинарного режима, и оказавшись без привычной потворствующей защиты, такие подростки при малейших трудностях и конфлик</w:t>
        <w:softHyphen/>
        <w:t>тах обнаруживают склонность к истерическим реакциям (суицидальные демон</w:t>
        <w:softHyphen/>
        <w:t>страции и т. п.).</w:t>
      </w:r>
    </w:p>
    <w:p>
      <w:pPr>
        <w:pStyle w:val="Normal"/>
        <w:shd w:fill="FFFFFF" w:val="clear"/>
        <w:autoSpaceDE w:val="false"/>
        <w:ind w:firstLine="540"/>
        <w:jc w:val="both"/>
        <w:rPr/>
      </w:pPr>
      <w:r>
        <w:rPr>
          <w:b/>
          <w:bCs/>
          <w:color w:val="000000"/>
        </w:rPr>
        <w:t xml:space="preserve">Воспитание «в культе болезни». </w:t>
      </w:r>
      <w:r>
        <w:rPr>
          <w:color w:val="000000"/>
        </w:rPr>
        <w:t>Такое воспитание описано Е. С. Ивановым (1980) у детей и подростков с церебральными параличами. По нашим наблюде</w:t>
        <w:softHyphen/>
        <w:t>ниям, его приходится встречать также при хронических соматических заболева</w:t>
        <w:softHyphen/>
        <w:t>ниях (например, при бронхиальной астме) или физических дефектах. Болезнь ребенка и подростка становится центром, на котором фиксировано внимание всей</w:t>
      </w:r>
    </w:p>
    <w:p>
      <w:pPr>
        <w:pStyle w:val="Normal"/>
        <w:ind w:firstLine="540"/>
        <w:jc w:val="both"/>
        <w:rPr>
          <w:b/>
          <w:b/>
          <w:bCs/>
          <w:color w:val="000000"/>
        </w:rPr>
      </w:pPr>
      <w:r>
        <w:rPr>
          <w:b/>
          <w:bCs/>
          <w:color w:val="000000"/>
        </w:rPr>
        <w:t>33</w:t>
      </w:r>
    </w:p>
    <w:p>
      <w:pPr>
        <w:pStyle w:val="Normal"/>
        <w:shd w:fill="FFFFFF" w:val="clear"/>
        <w:autoSpaceDE w:val="false"/>
        <w:ind w:firstLine="540"/>
        <w:jc w:val="both"/>
        <w:rPr>
          <w:color w:val="000000"/>
        </w:rPr>
      </w:pPr>
      <w:r>
        <w:rPr>
          <w:color w:val="000000"/>
        </w:rPr>
        <w:t>семьи. Подросток привыкает к мысли, что болезнь дает ему многие права, из-за нее все должны идти навстречу всем его желаниям, от всех неприятностей ограж</w:t>
        <w:softHyphen/>
        <w:t>дать, от вполне посильных обязанностей освобождать, проступки прощать и по</w:t>
        <w:softHyphen/>
        <w:t>зволять то, что не дозволено другим. Такое воспитание культивирует не только эгоцентризм, но и рентные установки, завышенные притязания.</w:t>
      </w:r>
    </w:p>
    <w:p>
      <w:pPr>
        <w:pStyle w:val="Normal"/>
        <w:shd w:fill="FFFFFF" w:val="clear"/>
        <w:autoSpaceDE w:val="false"/>
        <w:ind w:firstLine="540"/>
        <w:jc w:val="both"/>
        <w:rPr>
          <w:color w:val="000000"/>
        </w:rPr>
      </w:pPr>
      <w:r>
        <w:rPr>
          <w:color w:val="000000"/>
        </w:rPr>
        <w:t>При столкновении с трудностями в жизни наиболее универсальной становит</w:t>
        <w:softHyphen/>
        <w:t>ся истерическая реакция с уходом в болезнь, ипохондризацией.</w:t>
      </w:r>
    </w:p>
    <w:p>
      <w:pPr>
        <w:pStyle w:val="Normal"/>
        <w:shd w:fill="FFFFFF" w:val="clear"/>
        <w:autoSpaceDE w:val="false"/>
        <w:ind w:firstLine="540"/>
        <w:jc w:val="both"/>
        <w:rPr/>
      </w:pPr>
      <w:r>
        <w:rPr>
          <w:b/>
          <w:bCs/>
          <w:color w:val="000000"/>
        </w:rPr>
        <w:t xml:space="preserve">Эмоциональное отвержение. </w:t>
      </w:r>
      <w:r>
        <w:rPr>
          <w:color w:val="000000"/>
        </w:rPr>
        <w:t>При этом типе воспитания ребенок и подросток постоянно ощущают, что им тяготятся, что он — обуза в жизни родителей, что без него им было бы легче, свободнее и привольнее. Еще более ситуация усугубляет</w:t>
        <w:softHyphen/>
        <w:t>ся, когда рядом есть кто-то другой — брат или сестра, отчим или мачеха, кто го</w:t>
        <w:softHyphen/>
        <w:t>раздо дороже и любимее (положение Золушки).</w:t>
      </w:r>
    </w:p>
    <w:p>
      <w:pPr>
        <w:pStyle w:val="Normal"/>
        <w:shd w:fill="FFFFFF" w:val="clear"/>
        <w:autoSpaceDE w:val="false"/>
        <w:ind w:firstLine="540"/>
        <w:jc w:val="both"/>
        <w:rPr>
          <w:color w:val="000000"/>
        </w:rPr>
      </w:pPr>
      <w:r>
        <w:rPr>
          <w:color w:val="000000"/>
        </w:rPr>
        <w:t>Скрытое эмоциональное отвержение состоит в том, что родители, сами себе не признаваясь в этом, тяготятся сыном или дочерью, хотя гонят от себя подоб</w:t>
        <w:softHyphen/>
        <w:t>ную мысль, возмущаются, если кто-либо им укажет на это. Силами разума и воли подавленное эмоциональное отвержение обычно гиперкомпенсируется подчерк</w:t>
        <w:softHyphen/>
        <w:t>нутой заботой, утрированными знаками внимания. Однако ребенок и особенно подросток чувствует искусственную вымученность такой заботы и внимания и ощущает недостаток искреннего эмоционального тепла.</w:t>
      </w:r>
    </w:p>
    <w:p>
      <w:pPr>
        <w:pStyle w:val="Normal"/>
        <w:shd w:fill="FFFFFF" w:val="clear"/>
        <w:autoSpaceDE w:val="false"/>
        <w:ind w:firstLine="540"/>
        <w:jc w:val="both"/>
        <w:rPr>
          <w:color w:val="000000"/>
        </w:rPr>
      </w:pPr>
      <w:r>
        <w:rPr>
          <w:color w:val="000000"/>
        </w:rPr>
        <w:t>Эмоциональное отвержение тяжело сказывается на лабильной, сенситивной и астеноневротической акцентуациях, усиливая черты этих типов. Однако явное эмоциональное отвержение может заострять также черты эпилептоидной акцен</w:t>
        <w:softHyphen/>
        <w:t>туации. При сочетании эмоционального отвержения с гипопротекцией лабиль</w:t>
        <w:softHyphen/>
        <w:t>ные подростки ищут эмоциональных контактов в уличных компаниях — в итоге на лабильное ядро могут наслоиться черты неустойчивости.</w:t>
      </w:r>
    </w:p>
    <w:p>
      <w:pPr>
        <w:pStyle w:val="Normal"/>
        <w:shd w:fill="FFFFFF" w:val="clear"/>
        <w:autoSpaceDE w:val="false"/>
        <w:ind w:firstLine="540"/>
        <w:jc w:val="both"/>
        <w:rPr>
          <w:color w:val="000000"/>
        </w:rPr>
      </w:pPr>
      <w:r>
        <w:rPr>
          <w:color w:val="000000"/>
        </w:rPr>
        <w:t>Условия жестоких взаимоотношений. Обычно сочетаются с эмоциональным отвержением. Жестокое отношение может проявляться открыто — суровыми рас</w:t>
        <w:softHyphen/>
        <w:t>правами за мелкие проступки и непослушание или тем, что на ребенке, как на существе слабом и беззащитном, срывают зло на других. Но жестокие отношения в семье могут быть скрыты от посторонних взоров. Душевное безразличие друг к другу, забота только о себе, полное пренебрежение интересами и нуждами других членов семьи, незримая стена между ними, семья, где каждый может рассчиты</w:t>
        <w:softHyphen/>
        <w:t>вать только на себя, не ожидая ни помощи, ни участия, — все это может быть без громких скандалов, без драк и без избиений. И тем не менее такая атмосфера ду</w:t>
        <w:softHyphen/>
        <w:t>шевной жестокости не может не отразиться на подростке.</w:t>
      </w:r>
    </w:p>
    <w:p>
      <w:pPr>
        <w:pStyle w:val="Normal"/>
        <w:shd w:fill="FFFFFF" w:val="clear"/>
        <w:autoSpaceDE w:val="false"/>
        <w:ind w:firstLine="540"/>
        <w:jc w:val="both"/>
        <w:rPr/>
      </w:pPr>
      <w:r>
        <w:rPr>
          <w:color w:val="000000"/>
        </w:rPr>
        <w:t xml:space="preserve">Жестокие отношения могут также культивироваться между воспитанниками </w:t>
      </w:r>
      <w:r>
        <w:rPr>
          <w:b/>
          <w:bCs/>
          <w:color w:val="000000"/>
        </w:rPr>
        <w:t xml:space="preserve">в </w:t>
      </w:r>
      <w:r>
        <w:rPr>
          <w:color w:val="000000"/>
        </w:rPr>
        <w:t>некоторых закрытых учебных заведениях, особенно для трудных и делинквент-ных подростков, несмотря на материальную обеспеченность и строго регламен</w:t>
        <w:softHyphen/>
        <w:t>тированный режим. Тирания вожаков, издевательство сильных над слабыми, рас</w:t>
        <w:softHyphen/>
        <w:t>правы за неподчинение, раболепие одних и мучения других — все это особенно легко расцветает, если работа воспитателей отличается формализмом.</w:t>
      </w:r>
    </w:p>
    <w:p>
      <w:pPr>
        <w:pStyle w:val="Normal"/>
        <w:shd w:fill="FFFFFF" w:val="clear"/>
        <w:autoSpaceDE w:val="false"/>
        <w:ind w:firstLine="540"/>
        <w:jc w:val="both"/>
        <w:rPr>
          <w:color w:val="000000"/>
        </w:rPr>
      </w:pPr>
      <w:r>
        <w:rPr>
          <w:color w:val="000000"/>
        </w:rPr>
        <w:t>Воспитание в условиях жестоких взаимоотношений способствует усилению черт эпилептоидной акцентуации и развитию этих же черт на основе акцентуа</w:t>
        <w:softHyphen/>
        <w:t>ции конформной.</w:t>
      </w:r>
    </w:p>
    <w:p>
      <w:pPr>
        <w:pStyle w:val="Normal"/>
        <w:shd w:fill="FFFFFF" w:val="clear"/>
        <w:autoSpaceDE w:val="false"/>
        <w:ind w:firstLine="540"/>
        <w:jc w:val="both"/>
        <w:rPr/>
      </w:pPr>
      <w:r>
        <w:rPr>
          <w:b/>
          <w:bCs/>
          <w:color w:val="000000"/>
        </w:rPr>
        <w:t xml:space="preserve">Условия повышенной моральной ответственности. </w:t>
      </w:r>
      <w:r>
        <w:rPr>
          <w:color w:val="000000"/>
        </w:rPr>
        <w:t>В таких случаях родители пи-34</w:t>
      </w:r>
    </w:p>
    <w:p>
      <w:pPr>
        <w:pStyle w:val="Normal"/>
        <w:shd w:fill="FFFFFF" w:val="clear"/>
        <w:autoSpaceDE w:val="false"/>
        <w:ind w:firstLine="540"/>
        <w:jc w:val="both"/>
        <w:rPr>
          <w:color w:val="000000"/>
        </w:rPr>
      </w:pPr>
      <w:r>
        <w:rPr>
          <w:color w:val="000000"/>
        </w:rPr>
        <w:t>тают большие надежды в отношении будущего своего ребенка, его успехов, его способностей и талантов. Они нередко лелеют мысль, что их потомок воплотит в жизнь их собственные несбывшиеся мечты. Подросток чувствует, что родители от него ждут многого.</w:t>
      </w:r>
    </w:p>
    <w:p>
      <w:pPr>
        <w:pStyle w:val="Normal"/>
        <w:shd w:fill="FFFFFF" w:val="clear"/>
        <w:autoSpaceDE w:val="false"/>
        <w:ind w:firstLine="540"/>
        <w:jc w:val="both"/>
        <w:rPr>
          <w:color w:val="000000"/>
        </w:rPr>
      </w:pPr>
      <w:r>
        <w:rPr>
          <w:color w:val="000000"/>
        </w:rPr>
        <w:t>В другом случае условия повышенной моральной ответственности создаются, когда на малолетнего подростка возлагаются недетские заботы о благополучии младших и беспомощных членов семьи (Сухарева Г. Е., 1959).</w:t>
      </w:r>
    </w:p>
    <w:p>
      <w:pPr>
        <w:pStyle w:val="Normal"/>
        <w:shd w:fill="FFFFFF" w:val="clear"/>
        <w:autoSpaceDE w:val="false"/>
        <w:ind w:firstLine="540"/>
        <w:jc w:val="both"/>
        <w:rPr>
          <w:color w:val="000000"/>
        </w:rPr>
      </w:pPr>
      <w:r>
        <w:rPr>
          <w:color w:val="000000"/>
        </w:rPr>
        <w:t>Почти все подростки обнаруживают большую устойчивость в отношении воз</w:t>
        <w:softHyphen/>
        <w:t>вышенных родительских экспектаций или возложенных на них трудных обя</w:t>
        <w:softHyphen/>
        <w:t>занностей. Несостоятельность и промахи не производят надламливающего дей</w:t>
        <w:softHyphen/>
        <w:t>ствия. Исключение составляет психастеническая акцентуация, черты которой резко заостряются в условиях повышенный моральной ответственности, при</w:t>
        <w:softHyphen/>
        <w:t>водя к психопатическому развитию или к затяжному обсессивно-фобическому неврозу.</w:t>
      </w:r>
    </w:p>
    <w:p>
      <w:pPr>
        <w:pStyle w:val="Normal"/>
        <w:shd w:fill="FFFFFF" w:val="clear"/>
        <w:autoSpaceDE w:val="false"/>
        <w:ind w:firstLine="540"/>
        <w:jc w:val="both"/>
        <w:rPr/>
      </w:pPr>
      <w:r>
        <w:rPr>
          <w:b/>
          <w:bCs/>
          <w:color w:val="000000"/>
        </w:rPr>
        <w:t xml:space="preserve">Противоречивое воспитание. В </w:t>
      </w:r>
      <w:r>
        <w:rPr>
          <w:color w:val="000000"/>
        </w:rPr>
        <w:t>одной семье каждый из родителей, а тем более бабки и деды могут придерживаться неодинаковых воспитательных стилей, со</w:t>
        <w:softHyphen/>
        <w:t>четать несовместимые воспитательские подходы, осуществлять разные виды не</w:t>
        <w:softHyphen/>
        <w:t>правильного воспитания. При этом члены семьи конкурируют, а то и открыто конфликтуют друг с другом. Например, могут сочетаться доминирующая гипер</w:t>
        <w:softHyphen/>
        <w:t>протекция со стороны отца и потворствующая со стороны матери, эмоциональ</w:t>
        <w:softHyphen/>
        <w:t>ное отвержение со стороны родителей и потворствующая гиперпротекция со сто</w:t>
        <w:softHyphen/>
        <w:t>роны бабки. Подобные ситуации оказываются особенно пагубными для под</w:t>
        <w:softHyphen/>
        <w:t>ростка, создавая большой риск для удара по слабым сторонам его характера.</w:t>
      </w:r>
    </w:p>
    <w:p>
      <w:pPr>
        <w:pStyle w:val="Normal"/>
        <w:shd w:fill="FFFFFF" w:val="clear"/>
        <w:autoSpaceDE w:val="false"/>
        <w:ind w:firstLine="540"/>
        <w:jc w:val="both"/>
        <w:rPr>
          <w:color w:val="000000"/>
        </w:rPr>
      </w:pPr>
      <w:r>
        <w:rPr>
          <w:color w:val="000000"/>
        </w:rPr>
        <w:t>Подросток оказывается наиболее чувствительным к тому из видов неправиль</w:t>
        <w:softHyphen/>
        <w:t>ного воспитания, которое адресуется к ахиллесовой пяте его типа акцентуации.</w:t>
      </w:r>
    </w:p>
    <w:p>
      <w:pPr>
        <w:pStyle w:val="Normal"/>
        <w:shd w:fill="FFFFFF" w:val="clear"/>
        <w:autoSpaceDE w:val="false"/>
        <w:ind w:firstLine="540"/>
        <w:jc w:val="both"/>
        <w:rPr/>
      </w:pPr>
      <w:r>
        <w:rPr>
          <w:b/>
          <w:bCs/>
          <w:color w:val="000000"/>
        </w:rPr>
        <w:t xml:space="preserve">Воспитание вне семьи. </w:t>
      </w:r>
      <w:r>
        <w:rPr>
          <w:color w:val="000000"/>
        </w:rPr>
        <w:t>Само по себе воспитание вне семьи, в условиях ин</w:t>
        <w:softHyphen/>
        <w:t xml:space="preserve">терната, </w:t>
      </w:r>
      <w:r>
        <w:rPr>
          <w:b/>
          <w:bCs/>
          <w:color w:val="000000"/>
        </w:rPr>
        <w:t xml:space="preserve">в </w:t>
      </w:r>
      <w:r>
        <w:rPr>
          <w:color w:val="000000"/>
        </w:rPr>
        <w:t>подростковом возрасте не является отрицательным психогенным фактором. Наоборот, для подростков бывает даже полезным расставаться с семьей на определенные отрезки времени и жить среди сверстников — это спо</w:t>
        <w:softHyphen/>
        <w:t>собствует развитию самостоятельности, умению устанавливать контакты, вы</w:t>
        <w:softHyphen/>
        <w:t>работке навыков социальной адаптации. Временное отделение от семьи быва</w:t>
        <w:softHyphen/>
        <w:t>ет особенно полезным, когда нарушения поведения связаны с тяжелой семей</w:t>
        <w:softHyphen/>
        <w:t>ной ситуацией.</w:t>
      </w:r>
    </w:p>
    <w:p>
      <w:pPr>
        <w:pStyle w:val="Normal"/>
        <w:shd w:fill="FFFFFF" w:val="clear"/>
        <w:autoSpaceDE w:val="false"/>
        <w:ind w:firstLine="540"/>
        <w:jc w:val="both"/>
        <w:rPr>
          <w:color w:val="000000"/>
        </w:rPr>
      </w:pPr>
      <w:r>
        <w:rPr>
          <w:color w:val="000000"/>
        </w:rPr>
        <w:t>Отрицательными психогенными факторами являются недостатки в работе интернатов и других воспитательных учреждений — сочетание строгого режима, граничащего с гиперпротекцией, с формализмом в его соблюдении, открываю</w:t>
        <w:softHyphen/>
        <w:t>щим отдушину для скрытой безнадзорности, дурных влияний, жестоких взаимо</w:t>
        <w:softHyphen/>
        <w:t>отношений между воспитанниками, а также недостаток эмоционального тепла со стороны воспитателей. Устранить все эти дефекты в интернате гораздо труд</w:t>
        <w:softHyphen/>
        <w:t>нее, чем в гармоничной семье.</w:t>
      </w:r>
    </w:p>
    <w:p>
      <w:pPr>
        <w:pStyle w:val="Normal"/>
        <w:shd w:fill="FFFFFF" w:val="clear"/>
        <w:autoSpaceDE w:val="false"/>
        <w:ind w:firstLine="540"/>
        <w:jc w:val="both"/>
        <w:rPr>
          <w:color w:val="000000"/>
        </w:rPr>
      </w:pPr>
      <w:r>
        <w:rPr>
          <w:color w:val="000000"/>
        </w:rPr>
        <w:t>Именно поэтому воспитание в такой семье, дополненное и корригируемое общественным воспитанием, было и остается лучшим для становления личнос</w:t>
        <w:softHyphen/>
        <w:t>ти, особенно в младшем и среднем подростковом возрасте.</w:t>
      </w:r>
    </w:p>
    <w:p>
      <w:pPr>
        <w:pStyle w:val="Normal"/>
        <w:shd w:fill="FFFFFF" w:val="clear"/>
        <w:autoSpaceDE w:val="false"/>
        <w:ind w:firstLine="540"/>
        <w:jc w:val="both"/>
        <w:rPr>
          <w:color w:val="000000"/>
        </w:rPr>
      </w:pPr>
      <w:r>
        <w:rPr>
          <w:color w:val="000000"/>
        </w:rPr>
        <w:t>Описанные типы неправильного воспитания, видимо, связаны с теми тенден</w:t>
        <w:softHyphen/>
        <w:t>циями, которые в какой-то мере оказываются присущими ряду современных се</w:t>
        <w:softHyphen/>
        <w:t>мей. Социопсихологические исследования (Харчев А. Г., 1981) показали, что в</w:t>
      </w:r>
    </w:p>
    <w:p>
      <w:pPr>
        <w:pStyle w:val="Normal"/>
        <w:ind w:firstLine="540"/>
        <w:jc w:val="both"/>
        <w:rPr>
          <w:b/>
          <w:b/>
          <w:bCs/>
          <w:color w:val="000000"/>
        </w:rPr>
      </w:pPr>
      <w:r>
        <w:rPr>
          <w:b/>
          <w:bCs/>
          <w:color w:val="000000"/>
        </w:rPr>
        <w:t>35</w:t>
      </w:r>
    </w:p>
    <w:p>
      <w:pPr>
        <w:pStyle w:val="Normal"/>
        <w:shd w:fill="FFFFFF" w:val="clear"/>
        <w:autoSpaceDE w:val="false"/>
        <w:ind w:firstLine="540"/>
        <w:jc w:val="both"/>
        <w:rPr>
          <w:color w:val="000000"/>
        </w:rPr>
      </w:pPr>
      <w:r>
        <w:rPr>
          <w:color w:val="000000"/>
        </w:rPr>
        <w:t>Москве лишь 50% юношей и 34% девушек 15-17 лет помогают семье в ведении хозяйства; около 20% совершенно не умеют готовить пишу, 54% юношей не уме</w:t>
        <w:softHyphen/>
        <w:t>ют стирать. В то же время лишь 9% семей обсуждает с подростками покупку доро</w:t>
        <w:softHyphen/>
        <w:t>гих вещей, лишь 13% - как провести летний отдых и т. п. Зато родительские экс-пектации в отношении своих детей очень высоки. В Тбилиси, например, 96% ро</w:t>
        <w:softHyphen/>
        <w:t>дителей планируют для своихдетей обязательно высшее образование, 90% готовы их содержать, лишь бы только учились, в то время как сами подростки изъявили желание его получить лишь в 56% случаев.</w:t>
      </w:r>
    </w:p>
    <w:p>
      <w:pPr>
        <w:pStyle w:val="Normal"/>
        <w:shd w:fill="FFFFFF" w:val="clear"/>
        <w:autoSpaceDE w:val="false"/>
        <w:ind w:firstLine="540"/>
        <w:jc w:val="both"/>
        <w:rPr>
          <w:color w:val="000000"/>
        </w:rPr>
      </w:pPr>
      <w:r>
        <w:rPr>
          <w:color w:val="000000"/>
        </w:rPr>
        <w:t>36</w:t>
      </w:r>
    </w:p>
    <w:p>
      <w:pPr>
        <w:pStyle w:val="Normal"/>
        <w:shd w:fill="FFFFFF" w:val="clear"/>
        <w:autoSpaceDE w:val="false"/>
        <w:ind w:firstLine="540"/>
        <w:jc w:val="both"/>
        <w:rPr>
          <w:color w:val="000000"/>
        </w:rPr>
      </w:pPr>
      <w:r>
        <w:rPr>
          <w:color w:val="000000"/>
        </w:rPr>
        <w:t>Э. Г. Эйдемиллер, В. Юстицкис</w:t>
      </w:r>
    </w:p>
    <w:p>
      <w:pPr>
        <w:pStyle w:val="Normal"/>
        <w:shd w:fill="FFFFFF" w:val="clear"/>
        <w:autoSpaceDE w:val="false"/>
        <w:ind w:firstLine="540"/>
        <w:jc w:val="both"/>
        <w:rPr>
          <w:b/>
          <w:b/>
          <w:bCs/>
          <w:color w:val="000000"/>
        </w:rPr>
      </w:pPr>
      <w:r>
        <w:rPr>
          <w:b/>
          <w:bCs/>
          <w:color w:val="000000"/>
        </w:rPr>
        <w:t>СЕМЬЯ КАК ФАКТОР, ОПРЕДЕЛЯЮЩИЙ РЕАКЦИЮ ИНДИВИДА НА ПСИХИЧЕСКУЮ ТРАВМУ*</w:t>
      </w:r>
    </w:p>
    <w:p>
      <w:pPr>
        <w:pStyle w:val="Normal"/>
        <w:shd w:fill="FFFFFF" w:val="clear"/>
        <w:autoSpaceDE w:val="false"/>
        <w:ind w:firstLine="540"/>
        <w:jc w:val="both"/>
        <w:rPr/>
      </w:pPr>
      <w:r>
        <w:rPr>
          <w:color w:val="000000"/>
        </w:rPr>
        <w:t>До сих пор речь шла о тех ситуациях, когда семья оказывалась непосредствен</w:t>
        <w:softHyphen/>
        <w:t>ным источником травматизирующих переживаний. Именно на их выявление на</w:t>
        <w:softHyphen/>
        <w:t>правлены многочисленные исследования, изучающие взаимодействие между не</w:t>
        <w:softHyphen/>
        <w:t xml:space="preserve">удовлетворенностью семьей, напряженностью в ней, наличием конфликтов, с одной стороны, и различными нервно-психическими расстройствами — с другой (Ушаков Г. К., 1987; </w:t>
      </w:r>
      <w:r>
        <w:rPr>
          <w:color w:val="000000"/>
          <w:lang w:val="en-US"/>
        </w:rPr>
        <w:t>Bottcher</w:t>
      </w:r>
      <w:r>
        <w:rPr>
          <w:color w:val="000000"/>
        </w:rPr>
        <w:t xml:space="preserve"> </w:t>
      </w:r>
      <w:r>
        <w:rPr>
          <w:color w:val="000000"/>
          <w:lang w:val="en-US"/>
        </w:rPr>
        <w:t>H</w:t>
      </w:r>
      <w:r>
        <w:rPr>
          <w:color w:val="000000"/>
        </w:rPr>
        <w:t xml:space="preserve">., 1968; </w:t>
      </w:r>
      <w:r>
        <w:rPr>
          <w:color w:val="000000"/>
          <w:lang w:val="en-US"/>
        </w:rPr>
        <w:t>Trnka</w:t>
      </w:r>
      <w:r>
        <w:rPr>
          <w:color w:val="000000"/>
        </w:rPr>
        <w:t xml:space="preserve"> </w:t>
      </w:r>
      <w:r>
        <w:rPr>
          <w:color w:val="000000"/>
          <w:lang w:val="en-US"/>
        </w:rPr>
        <w:t>V</w:t>
      </w:r>
      <w:r>
        <w:rPr>
          <w:color w:val="000000"/>
        </w:rPr>
        <w:t>., 1974). Но эти исследования каса</w:t>
        <w:softHyphen/>
        <w:t>ются лишь малой части ситуаций, в которых семья способствует психической трав-матизации.</w:t>
      </w:r>
    </w:p>
    <w:p>
      <w:pPr>
        <w:pStyle w:val="Normal"/>
        <w:shd w:fill="FFFFFF" w:val="clear"/>
        <w:autoSpaceDE w:val="false"/>
        <w:ind w:firstLine="540"/>
        <w:jc w:val="both"/>
        <w:rPr>
          <w:color w:val="000000"/>
        </w:rPr>
      </w:pPr>
      <w:r>
        <w:rPr>
          <w:color w:val="000000"/>
        </w:rPr>
        <w:t>Семья — не единственный источник патогенных ситуаций, они могут склады</w:t>
        <w:softHyphen/>
        <w:t>ваться и вне ее. Однако это не значит, что семья в этом случае оказывается в сто</w:t>
        <w:softHyphen/>
        <w:t>роне. Напротив, она может активно участвовать в процессе травматизации, опре</w:t>
        <w:softHyphen/>
        <w:t>деляя степень чувствительности индивида, его способность к противостоянию и выбор способа преодоления патогенной ситуации. Все это имеет место и тогда, когда семья является основным источником травматизирующего переживания. В этом случае она и вызывает это переживание, и в силу других своих особенно</w:t>
        <w:softHyphen/>
        <w:t>стей определяет чувствительность к травме и особенности реагирования индиви</w:t>
        <w:softHyphen/>
        <w:t>да на нее.</w:t>
      </w:r>
    </w:p>
    <w:p>
      <w:pPr>
        <w:pStyle w:val="Normal"/>
        <w:shd w:fill="FFFFFF" w:val="clear"/>
        <w:autoSpaceDE w:val="false"/>
        <w:ind w:firstLine="540"/>
        <w:jc w:val="both"/>
        <w:rPr>
          <w:color w:val="000000"/>
        </w:rPr>
      </w:pPr>
      <w:r>
        <w:rPr>
          <w:color w:val="000000"/>
        </w:rPr>
        <w:t>Как исследователю семьи, так и клиницисту необходимо представлять себе совокупность способов, которыми семья может оказывать влияние на процесс травматизации. Рассмотрим некоторые из них.</w:t>
      </w:r>
    </w:p>
    <w:p>
      <w:pPr>
        <w:pStyle w:val="Normal"/>
        <w:shd w:fill="FFFFFF" w:val="clear"/>
        <w:autoSpaceDE w:val="false"/>
        <w:ind w:firstLine="540"/>
        <w:jc w:val="both"/>
        <w:rPr/>
      </w:pPr>
      <w:r>
        <w:rPr>
          <w:color w:val="000000"/>
        </w:rPr>
        <w:t xml:space="preserve">1. </w:t>
      </w:r>
      <w:r>
        <w:rPr>
          <w:i/>
          <w:iCs/>
          <w:color w:val="000000"/>
        </w:rPr>
        <w:t xml:space="preserve">Семья как фактор сенсибилизации ее члена к психической травме. </w:t>
      </w:r>
      <w:r>
        <w:rPr>
          <w:color w:val="000000"/>
        </w:rPr>
        <w:t>Одна и та же патогенная ситуация может оказывать различное травматизирующее воздействие в зависимости от «почвы», то есть от личностных особенностей индивида, опре</w:t>
        <w:softHyphen/>
        <w:t>деляющих его чувствительность к травме. В соответствии с положением В. Мань-яна существует обратно пропорциональная зависимость между чувствительнос</w:t>
        <w:softHyphen/>
        <w:t>тью нервной системы и массивностью психической травмы, необходимой для развития болезни. Чем чувствительнее нервная система, тем менее интенсивной травмы достаточно для нарушения ее деятельности. Это положение было распро</w:t>
        <w:softHyphen/>
        <w:t>странено на взаимосвязь реакции и «почвы» в целом, выдвинута концепция континуума реакции — «почвы», в соответствии с которой связь между травмати-зирующим воздействием и «почвой» характерна для любого патологического про</w:t>
        <w:softHyphen/>
        <w:t>цесса (Ушаков Г. К., 1987). Семья выступает в качестве фактора сенсибилизации различными путями:</w:t>
      </w:r>
    </w:p>
    <w:p>
      <w:pPr>
        <w:pStyle w:val="Normal"/>
        <w:shd w:fill="FFFFFF" w:val="clear"/>
        <w:autoSpaceDE w:val="false"/>
        <w:ind w:firstLine="540"/>
        <w:jc w:val="both"/>
        <w:rPr/>
      </w:pPr>
      <w:r>
        <w:rPr>
          <w:color w:val="000000"/>
        </w:rPr>
        <w:t>' Психология и психотерапия семьи. СПб.: Питер, 1999. С. 43—46.</w:t>
      </w:r>
    </w:p>
    <w:p>
      <w:pPr>
        <w:pStyle w:val="Normal"/>
        <w:ind w:firstLine="540"/>
        <w:jc w:val="both"/>
        <w:rPr>
          <w:b/>
          <w:b/>
          <w:bCs/>
          <w:color w:val="000000"/>
        </w:rPr>
      </w:pPr>
      <w:r>
        <w:rPr>
          <w:b/>
          <w:bCs/>
          <w:color w:val="000000"/>
        </w:rPr>
        <w:t>37</w:t>
      </w:r>
    </w:p>
    <w:p>
      <w:pPr>
        <w:pStyle w:val="Normal"/>
        <w:shd w:fill="FFFFFF" w:val="clear"/>
        <w:autoSpaceDE w:val="false"/>
        <w:ind w:firstLine="540"/>
        <w:jc w:val="both"/>
        <w:rPr>
          <w:color w:val="000000"/>
        </w:rPr>
      </w:pPr>
      <w:r>
        <w:rPr>
          <w:color w:val="000000"/>
        </w:rPr>
        <w:t>а)   через формирование неспособности противостоять психической травме. Изнеживающее воспитание само по себе не травмирует подростка, однако оно делает его чувствительным к фрустрирующим ситуациям, с которыми он позднее столкнется вне семьи. Точно так же скрытая безнадзорность (гипоопека) сама по себе не травмирует психику, но затрудняет формиро</w:t>
        <w:softHyphen/>
        <w:t>вание волевых качеств личности. Это сенсибилизирует ее, делает уязви</w:t>
        <w:softHyphen/>
        <w:t>мой, например, для алкоголизации;</w:t>
      </w:r>
    </w:p>
    <w:p>
      <w:pPr>
        <w:pStyle w:val="Normal"/>
        <w:shd w:fill="FFFFFF" w:val="clear"/>
        <w:autoSpaceDE w:val="false"/>
        <w:ind w:firstLine="540"/>
        <w:jc w:val="both"/>
        <w:rPr>
          <w:color w:val="000000"/>
        </w:rPr>
      </w:pPr>
      <w:r>
        <w:rPr>
          <w:color w:val="000000"/>
        </w:rPr>
        <w:t>б)   через воздействие на психическую сопротивляемость. Непереносимое нервно-психическое напряжение может не только быть фактором травма-тизации, но и ослабить способность индивида сопротивляться самым раз</w:t>
        <w:softHyphen/>
        <w:t>личным психотравмирующим явлениям;</w:t>
      </w:r>
    </w:p>
    <w:p>
      <w:pPr>
        <w:pStyle w:val="Normal"/>
        <w:shd w:fill="FFFFFF" w:val="clear"/>
        <w:autoSpaceDE w:val="false"/>
        <w:ind w:firstLine="540"/>
        <w:jc w:val="both"/>
        <w:rPr>
          <w:color w:val="000000"/>
        </w:rPr>
      </w:pPr>
      <w:r>
        <w:rPr>
          <w:color w:val="000000"/>
        </w:rPr>
        <w:t>в)   через формирование представления индивида о патогенной ситуации и ее оценки. В. Н. Мясищев (1960) неоднократно указывал на огромное значе</w:t>
        <w:softHyphen/>
        <w:t>ние представления индивида о патогенной ситуации и оценки им этой ситу</w:t>
        <w:softHyphen/>
        <w:t>ации. Семья играет важнейшую роль в формировании представления ее чле</w:t>
        <w:softHyphen/>
        <w:t>нов о самых различных сторонах жизни. Возможны ситуации, представление индивида о которых (сформированное в основном под воздействием членов семьи) объективно оказывается травматизирующим. Например, для под</w:t>
        <w:softHyphen/>
        <w:t>ростка с пограничной умственной отсталостью неудача в учебе сама по себе не является патогенной ситуацией, однако становится таковой в силу опре</w:t>
        <w:softHyphen/>
        <w:t>деленного отношения к ней всей семьи и особенно родителей, возлагавших на подростка какие-то надежды. Подросток становится на точку зрения се</w:t>
        <w:softHyphen/>
        <w:t>мьи, и от этого ситуация приобретает психотравмирующие свойства.</w:t>
      </w:r>
    </w:p>
    <w:p>
      <w:pPr>
        <w:pStyle w:val="Normal"/>
        <w:shd w:fill="FFFFFF" w:val="clear"/>
        <w:autoSpaceDE w:val="false"/>
        <w:ind w:firstLine="540"/>
        <w:jc w:val="both"/>
        <w:rPr/>
      </w:pPr>
      <w:r>
        <w:rPr>
          <w:color w:val="000000"/>
        </w:rPr>
        <w:t xml:space="preserve">2.  </w:t>
      </w:r>
      <w:r>
        <w:rPr>
          <w:i/>
          <w:iCs/>
          <w:color w:val="000000"/>
        </w:rPr>
        <w:t xml:space="preserve">Семья как фактор, закрепляющий действие психической травмы </w:t>
      </w:r>
      <w:r>
        <w:rPr>
          <w:color w:val="000000"/>
        </w:rPr>
        <w:t>(«хронифи-цирующее», «аккумулирующее» действие семьи). Психическая травма может вы</w:t>
        <w:softHyphen/>
        <w:t>звать различные реакции как самого индивида, так и семьи. В одних случаях это реакции противодействия — они направлены на скорейшую ликвидацию психи</w:t>
        <w:softHyphen/>
        <w:t>ческой травмы и ее последствий. В других случаях реакции могут быть прямо про</w:t>
        <w:softHyphen/>
        <w:t>тивоположными — они так или иначе стимулируют травму, утяжеляют ее, затруд</w:t>
        <w:softHyphen/>
        <w:t>няют ее ликвидацию. В результате действия таких реакций травма «хронифици-руется», «закрепляется»; неблагоприятные ее последствия аккумулируются, что проявляется в том, что при повторяющихся травмах новая возникает раньше, чем психика успевает ликвидировать последствия предыдущей, поэтому каждая но</w:t>
        <w:softHyphen/>
        <w:t>вая травма «накладывается» на все предшествующие.</w:t>
      </w:r>
    </w:p>
    <w:p>
      <w:pPr>
        <w:pStyle w:val="Normal"/>
        <w:shd w:fill="FFFFFF" w:val="clear"/>
        <w:autoSpaceDE w:val="false"/>
        <w:ind w:firstLine="540"/>
        <w:jc w:val="both"/>
        <w:rPr/>
      </w:pPr>
      <w:r>
        <w:rPr>
          <w:color w:val="000000"/>
        </w:rPr>
        <w:t xml:space="preserve">3.  </w:t>
      </w:r>
      <w:r>
        <w:rPr>
          <w:i/>
          <w:iCs/>
          <w:color w:val="000000"/>
        </w:rPr>
        <w:t>Роль семьи в формировании индивидуальных способов противодействия трав</w:t>
        <w:softHyphen/>
        <w:t xml:space="preserve">ме. </w:t>
      </w:r>
      <w:r>
        <w:rPr>
          <w:color w:val="000000"/>
        </w:rPr>
        <w:t>Психическая травма ставит индивида перед необходимостью как-то противо</w:t>
        <w:softHyphen/>
        <w:t>действовать ей. Индивид может избрать рациональные методы противодействия, защитные (вытеснение, проекция) или деструктивные (инфантилизация, фикса</w:t>
        <w:softHyphen/>
        <w:t>ция). Семья, как правило, существенно влияет на выбор способа реакции на трав</w:t>
        <w:softHyphen/>
        <w:t>му: через представления членов семьи о трудностях и «правильных», «достойных», «наиболее простых» путях их преодоления. Воспитание по типу «потворствую</w:t>
        <w:softHyphen/>
        <w:t>щая гиперпротекция» в семье, которая к тому же поощряет демонстративное по</w:t>
        <w:softHyphen/>
        <w:t>ведение, во многом предопределяет реакцию подростка на психическую травму — в данном случае это будет демонстративная реакция.</w:t>
      </w:r>
    </w:p>
    <w:p>
      <w:pPr>
        <w:pStyle w:val="Normal"/>
        <w:shd w:fill="FFFFFF" w:val="clear"/>
        <w:autoSpaceDE w:val="false"/>
        <w:ind w:firstLine="540"/>
        <w:jc w:val="both"/>
        <w:rPr>
          <w:color w:val="000000"/>
        </w:rPr>
      </w:pPr>
      <w:r>
        <w:rPr>
          <w:color w:val="000000"/>
        </w:rPr>
        <w:t>Итак, семья выступает в качестве важного источника психической травмати-зации, прежде всего непосредственно участвуя в травматизации. Семья — один</w:t>
      </w:r>
    </w:p>
    <w:p>
      <w:pPr>
        <w:pStyle w:val="Normal"/>
        <w:shd w:fill="FFFFFF" w:val="clear"/>
        <w:autoSpaceDE w:val="false"/>
        <w:ind w:firstLine="540"/>
        <w:jc w:val="both"/>
        <w:rPr>
          <w:b/>
          <w:b/>
          <w:bCs/>
          <w:color w:val="000000"/>
        </w:rPr>
      </w:pPr>
      <w:r>
        <w:rPr>
          <w:b/>
          <w:bCs/>
          <w:color w:val="000000"/>
        </w:rPr>
        <w:t>38</w:t>
      </w:r>
    </w:p>
    <w:p>
      <w:pPr>
        <w:pStyle w:val="Normal"/>
        <w:ind w:firstLine="540"/>
        <w:jc w:val="both"/>
        <w:rPr>
          <w:color w:val="000000"/>
        </w:rPr>
      </w:pPr>
      <w:r>
        <w:rPr>
          <w:color w:val="000000"/>
        </w:rPr>
        <w:t>из наиболее значимых источников психогенных переживаний личности. Кроме того, существуют различные способы косвенного участия семьи в процессе трав</w:t>
        <w:softHyphen/>
        <w:t>матизации — когда она определяет уязвимость своих членов по отношению к трав</w:t>
        <w:softHyphen/>
        <w:t>ме, длительность последствий травмы, ее устойчивость к терапевтическим воз</w:t>
        <w:softHyphen/>
        <w:t>действиям. В клиническом плане это означает необходимость постоянно иметь в виду весь комплекс возможных видов участия семьи в этиологии психической травмы.</w:t>
      </w:r>
    </w:p>
    <w:p>
      <w:pPr>
        <w:pStyle w:val="Normal"/>
        <w:ind w:firstLine="540"/>
        <w:jc w:val="both"/>
        <w:rPr>
          <w:color w:val="000000"/>
        </w:rPr>
      </w:pPr>
      <w:r>
        <w:rPr>
          <w:color w:val="000000"/>
        </w:rPr>
        <w:t>39</w:t>
      </w:r>
    </w:p>
    <w:p>
      <w:pPr>
        <w:pStyle w:val="Normal"/>
        <w:shd w:fill="FFFFFF" w:val="clear"/>
        <w:autoSpaceDE w:val="false"/>
        <w:ind w:firstLine="540"/>
        <w:jc w:val="both"/>
        <w:rPr/>
      </w:pPr>
      <w:r>
        <w:rPr>
          <w:color w:val="000000"/>
        </w:rPr>
        <w:t xml:space="preserve">М. Килбом (М. </w:t>
      </w:r>
      <w:r>
        <w:rPr>
          <w:color w:val="000000"/>
          <w:lang w:val="en-US"/>
        </w:rPr>
        <w:t>Kihlbom</w:t>
      </w:r>
      <w:r>
        <w:rPr>
          <w:color w:val="000000"/>
        </w:rPr>
        <w:t>)</w:t>
      </w:r>
    </w:p>
    <w:p>
      <w:pPr>
        <w:pStyle w:val="Normal"/>
        <w:shd w:fill="FFFFFF" w:val="clear"/>
        <w:autoSpaceDE w:val="false"/>
        <w:ind w:firstLine="540"/>
        <w:jc w:val="both"/>
        <w:rPr/>
      </w:pPr>
      <w:r>
        <w:rPr>
          <w:b/>
          <w:bCs/>
          <w:color w:val="000000"/>
        </w:rPr>
        <w:t>СВЯЗЬ РОДИТЕЛИ — РЕБЕНОК. ВИНА РОДИТЕЛЕЙ?</w:t>
      </w:r>
      <w:r>
        <w:rPr>
          <w:b/>
          <w:bCs/>
          <w:color w:val="000000"/>
          <w:vertAlign w:val="superscript"/>
        </w:rPr>
        <w:t>1</w:t>
      </w:r>
    </w:p>
    <w:p>
      <w:pPr>
        <w:pStyle w:val="Normal"/>
        <w:shd w:fill="FFFFFF" w:val="clear"/>
        <w:autoSpaceDE w:val="false"/>
        <w:ind w:firstLine="540"/>
        <w:jc w:val="both"/>
        <w:rPr/>
      </w:pPr>
      <w:r>
        <w:rPr>
          <w:color w:val="000000"/>
        </w:rPr>
        <w:t>В течение долгого периода незрелости и зависимости ребенок находит не</w:t>
        <w:softHyphen/>
        <w:t>обходимого помощника своему «Я» в родителях. Этот «Я»-помощник защищает от переизбытка стимулов, предотвращает нарушения физических и психичес</w:t>
        <w:softHyphen/>
        <w:t>ких потребностей, фильтрует и толкует стимулы и успокаивает чрезмерные чув</w:t>
        <w:softHyphen/>
        <w:t>ства беспокойства, волнения и возбуждения. Два самых важных психологичес</w:t>
        <w:softHyphen/>
        <w:t>ких условия гармоничного развития ребенка заключаются в том, что родители должны быть способны к сопереживанию и предвидению, а ребенок — к выра</w:t>
        <w:softHyphen/>
        <w:t>жению своих нужд. Благодаря именно этим способностям симбиоз ребенка и, как правило, матери может обеспечить интенсивную эмоциональную и физи</w:t>
        <w:softHyphen/>
        <w:t>ческую близость, которая так важна в начальный, самый незрелый период жиз</w:t>
        <w:softHyphen/>
        <w:t xml:space="preserve">ни ребенка. Значение обыкновенного эмпатического «достаточно хорошего» материнства подробно описан </w:t>
      </w:r>
      <w:r>
        <w:rPr>
          <w:color w:val="000000"/>
          <w:lang w:val="en-US"/>
        </w:rPr>
        <w:t>Winnicott</w:t>
      </w:r>
      <w:r>
        <w:rPr>
          <w:color w:val="000000"/>
        </w:rPr>
        <w:t xml:space="preserve"> (1972). Хорошие условия нужны во многих отношениях, но главное — энергии, внимания и любви родителей дол</w:t>
        <w:softHyphen/>
        <w:t>жно быть достаточно, чтобы дать ребенку чувство стабильности и надежности. Жизненная, внешняя ситуация должна быть достаточно благоприятной. Но од</w:t>
        <w:softHyphen/>
        <w:t>ного этого мало. Психическое, внутреннее состояние родителей также имеет определяющее значение. Анна Фрейд сформулировала это так: «Внутренний мир матери определяет окружающий мир младенца». Различные индивидуальные расстройства родителей могут быть препятствием для успешного выполнения ими родительских функции. Это могут быть (помимо таких очевидно серьезных состояний, как психозы и мании) психическая незрелость, амбивалентность, депрессия, навязчивый контроль и интеллектуализирование, нарциссические расстройства. Подобные сложности могут затруднить родителям возможность найти баланс между «слишком много» и «слишком мало» близости и сочувствия, поддержки и защиты, контроля и справедливости.</w:t>
      </w:r>
    </w:p>
    <w:p>
      <w:pPr>
        <w:pStyle w:val="Normal"/>
        <w:shd w:fill="FFFFFF" w:val="clear"/>
        <w:autoSpaceDE w:val="false"/>
        <w:ind w:firstLine="540"/>
        <w:jc w:val="both"/>
        <w:rPr/>
      </w:pPr>
      <w:r>
        <w:rPr>
          <w:color w:val="000000"/>
        </w:rPr>
        <w:t>Далее следует хорошо известная связь между проблемами во взаимоотноше</w:t>
        <w:softHyphen/>
        <w:t>ниях родителей и психическим развитием ребенка. Зигмунд Фрейд в своей статье о детской сексуальности выразил это следующим образом: «Если родители ссо</w:t>
        <w:softHyphen/>
        <w:t>рятся или несчастны в браке, у ребенка есть серьезнейшая предрасположенность к нервному расстройству или болезни» (</w:t>
      </w:r>
      <w:r>
        <w:rPr>
          <w:color w:val="000000"/>
          <w:lang w:val="en-US"/>
        </w:rPr>
        <w:t>Freud</w:t>
      </w:r>
      <w:r>
        <w:rPr>
          <w:color w:val="000000"/>
        </w:rPr>
        <w:t xml:space="preserve"> </w:t>
      </w:r>
      <w:r>
        <w:rPr>
          <w:color w:val="000000"/>
          <w:lang w:val="en-US"/>
        </w:rPr>
        <w:t>S</w:t>
      </w:r>
      <w:r>
        <w:rPr>
          <w:color w:val="000000"/>
        </w:rPr>
        <w:t>., 1998).</w:t>
      </w:r>
    </w:p>
    <w:p>
      <w:pPr>
        <w:pStyle w:val="Normal"/>
        <w:shd w:fill="FFFFFF" w:val="clear"/>
        <w:autoSpaceDE w:val="false"/>
        <w:ind w:firstLine="540"/>
        <w:jc w:val="both"/>
        <w:rPr>
          <w:color w:val="000000"/>
        </w:rPr>
      </w:pPr>
      <w:r>
        <w:rPr>
          <w:color w:val="000000"/>
        </w:rPr>
        <w:t>Менее очевидна важность связи отношений родителей с ребенком и отноше</w:t>
        <w:softHyphen/>
        <w:t>ний родителей со своими родителями, но, видимо, она также существует. Чувства и отношения, возникающие у родителей и прародителей, часто накладываются на взаимоотношения родителей и их отношения с ребенком. Трудности матерей в установлении контактов с ребенком в младенчестве и в более поздние периоды,</w:t>
      </w:r>
    </w:p>
    <w:p>
      <w:pPr>
        <w:pStyle w:val="Normal"/>
        <w:shd w:fill="FFFFFF" w:val="clear"/>
        <w:autoSpaceDE w:val="false"/>
        <w:ind w:firstLine="540"/>
        <w:jc w:val="both"/>
        <w:rPr/>
      </w:pPr>
      <w:r>
        <w:rPr>
          <w:color w:val="000000"/>
        </w:rPr>
        <w:t xml:space="preserve">гъгл </w:t>
      </w:r>
      <w:r>
        <w:rPr>
          <w:color w:val="000000"/>
          <w:vertAlign w:val="superscript"/>
        </w:rPr>
        <w:t>Психиат</w:t>
      </w:r>
      <w:r>
        <w:rPr>
          <w:color w:val="000000"/>
        </w:rPr>
        <w:t>Р</w:t>
      </w:r>
      <w:r>
        <w:rPr>
          <w:color w:val="000000"/>
          <w:vertAlign w:val="superscript"/>
        </w:rPr>
        <w:t>ия</w:t>
      </w:r>
      <w:r>
        <w:rPr>
          <w:color w:val="000000"/>
        </w:rPr>
        <w:t xml:space="preserve"> Детского и подросткового возраста / Под ред. К. Гиллберга и Л. Хеллгрена М ■ ГЭОТАР-МЕД, 2004. С. 80-83.                                                                                                          '</w:t>
      </w:r>
    </w:p>
    <w:p>
      <w:pPr>
        <w:pStyle w:val="Normal"/>
        <w:shd w:fill="FFFFFF" w:val="clear"/>
        <w:autoSpaceDE w:val="false"/>
        <w:ind w:firstLine="540"/>
        <w:jc w:val="both"/>
        <w:rPr>
          <w:b/>
          <w:b/>
          <w:bCs/>
          <w:color w:val="000000"/>
        </w:rPr>
      </w:pPr>
      <w:r>
        <w:rPr>
          <w:b/>
          <w:bCs/>
          <w:color w:val="000000"/>
        </w:rPr>
        <w:t>40</w:t>
      </w:r>
    </w:p>
    <w:p>
      <w:pPr>
        <w:pStyle w:val="Normal"/>
        <w:shd w:fill="FFFFFF" w:val="clear"/>
        <w:autoSpaceDE w:val="false"/>
        <w:ind w:firstLine="540"/>
        <w:jc w:val="both"/>
        <w:rPr/>
      </w:pPr>
      <w:r>
        <w:rPr>
          <w:color w:val="000000"/>
        </w:rPr>
        <w:t>как показывают многие исследования и клиническая практика, связаны с отно</w:t>
        <w:softHyphen/>
        <w:t>шениями между ними и их матерями (</w:t>
      </w:r>
      <w:r>
        <w:rPr>
          <w:color w:val="000000"/>
          <w:lang w:val="en-US"/>
        </w:rPr>
        <w:t>Shereshefsky</w:t>
      </w:r>
      <w:r>
        <w:rPr>
          <w:color w:val="000000"/>
        </w:rPr>
        <w:t xml:space="preserve"> </w:t>
      </w:r>
      <w:r>
        <w:rPr>
          <w:color w:val="000000"/>
          <w:lang w:val="en-US"/>
        </w:rPr>
        <w:t>och</w:t>
      </w:r>
      <w:r>
        <w:rPr>
          <w:color w:val="000000"/>
        </w:rPr>
        <w:t xml:space="preserve"> </w:t>
      </w:r>
      <w:r>
        <w:rPr>
          <w:color w:val="000000"/>
          <w:lang w:val="en-US"/>
        </w:rPr>
        <w:t>Yarrow</w:t>
      </w:r>
      <w:r>
        <w:rPr>
          <w:color w:val="000000"/>
        </w:rPr>
        <w:t xml:space="preserve">, 1973; </w:t>
      </w:r>
      <w:r>
        <w:rPr>
          <w:color w:val="000000"/>
          <w:lang w:val="en-US"/>
        </w:rPr>
        <w:t>Nilson</w:t>
      </w:r>
      <w:r>
        <w:rPr>
          <w:color w:val="000000"/>
        </w:rPr>
        <w:t xml:space="preserve">, 1970; </w:t>
      </w:r>
      <w:r>
        <w:rPr>
          <w:color w:val="000000"/>
          <w:lang w:val="en-US"/>
        </w:rPr>
        <w:t>Uddenberg</w:t>
      </w:r>
      <w:r>
        <w:rPr>
          <w:color w:val="000000"/>
        </w:rPr>
        <w:t>, 1978).</w:t>
      </w:r>
    </w:p>
    <w:p>
      <w:pPr>
        <w:pStyle w:val="Normal"/>
        <w:shd w:fill="FFFFFF" w:val="clear"/>
        <w:autoSpaceDE w:val="false"/>
        <w:ind w:firstLine="540"/>
        <w:jc w:val="both"/>
        <w:rPr/>
      </w:pPr>
      <w:r>
        <w:rPr>
          <w:color w:val="000000"/>
        </w:rPr>
        <w:t>Согласно поговорке, требуются «три поколения, чтобы создать джентльмена». Исследователи психозов, работавшие с учетом семейной перспективы, считают, что психические заболевания молодых индивидов могут стать результатом бес</w:t>
        <w:softHyphen/>
        <w:t>сознательных процессов, происходивших между родителями и детьми в несколь</w:t>
        <w:softHyphen/>
        <w:t>ких поколениях, и начаться из-за неспособности переработать базовые чувства вокруг принадлежности к общности и разделению, например, при травмирую</w:t>
        <w:softHyphen/>
        <w:t>щей объектной потере (</w:t>
      </w:r>
      <w:r>
        <w:rPr>
          <w:color w:val="000000"/>
          <w:lang w:val="en-US"/>
        </w:rPr>
        <w:t>Bowen</w:t>
      </w:r>
      <w:r>
        <w:rPr>
          <w:color w:val="000000"/>
        </w:rPr>
        <w:t>, 1978).</w:t>
      </w:r>
    </w:p>
    <w:p>
      <w:pPr>
        <w:pStyle w:val="Normal"/>
        <w:shd w:fill="FFFFFF" w:val="clear"/>
        <w:autoSpaceDE w:val="false"/>
        <w:ind w:firstLine="540"/>
        <w:jc w:val="both"/>
        <w:rPr>
          <w:b/>
          <w:b/>
          <w:bCs/>
          <w:color w:val="000000"/>
        </w:rPr>
      </w:pPr>
      <w:r>
        <w:rPr>
          <w:b/>
          <w:bCs/>
          <w:color w:val="000000"/>
        </w:rPr>
        <w:t>Вина родителей?</w:t>
      </w:r>
    </w:p>
    <w:p>
      <w:pPr>
        <w:pStyle w:val="Normal"/>
        <w:shd w:fill="FFFFFF" w:val="clear"/>
        <w:autoSpaceDE w:val="false"/>
        <w:ind w:firstLine="540"/>
        <w:jc w:val="both"/>
        <w:rPr>
          <w:color w:val="000000"/>
        </w:rPr>
      </w:pPr>
      <w:r>
        <w:rPr>
          <w:color w:val="000000"/>
        </w:rPr>
        <w:t>Проблема психологических факторов, стоящих за психиатрическими симпто</w:t>
        <w:softHyphen/>
        <w:t>мами детей, часто связывается с вопросом, являются ли родители виновниками их возникновения и если да, то каким образом. Эта проблема сложна и для роди</w:t>
        <w:softHyphen/>
        <w:t>телей, и для детских психиатров как в эмоциональном, так и в теоретическом пла</w:t>
        <w:softHyphen/>
        <w:t>не. Часто приверженцы психодинамического подхода обвиняют родителей в про</w:t>
        <w:softHyphen/>
        <w:t>блемах детей. Подобное мнение может затруднить сотрудничество родителей и врачей. Этот деликатный, щепетильный вопрос подтверждает необходимость эмпатии и уважения к родителям пациента со стороны детского психиатра.</w:t>
      </w:r>
    </w:p>
    <w:p>
      <w:pPr>
        <w:pStyle w:val="Normal"/>
        <w:shd w:fill="FFFFFF" w:val="clear"/>
        <w:autoSpaceDE w:val="false"/>
        <w:ind w:firstLine="540"/>
        <w:jc w:val="both"/>
        <w:rPr>
          <w:color w:val="000000"/>
        </w:rPr>
      </w:pPr>
      <w:r>
        <w:rPr>
          <w:color w:val="000000"/>
        </w:rPr>
        <w:t>Прежде чем рассматривать вопрос о виновных, хочу указать на часто присут</w:t>
        <w:softHyphen/>
        <w:t>ствующую готовность принять вину. Чувство вины у родителей формируется по-разному и имеет различные нюансы. Ниже я попытаюсь схематически предста</w:t>
        <w:softHyphen/>
        <w:t>вить различные типы чувства вины, хотя в действительности строгих границ между ними не существует. Они могут быть не очень осознанны, но столь же реальны, как инстинктивные гиперопека, беспокойство, как бы чего не случилось с ребен</w:t>
        <w:softHyphen/>
        <w:t>ком и т. д.</w:t>
      </w:r>
    </w:p>
    <w:p>
      <w:pPr>
        <w:pStyle w:val="Normal"/>
        <w:shd w:fill="FFFFFF" w:val="clear"/>
        <w:autoSpaceDE w:val="false"/>
        <w:ind w:firstLine="540"/>
        <w:jc w:val="both"/>
        <w:rPr>
          <w:color w:val="000000"/>
        </w:rPr>
      </w:pPr>
      <w:r>
        <w:rPr>
          <w:color w:val="000000"/>
        </w:rPr>
        <w:t>Самим родителям и другим близким ребенка часто бывает сложно отличить настоящую вину (они могли сделать то, что пошло бы на пользу ребенку, но по</w:t>
        <w:softHyphen/>
        <w:t>ступили так, как было удобнее или интереснее им самим) от преувеличенной или надуманной. Сторонний же наблюдатель может понять, что в определенный мо</w:t>
        <w:softHyphen/>
        <w:t>мент в прошлом родители объективно не имели психологической возможности (не было сил, эмоционального резерва для понимания нужд ребенка и т. д.) вы</w:t>
        <w:softHyphen/>
        <w:t>брать то, что, как они понимают задним числом, было бы лучшим для ребенка. Родитель в начале среднего возраста ребенка уже более зрелый и понимающий человек, чем сразу после рождения дитяти.</w:t>
      </w:r>
    </w:p>
    <w:p>
      <w:pPr>
        <w:pStyle w:val="Normal"/>
        <w:shd w:fill="FFFFFF" w:val="clear"/>
        <w:autoSpaceDE w:val="false"/>
        <w:ind w:firstLine="540"/>
        <w:jc w:val="both"/>
        <w:rPr/>
      </w:pPr>
      <w:r>
        <w:rPr>
          <w:color w:val="000000"/>
        </w:rPr>
        <w:t>Обычно самоупреки родителей далеки от рациональности. Все родители, пе</w:t>
        <w:softHyphen/>
        <w:t>режившие изначальную зависимость и беззащитность ребенка, неизбежно будут осознанно или неосознанно чувствовать вину за все, что случается с ребенком: неудачи и разочарования, физическую боль, несчастья, инвалидность и т. д. (</w:t>
      </w:r>
      <w:r>
        <w:rPr>
          <w:color w:val="000000"/>
          <w:lang w:val="en-US"/>
        </w:rPr>
        <w:t>Fyhr</w:t>
      </w:r>
      <w:r>
        <w:rPr>
          <w:color w:val="000000"/>
        </w:rPr>
        <w:t>, 1983,1999). Большая часть самооценки родителей зависит от глубины этого пере</w:t>
        <w:softHyphen/>
        <w:t>живания ответственности (и отсюда— потенциальной вины). Положительное развитие ребенка укрепляет самооценку родителей, и наоборот. Естественно, не</w:t>
        <w:softHyphen/>
        <w:t>возможно защитить ребенка от всех разочарований и страданий. Кроме того, мно-</w:t>
      </w:r>
    </w:p>
    <w:p>
      <w:pPr>
        <w:pStyle w:val="Normal"/>
        <w:ind w:firstLine="540"/>
        <w:jc w:val="both"/>
        <w:rPr>
          <w:color w:val="000000"/>
        </w:rPr>
      </w:pPr>
      <w:r>
        <w:rPr>
          <w:color w:val="000000"/>
        </w:rPr>
        <w:t>41</w:t>
      </w:r>
    </w:p>
    <w:p>
      <w:pPr>
        <w:pStyle w:val="Normal"/>
        <w:shd w:fill="FFFFFF" w:val="clear"/>
        <w:autoSpaceDE w:val="false"/>
        <w:ind w:firstLine="540"/>
        <w:jc w:val="both"/>
        <w:rPr>
          <w:color w:val="000000"/>
        </w:rPr>
      </w:pPr>
      <w:r>
        <w:rPr>
          <w:color w:val="000000"/>
        </w:rPr>
        <w:t>гие родители испытывают неизбежную, но чаще всего неосознанную амбивалент</w:t>
        <w:softHyphen/>
        <w:t>ность, присутствующую во всех отношениях, и обеспокоены этим. В моем пони</w:t>
        <w:softHyphen/>
        <w:t>мании, все родители в той или иной степени чувствуют вину, что можно назвать экзистенциональной виной.</w:t>
      </w:r>
    </w:p>
    <w:p>
      <w:pPr>
        <w:pStyle w:val="Normal"/>
        <w:shd w:fill="FFFFFF" w:val="clear"/>
        <w:autoSpaceDE w:val="false"/>
        <w:ind w:firstLine="540"/>
        <w:jc w:val="both"/>
        <w:rPr>
          <w:color w:val="000000"/>
        </w:rPr>
      </w:pPr>
      <w:r>
        <w:rPr>
          <w:color w:val="000000"/>
        </w:rPr>
        <w:t>В каждой фазе развития ребенка существует связь между ним и родителями. Способность сотрудничать в процессе последовательного освобождения ребенка для самостоятельной жизни — задача развития обеих сторон. Постепенно роди</w:t>
        <w:softHyphen/>
        <w:t>тели должны смириться с тем, что только сам молодой человек ответственен за свою жизнь. Готовность чувствовать вину у родителей связана с чувством ответ</w:t>
        <w:softHyphen/>
        <w:t>ственности за ребенка. Но это может привести к гиперопеке и взаимной зависи</w:t>
        <w:softHyphen/>
        <w:t>мости родителей и ребенка (в любом возрасте), ощутимо затруднив тем самым процесс приобретения последним самостоятельности.</w:t>
      </w:r>
    </w:p>
    <w:p>
      <w:pPr>
        <w:pStyle w:val="Normal"/>
        <w:shd w:fill="FFFFFF" w:val="clear"/>
        <w:autoSpaceDE w:val="false"/>
        <w:ind w:firstLine="540"/>
        <w:jc w:val="both"/>
        <w:rPr/>
      </w:pPr>
      <w:r>
        <w:rPr>
          <w:color w:val="000000"/>
        </w:rPr>
        <w:t>К трудностям родителей и врачей, например, в определении доли вины за пси</w:t>
        <w:softHyphen/>
        <w:t>хические расстройства ребенка дополнительно добавляется философское и пси</w:t>
        <w:softHyphen/>
        <w:t>хологическое обстоятельство, уже затронутое во введении к главе, а именно: слож</w:t>
        <w:softHyphen/>
        <w:t>ность разграничения часто спорных представлений о вине и причине. Во многих языках эти два термина — синонимы. В греческом «</w:t>
      </w:r>
      <w:r>
        <w:rPr>
          <w:color w:val="000000"/>
          <w:lang w:val="en-US"/>
        </w:rPr>
        <w:t>aitia</w:t>
      </w:r>
      <w:r>
        <w:rPr>
          <w:color w:val="000000"/>
        </w:rPr>
        <w:t>» (который является кор</w:t>
        <w:softHyphen/>
        <w:t>нем термина «этиология») и финском «</w:t>
      </w:r>
      <w:r>
        <w:rPr>
          <w:color w:val="000000"/>
          <w:lang w:val="en-US"/>
        </w:rPr>
        <w:t>syy</w:t>
      </w:r>
      <w:r>
        <w:rPr>
          <w:color w:val="000000"/>
        </w:rPr>
        <w:t>» эти значения переплелись. Причина природных явлений, например землетрясения, описывается теми же словами, что и человеческая вина за совершенное преступление (</w:t>
      </w:r>
      <w:r>
        <w:rPr>
          <w:color w:val="000000"/>
          <w:lang w:val="en-US"/>
        </w:rPr>
        <w:t>von</w:t>
      </w:r>
      <w:r>
        <w:rPr>
          <w:color w:val="000000"/>
        </w:rPr>
        <w:t xml:space="preserve"> </w:t>
      </w:r>
      <w:r>
        <w:rPr>
          <w:color w:val="000000"/>
          <w:lang w:val="en-US"/>
        </w:rPr>
        <w:t>Wright</w:t>
      </w:r>
      <w:r>
        <w:rPr>
          <w:color w:val="000000"/>
        </w:rPr>
        <w:t>, 1971).</w:t>
      </w:r>
    </w:p>
    <w:p>
      <w:pPr>
        <w:pStyle w:val="Normal"/>
        <w:shd w:fill="FFFFFF" w:val="clear"/>
        <w:autoSpaceDE w:val="false"/>
        <w:ind w:firstLine="540"/>
        <w:jc w:val="both"/>
        <w:rPr>
          <w:color w:val="000000"/>
        </w:rPr>
      </w:pPr>
      <w:r>
        <w:rPr>
          <w:color w:val="000000"/>
        </w:rPr>
        <w:t>На психическое развитие ребенка сильное влияние оказывают личности ро</w:t>
        <w:softHyphen/>
        <w:t>дителей, их отношения, действия и т. д. Депрессия матери в один из сенситивных периодов самого раннего развития ребенка может стать важным фактором воз</w:t>
        <w:softHyphen/>
        <w:t>никновения психологических трудностей у ребенка позднее. Аналогичным обра</w:t>
        <w:softHyphen/>
        <w:t>зом оптимальное психическое состояние матери позитивно влияет на развитие ребенка. Возможно, депрессия матери была необходимым предварительным, но недостаточным условием развития дальнейших расстройств у ребенка. Хотя мать в этом примере и явилась важным фактором их развития, было бы грубым упро</w:t>
        <w:softHyphen/>
        <w:t>щением говорить, что она вызвала проблемы ребенка. Еще более неправильно (на том основании, что ответственность и вина определяют достаточные возмож</w:t>
        <w:softHyphen/>
        <w:t>ности выбрать различные способы действий) было бы утверждать, что мать ви</w:t>
        <w:softHyphen/>
        <w:t>новна в том, что у ребенка развились сложности.   .</w:t>
      </w:r>
    </w:p>
    <w:p>
      <w:pPr>
        <w:pStyle w:val="Normal"/>
        <w:shd w:fill="FFFFFF" w:val="clear"/>
        <w:autoSpaceDE w:val="false"/>
        <w:ind w:firstLine="540"/>
        <w:jc w:val="both"/>
        <w:rPr/>
      </w:pPr>
      <w:r>
        <w:rPr>
          <w:color w:val="000000"/>
        </w:rPr>
        <w:t>Но все равно родители чувствуют вину. Поэтому детскому психиатру или пси</w:t>
        <w:softHyphen/>
        <w:t>хологу важно выражать свое мнение о причинах появления трудностей таким об</w:t>
        <w:softHyphen/>
        <w:t>разом, чтобы родители и пациент не восприняли его как обвинение. Сделать это намного легче при наличии хорошего терапевтического альянса родителей и вза</w:t>
        <w:softHyphen/>
        <w:t>имопонимания между ними и ребенком (</w:t>
      </w:r>
      <w:r>
        <w:rPr>
          <w:color w:val="000000"/>
          <w:lang w:val="en-US"/>
        </w:rPr>
        <w:t>Carlberg</w:t>
      </w:r>
      <w:r>
        <w:rPr>
          <w:color w:val="000000"/>
        </w:rPr>
        <w:t>, 1987). Часто возникают ситуа</w:t>
        <w:softHyphen/>
        <w:t>ции, при которых такое взаимопонимание затрудняется, например, когда персо</w:t>
        <w:softHyphen/>
        <w:t>нал больницы оказывается ближе к ребенку, лучше понимает его. И тогда родите</w:t>
        <w:softHyphen/>
        <w:t>ли проецируют на себя чувство вины за неспособность помочь своему несчастному ребенку.</w:t>
      </w:r>
    </w:p>
    <w:p>
      <w:pPr>
        <w:pStyle w:val="Normal"/>
        <w:shd w:fill="FFFFFF" w:val="clear"/>
        <w:autoSpaceDE w:val="false"/>
        <w:ind w:firstLine="540"/>
        <w:jc w:val="both"/>
        <w:rPr>
          <w:color w:val="000000"/>
        </w:rPr>
      </w:pPr>
      <w:r>
        <w:rPr>
          <w:color w:val="000000"/>
        </w:rPr>
        <w:t>42</w:t>
      </w:r>
    </w:p>
    <w:p>
      <w:pPr>
        <w:pStyle w:val="Normal"/>
        <w:shd w:fill="FFFFFF" w:val="clear"/>
        <w:autoSpaceDE w:val="false"/>
        <w:ind w:firstLine="540"/>
        <w:jc w:val="both"/>
        <w:rPr>
          <w:color w:val="000000"/>
        </w:rPr>
      </w:pPr>
      <w:r>
        <w:rPr>
          <w:color w:val="000000"/>
        </w:rPr>
        <w:t>А. А. Сагдуллаев</w:t>
      </w:r>
    </w:p>
    <w:p>
      <w:pPr>
        <w:pStyle w:val="Normal"/>
        <w:shd w:fill="FFFFFF" w:val="clear"/>
        <w:autoSpaceDE w:val="false"/>
        <w:ind w:firstLine="540"/>
        <w:jc w:val="both"/>
        <w:rPr>
          <w:b/>
          <w:b/>
          <w:bCs/>
          <w:color w:val="000000"/>
        </w:rPr>
      </w:pPr>
      <w:r>
        <w:rPr>
          <w:b/>
          <w:bCs/>
          <w:color w:val="000000"/>
        </w:rPr>
        <w:t>О ПРОБЛЕМАХ ОТНОШЕНИЙ В СЕМЬЯХ, ИМЕЮЩИХ ДЕТЕЙ С ОТКЛОНЕНИЯМИ В РАЗВИТИИ*</w:t>
      </w:r>
    </w:p>
    <w:p>
      <w:pPr>
        <w:pStyle w:val="Normal"/>
        <w:shd w:fill="FFFFFF" w:val="clear"/>
        <w:autoSpaceDE w:val="false"/>
        <w:ind w:firstLine="540"/>
        <w:jc w:val="both"/>
        <w:rPr>
          <w:color w:val="000000"/>
        </w:rPr>
      </w:pPr>
      <w:r>
        <w:rPr>
          <w:color w:val="000000"/>
        </w:rPr>
        <w:t>Переживания родителей, связанные с рождением больного ребенка, являлись предметом изучения во многих странах. Этот период принято считать наиболее тяжелым. Меняются отношения между супругами, весь уклад семейной жизни. Именно этот период является первым серьезным испытанием брака на прочность. И здесь очень многое зависит от самих супругов, особенно женщины — матери больного ребенка. Чаще распадаются семьи, в которых у женщины постоянно понижен фон настроения: она тревожна и раздражительна, весь семейный уклад подчинен исключительно нуждам больного ребенка, а потребности других чле</w:t>
        <w:softHyphen/>
        <w:t>нов семьи не учитываются. Известно, что исход таких отношений зависит от се</w:t>
        <w:softHyphen/>
        <w:t>мейной ситуации, сложившейся до рождения больного ребенка. Если отношения были хорошими, то прогноз значительно лучше. Некоторые супружеские пары считают, что рождение больного ребенка даже укрепило брачные узы. Но бывает и наоборот.</w:t>
      </w:r>
    </w:p>
    <w:p>
      <w:pPr>
        <w:pStyle w:val="Normal"/>
        <w:shd w:fill="FFFFFF" w:val="clear"/>
        <w:autoSpaceDE w:val="false"/>
        <w:ind w:firstLine="540"/>
        <w:jc w:val="both"/>
        <w:rPr>
          <w:color w:val="000000"/>
        </w:rPr>
      </w:pPr>
      <w:r>
        <w:rPr>
          <w:color w:val="000000"/>
        </w:rPr>
        <w:t>Приведем пример.</w:t>
      </w:r>
    </w:p>
    <w:p>
      <w:pPr>
        <w:pStyle w:val="Normal"/>
        <w:shd w:fill="FFFFFF" w:val="clear"/>
        <w:autoSpaceDE w:val="false"/>
        <w:ind w:firstLine="540"/>
        <w:jc w:val="both"/>
        <w:rPr>
          <w:color w:val="000000"/>
        </w:rPr>
      </w:pPr>
      <w:r>
        <w:rPr>
          <w:color w:val="000000"/>
        </w:rPr>
        <w:t>В одной семье молодые родители вступили в брак по любви и отношения их друг к другу были теплыми, дружескими. Появление на свет первенца с тя</w:t>
        <w:softHyphen/>
        <w:t>желыми отклонениями в развитии они переживали очень тяжело. Супруг при</w:t>
        <w:softHyphen/>
        <w:t>знавался, что был на грани развода. Он стал сомневаться в правильности сво</w:t>
        <w:softHyphen/>
        <w:t>его выбора, целесообразности своего брака. Жена уже не казалась ему ни та</w:t>
        <w:softHyphen/>
        <w:t>кой красивой, ни такой умной, как раньше, и, что хуже всего, ему стало казаться, что именно она виновата в рождении больного ребенка. Жена вела себя очень тактично. Она не замкнулась в своем горе и продолжала уделять внимание мужу, как и прежде. Следила за своей внешностью и давала волю своим чувствам только тогда, когда оставалась одна. Благодаря этому брак не распался, а отношения между супругами постепенно восстановились. Муж вновь обрел веру в свою жену. В семье родились еще двое здоровых детей. Не</w:t>
        <w:softHyphen/>
        <w:t>смотря на наличие больного ребенка, по оценке самих родителей, семья фун</w:t>
        <w:softHyphen/>
        <w:t>кционирует удовлетворительно.</w:t>
      </w:r>
    </w:p>
    <w:p>
      <w:pPr>
        <w:pStyle w:val="Normal"/>
        <w:shd w:fill="FFFFFF" w:val="clear"/>
        <w:autoSpaceDE w:val="false"/>
        <w:ind w:firstLine="540"/>
        <w:jc w:val="both"/>
        <w:rPr>
          <w:color w:val="000000"/>
        </w:rPr>
      </w:pPr>
      <w:r>
        <w:rPr>
          <w:color w:val="000000"/>
        </w:rPr>
        <w:t>В тех случаях, когда взаимоотношения супругов и раньше были плохими, рож</w:t>
        <w:softHyphen/>
        <w:t>дение больного ребенка является лишь поводом для развода. При этом, как пра</w:t>
        <w:softHyphen/>
        <w:t>вило, психические травмы, связанные со взаимными обвинениями и оскорбле</w:t>
        <w:softHyphen/>
        <w:t>ниями (часто на глазах у больного ребенка).</w:t>
      </w:r>
    </w:p>
    <w:p>
      <w:pPr>
        <w:pStyle w:val="Normal"/>
        <w:shd w:fill="FFFFFF" w:val="clear"/>
        <w:autoSpaceDE w:val="false"/>
        <w:ind w:firstLine="540"/>
        <w:jc w:val="both"/>
        <w:rPr>
          <w:color w:val="000000"/>
        </w:rPr>
      </w:pPr>
      <w:r>
        <w:rPr>
          <w:color w:val="000000"/>
        </w:rPr>
        <w:t>Как показывают специальные исследования, развод весьма неблагоприятно сказывается на психическом развитии детей, как здоровых, так и больных. У них</w:t>
      </w:r>
    </w:p>
    <w:p>
      <w:pPr>
        <w:pStyle w:val="Normal"/>
        <w:shd w:fill="FFFFFF" w:val="clear"/>
        <w:autoSpaceDE w:val="false"/>
        <w:ind w:firstLine="540"/>
        <w:jc w:val="both"/>
        <w:rPr>
          <w:color w:val="000000"/>
        </w:rPr>
      </w:pPr>
      <w:r>
        <w:rPr>
          <w:color w:val="000000"/>
        </w:rPr>
        <w:t>'Дефектология. 1996. № 5. С. 75-79.</w:t>
      </w:r>
    </w:p>
    <w:p>
      <w:pPr>
        <w:pStyle w:val="Normal"/>
        <w:ind w:firstLine="540"/>
        <w:jc w:val="both"/>
        <w:rPr>
          <w:b/>
          <w:b/>
          <w:bCs/>
          <w:color w:val="000000"/>
        </w:rPr>
      </w:pPr>
      <w:r>
        <w:rPr>
          <w:b/>
          <w:bCs/>
          <w:color w:val="000000"/>
        </w:rPr>
        <w:t>43</w:t>
      </w:r>
    </w:p>
    <w:p>
      <w:pPr>
        <w:pStyle w:val="Normal"/>
        <w:shd w:fill="FFFFFF" w:val="clear"/>
        <w:autoSpaceDE w:val="false"/>
        <w:ind w:firstLine="540"/>
        <w:jc w:val="both"/>
        <w:rPr>
          <w:color w:val="000000"/>
        </w:rPr>
      </w:pPr>
      <w:r>
        <w:rPr>
          <w:color w:val="000000"/>
        </w:rPr>
        <w:t>значительно чаще возникают состояния декомпенсации, требующие госпитали</w:t>
        <w:softHyphen/>
        <w:t>зации в психиатрические больницы. Наблюдаются более выраженные эмоцио</w:t>
        <w:softHyphen/>
        <w:t>нальные нарушения и трудности межличностного общения.</w:t>
      </w:r>
    </w:p>
    <w:p>
      <w:pPr>
        <w:pStyle w:val="Normal"/>
        <w:shd w:fill="FFFFFF" w:val="clear"/>
        <w:autoSpaceDE w:val="false"/>
        <w:ind w:firstLine="540"/>
        <w:jc w:val="both"/>
        <w:rPr>
          <w:color w:val="000000"/>
        </w:rPr>
      </w:pPr>
      <w:r>
        <w:rPr>
          <w:color w:val="000000"/>
        </w:rPr>
        <w:t>Особенно болезненно реагируют на развод родителей дети с менее выражен</w:t>
        <w:softHyphen/>
        <w:t>ным интеллектуальным дефектом. Реакция девочек на развод обычно легче, чем у мальчиков. Мальчики чувствуют себя более уверенными, если после развода сохраняются контакты с отцом. Поэтому не старайтесь отомстить бывшему суп</w:t>
        <w:softHyphen/>
        <w:t>ругу, запрещая ему видеться с детьми. Это решение, как бумеранг, ударит по ва</w:t>
        <w:softHyphen/>
        <w:t>шим детям. Не пытайтесь склонить детей на свою сторону, убеждая в виновности отца. Думая, что отец плохой, ребенок теряет уверенность в себе. Не следует так</w:t>
        <w:softHyphen/>
        <w:t>же при нем выражать свой гнев или разочарование в супруге.</w:t>
      </w:r>
    </w:p>
    <w:p>
      <w:pPr>
        <w:pStyle w:val="Normal"/>
        <w:shd w:fill="FFFFFF" w:val="clear"/>
        <w:autoSpaceDE w:val="false"/>
        <w:ind w:firstLine="540"/>
        <w:jc w:val="both"/>
        <w:rPr>
          <w:color w:val="000000"/>
        </w:rPr>
      </w:pPr>
      <w:r>
        <w:rPr>
          <w:color w:val="000000"/>
        </w:rPr>
        <w:t>Крайне неблагоприятное влияние на семейную атмосферу и на развитие боль</w:t>
        <w:softHyphen/>
        <w:t>ного ребенка оказывают грубые, неуважительные отношения между супругами, Применение физических наказаний.</w:t>
      </w:r>
    </w:p>
    <w:p>
      <w:pPr>
        <w:pStyle w:val="Normal"/>
        <w:shd w:fill="FFFFFF" w:val="clear"/>
        <w:autoSpaceDE w:val="false"/>
        <w:ind w:firstLine="540"/>
        <w:jc w:val="both"/>
        <w:rPr>
          <w:color w:val="000000"/>
        </w:rPr>
      </w:pPr>
      <w:r>
        <w:rPr>
          <w:color w:val="000000"/>
        </w:rPr>
        <w:t>Избегайте физического наказания своих детей. Педагогическая наука давно доказала их вред. Как показывает опыт, наиболее частым физическим наказани</w:t>
        <w:softHyphen/>
        <w:t>ем подвергаются дети с так называемым гиперактивным поведением. Они раз</w:t>
        <w:softHyphen/>
        <w:t>дражают родителей, воспитателей, учителей и просто прохожих: находятся в по</w:t>
        <w:softHyphen/>
        <w:t>стоянном движении, хватают все, что попадается на глаза, часто ломают и портят вещи. Все время задают вопросы, не слушая ответы. Им очень трудно сосредото</w:t>
        <w:softHyphen/>
        <w:t>читься на какой-либо деятельности. Многие из них страдают выраженными на</w:t>
        <w:softHyphen/>
        <w:t>рушениями внимания. Однако их «плохое поведение» не улучшается от примене</w:t>
        <w:softHyphen/>
        <w:t>ния физических наказаний. Оно еще более возбуждает их.</w:t>
      </w:r>
    </w:p>
    <w:p>
      <w:pPr>
        <w:pStyle w:val="Normal"/>
        <w:shd w:fill="FFFFFF" w:val="clear"/>
        <w:autoSpaceDE w:val="false"/>
        <w:ind w:firstLine="540"/>
        <w:jc w:val="both"/>
        <w:rPr>
          <w:color w:val="000000"/>
        </w:rPr>
      </w:pPr>
      <w:r>
        <w:rPr>
          <w:color w:val="000000"/>
        </w:rPr>
        <w:t>Специальные исследования показали, что к физическим наказаниям своих детей более склонны родители, по отношению к которым в детстве применялись телесные наказания. Как правило, эти родители имеют повышенную агрессив</w:t>
        <w:softHyphen/>
        <w:t>ность и импульсивность и сами нуждаются в систематической психотерапевти</w:t>
        <w:softHyphen/>
        <w:t>ческой помощи. Применение психотерапевтических методов, включая аутотре</w:t>
        <w:softHyphen/>
        <w:t>нинг, поможет вам, если вы не можете контролировать свое поведение.</w:t>
      </w:r>
    </w:p>
    <w:p>
      <w:pPr>
        <w:pStyle w:val="Normal"/>
        <w:shd w:fill="FFFFFF" w:val="clear"/>
        <w:autoSpaceDE w:val="false"/>
        <w:ind w:firstLine="540"/>
        <w:jc w:val="both"/>
        <w:rPr>
          <w:color w:val="000000"/>
        </w:rPr>
      </w:pPr>
      <w:r>
        <w:rPr>
          <w:color w:val="000000"/>
        </w:rPr>
        <w:t>Если в вашей семье применяются физические наказания по отношению к де</w:t>
        <w:softHyphen/>
        <w:t>тям, попробуйте проанализировать свое отношение к наказываемому ребенку. Попытайтесь честно ответить на вопросы: не считаете ли вы его хуже, чем он есть на самом деле? Может, вы подсознательно отвергаете его, как когда-то отвергали саму возможность рождения у вас ребенка с отклонениями в развитии? Возмож</w:t>
        <w:softHyphen/>
        <w:t>но, теплое материнское отношение к ребенку вы пытаетесь подменить заботой о его физическом благополучии? Таким отношением вы даете ему понять, что он плохой и не достоин родительской любви. При этом вы наносите ему огромный вред. У ребенка формируется низкая самооценка, неуверенность в себе, пассив</w:t>
        <w:softHyphen/>
        <w:t>ность, а иногда и агрессивность. «Отверженные» дети часто страдают задержкой развития речи и медленно приобретают социальные навыки.</w:t>
      </w:r>
    </w:p>
    <w:p>
      <w:pPr>
        <w:pStyle w:val="Normal"/>
        <w:shd w:fill="FFFFFF" w:val="clear"/>
        <w:autoSpaceDE w:val="false"/>
        <w:ind w:firstLine="540"/>
        <w:jc w:val="both"/>
        <w:rPr>
          <w:color w:val="000000"/>
        </w:rPr>
      </w:pPr>
      <w:r>
        <w:rPr>
          <w:color w:val="000000"/>
        </w:rPr>
        <w:t>Не менее вредно влияет на развитие ребенка гиперопека. Матери всегда сле</w:t>
        <w:softHyphen/>
        <w:t>дует помнить, что ребенок тонко воспринимает все нюансы ее настроения. Аф</w:t>
        <w:softHyphen/>
        <w:t>фективная напряженность матери не только плохо влияет на супружеские отно</w:t>
        <w:softHyphen/>
        <w:t>шения, но прежде всего наносит ущерб здоровью ребенка, страдающего теми или иными отклонениями в развитии. Он обычно растет нервным, возбудимым и тер</w:t>
        <w:softHyphen/>
        <w:t>роризирует всех окружающих, требуя к себе постоянного внимания. Не отпускает</w:t>
      </w:r>
    </w:p>
    <w:p>
      <w:pPr>
        <w:pStyle w:val="Normal"/>
        <w:shd w:fill="FFFFFF" w:val="clear"/>
        <w:autoSpaceDE w:val="false"/>
        <w:ind w:firstLine="540"/>
        <w:jc w:val="both"/>
        <w:rPr>
          <w:b/>
          <w:b/>
          <w:bCs/>
          <w:color w:val="000000"/>
        </w:rPr>
      </w:pPr>
      <w:r>
        <w:rPr>
          <w:b/>
          <w:bCs/>
          <w:color w:val="000000"/>
        </w:rPr>
        <w:t>44</w:t>
      </w:r>
    </w:p>
    <w:p>
      <w:pPr>
        <w:pStyle w:val="Normal"/>
        <w:shd w:fill="FFFFFF" w:val="clear"/>
        <w:autoSpaceDE w:val="false"/>
        <w:ind w:firstLine="540"/>
        <w:jc w:val="both"/>
        <w:rPr>
          <w:color w:val="000000"/>
        </w:rPr>
      </w:pPr>
      <w:r>
        <w:rPr>
          <w:color w:val="000000"/>
        </w:rPr>
        <w:t>мать ни на шаг, но ее присутствие не успокаивает его, а возбуждает еще больше. И в дальнейшем у него отмечается снижение адаптационных возможностей.</w:t>
      </w:r>
    </w:p>
    <w:p>
      <w:pPr>
        <w:pStyle w:val="Normal"/>
        <w:shd w:fill="FFFFFF" w:val="clear"/>
        <w:autoSpaceDE w:val="false"/>
        <w:ind w:firstLine="540"/>
        <w:jc w:val="both"/>
        <w:rPr>
          <w:color w:val="000000"/>
        </w:rPr>
      </w:pPr>
      <w:r>
        <w:rPr>
          <w:color w:val="000000"/>
        </w:rPr>
        <w:t>Наиболее благоприятное отношение складывается в тех семьях, в которых мать старается лучше понять проблемы своего ребенка, не забывая при этом о потреб</w:t>
        <w:softHyphen/>
        <w:t>ностях здоровых членов семьи. При этом остальные члены семьи не должны ду</w:t>
        <w:softHyphen/>
        <w:t>мать, что она целиком в их распоряжении и не имеет права на свои собственные интересы. Это выражается в том, что она следит за своей внешностью, старается быть привлекательной, выкраивает время, чтобы почитать, сходить в театр или на выставку.</w:t>
      </w:r>
    </w:p>
    <w:p>
      <w:pPr>
        <w:pStyle w:val="Normal"/>
        <w:shd w:fill="FFFFFF" w:val="clear"/>
        <w:autoSpaceDE w:val="false"/>
        <w:ind w:firstLine="540"/>
        <w:jc w:val="both"/>
        <w:rPr>
          <w:color w:val="000000"/>
        </w:rPr>
      </w:pPr>
      <w:r>
        <w:rPr>
          <w:color w:val="000000"/>
        </w:rPr>
        <w:t>Многие родители признаются, что тяжелые переживания в первоначальный период, хотя и приглушаются со временем, все же не исчезают совсем. Они име</w:t>
        <w:softHyphen/>
        <w:t>ют тенденцию обостряться в определенный период жизни семьи в связи с важны</w:t>
        <w:softHyphen/>
        <w:t>ми событиями, в частности при достижении ребенком совершеннолетия.</w:t>
      </w:r>
    </w:p>
    <w:p>
      <w:pPr>
        <w:pStyle w:val="Normal"/>
        <w:shd w:fill="FFFFFF" w:val="clear"/>
        <w:autoSpaceDE w:val="false"/>
        <w:ind w:firstLine="540"/>
        <w:jc w:val="both"/>
        <w:rPr>
          <w:color w:val="000000"/>
        </w:rPr>
      </w:pPr>
      <w:r>
        <w:rPr>
          <w:color w:val="000000"/>
        </w:rPr>
        <w:t>Чем меньше ребенок, тем больше иллюзий удается сохранить родителям от</w:t>
        <w:softHyphen/>
        <w:t>носительно его дальнейшего продвижения в развитии. Поначалу многие родите</w:t>
        <w:softHyphen/>
        <w:t>ли маленьких детей, страдающих глубокой умственной отсталостью, в первую очередь обеспокоены, сможет ли их ребенок обучаться в массовой школе, а не во вспомогательной. Когда дети подрастают, родители начинают понимать преиму</w:t>
        <w:softHyphen/>
        <w:t>щества специального коррекционного обучения, что может быть причиной оче</w:t>
        <w:softHyphen/>
        <w:t>редного семейного кризиса.</w:t>
      </w:r>
    </w:p>
    <w:p>
      <w:pPr>
        <w:pStyle w:val="Normal"/>
        <w:shd w:fill="FFFFFF" w:val="clear"/>
        <w:autoSpaceDE w:val="false"/>
        <w:ind w:firstLine="540"/>
        <w:jc w:val="both"/>
        <w:rPr>
          <w:color w:val="000000"/>
        </w:rPr>
      </w:pPr>
      <w:r>
        <w:rPr>
          <w:color w:val="000000"/>
        </w:rPr>
        <w:t>Молодым родителям необходимо знать, что семья, имеющая ребенка с откло</w:t>
        <w:softHyphen/>
        <w:t>нениями в развитии, переживает не один, а целую серию кризисов, обусловлен</w:t>
        <w:softHyphen/>
        <w:t>ных как субъективными, так и объективными причинами. Эти состояния описы</w:t>
        <w:softHyphen/>
        <w:t>ваются самими родителями как чередование взлетов с еще более глубокими паде</w:t>
        <w:softHyphen/>
        <w:t>ниями. При этом семьи, имеющие лучшую психологическую и социальную поддержку, преодолевают эти кризисные состояния легче. При тяжелых отклоне</w:t>
        <w:softHyphen/>
        <w:t>ниях в развитии, обусловливающих инвалидность ребенка, особенно глубоко пе</w:t>
        <w:softHyphen/>
        <w:t>реживается в семье день его совершеннолетия. Это связано с очередной переоцен</w:t>
        <w:softHyphen/>
        <w:t>кой ценностей и пессимистическими прогнозами на будущее. Родители обсужда</w:t>
        <w:softHyphen/>
        <w:t>ют перспективы социальной адаптации повзрослевшего инвалида, думают о том, кто будет ухаживать за ним после их смерти. К сожалению, специалисты часто недооценивают тяжести этого семейного кризиса по сравнению с более ранни</w:t>
        <w:softHyphen/>
        <w:t>ми, связанными с установлением диагноза, очевидными проявлениями отстава</w:t>
        <w:softHyphen/>
        <w:t>ния в физическом и психическом развитии, а также установлением крайне огра</w:t>
        <w:softHyphen/>
        <w:t>ниченных способностей ребенка к обучению.</w:t>
      </w:r>
    </w:p>
    <w:p>
      <w:pPr>
        <w:pStyle w:val="Normal"/>
        <w:shd w:fill="FFFFFF" w:val="clear"/>
        <w:autoSpaceDE w:val="false"/>
        <w:ind w:firstLine="540"/>
        <w:jc w:val="both"/>
        <w:rPr>
          <w:color w:val="000000"/>
        </w:rPr>
      </w:pPr>
      <w:r>
        <w:rPr>
          <w:color w:val="000000"/>
        </w:rPr>
        <w:t>Родителям следует учитывать, что психологическая обстановка в семье может ухудшаться, когда у ребенка с отклонениями в развитии наряду с его основным дефектом могут появляться эпизодически или наблюдаться постоянно различ</w:t>
        <w:softHyphen/>
        <w:t>ные осложняющие психические нарушения. Частота этих осложнений среди ум</w:t>
        <w:softHyphen/>
        <w:t>ственно отсталых детей (50% и выше) и крайне неблагоприятное их влияние на общую адаптацию самого ребенка и здоровых членов семьи обусловливают необ</w:t>
        <w:softHyphen/>
        <w:t>ходимость особого внимания к этим расстройствам как родителей, так и специа</w:t>
        <w:softHyphen/>
        <w:t>листов. Особенно характерными являются разнообразные состояния декомпен</w:t>
        <w:softHyphen/>
        <w:t>сации в период полового созревания. Это выражается в повышенной психо</w:t>
        <w:softHyphen/>
        <w:t>моторной расторможенности, расстройствах влечений в виде сексуальной расторможенности, агрессивности поведения и т. п.</w:t>
      </w:r>
    </w:p>
    <w:p>
      <w:pPr>
        <w:pStyle w:val="Normal"/>
        <w:ind w:firstLine="540"/>
        <w:jc w:val="both"/>
        <w:rPr>
          <w:color w:val="000000"/>
        </w:rPr>
      </w:pPr>
      <w:r>
        <w:rPr>
          <w:color w:val="000000"/>
        </w:rPr>
        <w:t>45</w:t>
      </w:r>
    </w:p>
    <w:p>
      <w:pPr>
        <w:pStyle w:val="Normal"/>
        <w:shd w:fill="FFFFFF" w:val="clear"/>
        <w:autoSpaceDE w:val="false"/>
        <w:ind w:firstLine="540"/>
        <w:jc w:val="both"/>
        <w:rPr>
          <w:color w:val="000000"/>
        </w:rPr>
      </w:pPr>
      <w:r>
        <w:rPr>
          <w:color w:val="000000"/>
        </w:rPr>
        <w:t>Как показывает мировой опыт, благоприятный терапевтический эффект на семьи, имеющие аномальных детей, могут оказывать ассоциации родителей, в частности организаторами которых являются религиозные организации. При этом религиозность не является обязательным условием участия в этих ассоциа</w:t>
        <w:softHyphen/>
        <w:t>циях. Обмен опытом, контакты с людьми, имеющими аналогичные проблемы, и их моральная поддержка позволяют супругам и особенно одиноким матерям избавиться от чувства одиночества, ненужности и незащищенности. Семейные ситуации перестают восприниматься ими как безысходные. Это, в свою очередь, предупреждает возможность ситуации психологического отвержения больного ребенка и позволяет матери наконец ощутить так необходимые ей радости мате</w:t>
        <w:softHyphen/>
        <w:t>ринства. Супруги начинают понимать, что больной ребенок, как это ни парадок</w:t>
        <w:softHyphen/>
        <w:t>сально, может являться источником радости и способствовать их духовному и нравственному развитию. Они становятся гуманнее и мудрее, что отражается на их мировоззрении в целом. Супруги начинают осознавать, что все люди имеют право на существование, на любовь, независимо от того, насколько они совер</w:t>
        <w:softHyphen/>
        <w:t>шенны, похожи или не похожи на других. Такое «прозрение» играет решающую роль в супружеских отношениях.</w:t>
      </w:r>
    </w:p>
    <w:p>
      <w:pPr>
        <w:pStyle w:val="Normal"/>
        <w:shd w:fill="FFFFFF" w:val="clear"/>
        <w:autoSpaceDE w:val="false"/>
        <w:ind w:firstLine="540"/>
        <w:jc w:val="both"/>
        <w:rPr>
          <w:color w:val="000000"/>
        </w:rPr>
      </w:pPr>
      <w:r>
        <w:rPr>
          <w:color w:val="000000"/>
        </w:rPr>
        <w:t>Родителям, имеющим аномального ребенка, следует приготовиться к тому, что его воспитание в семье требует больших физических и духовных сил. Поэтому важно, чтобы на протяжении жизни они сохраняли физическое здоровье, душев</w:t>
        <w:softHyphen/>
        <w:t>ное равновесие и оптимистический взгляд на будущее. Больной ребенок всегда вносит определенную степень напряженности в отношения между супругами. Это обусловливает необходимость психологической и коррекционной работы с таки</w:t>
        <w:softHyphen/>
        <w:t>ми семьями. Опыт показывает, что семейные ситуации в большей степени конт</w:t>
        <w:softHyphen/>
        <w:t>ролируются теми супругами, которые имеют более широкий кругозор и более широкий круг интересов. Поэтому очень важно, чтобы помимо общих интере</w:t>
        <w:softHyphen/>
        <w:t>сов, связанных с воспитанием больного ребенка, супруги имели общие интере</w:t>
        <w:softHyphen/>
        <w:t>сы, направленные на развитие духовной сферы. Весьма полезным для супруже</w:t>
        <w:softHyphen/>
        <w:t>ских отношений и социальной адаптации ребенка является общение семьи с со</w:t>
        <w:softHyphen/>
        <w:t>циальным окружением. Не следует стесняться своего ребенка и избегать дружеских встреч со знакомыми и родственниками в его присутствии.</w:t>
      </w:r>
    </w:p>
    <w:p>
      <w:pPr>
        <w:pStyle w:val="Normal"/>
        <w:shd w:fill="FFFFFF" w:val="clear"/>
        <w:autoSpaceDE w:val="false"/>
        <w:ind w:firstLine="540"/>
        <w:jc w:val="both"/>
        <w:rPr>
          <w:color w:val="000000"/>
        </w:rPr>
      </w:pPr>
      <w:r>
        <w:rPr>
          <w:color w:val="000000"/>
        </w:rPr>
        <w:t>Ранее за рубежом, и в частности в США, общество ориентировало своих чле</w:t>
        <w:softHyphen/>
        <w:t>нов на отказ от аномального ребенка (если таковой родился) непосредственно в родильном доме, чтобы мать не успела к нему привыкнуть. Последнее время в этой стране отмечается обратная тенденция: социально приемлемым считается воспитание детей с отклонениями в развитии в семье. Это определяет хрониче</w:t>
        <w:softHyphen/>
        <w:t>скую стрессовую ситуацию во многих семьях, даже в тех, которые на первый взгляд кажутся вполне благополучными. Родители сообщают о возникновении у них чувства безнадежности, понижается самооценка, появляется дисгармония в суп</w:t>
        <w:softHyphen/>
        <w:t>ружеских отношениях. При отсутствии надлежащей социальной поддержки та</w:t>
        <w:softHyphen/>
        <w:t>кие семьи часто распадаются. Одинокой матери далеко не всегда удается создать благоприятные условия для развития ребенка. В некоторых случаях это оказыва</w:t>
        <w:softHyphen/>
        <w:t>ется практически невозможно осуществить. И тогда единственным оказывается решение о помещении ребенка в детское учреждение системы социального обес</w:t>
        <w:softHyphen/>
        <w:t>печения. Однако это не значит, что ребенка, оказавшегося в системе государствен</w:t>
        <w:softHyphen/>
        <w:t>ной опеки, следует вычеркнуть из памяти по принципу «С глаз долой, из сердца 46</w:t>
      </w:r>
    </w:p>
    <w:p>
      <w:pPr>
        <w:pStyle w:val="Normal"/>
        <w:shd w:fill="FFFFFF" w:val="clear"/>
        <w:autoSpaceDE w:val="false"/>
        <w:ind w:firstLine="540"/>
        <w:jc w:val="both"/>
        <w:rPr>
          <w:color w:val="000000"/>
        </w:rPr>
      </w:pPr>
      <w:r>
        <w:rPr>
          <w:color w:val="000000"/>
        </w:rPr>
        <w:t>вон». Навещайте своих детей в этих учреждениях. Старайтесь проводить с ними свободное время, чтобы они не чувствовали себя заброшенными и никому не нуж</w:t>
        <w:softHyphen/>
        <w:t>ными. Ведь эти учреждения создавались с гуманной целью облегчения жизнен</w:t>
        <w:softHyphen/>
        <w:t>ных тягот семьи, а не для увеличения числа сирот в нашей стране.</w:t>
      </w:r>
    </w:p>
    <w:p>
      <w:pPr>
        <w:pStyle w:val="Normal"/>
        <w:shd w:fill="FFFFFF" w:val="clear"/>
        <w:autoSpaceDE w:val="false"/>
        <w:ind w:firstLine="540"/>
        <w:jc w:val="both"/>
        <w:rPr>
          <w:color w:val="000000"/>
        </w:rPr>
      </w:pPr>
      <w:r>
        <w:rPr>
          <w:color w:val="000000"/>
        </w:rPr>
        <w:t>Во всех случаях, когда в семье рождается ребенок с отклонениями в развитии, родителей интересуют причины этих отклонений. Установление причины явля</w:t>
        <w:softHyphen/>
        <w:t>ется важным для прогноза потомства у данной супружеской пары, а также для медицинского и педагогического прогноза в отношении больного ребенка.</w:t>
      </w:r>
    </w:p>
    <w:p>
      <w:pPr>
        <w:pStyle w:val="Normal"/>
        <w:shd w:fill="FFFFFF" w:val="clear"/>
        <w:autoSpaceDE w:val="false"/>
        <w:ind w:firstLine="540"/>
        <w:jc w:val="both"/>
        <w:rPr>
          <w:color w:val="000000"/>
        </w:rPr>
      </w:pPr>
      <w:r>
        <w:rPr>
          <w:color w:val="000000"/>
        </w:rPr>
        <w:t>Обращение в медико-генетическую консультацию связано с целым рядом эти</w:t>
        <w:softHyphen/>
        <w:t>ческих проблем. Прежде всего, при установлении генетического характера забо</w:t>
        <w:softHyphen/>
        <w:t>левания встает вопрос о «виновности» одного из родителей в наличии тех или иных отклонений в развитии ребенка. Разумеется, ни о какой виновности с меди</w:t>
        <w:softHyphen/>
        <w:t>цинской точки зрения говорить не приходится. Никто из нас не выбирает, с ка</w:t>
        <w:softHyphen/>
        <w:t>ким генотипом родиться, никто также не желает передать свои «вредные» гены своим детям. Тем не менее установление такой передачи по линии отца или мате</w:t>
        <w:softHyphen/>
        <w:t>ри может являться причиной дисгармонии супружеских отношений, поводом для развода и личной неприязни.</w:t>
      </w:r>
    </w:p>
    <w:p>
      <w:pPr>
        <w:pStyle w:val="Normal"/>
        <w:shd w:fill="FFFFFF" w:val="clear"/>
        <w:autoSpaceDE w:val="false"/>
        <w:ind w:firstLine="540"/>
        <w:jc w:val="both"/>
        <w:rPr>
          <w:color w:val="000000"/>
        </w:rPr>
      </w:pPr>
      <w:r>
        <w:rPr>
          <w:color w:val="000000"/>
        </w:rPr>
        <w:t>Само медико-генетическое консультирование далеко не всегда правильно воспринимается супругами. Многие, по аналогии с другими специалистами, ждут от врача-генетика исчерпывающих и однозначных рекомендаций. Однако бывают разочарованы, когда решение приходится принимать самим. Врач-ге</w:t>
        <w:softHyphen/>
        <w:t>нетик, в отличие от других клиницистов, оперирует терминами вероятностного прогноза.</w:t>
      </w:r>
    </w:p>
    <w:p>
      <w:pPr>
        <w:pStyle w:val="Normal"/>
        <w:shd w:fill="FFFFFF" w:val="clear"/>
        <w:autoSpaceDE w:val="false"/>
        <w:ind w:firstLine="540"/>
        <w:jc w:val="both"/>
        <w:rPr>
          <w:color w:val="000000"/>
        </w:rPr>
      </w:pPr>
      <w:r>
        <w:rPr>
          <w:color w:val="000000"/>
        </w:rPr>
        <w:t>Например, он говорит супругам, пришедшим на консультацию по поводу на</w:t>
        <w:softHyphen/>
        <w:t>следственного заболевания с аутосомно-рецессивным типом наследования, пе</w:t>
        <w:softHyphen/>
        <w:t>редающимся в их семье, что риск (шанс) рождения у них больного ребенка со</w:t>
        <w:softHyphen/>
        <w:t>ставляет 25%. Некоторые консультирующиеся понимают такое сообщение сле</w:t>
        <w:softHyphen/>
        <w:t>дующим образом: «Каждый из четырех рожденных в этой семье детей будет больным, а так как в их семье уже имеется трое больных детей, то четвертый обя</w:t>
        <w:softHyphen/>
        <w:t>зательно будет здоровым». На самом деле это не соответствует действительности, так как риск (шанс) рождения больного ребенка в этой семье не меняется в зави</w:t>
        <w:softHyphen/>
        <w:t>симости от числа больных и здоровых детей от предыдущих беременностей. И всегда составляет 25% при каждой новой беременности. Поэтому, прежде чем обратиться в медико-генетическую консультацию, познакомьтесь с понятиями «риск» и «шанс», если они вам незнакомы.</w:t>
      </w:r>
    </w:p>
    <w:p>
      <w:pPr>
        <w:pStyle w:val="Normal"/>
        <w:shd w:fill="FFFFFF" w:val="clear"/>
        <w:autoSpaceDE w:val="false"/>
        <w:ind w:firstLine="540"/>
        <w:jc w:val="both"/>
        <w:rPr>
          <w:color w:val="000000"/>
        </w:rPr>
      </w:pPr>
      <w:r>
        <w:rPr>
          <w:color w:val="000000"/>
        </w:rPr>
        <w:t>В некоторых случаях довольно трудно бывает принять решение о прекраще</w:t>
        <w:softHyphen/>
        <w:t>нии или продолжении деторождения, особенно в тех случаях, когда риск неве</w:t>
        <w:softHyphen/>
        <w:t>лик, но все же в несколько раз превышает частоту данного заболевания у населе</w:t>
        <w:softHyphen/>
        <w:t>ния. Некоторым не нравится, когда врач лишь разъясняет ситуацию, но не дает директивного совета, оставляя последнее слово за супругами. Другие, напротив, возражают против директивных советов даже в тех случаях, когда риск относи</w:t>
        <w:softHyphen/>
        <w:t>тельно высок. Поэтому надо приготовиться к тому, что ответственность за то или иное решение придется брать на себя.</w:t>
      </w:r>
    </w:p>
    <w:p>
      <w:pPr>
        <w:pStyle w:val="Normal"/>
        <w:shd w:fill="FFFFFF" w:val="clear"/>
        <w:autoSpaceDE w:val="false"/>
        <w:ind w:firstLine="540"/>
        <w:jc w:val="both"/>
        <w:rPr>
          <w:color w:val="000000"/>
        </w:rPr>
      </w:pPr>
      <w:r>
        <w:rPr>
          <w:color w:val="000000"/>
        </w:rPr>
        <w:t>В последние годы разработаны и внедрены в практику здравоохранения мето</w:t>
        <w:softHyphen/>
        <w:t>ды диагностики наследственных заболеваний у плода, так называемая пренаталь-ная (дородовая) диагностика. С помощью этих методов удается получить точный</w:t>
      </w:r>
    </w:p>
    <w:p>
      <w:pPr>
        <w:pStyle w:val="Normal"/>
        <w:ind w:firstLine="540"/>
        <w:jc w:val="both"/>
        <w:rPr>
          <w:b/>
          <w:b/>
          <w:bCs/>
          <w:color w:val="000000"/>
        </w:rPr>
      </w:pPr>
      <w:r>
        <w:rPr>
          <w:b/>
          <w:bCs/>
          <w:color w:val="000000"/>
        </w:rPr>
        <w:t>47</w:t>
      </w:r>
    </w:p>
    <w:p>
      <w:pPr>
        <w:pStyle w:val="Normal"/>
        <w:shd w:fill="FFFFFF" w:val="clear"/>
        <w:autoSpaceDE w:val="false"/>
        <w:ind w:firstLine="540"/>
        <w:jc w:val="both"/>
        <w:rPr>
          <w:color w:val="000000"/>
        </w:rPr>
      </w:pPr>
      <w:r>
        <w:rPr>
          <w:color w:val="000000"/>
        </w:rPr>
        <w:t>прогноз здоровья еще не родившегося малыша. Эти методы также имеют свои этические аспекты, так как связаны с ранними и поздними вмешательствами.</w:t>
      </w:r>
    </w:p>
    <w:p>
      <w:pPr>
        <w:pStyle w:val="Normal"/>
        <w:shd w:fill="FFFFFF" w:val="clear"/>
        <w:autoSpaceDE w:val="false"/>
        <w:ind w:firstLine="540"/>
        <w:jc w:val="both"/>
        <w:rPr>
          <w:color w:val="000000"/>
        </w:rPr>
      </w:pPr>
      <w:r>
        <w:rPr>
          <w:color w:val="000000"/>
        </w:rPr>
        <w:t>Наиболее распространенным методом дородовой диагностики до недавнего времени являлся амниоцентез, заключающийся в получении образца околоплод</w:t>
        <w:softHyphen/>
        <w:t>ной жидкости. Показаниями к этой процедуре являлись высокий риск специфи</w:t>
        <w:softHyphen/>
        <w:t>ческого наследственного заболевания (не менее 1%) и возраст матери старше со</w:t>
        <w:softHyphen/>
        <w:t>рока лет, так как установлено, что у пожилых матерей резко возрастает частота рождения детей с хромосомными нарушениями, особенно с синдромом Дауна. Полученный образец околоплодной жидкости содержит плодные клетки, кото</w:t>
        <w:softHyphen/>
        <w:t>рые анализируются под микроскопом для выявления хромосомных нарушений и прямого определения пола плода. Производится также биохимический анализ полученного образца с целью обнаружения дефектов обменного плода. В боль</w:t>
        <w:softHyphen/>
        <w:t>шинстве случаев для вышеупомянутого анализа необходимо значительное число клеток, поэтому плодные клетки проходят стадии культивирования (от двух до шести недель) с последующим цитогенетическим и биохимическим анализом. Полученные данные сообщаются консультирующимся, которые принимают ре</w:t>
        <w:softHyphen/>
        <w:t>шение о продолжении или прерывании беременности.</w:t>
      </w:r>
    </w:p>
    <w:p>
      <w:pPr>
        <w:pStyle w:val="Normal"/>
        <w:shd w:fill="FFFFFF" w:val="clear"/>
        <w:autoSpaceDE w:val="false"/>
        <w:ind w:firstLine="540"/>
        <w:jc w:val="both"/>
        <w:rPr>
          <w:color w:val="000000"/>
        </w:rPr>
      </w:pPr>
      <w:r>
        <w:rPr>
          <w:color w:val="000000"/>
        </w:rPr>
        <w:t>Этот метод имеет большие недостатки, так как применяется на 16-й неделе беременности и связан с поздним вмешательством при установлении диагноза генетического заболевания у плода. В настоящее время как альтернатива амнио-центезу применяется метод биопсии хориона (ворсин). Исследование образца производится точно так же, как и образца, полученного при амниоцентезе.</w:t>
      </w:r>
    </w:p>
    <w:p>
      <w:pPr>
        <w:pStyle w:val="Normal"/>
        <w:shd w:fill="FFFFFF" w:val="clear"/>
        <w:autoSpaceDE w:val="false"/>
        <w:ind w:firstLine="540"/>
        <w:jc w:val="both"/>
        <w:rPr>
          <w:color w:val="000000"/>
        </w:rPr>
      </w:pPr>
      <w:r>
        <w:rPr>
          <w:color w:val="000000"/>
        </w:rPr>
        <w:t>Широкое применение в настоящее время находит и такой метод дородовой диагностики, как ультрасонография (эхография). С этим методом мы знакомы в связи с его широким использованием в других отраслях медицины. В акушерстве его применяют для слежения за ростом и развитием плода. С его помощью можно рано диагностировать многоплодную беременность, отсутствие конечности или мозгового черепа, дефекты нервной трубки, а также уменьшение или увеличение головы плода по сравнению с нормой и др.</w:t>
      </w:r>
    </w:p>
    <w:p>
      <w:pPr>
        <w:pStyle w:val="Normal"/>
        <w:shd w:fill="FFFFFF" w:val="clear"/>
        <w:autoSpaceDE w:val="false"/>
        <w:ind w:firstLine="540"/>
        <w:jc w:val="both"/>
        <w:rPr>
          <w:color w:val="000000"/>
        </w:rPr>
      </w:pPr>
      <w:r>
        <w:rPr>
          <w:color w:val="000000"/>
        </w:rPr>
        <w:t>Следует предупредить супругов, желающих воспользоваться дородовой ди</w:t>
        <w:softHyphen/>
        <w:t>агностикой, что эффективность того или иного метода может оценить только консультант-генетик в медико-генетической консультации. Мы сталкивались со случаями, когда целесообразность того или иного метода пытались оценить сами консультирующиеся. При этом результат был весьма плачевным. Приве</w:t>
        <w:softHyphen/>
        <w:t>дем пример.</w:t>
      </w:r>
    </w:p>
    <w:p>
      <w:pPr>
        <w:pStyle w:val="Normal"/>
        <w:shd w:fill="FFFFFF" w:val="clear"/>
        <w:autoSpaceDE w:val="false"/>
        <w:ind w:firstLine="540"/>
        <w:jc w:val="both"/>
        <w:rPr>
          <w:color w:val="000000"/>
        </w:rPr>
      </w:pPr>
      <w:r>
        <w:rPr>
          <w:color w:val="000000"/>
        </w:rPr>
        <w:t>Женщина состояла в браке с кровным родственником. Рождение аномального ребенка привело к резкому ухудшению отношений между супругами. Муж обви</w:t>
        <w:softHyphen/>
        <w:t>нял во всем жену. Единственным способом реабилитировать себя в его глазах она считала родить еще одного, здорового, ребенка. Врач-генетик сообщил ей о вы</w:t>
        <w:softHyphen/>
        <w:t>соком риске повторного рождения у нее больного ребенка, но не порекомендо</w:t>
        <w:softHyphen/>
        <w:t>вал ей каких-либо дополнительных методов диагностики. Женщина добилась, чтобы ребенок от второй беременности был исследован с помощью ультрасоно-графии. Никаких нарушений этот метод не выявил. Это успокоило женщину и придало ей уверенности, что ребенок родится здоровым. Она считала, что данное исследование гарантирует ей отсутствие каких-либо отклонений у новорожден</w:t>
        <w:softHyphen/>
        <w:t>ного. С врачом она больше не советовалась. Второй ребенок родился с тем же</w:t>
      </w:r>
    </w:p>
    <w:p>
      <w:pPr>
        <w:pStyle w:val="Normal"/>
        <w:shd w:fill="FFFFFF" w:val="clear"/>
        <w:autoSpaceDE w:val="false"/>
        <w:ind w:firstLine="540"/>
        <w:jc w:val="both"/>
        <w:rPr>
          <w:b/>
          <w:b/>
          <w:bCs/>
          <w:color w:val="000000"/>
        </w:rPr>
      </w:pPr>
      <w:r>
        <w:rPr>
          <w:b/>
          <w:bCs/>
          <w:color w:val="000000"/>
        </w:rPr>
        <w:t>48</w:t>
      </w:r>
    </w:p>
    <w:p>
      <w:pPr>
        <w:pStyle w:val="Normal"/>
        <w:shd w:fill="FFFFFF" w:val="clear"/>
        <w:autoSpaceDE w:val="false"/>
        <w:ind w:firstLine="540"/>
        <w:jc w:val="both"/>
        <w:rPr>
          <w:color w:val="000000"/>
        </w:rPr>
      </w:pPr>
      <w:r>
        <w:rPr>
          <w:color w:val="000000"/>
        </w:rPr>
        <w:t>заболеванием, что и первый. После этого муж совсем ушел из дому, оставив ее с двумя больными детьми. Женщина не учла того факта, что заболевание у ее детей характеризовалось интеллектуальной недостаточностью и нейросенсорным на</w:t>
        <w:softHyphen/>
        <w:t>рушением слуха и дисплазиями, которые не могут быть выявлены с помощью метода ультрасонографии.</w:t>
      </w:r>
    </w:p>
    <w:p>
      <w:pPr>
        <w:pStyle w:val="Normal"/>
        <w:ind w:firstLine="540"/>
        <w:jc w:val="both"/>
        <w:rPr>
          <w:color w:val="000000"/>
        </w:rPr>
      </w:pPr>
      <w:r>
        <w:rPr>
          <w:color w:val="000000"/>
        </w:rPr>
        <w:t>Следовательно, прежде чем обратиться в медико-генетическую консультацию, вам необходимо иметь общее, представление о возможности медико-генетического консультирования, а затем внимательно относиться к советам врача.</w:t>
      </w:r>
    </w:p>
    <w:p>
      <w:pPr>
        <w:pStyle w:val="Normal"/>
        <w:ind w:firstLine="540"/>
        <w:jc w:val="both"/>
        <w:rPr>
          <w:color w:val="000000"/>
        </w:rPr>
      </w:pPr>
      <w:r>
        <w:rPr>
          <w:color w:val="000000"/>
        </w:rPr>
        <w:t>49</w:t>
      </w:r>
    </w:p>
    <w:p>
      <w:pPr>
        <w:pStyle w:val="Normal"/>
        <w:shd w:fill="FFFFFF" w:val="clear"/>
        <w:autoSpaceDE w:val="false"/>
        <w:ind w:firstLine="540"/>
        <w:jc w:val="both"/>
        <w:rPr/>
      </w:pPr>
      <w:r>
        <w:rPr>
          <w:color w:val="000000"/>
        </w:rPr>
        <w:t xml:space="preserve">Б. Лагерхейм, К. Гиллберг (В. </w:t>
      </w:r>
      <w:r>
        <w:rPr>
          <w:color w:val="000000"/>
          <w:lang w:val="en-US"/>
        </w:rPr>
        <w:t>Lagerheim</w:t>
      </w:r>
      <w:r>
        <w:rPr>
          <w:color w:val="000000"/>
        </w:rPr>
        <w:t xml:space="preserve">, С. </w:t>
      </w:r>
      <w:r>
        <w:rPr>
          <w:color w:val="000000"/>
          <w:lang w:val="en-US"/>
        </w:rPr>
        <w:t>Gillberg</w:t>
      </w:r>
      <w:r>
        <w:rPr>
          <w:color w:val="000000"/>
        </w:rPr>
        <w:t>)</w:t>
      </w:r>
    </w:p>
    <w:p>
      <w:pPr>
        <w:pStyle w:val="Normal"/>
        <w:shd w:fill="FFFFFF" w:val="clear"/>
        <w:autoSpaceDE w:val="false"/>
        <w:ind w:firstLine="540"/>
        <w:jc w:val="both"/>
        <w:rPr>
          <w:b/>
          <w:b/>
          <w:bCs/>
          <w:color w:val="000000"/>
        </w:rPr>
      </w:pPr>
      <w:r>
        <w:rPr>
          <w:b/>
          <w:bCs/>
          <w:color w:val="000000"/>
        </w:rPr>
        <w:t>СИТУАЦИЯ СЕМЬИ, ГДЕ ЕСТЬ РЕБЕНОК</w:t>
      </w:r>
    </w:p>
    <w:p>
      <w:pPr>
        <w:pStyle w:val="Normal"/>
        <w:shd w:fill="FFFFFF" w:val="clear"/>
        <w:autoSpaceDE w:val="false"/>
        <w:ind w:firstLine="540"/>
        <w:jc w:val="both"/>
        <w:rPr/>
      </w:pPr>
      <w:r>
        <w:rPr>
          <w:b/>
          <w:bCs/>
          <w:color w:val="000000"/>
        </w:rPr>
        <w:t>С НАРУШЕНИЯМИ РАЗЛИЧНЫХ ФУНКЦИЙ</w:t>
      </w:r>
      <w:r>
        <w:rPr>
          <w:b/>
          <w:bCs/>
          <w:color w:val="000000"/>
          <w:vertAlign w:val="superscript"/>
        </w:rPr>
        <w:t>1</w:t>
      </w:r>
    </w:p>
    <w:p>
      <w:pPr>
        <w:pStyle w:val="Normal"/>
        <w:shd w:fill="FFFFFF" w:val="clear"/>
        <w:autoSpaceDE w:val="false"/>
        <w:ind w:firstLine="540"/>
        <w:jc w:val="both"/>
        <w:rPr/>
      </w:pPr>
      <w:r>
        <w:rPr>
          <w:color w:val="000000"/>
        </w:rPr>
        <w:t>Нарушения развития или серьезная болезнь ребенка вызывают сильное на</w:t>
        <w:softHyphen/>
        <w:t>пряжение в семье в форме практических проблем, большой нагрузки в работе, чувства неудовлетворенности, трудностей со сном, печали, стресса, волнения, ощущения вины и бессилия. Дисфункциональные симптомы, которые можно заметить у родителей и детей, являются выражением этой напряженности (</w:t>
      </w:r>
      <w:r>
        <w:rPr>
          <w:color w:val="000000"/>
          <w:lang w:val="en-US"/>
        </w:rPr>
        <w:t>Maslach</w:t>
      </w:r>
      <w:r>
        <w:rPr>
          <w:color w:val="000000"/>
        </w:rPr>
        <w:t>, 1998). Поэтому все, что может помочь облегчить жизнь родителей, при</w:t>
        <w:softHyphen/>
        <w:t>дает им дополнительные силы и время на то, чтобы справиться с проблемами де</w:t>
        <w:softHyphen/>
        <w:t>тей и друг друга. В равной мере это относится к тем, кто обслуживает больных детей.</w:t>
      </w:r>
    </w:p>
    <w:p>
      <w:pPr>
        <w:pStyle w:val="Normal"/>
        <w:shd w:fill="FFFFFF" w:val="clear"/>
        <w:autoSpaceDE w:val="false"/>
        <w:ind w:firstLine="540"/>
        <w:jc w:val="both"/>
        <w:rPr>
          <w:color w:val="000000"/>
        </w:rPr>
      </w:pPr>
      <w:r>
        <w:rPr>
          <w:color w:val="000000"/>
        </w:rPr>
        <w:t>Часто у родителей таких детей недостает сил изменить ситуацию в семье или найти что-нибудь позитивное для себя. Иногда им надо объяснить, что, если ре</w:t>
        <w:softHyphen/>
        <w:t>бенок получает помощь от кого-либо другого, это может способствовать его раз</w:t>
        <w:softHyphen/>
        <w:t>витию, например, ему можно позволить пожить какое-то время вне дома.</w:t>
      </w:r>
    </w:p>
    <w:p>
      <w:pPr>
        <w:pStyle w:val="Normal"/>
        <w:shd w:fill="FFFFFF" w:val="clear"/>
        <w:autoSpaceDE w:val="false"/>
        <w:ind w:firstLine="540"/>
        <w:jc w:val="both"/>
        <w:rPr/>
      </w:pPr>
      <w:r>
        <w:rPr>
          <w:color w:val="000000"/>
          <w:lang w:val="en-US"/>
        </w:rPr>
        <w:t>Hellctrom</w:t>
      </w:r>
      <w:r>
        <w:rPr>
          <w:color w:val="000000"/>
        </w:rPr>
        <w:t xml:space="preserve"> с коллегами (1987) показал, что более чем в половине семей, имею</w:t>
        <w:softHyphen/>
        <w:t>щих проблемных детей, родителям приходится работать в среднем на четыре часа больше, чем в обычных семьях, а у матерей накапливается физическая и психи</w:t>
        <w:softHyphen/>
        <w:t>ческая усталость. Легко понять, что существование такой семьи весьма ограни</w:t>
        <w:softHyphen/>
        <w:t>ченное, без особой импровизации и спонтанности.</w:t>
      </w:r>
    </w:p>
    <w:p>
      <w:pPr>
        <w:pStyle w:val="Normal"/>
        <w:shd w:fill="FFFFFF" w:val="clear"/>
        <w:autoSpaceDE w:val="false"/>
        <w:ind w:firstLine="540"/>
        <w:jc w:val="both"/>
        <w:rPr>
          <w:color w:val="000000"/>
        </w:rPr>
      </w:pPr>
      <w:r>
        <w:rPr>
          <w:color w:val="000000"/>
        </w:rPr>
        <w:t>Ребенок с физическими нарушениями, за которым нужен практически пол</w:t>
        <w:softHyphen/>
        <w:t>ный уход и у которого, кроме того, проблемы с речью, не может анатомически развиваться полноценно. Соответственно у родителей не будет той свободы, ко</w:t>
        <w:softHyphen/>
        <w:t>торая появляется у родителей обычных детей, когда они развиваются и становят</w:t>
        <w:softHyphen/>
        <w:t>ся самостоятельными.</w:t>
      </w:r>
    </w:p>
    <w:p>
      <w:pPr>
        <w:pStyle w:val="Normal"/>
        <w:shd w:fill="FFFFFF" w:val="clear"/>
        <w:autoSpaceDE w:val="false"/>
        <w:ind w:firstLine="540"/>
        <w:jc w:val="both"/>
        <w:rPr>
          <w:color w:val="000000"/>
        </w:rPr>
      </w:pPr>
      <w:r>
        <w:rPr>
          <w:color w:val="000000"/>
        </w:rPr>
        <w:t>Такая зависимость может запугать членов семьи, заставить их постоянно вол</w:t>
        <w:softHyphen/>
        <w:t>новаться, уходить от решения конфликтов, быть сдержанными в своих реакциях. Поэтому иногда семейная терапия может быть направлена на то, чтобы помочь им в выражении своих мыслей, чувств и желаний. Такая форма решения пробле</w:t>
        <w:softHyphen/>
        <w:t>мы, как «родители по выходным», спецзаведения на короткий срок и т. п., может помочь детям и родителям побыть немного порознь, что будет содействовать про</w:t>
        <w:softHyphen/>
        <w:t>цессу развития детей.</w:t>
      </w:r>
    </w:p>
    <w:p>
      <w:pPr>
        <w:pStyle w:val="Normal"/>
        <w:shd w:fill="FFFFFF" w:val="clear"/>
        <w:autoSpaceDE w:val="false"/>
        <w:ind w:firstLine="540"/>
        <w:jc w:val="both"/>
        <w:rPr>
          <w:color w:val="000000"/>
        </w:rPr>
      </w:pPr>
      <w:r>
        <w:rPr>
          <w:color w:val="000000"/>
        </w:rPr>
        <w:t>По отношению к родителям больных детей критическое понятие «чрезмерная опека» часто используется несправедливо, особенно теми, кто не понимает ситу</w:t>
        <w:softHyphen/>
        <w:t>ации. По сравнению со здоровыми ровесниками о таком ребенке и нужно чрез-</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55-358.</w:t>
      </w:r>
    </w:p>
    <w:p>
      <w:pPr>
        <w:pStyle w:val="Normal"/>
        <w:shd w:fill="FFFFFF" w:val="clear"/>
        <w:autoSpaceDE w:val="false"/>
        <w:ind w:firstLine="540"/>
        <w:jc w:val="both"/>
        <w:rPr>
          <w:b/>
          <w:b/>
          <w:bCs/>
          <w:color w:val="000000"/>
        </w:rPr>
      </w:pPr>
      <w:r>
        <w:rPr>
          <w:b/>
          <w:bCs/>
          <w:color w:val="000000"/>
        </w:rPr>
        <w:t>50</w:t>
      </w:r>
    </w:p>
    <w:p>
      <w:pPr>
        <w:pStyle w:val="Normal"/>
        <w:shd w:fill="FFFFFF" w:val="clear"/>
        <w:autoSpaceDE w:val="false"/>
        <w:ind w:firstLine="540"/>
        <w:jc w:val="both"/>
        <w:rPr>
          <w:color w:val="000000"/>
        </w:rPr>
      </w:pPr>
      <w:r>
        <w:rPr>
          <w:color w:val="000000"/>
        </w:rPr>
        <w:t>мерно заботиться. Ему требуется больше помощи, и он чувствует себя спокойно и хорошо, когда родители рядом.</w:t>
      </w:r>
    </w:p>
    <w:p>
      <w:pPr>
        <w:pStyle w:val="Normal"/>
        <w:shd w:fill="FFFFFF" w:val="clear"/>
        <w:autoSpaceDE w:val="false"/>
        <w:ind w:firstLine="540"/>
        <w:jc w:val="both"/>
        <w:rPr>
          <w:color w:val="000000"/>
        </w:rPr>
      </w:pPr>
      <w:r>
        <w:rPr>
          <w:color w:val="000000"/>
        </w:rPr>
        <w:t>Иногда родителям нужно помочь с пользой уменьшить свою опеку и передать часть заботы другим, например помощнику из органов ухода за больными детьми или школе. Важно при этом, чтобы тот, кому передали часть обязанностей, вел себя вначале как родители, постепенно развивая затем самостоятельность ребен</w:t>
        <w:softHyphen/>
        <w:t>ка. Если требования самостоятельности предъявляются сразу, то ребенок начи</w:t>
        <w:softHyphen/>
        <w:t>нает волноваться и злиться, а беспокойство родителей возрастает и они будут за</w:t>
        <w:softHyphen/>
        <w:t>щищать и опекать своего ребенка еще больше.</w:t>
      </w:r>
    </w:p>
    <w:p>
      <w:pPr>
        <w:pStyle w:val="Normal"/>
        <w:shd w:fill="FFFFFF" w:val="clear"/>
        <w:autoSpaceDE w:val="false"/>
        <w:ind w:firstLine="540"/>
        <w:jc w:val="both"/>
        <w:rPr>
          <w:color w:val="000000"/>
        </w:rPr>
      </w:pPr>
      <w:r>
        <w:rPr>
          <w:color w:val="000000"/>
        </w:rPr>
        <w:t>Те, у кого есть больные дети, часто очень тяжело переживают критику (в ос</w:t>
        <w:softHyphen/>
        <w:t>новном из-за того, что чувствуют себя виноватыми в болезни ребенка). Порой они подвергаются несправедливым обвинениям окружающих людей, которые пытаются таким образом оправдать свое бездействие или неудовлетворительные результаты своей помощи.</w:t>
      </w:r>
    </w:p>
    <w:p>
      <w:pPr>
        <w:pStyle w:val="Normal"/>
        <w:shd w:fill="FFFFFF" w:val="clear"/>
        <w:autoSpaceDE w:val="false"/>
        <w:ind w:firstLine="540"/>
        <w:jc w:val="both"/>
        <w:rPr/>
      </w:pPr>
      <w:r>
        <w:rPr>
          <w:color w:val="000000"/>
        </w:rPr>
        <w:t>Естественно, члены семьи испытывают много отрицательных эмоций из-за болезни своего ребенка, отнимающей у них столько времени и сил. При этом они считают, что им нельзя выражать свое раздражение, душевную боль и бессилие. Они же не могут вести себя так, как будто они не любят ребенка, который больше всех страдает от заболевания. Наблюдения показывают, что родители таких детей скрывают свою печаль, чтобы ее не истолковывали неправильно (</w:t>
      </w:r>
      <w:r>
        <w:rPr>
          <w:color w:val="000000"/>
          <w:lang w:val="en-US"/>
        </w:rPr>
        <w:t>Fyhr</w:t>
      </w:r>
      <w:r>
        <w:rPr>
          <w:color w:val="000000"/>
        </w:rPr>
        <w:t>, 1983,1999).</w:t>
      </w:r>
    </w:p>
    <w:p>
      <w:pPr>
        <w:pStyle w:val="Normal"/>
        <w:shd w:fill="FFFFFF" w:val="clear"/>
        <w:autoSpaceDE w:val="false"/>
        <w:ind w:firstLine="540"/>
        <w:jc w:val="both"/>
        <w:rPr/>
      </w:pPr>
      <w:r>
        <w:rPr>
          <w:color w:val="000000"/>
        </w:rPr>
        <w:t>Нередко родители больных детей стараются избегать конфликтов, опасаясь развода, потому что ухаживать за ребенком вместе легче. Ранее проводимые ис</w:t>
        <w:softHyphen/>
        <w:t>следования показывали большое число случаев развода родителей больных де</w:t>
        <w:softHyphen/>
        <w:t xml:space="preserve">тей. Более поздние, например, наблюдения </w:t>
      </w:r>
      <w:r>
        <w:rPr>
          <w:color w:val="000000"/>
          <w:lang w:val="en-US"/>
        </w:rPr>
        <w:t>Lagergren</w:t>
      </w:r>
      <w:r>
        <w:rPr>
          <w:color w:val="000000"/>
        </w:rPr>
        <w:t xml:space="preserve"> (1981) детей, которые не могли двигаться, говорят о том, что частота разводов в проблемных семьях не боль</w:t>
        <w:softHyphen/>
        <w:t>ше, чем в обычных. Вероятно, статистическое изменение вызвано тем, что часто</w:t>
        <w:softHyphen/>
        <w:t>та разводов в Швеции вообще увеличилась, а «проблемные» семьи теперь получа</w:t>
        <w:softHyphen/>
        <w:t>ют поддержку и помощь, поэтому лучше справляются со своими трудностями.</w:t>
      </w:r>
    </w:p>
    <w:p>
      <w:pPr>
        <w:pStyle w:val="Normal"/>
        <w:shd w:fill="FFFFFF" w:val="clear"/>
        <w:autoSpaceDE w:val="false"/>
        <w:ind w:firstLine="540"/>
        <w:jc w:val="both"/>
        <w:rPr/>
      </w:pPr>
      <w:r>
        <w:rPr>
          <w:color w:val="000000"/>
        </w:rPr>
        <w:t>В проблемных семьях здоровые дети обычно вынуждены ограничивать свои желания и потребности ради больного. Многие из них очень отзывчивы и готовы нести ответственность за того, кто слабее. Они могут быть поддержкой для своих родителей, но из-за недостатка примеров выражения чувств и разрешения конф</w:t>
        <w:softHyphen/>
        <w:t>ликтов в семье у них может страдать чувство собственного достоинства (</w:t>
      </w:r>
      <w:r>
        <w:rPr>
          <w:color w:val="000000"/>
          <w:lang w:val="en-US"/>
        </w:rPr>
        <w:t>Naren</w:t>
      </w:r>
      <w:r>
        <w:rPr>
          <w:color w:val="000000"/>
        </w:rPr>
        <w:t xml:space="preserve"> </w:t>
      </w:r>
      <w:r>
        <w:rPr>
          <w:color w:val="000000"/>
          <w:lang w:val="en-US"/>
        </w:rPr>
        <w:t>och</w:t>
      </w:r>
      <w:r>
        <w:rPr>
          <w:color w:val="000000"/>
        </w:rPr>
        <w:t xml:space="preserve"> </w:t>
      </w:r>
      <w:r>
        <w:rPr>
          <w:color w:val="000000"/>
          <w:lang w:val="en-US"/>
        </w:rPr>
        <w:t>Sommarstrom</w:t>
      </w:r>
      <w:r>
        <w:rPr>
          <w:color w:val="000000"/>
        </w:rPr>
        <w:t>, 1980).</w:t>
      </w:r>
    </w:p>
    <w:p>
      <w:pPr>
        <w:pStyle w:val="Normal"/>
        <w:shd w:fill="FFFFFF" w:val="clear"/>
        <w:autoSpaceDE w:val="false"/>
        <w:ind w:firstLine="540"/>
        <w:jc w:val="both"/>
        <w:rPr/>
      </w:pPr>
      <w:r>
        <w:rPr>
          <w:color w:val="000000"/>
        </w:rPr>
        <w:t>Разница между детьми, у которых в семье больной ребенок, и обычными деть</w:t>
        <w:softHyphen/>
        <w:t>ми считается, однако, незначительной во многих отношениях. В исследовании сравнили 10-летних детей, имеющих брата или сестру с умственным отставани</w:t>
        <w:softHyphen/>
        <w:t>ем, с теми, у кого в семье все были здоровы. Выявили всего один случай разницы между детьми. Те, у кого братья/сестры были здоровы, иногда испытывали по от</w:t>
        <w:softHyphen/>
        <w:t>ношению к ним чувство злости. Дети же с больными братьями/сестрами выража</w:t>
        <w:softHyphen/>
        <w:t>ли по отношению к ним лишь положительные чувства. Хотя в рисунках этих де</w:t>
        <w:softHyphen/>
        <w:t>тей просматривалась определенная агрессивность (</w:t>
      </w:r>
      <w:r>
        <w:rPr>
          <w:color w:val="000000"/>
          <w:lang w:val="en-US"/>
        </w:rPr>
        <w:t>Nordgren</w:t>
      </w:r>
      <w:r>
        <w:rPr>
          <w:color w:val="000000"/>
        </w:rPr>
        <w:t>, 1983). У братьев или сестер ребенка с аутизмом в общем несколько более сложная жизненная ситуа</w:t>
        <w:softHyphen/>
        <w:t>ция, чем у братьев или сестер ребенка с нарушением психического развития, жизнь которых, в свою очередь, складывается труднее, чем жизнь братьев/сестер нор</w:t>
        <w:softHyphen/>
        <w:t>мальных детей. Такие тенденции были отмечены как в американских, так и швед-</w:t>
      </w:r>
    </w:p>
    <w:p>
      <w:pPr>
        <w:pStyle w:val="Normal"/>
        <w:ind w:firstLine="540"/>
        <w:jc w:val="both"/>
        <w:rPr>
          <w:color w:val="000000"/>
        </w:rPr>
      </w:pPr>
      <w:r>
        <w:rPr>
          <w:color w:val="000000"/>
        </w:rPr>
        <w:t>51</w:t>
      </w:r>
    </w:p>
    <w:p>
      <w:pPr>
        <w:pStyle w:val="Normal"/>
        <w:shd w:fill="FFFFFF" w:val="clear"/>
        <w:autoSpaceDE w:val="false"/>
        <w:ind w:firstLine="540"/>
        <w:jc w:val="both"/>
        <w:rPr/>
      </w:pPr>
      <w:r>
        <w:rPr>
          <w:color w:val="000000"/>
        </w:rPr>
        <w:t>ских исследованиях (</w:t>
      </w:r>
      <w:r>
        <w:rPr>
          <w:color w:val="000000"/>
          <w:lang w:val="en-US"/>
        </w:rPr>
        <w:t>McHale</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6; </w:t>
      </w:r>
      <w:r>
        <w:rPr>
          <w:color w:val="000000"/>
          <w:lang w:val="en-US"/>
        </w:rPr>
        <w:t>Bagenholm</w:t>
      </w:r>
      <w:r>
        <w:rPr>
          <w:color w:val="000000"/>
        </w:rPr>
        <w:t xml:space="preserve"> </w:t>
      </w:r>
      <w:r>
        <w:rPr>
          <w:color w:val="000000"/>
          <w:lang w:val="en-US"/>
        </w:rPr>
        <w:t>och</w:t>
      </w:r>
      <w:r>
        <w:rPr>
          <w:color w:val="000000"/>
        </w:rPr>
        <w:t xml:space="preserve"> </w:t>
      </w:r>
      <w:r>
        <w:rPr>
          <w:color w:val="000000"/>
          <w:lang w:val="en-US"/>
        </w:rPr>
        <w:t>Gillberg</w:t>
      </w:r>
      <w:r>
        <w:rPr>
          <w:color w:val="000000"/>
        </w:rPr>
        <w:t>, 1991). В послед</w:t>
        <w:softHyphen/>
        <w:t>ние годы в исследования реакции братьев/сестер на инвалидность ребенка вкла</w:t>
        <w:softHyphen/>
        <w:t>дываются большие средства, что мотивирует решение этой проблемы.</w:t>
      </w:r>
    </w:p>
    <w:p>
      <w:pPr>
        <w:pStyle w:val="Normal"/>
        <w:shd w:fill="FFFFFF" w:val="clear"/>
        <w:autoSpaceDE w:val="false"/>
        <w:ind w:firstLine="540"/>
        <w:jc w:val="both"/>
        <w:rPr>
          <w:color w:val="000000"/>
        </w:rPr>
      </w:pPr>
      <w:r>
        <w:rPr>
          <w:color w:val="000000"/>
        </w:rPr>
        <w:t>Не такой, как все, ребенок не всегда может выразить свою горесть и злость. Окружение порой неадекватно реагирует на это: все так утешают и подбадривают, что можно подумать, будто нет причины для печали. Это может помешать боль</w:t>
        <w:softHyphen/>
        <w:t>ному ребенку в выражении своих чувств.</w:t>
      </w:r>
    </w:p>
    <w:p>
      <w:pPr>
        <w:pStyle w:val="Normal"/>
        <w:shd w:fill="FFFFFF" w:val="clear"/>
        <w:autoSpaceDE w:val="false"/>
        <w:ind w:firstLine="540"/>
        <w:jc w:val="both"/>
        <w:rPr>
          <w:b/>
          <w:b/>
          <w:bCs/>
          <w:color w:val="000000"/>
        </w:rPr>
      </w:pPr>
      <w:r>
        <w:rPr>
          <w:b/>
          <w:bCs/>
          <w:color w:val="000000"/>
        </w:rPr>
        <w:t>Родители в печали и кризисе</w:t>
      </w:r>
    </w:p>
    <w:p>
      <w:pPr>
        <w:pStyle w:val="Normal"/>
        <w:shd w:fill="FFFFFF" w:val="clear"/>
        <w:autoSpaceDE w:val="false"/>
        <w:ind w:firstLine="540"/>
        <w:jc w:val="both"/>
        <w:rPr>
          <w:color w:val="000000"/>
        </w:rPr>
      </w:pPr>
      <w:r>
        <w:rPr>
          <w:color w:val="000000"/>
        </w:rPr>
        <w:t>Когда родители осознают, что с ребенком что-то не так, у них обычно возни</w:t>
        <w:softHyphen/>
        <w:t>кает кризисная ситуация. Они становятся очень уязвимыми, поэтому важно вы</w:t>
        <w:softHyphen/>
        <w:t>брать верный тон в общении с ними. От родителей редко можно получить объек</w:t>
        <w:softHyphen/>
        <w:t>тивные сведения о ребенке, которого госпитализируют. Обычно они часто быва</w:t>
        <w:softHyphen/>
        <w:t>ют в отделении, пытаясь успокоить ребенка, и здесь следует уважительно поддержать их, учитывая реакции, связанные с кризисом. Важно отметить, что, когда дело касается больного ребенка, информацию о диагнозе надо давать в спо</w:t>
        <w:softHyphen/>
        <w:t>койной обстановке и желательно в присутствии обоих родителей. Им обычно на</w:t>
        <w:softHyphen/>
        <w:t>значают время новой встречи, чтобы, все осмыслив, они смогли задать возник</w:t>
        <w:softHyphen/>
        <w:t>шие вопросы.</w:t>
      </w:r>
    </w:p>
    <w:p>
      <w:pPr>
        <w:pStyle w:val="Normal"/>
        <w:shd w:fill="FFFFFF" w:val="clear"/>
        <w:autoSpaceDE w:val="false"/>
        <w:ind w:firstLine="540"/>
        <w:jc w:val="both"/>
        <w:rPr/>
      </w:pPr>
      <w:r>
        <w:rPr>
          <w:color w:val="000000"/>
        </w:rPr>
        <w:t>Мать и отец ведут себя в состоянии кризиса по-разному. Это может вызвать непонимание и создать между ними дистанцию. Иногда требуется помощь, что</w:t>
        <w:softHyphen/>
        <w:t>бы они смогли понять себя и друг друга. Кризис отнимает много сил и времени. При остром кризисе иногда требуется отпуск по больничному листу, чтобы роди</w:t>
        <w:softHyphen/>
        <w:t>тели могли побыть вместе в трудное время. Иногда они вынуждены из-за ребенка сдерживать свои эмоции. Порой отец выглядит более сильным и выдержанным, а мать в это время не может с собой совладать, затем роли могут поменяться. От</w:t>
        <w:softHyphen/>
        <w:t>ношения родителей могут обостряться в периоды напряжения, а роли меняться кардинальным образом. Часто из-за кризиса семьи не берут на себя инициативу просить о помощи (</w:t>
      </w:r>
      <w:r>
        <w:rPr>
          <w:color w:val="000000"/>
          <w:lang w:val="en-US"/>
        </w:rPr>
        <w:t>Jagerheim</w:t>
      </w:r>
      <w:r>
        <w:rPr>
          <w:color w:val="000000"/>
        </w:rPr>
        <w:t>, 1998).</w:t>
      </w:r>
    </w:p>
    <w:p>
      <w:pPr>
        <w:pStyle w:val="Normal"/>
        <w:shd w:fill="FFFFFF" w:val="clear"/>
        <w:autoSpaceDE w:val="false"/>
        <w:ind w:firstLine="540"/>
        <w:jc w:val="both"/>
        <w:rPr>
          <w:color w:val="000000"/>
        </w:rPr>
      </w:pPr>
      <w:r>
        <w:rPr>
          <w:color w:val="000000"/>
        </w:rPr>
        <w:t>Обычно инвалидность и серьезные болезни не единственные причины кризи</w:t>
        <w:softHyphen/>
        <w:t>са. Могут возникать новые симптомы, осложнения и препятствия для нормаль</w:t>
        <w:softHyphen/>
        <w:t>ного развития ребенка, которые вновь затрудняют жизнь. Например, когда ребе</w:t>
        <w:softHyphen/>
        <w:t>нок идет в школу, родители могут осознать, что он не справится с обычной про</w:t>
        <w:softHyphen/>
        <w:t>граммой, и это очень травмирует.</w:t>
      </w:r>
    </w:p>
    <w:p>
      <w:pPr>
        <w:pStyle w:val="Normal"/>
        <w:shd w:fill="FFFFFF" w:val="clear"/>
        <w:autoSpaceDE w:val="false"/>
        <w:ind w:firstLine="540"/>
        <w:jc w:val="both"/>
        <w:rPr/>
      </w:pPr>
      <w:r>
        <w:rPr>
          <w:color w:val="000000"/>
          <w:lang w:val="en-US"/>
        </w:rPr>
        <w:t>Fyhr</w:t>
      </w:r>
      <w:r>
        <w:rPr>
          <w:color w:val="000000"/>
        </w:rPr>
        <w:t xml:space="preserve"> (1999) показал, что печаль может «сидеть внутри», даже если острый кри</w:t>
        <w:softHyphen/>
        <w:t>зис миновал. Она может напоминать о себе, когда родители видят здоровых детей или понимают, что у их ребенка нет друзей. Печаль может привести к усталости и отсутствию желаний. Она может «поселиться» между родителями, нарушать их отношения и приводить к конфликтам. Иногда душевная горечь делает родите</w:t>
        <w:softHyphen/>
        <w:t>лей критичными и требовательными по отношению к миру даже без причины. Поэтому конкретная практическая помощь семье имеет особое значение.</w:t>
      </w:r>
    </w:p>
    <w:p>
      <w:pPr>
        <w:pStyle w:val="Normal"/>
        <w:shd w:fill="FFFFFF" w:val="clear"/>
        <w:autoSpaceDE w:val="false"/>
        <w:ind w:firstLine="540"/>
        <w:jc w:val="both"/>
        <w:rPr>
          <w:color w:val="000000"/>
        </w:rPr>
      </w:pPr>
      <w:r>
        <w:rPr>
          <w:color w:val="000000"/>
        </w:rPr>
        <w:t>Многие родители чувствуют себя лучше, если получают больше информации о болезни, если их поддерживают в экономическом плане, помогают принять правильное решение. В целом психотерапия здесь не слишком помогает. Больше</w:t>
      </w:r>
    </w:p>
    <w:p>
      <w:pPr>
        <w:pStyle w:val="Normal"/>
        <w:shd w:fill="FFFFFF" w:val="clear"/>
        <w:autoSpaceDE w:val="false"/>
        <w:ind w:firstLine="540"/>
        <w:jc w:val="both"/>
        <w:rPr>
          <w:b/>
          <w:b/>
          <w:bCs/>
          <w:color w:val="000000"/>
        </w:rPr>
      </w:pPr>
      <w:r>
        <w:rPr>
          <w:b/>
          <w:bCs/>
          <w:color w:val="000000"/>
        </w:rPr>
        <w:t>52</w:t>
      </w:r>
    </w:p>
    <w:p>
      <w:pPr>
        <w:pStyle w:val="Normal"/>
        <w:shd w:fill="FFFFFF" w:val="clear"/>
        <w:autoSpaceDE w:val="false"/>
        <w:ind w:firstLine="540"/>
        <w:jc w:val="both"/>
        <w:rPr>
          <w:color w:val="000000"/>
        </w:rPr>
      </w:pPr>
      <w:r>
        <w:rPr>
          <w:color w:val="000000"/>
        </w:rPr>
        <w:t>пользы принесет встреча семьи с человеком, много знающим о таких нарушени</w:t>
        <w:softHyphen/>
        <w:t>ях в общем и о данной проблеме в частности. При этом важно «индивидуализиро</w:t>
        <w:softHyphen/>
        <w:t>вать» помощь, помня о том, что каждая семья уникальна.</w:t>
      </w:r>
    </w:p>
    <w:p>
      <w:pPr>
        <w:pStyle w:val="Normal"/>
        <w:shd w:fill="FFFFFF" w:val="clear"/>
        <w:autoSpaceDE w:val="false"/>
        <w:ind w:firstLine="540"/>
        <w:jc w:val="both"/>
        <w:rPr>
          <w:color w:val="000000"/>
        </w:rPr>
      </w:pPr>
      <w:r>
        <w:rPr>
          <w:color w:val="000000"/>
        </w:rPr>
        <w:t>Иногда помогает, если родители оказываются способными вместе осознать создавшуюся ситуацию. Можно горевать о том, что не смогли родить здорового ребенка, или о том, что он заболел, до тех пор, пока сам не будешь готов свык</w:t>
        <w:softHyphen/>
        <w:t>нуться с мыслью, что у ребенка проблемы. Иногда у окружения недостает уваже</w:t>
        <w:softHyphen/>
        <w:t>ния и терпения, когда этот процесс затягивается. Он может продолжаться весь период взросления ребенка: родители, даже приняв факт, что у них больной ребе</w:t>
        <w:softHyphen/>
        <w:t>нок, мечтают, что он пойдет в школу, как обычные дети, у него будет нормаль</w:t>
        <w:softHyphen/>
        <w:t>ный, здоровый подростковый период.</w:t>
      </w:r>
    </w:p>
    <w:p>
      <w:pPr>
        <w:pStyle w:val="Normal"/>
        <w:shd w:fill="FFFFFF" w:val="clear"/>
        <w:autoSpaceDE w:val="false"/>
        <w:ind w:firstLine="540"/>
        <w:jc w:val="both"/>
        <w:rPr/>
      </w:pPr>
      <w:r>
        <w:rPr>
          <w:color w:val="000000"/>
        </w:rPr>
        <w:t>Это особенно заметно в тех семьях, где больной ребенок рано умирает (</w:t>
      </w:r>
      <w:r>
        <w:rPr>
          <w:color w:val="000000"/>
          <w:lang w:val="en-US"/>
        </w:rPr>
        <w:t>Kiiblr</w:t>
      </w:r>
      <w:r>
        <w:rPr>
          <w:color w:val="000000"/>
        </w:rPr>
        <w:t>-</w:t>
      </w:r>
      <w:r>
        <w:rPr>
          <w:color w:val="000000"/>
          <w:lang w:val="en-US"/>
        </w:rPr>
        <w:t>Ross</w:t>
      </w:r>
      <w:r>
        <w:rPr>
          <w:color w:val="000000"/>
        </w:rPr>
        <w:t>, 1974, 1978, 1987). Обычно первая реакция у родителей, когда они узнают диагноз, — отрицание: «Это неправда, кто-нибудь сможет вылечить». В следую</w:t>
        <w:softHyphen/>
        <w:t xml:space="preserve">щую фазу возникает гнев и горечь. В это время им трудно понять чувства других и правильно «видеть» своего ребенка. Третью фазу </w:t>
      </w:r>
      <w:r>
        <w:rPr>
          <w:color w:val="000000"/>
          <w:lang w:val="en-US"/>
        </w:rPr>
        <w:t>Kublr</w:t>
      </w:r>
      <w:r>
        <w:rPr>
          <w:color w:val="000000"/>
        </w:rPr>
        <w:t>-</w:t>
      </w:r>
      <w:r>
        <w:rPr>
          <w:color w:val="000000"/>
          <w:lang w:val="en-US"/>
        </w:rPr>
        <w:t>Ross</w:t>
      </w:r>
      <w:r>
        <w:rPr>
          <w:color w:val="000000"/>
        </w:rPr>
        <w:t xml:space="preserve"> называет «сделкой». Пока умирающий еще достаточно силен, обычно пытаются отстранить смерть, «заключить сделку с судьбой». Хорошо, если при этом люди из окружения под</w:t>
        <w:softHyphen/>
        <w:t>держивают способность семьи ценить маленькие радости, делая вид, будто они не поняли серьезности ситуации. Четвертая фаза — депрессия, когда смерть при</w:t>
        <w:softHyphen/>
        <w:t>ближается, когда болезнь берет верх. Тогда родителям нужно помочь справиться с ситуацией. Им нужна также практическая помощь, если они будут ухаживать за ребенком дома. В последней фазе родители вынуждены настроиться на смерть. Важно, чтобы они могли обеспечить ребенку покой, он должен хотя бы умереть спокойно.</w:t>
      </w:r>
    </w:p>
    <w:p>
      <w:pPr>
        <w:pStyle w:val="Normal"/>
        <w:ind w:firstLine="540"/>
        <w:jc w:val="both"/>
        <w:rPr>
          <w:color w:val="000000"/>
        </w:rPr>
      </w:pPr>
      <w:r>
        <w:rPr>
          <w:color w:val="000000"/>
        </w:rPr>
        <w:t>После смерти ребенка у родителей, братьев или сестер должен быть шанс по</w:t>
        <w:softHyphen/>
        <w:t>говорить с врачом и другими людьми о последних его днях, чтобы они получили ответы на все вопросы и могли бы разделить с кем-то небезучастным свое горе. Важно, чтобы другие дети не были оставлены «вне печали». Они должны выра</w:t>
        <w:softHyphen/>
        <w:t>зить свои чувства и попрощаться с братом или сестрой. Хорошо подготовленные дети старше четырех-пяти лет могут пойти на похороны.</w:t>
      </w:r>
    </w:p>
    <w:p>
      <w:pPr>
        <w:pStyle w:val="Normal"/>
        <w:ind w:firstLine="540"/>
        <w:jc w:val="both"/>
        <w:rPr>
          <w:color w:val="000000"/>
        </w:rPr>
      </w:pPr>
      <w:r>
        <w:rPr>
          <w:color w:val="000000"/>
        </w:rPr>
        <w:t>53</w:t>
      </w:r>
    </w:p>
    <w:p>
      <w:pPr>
        <w:pStyle w:val="Normal"/>
        <w:shd w:fill="FFFFFF" w:val="clear"/>
        <w:autoSpaceDE w:val="false"/>
        <w:ind w:firstLine="540"/>
        <w:jc w:val="both"/>
        <w:rPr/>
      </w:pPr>
      <w:r>
        <w:rPr>
          <w:color w:val="000000"/>
        </w:rPr>
        <w:t>Й. Цубер, Й. Вейс (</w:t>
      </w:r>
      <w:r>
        <w:rPr>
          <w:color w:val="000000"/>
          <w:lang w:val="en-US"/>
        </w:rPr>
        <w:t>J</w:t>
      </w:r>
      <w:r>
        <w:rPr>
          <w:color w:val="000000"/>
        </w:rPr>
        <w:t xml:space="preserve">. </w:t>
      </w:r>
      <w:r>
        <w:rPr>
          <w:color w:val="000000"/>
          <w:lang w:val="en-US"/>
        </w:rPr>
        <w:t>Weis</w:t>
      </w:r>
      <w:r>
        <w:rPr>
          <w:color w:val="000000"/>
        </w:rPr>
        <w:t>)</w:t>
      </w:r>
    </w:p>
    <w:p>
      <w:pPr>
        <w:pStyle w:val="Normal"/>
        <w:shd w:fill="FFFFFF" w:val="clear"/>
        <w:autoSpaceDE w:val="false"/>
        <w:ind w:firstLine="540"/>
        <w:jc w:val="both"/>
        <w:rPr>
          <w:b/>
          <w:b/>
          <w:bCs/>
          <w:color w:val="000000"/>
        </w:rPr>
      </w:pPr>
      <w:r>
        <w:rPr>
          <w:b/>
          <w:bCs/>
          <w:color w:val="000000"/>
        </w:rPr>
        <w:t>ТРУДНОСТИ, ВОЗНИКАЮЩИЕ У СЕМЕЙ С НЕПОЛНОЦЕННЫМИ ДЕТЬМИ*</w:t>
      </w:r>
    </w:p>
    <w:p>
      <w:pPr>
        <w:pStyle w:val="Normal"/>
        <w:shd w:fill="FFFFFF" w:val="clear"/>
        <w:autoSpaceDE w:val="false"/>
        <w:ind w:firstLine="540"/>
        <w:jc w:val="both"/>
        <w:rPr/>
      </w:pPr>
      <w:r>
        <w:rPr>
          <w:color w:val="000000"/>
        </w:rPr>
        <w:t>Первое, что приходится совершить семье, — это принять диагноз. В своей об</w:t>
        <w:softHyphen/>
        <w:t>зорной статье Штеги говорит о том, что сообщение диагноза «вызывает шок и личностную дезинтеграцию у родителей» (</w:t>
      </w:r>
      <w:r>
        <w:rPr>
          <w:color w:val="000000"/>
          <w:lang w:val="en-US"/>
        </w:rPr>
        <w:t>Stegie</w:t>
      </w:r>
      <w:r>
        <w:rPr>
          <w:color w:val="000000"/>
        </w:rPr>
        <w:t xml:space="preserve">, 1988, </w:t>
      </w:r>
      <w:r>
        <w:rPr>
          <w:color w:val="000000"/>
          <w:lang w:val="en-US"/>
        </w:rPr>
        <w:t>S</w:t>
      </w:r>
      <w:r>
        <w:rPr>
          <w:color w:val="000000"/>
        </w:rPr>
        <w:t>. 121). За этим следует процесс, состоящий из фаз отрицания, приписывания вины, агрессии, ярости и печали, что напоминает совладание с диагнозом у тяжело и смертельно больных людей. На самом деле, как считает Троут (</w:t>
      </w:r>
      <w:r>
        <w:rPr>
          <w:color w:val="000000"/>
          <w:lang w:val="en-US"/>
        </w:rPr>
        <w:t>Trout</w:t>
      </w:r>
      <w:r>
        <w:rPr>
          <w:color w:val="000000"/>
        </w:rPr>
        <w:t>, 1983), многие родители, когда у них появляется новорожденный ребенок с какой-либо недостаточностью, печа</w:t>
        <w:softHyphen/>
        <w:t>лятся об утраченном ребенке, а именно о ребенке, которого они себе воображали. Троут подчеркивает значимость процесса печали, так как лишь после этого роди</w:t>
        <w:softHyphen/>
        <w:t>тели могут сформировать более сильную эмоциональную привязанность к свое</w:t>
        <w:softHyphen/>
        <w:t>му ребенку. Это социально-эмоциональное отношение, как уже отмечалось, яв</w:t>
        <w:softHyphen/>
        <w:t>ляется важной предпосылкой для редукции нарушения у ребенка. Психосоци</w:t>
        <w:softHyphen/>
        <w:t>альные последствия неполноценности ребенка затрагивают преимущественно две сферы жизни родителей. Во-первых, это практическое обеспечение и уход за не</w:t>
        <w:softHyphen/>
        <w:t>полноценным ребенком, что нередко очень ограничивает и профессиональную деятельность, и досуг (особенно матерей). Плюс к этому необходимые особые медицинские, педагогические и психологические мероприятия часто связаны с немалыми финансовыми затратами. Энгельберт (</w:t>
      </w:r>
      <w:r>
        <w:rPr>
          <w:color w:val="000000"/>
          <w:lang w:val="en-US"/>
        </w:rPr>
        <w:t>Engelbert</w:t>
      </w:r>
      <w:r>
        <w:rPr>
          <w:color w:val="000000"/>
        </w:rPr>
        <w:t>, 1994) показывает, что налицо большие несоответствия между финансовой потребностью и фактиче</w:t>
        <w:softHyphen/>
        <w:t>скими доходами у семей с неполноценными детьми; эти семьи имеют явно мень</w:t>
        <w:softHyphen/>
        <w:t>ший средний доход по сравнению с другими семьями. Во-вторых, неполноцен</w:t>
        <w:softHyphen/>
        <w:t>ность ребенка влияет на отношения между супругами, отношения между родите</w:t>
        <w:softHyphen/>
        <w:t>лями и их здоровыми детьми, а также и на прочие социальные контакты. Это рассмотрение ясно показывает, «как психосоциальные последствия в одной сфе</w:t>
        <w:softHyphen/>
        <w:t>ре становятся одновременно медиаторами для стрессов в другой сфере, и наобо</w:t>
        <w:softHyphen/>
        <w:t>рот» (</w:t>
      </w:r>
      <w:r>
        <w:rPr>
          <w:color w:val="000000"/>
          <w:lang w:val="en-US"/>
        </w:rPr>
        <w:t>Stegie</w:t>
      </w:r>
      <w:r>
        <w:rPr>
          <w:color w:val="000000"/>
        </w:rPr>
        <w:t xml:space="preserve">, 1988. </w:t>
      </w:r>
      <w:r>
        <w:rPr>
          <w:color w:val="000000"/>
          <w:lang w:val="en-US"/>
        </w:rPr>
        <w:t>S</w:t>
      </w:r>
      <w:r>
        <w:rPr>
          <w:color w:val="000000"/>
        </w:rPr>
        <w:t>. 123). Ранее постулированный тезис о том, что семьи с непол</w:t>
        <w:softHyphen/>
        <w:t>ноценными детьми по причине этих стрессов превращаются в «неполноценные семьи», не подтверждается более новым исследованием. Все-таки наряду с боль</w:t>
        <w:softHyphen/>
        <w:t>шими нагрузками и вытекающими отсюда трудностями для родителей, а также братьев и сестер нельзя не упомянуть также приобретаемую силу характера и по</w:t>
        <w:softHyphen/>
        <w:t xml:space="preserve">зитивный опыт, например искренность, толерантность и способность к эмпатии (ср.: </w:t>
      </w:r>
      <w:r>
        <w:rPr>
          <w:color w:val="000000"/>
          <w:lang w:val="en-US"/>
        </w:rPr>
        <w:t>Engelbert</w:t>
      </w:r>
      <w:r>
        <w:rPr>
          <w:color w:val="000000"/>
        </w:rPr>
        <w:t>, 1994).</w:t>
      </w:r>
    </w:p>
    <w:p>
      <w:pPr>
        <w:pStyle w:val="Normal"/>
        <w:shd w:fill="FFFFFF" w:val="clear"/>
        <w:autoSpaceDE w:val="false"/>
        <w:ind w:firstLine="540"/>
        <w:jc w:val="both"/>
        <w:rPr>
          <w:color w:val="000000"/>
        </w:rPr>
      </w:pPr>
      <w:r>
        <w:rPr>
          <w:color w:val="000000"/>
        </w:rPr>
        <w:t>Наибольший стресс для семьи — это все время повторяющиеся кризисы, раз</w:t>
        <w:softHyphen/>
        <w:t>личные требования в разные периоды развития или конфронтация с тем фактом, что недостаточность неустранима. При этом родители неполноценных детей осо-</w:t>
      </w:r>
    </w:p>
    <w:p>
      <w:pPr>
        <w:pStyle w:val="Normal"/>
        <w:shd w:fill="FFFFFF" w:val="clear"/>
        <w:autoSpaceDE w:val="false"/>
        <w:ind w:firstLine="540"/>
        <w:jc w:val="both"/>
        <w:rPr>
          <w:color w:val="000000"/>
        </w:rPr>
      </w:pPr>
      <w:r>
        <w:rPr>
          <w:color w:val="000000"/>
        </w:rPr>
        <w:t>Клиническая психология / Под ред. М. Пере, У. Баумана. СПб.: Питер, 2002. С. 620-621.</w:t>
      </w:r>
    </w:p>
    <w:p>
      <w:pPr>
        <w:pStyle w:val="Normal"/>
        <w:shd w:fill="FFFFFF" w:val="clear"/>
        <w:autoSpaceDE w:val="false"/>
        <w:ind w:firstLine="540"/>
        <w:jc w:val="both"/>
        <w:rPr>
          <w:b/>
          <w:b/>
          <w:bCs/>
          <w:color w:val="000000"/>
        </w:rPr>
      </w:pPr>
      <w:r>
        <w:rPr>
          <w:b/>
          <w:bCs/>
          <w:color w:val="000000"/>
        </w:rPr>
        <w:t>54</w:t>
      </w:r>
    </w:p>
    <w:p>
      <w:pPr>
        <w:pStyle w:val="Normal"/>
        <w:shd w:fill="FFFFFF" w:val="clear"/>
        <w:autoSpaceDE w:val="false"/>
        <w:ind w:firstLine="540"/>
        <w:jc w:val="both"/>
        <w:rPr/>
      </w:pPr>
      <w:r>
        <w:rPr>
          <w:color w:val="000000"/>
        </w:rPr>
        <w:t>бенно тяжело переживают те стадии развития, которые у здоровых детей являют</w:t>
        <w:softHyphen/>
        <w:t>ся типичными, например время, когда дети учатся ходить или говорить, поступ</w:t>
        <w:softHyphen/>
        <w:t>ление в школу или пубертатный возраст. Похожие стрессы родители переживают, когда младший брат или сестра опережает в развитии неполноценного ребенка или когда надо решить вопросы помещения в школу или приют. В этих ситуациях необходима специфическая поддержка, ориентированная на индивидуальные потребности семьи (</w:t>
      </w:r>
      <w:r>
        <w:rPr>
          <w:color w:val="000000"/>
          <w:lang w:val="en-US"/>
        </w:rPr>
        <w:t>Thurmair</w:t>
      </w:r>
      <w:r>
        <w:rPr>
          <w:color w:val="000000"/>
        </w:rPr>
        <w:t>, 1990). Рассмотрение всех семей с неполноценны</w:t>
        <w:softHyphen/>
        <w:t>ми детьми как патологических, разумеется, противоречит дифференцированно</w:t>
        <w:softHyphen/>
        <w:t>му взгляду на них, и такой подход вреден.</w:t>
      </w:r>
    </w:p>
    <w:p>
      <w:pPr>
        <w:pStyle w:val="Normal"/>
        <w:ind w:firstLine="540"/>
        <w:jc w:val="both"/>
        <w:rPr/>
      </w:pPr>
      <w:r>
        <w:rPr>
          <w:color w:val="000000"/>
        </w:rPr>
        <w:t>Существует также исследование роли братьев и сестер. Как оказалось, у стар</w:t>
        <w:softHyphen/>
        <w:t>ших сестер и младших братьев неполноценных детей имеется повышенный риск психосоциальных расстройств (у старших сестер — по причине падающих на их плечи обязанностей по уходу, у младших братьев — по причине отсутствия вни</w:t>
        <w:softHyphen/>
        <w:t>мания со стороны родителей). Чувства братьев и сестер по отношению к их не</w:t>
        <w:softHyphen/>
        <w:t>полноценному брату или сестре высоко коррелируют с тем, насколько здоровый ребенок чувствует, что родители принимают его. В целом ситуация братьев и сес</w:t>
        <w:softHyphen/>
        <w:t>тер неполноценных детей часто очень сложна, так как здоровые братья и сестры, как правило, получают мало внимания («У тебя же все в порядке»). Особый соци</w:t>
        <w:softHyphen/>
        <w:t>альный стресс обнаруживается прежде всего в более позднем детском и подрост</w:t>
        <w:softHyphen/>
        <w:t xml:space="preserve">ковом возрасте (ср.: </w:t>
      </w:r>
      <w:r>
        <w:rPr>
          <w:color w:val="000000"/>
          <w:lang w:val="en-US"/>
        </w:rPr>
        <w:t>Strasser</w:t>
      </w:r>
      <w:r>
        <w:rPr>
          <w:color w:val="000000"/>
        </w:rPr>
        <w:t xml:space="preserve">, </w:t>
      </w:r>
      <w:r>
        <w:rPr>
          <w:color w:val="000000"/>
          <w:lang w:val="en-US"/>
        </w:rPr>
        <w:t>Wisnet</w:t>
      </w:r>
      <w:r>
        <w:rPr>
          <w:color w:val="000000"/>
        </w:rPr>
        <w:t xml:space="preserve">, </w:t>
      </w:r>
      <w:r>
        <w:rPr>
          <w:color w:val="000000"/>
          <w:lang w:val="en-US"/>
        </w:rPr>
        <w:t>Klingshirn</w:t>
      </w:r>
      <w:r>
        <w:rPr>
          <w:color w:val="000000"/>
        </w:rPr>
        <w:t xml:space="preserve"> &amp; </w:t>
      </w:r>
      <w:r>
        <w:rPr>
          <w:color w:val="000000"/>
          <w:lang w:val="en-US"/>
        </w:rPr>
        <w:t>Schadler</w:t>
      </w:r>
      <w:r>
        <w:rPr>
          <w:color w:val="000000"/>
        </w:rPr>
        <w:t>, 1993).</w:t>
      </w:r>
    </w:p>
    <w:p>
      <w:pPr>
        <w:pStyle w:val="Normal"/>
        <w:ind w:firstLine="540"/>
        <w:jc w:val="both"/>
        <w:rPr>
          <w:color w:val="000000"/>
        </w:rPr>
      </w:pPr>
      <w:r>
        <w:rPr>
          <w:color w:val="000000"/>
        </w:rPr>
        <w:t>55</w:t>
      </w:r>
    </w:p>
    <w:p>
      <w:pPr>
        <w:pStyle w:val="Normal"/>
        <w:shd w:fill="FFFFFF" w:val="clear"/>
        <w:autoSpaceDE w:val="false"/>
        <w:ind w:firstLine="540"/>
        <w:jc w:val="both"/>
        <w:rPr>
          <w:color w:val="000000"/>
        </w:rPr>
      </w:pPr>
      <w:r>
        <w:rPr>
          <w:color w:val="000000"/>
        </w:rPr>
        <w:t>Д. Н. Оудсхорн</w:t>
      </w:r>
    </w:p>
    <w:p>
      <w:pPr>
        <w:pStyle w:val="Normal"/>
        <w:shd w:fill="FFFFFF" w:val="clear"/>
        <w:autoSpaceDE w:val="false"/>
        <w:ind w:firstLine="540"/>
        <w:jc w:val="both"/>
        <w:rPr>
          <w:b/>
          <w:b/>
          <w:bCs/>
          <w:color w:val="000000"/>
        </w:rPr>
      </w:pPr>
      <w:r>
        <w:rPr>
          <w:b/>
          <w:bCs/>
          <w:color w:val="000000"/>
        </w:rPr>
        <w:t>СЕМЬЯ РЕБЕНКА-ПАЦИЕНТА*</w:t>
      </w:r>
    </w:p>
    <w:p>
      <w:pPr>
        <w:pStyle w:val="Normal"/>
        <w:shd w:fill="FFFFFF" w:val="clear"/>
        <w:autoSpaceDE w:val="false"/>
        <w:ind w:firstLine="540"/>
        <w:jc w:val="both"/>
        <w:rPr>
          <w:color w:val="000000"/>
        </w:rPr>
      </w:pPr>
      <w:r>
        <w:rPr>
          <w:color w:val="000000"/>
        </w:rPr>
        <w:t>Пациент-ребенок, как правило, является частью семьи, которая, как и любая система, состоит из различных элементов. Можно рассматривать ребенка-паци</w:t>
        <w:softHyphen/>
        <w:t>ента наравне с другими членами семьи, то есть как индивидуума, но уже после пятиминутной беседы становится ясно, что ребенок связан с членами своей се</w:t>
        <w:softHyphen/>
        <w:t>мьи всевозможными узами и что его независимость и автономия — это понятия относительные. То же касается и других членов семьи, можно рассматривать всех как индивидуумов (и это само по себе тоже система) и как участников различных отношений.</w:t>
      </w:r>
    </w:p>
    <w:p>
      <w:pPr>
        <w:pStyle w:val="Normal"/>
        <w:shd w:fill="FFFFFF" w:val="clear"/>
        <w:autoSpaceDE w:val="false"/>
        <w:ind w:firstLine="540"/>
        <w:jc w:val="both"/>
        <w:rPr>
          <w:color w:val="000000"/>
        </w:rPr>
      </w:pPr>
      <w:r>
        <w:rPr>
          <w:color w:val="000000"/>
        </w:rPr>
        <w:t>Можно также подойти с другого конца и рассматривать в первую очередь всю семью как систему с уникальными свойствами, которые имеют несколько иную упорядоченность, чем индивидуальные свойства. Затем можно выделить различ</w:t>
        <w:softHyphen/>
        <w:t>ные подсистемы, каждая из которых, в свою очередь, обладает собственными уни</w:t>
        <w:softHyphen/>
        <w:t>кальными качествами. Следует хорошо понимать, что изучение индивидуумов с их взаимоотношениями — это явление иного порядка, чем рассмотрение систе</w:t>
        <w:softHyphen/>
        <w:t>мы с ее подсистемами.</w:t>
      </w:r>
    </w:p>
    <w:p>
      <w:pPr>
        <w:pStyle w:val="Normal"/>
        <w:shd w:fill="FFFFFF" w:val="clear"/>
        <w:autoSpaceDE w:val="false"/>
        <w:ind w:firstLine="540"/>
        <w:jc w:val="both"/>
        <w:rPr>
          <w:color w:val="000000"/>
        </w:rPr>
      </w:pPr>
      <w:r>
        <w:rPr>
          <w:color w:val="000000"/>
        </w:rPr>
        <w:t>Для глубокого изучения теории и практики семьи как системы предлагается список литературы. В настоящей главе обсуждаются лишь некоторые наиболее важные подходы.</w:t>
      </w:r>
    </w:p>
    <w:p>
      <w:pPr>
        <w:pStyle w:val="Normal"/>
        <w:shd w:fill="FFFFFF" w:val="clear"/>
        <w:autoSpaceDE w:val="false"/>
        <w:ind w:firstLine="540"/>
        <w:jc w:val="both"/>
        <w:rPr/>
      </w:pPr>
      <w:r>
        <w:rPr>
          <w:color w:val="000000"/>
        </w:rPr>
        <w:t>1. Каждая семья имеет собственный культуральный порядок (</w:t>
      </w:r>
      <w:r>
        <w:rPr>
          <w:color w:val="000000"/>
          <w:lang w:val="en-US"/>
        </w:rPr>
        <w:t>Geertz</w:t>
      </w:r>
      <w:r>
        <w:rPr>
          <w:color w:val="000000"/>
        </w:rPr>
        <w:t xml:space="preserve">, 1973; </w:t>
      </w:r>
      <w:r>
        <w:rPr>
          <w:color w:val="000000"/>
          <w:lang w:val="en-US"/>
        </w:rPr>
        <w:t>Van</w:t>
      </w:r>
      <w:r>
        <w:rPr>
          <w:color w:val="000000"/>
        </w:rPr>
        <w:t xml:space="preserve"> </w:t>
      </w:r>
      <w:r>
        <w:rPr>
          <w:color w:val="000000"/>
          <w:lang w:val="en-US"/>
        </w:rPr>
        <w:t>der</w:t>
      </w:r>
      <w:r>
        <w:rPr>
          <w:color w:val="000000"/>
        </w:rPr>
        <w:t xml:space="preserve"> </w:t>
      </w:r>
      <w:r>
        <w:rPr>
          <w:color w:val="000000"/>
          <w:lang w:val="en-US"/>
        </w:rPr>
        <w:t>Velden</w:t>
      </w:r>
      <w:r>
        <w:rPr>
          <w:color w:val="000000"/>
        </w:rPr>
        <w:t xml:space="preserve">, </w:t>
      </w:r>
      <w:r>
        <w:rPr>
          <w:color w:val="000000"/>
          <w:lang w:val="en-US"/>
        </w:rPr>
        <w:t>Van</w:t>
      </w:r>
      <w:r>
        <w:rPr>
          <w:color w:val="000000"/>
        </w:rPr>
        <w:t xml:space="preserve"> </w:t>
      </w:r>
      <w:r>
        <w:rPr>
          <w:color w:val="000000"/>
          <w:lang w:val="en-US"/>
        </w:rPr>
        <w:t>der</w:t>
      </w:r>
      <w:r>
        <w:rPr>
          <w:color w:val="000000"/>
        </w:rPr>
        <w:t xml:space="preserve"> </w:t>
      </w:r>
      <w:r>
        <w:rPr>
          <w:color w:val="000000"/>
          <w:lang w:val="en-US"/>
        </w:rPr>
        <w:t>Hart</w:t>
      </w:r>
      <w:r>
        <w:rPr>
          <w:color w:val="000000"/>
        </w:rPr>
        <w:t>, 1983), включающий: традиционные мнения, мифы и цен</w:t>
        <w:softHyphen/>
        <w:t>ности, с позиций которых члены семьи воспринимают себя и других, выражают (или нет) свои чувства и высказывают свою точку зрения.</w:t>
      </w:r>
    </w:p>
    <w:p>
      <w:pPr>
        <w:pStyle w:val="Normal"/>
        <w:shd w:fill="FFFFFF" w:val="clear"/>
        <w:autoSpaceDE w:val="false"/>
        <w:ind w:firstLine="540"/>
        <w:jc w:val="both"/>
        <w:rPr>
          <w:color w:val="000000"/>
        </w:rPr>
      </w:pPr>
      <w:r>
        <w:rPr>
          <w:color w:val="000000"/>
        </w:rPr>
        <w:t>2.  Каждая семья имеет также и собственный социальный порядок, который охватывает все модели взаимоотношений, соответствующие определенным пра</w:t>
        <w:softHyphen/>
        <w:t>вилам, что лишь частично осознается членами семьи, но которым члены семьи обычно следуют. Эти правила способствуют поддержанию семьи во временном аспекте, а также сохранению в ней равновесия. В этой связи используется термин из общей теории системы — «гомеостаз» или «морфостаз». Но с другой стороны, семьи знают и другие правила, которые позволяют производить изменения и при</w:t>
        <w:softHyphen/>
        <w:t>спосабливаться, для описания которых используется термин «морфогенетические качества» и процессы.</w:t>
      </w:r>
    </w:p>
    <w:p>
      <w:pPr>
        <w:pStyle w:val="Normal"/>
        <w:shd w:fill="FFFFFF" w:val="clear"/>
        <w:autoSpaceDE w:val="false"/>
        <w:ind w:firstLine="540"/>
        <w:jc w:val="both"/>
        <w:rPr>
          <w:color w:val="000000"/>
        </w:rPr>
      </w:pPr>
      <w:r>
        <w:rPr>
          <w:color w:val="000000"/>
        </w:rPr>
        <w:t>Для морфостатических процессов также используется термин «негативная об</w:t>
        <w:softHyphen/>
        <w:t>ратная связь». Такой механизм сохраняет свою активность до нейтрализации нару</w:t>
        <w:softHyphen/>
        <w:t>шения. Для морфогенетических процессов используется термин «позитивная об</w:t>
        <w:softHyphen/>
        <w:t>ратная связь», который соответственно отражает закрепляющий эффект на прояв-</w:t>
      </w:r>
    </w:p>
    <w:p>
      <w:pPr>
        <w:pStyle w:val="Normal"/>
        <w:shd w:fill="FFFFFF" w:val="clear"/>
        <w:autoSpaceDE w:val="false"/>
        <w:ind w:firstLine="540"/>
        <w:jc w:val="both"/>
        <w:rPr>
          <w:color w:val="000000"/>
        </w:rPr>
      </w:pPr>
      <w:r>
        <w:rPr>
          <w:color w:val="000000"/>
        </w:rPr>
        <w:t>Детская и подростковая психиатрия / Пер. с нидерландского. М.: Социальная и клиническая психиатрия, 1993. С. 85-89.</w:t>
      </w:r>
    </w:p>
    <w:p>
      <w:pPr>
        <w:pStyle w:val="Normal"/>
        <w:shd w:fill="FFFFFF" w:val="clear"/>
        <w:autoSpaceDE w:val="false"/>
        <w:ind w:firstLine="540"/>
        <w:jc w:val="both"/>
        <w:rPr>
          <w:color w:val="000000"/>
        </w:rPr>
      </w:pPr>
      <w:r>
        <w:rPr>
          <w:color w:val="000000"/>
        </w:rPr>
        <w:t>56</w:t>
      </w:r>
    </w:p>
    <w:p>
      <w:pPr>
        <w:pStyle w:val="Normal"/>
        <w:shd w:fill="FFFFFF" w:val="clear"/>
        <w:autoSpaceDE w:val="false"/>
        <w:ind w:firstLine="540"/>
        <w:jc w:val="both"/>
        <w:rPr>
          <w:color w:val="000000"/>
        </w:rPr>
      </w:pPr>
      <w:r>
        <w:rPr>
          <w:color w:val="000000"/>
        </w:rPr>
        <w:t>ляющиеся изменения. Соответственно применяются и другие термины, такие как «отклонение от процесса снижения» и «отклонение от процесса усиления». В таких семейных системах проявляется всевозможная системная патология:</w:t>
      </w:r>
    </w:p>
    <w:p>
      <w:pPr>
        <w:pStyle w:val="Normal"/>
        <w:shd w:fill="FFFFFF" w:val="clear"/>
        <w:autoSpaceDE w:val="false"/>
        <w:ind w:firstLine="540"/>
        <w:jc w:val="both"/>
        <w:rPr>
          <w:color w:val="000000"/>
        </w:rPr>
      </w:pPr>
      <w:r>
        <w:rPr>
          <w:color w:val="000000"/>
        </w:rPr>
        <w:t>а)  морфостаз чересчур ригиден и не дает возможностей для гибкой адапта</w:t>
        <w:softHyphen/>
        <w:t>ции к неизбежным изменениям. При этом затрагиваются существенные проблемы — по мере того, как ребенок превращается в младшего подрост</w:t>
        <w:softHyphen/>
        <w:t>ка или происходят изменения в социальном положении семьи, например потеря отцом семейства работы. На каждую перемену семья реагирует как на вызов, который должен найти разрешение. Иногда это возможно, но в некоторых случаях изменения не могут быть нейтрализованы. В таких слу</w:t>
        <w:softHyphen/>
        <w:t>чаях семейный стресс воспринимается в течение длительного времени и ведет к последующей патологии;</w:t>
      </w:r>
    </w:p>
    <w:p>
      <w:pPr>
        <w:pStyle w:val="Normal"/>
        <w:shd w:fill="FFFFFF" w:val="clear"/>
        <w:autoSpaceDE w:val="false"/>
        <w:ind w:firstLine="540"/>
        <w:jc w:val="both"/>
        <w:rPr>
          <w:color w:val="000000"/>
        </w:rPr>
      </w:pPr>
      <w:r>
        <w:rPr>
          <w:color w:val="000000"/>
        </w:rPr>
        <w:t>б)  саморегулирующих качеств семьи не хватает, и изменение может привес</w:t>
        <w:softHyphen/>
        <w:t>ти в результате к серьезным нарушениям равновесия в семье, что в сис</w:t>
        <w:softHyphen/>
        <w:t>темной теории обозначается термином «избегание». Равновесие семьи в таких случаях неустойчиво, и когда она попадает из одного кризиса в дру</w:t>
        <w:softHyphen/>
        <w:t>гой, то один или более членов семьи могут сойти с правильного пути;</w:t>
      </w:r>
    </w:p>
    <w:p>
      <w:pPr>
        <w:pStyle w:val="Normal"/>
        <w:shd w:fill="FFFFFF" w:val="clear"/>
        <w:autoSpaceDE w:val="false"/>
        <w:ind w:firstLine="540"/>
        <w:jc w:val="both"/>
        <w:rPr>
          <w:color w:val="000000"/>
        </w:rPr>
      </w:pPr>
      <w:r>
        <w:rPr>
          <w:color w:val="000000"/>
        </w:rPr>
        <w:t>в)  структура семьи аномальна, так как в ней доминируют необычные под</w:t>
        <w:softHyphen/>
        <w:t>системы вместо привычной родительской системы. Возможно формиро</w:t>
        <w:softHyphen/>
        <w:t>вание коалиции одного из родителей с одним или более детьми, направ</w:t>
        <w:softHyphen/>
        <w:t>ленной против другого родителя. Возможна также патернификация ребенка, когда ребенок должен выполнять роль родителя по отношению к одному или обоим своим родителям, отодвинув в сторону собственные чувства и желания;</w:t>
      </w:r>
    </w:p>
    <w:p>
      <w:pPr>
        <w:pStyle w:val="Normal"/>
        <w:shd w:fill="FFFFFF" w:val="clear"/>
        <w:autoSpaceDE w:val="false"/>
        <w:ind w:firstLine="540"/>
        <w:jc w:val="both"/>
        <w:rPr>
          <w:color w:val="000000"/>
        </w:rPr>
      </w:pPr>
      <w:r>
        <w:rPr>
          <w:color w:val="000000"/>
        </w:rPr>
        <w:t>г)   у члена семьи проявляется симптоматическое поведение. При этом возмож</w:t>
        <w:softHyphen/>
        <w:t>ны психиатрические симптомы, такие как тревога, фобические и депрессив</w:t>
        <w:softHyphen/>
        <w:t>ные жалобы и/или соматические симптомы без физической причины.</w:t>
      </w:r>
    </w:p>
    <w:p>
      <w:pPr>
        <w:pStyle w:val="Normal"/>
        <w:shd w:fill="FFFFFF" w:val="clear"/>
        <w:autoSpaceDE w:val="false"/>
        <w:ind w:firstLine="540"/>
        <w:jc w:val="both"/>
        <w:rPr>
          <w:color w:val="000000"/>
        </w:rPr>
      </w:pPr>
      <w:r>
        <w:rPr>
          <w:color w:val="000000"/>
        </w:rPr>
        <w:t>Характеристики симптоматического поведения:</w:t>
      </w:r>
    </w:p>
    <w:p>
      <w:pPr>
        <w:pStyle w:val="Normal"/>
        <w:shd w:fill="FFFFFF" w:val="clear"/>
        <w:autoSpaceDE w:val="false"/>
        <w:ind w:firstLine="540"/>
        <w:jc w:val="both"/>
        <w:rPr>
          <w:color w:val="000000"/>
        </w:rPr>
      </w:pPr>
      <w:r>
        <w:rPr>
          <w:color w:val="000000"/>
        </w:rPr>
        <w:t xml:space="preserve">•    </w:t>
      </w:r>
      <w:r>
        <w:rPr>
          <w:color w:val="000000"/>
        </w:rPr>
        <w:t>сравнительно сильное влияние на других;</w:t>
      </w:r>
    </w:p>
    <w:p>
      <w:pPr>
        <w:pStyle w:val="Normal"/>
        <w:shd w:fill="FFFFFF" w:val="clear"/>
        <w:autoSpaceDE w:val="false"/>
        <w:ind w:firstLine="540"/>
        <w:jc w:val="both"/>
        <w:rPr>
          <w:color w:val="000000"/>
        </w:rPr>
      </w:pPr>
      <w:r>
        <w:rPr>
          <w:color w:val="000000"/>
        </w:rPr>
        <w:t xml:space="preserve">•    </w:t>
      </w:r>
      <w:r>
        <w:rPr>
          <w:color w:val="000000"/>
        </w:rPr>
        <w:t>симптом непроизволен и не поддается контролю со стороны пациента;</w:t>
      </w:r>
    </w:p>
    <w:p>
      <w:pPr>
        <w:pStyle w:val="Normal"/>
        <w:shd w:fill="FFFFFF" w:val="clear"/>
        <w:autoSpaceDE w:val="false"/>
        <w:ind w:firstLine="540"/>
        <w:jc w:val="both"/>
        <w:rPr/>
      </w:pPr>
      <w:r>
        <w:rPr>
          <w:color w:val="000000"/>
        </w:rPr>
        <w:t xml:space="preserve">•    </w:t>
      </w:r>
      <w:r>
        <w:rPr>
          <w:color w:val="000000"/>
        </w:rPr>
        <w:t>симптом закрепляется окружением. Пациент приобретает в той или иной форме вторичное заболевание (</w:t>
      </w:r>
      <w:r>
        <w:rPr>
          <w:color w:val="000000"/>
          <w:lang w:val="en-US"/>
        </w:rPr>
        <w:t>Laufer</w:t>
      </w:r>
      <w:r>
        <w:rPr>
          <w:color w:val="000000"/>
        </w:rPr>
        <w:t xml:space="preserve"> &amp; </w:t>
      </w:r>
      <w:r>
        <w:rPr>
          <w:color w:val="000000"/>
          <w:lang w:val="en-US"/>
        </w:rPr>
        <w:t>Sarlow</w:t>
      </w:r>
      <w:r>
        <w:rPr>
          <w:color w:val="000000"/>
        </w:rPr>
        <w:t xml:space="preserve">, цит. по: </w:t>
      </w:r>
      <w:r>
        <w:rPr>
          <w:color w:val="000000"/>
          <w:lang w:val="en-US"/>
        </w:rPr>
        <w:t>Lange</w:t>
      </w:r>
      <w:r>
        <w:rPr>
          <w:color w:val="000000"/>
        </w:rPr>
        <w:t xml:space="preserve"> &amp; </w:t>
      </w:r>
      <w:r>
        <w:rPr>
          <w:color w:val="000000"/>
          <w:lang w:val="en-US"/>
        </w:rPr>
        <w:t>Van</w:t>
      </w:r>
      <w:r>
        <w:rPr>
          <w:color w:val="000000"/>
        </w:rPr>
        <w:t xml:space="preserve"> </w:t>
      </w:r>
      <w:r>
        <w:rPr>
          <w:color w:val="000000"/>
          <w:lang w:val="en-US"/>
        </w:rPr>
        <w:t>der</w:t>
      </w:r>
      <w:r>
        <w:rPr>
          <w:color w:val="000000"/>
        </w:rPr>
        <w:t xml:space="preserve"> </w:t>
      </w:r>
      <w:r>
        <w:rPr>
          <w:color w:val="000000"/>
          <w:lang w:val="en-US"/>
        </w:rPr>
        <w:t>Hart</w:t>
      </w:r>
      <w:r>
        <w:rPr>
          <w:color w:val="000000"/>
        </w:rPr>
        <w:t>, 1979);</w:t>
      </w:r>
    </w:p>
    <w:p>
      <w:pPr>
        <w:pStyle w:val="Normal"/>
        <w:shd w:fill="FFFFFF" w:val="clear"/>
        <w:autoSpaceDE w:val="false"/>
        <w:ind w:firstLine="540"/>
        <w:jc w:val="both"/>
        <w:rPr>
          <w:color w:val="000000"/>
        </w:rPr>
      </w:pPr>
      <w:r>
        <w:rPr>
          <w:color w:val="000000"/>
        </w:rPr>
        <w:t xml:space="preserve">•   </w:t>
      </w:r>
      <w:r>
        <w:rPr>
          <w:color w:val="000000"/>
        </w:rPr>
        <w:t>симптоматическое поведение может быть выгодно другим членам семьи (например, не обязательно выполнять досадные социальные правила, ког</w:t>
        <w:softHyphen/>
        <w:t>да Сюзанна «больна» или у нее «страхи»).</w:t>
      </w:r>
    </w:p>
    <w:p>
      <w:pPr>
        <w:pStyle w:val="Normal"/>
        <w:shd w:fill="FFFFFF" w:val="clear"/>
        <w:autoSpaceDE w:val="false"/>
        <w:ind w:firstLine="540"/>
        <w:jc w:val="both"/>
        <w:rPr>
          <w:color w:val="000000"/>
        </w:rPr>
      </w:pPr>
      <w:r>
        <w:rPr>
          <w:color w:val="000000"/>
        </w:rPr>
        <w:t>Симптоматическое поведение может выполнять в семейной системе две функции:</w:t>
      </w:r>
    </w:p>
    <w:p>
      <w:pPr>
        <w:pStyle w:val="Normal"/>
        <w:shd w:fill="FFFFFF" w:val="clear"/>
        <w:autoSpaceDE w:val="false"/>
        <w:ind w:firstLine="540"/>
        <w:jc w:val="both"/>
        <w:rPr/>
      </w:pPr>
      <w:r>
        <w:rPr>
          <w:color w:val="000000"/>
        </w:rPr>
        <w:t>1)   в первую очередь морфостатическую (отклонения в сторону снижения) фун</w:t>
        <w:softHyphen/>
        <w:t>кцию в семье. Так, ребенок может «заболеть» или у него появляется девиант-ное поведение как попытка уменьшить напряжение в браке своих родите</w:t>
        <w:softHyphen/>
        <w:t>лей. В генезе поведенческих расстройств у детей особое место принадлежит способам разрешения конфликтов между родителями (</w:t>
      </w:r>
      <w:r>
        <w:rPr>
          <w:color w:val="000000"/>
          <w:lang w:val="en-US"/>
        </w:rPr>
        <w:t>Boeckhout</w:t>
      </w:r>
      <w:r>
        <w:rPr>
          <w:color w:val="000000"/>
        </w:rPr>
        <w:t>, 1980);</w:t>
      </w:r>
    </w:p>
    <w:p>
      <w:pPr>
        <w:pStyle w:val="Normal"/>
        <w:shd w:fill="FFFFFF" w:val="clear"/>
        <w:autoSpaceDE w:val="false"/>
        <w:ind w:firstLine="540"/>
        <w:jc w:val="both"/>
        <w:rPr>
          <w:color w:val="000000"/>
        </w:rPr>
      </w:pPr>
      <w:r>
        <w:rPr>
          <w:color w:val="000000"/>
        </w:rPr>
        <w:t>2)   морфогенетическую (отклонения в сторону усиления) функцию в семье. Так, подросток может предпринять суицидальную попытку как крайнюю меру для того, чтобы получить больше жизненного пространства для са</w:t>
        <w:softHyphen/>
        <w:t>мого себя и чтобы изменить жесткие семейные правила.</w:t>
      </w:r>
    </w:p>
    <w:p>
      <w:pPr>
        <w:pStyle w:val="Normal"/>
        <w:ind w:firstLine="540"/>
        <w:jc w:val="both"/>
        <w:rPr>
          <w:b/>
          <w:b/>
          <w:bCs/>
          <w:color w:val="000000"/>
        </w:rPr>
      </w:pPr>
      <w:r>
        <w:rPr>
          <w:b/>
          <w:bCs/>
          <w:color w:val="000000"/>
        </w:rPr>
        <w:t>57</w:t>
      </w:r>
    </w:p>
    <w:p>
      <w:pPr>
        <w:pStyle w:val="Normal"/>
        <w:shd w:fill="FFFFFF" w:val="clear"/>
        <w:autoSpaceDE w:val="false"/>
        <w:ind w:firstLine="540"/>
        <w:jc w:val="both"/>
        <w:rPr/>
      </w:pPr>
      <w:r>
        <w:rPr>
          <w:color w:val="000000"/>
        </w:rPr>
        <w:t>Предпочтительно применение понятий «процессы отклонения в сторону уси</w:t>
        <w:softHyphen/>
        <w:t>ления» и «процессы отклонения в сторону снижения» (</w:t>
      </w:r>
      <w:r>
        <w:rPr>
          <w:color w:val="000000"/>
          <w:lang w:val="en-US"/>
        </w:rPr>
        <w:t>Hoffman</w:t>
      </w:r>
      <w:r>
        <w:rPr>
          <w:color w:val="000000"/>
        </w:rPr>
        <w:t>, 1971), так как они способствуют пониманию индивидуальной проблематики в контексте семьи (</w:t>
      </w:r>
      <w:r>
        <w:rPr>
          <w:color w:val="000000"/>
          <w:lang w:val="en-US"/>
        </w:rPr>
        <w:t>Lange</w:t>
      </w:r>
      <w:r>
        <w:rPr>
          <w:color w:val="000000"/>
        </w:rPr>
        <w:t xml:space="preserve"> &amp; </w:t>
      </w:r>
      <w:r>
        <w:rPr>
          <w:color w:val="000000"/>
          <w:lang w:val="en-US"/>
        </w:rPr>
        <w:t>Van</w:t>
      </w:r>
      <w:r>
        <w:rPr>
          <w:color w:val="000000"/>
        </w:rPr>
        <w:t xml:space="preserve"> </w:t>
      </w:r>
      <w:r>
        <w:rPr>
          <w:color w:val="000000"/>
          <w:lang w:val="en-US"/>
        </w:rPr>
        <w:t>der</w:t>
      </w:r>
      <w:r>
        <w:rPr>
          <w:color w:val="000000"/>
        </w:rPr>
        <w:t xml:space="preserve"> </w:t>
      </w:r>
      <w:r>
        <w:rPr>
          <w:color w:val="000000"/>
          <w:lang w:val="en-US"/>
        </w:rPr>
        <w:t>Hart</w:t>
      </w:r>
      <w:r>
        <w:rPr>
          <w:color w:val="000000"/>
        </w:rPr>
        <w:t>, 1979). Эти авторы описывают очень часто встречающийся процесс в сторону усиления на примере девятилетнего мальчика по имени Рул, у которого были функциональные боли в желудке и отказы от посещения школы. Родители Рула оказались в типичном порочном круге:</w:t>
      </w:r>
    </w:p>
    <w:p>
      <w:pPr>
        <w:pStyle w:val="Normal"/>
        <w:shd w:fill="FFFFFF" w:val="clear"/>
        <w:autoSpaceDE w:val="false"/>
        <w:ind w:firstLine="540"/>
        <w:jc w:val="both"/>
        <w:rPr>
          <w:color w:val="000000"/>
        </w:rPr>
      </w:pPr>
      <w:r>
        <w:rPr>
          <w:color w:val="000000"/>
        </w:rPr>
        <w:t xml:space="preserve">•   </w:t>
      </w:r>
      <w:r>
        <w:rPr>
          <w:color w:val="000000"/>
        </w:rPr>
        <w:t>родители не в состоянии разрешить проблемы с Рулом;</w:t>
      </w:r>
    </w:p>
    <w:p>
      <w:pPr>
        <w:pStyle w:val="Normal"/>
        <w:shd w:fill="FFFFFF" w:val="clear"/>
        <w:autoSpaceDE w:val="false"/>
        <w:ind w:firstLine="540"/>
        <w:jc w:val="both"/>
        <w:rPr>
          <w:color w:val="000000"/>
        </w:rPr>
      </w:pPr>
      <w:r>
        <w:rPr>
          <w:color w:val="000000"/>
        </w:rPr>
        <w:t xml:space="preserve">•   </w:t>
      </w:r>
      <w:r>
        <w:rPr>
          <w:color w:val="000000"/>
        </w:rPr>
        <w:t>в связи с этим нарастает напряжение в семье;</w:t>
      </w:r>
    </w:p>
    <w:p>
      <w:pPr>
        <w:pStyle w:val="Normal"/>
        <w:shd w:fill="FFFFFF" w:val="clear"/>
        <w:autoSpaceDE w:val="false"/>
        <w:ind w:firstLine="540"/>
        <w:jc w:val="both"/>
        <w:rPr>
          <w:color w:val="000000"/>
        </w:rPr>
      </w:pPr>
      <w:r>
        <w:rPr>
          <w:color w:val="000000"/>
        </w:rPr>
        <w:t xml:space="preserve">•   </w:t>
      </w:r>
      <w:r>
        <w:rPr>
          <w:color w:val="000000"/>
        </w:rPr>
        <w:t>это, в свою очередь, усиливает стресс у Рула, что приводит к экстремаль</w:t>
        <w:softHyphen/>
        <w:t>ным проявлениям в поведении и более выраженным болям в области же</w:t>
        <w:softHyphen/>
        <w:t>лудка;</w:t>
      </w:r>
    </w:p>
    <w:p>
      <w:pPr>
        <w:pStyle w:val="Normal"/>
        <w:shd w:fill="FFFFFF" w:val="clear"/>
        <w:autoSpaceDE w:val="false"/>
        <w:ind w:firstLine="540"/>
        <w:jc w:val="both"/>
        <w:rPr>
          <w:color w:val="000000"/>
        </w:rPr>
      </w:pPr>
      <w:r>
        <w:rPr>
          <w:color w:val="000000"/>
        </w:rPr>
        <w:t xml:space="preserve">•   </w:t>
      </w:r>
      <w:r>
        <w:rPr>
          <w:color w:val="000000"/>
        </w:rPr>
        <w:t>мать активно вмешивается в дела и проблемы своего сына во всех их про</w:t>
        <w:softHyphen/>
        <w:t>явлениях;</w:t>
      </w:r>
    </w:p>
    <w:p>
      <w:pPr>
        <w:pStyle w:val="Normal"/>
        <w:shd w:fill="FFFFFF" w:val="clear"/>
        <w:autoSpaceDE w:val="false"/>
        <w:ind w:firstLine="540"/>
        <w:jc w:val="both"/>
        <w:rPr>
          <w:color w:val="000000"/>
        </w:rPr>
      </w:pPr>
      <w:r>
        <w:rPr>
          <w:color w:val="000000"/>
        </w:rPr>
        <w:t xml:space="preserve">•   </w:t>
      </w:r>
      <w:r>
        <w:rPr>
          <w:color w:val="000000"/>
        </w:rPr>
        <w:t>отца выводит из себя отказ Рула идти в школу, и он провожает сына туда лично;</w:t>
      </w:r>
    </w:p>
    <w:p>
      <w:pPr>
        <w:pStyle w:val="Normal"/>
        <w:shd w:fill="FFFFFF" w:val="clear"/>
        <w:autoSpaceDE w:val="false"/>
        <w:ind w:firstLine="540"/>
        <w:jc w:val="both"/>
        <w:rPr>
          <w:color w:val="000000"/>
        </w:rPr>
      </w:pPr>
      <w:r>
        <w:rPr>
          <w:color w:val="000000"/>
        </w:rPr>
        <w:t xml:space="preserve">•   </w:t>
      </w:r>
      <w:r>
        <w:rPr>
          <w:color w:val="000000"/>
        </w:rPr>
        <w:t>уже через полчаса Рул находится дома под крылышком любящей матери;</w:t>
      </w:r>
    </w:p>
    <w:p>
      <w:pPr>
        <w:pStyle w:val="Normal"/>
        <w:shd w:fill="FFFFFF" w:val="clear"/>
        <w:autoSpaceDE w:val="false"/>
        <w:ind w:firstLine="540"/>
        <w:jc w:val="both"/>
        <w:rPr>
          <w:color w:val="000000"/>
        </w:rPr>
      </w:pPr>
      <w:r>
        <w:rPr>
          <w:color w:val="000000"/>
        </w:rPr>
        <w:t xml:space="preserve">•   </w:t>
      </w:r>
      <w:r>
        <w:rPr>
          <w:color w:val="000000"/>
        </w:rPr>
        <w:t>мнения родителей по данному вопросу расходятся;</w:t>
      </w:r>
    </w:p>
    <w:p>
      <w:pPr>
        <w:pStyle w:val="Normal"/>
        <w:shd w:fill="FFFFFF" w:val="clear"/>
        <w:autoSpaceDE w:val="false"/>
        <w:ind w:firstLine="540"/>
        <w:jc w:val="both"/>
        <w:rPr>
          <w:color w:val="000000"/>
        </w:rPr>
      </w:pPr>
      <w:r>
        <w:rPr>
          <w:color w:val="000000"/>
        </w:rPr>
        <w:t xml:space="preserve">•   </w:t>
      </w:r>
      <w:r>
        <w:rPr>
          <w:color w:val="000000"/>
        </w:rPr>
        <w:t>этот конфликт в результате приводит к большему напряжению в отноше</w:t>
        <w:softHyphen/>
        <w:t>ниях родителей;</w:t>
      </w:r>
    </w:p>
    <w:p>
      <w:pPr>
        <w:pStyle w:val="Normal"/>
        <w:shd w:fill="FFFFFF" w:val="clear"/>
        <w:autoSpaceDE w:val="false"/>
        <w:ind w:firstLine="540"/>
        <w:jc w:val="both"/>
        <w:rPr>
          <w:color w:val="000000"/>
        </w:rPr>
      </w:pPr>
      <w:r>
        <w:rPr>
          <w:color w:val="000000"/>
        </w:rPr>
        <w:t xml:space="preserve">•   </w:t>
      </w:r>
      <w:r>
        <w:rPr>
          <w:color w:val="000000"/>
        </w:rPr>
        <w:t>в связи с этим нарастают жалобы у Рула;</w:t>
      </w:r>
    </w:p>
    <w:p>
      <w:pPr>
        <w:pStyle w:val="Normal"/>
        <w:shd w:fill="FFFFFF" w:val="clear"/>
        <w:autoSpaceDE w:val="false"/>
        <w:ind w:firstLine="540"/>
        <w:jc w:val="both"/>
        <w:rPr>
          <w:color w:val="000000"/>
        </w:rPr>
      </w:pPr>
      <w:r>
        <w:rPr>
          <w:color w:val="000000"/>
        </w:rPr>
        <w:t xml:space="preserve">•   </w:t>
      </w:r>
      <w:r>
        <w:rPr>
          <w:color w:val="000000"/>
        </w:rPr>
        <w:t>и так далее.</w:t>
      </w:r>
    </w:p>
    <w:p>
      <w:pPr>
        <w:pStyle w:val="Normal"/>
        <w:shd w:fill="FFFFFF" w:val="clear"/>
        <w:autoSpaceDE w:val="false"/>
        <w:ind w:firstLine="540"/>
        <w:jc w:val="both"/>
        <w:rPr>
          <w:color w:val="000000"/>
        </w:rPr>
      </w:pPr>
      <w:r>
        <w:rPr>
          <w:color w:val="000000"/>
        </w:rPr>
        <w:t>Вместе с тем наравне с продолжающимся процессом отклонения в сторону усиления в семье идет и процесс отклонения в сторону снижения: прежде родите</w:t>
        <w:softHyphen/>
        <w:t>ли упрямо придерживались различных точек зрения; разногласия все больше и больше сводились к Рулу по мере все более очевидных проявлений симптомати</w:t>
        <w:softHyphen/>
        <w:t>ческого поведения; причем чем слабее были напряженность и разногласия в се</w:t>
        <w:softHyphen/>
        <w:t>мье, тем «больнее» был Рул.</w:t>
      </w:r>
    </w:p>
    <w:p>
      <w:pPr>
        <w:pStyle w:val="Normal"/>
        <w:shd w:fill="FFFFFF" w:val="clear"/>
        <w:autoSpaceDE w:val="false"/>
        <w:ind w:firstLine="540"/>
        <w:jc w:val="both"/>
        <w:rPr>
          <w:color w:val="000000"/>
        </w:rPr>
      </w:pPr>
      <w:r>
        <w:rPr>
          <w:color w:val="000000"/>
        </w:rPr>
        <w:t>В таком длительном процессе создается впечатление об идеальной семье, в кото</w:t>
        <w:softHyphen/>
        <w:t>рой единственная проблема — это «болезнь» или поведенческие трудности ребенка. Процесс отклонения в сторону усиления на одном уровне может привести к процессу отклонения в сторону снижения на другом уровне, в данном случае к семейным конфликтам. Данная альтернатива безопаснее для дальнейшего суще</w:t>
        <w:softHyphen/>
        <w:t>ствования семьи в целом. Можно поспорить, что системы в общем имеют тен</w:t>
        <w:softHyphen/>
        <w:t>денцию к концентрации нарушений на одном уровне.</w:t>
      </w:r>
    </w:p>
    <w:p>
      <w:pPr>
        <w:pStyle w:val="Normal"/>
        <w:shd w:fill="FFFFFF" w:val="clear"/>
        <w:autoSpaceDE w:val="false"/>
        <w:ind w:firstLine="540"/>
        <w:jc w:val="both"/>
        <w:rPr>
          <w:color w:val="000000"/>
        </w:rPr>
      </w:pPr>
      <w:r>
        <w:rPr>
          <w:color w:val="000000"/>
        </w:rPr>
        <w:t xml:space="preserve">• </w:t>
      </w:r>
      <w:r>
        <w:rPr>
          <w:color w:val="000000"/>
        </w:rPr>
        <w:t>Индивидуум может рассматриваться как самостоятельная система. Пред</w:t>
        <w:softHyphen/>
        <w:t>положим, что он обращается к врачу с определенными жалобами. Врач обнаруживает какие-либо проблемы, вызывающие стресс, которые и яв</w:t>
        <w:softHyphen/>
        <w:t>ляются причиной жалоб на боль в спине. Но пациент целиком сконцент</w:t>
        <w:softHyphen/>
        <w:t>рирован на своей спине (или на любых других симптоматических сома</w:t>
        <w:softHyphen/>
        <w:t>тических проявлениях) и направляет все свое внимание на это «слабое место».</w:t>
      </w:r>
    </w:p>
    <w:p>
      <w:pPr>
        <w:pStyle w:val="Normal"/>
        <w:shd w:fill="FFFFFF" w:val="clear"/>
        <w:autoSpaceDE w:val="false"/>
        <w:ind w:firstLine="540"/>
        <w:jc w:val="both"/>
        <w:rPr/>
      </w:pPr>
      <w:r>
        <w:rPr>
          <w:color w:val="000000"/>
        </w:rPr>
        <w:t xml:space="preserve">•   </w:t>
      </w:r>
      <w:r>
        <w:rPr>
          <w:color w:val="000000"/>
        </w:rPr>
        <w:t xml:space="preserve">В пределах семейной системы мы видим проблемы, затрагивающие всех, но семья концентрируется лишь на одном члене семьи, </w:t>
      </w:r>
      <w:r>
        <w:rPr>
          <w:i/>
          <w:iCs/>
          <w:color w:val="000000"/>
        </w:rPr>
        <w:t xml:space="preserve">у </w:t>
      </w:r>
      <w:r>
        <w:rPr>
          <w:color w:val="000000"/>
        </w:rPr>
        <w:t>которого все не так, его имеют в виду, говоря, что «в семье не без урода», он является коз</w:t>
        <w:softHyphen/>
        <w:t>лом отпущения или больным, на которого направлено все внимание. 58</w:t>
      </w:r>
    </w:p>
    <w:p>
      <w:pPr>
        <w:pStyle w:val="Normal"/>
        <w:shd w:fill="FFFFFF" w:val="clear"/>
        <w:autoSpaceDE w:val="false"/>
        <w:ind w:firstLine="540"/>
        <w:jc w:val="both"/>
        <w:rPr>
          <w:color w:val="000000"/>
        </w:rPr>
      </w:pPr>
      <w:r>
        <w:rPr>
          <w:color w:val="000000"/>
        </w:rPr>
        <w:t xml:space="preserve">•    </w:t>
      </w:r>
      <w:r>
        <w:rPr>
          <w:color w:val="000000"/>
        </w:rPr>
        <w:t>В вопросах организации мы часто видим, как на одного человека свали</w:t>
        <w:softHyphen/>
        <w:t>вается вся вина за возникшие проблемы.</w:t>
      </w:r>
    </w:p>
    <w:p>
      <w:pPr>
        <w:pStyle w:val="Normal"/>
        <w:shd w:fill="FFFFFF" w:val="clear"/>
        <w:autoSpaceDE w:val="false"/>
        <w:ind w:firstLine="540"/>
        <w:jc w:val="both"/>
        <w:rPr>
          <w:color w:val="000000"/>
        </w:rPr>
      </w:pPr>
      <w:r>
        <w:rPr>
          <w:color w:val="000000"/>
        </w:rPr>
        <w:t xml:space="preserve">•   </w:t>
      </w:r>
      <w:r>
        <w:rPr>
          <w:color w:val="000000"/>
        </w:rPr>
        <w:t>Тот же механизм просматривается и на уровне политики. Согласно теории, такая система устойчива в случае, если:</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851400" cy="1100455"/>
                <wp:effectExtent l="0" t="0" r="0" b="0"/>
                <wp:wrapTopAndBottom/>
                <wp:docPr id="3" name="Frame1"/>
                <a:graphic xmlns:a="http://schemas.openxmlformats.org/drawingml/2006/main">
                  <a:graphicData uri="http://schemas.microsoft.com/office/word/2010/wordprocessingShape">
                    <wps:wsp>
                      <wps:cNvSpPr txBox="1"/>
                      <wps:spPr>
                        <a:xfrm>
                          <a:off x="0" y="0"/>
                          <a:ext cx="4851400" cy="110045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507865" cy="1099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3" r="-8" b="-33"/>
                                          <a:stretch>
                                            <a:fillRect/>
                                          </a:stretch>
                                        </pic:blipFill>
                                        <pic:spPr bwMode="auto">
                                          <a:xfrm>
                                            <a:off x="0" y="0"/>
                                            <a:ext cx="4507865" cy="109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pt;height:86.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507865" cy="10998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33" r="-8" b="-33"/>
                                    <a:stretch>
                                      <a:fillRect/>
                                    </a:stretch>
                                  </pic:blipFill>
                                  <pic:spPr bwMode="auto">
                                    <a:xfrm>
                                      <a:off x="0" y="0"/>
                                      <a:ext cx="4507865" cy="10998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Все знают, что такие теории на практике подтверждаются очень редко, но не</w:t>
        <w:softHyphen/>
        <w:t>смотря на это, их придерживаются, и всякий раз, когда «специалист» или «по</w:t>
        <w:softHyphen/>
        <w:t>мощник» пытаются объяснить свои взгляды такой системой, то они наталкива</w:t>
        <w:softHyphen/>
        <w:t>ются на упорное сопротивление. На многих детей с гиперкинетическим синдро</w:t>
        <w:softHyphen/>
        <w:t>мом, направляемых, например, в подростковую психиатрическую клинику, поликлинику или другую подростковую службу по настоянию родителей, при</w:t>
        <w:softHyphen/>
        <w:t>клеивается ярлык «минимальная мозговая дисфункция» или «органическое по</w:t>
        <w:softHyphen/>
        <w:t>ражение головного мозга», так как такие дефиниции приемлемы для родителей и не встречают у них сопротивления. Для первопричины устанавливается оконча</w:t>
        <w:softHyphen/>
        <w:t>тельное алиби — поражение головного мозга, и программа помощи может огра</w:t>
        <w:softHyphen/>
        <w:t>ничиться определением направлений оптимальных подходов к подобному про</w:t>
        <w:softHyphen/>
        <w:t>блемному ребенку. По мнению родителей, нет никакой необходимости заниматься поисками каких-либо еще проблем, и если такая попытка предпринимается, то она разбивается о стену сопротивления и отрицания.</w:t>
      </w:r>
    </w:p>
    <w:p>
      <w:pPr>
        <w:pStyle w:val="Normal"/>
        <w:shd w:fill="FFFFFF" w:val="clear"/>
        <w:autoSpaceDE w:val="false"/>
        <w:ind w:firstLine="540"/>
        <w:jc w:val="both"/>
        <w:rPr>
          <w:color w:val="000000"/>
        </w:rPr>
      </w:pPr>
      <w:r>
        <w:rPr>
          <w:color w:val="000000"/>
        </w:rPr>
        <w:t>Детская и подростковая психиатрия обращаются в первую очередь к юному индивидууму и группируют все релевантные факторы, окружающие его. Внутри индивидуума также можно построить иерархию соматобиологических функций. Все внутренние и внешние факторы представлены в единой модели — в соответ</w:t>
        <w:softHyphen/>
        <w:t>ствии с системной моделью.</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4">
                <wp:simplePos x="0" y="0"/>
                <wp:positionH relativeFrom="margin">
                  <wp:posOffset>1223010</wp:posOffset>
                </wp:positionH>
                <wp:positionV relativeFrom="paragraph">
                  <wp:posOffset>635</wp:posOffset>
                </wp:positionV>
                <wp:extent cx="2421890" cy="2392680"/>
                <wp:effectExtent l="0" t="0" r="0" b="0"/>
                <wp:wrapTopAndBottom/>
                <wp:docPr id="6" name="Frame2"/>
                <a:graphic xmlns:a="http://schemas.openxmlformats.org/drawingml/2006/main">
                  <a:graphicData uri="http://schemas.microsoft.com/office/word/2010/wordprocessingShape">
                    <wps:wsp>
                      <wps:cNvSpPr txBox="1"/>
                      <wps:spPr>
                        <a:xfrm>
                          <a:off x="0" y="0"/>
                          <a:ext cx="2421890" cy="239268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2078355" cy="239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15" r="-17" b="-15"/>
                                          <a:stretch>
                                            <a:fillRect/>
                                          </a:stretch>
                                        </pic:blipFill>
                                        <pic:spPr bwMode="auto">
                                          <a:xfrm>
                                            <a:off x="0" y="0"/>
                                            <a:ext cx="2078355" cy="239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7pt;height:188.4pt;mso-wrap-distance-left:504pt;mso-wrap-distance-right:504pt;mso-wrap-distance-top:0pt;mso-wrap-distance-bottom:0pt;margin-top:0.05pt;mso-position-vertical-relative:text;margin-left:96.3pt;mso-position-horizontal-relative:margin">
                <v:fill opacity="0f"/>
                <v:textbox inset="0in,0in,0in,0in">
                  <w:txbxContent>
                    <w:p>
                      <w:pPr>
                        <w:pStyle w:val="Normal"/>
                        <w:widowControl w:val="false"/>
                        <w:autoSpaceDE w:val="false"/>
                        <w:ind w:firstLine="540"/>
                        <w:jc w:val="both"/>
                        <w:rPr/>
                      </w:pPr>
                      <w:r>
                        <w:rPr/>
                        <w:drawing>
                          <wp:inline distT="0" distB="0" distL="0" distR="0">
                            <wp:extent cx="2078355" cy="239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7" t="-15" r="-17" b="-15"/>
                                    <a:stretch>
                                      <a:fillRect/>
                                    </a:stretch>
                                  </pic:blipFill>
                                  <pic:spPr bwMode="auto">
                                    <a:xfrm>
                                      <a:off x="0" y="0"/>
                                      <a:ext cx="2078355" cy="2392680"/>
                                    </a:xfrm>
                                    <a:prstGeom prst="rect">
                                      <a:avLst/>
                                    </a:prstGeom>
                                  </pic:spPr>
                                </pic:pic>
                              </a:graphicData>
                            </a:graphic>
                          </wp:inline>
                        </w:drawing>
                      </w:r>
                    </w:p>
                  </w:txbxContent>
                </v:textbox>
                <w10:wrap type="topAndBottom"/>
              </v:rect>
            </w:pict>
          </mc:Fallback>
        </mc:AlternateContent>
      </w:r>
    </w:p>
    <w:p>
      <w:pPr>
        <w:pStyle w:val="Normal"/>
        <w:ind w:firstLine="540"/>
        <w:jc w:val="both"/>
        <w:rPr>
          <w:color w:val="000000"/>
        </w:rPr>
      </w:pPr>
      <w:r>
        <w:rPr>
          <w:color w:val="000000"/>
        </w:rPr>
        <w:t>59</w:t>
      </w:r>
    </w:p>
    <w:p>
      <w:pPr>
        <w:pStyle w:val="Normal"/>
        <w:shd w:fill="FFFFFF" w:val="clear"/>
        <w:autoSpaceDE w:val="false"/>
        <w:ind w:firstLine="540"/>
        <w:jc w:val="both"/>
        <w:rPr>
          <w:color w:val="000000"/>
        </w:rPr>
      </w:pPr>
      <w:r>
        <w:rPr>
          <w:color w:val="000000"/>
        </w:rPr>
        <w:t>Термин «уровень» пришел из общей теории систем; описание шести уровней основывается на практических соображениях создания абстрактной метатеории, полезной для практики... Теперь мы их проиллюстрируем на примере ребенка.</w:t>
      </w:r>
    </w:p>
    <w:p>
      <w:pPr>
        <w:pStyle w:val="Normal"/>
        <w:shd w:fill="FFFFFF" w:val="clear"/>
        <w:autoSpaceDE w:val="false"/>
        <w:ind w:firstLine="540"/>
        <w:jc w:val="both"/>
        <w:rPr>
          <w:color w:val="000000"/>
        </w:rPr>
      </w:pPr>
      <w:r>
        <w:rPr>
          <w:color w:val="000000"/>
        </w:rPr>
        <w:t>Уровень 6 охватывает соматические функции ребенка, включая центральную нервную систему, и все возможные отклонения.</w:t>
      </w:r>
    </w:p>
    <w:p>
      <w:pPr>
        <w:pStyle w:val="Normal"/>
        <w:shd w:fill="FFFFFF" w:val="clear"/>
        <w:autoSpaceDE w:val="false"/>
        <w:ind w:firstLine="540"/>
        <w:jc w:val="both"/>
        <w:rPr>
          <w:color w:val="000000"/>
        </w:rPr>
      </w:pPr>
      <w:r>
        <w:rPr>
          <w:color w:val="000000"/>
        </w:rPr>
        <w:t>Уровень 5 охватывает область предрасположенности, темперамента, характе</w:t>
        <w:softHyphen/>
        <w:t>ра и личности, а также все их отклонения.</w:t>
      </w:r>
    </w:p>
    <w:p>
      <w:pPr>
        <w:pStyle w:val="Normal"/>
        <w:shd w:fill="FFFFFF" w:val="clear"/>
        <w:autoSpaceDE w:val="false"/>
        <w:ind w:firstLine="540"/>
        <w:jc w:val="both"/>
        <w:rPr>
          <w:color w:val="000000"/>
        </w:rPr>
      </w:pPr>
      <w:r>
        <w:rPr>
          <w:color w:val="000000"/>
        </w:rPr>
        <w:t>Уровень 4 — это эмоциональная пограничная область между витальной и лич</w:t>
        <w:softHyphen/>
        <w:t>ностной жизнью, в которой могут происходить всевозможные интрапсихические конфликты с их бессознательными и сознательными аспектами.</w:t>
      </w:r>
    </w:p>
    <w:p>
      <w:pPr>
        <w:pStyle w:val="Normal"/>
        <w:shd w:fill="FFFFFF" w:val="clear"/>
        <w:autoSpaceDE w:val="false"/>
        <w:ind w:firstLine="540"/>
        <w:jc w:val="both"/>
        <w:rPr>
          <w:color w:val="000000"/>
        </w:rPr>
      </w:pPr>
      <w:r>
        <w:rPr>
          <w:color w:val="000000"/>
        </w:rPr>
        <w:t>Уровень 3 представляет собой важное связующее звено между внутренним и внешним миром, область — в основном сознательная — наблюдений, размышле</w:t>
        <w:softHyphen/>
        <w:t>ний, эмоций и поведения, часть личности, которая наиболее доступна для раз</w:t>
        <w:softHyphen/>
        <w:t>личных обучающих процессов, как позитивных, так и негативных.</w:t>
      </w:r>
    </w:p>
    <w:p>
      <w:pPr>
        <w:pStyle w:val="Normal"/>
        <w:shd w:fill="FFFFFF" w:val="clear"/>
        <w:autoSpaceDE w:val="false"/>
        <w:ind w:firstLine="540"/>
        <w:jc w:val="both"/>
        <w:rPr>
          <w:color w:val="000000"/>
        </w:rPr>
      </w:pPr>
      <w:r>
        <w:rPr>
          <w:color w:val="000000"/>
        </w:rPr>
        <w:t>Уровень 2 охватывает семью, частью которой является ребенок, с ее культу-ральным распорядком (прошлое семьи, ее традиции и ценности), с социальным порядком семейных правил, подсистем, триад (родители + ребенок) и диад (пары: отец—мать, или отец—сын). Можно также рассматривать семью как единицу, со</w:t>
        <w:softHyphen/>
        <w:t>стоящую из отдельных лиц, с которыми ребенок находится в «объектных взаи</w:t>
        <w:softHyphen/>
        <w:t>моотношениях». Каждый член семьи обладает собственными личностными осо</w:t>
        <w:softHyphen/>
        <w:t>бенностями, а также собственными уровнями. Каждый член семьи может ее по</w:t>
        <w:softHyphen/>
        <w:t>кинуть или умереть.</w:t>
      </w:r>
    </w:p>
    <w:p>
      <w:pPr>
        <w:pStyle w:val="Normal"/>
        <w:shd w:fill="FFFFFF" w:val="clear"/>
        <w:autoSpaceDE w:val="false"/>
        <w:ind w:firstLine="540"/>
        <w:jc w:val="both"/>
        <w:rPr>
          <w:color w:val="000000"/>
        </w:rPr>
      </w:pPr>
      <w:r>
        <w:rPr>
          <w:color w:val="000000"/>
        </w:rPr>
        <w:t>Уровень 1 охватывает прежде всего расширенную семью с дедушками / бабуш</w:t>
        <w:softHyphen/>
        <w:t>ками, дядями и тетями, племянниками и племянницами. Сюда также относятся приятели, клубы, соседи, улица, жилой квартал населенного пункта, школа, колле</w:t>
        <w:softHyphen/>
        <w:t>ги и начальники работающих членов семьи. Важен также и «большой внешний мир», представленный радио, телевидением, внешним окружением, каникулами и т. д.</w:t>
      </w:r>
    </w:p>
    <w:p>
      <w:pPr>
        <w:pStyle w:val="Normal"/>
        <w:shd w:fill="FFFFFF" w:val="clear"/>
        <w:autoSpaceDE w:val="false"/>
        <w:ind w:firstLine="540"/>
        <w:jc w:val="both"/>
        <w:rPr>
          <w:color w:val="000000"/>
        </w:rPr>
      </w:pPr>
      <w:r>
        <w:rPr>
          <w:color w:val="000000"/>
        </w:rPr>
        <w:t>Процессы внутри уровня не уступают в значимости процессам, происходящим между уровнями. В соответствии с вышеизложенным мир пациента-ребенка опре</w:t>
        <w:softHyphen/>
        <w:t>деляется параметром «соматопсихосоциальное». Возможно ли дать этому коли</w:t>
        <w:softHyphen/>
        <w:t>чественную оценку? Если мы допустим, что соотношение «внешнего» и «внут</w:t>
        <w:softHyphen/>
        <w:t>реннего» мира у взрослого это 50% на 50%, каково же тогда это соотношение для детей и подростков?</w:t>
      </w:r>
    </w:p>
    <w:p>
      <w:pPr>
        <w:pStyle w:val="Normal"/>
        <w:shd w:fill="FFFFFF" w:val="clear"/>
        <w:autoSpaceDE w:val="false"/>
        <w:ind w:firstLine="540"/>
        <w:jc w:val="both"/>
        <w:rPr>
          <w:color w:val="000000"/>
        </w:rPr>
      </w:pPr>
      <w:r>
        <w:rPr>
          <w:color w:val="000000"/>
        </w:rPr>
        <w:t>С помощью анамнеза, оценки семьи и, возможно, психиатрического и/или психологического исследований получены впечатления (данные) о ребенке и его окружении (уровень 1), ребенке и его семье (уровень 2), о ребенке как индивиду</w:t>
        <w:softHyphen/>
        <w:t>уме (уровни 3-6).</w:t>
      </w:r>
    </w:p>
    <w:p>
      <w:pPr>
        <w:pStyle w:val="Normal"/>
        <w:shd w:fill="FFFFFF" w:val="clear"/>
        <w:autoSpaceDE w:val="false"/>
        <w:ind w:firstLine="540"/>
        <w:jc w:val="both"/>
        <w:rPr>
          <w:color w:val="000000"/>
        </w:rPr>
      </w:pPr>
      <w:r>
        <w:rPr>
          <w:color w:val="000000"/>
        </w:rPr>
        <w:t>Сравнительная роль семьи в целом снижается по мере взросления ребенка. Это графически представлено на диаграмме 1.</w:t>
      </w:r>
    </w:p>
    <w:p>
      <w:pPr>
        <w:pStyle w:val="Normal"/>
        <w:shd w:fill="FFFFFF" w:val="clear"/>
        <w:autoSpaceDE w:val="false"/>
        <w:ind w:firstLine="540"/>
        <w:jc w:val="both"/>
        <w:rPr>
          <w:color w:val="000000"/>
        </w:rPr>
      </w:pPr>
      <w:r>
        <w:rPr>
          <w:color w:val="000000"/>
        </w:rPr>
        <w:t>С рождения и до возраста двенадцати лет наблюдается быстрое индивидуаль</w:t>
        <w:softHyphen/>
        <w:t>ное развитие, причем семья имеет на данном этапе наибольшее влияние. На ран</w:t>
        <w:softHyphen/>
        <w:t>них стадиях подросткового возраста эта пропорция меняется в связи с воздей</w:t>
        <w:softHyphen/>
        <w:t>ствием внешнего окружения на жизнь и развитие ребенка — за счет влияния се</w:t>
        <w:softHyphen/>
        <w:t>мьи. В патологических обстоятельствах индивидуализация (процесс развития индивидуальности) может затормозиться на примитивном уровне (см. диаграм</w:t>
        <w:softHyphen/>
        <w:t>му 2, точечная линия) и в этом случае влияние семьи (или влияние, замещающее</w:t>
      </w:r>
    </w:p>
    <w:p>
      <w:pPr>
        <w:pStyle w:val="Normal"/>
        <w:shd w:fill="FFFFFF" w:val="clear"/>
        <w:autoSpaceDE w:val="false"/>
        <w:ind w:firstLine="540"/>
        <w:jc w:val="both"/>
        <w:rPr>
          <w:color w:val="000000"/>
        </w:rPr>
      </w:pPr>
      <w:r>
        <w:rPr>
          <w:color w:val="000000"/>
        </w:rPr>
        <w:t>60</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4592320" cy="2291715"/>
                <wp:effectExtent l="0" t="0" r="0" b="0"/>
                <wp:wrapTopAndBottom/>
                <wp:docPr id="9" name="Frame3"/>
                <a:graphic xmlns:a="http://schemas.openxmlformats.org/drawingml/2006/main">
                  <a:graphicData uri="http://schemas.microsoft.com/office/word/2010/wordprocessingShape">
                    <wps:wsp>
                      <wps:cNvSpPr txBox="1"/>
                      <wps:spPr>
                        <a:xfrm>
                          <a:off x="0" y="0"/>
                          <a:ext cx="4592320" cy="229171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248785" cy="2291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6" r="-8" b="-16"/>
                                          <a:stretch>
                                            <a:fillRect/>
                                          </a:stretch>
                                        </pic:blipFill>
                                        <pic:spPr bwMode="auto">
                                          <a:xfrm>
                                            <a:off x="0" y="0"/>
                                            <a:ext cx="4248785"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6pt;height:180.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248785" cy="22917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6" r="-8" b="-16"/>
                                    <a:stretch>
                                      <a:fillRect/>
                                    </a:stretch>
                                  </pic:blipFill>
                                  <pic:spPr bwMode="auto">
                                    <a:xfrm>
                                      <a:off x="0" y="0"/>
                                      <a:ext cx="4248785" cy="229171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семью) соответственно возрастает. Возможно также, что в процессе индивидуа</w:t>
        <w:softHyphen/>
        <w:t>лизации индивидуум переходит на более низкий уровень (прерывистая линия на</w:t>
      </w:r>
    </w:p>
    <w:p>
      <w:pPr>
        <w:pStyle w:val="Normal"/>
        <w:shd w:fill="FFFFFF" w:val="clear"/>
        <w:autoSpaceDE w:val="false"/>
        <w:ind w:firstLine="540"/>
        <w:jc w:val="both"/>
        <w:rPr>
          <w:color w:val="000000"/>
        </w:rPr>
      </w:pPr>
      <w:r>
        <w:rPr>
          <w:color w:val="000000"/>
        </w:rPr>
        <w:t>диаграмме 2).</w:t>
      </w:r>
    </w:p>
    <w:p>
      <w:pPr>
        <w:pStyle w:val="Normal"/>
        <w:ind w:firstLine="540"/>
        <w:jc w:val="both"/>
        <w:rPr>
          <w:color w:val="000000"/>
        </w:rPr>
      </w:pPr>
      <w:r>
        <w:rPr>
          <w:color w:val="000000"/>
        </w:rPr>
        <w:t>Следует учитывать, что эта остановка или возвращение назад становятся за</w:t>
        <w:softHyphen/>
        <w:t>метны внешнему миру в отдельных случаях значительно позже, особенно в ситу</w:t>
        <w:softHyphen/>
        <w:t>ациях, когда общество требует от индивидуума того, что не в его силах.</w:t>
      </w:r>
    </w:p>
    <w:p>
      <w:pPr>
        <w:pStyle w:val="Normal"/>
        <w:ind w:firstLine="540"/>
        <w:jc w:val="both"/>
        <w:rPr>
          <w:color w:val="000000"/>
        </w:rPr>
      </w:pPr>
      <w:r>
        <w:rPr>
          <w:color w:val="000000"/>
        </w:rPr>
        <w:t>61</w:t>
      </w:r>
    </w:p>
    <w:p>
      <w:pPr>
        <w:pStyle w:val="Normal"/>
        <w:shd w:fill="FFFFFF" w:val="clear"/>
        <w:autoSpaceDE w:val="false"/>
        <w:ind w:firstLine="540"/>
        <w:jc w:val="both"/>
        <w:rPr/>
      </w:pPr>
      <w:r>
        <w:rPr>
          <w:color w:val="000000"/>
        </w:rPr>
        <w:t>И. Харди (</w:t>
      </w:r>
      <w:r>
        <w:rPr>
          <w:color w:val="000000"/>
          <w:lang w:val="en-US"/>
        </w:rPr>
        <w:t>I</w:t>
      </w:r>
      <w:r>
        <w:rPr>
          <w:color w:val="000000"/>
        </w:rPr>
        <w:t xml:space="preserve">. </w:t>
      </w:r>
      <w:r>
        <w:rPr>
          <w:color w:val="000000"/>
          <w:lang w:val="en-US"/>
        </w:rPr>
        <w:t>Hardi</w:t>
      </w:r>
      <w:r>
        <w:rPr>
          <w:color w:val="000000"/>
        </w:rPr>
        <w:t>)</w:t>
      </w:r>
    </w:p>
    <w:p>
      <w:pPr>
        <w:pStyle w:val="Normal"/>
        <w:shd w:fill="FFFFFF" w:val="clear"/>
        <w:autoSpaceDE w:val="false"/>
        <w:ind w:firstLine="540"/>
        <w:jc w:val="both"/>
        <w:rPr>
          <w:b/>
          <w:b/>
          <w:bCs/>
          <w:color w:val="000000"/>
        </w:rPr>
      </w:pPr>
      <w:r>
        <w:rPr>
          <w:b/>
          <w:bCs/>
          <w:color w:val="000000"/>
        </w:rPr>
        <w:t>РЕБЕНОК И БОЛЬНИЦА*</w:t>
      </w:r>
    </w:p>
    <w:p>
      <w:pPr>
        <w:pStyle w:val="Normal"/>
        <w:shd w:fill="FFFFFF" w:val="clear"/>
        <w:autoSpaceDE w:val="false"/>
        <w:ind w:firstLine="540"/>
        <w:jc w:val="both"/>
        <w:rPr/>
      </w:pPr>
      <w:r>
        <w:rPr>
          <w:i/>
          <w:iCs/>
          <w:color w:val="000000"/>
        </w:rPr>
        <w:t xml:space="preserve">Заболевание ребенка </w:t>
      </w:r>
      <w:r>
        <w:rPr>
          <w:color w:val="000000"/>
        </w:rPr>
        <w:t>— это недуг и для среды, в которой он живет, болезнь и для родителей, для всей семьи. Это беда для всей семьи. Большое значение этого факта должны учитывать те врач и сестра, которые собирают анамнез, стремясь выяснить до конца происшедшее. Часто это оказывается нелегким именно из-за участия всей семьи. Поведение родителей зависит от их отношения к детям, от их опыта, приобретенного в ходе той же болезни у других детей, у родственников. Наиболее частой реакцией является беспокойство, озабоченность, страх родите</w:t>
        <w:softHyphen/>
        <w:t>лей за ребенка. Естественно, что родители берегут детей как зеницу ока, боятся за них. Проблемой это становится лишь в том случае, если эти страхи преувеличе</w:t>
        <w:softHyphen/>
        <w:t>ны, если родители придают заболеванию излишне большое значение, даже лож</w:t>
        <w:softHyphen/>
        <w:t>но освещая факты. Положение усложняется проистекающим из такого патологи</w:t>
        <w:softHyphen/>
        <w:t>ческого поведения чрезмерным, усиленным медикаментозным лечением ребен</w:t>
        <w:softHyphen/>
        <w:t>ка. Например, врач назначает давать ребенку больше молока. В результате состояние больного ухудшается. Оказывается, что мать, желая своему детищу доб</w:t>
        <w:softHyphen/>
        <w:t>ра, дает ему ежедневно по 2 литра молока! В деревнях часто можно встретиться и с тем, что озабоченные родители в лечебных целях дают ребенку алкоголь. Неко</w:t>
        <w:softHyphen/>
        <w:t>торые родители все еще не понимают, что спиртные не «дают силы» и не согрева</w:t>
        <w:softHyphen/>
        <w:t>ют слабое тело. Большое значение в переживаниях страхов у родителей имеет и страх перед смертью ребенка. Так, например, родители детей-астматиков очень боятся удушья ребенка во время приступа. Автору самому пришлось быть свиде</w:t>
        <w:softHyphen/>
        <w:t>телем того, как во время обычного после эпилептического припадка «воздушного голода» невыдержанная мать ребенка громко кричала: «Задыхается, умирает ре</w:t>
        <w:softHyphen/>
        <w:t>бенок»!</w:t>
      </w:r>
    </w:p>
    <w:p>
      <w:pPr>
        <w:pStyle w:val="Normal"/>
        <w:shd w:fill="FFFFFF" w:val="clear"/>
        <w:autoSpaceDE w:val="false"/>
        <w:ind w:firstLine="540"/>
        <w:jc w:val="both"/>
        <w:rPr/>
      </w:pPr>
      <w:r>
        <w:rPr>
          <w:color w:val="000000"/>
        </w:rPr>
        <w:t xml:space="preserve">На поведение родителей особое значение оказывают и </w:t>
      </w:r>
      <w:r>
        <w:rPr>
          <w:i/>
          <w:iCs/>
          <w:color w:val="000000"/>
        </w:rPr>
        <w:t>предшествующие впе</w:t>
        <w:softHyphen/>
        <w:t xml:space="preserve">чатления, переживания </w:t>
      </w:r>
      <w:r>
        <w:rPr>
          <w:color w:val="000000"/>
        </w:rPr>
        <w:t>(например, смерть одного из детей). Страх, беспокойство родителей усиливается, они боятся повторения катастрофы и всю свою энергию сосредотачивают на оставшемся ребенке. В таких случаях мы и встречаемся с по</w:t>
        <w:softHyphen/>
        <w:t>явлением так называемого «индуцированного диагноза». Если первый ребенок умер от менингита, то родители при головных болях невротического характера у второго ребенка непременно требуют проведения люмбальной пункции, нейро</w:t>
        <w:softHyphen/>
        <w:t>хирургических и прочих исследований.</w:t>
      </w:r>
    </w:p>
    <w:p>
      <w:pPr>
        <w:pStyle w:val="Normal"/>
        <w:shd w:fill="FFFFFF" w:val="clear"/>
        <w:autoSpaceDE w:val="false"/>
        <w:ind w:firstLine="540"/>
        <w:jc w:val="both"/>
        <w:rPr>
          <w:color w:val="000000"/>
        </w:rPr>
      </w:pPr>
      <w:r>
        <w:rPr>
          <w:color w:val="000000"/>
        </w:rPr>
        <w:t>В поведении родителей иногда наблюдается и другая крайность. Некоторые из них попросту не обращают внимания на заболевание ребенка, легкомыслен</w:t>
        <w:softHyphen/>
        <w:t>ны. Причиной такого поведения может быть и полное отрицание болезни ребен</w:t>
        <w:softHyphen/>
        <w:t>ка, отказ принять к сведению наличие его заболевания. Легкомыслие, а часто и безответственность могут проявляться и в абсолютном невнимании к советам вра</w:t>
        <w:softHyphen/>
        <w:t>ча. А ведь нарушения в систематической даче антибиотиков, антиэпилептических препаратов могут привести к серьезным и опасным последствиям.</w:t>
      </w:r>
    </w:p>
    <w:p>
      <w:pPr>
        <w:pStyle w:val="Normal"/>
        <w:shd w:fill="FFFFFF" w:val="clear"/>
        <w:autoSpaceDE w:val="false"/>
        <w:ind w:firstLine="540"/>
        <w:jc w:val="both"/>
        <w:rPr/>
      </w:pPr>
      <w:r>
        <w:rPr>
          <w:color w:val="000000"/>
        </w:rPr>
        <w:t xml:space="preserve">' Врач, сестра, больной. </w:t>
      </w:r>
      <w:r>
        <w:rPr>
          <w:color w:val="000000"/>
          <w:lang w:val="en-US"/>
        </w:rPr>
        <w:t>Budapest</w:t>
      </w:r>
      <w:r>
        <w:rPr>
          <w:color w:val="000000"/>
        </w:rPr>
        <w:t xml:space="preserve">: </w:t>
      </w:r>
      <w:r>
        <w:rPr>
          <w:color w:val="000000"/>
          <w:lang w:val="en-US"/>
        </w:rPr>
        <w:t>Akademiai</w:t>
      </w:r>
      <w:r>
        <w:rPr>
          <w:color w:val="000000"/>
        </w:rPr>
        <w:t xml:space="preserve"> </w:t>
      </w:r>
      <w:r>
        <w:rPr>
          <w:color w:val="000000"/>
          <w:lang w:val="en-US"/>
        </w:rPr>
        <w:t>Kiado</w:t>
      </w:r>
      <w:r>
        <w:rPr>
          <w:color w:val="000000"/>
        </w:rPr>
        <w:t>, 1981. С. 208-209.</w:t>
      </w:r>
    </w:p>
    <w:p>
      <w:pPr>
        <w:pStyle w:val="Normal"/>
        <w:shd w:fill="FFFFFF" w:val="clear"/>
        <w:autoSpaceDE w:val="false"/>
        <w:ind w:firstLine="540"/>
        <w:jc w:val="both"/>
        <w:rPr>
          <w:color w:val="000000"/>
        </w:rPr>
      </w:pPr>
      <w:r>
        <w:rPr>
          <w:color w:val="000000"/>
        </w:rPr>
        <w:t>62</w:t>
      </w:r>
    </w:p>
    <w:p>
      <w:pPr>
        <w:pStyle w:val="Normal"/>
        <w:ind w:firstLine="540"/>
        <w:jc w:val="both"/>
        <w:rPr/>
      </w:pPr>
      <w:r>
        <w:rPr>
          <w:color w:val="000000"/>
        </w:rPr>
        <w:t>Ребенок, особенно маленький ребенок, живет минутой, можно сказать: он веч</w:t>
        <w:softHyphen/>
        <w:t>но в настоящем. Поэтому серьезную проблему означает отрыв от матери ребенка до пятилетнего, а еще более — до трехлетнего возраста. Отрыв ребенка от матери при попадании в больницу, незнакомая среда, предоставленность самому себе, чув</w:t>
        <w:softHyphen/>
        <w:t>ство заброшенности может причинять как преходящие, так и стойкие, непреходя</w:t>
        <w:softHyphen/>
        <w:t xml:space="preserve">щие травмы. В таких случаях мы говорим о </w:t>
      </w:r>
      <w:r>
        <w:rPr>
          <w:i/>
          <w:iCs/>
          <w:color w:val="000000"/>
        </w:rPr>
        <w:t xml:space="preserve">вредностях госпитализации, </w:t>
      </w:r>
      <w:r>
        <w:rPr>
          <w:color w:val="000000"/>
        </w:rPr>
        <w:t xml:space="preserve">иначе — о т. н. </w:t>
      </w:r>
      <w:r>
        <w:rPr>
          <w:i/>
          <w:iCs/>
          <w:color w:val="000000"/>
        </w:rPr>
        <w:t xml:space="preserve">госпитализме. </w:t>
      </w:r>
      <w:r>
        <w:rPr>
          <w:color w:val="000000"/>
        </w:rPr>
        <w:t xml:space="preserve">При приеме в больницу ребенок может плакать, кричать, он отказывается отпустить мать или зло протестует абсолютно против всего и всех. По описанию </w:t>
      </w:r>
      <w:r>
        <w:rPr>
          <w:color w:val="000000"/>
          <w:lang w:val="en-US"/>
        </w:rPr>
        <w:t>Bowlby</w:t>
      </w:r>
      <w:r>
        <w:rPr>
          <w:color w:val="000000"/>
        </w:rPr>
        <w:t xml:space="preserve"> и </w:t>
      </w:r>
      <w:r>
        <w:rPr>
          <w:color w:val="000000"/>
          <w:lang w:val="en-US"/>
        </w:rPr>
        <w:t>Robertson</w:t>
      </w:r>
      <w:r>
        <w:rPr>
          <w:color w:val="000000"/>
        </w:rPr>
        <w:t>'</w:t>
      </w:r>
      <w:r>
        <w:rPr>
          <w:color w:val="000000"/>
          <w:lang w:val="en-US"/>
        </w:rPr>
        <w:t>a</w:t>
      </w:r>
      <w:r>
        <w:rPr>
          <w:color w:val="000000"/>
        </w:rPr>
        <w:t xml:space="preserve">, острое потрясение в таких случаях, как правило, проходит три стадии. Первая — </w:t>
      </w:r>
      <w:r>
        <w:rPr>
          <w:i/>
          <w:iCs/>
          <w:color w:val="000000"/>
        </w:rPr>
        <w:t xml:space="preserve">протест, </w:t>
      </w:r>
      <w:r>
        <w:rPr>
          <w:color w:val="000000"/>
        </w:rPr>
        <w:t>который может продолжаться от несколь</w:t>
        <w:softHyphen/>
        <w:t xml:space="preserve">ких часов до нескольких недель. Ребенок громко плачет, беспокоен, ищет мать. Он не желает ни с кем иным иметь дело. Затем следует второй этап: </w:t>
      </w:r>
      <w:r>
        <w:rPr>
          <w:i/>
          <w:iCs/>
          <w:color w:val="000000"/>
        </w:rPr>
        <w:t xml:space="preserve">отчаяние. </w:t>
      </w:r>
      <w:r>
        <w:rPr>
          <w:color w:val="000000"/>
        </w:rPr>
        <w:t>Ребенок монотонно, постоянно или временами, периодически плачет, зовет мать. Он мо</w:t>
        <w:softHyphen/>
        <w:t>жет замкнуться в себе. Может возникнуть и депрессивное состояние. Обычно в этой стадии ребенок держится тихо, не плачет. А в третьей стадии проявляется отделе</w:t>
        <w:softHyphen/>
        <w:t xml:space="preserve">ние, </w:t>
      </w:r>
      <w:r>
        <w:rPr>
          <w:i/>
          <w:iCs/>
          <w:color w:val="000000"/>
        </w:rPr>
        <w:t xml:space="preserve">отрыв </w:t>
      </w:r>
      <w:r>
        <w:rPr>
          <w:color w:val="000000"/>
        </w:rPr>
        <w:t>от матери, который можно уже рассматривать как успокоение. Ребенок не отворачивается от сестры, играет с ней, более того, даже может подружиться с ней. Случается, что он равнодушно встречает мать, не плачет. Однако после пребы</w:t>
        <w:softHyphen/>
        <w:t>вания в больнице могут проявляться и более длительные травмы: расстройства сна, ночные страхи, ночное недержание мочи или кала, страх смерти, тики, ипохондри</w:t>
        <w:softHyphen/>
        <w:t>ческие страхи, задержка развития или иные нарушения, например возникшее пос</w:t>
        <w:softHyphen/>
        <w:t>ле операции упрямство или заикание. Естественно, могут возникнуть и более серь</w:t>
        <w:softHyphen/>
        <w:t>езные неврозы и расстройства поведения. Нужно избегать излишних перемен сре</w:t>
        <w:softHyphen/>
        <w:t>ды, смены персонала в детских лечебных учреждениях, стремиться к формированию личных контактов с ребенком и его связи с новой средой, к стабилизации этих свя</w:t>
        <w:softHyphen/>
        <w:t>зей. Особая осмотрительность необходима при направлении в больницу детей до пятилетнего возраста. Стационарное лечение детей до трехлетнего возраста реко</w:t>
        <w:softHyphen/>
        <w:t>мендуется только в безусловно показанных случаях. И в этих случаях ребенка сле</w:t>
        <w:softHyphen/>
        <w:t>дует соответственно подготовить к поступлению в больницу. Рекомендуется пред</w:t>
        <w:softHyphen/>
        <w:t>варительно побеседовать с ребенком, познакомить его с больничной средой, вра</w:t>
        <w:softHyphen/>
        <w:t>чам и сестрам — подружиться с ним. Естественно, лучше всего, если рядом мать. Целесообразно, чтобы мать проводила ребенка в больницу и на некоторое время еще осталась с ним там. Ни в коем случае нельзя оставлять ребенка в больнице, прибегая к обману, насилию, различным уловкам. Любой обман, любые уловки, насилие, ложь вредны. После того как мать ушла, сестра обязательно должна поиг</w:t>
        <w:softHyphen/>
        <w:t>рать с ребенком, заняться им, быть может, рассказать ему сказку, постараться рас</w:t>
        <w:softHyphen/>
        <w:t>положить его к себе. Нельзя прибегать к насилию, например при купании или раз</w:t>
        <w:softHyphen/>
        <w:t>девании упирающегося ребенка. В период пребывания в больнице, если родители не могут посещать больного ребенка, они должны непременно присылать письма, подарки, любыми средствами укреплять связь с детьми, давая ребенку почувство</w:t>
        <w:softHyphen/>
        <w:t>вать, что по-прежнему любят его, что всегда с ним. Сестра тоже обязана сделать все возможное для формирования хороших отношений с ребенком, она никогда не должна забывать о значении эмоциональных факторов. Безусловно, необходимо отвечать на проявления чувств со стороны ребенка взаимностью. Создав хорошую связь с ребенком, можно сделать очень многое в борьбе против вредностей госпи</w:t>
        <w:softHyphen/>
        <w:t>тализации.</w:t>
      </w:r>
    </w:p>
    <w:p>
      <w:pPr>
        <w:pStyle w:val="Normal"/>
        <w:ind w:firstLine="540"/>
        <w:jc w:val="both"/>
        <w:rPr>
          <w:color w:val="000000"/>
        </w:rPr>
      </w:pPr>
      <w:r>
        <w:rPr>
          <w:color w:val="000000"/>
        </w:rPr>
        <w:t>63</w:t>
      </w:r>
    </w:p>
    <w:p>
      <w:pPr>
        <w:pStyle w:val="Normal"/>
        <w:shd w:fill="FFFFFF" w:val="clear"/>
        <w:autoSpaceDE w:val="false"/>
        <w:ind w:firstLine="540"/>
        <w:jc w:val="both"/>
        <w:rPr>
          <w:color w:val="000000"/>
        </w:rPr>
      </w:pPr>
      <w:r>
        <w:rPr>
          <w:color w:val="000000"/>
        </w:rPr>
        <w:t>Т. А. Басилова</w:t>
      </w:r>
    </w:p>
    <w:p>
      <w:pPr>
        <w:pStyle w:val="Normal"/>
        <w:shd w:fill="FFFFFF" w:val="clear"/>
        <w:autoSpaceDE w:val="false"/>
        <w:ind w:firstLine="540"/>
        <w:jc w:val="both"/>
        <w:rPr>
          <w:b/>
          <w:b/>
          <w:bCs/>
          <w:color w:val="000000"/>
        </w:rPr>
      </w:pPr>
      <w:r>
        <w:rPr>
          <w:b/>
          <w:bCs/>
          <w:color w:val="000000"/>
        </w:rPr>
        <w:t>ВОСПИТАНИЕ В СЕМЬЕ РЕБЕНКА РАННЕГО ВОЗРАСТА СО СЛОЖНЫМ ИЛИ МНОЖЕСТВЕННЫМ НАРУШЕНИЕМ*</w:t>
      </w:r>
    </w:p>
    <w:p>
      <w:pPr>
        <w:pStyle w:val="Normal"/>
        <w:shd w:fill="FFFFFF" w:val="clear"/>
        <w:autoSpaceDE w:val="false"/>
        <w:ind w:firstLine="540"/>
        <w:jc w:val="both"/>
        <w:rPr>
          <w:color w:val="000000"/>
        </w:rPr>
      </w:pPr>
      <w:r>
        <w:rPr>
          <w:color w:val="000000"/>
        </w:rPr>
        <w:t>В последние годы мы встречаемся со все большим числом врожденных нару</w:t>
        <w:softHyphen/>
        <w:t>шений зрения и слуха у детей. Все чаще кроме тяжелых нарушений зрения и слуха эти дети имеют и другие аномалии развития, такие как врожденный порок серд</w:t>
        <w:softHyphen/>
        <w:t>ца, нарушения моторики и другие.</w:t>
      </w:r>
    </w:p>
    <w:p>
      <w:pPr>
        <w:pStyle w:val="Normal"/>
        <w:shd w:fill="FFFFFF" w:val="clear"/>
        <w:autoSpaceDE w:val="false"/>
        <w:ind w:firstLine="540"/>
        <w:jc w:val="both"/>
        <w:rPr>
          <w:color w:val="000000"/>
        </w:rPr>
      </w:pPr>
      <w:r>
        <w:rPr>
          <w:color w:val="000000"/>
        </w:rPr>
        <w:t>Причинами появления у детей таких сложных и даже множественных врож</w:t>
        <w:softHyphen/>
        <w:t>денных нарушений могут быть различные вирусные заболевания матери во вре</w:t>
        <w:softHyphen/>
        <w:t>мя беременности (краснуха, грипп, цитомегаловирусная инфекция и др.). Воз</w:t>
        <w:softHyphen/>
        <w:t>можными причинами появления детей с множественными врожденными поро</w:t>
        <w:softHyphen/>
        <w:t>ками развития остаются заболевания родителей диабетом, токсоплазмозом, сифилисом и многими другими болезнями. Все чаще в последнее время множе</w:t>
        <w:softHyphen/>
        <w:t>ственные дефекты у новорожденного объясняют глубокой недоношенностью, которая наступила в результате преждевременных родов по неясной для врачей причине.</w:t>
      </w:r>
    </w:p>
    <w:p>
      <w:pPr>
        <w:pStyle w:val="Normal"/>
        <w:shd w:fill="FFFFFF" w:val="clear"/>
        <w:autoSpaceDE w:val="false"/>
        <w:ind w:firstLine="540"/>
        <w:jc w:val="both"/>
        <w:rPr>
          <w:color w:val="000000"/>
        </w:rPr>
      </w:pPr>
      <w:r>
        <w:rPr>
          <w:color w:val="000000"/>
        </w:rPr>
        <w:t>В ряде случаев к очень раннему нарушению зрения и слуха приводят тяжелые заболевания новорожденного в первые месяцы жизни. До сих пор мы встречаем</w:t>
        <w:softHyphen/>
        <w:t>ся со случаями, когда для спасения жизни новорожденного применяются силь</w:t>
        <w:softHyphen/>
        <w:t>нодействующие лекарства, которые могут отрицательного влиять на слух и зре</w:t>
        <w:softHyphen/>
        <w:t>ние ребенка.</w:t>
      </w:r>
    </w:p>
    <w:p>
      <w:pPr>
        <w:pStyle w:val="Normal"/>
        <w:shd w:fill="FFFFFF" w:val="clear"/>
        <w:autoSpaceDE w:val="false"/>
        <w:ind w:firstLine="540"/>
        <w:jc w:val="both"/>
        <w:rPr>
          <w:color w:val="000000"/>
        </w:rPr>
      </w:pPr>
      <w:r>
        <w:rPr>
          <w:color w:val="000000"/>
        </w:rPr>
        <w:t>В любом случае ребенок с врожденными или очень рано наступившими наруше</w:t>
        <w:softHyphen/>
        <w:t>ниями зрения и слуха сталкивается с очень большим количеством проблем. Поэтому крайне важно, чтобы родители смогли как можно лучше понять эти проблемы.</w:t>
      </w:r>
    </w:p>
    <w:p>
      <w:pPr>
        <w:pStyle w:val="Normal"/>
        <w:shd w:fill="FFFFFF" w:val="clear"/>
        <w:autoSpaceDE w:val="false"/>
        <w:ind w:firstLine="540"/>
        <w:jc w:val="both"/>
        <w:rPr>
          <w:color w:val="000000"/>
        </w:rPr>
      </w:pPr>
      <w:r>
        <w:rPr>
          <w:color w:val="000000"/>
        </w:rPr>
        <w:t>Итак, чаще всего такой ребенок рождается довольно слабеньким, и у родите</w:t>
        <w:softHyphen/>
        <w:t>лей возникает очень много забот и переживаний по поводу его здоровья. Особен</w:t>
        <w:softHyphen/>
        <w:t>но сильные переживания сопровождают первые месяцы жизни недоношенного ребенка. Страх за жизнь ребенка, боязнь проявления серьезных пороков разви</w:t>
        <w:softHyphen/>
        <w:t>тия, трудности лечения, ухода и кормления младенца держат в постоянном нерв</w:t>
        <w:softHyphen/>
        <w:t>ном напряжении его родителей и в особенности маму.</w:t>
      </w:r>
    </w:p>
    <w:p>
      <w:pPr>
        <w:pStyle w:val="Normal"/>
        <w:shd w:fill="FFFFFF" w:val="clear"/>
        <w:autoSpaceDE w:val="false"/>
        <w:ind w:firstLine="540"/>
        <w:jc w:val="both"/>
        <w:rPr>
          <w:color w:val="000000"/>
        </w:rPr>
      </w:pPr>
      <w:r>
        <w:rPr>
          <w:color w:val="000000"/>
        </w:rPr>
        <w:t>Врачи не всегда сразу определяют нарушения зрения и слуха у новорожденно</w:t>
        <w:softHyphen/>
        <w:t>го. Довольно часто сразу после рождения этим детям ставят диагнозы «органи</w:t>
        <w:softHyphen/>
        <w:t>ческое поражение ЦНС», «энцефалопатия», отмечают шум в сердце и т. п. В боль</w:t>
        <w:softHyphen/>
        <w:t>шинстве случаев не удается достаточно рано определить наличие нарушений слу</w:t>
        <w:softHyphen/>
        <w:t>ха у новорожденного. Большие сложности возникают и с обследованием зрения у такого ребенка. Практика показывает, что, хотя офтальмологическое обследова-</w:t>
      </w:r>
    </w:p>
    <w:p>
      <w:pPr>
        <w:pStyle w:val="Normal"/>
        <w:shd w:fill="FFFFFF" w:val="clear"/>
        <w:autoSpaceDE w:val="false"/>
        <w:ind w:firstLine="540"/>
        <w:jc w:val="both"/>
        <w:rPr>
          <w:color w:val="000000"/>
        </w:rPr>
      </w:pPr>
      <w:r>
        <w:rPr>
          <w:color w:val="000000"/>
        </w:rPr>
        <w:t>' Дефектология. 1996. № 3. С. 47-55.</w:t>
      </w:r>
    </w:p>
    <w:p>
      <w:pPr>
        <w:pStyle w:val="Normal"/>
        <w:shd w:fill="FFFFFF" w:val="clear"/>
        <w:autoSpaceDE w:val="false"/>
        <w:ind w:firstLine="540"/>
        <w:jc w:val="both"/>
        <w:rPr>
          <w:color w:val="000000"/>
        </w:rPr>
      </w:pPr>
      <w:r>
        <w:rPr>
          <w:color w:val="000000"/>
        </w:rPr>
        <w:t>64</w:t>
      </w:r>
    </w:p>
    <w:p>
      <w:pPr>
        <w:pStyle w:val="Normal"/>
        <w:shd w:fill="FFFFFF" w:val="clear"/>
        <w:autoSpaceDE w:val="false"/>
        <w:ind w:firstLine="540"/>
        <w:jc w:val="both"/>
        <w:rPr>
          <w:color w:val="000000"/>
        </w:rPr>
      </w:pPr>
      <w:r>
        <w:rPr>
          <w:color w:val="000000"/>
        </w:rPr>
        <w:t>ние должны проходить все новорожденные дети, в ряде случаев это обследование осуществляется достаточно формально и не позволяет своевременно выявить та</w:t>
        <w:softHyphen/>
        <w:t>кую сложную глазную патологию, как врожденные изменения сетчатки глаза (ре</w:t>
        <w:softHyphen/>
        <w:t>тинопатию новорожденных) или частичная атрофия зрительных нервов. Только иногда явные признаки врожденной катаракты отмечаются сразу после рожде</w:t>
        <w:softHyphen/>
        <w:t>ния ребенка. Гораздо чаще появление катаракты замечает мать ребенка в первые месяцы после рождения. Сначала появляются серые точки в зрачках ребенка, за</w:t>
        <w:softHyphen/>
        <w:t>тем сереет весь зрачок на одном глазу, потом на другом. После этого обращаются к глазному врачу и узнают диагноз.</w:t>
      </w:r>
    </w:p>
    <w:p>
      <w:pPr>
        <w:pStyle w:val="Normal"/>
        <w:shd w:fill="FFFFFF" w:val="clear"/>
        <w:autoSpaceDE w:val="false"/>
        <w:ind w:firstLine="540"/>
        <w:jc w:val="both"/>
        <w:rPr>
          <w:color w:val="000000"/>
        </w:rPr>
      </w:pPr>
      <w:r>
        <w:rPr>
          <w:color w:val="000000"/>
        </w:rPr>
        <w:t>Ребенка назначают на операцию по удалению катаракты. Для лучшего разви</w:t>
        <w:softHyphen/>
        <w:t>тия остаточного зрения ребенка очень важно прооперировать катаракту как мож</w:t>
        <w:softHyphen/>
        <w:t>но раньше. Пережив новый стресс по поводу возможной слепоты своего ребенка, мама начинает готовиться к будущей операции, проходит с ребенком специаль</w:t>
        <w:softHyphen/>
        <w:t>ные процедуры обследования, ухаживает за малышом после операции. Снова страх за жизнь ребенка, ужас перед возможной неудачей операции, надежда на полное излечение зрения. Постоянное напряженное, тревожное состояние матери обя</w:t>
        <w:softHyphen/>
        <w:t>зательно сказывается на младенце, слабая нервная система которого постоянно травмируется болезненными медицинскими процедурами до, после и во время операции. На все эти переживания уходят силы. Но ситуация становится еще тя</w:t>
        <w:softHyphen/>
        <w:t>желее, если к опасениям за состояние зрения ребенка прибавляются подозрения о возможном нарушении у него и слуха.</w:t>
      </w:r>
    </w:p>
    <w:p>
      <w:pPr>
        <w:pStyle w:val="Normal"/>
        <w:shd w:fill="FFFFFF" w:val="clear"/>
        <w:autoSpaceDE w:val="false"/>
        <w:ind w:firstLine="540"/>
        <w:jc w:val="both"/>
        <w:rPr>
          <w:color w:val="000000"/>
        </w:rPr>
      </w:pPr>
      <w:r>
        <w:rPr>
          <w:color w:val="000000"/>
        </w:rPr>
        <w:t>Часто мамы рассказывают, что впервые на нарушение слуха у ребенка они обрати</w:t>
        <w:softHyphen/>
        <w:t>ли внимание сразу после операции глаз. До операции им казалось, что ребенок слы</w:t>
        <w:softHyphen/>
        <w:t>шит нормально. Возможно, считали они, что собственно операция глаз, сопутствую</w:t>
        <w:softHyphen/>
        <w:t>щий ей общий наркоз и введение разных лекарств послужили причиной потери слуха.</w:t>
      </w:r>
    </w:p>
    <w:p>
      <w:pPr>
        <w:pStyle w:val="Normal"/>
        <w:shd w:fill="FFFFFF" w:val="clear"/>
        <w:autoSpaceDE w:val="false"/>
        <w:ind w:firstLine="540"/>
        <w:jc w:val="both"/>
        <w:rPr>
          <w:color w:val="000000"/>
        </w:rPr>
      </w:pPr>
      <w:r>
        <w:rPr>
          <w:color w:val="000000"/>
        </w:rPr>
        <w:t>При более подробной беседе с мамой чаще всего удавалось выяснить, что ро</w:t>
        <w:softHyphen/>
        <w:t>дители, поглощенные заботами о здоровье ребенка, страхами за его зрение, про</w:t>
        <w:softHyphen/>
        <w:t>сто не обращали должного внимания на состояние его слуха. Поэтому недоста</w:t>
        <w:softHyphen/>
        <w:t>точность слуха наиболее отчетливо выступила действительно после операции глаз ребенка, когда он начал смотреть на предметы, узнавать взрослых. Казалось, что все самое сложное позади и теперь ребенок начнет развиваться нормально. Но этого не происходит. Родители начинают замечать, что он не реагирует на гром</w:t>
        <w:softHyphen/>
        <w:t>кие звуки, не оборачивается на голос матери.</w:t>
      </w:r>
    </w:p>
    <w:p>
      <w:pPr>
        <w:pStyle w:val="Normal"/>
        <w:shd w:fill="FFFFFF" w:val="clear"/>
        <w:autoSpaceDE w:val="false"/>
        <w:ind w:firstLine="540"/>
        <w:jc w:val="both"/>
        <w:rPr>
          <w:color w:val="000000"/>
        </w:rPr>
      </w:pPr>
      <w:r>
        <w:rPr>
          <w:color w:val="000000"/>
        </w:rPr>
        <w:t>Снова новые страхи за будущее ребенка, обращения к другим врачам, попыт</w:t>
        <w:softHyphen/>
        <w:t>ки найти специалиста, который возьмется лечить слух ребенка. Попытки лече</w:t>
        <w:softHyphen/>
        <w:t>ния, которые часто не дают нужного результата. Усталость и отчаяние родителей, и все большее отставание больного ребенка от обычных сверстников.</w:t>
      </w:r>
    </w:p>
    <w:p>
      <w:pPr>
        <w:pStyle w:val="Normal"/>
        <w:shd w:fill="FFFFFF" w:val="clear"/>
        <w:autoSpaceDE w:val="false"/>
        <w:ind w:firstLine="540"/>
        <w:jc w:val="both"/>
        <w:rPr>
          <w:color w:val="000000"/>
        </w:rPr>
      </w:pPr>
      <w:r>
        <w:rPr>
          <w:color w:val="000000"/>
        </w:rPr>
        <w:t>Но картина первых месяцев жизни нашего ребенка не выглядит так мрачно, если его родители находят в себе силы справиться со своим страхом и неприяти</w:t>
        <w:softHyphen/>
        <w:t>ем возможной слепоты и глухоты ребенка и стараются помочь ему найти другие, более адекватные, чем ущербные зрение и слух, опоры в развитии.</w:t>
      </w:r>
    </w:p>
    <w:p>
      <w:pPr>
        <w:pStyle w:val="Normal"/>
        <w:shd w:fill="FFFFFF" w:val="clear"/>
        <w:autoSpaceDE w:val="false"/>
        <w:ind w:firstLine="540"/>
        <w:jc w:val="both"/>
        <w:rPr>
          <w:color w:val="000000"/>
        </w:rPr>
      </w:pPr>
      <w:r>
        <w:rPr>
          <w:color w:val="000000"/>
        </w:rPr>
        <w:t>Очень важно, если родители понимают, что кроме постоянного наблюдения у врачей их ребенку необходима помощь специалистов по обучению детей с нару</w:t>
        <w:softHyphen/>
        <w:t>шением зрения и слуха, и они начинают искать контакты с подобными специа</w:t>
        <w:softHyphen/>
        <w:t>листами сразу после того, как появились подозрения на наличие сложного де</w:t>
        <w:softHyphen/>
        <w:t>фекта у ребенка.</w:t>
      </w:r>
    </w:p>
    <w:p>
      <w:pPr>
        <w:pStyle w:val="Normal"/>
        <w:ind w:firstLine="540"/>
        <w:jc w:val="both"/>
        <w:rPr>
          <w:color w:val="000000"/>
        </w:rPr>
      </w:pPr>
      <w:r>
        <w:rPr>
          <w:color w:val="000000"/>
        </w:rPr>
        <w:t>65</w:t>
      </w:r>
    </w:p>
    <w:p>
      <w:pPr>
        <w:pStyle w:val="Normal"/>
        <w:shd w:fill="FFFFFF" w:val="clear"/>
        <w:autoSpaceDE w:val="false"/>
        <w:ind w:firstLine="540"/>
        <w:jc w:val="both"/>
        <w:rPr>
          <w:color w:val="000000"/>
        </w:rPr>
      </w:pPr>
      <w:r>
        <w:rPr>
          <w:color w:val="000000"/>
        </w:rPr>
        <w:t>Своевременное обращение в сурдоцентр по месту жительства к сурдологу — специалисту по диагностике нарушений слуха и слухопротезированию — помо</w:t>
        <w:softHyphen/>
        <w:t>жет как можно раньше правильно подобрать слуховой аппарат для ребенка и на</w:t>
        <w:softHyphen/>
        <w:t>чать с ним специальные занятия у сурдопедагога. Полная глухота встречается у детей с нарушенным слухом очень редко. Практически всегда у детей имеется остаточный слух разной степени, который можно успешно развивать, используя специальные упражнения. Большие возможности дает и раннее, обязательно для двух ушей, протезирование слуховыми аппаратами.</w:t>
      </w:r>
    </w:p>
    <w:p>
      <w:pPr>
        <w:pStyle w:val="Normal"/>
        <w:shd w:fill="FFFFFF" w:val="clear"/>
        <w:autoSpaceDE w:val="false"/>
        <w:ind w:firstLine="540"/>
        <w:jc w:val="both"/>
        <w:rPr>
          <w:color w:val="000000"/>
        </w:rPr>
      </w:pPr>
      <w:r>
        <w:rPr>
          <w:color w:val="000000"/>
        </w:rPr>
        <w:t>Редко у детей встречается полная или тотальная слепота. Успехи современной медицины позволяют вернуть ребенку остаточное зрение при многих заболева</w:t>
        <w:softHyphen/>
        <w:t>ниях глаз. Но для этого недостаточно успешно проведенного курса лечения или операции, нужна система специальных занятий, чтобы научить ребенка пользо</w:t>
        <w:softHyphen/>
        <w:t>ваться остаточным зрением.</w:t>
      </w:r>
    </w:p>
    <w:p>
      <w:pPr>
        <w:pStyle w:val="Normal"/>
        <w:shd w:fill="FFFFFF" w:val="clear"/>
        <w:autoSpaceDE w:val="false"/>
        <w:ind w:firstLine="540"/>
        <w:jc w:val="both"/>
        <w:rPr>
          <w:color w:val="000000"/>
        </w:rPr>
      </w:pPr>
      <w:r>
        <w:rPr>
          <w:color w:val="000000"/>
        </w:rPr>
        <w:t xml:space="preserve"> </w:t>
      </w:r>
      <w:r>
        <w:rPr>
          <w:color w:val="000000"/>
        </w:rPr>
        <w:t>Специалисты по обучению детей с нарушением зрения и слуха подскажут, как лучше использовать в процессе воспитания чувства осязания, обоняния, вкуса, вибрации.</w:t>
      </w:r>
    </w:p>
    <w:p>
      <w:pPr>
        <w:pStyle w:val="Normal"/>
        <w:shd w:fill="FFFFFF" w:val="clear"/>
        <w:autoSpaceDE w:val="false"/>
        <w:ind w:firstLine="540"/>
        <w:jc w:val="both"/>
        <w:rPr>
          <w:color w:val="000000"/>
        </w:rPr>
      </w:pPr>
      <w:r>
        <w:rPr>
          <w:color w:val="000000"/>
        </w:rPr>
        <w:t>Важно не забывать, как значительна роль телесного контакта с матерью для всего будущего развития ребенка. Эксперименты на новорожденных обезьянках показали, что лишение их физического контакта с матерью и воспитание путем только зрительной и слуховой стимуляции привело к очень грубым нарушениям их социального поведения в будущем. Только постоянный телесный контакт с ребенком создает у него чувство безопасности и защищенности.</w:t>
      </w:r>
    </w:p>
    <w:p>
      <w:pPr>
        <w:pStyle w:val="Normal"/>
        <w:shd w:fill="FFFFFF" w:val="clear"/>
        <w:autoSpaceDE w:val="false"/>
        <w:ind w:firstLine="540"/>
        <w:jc w:val="both"/>
        <w:rPr>
          <w:color w:val="000000"/>
        </w:rPr>
      </w:pPr>
      <w:r>
        <w:rPr>
          <w:color w:val="000000"/>
        </w:rPr>
        <w:t>Способность матери понять малейшие признаки желаний ребенка и ее пра</w:t>
        <w:softHyphen/>
        <w:t>вильная реакция на эти желания оказывают самое большое влияние на будущее развитие ребенка. Очень хорошо, если родители знают, как идет развитие нор</w:t>
        <w:softHyphen/>
        <w:t>мального ребенка, и стремятся следовать этим этапам в воспитании своего боль</w:t>
        <w:softHyphen/>
        <w:t>ного ребенка. Развитие ребенка с глубокими нарушениями зрения и слуха идет так же, но каждый его шаг и этап гораздо более растянут во времени и требует специальных усилий взрослых.</w:t>
      </w:r>
    </w:p>
    <w:p>
      <w:pPr>
        <w:pStyle w:val="Normal"/>
        <w:shd w:fill="FFFFFF" w:val="clear"/>
        <w:autoSpaceDE w:val="false"/>
        <w:ind w:firstLine="540"/>
        <w:jc w:val="both"/>
        <w:rPr>
          <w:color w:val="000000"/>
        </w:rPr>
      </w:pPr>
      <w:r>
        <w:rPr>
          <w:color w:val="000000"/>
        </w:rPr>
        <w:t>Уже на втором месяце жизни у нормально развивающегося ребенка возникает реакция на лицо матери. Обычно это происходит во время кормления на руках матери. Дефектность зрения больного ребенка делает невозможным полноцен</w:t>
        <w:softHyphen/>
        <w:t>ный зрительный контакт с матерью, но остается возможность телесного и осяза</w:t>
        <w:softHyphen/>
        <w:t>тельного контакта. Ребенок чувствует тепло рук матери, запах грудного молока. Очень важно, чтобы и ребенок, и мать были в это время спокойны и расслаблены. Часто больные дети плохо сосут с первых дней жизни. К сожалению, очень часто у матери рано пропадает грудное молоко и приходится переходить на искусствен</w:t>
        <w:softHyphen/>
        <w:t>ное вскармливание. Если уже с самого рождения приходится кормить его из бу</w:t>
        <w:softHyphen/>
        <w:t>тылочки с соской, нужно все равно стараться приблизить эту ситуацию к ситуа</w:t>
        <w:softHyphen/>
        <w:t>ции кормления грудью: делать это, держа младенца на руках или лежа с ним ря</w:t>
        <w:softHyphen/>
        <w:t>дом. Стараться относиться спокойно к плохому аппетиту ребенка. Малыш с таким сложным врожденным дефектом может отставать в весе. Если нервничает мать во время кормления, то обязательно нервничает и ребенок.</w:t>
      </w:r>
    </w:p>
    <w:p>
      <w:pPr>
        <w:pStyle w:val="Normal"/>
        <w:shd w:fill="FFFFFF" w:val="clear"/>
        <w:autoSpaceDE w:val="false"/>
        <w:ind w:firstLine="540"/>
        <w:jc w:val="both"/>
        <w:rPr>
          <w:color w:val="000000"/>
        </w:rPr>
      </w:pPr>
      <w:r>
        <w:rPr>
          <w:color w:val="000000"/>
        </w:rPr>
        <w:t>Очень часто дети с врожденными нарушениями зрения и слуха выглядят пас</w:t>
        <w:softHyphen/>
        <w:t>сивными, равнодушными, никак не реагируют на происходящее вокруг них, или их реакция связана только с их физическим состоянием. Важно попытаться пре-</w:t>
      </w:r>
    </w:p>
    <w:p>
      <w:pPr>
        <w:pStyle w:val="Normal"/>
        <w:shd w:fill="FFFFFF" w:val="clear"/>
        <w:autoSpaceDE w:val="false"/>
        <w:ind w:firstLine="540"/>
        <w:jc w:val="both"/>
        <w:rPr>
          <w:color w:val="000000"/>
        </w:rPr>
      </w:pPr>
      <w:r>
        <w:rPr>
          <w:color w:val="000000"/>
        </w:rPr>
        <w:t>66</w:t>
      </w:r>
    </w:p>
    <w:p>
      <w:pPr>
        <w:pStyle w:val="Normal"/>
        <w:shd w:fill="FFFFFF" w:val="clear"/>
        <w:autoSpaceDE w:val="false"/>
        <w:ind w:firstLine="540"/>
        <w:jc w:val="both"/>
        <w:rPr>
          <w:color w:val="000000"/>
        </w:rPr>
      </w:pPr>
      <w:r>
        <w:rPr>
          <w:color w:val="000000"/>
        </w:rPr>
        <w:t>одолеть эту пассивность. Хорошо, если ребенок успокаивается при укачивании на руках у матери и плачет, когда его кладут в кроватку. Лаская малыша, спокой</w:t>
        <w:softHyphen/>
        <w:t>но лежащего на коленях, мама должна особенно внимательно отнестись к тем своим действиям, которые особенно приятны ребенку, и повторять их снова и снова. Можно попробовать не только целовать и гладить ребенка, но дуть ему в рот, осторожно тянуть за ручки и ножки, щекотать. Замечательно, если ваш ре</w:t>
        <w:softHyphen/>
        <w:t>бенок начнет привыкать к этим вашим действиям и ждать их каждый раз, очу</w:t>
        <w:softHyphen/>
        <w:t>тившись у вас на коленях, выражать плачем недовольство, если вы не соверша</w:t>
        <w:softHyphen/>
        <w:t>ете понравившихся ему действий. Не бойтесь избаловать малыша, часто беря его на руки, как боятся этого мамы нормально развивающихся детей. Для нашего ребенка частое нахождение на руках матери — единственная возможность ощу</w:t>
        <w:softHyphen/>
        <w:t>тить чувство защищенности и комфорта, столь необходимое для всего будущего развития ребенка.</w:t>
      </w:r>
    </w:p>
    <w:p>
      <w:pPr>
        <w:pStyle w:val="Normal"/>
        <w:shd w:fill="FFFFFF" w:val="clear"/>
        <w:autoSpaceDE w:val="false"/>
        <w:ind w:firstLine="540"/>
        <w:jc w:val="both"/>
        <w:rPr/>
      </w:pPr>
      <w:r>
        <w:rPr>
          <w:color w:val="000000"/>
        </w:rPr>
        <w:t>Другим известным способом принести удовольствие малышу является теплая ванна с водой. Делайте ее как можно чаще. Это не только необходимое средство для ухода за младенцем, но и верный способ успокоить. Тепло воды, яркие блики света в воде и на кафельных стенках ванны, приятные запахи — все привлекает внимание ребенка. Купание — также очень хорошая возможность для развития движений малыша.</w:t>
      </w:r>
    </w:p>
    <w:p>
      <w:pPr>
        <w:pStyle w:val="Normal"/>
        <w:shd w:fill="FFFFFF" w:val="clear"/>
        <w:autoSpaceDE w:val="false"/>
        <w:ind w:firstLine="540"/>
        <w:jc w:val="both"/>
        <w:rPr>
          <w:color w:val="000000"/>
        </w:rPr>
      </w:pPr>
      <w:r>
        <w:rPr>
          <w:color w:val="000000"/>
        </w:rPr>
        <w:t>Очень важно, чтобы малыш развивался моторно с возможно меньшим отста</w:t>
        <w:softHyphen/>
        <w:t>ванием от нормы. Общеукрепляющий массаж и специальная гимнастика всегда показаны нашим детям. Если ребенок пассивен, старайтесь помочь ему перево</w:t>
        <w:softHyphen/>
        <w:t>рачиваться на животик и обратно, приподнимайте его за ручки, учите упираться ногами и т. д. Здоровый ребенок очень подвижен и постоянно сам меняет поло</w:t>
        <w:softHyphen/>
        <w:t>жение тела. За нашего ребенка это должен делать взрослый. Необходимо следить, чтобы он не оставался долгое время в одной и той же позе. Постоянно меняйте его положение в кроватке по отношению к источнику света. Чаще меняйте поло</w:t>
        <w:softHyphen/>
        <w:t>жение своего тела, когда держите ребенка на руках.</w:t>
      </w:r>
    </w:p>
    <w:p>
      <w:pPr>
        <w:pStyle w:val="Normal"/>
        <w:shd w:fill="FFFFFF" w:val="clear"/>
        <w:autoSpaceDE w:val="false"/>
        <w:ind w:firstLine="540"/>
        <w:jc w:val="both"/>
        <w:rPr>
          <w:color w:val="000000"/>
        </w:rPr>
      </w:pPr>
      <w:r>
        <w:rPr>
          <w:color w:val="000000"/>
        </w:rPr>
        <w:t>Как только вы почувствуете, что мышцы спины и шеи уже достаточно окрепли для сидения, сажайте его на колени, приподнимайте его тело в кроватке и коляс</w:t>
        <w:softHyphen/>
        <w:t>ке с помощью подушек и валиков. Делайте это достаточно осторожно, придержи</w:t>
        <w:softHyphen/>
        <w:t>вайте его головку, она обычно сначала несколько запаздывает, когда приподни</w:t>
        <w:softHyphen/>
        <w:t>мается спинка. Учите его сидеть в разных местах, на разной поверхности — все это расширяет его опыт. Приучайте его сидеть на ваших коленях спиной к ваше</w:t>
        <w:softHyphen/>
        <w:t>му животу и наоборот — лицом к вам: очень удобные позы для будущих занятий с ребенком. Помните, что от вашей активности зависит очень многое.</w:t>
      </w:r>
    </w:p>
    <w:p>
      <w:pPr>
        <w:pStyle w:val="Normal"/>
        <w:shd w:fill="FFFFFF" w:val="clear"/>
        <w:autoSpaceDE w:val="false"/>
        <w:ind w:firstLine="540"/>
        <w:jc w:val="both"/>
        <w:rPr>
          <w:color w:val="000000"/>
        </w:rPr>
      </w:pPr>
      <w:r>
        <w:rPr>
          <w:color w:val="000000"/>
        </w:rPr>
        <w:t>Постепенно малыш должен стать более активным. Часто заметный скачок в двигательной активности ребенка наступает после операции глаз. Все больше внимания теперь нужно уделять стимуляции использования остаточного зрения и слуха.</w:t>
      </w:r>
    </w:p>
    <w:p>
      <w:pPr>
        <w:pStyle w:val="Normal"/>
        <w:shd w:fill="FFFFFF" w:val="clear"/>
        <w:autoSpaceDE w:val="false"/>
        <w:ind w:firstLine="540"/>
        <w:jc w:val="both"/>
        <w:rPr>
          <w:color w:val="000000"/>
        </w:rPr>
      </w:pPr>
      <w:r>
        <w:rPr>
          <w:color w:val="000000"/>
        </w:rPr>
        <w:t>Обычно всем младенцам нравится играть со светом. Они машут руками между лицом и светом, учатся фиксировать свой взгляд, рассматривая свои руки.</w:t>
      </w:r>
    </w:p>
    <w:p>
      <w:pPr>
        <w:pStyle w:val="Normal"/>
        <w:shd w:fill="FFFFFF" w:val="clear"/>
        <w:autoSpaceDE w:val="false"/>
        <w:ind w:firstLine="540"/>
        <w:jc w:val="both"/>
        <w:rPr>
          <w:color w:val="000000"/>
        </w:rPr>
      </w:pPr>
      <w:r>
        <w:rPr>
          <w:color w:val="000000"/>
        </w:rPr>
        <w:t>Велико значение световой стимуляции и для развития нарушенного зрения, особенно это важно при катарактах. Можно использовать для этого и солнечный свет, и свет лампы, и тени деревьев. Наш ребенок тоже способен радоваться сме</w:t>
        <w:softHyphen/>
        <w:t>не света и тени. При этом важно менять положение источника света: следя за ним,</w:t>
      </w:r>
    </w:p>
    <w:p>
      <w:pPr>
        <w:pStyle w:val="Normal"/>
        <w:ind w:firstLine="540"/>
        <w:jc w:val="both"/>
        <w:rPr>
          <w:color w:val="000000"/>
        </w:rPr>
      </w:pPr>
      <w:r>
        <w:rPr>
          <w:color w:val="000000"/>
        </w:rPr>
        <w:t>67</w:t>
      </w:r>
    </w:p>
    <w:p>
      <w:pPr>
        <w:pStyle w:val="Normal"/>
        <w:shd w:fill="FFFFFF" w:val="clear"/>
        <w:autoSpaceDE w:val="false"/>
        <w:ind w:firstLine="540"/>
        <w:jc w:val="both"/>
        <w:rPr>
          <w:color w:val="000000"/>
        </w:rPr>
      </w:pPr>
      <w:r>
        <w:rPr>
          <w:color w:val="000000"/>
        </w:rPr>
        <w:t>ребенок учится контролировать свои руки и голову, это может стимулировать его движения и перевороты. Подумайте, хорошо ли освещено ваше лицо, когда вы находитесь рядом.</w:t>
      </w:r>
    </w:p>
    <w:p>
      <w:pPr>
        <w:pStyle w:val="Normal"/>
        <w:shd w:fill="FFFFFF" w:val="clear"/>
        <w:autoSpaceDE w:val="false"/>
        <w:ind w:firstLine="540"/>
        <w:jc w:val="both"/>
        <w:rPr>
          <w:color w:val="000000"/>
        </w:rPr>
      </w:pPr>
      <w:r>
        <w:rPr>
          <w:color w:val="000000"/>
        </w:rPr>
        <w:t>Не менее важно стимулировать слух ребенка. Ребенок с нормальным слухом тоже не умеет слушать с рождения. Только с помощью матери он научается выде</w:t>
        <w:softHyphen/>
        <w:t>лять из потока разнообразных звуков приятные и значимые для него звуковые сигналы (голос мамы, звук колокольчика или погремушки, скрип двери и т. д.). Постоянно слыша голос матери, он начинает узнавать его издалека, прислушива</w:t>
        <w:softHyphen/>
        <w:t>ется к нему. С ребенком, имеющим нарушенный слух, тоже надо постоянно раз</w:t>
        <w:softHyphen/>
        <w:t>говаривать, но с очень близкого расстояния. Говоря с ребенком близко от его уха, вы привлекаете внимание к своему голосу еще и струей теплого воздуха изо рта. Малыш способен ощущать вибрацию вашего голоса, если положить его ручку на вашу шею, щеку или грудь. Очень полезно петь песенки и совершать при этом разные движения, которые радуют ребенка. Можно играть с ним в «ладушки» и «поехали с орехами», в другие подобные игры.</w:t>
      </w:r>
    </w:p>
    <w:p>
      <w:pPr>
        <w:pStyle w:val="Normal"/>
        <w:shd w:fill="FFFFFF" w:val="clear"/>
        <w:autoSpaceDE w:val="false"/>
        <w:ind w:firstLine="540"/>
        <w:jc w:val="both"/>
        <w:rPr>
          <w:color w:val="000000"/>
        </w:rPr>
      </w:pPr>
      <w:r>
        <w:rPr>
          <w:color w:val="000000"/>
        </w:rPr>
        <w:t>Внимательно вслушивайтесь в звуки, которые произносит сам ребенок. По</w:t>
        <w:softHyphen/>
        <w:t>пробуйте повторять его вокализации — это тоже может служить стимулом для развития его слуха, гуления и лепета.</w:t>
      </w:r>
    </w:p>
    <w:p>
      <w:pPr>
        <w:pStyle w:val="Normal"/>
        <w:shd w:fill="FFFFFF" w:val="clear"/>
        <w:autoSpaceDE w:val="false"/>
        <w:ind w:firstLine="540"/>
        <w:jc w:val="both"/>
        <w:rPr>
          <w:color w:val="000000"/>
        </w:rPr>
      </w:pPr>
      <w:r>
        <w:rPr>
          <w:color w:val="000000"/>
        </w:rPr>
        <w:t>В жизни ребенка очень важные достижения в развитии наступают после пер</w:t>
        <w:softHyphen/>
        <w:t>вого полугодия: ребенок может отличить ближайших взрослых от чужих людей и начинает проявлять интерес к предметам, находящимся в руках взрослого, тя</w:t>
        <w:softHyphen/>
        <w:t>нуться к ним. Он научается хватать предмет. Необходимым условием хватания является зрительное сосредоточение на предмете, умение проследить за его дви</w:t>
        <w:softHyphen/>
        <w:t>жением, конвергенция глаз и рассматривание, которые развиваются к этому вре</w:t>
        <w:softHyphen/>
        <w:t>мени.</w:t>
      </w:r>
    </w:p>
    <w:p>
      <w:pPr>
        <w:pStyle w:val="Normal"/>
        <w:shd w:fill="FFFFFF" w:val="clear"/>
        <w:autoSpaceDE w:val="false"/>
        <w:ind w:firstLine="540"/>
        <w:jc w:val="both"/>
        <w:rPr>
          <w:color w:val="000000"/>
        </w:rPr>
      </w:pPr>
      <w:r>
        <w:rPr>
          <w:color w:val="000000"/>
        </w:rPr>
        <w:t>Чтобы вызвать действия хватания у ребенка, достаточно бывает поднести пред</w:t>
        <w:softHyphen/>
        <w:t>мет на расстояние его вытянутой руки и, когда ребенок начинает тянуться к пред</w:t>
        <w:softHyphen/>
        <w:t>мету, отдалить его, вынуждая вновь тянуться, и наконец позволить схватить предмет.</w:t>
      </w:r>
    </w:p>
    <w:p>
      <w:pPr>
        <w:pStyle w:val="Normal"/>
        <w:shd w:fill="FFFFFF" w:val="clear"/>
        <w:autoSpaceDE w:val="false"/>
        <w:ind w:firstLine="540"/>
        <w:jc w:val="both"/>
        <w:rPr>
          <w:color w:val="000000"/>
        </w:rPr>
      </w:pPr>
      <w:r>
        <w:rPr>
          <w:color w:val="000000"/>
        </w:rPr>
        <w:t>В нашем случае только этого бывает недостаточно, нужно подбирать яркие и блестящие предметы, приятные на ощупь, проводить ими около глаз ребенка, вкладывать их в руку, держать предмет его рукой. Если не учить малыша действо</w:t>
        <w:softHyphen/>
        <w:t>вать с предметами, у него очень рана может зафиксироваться интерес только к движениям собственной руки перед глазами, которые скоро превратятся в сте</w:t>
        <w:softHyphen/>
        <w:t>реотипные движения, повторяемые без конца.</w:t>
      </w:r>
    </w:p>
    <w:p>
      <w:pPr>
        <w:pStyle w:val="Normal"/>
        <w:shd w:fill="FFFFFF" w:val="clear"/>
        <w:autoSpaceDE w:val="false"/>
        <w:ind w:firstLine="540"/>
        <w:jc w:val="both"/>
        <w:rPr>
          <w:color w:val="000000"/>
        </w:rPr>
      </w:pPr>
      <w:r>
        <w:rPr>
          <w:color w:val="000000"/>
        </w:rPr>
        <w:t>Очень важным предметом, к которому должен привыкнуть малыш и освоить с ним соответствующее действие, должна стать ложка, а затем и чашка. Как и все нормально развивающиеся дети, наш ребенок должен до года научиться есть с ложки и пить из чашки. Ложка должна стать одним из первых предметов, с кото</w:t>
        <w:softHyphen/>
        <w:t>рыми ребенок научится манипулировать: брать ее в руку, рассматривать, близко поднеся к глазу, облизывать, трясти ею перед глазами, стучать по столу. Ребенок должен научиться пить из чашки, которую сам держит в руках. Довольно часто мы встречаемся с неоправданно долгим кормлением ребенка только жидкой пи</w:t>
        <w:softHyphen/>
        <w:t>щей через соску. Попытайтесь сделать уже привычную процедуру такого кормле</w:t>
        <w:softHyphen/>
        <w:t>ния неудобной для ребенка (сделать совсем маленькую дырочку в соске, напри</w:t>
        <w:softHyphen/>
        <w:t>мер) и тут же предложить гму вкусную, сначала тоже жидкую, еду с ложечки.</w:t>
      </w:r>
    </w:p>
    <w:p>
      <w:pPr>
        <w:pStyle w:val="Normal"/>
        <w:shd w:fill="FFFFFF" w:val="clear"/>
        <w:autoSpaceDE w:val="false"/>
        <w:ind w:firstLine="540"/>
        <w:jc w:val="both"/>
        <w:rPr>
          <w:color w:val="000000"/>
        </w:rPr>
      </w:pPr>
      <w:r>
        <w:rPr>
          <w:color w:val="000000"/>
        </w:rPr>
        <w:t>68</w:t>
      </w:r>
    </w:p>
    <w:p>
      <w:pPr>
        <w:pStyle w:val="Normal"/>
        <w:shd w:fill="FFFFFF" w:val="clear"/>
        <w:autoSpaceDE w:val="false"/>
        <w:ind w:firstLine="540"/>
        <w:jc w:val="both"/>
        <w:rPr>
          <w:color w:val="000000"/>
        </w:rPr>
      </w:pPr>
      <w:r>
        <w:rPr>
          <w:color w:val="000000"/>
        </w:rPr>
        <w:t>Пища к этому времени должна стать более разнообразной. Ребенок должен уметь жевать густую пищу, откусывать ее от куска, который держит в руке. Если не научить нашего ребенка всем этим навыкам вовремя, то будет очень трудно переучить его в более позднем возрасте.</w:t>
      </w:r>
    </w:p>
    <w:p>
      <w:pPr>
        <w:pStyle w:val="Normal"/>
        <w:shd w:fill="FFFFFF" w:val="clear"/>
        <w:autoSpaceDE w:val="false"/>
        <w:ind w:firstLine="540"/>
        <w:jc w:val="both"/>
        <w:rPr>
          <w:color w:val="000000"/>
        </w:rPr>
      </w:pPr>
      <w:r>
        <w:rPr>
          <w:color w:val="000000"/>
        </w:rPr>
        <w:t>Что касается навыков, связанных с туалетом, то они общеприняты для этого возраста. Ребенку должно быть неприятно мокрое белье и приятно чистое. Как только малыш научится сидеть, его надо приучать сидеть на горшке. Делать это надо сразу после пробуждения или через некоторое время после еды. Горшок дол</w:t>
        <w:softHyphen/>
        <w:t>жен быть удобным и теплым. Можно сажать ребенка на горшок, зажатый между коленями мамы или между ее ногами, когда она сидит на полу.</w:t>
      </w:r>
    </w:p>
    <w:p>
      <w:pPr>
        <w:pStyle w:val="Normal"/>
        <w:shd w:fill="FFFFFF" w:val="clear"/>
        <w:autoSpaceDE w:val="false"/>
        <w:ind w:firstLine="540"/>
        <w:jc w:val="both"/>
        <w:rPr>
          <w:color w:val="000000"/>
        </w:rPr>
      </w:pPr>
      <w:r>
        <w:rPr>
          <w:color w:val="000000"/>
        </w:rPr>
        <w:t>Мы не останавливаемся на особых требованиях к организации дня ребенка, так как сама жизнь ребенка этого возраста подразумевает довольно жесткий режим сна и кормления, который организует всю жизнь ребенка первого года жизни.</w:t>
      </w:r>
    </w:p>
    <w:p>
      <w:pPr>
        <w:pStyle w:val="Normal"/>
        <w:shd w:fill="FFFFFF" w:val="clear"/>
        <w:autoSpaceDE w:val="false"/>
        <w:ind w:firstLine="540"/>
        <w:jc w:val="both"/>
        <w:rPr>
          <w:color w:val="000000"/>
        </w:rPr>
      </w:pPr>
      <w:r>
        <w:rPr>
          <w:color w:val="000000"/>
        </w:rPr>
        <w:t>Необходимо по возможности избегать стрессовых ситуаций. Стараться очень постепенно, но достаточно твердо вводить новые изменения в жизнь ребенка и никогда не возвращаться к прежним навыкам, если такие изменения уже про</w:t>
        <w:softHyphen/>
        <w:t>изошли. Когда родители соблюдают эти основные правила, то ребенок с глубоки</w:t>
        <w:softHyphen/>
        <w:t>ми нарушениями зрения и слуха к концу первого — началу второго года жизни может овладеть следующими умениями:</w:t>
      </w:r>
    </w:p>
    <w:p>
      <w:pPr>
        <w:pStyle w:val="Normal"/>
        <w:shd w:fill="FFFFFF" w:val="clear"/>
        <w:autoSpaceDE w:val="false"/>
        <w:ind w:firstLine="540"/>
        <w:jc w:val="both"/>
        <w:rPr>
          <w:color w:val="000000"/>
        </w:rPr>
      </w:pPr>
      <w:r>
        <w:rPr>
          <w:color w:val="000000"/>
        </w:rPr>
        <w:t>1)   есть с ложки;</w:t>
      </w:r>
    </w:p>
    <w:p>
      <w:pPr>
        <w:pStyle w:val="Normal"/>
        <w:shd w:fill="FFFFFF" w:val="clear"/>
        <w:autoSpaceDE w:val="false"/>
        <w:ind w:firstLine="540"/>
        <w:jc w:val="both"/>
        <w:rPr>
          <w:color w:val="000000"/>
        </w:rPr>
      </w:pPr>
      <w:r>
        <w:rPr>
          <w:color w:val="000000"/>
        </w:rPr>
        <w:t>2)   жевать;</w:t>
      </w:r>
    </w:p>
    <w:p>
      <w:pPr>
        <w:pStyle w:val="Normal"/>
        <w:shd w:fill="FFFFFF" w:val="clear"/>
        <w:autoSpaceDE w:val="false"/>
        <w:ind w:firstLine="540"/>
        <w:jc w:val="both"/>
        <w:rPr>
          <w:color w:val="000000"/>
        </w:rPr>
      </w:pPr>
      <w:r>
        <w:rPr>
          <w:color w:val="000000"/>
        </w:rPr>
        <w:t>3)   откусывать от куска;</w:t>
      </w:r>
    </w:p>
    <w:p>
      <w:pPr>
        <w:pStyle w:val="Normal"/>
        <w:shd w:fill="FFFFFF" w:val="clear"/>
        <w:autoSpaceDE w:val="false"/>
        <w:ind w:firstLine="540"/>
        <w:jc w:val="both"/>
        <w:rPr>
          <w:color w:val="000000"/>
        </w:rPr>
      </w:pPr>
      <w:r>
        <w:rPr>
          <w:color w:val="000000"/>
        </w:rPr>
        <w:t>4)   пить из чашки;</w:t>
      </w:r>
    </w:p>
    <w:p>
      <w:pPr>
        <w:pStyle w:val="Normal"/>
        <w:shd w:fill="FFFFFF" w:val="clear"/>
        <w:autoSpaceDE w:val="false"/>
        <w:ind w:firstLine="540"/>
        <w:jc w:val="both"/>
        <w:rPr>
          <w:color w:val="000000"/>
        </w:rPr>
      </w:pPr>
      <w:r>
        <w:rPr>
          <w:color w:val="000000"/>
        </w:rPr>
        <w:t>5)   сидеть;</w:t>
      </w:r>
    </w:p>
    <w:p>
      <w:pPr>
        <w:pStyle w:val="Normal"/>
        <w:shd w:fill="FFFFFF" w:val="clear"/>
        <w:autoSpaceDE w:val="false"/>
        <w:ind w:firstLine="540"/>
        <w:jc w:val="both"/>
        <w:rPr>
          <w:color w:val="000000"/>
        </w:rPr>
      </w:pPr>
      <w:r>
        <w:rPr>
          <w:color w:val="000000"/>
        </w:rPr>
        <w:t>6)   брать предметы в руку, тянуть в рот, трясти перед глазами, стучать ими, рассматривать их;</w:t>
      </w:r>
    </w:p>
    <w:p>
      <w:pPr>
        <w:pStyle w:val="Normal"/>
        <w:shd w:fill="FFFFFF" w:val="clear"/>
        <w:autoSpaceDE w:val="false"/>
        <w:ind w:firstLine="540"/>
        <w:jc w:val="both"/>
        <w:rPr>
          <w:color w:val="000000"/>
        </w:rPr>
      </w:pPr>
      <w:r>
        <w:rPr>
          <w:color w:val="000000"/>
        </w:rPr>
        <w:t>7)   сидеть на горшке.</w:t>
      </w:r>
    </w:p>
    <w:p>
      <w:pPr>
        <w:pStyle w:val="Normal"/>
        <w:shd w:fill="FFFFFF" w:val="clear"/>
        <w:autoSpaceDE w:val="false"/>
        <w:ind w:firstLine="540"/>
        <w:jc w:val="both"/>
        <w:rPr>
          <w:color w:val="000000"/>
        </w:rPr>
      </w:pPr>
      <w:r>
        <w:rPr>
          <w:color w:val="000000"/>
        </w:rPr>
        <w:t>Его поведение можно охарактеризовать следующим образом:</w:t>
      </w:r>
    </w:p>
    <w:p>
      <w:pPr>
        <w:pStyle w:val="Normal"/>
        <w:shd w:fill="FFFFFF" w:val="clear"/>
        <w:autoSpaceDE w:val="false"/>
        <w:ind w:firstLine="540"/>
        <w:jc w:val="both"/>
        <w:rPr>
          <w:color w:val="000000"/>
        </w:rPr>
      </w:pPr>
      <w:r>
        <w:rPr>
          <w:color w:val="000000"/>
        </w:rPr>
        <w:t>1)    проявляет недовольство, когда остается один; успокаивается на руках у взрослого;</w:t>
      </w:r>
    </w:p>
    <w:p>
      <w:pPr>
        <w:pStyle w:val="Normal"/>
        <w:shd w:fill="FFFFFF" w:val="clear"/>
        <w:autoSpaceDE w:val="false"/>
        <w:ind w:firstLine="540"/>
        <w:jc w:val="both"/>
        <w:rPr>
          <w:color w:val="000000"/>
        </w:rPr>
      </w:pPr>
      <w:r>
        <w:rPr>
          <w:color w:val="000000"/>
        </w:rPr>
        <w:t>2)   проявляет беспокойство, когда штаны мокрые;</w:t>
      </w:r>
    </w:p>
    <w:p>
      <w:pPr>
        <w:pStyle w:val="Normal"/>
        <w:shd w:fill="FFFFFF" w:val="clear"/>
        <w:autoSpaceDE w:val="false"/>
        <w:ind w:firstLine="540"/>
        <w:jc w:val="both"/>
        <w:rPr>
          <w:color w:val="000000"/>
        </w:rPr>
      </w:pPr>
      <w:r>
        <w:rPr>
          <w:color w:val="000000"/>
        </w:rPr>
        <w:t>3)   большую часть времени проводит один сидя, лежа или ползая; пытается сам вставать;</w:t>
      </w:r>
    </w:p>
    <w:p>
      <w:pPr>
        <w:pStyle w:val="Normal"/>
        <w:shd w:fill="FFFFFF" w:val="clear"/>
        <w:autoSpaceDE w:val="false"/>
        <w:ind w:firstLine="540"/>
        <w:jc w:val="both"/>
        <w:rPr>
          <w:color w:val="000000"/>
        </w:rPr>
      </w:pPr>
      <w:r>
        <w:rPr>
          <w:color w:val="000000"/>
        </w:rPr>
        <w:t>4)   проявляет интерес к светящимся, блестящим и ярким предметам;</w:t>
      </w:r>
    </w:p>
    <w:p>
      <w:pPr>
        <w:pStyle w:val="Normal"/>
        <w:shd w:fill="FFFFFF" w:val="clear"/>
        <w:autoSpaceDE w:val="false"/>
        <w:ind w:firstLine="540"/>
        <w:jc w:val="both"/>
        <w:rPr>
          <w:color w:val="000000"/>
        </w:rPr>
      </w:pPr>
      <w:r>
        <w:rPr>
          <w:color w:val="000000"/>
        </w:rPr>
        <w:t>5)   очень любит купание и обливание.</w:t>
      </w:r>
    </w:p>
    <w:p>
      <w:pPr>
        <w:pStyle w:val="Normal"/>
        <w:shd w:fill="FFFFFF" w:val="clear"/>
        <w:autoSpaceDE w:val="false"/>
        <w:ind w:firstLine="540"/>
        <w:jc w:val="both"/>
        <w:rPr>
          <w:color w:val="000000"/>
        </w:rPr>
      </w:pPr>
      <w:r>
        <w:rPr>
          <w:color w:val="000000"/>
        </w:rPr>
        <w:t>Наш ребенок научился ходить. Чаще всего это происходит с заметным опозда</w:t>
        <w:softHyphen/>
        <w:t>нием по сравнению с нормой. Если это запаздывание не связано с определенны</w:t>
        <w:softHyphen/>
        <w:t>ми двигательными нарушениями, оно в ряде случаев объясняется излишней осторожностью и недоверием к возможностям ребенка со стороны взрослых. Нуж</w:t>
        <w:softHyphen/>
        <w:t>но начинать учить ребенка ходить, как только он начал хорошо стоять с поддерж</w:t>
        <w:softHyphen/>
        <w:t>кой. Хорошим способом помочь нашему малышу в этом может стать своеобраз</w:t>
        <w:softHyphen/>
        <w:t>ное совместное хождение: ступни ног ребенка стоят на ступнях взрослого, кото</w:t>
        <w:softHyphen/>
        <w:t>рый находится сзади и держит малыша за обе руки.</w:t>
      </w:r>
    </w:p>
    <w:p>
      <w:pPr>
        <w:pStyle w:val="Normal"/>
        <w:shd w:fill="FFFFFF" w:val="clear"/>
        <w:autoSpaceDE w:val="false"/>
        <w:ind w:firstLine="540"/>
        <w:jc w:val="both"/>
        <w:rPr>
          <w:color w:val="000000"/>
        </w:rPr>
      </w:pPr>
      <w:r>
        <w:rPr>
          <w:color w:val="000000"/>
        </w:rPr>
        <w:t>Бывают случаи, когда наши дети научались ходить вскоре после первой же консультации у специалистов, когда удавалось установить и доказать родителям, что у этого ребенка нет никаких нарушений моторики, препятствующих само</w:t>
        <w:softHyphen/>
        <w:t>стоятельному хождению.</w:t>
      </w:r>
    </w:p>
    <w:p>
      <w:pPr>
        <w:pStyle w:val="Normal"/>
        <w:ind w:firstLine="540"/>
        <w:jc w:val="both"/>
        <w:rPr>
          <w:color w:val="000000"/>
        </w:rPr>
      </w:pPr>
      <w:r>
        <w:rPr>
          <w:color w:val="000000"/>
        </w:rPr>
        <w:t>69</w:t>
      </w:r>
    </w:p>
    <w:p>
      <w:pPr>
        <w:pStyle w:val="Normal"/>
        <w:shd w:fill="FFFFFF" w:val="clear"/>
        <w:autoSpaceDE w:val="false"/>
        <w:ind w:firstLine="540"/>
        <w:jc w:val="both"/>
        <w:rPr>
          <w:color w:val="000000"/>
        </w:rPr>
      </w:pPr>
      <w:r>
        <w:rPr>
          <w:color w:val="000000"/>
        </w:rPr>
        <w:t>Слепой ребенок учится ходить, двигая какой-нибудь предмет перед собой, или протягивает вперед руку, чтобы не натолкнуться на встречные предметы.</w:t>
      </w:r>
    </w:p>
    <w:p>
      <w:pPr>
        <w:pStyle w:val="Normal"/>
        <w:shd w:fill="FFFFFF" w:val="clear"/>
        <w:autoSpaceDE w:val="false"/>
        <w:ind w:firstLine="540"/>
        <w:jc w:val="both"/>
        <w:rPr>
          <w:color w:val="000000"/>
        </w:rPr>
      </w:pPr>
      <w:r>
        <w:rPr>
          <w:color w:val="000000"/>
        </w:rPr>
        <w:t>Начиная ходить самостоятельно, ребенок учится осваивать окружающее его пространство. Поэтому надо очень внимательно с точки зрения особенностей вашего ребенка отнестись ко всей обстановке вашего жилища. Пространство, окружающее ребенка, должно быть безопасно и стабильно. Уберите все неустой</w:t>
        <w:softHyphen/>
        <w:t>чивые и острые предметы на пути ребенка, о которые он может больно ушибить</w:t>
        <w:softHyphen/>
        <w:t>ся, опасно удариться, свалить на себя или запнуться. Постоянное нахождение предметов в окружающем пространстве — главное требование для освоения его ребенком с нарушенным зрением.</w:t>
      </w:r>
    </w:p>
    <w:p>
      <w:pPr>
        <w:pStyle w:val="Normal"/>
        <w:shd w:fill="FFFFFF" w:val="clear"/>
        <w:autoSpaceDE w:val="false"/>
        <w:ind w:firstLine="540"/>
        <w:jc w:val="both"/>
        <w:rPr>
          <w:color w:val="000000"/>
        </w:rPr>
      </w:pPr>
      <w:r>
        <w:rPr>
          <w:color w:val="000000"/>
        </w:rPr>
        <w:t>По мере того как увереннее ходит ваш ребенок, родители стараются все реже брать его на руки. Берут на руки только после соответствующей просьбы-жеста ребенка (тянет руки вверх), а в дальнейшем только как поощрение за правильно выполненные действия. То есть не просто держат на руках, а кружат ребенка или подбрасывают, если ему это нравится.</w:t>
      </w:r>
    </w:p>
    <w:p>
      <w:pPr>
        <w:pStyle w:val="Normal"/>
        <w:shd w:fill="FFFFFF" w:val="clear"/>
        <w:autoSpaceDE w:val="false"/>
        <w:ind w:firstLine="540"/>
        <w:jc w:val="both"/>
        <w:rPr>
          <w:color w:val="000000"/>
        </w:rPr>
      </w:pPr>
      <w:r>
        <w:rPr>
          <w:color w:val="000000"/>
        </w:rPr>
        <w:t>Проведение в этот период различных специальных занятий по развитию дви</w:t>
        <w:softHyphen/>
        <w:t>жений способствует укреплению эмоционального контакта с родителями и под</w:t>
        <w:softHyphen/>
        <w:t>готавливает почву для развития будущего активного поведения нашего ребенка в бытовых ситуациях.</w:t>
      </w:r>
    </w:p>
    <w:p>
      <w:pPr>
        <w:pStyle w:val="Normal"/>
        <w:shd w:fill="FFFFFF" w:val="clear"/>
        <w:autoSpaceDE w:val="false"/>
        <w:ind w:firstLine="540"/>
        <w:jc w:val="both"/>
        <w:rPr>
          <w:color w:val="000000"/>
        </w:rPr>
      </w:pPr>
      <w:r>
        <w:rPr>
          <w:color w:val="000000"/>
        </w:rPr>
        <w:t>При этом все действия ребенка со взрослым выполняются совместно.</w:t>
      </w:r>
    </w:p>
    <w:p>
      <w:pPr>
        <w:pStyle w:val="Normal"/>
        <w:shd w:fill="FFFFFF" w:val="clear"/>
        <w:autoSpaceDE w:val="false"/>
        <w:ind w:firstLine="540"/>
        <w:jc w:val="both"/>
        <w:rPr>
          <w:color w:val="000000"/>
        </w:rPr>
      </w:pPr>
      <w:r>
        <w:rPr>
          <w:color w:val="000000"/>
        </w:rPr>
        <w:t>Для детей с глубокими нарушениями зрения и слуха на втором году жизни мы можем предложить следующие упражнения со взрослыми:</w:t>
      </w:r>
    </w:p>
    <w:p>
      <w:pPr>
        <w:pStyle w:val="Normal"/>
        <w:shd w:fill="FFFFFF" w:val="clear"/>
        <w:autoSpaceDE w:val="false"/>
        <w:ind w:firstLine="540"/>
        <w:jc w:val="both"/>
        <w:rPr>
          <w:color w:val="000000"/>
        </w:rPr>
      </w:pPr>
      <w:r>
        <w:rPr>
          <w:color w:val="000000"/>
        </w:rPr>
        <w:t xml:space="preserve">•   </w:t>
      </w:r>
      <w:r>
        <w:rPr>
          <w:color w:val="000000"/>
        </w:rPr>
        <w:t>бегать по комнате или на улице, держа малыша за руку; бегать, держась за веревочку в руках взрослого;</w:t>
      </w:r>
    </w:p>
    <w:p>
      <w:pPr>
        <w:pStyle w:val="Normal"/>
        <w:shd w:fill="FFFFFF" w:val="clear"/>
        <w:autoSpaceDE w:val="false"/>
        <w:ind w:firstLine="540"/>
        <w:jc w:val="both"/>
        <w:rPr>
          <w:color w:val="000000"/>
        </w:rPr>
      </w:pPr>
      <w:r>
        <w:rPr>
          <w:color w:val="000000"/>
        </w:rPr>
        <w:t xml:space="preserve">•   </w:t>
      </w:r>
      <w:r>
        <w:rPr>
          <w:color w:val="000000"/>
        </w:rPr>
        <w:t>уметь перешагивать и перелезать через препятствия;</w:t>
      </w:r>
    </w:p>
    <w:p>
      <w:pPr>
        <w:pStyle w:val="Normal"/>
        <w:shd w:fill="FFFFFF" w:val="clear"/>
        <w:autoSpaceDE w:val="false"/>
        <w:ind w:firstLine="540"/>
        <w:jc w:val="both"/>
        <w:rPr>
          <w:color w:val="000000"/>
        </w:rPr>
      </w:pPr>
      <w:r>
        <w:rPr>
          <w:color w:val="000000"/>
        </w:rPr>
        <w:t xml:space="preserve">•   </w:t>
      </w:r>
      <w:r>
        <w:rPr>
          <w:color w:val="000000"/>
        </w:rPr>
        <w:t>пролезать под протянутой низко над полом веревочкой (детям очень нра</w:t>
        <w:softHyphen/>
        <w:t>вится, если на эту веревку повесить разноцветные ленточки);</w:t>
      </w:r>
    </w:p>
    <w:p>
      <w:pPr>
        <w:pStyle w:val="Normal"/>
        <w:shd w:fill="FFFFFF" w:val="clear"/>
        <w:autoSpaceDE w:val="false"/>
        <w:ind w:firstLine="540"/>
        <w:jc w:val="both"/>
        <w:rPr>
          <w:color w:val="000000"/>
        </w:rPr>
      </w:pPr>
      <w:r>
        <w:rPr>
          <w:color w:val="000000"/>
        </w:rPr>
        <w:t xml:space="preserve">•   </w:t>
      </w:r>
      <w:r>
        <w:rPr>
          <w:color w:val="000000"/>
        </w:rPr>
        <w:t>ползать под составленными в ряд большими стульями, можно ползать под свет фонарика;</w:t>
      </w:r>
    </w:p>
    <w:p>
      <w:pPr>
        <w:pStyle w:val="Normal"/>
        <w:shd w:fill="FFFFFF" w:val="clear"/>
        <w:autoSpaceDE w:val="false"/>
        <w:ind w:firstLine="540"/>
        <w:jc w:val="both"/>
        <w:rPr>
          <w:color w:val="000000"/>
        </w:rPr>
      </w:pPr>
      <w:r>
        <w:rPr>
          <w:color w:val="000000"/>
        </w:rPr>
        <w:t xml:space="preserve">•   </w:t>
      </w:r>
      <w:r>
        <w:rPr>
          <w:color w:val="000000"/>
        </w:rPr>
        <w:t>залезать на стул и спрыгивать с помощью взрослого на пол;</w:t>
      </w:r>
    </w:p>
    <w:p>
      <w:pPr>
        <w:pStyle w:val="Normal"/>
        <w:shd w:fill="FFFFFF" w:val="clear"/>
        <w:autoSpaceDE w:val="false"/>
        <w:ind w:firstLine="540"/>
        <w:jc w:val="both"/>
        <w:rPr>
          <w:color w:val="000000"/>
        </w:rPr>
      </w:pPr>
      <w:r>
        <w:rPr>
          <w:color w:val="000000"/>
        </w:rPr>
        <w:t xml:space="preserve">•   </w:t>
      </w:r>
      <w:r>
        <w:rPr>
          <w:color w:val="000000"/>
        </w:rPr>
        <w:t>кататься на каталке, отталкиваясь ногами от пола;</w:t>
      </w:r>
    </w:p>
    <w:p>
      <w:pPr>
        <w:pStyle w:val="Normal"/>
        <w:shd w:fill="FFFFFF" w:val="clear"/>
        <w:autoSpaceDE w:val="false"/>
        <w:ind w:firstLine="540"/>
        <w:jc w:val="both"/>
        <w:rPr>
          <w:color w:val="000000"/>
        </w:rPr>
      </w:pPr>
      <w:r>
        <w:rPr>
          <w:color w:val="000000"/>
        </w:rPr>
        <w:t xml:space="preserve">•    </w:t>
      </w:r>
      <w:r>
        <w:rPr>
          <w:color w:val="000000"/>
        </w:rPr>
        <w:t>катать машину по полу, тянуть ее за веревочку;</w:t>
      </w:r>
    </w:p>
    <w:p>
      <w:pPr>
        <w:pStyle w:val="Normal"/>
        <w:shd w:fill="FFFFFF" w:val="clear"/>
        <w:autoSpaceDE w:val="false"/>
        <w:ind w:firstLine="540"/>
        <w:jc w:val="both"/>
        <w:rPr>
          <w:color w:val="000000"/>
        </w:rPr>
      </w:pPr>
      <w:r>
        <w:rPr>
          <w:color w:val="000000"/>
        </w:rPr>
        <w:t xml:space="preserve">•   </w:t>
      </w:r>
      <w:r>
        <w:rPr>
          <w:color w:val="000000"/>
        </w:rPr>
        <w:t>прыгать на пружинном матрасике или диване;</w:t>
      </w:r>
    </w:p>
    <w:p>
      <w:pPr>
        <w:pStyle w:val="Normal"/>
        <w:shd w:fill="FFFFFF" w:val="clear"/>
        <w:autoSpaceDE w:val="false"/>
        <w:ind w:firstLine="540"/>
        <w:jc w:val="both"/>
        <w:rPr>
          <w:color w:val="000000"/>
        </w:rPr>
      </w:pPr>
      <w:r>
        <w:rPr>
          <w:color w:val="000000"/>
        </w:rPr>
        <w:t xml:space="preserve">•   </w:t>
      </w:r>
      <w:r>
        <w:rPr>
          <w:color w:val="000000"/>
        </w:rPr>
        <w:t>ходить по наклонной доске, приставленной к дивану, съезжать с этой дос</w:t>
        <w:softHyphen/>
        <w:t>ки-горки (сидя);</w:t>
      </w:r>
    </w:p>
    <w:p>
      <w:pPr>
        <w:pStyle w:val="Normal"/>
        <w:shd w:fill="FFFFFF" w:val="clear"/>
        <w:autoSpaceDE w:val="false"/>
        <w:ind w:firstLine="540"/>
        <w:jc w:val="both"/>
        <w:rPr>
          <w:color w:val="000000"/>
        </w:rPr>
      </w:pPr>
      <w:r>
        <w:rPr>
          <w:color w:val="000000"/>
        </w:rPr>
        <w:t xml:space="preserve">•   </w:t>
      </w:r>
      <w:r>
        <w:rPr>
          <w:color w:val="000000"/>
        </w:rPr>
        <w:t>качаться на кресле-качалке, на качелях;</w:t>
      </w:r>
    </w:p>
    <w:p>
      <w:pPr>
        <w:pStyle w:val="Normal"/>
        <w:shd w:fill="FFFFFF" w:val="clear"/>
        <w:autoSpaceDE w:val="false"/>
        <w:ind w:firstLine="540"/>
        <w:jc w:val="both"/>
        <w:rPr>
          <w:color w:val="000000"/>
        </w:rPr>
      </w:pPr>
      <w:r>
        <w:rPr>
          <w:color w:val="000000"/>
        </w:rPr>
        <w:t xml:space="preserve">•   </w:t>
      </w:r>
      <w:r>
        <w:rPr>
          <w:color w:val="000000"/>
        </w:rPr>
        <w:t>совершать совместные наклоны (малыш сидит на полу спиной к животу взрослого и вместе с ним совершает наклоны вперед и назад);</w:t>
      </w:r>
    </w:p>
    <w:p>
      <w:pPr>
        <w:pStyle w:val="Normal"/>
        <w:shd w:fill="FFFFFF" w:val="clear"/>
        <w:autoSpaceDE w:val="false"/>
        <w:ind w:firstLine="540"/>
        <w:jc w:val="both"/>
        <w:rPr>
          <w:color w:val="000000"/>
        </w:rPr>
      </w:pPr>
      <w:r>
        <w:rPr>
          <w:color w:val="000000"/>
        </w:rPr>
        <w:t xml:space="preserve">•    </w:t>
      </w:r>
      <w:r>
        <w:rPr>
          <w:color w:val="000000"/>
        </w:rPr>
        <w:t>катание на плечах взрослого (папа, держа ребенка за руки, помогает ему взобраться к себе на плечи и качает по комнате);</w:t>
      </w:r>
    </w:p>
    <w:p>
      <w:pPr>
        <w:pStyle w:val="Normal"/>
        <w:shd w:fill="FFFFFF" w:val="clear"/>
        <w:autoSpaceDE w:val="false"/>
        <w:ind w:firstLine="540"/>
        <w:jc w:val="both"/>
        <w:rPr>
          <w:color w:val="000000"/>
        </w:rPr>
      </w:pPr>
      <w:r>
        <w:rPr>
          <w:color w:val="000000"/>
        </w:rPr>
        <w:t xml:space="preserve">•   </w:t>
      </w:r>
      <w:r>
        <w:rPr>
          <w:color w:val="000000"/>
        </w:rPr>
        <w:t>катание на спине (сидя на диване, папа помогает малышу взобраться к себе на спину, встает и катает его по комнате);</w:t>
      </w:r>
    </w:p>
    <w:p>
      <w:pPr>
        <w:pStyle w:val="Normal"/>
        <w:shd w:fill="FFFFFF" w:val="clear"/>
        <w:autoSpaceDE w:val="false"/>
        <w:ind w:firstLine="540"/>
        <w:jc w:val="both"/>
        <w:rPr>
          <w:color w:val="000000"/>
        </w:rPr>
      </w:pPr>
      <w:r>
        <w:rPr>
          <w:color w:val="000000"/>
        </w:rPr>
        <w:t xml:space="preserve">•   </w:t>
      </w:r>
      <w:r>
        <w:rPr>
          <w:color w:val="000000"/>
        </w:rPr>
        <w:t>катание мяча по полу (взрослый и ребенок сидят лицом друг к другу, ступ</w:t>
        <w:softHyphen/>
        <w:t>ни ребенка касаются расставленных коленей взрослого);</w:t>
      </w:r>
    </w:p>
    <w:p>
      <w:pPr>
        <w:pStyle w:val="Normal"/>
        <w:shd w:fill="FFFFFF" w:val="clear"/>
        <w:autoSpaceDE w:val="false"/>
        <w:ind w:firstLine="540"/>
        <w:jc w:val="both"/>
        <w:rPr>
          <w:color w:val="000000"/>
        </w:rPr>
      </w:pPr>
      <w:r>
        <w:rPr>
          <w:color w:val="000000"/>
        </w:rPr>
        <w:t xml:space="preserve">•    </w:t>
      </w:r>
      <w:r>
        <w:rPr>
          <w:color w:val="000000"/>
        </w:rPr>
        <w:t>игры с водой (стоя рядом с ванночкой, наполненной водой, наливать и выливать воду из кружки, играть с плавающими игрушками);</w:t>
      </w:r>
    </w:p>
    <w:p>
      <w:pPr>
        <w:pStyle w:val="Normal"/>
        <w:shd w:fill="FFFFFF" w:val="clear"/>
        <w:autoSpaceDE w:val="false"/>
        <w:ind w:firstLine="540"/>
        <w:jc w:val="both"/>
        <w:rPr>
          <w:b/>
          <w:b/>
          <w:bCs/>
          <w:color w:val="000000"/>
        </w:rPr>
      </w:pPr>
      <w:r>
        <w:rPr>
          <w:b/>
          <w:bCs/>
          <w:color w:val="000000"/>
        </w:rPr>
        <w:t>70</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 xml:space="preserve">•   </w:t>
      </w:r>
      <w:r>
        <w:rPr>
          <w:color w:val="000000"/>
        </w:rPr>
        <w:t>игры с песком (насыпать песок совком в формочку и высыпать песок из формочки, делать куличики).</w:t>
      </w:r>
    </w:p>
    <w:p>
      <w:pPr>
        <w:pStyle w:val="Normal"/>
        <w:shd w:fill="FFFFFF" w:val="clear"/>
        <w:autoSpaceDE w:val="false"/>
        <w:ind w:firstLine="540"/>
        <w:jc w:val="both"/>
        <w:rPr>
          <w:color w:val="000000"/>
        </w:rPr>
      </w:pPr>
      <w:r>
        <w:rPr>
          <w:color w:val="000000"/>
        </w:rPr>
        <w:t>Развитие эмоционального контакта с родителями делает возможным более полноценное участие ребенка в бытовых действиях, выполняемых по режиму дня.</w:t>
      </w:r>
    </w:p>
    <w:p>
      <w:pPr>
        <w:pStyle w:val="Normal"/>
        <w:shd w:fill="FFFFFF" w:val="clear"/>
        <w:autoSpaceDE w:val="false"/>
        <w:ind w:firstLine="540"/>
        <w:jc w:val="both"/>
        <w:rPr>
          <w:color w:val="000000"/>
        </w:rPr>
      </w:pPr>
      <w:r>
        <w:rPr>
          <w:color w:val="000000"/>
        </w:rPr>
        <w:t>Распорядок дня всегда состоит из определенного набора сменяющих друг дру</w:t>
        <w:softHyphen/>
        <w:t>га во времени ситуаций типа: утренний туалет, завтрак, прогулка, ужин и приго</w:t>
        <w:softHyphen/>
        <w:t>товление ко сну.</w:t>
      </w:r>
    </w:p>
    <w:p>
      <w:pPr>
        <w:pStyle w:val="Normal"/>
        <w:shd w:fill="FFFFFF" w:val="clear"/>
        <w:autoSpaceDE w:val="false"/>
        <w:ind w:firstLine="540"/>
        <w:jc w:val="both"/>
        <w:rPr>
          <w:color w:val="000000"/>
        </w:rPr>
      </w:pPr>
      <w:r>
        <w:rPr>
          <w:color w:val="000000"/>
        </w:rPr>
        <w:t>Внимательно приглядитесь и проанализируйте обычный порядок своих дей</w:t>
        <w:softHyphen/>
        <w:t>ствий по режиму дня ребенка, постарайтесь найти в них место совместным с ре</w:t>
        <w:softHyphen/>
        <w:t>бенком действиям.</w:t>
      </w:r>
    </w:p>
    <w:p>
      <w:pPr>
        <w:pStyle w:val="Normal"/>
        <w:shd w:fill="FFFFFF" w:val="clear"/>
        <w:autoSpaceDE w:val="false"/>
        <w:ind w:firstLine="540"/>
        <w:jc w:val="both"/>
        <w:rPr>
          <w:color w:val="000000"/>
        </w:rPr>
      </w:pPr>
      <w:r>
        <w:rPr>
          <w:color w:val="000000"/>
        </w:rPr>
        <w:t>Рассмотрим, как могут выглядеть некоторые из таких ситуаций.</w:t>
      </w:r>
    </w:p>
    <w:p>
      <w:pPr>
        <w:pStyle w:val="Normal"/>
        <w:shd w:fill="FFFFFF" w:val="clear"/>
        <w:autoSpaceDE w:val="false"/>
        <w:ind w:firstLine="540"/>
        <w:jc w:val="both"/>
        <w:rPr/>
      </w:pPr>
      <w:r>
        <w:rPr>
          <w:b/>
          <w:bCs/>
          <w:color w:val="000000"/>
        </w:rPr>
        <w:t xml:space="preserve">Утренний туалет. </w:t>
      </w:r>
      <w:r>
        <w:rPr>
          <w:color w:val="000000"/>
        </w:rPr>
        <w:t>В каждой семье существует определенный ритуал утреннего подъема детей. Обычно мама подходит и ласково будит ребенка, лежащего в кро</w:t>
        <w:softHyphen/>
        <w:t>ватке. Помогает ему слезть с кровати и надеть тапочки. Вместе с ребенком доста</w:t>
        <w:softHyphen/>
        <w:t>ют из-под кровати горшок, на который должен сесть ребенок. После этого вместе выносят горшок в туалет. Ставят горшок на определенное «дневное» место в ван</w:t>
        <w:softHyphen/>
        <w:t>ной или туалете. В ванной мама снимает полотенце с вешалки и накидывает его на плечи ребенка, чтобы идти умываться. Вместе с малышом открывают кран, моют руки, чистят зубы и умываются. Вытираются, закрыв воду и повесив поло</w:t>
        <w:softHyphen/>
        <w:t>тенце, возвращаются в спальню.</w:t>
      </w:r>
    </w:p>
    <w:p>
      <w:pPr>
        <w:pStyle w:val="Normal"/>
        <w:shd w:fill="FFFFFF" w:val="clear"/>
        <w:autoSpaceDE w:val="false"/>
        <w:ind w:firstLine="540"/>
        <w:jc w:val="both"/>
        <w:rPr>
          <w:color w:val="000000"/>
        </w:rPr>
      </w:pPr>
      <w:r>
        <w:rPr>
          <w:color w:val="000000"/>
        </w:rPr>
        <w:t>Мама одевает ребенка, стараясь вызвать хотя бы минимальную ответную ре</w:t>
        <w:softHyphen/>
        <w:t>акцию ребенка (протягивать ногу, когда надевают носок; поднимать руки, когда надевают рубашку; встать со стула и натянуть на бедра уже надетые на ступни колготки или штаны).</w:t>
      </w:r>
    </w:p>
    <w:p>
      <w:pPr>
        <w:pStyle w:val="Normal"/>
        <w:shd w:fill="FFFFFF" w:val="clear"/>
        <w:autoSpaceDE w:val="false"/>
        <w:ind w:firstLine="540"/>
        <w:jc w:val="both"/>
        <w:rPr/>
      </w:pPr>
      <w:r>
        <w:rPr>
          <w:b/>
          <w:bCs/>
          <w:color w:val="000000"/>
        </w:rPr>
        <w:t xml:space="preserve">Завтрак. </w:t>
      </w:r>
      <w:r>
        <w:rPr>
          <w:color w:val="000000"/>
        </w:rPr>
        <w:t>Вместе идут на кухню, где мама надевает на ребенка нагрудничек или фартучек. Достают из шкафа тарелку, ложку и чашку, ставят все это на стол в опре</w:t>
        <w:softHyphen/>
        <w:t>деленном месте. Мама накладывает еду и сажает ребенка на высокий стульчик или на колени. Вкладывает ложку в руку ребенка и, прижимая ее сверху, начинает кормить. Внимательно следит за своей и его руками, держащими ложку: как только чувствует, что ребенок начинает сам удерживать ложку, ослабляет свои усилия и лишь слегка придерживает и направляет ложку. Затем мама придвигает к ребенку чашку и дает ее ему в руки; малыш пьет из чашки самостоятельно. Вытерев лицо ребенка салфеткой и опустив ребенка на пол, мама вместе с ним убирает грязную посуду в раковину. После этого можно помыть посуду при участии ребенка: по</w:t>
        <w:softHyphen/>
        <w:t>ставить его перед собой у раковины на табуретку. Закончив с мытьем посуды и вытерев ее, убрать посуду на место. Снять и убрать фартук.</w:t>
      </w:r>
    </w:p>
    <w:p>
      <w:pPr>
        <w:pStyle w:val="Normal"/>
        <w:shd w:fill="FFFFFF" w:val="clear"/>
        <w:autoSpaceDE w:val="false"/>
        <w:ind w:firstLine="540"/>
        <w:jc w:val="both"/>
        <w:rPr>
          <w:color w:val="000000"/>
        </w:rPr>
      </w:pPr>
      <w:r>
        <w:rPr>
          <w:color w:val="000000"/>
        </w:rPr>
        <w:t>После завтрака, пока мама занята своими делами на кухне, можно попробо</w:t>
        <w:softHyphen/>
        <w:t>вать организовать самостоятельную игру ребенка, дав ему для этого кастрюлю с крышкой или пару больших ложек и показав, как можно закрывать кастрюлю крышкой, вертеть ее и стучать ею по полу. Некоторое время малыш будет занят с этими предметами на полу, а вы сможете закончить свои дела. Вместе с ребенком надо обязательно убрать потом «игрушки» на место.</w:t>
      </w:r>
    </w:p>
    <w:p>
      <w:pPr>
        <w:pStyle w:val="Normal"/>
        <w:shd w:fill="FFFFFF" w:val="clear"/>
        <w:autoSpaceDE w:val="false"/>
        <w:ind w:firstLine="540"/>
        <w:jc w:val="both"/>
        <w:rPr/>
      </w:pPr>
      <w:r>
        <w:rPr>
          <w:b/>
          <w:bCs/>
          <w:color w:val="000000"/>
        </w:rPr>
        <w:t xml:space="preserve">Прогулка. </w:t>
      </w:r>
      <w:r>
        <w:rPr>
          <w:color w:val="000000"/>
        </w:rPr>
        <w:t>После посещения туалета можно начать собираться на утреннюю прогулку. Обычно подобные сборы начинаются с надевания какой-то верхней одежды или обувания; нужно, чтобы эта одежда или обувь стала для ребенка сиг</w:t>
        <w:softHyphen/>
        <w:t>налом предстоящей прогулки. Во время прогулки важно, чтобы ребенок получил</w:t>
      </w:r>
    </w:p>
    <w:p>
      <w:pPr>
        <w:pStyle w:val="Normal"/>
        <w:ind w:firstLine="540"/>
        <w:jc w:val="both"/>
        <w:rPr>
          <w:color w:val="000000"/>
        </w:rPr>
      </w:pPr>
      <w:r>
        <w:rPr>
          <w:color w:val="000000"/>
        </w:rPr>
        <w:t>71</w:t>
      </w:r>
    </w:p>
    <w:p>
      <w:pPr>
        <w:pStyle w:val="Normal"/>
        <w:shd w:fill="FFFFFF" w:val="clear"/>
        <w:autoSpaceDE w:val="false"/>
        <w:ind w:firstLine="540"/>
        <w:jc w:val="both"/>
        <w:rPr>
          <w:color w:val="000000"/>
        </w:rPr>
      </w:pPr>
      <w:r>
        <w:rPr>
          <w:color w:val="000000"/>
        </w:rPr>
        <w:t>определенную физическую нагрузку: бегал, лазал, много ходил. Можно поиграть с ним в песке с совком и формочками или просто насыпать и высыпать песок из ведерка с помощью совка, покачать малыша на качелях.</w:t>
      </w:r>
    </w:p>
    <w:p>
      <w:pPr>
        <w:pStyle w:val="Normal"/>
        <w:shd w:fill="FFFFFF" w:val="clear"/>
        <w:autoSpaceDE w:val="false"/>
        <w:ind w:firstLine="540"/>
        <w:jc w:val="both"/>
        <w:rPr/>
      </w:pPr>
      <w:r>
        <w:rPr>
          <w:b/>
          <w:bCs/>
          <w:color w:val="000000"/>
        </w:rPr>
        <w:t xml:space="preserve">Обед. </w:t>
      </w:r>
      <w:r>
        <w:rPr>
          <w:color w:val="000000"/>
        </w:rPr>
        <w:t>Проходит аналогично завтраку. Если во время обеда за столом присут</w:t>
        <w:softHyphen/>
        <w:t>ствует еще кто-то, постарайтесь, чтобы ребенок мог проследить, как ест другой человек, можно «покормить» его вместе с ребенком, пощупать его щеки во время жевания.</w:t>
      </w:r>
    </w:p>
    <w:p>
      <w:pPr>
        <w:pStyle w:val="Normal"/>
        <w:shd w:fill="FFFFFF" w:val="clear"/>
        <w:autoSpaceDE w:val="false"/>
        <w:ind w:firstLine="540"/>
        <w:jc w:val="both"/>
        <w:rPr/>
      </w:pPr>
      <w:r>
        <w:rPr>
          <w:color w:val="000000"/>
        </w:rPr>
        <w:t xml:space="preserve">Послеобеденный </w:t>
      </w:r>
      <w:r>
        <w:rPr>
          <w:b/>
          <w:bCs/>
          <w:color w:val="000000"/>
        </w:rPr>
        <w:t xml:space="preserve">сон. </w:t>
      </w:r>
      <w:r>
        <w:rPr>
          <w:color w:val="000000"/>
        </w:rPr>
        <w:t>Разбирая постель ребенка, уже с этого возраста полезно, чтобы малыш принимал в этом посильное участие: снимал покрывало, взбивал подушку, доставал пижаму и т. п. Важно приучать ребенка к тому, что его вещи всегда аккурат</w:t>
        <w:softHyphen/>
        <w:t>но вешаются на стул рядом с кроваткой. Если малыш долго не засыпает, можно дать ему в руки какой-то предмет, который он будет вертеть в руках. Возможно, это отвле</w:t>
        <w:softHyphen/>
        <w:t>чет его от проявлений мастурбации и стереотипных раскачиваний.</w:t>
      </w:r>
    </w:p>
    <w:p>
      <w:pPr>
        <w:pStyle w:val="Normal"/>
        <w:shd w:fill="FFFFFF" w:val="clear"/>
        <w:autoSpaceDE w:val="false"/>
        <w:ind w:firstLine="540"/>
        <w:jc w:val="both"/>
        <w:rPr>
          <w:color w:val="000000"/>
        </w:rPr>
      </w:pPr>
      <w:r>
        <w:rPr>
          <w:color w:val="000000"/>
        </w:rPr>
        <w:t>После дневного отдыха можно немного позаниматься с малышом, держа его на коленях лицом к себе. Петь и говорить ему на ушко, хлопать в ладошки, под</w:t>
        <w:softHyphen/>
        <w:t>брасывать на коленях. При этом стараться привлечь его внимание к своему лицу, к движениям губ и языка, к своему голосу, к воздушной струе изо рта. Важно, чтобы ребенок хоть на короткое время смотрел на лицо взрослого, реагировал на его голос, на вибрацию щек и горла мамы, которую малыш может ощущать рука</w:t>
        <w:softHyphen/>
        <w:t>ми. Затем застилание постели, одевание, умывание, полдник и прогулка.</w:t>
      </w:r>
    </w:p>
    <w:p>
      <w:pPr>
        <w:pStyle w:val="Normal"/>
        <w:shd w:fill="FFFFFF" w:val="clear"/>
        <w:autoSpaceDE w:val="false"/>
        <w:ind w:firstLine="540"/>
        <w:jc w:val="both"/>
        <w:rPr>
          <w:color w:val="000000"/>
        </w:rPr>
      </w:pPr>
      <w:r>
        <w:rPr>
          <w:color w:val="000000"/>
        </w:rPr>
        <w:t>Ужин. Как правило, это время совместной трапезы с вернувшимся с работы отцом и другими членами семьи. После ужина можно организовать занятия ре</w:t>
        <w:softHyphen/>
        <w:t>бенка с папой (см. приведенный выше список занятий по развитию движений). Выполняя подобные действия в бытовых ситуациях изо дня в день, ребенок постоянно должен быть занят реальной полезной деятельностью. Совершая дей</w:t>
        <w:softHyphen/>
        <w:t>ствия с предметами сначала полностью под руководством взрослого, а потом со</w:t>
        <w:softHyphen/>
        <w:t>вместно с ним, ребенок начинает обучаться настоящим предметным действиям — действовать с предметом в соответствии с его функциональным назначением (вы</w:t>
        <w:softHyphen/>
        <w:t>тираться полотенцем, чистить зубы щеткой, причесываться расческой, есть лож</w:t>
        <w:softHyphen/>
        <w:t>кой и т. д.). Учится правильно держать предмет и действовать с ним. Усваивает общепринятый порядок смены бытовых ситуаций в течение дня и последователь</w:t>
        <w:softHyphen/>
        <w:t>ность действий внутри каждой из этих ситуаций.</w:t>
      </w:r>
    </w:p>
    <w:p>
      <w:pPr>
        <w:pStyle w:val="Normal"/>
        <w:shd w:fill="FFFFFF" w:val="clear"/>
        <w:autoSpaceDE w:val="false"/>
        <w:ind w:firstLine="540"/>
        <w:jc w:val="both"/>
        <w:rPr>
          <w:color w:val="000000"/>
        </w:rPr>
      </w:pPr>
      <w:r>
        <w:rPr>
          <w:color w:val="000000"/>
        </w:rPr>
        <w:t>Постепенно в совместную с ребенком деятельность взрослый должен вклю</w:t>
        <w:softHyphen/>
        <w:t>чать все большее число действий с привлекательными предметами, поддерживая тем самым эмоциональный контакт с ребенком и развивая возможности его вос</w:t>
        <w:softHyphen/>
        <w:t>приятия, познавательные способности.</w:t>
      </w:r>
    </w:p>
    <w:p>
      <w:pPr>
        <w:pStyle w:val="Normal"/>
        <w:shd w:fill="FFFFFF" w:val="clear"/>
        <w:autoSpaceDE w:val="false"/>
        <w:ind w:firstLine="540"/>
        <w:jc w:val="both"/>
        <w:rPr/>
      </w:pPr>
      <w:r>
        <w:rPr>
          <w:i/>
          <w:iCs/>
          <w:color w:val="000000"/>
        </w:rPr>
        <w:t xml:space="preserve">Зонтик. </w:t>
      </w:r>
      <w:r>
        <w:rPr>
          <w:color w:val="000000"/>
        </w:rPr>
        <w:t>Взрослый достает яркий зонтик и раскрывает его над головой ребен</w:t>
        <w:softHyphen/>
        <w:t>ка, вместе с ребенком вертит зонтик. Как только замечает малейшие признаки угасания интереса к этому предмету, складывает и убирает зонтик.</w:t>
      </w:r>
    </w:p>
    <w:p>
      <w:pPr>
        <w:pStyle w:val="Normal"/>
        <w:shd w:fill="FFFFFF" w:val="clear"/>
        <w:autoSpaceDE w:val="false"/>
        <w:ind w:firstLine="540"/>
        <w:jc w:val="both"/>
        <w:rPr/>
      </w:pPr>
      <w:r>
        <w:rPr>
          <w:i/>
          <w:iCs/>
          <w:color w:val="000000"/>
        </w:rPr>
        <w:t xml:space="preserve">Фонарик. </w:t>
      </w:r>
      <w:r>
        <w:rPr>
          <w:color w:val="000000"/>
        </w:rPr>
        <w:t>Учить ребенка ходить за световым зайчиком в затемненной комнате, уметь держать фонарик самому, включать его и выключать.</w:t>
      </w:r>
    </w:p>
    <w:p>
      <w:pPr>
        <w:pStyle w:val="Normal"/>
        <w:shd w:fill="FFFFFF" w:val="clear"/>
        <w:autoSpaceDE w:val="false"/>
        <w:ind w:firstLine="540"/>
        <w:jc w:val="both"/>
        <w:rPr/>
      </w:pPr>
      <w:r>
        <w:rPr>
          <w:i/>
          <w:iCs/>
          <w:color w:val="000000"/>
        </w:rPr>
        <w:t xml:space="preserve">Платок. </w:t>
      </w:r>
      <w:r>
        <w:rPr>
          <w:color w:val="000000"/>
        </w:rPr>
        <w:t>Расправлять с помощью взрослого большой цветной платок или ку</w:t>
        <w:softHyphen/>
        <w:t>сок ткани и накидывать на лицо ребенка, снимать и снова накидывать. Как пра</w:t>
        <w:softHyphen/>
        <w:t>вило, дети делают это с большим удовольствием.</w:t>
      </w:r>
    </w:p>
    <w:p>
      <w:pPr>
        <w:pStyle w:val="Normal"/>
        <w:shd w:fill="FFFFFF" w:val="clear"/>
        <w:autoSpaceDE w:val="false"/>
        <w:ind w:firstLine="540"/>
        <w:jc w:val="both"/>
        <w:rPr/>
      </w:pPr>
      <w:r>
        <w:rPr>
          <w:i/>
          <w:iCs/>
          <w:color w:val="000000"/>
        </w:rPr>
        <w:t xml:space="preserve">Барабан. </w:t>
      </w:r>
      <w:r>
        <w:rPr>
          <w:color w:val="000000"/>
        </w:rPr>
        <w:t>Вместе со взрослым стучать по барабану палочкой. Оборачиваться на звук барабана.</w:t>
      </w:r>
    </w:p>
    <w:p>
      <w:pPr>
        <w:pStyle w:val="Normal"/>
        <w:shd w:fill="FFFFFF" w:val="clear"/>
        <w:autoSpaceDE w:val="false"/>
        <w:ind w:firstLine="540"/>
        <w:jc w:val="both"/>
        <w:rPr>
          <w:b/>
          <w:b/>
          <w:bCs/>
          <w:color w:val="000000"/>
        </w:rPr>
      </w:pPr>
      <w:r>
        <w:rPr>
          <w:b/>
          <w:bCs/>
          <w:color w:val="000000"/>
        </w:rPr>
        <w:t>72</w:t>
      </w:r>
    </w:p>
    <w:p>
      <w:pPr>
        <w:pStyle w:val="Normal"/>
        <w:shd w:fill="FFFFFF" w:val="clear"/>
        <w:autoSpaceDE w:val="false"/>
        <w:ind w:firstLine="540"/>
        <w:jc w:val="both"/>
        <w:rPr/>
      </w:pPr>
      <w:r>
        <w:rPr>
          <w:i/>
          <w:iCs/>
          <w:color w:val="000000"/>
        </w:rPr>
        <w:t xml:space="preserve">Колокольчик. </w:t>
      </w:r>
      <w:r>
        <w:rPr>
          <w:color w:val="000000"/>
        </w:rPr>
        <w:t>Учить ребенка звонить в колокольчик-около уха. Оборачиваться на звук колокольчика.</w:t>
      </w:r>
    </w:p>
    <w:p>
      <w:pPr>
        <w:pStyle w:val="Normal"/>
        <w:shd w:fill="FFFFFF" w:val="clear"/>
        <w:autoSpaceDE w:val="false"/>
        <w:ind w:firstLine="540"/>
        <w:jc w:val="both"/>
        <w:rPr/>
      </w:pPr>
      <w:r>
        <w:rPr>
          <w:i/>
          <w:iCs/>
          <w:color w:val="000000"/>
        </w:rPr>
        <w:t xml:space="preserve">Браслеты. </w:t>
      </w:r>
      <w:r>
        <w:rPr>
          <w:color w:val="000000"/>
        </w:rPr>
        <w:t>Манипулировать с разноцветными пластмассовыми браслетами — не только рассматривать их и вертеть перед глазами, но и учиться надевать на руки и снимать.</w:t>
      </w:r>
    </w:p>
    <w:p>
      <w:pPr>
        <w:pStyle w:val="Normal"/>
        <w:shd w:fill="FFFFFF" w:val="clear"/>
        <w:autoSpaceDE w:val="false"/>
        <w:ind w:firstLine="540"/>
        <w:jc w:val="both"/>
        <w:rPr/>
      </w:pPr>
      <w:r>
        <w:rPr>
          <w:i/>
          <w:iCs/>
          <w:color w:val="000000"/>
        </w:rPr>
        <w:t xml:space="preserve">Бусы. </w:t>
      </w:r>
      <w:r>
        <w:rPr>
          <w:color w:val="000000"/>
        </w:rPr>
        <w:t>Надевать бусы на себя, на взрослого и снимать их. Нанизывать вместе со взрослым крупные бусинки на шнурок.</w:t>
      </w:r>
    </w:p>
    <w:p>
      <w:pPr>
        <w:pStyle w:val="Normal"/>
        <w:shd w:fill="FFFFFF" w:val="clear"/>
        <w:autoSpaceDE w:val="false"/>
        <w:ind w:firstLine="540"/>
        <w:jc w:val="both"/>
        <w:rPr/>
      </w:pPr>
      <w:r>
        <w:rPr>
          <w:i/>
          <w:iCs/>
          <w:color w:val="000000"/>
        </w:rPr>
        <w:t xml:space="preserve">Кубики. </w:t>
      </w:r>
      <w:r>
        <w:rPr>
          <w:color w:val="000000"/>
        </w:rPr>
        <w:t>Взрослый делает из цветных кубиков постройку, а затем разрушает ее вместе с ребенком. Потом снова строит из них башню, которую вновь разрушает ребенок. Постройка делается вместе с ребенком и разрушается. После несколь</w:t>
        <w:softHyphen/>
        <w:t>ких минут занятий с кубиками их можно побросать в коробку, потом потрясти коробку, дав ребенку возможность ощутить их вибрацию. Бросать кубики в ко</w:t>
        <w:softHyphen/>
        <w:t>робку с расстояния вместе со взрослым и т. д.</w:t>
      </w:r>
    </w:p>
    <w:p>
      <w:pPr>
        <w:pStyle w:val="Normal"/>
        <w:shd w:fill="FFFFFF" w:val="clear"/>
        <w:autoSpaceDE w:val="false"/>
        <w:ind w:firstLine="540"/>
        <w:jc w:val="both"/>
        <w:rPr/>
      </w:pPr>
      <w:r>
        <w:rPr>
          <w:i/>
          <w:iCs/>
          <w:color w:val="000000"/>
        </w:rPr>
        <w:t xml:space="preserve">Бирюльки. </w:t>
      </w:r>
      <w:r>
        <w:rPr>
          <w:color w:val="000000"/>
        </w:rPr>
        <w:t>Учить малыша брать мелкие цветные предметы из коробки и опус</w:t>
        <w:softHyphen/>
        <w:t>кать их в узкое горлышко бутылки. Встряхнув бутылку несколько раз обеими ру</w:t>
        <w:softHyphen/>
        <w:t>ками и полюбовавшись яркими предметами в ней, высыпать их в коробку.</w:t>
      </w:r>
    </w:p>
    <w:p>
      <w:pPr>
        <w:pStyle w:val="Normal"/>
        <w:shd w:fill="FFFFFF" w:val="clear"/>
        <w:autoSpaceDE w:val="false"/>
        <w:ind w:firstLine="540"/>
        <w:jc w:val="both"/>
        <w:rPr/>
      </w:pPr>
      <w:r>
        <w:rPr>
          <w:i/>
          <w:iCs/>
          <w:color w:val="000000"/>
        </w:rPr>
        <w:t xml:space="preserve">Машинка. </w:t>
      </w:r>
      <w:r>
        <w:rPr>
          <w:color w:val="000000"/>
        </w:rPr>
        <w:t>Учить возить машинку по полу, по столу. Вертеть ее колесики рукой. Возить машинку с положенными в ее кузов кубиками.</w:t>
      </w:r>
    </w:p>
    <w:p>
      <w:pPr>
        <w:pStyle w:val="Normal"/>
        <w:shd w:fill="FFFFFF" w:val="clear"/>
        <w:autoSpaceDE w:val="false"/>
        <w:ind w:firstLine="540"/>
        <w:jc w:val="both"/>
        <w:rPr/>
      </w:pPr>
      <w:r>
        <w:rPr>
          <w:i/>
          <w:iCs/>
          <w:color w:val="000000"/>
        </w:rPr>
        <w:t xml:space="preserve">Заводная игрушка. </w:t>
      </w:r>
      <w:r>
        <w:rPr>
          <w:color w:val="000000"/>
        </w:rPr>
        <w:t>Следить рукой и глазами за движениями механической, за</w:t>
        <w:softHyphen/>
        <w:t>веденной взрослым, игрушки (например, лягушки), приостанавливать ее дви</w:t>
        <w:softHyphen/>
        <w:t>жения нажатием руки, затем убирать руку и снова следить за движениями игруш</w:t>
        <w:softHyphen/>
        <w:t>ки. Заводить игрушку ключиком вместе со взрослым.</w:t>
      </w:r>
    </w:p>
    <w:p>
      <w:pPr>
        <w:pStyle w:val="Normal"/>
        <w:shd w:fill="FFFFFF" w:val="clear"/>
        <w:autoSpaceDE w:val="false"/>
        <w:ind w:firstLine="540"/>
        <w:jc w:val="both"/>
        <w:rPr/>
      </w:pPr>
      <w:r>
        <w:rPr>
          <w:i/>
          <w:iCs/>
          <w:color w:val="000000"/>
        </w:rPr>
        <w:t xml:space="preserve">Пирамидка. </w:t>
      </w:r>
      <w:r>
        <w:rPr>
          <w:color w:val="000000"/>
        </w:rPr>
        <w:t>Учить ребенка снимать кольца со стержня пирамидки. Манипу</w:t>
        <w:softHyphen/>
        <w:t>лировать с кольцами: рассматривать их, надевать на палец, вертеть.</w:t>
      </w:r>
    </w:p>
    <w:p>
      <w:pPr>
        <w:pStyle w:val="Normal"/>
        <w:shd w:fill="FFFFFF" w:val="clear"/>
        <w:autoSpaceDE w:val="false"/>
        <w:ind w:firstLine="540"/>
        <w:jc w:val="both"/>
        <w:rPr/>
      </w:pPr>
      <w:r>
        <w:rPr>
          <w:i/>
          <w:iCs/>
          <w:color w:val="000000"/>
        </w:rPr>
        <w:t xml:space="preserve">Волчок. </w:t>
      </w:r>
      <w:r>
        <w:rPr>
          <w:color w:val="000000"/>
        </w:rPr>
        <w:t>Особенно охотно дети занимаются с волчком, который искрит разно</w:t>
        <w:softHyphen/>
        <w:t>цветными огоньками при вращении. Учить ребенка вместе со взрослым «заво</w:t>
        <w:softHyphen/>
        <w:t>дить» волчок, следить за его вращением глазами и руками.</w:t>
      </w:r>
    </w:p>
    <w:p>
      <w:pPr>
        <w:pStyle w:val="Normal"/>
        <w:shd w:fill="FFFFFF" w:val="clear"/>
        <w:autoSpaceDE w:val="false"/>
        <w:ind w:firstLine="540"/>
        <w:jc w:val="both"/>
        <w:rPr>
          <w:color w:val="000000"/>
        </w:rPr>
      </w:pPr>
      <w:r>
        <w:rPr>
          <w:color w:val="000000"/>
        </w:rPr>
        <w:t>Занятия с этими и другими подобными предметами проводятся взрослым сна</w:t>
        <w:softHyphen/>
        <w:t>чала очень непродолжительное время (3-10 мин.) в удобное время. По мере за</w:t>
        <w:softHyphen/>
        <w:t>крепления интересов ребенка к подобным игрушкам занятиям с ним отводится определенное время в распорядке дня (утром или вечером перед прогулкой). Та</w:t>
        <w:softHyphen/>
        <w:t>кие игрушки желательно хранить в отдельной большой коробке в определенном месте. Перед началом занятий вместе с ребенком доставать эту коробку и прино</w:t>
        <w:softHyphen/>
        <w:t>сить туда, где будете играть. Можно проводить эти занятия сначала на полу, по</w:t>
        <w:softHyphen/>
        <w:t>том сидя за столом с ребенком на руках и, наконец, учить ребенка сидеть на ма</w:t>
        <w:softHyphen/>
        <w:t>леньком стульчике за столом рядом со взрослым. После занятий складывать иг</w:t>
        <w:softHyphen/>
        <w:t>рушки в коробку и относить на место.</w:t>
      </w:r>
    </w:p>
    <w:p>
      <w:pPr>
        <w:pStyle w:val="Normal"/>
        <w:shd w:fill="FFFFFF" w:val="clear"/>
        <w:autoSpaceDE w:val="false"/>
        <w:ind w:firstLine="540"/>
        <w:jc w:val="both"/>
        <w:rPr>
          <w:color w:val="000000"/>
        </w:rPr>
      </w:pPr>
      <w:r>
        <w:rPr>
          <w:color w:val="000000"/>
        </w:rPr>
        <w:t>В свободное отдел и занятий время нужно давать ребенку некоторые пред</w:t>
        <w:softHyphen/>
        <w:t>меты и игрушки для самостоятельных действий. Это должен быть несколько другой набор игрушек, отличных от употребления на занятиях со взрослым. Например, кружка, ложка, тарелка, расческа, зеркальце, флажок, мячик и др. Наблюдая за самостоятельными действиями ребенка с этими предметами, вы сможете оценить, насколько малыш усвоил их употребление. Такая свободная игра с предметами не должна пока занимать продолжительное время. Хоро</w:t>
        <w:softHyphen/>
        <w:t>шо, если ребенок сможет развлечь себя хотя бы 15 минут. Как только вы заме</w:t>
        <w:softHyphen/>
        <w:t>чаете, что действия с предметами становятся очень однообразными, убирайте</w:t>
      </w:r>
    </w:p>
    <w:p>
      <w:pPr>
        <w:pStyle w:val="Normal"/>
        <w:ind w:firstLine="540"/>
        <w:jc w:val="both"/>
        <w:rPr>
          <w:b/>
          <w:b/>
          <w:bCs/>
          <w:color w:val="000000"/>
        </w:rPr>
      </w:pPr>
      <w:r>
        <w:rPr>
          <w:b/>
          <w:bCs/>
          <w:color w:val="000000"/>
        </w:rPr>
        <w:t>73</w:t>
      </w:r>
    </w:p>
    <w:p>
      <w:pPr>
        <w:pStyle w:val="Normal"/>
        <w:shd w:fill="FFFFFF" w:val="clear"/>
        <w:autoSpaceDE w:val="false"/>
        <w:ind w:firstLine="540"/>
        <w:jc w:val="both"/>
        <w:rPr>
          <w:color w:val="000000"/>
        </w:rPr>
      </w:pPr>
      <w:r>
        <w:rPr>
          <w:color w:val="000000"/>
        </w:rPr>
        <w:t>игрушки. Держать эти игрушки следует в другой коробке и в другом месте ком</w:t>
        <w:softHyphen/>
        <w:t>наты.</w:t>
      </w:r>
    </w:p>
    <w:p>
      <w:pPr>
        <w:pStyle w:val="Normal"/>
        <w:shd w:fill="FFFFFF" w:val="clear"/>
        <w:autoSpaceDE w:val="false"/>
        <w:ind w:firstLine="540"/>
        <w:jc w:val="both"/>
        <w:rPr>
          <w:color w:val="000000"/>
        </w:rPr>
      </w:pPr>
      <w:r>
        <w:rPr>
          <w:color w:val="000000"/>
        </w:rPr>
        <w:t>Если развитие нашего ребенка идет нормально, то к концу второго — началу третьего года жизни он должен овладеть следующими умениями:</w:t>
      </w:r>
    </w:p>
    <w:p>
      <w:pPr>
        <w:pStyle w:val="Normal"/>
        <w:shd w:fill="FFFFFF" w:val="clear"/>
        <w:autoSpaceDE w:val="false"/>
        <w:ind w:firstLine="540"/>
        <w:jc w:val="both"/>
        <w:rPr>
          <w:color w:val="000000"/>
        </w:rPr>
      </w:pPr>
      <w:r>
        <w:rPr>
          <w:color w:val="000000"/>
        </w:rPr>
        <w:t>1) самостоятельно и уверенно ходить;</w:t>
      </w:r>
    </w:p>
    <w:p>
      <w:pPr>
        <w:pStyle w:val="Normal"/>
        <w:shd w:fill="FFFFFF" w:val="clear"/>
        <w:autoSpaceDE w:val="false"/>
        <w:ind w:firstLine="540"/>
        <w:jc w:val="both"/>
        <w:rPr>
          <w:color w:val="000000"/>
        </w:rPr>
      </w:pPr>
      <w:r>
        <w:rPr>
          <w:color w:val="000000"/>
        </w:rPr>
        <w:t>2) держать ложку во время еды (взрослый только направляет ее движение);</w:t>
      </w:r>
    </w:p>
    <w:p>
      <w:pPr>
        <w:pStyle w:val="Normal"/>
        <w:shd w:fill="FFFFFF" w:val="clear"/>
        <w:autoSpaceDE w:val="false"/>
        <w:ind w:firstLine="540"/>
        <w:jc w:val="both"/>
        <w:rPr>
          <w:color w:val="000000"/>
        </w:rPr>
      </w:pPr>
      <w:r>
        <w:rPr>
          <w:color w:val="000000"/>
        </w:rPr>
        <w:t>3) держать чашку за ручку и пить из нее;</w:t>
      </w:r>
    </w:p>
    <w:p>
      <w:pPr>
        <w:pStyle w:val="Normal"/>
        <w:shd w:fill="FFFFFF" w:val="clear"/>
        <w:autoSpaceDE w:val="false"/>
        <w:ind w:firstLine="540"/>
        <w:jc w:val="both"/>
        <w:rPr>
          <w:color w:val="000000"/>
        </w:rPr>
      </w:pPr>
      <w:r>
        <w:rPr>
          <w:color w:val="000000"/>
        </w:rPr>
        <w:t>4) участвовать в процессе раздевания (снимать штанишки, носки, обувь, шапку);</w:t>
      </w:r>
    </w:p>
    <w:p>
      <w:pPr>
        <w:pStyle w:val="Normal"/>
        <w:shd w:fill="FFFFFF" w:val="clear"/>
        <w:autoSpaceDE w:val="false"/>
        <w:ind w:firstLine="540"/>
        <w:jc w:val="both"/>
        <w:rPr>
          <w:color w:val="000000"/>
        </w:rPr>
      </w:pPr>
      <w:r>
        <w:rPr>
          <w:color w:val="000000"/>
        </w:rPr>
        <w:t>5) проявлять активность при одевании (протягивать руки в рукава, наклонять голову при надевании майки или платья, подтягивать колготки и штаны, уже надетые взрослым на ноги);</w:t>
      </w:r>
    </w:p>
    <w:p>
      <w:pPr>
        <w:pStyle w:val="Normal"/>
        <w:shd w:fill="FFFFFF" w:val="clear"/>
        <w:autoSpaceDE w:val="false"/>
        <w:ind w:firstLine="540"/>
        <w:jc w:val="both"/>
        <w:rPr>
          <w:color w:val="000000"/>
        </w:rPr>
      </w:pPr>
      <w:r>
        <w:rPr>
          <w:color w:val="000000"/>
        </w:rPr>
        <w:t>6) знать свое место за столом во время еды;</w:t>
      </w:r>
    </w:p>
    <w:p>
      <w:pPr>
        <w:pStyle w:val="Normal"/>
        <w:shd w:fill="FFFFFF" w:val="clear"/>
        <w:autoSpaceDE w:val="false"/>
        <w:ind w:firstLine="540"/>
        <w:jc w:val="both"/>
        <w:rPr>
          <w:color w:val="000000"/>
        </w:rPr>
      </w:pPr>
      <w:r>
        <w:rPr>
          <w:color w:val="000000"/>
        </w:rPr>
        <w:t>7) хорошо ориентироваться в помещениях квартиры и на прогулке;</w:t>
      </w:r>
    </w:p>
    <w:p>
      <w:pPr>
        <w:pStyle w:val="Normal"/>
        <w:shd w:fill="FFFFFF" w:val="clear"/>
        <w:autoSpaceDE w:val="false"/>
        <w:ind w:firstLine="540"/>
        <w:jc w:val="both"/>
        <w:rPr>
          <w:color w:val="000000"/>
        </w:rPr>
      </w:pPr>
      <w:r>
        <w:rPr>
          <w:color w:val="000000"/>
        </w:rPr>
        <w:t>8) спокойно садиться на горшок, когда этого хочет взрослый; иногда садить</w:t>
        <w:softHyphen/>
        <w:t>ся самому;</w:t>
      </w:r>
    </w:p>
    <w:p>
      <w:pPr>
        <w:pStyle w:val="Normal"/>
        <w:shd w:fill="FFFFFF" w:val="clear"/>
        <w:autoSpaceDE w:val="false"/>
        <w:ind w:firstLine="540"/>
        <w:jc w:val="both"/>
        <w:rPr>
          <w:color w:val="000000"/>
        </w:rPr>
      </w:pPr>
      <w:r>
        <w:rPr>
          <w:color w:val="000000"/>
        </w:rPr>
        <w:t>9) бегать, прыгать, залезать на стулья и диван;</w:t>
      </w:r>
    </w:p>
    <w:p>
      <w:pPr>
        <w:pStyle w:val="Normal"/>
        <w:shd w:fill="FFFFFF" w:val="clear"/>
        <w:autoSpaceDE w:val="false"/>
        <w:ind w:firstLine="540"/>
        <w:jc w:val="both"/>
        <w:rPr>
          <w:color w:val="000000"/>
        </w:rPr>
      </w:pPr>
      <w:r>
        <w:rPr>
          <w:color w:val="000000"/>
        </w:rPr>
        <w:t>10) уметь зажигать и гасить настольную лампу, включать свет;</w:t>
      </w:r>
    </w:p>
    <w:p>
      <w:pPr>
        <w:pStyle w:val="Normal"/>
        <w:shd w:fill="FFFFFF" w:val="clear"/>
        <w:autoSpaceDE w:val="false"/>
        <w:ind w:firstLine="540"/>
        <w:jc w:val="both"/>
        <w:rPr>
          <w:color w:val="000000"/>
        </w:rPr>
      </w:pPr>
      <w:r>
        <w:rPr>
          <w:color w:val="000000"/>
        </w:rPr>
        <w:t>11) различать близких и чужих людей (настораживаться на руках у незнакомо</w:t>
        <w:softHyphen/>
        <w:t>го человека).</w:t>
      </w:r>
    </w:p>
    <w:p>
      <w:pPr>
        <w:pStyle w:val="Normal"/>
        <w:shd w:fill="FFFFFF" w:val="clear"/>
        <w:autoSpaceDE w:val="false"/>
        <w:ind w:firstLine="540"/>
        <w:jc w:val="both"/>
        <w:rPr>
          <w:color w:val="000000"/>
        </w:rPr>
      </w:pPr>
      <w:r>
        <w:rPr>
          <w:color w:val="000000"/>
        </w:rPr>
        <w:t>Поведение ребенка можно охарактеризовать следующим образом:</w:t>
      </w:r>
    </w:p>
    <w:p>
      <w:pPr>
        <w:pStyle w:val="Normal"/>
        <w:shd w:fill="FFFFFF" w:val="clear"/>
        <w:autoSpaceDE w:val="false"/>
        <w:ind w:firstLine="540"/>
        <w:jc w:val="both"/>
        <w:rPr>
          <w:color w:val="000000"/>
        </w:rPr>
      </w:pPr>
      <w:r>
        <w:rPr>
          <w:color w:val="000000"/>
        </w:rPr>
        <w:t>1)   большую часть времени проводит, передвигаясь по квартире и действуя с предметами;</w:t>
      </w:r>
    </w:p>
    <w:p>
      <w:pPr>
        <w:pStyle w:val="Normal"/>
        <w:shd w:fill="FFFFFF" w:val="clear"/>
        <w:autoSpaceDE w:val="false"/>
        <w:ind w:firstLine="540"/>
        <w:jc w:val="both"/>
        <w:rPr>
          <w:color w:val="000000"/>
        </w:rPr>
      </w:pPr>
      <w:r>
        <w:rPr>
          <w:color w:val="000000"/>
        </w:rPr>
        <w:t>2)   действует с предметами не только однотипно (облизывает, машет перед гла</w:t>
        <w:softHyphen/>
        <w:t>зами, стучит по столу, бросает), но и с учетом физических свойств предме</w:t>
        <w:softHyphen/>
        <w:t>тов (выбирает наиболее яркие и блестящие предметы и действует с ними рядом с источником света, может поставить пря многоугольные предметы один на другой, покатать круглые предметы, прикладывает к уху звучащие игрушки, надевает предметы с отверстием на руку или палец и т. д.);</w:t>
      </w:r>
    </w:p>
    <w:p>
      <w:pPr>
        <w:pStyle w:val="Normal"/>
        <w:shd w:fill="FFFFFF" w:val="clear"/>
        <w:autoSpaceDE w:val="false"/>
        <w:ind w:firstLine="540"/>
        <w:jc w:val="both"/>
        <w:rPr>
          <w:color w:val="000000"/>
        </w:rPr>
      </w:pPr>
      <w:r>
        <w:rPr>
          <w:color w:val="000000"/>
        </w:rPr>
        <w:t>3)   особенно ласков с матерью, узнает и тянется к отцу, бабушке, дедушке и другим близким;</w:t>
      </w:r>
    </w:p>
    <w:p>
      <w:pPr>
        <w:pStyle w:val="Normal"/>
        <w:shd w:fill="FFFFFF" w:val="clear"/>
        <w:autoSpaceDE w:val="false"/>
        <w:ind w:firstLine="540"/>
        <w:jc w:val="both"/>
        <w:rPr>
          <w:color w:val="000000"/>
        </w:rPr>
      </w:pPr>
      <w:r>
        <w:rPr>
          <w:color w:val="000000"/>
        </w:rPr>
        <w:t>4)   с удовольствием участвует в занятиях и играх со взрослыми;</w:t>
      </w:r>
    </w:p>
    <w:p>
      <w:pPr>
        <w:pStyle w:val="Normal"/>
        <w:shd w:fill="FFFFFF" w:val="clear"/>
        <w:autoSpaceDE w:val="false"/>
        <w:ind w:firstLine="540"/>
        <w:jc w:val="both"/>
        <w:rPr>
          <w:color w:val="000000"/>
        </w:rPr>
      </w:pPr>
      <w:r>
        <w:rPr>
          <w:color w:val="000000"/>
        </w:rPr>
        <w:t>5)   в свободное время предпочитает действовать с одним-двумя любимыми предметами.</w:t>
      </w:r>
    </w:p>
    <w:p>
      <w:pPr>
        <w:pStyle w:val="Normal"/>
        <w:shd w:fill="FFFFFF" w:val="clear"/>
        <w:autoSpaceDE w:val="false"/>
        <w:ind w:firstLine="540"/>
        <w:jc w:val="both"/>
        <w:rPr>
          <w:color w:val="000000"/>
        </w:rPr>
      </w:pPr>
      <w:r>
        <w:rPr>
          <w:color w:val="000000"/>
        </w:rPr>
        <w:t>Рассказывая в этой статье о таких сложных детях, мы попытались дать самые общие рекомендации по их воспитанию. Однако мы хорошо понимаем, что не</w:t>
        <w:softHyphen/>
        <w:t>обходимо говорить об индивидуальных планах развития каждого ребенка с его неповторимой историей заболевания и конкретными условиями воспитания в семье. Мы попытаемся сделать это в дальнейших публикациях, а сейчас главной нашей задачей было показать, что самым сложным детям можно помочь обыч</w:t>
        <w:softHyphen/>
        <w:t>ными средствами.</w:t>
      </w:r>
    </w:p>
    <w:p>
      <w:pPr>
        <w:pStyle w:val="Normal"/>
        <w:shd w:fill="FFFFFF" w:val="clear"/>
        <w:autoSpaceDE w:val="false"/>
        <w:ind w:firstLine="540"/>
        <w:jc w:val="both"/>
        <w:rPr>
          <w:color w:val="000000"/>
        </w:rPr>
      </w:pPr>
      <w:r>
        <w:rPr>
          <w:color w:val="000000"/>
        </w:rPr>
        <w:t>74</w:t>
      </w:r>
    </w:p>
    <w:p>
      <w:pPr>
        <w:pStyle w:val="Normal"/>
        <w:shd w:fill="FFFFFF" w:val="clear"/>
        <w:autoSpaceDE w:val="false"/>
        <w:ind w:firstLine="540"/>
        <w:jc w:val="both"/>
        <w:rPr>
          <w:color w:val="000000"/>
        </w:rPr>
      </w:pPr>
      <w:r>
        <w:rPr>
          <w:color w:val="000000"/>
        </w:rPr>
        <w:t>М. Н. Гуслова, Т. К. Стуре</w:t>
      </w:r>
    </w:p>
    <w:p>
      <w:pPr>
        <w:pStyle w:val="Normal"/>
        <w:shd w:fill="FFFFFF" w:val="clear"/>
        <w:autoSpaceDE w:val="false"/>
        <w:ind w:firstLine="540"/>
        <w:jc w:val="both"/>
        <w:rPr>
          <w:b/>
          <w:b/>
          <w:bCs/>
          <w:color w:val="000000"/>
        </w:rPr>
      </w:pPr>
      <w:r>
        <w:rPr>
          <w:b/>
          <w:bCs/>
          <w:color w:val="000000"/>
        </w:rPr>
        <w:t>ПСИХОЛОГИЧЕСКОЕ ИЗУЧЕНИЕ МАТЕРЕЙ, ВОСПИТЫВАЮЩИХ ДЕТЕЙ-ИНВАЛИДОВ*</w:t>
      </w:r>
    </w:p>
    <w:p>
      <w:pPr>
        <w:pStyle w:val="Normal"/>
        <w:shd w:fill="FFFFFF" w:val="clear"/>
        <w:autoSpaceDE w:val="false"/>
        <w:ind w:firstLine="540"/>
        <w:jc w:val="both"/>
        <w:rPr>
          <w:color w:val="000000"/>
        </w:rPr>
      </w:pPr>
      <w:r>
        <w:rPr>
          <w:color w:val="000000"/>
        </w:rPr>
        <w:t>Рождение малыша с отклонениями в развитии, независимо от характера и сро</w:t>
        <w:softHyphen/>
        <w:t>ков его заболевания или травмы, нарушает весь ход жизни семьи. Обнаружение у ребенка дефекта почти всегда вызывает у родителей тяжелое стрессовое состоя</w:t>
        <w:softHyphen/>
        <w:t>ние, семья оказывается в психологически сложной ситуации. К сожалению, да</w:t>
        <w:softHyphen/>
        <w:t>леко не все мамы и папы аномальных детей способны самостоятельно преодолеть этот тяжелый кризис и обрести смысл жизни. Казалось бы, друзья и родственни</w:t>
        <w:softHyphen/>
        <w:t>ки должны помочь родителям, однако, узнав о травме или болезни ребенка, они тоже испытывают кризис. Каждому приходится задуматься об отношении к ре</w:t>
        <w:softHyphen/>
        <w:t>бенку, к его родителям. Не зная, как помочь, и боясь быть бестактными, родствен</w:t>
        <w:softHyphen/>
        <w:t>ники и знакомые порой предпочитают отмалчиваться, как бы не замечать про</w:t>
        <w:softHyphen/>
        <w:t>блемы, что еще больше затрудняет положение семьи аномального ребенка. Не</w:t>
        <w:softHyphen/>
        <w:t>редки случаи, когда бабушки и дедушки из-за стыда отказываются признавать внука или внучку с инвалидностью.</w:t>
      </w:r>
    </w:p>
    <w:p>
      <w:pPr>
        <w:pStyle w:val="Normal"/>
        <w:shd w:fill="FFFFFF" w:val="clear"/>
        <w:autoSpaceDE w:val="false"/>
        <w:ind w:firstLine="540"/>
        <w:jc w:val="both"/>
        <w:rPr>
          <w:color w:val="000000"/>
        </w:rPr>
      </w:pPr>
      <w:r>
        <w:rPr>
          <w:color w:val="000000"/>
        </w:rPr>
        <w:t>В первую очередь это относится к глубоко умственно отсталым детям, кото</w:t>
        <w:softHyphen/>
        <w:t>рые внешним видом и неадекватным поведением привлекают к себе нездоровое любопытство и неизменные расспросы со стороны знакомых и незнакомых лю</w:t>
        <w:softHyphen/>
        <w:t>дей. Все это ложится тяжким бременем на родителей и особенно на мать, чув</w:t>
        <w:softHyphen/>
        <w:t>ствующую себя виноватой за рождение такого ребенка. Трудно свыкнуться с мыс</w:t>
        <w:softHyphen/>
        <w:t>лью, что именно твой ребенок «не такой, как все». Страх за его будущее, расте</w:t>
        <w:softHyphen/>
        <w:t>рянность, незнание особенностей воспитания приводят к тому, что родители отгораживаются от близких, друзей и знакомых, предпочитая переносить свое горе в одиночку, или определяют ребенка в интернат.</w:t>
      </w:r>
    </w:p>
    <w:p>
      <w:pPr>
        <w:pStyle w:val="Normal"/>
        <w:shd w:fill="FFFFFF" w:val="clear"/>
        <w:autoSpaceDE w:val="false"/>
        <w:ind w:firstLine="540"/>
        <w:jc w:val="both"/>
        <w:rPr>
          <w:color w:val="000000"/>
        </w:rPr>
      </w:pPr>
      <w:r>
        <w:rPr>
          <w:color w:val="000000"/>
        </w:rPr>
        <w:t>Специалистам необходимо создать благоприятные условия для реабилитации всех семей, воспитывающих детей с физическими и умственными нарушениями. Суть реабилитации заключается в том, чтобы помочь семье обрести прежний со</w:t>
        <w:softHyphen/>
        <w:t>циально-психологический и социокультурный статус, выйти из состояния пси</w:t>
        <w:softHyphen/>
        <w:t>хологического стресса. Решение этой проблемы предусматривает:</w:t>
      </w:r>
    </w:p>
    <w:p>
      <w:pPr>
        <w:pStyle w:val="Normal"/>
        <w:shd w:fill="FFFFFF" w:val="clear"/>
        <w:autoSpaceDE w:val="false"/>
        <w:ind w:firstLine="540"/>
        <w:jc w:val="both"/>
        <w:rPr>
          <w:color w:val="000000"/>
        </w:rPr>
      </w:pPr>
      <w:r>
        <w:rPr>
          <w:color w:val="000000"/>
        </w:rPr>
        <w:t xml:space="preserve">•    </w:t>
      </w:r>
      <w:r>
        <w:rPr>
          <w:color w:val="000000"/>
        </w:rPr>
        <w:t>психологическое изучение состояния членов семьи, в первую очередь ма</w:t>
        <w:softHyphen/>
        <w:t>тери;</w:t>
      </w:r>
    </w:p>
    <w:p>
      <w:pPr>
        <w:pStyle w:val="Normal"/>
        <w:shd w:fill="FFFFFF" w:val="clear"/>
        <w:autoSpaceDE w:val="false"/>
        <w:ind w:firstLine="540"/>
        <w:jc w:val="both"/>
        <w:rPr>
          <w:color w:val="000000"/>
        </w:rPr>
      </w:pPr>
      <w:r>
        <w:rPr>
          <w:color w:val="000000"/>
        </w:rPr>
        <w:t xml:space="preserve">•    </w:t>
      </w:r>
      <w:r>
        <w:rPr>
          <w:color w:val="000000"/>
        </w:rPr>
        <w:t>составление программы реабилитационных мероприятий семьи в психо</w:t>
        <w:softHyphen/>
        <w:t>лого-педагогическом и социально-культурном аспектах;</w:t>
      </w:r>
    </w:p>
    <w:p>
      <w:pPr>
        <w:pStyle w:val="Normal"/>
        <w:shd w:fill="FFFFFF" w:val="clear"/>
        <w:autoSpaceDE w:val="false"/>
        <w:ind w:firstLine="540"/>
        <w:jc w:val="both"/>
        <w:rPr>
          <w:color w:val="000000"/>
        </w:rPr>
      </w:pPr>
      <w:r>
        <w:rPr>
          <w:color w:val="000000"/>
        </w:rPr>
        <w:t xml:space="preserve">•    </w:t>
      </w:r>
      <w:r>
        <w:rPr>
          <w:color w:val="000000"/>
        </w:rPr>
        <w:t>проведение реабилитационных мероприятий в соответствии с програм</w:t>
        <w:softHyphen/>
        <w:t>мой, конкретно для каждой семьи;</w:t>
      </w:r>
    </w:p>
    <w:p>
      <w:pPr>
        <w:pStyle w:val="Normal"/>
        <w:shd w:fill="FFFFFF" w:val="clear"/>
        <w:autoSpaceDE w:val="false"/>
        <w:ind w:firstLine="540"/>
        <w:jc w:val="both"/>
        <w:rPr>
          <w:color w:val="000000"/>
        </w:rPr>
      </w:pPr>
      <w:r>
        <w:rPr>
          <w:color w:val="000000"/>
        </w:rPr>
        <w:t xml:space="preserve">•    </w:t>
      </w:r>
      <w:r>
        <w:rPr>
          <w:color w:val="000000"/>
        </w:rPr>
        <w:t>организацию групп взаимоподдержки;</w:t>
      </w:r>
    </w:p>
    <w:p>
      <w:pPr>
        <w:pStyle w:val="Normal"/>
        <w:shd w:fill="FFFFFF" w:val="clear"/>
        <w:autoSpaceDE w:val="false"/>
        <w:ind w:firstLine="540"/>
        <w:jc w:val="both"/>
        <w:rPr>
          <w:color w:val="000000"/>
        </w:rPr>
      </w:pPr>
      <w:r>
        <w:rPr>
          <w:color w:val="000000"/>
        </w:rPr>
        <w:t>" Дефектология. 2003. № 3. С. 28-31.</w:t>
      </w:r>
    </w:p>
    <w:p>
      <w:pPr>
        <w:pStyle w:val="Normal"/>
        <w:ind w:firstLine="540"/>
        <w:jc w:val="both"/>
        <w:rPr>
          <w:b/>
          <w:b/>
          <w:bCs/>
          <w:color w:val="000000"/>
        </w:rPr>
      </w:pPr>
      <w:r>
        <w:rPr>
          <w:b/>
          <w:bCs/>
          <w:color w:val="000000"/>
        </w:rPr>
        <w:t>75</w:t>
      </w:r>
    </w:p>
    <w:p>
      <w:pPr>
        <w:pStyle w:val="Normal"/>
        <w:shd w:fill="FFFFFF" w:val="clear"/>
        <w:autoSpaceDE w:val="false"/>
        <w:ind w:firstLine="540"/>
        <w:jc w:val="both"/>
        <w:rPr>
          <w:color w:val="000000"/>
        </w:rPr>
      </w:pPr>
      <w:r>
        <w:rPr>
          <w:color w:val="000000"/>
        </w:rPr>
        <w:t xml:space="preserve">•   </w:t>
      </w:r>
      <w:r>
        <w:rPr>
          <w:color w:val="000000"/>
        </w:rPr>
        <w:t>патронирование семьи после проведенных реабилитационных меропри</w:t>
        <w:softHyphen/>
        <w:t>ятий.</w:t>
      </w:r>
    </w:p>
    <w:p>
      <w:pPr>
        <w:pStyle w:val="Normal"/>
        <w:shd w:fill="FFFFFF" w:val="clear"/>
        <w:autoSpaceDE w:val="false"/>
        <w:ind w:firstLine="540"/>
        <w:jc w:val="both"/>
        <w:rPr/>
      </w:pPr>
      <w:r>
        <w:rPr>
          <w:color w:val="000000"/>
        </w:rPr>
        <w:t>В последнее время в отечественной психологической литературе появились статьи, посвященные исследованию семьи и ближайшего окружения ребенка-инвалида (А. И. Захаров, В. Н. Мясищев, В. Е. Рожнов, А. С. Спиваковская, В. В. Сталин)</w:t>
      </w:r>
      <w:r>
        <w:rPr>
          <w:color w:val="000000"/>
          <w:vertAlign w:val="superscript"/>
        </w:rPr>
        <w:t>1</w:t>
      </w:r>
      <w:r>
        <w:rPr>
          <w:color w:val="000000"/>
        </w:rPr>
        <w:t>. Ученые отмечают у родителей аномального ребенка ряд общих особенностей личности, главным образом в виде сенситивности и гиперсоциа</w:t>
        <w:softHyphen/>
        <w:t>лизации. Под сенситивностью подразумевается повышенная эмоциональная чувствительность, ранимость, обидчивость, выражаемые склонностью все близко принимать к сердцу и легко расстраиваться, а под гиперсоциализацией — за</w:t>
        <w:softHyphen/>
        <w:t>остренное чувство ответственности, долга, трудность компромиссов. Контраст</w:t>
        <w:softHyphen/>
        <w:t>ное сочетание сенситивности и гиперсоциализации означает внутреннее про</w:t>
        <w:softHyphen/>
        <w:t>тиворечие между чувствами и долгом, способствующее возникновению внут</w:t>
        <w:softHyphen/>
        <w:t>реннего нравственно-этического конфликта. Следующей особенностью является защитный характер поведения, то есть отсутствие открытости, непосредствен</w:t>
        <w:softHyphen/>
        <w:t>ности и непринужденности в общении, что обусловлено не столько способом выражения эмоций, сколько ранее имевшимся психотравмирующим опытом межличностных отношений.</w:t>
      </w:r>
    </w:p>
    <w:p>
      <w:pPr>
        <w:pStyle w:val="Normal"/>
        <w:shd w:fill="FFFFFF" w:val="clear"/>
        <w:autoSpaceDE w:val="false"/>
        <w:ind w:firstLine="540"/>
        <w:jc w:val="both"/>
        <w:rPr>
          <w:color w:val="000000"/>
        </w:rPr>
      </w:pPr>
      <w:r>
        <w:rPr>
          <w:color w:val="000000"/>
        </w:rPr>
        <w:t>Для аномального ребенка семья имеет особое значение, выступая не только в качестве первичного микросоциума, но и в гораздо большей степени, чем для здо</w:t>
        <w:softHyphen/>
        <w:t>рового ребенка, в качестве условия выживания.</w:t>
      </w:r>
    </w:p>
    <w:p>
      <w:pPr>
        <w:pStyle w:val="Normal"/>
        <w:shd w:fill="FFFFFF" w:val="clear"/>
        <w:autoSpaceDE w:val="false"/>
        <w:ind w:firstLine="540"/>
        <w:jc w:val="both"/>
        <w:rPr>
          <w:color w:val="000000"/>
        </w:rPr>
      </w:pPr>
      <w:r>
        <w:rPr>
          <w:color w:val="000000"/>
        </w:rPr>
        <w:t>Нами было проведено психологическое изучение личности матерей, воспи</w:t>
        <w:softHyphen/>
        <w:t>тывающих детей-инвалидов с различными заболеваниями. На первом этапе был использован проективный восьмицветный тест Люшера. По мнению ряда уче</w:t>
        <w:softHyphen/>
        <w:t>ных, предпочтение одних цветов другим определенным образом связано с устой</w:t>
        <w:softHyphen/>
        <w:t>чивыми личностными характеристиками испытуемого и особенностями его пе</w:t>
        <w:softHyphen/>
        <w:t>реживания актуальной ситуации. Основной параметр, индикатором которого слу</w:t>
        <w:softHyphen/>
        <w:t>жит методика Люшера, это степень выраженности эмоционального напряжения.</w:t>
      </w:r>
    </w:p>
    <w:p>
      <w:pPr>
        <w:pStyle w:val="Normal"/>
        <w:shd w:fill="FFFFFF" w:val="clear"/>
        <w:autoSpaceDE w:val="false"/>
        <w:ind w:firstLine="540"/>
        <w:jc w:val="both"/>
        <w:rPr>
          <w:color w:val="000000"/>
        </w:rPr>
      </w:pPr>
      <w:r>
        <w:rPr>
          <w:color w:val="000000"/>
        </w:rPr>
        <w:t>В исследовании принимали участие 56 матерей. Обработка и интерпретация данных выполнялись на компьютере по 112 выборам. Результаты исследования представлены в таблице 1.</w:t>
      </w:r>
    </w:p>
    <w:p>
      <w:pPr>
        <w:pStyle w:val="Normal"/>
        <w:shd w:fill="FFFFFF" w:val="clear"/>
        <w:autoSpaceDE w:val="false"/>
        <w:ind w:firstLine="540"/>
        <w:jc w:val="both"/>
        <w:rPr>
          <w:color w:val="000000"/>
        </w:rPr>
      </w:pPr>
      <w:r>
        <w:rPr>
          <w:color w:val="000000"/>
        </w:rPr>
        <w:t>При выборе цветового ряда большинство матерей обнаружили тревожность того или иного уровня. Более половины случаев — тревожность ситуационного характера. В единичных случаях — высокий уровень тревожности.</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5128895" cy="1014730"/>
                <wp:effectExtent l="0" t="0" r="0" b="0"/>
                <wp:wrapTopAndBottom/>
                <wp:docPr id="12" name="Frame4"/>
                <a:graphic xmlns:a="http://schemas.openxmlformats.org/drawingml/2006/main">
                  <a:graphicData uri="http://schemas.microsoft.com/office/word/2010/wordprocessingShape">
                    <wps:wsp>
                      <wps:cNvSpPr txBox="1"/>
                      <wps:spPr>
                        <a:xfrm>
                          <a:off x="0" y="0"/>
                          <a:ext cx="5128895" cy="101473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85360" cy="1014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8" t="-35" r="-8" b="-35"/>
                                          <a:stretch>
                                            <a:fillRect/>
                                          </a:stretch>
                                        </pic:blipFill>
                                        <pic:spPr bwMode="auto">
                                          <a:xfrm>
                                            <a:off x="0" y="0"/>
                                            <a:ext cx="4785360" cy="101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85pt;height:79.9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85360" cy="10147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8" t="-35" r="-8" b="-35"/>
                                    <a:stretch>
                                      <a:fillRect/>
                                    </a:stretch>
                                  </pic:blipFill>
                                  <pic:spPr bwMode="auto">
                                    <a:xfrm>
                                      <a:off x="0" y="0"/>
                                      <a:ext cx="4785360" cy="101473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76</w:t>
      </w:r>
    </w:p>
    <w:p>
      <w:pPr>
        <w:pStyle w:val="Normal"/>
        <w:shd w:fill="FFFFFF" w:val="clear"/>
        <w:autoSpaceDE w:val="false"/>
        <w:ind w:firstLine="540"/>
        <w:jc w:val="both"/>
        <w:rPr>
          <w:color w:val="000000"/>
        </w:rPr>
      </w:pPr>
      <w:r>
        <w:rPr>
          <w:color w:val="000000"/>
        </w:rPr>
        <w:t>Анализ феноменологического материала свидетельствует о том, что в большин</w:t>
        <w:softHyphen/>
        <w:t>стве случаев у матерей желаемыми являются следующие цели:</w:t>
      </w:r>
    </w:p>
    <w:p>
      <w:pPr>
        <w:pStyle w:val="Normal"/>
        <w:shd w:fill="FFFFFF" w:val="clear"/>
        <w:autoSpaceDE w:val="false"/>
        <w:ind w:firstLine="540"/>
        <w:jc w:val="both"/>
        <w:rPr>
          <w:color w:val="000000"/>
        </w:rPr>
      </w:pPr>
      <w:r>
        <w:rPr>
          <w:color w:val="000000"/>
        </w:rPr>
        <w:t xml:space="preserve">•    </w:t>
      </w:r>
      <w:r>
        <w:rPr>
          <w:color w:val="000000"/>
        </w:rPr>
        <w:t>интересовать собою окружающих;</w:t>
      </w:r>
    </w:p>
    <w:p>
      <w:pPr>
        <w:pStyle w:val="Normal"/>
        <w:shd w:fill="FFFFFF" w:val="clear"/>
        <w:autoSpaceDE w:val="false"/>
        <w:ind w:firstLine="540"/>
        <w:jc w:val="both"/>
        <w:rPr>
          <w:color w:val="000000"/>
        </w:rPr>
      </w:pPr>
      <w:r>
        <w:rPr>
          <w:color w:val="000000"/>
        </w:rPr>
        <w:t xml:space="preserve">•    </w:t>
      </w:r>
      <w:r>
        <w:rPr>
          <w:color w:val="000000"/>
        </w:rPr>
        <w:t>производить на окружающих сильное впечатление;</w:t>
      </w:r>
    </w:p>
    <w:p>
      <w:pPr>
        <w:pStyle w:val="Normal"/>
        <w:shd w:fill="FFFFFF" w:val="clear"/>
        <w:autoSpaceDE w:val="false"/>
        <w:ind w:firstLine="540"/>
        <w:jc w:val="both"/>
        <w:rPr>
          <w:color w:val="000000"/>
        </w:rPr>
      </w:pPr>
      <w:r>
        <w:rPr>
          <w:color w:val="000000"/>
        </w:rPr>
        <w:t xml:space="preserve">•    </w:t>
      </w:r>
      <w:r>
        <w:rPr>
          <w:color w:val="000000"/>
        </w:rPr>
        <w:t>находиться в центре внимания;</w:t>
      </w:r>
    </w:p>
    <w:p>
      <w:pPr>
        <w:pStyle w:val="Normal"/>
        <w:shd w:fill="FFFFFF" w:val="clear"/>
        <w:autoSpaceDE w:val="false"/>
        <w:ind w:firstLine="540"/>
        <w:jc w:val="both"/>
        <w:rPr>
          <w:color w:val="000000"/>
        </w:rPr>
      </w:pPr>
      <w:r>
        <w:rPr>
          <w:color w:val="000000"/>
        </w:rPr>
        <w:t xml:space="preserve">•    </w:t>
      </w:r>
      <w:r>
        <w:rPr>
          <w:color w:val="000000"/>
        </w:rPr>
        <w:t>чувствовать доверие окружающих людей;</w:t>
      </w:r>
    </w:p>
    <w:p>
      <w:pPr>
        <w:pStyle w:val="Normal"/>
        <w:shd w:fill="FFFFFF" w:val="clear"/>
        <w:autoSpaceDE w:val="false"/>
        <w:ind w:firstLine="540"/>
        <w:jc w:val="both"/>
        <w:rPr>
          <w:color w:val="000000"/>
        </w:rPr>
      </w:pPr>
      <w:r>
        <w:rPr>
          <w:color w:val="000000"/>
        </w:rPr>
        <w:t xml:space="preserve">•   </w:t>
      </w:r>
      <w:r>
        <w:rPr>
          <w:color w:val="000000"/>
        </w:rPr>
        <w:t>чувствовать себя независимой.</w:t>
      </w:r>
    </w:p>
    <w:p>
      <w:pPr>
        <w:pStyle w:val="Normal"/>
        <w:shd w:fill="FFFFFF" w:val="clear"/>
        <w:autoSpaceDE w:val="false"/>
        <w:ind w:firstLine="540"/>
        <w:jc w:val="both"/>
        <w:rPr>
          <w:color w:val="000000"/>
        </w:rPr>
      </w:pPr>
      <w:r>
        <w:rPr>
          <w:color w:val="000000"/>
        </w:rPr>
        <w:t>В большинстве случаев тормозятся потребности, реализация которых привела бы к отрицательным последствиям: достижение цели любыми средствами, ярост</w:t>
        <w:softHyphen/>
        <w:t>ная критика окружающих, напряженное стремление справиться с обстоятельства</w:t>
        <w:softHyphen/>
        <w:t>ми, которые на самом деле выше ее сил, и так далее. Иногда стрессовые реакции вызывают ограничение в духовном и социальном росте матерей, неудовлетворен</w:t>
        <w:softHyphen/>
        <w:t>ные потребности в уважении, невозможность самим определить свою судьбу.</w:t>
      </w:r>
    </w:p>
    <w:p>
      <w:pPr>
        <w:pStyle w:val="Normal"/>
        <w:shd w:fill="FFFFFF" w:val="clear"/>
        <w:autoSpaceDE w:val="false"/>
        <w:ind w:firstLine="540"/>
        <w:jc w:val="both"/>
        <w:rPr/>
      </w:pPr>
      <w:r>
        <w:rPr>
          <w:color w:val="000000"/>
        </w:rPr>
        <w:t>Однако интерпретация данных методики цветовых выборов широка и много-планова. Четко выявляя уровень тревожности и устойчивость эмоциональной сферы, она прямо не раскрывает ведущих тенденций личности матерей, пережи</w:t>
        <w:softHyphen/>
        <w:t>вающих стрессовую ситуацию. Для конкретизации исходных данных нами были использованы анкеты. Ведущее место занял стандартизированный метод иссле</w:t>
        <w:softHyphen/>
        <w:t xml:space="preserve">дования личности СМИЛ, который имеет двадцатилетний опыт применения. Он является модификацией известного теста </w:t>
      </w:r>
      <w:r>
        <w:rPr>
          <w:color w:val="000000"/>
          <w:lang w:val="en-US"/>
        </w:rPr>
        <w:t>MMPJ</w:t>
      </w:r>
      <w:r>
        <w:rPr>
          <w:color w:val="000000"/>
        </w:rPr>
        <w:t>, осуществленной Л. Н. Собчик, и дает многосторонний и разноуровневый качественный и количественный пор</w:t>
        <w:softHyphen/>
        <w:t>трет личности обследуемого.</w:t>
      </w:r>
    </w:p>
    <w:p>
      <w:pPr>
        <w:pStyle w:val="Normal"/>
        <w:shd w:fill="FFFFFF" w:val="clear"/>
        <w:autoSpaceDE w:val="false"/>
        <w:ind w:firstLine="540"/>
        <w:jc w:val="both"/>
        <w:rPr>
          <w:color w:val="000000"/>
        </w:rPr>
      </w:pPr>
      <w:r>
        <w:rPr>
          <w:color w:val="000000"/>
        </w:rPr>
        <w:t>При помощи СМИЛ мы исследовали ведущие тенденции личности испытуе</w:t>
        <w:softHyphen/>
        <w:t>мых и возможные случаи дезадаптации как реакции на стресс. В исследовании принимали участие 40 матерей. Обработка данных и интерпретация профилей велась в соответствии с теоретическими положениями Л. Н. Собчик.</w:t>
      </w:r>
    </w:p>
    <w:p>
      <w:pPr>
        <w:pStyle w:val="Normal"/>
        <w:shd w:fill="FFFFFF" w:val="clear"/>
        <w:autoSpaceDE w:val="false"/>
        <w:ind w:firstLine="540"/>
        <w:jc w:val="both"/>
        <w:rPr>
          <w:color w:val="000000"/>
        </w:rPr>
      </w:pPr>
      <w:r>
        <w:rPr>
          <w:color w:val="000000"/>
        </w:rPr>
        <w:t>Как показали результаты, тревожность является ведущей тенденцией личнос</w:t>
        <w:softHyphen/>
        <w:t>ти лишь у 10% матерей (в пределах нормы), причем профили обследуемых свиде</w:t>
        <w:softHyphen/>
        <w:t>тельствуют о том, что тревожность скорее выступает как реакция на переживае</w:t>
        <w:softHyphen/>
        <w:t>мые трудности, а не является устойчивой чертой в структуре личности. У 20% ис</w:t>
        <w:softHyphen/>
        <w:t>пытуемых заметно завышена шкала «пессимистичности», у двоих матерей высота профиля говорит о нарушении адаптации. По всей вероятности, это связано с ситуацией резкого разочарования, нарушающего обычный ход жизни человека. Такой профиль обрисовывает депрессивное состояние. Однако завышение шка</w:t>
        <w:softHyphen/>
        <w:t>лы «пессимистичности» предусматривает не только состояние, но и предраспо</w:t>
        <w:softHyphen/>
        <w:t>ложенность данного индивида к такого рода реакциям в состоянии стресса: склон</w:t>
        <w:softHyphen/>
        <w:t>ность к острому переживанию неудач, к волнению, повышенному чувству вины с самокритичным отношением к своим недостаткам, неуверенность в себе.</w:t>
      </w:r>
    </w:p>
    <w:p>
      <w:pPr>
        <w:pStyle w:val="Normal"/>
        <w:shd w:fill="FFFFFF" w:val="clear"/>
        <w:autoSpaceDE w:val="false"/>
        <w:ind w:firstLine="540"/>
        <w:jc w:val="both"/>
        <w:rPr>
          <w:color w:val="000000"/>
        </w:rPr>
      </w:pPr>
      <w:r>
        <w:rPr>
          <w:color w:val="000000"/>
        </w:rPr>
        <w:t>В остальных 14 профилях ведущей или одной из ведущих является шкала «му</w:t>
        <w:softHyphen/>
        <w:t>жественности». Нередко она сочетается со шкалой «интровертированности», что сглаживает резкие черты личностей матерей. У 30% матерей высокие показатели шкалы выступают в профиле стенического типа. Это личности активные, силь</w:t>
        <w:softHyphen/>
        <w:t>ные, с преобладанием возбудимых черт, в частности жесткостью в способах пове</w:t>
        <w:softHyphen/>
        <w:t>дения. По-видимому, смена полоролевого поведения (мужской стиль) связана с обстоятельствами жизни матерей детей-инвалидов. Проведенная нашим центром статистика показывает, что около 1/3 женщин вынуждены воспитывать аномаль-</w:t>
      </w:r>
    </w:p>
    <w:p>
      <w:pPr>
        <w:pStyle w:val="Normal"/>
        <w:ind w:firstLine="540"/>
        <w:jc w:val="both"/>
        <w:rPr>
          <w:b/>
          <w:b/>
          <w:bCs/>
          <w:color w:val="000000"/>
        </w:rPr>
      </w:pPr>
      <w:r>
        <w:rPr>
          <w:b/>
          <w:bCs/>
          <w:color w:val="000000"/>
        </w:rPr>
        <w:t>77</w:t>
      </w:r>
    </w:p>
    <w:p>
      <w:pPr>
        <w:pStyle w:val="Normal"/>
        <w:shd w:fill="FFFFFF" w:val="clear"/>
        <w:autoSpaceDE w:val="false"/>
        <w:ind w:firstLine="540"/>
        <w:jc w:val="both"/>
        <w:rPr>
          <w:color w:val="000000"/>
        </w:rPr>
      </w:pPr>
      <w:r>
        <w:rPr>
          <w:color w:val="000000"/>
        </w:rPr>
        <w:t>ных детей без постоянной поддержки мужа. Согласно наблюдениям психологов, инверсия воспитательных ролей неблагоприятно сказывается на детях, особенно в тех случаях, когда мать играет роль отца, что сопровождается усилением требо</w:t>
        <w:softHyphen/>
        <w:t>вательности, ужесточением санкций и физических наказаний детей. Вместе с тем, как отмечают специалист™, более опасными, чем сам характер доминирования в семье, являются несогласие, напряженность или гиперопека, возникающие из-за неудовлетворения одного из супругов характером доминирования. Возникаю</w:t>
        <w:softHyphen/>
        <w:t>щий в связи с этим семейный конфликт приводит к осложнению семейного об</w:t>
        <w:softHyphen/>
        <w:t>щения и в конечном счете тяжело сказывается на психике детей. Отмечая нега</w:t>
        <w:softHyphen/>
        <w:t>тивные стороны смены полоролевого поведения значительной части матерей, воспитывающих детей-инвалидов, в психотерапевтической работе нельзя упус</w:t>
        <w:softHyphen/>
        <w:t>кать из виду возможностей оборотной стороны медали таких поведенческих ре</w:t>
        <w:softHyphen/>
        <w:t>акций — это независимость матерей, самостоятельность в принятии решений, способность взять на себя роль лидера перед лицом встающих невзгод.</w:t>
      </w:r>
    </w:p>
    <w:p>
      <w:pPr>
        <w:pStyle w:val="Normal"/>
        <w:shd w:fill="FFFFFF" w:val="clear"/>
        <w:autoSpaceDE w:val="false"/>
        <w:ind w:firstLine="540"/>
        <w:jc w:val="both"/>
        <w:rPr>
          <w:color w:val="000000"/>
        </w:rPr>
      </w:pPr>
      <w:r>
        <w:rPr>
          <w:color w:val="000000"/>
        </w:rPr>
        <w:t>Потребность в авторитетной фигуре, на которую мамы могли бы опереться в своем несчастье, велика. В первую очередь такой фигурой мог бы быть отец ребен</w:t>
        <w:softHyphen/>
        <w:t>ка. Но в действительности не всегда удается рассчитывать на понимание и поддержку со стороны отцов. Авторитетной фигурой становится любой родственник или про</w:t>
        <w:softHyphen/>
        <w:t>сто близкий человек, специалист, который занимается с ребенком и пользуется до</w:t>
        <w:softHyphen/>
        <w:t>верием матери, другая мама, воспитывающая ребенка с ограниченными возмож</w:t>
        <w:softHyphen/>
        <w:t>ностями, прошедшая трудный путь, но не сломленная невзгодами. Задачей цент</w:t>
        <w:softHyphen/>
        <w:t>ров реабилитации и других органов социальной защиты является, помимо помощи матерям, стимулирование положительных семейных и дружеских контактов.</w:t>
      </w:r>
    </w:p>
    <w:p>
      <w:pPr>
        <w:pStyle w:val="Normal"/>
        <w:shd w:fill="FFFFFF" w:val="clear"/>
        <w:autoSpaceDE w:val="false"/>
        <w:ind w:firstLine="540"/>
        <w:jc w:val="both"/>
        <w:rPr>
          <w:color w:val="000000"/>
        </w:rPr>
      </w:pPr>
      <w:r>
        <w:rPr>
          <w:color w:val="000000"/>
        </w:rPr>
        <w:t>В качестве еще одного метода исследования мы использовали анализ сочине</w:t>
        <w:softHyphen/>
        <w:t>ний матерей на темы: «Я как родитель» и «Портрет моего ребенка» (по А. С. Спи-ваковской). Приведем выдержки из сочинения Оксаны Т. У ее дочери ранний дет</w:t>
        <w:softHyphen/>
        <w:t>ский аутизм.</w:t>
      </w:r>
    </w:p>
    <w:p>
      <w:pPr>
        <w:pStyle w:val="Normal"/>
        <w:shd w:fill="FFFFFF" w:val="clear"/>
        <w:autoSpaceDE w:val="false"/>
        <w:ind w:firstLine="540"/>
        <w:jc w:val="both"/>
        <w:rPr>
          <w:i/>
          <w:i/>
          <w:iCs/>
          <w:color w:val="000000"/>
        </w:rPr>
      </w:pPr>
      <w:r>
        <w:rPr>
          <w:i/>
          <w:iCs/>
          <w:color w:val="000000"/>
        </w:rPr>
        <w:t>«Янахожусь в состоянии какого-то страха и агрессивной реакции по отношению к Кристине... Я себя чувствую крайне неуверенно и всегда сомневаюсь в правильности своих поступков.., Я сама не ощущаю никакой опоры под ногами, и это ощущение передается и Кристине.</w:t>
      </w:r>
    </w:p>
    <w:p>
      <w:pPr>
        <w:pStyle w:val="Normal"/>
        <w:shd w:fill="FFFFFF" w:val="clear"/>
        <w:autoSpaceDE w:val="false"/>
        <w:ind w:firstLine="540"/>
        <w:jc w:val="both"/>
        <w:rPr>
          <w:i/>
          <w:i/>
          <w:iCs/>
          <w:color w:val="000000"/>
        </w:rPr>
      </w:pPr>
      <w:r>
        <w:rPr>
          <w:i/>
          <w:iCs/>
          <w:color w:val="000000"/>
        </w:rPr>
        <w:t>Что мне нравится в Кристине — ее любопытство, стремление к подражанию. Что мне не нравится — Кристинино настроение, которое переменчиво и иногда за</w:t>
        <w:softHyphen/>
        <w:t>висит от погоды, неусидчивость. Все равно я люблю ее — мой маленький цветочек. Конечно, я болезненно ощущаю ее отличие, но надеюсь, что с появлением более или менее понятной речи проблем будет меньше, ей будет легче. Ну а если не будет гово</w:t>
        <w:softHyphen/>
        <w:t>рить, то писать и читать ее можно научить, ей это интересно».</w:t>
      </w:r>
    </w:p>
    <w:p>
      <w:pPr>
        <w:pStyle w:val="Normal"/>
        <w:shd w:fill="FFFFFF" w:val="clear"/>
        <w:autoSpaceDE w:val="false"/>
        <w:ind w:firstLine="540"/>
        <w:jc w:val="both"/>
        <w:rPr>
          <w:color w:val="000000"/>
        </w:rPr>
      </w:pPr>
      <w:r>
        <w:rPr>
          <w:color w:val="000000"/>
        </w:rPr>
        <w:t>Ведущим мотивом матери стало достижение смысла жизни в поиске путей сближения и правильного воспитания дочери. Мы видим, что она не примири</w:t>
        <w:softHyphen/>
        <w:t>лась с ее инвалидностью, тревожится за будущее девочки и настоятельно ищет пути ее социализации.</w:t>
      </w:r>
    </w:p>
    <w:p>
      <w:pPr>
        <w:pStyle w:val="Normal"/>
        <w:shd w:fill="FFFFFF" w:val="clear"/>
        <w:autoSpaceDE w:val="false"/>
        <w:ind w:firstLine="540"/>
        <w:jc w:val="both"/>
        <w:rPr>
          <w:color w:val="000000"/>
        </w:rPr>
      </w:pPr>
      <w:r>
        <w:rPr>
          <w:color w:val="000000"/>
        </w:rPr>
        <w:t>Изучение сочинений других матерей показало, что многие из них испытыва</w:t>
        <w:softHyphen/>
        <w:t>ют трудности и неуверенность во взаимоотношениях со своим ребенком-инвали</w:t>
        <w:softHyphen/>
        <w:t>дом и поэтому нуждаются в психолого-педагогической поддержке специалистов. В связи с этим встает задача создания специальных карт помощи матерям и раз</w:t>
        <w:softHyphen/>
        <w:t>работки программ их реабилитации.</w:t>
      </w:r>
    </w:p>
    <w:p>
      <w:pPr>
        <w:pStyle w:val="Normal"/>
        <w:shd w:fill="FFFFFF" w:val="clear"/>
        <w:autoSpaceDE w:val="false"/>
        <w:ind w:firstLine="540"/>
        <w:jc w:val="both"/>
        <w:rPr>
          <w:color w:val="000000"/>
        </w:rPr>
      </w:pPr>
      <w:r>
        <w:rPr>
          <w:color w:val="000000"/>
        </w:rPr>
        <w:t>78</w:t>
      </w:r>
    </w:p>
    <w:p>
      <w:pPr>
        <w:pStyle w:val="Normal"/>
        <w:shd w:fill="FFFFFF" w:val="clear"/>
        <w:autoSpaceDE w:val="false"/>
        <w:ind w:firstLine="540"/>
        <w:jc w:val="both"/>
        <w:rPr>
          <w:color w:val="000000"/>
        </w:rPr>
      </w:pPr>
      <w:r>
        <w:rPr>
          <w:color w:val="000000"/>
        </w:rPr>
        <w:t>Полученные нами данные о тяжелом психологическом состоянии матерей яв</w:t>
        <w:softHyphen/>
        <w:t>ляются симптомами неудовлетворительного положения в нашем обществе семей, воспитывающих детей-инвалидов. И если центры реабилитации и другие орга</w:t>
        <w:softHyphen/>
        <w:t>низации социальной защиты населения пока не в состоянии полностью решить эти проблемы, они могут и должны помочь семьям преодолеть чувство разочаро</w:t>
        <w:softHyphen/>
        <w:t>вания, подавленности, показать возможные направления работы с ребенком, тем самым улучшить эмоциональный фон в семье, который, несомненно, напрямую воздействует на ребенка.</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Вейс Ф. Р. </w:t>
      </w:r>
      <w:r>
        <w:rPr>
          <w:color w:val="000000"/>
        </w:rPr>
        <w:t>Нравственные основы жизни. Минск, 1994.</w:t>
      </w:r>
    </w:p>
    <w:p>
      <w:pPr>
        <w:pStyle w:val="Normal"/>
        <w:shd w:fill="FFFFFF" w:val="clear"/>
        <w:autoSpaceDE w:val="false"/>
        <w:ind w:firstLine="540"/>
        <w:jc w:val="both"/>
        <w:rPr/>
      </w:pPr>
      <w:r>
        <w:rPr>
          <w:color w:val="000000"/>
        </w:rPr>
        <w:t xml:space="preserve">2.    </w:t>
      </w:r>
      <w:r>
        <w:rPr>
          <w:i/>
          <w:iCs/>
          <w:color w:val="000000"/>
        </w:rPr>
        <w:t xml:space="preserve">Вулис Р. </w:t>
      </w:r>
      <w:r>
        <w:rPr>
          <w:color w:val="000000"/>
        </w:rPr>
        <w:t>Если ваш близкий страдает душевной болезнью: Руководство для членов семей, друзей и социальных работников. М., 1998.</w:t>
      </w:r>
    </w:p>
    <w:p>
      <w:pPr>
        <w:pStyle w:val="Normal"/>
        <w:shd w:fill="FFFFFF" w:val="clear"/>
        <w:autoSpaceDE w:val="false"/>
        <w:ind w:firstLine="540"/>
        <w:jc w:val="both"/>
        <w:rPr/>
      </w:pPr>
      <w:r>
        <w:rPr>
          <w:color w:val="000000"/>
        </w:rPr>
        <w:t xml:space="preserve">3.    </w:t>
      </w:r>
      <w:r>
        <w:rPr>
          <w:i/>
          <w:iCs/>
          <w:color w:val="000000"/>
        </w:rPr>
        <w:t xml:space="preserve">Захаров А. И. </w:t>
      </w:r>
      <w:r>
        <w:rPr>
          <w:color w:val="000000"/>
        </w:rPr>
        <w:t>Психотерапия неврозов у детей и подростков. Л., 1982.</w:t>
      </w:r>
    </w:p>
    <w:p>
      <w:pPr>
        <w:pStyle w:val="Normal"/>
        <w:shd w:fill="FFFFFF" w:val="clear"/>
        <w:autoSpaceDE w:val="false"/>
        <w:ind w:firstLine="540"/>
        <w:jc w:val="both"/>
        <w:rPr/>
      </w:pPr>
      <w:r>
        <w:rPr>
          <w:color w:val="000000"/>
        </w:rPr>
        <w:t xml:space="preserve">4.    </w:t>
      </w:r>
      <w:r>
        <w:rPr>
          <w:i/>
          <w:iCs/>
          <w:color w:val="000000"/>
        </w:rPr>
        <w:t xml:space="preserve">Раттер М. </w:t>
      </w:r>
      <w:r>
        <w:rPr>
          <w:color w:val="000000"/>
        </w:rPr>
        <w:t>Помощь трудным детям. М., 1987.</w:t>
      </w:r>
    </w:p>
    <w:p>
      <w:pPr>
        <w:pStyle w:val="Normal"/>
        <w:shd w:fill="FFFFFF" w:val="clear"/>
        <w:autoSpaceDE w:val="false"/>
        <w:ind w:firstLine="540"/>
        <w:jc w:val="both"/>
        <w:rPr/>
      </w:pPr>
      <w:r>
        <w:rPr>
          <w:color w:val="000000"/>
        </w:rPr>
        <w:t xml:space="preserve">5.    </w:t>
      </w:r>
      <w:r>
        <w:rPr>
          <w:i/>
          <w:iCs/>
          <w:color w:val="000000"/>
        </w:rPr>
        <w:t xml:space="preserve">Спиваковская А. С. </w:t>
      </w:r>
      <w:r>
        <w:rPr>
          <w:color w:val="000000"/>
        </w:rPr>
        <w:t>Профилактика детских неврозов. М., 1998.</w:t>
      </w:r>
    </w:p>
    <w:p>
      <w:pPr>
        <w:pStyle w:val="Normal"/>
        <w:ind w:firstLine="540"/>
        <w:jc w:val="both"/>
        <w:rPr/>
      </w:pPr>
      <w:r>
        <w:rPr>
          <w:color w:val="000000"/>
        </w:rPr>
        <w:t xml:space="preserve">6.    </w:t>
      </w:r>
      <w:r>
        <w:rPr>
          <w:i/>
          <w:iCs/>
          <w:color w:val="000000"/>
        </w:rPr>
        <w:t xml:space="preserve">Грачева В. В. </w:t>
      </w:r>
      <w:r>
        <w:rPr>
          <w:color w:val="000000"/>
        </w:rPr>
        <w:t>К вопросу о создании системы психолого-педагогической помощи семье, воспиты</w:t>
        <w:softHyphen/>
        <w:t>вающей ребенка с отклонениями в развитии //Дефектология. 1999. № 3. С. 30-36.</w:t>
      </w:r>
    </w:p>
    <w:p>
      <w:pPr>
        <w:pStyle w:val="Normal"/>
        <w:ind w:firstLine="540"/>
        <w:jc w:val="both"/>
        <w:rPr>
          <w:color w:val="000000"/>
        </w:rPr>
      </w:pPr>
      <w:r>
        <w:rPr>
          <w:color w:val="000000"/>
        </w:rPr>
        <w:t>79</w:t>
      </w:r>
    </w:p>
    <w:p>
      <w:pPr>
        <w:pStyle w:val="Normal"/>
        <w:shd w:fill="FFFFFF" w:val="clear"/>
        <w:autoSpaceDE w:val="false"/>
        <w:ind w:firstLine="540"/>
        <w:jc w:val="both"/>
        <w:rPr>
          <w:color w:val="000000"/>
        </w:rPr>
      </w:pPr>
      <w:r>
        <w:rPr>
          <w:color w:val="000000"/>
        </w:rPr>
        <w:t>Л. М. Колпакова, Г. Н. Мухаиметзянова</w:t>
      </w:r>
    </w:p>
    <w:p>
      <w:pPr>
        <w:pStyle w:val="Normal"/>
        <w:shd w:fill="FFFFFF" w:val="clear"/>
        <w:autoSpaceDE w:val="false"/>
        <w:ind w:firstLine="540"/>
        <w:jc w:val="both"/>
        <w:rPr>
          <w:b/>
          <w:b/>
          <w:bCs/>
          <w:color w:val="000000"/>
        </w:rPr>
      </w:pPr>
      <w:r>
        <w:rPr>
          <w:b/>
          <w:bCs/>
          <w:color w:val="000000"/>
        </w:rPr>
        <w:t>ОСОБЕННОСТИ ЭМОЦИОНАЛЬНО-ЛИЧНОСТНЫХ</w:t>
      </w:r>
    </w:p>
    <w:p>
      <w:pPr>
        <w:pStyle w:val="Normal"/>
        <w:shd w:fill="FFFFFF" w:val="clear"/>
        <w:autoSpaceDE w:val="false"/>
        <w:ind w:firstLine="540"/>
        <w:jc w:val="both"/>
        <w:rPr>
          <w:b/>
          <w:b/>
          <w:bCs/>
          <w:color w:val="000000"/>
        </w:rPr>
      </w:pPr>
      <w:r>
        <w:rPr>
          <w:b/>
          <w:bCs/>
          <w:color w:val="000000"/>
        </w:rPr>
        <w:t>ОТНОШЕНИЙ МАТЕРИ И РЕБЕНКА-ИНВАЛИДА</w:t>
      </w:r>
    </w:p>
    <w:p>
      <w:pPr>
        <w:pStyle w:val="Normal"/>
        <w:shd w:fill="FFFFFF" w:val="clear"/>
        <w:autoSpaceDE w:val="false"/>
        <w:ind w:firstLine="540"/>
        <w:jc w:val="both"/>
        <w:rPr>
          <w:b/>
          <w:b/>
          <w:bCs/>
          <w:color w:val="000000"/>
        </w:rPr>
      </w:pPr>
      <w:r>
        <w:rPr>
          <w:b/>
          <w:bCs/>
          <w:color w:val="000000"/>
        </w:rPr>
        <w:t>(НА ПРИМЕРЕ МЛАДШЕГО ШКОЛЬНОГО ВОЗРАСТА)*</w:t>
      </w:r>
    </w:p>
    <w:p>
      <w:pPr>
        <w:pStyle w:val="Normal"/>
        <w:shd w:fill="FFFFFF" w:val="clear"/>
        <w:autoSpaceDE w:val="false"/>
        <w:ind w:firstLine="540"/>
        <w:jc w:val="both"/>
        <w:rPr>
          <w:color w:val="000000"/>
        </w:rPr>
      </w:pPr>
      <w:r>
        <w:rPr>
          <w:color w:val="000000"/>
        </w:rPr>
        <w:t>Межличностные отношения между матерью и ребенком-инвалидом в силу специфических особенностей социальной ситуации развития могут рассматри</w:t>
        <w:softHyphen/>
        <w:t>ваться как основной механизм формирования и развития личности ребенка. Из</w:t>
        <w:softHyphen/>
        <w:t>вестно, что эмоциональные связи между матерью и ребенком являются основой формирования ценностного отношения ребенка к себе, к другим, к окружающе</w:t>
        <w:softHyphen/>
        <w:t>му миру. Состояние эмоциональной сферы является показателем личностного здоровья ребенка, обусловливающим его социальное поведение.</w:t>
      </w:r>
    </w:p>
    <w:p>
      <w:pPr>
        <w:pStyle w:val="Normal"/>
        <w:shd w:fill="FFFFFF" w:val="clear"/>
        <w:autoSpaceDE w:val="false"/>
        <w:ind w:firstLine="540"/>
        <w:jc w:val="both"/>
        <w:rPr/>
      </w:pPr>
      <w:r>
        <w:rPr>
          <w:color w:val="000000"/>
        </w:rPr>
        <w:t>Предметом нашего исследования стало изучение эмоционально-личностных отношений матери и ребенка-инвалида на базе городского реабилитационного центра детей-инвалидов г. Казани. Основной гипотезой явилось следующее: эмо</w:t>
        <w:softHyphen/>
        <w:t>ционально-личностные особенности матери и эмоциональные отношения ребен</w:t>
        <w:softHyphen/>
        <w:t>ка в семье имеют тесную сопряженность и созависимость. Существенное влия</w:t>
        <w:softHyphen/>
        <w:t>ние на характер эмоциональных отношений матери будут оказывать социально-демографические, статусные факторы, а также характер заболевания ребенка. Исследуемая группа матерей, имеющих детей-инвалидов младшего школьного возраста, составляла 41 человек. Детская выборка была разделена на две группы; дети с двигательной патологией и дети с прочей патологией. При этом учитыва</w:t>
        <w:softHyphen/>
        <w:t>лось, что во вторую группу входили дети, чей диагноз носил отсроченный харак</w:t>
        <w:softHyphen/>
        <w:t>тер. Как известно, материнско-детские отношения не возникают одномоментно, но проходят сложный путь становления и имеют свои сенситивные периоды, тон</w:t>
        <w:softHyphen/>
        <w:t xml:space="preserve">кие механизмы регуляции и запускающие стимулы (Мещерякова С. Ю., 2000; СкоблоГ. В., Дубовик О. Ю., 1992; </w:t>
      </w:r>
      <w:r>
        <w:rPr>
          <w:color w:val="000000"/>
          <w:lang w:val="en-US"/>
        </w:rPr>
        <w:t>Raphael</w:t>
      </w:r>
      <w:r>
        <w:rPr>
          <w:color w:val="000000"/>
        </w:rPr>
        <w:t>-</w:t>
      </w:r>
      <w:r>
        <w:rPr>
          <w:color w:val="000000"/>
          <w:lang w:val="en-US"/>
        </w:rPr>
        <w:t>LeffJ</w:t>
      </w:r>
      <w:r>
        <w:rPr>
          <w:color w:val="000000"/>
        </w:rPr>
        <w:t>., 1983; Баженова О. В., 1993; ВинникоттД. В., 1998; Кон И. С. 1988; Филиппова Г. Г, 1999; и др.). Поэтому были созданы группы, отличающие тем, что статус «инвалид» ребенком был получен в разное время. Материнская выборка на основании данных анамнеза была разде</w:t>
        <w:softHyphen/>
        <w:t>лена на следующие группы в соответствии с поставленной целью: из полной — неполной семьи — 24 чел., работающая — неработающая мать — 25 чел., имею</w:t>
        <w:softHyphen/>
        <w:t>щая высшее образование — без высшего образования — 20 чел., матери детей с ДЦП — матери детей с прочей патологией — 21 чел.</w:t>
      </w:r>
    </w:p>
    <w:p>
      <w:pPr>
        <w:pStyle w:val="Normal"/>
        <w:shd w:fill="FFFFFF" w:val="clear"/>
        <w:autoSpaceDE w:val="false"/>
        <w:ind w:firstLine="540"/>
        <w:jc w:val="both"/>
        <w:rPr>
          <w:color w:val="000000"/>
        </w:rPr>
      </w:pPr>
      <w:r>
        <w:rPr>
          <w:color w:val="000000"/>
        </w:rPr>
        <w:t>Согласно поставленным задачам, были использованы методики: методика Р. В. Коана, Р. Б. Кеттелла и проективная методика «Моя семья» для изучения эмо-</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Международного конгресса «Молодое поколение </w:t>
      </w:r>
      <w:r>
        <w:rPr>
          <w:color w:val="000000"/>
          <w:lang w:val="en-US"/>
        </w:rPr>
        <w:t>XXI</w:t>
      </w:r>
      <w:r>
        <w:rPr>
          <w:color w:val="000000"/>
        </w:rPr>
        <w:t xml:space="preserve"> века: актуальные проблемы социально-психологического здоровья». Минск, 3—6 ноября: РИТМ, Социальный проект, 2003. С 105-106.</w:t>
      </w:r>
    </w:p>
    <w:p>
      <w:pPr>
        <w:pStyle w:val="Normal"/>
        <w:shd w:fill="FFFFFF" w:val="clear"/>
        <w:autoSpaceDE w:val="false"/>
        <w:ind w:firstLine="540"/>
        <w:jc w:val="both"/>
        <w:rPr>
          <w:b/>
          <w:b/>
          <w:bCs/>
          <w:color w:val="000000"/>
        </w:rPr>
      </w:pPr>
      <w:r>
        <w:rPr>
          <w:b/>
          <w:bCs/>
          <w:color w:val="000000"/>
        </w:rPr>
        <w:t>80</w:t>
      </w:r>
    </w:p>
    <w:p>
      <w:pPr>
        <w:pStyle w:val="Normal"/>
        <w:shd w:fill="FFFFFF" w:val="clear"/>
        <w:autoSpaceDE w:val="false"/>
        <w:ind w:firstLine="540"/>
        <w:jc w:val="both"/>
        <w:rPr>
          <w:color w:val="000000"/>
        </w:rPr>
      </w:pPr>
      <w:r>
        <w:rPr>
          <w:color w:val="000000"/>
        </w:rPr>
        <w:t>ционально-личностных особенностей детей и их отношений к семье. Кроме того, использовался метод открытого наблюдения за детьми. Для изучения выборки матерей — цветовой тест Люшера, сочинение «Портрет моего ребенка». Обработ</w:t>
        <w:softHyphen/>
        <w:t>ка данных включала как количественный, так и качественный анализ.</w:t>
      </w:r>
    </w:p>
    <w:p>
      <w:pPr>
        <w:pStyle w:val="Normal"/>
        <w:shd w:fill="FFFFFF" w:val="clear"/>
        <w:autoSpaceDE w:val="false"/>
        <w:ind w:firstLine="540"/>
        <w:jc w:val="both"/>
        <w:rPr>
          <w:color w:val="000000"/>
        </w:rPr>
      </w:pPr>
      <w:r>
        <w:rPr>
          <w:color w:val="000000"/>
        </w:rPr>
        <w:t>Выявлены следующие характеристики эмоционально-личностных особенно</w:t>
        <w:softHyphen/>
        <w:t>стей матерей детей-инвалидов:</w:t>
      </w:r>
    </w:p>
    <w:p>
      <w:pPr>
        <w:pStyle w:val="Normal"/>
        <w:shd w:fill="FFFFFF" w:val="clear"/>
        <w:autoSpaceDE w:val="false"/>
        <w:ind w:firstLine="540"/>
        <w:jc w:val="both"/>
        <w:rPr>
          <w:color w:val="000000"/>
        </w:rPr>
      </w:pPr>
      <w:r>
        <w:rPr>
          <w:color w:val="000000"/>
        </w:rPr>
        <w:t xml:space="preserve">•    </w:t>
      </w:r>
      <w:r>
        <w:rPr>
          <w:color w:val="000000"/>
        </w:rPr>
        <w:t>состояние высокой мобилизованности; готовность справиться с трудно</w:t>
        <w:softHyphen/>
        <w:t>стями наблюдается в 61% случаев, это состояние характерно для следую</w:t>
        <w:softHyphen/>
        <w:t>щих групп матерей (ВК &gt; 1) — неполной-полной семьи; неработающих-работающих; с высшим образованием: имеющих детей с прочей патологией;</w:t>
      </w:r>
    </w:p>
    <w:p>
      <w:pPr>
        <w:pStyle w:val="Normal"/>
        <w:shd w:fill="FFFFFF" w:val="clear"/>
        <w:autoSpaceDE w:val="false"/>
        <w:ind w:firstLine="540"/>
        <w:jc w:val="both"/>
        <w:rPr>
          <w:color w:val="000000"/>
        </w:rPr>
      </w:pPr>
      <w:r>
        <w:rPr>
          <w:color w:val="000000"/>
        </w:rPr>
        <w:t xml:space="preserve">•    </w:t>
      </w:r>
      <w:r>
        <w:rPr>
          <w:color w:val="000000"/>
        </w:rPr>
        <w:t>сниженная активность, неготовность справляться с трудностями — 31%; для них характерна ориентация на покой и отдых (ВК &lt; 1) — имеющих среднетехническое образование, имеющих детей-инвалидов с двигатель</w:t>
        <w:softHyphen/>
        <w:t>ной патологией;</w:t>
      </w:r>
    </w:p>
    <w:p>
      <w:pPr>
        <w:pStyle w:val="Normal"/>
        <w:shd w:fill="FFFFFF" w:val="clear"/>
        <w:autoSpaceDE w:val="false"/>
        <w:ind w:firstLine="540"/>
        <w:jc w:val="both"/>
        <w:rPr>
          <w:color w:val="000000"/>
        </w:rPr>
      </w:pPr>
      <w:r>
        <w:rPr>
          <w:color w:val="000000"/>
        </w:rPr>
        <w:t xml:space="preserve">•   </w:t>
      </w:r>
      <w:r>
        <w:rPr>
          <w:color w:val="000000"/>
        </w:rPr>
        <w:t>для всех групп матерей характерно чувство тревоги, страдания и страха. Для детей-инвалидов с двигательной патологией характерны такие черты лич</w:t>
        <w:softHyphen/>
        <w:t>ности, как эмоциональная неустойчивость, чувство неловкости и неуверенности в себе, избегание общения с окружающими людьми; сниженный фон настрое</w:t>
        <w:softHyphen/>
        <w:t>ния, ранимость, зависимость от людей и обстоятельств; повышенный уровень тревожности и невротизма. Группы детей отличаются по фактору «экстраверсия». Дети с двигательной патологией ориентированы на межличностные отношения, они больше демонстрируют доброжелательность и интерес к окружающим лю</w:t>
        <w:softHyphen/>
        <w:t>дям, чем дети с прочей патологией, у которых больше выражены недоверие, хо</w:t>
        <w:softHyphen/>
        <w:t>лодность, скрытость и расчетливость во взаимоотношениях с людьми.</w:t>
      </w:r>
    </w:p>
    <w:p>
      <w:pPr>
        <w:pStyle w:val="Normal"/>
        <w:shd w:fill="FFFFFF" w:val="clear"/>
        <w:autoSpaceDE w:val="false"/>
        <w:ind w:firstLine="540"/>
        <w:jc w:val="both"/>
        <w:rPr>
          <w:color w:val="000000"/>
        </w:rPr>
      </w:pPr>
      <w:r>
        <w:rPr>
          <w:color w:val="000000"/>
        </w:rPr>
        <w:t>Эмоционально-личностное отношение матери к ребенку включает следующие характеристики: высокий уровень конфликтности в семье (29%); неблагоприят</w:t>
        <w:softHyphen/>
        <w:t>ная семейная ситуация (26%); наличие чувства неполноценности в семье (18%); тревожность в семье (29%); некоторая враждебность в семейной ситуации (4%).</w:t>
      </w:r>
    </w:p>
    <w:p>
      <w:pPr>
        <w:pStyle w:val="Normal"/>
        <w:shd w:fill="FFFFFF" w:val="clear"/>
        <w:autoSpaceDE w:val="false"/>
        <w:ind w:firstLine="540"/>
        <w:jc w:val="both"/>
        <w:rPr>
          <w:color w:val="000000"/>
        </w:rPr>
      </w:pPr>
      <w:r>
        <w:rPr>
          <w:color w:val="000000"/>
        </w:rPr>
        <w:t>Выявлено три типа отношений матери к ребенку: принимающий, амбивалент</w:t>
        <w:softHyphen/>
        <w:t>ный и отвергающий. Среди них наибольший вес имеет амбивалентное отноше</w:t>
        <w:softHyphen/>
        <w:t>ние. При этом группа матерей детей с двигательной патологией имеет все три типа отношений, а группа с прочей патологией — только амбивалентный и отвергаю</w:t>
        <w:softHyphen/>
        <w:t>щий. Эмоционально-личностное отношение ребенка к матери включает следую</w:t>
        <w:softHyphen/>
        <w:t>щие характеристики: неблагоприятная семейная ситуация (32%); повышенная тревожность детей (23%); конфликтность в семье (20%); чувство неполноценнос</w:t>
        <w:softHyphen/>
        <w:t>ти в семейной ситуации (13,5%), превышение показателя отчуждения к матери.</w:t>
      </w:r>
    </w:p>
    <w:p>
      <w:pPr>
        <w:pStyle w:val="Normal"/>
        <w:ind w:firstLine="540"/>
        <w:jc w:val="both"/>
        <w:rPr>
          <w:color w:val="000000"/>
        </w:rPr>
      </w:pPr>
      <w:r>
        <w:rPr>
          <w:color w:val="000000"/>
        </w:rPr>
        <w:t>Таким образом, была обнаружена некоторая зависимость между эмоциональ</w:t>
        <w:softHyphen/>
        <w:t>но-личностным отношением матери и эмоционально-личностной характеристи</w:t>
        <w:softHyphen/>
        <w:t>кой ребенка. Кроме того, обнаружена высокая сопряженность по параметру «тре</w:t>
        <w:softHyphen/>
        <w:t>вожность» матерей с параметрами «робость, смелость», «тревожность» ребенка. Наибольшие показатели этих связей были представлены в группах матерей; из полной — неполной семей — не работающих; имеющих среднее образование.</w:t>
      </w:r>
    </w:p>
    <w:p>
      <w:pPr>
        <w:pStyle w:val="Normal"/>
        <w:ind w:firstLine="540"/>
        <w:jc w:val="both"/>
        <w:rPr>
          <w:color w:val="000000"/>
        </w:rPr>
      </w:pPr>
      <w:r>
        <w:rPr>
          <w:color w:val="000000"/>
        </w:rPr>
        <w:t>81</w:t>
      </w:r>
    </w:p>
    <w:p>
      <w:pPr>
        <w:pStyle w:val="Normal"/>
        <w:shd w:fill="FFFFFF" w:val="clear"/>
        <w:autoSpaceDE w:val="false"/>
        <w:ind w:firstLine="540"/>
        <w:jc w:val="both"/>
        <w:rPr>
          <w:color w:val="000000"/>
        </w:rPr>
      </w:pPr>
      <w:r>
        <w:rPr>
          <w:color w:val="000000"/>
        </w:rPr>
        <w:t>Усанова О. Н., Шаховская С. Н.</w:t>
      </w:r>
    </w:p>
    <w:p>
      <w:pPr>
        <w:pStyle w:val="Normal"/>
        <w:shd w:fill="FFFFFF" w:val="clear"/>
        <w:autoSpaceDE w:val="false"/>
        <w:ind w:firstLine="540"/>
        <w:jc w:val="both"/>
        <w:rPr>
          <w:b/>
          <w:b/>
          <w:bCs/>
          <w:color w:val="000000"/>
        </w:rPr>
      </w:pPr>
      <w:r>
        <w:rPr>
          <w:b/>
          <w:bCs/>
          <w:color w:val="000000"/>
        </w:rPr>
        <w:t>РОЛЬ СЕМЬИ</w:t>
      </w:r>
    </w:p>
    <w:p>
      <w:pPr>
        <w:pStyle w:val="Normal"/>
        <w:shd w:fill="FFFFFF" w:val="clear"/>
        <w:autoSpaceDE w:val="false"/>
        <w:ind w:firstLine="540"/>
        <w:jc w:val="both"/>
        <w:rPr>
          <w:b/>
          <w:b/>
          <w:bCs/>
          <w:color w:val="000000"/>
        </w:rPr>
      </w:pPr>
      <w:r>
        <w:rPr>
          <w:b/>
          <w:bCs/>
          <w:color w:val="000000"/>
        </w:rPr>
        <w:t>В КОРРЕКЦИОННОМ ВОЗДЕЙСТВИИ НА ДЕТЕЙ*</w:t>
      </w:r>
    </w:p>
    <w:p>
      <w:pPr>
        <w:pStyle w:val="Normal"/>
        <w:shd w:fill="FFFFFF" w:val="clear"/>
        <w:autoSpaceDE w:val="false"/>
        <w:ind w:firstLine="540"/>
        <w:jc w:val="both"/>
        <w:rPr>
          <w:color w:val="000000"/>
        </w:rPr>
      </w:pPr>
      <w:r>
        <w:rPr>
          <w:color w:val="000000"/>
        </w:rPr>
        <w:t>Число детей с отклонениями в развитии, поведении, с трудностями в обуче</w:t>
        <w:softHyphen/>
        <w:t>нии, общении, детей с различными патологическими состояниями (неврозы, пси</w:t>
        <w:softHyphen/>
        <w:t>хопатии, органические поражения центральной нервной системы и т. д.) не</w:t>
        <w:softHyphen/>
        <w:t>уклонно возрастает, и к этому есть ряд причин. Нарушения различны по этиоло</w:t>
        <w:softHyphen/>
        <w:t>гии, патогенезу, клиническим проявлениям, динамике. Дети с отклонениями нуждаются в своевременной грамотной диагностике и в коррекционном воспи</w:t>
        <w:softHyphen/>
        <w:t>тании. К тому же такие дети часто воспитываются в проблемных семьях, а роль микросреды, семьи и семейного воспитания в формировании личности ребенка велика. В комплексной диагностике и коррекции отклонений в развитии ребенка семья занимает важное место.</w:t>
      </w:r>
    </w:p>
    <w:p>
      <w:pPr>
        <w:pStyle w:val="Normal"/>
        <w:shd w:fill="FFFFFF" w:val="clear"/>
        <w:autoSpaceDE w:val="false"/>
        <w:ind w:firstLine="540"/>
        <w:jc w:val="both"/>
        <w:rPr>
          <w:color w:val="000000"/>
        </w:rPr>
      </w:pPr>
      <w:r>
        <w:rPr>
          <w:color w:val="000000"/>
        </w:rPr>
        <w:t>В условиях нарастающего материального и социального расслоения общества работе с семьей должно придаваться особое значение. Возрастает актуальность проблемы психокоррекционной работы с семьей и с ребенком через семью, для чего необходима специальная подготовка психологов, дефектологов и социальных педагогов. В настоящее время эта работа не может быть признана достаточной.</w:t>
      </w:r>
    </w:p>
    <w:p>
      <w:pPr>
        <w:pStyle w:val="Normal"/>
        <w:shd w:fill="FFFFFF" w:val="clear"/>
        <w:autoSpaceDE w:val="false"/>
        <w:ind w:firstLine="540"/>
        <w:jc w:val="both"/>
        <w:rPr>
          <w:color w:val="000000"/>
        </w:rPr>
      </w:pPr>
      <w:r>
        <w:rPr>
          <w:color w:val="000000"/>
        </w:rPr>
        <w:t>В основу современной психолого-педагогической коррекции положены прин</w:t>
        <w:softHyphen/>
        <w:t>ципы гуманизма, демократизации, индивидуального подхода к ребенку и его близ</w:t>
        <w:softHyphen/>
        <w:t>ким. При переосмыслении некоторых психолого-педагогических концепций с учетом национальных традиций, современных требований и международных тен</w:t>
        <w:softHyphen/>
        <w:t>денций приоритет получают проблемы семейного воспитания, эмоционального и нравственного развития ребенка в условиях семьи. Образовательные учрежде</w:t>
        <w:softHyphen/>
        <w:t>ния для детей дошкольного и школьного возраста стали более открытыми для родителей: проводятся в их присутствии показательные занятия, массовые ме</w:t>
        <w:softHyphen/>
        <w:t>роприятия, праздники, успешно осуществляется в ряде учреждений педагогика сотрудничества, неплохо зарекомендовавшая себя. Возрастает активность роди</w:t>
        <w:softHyphen/>
        <w:t>телей: они вмешиваются в школьную политику, а иногда и полностью определя</w:t>
        <w:softHyphen/>
        <w:t>ют ее, предъявляют учреждениям заказ на обеспечение дополнительных образо</w:t>
        <w:softHyphen/>
        <w:t>вательно-воспитательных услуг для ребенка. Вместе с тем многие проблемы се</w:t>
        <w:softHyphen/>
        <w:t>мейного воспитания и работы с семьей остаются актуальными.</w:t>
      </w:r>
    </w:p>
    <w:p>
      <w:pPr>
        <w:pStyle w:val="Normal"/>
        <w:shd w:fill="FFFFFF" w:val="clear"/>
        <w:autoSpaceDE w:val="false"/>
        <w:ind w:firstLine="540"/>
        <w:jc w:val="both"/>
        <w:rPr>
          <w:color w:val="000000"/>
        </w:rPr>
      </w:pPr>
      <w:r>
        <w:rPr>
          <w:color w:val="000000"/>
        </w:rPr>
        <w:t>Принципиально новым для теории и практики специальной педагогики явля</w:t>
        <w:softHyphen/>
        <w:t>ется усиление психологического аспекта коррекционного воздействия на основе учета единства биологических, психологических и социальных свойств личности ребенка. Перечисленные принципы составляют основу для воспитания, обуче-</w:t>
      </w:r>
    </w:p>
    <w:p>
      <w:pPr>
        <w:pStyle w:val="Normal"/>
        <w:shd w:fill="FFFFFF" w:val="clear"/>
        <w:autoSpaceDE w:val="false"/>
        <w:ind w:firstLine="540"/>
        <w:jc w:val="both"/>
        <w:rPr/>
      </w:pPr>
      <w:r>
        <w:rPr>
          <w:i/>
          <w:iCs/>
          <w:color w:val="000000"/>
        </w:rPr>
        <w:t>Г</w:t>
      </w:r>
      <w:r>
        <w:rPr>
          <w:color w:val="000000"/>
        </w:rPr>
        <w:t>Психокоррекция. Теория и практика / Под ред. Ю. С. Шевченко, В. П. Добриденя, Усановой О Н М.: Вита-Пресс, 1995. С. 50-55.</w:t>
      </w:r>
    </w:p>
    <w:p>
      <w:pPr>
        <w:pStyle w:val="Normal"/>
        <w:shd w:fill="FFFFFF" w:val="clear"/>
        <w:autoSpaceDE w:val="false"/>
        <w:ind w:firstLine="540"/>
        <w:jc w:val="both"/>
        <w:rPr>
          <w:color w:val="000000"/>
        </w:rPr>
      </w:pPr>
      <w:r>
        <w:rPr>
          <w:color w:val="000000"/>
        </w:rPr>
        <w:t>82</w:t>
      </w:r>
    </w:p>
    <w:p>
      <w:pPr>
        <w:pStyle w:val="Normal"/>
        <w:shd w:fill="FFFFFF" w:val="clear"/>
        <w:autoSpaceDE w:val="false"/>
        <w:ind w:firstLine="540"/>
        <w:jc w:val="both"/>
        <w:rPr>
          <w:color w:val="000000"/>
        </w:rPr>
      </w:pPr>
      <w:r>
        <w:rPr>
          <w:color w:val="000000"/>
        </w:rPr>
        <w:t>ния и коррекционного воздействия, они вызывают необходимость изменений акцентов в системе комплексного воздействия на ребенка, дополнения ее новы</w:t>
        <w:softHyphen/>
        <w:t>ми положениями, сочетания традиционных и новаторских подходов.</w:t>
      </w:r>
    </w:p>
    <w:p>
      <w:pPr>
        <w:pStyle w:val="Normal"/>
        <w:shd w:fill="FFFFFF" w:val="clear"/>
        <w:autoSpaceDE w:val="false"/>
        <w:ind w:firstLine="540"/>
        <w:jc w:val="both"/>
        <w:rPr>
          <w:color w:val="000000"/>
        </w:rPr>
      </w:pPr>
      <w:r>
        <w:rPr>
          <w:color w:val="000000"/>
        </w:rPr>
        <w:t>Накоплен значительный опыт психокоррекционной работы, разработаны ее основные принципы и методы, но программ психокоррекционного воздействия, ориентированных на разные категории детей с отклонениями в развитии и раз</w:t>
        <w:softHyphen/>
        <w:t>ные семьи, в которых они воспитываются, пока недостаточно. Психологи и педа</w:t>
        <w:softHyphen/>
        <w:t>гоги в полной мере системой работы над личностью ребенка не владеют, связь практического психолога и дефектолога обеспечивается слабо. О необходимости комплексного воздействия говорится чаще, чем это наделе реализуется.</w:t>
      </w:r>
    </w:p>
    <w:p>
      <w:pPr>
        <w:pStyle w:val="Normal"/>
        <w:shd w:fill="FFFFFF" w:val="clear"/>
        <w:autoSpaceDE w:val="false"/>
        <w:ind w:firstLine="540"/>
        <w:jc w:val="both"/>
        <w:rPr>
          <w:color w:val="000000"/>
        </w:rPr>
      </w:pPr>
      <w:r>
        <w:rPr>
          <w:color w:val="000000"/>
        </w:rPr>
        <w:t>Изучение семей выявляет их экономический, социокультурный уровень, осо</w:t>
        <w:softHyphen/>
        <w:t>бенности семейного микроклимата, условия воспитания ребенка и ряд других важных для выбора стратегии и тактики работы с семьей и с ребенком вопросов. Микросреда семьи и семейное воспитание влияют на ребенка, на формирование его личности. От уровня общей и психолого-педагогической культуры родите</w:t>
        <w:softHyphen/>
        <w:t>лей, их жизненной позиции, их отношения к ребенку и имеющимся у него про</w:t>
        <w:softHyphen/>
        <w:t>блемам, от степени участия родителей в коррекционном процессе во многом за</w:t>
        <w:softHyphen/>
        <w:t>висят успехи диагностической, учебно-воспитательной, коррекционно-развива-ющей и лечебно-оздоровительной работы.</w:t>
      </w:r>
    </w:p>
    <w:p>
      <w:pPr>
        <w:pStyle w:val="Normal"/>
        <w:shd w:fill="FFFFFF" w:val="clear"/>
        <w:autoSpaceDE w:val="false"/>
        <w:ind w:firstLine="540"/>
        <w:jc w:val="both"/>
        <w:rPr>
          <w:color w:val="000000"/>
        </w:rPr>
      </w:pPr>
      <w:r>
        <w:rPr>
          <w:color w:val="000000"/>
        </w:rPr>
        <w:t>Дефицит общения в семье приводит к незрелости эмоционально-волевой сфе</w:t>
        <w:softHyphen/>
        <w:t>ры ребенка, к отставанию в развитии, в интеллектуальной деятельности. Иногда при изучении семей и семейных отношений выявляются изоляция ребенка, его игнорирование, отчуждение, выраженное доминирование родителей или, наобо</w:t>
        <w:softHyphen/>
        <w:t>рот, ребенка, который становится деспотом и тираном в семье; гипо- или гиперо-опека, соперничество между детьми, детьми и взрослыми, принимающие разме</w:t>
        <w:softHyphen/>
        <w:t>ры детско-родительских конфликтов, агрессия внутри семьи, тревога, страх и т. д. Чрезмерный родительский контроль подавляет активность и самостоятельность ребенка, вырабатывает и закрепляет у него инфантильную систему поведения. Чрезмерные проявления родительской любви могут нанести ребенку не меньший вред, чем равнодушие к нему взрослых.</w:t>
      </w:r>
    </w:p>
    <w:p>
      <w:pPr>
        <w:pStyle w:val="Normal"/>
        <w:shd w:fill="FFFFFF" w:val="clear"/>
        <w:autoSpaceDE w:val="false"/>
        <w:ind w:firstLine="540"/>
        <w:jc w:val="both"/>
        <w:rPr>
          <w:color w:val="000000"/>
        </w:rPr>
      </w:pPr>
      <w:r>
        <w:rPr>
          <w:color w:val="000000"/>
        </w:rPr>
        <w:t>Наблюдения и другие специальные исследования выявляют дисгармонич</w:t>
        <w:softHyphen/>
        <w:t>ное и искаженное семейное воспитание, разные эмоциональные реакции роди</w:t>
        <w:softHyphen/>
        <w:t>телей на отклонения в развитии детей, их трудности. Семья не всегда понимает своеобразие личности ребенка, неадекватно расценивает его психические воз</w:t>
        <w:softHyphen/>
        <w:t>можности, завышает или занижает их. У некоторых родителей отмечается нега</w:t>
        <w:softHyphen/>
        <w:t>тивное отношение к рекомендуемым оздоровительно-воспитательным мерам воздействия, неверие в успех работы с ребенком, сомнения в целесообразности что-то изменить.</w:t>
      </w:r>
    </w:p>
    <w:p>
      <w:pPr>
        <w:pStyle w:val="Normal"/>
        <w:shd w:fill="FFFFFF" w:val="clear"/>
        <w:autoSpaceDE w:val="false"/>
        <w:ind w:firstLine="540"/>
        <w:jc w:val="both"/>
        <w:rPr>
          <w:color w:val="000000"/>
        </w:rPr>
      </w:pPr>
      <w:r>
        <w:rPr>
          <w:color w:val="000000"/>
        </w:rPr>
        <w:t>У одних родителей нет ни желания, ни возможности заниматься с ребенком — это, как правило, семьи с низким социально-экономическим статусом, неблаго</w:t>
        <w:softHyphen/>
        <w:t>получные семьи, с недостаточным культурным развитием. Другие родители име</w:t>
        <w:softHyphen/>
        <w:t>ют выраженное желание работать с ребенком, но не имеют при этом соответству</w:t>
        <w:softHyphen/>
        <w:t>ющих материальных и бытовых условий. Есть родители, которые хотят занимать</w:t>
        <w:softHyphen/>
        <w:t>ся с ребенком, следовать всем указаниям специалистов, имеют соответствующие условия для этого, но не знают конкретно, что могут и должны делать. У родите</w:t>
        <w:softHyphen/>
        <w:t>лей, даже в относительно благополучных семьях, порой отсутствуют достаточные</w:t>
      </w:r>
    </w:p>
    <w:p>
      <w:pPr>
        <w:pStyle w:val="Normal"/>
        <w:ind w:firstLine="540"/>
        <w:jc w:val="both"/>
        <w:rPr>
          <w:color w:val="000000"/>
        </w:rPr>
      </w:pPr>
      <w:r>
        <w:rPr>
          <w:color w:val="000000"/>
        </w:rPr>
        <w:t>83</w:t>
      </w:r>
    </w:p>
    <w:p>
      <w:pPr>
        <w:pStyle w:val="Normal"/>
        <w:shd w:fill="FFFFFF" w:val="clear"/>
        <w:autoSpaceDE w:val="false"/>
        <w:ind w:firstLine="540"/>
        <w:jc w:val="both"/>
        <w:rPr>
          <w:color w:val="000000"/>
        </w:rPr>
      </w:pPr>
      <w:r>
        <w:rPr>
          <w:color w:val="000000"/>
        </w:rPr>
        <w:t>знания, умения и навыки, необходимая подготовка для коррекционной и профи</w:t>
        <w:softHyphen/>
        <w:t>лактической работы с ребенком.</w:t>
      </w:r>
    </w:p>
    <w:p>
      <w:pPr>
        <w:pStyle w:val="Normal"/>
        <w:shd w:fill="FFFFFF" w:val="clear"/>
        <w:autoSpaceDE w:val="false"/>
        <w:ind w:firstLine="540"/>
        <w:jc w:val="both"/>
        <w:rPr>
          <w:color w:val="000000"/>
        </w:rPr>
      </w:pPr>
      <w:r>
        <w:rPr>
          <w:color w:val="000000"/>
        </w:rPr>
        <w:t>Перед специалистами стоит задача найти пути взаимодействия с родителями, расширить их знания, помочь им понять своеобразие личности ребенка и пра</w:t>
        <w:softHyphen/>
        <w:t>вильно определить пути воспитательного воздействия. В последние годы разви</w:t>
        <w:softHyphen/>
        <w:t>вается система психологического консультирования, где проводится работа с ре</w:t>
        <w:softHyphen/>
        <w:t>бенком и семьей, но роль педагогов-дефектологов при этом недостаточна, а ро</w:t>
        <w:softHyphen/>
        <w:t>дители порой даже не имеют информации о наличии такой службы.</w:t>
      </w:r>
    </w:p>
    <w:p>
      <w:pPr>
        <w:pStyle w:val="Normal"/>
        <w:shd w:fill="FFFFFF" w:val="clear"/>
        <w:autoSpaceDE w:val="false"/>
        <w:ind w:firstLine="540"/>
        <w:jc w:val="both"/>
        <w:rPr>
          <w:color w:val="000000"/>
        </w:rPr>
      </w:pPr>
      <w:r>
        <w:rPr>
          <w:color w:val="000000"/>
        </w:rPr>
        <w:t>Педагогическими коллективами дошкольных и школьных учреждений про</w:t>
        <w:softHyphen/>
        <w:t>водится просветительская работа, в разной степени эффективная, специалисты оказывают помощь родителям в определении индивидуальных особенностей раз</w:t>
        <w:softHyphen/>
        <w:t>вития детей, выявлении тех психических процессов и функций, от которых в пер</w:t>
        <w:softHyphen/>
        <w:t>вую очередь зависит обучение ребенка. Проводится разъяснительная работа, вы</w:t>
        <w:softHyphen/>
        <w:t>рабатывается настрой на совместную деятельность по преодолению имеющихся у ребенка отклонений в развитии, поведении и затруднений в обучении. Оказы</w:t>
        <w:softHyphen/>
        <w:t>вая психологическую поддержку семье, важно правильно оценить возможности ребенка, дать рекомендации о путях его дальнейшего развития, определить сис</w:t>
        <w:softHyphen/>
        <w:t>тему коррекционно-воспитательного воздействия, выбрать адекватные для дан</w:t>
        <w:softHyphen/>
        <w:t>ного случая методы.</w:t>
      </w:r>
    </w:p>
    <w:p>
      <w:pPr>
        <w:pStyle w:val="Normal"/>
        <w:shd w:fill="FFFFFF" w:val="clear"/>
        <w:autoSpaceDE w:val="false"/>
        <w:ind w:firstLine="540"/>
        <w:jc w:val="both"/>
        <w:rPr>
          <w:color w:val="000000"/>
        </w:rPr>
      </w:pPr>
      <w:r>
        <w:rPr>
          <w:color w:val="000000"/>
        </w:rPr>
        <w:t>В системе психотерапевтической и психокоррекционной работы с семьей ис</w:t>
        <w:softHyphen/>
        <w:t>пользуются разные средства. Варианты семейной психокоррекционной работы разрабатываются в зависимости от категории семьи и имеющихся у ребенка про</w:t>
        <w:softHyphen/>
        <w:t>блем, с учетом эмоциональных инвариантов внутрисемейных отношений. В се</w:t>
        <w:softHyphen/>
        <w:t>мье должен быть обеспечен здоровый психологический климат, должны выпол</w:t>
        <w:softHyphen/>
        <w:t>няться рекомендации лечебно-оздоровительного и воспитательного характера, обеспечивающие полноценное развитие личности ребенка.</w:t>
      </w:r>
    </w:p>
    <w:p>
      <w:pPr>
        <w:pStyle w:val="Normal"/>
        <w:shd w:fill="FFFFFF" w:val="clear"/>
        <w:autoSpaceDE w:val="false"/>
        <w:ind w:firstLine="540"/>
        <w:jc w:val="both"/>
        <w:rPr>
          <w:color w:val="000000"/>
        </w:rPr>
      </w:pPr>
      <w:r>
        <w:rPr>
          <w:color w:val="000000"/>
        </w:rPr>
        <w:t>Важными являются вопросы питания, режима дня, двигательной активности ребенка, система его закаливания, общения с ним. Наряду с воспитанием гигие</w:t>
        <w:softHyphen/>
        <w:t>нических навыков для социальной адаптации важно приучать ребенка к доступ</w:t>
        <w:softHyphen/>
        <w:t>ной для него деятельности, к развитию навыков самообслуживания, к труду. Долж</w:t>
        <w:softHyphen/>
        <w:t>на проводиться целенаправленная работа по развитию диалогической и моноло</w:t>
        <w:softHyphen/>
        <w:t>гической речи, по организации игр детей и с детьми. Семья — значимый фактор развития творческих способностей ребенка. Музыка, пение, танцы, рисование, спорт — каждый из этих аспектов имеет и воспитательное, и коррекционно-раз-вивающее значение.</w:t>
      </w:r>
    </w:p>
    <w:p>
      <w:pPr>
        <w:pStyle w:val="Normal"/>
        <w:shd w:fill="FFFFFF" w:val="clear"/>
        <w:autoSpaceDE w:val="false"/>
        <w:ind w:firstLine="540"/>
        <w:jc w:val="both"/>
        <w:rPr>
          <w:color w:val="000000"/>
        </w:rPr>
      </w:pPr>
      <w:r>
        <w:rPr>
          <w:color w:val="000000"/>
        </w:rPr>
        <w:t>Роль семьи значима для ребенка любого возраста, а каждый этап развития ре</w:t>
        <w:softHyphen/>
        <w:t>бенка диктует свою специфику работы семьи с ребенком и психотерапевтической работы с семьей. На всех этапах работы: диагностирующем, реконструктивном и поддерживающем — большое значение имеет взаимоинформирование специали</w:t>
        <w:softHyphen/>
        <w:t>стов и родителей об особенностях развития и личности ребенка, совместный с родителями и специалистом анализ конкретных ситуаций, связанных с воспита</w:t>
        <w:softHyphen/>
        <w:t>нием ребенка, это поможет выбрать правильный стиль поведения взрослых, об</w:t>
        <w:softHyphen/>
        <w:t>щения их с ребенком.</w:t>
      </w:r>
    </w:p>
    <w:p>
      <w:pPr>
        <w:pStyle w:val="Normal"/>
        <w:shd w:fill="FFFFFF" w:val="clear"/>
        <w:autoSpaceDE w:val="false"/>
        <w:ind w:firstLine="540"/>
        <w:jc w:val="both"/>
        <w:rPr>
          <w:color w:val="000000"/>
        </w:rPr>
      </w:pPr>
      <w:r>
        <w:rPr>
          <w:color w:val="000000"/>
        </w:rPr>
        <w:t>Работа с семьей направлена на стимулирование их обращения в консульта</w:t>
        <w:softHyphen/>
        <w:t>цию, в медицинское или педагогическое учреждение — к врачу, психологу, педа</w:t>
        <w:softHyphen/>
        <w:t>гогу. Семейная психотерапия — ролевая и психоаналитическая — включает пси-</w:t>
      </w:r>
    </w:p>
    <w:p>
      <w:pPr>
        <w:pStyle w:val="Normal"/>
        <w:shd w:fill="FFFFFF" w:val="clear"/>
        <w:autoSpaceDE w:val="false"/>
        <w:ind w:firstLine="540"/>
        <w:jc w:val="both"/>
        <w:rPr>
          <w:color w:val="000000"/>
        </w:rPr>
      </w:pPr>
      <w:r>
        <w:rPr>
          <w:color w:val="000000"/>
        </w:rPr>
        <w:t>84</w:t>
      </w:r>
    </w:p>
    <w:p>
      <w:pPr>
        <w:pStyle w:val="Normal"/>
        <w:shd w:fill="FFFFFF" w:val="clear"/>
        <w:autoSpaceDE w:val="false"/>
        <w:ind w:firstLine="540"/>
        <w:jc w:val="both"/>
        <w:rPr>
          <w:color w:val="000000"/>
        </w:rPr>
      </w:pPr>
      <w:r>
        <w:rPr>
          <w:color w:val="000000"/>
        </w:rPr>
        <w:t>хопропаганду, коррекцию внутрисемейных отношений, профилактику эмоцио</w:t>
        <w:softHyphen/>
        <w:t>нальных и других нарушений у членов семьи. С родителями проводятся собра</w:t>
        <w:softHyphen/>
        <w:t>ния, индивидуальные и групповые беседы, практикуется их посещение на дому, прямая и косвенная психотерапия направляется не только на ребенка, но и на семью с учетом ее особенностей. За рубежом большую работу в этом плане прово</w:t>
        <w:softHyphen/>
        <w:t>дят ассоциации родителей, дети которых имеют сходные проблемы. Эти обще</w:t>
        <w:softHyphen/>
        <w:t>ственные объединения координируют сотрудничество родителей, врачей, психо</w:t>
        <w:softHyphen/>
        <w:t>логов, педагогов, повышают психолого-педагогическую культуру родителей, во</w:t>
        <w:softHyphen/>
        <w:t>оружают их специальными знаниями, умениями, навыками.</w:t>
      </w:r>
    </w:p>
    <w:p>
      <w:pPr>
        <w:pStyle w:val="Normal"/>
        <w:shd w:fill="FFFFFF" w:val="clear"/>
        <w:autoSpaceDE w:val="false"/>
        <w:ind w:firstLine="540"/>
        <w:jc w:val="both"/>
        <w:rPr>
          <w:color w:val="000000"/>
        </w:rPr>
      </w:pPr>
      <w:r>
        <w:rPr>
          <w:color w:val="000000"/>
        </w:rPr>
        <w:t>Для совершенствования организации психологической помощи семье, а сле</w:t>
        <w:softHyphen/>
        <w:t>довательно, и детям через семью, для повышения ее эффективности представля</w:t>
        <w:softHyphen/>
        <w:t>ется наиболее важным активное привлечение родителей к работе педагогических коллективов дошкольных учреждений и школ, к работе психологов; разработка специальных программ работы с родителями, подготовка для родителей специ</w:t>
        <w:softHyphen/>
        <w:t>альной литературы в помощь семейной психокоррекции и психопрофилактики, разработка приемов индивидуальной работы с родителями проблемных детей, обучение родителей конкретным приемам психокоррекционной и воспитатель</w:t>
        <w:softHyphen/>
        <w:t>ной работы.                                                                                      ,</w:t>
      </w:r>
    </w:p>
    <w:p>
      <w:pPr>
        <w:pStyle w:val="Normal"/>
        <w:shd w:fill="FFFFFF" w:val="clear"/>
        <w:autoSpaceDE w:val="false"/>
        <w:ind w:firstLine="540"/>
        <w:jc w:val="both"/>
        <w:rPr>
          <w:color w:val="000000"/>
        </w:rPr>
      </w:pPr>
      <w:r>
        <w:rPr>
          <w:color w:val="000000"/>
        </w:rPr>
        <w:t>Дальнейшее обоснование теоретических, организационных и методических основ психологической работы с семьей повысит ее значимость в системе воз</w:t>
        <w:softHyphen/>
        <w:t>действия на детей и подростков. А использование коррекционно-воспитательно</w:t>
        <w:softHyphen/>
        <w:t>го и психопрофилактического потенциала семьи в системе воздействия на подра</w:t>
        <w:softHyphen/>
        <w:t>стающее поколение повысит результативность психолого-педагогической рабо</w:t>
        <w:softHyphen/>
        <w:t>ты в целом.</w:t>
      </w:r>
    </w:p>
    <w:p>
      <w:pPr>
        <w:pStyle w:val="Normal"/>
        <w:shd w:fill="FFFFFF" w:val="clear"/>
        <w:autoSpaceDE w:val="false"/>
        <w:ind w:firstLine="540"/>
        <w:jc w:val="both"/>
        <w:rPr>
          <w:color w:val="000000"/>
        </w:rPr>
      </w:pPr>
      <w:r>
        <w:rPr>
          <w:color w:val="000000"/>
        </w:rPr>
        <w:t>Активизация подготовки специалистов для психокоррекционной работы воз</w:t>
        <w:softHyphen/>
        <w:t>можна через систему спецкурсов и спецсеминаров, через переориентировку не</w:t>
        <w:softHyphen/>
        <w:t>которых разделов педагогической практики студентов, постановку курсовых и дипломных исследований, связанных с проблемой терапии семьи и через семью. Это обеспечит формирование готовности специалистов для решения важной не только психолого-педагогической, но и социальной проблемы.</w:t>
      </w:r>
    </w:p>
    <w:p>
      <w:pPr>
        <w:pStyle w:val="Normal"/>
        <w:shd w:fill="FFFFFF" w:val="clear"/>
        <w:autoSpaceDE w:val="false"/>
        <w:ind w:firstLine="540"/>
        <w:jc w:val="both"/>
        <w:rPr>
          <w:color w:val="000000"/>
        </w:rPr>
      </w:pPr>
      <w:r>
        <w:rPr>
          <w:color w:val="000000"/>
        </w:rPr>
        <w:t>Для выяснения того, как родители знают своего ребенка и как они к нему от</w:t>
        <w:softHyphen/>
        <w:t>носятся, можно использовать методы беседы, опроса, анкетирования. Конечно, в каждом случае такой сбор информации имеет свои «ключевые вопросы и сло</w:t>
        <w:softHyphen/>
        <w:t>ва». Однако можно рекомендовать и ряд вопросов общего типа:</w:t>
      </w:r>
    </w:p>
    <w:p>
      <w:pPr>
        <w:pStyle w:val="Normal"/>
        <w:shd w:fill="FFFFFF" w:val="clear"/>
        <w:autoSpaceDE w:val="false"/>
        <w:ind w:firstLine="540"/>
        <w:jc w:val="both"/>
        <w:rPr>
          <w:color w:val="000000"/>
        </w:rPr>
      </w:pPr>
      <w:r>
        <w:rPr>
          <w:color w:val="000000"/>
        </w:rPr>
        <w:t>1)   Какие положительные черты ребенка вы могли бы назвать?</w:t>
      </w:r>
    </w:p>
    <w:p>
      <w:pPr>
        <w:pStyle w:val="Normal"/>
        <w:shd w:fill="FFFFFF" w:val="clear"/>
        <w:autoSpaceDE w:val="false"/>
        <w:ind w:firstLine="540"/>
        <w:jc w:val="both"/>
        <w:rPr>
          <w:color w:val="000000"/>
        </w:rPr>
      </w:pPr>
      <w:r>
        <w:rPr>
          <w:color w:val="000000"/>
        </w:rPr>
        <w:t>2)   Что в его поведении вас не устраивает?</w:t>
      </w:r>
    </w:p>
    <w:p>
      <w:pPr>
        <w:pStyle w:val="Normal"/>
        <w:shd w:fill="FFFFFF" w:val="clear"/>
        <w:autoSpaceDE w:val="false"/>
        <w:ind w:firstLine="540"/>
        <w:jc w:val="both"/>
        <w:rPr>
          <w:color w:val="000000"/>
        </w:rPr>
      </w:pPr>
      <w:r>
        <w:rPr>
          <w:color w:val="000000"/>
        </w:rPr>
        <w:t>3)   Умеет ли ребенок быть внимательным в учебных занятиях?</w:t>
      </w:r>
    </w:p>
    <w:p>
      <w:pPr>
        <w:pStyle w:val="Normal"/>
        <w:shd w:fill="FFFFFF" w:val="clear"/>
        <w:autoSpaceDE w:val="false"/>
        <w:ind w:firstLine="540"/>
        <w:jc w:val="both"/>
        <w:rPr>
          <w:color w:val="000000"/>
        </w:rPr>
      </w:pPr>
      <w:r>
        <w:rPr>
          <w:color w:val="000000"/>
        </w:rPr>
        <w:t>4)   Как быстро он устает в процессе работы?</w:t>
      </w:r>
    </w:p>
    <w:p>
      <w:pPr>
        <w:pStyle w:val="Normal"/>
        <w:shd w:fill="FFFFFF" w:val="clear"/>
        <w:autoSpaceDE w:val="false"/>
        <w:ind w:firstLine="540"/>
        <w:jc w:val="both"/>
        <w:rPr>
          <w:color w:val="000000"/>
        </w:rPr>
      </w:pPr>
      <w:r>
        <w:rPr>
          <w:color w:val="000000"/>
        </w:rPr>
        <w:t>5)   Владеет ли навыками самообслуживания? Может ли сам сохранять опрят</w:t>
        <w:softHyphen/>
        <w:t>ный вид и поддерживать порядок?</w:t>
      </w:r>
    </w:p>
    <w:p>
      <w:pPr>
        <w:pStyle w:val="Normal"/>
        <w:shd w:fill="FFFFFF" w:val="clear"/>
        <w:autoSpaceDE w:val="false"/>
        <w:ind w:firstLine="540"/>
        <w:jc w:val="both"/>
        <w:rPr>
          <w:color w:val="000000"/>
        </w:rPr>
      </w:pPr>
      <w:r>
        <w:rPr>
          <w:color w:val="000000"/>
        </w:rPr>
        <w:t>6)   Как развиты у него руки? Умеет ли он рисовать, лепить, работать ножни</w:t>
        <w:softHyphen/>
        <w:t>цами, вышивать?</w:t>
      </w:r>
    </w:p>
    <w:p>
      <w:pPr>
        <w:pStyle w:val="Normal"/>
        <w:shd w:fill="FFFFFF" w:val="clear"/>
        <w:autoSpaceDE w:val="false"/>
        <w:ind w:firstLine="540"/>
        <w:jc w:val="both"/>
        <w:rPr>
          <w:color w:val="000000"/>
        </w:rPr>
      </w:pPr>
      <w:r>
        <w:rPr>
          <w:color w:val="000000"/>
        </w:rPr>
        <w:t>7)   Можно ли сказать, что ребенок достаточно ответственен? (Не забывает о поручениях, старается вовремя их выполнить.)</w:t>
      </w:r>
    </w:p>
    <w:p>
      <w:pPr>
        <w:pStyle w:val="Normal"/>
        <w:shd w:fill="FFFFFF" w:val="clear"/>
        <w:autoSpaceDE w:val="false"/>
        <w:ind w:firstLine="540"/>
        <w:jc w:val="both"/>
        <w:rPr>
          <w:color w:val="000000"/>
        </w:rPr>
      </w:pPr>
      <w:r>
        <w:rPr>
          <w:color w:val="000000"/>
        </w:rPr>
        <w:t>8)   Усвоил ли он правила поведения в общественных местах?</w:t>
      </w:r>
    </w:p>
    <w:p>
      <w:pPr>
        <w:pStyle w:val="Normal"/>
        <w:shd w:fill="FFFFFF" w:val="clear"/>
        <w:autoSpaceDE w:val="false"/>
        <w:ind w:firstLine="540"/>
        <w:jc w:val="both"/>
        <w:rPr>
          <w:color w:val="000000"/>
        </w:rPr>
      </w:pPr>
      <w:r>
        <w:rPr>
          <w:color w:val="000000"/>
        </w:rPr>
        <w:t>9)   С удовольствием ли он ходит в школу?</w:t>
      </w:r>
    </w:p>
    <w:p>
      <w:pPr>
        <w:pStyle w:val="Normal"/>
        <w:ind w:firstLine="540"/>
        <w:jc w:val="both"/>
        <w:rPr>
          <w:color w:val="000000"/>
        </w:rPr>
      </w:pPr>
      <w:r>
        <w:rPr>
          <w:color w:val="000000"/>
        </w:rPr>
        <w:t>85</w:t>
      </w:r>
    </w:p>
    <w:p>
      <w:pPr>
        <w:pStyle w:val="Normal"/>
        <w:shd w:fill="FFFFFF" w:val="clear"/>
        <w:autoSpaceDE w:val="false"/>
        <w:ind w:firstLine="540"/>
        <w:jc w:val="both"/>
        <w:rPr>
          <w:color w:val="000000"/>
        </w:rPr>
      </w:pPr>
      <w:r>
        <w:rPr>
          <w:color w:val="000000"/>
        </w:rPr>
        <w:t>10)  Считаете ли вы его достаточно способным?</w:t>
      </w:r>
    </w:p>
    <w:p>
      <w:pPr>
        <w:pStyle w:val="Normal"/>
        <w:shd w:fill="FFFFFF" w:val="clear"/>
        <w:autoSpaceDE w:val="false"/>
        <w:ind w:firstLine="540"/>
        <w:jc w:val="both"/>
        <w:rPr>
          <w:color w:val="000000"/>
        </w:rPr>
      </w:pPr>
      <w:r>
        <w:rPr>
          <w:color w:val="000000"/>
        </w:rPr>
        <w:t>11)  Считаете ли вы его достаточно подготовленным к школе?</w:t>
      </w:r>
    </w:p>
    <w:p>
      <w:pPr>
        <w:pStyle w:val="Normal"/>
        <w:shd w:fill="FFFFFF" w:val="clear"/>
        <w:autoSpaceDE w:val="false"/>
        <w:ind w:firstLine="540"/>
        <w:jc w:val="both"/>
        <w:rPr>
          <w:color w:val="000000"/>
        </w:rPr>
      </w:pPr>
      <w:r>
        <w:rPr>
          <w:color w:val="000000"/>
        </w:rPr>
        <w:t>Эти вопросы помогут понять, насколько родители интересуются жизнью ре</w:t>
        <w:softHyphen/>
        <w:t>бенка и как они участвуют в этой жизни.</w:t>
      </w:r>
    </w:p>
    <w:p>
      <w:pPr>
        <w:pStyle w:val="Normal"/>
        <w:shd w:fill="FFFFFF" w:val="clear"/>
        <w:autoSpaceDE w:val="false"/>
        <w:ind w:firstLine="540"/>
        <w:jc w:val="both"/>
        <w:rPr>
          <w:color w:val="000000"/>
        </w:rPr>
      </w:pPr>
      <w:r>
        <w:rPr>
          <w:color w:val="000000"/>
        </w:rPr>
        <w:t>Более подробно детско-родительские отношения можно изучить по опросни</w:t>
        <w:softHyphen/>
        <w:t>ку АСВ.</w:t>
      </w:r>
    </w:p>
    <w:p>
      <w:pPr>
        <w:pStyle w:val="Normal"/>
        <w:shd w:fill="FFFFFF" w:val="clear"/>
        <w:autoSpaceDE w:val="false"/>
        <w:ind w:firstLine="540"/>
        <w:jc w:val="both"/>
        <w:rPr>
          <w:color w:val="000000"/>
        </w:rPr>
      </w:pPr>
      <w:r>
        <w:rPr>
          <w:color w:val="000000"/>
        </w:rPr>
        <w:t>86</w:t>
      </w:r>
    </w:p>
    <w:p>
      <w:pPr>
        <w:pStyle w:val="Normal"/>
        <w:shd w:fill="FFFFFF" w:val="clear"/>
        <w:autoSpaceDE w:val="false"/>
        <w:ind w:firstLine="540"/>
        <w:jc w:val="both"/>
        <w:rPr>
          <w:color w:val="000000"/>
        </w:rPr>
      </w:pPr>
      <w:r>
        <w:rPr>
          <w:color w:val="000000"/>
        </w:rPr>
        <w:t>А. Р. Маллер</w:t>
      </w:r>
    </w:p>
    <w:p>
      <w:pPr>
        <w:pStyle w:val="Normal"/>
        <w:shd w:fill="FFFFFF" w:val="clear"/>
        <w:autoSpaceDE w:val="false"/>
        <w:ind w:firstLine="540"/>
        <w:jc w:val="both"/>
        <w:rPr>
          <w:b/>
          <w:b/>
          <w:bCs/>
          <w:color w:val="000000"/>
        </w:rPr>
      </w:pPr>
      <w:r>
        <w:rPr>
          <w:b/>
          <w:bCs/>
          <w:color w:val="000000"/>
        </w:rPr>
        <w:t>ПЕДАГОГ И СЕМЬЯ РЕБЕНКА-ИНВАЛИДА (НЕКОТОРЫЕ ВОПРОСЫ ПЕДАГОГИЧЕСКОЙ ЭТИКИ)*</w:t>
      </w:r>
    </w:p>
    <w:p>
      <w:pPr>
        <w:pStyle w:val="Normal"/>
        <w:shd w:fill="FFFFFF" w:val="clear"/>
        <w:autoSpaceDE w:val="false"/>
        <w:ind w:firstLine="540"/>
        <w:jc w:val="both"/>
        <w:rPr>
          <w:color w:val="000000"/>
        </w:rPr>
      </w:pPr>
      <w:r>
        <w:rPr>
          <w:color w:val="000000"/>
        </w:rPr>
        <w:t>В настоящее время в различных регионах России открываются реабилитаци</w:t>
        <w:softHyphen/>
        <w:t>онные центры для детей с ограниченными возможностями. Эти учреждения ра</w:t>
        <w:softHyphen/>
        <w:t>ботают или в системе народного образования, или в системе социальной защиты населения. Обычно такие центры организуются на базе закрывающихся общеоб</w:t>
        <w:softHyphen/>
        <w:t>разовательных детских садов, при этом педагогический состав детсада, как пра</w:t>
        <w:softHyphen/>
        <w:t>вило, переходит в новое учреждение [4]. Опыт изучения работы реабилитацион</w:t>
        <w:softHyphen/>
        <w:t>ных центров показал, что педагоги, работающие там, имеют весьма смутное пред</w:t>
        <w:softHyphen/>
        <w:t>ставление, в чем заключаются особенности семьи, имеющей ребенка-инвалида, что испытывают матери этих детей и как следует строить с ними отношения, ко</w:t>
        <w:softHyphen/>
        <w:t>торые способствовали бы сотрудничеству и взаимопониманию.</w:t>
      </w:r>
    </w:p>
    <w:p>
      <w:pPr>
        <w:pStyle w:val="Normal"/>
        <w:shd w:fill="FFFFFF" w:val="clear"/>
        <w:autoSpaceDE w:val="false"/>
        <w:ind w:firstLine="540"/>
        <w:jc w:val="both"/>
        <w:rPr>
          <w:color w:val="000000"/>
        </w:rPr>
      </w:pPr>
      <w:r>
        <w:rPr>
          <w:color w:val="000000"/>
        </w:rPr>
        <w:t>Рождение ребенка — главное событие семейной жизни. В детях родители ви</w:t>
        <w:softHyphen/>
        <w:t>дят продолжение собственной жизни, связывают с ними свои надежды, осуще</w:t>
        <w:softHyphen/>
        <w:t>ствление своих мечтаний. Трудности психологического и материального поряд</w:t>
        <w:softHyphen/>
        <w:t>ка, неизбежно возникающие с появлением в доме малыша, обычно с лихвой оку</w:t>
        <w:softHyphen/>
        <w:t>паются теми счастливыми переживаниями, которые он доставляет.</w:t>
      </w:r>
    </w:p>
    <w:p>
      <w:pPr>
        <w:pStyle w:val="Normal"/>
        <w:shd w:fill="FFFFFF" w:val="clear"/>
        <w:autoSpaceDE w:val="false"/>
        <w:ind w:firstLine="540"/>
        <w:jc w:val="both"/>
        <w:rPr>
          <w:color w:val="000000"/>
        </w:rPr>
      </w:pPr>
      <w:r>
        <w:rPr>
          <w:color w:val="000000"/>
        </w:rPr>
        <w:t>Совсем по-другому обстоит дело, когда в семье рождается ребенок с отклоне</w:t>
        <w:softHyphen/>
        <w:t>ниями в развитии. Специалистами установлено, что реакции родителей на диаг</w:t>
        <w:softHyphen/>
        <w:t>ноз «умственная отсталость» весьма индивидуальны и могут отличаться силой и характером проявлений, но вместе с тем в состоянии родителей обнаруживается и существенное сходство. Родители чувствуют себя подавленными, выбитыми из обычной жизненной колеи. Первая же реакция на поставленный диагноз — ощу</w:t>
        <w:softHyphen/>
        <w:t>щение вины.^езаслуженность случившегося, тревоги за будущее: «Почему имен</w:t>
        <w:softHyphen/>
        <w:t>но у меня?», «Что же будет с моей семьей, с моим ребенком?» Не так просто, не так легко принять создавшуюся ситуацию.</w:t>
      </w:r>
    </w:p>
    <w:p>
      <w:pPr>
        <w:pStyle w:val="Normal"/>
        <w:shd w:fill="FFFFFF" w:val="clear"/>
        <w:autoSpaceDE w:val="false"/>
        <w:ind w:firstLine="540"/>
        <w:jc w:val="both"/>
        <w:rPr>
          <w:color w:val="000000"/>
        </w:rPr>
      </w:pPr>
      <w:r>
        <w:rPr>
          <w:color w:val="000000"/>
        </w:rPr>
        <w:t>Письма родителей, имеющих аномальных детей, — крик о помощи и сочув</w:t>
        <w:softHyphen/>
        <w:t>ствии, просьба помочь советом в воспитании ребенка. Приведем строки одного из писем, получаемых нами в большом количестве.</w:t>
      </w:r>
    </w:p>
    <w:p>
      <w:pPr>
        <w:pStyle w:val="Normal"/>
        <w:shd w:fill="FFFFFF" w:val="clear"/>
        <w:autoSpaceDE w:val="false"/>
        <w:ind w:firstLine="540"/>
        <w:jc w:val="both"/>
        <w:rPr/>
      </w:pPr>
      <w:r>
        <w:rPr>
          <w:color w:val="000000"/>
        </w:rPr>
        <w:t>«У меня большая беда, у нас больной ребенок (глубокая отсталость с множе</w:t>
        <w:softHyphen/>
        <w:t xml:space="preserve">ственными нарушениями. — </w:t>
      </w:r>
      <w:r>
        <w:rPr>
          <w:i/>
          <w:iCs/>
          <w:color w:val="000000"/>
        </w:rPr>
        <w:t xml:space="preserve">А. М.). </w:t>
      </w:r>
      <w:r>
        <w:rPr>
          <w:color w:val="000000"/>
        </w:rPr>
        <w:t>Он у нас единственный, и нам надо поста</w:t>
        <w:softHyphen/>
        <w:t>вить его на ноги, приспособить к обществу. Он мой воздух, моя жизнь, в любом случае он мой. Мне его надо воспитывать, растить. Это адский труд, требующий уйму нервов и терпения. Я буду стараться всеми силами приспособить его к жиз</w:t>
        <w:softHyphen/>
        <w:t>ни». В этом письме нет ни слова с просьбой о помощи. Только боль и призыв к сочувствию, которого матери, увы, не встречают и, более того, нередко слышат упреки окружающих.</w:t>
      </w:r>
    </w:p>
    <w:p>
      <w:pPr>
        <w:pStyle w:val="Normal"/>
        <w:shd w:fill="FFFFFF" w:val="clear"/>
        <w:autoSpaceDE w:val="false"/>
        <w:ind w:firstLine="540"/>
        <w:jc w:val="both"/>
        <w:rPr>
          <w:color w:val="000000"/>
        </w:rPr>
      </w:pPr>
      <w:r>
        <w:rPr>
          <w:color w:val="000000"/>
        </w:rPr>
        <w:t>'Дефектология. 1996. № 5. С. 15-19.</w:t>
      </w:r>
    </w:p>
    <w:p>
      <w:pPr>
        <w:pStyle w:val="Normal"/>
        <w:ind w:firstLine="540"/>
        <w:jc w:val="both"/>
        <w:rPr>
          <w:b/>
          <w:b/>
          <w:bCs/>
          <w:color w:val="000000"/>
        </w:rPr>
      </w:pPr>
      <w:r>
        <w:rPr>
          <w:b/>
          <w:bCs/>
          <w:color w:val="000000"/>
        </w:rPr>
        <w:t>87</w:t>
      </w:r>
    </w:p>
    <w:p>
      <w:pPr>
        <w:pStyle w:val="Normal"/>
        <w:shd w:fill="FFFFFF" w:val="clear"/>
        <w:autoSpaceDE w:val="false"/>
        <w:ind w:firstLine="540"/>
        <w:jc w:val="both"/>
        <w:rPr>
          <w:color w:val="000000"/>
        </w:rPr>
      </w:pPr>
      <w:r>
        <w:rPr>
          <w:color w:val="000000"/>
        </w:rPr>
        <w:t>Семьи, имеющие ребенка-инвалида, довольно часто распадаются. Мать, уха</w:t>
        <w:softHyphen/>
        <w:t>живая за ребенком с первых дней его жизни, страдая за него, любит его таким, какой он есть, просто за то, что он существует. Отец прежде всего смотрит в буду</w:t>
        <w:softHyphen/>
        <w:t>щее. Его больше заботит, каким вырастет его сын или дочь. И если он не видит никаких перспектив, а усилия жены к тому же целиком направлены на уход за больным ребенком и она полностью поглощена своим горем, то дальнейшее на</w:t>
        <w:softHyphen/>
        <w:t>чинает видеться ему совершенно беспросветным и он покидает семью.</w:t>
      </w:r>
    </w:p>
    <w:p>
      <w:pPr>
        <w:pStyle w:val="Normal"/>
        <w:shd w:fill="FFFFFF" w:val="clear"/>
        <w:autoSpaceDE w:val="false"/>
        <w:ind w:firstLine="540"/>
        <w:jc w:val="both"/>
        <w:rPr>
          <w:color w:val="000000"/>
        </w:rPr>
      </w:pPr>
      <w:r>
        <w:rPr>
          <w:color w:val="000000"/>
        </w:rPr>
        <w:t>Семейный стресс, вызванный рождением аномального ребенка, может усугуб</w:t>
        <w:softHyphen/>
        <w:t>ляться и другими причинами. Это и уменьшение бюджета семьи, поскольку один из родителей вынужден оставить работу, и нарушение в связи с этим социальных, общественных связей, и отсутствие психологической помощи, позволяющей про</w:t>
        <w:softHyphen/>
        <w:t>тивостоять обстоятельствам, и другие трудности, с которыми ежедневно сталки</w:t>
        <w:softHyphen/>
        <w:t>ваются семьи.</w:t>
      </w:r>
    </w:p>
    <w:p>
      <w:pPr>
        <w:pStyle w:val="Normal"/>
        <w:shd w:fill="FFFFFF" w:val="clear"/>
        <w:autoSpaceDE w:val="false"/>
        <w:ind w:firstLine="540"/>
        <w:jc w:val="both"/>
        <w:rPr>
          <w:color w:val="000000"/>
        </w:rPr>
      </w:pPr>
      <w:r>
        <w:rPr>
          <w:color w:val="000000"/>
        </w:rPr>
        <w:t>Было проведено клиническое исследование психического состояния матерей, имеющих глубоко аномального ребенка [3]. Обследовано 52 человека, в зависи</w:t>
        <w:softHyphen/>
        <w:t>мости от особенностей личности они были разделены на две группы.</w:t>
      </w:r>
    </w:p>
    <w:p>
      <w:pPr>
        <w:pStyle w:val="Normal"/>
        <w:shd w:fill="FFFFFF" w:val="clear"/>
        <w:autoSpaceDE w:val="false"/>
        <w:ind w:firstLine="540"/>
        <w:jc w:val="both"/>
        <w:rPr>
          <w:color w:val="000000"/>
        </w:rPr>
      </w:pPr>
      <w:r>
        <w:rPr>
          <w:color w:val="000000"/>
        </w:rPr>
        <w:t>Матери первой группы (23 человека, средний возраст 28,1 года) отличались подвижностью, активностью, истероидными особенностями поведения. Извес</w:t>
        <w:softHyphen/>
        <w:t>тие о болезни ребенка у них вызывало выраженные депрессивные реакции дли</w:t>
        <w:softHyphen/>
        <w:t>тельностью от нескольких недель до нескольких месяцев. У некоторых матерей этому предшествовал психогенный ступор, сменявшийся через несколько минут бурными рыданиями, отчаянием, тоскливым настроением и т. п. Вину в случив</w:t>
        <w:softHyphen/>
        <w:t>шемся они брали на себя. Иногда это сопровождалось суицидальными мыслями. У женщин нарушался сон, усиливалась депрессия.</w:t>
      </w:r>
    </w:p>
    <w:p>
      <w:pPr>
        <w:pStyle w:val="Normal"/>
        <w:shd w:fill="FFFFFF" w:val="clear"/>
        <w:autoSpaceDE w:val="false"/>
        <w:ind w:firstLine="540"/>
        <w:jc w:val="both"/>
        <w:rPr>
          <w:color w:val="000000"/>
        </w:rPr>
      </w:pPr>
      <w:r>
        <w:rPr>
          <w:color w:val="000000"/>
        </w:rPr>
        <w:t>По прошествии определенного времени у таких матерей формировалось стой</w:t>
        <w:softHyphen/>
        <w:t>кое субдепрессивное настроение, часто прерывавшееся слезами и тревожными опасениями за настоящее и будущее ребенка. Такое состояние особенно сильно овладевало ими в то время, когда они не были заняты какими-либо делами, на</w:t>
        <w:softHyphen/>
        <w:t>пример в вечерние часы, перед сном.</w:t>
      </w:r>
    </w:p>
    <w:p>
      <w:pPr>
        <w:pStyle w:val="Normal"/>
        <w:shd w:fill="FFFFFF" w:val="clear"/>
        <w:autoSpaceDE w:val="false"/>
        <w:ind w:firstLine="540"/>
        <w:jc w:val="both"/>
        <w:rPr>
          <w:color w:val="000000"/>
        </w:rPr>
      </w:pPr>
      <w:r>
        <w:rPr>
          <w:color w:val="000000"/>
        </w:rPr>
        <w:t>У женщин этой группы значительно усиливалась раздражительность, по ма</w:t>
        <w:softHyphen/>
        <w:t>лейшему поводу возникали гневные вспышки, что затем вызывало раскаяние. Наряду с депрессией у этих матерей отмечались астенические явления: головные боли, тяжесть и сжимающие боли в груди, колебания артериального давления, со временем увеличивавшиеся.</w:t>
      </w:r>
    </w:p>
    <w:p>
      <w:pPr>
        <w:pStyle w:val="Normal"/>
        <w:shd w:fill="FFFFFF" w:val="clear"/>
        <w:autoSpaceDE w:val="false"/>
        <w:ind w:firstLine="540"/>
        <w:jc w:val="both"/>
        <w:rPr>
          <w:color w:val="000000"/>
        </w:rPr>
      </w:pPr>
      <w:r>
        <w:rPr>
          <w:color w:val="000000"/>
        </w:rPr>
        <w:t>С годами личностные особенности матерей первой группы претерпевали ха</w:t>
        <w:softHyphen/>
        <w:t>рактерную динамику. Женщины становились более замкнутыми, теряли интерес к окружающему, суживался круг прежних привязанностей. Они становились как будто спокойнее, но и безразличнее. У обследованных отмечали постоянную вя</w:t>
        <w:softHyphen/>
        <w:t>лость, раздражительность, появившуюся обидчивость, несдержанность, в част</w:t>
        <w:softHyphen/>
        <w:t>ности слезливость при разговоре о детях.</w:t>
      </w:r>
    </w:p>
    <w:p>
      <w:pPr>
        <w:pStyle w:val="Normal"/>
        <w:shd w:fill="FFFFFF" w:val="clear"/>
        <w:autoSpaceDE w:val="false"/>
        <w:ind w:firstLine="540"/>
        <w:jc w:val="both"/>
        <w:rPr>
          <w:color w:val="000000"/>
        </w:rPr>
      </w:pPr>
      <w:r>
        <w:rPr>
          <w:color w:val="000000"/>
        </w:rPr>
        <w:t>Вторую группу (29 человек, средний возраст 37,2 года) составили женщины, для которых были характерны меньшая активность, стремление к уединению, небольшой круг знакомых. В болезни ребенка они обвиняли медицинский пер</w:t>
        <w:softHyphen/>
        <w:t>сонал. Сообщение о сущности заболевания ребенка принимали достаточно спо</w:t>
        <w:softHyphen/>
        <w:t>койно. Причиной этого, вероятно, являлись неверные представления о болезни ребенка, далекие от реальности. Матери не представляли в полной мере тяжести</w:t>
      </w:r>
    </w:p>
    <w:p>
      <w:pPr>
        <w:pStyle w:val="Normal"/>
        <w:shd w:fill="FFFFFF" w:val="clear"/>
        <w:autoSpaceDE w:val="false"/>
        <w:ind w:firstLine="540"/>
        <w:jc w:val="both"/>
        <w:rPr>
          <w:b/>
          <w:b/>
          <w:bCs/>
          <w:color w:val="000000"/>
        </w:rPr>
      </w:pPr>
      <w:r>
        <w:rPr>
          <w:b/>
          <w:bCs/>
          <w:color w:val="000000"/>
        </w:rPr>
        <w:t>88</w:t>
      </w:r>
    </w:p>
    <w:p>
      <w:pPr>
        <w:pStyle w:val="Normal"/>
        <w:shd w:fill="FFFFFF" w:val="clear"/>
        <w:autoSpaceDE w:val="false"/>
        <w:ind w:firstLine="540"/>
        <w:jc w:val="both"/>
        <w:rPr>
          <w:color w:val="000000"/>
        </w:rPr>
      </w:pPr>
      <w:r>
        <w:rPr>
          <w:color w:val="000000"/>
        </w:rPr>
        <w:t>состояния ребенка. Видимо, при этом включался своеобразный компенсаторный механизм.</w:t>
      </w:r>
    </w:p>
    <w:p>
      <w:pPr>
        <w:pStyle w:val="Normal"/>
        <w:shd w:fill="FFFFFF" w:val="clear"/>
        <w:autoSpaceDE w:val="false"/>
        <w:ind w:firstLine="540"/>
        <w:jc w:val="both"/>
        <w:rPr>
          <w:color w:val="000000"/>
        </w:rPr>
      </w:pPr>
      <w:r>
        <w:rPr>
          <w:color w:val="000000"/>
        </w:rPr>
        <w:t>С течением времени матери осознавали положение, в котором они оказались, и вместе с этим рождалась тенденция жить сегодняшним днем, не строить планы на будущее. У многих из этих матерей возникало депрессивное состояние: на</w:t>
        <w:softHyphen/>
        <w:t>строение заметно снижалось и появлялись приступы отчаяния. Периоды пони</w:t>
        <w:softHyphen/>
        <w:t>женного настроения удлинялись до нескольких суток и более, сопровождались наплывами тревожно-горестных мыслей.</w:t>
      </w:r>
    </w:p>
    <w:p>
      <w:pPr>
        <w:pStyle w:val="Normal"/>
        <w:shd w:fill="FFFFFF" w:val="clear"/>
        <w:autoSpaceDE w:val="false"/>
        <w:ind w:firstLine="540"/>
        <w:jc w:val="both"/>
        <w:rPr>
          <w:color w:val="000000"/>
        </w:rPr>
      </w:pPr>
      <w:r>
        <w:rPr>
          <w:color w:val="000000"/>
        </w:rPr>
        <w:t>Таким образом, у матерей обеих групп, несмотря на различия психического состояния, которые можно было наблюдать поначалу, в итоге обнаруживается стойкая выраженная депрессия. В дальнейшем такое состояние сохраняется. Сход</w:t>
        <w:softHyphen/>
        <w:t>ные данные были получены входе семейной психотерапии и организации лечеб</w:t>
        <w:softHyphen/>
        <w:t>ной помощи родителям больных, страдающих нейросенсорными нарушениями слуха [7].</w:t>
      </w:r>
    </w:p>
    <w:p>
      <w:pPr>
        <w:pStyle w:val="Normal"/>
        <w:shd w:fill="FFFFFF" w:val="clear"/>
        <w:autoSpaceDE w:val="false"/>
        <w:ind w:firstLine="540"/>
        <w:jc w:val="both"/>
        <w:rPr>
          <w:color w:val="000000"/>
        </w:rPr>
      </w:pPr>
      <w:r>
        <w:rPr>
          <w:color w:val="000000"/>
        </w:rPr>
        <w:t>Находясь в хронически стрессовом состоянии, многие матери между тем не спешат отдавать своего ребенка в дом инвалидов. Они теряют мужей, лишают себя всех радостей, но остаются рядом с ребенком. Нам близки мысли детского психи</w:t>
        <w:softHyphen/>
        <w:t>атра М. И. Буянова, который пишет, что «у таких матерей постепенно формиру</w:t>
        <w:softHyphen/>
        <w:t>ется сверхценное отношение к тяжело больному ребенку. Они видят смысл свое</w:t>
        <w:softHyphen/>
        <w:t>го существования в опеке над ребенком; в том, что они лишают себя новой, нор</w:t>
        <w:softHyphen/>
        <w:t>мальной семьи, полноценного ребенка, они видят особый героизм, предел самопожертвования, оправдание и объяснение всего, чего, может быть, не доби</w:t>
        <w:softHyphen/>
        <w:t>лись в жизни» [2. С. 59].</w:t>
      </w:r>
    </w:p>
    <w:p>
      <w:pPr>
        <w:pStyle w:val="Normal"/>
        <w:shd w:fill="FFFFFF" w:val="clear"/>
        <w:autoSpaceDE w:val="false"/>
        <w:ind w:firstLine="540"/>
        <w:jc w:val="both"/>
        <w:rPr/>
      </w:pPr>
      <w:r>
        <w:rPr>
          <w:color w:val="000000"/>
        </w:rPr>
        <w:t>Мы подробно остановились на психологическом климате семей детей-инва</w:t>
        <w:softHyphen/>
        <w:t>лидов, психическом состоянии матерей, чтобы далее рассмотреть проблему педа</w:t>
        <w:softHyphen/>
        <w:t>гогической этики, или деонтологии</w:t>
      </w:r>
      <w:r>
        <w:rPr>
          <w:color w:val="000000"/>
          <w:vertAlign w:val="superscript"/>
        </w:rPr>
        <w:t>1</w:t>
      </w:r>
      <w:r>
        <w:rPr>
          <w:color w:val="000000"/>
        </w:rPr>
        <w:t>, проблему отношений к родителям, попав</w:t>
        <w:softHyphen/>
        <w:t>шим в тяжелейшие жизненные обстоятельства, со стороны тех лиц, которые в силу профессиональных обязанностей принимают участие в их судьбе.</w:t>
      </w:r>
    </w:p>
    <w:p>
      <w:pPr>
        <w:pStyle w:val="Normal"/>
        <w:shd w:fill="FFFFFF" w:val="clear"/>
        <w:autoSpaceDE w:val="false"/>
        <w:ind w:firstLine="540"/>
        <w:jc w:val="both"/>
        <w:rPr>
          <w:color w:val="000000"/>
        </w:rPr>
      </w:pPr>
      <w:r>
        <w:rPr>
          <w:color w:val="000000"/>
        </w:rPr>
        <w:t>Известно, что возможности глубоко отсталого ребенка крайне невелики, его продвижение, по крайней мере на первых этапах обучения, практически неза</w:t>
        <w:softHyphen/>
        <w:t>метно. Представьте себе мать, которая идет к педагогу за помощью, а уходит с чувством полной безнадежности.</w:t>
      </w:r>
    </w:p>
    <w:p>
      <w:pPr>
        <w:pStyle w:val="Normal"/>
        <w:shd w:fill="FFFFFF" w:val="clear"/>
        <w:autoSpaceDE w:val="false"/>
        <w:ind w:firstLine="540"/>
        <w:jc w:val="both"/>
        <w:rPr>
          <w:color w:val="000000"/>
        </w:rPr>
      </w:pPr>
      <w:r>
        <w:rPr>
          <w:color w:val="000000"/>
        </w:rPr>
        <w:t>Перефразируя выражение крупнейшего русского психоневролога и нейрофи</w:t>
        <w:softHyphen/>
        <w:t>зиолога В. М. Бехтерева: «Если больному после беседы с врачом не становится легче — это не врач», мы можем сказать, что если мать ребенка после беседы с педагогом-дефектологом уходит подавленной, убитой, не видящей никаких воз</w:t>
        <w:softHyphen/>
        <w:t>можностей для продвижения в развитии своего ребенка, то это не педагог. Необу-чаемых детей нет. Необходимо показать матери пусть самые ничтожные, едва за</w:t>
        <w:softHyphen/>
        <w:t>метные успехи ребенка в учебной или другого вида деятельности. Если малыш не умеет натягивать колготки, то он, несомненно, наденет панаму. Если ребенок не может выложить из палочек элементарную фигуру, то ему окажется под силу со</w:t>
        <w:softHyphen/>
        <w:t>брать эти палочки и положить в коробку. Следует только подобрать доступное для ребенка задание и запастись терпением. При этом педагогу необходимо подчерк-</w:t>
      </w:r>
    </w:p>
    <w:p>
      <w:pPr>
        <w:pStyle w:val="Normal"/>
        <w:shd w:fill="FFFFFF" w:val="clear"/>
        <w:autoSpaceDE w:val="false"/>
        <w:ind w:firstLine="540"/>
        <w:jc w:val="both"/>
        <w:rPr/>
      </w:pPr>
      <w:r>
        <w:rPr>
          <w:color w:val="000000"/>
          <w:vertAlign w:val="superscript"/>
        </w:rPr>
        <w:t>1</w:t>
      </w:r>
      <w:r>
        <w:rPr>
          <w:color w:val="000000"/>
        </w:rPr>
        <w:t xml:space="preserve"> Деонтология (от греч. </w:t>
      </w:r>
      <w:r>
        <w:rPr>
          <w:i/>
          <w:iCs/>
          <w:color w:val="000000"/>
        </w:rPr>
        <w:t xml:space="preserve">деонтос </w:t>
      </w:r>
      <w:r>
        <w:rPr>
          <w:color w:val="000000"/>
        </w:rPr>
        <w:t xml:space="preserve">— должное, надлежащее и </w:t>
      </w:r>
      <w:r>
        <w:rPr>
          <w:i/>
          <w:iCs/>
          <w:color w:val="000000"/>
        </w:rPr>
        <w:t xml:space="preserve">логос — </w:t>
      </w:r>
      <w:r>
        <w:rPr>
          <w:color w:val="000000"/>
        </w:rPr>
        <w:t>учение) — наука о долге, мо</w:t>
        <w:softHyphen/>
        <w:t>ральных обязанностях, профессиональной этике.</w:t>
      </w:r>
    </w:p>
    <w:p>
      <w:pPr>
        <w:pStyle w:val="Normal"/>
        <w:ind w:firstLine="540"/>
        <w:jc w:val="both"/>
        <w:rPr>
          <w:color w:val="000000"/>
        </w:rPr>
      </w:pPr>
      <w:r>
        <w:rPr>
          <w:color w:val="000000"/>
        </w:rPr>
        <w:t>89</w:t>
      </w:r>
    </w:p>
    <w:p>
      <w:pPr>
        <w:pStyle w:val="Normal"/>
        <w:shd w:fill="FFFFFF" w:val="clear"/>
        <w:autoSpaceDE w:val="false"/>
        <w:ind w:firstLine="540"/>
        <w:jc w:val="both"/>
        <w:rPr>
          <w:color w:val="000000"/>
        </w:rPr>
      </w:pPr>
      <w:r>
        <w:rPr>
          <w:color w:val="000000"/>
        </w:rPr>
        <w:t>нуть, что заниматься с ребенком должны оба родителя. Если ответственность за воспитание переносится на одного из них, то к нему бывают обращены и все пре</w:t>
        <w:softHyphen/>
        <w:t>тензии, следствием чего могут быть неурядицы в семье. В тех случаях, когда от</w:t>
        <w:softHyphen/>
        <w:t>ветственными чувствуют себя оба родителя, они сотрудничают и помогают друг</w:t>
      </w:r>
    </w:p>
    <w:p>
      <w:pPr>
        <w:pStyle w:val="Normal"/>
        <w:shd w:fill="FFFFFF" w:val="clear"/>
        <w:autoSpaceDE w:val="false"/>
        <w:ind w:firstLine="540"/>
        <w:jc w:val="both"/>
        <w:rPr>
          <w:color w:val="000000"/>
        </w:rPr>
      </w:pPr>
      <w:r>
        <w:rPr>
          <w:color w:val="000000"/>
        </w:rPr>
        <w:t>другу.</w:t>
      </w:r>
    </w:p>
    <w:p>
      <w:pPr>
        <w:pStyle w:val="Normal"/>
        <w:shd w:fill="FFFFFF" w:val="clear"/>
        <w:autoSpaceDE w:val="false"/>
        <w:ind w:firstLine="540"/>
        <w:jc w:val="both"/>
        <w:rPr>
          <w:color w:val="000000"/>
        </w:rPr>
      </w:pPr>
      <w:r>
        <w:rPr>
          <w:color w:val="000000"/>
        </w:rPr>
        <w:t>Педагоги должны относиться к семьям, в которых есть дети с ограниченными возможностями, в высшей мере деликатно и бережно, стараясь, со своей сторо</w:t>
        <w:softHyphen/>
        <w:t>ны, упрочить согласие в семье. Статистика свидетельствует, что не менее полови</w:t>
        <w:softHyphen/>
        <w:t>ны таких семей распадаются, все тяготы по воспитанию ребенка ложатся на мате</w:t>
        <w:softHyphen/>
        <w:t>рей, которые не знают, что такое отпуск, театр, вечеринка, — все свое время, вни</w:t>
        <w:softHyphen/>
        <w:t>мание и силы отдают ребенку. Вот они-то и нуждаются в помощи в первую очередь, с ними-то и приходится заниматься педагогической психотерапией.</w:t>
      </w:r>
    </w:p>
    <w:p>
      <w:pPr>
        <w:pStyle w:val="Normal"/>
        <w:shd w:fill="FFFFFF" w:val="clear"/>
        <w:autoSpaceDE w:val="false"/>
        <w:ind w:firstLine="540"/>
        <w:jc w:val="both"/>
        <w:rPr>
          <w:i/>
          <w:i/>
          <w:iCs/>
          <w:color w:val="000000"/>
        </w:rPr>
      </w:pPr>
      <w:r>
        <w:rPr>
          <w:i/>
          <w:iCs/>
          <w:color w:val="000000"/>
        </w:rPr>
        <w:t>У нас имеется определенный опыт групповой терапии, проводившейся с родите</w:t>
        <w:softHyphen/>
        <w:t>лями детей-инвалидов. Велись беседы на такие, например, темы: «Как справиться с проблемой, когда в семье есть ребенок с ограниченными возможностями», «Супру</w:t>
        <w:softHyphen/>
        <w:t>жеские отношения», «Вы и ребенок среди друзей и родственников, в городском транс</w:t>
        <w:softHyphen/>
        <w:t>порте» и т. д. Откровенные беседы родителей с консультантом и друг с другом по</w:t>
        <w:softHyphen/>
        <w:t>могают иначе воспринимать трудности, родители начинают лучше понимать инди</w:t>
        <w:softHyphen/>
        <w:t>видуальные особенности собственного ребенка, перед ними открываются более широкие возможности его воспитания.</w:t>
      </w:r>
    </w:p>
    <w:p>
      <w:pPr>
        <w:pStyle w:val="Normal"/>
        <w:shd w:fill="FFFFFF" w:val="clear"/>
        <w:autoSpaceDE w:val="false"/>
        <w:ind w:firstLine="540"/>
        <w:jc w:val="both"/>
        <w:rPr>
          <w:i/>
          <w:i/>
          <w:iCs/>
          <w:color w:val="000000"/>
        </w:rPr>
      </w:pPr>
      <w:r>
        <w:rPr>
          <w:i/>
          <w:iCs/>
          <w:color w:val="000000"/>
        </w:rPr>
        <w:t>Групповые занятия сближают родителей между собой, возникают дружеские, товарищеские связи. На совместных семейных праздниках звучит смех. В ходе по</w:t>
        <w:softHyphen/>
        <w:t>добных встреч обсуждаются проблемы воспитания и обучения детей, возможности проведения семейного отдыха и т. п.</w:t>
      </w:r>
    </w:p>
    <w:p>
      <w:pPr>
        <w:pStyle w:val="Normal"/>
        <w:shd w:fill="FFFFFF" w:val="clear"/>
        <w:autoSpaceDE w:val="false"/>
        <w:ind w:firstLine="540"/>
        <w:jc w:val="both"/>
        <w:rPr>
          <w:color w:val="000000"/>
        </w:rPr>
      </w:pPr>
      <w:r>
        <w:rPr>
          <w:color w:val="000000"/>
        </w:rPr>
        <w:t>Как уже указывалось, способность к обучению детей с глубокими нарушения</w:t>
        <w:softHyphen/>
        <w:t>ми интеллекта невелика, их потенциальные возможности раскрываются очень медленно. В основном в глаза бросаются те трудности, которые испытывает ребе</w:t>
        <w:softHyphen/>
        <w:t>нок. Поэтому не стоит акцентировать внимание матери на его неудачах и неадек</w:t>
        <w:softHyphen/>
        <w:t>ватных поступках. Почему? Да потому, что в этом нет конструктивного начала. И кроме того, первое правило, которому обязан следовать учитель, — не оскорб</w:t>
        <w:softHyphen/>
        <w:t>лять родительских чувств. Некоторым педагогам кажется, что чем в более неудоб</w:t>
        <w:softHyphen/>
        <w:t>ное положение они поставят родителей своими замечаниями, тем лучше для дела — они сильнее почувствуют свою ответственность за детей. Это непростительная ошибка. Следствие такого подхода — чувство отчаяния, недоверие к педагогу и нежелание встречаться с ним. Положительных результатов легче добиться в том случае, если разговор с родителями начать с того, чего уже ребенок достиг в своем развитии и какие задачи предстоит решить в дальнейшем.</w:t>
      </w:r>
    </w:p>
    <w:p>
      <w:pPr>
        <w:pStyle w:val="Normal"/>
        <w:shd w:fill="FFFFFF" w:val="clear"/>
        <w:autoSpaceDE w:val="false"/>
        <w:ind w:firstLine="540"/>
        <w:jc w:val="both"/>
        <w:rPr>
          <w:color w:val="000000"/>
        </w:rPr>
      </w:pPr>
      <w:r>
        <w:rPr>
          <w:color w:val="000000"/>
        </w:rPr>
        <w:t>Что касается объективных трудностей, особенностей поведения и эмоциональ</w:t>
        <w:softHyphen/>
        <w:t>ной сферы ребенка, консультант их непременно коснется, но произойдет это в ходе доброжелательной, доверительной беседы. Давая рекомендации, как стро</w:t>
        <w:softHyphen/>
        <w:t>ить занятия, педагог учитывает условия жизни каждой семьи, ее состав и культур</w:t>
        <w:softHyphen/>
        <w:t>ный уровень, число детей, иначе советы могут оказаться трудновыполнимыми и у родителей возникнет чувство собственной беспомощности.</w:t>
      </w:r>
    </w:p>
    <w:p>
      <w:pPr>
        <w:pStyle w:val="Normal"/>
        <w:shd w:fill="FFFFFF" w:val="clear"/>
        <w:autoSpaceDE w:val="false"/>
        <w:ind w:firstLine="540"/>
        <w:jc w:val="both"/>
        <w:rPr>
          <w:color w:val="000000"/>
        </w:rPr>
      </w:pPr>
      <w:r>
        <w:rPr>
          <w:color w:val="000000"/>
        </w:rPr>
        <w:t>Педагог должен соблюдать определенные границы в использовании той ин</w:t>
        <w:softHyphen/>
        <w:t>формации о психически больном ребенке, которой он располагает. Кроме того, мать нередко доверяет учителю сугубо личные проблемы. Если педагог будет спе-</w:t>
      </w:r>
    </w:p>
    <w:p>
      <w:pPr>
        <w:pStyle w:val="Normal"/>
        <w:shd w:fill="FFFFFF" w:val="clear"/>
        <w:autoSpaceDE w:val="false"/>
        <w:ind w:firstLine="540"/>
        <w:jc w:val="both"/>
        <w:rPr>
          <w:color w:val="000000"/>
        </w:rPr>
      </w:pPr>
      <w:r>
        <w:rPr>
          <w:color w:val="000000"/>
        </w:rPr>
        <w:t>90</w:t>
      </w:r>
    </w:p>
    <w:p>
      <w:pPr>
        <w:pStyle w:val="Normal"/>
        <w:shd w:fill="FFFFFF" w:val="clear"/>
        <w:autoSpaceDE w:val="false"/>
        <w:ind w:firstLine="540"/>
        <w:jc w:val="both"/>
        <w:rPr>
          <w:color w:val="000000"/>
        </w:rPr>
      </w:pPr>
      <w:r>
        <w:rPr>
          <w:color w:val="000000"/>
        </w:rPr>
        <w:t>кулировать имеющимися сведениями, он утратит в глазах родителей всякий ав</w:t>
        <w:softHyphen/>
        <w:t>торитет. Учитель и родители обладают разной компетентностью в понимании проблем, связанных с состоянием ребенка, что вполне естественно, но что порой создает у более осведомленного в вопросах специальной педагогики учителя ис</w:t>
        <w:softHyphen/>
        <w:t>кушение поучать, занять положение непререкаемого авторитета. Менторский тон недопустим и с родителями нормального, здорового ребенка, а тем более — с ро</w:t>
        <w:softHyphen/>
        <w:t>дителями детей-инвалидов. Бывая на школьных собраниях, часто слышишь в обращениях педагогов к родителям: «Вам следует, вы должны» и т. п. Дорогие пе</w:t>
        <w:softHyphen/>
        <w:t>дагоги! Ничего нам родители не должны. Это мы, педагоги, врачи, общество, го</w:t>
        <w:softHyphen/>
        <w:t>сударство, должны подумать, почему из 43 воспитанников одного из реабилита</w:t>
        <w:softHyphen/>
        <w:t>ционных центров Сибири 9 — дети с болезнью Дауна (данные, полученные авто</w:t>
        <w:softHyphen/>
        <w:t>ром), почему на территории одного из районов Свердловской области, поданным проведенного обследования, число здоровых детей не превышало 2%, а дети с поражением центральной нервной системы и сопутствующими заболеваниями составили 78% [9].</w:t>
      </w:r>
    </w:p>
    <w:p>
      <w:pPr>
        <w:pStyle w:val="Normal"/>
        <w:shd w:fill="FFFFFF" w:val="clear"/>
        <w:autoSpaceDE w:val="false"/>
        <w:ind w:firstLine="540"/>
        <w:jc w:val="both"/>
        <w:rPr>
          <w:color w:val="000000"/>
        </w:rPr>
      </w:pPr>
      <w:r>
        <w:rPr>
          <w:color w:val="000000"/>
        </w:rPr>
        <w:t>Укажем также и на тот факт, что образовательный уровень родителей глубоко отсталых детей (в отличие оттого, что наблюдается в семьях воспитанников с лег</w:t>
        <w:softHyphen/>
        <w:t>кой формой умственной отсталости) достаточно высок. По нашим данным, до 20-25% из них имеют высшее образование, интересуются специальной литерату</w:t>
        <w:softHyphen/>
        <w:t>рой и могут вступить с педагогом в квалифицированную дискуссию.</w:t>
      </w:r>
    </w:p>
    <w:p>
      <w:pPr>
        <w:pStyle w:val="Normal"/>
        <w:shd w:fill="FFFFFF" w:val="clear"/>
        <w:autoSpaceDE w:val="false"/>
        <w:ind w:firstLine="540"/>
        <w:jc w:val="both"/>
        <w:rPr>
          <w:color w:val="000000"/>
        </w:rPr>
      </w:pPr>
      <w:r>
        <w:rPr>
          <w:color w:val="000000"/>
        </w:rPr>
        <w:t>Особо считаем необходимым остановиться на взаимоотношениях, складыва</w:t>
        <w:softHyphen/>
        <w:t>ющихся на ПМПК между членами комиссии и матерью ребенка-инвалида. Не</w:t>
        <w:softHyphen/>
        <w:t>сомненно, матери необходимо знать результаты квалифицированного анализа состояния ребенка, его возможности в плане воспитания и обучения. Но не в мень</w:t>
        <w:softHyphen/>
        <w:t>шей, если не в большей, степени она нуждается в сочувствии, понимании и под</w:t>
        <w:softHyphen/>
        <w:t>держке специалистов. Однако во многих случаях посещение комиссий (консуль</w:t>
        <w:softHyphen/>
        <w:t>таций) становится для родителей психологической пыткой, унижением, очеред</w:t>
        <w:softHyphen/>
        <w:t>ным грубым напоминанием об их горе.</w:t>
      </w:r>
    </w:p>
    <w:p>
      <w:pPr>
        <w:pStyle w:val="Normal"/>
        <w:shd w:fill="FFFFFF" w:val="clear"/>
        <w:autoSpaceDE w:val="false"/>
        <w:ind w:firstLine="540"/>
        <w:jc w:val="both"/>
        <w:rPr/>
      </w:pPr>
      <w:r>
        <w:rPr>
          <w:color w:val="000000"/>
        </w:rPr>
        <w:t>Члены комиссии должны понимать, что ребенок, проехавший с матерью в пе</w:t>
        <w:softHyphen/>
        <w:t>реполненном транспорте через весь город, утомившийся ожиданием перед две</w:t>
        <w:softHyphen/>
        <w:t>рью своей очереди, в новой обстановке, среди незнакомых людей не может сразу, как этого от него хотят, показать те незначительные потенциальные возможнос</w:t>
        <w:softHyphen/>
        <w:t>ти, которыми он обладает</w:t>
      </w:r>
      <w:r>
        <w:rPr>
          <w:color w:val="000000"/>
          <w:vertAlign w:val="superscript"/>
        </w:rPr>
        <w:t>2</w:t>
      </w:r>
      <w:r>
        <w:rPr>
          <w:color w:val="000000"/>
        </w:rPr>
        <w:t>. Благоприятным будет начало, если после знакомства с анамнезом члены комиссии побеседуют с матерью (обращаясь к ней по имени и отчеству, что сразу определит уважительно-доверительный тон всего разговора) о ребенке, о том, что хорошего она в нем видит, о том, что он умеет делать. Несом</w:t>
        <w:softHyphen/>
        <w:t>ненно, мать скажет, что ее ребенок ласков, добр, умеет радоваться подаркам (из</w:t>
        <w:softHyphen/>
        <w:t>вестно, что эмоциональная сфера у глубоко отсталых детей относительно более сохранна, чем интеллект). Она непременно расскажет, что сын или дочь могут сделать в бытовом плане, например, подать отцу домашние туфли, когда он при-</w:t>
      </w:r>
    </w:p>
    <w:p>
      <w:pPr>
        <w:pStyle w:val="Normal"/>
        <w:shd w:fill="FFFFFF" w:val="clear"/>
        <w:autoSpaceDE w:val="false"/>
        <w:ind w:firstLine="540"/>
        <w:jc w:val="both"/>
        <w:rPr/>
      </w:pPr>
      <w:r>
        <w:rPr>
          <w:color w:val="000000"/>
          <w:vertAlign w:val="superscript"/>
        </w:rPr>
        <w:t>2</w:t>
      </w:r>
      <w:r>
        <w:rPr>
          <w:color w:val="000000"/>
        </w:rPr>
        <w:t xml:space="preserve"> Не представляя данный метод как единственно возможный, хотим лишь отметить, что немец</w:t>
        <w:softHyphen/>
        <w:t>кие специалисты обследуют тяжелых детей-инвалидов в домашних условиях (материалы Междуна</w:t>
        <w:softHyphen/>
        <w:t>родной научно-практической конференции «Социально-личностная абилитация детей и подрост</w:t>
        <w:softHyphen/>
        <w:t>ков-инвалидов с глубокими нарушениями умственного развития и комплексными нарушениями». Псков, 5-7 января 1995 г.).</w:t>
      </w:r>
    </w:p>
    <w:p>
      <w:pPr>
        <w:pStyle w:val="Normal"/>
        <w:ind w:firstLine="540"/>
        <w:jc w:val="both"/>
        <w:rPr>
          <w:color w:val="000000"/>
        </w:rPr>
      </w:pPr>
      <w:r>
        <w:rPr>
          <w:color w:val="000000"/>
        </w:rPr>
        <w:t>91</w:t>
      </w:r>
    </w:p>
    <w:p>
      <w:pPr>
        <w:pStyle w:val="Normal"/>
        <w:shd w:fill="FFFFFF" w:val="clear"/>
        <w:autoSpaceDE w:val="false"/>
        <w:ind w:firstLine="540"/>
        <w:jc w:val="both"/>
        <w:rPr>
          <w:color w:val="000000"/>
        </w:rPr>
      </w:pPr>
      <w:r>
        <w:rPr>
          <w:color w:val="000000"/>
        </w:rPr>
        <w:t>шел с работы. Это всегда приятно — рассказать хорошее о своем ребенке внима</w:t>
        <w:softHyphen/>
        <w:t>тельному слушателю, и у матери снимается то напряжение, с которым она входи</w:t>
        <w:softHyphen/>
        <w:t>ла в кабинет. Лишь после того, как установилась атмосфера теплоты и взаимопо</w:t>
        <w:softHyphen/>
        <w:t>нимания, можно приступать к психолого-педагогическому обследованию ребен</w:t>
        <w:softHyphen/>
        <w:t>ка, тем более что во время беседы консультанта с матерью ребенок успокоился и постепенно адаптировался к новой обстановке.</w:t>
      </w:r>
    </w:p>
    <w:p>
      <w:pPr>
        <w:pStyle w:val="Normal"/>
        <w:shd w:fill="FFFFFF" w:val="clear"/>
        <w:autoSpaceDE w:val="false"/>
        <w:ind w:firstLine="540"/>
        <w:jc w:val="both"/>
        <w:rPr>
          <w:color w:val="000000"/>
        </w:rPr>
      </w:pPr>
      <w:r>
        <w:rPr>
          <w:color w:val="000000"/>
        </w:rPr>
        <w:t>Формы, которые избирают члены комиссии, чтобы сообщить свое решение ро</w:t>
        <w:softHyphen/>
        <w:t>дителям, могут быть различны, но при этом бесцеремонность, резкость должны быть исключены. Мы считаем недопустимым, когда родителям говорят «в лицо» о бесперспективности ребенка. (Такие случаи мы наблюдали неоднократно.) Как уже говорилось, необучаемых детей нет. Надо рассказать матери и по возможности по</w:t>
        <w:softHyphen/>
        <w:t>казать, как можно упорядочить поведение ребенка, научить самообслуживанию и элементарным формам общения. Членам комиссии следует помочь семье принять адекватные решения в вопросах воспитания и обучения ребенка.</w:t>
      </w:r>
    </w:p>
    <w:p>
      <w:pPr>
        <w:pStyle w:val="Normal"/>
        <w:shd w:fill="FFFFFF" w:val="clear"/>
        <w:autoSpaceDE w:val="false"/>
        <w:ind w:firstLine="540"/>
        <w:jc w:val="both"/>
        <w:rPr>
          <w:color w:val="000000"/>
        </w:rPr>
      </w:pPr>
      <w:r>
        <w:rPr>
          <w:color w:val="000000"/>
        </w:rPr>
        <w:t>Установление правильных взаимоотношений специалистов с родителями де</w:t>
        <w:softHyphen/>
        <w:t>тей-инвалидов требует от первых большого такта, выдержки, душевного тепла и умения сострадать. Подготовить студентов-дефектологов к работе, вооружив их не только методиками, но и выработав у них определенные нравственные поня</w:t>
        <w:softHyphen/>
        <w:t>тия, научив их педагогической этике, необходимо и вполне возможно. Для этого следует ввести спецкурс педагогической деонтологии в программу дефектологи</w:t>
        <w:softHyphen/>
        <w:t>ческих факультетов педагогических институтов, опыт этого уже имеется (деффак МПГУ).</w:t>
      </w:r>
    </w:p>
    <w:p>
      <w:pPr>
        <w:pStyle w:val="Normal"/>
        <w:shd w:fill="FFFFFF" w:val="clear"/>
        <w:autoSpaceDE w:val="false"/>
        <w:ind w:firstLine="540"/>
        <w:jc w:val="both"/>
        <w:rPr>
          <w:color w:val="000000"/>
        </w:rPr>
      </w:pPr>
      <w:r>
        <w:rPr>
          <w:color w:val="000000"/>
        </w:rPr>
        <w:t>Было бы целесообразным в открывающихся реабилитационных центрах иметь для родителей комнаты психологической разгрузки. Здесь под руководством вра</w:t>
        <w:softHyphen/>
        <w:t>ча-психиатра, психолога или специально подготовленного педагога возможно организовать семейную психотерапевтическую помощь.</w:t>
      </w:r>
    </w:p>
    <w:p>
      <w:pPr>
        <w:pStyle w:val="Normal"/>
        <w:shd w:fill="FFFFFF" w:val="clear"/>
        <w:autoSpaceDE w:val="false"/>
        <w:ind w:firstLine="540"/>
        <w:jc w:val="both"/>
        <w:rPr>
          <w:color w:val="000000"/>
        </w:rPr>
      </w:pPr>
      <w:r>
        <w:rPr>
          <w:color w:val="000000"/>
        </w:rPr>
        <w:t>Необходимо воспитывать в обществе стремление морально поддерживать се</w:t>
        <w:softHyphen/>
        <w:t>мьи, имеющие ребенка-инвалида, умение понимать их проблемы. Вполне воз</w:t>
        <w:softHyphen/>
        <w:t>можна организация радио- и телепередач, издание небольших информационных материалов типа памяток, буклетов. Работа, систематически проводимая в этом направлении, несомненно, принесет положительные результаты.</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Банщиков В. М., Гуськов В. С, Мягков И. Ф. </w:t>
      </w:r>
      <w:r>
        <w:rPr>
          <w:color w:val="000000"/>
        </w:rPr>
        <w:t>Медицинская психология. М.: Медицина, 1967.</w:t>
      </w:r>
    </w:p>
    <w:p>
      <w:pPr>
        <w:pStyle w:val="Normal"/>
        <w:shd w:fill="FFFFFF" w:val="clear"/>
        <w:autoSpaceDE w:val="false"/>
        <w:ind w:firstLine="540"/>
        <w:jc w:val="both"/>
        <w:rPr/>
      </w:pPr>
      <w:r>
        <w:rPr>
          <w:color w:val="000000"/>
        </w:rPr>
        <w:t xml:space="preserve">2.    </w:t>
      </w:r>
      <w:r>
        <w:rPr>
          <w:i/>
          <w:iCs/>
          <w:color w:val="000000"/>
        </w:rPr>
        <w:t xml:space="preserve">Буянов М. И. </w:t>
      </w:r>
      <w:r>
        <w:rPr>
          <w:color w:val="000000"/>
        </w:rPr>
        <w:t>Ребенок из неблагополучной семьи. М., 1988.</w:t>
      </w:r>
    </w:p>
    <w:p>
      <w:pPr>
        <w:pStyle w:val="Normal"/>
        <w:shd w:fill="FFFFFF" w:val="clear"/>
        <w:autoSpaceDE w:val="false"/>
        <w:ind w:firstLine="540"/>
        <w:jc w:val="both"/>
        <w:rPr/>
      </w:pPr>
      <w:r>
        <w:rPr>
          <w:color w:val="000000"/>
        </w:rPr>
        <w:t xml:space="preserve">3.    </w:t>
      </w:r>
      <w:r>
        <w:rPr>
          <w:i/>
          <w:iCs/>
          <w:color w:val="000000"/>
        </w:rPr>
        <w:t xml:space="preserve">Валерьянов К. С. и др. </w:t>
      </w:r>
      <w:r>
        <w:rPr>
          <w:color w:val="000000"/>
        </w:rPr>
        <w:t>Клиническое обследование матерей, имеющих детей с органическими на</w:t>
        <w:softHyphen/>
        <w:t xml:space="preserve">рушениями ЦНС // Журнал невропатологии и психиатрии им. С. С. Корсакова. М., 1980. Т. </w:t>
      </w:r>
      <w:r>
        <w:rPr>
          <w:color w:val="000000"/>
          <w:lang w:val="en-US"/>
        </w:rPr>
        <w:t>XV</w:t>
      </w:r>
      <w:r>
        <w:rPr>
          <w:color w:val="000000"/>
        </w:rPr>
        <w:t>. Вып. 5.</w:t>
      </w:r>
    </w:p>
    <w:p>
      <w:pPr>
        <w:pStyle w:val="Normal"/>
        <w:shd w:fill="FFFFFF" w:val="clear"/>
        <w:autoSpaceDE w:val="false"/>
        <w:ind w:firstLine="540"/>
        <w:jc w:val="both"/>
        <w:rPr/>
      </w:pPr>
      <w:r>
        <w:rPr>
          <w:color w:val="000000"/>
        </w:rPr>
        <w:t xml:space="preserve">4.    </w:t>
      </w:r>
      <w:r>
        <w:rPr>
          <w:i/>
          <w:iCs/>
          <w:color w:val="000000"/>
        </w:rPr>
        <w:t xml:space="preserve">МалперА. Р. </w:t>
      </w:r>
      <w:r>
        <w:rPr>
          <w:color w:val="000000"/>
        </w:rPr>
        <w:t>Состояние и тенденции развития обучения и воспитания глубоко умственно отста</w:t>
        <w:softHyphen/>
        <w:t>лых детей//Дефектология. 1994. № 3.</w:t>
      </w:r>
    </w:p>
    <w:p>
      <w:pPr>
        <w:pStyle w:val="Normal"/>
        <w:shd w:fill="FFFFFF" w:val="clear"/>
        <w:autoSpaceDE w:val="false"/>
        <w:ind w:firstLine="540"/>
        <w:jc w:val="both"/>
        <w:rPr/>
      </w:pPr>
      <w:r>
        <w:rPr>
          <w:color w:val="000000"/>
        </w:rPr>
        <w:t xml:space="preserve">5.    </w:t>
      </w:r>
      <w:r>
        <w:rPr>
          <w:i/>
          <w:iCs/>
          <w:color w:val="000000"/>
        </w:rPr>
        <w:t xml:space="preserve">Мастюкова Е. М. </w:t>
      </w:r>
      <w:r>
        <w:rPr>
          <w:color w:val="000000"/>
        </w:rPr>
        <w:t>Ребенок с отклонениями в развитии. М., 1992.</w:t>
      </w:r>
    </w:p>
    <w:p>
      <w:pPr>
        <w:pStyle w:val="Normal"/>
        <w:shd w:fill="FFFFFF" w:val="clear"/>
        <w:autoSpaceDE w:val="false"/>
        <w:ind w:firstLine="540"/>
        <w:jc w:val="both"/>
        <w:rPr/>
      </w:pPr>
      <w:r>
        <w:rPr>
          <w:color w:val="000000"/>
        </w:rPr>
        <w:t xml:space="preserve">6.    </w:t>
      </w:r>
      <w:r>
        <w:rPr>
          <w:i/>
          <w:iCs/>
          <w:color w:val="000000"/>
        </w:rPr>
        <w:t xml:space="preserve">Обозов И. И. </w:t>
      </w:r>
      <w:r>
        <w:rPr>
          <w:color w:val="000000"/>
        </w:rPr>
        <w:t>Психологическое консультирование. СПб., 1993.</w:t>
      </w:r>
    </w:p>
    <w:p>
      <w:pPr>
        <w:pStyle w:val="Normal"/>
        <w:shd w:fill="FFFFFF" w:val="clear"/>
        <w:autoSpaceDE w:val="false"/>
        <w:ind w:firstLine="540"/>
        <w:jc w:val="both"/>
        <w:rPr/>
      </w:pPr>
      <w:r>
        <w:rPr>
          <w:color w:val="000000"/>
        </w:rPr>
        <w:t xml:space="preserve">7.    </w:t>
      </w:r>
      <w:r>
        <w:rPr>
          <w:i/>
          <w:iCs/>
          <w:color w:val="000000"/>
        </w:rPr>
        <w:t xml:space="preserve">Рахманов В. М. </w:t>
      </w:r>
      <w:r>
        <w:rPr>
          <w:color w:val="000000"/>
        </w:rPr>
        <w:t>Психотерапия в сурдологии. Киев, 1988.</w:t>
      </w:r>
    </w:p>
    <w:p>
      <w:pPr>
        <w:pStyle w:val="Normal"/>
        <w:shd w:fill="FFFFFF" w:val="clear"/>
        <w:autoSpaceDE w:val="false"/>
        <w:ind w:firstLine="540"/>
        <w:jc w:val="both"/>
        <w:rPr/>
      </w:pPr>
      <w:r>
        <w:rPr>
          <w:color w:val="000000"/>
        </w:rPr>
        <w:t xml:space="preserve">8.    </w:t>
      </w:r>
      <w:r>
        <w:rPr>
          <w:i/>
          <w:iCs/>
          <w:color w:val="000000"/>
        </w:rPr>
        <w:t xml:space="preserve">Семаго М. М. </w:t>
      </w:r>
      <w:r>
        <w:rPr>
          <w:color w:val="000000"/>
        </w:rPr>
        <w:t>Психологические и когнитивные детерминанты семьи в процессе медико-генети</w:t>
        <w:softHyphen/>
        <w:t>ческого консультирования//Дефектология. 1991. № 2.</w:t>
      </w:r>
    </w:p>
    <w:p>
      <w:pPr>
        <w:pStyle w:val="Normal"/>
        <w:shd w:fill="FFFFFF" w:val="clear"/>
        <w:autoSpaceDE w:val="false"/>
        <w:ind w:firstLine="540"/>
        <w:jc w:val="both"/>
        <w:rPr/>
      </w:pPr>
      <w:r>
        <w:rPr>
          <w:color w:val="000000"/>
        </w:rPr>
        <w:t xml:space="preserve">9.    </w:t>
      </w:r>
      <w:r>
        <w:rPr>
          <w:i/>
          <w:iCs/>
          <w:color w:val="000000"/>
        </w:rPr>
        <w:t xml:space="preserve">УфимцеваЛ. А., Кузнецов Н. Н. и др. </w:t>
      </w:r>
      <w:r>
        <w:rPr>
          <w:color w:val="000000"/>
        </w:rPr>
        <w:t>Опыт комплексной оценки состояния здоровья детей, прожи</w:t>
        <w:softHyphen/>
        <w:t>вающих на территории техногенного радиационного и нерадиационного загрязнения: Семья-94 в системе реабилитационных центров. Екатеринбург, 1994.</w:t>
      </w:r>
    </w:p>
    <w:p>
      <w:pPr>
        <w:pStyle w:val="Normal"/>
        <w:shd w:fill="FFFFFF" w:val="clear"/>
        <w:autoSpaceDE w:val="false"/>
        <w:ind w:firstLine="540"/>
        <w:jc w:val="both"/>
        <w:rPr>
          <w:color w:val="000000"/>
        </w:rPr>
      </w:pPr>
      <w:r>
        <w:rPr>
          <w:color w:val="000000"/>
        </w:rPr>
        <w:t>92</w:t>
      </w:r>
    </w:p>
    <w:p>
      <w:pPr>
        <w:pStyle w:val="Normal"/>
        <w:shd w:fill="FFFFFF" w:val="clear"/>
        <w:autoSpaceDE w:val="false"/>
        <w:ind w:firstLine="540"/>
        <w:jc w:val="both"/>
        <w:rPr/>
      </w:pPr>
      <w:r>
        <w:rPr>
          <w:color w:val="000000"/>
        </w:rPr>
        <w:t>Л. Комбринк-Грэхам (</w:t>
      </w:r>
      <w:r>
        <w:rPr>
          <w:color w:val="000000"/>
          <w:lang w:val="en-US"/>
        </w:rPr>
        <w:t>L</w:t>
      </w:r>
      <w:r>
        <w:rPr>
          <w:color w:val="000000"/>
        </w:rPr>
        <w:t xml:space="preserve">. </w:t>
      </w:r>
      <w:r>
        <w:rPr>
          <w:color w:val="000000"/>
          <w:lang w:val="en-US"/>
        </w:rPr>
        <w:t>Combrinck</w:t>
      </w:r>
      <w:r>
        <w:rPr>
          <w:color w:val="000000"/>
        </w:rPr>
        <w:t>-</w:t>
      </w:r>
      <w:r>
        <w:rPr>
          <w:color w:val="000000"/>
          <w:lang w:val="en-US"/>
        </w:rPr>
        <w:t>Graham</w:t>
      </w:r>
      <w:r>
        <w:rPr>
          <w:color w:val="000000"/>
        </w:rPr>
        <w:t>)</w:t>
      </w:r>
    </w:p>
    <w:p>
      <w:pPr>
        <w:pStyle w:val="Normal"/>
        <w:shd w:fill="FFFFFF" w:val="clear"/>
        <w:autoSpaceDE w:val="false"/>
        <w:ind w:firstLine="540"/>
        <w:jc w:val="both"/>
        <w:rPr>
          <w:b/>
          <w:b/>
          <w:bCs/>
          <w:color w:val="000000"/>
        </w:rPr>
      </w:pPr>
      <w:r>
        <w:rPr>
          <w:b/>
          <w:bCs/>
          <w:color w:val="000000"/>
        </w:rPr>
        <w:t>РАБОТА С СЕМЬЕЙ*</w:t>
      </w:r>
    </w:p>
    <w:p>
      <w:pPr>
        <w:pStyle w:val="Normal"/>
        <w:shd w:fill="FFFFFF" w:val="clear"/>
        <w:autoSpaceDE w:val="false"/>
        <w:ind w:firstLine="540"/>
        <w:jc w:val="both"/>
        <w:rPr>
          <w:color w:val="000000"/>
        </w:rPr>
      </w:pPr>
      <w:r>
        <w:rPr>
          <w:color w:val="000000"/>
        </w:rPr>
        <w:t>Если детский психиатр в состоянии наладить отношения с семьей пациента, то он получает благодаря этому значительные преимущества при лечении своих больных. Совсем не требуется, чтобы детский психиатр стал семейным врачом, тем не менее он должен быть в состоянии подключить семью к диагностическому и лечебному процессу, должен обладать базисными навыками в установлении ра</w:t>
        <w:softHyphen/>
        <w:t>бочего сотрудничества с семьей, в распознавании особенностей этой семьи и, наконец, относиться с уважением к ее традициям.</w:t>
      </w:r>
    </w:p>
    <w:p>
      <w:pPr>
        <w:pStyle w:val="Normal"/>
        <w:shd w:fill="FFFFFF" w:val="clear"/>
        <w:autoSpaceDE w:val="false"/>
        <w:ind w:firstLine="540"/>
        <w:jc w:val="both"/>
        <w:rPr>
          <w:color w:val="000000"/>
        </w:rPr>
      </w:pPr>
      <w:r>
        <w:rPr>
          <w:color w:val="000000"/>
        </w:rPr>
        <w:t>Следствием установления хорошего контакта с семьей могут быть:</w:t>
      </w:r>
    </w:p>
    <w:p>
      <w:pPr>
        <w:pStyle w:val="Normal"/>
        <w:shd w:fill="FFFFFF" w:val="clear"/>
        <w:autoSpaceDE w:val="false"/>
        <w:ind w:firstLine="540"/>
        <w:jc w:val="both"/>
        <w:rPr>
          <w:color w:val="000000"/>
        </w:rPr>
      </w:pPr>
      <w:r>
        <w:rPr>
          <w:color w:val="000000"/>
        </w:rPr>
        <w:t xml:space="preserve">•    </w:t>
      </w:r>
      <w:r>
        <w:rPr>
          <w:color w:val="000000"/>
        </w:rPr>
        <w:t>нарастающее содействие процессу лечения; нарастающая податливость лечению;</w:t>
      </w:r>
    </w:p>
    <w:p>
      <w:pPr>
        <w:pStyle w:val="Normal"/>
        <w:shd w:fill="FFFFFF" w:val="clear"/>
        <w:autoSpaceDE w:val="false"/>
        <w:ind w:firstLine="540"/>
        <w:jc w:val="both"/>
        <w:rPr>
          <w:color w:val="000000"/>
        </w:rPr>
      </w:pPr>
      <w:r>
        <w:rPr>
          <w:color w:val="000000"/>
        </w:rPr>
        <w:t xml:space="preserve">•    </w:t>
      </w:r>
      <w:r>
        <w:rPr>
          <w:color w:val="000000"/>
        </w:rPr>
        <w:t>нарастающее понимание сил, способствующих выздоровлению;</w:t>
      </w:r>
    </w:p>
    <w:p>
      <w:pPr>
        <w:pStyle w:val="Normal"/>
        <w:shd w:fill="FFFFFF" w:val="clear"/>
        <w:autoSpaceDE w:val="false"/>
        <w:ind w:firstLine="540"/>
        <w:jc w:val="both"/>
        <w:rPr>
          <w:color w:val="000000"/>
        </w:rPr>
      </w:pPr>
      <w:r>
        <w:rPr>
          <w:color w:val="000000"/>
        </w:rPr>
        <w:t xml:space="preserve">•   </w:t>
      </w:r>
      <w:r>
        <w:rPr>
          <w:color w:val="000000"/>
        </w:rPr>
        <w:t>доступ к ресурсам семьи;</w:t>
      </w:r>
    </w:p>
    <w:p>
      <w:pPr>
        <w:pStyle w:val="Normal"/>
        <w:shd w:fill="FFFFFF" w:val="clear"/>
        <w:autoSpaceDE w:val="false"/>
        <w:ind w:firstLine="540"/>
        <w:jc w:val="both"/>
        <w:rPr>
          <w:color w:val="000000"/>
        </w:rPr>
      </w:pPr>
      <w:r>
        <w:rPr>
          <w:color w:val="000000"/>
        </w:rPr>
        <w:t xml:space="preserve">•    </w:t>
      </w:r>
      <w:r>
        <w:rPr>
          <w:color w:val="000000"/>
        </w:rPr>
        <w:t>оказание помощи при уходе за больным и защите его; совершенствова</w:t>
        <w:softHyphen/>
        <w:t>ние таких процессов, как подотчетность и управляемость.</w:t>
      </w:r>
    </w:p>
    <w:p>
      <w:pPr>
        <w:pStyle w:val="Normal"/>
        <w:shd w:fill="FFFFFF" w:val="clear"/>
        <w:autoSpaceDE w:val="false"/>
        <w:ind w:firstLine="540"/>
        <w:jc w:val="both"/>
        <w:rPr>
          <w:color w:val="000000"/>
        </w:rPr>
      </w:pPr>
      <w:r>
        <w:rPr>
          <w:color w:val="000000"/>
        </w:rPr>
        <w:t>Сказанное в одинаковой степени служит пользе как ребенка, так и семьи. Вовлечение семьи может оказаться бесполезным при разрешении проблем ре</w:t>
        <w:softHyphen/>
        <w:t>бенка. Семью не следует рассматривать как основную этиологическую причину существующих проблем ребенка; соответственно нельзя рассчитывать, что при воздействии на нее указанные проблемы полностью разрешатся. Значение се</w:t>
        <w:softHyphen/>
        <w:t>мьи в системе детских проблем может быть классифицировано таким образом:</w:t>
      </w:r>
    </w:p>
    <w:p>
      <w:pPr>
        <w:pStyle w:val="Normal"/>
        <w:shd w:fill="FFFFFF" w:val="clear"/>
        <w:autoSpaceDE w:val="false"/>
        <w:ind w:firstLine="540"/>
        <w:jc w:val="both"/>
        <w:rPr>
          <w:color w:val="000000"/>
        </w:rPr>
      </w:pPr>
      <w:r>
        <w:rPr>
          <w:color w:val="000000"/>
        </w:rPr>
        <w:t xml:space="preserve">•    </w:t>
      </w:r>
      <w:r>
        <w:rPr>
          <w:color w:val="000000"/>
        </w:rPr>
        <w:t>проблемы имеют биологическую базу; семья в их происхождении отчет</w:t>
        <w:softHyphen/>
        <w:t>ливой роли не играет (например, аутизм, синдром Туретта, неспособность к развитию);</w:t>
      </w:r>
    </w:p>
    <w:p>
      <w:pPr>
        <w:pStyle w:val="Normal"/>
        <w:shd w:fill="FFFFFF" w:val="clear"/>
        <w:autoSpaceDE w:val="false"/>
        <w:ind w:firstLine="540"/>
        <w:jc w:val="both"/>
        <w:rPr>
          <w:color w:val="000000"/>
        </w:rPr>
      </w:pPr>
      <w:r>
        <w:rPr>
          <w:color w:val="000000"/>
        </w:rPr>
        <w:t xml:space="preserve">•    </w:t>
      </w:r>
      <w:r>
        <w:rPr>
          <w:color w:val="000000"/>
        </w:rPr>
        <w:t>проблемы ребенка, по всей вероятности, имеют отношение к семейной дисфункции (например, нарушения поведения);</w:t>
      </w:r>
    </w:p>
    <w:p>
      <w:pPr>
        <w:pStyle w:val="Normal"/>
        <w:shd w:fill="FFFFFF" w:val="clear"/>
        <w:autoSpaceDE w:val="false"/>
        <w:ind w:firstLine="540"/>
        <w:jc w:val="both"/>
        <w:rPr>
          <w:color w:val="000000"/>
        </w:rPr>
      </w:pPr>
      <w:r>
        <w:rPr>
          <w:color w:val="000000"/>
        </w:rPr>
        <w:t xml:space="preserve">•    </w:t>
      </w:r>
      <w:r>
        <w:rPr>
          <w:color w:val="000000"/>
        </w:rPr>
        <w:t>семейные дисфункции, по всей вероятности, имеют отношение к про</w:t>
        <w:softHyphen/>
        <w:t>блемам ребенка (например, конфликт родителей по поводу воспитания ребенка);</w:t>
      </w:r>
    </w:p>
    <w:p>
      <w:pPr>
        <w:pStyle w:val="Normal"/>
        <w:shd w:fill="FFFFFF" w:val="clear"/>
        <w:autoSpaceDE w:val="false"/>
        <w:ind w:firstLine="540"/>
        <w:jc w:val="both"/>
        <w:rPr>
          <w:color w:val="000000"/>
        </w:rPr>
      </w:pPr>
      <w:r>
        <w:rPr>
          <w:color w:val="000000"/>
        </w:rPr>
        <w:t xml:space="preserve">•    </w:t>
      </w:r>
      <w:r>
        <w:rPr>
          <w:color w:val="000000"/>
        </w:rPr>
        <w:t>проблема ребенка — следствие семейной дисфункции (например, травма</w:t>
        <w:softHyphen/>
        <w:t>тизм в результате насилия, жестокого, пренебрежительного обращения).</w:t>
      </w:r>
    </w:p>
    <w:p>
      <w:pPr>
        <w:pStyle w:val="Normal"/>
        <w:shd w:fill="FFFFFF" w:val="clear"/>
        <w:autoSpaceDE w:val="false"/>
        <w:ind w:firstLine="540"/>
        <w:jc w:val="both"/>
        <w:rPr>
          <w:color w:val="000000"/>
        </w:rPr>
      </w:pPr>
      <w:r>
        <w:rPr>
          <w:color w:val="000000"/>
        </w:rPr>
        <w:t>Подчас терапевт может ошибочно исключить семью из лечебной системы, если он сочтет, что существующие проблемы ребенка не связаны с особеннос</w:t>
        <w:softHyphen/>
        <w:t>тями семейного функционирования либо семья, по его мнению, является ис</w:t>
        <w:softHyphen/>
        <w:t>точником эксплуатации, насилия, отвергания ребенка. Однако даже в тех слу</w:t>
        <w:softHyphen/>
        <w:t>чаях, где проблемы ребенка обусловлены биологически, их успешное разреше</w:t>
        <w:softHyphen/>
        <w:t>ние невозможно без вовлечения семьи, равно как и без вовлечения ребенка в</w:t>
      </w:r>
    </w:p>
    <w:p>
      <w:pPr>
        <w:pStyle w:val="Normal"/>
        <w:shd w:fill="FFFFFF" w:val="clear"/>
        <w:autoSpaceDE w:val="false"/>
        <w:ind w:firstLine="540"/>
        <w:jc w:val="both"/>
        <w:rPr>
          <w:color w:val="000000"/>
        </w:rPr>
      </w:pPr>
      <w:r>
        <w:rPr>
          <w:color w:val="000000"/>
        </w:rPr>
        <w:t>' Руководство по клинической детской и подростковой психиатрии / Пер. с англ. / Под ред. К. С. Робсона. М.: Медицина, 1999. С. 155-158.</w:t>
      </w:r>
    </w:p>
    <w:p>
      <w:pPr>
        <w:pStyle w:val="Normal"/>
        <w:ind w:firstLine="540"/>
        <w:jc w:val="both"/>
        <w:rPr>
          <w:color w:val="000000"/>
        </w:rPr>
      </w:pPr>
      <w:r>
        <w:rPr>
          <w:color w:val="000000"/>
        </w:rPr>
        <w:t>93</w:t>
      </w:r>
    </w:p>
    <w:p>
      <w:pPr>
        <w:pStyle w:val="Normal"/>
        <w:shd w:fill="FFFFFF" w:val="clear"/>
        <w:autoSpaceDE w:val="false"/>
        <w:ind w:firstLine="540"/>
        <w:jc w:val="both"/>
        <w:rPr>
          <w:color w:val="000000"/>
        </w:rPr>
      </w:pPr>
      <w:r>
        <w:rPr>
          <w:color w:val="000000"/>
        </w:rPr>
        <w:t>систему взаимоотношений. Неадекватное использование семейных возможно</w:t>
        <w:softHyphen/>
        <w:t>стей усугубляет состояние больного ребенка. Даже в том случае, когда члены семьи причинили ребенку вред, между ними и ребенком тем не менее сохраня</w:t>
        <w:softHyphen/>
        <w:t>ются эмоциональные связи, к которым, предпринимая попытки по защите боль</w:t>
        <w:softHyphen/>
        <w:t>ного, тем не менее нужно относиться с должным пониманием. В качестве при</w:t>
        <w:softHyphen/>
        <w:t>меров программ, преследующих цель сохранения семейных взаимоотношений в такого рода ситуациях, можно упомянуть программы внутрисемейной работы по выработке умения разрешать стрессовые ситуации; соответственно, преду</w:t>
        <w:softHyphen/>
        <w:t>преждать жестокость и пренебрежение в отношении детей; помощь приемным родителям в установлении близких семейных отношений с приемными детьми; поддержание семейных связей между членами семьи при аресте одного из них. Повторяясь, можно еще раз отметить, что, поскольку в семейные связи так или иначе вовлечены все дети, эти связи следует расценивать как ценный инстру</w:t>
        <w:softHyphen/>
        <w:t>мент в лечении ребенка.</w:t>
      </w:r>
    </w:p>
    <w:p>
      <w:pPr>
        <w:pStyle w:val="Normal"/>
        <w:shd w:fill="FFFFFF" w:val="clear"/>
        <w:autoSpaceDE w:val="false"/>
        <w:ind w:firstLine="540"/>
        <w:jc w:val="both"/>
        <w:rPr>
          <w:color w:val="000000"/>
        </w:rPr>
      </w:pPr>
      <w:r>
        <w:rPr>
          <w:color w:val="000000"/>
        </w:rPr>
        <w:t>Основа семейной работы определяется на этапе фазы оценки, сама же работа с интервалами продолжается в течение всего курса лечения. К критическим мо</w:t>
        <w:softHyphen/>
        <w:t>ментам этого лечения, вовлекающим в систему взаимоотношений если не всех, то основных членов семьи (обеспечивающих воспитание), следует относить те, при которых принимаются принципиальные решения (при условии понимания ситуации всеми членами семьи и соблюдении условий, характеризующих инфор</w:t>
        <w:softHyphen/>
        <w:t>мированное согласие). Несмотря на тот факт, что согласие достигается, как пра</w:t>
        <w:softHyphen/>
        <w:t>вило, при вовлечении одного родителя (обычно мать), такой подход, даже при абсолютно ответственной позиции родителя, может нередко привести к ошибоч</w:t>
        <w:softHyphen/>
        <w:t>ному пониманию сути лечения, его недооценке, в конечном счете — к несогла</w:t>
        <w:softHyphen/>
        <w:t>сию или преждевременному окончанию лечения.</w:t>
      </w:r>
    </w:p>
    <w:p>
      <w:pPr>
        <w:pStyle w:val="Normal"/>
        <w:shd w:fill="FFFFFF" w:val="clear"/>
        <w:autoSpaceDE w:val="false"/>
        <w:ind w:firstLine="540"/>
        <w:jc w:val="both"/>
        <w:rPr>
          <w:b/>
          <w:b/>
          <w:bCs/>
          <w:color w:val="000000"/>
        </w:rPr>
      </w:pPr>
      <w:r>
        <w:rPr>
          <w:b/>
          <w:bCs/>
          <w:color w:val="000000"/>
        </w:rPr>
        <w:t>Что представляет собой семья?</w:t>
      </w:r>
    </w:p>
    <w:p>
      <w:pPr>
        <w:pStyle w:val="Normal"/>
        <w:shd w:fill="FFFFFF" w:val="clear"/>
        <w:autoSpaceDE w:val="false"/>
        <w:ind w:firstLine="540"/>
        <w:jc w:val="both"/>
        <w:rPr>
          <w:color w:val="000000"/>
        </w:rPr>
      </w:pPr>
      <w:r>
        <w:rPr>
          <w:color w:val="000000"/>
        </w:rPr>
        <w:t>С точки зрения семейной работы с детьми членами семьи считают тех лиц из системы взаимоотношений с ребенком, которые оказывают непосредственное и постоянное влияние на повседневный опыт ребенка. Ниже приводятся некото</w:t>
        <w:softHyphen/>
        <w:t>рые варианты определения этого понятия с профессиональной точки зрения:</w:t>
      </w:r>
    </w:p>
    <w:p>
      <w:pPr>
        <w:pStyle w:val="Normal"/>
        <w:shd w:fill="FFFFFF" w:val="clear"/>
        <w:autoSpaceDE w:val="false"/>
        <w:ind w:firstLine="540"/>
        <w:jc w:val="both"/>
        <w:rPr>
          <w:color w:val="000000"/>
        </w:rPr>
      </w:pPr>
      <w:r>
        <w:rPr>
          <w:color w:val="000000"/>
        </w:rPr>
        <w:t xml:space="preserve">•   </w:t>
      </w:r>
      <w:r>
        <w:rPr>
          <w:color w:val="000000"/>
        </w:rPr>
        <w:t>все основные члены семьи (мать, отец, сиблинги);</w:t>
      </w:r>
    </w:p>
    <w:p>
      <w:pPr>
        <w:pStyle w:val="Normal"/>
        <w:shd w:fill="FFFFFF" w:val="clear"/>
        <w:autoSpaceDE w:val="false"/>
        <w:ind w:firstLine="540"/>
        <w:jc w:val="both"/>
        <w:rPr>
          <w:color w:val="000000"/>
        </w:rPr>
      </w:pPr>
      <w:r>
        <w:rPr>
          <w:color w:val="000000"/>
        </w:rPr>
        <w:t xml:space="preserve">•   </w:t>
      </w:r>
      <w:r>
        <w:rPr>
          <w:color w:val="000000"/>
        </w:rPr>
        <w:t>все находящиеся в родстве лица, объединенные общим хозяйством;</w:t>
      </w:r>
    </w:p>
    <w:p>
      <w:pPr>
        <w:pStyle w:val="Normal"/>
        <w:shd w:fill="FFFFFF" w:val="clear"/>
        <w:autoSpaceDE w:val="false"/>
        <w:ind w:firstLine="540"/>
        <w:jc w:val="both"/>
        <w:rPr>
          <w:color w:val="000000"/>
        </w:rPr>
      </w:pPr>
      <w:r>
        <w:rPr>
          <w:color w:val="000000"/>
        </w:rPr>
        <w:t xml:space="preserve">•   </w:t>
      </w:r>
      <w:r>
        <w:rPr>
          <w:color w:val="000000"/>
        </w:rPr>
        <w:t>все лица, объединенные общим хозяйством (включая состоящих на пан</w:t>
        <w:softHyphen/>
        <w:t>сионе, постоянно проживающую прислугу);</w:t>
      </w:r>
    </w:p>
    <w:p>
      <w:pPr>
        <w:pStyle w:val="Normal"/>
        <w:shd w:fill="FFFFFF" w:val="clear"/>
        <w:autoSpaceDE w:val="false"/>
        <w:ind w:firstLine="540"/>
        <w:jc w:val="both"/>
        <w:rPr>
          <w:color w:val="000000"/>
        </w:rPr>
      </w:pPr>
      <w:r>
        <w:rPr>
          <w:color w:val="000000"/>
        </w:rPr>
        <w:t xml:space="preserve">•    </w:t>
      </w:r>
      <w:r>
        <w:rPr>
          <w:color w:val="000000"/>
        </w:rPr>
        <w:t>все лица, объединенные общим хозяйством, и близкие члены семьи (вклю</w:t>
        <w:softHyphen/>
        <w:t>чая родителя, состоящего в разводе, опекаемых дедов и бабок);</w:t>
      </w:r>
    </w:p>
    <w:p>
      <w:pPr>
        <w:pStyle w:val="Normal"/>
        <w:shd w:fill="FFFFFF" w:val="clear"/>
        <w:autoSpaceDE w:val="false"/>
        <w:ind w:firstLine="540"/>
        <w:jc w:val="both"/>
        <w:rPr>
          <w:color w:val="000000"/>
        </w:rPr>
      </w:pPr>
      <w:r>
        <w:rPr>
          <w:color w:val="000000"/>
        </w:rPr>
        <w:t xml:space="preserve">•   </w:t>
      </w:r>
      <w:r>
        <w:rPr>
          <w:color w:val="000000"/>
        </w:rPr>
        <w:t>любой из перечисленных выше и лица из оказывающего влияние окру</w:t>
        <w:softHyphen/>
        <w:t>жения (сотрудник по уходу за ребенком, учитель, работник социальной службы);</w:t>
      </w:r>
    </w:p>
    <w:p>
      <w:pPr>
        <w:pStyle w:val="Normal"/>
        <w:shd w:fill="FFFFFF" w:val="clear"/>
        <w:autoSpaceDE w:val="false"/>
        <w:ind w:firstLine="540"/>
        <w:jc w:val="both"/>
        <w:rPr>
          <w:color w:val="000000"/>
        </w:rPr>
      </w:pPr>
      <w:r>
        <w:rPr>
          <w:color w:val="000000"/>
        </w:rPr>
        <w:t xml:space="preserve">•   </w:t>
      </w:r>
      <w:r>
        <w:rPr>
          <w:color w:val="000000"/>
        </w:rPr>
        <w:t>«система распознавания проблем», представленная совокупностью лиц, вовлеченных в процесс определения и разрешения проблем ребенка.</w:t>
      </w:r>
    </w:p>
    <w:p>
      <w:pPr>
        <w:pStyle w:val="Normal"/>
        <w:shd w:fill="FFFFFF" w:val="clear"/>
        <w:autoSpaceDE w:val="false"/>
        <w:ind w:firstLine="540"/>
        <w:jc w:val="both"/>
        <w:rPr>
          <w:color w:val="000000"/>
        </w:rPr>
      </w:pPr>
      <w:r>
        <w:rPr>
          <w:color w:val="000000"/>
        </w:rPr>
        <w:t>Один родитель может считаться «семьей» только в том случае, когда родитель-одиночка (как правило, мать) проживает с ребенком в изоляции от своих близ-</w:t>
      </w:r>
    </w:p>
    <w:p>
      <w:pPr>
        <w:pStyle w:val="Normal"/>
        <w:shd w:fill="FFFFFF" w:val="clear"/>
        <w:autoSpaceDE w:val="false"/>
        <w:ind w:firstLine="540"/>
        <w:jc w:val="both"/>
        <w:rPr>
          <w:color w:val="000000"/>
        </w:rPr>
      </w:pPr>
      <w:r>
        <w:rPr>
          <w:color w:val="000000"/>
        </w:rPr>
        <w:t>94</w:t>
      </w:r>
    </w:p>
    <w:p>
      <w:pPr>
        <w:pStyle w:val="Normal"/>
        <w:ind w:firstLine="540"/>
        <w:jc w:val="both"/>
        <w:rPr>
          <w:color w:val="000000"/>
        </w:rPr>
      </w:pPr>
      <w:r>
        <w:rPr>
          <w:color w:val="000000"/>
        </w:rPr>
        <w:t>ких Большинство же родителей, в одиночестве осуществляющих ведение домаш</w:t>
        <w:softHyphen/>
        <w:t>него хозяйства, имеют постоянные существенные взаимоотношения с окруже</w:t>
        <w:softHyphen/>
        <w:t>нием в том числе и с сиблингами ребенка, близкими друзьями, родственниками своих родителей. Беседа с матерью, которая сама по себе еще не является работой с семьей тем не менее может оказаться успешным шагом в деле получения анам</w:t>
        <w:softHyphen/>
        <w:t>нестических сведений. Работа с парой «мать-ребенок» (что исключает из систе</w:t>
        <w:softHyphen/>
        <w:t>мы взаимоотношений других значимых членов семьи) может оказаться нерезуль</w:t>
        <w:softHyphen/>
        <w:t>тативной, даже иметь отрицательные последствия. Это объясняется невозмож</w:t>
        <w:softHyphen/>
        <w:t>ностью в подобных ситуациях из-за отсутствия сотрудничества с другими членами семьи сбалансировать систему существующих взаимоотношений. Поэтому из со</w:t>
        <w:softHyphen/>
        <w:t>ображений эффективности семейной терапии при ее проведении рекомендуется привлекать остальных детей семьи.</w:t>
      </w:r>
    </w:p>
    <w:p>
      <w:pPr>
        <w:pStyle w:val="Normal"/>
        <w:ind w:firstLine="540"/>
        <w:jc w:val="both"/>
        <w:rPr>
          <w:color w:val="000000"/>
        </w:rPr>
      </w:pPr>
      <w:r>
        <w:rPr>
          <w:color w:val="000000"/>
        </w:rPr>
        <w:t>95</w:t>
      </w:r>
    </w:p>
    <w:p>
      <w:pPr>
        <w:pStyle w:val="Normal"/>
        <w:shd w:fill="FFFFFF" w:val="clear"/>
        <w:autoSpaceDE w:val="false"/>
        <w:ind w:firstLine="540"/>
        <w:jc w:val="both"/>
        <w:rPr>
          <w:color w:val="000000"/>
        </w:rPr>
      </w:pPr>
      <w:r>
        <w:rPr>
          <w:color w:val="000000"/>
        </w:rPr>
        <w:t>Е. И. Морозова</w:t>
      </w:r>
    </w:p>
    <w:p>
      <w:pPr>
        <w:pStyle w:val="Normal"/>
        <w:shd w:fill="FFFFFF" w:val="clear"/>
        <w:autoSpaceDE w:val="false"/>
        <w:ind w:firstLine="540"/>
        <w:jc w:val="both"/>
        <w:rPr>
          <w:b/>
          <w:b/>
          <w:bCs/>
          <w:color w:val="000000"/>
        </w:rPr>
      </w:pPr>
      <w:r>
        <w:rPr>
          <w:b/>
          <w:bCs/>
          <w:color w:val="000000"/>
        </w:rPr>
        <w:t>НОВЫЕ ПОДХОДЫ К ОРГАНИЗАЦИИ ПОМОЩИ СЕМЬЯМ, ВОСПИТЫВАЮЩИМ ПРОБЛЕМНЫХ ДЕТЕЙ РАННЕГО ВОЗРАСТА*</w:t>
      </w:r>
    </w:p>
    <w:p>
      <w:pPr>
        <w:pStyle w:val="Normal"/>
        <w:shd w:fill="FFFFFF" w:val="clear"/>
        <w:autoSpaceDE w:val="false"/>
        <w:ind w:firstLine="540"/>
        <w:jc w:val="both"/>
        <w:rPr>
          <w:color w:val="000000"/>
        </w:rPr>
      </w:pPr>
      <w:r>
        <w:rPr>
          <w:color w:val="000000"/>
        </w:rPr>
        <w:t>В настоящей сложной экономической ситуации государственная поддержка и социальная защита особенно необходимы семьям, воспитывающим проблемных детей раннего возраста. Одним из вариантов психолого-педагогической помощи таким семьям может быть реорганизация нынешней общественной системы вос</w:t>
        <w:softHyphen/>
        <w:t>питания детей. Причин, делающих это непременным и возможным, несколько.</w:t>
      </w:r>
    </w:p>
    <w:p>
      <w:pPr>
        <w:pStyle w:val="Normal"/>
        <w:shd w:fill="FFFFFF" w:val="clear"/>
        <w:autoSpaceDE w:val="false"/>
        <w:ind w:firstLine="540"/>
        <w:jc w:val="both"/>
        <w:rPr>
          <w:color w:val="000000"/>
        </w:rPr>
      </w:pPr>
      <w:r>
        <w:rPr>
          <w:color w:val="000000"/>
        </w:rPr>
        <w:t>Существующая система ясельного воспитания уже не способна отвечать со</w:t>
        <w:softHyphen/>
        <w:t>временным требованиям. Как следствие этого, большинство детей (прежде все</w:t>
        <w:softHyphen/>
        <w:t>го детей с особыми нуждами) не укладывается в ту схему развития, на которую рассчитаны ясельные учреждения. Таким образом, проблемные малыши, се</w:t>
        <w:softHyphen/>
        <w:t>мьи которых и так не получают необходимой социальной поддержки, вынуж</w:t>
        <w:softHyphen/>
        <w:t>дены оставаться за пределами яслей без психологической и педагогической помощи.</w:t>
      </w:r>
    </w:p>
    <w:p>
      <w:pPr>
        <w:pStyle w:val="Normal"/>
        <w:shd w:fill="FFFFFF" w:val="clear"/>
        <w:autoSpaceDE w:val="false"/>
        <w:ind w:firstLine="540"/>
        <w:jc w:val="both"/>
        <w:rPr>
          <w:color w:val="000000"/>
        </w:rPr>
      </w:pPr>
      <w:r>
        <w:rPr>
          <w:color w:val="000000"/>
        </w:rPr>
        <w:t>Среди населения наблюдается правомерный и естественный рост популярно</w:t>
        <w:softHyphen/>
        <w:t>сти семейного типа воспитания, в результате чего большая часть так называемых благополучных детей раннего возраста воспитывается в домашних условиях. Эти дети чаще всего впервые попадают в поле зрения специалистов лишь к моменту поступления в школу или еще позднее, когда выявляется их несостоятельность в школьном обучении. Хотя нередко у этих детей за внешним благополучием скры</w:t>
        <w:softHyphen/>
        <w:t>ваются различные отклонения в психическом развитии, заметные на ранних ста</w:t>
        <w:softHyphen/>
        <w:t>диях только специалистам (психологам, дефектологам, психоневрологам). Таким образом, данная категория детей также остается без необходимой социально-пси</w:t>
        <w:softHyphen/>
        <w:t>хологической помощи в раннем возрасте.</w:t>
      </w:r>
    </w:p>
    <w:p>
      <w:pPr>
        <w:pStyle w:val="Normal"/>
        <w:shd w:fill="FFFFFF" w:val="clear"/>
        <w:autoSpaceDE w:val="false"/>
        <w:ind w:firstLine="540"/>
        <w:jc w:val="both"/>
        <w:rPr>
          <w:color w:val="000000"/>
        </w:rPr>
      </w:pPr>
      <w:r>
        <w:rPr>
          <w:color w:val="000000"/>
        </w:rPr>
        <w:t>В последнее время школа стала предъявлять повышенные требования к ин</w:t>
        <w:softHyphen/>
        <w:t>теллектуальному уровню детей уже при их поступлении в школу. При этом зачас</w:t>
        <w:softHyphen/>
        <w:t>тую проводится недостаточно профессиональный, но очень жесткий отбор и от</w:t>
        <w:softHyphen/>
        <w:t>браковка «непригодных» к обучению детей в элитных и престижных школах (по</w:t>
        <w:softHyphen/>
        <w:t>рой создается впечатление, что перед школой стоит задача учить только тех детей, которые и без нее доказали свою способность к обучению). В связи с этим забот</w:t>
        <w:softHyphen/>
        <w:t>ливые родители начинают интенсивно готовить своих малолетних детей к пред</w:t>
        <w:softHyphen/>
        <w:t>стоящим школьным испытаниям. «Домашние» дети с двух-трехлетнего возраста посещают всевозможные эстетические студии для дошкольников, прогимназии, подготовительные курсы при школах. К сожалению, во многих из них занятия проводятся педагогами, не имеющими специального дошкольного образования.</w:t>
      </w:r>
    </w:p>
    <w:p>
      <w:pPr>
        <w:pStyle w:val="Normal"/>
        <w:shd w:fill="FFFFFF" w:val="clear"/>
        <w:autoSpaceDE w:val="false"/>
        <w:ind w:firstLine="540"/>
        <w:jc w:val="both"/>
        <w:rPr>
          <w:color w:val="000000"/>
        </w:rPr>
      </w:pPr>
      <w:r>
        <w:rPr>
          <w:color w:val="000000"/>
        </w:rPr>
        <w:t>'Дефектология. 1998. № 3. С. 49-57. 96</w:t>
      </w:r>
    </w:p>
    <w:p>
      <w:pPr>
        <w:pStyle w:val="Normal"/>
        <w:shd w:fill="FFFFFF" w:val="clear"/>
        <w:autoSpaceDE w:val="false"/>
        <w:ind w:firstLine="540"/>
        <w:jc w:val="both"/>
        <w:rPr>
          <w:color w:val="000000"/>
        </w:rPr>
      </w:pPr>
      <w:r>
        <w:rPr>
          <w:color w:val="000000"/>
        </w:rPr>
        <w:t>Педагоги не всегда учитывают возрастные особенности обучаемых детей, зачас</w:t>
        <w:softHyphen/>
        <w:t>тую в содержание используемых программ не заложен принцип развивающего обучения. Целью таких занятий становится подготовка-натаскивание детей к кон</w:t>
        <w:softHyphen/>
        <w:t>курсным испытаниям в школе, без учета их возрастных возможностей, индиви</w:t>
        <w:softHyphen/>
        <w:t>дуальных особенностей и проблем развития. Как следствие, в ряде случаев у де</w:t>
        <w:softHyphen/>
        <w:t>тей-дошкольников еще до поступления в школу формируется негативное отно</w:t>
        <w:softHyphen/>
        <w:t>шение к занятиям: у них не только гасится познавательная мотивация, но и появляется опережающий страх неуспеха, рождается неверие в свои возможнос</w:t>
        <w:softHyphen/>
        <w:t>ти. Поэтому в данных учреждениях становятся актуальными вопросы психологи</w:t>
        <w:softHyphen/>
        <w:t>ческой готовности маленького ребенка к систематическим занятиям, а также про</w:t>
        <w:softHyphen/>
        <w:t>блемы своевременной психологической помощи детям раннего возраста.</w:t>
      </w:r>
    </w:p>
    <w:p>
      <w:pPr>
        <w:pStyle w:val="Normal"/>
        <w:shd w:fill="FFFFFF" w:val="clear"/>
        <w:autoSpaceDE w:val="false"/>
        <w:ind w:firstLine="540"/>
        <w:jc w:val="both"/>
        <w:rPr>
          <w:color w:val="000000"/>
        </w:rPr>
      </w:pPr>
      <w:r>
        <w:rPr>
          <w:color w:val="000000"/>
        </w:rPr>
        <w:t>Несмотря на все вышесказанное, даже в крупных городах до сих пор не нала</w:t>
        <w:softHyphen/>
        <w:t>жены в достаточной степени ни система ранней диагностики психического раз</w:t>
        <w:softHyphen/>
        <w:t>вития детей, ни система ранней коррекционной помощи. Очень мало специаль</w:t>
        <w:softHyphen/>
        <w:t>ных (психолого-дефектологических) диагностических центров для детей раннего возраста, крайне мала сеть учреждений для детей раннего возраста с отклонения</w:t>
        <w:softHyphen/>
        <w:t>ми в развитии. Нет достаточного числа профессионально подготовленных дет</w:t>
        <w:softHyphen/>
        <w:t>ских психологов, знающих особенности развития детей раннего возраста, пато</w:t>
        <w:softHyphen/>
        <w:t>психологов и дошкольных дефектологов широкого профиля. Почти отсутствуют психолого-педагогические консультативные пункты для родителей, где они мог</w:t>
        <w:softHyphen/>
        <w:t>ли бы получить знания, необходимые для воспитания ребенка, индивидуальные рекомендации и методики по проведению повседневных коррекционно-разви-вающих занятий с ребенком.</w:t>
      </w:r>
    </w:p>
    <w:p>
      <w:pPr>
        <w:pStyle w:val="Normal"/>
        <w:shd w:fill="FFFFFF" w:val="clear"/>
        <w:autoSpaceDE w:val="false"/>
        <w:ind w:firstLine="540"/>
        <w:jc w:val="both"/>
        <w:rPr>
          <w:color w:val="000000"/>
        </w:rPr>
      </w:pPr>
      <w:r>
        <w:rPr>
          <w:color w:val="000000"/>
        </w:rPr>
        <w:t>Таким образом, в настоящее время стало чрезвычайно актуальным создание широкой сети консультативной психолого-педагогической и медицинской помо</w:t>
        <w:softHyphen/>
        <w:t>щи детям раннего возраста. Назрела необходимость в разработке принципиально новых форм взаимодействия дошкольных и специальных (коррекционных) уч</w:t>
        <w:softHyphen/>
        <w:t>реждений с семьями, самостоятельно воспитывающими детей раннего возраста. Желательно также дальнейшее совершенствование системы специальных яслей для детей с разными типами отклонений в развитии, предусматривающей не толь</w:t>
        <w:softHyphen/>
        <w:t>ко медицинскую, но и не менее необходимую дефектологическую и психологи</w:t>
        <w:softHyphen/>
        <w:t>ческую помощь.</w:t>
      </w:r>
    </w:p>
    <w:p>
      <w:pPr>
        <w:pStyle w:val="Normal"/>
        <w:shd w:fill="FFFFFF" w:val="clear"/>
        <w:autoSpaceDE w:val="false"/>
        <w:ind w:firstLine="540"/>
        <w:jc w:val="both"/>
        <w:rPr>
          <w:color w:val="000000"/>
        </w:rPr>
      </w:pPr>
      <w:r>
        <w:rPr>
          <w:color w:val="000000"/>
        </w:rPr>
        <w:t>В качестве новых форм взаимодействия семьи и детских учреждений, имею</w:t>
        <w:softHyphen/>
        <w:t>щих высококвалифицированных специалистов по раннему детству, а также в плане расширения консультативной психолого-педагогической помощи детям раннего возраста может быть предложено следующее:</w:t>
      </w:r>
    </w:p>
    <w:p>
      <w:pPr>
        <w:pStyle w:val="Normal"/>
        <w:shd w:fill="FFFFFF" w:val="clear"/>
        <w:autoSpaceDE w:val="false"/>
        <w:ind w:firstLine="540"/>
        <w:jc w:val="both"/>
        <w:rPr/>
      </w:pPr>
      <w:r>
        <w:rPr>
          <w:color w:val="000000"/>
        </w:rPr>
        <w:t xml:space="preserve">•    </w:t>
      </w:r>
      <w:r>
        <w:rPr>
          <w:b/>
          <w:bCs/>
          <w:color w:val="000000"/>
        </w:rPr>
        <w:t xml:space="preserve">создание более широкой сети консультативных пунктов, </w:t>
      </w:r>
      <w:r>
        <w:rPr>
          <w:color w:val="000000"/>
        </w:rPr>
        <w:t>где родители смо</w:t>
        <w:softHyphen/>
        <w:t>гут получать медицинскую и психолого-педагогическую помощь по ди</w:t>
        <w:softHyphen/>
        <w:t>агностике психического развития, по содержанию и методам коррекци</w:t>
        <w:softHyphen/>
        <w:t>онной работы с ребенком в семье, по вопросам воспитания и организации домашнего режима, по налаживанию взаимоотношений ребенка со взрос</w:t>
        <w:softHyphen/>
        <w:t>лыми членами семьи, по установлению его контакта с другими детьми в семье и за ее пределами (в яслях, студиях, во дворе и т. п.);</w:t>
      </w:r>
    </w:p>
    <w:p>
      <w:pPr>
        <w:pStyle w:val="Normal"/>
        <w:shd w:fill="FFFFFF" w:val="clear"/>
        <w:autoSpaceDE w:val="false"/>
        <w:ind w:firstLine="540"/>
        <w:jc w:val="both"/>
        <w:rPr/>
      </w:pPr>
      <w:r>
        <w:rPr>
          <w:color w:val="000000"/>
        </w:rPr>
        <w:t xml:space="preserve">•    </w:t>
      </w:r>
      <w:r>
        <w:rPr>
          <w:b/>
          <w:bCs/>
          <w:color w:val="000000"/>
        </w:rPr>
        <w:t xml:space="preserve">организация групп домашнего обучения </w:t>
      </w:r>
      <w:r>
        <w:rPr>
          <w:color w:val="000000"/>
        </w:rPr>
        <w:t>и кратковременного пребывания де</w:t>
        <w:softHyphen/>
        <w:t>тей с отклонениями в развитии в специальных (коррекционных) и до</w:t>
        <w:softHyphen/>
        <w:t>школьных учреждениях общего типа. Группы домашнего обучения и крат-</w:t>
      </w:r>
    </w:p>
    <w:p>
      <w:pPr>
        <w:pStyle w:val="Normal"/>
        <w:ind w:firstLine="540"/>
        <w:jc w:val="both"/>
        <w:rPr>
          <w:color w:val="000000"/>
        </w:rPr>
      </w:pPr>
      <w:r>
        <w:rPr>
          <w:color w:val="000000"/>
        </w:rPr>
        <w:t>97</w:t>
      </w:r>
    </w:p>
    <w:p>
      <w:pPr>
        <w:pStyle w:val="Normal"/>
        <w:shd w:fill="FFFFFF" w:val="clear"/>
        <w:autoSpaceDE w:val="false"/>
        <w:ind w:firstLine="540"/>
        <w:jc w:val="both"/>
        <w:rPr>
          <w:color w:val="000000"/>
        </w:rPr>
      </w:pPr>
      <w:r>
        <w:rPr>
          <w:color w:val="000000"/>
        </w:rPr>
        <w:t>ковременного пребывания могут создаваться с целью максимального при</w:t>
        <w:softHyphen/>
        <w:t>ближения коррекционной помощи к месту жительства ребенка, вовлече</w:t>
        <w:softHyphen/>
        <w:t>ния как можно большего числа нуждающихся детей, а также для оказания своевременной психолого-педагогической поддержки семье, воспитыва</w:t>
        <w:softHyphen/>
        <w:t>ющей проблемного ребенка. В Министерстве общего и профессионального образования РФ рассматривается инструктивно-методическое письмо (1997), составленное сотрудниками Института коррекционной педагоги</w:t>
        <w:softHyphen/>
        <w:t>ки РАО (Л. И. Плаксиной, Е. А. Стребелевой, Н. Д. Шматко), в котором предлагается подобная форма коррекционно-воспитательной помощи про</w:t>
        <w:softHyphen/>
        <w:t>блемным детям раннего возраста.</w:t>
      </w:r>
    </w:p>
    <w:p>
      <w:pPr>
        <w:pStyle w:val="Normal"/>
        <w:shd w:fill="FFFFFF" w:val="clear"/>
        <w:autoSpaceDE w:val="false"/>
        <w:ind w:firstLine="540"/>
        <w:jc w:val="both"/>
        <w:rPr>
          <w:color w:val="000000"/>
        </w:rPr>
      </w:pPr>
      <w:r>
        <w:rPr>
          <w:color w:val="000000"/>
        </w:rPr>
        <w:t>Консультативные службы и группы кратковременного пребывания детей мо</w:t>
        <w:softHyphen/>
        <w:t>гут открываться при специальных (коррекционных) и учебно-воспитательных комплексах (ясли-сад, реабилитационные центры и дошкольные эстетические и развивающие студии, а также в детских поликлиниках. Это позволит использо</w:t>
        <w:softHyphen/>
        <w:t>вать помещения данных учреждений и работающих там специалистов по ранне</w:t>
        <w:softHyphen/>
        <w:t>му возрасту (в отдельных случаях можно привлекать недостающих специалистов на договорных условиях)..</w:t>
      </w:r>
    </w:p>
    <w:p>
      <w:pPr>
        <w:pStyle w:val="Normal"/>
        <w:shd w:fill="FFFFFF" w:val="clear"/>
        <w:autoSpaceDE w:val="false"/>
        <w:ind w:firstLine="540"/>
        <w:jc w:val="both"/>
        <w:rPr>
          <w:color w:val="000000"/>
        </w:rPr>
      </w:pPr>
      <w:r>
        <w:rPr>
          <w:color w:val="000000"/>
        </w:rPr>
        <w:t>В раннем возрасте необходимо регулярно проводить скрининговое медико-психологическое обследование, направленное прежде всего на определение де</w:t>
        <w:softHyphen/>
        <w:t>тей группы риска, в том числе детей с достаточно высоким интеллектом, которые развиваются не по стандартному варианту и не могут без специальной помощи использовать свои потенциальные возможности. Поэтому в штате даже обычных дошкольных учреждений (в том числе яслей) желателен психолог и врач-консуль</w:t>
        <w:softHyphen/>
        <w:t>тант-психоневролог. В штатном расписании специальных учреждений для про</w:t>
        <w:softHyphen/>
        <w:t>блемных детей помимо перечисленных специалистов также необходимо доста</w:t>
        <w:softHyphen/>
        <w:t>точное число дошкольных дефектологов широкого профиля.</w:t>
      </w:r>
    </w:p>
    <w:p>
      <w:pPr>
        <w:pStyle w:val="Normal"/>
        <w:shd w:fill="FFFFFF" w:val="clear"/>
        <w:autoSpaceDE w:val="false"/>
        <w:ind w:firstLine="540"/>
        <w:jc w:val="both"/>
        <w:rPr/>
      </w:pPr>
      <w:r>
        <w:rPr>
          <w:color w:val="000000"/>
        </w:rPr>
        <w:t xml:space="preserve">В задачу </w:t>
      </w:r>
      <w:r>
        <w:rPr>
          <w:b/>
          <w:bCs/>
          <w:color w:val="000000"/>
        </w:rPr>
        <w:t xml:space="preserve">психолога </w:t>
      </w:r>
      <w:r>
        <w:rPr>
          <w:color w:val="000000"/>
        </w:rPr>
        <w:t>могут входить следующие направления работы: индивиду</w:t>
        <w:softHyphen/>
        <w:t>альное психологическое обследование детей, определение общего уровня психи</w:t>
        <w:softHyphen/>
        <w:t>ческого развития, выявление структуры нарушения (то есть выделение сохран</w:t>
        <w:softHyphen/>
        <w:t>ных и формирующихся с задержкой психических функций). По результатам пси</w:t>
        <w:softHyphen/>
        <w:t>хологического обследования психолог совместно с педагогом или дефектологом может намечать стратегию и тактику коррекционной работы с каждым ребенком. В дальнейшем психолог наблюдает за его продвижением, выделяет те параметры психического развития, которые требуют большего внимания, участвует в разра</w:t>
        <w:softHyphen/>
        <w:t>ботке системы коррекционных занятий, учитывающей все индивидуальные осо</w:t>
        <w:softHyphen/>
        <w:t>бенности конкретного ребенка (темп психической деятельности, утомляемость, устойчивость внимания и т. п.). Особенно важна роль психолога в адаптацион</w:t>
        <w:softHyphen/>
        <w:t>ный период, когда резкий переход от одной системы воспитания к другой может привести ребенка к дезадаптационному стрессу. Поэтому психолог помогает де-фектологу, воспитателям и родителям в проведении наиболее сложного для ре</w:t>
        <w:softHyphen/>
        <w:t>бенка начального периода пребывания в новой системе воспитания.</w:t>
      </w:r>
    </w:p>
    <w:p>
      <w:pPr>
        <w:pStyle w:val="Normal"/>
        <w:shd w:fill="FFFFFF" w:val="clear"/>
        <w:autoSpaceDE w:val="false"/>
        <w:ind w:firstLine="540"/>
        <w:jc w:val="both"/>
        <w:rPr/>
      </w:pPr>
      <w:r>
        <w:rPr>
          <w:b/>
          <w:bCs/>
          <w:color w:val="000000"/>
        </w:rPr>
        <w:t xml:space="preserve">Работа дефектолога </w:t>
      </w:r>
      <w:r>
        <w:rPr>
          <w:color w:val="000000"/>
        </w:rPr>
        <w:t>может быть направлена на развитие крупных и мелких дви</w:t>
        <w:softHyphen/>
        <w:t>жений, восприятия, мышления, действий с предметами, игры, элементов творче</w:t>
        <w:softHyphen/>
        <w:t>ства (конструирование, аппликация, лепка, рисование).</w:t>
      </w:r>
    </w:p>
    <w:p>
      <w:pPr>
        <w:pStyle w:val="Normal"/>
        <w:shd w:fill="FFFFFF" w:val="clear"/>
        <w:autoSpaceDE w:val="false"/>
        <w:ind w:firstLine="540"/>
        <w:jc w:val="both"/>
        <w:rPr>
          <w:color w:val="000000"/>
        </w:rPr>
      </w:pPr>
      <w:r>
        <w:rPr>
          <w:color w:val="000000"/>
        </w:rPr>
        <w:t>Для успешной и полноценной деятельности консультативных пунктов и до</w:t>
        <w:softHyphen/>
        <w:t>школьных учреждений необходимо оснащение их мебелью, удобной и соответ-</w:t>
      </w:r>
    </w:p>
    <w:p>
      <w:pPr>
        <w:pStyle w:val="Normal"/>
        <w:shd w:fill="FFFFFF" w:val="clear"/>
        <w:autoSpaceDE w:val="false"/>
        <w:ind w:firstLine="540"/>
        <w:jc w:val="both"/>
        <w:rPr>
          <w:color w:val="000000"/>
        </w:rPr>
      </w:pPr>
      <w:r>
        <w:rPr>
          <w:color w:val="000000"/>
        </w:rPr>
        <w:t>98</w:t>
      </w:r>
    </w:p>
    <w:p>
      <w:pPr>
        <w:pStyle w:val="Normal"/>
        <w:shd w:fill="FFFFFF" w:val="clear"/>
        <w:autoSpaceDE w:val="false"/>
        <w:ind w:firstLine="540"/>
        <w:jc w:val="both"/>
        <w:rPr>
          <w:color w:val="000000"/>
        </w:rPr>
      </w:pPr>
      <w:r>
        <w:rPr>
          <w:color w:val="000000"/>
        </w:rPr>
        <w:t>ствующей возрасту детей; наборами специально подобранных методических по</w:t>
        <w:softHyphen/>
        <w:t>собий-игрушек, учитывающих особенности развития детей, а также необходи</w:t>
        <w:softHyphen/>
        <w:t>мой множительной техникой. Набор игрушек и пособий для яслей или консуль</w:t>
        <w:softHyphen/>
        <w:t>тативных групп каждого профиля должен разрабатываться психологом и дефек</w:t>
        <w:softHyphen/>
        <w:t>тологом с учетом возраста и характера нарушения развития детей. Наличие копировальной техники позволит обеспечить каждого родителя необходимыми методическими рекомендациями и описанием конкретных индивидуальных заня</w:t>
        <w:softHyphen/>
        <w:t>тий, а также методическими материалами, текстами прочитанных лекций и т. д. На консультативных пунктах предполагается проведение следующей работы:</w:t>
      </w:r>
    </w:p>
    <w:p>
      <w:pPr>
        <w:pStyle w:val="Normal"/>
        <w:shd w:fill="FFFFFF" w:val="clear"/>
        <w:autoSpaceDE w:val="false"/>
        <w:ind w:firstLine="540"/>
        <w:jc w:val="both"/>
        <w:rPr>
          <w:color w:val="000000"/>
        </w:rPr>
      </w:pPr>
      <w:r>
        <w:rPr>
          <w:color w:val="000000"/>
        </w:rPr>
        <w:t xml:space="preserve">•    </w:t>
      </w:r>
      <w:r>
        <w:rPr>
          <w:color w:val="000000"/>
        </w:rPr>
        <w:t>психолого-педагогические и врачебные консультации по воспитанию и обучению детей раннего возраста;</w:t>
      </w:r>
    </w:p>
    <w:p>
      <w:pPr>
        <w:pStyle w:val="Normal"/>
        <w:shd w:fill="FFFFFF" w:val="clear"/>
        <w:autoSpaceDE w:val="false"/>
        <w:ind w:firstLine="540"/>
        <w:jc w:val="both"/>
        <w:rPr>
          <w:color w:val="000000"/>
        </w:rPr>
      </w:pPr>
      <w:r>
        <w:rPr>
          <w:color w:val="000000"/>
        </w:rPr>
        <w:t xml:space="preserve">•    </w:t>
      </w:r>
      <w:r>
        <w:rPr>
          <w:color w:val="000000"/>
        </w:rPr>
        <w:t>проведение развивающих занятий (индивидуальных и в малых группах — по два или три ребенка);</w:t>
      </w:r>
    </w:p>
    <w:p>
      <w:pPr>
        <w:pStyle w:val="Normal"/>
        <w:shd w:fill="FFFFFF" w:val="clear"/>
        <w:autoSpaceDE w:val="false"/>
        <w:ind w:firstLine="540"/>
        <w:jc w:val="both"/>
        <w:rPr>
          <w:color w:val="000000"/>
        </w:rPr>
      </w:pPr>
      <w:r>
        <w:rPr>
          <w:color w:val="000000"/>
        </w:rPr>
        <w:t xml:space="preserve">•   </w:t>
      </w:r>
      <w:r>
        <w:rPr>
          <w:color w:val="000000"/>
        </w:rPr>
        <w:t>чтение лекций для родителей;</w:t>
      </w:r>
    </w:p>
    <w:p>
      <w:pPr>
        <w:pStyle w:val="Normal"/>
        <w:shd w:fill="FFFFFF" w:val="clear"/>
        <w:autoSpaceDE w:val="false"/>
        <w:ind w:firstLine="540"/>
        <w:jc w:val="both"/>
        <w:rPr>
          <w:color w:val="000000"/>
        </w:rPr>
      </w:pPr>
      <w:r>
        <w:rPr>
          <w:color w:val="000000"/>
        </w:rPr>
        <w:t xml:space="preserve">•    </w:t>
      </w:r>
      <w:r>
        <w:rPr>
          <w:color w:val="000000"/>
        </w:rPr>
        <w:t>проведение семинарских занятий, на которых обсуждаются проблемы, волнующие родителей;</w:t>
      </w:r>
    </w:p>
    <w:p>
      <w:pPr>
        <w:pStyle w:val="Normal"/>
        <w:shd w:fill="FFFFFF" w:val="clear"/>
        <w:autoSpaceDE w:val="false"/>
        <w:ind w:firstLine="540"/>
        <w:jc w:val="both"/>
        <w:rPr>
          <w:color w:val="000000"/>
        </w:rPr>
      </w:pPr>
      <w:r>
        <w:rPr>
          <w:color w:val="000000"/>
        </w:rPr>
        <w:t xml:space="preserve">•    </w:t>
      </w:r>
      <w:r>
        <w:rPr>
          <w:color w:val="000000"/>
        </w:rPr>
        <w:t>обучение родителей игровым занятиям с детьми в домашних условиях;</w:t>
      </w:r>
    </w:p>
    <w:p>
      <w:pPr>
        <w:pStyle w:val="Normal"/>
        <w:shd w:fill="FFFFFF" w:val="clear"/>
        <w:autoSpaceDE w:val="false"/>
        <w:ind w:firstLine="540"/>
        <w:jc w:val="both"/>
        <w:rPr>
          <w:color w:val="000000"/>
        </w:rPr>
      </w:pPr>
      <w:r>
        <w:rPr>
          <w:color w:val="000000"/>
        </w:rPr>
        <w:t xml:space="preserve">•   </w:t>
      </w:r>
      <w:r>
        <w:rPr>
          <w:color w:val="000000"/>
        </w:rPr>
        <w:t>демонстрация и разбор индивидуальных коррекционных занятий с обу</w:t>
        <w:softHyphen/>
        <w:t>чающей целью и т. п.</w:t>
      </w:r>
    </w:p>
    <w:p>
      <w:pPr>
        <w:pStyle w:val="Normal"/>
        <w:shd w:fill="FFFFFF" w:val="clear"/>
        <w:autoSpaceDE w:val="false"/>
        <w:ind w:firstLine="540"/>
        <w:jc w:val="both"/>
        <w:rPr>
          <w:color w:val="000000"/>
        </w:rPr>
      </w:pPr>
      <w:r>
        <w:rPr>
          <w:color w:val="000000"/>
        </w:rPr>
        <w:t>Родителей необходимо учить методикам проведения коррекционных занятий, так как они являются самыми заинтересованными в успехе обучения людьми и больше всего времени проводят с детьми. К тому же родителям важно чувство</w:t>
        <w:softHyphen/>
        <w:t>вать свою нужность и способность помочь собственному ребенку. Такое обучение предполагается как для родителей, воспитывающих детей в яслях, так и для роди</w:t>
        <w:softHyphen/>
        <w:t>телей, чьи дети находятся дома.</w:t>
      </w:r>
    </w:p>
    <w:p>
      <w:pPr>
        <w:pStyle w:val="Normal"/>
        <w:shd w:fill="FFFFFF" w:val="clear"/>
        <w:autoSpaceDE w:val="false"/>
        <w:ind w:firstLine="540"/>
        <w:jc w:val="both"/>
        <w:rPr>
          <w:color w:val="000000"/>
        </w:rPr>
      </w:pPr>
      <w:r>
        <w:rPr>
          <w:color w:val="000000"/>
        </w:rPr>
        <w:t>Предлагаемые нововведения требуют существенных инвестиций, но реорга</w:t>
        <w:softHyphen/>
        <w:t>низация системы помощи проблемным детям раннего возраста не может не оку</w:t>
        <w:softHyphen/>
        <w:t>питься сторицей. Неуспеваемость детей в начальной школе и в связи с этим со</w:t>
        <w:softHyphen/>
        <w:t>держание классов коррекции или выравнивания; массовый характер срывов в подростковом возрасте и содержание спецшкол и спецПТУ для девиантных подро</w:t>
        <w:softHyphen/>
        <w:t>стков — все это обходится государству значительно дороже. Кроме того, извест</w:t>
        <w:softHyphen/>
        <w:t>но, что коррекционный эффект значительно выше и легче достигается в раннем возрасте, нежели в школьном.</w:t>
      </w:r>
    </w:p>
    <w:p>
      <w:pPr>
        <w:pStyle w:val="Normal"/>
        <w:shd w:fill="FFFFFF" w:val="clear"/>
        <w:autoSpaceDE w:val="false"/>
        <w:ind w:firstLine="540"/>
        <w:jc w:val="both"/>
        <w:rPr>
          <w:color w:val="000000"/>
        </w:rPr>
      </w:pPr>
      <w:r>
        <w:rPr>
          <w:color w:val="000000"/>
        </w:rPr>
        <w:t>На протяжении нескольких лет предлагаемые формы консультативной рабо</w:t>
        <w:softHyphen/>
        <w:t>ты и взаимодействия семей и дошкольных учреждений возникали стихийно (в спе</w:t>
        <w:softHyphen/>
        <w:t>циализированных яслях, в дошкольных студиях) и на практике показывали свою необходимость и перспективность.</w:t>
      </w:r>
    </w:p>
    <w:p>
      <w:pPr>
        <w:pStyle w:val="Normal"/>
        <w:shd w:fill="FFFFFF" w:val="clear"/>
        <w:autoSpaceDE w:val="false"/>
        <w:ind w:firstLine="540"/>
        <w:jc w:val="both"/>
        <w:rPr>
          <w:color w:val="000000"/>
        </w:rPr>
      </w:pPr>
      <w:r>
        <w:rPr>
          <w:color w:val="000000"/>
        </w:rPr>
        <w:t>Вместе с тем специалисты и родители нередко испытывают дефицит знаний в чисто организационных вопросах проведения коррекционных занятий с малень</w:t>
        <w:softHyphen/>
        <w:t>кими детьми, отмечают трудности в адаптационном периоде ребенка к занятиям и детскому учреждению, указывают на сложности налаживания продуктивного обучающего и корригирующего общения с проблемными малышами.</w:t>
      </w:r>
    </w:p>
    <w:p>
      <w:pPr>
        <w:pStyle w:val="Normal"/>
        <w:shd w:fill="FFFFFF" w:val="clear"/>
        <w:autoSpaceDE w:val="false"/>
        <w:ind w:firstLine="540"/>
        <w:jc w:val="both"/>
        <w:rPr>
          <w:color w:val="000000"/>
        </w:rPr>
      </w:pPr>
      <w:r>
        <w:rPr>
          <w:color w:val="000000"/>
        </w:rPr>
        <w:t>С учетом недостаточной освещенности этих проблем в литературе данная ста</w:t>
        <w:softHyphen/>
        <w:t>тья помимо организационных вопросов касается также:</w:t>
      </w:r>
    </w:p>
    <w:p>
      <w:pPr>
        <w:pStyle w:val="Normal"/>
        <w:shd w:fill="FFFFFF" w:val="clear"/>
        <w:autoSpaceDE w:val="false"/>
        <w:ind w:firstLine="540"/>
        <w:jc w:val="both"/>
        <w:rPr>
          <w:color w:val="000000"/>
        </w:rPr>
      </w:pPr>
      <w:r>
        <w:rPr>
          <w:color w:val="000000"/>
        </w:rPr>
        <w:t xml:space="preserve">•    </w:t>
      </w:r>
      <w:r>
        <w:rPr>
          <w:color w:val="000000"/>
        </w:rPr>
        <w:t>вопросов подготовки детей 1,5-3 лет к посещению детского учреждения или систематических занятий в коррекционной консультативной группе;</w:t>
      </w:r>
    </w:p>
    <w:p>
      <w:pPr>
        <w:pStyle w:val="Normal"/>
        <w:ind w:firstLine="540"/>
        <w:jc w:val="both"/>
        <w:rPr>
          <w:color w:val="000000"/>
        </w:rPr>
      </w:pPr>
      <w:r>
        <w:rPr>
          <w:color w:val="000000"/>
        </w:rPr>
        <w:t>99</w:t>
      </w:r>
    </w:p>
    <w:p>
      <w:pPr>
        <w:pStyle w:val="Normal"/>
        <w:shd w:fill="FFFFFF" w:val="clear"/>
        <w:autoSpaceDE w:val="false"/>
        <w:ind w:firstLine="540"/>
        <w:jc w:val="both"/>
        <w:rPr>
          <w:color w:val="000000"/>
        </w:rPr>
      </w:pPr>
      <w:r>
        <w:rPr>
          <w:color w:val="000000"/>
        </w:rPr>
        <w:t xml:space="preserve">•   </w:t>
      </w:r>
      <w:r>
        <w:rPr>
          <w:color w:val="000000"/>
        </w:rPr>
        <w:t>вопросов установления контакта взрослого с ребенком раннего возраста в адаптационном периоде;</w:t>
      </w:r>
    </w:p>
    <w:p>
      <w:pPr>
        <w:pStyle w:val="Normal"/>
        <w:shd w:fill="FFFFFF" w:val="clear"/>
        <w:autoSpaceDE w:val="false"/>
        <w:ind w:firstLine="540"/>
        <w:jc w:val="both"/>
        <w:rPr>
          <w:color w:val="000000"/>
        </w:rPr>
      </w:pPr>
      <w:r>
        <w:rPr>
          <w:color w:val="000000"/>
        </w:rPr>
        <w:t xml:space="preserve">•    </w:t>
      </w:r>
      <w:r>
        <w:rPr>
          <w:color w:val="000000"/>
        </w:rPr>
        <w:t>вопросов организации общения родителей с проблемными малышами в домашних условиях.</w:t>
      </w:r>
    </w:p>
    <w:p>
      <w:pPr>
        <w:pStyle w:val="Normal"/>
        <w:shd w:fill="FFFFFF" w:val="clear"/>
        <w:autoSpaceDE w:val="false"/>
        <w:ind w:firstLine="540"/>
        <w:jc w:val="both"/>
        <w:rPr>
          <w:color w:val="000000"/>
        </w:rPr>
      </w:pPr>
      <w:r>
        <w:rPr>
          <w:color w:val="000000"/>
        </w:rPr>
        <w:t>Предлагаемые рекомендации в большей степени относятся к детям с эмоцио</w:t>
        <w:softHyphen/>
        <w:t>нальными интеллектуальными нарушениями, хотя общие подходы можно исполь</w:t>
        <w:softHyphen/>
        <w:t>зовать для всех категорий детей раннего возраста (с сенсорными и двигательны</w:t>
        <w:softHyphen/>
        <w:t>ми нарушениями).</w:t>
      </w:r>
    </w:p>
    <w:p>
      <w:pPr>
        <w:pStyle w:val="Normal"/>
        <w:shd w:fill="FFFFFF" w:val="clear"/>
        <w:autoSpaceDE w:val="false"/>
        <w:ind w:firstLine="540"/>
        <w:jc w:val="both"/>
        <w:rPr>
          <w:b/>
          <w:b/>
          <w:bCs/>
          <w:color w:val="000000"/>
        </w:rPr>
      </w:pPr>
      <w:r>
        <w:rPr>
          <w:b/>
          <w:bCs/>
          <w:color w:val="000000"/>
        </w:rPr>
        <w:t>Попробуем представить: что испытывает малыш, впервые пришедший в ясли или в консультативную группу на занятия?</w:t>
      </w:r>
    </w:p>
    <w:p>
      <w:pPr>
        <w:pStyle w:val="Normal"/>
        <w:shd w:fill="FFFFFF" w:val="clear"/>
        <w:autoSpaceDE w:val="false"/>
        <w:ind w:firstLine="540"/>
        <w:jc w:val="both"/>
        <w:rPr>
          <w:color w:val="000000"/>
        </w:rPr>
      </w:pPr>
      <w:r>
        <w:rPr>
          <w:color w:val="000000"/>
        </w:rPr>
        <w:t>Воспитателям учреждений и педагогам консультативных и коррекционных групп желательно иметь представление об адаптационных проблемах детей ран</w:t>
        <w:softHyphen/>
        <w:t>него возраста, о тех трудностях, с которыми сталкивается ребенок при смене жиз</w:t>
        <w:softHyphen/>
        <w:t>ненного стереотипа. Прежде всего, изменение привычной обстановки, приход в новое помещение, присутствие сверстников может вызвать у малыша стрессовое состояние: страх, крик, плач, выраженное психомоторное возбуждение или, на</w:t>
        <w:softHyphen/>
        <w:t>оборот, заторможенность, пассивность и обездвиженность. Кроме того, педагогу следует учитывать, что маленькие дети, особенно с нарушениями психического развития, не всегда легко и охотно вступают в контакт с незнакомыми взрослы</w:t>
        <w:softHyphen/>
        <w:t>ми. Поэтому педагогу желательно овладевать специальными приемами установ</w:t>
        <w:softHyphen/>
        <w:t>ления контакта с проблемным ребенком, находящимся в стрессовом состоянии и особо не форсировать процесс обучения малыша. Хотя вполне понятно желание педагога как можно скорее приступить к занятиям, особенно если ребенок при</w:t>
        <w:softHyphen/>
        <w:t>езжает из другого города на короткий период. С этой целью можно предложить педагогу попробовать совместить налаживание эмоционального контакта с ре</w:t>
        <w:softHyphen/>
        <w:t>бенком с внедрением отдельных игровых элементов коррекционных занятий.</w:t>
      </w:r>
    </w:p>
    <w:p>
      <w:pPr>
        <w:pStyle w:val="Normal"/>
        <w:shd w:fill="FFFFFF" w:val="clear"/>
        <w:autoSpaceDE w:val="false"/>
        <w:ind w:firstLine="540"/>
        <w:jc w:val="both"/>
        <w:rPr>
          <w:color w:val="000000"/>
        </w:rPr>
      </w:pPr>
      <w:r>
        <w:rPr>
          <w:color w:val="000000"/>
        </w:rPr>
        <w:t>Однако основной задачей первого — адаптационного — периода должно стать не обучение малыша, а снятие стресса и обеспечение ребенку комфортного эмо</w:t>
        <w:softHyphen/>
        <w:t>ционального состояния. Для этого он прежде всего должен чувствовать себя вне опасности и максимально защищенным. Такую защиту, конечно, сможет обеспе</w:t>
        <w:softHyphen/>
        <w:t>чить только мама или самый родной и близкий человек, ее заменяющий. Поэто</w:t>
        <w:softHyphen/>
        <w:t>му именно в период адаптации ребенка (а он может продолжаться у некоторых детей больше месяца) целесообразно присутствие мамы на занятиях. В новое не</w:t>
        <w:softHyphen/>
        <w:t>знакомое помещение (комнату для занятий) лучше, если малыш будет внесен мамой на руках, так как физическая близость с ней создаст у малыша большее состояние защищенности. По мере установления эмоционального контакта с пе</w:t>
        <w:softHyphen/>
        <w:t>дагогом ребенок не будет столь нуждаться в физической близости мамы и посте</w:t>
        <w:softHyphen/>
        <w:t>пенно сам начнет удаляться от нее. Но не стоит ускорять этот процесс, лучше, если ребенок самостоятельно начнет овладевать пространством и добровольно отходить от мамы. В первые дни посещения группы ребенку можно предложить</w:t>
      </w:r>
    </w:p>
    <w:p>
      <w:pPr>
        <w:pStyle w:val="Normal"/>
        <w:shd w:fill="FFFFFF" w:val="clear"/>
        <w:autoSpaceDE w:val="false"/>
        <w:ind w:firstLine="540"/>
        <w:jc w:val="both"/>
        <w:rPr>
          <w:color w:val="000000"/>
        </w:rPr>
      </w:pPr>
      <w:r>
        <w:rPr>
          <w:color w:val="000000"/>
        </w:rPr>
        <w:t>100</w:t>
      </w:r>
    </w:p>
    <w:p>
      <w:pPr>
        <w:pStyle w:val="Normal"/>
        <w:shd w:fill="FFFFFF" w:val="clear"/>
        <w:autoSpaceDE w:val="false"/>
        <w:ind w:firstLine="540"/>
        <w:jc w:val="both"/>
        <w:rPr>
          <w:color w:val="000000"/>
        </w:rPr>
      </w:pPr>
      <w:r>
        <w:rPr>
          <w:color w:val="000000"/>
        </w:rPr>
        <w:t>приходить со своей мягкой игрушкой или другим любимым предметом. Это по</w:t>
        <w:softHyphen/>
        <w:t>зволит в какой-то мере сохранить привычность окружающей его обстановки и почувствовать себя более защищенно.</w:t>
      </w:r>
    </w:p>
    <w:p>
      <w:pPr>
        <w:pStyle w:val="Normal"/>
        <w:shd w:fill="FFFFFF" w:val="clear"/>
        <w:autoSpaceDE w:val="false"/>
        <w:ind w:firstLine="540"/>
        <w:jc w:val="both"/>
        <w:rPr>
          <w:color w:val="000000"/>
        </w:rPr>
      </w:pPr>
      <w:r>
        <w:rPr>
          <w:color w:val="000000"/>
        </w:rPr>
        <w:t>Помещение для занятий в первое время не должно меняться, так как малышу трудно привыкать к новым условиям и перемещение в незнакомую обстановку нередко вызывает у него новую волну страха. Желательно также, чтобы во время занятий в комнате не находились посторонние, — это отвлекает.</w:t>
      </w:r>
    </w:p>
    <w:p>
      <w:pPr>
        <w:pStyle w:val="Normal"/>
        <w:shd w:fill="FFFFFF" w:val="clear"/>
        <w:autoSpaceDE w:val="false"/>
        <w:ind w:firstLine="540"/>
        <w:jc w:val="both"/>
        <w:rPr>
          <w:color w:val="000000"/>
        </w:rPr>
      </w:pPr>
      <w:r>
        <w:rPr>
          <w:color w:val="000000"/>
        </w:rPr>
        <w:t>Помимо общих организационных моментов необходимо учитывать индиви</w:t>
        <w:softHyphen/>
        <w:t>дуальные реакции ребенка в экстремальной ситуации адаптации. В результате проведенных нами экспериментальных исследований (Дефектология. 1997. № 4) было выявлено, что поведение детей раннего возраста в стрессовой ситуации ва</w:t>
        <w:softHyphen/>
        <w:t>риативно, а индивидуальный разброс проявлений довольно велик. Однако мож</w:t>
        <w:softHyphen/>
        <w:t>но выделить две наиболее типичные категории детей, полярные по своему пове</w:t>
        <w:softHyphen/>
        <w:t>денческому рисунку. На первый взгляд одна категория детей доставляет больше проблем: эти малыши стеничны, они активно протестуют и негодуют против лю</w:t>
        <w:softHyphen/>
        <w:t>бых воздействий взрослого. Другая категория — тихие, робкие, пугливые, застен</w:t>
        <w:softHyphen/>
        <w:t>чивые, которые не могут активно выразить даже собственное переживание стра</w:t>
        <w:softHyphen/>
        <w:t>ха: они затихают, замирают и как бы находятся в «замороженном» состоянии и никого не беспокоят.</w:t>
      </w:r>
    </w:p>
    <w:p>
      <w:pPr>
        <w:pStyle w:val="Normal"/>
        <w:shd w:fill="FFFFFF" w:val="clear"/>
        <w:autoSpaceDE w:val="false"/>
        <w:ind w:firstLine="540"/>
        <w:jc w:val="both"/>
        <w:rPr>
          <w:color w:val="000000"/>
        </w:rPr>
      </w:pPr>
      <w:r>
        <w:rPr>
          <w:color w:val="000000"/>
        </w:rPr>
        <w:t>Педагогический подход к описанным категориям детей должен быть столь же разным, сколь и впечатление, производимое ими. Активные, стеничные, любо</w:t>
        <w:softHyphen/>
        <w:t>знательные малыши могут и самостоятельно преодолеть свои негативные эмоци</w:t>
        <w:softHyphen/>
        <w:t>ональные состояния. Для данной категории детей бывает достаточно общих ре</w:t>
        <w:softHyphen/>
        <w:t>комендаций по проведению адаптационного периода. Так, в определенный мо</w:t>
        <w:softHyphen/>
        <w:t>мент, когда ребенок начинает чувствовать себя в безопасности и проникается доверием к педагогу, он может самостоятельно успокоиться. У йего появится за</w:t>
        <w:softHyphen/>
        <w:t>интересованность в эмоциональном контакте, затем интерес по поводу той пред</w:t>
        <w:softHyphen/>
        <w:t>метно-игровой деятельности, которую ему предлагает педагог. Постепенно к ре</w:t>
        <w:softHyphen/>
        <w:t>бенку возвращается его природная эмоциональная живость и активность. Детям, у которых протестные, негативные реакции приобретают выраженный и стойкий характер, целесообразно предложить временно посещать консультативные заня</w:t>
        <w:softHyphen/>
        <w:t>тия 1—2 раза в неделю, сместив акцент на домашние занятия и уделив особое вни</w:t>
        <w:softHyphen/>
        <w:t>мание именно психологической подготовке детей. Если же и после месячной спе</w:t>
        <w:softHyphen/>
        <w:t>циальной подготовки негативные реакции не исчезают, родителям можно пред</w:t>
        <w:softHyphen/>
        <w:t>ложить позаниматься с малышом только дома, получая рекомендации у педагога и продолжая готовить ребенка к посещению коррекционной группы или детско</w:t>
        <w:softHyphen/>
        <w:t>го учреждения.</w:t>
      </w:r>
    </w:p>
    <w:p>
      <w:pPr>
        <w:pStyle w:val="Normal"/>
        <w:shd w:fill="FFFFFF" w:val="clear"/>
        <w:autoSpaceDE w:val="false"/>
        <w:ind w:firstLine="540"/>
        <w:jc w:val="both"/>
        <w:rPr>
          <w:color w:val="000000"/>
        </w:rPr>
      </w:pPr>
      <w:r>
        <w:rPr>
          <w:color w:val="000000"/>
        </w:rPr>
        <w:t>С робкими, тихими и очень застенчивыми детьми знакомство должно быть очень постепенным. Педагогу следует запастись терпением и быть готовым за</w:t>
        <w:softHyphen/>
        <w:t>тратить много времени на привыкание малыша, пока у него не исчезнет страх и он не расположится к взрослому. В данном случае не сразу действуют испытан</w:t>
        <w:softHyphen/>
        <w:t>ные педагогические методы по налаживанию контакта. Робкому малышу лучше сначала дать время на руках у мамы привыкнуть к новому помещению и научить</w:t>
        <w:softHyphen/>
        <w:t>ся переносить физическую близость и соседство педагога. Для успешного реше</w:t>
        <w:softHyphen/>
        <w:t>ния этой задачи может быть предложено следующее: педагог очень эмоциональ</w:t>
        <w:softHyphen/>
        <w:t>но и заинтересованно играет рядом с малышом, постепенно может привлекать к</w:t>
      </w:r>
    </w:p>
    <w:p>
      <w:pPr>
        <w:pStyle w:val="Normal"/>
        <w:ind w:firstLine="540"/>
        <w:jc w:val="both"/>
        <w:rPr>
          <w:color w:val="000000"/>
        </w:rPr>
      </w:pPr>
      <w:r>
        <w:rPr>
          <w:color w:val="000000"/>
        </w:rPr>
        <w:t>101</w:t>
      </w:r>
    </w:p>
    <w:p>
      <w:pPr>
        <w:pStyle w:val="Normal"/>
        <w:shd w:fill="FFFFFF" w:val="clear"/>
        <w:autoSpaceDE w:val="false"/>
        <w:ind w:firstLine="540"/>
        <w:jc w:val="both"/>
        <w:rPr>
          <w:color w:val="000000"/>
        </w:rPr>
      </w:pPr>
      <w:r>
        <w:rPr>
          <w:color w:val="000000"/>
        </w:rPr>
        <w:t>игре маму ребенка, но ни в коем случае не пытаться втягивать в игру малыша, особенно если он напряжен и оказывает сопротивление. Дружелюбное соседство педагога, интересные, но не шумные и не резкие игровые действия, отсутствие требования ответных реакций от ребенка, предоставление ему свободного нерег-ламентированного поведения помогают постепенно создать у малыша чувство безопасности и доверия, и только затем у него может возникнуть заинтересован</w:t>
        <w:softHyphen/>
        <w:t>ность игрой. Завоевать доверие педагогу помогает также ласка, хотя малыш не всегда сразу допускает тактильный контакт и сначала может испугаться особенно резких прикосновений педагога. Однако доброжелательность и внимание, про</w:t>
        <w:softHyphen/>
        <w:t>явленные к таким детям, своевременное и чуткое реагирование на изменение эмоционального состояния и потребности малышей способствуют установлению эмоционально-тактильного контакта со взрослым. Этот процесс, как правило, не бывает скорым и легким, требует от педагога гибкости, такта, терпения и огром</w:t>
        <w:softHyphen/>
        <w:t>ной любви к каждому малышу. Педагогу следует также знать, что установление эмоционального контакта с ребенком может осложняться не только пережива</w:t>
        <w:softHyphen/>
        <w:t>нием им стрессового состояния. Так, например, детям с интеллектуальной недо</w:t>
        <w:softHyphen/>
        <w:t>статочностью свойственны отсутствие интереса к окружающему (в частности, к людям) и патологическая инертность, которые препятствуют полноценному эмо</w:t>
        <w:softHyphen/>
        <w:t>циональному общению. Особые адаптационные трудности возникают у недовер</w:t>
        <w:softHyphen/>
        <w:t>чивых, неконтактных, заторможенных детей с невыраженной коммуникативной потребностью. С этими детьми педагогу следует быть особенно осторожным и терпеливым, необычайно доброжелательным, эмоциональным, восприимчивым, чутко реагировать на все эмоциональные проявления ребенка, что, несомненно, поможет преодолеть блок недоверия, который препятствует установлению кон</w:t>
        <w:softHyphen/>
        <w:t>такта с ним.</w:t>
      </w:r>
    </w:p>
    <w:p>
      <w:pPr>
        <w:pStyle w:val="Normal"/>
        <w:shd w:fill="FFFFFF" w:val="clear"/>
        <w:autoSpaceDE w:val="false"/>
        <w:ind w:firstLine="540"/>
        <w:jc w:val="both"/>
        <w:rPr>
          <w:b/>
          <w:b/>
          <w:bCs/>
          <w:color w:val="000000"/>
        </w:rPr>
      </w:pPr>
      <w:r>
        <w:rPr>
          <w:b/>
          <w:bCs/>
          <w:color w:val="000000"/>
        </w:rPr>
        <w:t>Как же лучше прожить адаптационный момент и научиться видеть и понимать друг друга?</w:t>
      </w:r>
    </w:p>
    <w:p>
      <w:pPr>
        <w:pStyle w:val="Normal"/>
        <w:shd w:fill="FFFFFF" w:val="clear"/>
        <w:autoSpaceDE w:val="false"/>
        <w:ind w:firstLine="540"/>
        <w:jc w:val="both"/>
        <w:rPr>
          <w:color w:val="000000"/>
        </w:rPr>
      </w:pPr>
      <w:r>
        <w:rPr>
          <w:color w:val="000000"/>
        </w:rPr>
        <w:t>Как уже говорилось, особого внимания заслуживает организация первого — адаптационного периода. Именно этот период является наиболее сложным для педагога, который должен завоевать расположение и доверие ребенка. Он труден и для ребенка, которому, может быть, впервые в жизни нужно освоиться в новых условиях, привыкнуть к незнакомому взрослому и научиться взаимодействовать с ним.</w:t>
      </w:r>
    </w:p>
    <w:p>
      <w:pPr>
        <w:pStyle w:val="Normal"/>
        <w:shd w:fill="FFFFFF" w:val="clear"/>
        <w:autoSpaceDE w:val="false"/>
        <w:ind w:firstLine="540"/>
        <w:jc w:val="both"/>
        <w:rPr>
          <w:color w:val="000000"/>
        </w:rPr>
      </w:pPr>
      <w:r>
        <w:rPr>
          <w:color w:val="000000"/>
        </w:rPr>
        <w:t>Основной и первостепенной задачей в адаптационный период является сня</w:t>
        <w:softHyphen/>
        <w:t>тие стрессового состояния у ребенка, а затем установление эмоционального кон</w:t>
        <w:softHyphen/>
        <w:t>такта с ним. Хочется еще раз подчеркнуть, что в экстремальной для ребенка ситу</w:t>
        <w:softHyphen/>
        <w:t>ации (адаптации) воспитатель-педагог не должен бояться избаловать малыша, выполняя его «капризы». Наоборот, следует во всем стараться ориентироваться на потребности и эмоциональное состояние ребенка. Воспитатель или педагог может носить ребенка на руках, петь ему ласковые песенки, сопровождать свои действия улыбкой и ласковыми вкрадчивыми комментариями, как будто малыш все понимает. Своим поведением и отношением к малышу педагог снимает эмо-</w:t>
      </w:r>
    </w:p>
    <w:p>
      <w:pPr>
        <w:pStyle w:val="Normal"/>
        <w:shd w:fill="FFFFFF" w:val="clear"/>
        <w:autoSpaceDE w:val="false"/>
        <w:ind w:firstLine="540"/>
        <w:jc w:val="both"/>
        <w:rPr>
          <w:color w:val="000000"/>
        </w:rPr>
      </w:pPr>
      <w:r>
        <w:rPr>
          <w:color w:val="000000"/>
        </w:rPr>
        <w:t>102</w:t>
      </w:r>
    </w:p>
    <w:p>
      <w:pPr>
        <w:pStyle w:val="Normal"/>
        <w:shd w:fill="FFFFFF" w:val="clear"/>
        <w:autoSpaceDE w:val="false"/>
        <w:ind w:firstLine="540"/>
        <w:jc w:val="both"/>
        <w:rPr>
          <w:color w:val="000000"/>
        </w:rPr>
      </w:pPr>
      <w:r>
        <w:rPr>
          <w:color w:val="000000"/>
        </w:rPr>
        <w:t>циональное напряжение ребенка и готовит его к эмоциональному общению. В дальнейшем эмоциональное общение с ребенком может также возникать и при выполнении совместных действий, которые педагог сопровождает приветливой улыбкой, ласковым голосом, одобряющими и подбадривающими жестами. Пе</w:t>
        <w:softHyphen/>
        <w:t>дагогу важно помнить о значимости тактильного контакта и не пренебрегать им, а использовать во время выполнения совместных действий (можно ласково при</w:t>
        <w:softHyphen/>
        <w:t>коснуться, погладить по головке, обнять ребенка, взять за ручки или плечики или поднять на руки). Это должно происходить как бы между прочим, естественно вписываясь в общий контекст совместной игры и содержание возникающих при этом общих переживаний.</w:t>
      </w:r>
    </w:p>
    <w:p>
      <w:pPr>
        <w:pStyle w:val="Normal"/>
        <w:shd w:fill="FFFFFF" w:val="clear"/>
        <w:autoSpaceDE w:val="false"/>
        <w:ind w:firstLine="540"/>
        <w:jc w:val="both"/>
        <w:rPr>
          <w:color w:val="000000"/>
        </w:rPr>
      </w:pPr>
      <w:r>
        <w:rPr>
          <w:color w:val="000000"/>
        </w:rPr>
        <w:t>Педагог должен помнить, что только при установлении эмоционального кон</w:t>
        <w:softHyphen/>
        <w:t>такта и на его основании возможно в дальнейшем возникновение сотрудниче</w:t>
        <w:softHyphen/>
        <w:t>ства — деловых отношений с ребенком — и успешное проведение коррекцион-ных занятий.</w:t>
      </w:r>
    </w:p>
    <w:p>
      <w:pPr>
        <w:pStyle w:val="Normal"/>
        <w:shd w:fill="FFFFFF" w:val="clear"/>
        <w:autoSpaceDE w:val="false"/>
        <w:ind w:firstLine="540"/>
        <w:jc w:val="both"/>
        <w:rPr/>
      </w:pPr>
      <w:r>
        <w:rPr>
          <w:b/>
          <w:bCs/>
          <w:color w:val="000000"/>
        </w:rPr>
        <w:t>Во что же лучше поиграть с малышом, чтобы он перестал бояться?</w:t>
      </w:r>
    </w:p>
    <w:p>
      <w:pPr>
        <w:pStyle w:val="Normal"/>
        <w:shd w:fill="FFFFFF" w:val="clear"/>
        <w:autoSpaceDE w:val="false"/>
        <w:ind w:firstLine="540"/>
        <w:jc w:val="both"/>
        <w:rPr>
          <w:color w:val="000000"/>
        </w:rPr>
      </w:pPr>
      <w:r>
        <w:rPr>
          <w:color w:val="000000"/>
        </w:rPr>
        <w:t>Программное содержание занятий на первом этапе обязательно должно вклю</w:t>
        <w:softHyphen/>
        <w:t>чать игры, способствующие установлению эмоционального контакта малыша с педагогом. Можно предложить следующие игры: «Ладушки», «Беги ко мне», «Хо</w:t>
        <w:softHyphen/>
        <w:t>ровод с игрушкой», «Догонялки» и т. п. В этих играх дети действуют по подража</w:t>
        <w:softHyphen/>
        <w:t>нию. Они выполняют простейшие действия: то убегают от взрослого, то бегут к нему, показывают, где у них ручки или ножки, играют в «ладушки», «козу»... Взрос</w:t>
        <w:softHyphen/>
        <w:t>лый ловит малыша, прижимает его к себе, качает на коленях и т. п.</w:t>
      </w:r>
    </w:p>
    <w:p>
      <w:pPr>
        <w:pStyle w:val="Normal"/>
        <w:shd w:fill="FFFFFF" w:val="clear"/>
        <w:autoSpaceDE w:val="false"/>
        <w:ind w:firstLine="540"/>
        <w:jc w:val="both"/>
        <w:rPr>
          <w:color w:val="000000"/>
        </w:rPr>
      </w:pPr>
      <w:r>
        <w:rPr>
          <w:color w:val="000000"/>
        </w:rPr>
        <w:t>В играх подобного типа участвуют педагог, мама ребенка и сам ребенок. В иг</w:t>
        <w:softHyphen/>
        <w:t>рах желателен тактильный контакт взрослого и ребенка. Сначала можно предло</w:t>
        <w:softHyphen/>
        <w:t>жить игру маме и ребенку, затем, когда малыш освоится и активно включится в игру, присоединяется и педагог. При этом педагог должен максимально тонко улав</w:t>
        <w:softHyphen/>
        <w:t>ливать эмоциональные реакции ребенка и подстраиваться под его состояния и желания, особенно на первых занятиях. Однако если ребенок отказывается от выполнения игровых действий, то ни под каким видом не стоит его принуждать. В этом случае педагог увлеченно играет только с мамой, они радуются, смеются, стараясь заразить своими положительными эмоциями ребенка, и терпеливо ждут проявлений его самостоятельной активности. Робкие, застенчивые дети могут длительно отказываться от подвижных игр, путаться шумных реакций взрослых. Педагог должен продолжать играть с мамой, не настаивая на участии в игре ре</w:t>
        <w:softHyphen/>
        <w:t>бенка, а чутко улавливая эмоциональные реакции ребенка, стараясь заинтересо</w:t>
        <w:softHyphen/>
        <w:t>вать процессом игры. Желательно использовать естественные жесты, живую ми</w:t>
        <w:softHyphen/>
        <w:t>мику, улыбку, голосовые реакции. Взрослым надо играть до тех пор, пока ребенок сам не проявит желания принять участие в совместных действиях.</w:t>
      </w:r>
    </w:p>
    <w:p>
      <w:pPr>
        <w:pStyle w:val="Normal"/>
        <w:shd w:fill="FFFFFF" w:val="clear"/>
        <w:autoSpaceDE w:val="false"/>
        <w:ind w:firstLine="540"/>
        <w:jc w:val="both"/>
        <w:rPr>
          <w:color w:val="000000"/>
        </w:rPr>
      </w:pPr>
      <w:r>
        <w:rPr>
          <w:color w:val="000000"/>
        </w:rPr>
        <w:t>Можно, например, предложить игру «Иди ко мне»: педагог естественными жестами и словами подзывает малыша к себе и, когда он подходит, обнимает, при</w:t>
        <w:softHyphen/>
        <w:t>жимает к себе, улыбается и радуется общению с ребенком. Другая игра — педагог</w:t>
      </w:r>
    </w:p>
    <w:p>
      <w:pPr>
        <w:pStyle w:val="Normal"/>
        <w:ind w:firstLine="540"/>
        <w:jc w:val="both"/>
        <w:rPr>
          <w:color w:val="000000"/>
        </w:rPr>
      </w:pPr>
      <w:r>
        <w:rPr>
          <w:color w:val="000000"/>
        </w:rPr>
        <w:t>103</w:t>
      </w:r>
    </w:p>
    <w:p>
      <w:pPr>
        <w:pStyle w:val="Normal"/>
        <w:shd w:fill="FFFFFF" w:val="clear"/>
        <w:autoSpaceDE w:val="false"/>
        <w:ind w:firstLine="540"/>
        <w:jc w:val="both"/>
        <w:rPr>
          <w:color w:val="000000"/>
        </w:rPr>
      </w:pPr>
      <w:r>
        <w:rPr>
          <w:color w:val="000000"/>
        </w:rPr>
        <w:t>спрашивает: «А где наши ручки?» — «Вот они», педагог показывает их, похлопы</w:t>
        <w:softHyphen/>
        <w:t>вая ручкам вместе с ребенком и т. п. По этой же модели предлагаются другие ва</w:t>
        <w:softHyphen/>
        <w:t>рианты игр. Затем в игру «принимаются» и игрушки: кукла, мишка, зайка и т. п. Педагог предлагает сначала уже знакомые по первому этапу игры. Однако глав</w:t>
        <w:softHyphen/>
        <w:t>ным действующим лицом теперь становится игрушка, которая «играет» вместе с ребенком — догоняет его, показывает ручки и т. п.</w:t>
      </w:r>
    </w:p>
    <w:p>
      <w:pPr>
        <w:pStyle w:val="Normal"/>
        <w:shd w:fill="FFFFFF" w:val="clear"/>
        <w:autoSpaceDE w:val="false"/>
        <w:ind w:firstLine="540"/>
        <w:jc w:val="both"/>
        <w:rPr>
          <w:color w:val="000000"/>
        </w:rPr>
      </w:pPr>
      <w:r>
        <w:rPr>
          <w:color w:val="000000"/>
        </w:rPr>
        <w:t>Подобные игры могут помочь в установлении эмоционально-тактильного кон</w:t>
        <w:softHyphen/>
        <w:t>такта педагога с малышом, через который создается положительное эмоциональ</w:t>
        <w:softHyphen/>
        <w:t>ное отношение к игрушкам и действиям с ними. Пробуждая эмоциональное от</w:t>
        <w:softHyphen/>
        <w:t>ношение к игрушкам, можно активизировать ориентировку детей в предметном мире, близком их потребностям и жизненному опыту. Опосредованное игрушкой общение взрослого с ребенком постепенно становится двусторонним и в даль</w:t>
        <w:softHyphen/>
        <w:t>нейшем все более активным со стороны ребенка, что является хорошим подгото</w:t>
        <w:softHyphen/>
        <w:t>вительным условием к проведению коррекционных занятий.</w:t>
      </w:r>
    </w:p>
    <w:p>
      <w:pPr>
        <w:pStyle w:val="Normal"/>
        <w:shd w:fill="FFFFFF" w:val="clear"/>
        <w:autoSpaceDE w:val="false"/>
        <w:ind w:firstLine="540"/>
        <w:jc w:val="both"/>
        <w:rPr>
          <w:b/>
          <w:b/>
          <w:bCs/>
          <w:color w:val="000000"/>
        </w:rPr>
      </w:pPr>
      <w:r>
        <w:rPr>
          <w:b/>
          <w:bCs/>
          <w:color w:val="000000"/>
        </w:rPr>
        <w:t>Родителям тоже трудно, а как им можно помочь?</w:t>
      </w:r>
    </w:p>
    <w:p>
      <w:pPr>
        <w:pStyle w:val="Normal"/>
        <w:shd w:fill="FFFFFF" w:val="clear"/>
        <w:autoSpaceDE w:val="false"/>
        <w:ind w:firstLine="540"/>
        <w:jc w:val="both"/>
        <w:rPr/>
      </w:pPr>
      <w:r>
        <w:rPr>
          <w:smallCaps/>
          <w:color w:val="000000"/>
        </w:rPr>
        <w:t xml:space="preserve">Для </w:t>
      </w:r>
      <w:r>
        <w:rPr>
          <w:color w:val="000000"/>
        </w:rPr>
        <w:t>родителей, чьи дети готовятся посещать учреждение или консультатив</w:t>
        <w:softHyphen/>
        <w:t>ные группы, можно организовать лекции-семинары. В случае если ребенок уже начал посещать занятия в группе, то индивидуальные беседы-разъяснения педа</w:t>
        <w:softHyphen/>
        <w:t>гог может проводить в перерывах между занятиями с ребенком. Так как коррек-ционное занятие с педагогом продолжается 45 минут, а малыш продуктивно спо</w:t>
        <w:softHyphen/>
        <w:t>собен заниматься не более 15 минут, то занятие может быть построено следую</w:t>
        <w:softHyphen/>
        <w:t>щим образом. Первые 15 минут педагог занимается с ребенком. Затем 15 минут беседует с родителями, а в это время предоставленный сам себе ребенок проводит в игровом или спортивном уголке (в это время педагог, наблюдая за ребенком, может получить ценную информацию о том, как ребенок способен сам себя за</w:t>
        <w:softHyphen/>
        <w:t>нять). В следующие 15 минут педагог снова занимается с отдохнувшим ребенком. В данном вопросе нет жесткой регламентации, так как во многом организация и тактика проведения занятия определяются условиями, в которых функционирует консультативная группа (наличие дополнительных помещений, число помогаю</w:t>
        <w:softHyphen/>
        <w:t>щих сотрудников и т. п.).</w:t>
      </w:r>
    </w:p>
    <w:p>
      <w:pPr>
        <w:pStyle w:val="Normal"/>
        <w:shd w:fill="FFFFFF" w:val="clear"/>
        <w:autoSpaceDE w:val="false"/>
        <w:ind w:firstLine="540"/>
        <w:jc w:val="both"/>
        <w:rPr>
          <w:color w:val="000000"/>
        </w:rPr>
      </w:pPr>
      <w:r>
        <w:rPr>
          <w:color w:val="000000"/>
        </w:rPr>
        <w:t>На первой же консультации родителям необходимо рассказать о режиме уч</w:t>
        <w:softHyphen/>
        <w:t>реждения и проводимых занятиях, о требованиях к ребенку. Родителям следует помочь заранее подготовить малыша к приходу в учреждение или на занятия, рас</w:t>
        <w:softHyphen/>
        <w:t>сказать им, как можно избежать или сгладить адаптационный стресс у ребенка.</w:t>
      </w:r>
    </w:p>
    <w:p>
      <w:pPr>
        <w:pStyle w:val="Normal"/>
        <w:shd w:fill="FFFFFF" w:val="clear"/>
        <w:autoSpaceDE w:val="false"/>
        <w:ind w:firstLine="540"/>
        <w:jc w:val="both"/>
        <w:rPr>
          <w:color w:val="000000"/>
        </w:rPr>
      </w:pPr>
      <w:r>
        <w:rPr>
          <w:color w:val="000000"/>
        </w:rPr>
        <w:t>Педагогу надо рассказать родителям, как им следует общаться со своим ребен</w:t>
        <w:softHyphen/>
        <w:t>ком дома в адаптационный период. Особенно родителям проблемного малыша необходимо пояснить, что им нужно учиться понимать и поддерживать своего ребенка в трудный момент. Они должны стремиться к тому, чтобы дома он посто</w:t>
        <w:softHyphen/>
        <w:t>янно чувствовал, как его любят, что родители не наказывают своим отсутствием малыша и не покидают его. Родителям как можно чаще надо показывать, как ре</w:t>
        <w:softHyphen/>
        <w:t>бенок им нужен, как искренне принят таким, каков он есть, и как родителя хотят с ним общаться. Малышу нужно, чтобы его понимали, гладили, баюкали, прижи</w:t>
        <w:softHyphen/>
        <w:t>мали к груди, ласкали, целовали — это физическое проявление любви принципи-</w:t>
      </w:r>
    </w:p>
    <w:p>
      <w:pPr>
        <w:pStyle w:val="Normal"/>
        <w:shd w:fill="FFFFFF" w:val="clear"/>
        <w:autoSpaceDE w:val="false"/>
        <w:ind w:firstLine="540"/>
        <w:jc w:val="both"/>
        <w:rPr>
          <w:color w:val="000000"/>
        </w:rPr>
      </w:pPr>
      <w:r>
        <w:rPr>
          <w:color w:val="000000"/>
        </w:rPr>
        <w:t>104</w:t>
      </w:r>
    </w:p>
    <w:p>
      <w:pPr>
        <w:pStyle w:val="Normal"/>
        <w:shd w:fill="FFFFFF" w:val="clear"/>
        <w:autoSpaceDE w:val="false"/>
        <w:ind w:firstLine="540"/>
        <w:jc w:val="both"/>
        <w:rPr>
          <w:color w:val="000000"/>
        </w:rPr>
      </w:pPr>
      <w:r>
        <w:rPr>
          <w:color w:val="000000"/>
        </w:rPr>
        <w:t>ально важно для всех малышей, но особенно для детей, имеющих трудности раз</w:t>
        <w:softHyphen/>
        <w:t>вития. Именно такое проявление любви доступно для понимания малыша с не</w:t>
        <w:softHyphen/>
        <w:t>достатками развития и обеспечивает ему состояние эмоционального комфорта и защищенности. Такое проявление родительской любви крайне значимо для де</w:t>
        <w:softHyphen/>
        <w:t>тей с нестабильной нервной системой, так как это создает благоприятную атмо</w:t>
        <w:softHyphen/>
        <w:t>сферу для общения и психического развития. Особенно важно это учитывать, пока ребенок проходит адаптационный период в учреждении. Родителям следует по</w:t>
        <w:softHyphen/>
        <w:t>яснить, что в каждодневном общении с малышом совершенно необходимы лю</w:t>
        <w:softHyphen/>
        <w:t>бящий родительский взгляд и нежное прикосновение, они должны быть естествен</w:t>
        <w:softHyphen/>
        <w:t>ными и действовать умиротворяюще на ребенка. Малыш, растущий в доме, где его щедро одаривают прикосновением и понимающим ласковым взглядом, будет спокойным и уверенным. Ему будет легко общаться не только с родителями, так как он проникнется к ним большим доверием и будет понимать, что они всегда окажутся рядом, когда ему плохо. Но и с незнакомыми людьми ребенок будет общаться спокойнее, так как почувствует себя увереннее и защищеннее.</w:t>
      </w:r>
    </w:p>
    <w:p>
      <w:pPr>
        <w:pStyle w:val="Normal"/>
        <w:shd w:fill="FFFFFF" w:val="clear"/>
        <w:autoSpaceDE w:val="false"/>
        <w:ind w:firstLine="540"/>
        <w:jc w:val="both"/>
        <w:rPr>
          <w:color w:val="000000"/>
        </w:rPr>
      </w:pPr>
      <w:r>
        <w:rPr>
          <w:color w:val="000000"/>
        </w:rPr>
        <w:t>Родителям следует также объяснить, что малыш с недостатками развития име</w:t>
        <w:softHyphen/>
        <w:t>ет и свои проблемы в развитии навыков общения. Так, вместо того чтобы отве</w:t>
        <w:softHyphen/>
        <w:t>чать на улыбку звукоподражанием и улыбкой, он может просто равнодушно смот</w:t>
        <w:softHyphen/>
        <w:t>реть или даже отвернуться в сторону, может не воспринимать даже прикоснове</w:t>
        <w:softHyphen/>
        <w:t>ний. Родители могут подумать, что малыш не хочет с ними общаться, между тем он нуждается в гораздо большем числе обращений, чем обычные дети. Важно, чтобы родители не прекращали своих попыток общаться и играть со своим малы</w:t>
        <w:softHyphen/>
        <w:t>шом и во что бы то ни стало старались прорваться через стену «необщительнос</w:t>
        <w:softHyphen/>
        <w:t>ти», веря, что контакт с ребенком необходим и возможен. Наиболее сложные про</w:t>
        <w:softHyphen/>
        <w:t>блемы чаще создают дети, которые не любят, когда их гладят, прикасаются к ним или берут на руки, а также не выдерживают взгляда в глаза. С подобными малы</w:t>
        <w:softHyphen/>
        <w:t>шами предстоит более длительная и постепенная работа по установлению кон</w:t>
        <w:softHyphen/>
        <w:t>такта с использованием тех же средств — улыбки, прикосновения, а в наиболее тяжелых случаях — холдинг-терапии.</w:t>
      </w:r>
    </w:p>
    <w:p>
      <w:pPr>
        <w:pStyle w:val="Normal"/>
        <w:shd w:fill="FFFFFF" w:val="clear"/>
        <w:autoSpaceDE w:val="false"/>
        <w:ind w:firstLine="540"/>
        <w:jc w:val="both"/>
        <w:rPr/>
      </w:pPr>
      <w:r>
        <w:rPr>
          <w:color w:val="000000"/>
        </w:rPr>
        <w:t xml:space="preserve">Развивая навыки общения у малыша, лучше, если родители будут проявлять не озабоченность недостатками в развитии или трудностями в обучении, а свою безграничную любовь. Для этого малыша </w:t>
      </w:r>
      <w:r>
        <w:rPr>
          <w:b/>
          <w:bCs/>
          <w:color w:val="000000"/>
        </w:rPr>
        <w:t xml:space="preserve">нужно </w:t>
      </w:r>
      <w:r>
        <w:rPr>
          <w:color w:val="000000"/>
        </w:rPr>
        <w:t>брать на руки, играть с ним, улы</w:t>
        <w:softHyphen/>
        <w:t>баться и радоваться любому проявлению его внимания в общении. Общитель</w:t>
        <w:softHyphen/>
        <w:t>ность ребенка следует стимулировать и поощрять. Если малыш не умеет улыбать</w:t>
        <w:softHyphen/>
        <w:t>ся, говорить, но какими-то телодвижениями показывает, что ему хочется, роди</w:t>
        <w:softHyphen/>
        <w:t>тели должны постараться его понять, учитывая ситуацию, состояние ребенка, направленность и выразительность его телодвижений. Для привлечения внима</w:t>
        <w:softHyphen/>
        <w:t>ния ребенок может тянуть за волосы или очки, не прекращая своих действий, даже если его пытаются отвлечь. Такое поведение может означать, что он хочет поиг</w:t>
        <w:softHyphen/>
        <w:t>рать или пообщаться, но не знает, как сообщить об этом. Малыш может прибе</w:t>
        <w:softHyphen/>
        <w:t>гать к таким способам также в тех случаях, когда его попытки сообщить взрослым о своих желаниях с помощью других средств — улыбок, гуления — оказались бе</w:t>
        <w:softHyphen/>
        <w:t>зуспешными. Родители должны внимательно следить за поведением малыша, не упускать ситуаций, когда он особенно расположен к общению, и верить, что они обязательно научатся понимать своего малыша. Например, если он смотрит со</w:t>
        <w:softHyphen/>
        <w:t>средоточенно, нужно улыбнуться ему, взять на руки и попробовать поиграть с ним.</w:t>
      </w:r>
    </w:p>
    <w:p>
      <w:pPr>
        <w:pStyle w:val="Normal"/>
        <w:ind w:firstLine="540"/>
        <w:jc w:val="both"/>
        <w:rPr>
          <w:color w:val="000000"/>
        </w:rPr>
      </w:pPr>
      <w:r>
        <w:rPr>
          <w:color w:val="000000"/>
        </w:rPr>
        <w:t>105</w:t>
      </w:r>
    </w:p>
    <w:p>
      <w:pPr>
        <w:pStyle w:val="Normal"/>
        <w:shd w:fill="FFFFFF" w:val="clear"/>
        <w:autoSpaceDE w:val="false"/>
        <w:ind w:firstLine="540"/>
        <w:jc w:val="both"/>
        <w:rPr>
          <w:color w:val="000000"/>
        </w:rPr>
      </w:pPr>
      <w:r>
        <w:rPr>
          <w:color w:val="000000"/>
        </w:rPr>
        <w:t>Тогда малыш будет знать, что родителям действительно приятно быть с ним, и они могут его понимать. И надо обращать внимание на малыша всякий раз, когда у него появляется улыбка, и стараться игнорировать его удары и дерганья, хотя это и не всегда просто. Следует пояснить родителям, что малыш легко повторяет свои действия, если они привлекают к себе внимание взрослых и с их помощью можно добиться желаемой цели; если же родители сердятся на малыша за дей</w:t>
        <w:softHyphen/>
        <w:t>ствия, которые им не нравятся, и никак не реагируют на действия, которые им нравятся, то малый станет делать как раз то, что хоть как-то отмечается родителя</w:t>
        <w:softHyphen/>
        <w:t>ми, то есть то, что ими осуждается. Таким образом, элементом правильного об</w:t>
        <w:softHyphen/>
        <w:t>щения с ребенком являете: адекватная реакция родителей на сигналы ребенка, и тогда постепенно малыш усваивает способы, как привлекать внимание родите</w:t>
        <w:softHyphen/>
        <w:t>лей, начинать поддерживать общение.</w:t>
      </w:r>
    </w:p>
    <w:p>
      <w:pPr>
        <w:pStyle w:val="Normal"/>
        <w:shd w:fill="FFFFFF" w:val="clear"/>
        <w:autoSpaceDE w:val="false"/>
        <w:ind w:firstLine="540"/>
        <w:jc w:val="both"/>
        <w:rPr>
          <w:color w:val="000000"/>
        </w:rPr>
      </w:pPr>
      <w:r>
        <w:rPr>
          <w:color w:val="000000"/>
        </w:rPr>
        <w:t>Известный американский психотерапевт Р. Кемпбелл считает, что соответству</w:t>
        <w:softHyphen/>
        <w:t>ющий возрасту постоянный контакт глаз и физический контакт — это два драго</w:t>
        <w:softHyphen/>
        <w:t>ценных дара, которые родители могут использовать как наиболее эффективные способы заполнения эмоционального резервуара ребенка. В этом случае ребенок будет чувствовать себя более уверенно, ему захочется общаться, и он будет спосо</w:t>
        <w:softHyphen/>
        <w:t>бен устанавливать наиболее полноценные контакты, что, в свою очередь, помо</w:t>
        <w:softHyphen/>
        <w:t>жет ему развиваться наилучшим образом.</w:t>
      </w:r>
    </w:p>
    <w:p>
      <w:pPr>
        <w:pStyle w:val="Normal"/>
        <w:shd w:fill="FFFFFF" w:val="clear"/>
        <w:autoSpaceDE w:val="false"/>
        <w:ind w:firstLine="540"/>
        <w:jc w:val="both"/>
        <w:rPr>
          <w:color w:val="000000"/>
        </w:rPr>
      </w:pPr>
      <w:r>
        <w:rPr>
          <w:color w:val="000000"/>
        </w:rPr>
        <w:t>Надеемся, что изложенные здесь рекомендации педагогам и советы родите</w:t>
        <w:softHyphen/>
        <w:t>лям помогут правильно организовать общение в сложный адаптационный пери</w:t>
        <w:softHyphen/>
        <w:t>од и подготовить малыша к коррекционным занятиям, а также будут полезны в воспитании и сделают педагогический процесс более радостным и творческим.</w:t>
      </w:r>
    </w:p>
    <w:p>
      <w:pPr>
        <w:pStyle w:val="Normal"/>
        <w:shd w:fill="FFFFFF" w:val="clear"/>
        <w:autoSpaceDE w:val="false"/>
        <w:ind w:firstLine="540"/>
        <w:jc w:val="both"/>
        <w:rPr>
          <w:b/>
          <w:b/>
          <w:bCs/>
          <w:color w:val="000000"/>
        </w:rPr>
      </w:pPr>
      <w:r>
        <w:rPr>
          <w:b/>
          <w:bCs/>
          <w:color w:val="000000"/>
        </w:rPr>
        <w:t>В заключение позволим себе сделать некоторые выводы</w:t>
      </w:r>
    </w:p>
    <w:p>
      <w:pPr>
        <w:pStyle w:val="Normal"/>
        <w:shd w:fill="FFFFFF" w:val="clear"/>
        <w:autoSpaceDE w:val="false"/>
        <w:ind w:firstLine="540"/>
        <w:jc w:val="both"/>
        <w:rPr>
          <w:color w:val="000000"/>
        </w:rPr>
      </w:pPr>
      <w:r>
        <w:rPr>
          <w:color w:val="000000"/>
        </w:rPr>
        <w:t>Необходимо создавать широкую сеть консультативных пунктов, на которых можно проводить комплексную (психолого-педагогическую и врачебную) диаг</w:t>
        <w:softHyphen/>
        <w:t>ностику психического развития детей раннего возраста. Это может позволить сво</w:t>
        <w:softHyphen/>
        <w:t>евременно выявить имеющиеся трудности и отклонения в развитии детей, пре</w:t>
        <w:softHyphen/>
        <w:t>дупредить вторичные личностные реакции на дефект, облегчить процесс социа</w:t>
        <w:softHyphen/>
        <w:t>лизации и в какой-то степени снизить школьную дезадаптацию детей.</w:t>
      </w:r>
    </w:p>
    <w:p>
      <w:pPr>
        <w:pStyle w:val="Normal"/>
        <w:shd w:fill="FFFFFF" w:val="clear"/>
        <w:autoSpaceDE w:val="false"/>
        <w:ind w:firstLine="540"/>
        <w:jc w:val="both"/>
        <w:rPr>
          <w:color w:val="000000"/>
        </w:rPr>
      </w:pPr>
      <w:r>
        <w:rPr>
          <w:color w:val="000000"/>
        </w:rPr>
        <w:t>Диагностика должна проводиться различными специалистами: психологами, дефектологами, воспитателями, педагогами, врачами и т. д. Сотрудничество спе</w:t>
        <w:softHyphen/>
        <w:t>циалистов разных профессий в проведении комплексной диагностики и совмест</w:t>
        <w:softHyphen/>
        <w:t>ная разработка комплексной коррекционной программы позволят более широко и профессионально решать проблемы каждого ребенка.</w:t>
      </w:r>
    </w:p>
    <w:p>
      <w:pPr>
        <w:pStyle w:val="Normal"/>
        <w:shd w:fill="FFFFFF" w:val="clear"/>
        <w:autoSpaceDE w:val="false"/>
        <w:ind w:firstLine="540"/>
        <w:jc w:val="both"/>
        <w:rPr>
          <w:color w:val="000000"/>
        </w:rPr>
      </w:pPr>
      <w:r>
        <w:rPr>
          <w:color w:val="000000"/>
        </w:rPr>
        <w:t>На основании диагностических данных предоставляется возможность по</w:t>
        <w:softHyphen/>
        <w:t>строить комплексную психокоррекционную программу, направленную на смяг</w:t>
        <w:softHyphen/>
        <w:t>чение и компенсацию выявленных отклонений, нарушений и дефектов в разви</w:t>
        <w:softHyphen/>
        <w:t>тии ребенка. В осуществлении психокоррекционной программы должны прини</w:t>
        <w:softHyphen/>
        <w:t>мать участие все необходимые специалисты (врачи, дефектологи, психологи, воспитатели, кружководы и социальные работники).</w:t>
      </w:r>
    </w:p>
    <w:p>
      <w:pPr>
        <w:pStyle w:val="Normal"/>
        <w:shd w:fill="FFFFFF" w:val="clear"/>
        <w:autoSpaceDE w:val="false"/>
        <w:ind w:firstLine="540"/>
        <w:jc w:val="both"/>
        <w:rPr>
          <w:color w:val="000000"/>
        </w:rPr>
      </w:pPr>
      <w:r>
        <w:rPr>
          <w:color w:val="000000"/>
        </w:rPr>
        <w:t>106</w:t>
      </w:r>
    </w:p>
    <w:p>
      <w:pPr>
        <w:pStyle w:val="Normal"/>
        <w:shd w:fill="FFFFFF" w:val="clear"/>
        <w:autoSpaceDE w:val="false"/>
        <w:ind w:firstLine="540"/>
        <w:jc w:val="both"/>
        <w:rPr>
          <w:color w:val="000000"/>
        </w:rPr>
      </w:pPr>
      <w:r>
        <w:rPr>
          <w:color w:val="000000"/>
        </w:rPr>
        <w:t>В настоящее время назрела необходимость в осуществлении новых форм вза</w:t>
        <w:softHyphen/>
        <w:t>имодействия дошкольных и специальных коррекционных учреждений с семья</w:t>
        <w:softHyphen/>
        <w:t>ми, самостоятельно воспитывающими детей раннего возраста — например, орга</w:t>
        <w:softHyphen/>
        <w:t>низация групп домашнего обучения и кратковременного пребывания детей с отклонениями в развитии в специальных (коррекционных) и дошкольных учреж</w:t>
        <w:softHyphen/>
        <w:t>дениях общего типа.</w:t>
      </w:r>
    </w:p>
    <w:p>
      <w:pPr>
        <w:pStyle w:val="Normal"/>
        <w:shd w:fill="FFFFFF" w:val="clear"/>
        <w:autoSpaceDE w:val="false"/>
        <w:ind w:firstLine="540"/>
        <w:jc w:val="both"/>
        <w:rPr>
          <w:color w:val="000000"/>
        </w:rPr>
      </w:pPr>
      <w:r>
        <w:rPr>
          <w:color w:val="000000"/>
        </w:rPr>
        <w:t>Необходимо привлекать родителей к разрешению проблем своего ребенка. Специалисты должны помогать родителям правильно понимать и оценивать воз</w:t>
        <w:softHyphen/>
        <w:t>можности своего ребенка; их надо специально обучать заниматься с собствен</w:t>
        <w:softHyphen/>
        <w:t>ным ребенком. Помощь семье должна состоять в рекомендации родителям таких воспитательных мер и в определении такого психокоррекционного подхода, ко</w:t>
        <w:softHyphen/>
        <w:t>торый позволил бы позитивно оценивать ребенка и находить способы адекват</w:t>
        <w:softHyphen/>
        <w:t>ной компенсации имеющихся нарушений психического развития.</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Галигузова Л. Н., Смирнова Е. О. </w:t>
      </w:r>
      <w:r>
        <w:rPr>
          <w:color w:val="000000"/>
        </w:rPr>
        <w:t>Ступени общения от года до шести. М.: ИНТОР, 1996.</w:t>
      </w:r>
    </w:p>
    <w:p>
      <w:pPr>
        <w:pStyle w:val="Normal"/>
        <w:shd w:fill="FFFFFF" w:val="clear"/>
        <w:autoSpaceDE w:val="false"/>
        <w:ind w:firstLine="540"/>
        <w:jc w:val="both"/>
        <w:rPr/>
      </w:pPr>
      <w:r>
        <w:rPr>
          <w:i/>
          <w:iCs/>
          <w:color w:val="000000"/>
        </w:rPr>
        <w:t xml:space="preserve">2.   Гарбузов В. И. </w:t>
      </w:r>
      <w:r>
        <w:rPr>
          <w:color w:val="000000"/>
        </w:rPr>
        <w:t>Человек — жизнь — здоровье: древние и новые каноны медицины. СПб.: Комп</w:t>
        <w:softHyphen/>
        <w:t>лект, 1995.</w:t>
      </w:r>
    </w:p>
    <w:p>
      <w:pPr>
        <w:pStyle w:val="Normal"/>
        <w:shd w:fill="FFFFFF" w:val="clear"/>
        <w:autoSpaceDE w:val="false"/>
        <w:ind w:firstLine="540"/>
        <w:jc w:val="both"/>
        <w:rPr/>
      </w:pPr>
      <w:r>
        <w:rPr>
          <w:color w:val="000000"/>
        </w:rPr>
        <w:t xml:space="preserve">3.   </w:t>
      </w:r>
      <w:r>
        <w:rPr>
          <w:i/>
          <w:iCs/>
          <w:color w:val="000000"/>
        </w:rPr>
        <w:t xml:space="preserve">Катаева А. А. </w:t>
      </w:r>
      <w:r>
        <w:rPr>
          <w:color w:val="000000"/>
        </w:rPr>
        <w:t>Дидактические игры и упражнения в обучении умственно отсталых дошкольников: Книга для учителя. М.: Изд. фирма «Бук-мастер», 1993.</w:t>
      </w:r>
    </w:p>
    <w:p>
      <w:pPr>
        <w:pStyle w:val="Normal"/>
        <w:shd w:fill="FFFFFF" w:val="clear"/>
        <w:autoSpaceDE w:val="false"/>
        <w:ind w:firstLine="540"/>
        <w:jc w:val="both"/>
        <w:rPr/>
      </w:pPr>
      <w:r>
        <w:rPr>
          <w:color w:val="000000"/>
        </w:rPr>
        <w:t xml:space="preserve">4.   </w:t>
      </w:r>
      <w:r>
        <w:rPr>
          <w:i/>
          <w:iCs/>
          <w:color w:val="000000"/>
        </w:rPr>
        <w:t xml:space="preserve">КорчакЯ. </w:t>
      </w:r>
      <w:r>
        <w:rPr>
          <w:color w:val="000000"/>
        </w:rPr>
        <w:t>Как любить ребенка. М.: Политиздат, 1990.</w:t>
      </w:r>
    </w:p>
    <w:p>
      <w:pPr>
        <w:pStyle w:val="Normal"/>
        <w:shd w:fill="FFFFFF" w:val="clear"/>
        <w:autoSpaceDE w:val="false"/>
        <w:ind w:firstLine="540"/>
        <w:jc w:val="both"/>
        <w:rPr/>
      </w:pPr>
      <w:r>
        <w:rPr>
          <w:color w:val="000000"/>
        </w:rPr>
        <w:t xml:space="preserve">5.  </w:t>
      </w:r>
      <w:r>
        <w:rPr>
          <w:i/>
          <w:iCs/>
          <w:color w:val="000000"/>
        </w:rPr>
        <w:t xml:space="preserve">Лесгафт П. Ф. </w:t>
      </w:r>
      <w:r>
        <w:rPr>
          <w:color w:val="000000"/>
        </w:rPr>
        <w:t>Семейное воспитание ребенка и его значение. М.: Педагогика, 1991.</w:t>
      </w:r>
    </w:p>
    <w:p>
      <w:pPr>
        <w:pStyle w:val="Normal"/>
        <w:shd w:fill="FFFFFF" w:val="clear"/>
        <w:autoSpaceDE w:val="false"/>
        <w:ind w:firstLine="540"/>
        <w:jc w:val="both"/>
        <w:rPr/>
      </w:pPr>
      <w:r>
        <w:rPr>
          <w:color w:val="000000"/>
        </w:rPr>
        <w:t xml:space="preserve">6.  </w:t>
      </w:r>
      <w:r>
        <w:rPr>
          <w:i/>
          <w:iCs/>
          <w:color w:val="000000"/>
        </w:rPr>
        <w:t xml:space="preserve">Лупан С. </w:t>
      </w:r>
      <w:r>
        <w:rPr>
          <w:color w:val="000000"/>
        </w:rPr>
        <w:t>Поверь в свое дитя. М.: Эллис Лак, 1993.</w:t>
      </w:r>
    </w:p>
    <w:p>
      <w:pPr>
        <w:pStyle w:val="Normal"/>
        <w:shd w:fill="FFFFFF" w:val="clear"/>
        <w:autoSpaceDE w:val="false"/>
        <w:ind w:firstLine="540"/>
        <w:jc w:val="both"/>
        <w:rPr>
          <w:color w:val="000000"/>
        </w:rPr>
      </w:pPr>
      <w:r>
        <w:rPr>
          <w:color w:val="000000"/>
        </w:rPr>
        <w:t>7.   Психическое развитие воспитанников детского дома / Под ред. И. В. Дубровиной, А. Г. Рузской. М.: Педагогика, 1990.</w:t>
      </w:r>
    </w:p>
    <w:p>
      <w:pPr>
        <w:pStyle w:val="Normal"/>
        <w:shd w:fill="FFFFFF" w:val="clear"/>
        <w:autoSpaceDE w:val="false"/>
        <w:ind w:firstLine="540"/>
        <w:jc w:val="both"/>
        <w:rPr>
          <w:color w:val="000000"/>
        </w:rPr>
      </w:pPr>
      <w:r>
        <w:rPr>
          <w:color w:val="000000"/>
        </w:rPr>
        <w:t>8.  Учимся общаться с ребенком / Под ред. В. А. Петровского, А. М. Виноградова и др. М.: Просве</w:t>
        <w:softHyphen/>
        <w:t>щение, 1993.</w:t>
      </w:r>
    </w:p>
    <w:p>
      <w:pPr>
        <w:pStyle w:val="Normal"/>
        <w:shd w:fill="FFFFFF" w:val="clear"/>
        <w:autoSpaceDE w:val="false"/>
        <w:ind w:firstLine="540"/>
        <w:jc w:val="both"/>
        <w:rPr>
          <w:color w:val="000000"/>
        </w:rPr>
      </w:pPr>
      <w:r>
        <w:rPr>
          <w:color w:val="000000"/>
        </w:rPr>
        <w:t>9.  Эмоциональное здоровье вашего ребенка: Книга для родителей / Пер. с англ. М.: Авиценна:</w:t>
      </w:r>
    </w:p>
    <w:p>
      <w:pPr>
        <w:pStyle w:val="Normal"/>
        <w:shd w:fill="FFFFFF" w:val="clear"/>
        <w:autoSpaceDE w:val="false"/>
        <w:ind w:firstLine="540"/>
        <w:jc w:val="both"/>
        <w:rPr>
          <w:color w:val="000000"/>
        </w:rPr>
      </w:pPr>
      <w:r>
        <w:rPr>
          <w:color w:val="000000"/>
        </w:rPr>
        <w:t>ЮНИТИ, 1996.</w:t>
      </w:r>
    </w:p>
    <w:p>
      <w:pPr>
        <w:pStyle w:val="Normal"/>
        <w:ind w:firstLine="540"/>
        <w:jc w:val="both"/>
        <w:rPr>
          <w:color w:val="000000"/>
        </w:rPr>
      </w:pPr>
      <w:r>
        <w:rPr>
          <w:color w:val="000000"/>
        </w:rPr>
        <w:t>10. Эмоциональные нарушения в детском возрасте и их коррекция / В. В. Лебединский, О. С. Ни</w:t>
        <w:softHyphen/>
        <w:t>кольская и др. М.: Изд-во МГУ, 1990.</w:t>
      </w:r>
    </w:p>
    <w:p>
      <w:pPr>
        <w:pStyle w:val="Normal"/>
        <w:ind w:firstLine="540"/>
        <w:jc w:val="both"/>
        <w:rPr>
          <w:color w:val="000000"/>
        </w:rPr>
      </w:pPr>
      <w:r>
        <w:rPr>
          <w:color w:val="000000"/>
        </w:rPr>
      </w:r>
    </w:p>
    <w:p>
      <w:pPr>
        <w:pStyle w:val="Normal"/>
        <w:ind w:firstLine="540"/>
        <w:jc w:val="both"/>
        <w:rPr>
          <w:color w:val="000000"/>
        </w:rPr>
      </w:pPr>
      <w:r>
        <w:rPr>
          <w:color w:val="000000"/>
        </w:rPr>
        <w:t>107</w:t>
      </w:r>
    </w:p>
    <w:p>
      <w:pPr>
        <w:pStyle w:val="Normal"/>
        <w:shd w:fill="FFFFFF" w:val="clear"/>
        <w:autoSpaceDE w:val="false"/>
        <w:ind w:firstLine="540"/>
        <w:jc w:val="both"/>
        <w:rPr>
          <w:color w:val="000000"/>
        </w:rPr>
      </w:pPr>
      <w:r>
        <w:rPr>
          <w:color w:val="000000"/>
        </w:rPr>
        <w:t>Т. Н. Волковская</w:t>
      </w:r>
    </w:p>
    <w:p>
      <w:pPr>
        <w:pStyle w:val="Normal"/>
        <w:shd w:fill="FFFFFF" w:val="clear"/>
        <w:autoSpaceDE w:val="false"/>
        <w:ind w:firstLine="540"/>
        <w:jc w:val="both"/>
        <w:rPr>
          <w:b/>
          <w:b/>
          <w:bCs/>
          <w:color w:val="000000"/>
        </w:rPr>
      </w:pPr>
      <w:r>
        <w:rPr>
          <w:b/>
          <w:bCs/>
          <w:color w:val="000000"/>
        </w:rPr>
        <w:t>ВОЗМОЖНЫЕ СПОСОБЫ ОРГАНИЗАЦИИ И СОДЕРЖАНИЕ РАБОТЫ С РОДИТЕЛЯМИ В УСЛОВИЯХ КОРРЕКЦИОННОГО ДОШКОЛЬНОГО УЧРЕЖДЕНИЯ*</w:t>
      </w:r>
    </w:p>
    <w:p>
      <w:pPr>
        <w:pStyle w:val="Normal"/>
        <w:shd w:fill="FFFFFF" w:val="clear"/>
        <w:autoSpaceDE w:val="false"/>
        <w:ind w:firstLine="540"/>
        <w:jc w:val="both"/>
        <w:rPr/>
      </w:pPr>
      <w:r>
        <w:rPr>
          <w:color w:val="000000"/>
        </w:rPr>
        <w:t>В последнее время все большую значимость приобретает положение Л. С. Вы</w:t>
        <w:softHyphen/>
        <w:t>готского о том, что построение и формирование высшей психической деятельно</w:t>
        <w:softHyphen/>
        <w:t xml:space="preserve">сти совершается в процессе социального развития ребенка. Семья, как один и; важнейших социальных институтов общества, оказывает огромное влияние </w:t>
      </w:r>
      <w:r>
        <w:rPr>
          <w:smallCaps/>
          <w:color w:val="000000"/>
        </w:rPr>
        <w:t xml:space="preserve">не </w:t>
      </w:r>
      <w:r>
        <w:rPr>
          <w:color w:val="000000"/>
        </w:rPr>
        <w:t>формирование полноценной личности.</w:t>
      </w:r>
    </w:p>
    <w:p>
      <w:pPr>
        <w:pStyle w:val="Normal"/>
        <w:shd w:fill="FFFFFF" w:val="clear"/>
        <w:autoSpaceDE w:val="false"/>
        <w:ind w:firstLine="540"/>
        <w:jc w:val="both"/>
        <w:rPr>
          <w:color w:val="000000"/>
        </w:rPr>
      </w:pPr>
      <w:r>
        <w:rPr>
          <w:color w:val="000000"/>
        </w:rPr>
        <w:t>Появление в семье ребенка с какими-либо отклонениями в развитии всегда связано с эмоциональными переживаниями родителей и близких родственников. Поэтому помощь такой семье прежде всего будет заключаться в получении роди</w:t>
        <w:softHyphen/>
        <w:t>телями объективной информации об особенностях их ребенка. Такого рода ин</w:t>
        <w:softHyphen/>
        <w:t>формацию лучше всего получать у специалистов, регулярно наблюдающих за ре</w:t>
        <w:softHyphen/>
        <w:t>бенком. Период первичного обращения родителей к специалистам чаще всего относится к старшему дошкольному возрасту, который является рубежом между дошкольным детством и началом обучения. Требования родителей к детям в это время резко повышаются, что не всегда соответствует адекватной оценке способ</w:t>
        <w:softHyphen/>
        <w:t>ностей и возможностей ребенка.</w:t>
      </w:r>
    </w:p>
    <w:p>
      <w:pPr>
        <w:pStyle w:val="Normal"/>
        <w:shd w:fill="FFFFFF" w:val="clear"/>
        <w:autoSpaceDE w:val="false"/>
        <w:ind w:firstLine="540"/>
        <w:jc w:val="both"/>
        <w:rPr>
          <w:color w:val="000000"/>
        </w:rPr>
      </w:pPr>
      <w:r>
        <w:rPr>
          <w:color w:val="000000"/>
        </w:rPr>
        <w:t>Непонимание одним или обоими родителями объективного статуса психиче</w:t>
        <w:softHyphen/>
        <w:t>ского развития их ребенка либо неприятие решения специалистов в этом направ</w:t>
        <w:softHyphen/>
        <w:t>лении нередко приводят к возникновению конфликтных ситуаций, что ведет к необходимости всесторонней консультации с целью получения объективной оцен</w:t>
        <w:softHyphen/>
        <w:t>ки как возможностей ребенка, так и собственных воспитательных позиций.</w:t>
      </w:r>
    </w:p>
    <w:p>
      <w:pPr>
        <w:pStyle w:val="Normal"/>
        <w:shd w:fill="FFFFFF" w:val="clear"/>
        <w:autoSpaceDE w:val="false"/>
        <w:ind w:firstLine="540"/>
        <w:jc w:val="both"/>
        <w:rPr>
          <w:color w:val="000000"/>
        </w:rPr>
      </w:pPr>
      <w:r>
        <w:rPr>
          <w:color w:val="000000"/>
        </w:rPr>
        <w:t>Проблемы психологического консультирования семей, имеющих детей с от</w:t>
        <w:softHyphen/>
        <w:t>клонениями в развитии, не нашли пока широкого освещения в специальной литературе. Среди отечественных авторов ведущее место в разработке этой про</w:t>
        <w:softHyphen/>
        <w:t>блемы принадлежит Н. Л. Белопольской, в работах которой определены прин</w:t>
        <w:softHyphen/>
        <w:t>ципиальные подходы к организации и содержанию консультирования таких семей.</w:t>
      </w:r>
    </w:p>
    <w:p>
      <w:pPr>
        <w:pStyle w:val="Normal"/>
        <w:shd w:fill="FFFFFF" w:val="clear"/>
        <w:autoSpaceDE w:val="false"/>
        <w:ind w:firstLine="540"/>
        <w:jc w:val="both"/>
        <w:rPr>
          <w:color w:val="000000"/>
        </w:rPr>
      </w:pPr>
      <w:r>
        <w:rPr>
          <w:color w:val="000000"/>
        </w:rPr>
        <w:t>Учитывая, что значительная часть детей, имеющих негрубые нарушения в раз</w:t>
        <w:softHyphen/>
        <w:t>витии, посещают дошкольные группы разной коррекционной направленности, в частности — группы для детей с ЗПР и логопедические, возникла необходимость разработки методического обеспечения направленной работы с родителями в спе</w:t>
        <w:softHyphen/>
        <w:t>циализированном дошкольном учреждении с целью вовлечения их в процесс кор</w:t>
        <w:softHyphen/>
        <w:t>рекционной работы.</w:t>
      </w:r>
    </w:p>
    <w:p>
      <w:pPr>
        <w:pStyle w:val="Normal"/>
        <w:shd w:fill="FFFFFF" w:val="clear"/>
        <w:autoSpaceDE w:val="false"/>
        <w:ind w:firstLine="540"/>
        <w:jc w:val="both"/>
        <w:rPr>
          <w:color w:val="000000"/>
        </w:rPr>
      </w:pPr>
      <w:r>
        <w:rPr>
          <w:color w:val="000000"/>
        </w:rPr>
        <w:t>'Дефектология. 1999. № 4. С. 66-72.</w:t>
      </w:r>
    </w:p>
    <w:p>
      <w:pPr>
        <w:pStyle w:val="Normal"/>
        <w:shd w:fill="FFFFFF" w:val="clear"/>
        <w:autoSpaceDE w:val="false"/>
        <w:ind w:firstLine="540"/>
        <w:jc w:val="both"/>
        <w:rPr>
          <w:color w:val="000000"/>
        </w:rPr>
      </w:pPr>
      <w:r>
        <w:rPr>
          <w:color w:val="000000"/>
        </w:rPr>
        <w:t>108</w:t>
      </w:r>
    </w:p>
    <w:p>
      <w:pPr>
        <w:pStyle w:val="Normal"/>
        <w:shd w:fill="FFFFFF" w:val="clear"/>
        <w:autoSpaceDE w:val="false"/>
        <w:ind w:firstLine="540"/>
        <w:jc w:val="both"/>
        <w:rPr>
          <w:color w:val="000000"/>
        </w:rPr>
      </w:pPr>
      <w:r>
        <w:rPr>
          <w:color w:val="000000"/>
        </w:rPr>
        <w:t>Активное привлечение родителей к участию в коррекционной работе диктует</w:t>
        <w:softHyphen/>
        <w:t>ся двумя обстоятельствами.</w:t>
      </w:r>
    </w:p>
    <w:p>
      <w:pPr>
        <w:pStyle w:val="Normal"/>
        <w:shd w:fill="FFFFFF" w:val="clear"/>
        <w:autoSpaceDE w:val="false"/>
        <w:ind w:firstLine="540"/>
        <w:jc w:val="both"/>
        <w:rPr>
          <w:color w:val="000000"/>
        </w:rPr>
      </w:pPr>
      <w:r>
        <w:rPr>
          <w:color w:val="000000"/>
        </w:rPr>
        <w:t>Во-первых, система отношений ребенка с близкими взрослыми, особенности общения, способы и формы совместной деятельности составляют важнейший компонент социальной ситуации развития ребенка, определяют зону его ближай</w:t>
        <w:softHyphen/>
        <w:t>шего развития. Полная реализация целей коррекции достигается лишь через из</w:t>
        <w:softHyphen/>
        <w:t>менение жизненных отношений ребенка, что требует от взрослых (как активных «строителей» этих отношений) целенаправленных и осознанных усилий. Прак</w:t>
        <w:softHyphen/>
        <w:t>тика показывает, что достижение коррекционного эффекта в системе специаль</w:t>
        <w:softHyphen/>
        <w:t>ных занятий в детском саду само по себе не гарантирует переноса позитивных сдвигов в реальную жизнедеятельность ребенка. Необходимым условием закреп</w:t>
        <w:softHyphen/>
        <w:t>ления достигнутого является активное воздействие на близких ребенку взрослых с целью изменения их позиции и отношения к ребенку, вооружение родителей адекватными способами коммуникации.</w:t>
      </w:r>
    </w:p>
    <w:p>
      <w:pPr>
        <w:pStyle w:val="Normal"/>
        <w:shd w:fill="FFFFFF" w:val="clear"/>
        <w:autoSpaceDE w:val="false"/>
        <w:ind w:firstLine="540"/>
        <w:jc w:val="both"/>
        <w:rPr>
          <w:color w:val="000000"/>
        </w:rPr>
      </w:pPr>
      <w:r>
        <w:rPr>
          <w:color w:val="000000"/>
        </w:rPr>
        <w:t>Во-вторых, широкое привлечение родителей к осуществлению направленно</w:t>
        <w:softHyphen/>
        <w:t>го коррекционного воздействия на отклонения в психическом развитии ребенка обусловлено пока недостаточным уровнем развития системы психологической службы, в частности организованных форм психологической коррекции аномаль</w:t>
        <w:softHyphen/>
        <w:t>ного ребенка.</w:t>
      </w:r>
    </w:p>
    <w:p>
      <w:pPr>
        <w:pStyle w:val="Normal"/>
        <w:shd w:fill="FFFFFF" w:val="clear"/>
        <w:autoSpaceDE w:val="false"/>
        <w:ind w:firstLine="540"/>
        <w:jc w:val="both"/>
        <w:rPr>
          <w:color w:val="000000"/>
        </w:rPr>
      </w:pPr>
      <w:r>
        <w:rPr>
          <w:color w:val="000000"/>
        </w:rPr>
        <w:t>В контексте этой проблемы нами было проведено изучение семей, дети кото</w:t>
        <w:softHyphen/>
        <w:t>рых посещают дошкольные группы коррекционной направленности (для детей с задержкой психического развития и для детей с тяжелыми нарушениями речи). Изучением было охвачено 25 семей.</w:t>
      </w:r>
    </w:p>
    <w:p>
      <w:pPr>
        <w:pStyle w:val="Normal"/>
        <w:shd w:fill="FFFFFF" w:val="clear"/>
        <w:autoSpaceDE w:val="false"/>
        <w:ind w:firstLine="540"/>
        <w:jc w:val="both"/>
        <w:rPr>
          <w:color w:val="000000"/>
        </w:rPr>
      </w:pPr>
      <w:r>
        <w:rPr>
          <w:color w:val="000000"/>
        </w:rPr>
        <w:t>Цель изучения — выработка системы направленной работы с родителями, во</w:t>
        <w:softHyphen/>
        <w:t>влечение их в разных формах в процесс коррекционного воздействия в условиях специализированного дошкольного учреждения.</w:t>
      </w:r>
    </w:p>
    <w:p>
      <w:pPr>
        <w:pStyle w:val="Normal"/>
        <w:shd w:fill="FFFFFF" w:val="clear"/>
        <w:autoSpaceDE w:val="false"/>
        <w:ind w:firstLine="540"/>
        <w:jc w:val="both"/>
        <w:rPr>
          <w:color w:val="000000"/>
        </w:rPr>
      </w:pPr>
      <w:r>
        <w:rPr>
          <w:color w:val="000000"/>
        </w:rPr>
        <w:t>Цель определяла следующие задачи исследования:</w:t>
      </w:r>
    </w:p>
    <w:p>
      <w:pPr>
        <w:pStyle w:val="Normal"/>
        <w:shd w:fill="FFFFFF" w:val="clear"/>
        <w:autoSpaceDE w:val="false"/>
        <w:ind w:firstLine="540"/>
        <w:jc w:val="both"/>
        <w:rPr>
          <w:color w:val="000000"/>
        </w:rPr>
      </w:pPr>
      <w:r>
        <w:rPr>
          <w:color w:val="000000"/>
        </w:rPr>
        <w:t xml:space="preserve">•    </w:t>
      </w:r>
      <w:r>
        <w:rPr>
          <w:color w:val="000000"/>
        </w:rPr>
        <w:t>изучение микросоциальных условий воспитания детей с ЗПР и ОНР;</w:t>
      </w:r>
    </w:p>
    <w:p>
      <w:pPr>
        <w:pStyle w:val="Normal"/>
        <w:shd w:fill="FFFFFF" w:val="clear"/>
        <w:autoSpaceDE w:val="false"/>
        <w:ind w:firstLine="540"/>
        <w:jc w:val="both"/>
        <w:rPr>
          <w:color w:val="000000"/>
        </w:rPr>
      </w:pPr>
      <w:r>
        <w:rPr>
          <w:color w:val="000000"/>
        </w:rPr>
        <w:t xml:space="preserve">•    </w:t>
      </w:r>
      <w:r>
        <w:rPr>
          <w:color w:val="000000"/>
        </w:rPr>
        <w:t>определение уровня родительской мотивации в отношении сотрудниче</w:t>
        <w:softHyphen/>
        <w:t>ства с коррекционно-образовательными учреждениями;</w:t>
      </w:r>
    </w:p>
    <w:p>
      <w:pPr>
        <w:pStyle w:val="Normal"/>
        <w:shd w:fill="FFFFFF" w:val="clear"/>
        <w:autoSpaceDE w:val="false"/>
        <w:ind w:firstLine="540"/>
        <w:jc w:val="both"/>
        <w:rPr>
          <w:color w:val="000000"/>
        </w:rPr>
      </w:pPr>
      <w:r>
        <w:rPr>
          <w:color w:val="000000"/>
        </w:rPr>
        <w:t xml:space="preserve">•    </w:t>
      </w:r>
      <w:r>
        <w:rPr>
          <w:color w:val="000000"/>
        </w:rPr>
        <w:t>выработку методов дифференцированной помощи родителям, учитыва</w:t>
        <w:softHyphen/>
        <w:t>ющих уровни родительской мотивации.</w:t>
      </w:r>
    </w:p>
    <w:p>
      <w:pPr>
        <w:pStyle w:val="Normal"/>
        <w:shd w:fill="FFFFFF" w:val="clear"/>
        <w:autoSpaceDE w:val="false"/>
        <w:ind w:firstLine="540"/>
        <w:jc w:val="both"/>
        <w:rPr>
          <w:color w:val="000000"/>
        </w:rPr>
      </w:pPr>
      <w:r>
        <w:rPr>
          <w:color w:val="000000"/>
        </w:rPr>
        <w:t>В результате изучения микросоциальных условий воспитания детей с ЗПР был произведен анализ факторов социальной характеристики данных семей, который отражал такие параметры, как: уровень образования родителей; общий культур</w:t>
        <w:softHyphen/>
        <w:t>ный уровень семьи; материальная обеспеченность; жилищно-бытовые условия; взаимоотношения в семье; наличие вредных привычек у родителей; состояние здоровья родителей. На основе анализа вышеперечисленных факторов были вы</w:t>
        <w:softHyphen/>
        <w:t>делены три группы семей (см. таблицу).</w:t>
      </w:r>
    </w:p>
    <w:p>
      <w:pPr>
        <w:pStyle w:val="Normal"/>
        <w:shd w:fill="FFFFFF" w:val="clear"/>
        <w:autoSpaceDE w:val="false"/>
        <w:ind w:firstLine="540"/>
        <w:jc w:val="both"/>
        <w:rPr>
          <w:color w:val="000000"/>
        </w:rPr>
      </w:pPr>
      <w:r>
        <w:rPr>
          <w:color w:val="000000"/>
        </w:rPr>
        <w:t>Наряду с изучением социально-психологической характеристики семей была изучена родительская мотивация в плане сотрудничества с дошкольным учреж</w:t>
        <w:softHyphen/>
        <w:t>дением. Уровень родительской мотивации определялся на основании разработан</w:t>
        <w:softHyphen/>
        <w:t>ной нами анкеты и оценивался по таким параметрам, как:</w:t>
      </w:r>
    </w:p>
    <w:p>
      <w:pPr>
        <w:pStyle w:val="Normal"/>
        <w:shd w:fill="FFFFFF" w:val="clear"/>
        <w:autoSpaceDE w:val="false"/>
        <w:ind w:firstLine="540"/>
        <w:jc w:val="both"/>
        <w:rPr>
          <w:color w:val="000000"/>
        </w:rPr>
      </w:pPr>
      <w:r>
        <w:rPr>
          <w:color w:val="000000"/>
        </w:rPr>
        <w:t xml:space="preserve">•    </w:t>
      </w:r>
      <w:r>
        <w:rPr>
          <w:color w:val="000000"/>
        </w:rPr>
        <w:t>адекватность оценки родителями состояния своего ребенка;</w:t>
      </w:r>
    </w:p>
    <w:p>
      <w:pPr>
        <w:pStyle w:val="Normal"/>
        <w:shd w:fill="FFFFFF" w:val="clear"/>
        <w:autoSpaceDE w:val="false"/>
        <w:ind w:firstLine="540"/>
        <w:jc w:val="both"/>
        <w:rPr>
          <w:color w:val="000000"/>
        </w:rPr>
      </w:pPr>
      <w:r>
        <w:rPr>
          <w:color w:val="000000"/>
        </w:rPr>
        <w:t xml:space="preserve">•    </w:t>
      </w:r>
      <w:r>
        <w:rPr>
          <w:color w:val="000000"/>
        </w:rPr>
        <w:t>готовность к полноценному сотрудничеству с дошкольным учреждением в процессе коррекционной работы, понимание его важности и необходимости;</w:t>
      </w:r>
    </w:p>
    <w:p>
      <w:pPr>
        <w:pStyle w:val="Normal"/>
        <w:ind w:firstLine="540"/>
        <w:jc w:val="both"/>
        <w:rPr>
          <w:color w:val="000000"/>
        </w:rPr>
      </w:pPr>
      <w:r>
        <w:rPr>
          <w:color w:val="000000"/>
        </w:rPr>
        <w:t>109</w:t>
      </w:r>
    </w:p>
    <w:p>
      <w:pPr>
        <w:pStyle w:val="Normal"/>
        <w:shd w:fill="FFFFFF" w:val="clear"/>
        <w:autoSpaceDE w:val="false"/>
        <w:ind w:firstLine="540"/>
        <w:jc w:val="both"/>
        <w:rPr>
          <w:color w:val="000000"/>
        </w:rPr>
      </w:pPr>
      <w:r>
        <w:rPr>
          <w:color w:val="000000"/>
        </w:rPr>
        <w:t>степень инициативы в плане сотрудничества с дошкольным учреждением-продуктивность использования психолого-педагогических и медицинских рекомендаций.</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5095240" cy="1483995"/>
                <wp:effectExtent l="0" t="0" r="0" b="0"/>
                <wp:wrapTopAndBottom/>
                <wp:docPr id="15" name="Frame5"/>
                <a:graphic xmlns:a="http://schemas.openxmlformats.org/drawingml/2006/main">
                  <a:graphicData uri="http://schemas.microsoft.com/office/word/2010/wordprocessingShape">
                    <wps:wsp>
                      <wps:cNvSpPr txBox="1"/>
                      <wps:spPr>
                        <a:xfrm>
                          <a:off x="0" y="0"/>
                          <a:ext cx="5095240" cy="148399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51705" cy="14839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8" t="-24" r="-8" b="-24"/>
                                          <a:stretch>
                                            <a:fillRect/>
                                          </a:stretch>
                                        </pic:blipFill>
                                        <pic:spPr bwMode="auto">
                                          <a:xfrm>
                                            <a:off x="0" y="0"/>
                                            <a:ext cx="4751705" cy="1483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pt;height:116.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51705" cy="14839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8" t="-24" r="-8" b="-24"/>
                                    <a:stretch>
                                      <a:fillRect/>
                                    </a:stretch>
                                  </pic:blipFill>
                                  <pic:spPr bwMode="auto">
                                    <a:xfrm>
                                      <a:off x="0" y="0"/>
                                      <a:ext cx="4751705" cy="148399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b/>
          <w:b/>
          <w:bCs/>
          <w:color w:val="000000"/>
        </w:rPr>
      </w:pPr>
      <w:r>
        <w:rPr>
          <w:b/>
          <w:bCs/>
          <w:color w:val="000000"/>
        </w:rPr>
        <w:t>Оценки социально-психологического статуса семей</w:t>
      </w:r>
    </w:p>
    <w:p>
      <w:pPr>
        <w:pStyle w:val="Normal"/>
        <w:shd w:fill="FFFFFF" w:val="clear"/>
        <w:autoSpaceDE w:val="false"/>
        <w:ind w:firstLine="540"/>
        <w:jc w:val="both"/>
        <w:rPr>
          <w:color w:val="000000"/>
        </w:rPr>
      </w:pPr>
      <w:r>
        <w:rPr>
          <w:color w:val="000000"/>
        </w:rPr>
        <w:t>Из 25 исследованных семей только семь семей (28%) были отнесены к группе «оптимальная». По факторам социально-психологической характеристики здесь были следующие показатели: высшее и среднее образование у родителей, высо</w:t>
        <w:softHyphen/>
        <w:t>кий и удовлетворительный культурный уровень, хорошие материально-бытовые условия, благоприятные отношения в семье, наличие таких вредных привычек у родителей, как курение. По состоянию здоровья у данных семей отмечены опти</w:t>
        <w:softHyphen/>
        <w:t>мальные показатели.</w:t>
      </w:r>
    </w:p>
    <w:p>
      <w:pPr>
        <w:pStyle w:val="Normal"/>
        <w:shd w:fill="FFFFFF" w:val="clear"/>
        <w:autoSpaceDE w:val="false"/>
        <w:ind w:firstLine="540"/>
        <w:jc w:val="both"/>
        <w:rPr>
          <w:color w:val="000000"/>
        </w:rPr>
      </w:pPr>
      <w:r>
        <w:rPr>
          <w:color w:val="000000"/>
        </w:rPr>
        <w:t>Наиболее многочисленной оказалась группа семей, оценка социальных фак</w:t>
        <w:softHyphen/>
        <w:t>торов которых соответствовала наименованию «удовлетворительная». Из 25 ис</w:t>
        <w:softHyphen/>
        <w:t>следованных семей таких оказалось 14, что составило 56%. Среди неудовлетвори</w:t>
        <w:softHyphen/>
        <w:t>тельных показателей этой группы были жилищные условия, общий культурный уровень, особенности взаимоотношений в семье.</w:t>
      </w:r>
    </w:p>
    <w:p>
      <w:pPr>
        <w:pStyle w:val="Normal"/>
        <w:shd w:fill="FFFFFF" w:val="clear"/>
        <w:autoSpaceDE w:val="false"/>
        <w:ind w:firstLine="540"/>
        <w:jc w:val="both"/>
        <w:rPr>
          <w:color w:val="000000"/>
        </w:rPr>
      </w:pPr>
      <w:r>
        <w:rPr>
          <w:color w:val="000000"/>
        </w:rPr>
        <w:t>Оценкой «неудовлетворительная» были отмечены четыре семьи (16%). Среди негативных показателей чаще других выступали: неблагоприятный психологиче</w:t>
        <w:softHyphen/>
        <w:t>ский климат в семье и наличие вредных привычек у родителей (злоупотребление алкоголем).</w:t>
      </w:r>
    </w:p>
    <w:p>
      <w:pPr>
        <w:pStyle w:val="Normal"/>
        <w:shd w:fill="FFFFFF" w:val="clear"/>
        <w:autoSpaceDE w:val="false"/>
        <w:ind w:firstLine="540"/>
        <w:jc w:val="both"/>
        <w:rPr>
          <w:b/>
          <w:b/>
          <w:bCs/>
          <w:color w:val="000000"/>
        </w:rPr>
      </w:pPr>
      <w:r>
        <w:rPr>
          <w:b/>
          <w:bCs/>
          <w:color w:val="000000"/>
        </w:rPr>
        <w:t>Результаты исследования родительской мотивации</w:t>
      </w:r>
    </w:p>
    <w:p>
      <w:pPr>
        <w:pStyle w:val="Normal"/>
        <w:shd w:fill="FFFFFF" w:val="clear"/>
        <w:autoSpaceDE w:val="false"/>
        <w:ind w:firstLine="540"/>
        <w:jc w:val="both"/>
        <w:rPr>
          <w:color w:val="000000"/>
        </w:rPr>
      </w:pPr>
      <w:r>
        <w:rPr>
          <w:color w:val="000000"/>
        </w:rPr>
        <w:t>Разная степень готовности к сотрудничеству с коррекционным учреждением соответственно определила различные уровни родительской мотивации: высокий, средний, низкий. Мы дифференцировали их по числу набранных баллов: высокий уровень —• 12 баллов, средний уровень — 7 баллов, низкий уровень — 5 баллов.</w:t>
      </w:r>
    </w:p>
    <w:p>
      <w:pPr>
        <w:pStyle w:val="Normal"/>
        <w:shd w:fill="FFFFFF" w:val="clear"/>
        <w:autoSpaceDE w:val="false"/>
        <w:ind w:firstLine="540"/>
        <w:jc w:val="both"/>
        <w:rPr>
          <w:color w:val="000000"/>
        </w:rPr>
      </w:pPr>
      <w:r>
        <w:rPr>
          <w:color w:val="000000"/>
        </w:rPr>
        <w:t>Родители с высоким уровнем мотивации характеризовались следующими ка</w:t>
        <w:softHyphen/>
        <w:t>чественными показателями: адекватно воспринимали состояние ребенка, были готовы к полноценному сотрудничеству с дошкольным учреждением в процессе коррекционной работы, понимали его важность и необходимость; проявляли</w:t>
      </w:r>
    </w:p>
    <w:p>
      <w:pPr>
        <w:pStyle w:val="Normal"/>
        <w:shd w:fill="FFFFFF" w:val="clear"/>
        <w:autoSpaceDE w:val="false"/>
        <w:ind w:firstLine="540"/>
        <w:jc w:val="both"/>
        <w:rPr>
          <w:b/>
          <w:b/>
          <w:bCs/>
          <w:color w:val="000000"/>
        </w:rPr>
      </w:pPr>
      <w:r>
        <w:rPr>
          <w:b/>
          <w:bCs/>
          <w:color w:val="000000"/>
        </w:rPr>
        <w:t>110</w:t>
      </w:r>
    </w:p>
    <w:p>
      <w:pPr>
        <w:pStyle w:val="Normal"/>
        <w:shd w:fill="FFFFFF" w:val="clear"/>
        <w:autoSpaceDE w:val="false"/>
        <w:ind w:firstLine="540"/>
        <w:jc w:val="both"/>
        <w:rPr>
          <w:color w:val="000000"/>
        </w:rPr>
      </w:pPr>
      <w:r>
        <w:rPr>
          <w:color w:val="000000"/>
        </w:rPr>
        <w:t>инициативу в плане сотрудничества с дошкольным учреждением, прислушива</w:t>
        <w:softHyphen/>
        <w:t>лись к советам и рекомендациям и применяли их в общении с детьми. Из общего числа исследуемых семей такие родители составили самую малочисленную груп</w:t>
        <w:softHyphen/>
        <w:t>пу — четыре семьи (16%).</w:t>
      </w:r>
    </w:p>
    <w:p>
      <w:pPr>
        <w:pStyle w:val="Normal"/>
        <w:shd w:fill="FFFFFF" w:val="clear"/>
        <w:autoSpaceDE w:val="false"/>
        <w:ind w:firstLine="540"/>
        <w:jc w:val="both"/>
        <w:rPr>
          <w:color w:val="000000"/>
        </w:rPr>
      </w:pPr>
      <w:r>
        <w:rPr>
          <w:color w:val="000000"/>
        </w:rPr>
        <w:t>Родители со средним уровнем мотивации также адекватно воспринимали со</w:t>
        <w:softHyphen/>
        <w:t>стояние ребенка, не отрицали необходимости"сотрудничества с дошкольным уч</w:t>
        <w:softHyphen/>
        <w:t>реждением, но при минимальной затрате усилий с их стороны, соглашались со всеми доводами педагогов, но мотивировали свою пассивность недостатком вре</w:t>
        <w:softHyphen/>
        <w:t>мени. Таких родителей было наибольшее число — 12 семей (48%).</w:t>
      </w:r>
    </w:p>
    <w:p>
      <w:pPr>
        <w:pStyle w:val="Normal"/>
        <w:shd w:fill="FFFFFF" w:val="clear"/>
        <w:autoSpaceDE w:val="false"/>
        <w:ind w:firstLine="540"/>
        <w:jc w:val="both"/>
        <w:rPr>
          <w:color w:val="000000"/>
        </w:rPr>
      </w:pPr>
      <w:r>
        <w:rPr>
          <w:color w:val="000000"/>
        </w:rPr>
        <w:t>Довольно многочисленной была группа родителей с низким уровнем мотива</w:t>
        <w:softHyphen/>
        <w:t>ции — девять семей (36%). При этом некоторые качественные отличия в характе</w:t>
        <w:softHyphen/>
        <w:t>ристике этой группы родителей позволили выделить два типа низкого уровня ро</w:t>
        <w:softHyphen/>
        <w:t>дительской мотивации.</w:t>
      </w:r>
    </w:p>
    <w:p>
      <w:pPr>
        <w:pStyle w:val="Normal"/>
        <w:shd w:fill="FFFFFF" w:val="clear"/>
        <w:autoSpaceDE w:val="false"/>
        <w:ind w:firstLine="540"/>
        <w:jc w:val="both"/>
        <w:rPr>
          <w:color w:val="000000"/>
        </w:rPr>
      </w:pPr>
      <w:r>
        <w:rPr>
          <w:color w:val="000000"/>
        </w:rPr>
        <w:t>Первый тип — отсутствует адекватная оценка родителями состояния своего ребенка, пассивная внутренняя позиция родителей в сотрудничестве с дошколь</w:t>
        <w:softHyphen/>
        <w:t>ным учреждением проявлялась в непонимании необходимости коррекционной работы, критические замечания и предложения не принимались (пять семей — 55% от общего числа родителей этой группы).</w:t>
      </w:r>
    </w:p>
    <w:p>
      <w:pPr>
        <w:pStyle w:val="Normal"/>
        <w:shd w:fill="FFFFFF" w:val="clear"/>
        <w:autoSpaceDE w:val="false"/>
        <w:ind w:firstLine="540"/>
        <w:jc w:val="both"/>
        <w:rPr>
          <w:color w:val="000000"/>
        </w:rPr>
      </w:pPr>
      <w:r>
        <w:rPr>
          <w:color w:val="000000"/>
        </w:rPr>
        <w:t>Второй тип — при адекватной оценке родителями состояния своего ребенка необходимость и возможность сотрудничества отрицались вследствие устоявшейся позиции в отношении средств воспитательного воздействия к своему ребенку, которую считают единственно верной; к этому же типу относятся семьи, в кото</w:t>
        <w:softHyphen/>
        <w:t>рых доминирующая роль в воспитании ребенка принадлежала бабушкам (четыре семьи — 45% от общего числа родителей этой группы).</w:t>
      </w:r>
    </w:p>
    <w:p>
      <w:pPr>
        <w:pStyle w:val="Normal"/>
        <w:shd w:fill="FFFFFF" w:val="clear"/>
        <w:autoSpaceDE w:val="false"/>
        <w:ind w:firstLine="540"/>
        <w:jc w:val="both"/>
        <w:rPr>
          <w:b/>
          <w:b/>
          <w:bCs/>
          <w:color w:val="000000"/>
        </w:rPr>
      </w:pPr>
      <w:r>
        <w:rPr>
          <w:b/>
          <w:bCs/>
          <w:color w:val="000000"/>
        </w:rPr>
        <w:t>Вариативность позиций в соотношении социального статуса и уровня родительской мотивации</w:t>
      </w:r>
    </w:p>
    <w:p>
      <w:pPr>
        <w:pStyle w:val="Normal"/>
        <w:shd w:fill="FFFFFF" w:val="clear"/>
        <w:autoSpaceDE w:val="false"/>
        <w:ind w:firstLine="540"/>
        <w:jc w:val="both"/>
        <w:rPr>
          <w:color w:val="000000"/>
        </w:rPr>
      </w:pPr>
      <w:r>
        <w:rPr>
          <w:color w:val="000000"/>
        </w:rPr>
        <w:t>Анализ социально-психологической характеристики семей и уровней роди</w:t>
        <w:softHyphen/>
        <w:t>тельской мотивации выявил разные варианты соотношения социального статуса и родительской мотивации.</w:t>
      </w:r>
    </w:p>
    <w:p>
      <w:pPr>
        <w:pStyle w:val="Normal"/>
        <w:shd w:fill="FFFFFF" w:val="clear"/>
        <w:autoSpaceDE w:val="false"/>
        <w:ind w:firstLine="540"/>
        <w:jc w:val="both"/>
        <w:rPr>
          <w:color w:val="000000"/>
        </w:rPr>
      </w:pPr>
      <w:r>
        <w:rPr>
          <w:color w:val="000000"/>
        </w:rPr>
        <w:t>Среди семи социально и психологически благополучных семей одна семья ха</w:t>
        <w:softHyphen/>
        <w:t>рактеризовалась высоким уровнем родительской мотивации: родители адекватно воспринимали состояние ребенка, проявляли инициативу в плане сотрудниче</w:t>
        <w:softHyphen/>
        <w:t>ства с дошкольным учреждением, прислушивались к советам и рекомендациям и применяли их в общении с детьми.</w:t>
      </w:r>
    </w:p>
    <w:p>
      <w:pPr>
        <w:pStyle w:val="Normal"/>
        <w:shd w:fill="FFFFFF" w:val="clear"/>
        <w:autoSpaceDE w:val="false"/>
        <w:ind w:firstLine="540"/>
        <w:jc w:val="both"/>
        <w:rPr>
          <w:color w:val="000000"/>
        </w:rPr>
      </w:pPr>
      <w:r>
        <w:rPr>
          <w:color w:val="000000"/>
        </w:rPr>
        <w:t>К среднему уровню родительской мотивации были отнесены шесть семей. Высокий образовательный уровень родителей, материальная обеспеченность, хорошие жилищные условия, здоровый психологический климат в семье сочета</w:t>
        <w:softHyphen/>
        <w:t>ются здесь с пассивной позицией родителей в отношении сотрудничества с до</w:t>
        <w:softHyphen/>
        <w:t>школьным учреждением. Недостаточная мотивация обосновывается отсутстви</w:t>
        <w:softHyphen/>
        <w:t>ем свободного времени.</w:t>
      </w:r>
    </w:p>
    <w:p>
      <w:pPr>
        <w:pStyle w:val="Normal"/>
        <w:shd w:fill="FFFFFF" w:val="clear"/>
        <w:autoSpaceDE w:val="false"/>
        <w:ind w:firstLine="540"/>
        <w:jc w:val="both"/>
        <w:rPr>
          <w:color w:val="000000"/>
        </w:rPr>
      </w:pPr>
      <w:r>
        <w:rPr>
          <w:color w:val="000000"/>
        </w:rPr>
        <w:t>Неоднородной в оценке мотивации оказалась группа семей с удовлетворитель</w:t>
        <w:softHyphen/>
        <w:t>ным социальным статусом. Из 14 таких семей 3 (21%) показали высокий уровень</w:t>
      </w:r>
    </w:p>
    <w:p>
      <w:pPr>
        <w:pStyle w:val="Normal"/>
        <w:ind w:firstLine="540"/>
        <w:jc w:val="both"/>
        <w:rPr>
          <w:color w:val="000000"/>
        </w:rPr>
      </w:pPr>
      <w:r>
        <w:rPr>
          <w:color w:val="000000"/>
        </w:rPr>
        <w:t>111</w:t>
      </w:r>
    </w:p>
    <w:p>
      <w:pPr>
        <w:pStyle w:val="Normal"/>
        <w:shd w:fill="FFFFFF" w:val="clear"/>
        <w:autoSpaceDE w:val="false"/>
        <w:ind w:firstLine="540"/>
        <w:jc w:val="both"/>
        <w:rPr>
          <w:color w:val="000000"/>
        </w:rPr>
      </w:pPr>
      <w:r>
        <w:rPr>
          <w:color w:val="000000"/>
        </w:rPr>
        <w:t>родительской мотивации, шесть семей (43%) — средний и пять семей (36%) — низкий, который характеризовался адекватной оценкой родителей состояния сво</w:t>
        <w:softHyphen/>
        <w:t>его ребенка при отрицании необходимости и возможности сотрудничества с до</w:t>
        <w:softHyphen/>
        <w:t>школьным учреждением вследствие устоявшейся позиции в отношении средств воспитательного воздействия на ребенка, которую они считают единственно вер</w:t>
        <w:softHyphen/>
        <w:t>ной. Наличие таких качественных показателей соответствует второму типу низ</w:t>
        <w:softHyphen/>
        <w:t>кой мотивации, согласно выделенным нами уровням.</w:t>
      </w:r>
    </w:p>
    <w:p>
      <w:pPr>
        <w:pStyle w:val="Normal"/>
        <w:shd w:fill="FFFFFF" w:val="clear"/>
        <w:autoSpaceDE w:val="false"/>
        <w:ind w:firstLine="540"/>
        <w:jc w:val="both"/>
        <w:rPr>
          <w:color w:val="000000"/>
        </w:rPr>
      </w:pPr>
      <w:r>
        <w:rPr>
          <w:color w:val="000000"/>
        </w:rPr>
        <w:t>Все четыре социально неблагополучные семьи были отнесены к группе семей с низким уровнем родительской мотивации. Качественные отличия позволили отнести эту группу к одному типу низкой мотивации, когда отсутствовала адек</w:t>
        <w:softHyphen/>
        <w:t>ватная оценка родителями состояния своего ребенка, пассивная внутренняя по</w:t>
        <w:softHyphen/>
        <w:t>зиция родителей в сотрудничестве с дошкольным учреждением проявлялась в непонимании необходимости коррекционной работы, критические замечания и предложения не принимались.</w:t>
      </w:r>
    </w:p>
    <w:p>
      <w:pPr>
        <w:pStyle w:val="Normal"/>
        <w:shd w:fill="FFFFFF" w:val="clear"/>
        <w:autoSpaceDE w:val="false"/>
        <w:ind w:firstLine="540"/>
        <w:jc w:val="both"/>
        <w:rPr>
          <w:color w:val="000000"/>
        </w:rPr>
      </w:pPr>
      <w:r>
        <w:rPr>
          <w:color w:val="000000"/>
        </w:rPr>
        <w:t>Итак, анализ социальной характеристики семей и уровня готовности родите</w:t>
        <w:softHyphen/>
        <w:t>лей к полноценному сотрудничеству с дошкольным коррекционно-образователь-ным учреждением выявил вариативность позиций в соотношении социального статуса и родительской мотивации. Отмечается отсутствие закономерной взаи</w:t>
        <w:softHyphen/>
        <w:t>мосвязи между социальным статусом и уровнем готовности родителей к сотруд</w:t>
        <w:softHyphen/>
        <w:t>ничеству в семьях с оптимальной и удовлетворительной характеристикой, а так</w:t>
        <w:softHyphen/>
        <w:t>же закономерная связь между неудовлетворительным социальным статусом се</w:t>
        <w:softHyphen/>
        <w:t>мьи и низким уровнем мотивации.</w:t>
      </w:r>
    </w:p>
    <w:p>
      <w:pPr>
        <w:pStyle w:val="Normal"/>
        <w:shd w:fill="FFFFFF" w:val="clear"/>
        <w:autoSpaceDE w:val="false"/>
        <w:ind w:firstLine="540"/>
        <w:jc w:val="both"/>
        <w:rPr>
          <w:color w:val="000000"/>
        </w:rPr>
      </w:pPr>
      <w:r>
        <w:rPr>
          <w:color w:val="000000"/>
        </w:rPr>
        <w:t>Наиболее продуктивное взаимодействие в процессе коррекционной работы отмечено в семьях с удовлетворительной оценкойсоциального статуса.</w:t>
      </w:r>
    </w:p>
    <w:p>
      <w:pPr>
        <w:pStyle w:val="Normal"/>
        <w:shd w:fill="FFFFFF" w:val="clear"/>
        <w:autoSpaceDE w:val="false"/>
        <w:ind w:firstLine="540"/>
        <w:jc w:val="both"/>
        <w:rPr/>
      </w:pPr>
      <w:r>
        <w:rPr>
          <w:b/>
          <w:bCs/>
          <w:color w:val="000000"/>
        </w:rPr>
        <w:t>Возможные способы организации и содержание работы с родителями в условиях коррекционного дошкольного учреждения</w:t>
      </w:r>
    </w:p>
    <w:p>
      <w:pPr>
        <w:pStyle w:val="Normal"/>
        <w:shd w:fill="FFFFFF" w:val="clear"/>
        <w:autoSpaceDE w:val="false"/>
        <w:ind w:firstLine="540"/>
        <w:jc w:val="both"/>
        <w:rPr>
          <w:color w:val="000000"/>
        </w:rPr>
      </w:pPr>
      <w:r>
        <w:rPr>
          <w:color w:val="000000"/>
        </w:rPr>
        <w:t>Наименее разработанными в теоретическом и практическом плане в системе комплексных мероприятий по преодолению нарушений психического и речево</w:t>
        <w:softHyphen/>
        <w:t>го развития у дошкольников являются организация и содержание работы с роди</w:t>
        <w:softHyphen/>
        <w:t>телями. Вместе с тем мы считаем, что взаимодействие с родителями, имеющими детей с отклонениями развития в условиях специализированных дошкольных уч</w:t>
        <w:softHyphen/>
        <w:t>реждений, реально осуществимо. Нами сделана попытка дать научно обоснован</w:t>
        <w:softHyphen/>
        <w:t>ные рекомендации по организации и содержанию такой работы.</w:t>
      </w:r>
    </w:p>
    <w:p>
      <w:pPr>
        <w:pStyle w:val="Normal"/>
        <w:shd w:fill="FFFFFF" w:val="clear"/>
        <w:autoSpaceDE w:val="false"/>
        <w:ind w:firstLine="540"/>
        <w:jc w:val="both"/>
        <w:rPr>
          <w:color w:val="000000"/>
        </w:rPr>
      </w:pPr>
      <w:r>
        <w:rPr>
          <w:color w:val="000000"/>
        </w:rPr>
        <w:t>Формы и содержание работы с родителями определяются степенью их готов</w:t>
        <w:softHyphen/>
        <w:t>ности к сотрудничеству. Исследование уровня родительской мотивации позволи</w:t>
        <w:softHyphen/>
        <w:t>ло выделить основные принципы организации работы с данной категорией ро</w:t>
        <w:softHyphen/>
        <w:t>дителей:</w:t>
      </w:r>
    </w:p>
    <w:p>
      <w:pPr>
        <w:pStyle w:val="Normal"/>
        <w:shd w:fill="FFFFFF" w:val="clear"/>
        <w:autoSpaceDE w:val="false"/>
        <w:ind w:firstLine="540"/>
        <w:jc w:val="both"/>
        <w:rPr>
          <w:color w:val="000000"/>
        </w:rPr>
      </w:pPr>
      <w:r>
        <w:rPr>
          <w:color w:val="000000"/>
        </w:rPr>
        <w:t xml:space="preserve">•   </w:t>
      </w:r>
      <w:r>
        <w:rPr>
          <w:color w:val="000000"/>
        </w:rPr>
        <w:t>дифференцированная помощь, учитывающая уровни родительской мо</w:t>
        <w:softHyphen/>
        <w:t>тивации и базовый уровень дефектологических представлений и знаний;</w:t>
      </w:r>
    </w:p>
    <w:p>
      <w:pPr>
        <w:pStyle w:val="Normal"/>
        <w:shd w:fill="FFFFFF" w:val="clear"/>
        <w:autoSpaceDE w:val="false"/>
        <w:ind w:firstLine="540"/>
        <w:jc w:val="both"/>
        <w:rPr>
          <w:color w:val="000000"/>
        </w:rPr>
      </w:pPr>
      <w:r>
        <w:rPr>
          <w:color w:val="000000"/>
        </w:rPr>
        <w:t xml:space="preserve">•   </w:t>
      </w:r>
      <w:r>
        <w:rPr>
          <w:color w:val="000000"/>
        </w:rPr>
        <w:t>наличие обратной связи со стороны родителей;</w:t>
      </w:r>
    </w:p>
    <w:p>
      <w:pPr>
        <w:pStyle w:val="Normal"/>
        <w:shd w:fill="FFFFFF" w:val="clear"/>
        <w:autoSpaceDE w:val="false"/>
        <w:ind w:firstLine="540"/>
        <w:jc w:val="both"/>
        <w:rPr>
          <w:color w:val="000000"/>
        </w:rPr>
      </w:pPr>
      <w:r>
        <w:rPr>
          <w:color w:val="000000"/>
        </w:rPr>
        <w:t>112</w:t>
      </w:r>
    </w:p>
    <w:p>
      <w:pPr>
        <w:pStyle w:val="Normal"/>
        <w:shd w:fill="FFFFFF" w:val="clear"/>
        <w:autoSpaceDE w:val="false"/>
        <w:ind w:firstLine="540"/>
        <w:jc w:val="both"/>
        <w:rPr>
          <w:color w:val="000000"/>
        </w:rPr>
      </w:pPr>
      <w:r>
        <w:rPr>
          <w:color w:val="000000"/>
        </w:rPr>
        <w:t xml:space="preserve">•    </w:t>
      </w:r>
      <w:r>
        <w:rPr>
          <w:color w:val="000000"/>
        </w:rPr>
        <w:t>приоритет той или иной формы работы в различные периоды коррекци</w:t>
        <w:softHyphen/>
        <w:t>онного обучения.</w:t>
      </w:r>
    </w:p>
    <w:p>
      <w:pPr>
        <w:pStyle w:val="Normal"/>
        <w:shd w:fill="FFFFFF" w:val="clear"/>
        <w:autoSpaceDE w:val="false"/>
        <w:ind w:firstLine="540"/>
        <w:jc w:val="both"/>
        <w:rPr>
          <w:color w:val="000000"/>
        </w:rPr>
      </w:pPr>
      <w:r>
        <w:rPr>
          <w:color w:val="000000"/>
        </w:rPr>
        <w:t>Наибольшие трудности в плане организации сотрудничества вызывают роди</w:t>
        <w:softHyphen/>
        <w:t>тели с низким уровнем мотивации. Самыми продуктивными формами работы с такими семьями зарекомендовали себя индивидуальные формы воздействия, в частности индивидуальное консультирование.</w:t>
      </w:r>
    </w:p>
    <w:p>
      <w:pPr>
        <w:pStyle w:val="Normal"/>
        <w:shd w:fill="FFFFFF" w:val="clear"/>
        <w:autoSpaceDE w:val="false"/>
        <w:ind w:firstLine="540"/>
        <w:jc w:val="both"/>
        <w:rPr>
          <w:color w:val="000000"/>
        </w:rPr>
      </w:pPr>
      <w:r>
        <w:rPr>
          <w:color w:val="000000"/>
        </w:rPr>
        <w:t>Индивидуальное консультирование проводится в несколько этапов. На каж</w:t>
        <w:softHyphen/>
        <w:t>дом этапе реализуются собственные задачи и используются соответствующие приемы.</w:t>
      </w:r>
    </w:p>
    <w:p>
      <w:pPr>
        <w:pStyle w:val="Normal"/>
        <w:shd w:fill="FFFFFF" w:val="clear"/>
        <w:autoSpaceDE w:val="false"/>
        <w:ind w:firstLine="540"/>
        <w:jc w:val="both"/>
        <w:rPr>
          <w:color w:val="000000"/>
        </w:rPr>
      </w:pPr>
      <w:r>
        <w:rPr>
          <w:color w:val="000000"/>
        </w:rPr>
        <w:t>Задача первого этапа — создать доверительные, откровенные отношения с ро</w:t>
        <w:softHyphen/>
        <w:t>дителями, отрицающими возможность и необходимость сотрудничества. С этой целью используется такая форма индивидуального консультирования, как бесе</w:t>
        <w:softHyphen/>
        <w:t>да. Содержание беседы определяется задачами этапа.</w:t>
      </w:r>
    </w:p>
    <w:p>
      <w:pPr>
        <w:pStyle w:val="Normal"/>
        <w:shd w:fill="FFFFFF" w:val="clear"/>
        <w:autoSpaceDE w:val="false"/>
        <w:ind w:firstLine="540"/>
        <w:jc w:val="both"/>
        <w:rPr>
          <w:color w:val="000000"/>
        </w:rPr>
      </w:pPr>
      <w:r>
        <w:rPr>
          <w:color w:val="000000"/>
        </w:rPr>
        <w:t>В ходе краткой первичной беседы исключаются прямая или косвенная крити</w:t>
        <w:softHyphen/>
        <w:t>ка действий родителей, сомнения в их педагогической компетентности. Это уме</w:t>
        <w:softHyphen/>
        <w:t>стно лишь после анализа всей совокупности сведений о ребенке, включая резуль</w:t>
        <w:softHyphen/>
        <w:t>таты его обследования, но и тогда требует облечения в особую форму. При первых же встречах любой намек на неодобрение действий родителей может спровоци</w:t>
        <w:softHyphen/>
        <w:t>ровать у них сильные защитные реакции и закроет путь для откровенного обсуж</w:t>
        <w:softHyphen/>
        <w:t>дения всех сторон проблемы их ребенка.</w:t>
      </w:r>
    </w:p>
    <w:p>
      <w:pPr>
        <w:pStyle w:val="Normal"/>
        <w:shd w:fill="FFFFFF" w:val="clear"/>
        <w:autoSpaceDE w:val="false"/>
        <w:ind w:firstLine="540"/>
        <w:jc w:val="both"/>
        <w:rPr>
          <w:color w:val="000000"/>
        </w:rPr>
      </w:pPr>
      <w:r>
        <w:rPr>
          <w:color w:val="000000"/>
        </w:rPr>
        <w:t>Следующий этап индивидуального консультирования проводится по итогам все</w:t>
        <w:softHyphen/>
        <w:t>стороннего обследования ребенка. На этом этапе преследуется несколько целей:</w:t>
      </w:r>
    </w:p>
    <w:p>
      <w:pPr>
        <w:pStyle w:val="Normal"/>
        <w:shd w:fill="FFFFFF" w:val="clear"/>
        <w:autoSpaceDE w:val="false"/>
        <w:ind w:firstLine="540"/>
        <w:jc w:val="both"/>
        <w:rPr>
          <w:color w:val="000000"/>
        </w:rPr>
      </w:pPr>
      <w:r>
        <w:rPr>
          <w:color w:val="000000"/>
        </w:rPr>
        <w:t xml:space="preserve">•    </w:t>
      </w:r>
      <w:r>
        <w:rPr>
          <w:color w:val="000000"/>
        </w:rPr>
        <w:t>подробное обсуждение общего состояния психического развития ребен</w:t>
        <w:softHyphen/>
        <w:t>ка, а также характера, степени и причин выявленных трудностей, услов</w:t>
        <w:softHyphen/>
        <w:t>но-вариативного прогноза;</w:t>
      </w:r>
    </w:p>
    <w:p>
      <w:pPr>
        <w:pStyle w:val="Normal"/>
        <w:shd w:fill="FFFFFF" w:val="clear"/>
        <w:autoSpaceDE w:val="false"/>
        <w:ind w:firstLine="540"/>
        <w:jc w:val="both"/>
        <w:rPr>
          <w:color w:val="000000"/>
        </w:rPr>
      </w:pPr>
      <w:r>
        <w:rPr>
          <w:color w:val="000000"/>
        </w:rPr>
        <w:t xml:space="preserve">•    </w:t>
      </w:r>
      <w:r>
        <w:rPr>
          <w:color w:val="000000"/>
        </w:rPr>
        <w:t>разъяснение конкретных мер помощи ребенку с учетом структуры его де</w:t>
        <w:softHyphen/>
        <w:t>фекта и объяснение необходимости участия родителей в общей системе коррекционной работы;</w:t>
      </w:r>
    </w:p>
    <w:p>
      <w:pPr>
        <w:pStyle w:val="Normal"/>
        <w:shd w:fill="FFFFFF" w:val="clear"/>
        <w:autoSpaceDE w:val="false"/>
        <w:ind w:firstLine="540"/>
        <w:jc w:val="both"/>
        <w:rPr>
          <w:color w:val="000000"/>
        </w:rPr>
      </w:pPr>
      <w:r>
        <w:rPr>
          <w:color w:val="000000"/>
        </w:rPr>
        <w:t xml:space="preserve">•    </w:t>
      </w:r>
      <w:r>
        <w:rPr>
          <w:color w:val="000000"/>
        </w:rPr>
        <w:t>обсуждение проблем родителей, их отношения к трудностям ребенка;</w:t>
      </w:r>
    </w:p>
    <w:p>
      <w:pPr>
        <w:pStyle w:val="Normal"/>
        <w:shd w:fill="FFFFFF" w:val="clear"/>
        <w:autoSpaceDE w:val="false"/>
        <w:ind w:firstLine="540"/>
        <w:jc w:val="both"/>
        <w:rPr>
          <w:color w:val="000000"/>
        </w:rPr>
      </w:pPr>
      <w:r>
        <w:rPr>
          <w:color w:val="000000"/>
        </w:rPr>
        <w:t xml:space="preserve">•    </w:t>
      </w:r>
      <w:r>
        <w:rPr>
          <w:color w:val="000000"/>
        </w:rPr>
        <w:t>планирование последующих встреч с целью обсуждения хода динамики продвижения ребенка в условиях всестороннего коррекционного воздей</w:t>
        <w:softHyphen/>
        <w:t>ствия.</w:t>
      </w:r>
    </w:p>
    <w:p>
      <w:pPr>
        <w:pStyle w:val="Normal"/>
        <w:shd w:fill="FFFFFF" w:val="clear"/>
        <w:autoSpaceDE w:val="false"/>
        <w:ind w:firstLine="540"/>
        <w:jc w:val="both"/>
        <w:rPr>
          <w:color w:val="000000"/>
        </w:rPr>
      </w:pPr>
      <w:r>
        <w:rPr>
          <w:color w:val="000000"/>
        </w:rPr>
        <w:t>Методически оправдано каждое утверждение о несостоятельности ребенка в том или ином виде психической деятельности подкреплять конкретными факта</w:t>
        <w:softHyphen/>
        <w:t>ми демонстрационного характера, ярко отражающими особенности нарушений развития ребенка.</w:t>
      </w:r>
    </w:p>
    <w:p>
      <w:pPr>
        <w:pStyle w:val="Normal"/>
        <w:shd w:fill="FFFFFF" w:val="clear"/>
        <w:autoSpaceDE w:val="false"/>
        <w:ind w:firstLine="540"/>
        <w:jc w:val="both"/>
        <w:rPr>
          <w:color w:val="000000"/>
        </w:rPr>
      </w:pPr>
      <w:r>
        <w:rPr>
          <w:color w:val="000000"/>
        </w:rPr>
        <w:t>В ходе коррекционной работы с детьми в условиях специализированного до</w:t>
        <w:softHyphen/>
        <w:t>школьного учреждения индивидуальное консультирование родителей не теряет своей значимости на протяжении всего пребывания ребенка в ДОУ.</w:t>
      </w:r>
    </w:p>
    <w:p>
      <w:pPr>
        <w:pStyle w:val="Normal"/>
        <w:shd w:fill="FFFFFF" w:val="clear"/>
        <w:autoSpaceDE w:val="false"/>
        <w:ind w:firstLine="540"/>
        <w:jc w:val="both"/>
        <w:rPr>
          <w:color w:val="000000"/>
        </w:rPr>
      </w:pPr>
      <w:r>
        <w:rPr>
          <w:color w:val="000000"/>
        </w:rPr>
        <w:t>На этапе собственно коррекционной работы меняются задачи и формы инди</w:t>
        <w:softHyphen/>
        <w:t>видуального воздействия в ходе консультирования.</w:t>
      </w:r>
    </w:p>
    <w:p>
      <w:pPr>
        <w:pStyle w:val="Normal"/>
        <w:shd w:fill="FFFFFF" w:val="clear"/>
        <w:autoSpaceDE w:val="false"/>
        <w:ind w:firstLine="540"/>
        <w:jc w:val="both"/>
        <w:rPr>
          <w:color w:val="000000"/>
        </w:rPr>
      </w:pPr>
      <w:r>
        <w:rPr>
          <w:color w:val="000000"/>
        </w:rPr>
        <w:t>Основными задачами на данном этапе выступают:</w:t>
      </w:r>
    </w:p>
    <w:p>
      <w:pPr>
        <w:pStyle w:val="Normal"/>
        <w:shd w:fill="FFFFFF" w:val="clear"/>
        <w:autoSpaceDE w:val="false"/>
        <w:ind w:firstLine="540"/>
        <w:jc w:val="both"/>
        <w:rPr>
          <w:color w:val="000000"/>
        </w:rPr>
      </w:pPr>
      <w:r>
        <w:rPr>
          <w:color w:val="000000"/>
        </w:rPr>
        <w:t>1)   формирование у родителей «воспитательной компетентности» через рас</w:t>
        <w:softHyphen/>
        <w:t>ширение круга их дефектологических знаний и представлений;</w:t>
      </w:r>
    </w:p>
    <w:p>
      <w:pPr>
        <w:pStyle w:val="Normal"/>
        <w:shd w:fill="FFFFFF" w:val="clear"/>
        <w:autoSpaceDE w:val="false"/>
        <w:ind w:firstLine="540"/>
        <w:jc w:val="both"/>
        <w:rPr>
          <w:color w:val="000000"/>
        </w:rPr>
      </w:pPr>
      <w:r>
        <w:rPr>
          <w:color w:val="000000"/>
        </w:rPr>
        <w:t>2)   привлечение родителей к конкретным коррекционным мероприятиям с их ребенком в качестве активных участников коррекционного процесса.</w:t>
      </w:r>
    </w:p>
    <w:p>
      <w:pPr>
        <w:pStyle w:val="Normal"/>
        <w:ind w:firstLine="540"/>
        <w:jc w:val="both"/>
        <w:rPr>
          <w:b/>
          <w:b/>
          <w:bCs/>
          <w:color w:val="000000"/>
        </w:rPr>
      </w:pPr>
      <w:r>
        <w:rPr>
          <w:b/>
          <w:bCs/>
          <w:color w:val="000000"/>
        </w:rPr>
        <w:t>113</w:t>
      </w:r>
    </w:p>
    <w:p>
      <w:pPr>
        <w:pStyle w:val="Normal"/>
        <w:shd w:fill="FFFFFF" w:val="clear"/>
        <w:autoSpaceDE w:val="false"/>
        <w:ind w:firstLine="540"/>
        <w:jc w:val="both"/>
        <w:rPr>
          <w:color w:val="000000"/>
        </w:rPr>
      </w:pPr>
      <w:r>
        <w:rPr>
          <w:color w:val="000000"/>
        </w:rPr>
        <w:t>Среди форм индивидуального воздействия на этом этапе наиболее эффектив</w:t>
        <w:softHyphen/>
        <w:t>ными оказались следующие:</w:t>
      </w:r>
    </w:p>
    <w:p>
      <w:pPr>
        <w:pStyle w:val="Normal"/>
        <w:shd w:fill="FFFFFF" w:val="clear"/>
        <w:autoSpaceDE w:val="false"/>
        <w:ind w:firstLine="540"/>
        <w:jc w:val="both"/>
        <w:rPr>
          <w:color w:val="000000"/>
        </w:rPr>
      </w:pPr>
      <w:r>
        <w:rPr>
          <w:color w:val="000000"/>
        </w:rPr>
        <w:t>1)   совместное обсуждение с родителями хода и результатов коррекционной работы;</w:t>
      </w:r>
    </w:p>
    <w:p>
      <w:pPr>
        <w:pStyle w:val="Normal"/>
        <w:shd w:fill="FFFFFF" w:val="clear"/>
        <w:autoSpaceDE w:val="false"/>
        <w:ind w:firstLine="540"/>
        <w:jc w:val="both"/>
        <w:rPr>
          <w:color w:val="000000"/>
        </w:rPr>
      </w:pPr>
      <w:r>
        <w:rPr>
          <w:color w:val="000000"/>
        </w:rPr>
        <w:t>2)   анализ причин незначительного продвижения в развитии отдельных сто</w:t>
        <w:softHyphen/>
        <w:t>рон психической деятельности и совместная выработка рекомендаций по преодолению негативных тенденций в развитии ребенка;</w:t>
      </w:r>
    </w:p>
    <w:p>
      <w:pPr>
        <w:pStyle w:val="Normal"/>
        <w:shd w:fill="FFFFFF" w:val="clear"/>
        <w:autoSpaceDE w:val="false"/>
        <w:ind w:firstLine="540"/>
        <w:jc w:val="both"/>
        <w:rPr>
          <w:color w:val="000000"/>
        </w:rPr>
      </w:pPr>
      <w:r>
        <w:rPr>
          <w:color w:val="000000"/>
        </w:rPr>
        <w:t>3)   индивидуальные практикумы по обучению родителей совместным формам деятельности с детьми, носящие коррекционную направленность (главным образом это различные виды продуктивной деятельности, артикуляцион</w:t>
        <w:softHyphen/>
        <w:t>ная гимнастика, психогимнастика).</w:t>
      </w:r>
    </w:p>
    <w:p>
      <w:pPr>
        <w:pStyle w:val="Normal"/>
        <w:shd w:fill="FFFFFF" w:val="clear"/>
        <w:autoSpaceDE w:val="false"/>
        <w:ind w:firstLine="540"/>
        <w:jc w:val="both"/>
        <w:rPr>
          <w:color w:val="000000"/>
        </w:rPr>
      </w:pPr>
      <w:r>
        <w:rPr>
          <w:color w:val="000000"/>
        </w:rPr>
        <w:t>Важным условием работы с родителями, дети которых имеют отклонения в развитии, является формирование у них адекватной оценки психического состо</w:t>
        <w:softHyphen/>
        <w:t>яния своих детей в плане готовности к школьному обучению. Индивидуальная работа на этом этапе носит консультативно-рекомендательный характер с ориен</w:t>
        <w:softHyphen/>
        <w:t>тацией на соответствующую уровню развития ребенка форму обучения. Своевре</w:t>
        <w:softHyphen/>
        <w:t>менное разъяснение родителям положения о том, что преодоление или компен</w:t>
        <w:softHyphen/>
        <w:t>сация имеющихся трудностей не должны осуществляться за счет возрастно-специфических интересов и потребностей ребенка, может способствовать предупреждению распространенных педагогических ошибок, имеющих неблаго</w:t>
        <w:softHyphen/>
        <w:t>приятные последствия для ребенка (например, сосредоточение всех усилий до</w:t>
        <w:softHyphen/>
        <w:t>школьника на обучении чтению и письму в ущерб игровой деятельности). Наи</w:t>
        <w:softHyphen/>
        <w:t>большее значение это положение приобретает в работе с родителями со вторым типом низкой мотивации. Крайне важно сформировать у родителей правильное представление о критериях готовности к школьному обучению, ориентируя их на формирование психологической готовности к школе.</w:t>
      </w:r>
    </w:p>
    <w:p>
      <w:pPr>
        <w:pStyle w:val="Normal"/>
        <w:shd w:fill="FFFFFF" w:val="clear"/>
        <w:autoSpaceDE w:val="false"/>
        <w:ind w:firstLine="540"/>
        <w:jc w:val="both"/>
        <w:rPr>
          <w:color w:val="000000"/>
        </w:rPr>
      </w:pPr>
      <w:r>
        <w:rPr>
          <w:color w:val="000000"/>
        </w:rPr>
        <w:t>Индивидуальное консультирование родителей со средним и высоким уровнем мотивации может осуществляться по тем же принципам, но при некотором ре</w:t>
        <w:softHyphen/>
        <w:t>структурировании этапов с учетом уровня мотивации.</w:t>
      </w:r>
    </w:p>
    <w:p>
      <w:pPr>
        <w:pStyle w:val="Normal"/>
        <w:shd w:fill="FFFFFF" w:val="clear"/>
        <w:autoSpaceDE w:val="false"/>
        <w:ind w:firstLine="540"/>
        <w:jc w:val="both"/>
        <w:rPr>
          <w:color w:val="000000"/>
        </w:rPr>
      </w:pPr>
      <w:r>
        <w:rPr>
          <w:color w:val="000000"/>
        </w:rPr>
        <w:t>Наряду с индивидуальными формами желательной является групповая форма работы с родителями.</w:t>
      </w:r>
    </w:p>
    <w:p>
      <w:pPr>
        <w:pStyle w:val="Normal"/>
        <w:shd w:fill="FFFFFF" w:val="clear"/>
        <w:autoSpaceDE w:val="false"/>
        <w:ind w:firstLine="540"/>
        <w:jc w:val="both"/>
        <w:rPr>
          <w:color w:val="000000"/>
        </w:rPr>
      </w:pPr>
      <w:r>
        <w:rPr>
          <w:color w:val="000000"/>
        </w:rPr>
        <w:t>Руководство родительскими группами ставит своей целью улучшение детско-родительских отношений, когда имеет место непонимание родителями базовых факторов развития ребенка, его потребностей и соответствующей им динамики отношений.</w:t>
      </w:r>
    </w:p>
    <w:p>
      <w:pPr>
        <w:pStyle w:val="Normal"/>
        <w:shd w:fill="FFFFFF" w:val="clear"/>
        <w:autoSpaceDE w:val="false"/>
        <w:ind w:firstLine="540"/>
        <w:jc w:val="both"/>
        <w:rPr>
          <w:color w:val="000000"/>
        </w:rPr>
      </w:pPr>
      <w:r>
        <w:rPr>
          <w:color w:val="000000"/>
        </w:rPr>
        <w:t>Выбор групповых форм воздействия определялся рядом общих принципов организации этого вида работы, включавшим:</w:t>
      </w:r>
    </w:p>
    <w:p>
      <w:pPr>
        <w:pStyle w:val="Normal"/>
        <w:shd w:fill="FFFFFF" w:val="clear"/>
        <w:autoSpaceDE w:val="false"/>
        <w:ind w:firstLine="540"/>
        <w:jc w:val="both"/>
        <w:rPr>
          <w:color w:val="000000"/>
        </w:rPr>
      </w:pPr>
      <w:r>
        <w:rPr>
          <w:color w:val="000000"/>
        </w:rPr>
        <w:t xml:space="preserve">•   </w:t>
      </w:r>
      <w:r>
        <w:rPr>
          <w:color w:val="000000"/>
        </w:rPr>
        <w:t>учет степени готовности к сотрудничеству при определении сроков нача</w:t>
        <w:softHyphen/>
        <w:t>ла работы в родительской группе;</w:t>
      </w:r>
    </w:p>
    <w:p>
      <w:pPr>
        <w:pStyle w:val="Normal"/>
        <w:shd w:fill="FFFFFF" w:val="clear"/>
        <w:autoSpaceDE w:val="false"/>
        <w:ind w:firstLine="540"/>
        <w:jc w:val="both"/>
        <w:rPr>
          <w:color w:val="000000"/>
        </w:rPr>
      </w:pPr>
      <w:r>
        <w:rPr>
          <w:color w:val="000000"/>
        </w:rPr>
        <w:t xml:space="preserve">•   </w:t>
      </w:r>
      <w:r>
        <w:rPr>
          <w:color w:val="000000"/>
        </w:rPr>
        <w:t>учет уровня родительской мотивации при выборе вариативных форм груп</w:t>
        <w:softHyphen/>
        <w:t>повой работы;</w:t>
      </w:r>
    </w:p>
    <w:p>
      <w:pPr>
        <w:pStyle w:val="Normal"/>
        <w:shd w:fill="FFFFFF" w:val="clear"/>
        <w:autoSpaceDE w:val="false"/>
        <w:ind w:firstLine="540"/>
        <w:jc w:val="both"/>
        <w:rPr>
          <w:color w:val="000000"/>
        </w:rPr>
      </w:pPr>
      <w:r>
        <w:rPr>
          <w:color w:val="000000"/>
        </w:rPr>
        <w:t xml:space="preserve">•   </w:t>
      </w:r>
      <w:r>
        <w:rPr>
          <w:color w:val="000000"/>
        </w:rPr>
        <w:t>возможность работы с родительскими группами, разноуровневыми в пла</w:t>
        <w:softHyphen/>
        <w:t>не родительской мотивации.</w:t>
      </w:r>
    </w:p>
    <w:p>
      <w:pPr>
        <w:pStyle w:val="Normal"/>
        <w:shd w:fill="FFFFFF" w:val="clear"/>
        <w:autoSpaceDE w:val="false"/>
        <w:ind w:firstLine="540"/>
        <w:jc w:val="both"/>
        <w:rPr>
          <w:color w:val="000000"/>
        </w:rPr>
      </w:pPr>
      <w:r>
        <w:rPr>
          <w:color w:val="000000"/>
        </w:rPr>
        <w:t>Исходя из этих принципов, сроки начала работы с родительскими группами (однородными по составу) вариативны и определяются степенью готовности к сотрудничеству. Так, групповая работа с родителями с низкой мотивацией может</w:t>
      </w:r>
    </w:p>
    <w:p>
      <w:pPr>
        <w:pStyle w:val="Normal"/>
        <w:shd w:fill="FFFFFF" w:val="clear"/>
        <w:autoSpaceDE w:val="false"/>
        <w:ind w:firstLine="540"/>
        <w:jc w:val="both"/>
        <w:rPr>
          <w:color w:val="000000"/>
        </w:rPr>
      </w:pPr>
      <w:r>
        <w:rPr>
          <w:color w:val="000000"/>
        </w:rPr>
        <w:t>114</w:t>
      </w:r>
    </w:p>
    <w:p>
      <w:pPr>
        <w:pStyle w:val="Normal"/>
        <w:shd w:fill="FFFFFF" w:val="clear"/>
        <w:autoSpaceDE w:val="false"/>
        <w:ind w:firstLine="540"/>
        <w:jc w:val="both"/>
        <w:rPr>
          <w:color w:val="000000"/>
        </w:rPr>
      </w:pPr>
      <w:r>
        <w:rPr>
          <w:color w:val="000000"/>
        </w:rPr>
        <w:t>быть рекомендована со второй половины учебного года, так как изменение их внутренней позиции, осознание их участия в коррекционном процессе происхо</w:t>
        <w:softHyphen/>
        <w:t>дит только тогда, когда ребенок демонстрирует определенные успехи в результате направленной систематической работы с ним. Это происходит не раньше чем че</w:t>
        <w:softHyphen/>
        <w:t>рез полгода, учитывая длительность адаптационного периода таких детей.</w:t>
      </w:r>
    </w:p>
    <w:p>
      <w:pPr>
        <w:pStyle w:val="Normal"/>
        <w:shd w:fill="FFFFFF" w:val="clear"/>
        <w:autoSpaceDE w:val="false"/>
        <w:ind w:firstLine="540"/>
        <w:jc w:val="both"/>
        <w:rPr>
          <w:color w:val="000000"/>
        </w:rPr>
      </w:pPr>
      <w:r>
        <w:rPr>
          <w:color w:val="000000"/>
        </w:rPr>
        <w:t>При условии готовности к взаимодействию работа с родительскими группами начинается с начала учебного года.</w:t>
      </w:r>
    </w:p>
    <w:p>
      <w:pPr>
        <w:pStyle w:val="Normal"/>
        <w:shd w:fill="FFFFFF" w:val="clear"/>
        <w:autoSpaceDE w:val="false"/>
        <w:ind w:firstLine="540"/>
        <w:jc w:val="both"/>
        <w:rPr>
          <w:color w:val="000000"/>
        </w:rPr>
      </w:pPr>
      <w:r>
        <w:rPr>
          <w:color w:val="000000"/>
        </w:rPr>
        <w:t>В работе с каждой группой родителей реализуются собственные цели и зада</w:t>
        <w:softHyphen/>
        <w:t>чи, которые и определяют тематику и формы работы. Основными задачами груп</w:t>
        <w:softHyphen/>
        <w:t>повой работы с родителями с низким уровнем мотивации выступают:</w:t>
      </w:r>
    </w:p>
    <w:p>
      <w:pPr>
        <w:pStyle w:val="Normal"/>
        <w:shd w:fill="FFFFFF" w:val="clear"/>
        <w:autoSpaceDE w:val="false"/>
        <w:ind w:firstLine="540"/>
        <w:jc w:val="both"/>
        <w:rPr>
          <w:color w:val="000000"/>
        </w:rPr>
      </w:pPr>
      <w:r>
        <w:rPr>
          <w:color w:val="000000"/>
        </w:rPr>
        <w:t xml:space="preserve">•    </w:t>
      </w:r>
      <w:r>
        <w:rPr>
          <w:color w:val="000000"/>
        </w:rPr>
        <w:t>активное привлечение родителей к реализации целей коррекции через формирование у них адекватной оценки психического развития своего ребенка;</w:t>
      </w:r>
    </w:p>
    <w:p>
      <w:pPr>
        <w:pStyle w:val="Normal"/>
        <w:shd w:fill="FFFFFF" w:val="clear"/>
        <w:autoSpaceDE w:val="false"/>
        <w:ind w:firstLine="540"/>
        <w:jc w:val="both"/>
        <w:rPr>
          <w:color w:val="000000"/>
        </w:rPr>
      </w:pPr>
      <w:r>
        <w:rPr>
          <w:color w:val="000000"/>
        </w:rPr>
        <w:t xml:space="preserve">•    </w:t>
      </w:r>
      <w:r>
        <w:rPr>
          <w:color w:val="000000"/>
        </w:rPr>
        <w:t>изменение родительской позиции и отношения к ребенку и вооружение родителей соответствующими способами коммуникации;</w:t>
      </w:r>
    </w:p>
    <w:p>
      <w:pPr>
        <w:pStyle w:val="Normal"/>
        <w:shd w:fill="FFFFFF" w:val="clear"/>
        <w:autoSpaceDE w:val="false"/>
        <w:ind w:firstLine="540"/>
        <w:jc w:val="both"/>
        <w:rPr>
          <w:color w:val="000000"/>
        </w:rPr>
      </w:pPr>
      <w:r>
        <w:rPr>
          <w:color w:val="000000"/>
        </w:rPr>
        <w:t xml:space="preserve">•    </w:t>
      </w:r>
      <w:r>
        <w:rPr>
          <w:color w:val="000000"/>
        </w:rPr>
        <w:t>обучение родителей элементарным приемам дефектологической практи</w:t>
        <w:softHyphen/>
        <w:t>ки с целью повышения их компетентности при оказании действенной по</w:t>
        <w:softHyphen/>
        <w:t>мощи их детям.</w:t>
      </w:r>
    </w:p>
    <w:p>
      <w:pPr>
        <w:pStyle w:val="Normal"/>
        <w:shd w:fill="FFFFFF" w:val="clear"/>
        <w:autoSpaceDE w:val="false"/>
        <w:ind w:firstLine="540"/>
        <w:jc w:val="both"/>
        <w:rPr>
          <w:color w:val="000000"/>
        </w:rPr>
      </w:pPr>
      <w:r>
        <w:rPr>
          <w:color w:val="000000"/>
        </w:rPr>
        <w:t>Эти задачи наиболее продуктивно реализуются в следующих формах работы: тематические консультации; семинары-практикумы; групповые собрания роди</w:t>
        <w:softHyphen/>
        <w:t>телей с просмотром фрагментов занятий с детьми.</w:t>
      </w:r>
    </w:p>
    <w:p>
      <w:pPr>
        <w:pStyle w:val="Normal"/>
        <w:shd w:fill="FFFFFF" w:val="clear"/>
        <w:autoSpaceDE w:val="false"/>
        <w:ind w:firstLine="540"/>
        <w:jc w:val="both"/>
        <w:rPr>
          <w:color w:val="000000"/>
        </w:rPr>
      </w:pPr>
      <w:r>
        <w:rPr>
          <w:color w:val="000000"/>
        </w:rPr>
        <w:t>Нами предложен ряд групповых тематических консультаций на учебный год:</w:t>
      </w:r>
    </w:p>
    <w:p>
      <w:pPr>
        <w:pStyle w:val="Normal"/>
        <w:shd w:fill="FFFFFF" w:val="clear"/>
        <w:autoSpaceDE w:val="false"/>
        <w:ind w:firstLine="540"/>
        <w:jc w:val="both"/>
        <w:rPr>
          <w:color w:val="000000"/>
        </w:rPr>
      </w:pPr>
      <w:r>
        <w:rPr>
          <w:color w:val="000000"/>
        </w:rPr>
        <w:t xml:space="preserve">•    </w:t>
      </w:r>
      <w:r>
        <w:rPr>
          <w:color w:val="000000"/>
        </w:rPr>
        <w:t>причины отставания ребенка в развитии;</w:t>
      </w:r>
    </w:p>
    <w:p>
      <w:pPr>
        <w:pStyle w:val="Normal"/>
        <w:shd w:fill="FFFFFF" w:val="clear"/>
        <w:autoSpaceDE w:val="false"/>
        <w:ind w:firstLine="540"/>
        <w:jc w:val="both"/>
        <w:rPr>
          <w:color w:val="000000"/>
        </w:rPr>
      </w:pPr>
      <w:r>
        <w:rPr>
          <w:color w:val="000000"/>
        </w:rPr>
        <w:t xml:space="preserve">•    </w:t>
      </w:r>
      <w:r>
        <w:rPr>
          <w:color w:val="000000"/>
        </w:rPr>
        <w:t>особенности психофизического развития дошкольника;</w:t>
      </w:r>
    </w:p>
    <w:p>
      <w:pPr>
        <w:pStyle w:val="Normal"/>
        <w:shd w:fill="FFFFFF" w:val="clear"/>
        <w:autoSpaceDE w:val="false"/>
        <w:ind w:firstLine="540"/>
        <w:jc w:val="both"/>
        <w:rPr>
          <w:color w:val="000000"/>
        </w:rPr>
      </w:pPr>
      <w:r>
        <w:rPr>
          <w:color w:val="000000"/>
        </w:rPr>
        <w:t xml:space="preserve">•    </w:t>
      </w:r>
      <w:r>
        <w:rPr>
          <w:color w:val="000000"/>
        </w:rPr>
        <w:t>проблемы развития речи и некоторые рекомендации в помощь роди</w:t>
        <w:softHyphen/>
        <w:t>телям;</w:t>
      </w:r>
    </w:p>
    <w:p>
      <w:pPr>
        <w:pStyle w:val="Normal"/>
        <w:shd w:fill="FFFFFF" w:val="clear"/>
        <w:autoSpaceDE w:val="false"/>
        <w:ind w:firstLine="540"/>
        <w:jc w:val="both"/>
        <w:rPr>
          <w:color w:val="000000"/>
        </w:rPr>
      </w:pPr>
      <w:r>
        <w:rPr>
          <w:color w:val="000000"/>
        </w:rPr>
        <w:t xml:space="preserve">•    </w:t>
      </w:r>
      <w:r>
        <w:rPr>
          <w:color w:val="000000"/>
        </w:rPr>
        <w:t>формирование познавательной активности у детей старшего дошкольно</w:t>
        <w:softHyphen/>
        <w:t>го возраста;</w:t>
      </w:r>
    </w:p>
    <w:p>
      <w:pPr>
        <w:pStyle w:val="Normal"/>
        <w:shd w:fill="FFFFFF" w:val="clear"/>
        <w:autoSpaceDE w:val="false"/>
        <w:ind w:firstLine="540"/>
        <w:jc w:val="both"/>
        <w:rPr>
          <w:color w:val="000000"/>
        </w:rPr>
      </w:pPr>
      <w:r>
        <w:rPr>
          <w:color w:val="000000"/>
        </w:rPr>
        <w:t xml:space="preserve">•    </w:t>
      </w:r>
      <w:r>
        <w:rPr>
          <w:color w:val="000000"/>
        </w:rPr>
        <w:t>нарушение поведения детей дошкольного возраста и возможности его кор</w:t>
        <w:softHyphen/>
        <w:t>рекции;</w:t>
      </w:r>
    </w:p>
    <w:p>
      <w:pPr>
        <w:pStyle w:val="Normal"/>
        <w:shd w:fill="FFFFFF" w:val="clear"/>
        <w:autoSpaceDE w:val="false"/>
        <w:ind w:firstLine="540"/>
        <w:jc w:val="both"/>
        <w:rPr>
          <w:color w:val="000000"/>
        </w:rPr>
      </w:pPr>
      <w:r>
        <w:rPr>
          <w:color w:val="000000"/>
        </w:rPr>
        <w:t xml:space="preserve">•    </w:t>
      </w:r>
      <w:r>
        <w:rPr>
          <w:color w:val="000000"/>
        </w:rPr>
        <w:t>эмоциональное развитие дошкольников;</w:t>
      </w:r>
    </w:p>
    <w:p>
      <w:pPr>
        <w:pStyle w:val="Normal"/>
        <w:shd w:fill="FFFFFF" w:val="clear"/>
        <w:autoSpaceDE w:val="false"/>
        <w:ind w:firstLine="540"/>
        <w:jc w:val="both"/>
        <w:rPr>
          <w:color w:val="000000"/>
        </w:rPr>
      </w:pPr>
      <w:r>
        <w:rPr>
          <w:color w:val="000000"/>
        </w:rPr>
        <w:t xml:space="preserve">•    </w:t>
      </w:r>
      <w:r>
        <w:rPr>
          <w:color w:val="000000"/>
        </w:rPr>
        <w:t>психология семейных отношений;</w:t>
      </w:r>
    </w:p>
    <w:p>
      <w:pPr>
        <w:pStyle w:val="Normal"/>
        <w:shd w:fill="FFFFFF" w:val="clear"/>
        <w:autoSpaceDE w:val="false"/>
        <w:ind w:firstLine="540"/>
        <w:jc w:val="both"/>
        <w:rPr>
          <w:color w:val="000000"/>
        </w:rPr>
      </w:pPr>
      <w:r>
        <w:rPr>
          <w:color w:val="000000"/>
        </w:rPr>
        <w:t xml:space="preserve">•    </w:t>
      </w:r>
      <w:r>
        <w:rPr>
          <w:color w:val="000000"/>
        </w:rPr>
        <w:t>профилактика детских неврозов;</w:t>
      </w:r>
    </w:p>
    <w:p>
      <w:pPr>
        <w:pStyle w:val="Normal"/>
        <w:shd w:fill="FFFFFF" w:val="clear"/>
        <w:autoSpaceDE w:val="false"/>
        <w:ind w:firstLine="540"/>
        <w:jc w:val="both"/>
        <w:rPr>
          <w:color w:val="000000"/>
        </w:rPr>
      </w:pPr>
      <w:r>
        <w:rPr>
          <w:color w:val="000000"/>
        </w:rPr>
        <w:t xml:space="preserve">•   </w:t>
      </w:r>
      <w:r>
        <w:rPr>
          <w:color w:val="000000"/>
        </w:rPr>
        <w:t>готовность ребенка к школе.</w:t>
      </w:r>
    </w:p>
    <w:p>
      <w:pPr>
        <w:pStyle w:val="Normal"/>
        <w:shd w:fill="FFFFFF" w:val="clear"/>
        <w:autoSpaceDE w:val="false"/>
        <w:ind w:firstLine="540"/>
        <w:jc w:val="both"/>
        <w:rPr>
          <w:color w:val="000000"/>
        </w:rPr>
      </w:pPr>
      <w:r>
        <w:rPr>
          <w:color w:val="000000"/>
        </w:rPr>
        <w:t>Активные формы работы представлены семинарами-практикумами при дей</w:t>
        <w:softHyphen/>
        <w:t>ственном участии родителей. Тематика семинаров-практикумов взаимосвязана с таковой групповых консультаций и способствует овладению более широким кру</w:t>
        <w:softHyphen/>
        <w:t>гом знаний по проблеме, а также необходимыми практическими навыками:</w:t>
      </w:r>
    </w:p>
    <w:p>
      <w:pPr>
        <w:pStyle w:val="Normal"/>
        <w:shd w:fill="FFFFFF" w:val="clear"/>
        <w:autoSpaceDE w:val="false"/>
        <w:ind w:firstLine="540"/>
        <w:jc w:val="both"/>
        <w:rPr>
          <w:color w:val="000000"/>
        </w:rPr>
      </w:pPr>
      <w:r>
        <w:rPr>
          <w:color w:val="000000"/>
        </w:rPr>
        <w:t>1)   внимательное отношение (навыки наблюдения за развитием ребенка);</w:t>
      </w:r>
    </w:p>
    <w:p>
      <w:pPr>
        <w:pStyle w:val="Normal"/>
        <w:shd w:fill="FFFFFF" w:val="clear"/>
        <w:autoSpaceDE w:val="false"/>
        <w:ind w:firstLine="540"/>
        <w:jc w:val="both"/>
        <w:rPr>
          <w:color w:val="000000"/>
        </w:rPr>
      </w:pPr>
      <w:r>
        <w:rPr>
          <w:color w:val="000000"/>
        </w:rPr>
        <w:t>2)   значение артикуляционной гимнастики в коррекционной работе по фор</w:t>
        <w:softHyphen/>
        <w:t>мированию правильного звукопроизношения;</w:t>
      </w:r>
    </w:p>
    <w:p>
      <w:pPr>
        <w:pStyle w:val="Normal"/>
        <w:shd w:fill="FFFFFF" w:val="clear"/>
        <w:autoSpaceDE w:val="false"/>
        <w:ind w:firstLine="540"/>
        <w:jc w:val="both"/>
        <w:rPr>
          <w:color w:val="000000"/>
        </w:rPr>
      </w:pPr>
      <w:r>
        <w:rPr>
          <w:color w:val="000000"/>
        </w:rPr>
        <w:t>3)   помощь пальцев в разговоре (пальчиковая гимнастика);</w:t>
      </w:r>
    </w:p>
    <w:p>
      <w:pPr>
        <w:pStyle w:val="Normal"/>
        <w:shd w:fill="FFFFFF" w:val="clear"/>
        <w:autoSpaceDE w:val="false"/>
        <w:ind w:firstLine="540"/>
        <w:jc w:val="both"/>
        <w:rPr>
          <w:color w:val="000000"/>
        </w:rPr>
      </w:pPr>
      <w:r>
        <w:rPr>
          <w:color w:val="000000"/>
        </w:rPr>
        <w:t>4)   развивающие игры в коррекционной работе с детьми;</w:t>
      </w:r>
    </w:p>
    <w:p>
      <w:pPr>
        <w:pStyle w:val="Normal"/>
        <w:shd w:fill="FFFFFF" w:val="clear"/>
        <w:autoSpaceDE w:val="false"/>
        <w:ind w:firstLine="540"/>
        <w:jc w:val="both"/>
        <w:rPr>
          <w:color w:val="000000"/>
        </w:rPr>
      </w:pPr>
      <w:r>
        <w:rPr>
          <w:color w:val="000000"/>
        </w:rPr>
        <w:t>5)   грамматика общения;</w:t>
      </w:r>
    </w:p>
    <w:p>
      <w:pPr>
        <w:pStyle w:val="Normal"/>
        <w:shd w:fill="FFFFFF" w:val="clear"/>
        <w:autoSpaceDE w:val="false"/>
        <w:ind w:firstLine="540"/>
        <w:jc w:val="both"/>
        <w:rPr>
          <w:color w:val="000000"/>
        </w:rPr>
      </w:pPr>
      <w:r>
        <w:rPr>
          <w:color w:val="000000"/>
        </w:rPr>
        <w:t>6)   коррекция эмоциональной сферы средствами психогимнастики;</w:t>
      </w:r>
    </w:p>
    <w:p>
      <w:pPr>
        <w:pStyle w:val="Normal"/>
        <w:shd w:fill="FFFFFF" w:val="clear"/>
        <w:autoSpaceDE w:val="false"/>
        <w:ind w:firstLine="540"/>
        <w:jc w:val="both"/>
        <w:rPr>
          <w:color w:val="000000"/>
        </w:rPr>
      </w:pPr>
      <w:r>
        <w:rPr>
          <w:color w:val="000000"/>
        </w:rPr>
        <w:t>7)   психологический практикум по профилактике детских неврозов;</w:t>
      </w:r>
    </w:p>
    <w:p>
      <w:pPr>
        <w:pStyle w:val="Normal"/>
        <w:ind w:firstLine="540"/>
        <w:jc w:val="both"/>
        <w:rPr>
          <w:color w:val="000000"/>
        </w:rPr>
      </w:pPr>
      <w:r>
        <w:rPr>
          <w:color w:val="000000"/>
        </w:rPr>
        <w:t>115</w:t>
      </w:r>
    </w:p>
    <w:p>
      <w:pPr>
        <w:pStyle w:val="Normal"/>
        <w:shd w:fill="FFFFFF" w:val="clear"/>
        <w:autoSpaceDE w:val="false"/>
        <w:ind w:firstLine="540"/>
        <w:jc w:val="both"/>
        <w:rPr>
          <w:color w:val="000000"/>
        </w:rPr>
      </w:pPr>
      <w:r>
        <w:rPr>
          <w:color w:val="000000"/>
        </w:rPr>
        <w:t>8)   формирование графических навыков у детей с целью подготовки руки к письму;</w:t>
      </w:r>
    </w:p>
    <w:p>
      <w:pPr>
        <w:pStyle w:val="Normal"/>
        <w:shd w:fill="FFFFFF" w:val="clear"/>
        <w:autoSpaceDE w:val="false"/>
        <w:ind w:firstLine="540"/>
        <w:jc w:val="both"/>
        <w:rPr>
          <w:color w:val="000000"/>
        </w:rPr>
      </w:pPr>
      <w:r>
        <w:rPr>
          <w:color w:val="000000"/>
        </w:rPr>
        <w:t>9)   формирование пространственных представлений у детей средствами изо-деятельности.</w:t>
      </w:r>
    </w:p>
    <w:p>
      <w:pPr>
        <w:pStyle w:val="Normal"/>
        <w:shd w:fill="FFFFFF" w:val="clear"/>
        <w:autoSpaceDE w:val="false"/>
        <w:ind w:firstLine="540"/>
        <w:jc w:val="both"/>
        <w:rPr>
          <w:color w:val="000000"/>
        </w:rPr>
      </w:pPr>
      <w:r>
        <w:rPr>
          <w:color w:val="000000"/>
        </w:rPr>
        <w:t>Такой вид работы, как групповые собрания с просмотром фрагментов занятий с детьми, способствует формированию у родителей адекватной оценки психиче</w:t>
        <w:softHyphen/>
        <w:t>ского развития их детей.</w:t>
      </w:r>
    </w:p>
    <w:p>
      <w:pPr>
        <w:pStyle w:val="Normal"/>
        <w:shd w:fill="FFFFFF" w:val="clear"/>
        <w:autoSpaceDE w:val="false"/>
        <w:ind w:firstLine="540"/>
        <w:jc w:val="both"/>
        <w:rPr>
          <w:color w:val="000000"/>
        </w:rPr>
      </w:pPr>
      <w:r>
        <w:rPr>
          <w:color w:val="000000"/>
        </w:rPr>
        <w:t>Для групповой работы с родителями с более высоким уровнем мотивации до</w:t>
        <w:softHyphen/>
        <w:t>полнительно может быть предложена следующая тематика консультаций:</w:t>
      </w:r>
    </w:p>
    <w:p>
      <w:pPr>
        <w:pStyle w:val="Normal"/>
        <w:shd w:fill="FFFFFF" w:val="clear"/>
        <w:autoSpaceDE w:val="false"/>
        <w:ind w:firstLine="540"/>
        <w:jc w:val="both"/>
        <w:rPr>
          <w:color w:val="000000"/>
        </w:rPr>
      </w:pPr>
      <w:r>
        <w:rPr>
          <w:color w:val="000000"/>
        </w:rPr>
        <w:t>1)   ознакомление с окружающим и развитие речи;</w:t>
      </w:r>
    </w:p>
    <w:p>
      <w:pPr>
        <w:pStyle w:val="Normal"/>
        <w:shd w:fill="FFFFFF" w:val="clear"/>
        <w:autoSpaceDE w:val="false"/>
        <w:ind w:firstLine="540"/>
        <w:jc w:val="both"/>
        <w:rPr>
          <w:color w:val="000000"/>
        </w:rPr>
      </w:pPr>
      <w:r>
        <w:rPr>
          <w:color w:val="000000"/>
        </w:rPr>
        <w:t>2)   значение развития мелкой моторики рук для развития речи детей;</w:t>
      </w:r>
    </w:p>
    <w:p>
      <w:pPr>
        <w:pStyle w:val="Normal"/>
        <w:shd w:fill="FFFFFF" w:val="clear"/>
        <w:autoSpaceDE w:val="false"/>
        <w:ind w:firstLine="540"/>
        <w:jc w:val="both"/>
        <w:rPr>
          <w:color w:val="000000"/>
        </w:rPr>
      </w:pPr>
      <w:r>
        <w:rPr>
          <w:color w:val="000000"/>
        </w:rPr>
        <w:t>3)   обучение детей сравнению предметов и сравнительному их описанию как путь развития мышления;</w:t>
      </w:r>
    </w:p>
    <w:p>
      <w:pPr>
        <w:pStyle w:val="Normal"/>
        <w:shd w:fill="FFFFFF" w:val="clear"/>
        <w:autoSpaceDE w:val="false"/>
        <w:ind w:firstLine="540"/>
        <w:jc w:val="both"/>
        <w:rPr>
          <w:color w:val="000000"/>
        </w:rPr>
      </w:pPr>
      <w:r>
        <w:rPr>
          <w:color w:val="000000"/>
        </w:rPr>
        <w:t>4)   половозрастная идентификация как фактор психического развития ребенка;</w:t>
      </w:r>
    </w:p>
    <w:p>
      <w:pPr>
        <w:pStyle w:val="Normal"/>
        <w:shd w:fill="FFFFFF" w:val="clear"/>
        <w:autoSpaceDE w:val="false"/>
        <w:ind w:firstLine="540"/>
        <w:jc w:val="both"/>
        <w:rPr>
          <w:color w:val="000000"/>
        </w:rPr>
      </w:pPr>
      <w:r>
        <w:rPr>
          <w:color w:val="000000"/>
        </w:rPr>
        <w:t>5)   проблема подготовки к школе. Предлагаются также соответствующие се</w:t>
        <w:softHyphen/>
        <w:t>минары-практикумы:</w:t>
      </w:r>
    </w:p>
    <w:p>
      <w:pPr>
        <w:pStyle w:val="Normal"/>
        <w:shd w:fill="FFFFFF" w:val="clear"/>
        <w:autoSpaceDE w:val="false"/>
        <w:ind w:firstLine="540"/>
        <w:jc w:val="both"/>
        <w:rPr>
          <w:color w:val="000000"/>
        </w:rPr>
      </w:pPr>
      <w:r>
        <w:rPr>
          <w:color w:val="000000"/>
        </w:rPr>
        <w:t xml:space="preserve">•   </w:t>
      </w:r>
      <w:r>
        <w:rPr>
          <w:color w:val="000000"/>
        </w:rPr>
        <w:t>развитие пространственных и временных представлений у детей в пери</w:t>
        <w:softHyphen/>
        <w:t>од подготовки их к школе;</w:t>
      </w:r>
    </w:p>
    <w:p>
      <w:pPr>
        <w:pStyle w:val="Normal"/>
        <w:shd w:fill="FFFFFF" w:val="clear"/>
        <w:autoSpaceDE w:val="false"/>
        <w:ind w:firstLine="540"/>
        <w:jc w:val="both"/>
        <w:rPr>
          <w:color w:val="000000"/>
        </w:rPr>
      </w:pPr>
      <w:r>
        <w:rPr>
          <w:color w:val="000000"/>
        </w:rPr>
        <w:t xml:space="preserve">•   </w:t>
      </w:r>
      <w:r>
        <w:rPr>
          <w:color w:val="000000"/>
        </w:rPr>
        <w:t>обучение детей связной речи с использованием графических схем;</w:t>
      </w:r>
    </w:p>
    <w:p>
      <w:pPr>
        <w:pStyle w:val="Normal"/>
        <w:shd w:fill="FFFFFF" w:val="clear"/>
        <w:autoSpaceDE w:val="false"/>
        <w:ind w:firstLine="540"/>
        <w:jc w:val="both"/>
        <w:rPr>
          <w:color w:val="000000"/>
        </w:rPr>
      </w:pPr>
      <w:r>
        <w:rPr>
          <w:color w:val="000000"/>
        </w:rPr>
        <w:t xml:space="preserve">•   </w:t>
      </w:r>
      <w:r>
        <w:rPr>
          <w:color w:val="000000"/>
        </w:rPr>
        <w:t>пальчиковый театр на руках детей и родителей;</w:t>
      </w:r>
    </w:p>
    <w:p>
      <w:pPr>
        <w:pStyle w:val="Normal"/>
        <w:shd w:fill="FFFFFF" w:val="clear"/>
        <w:autoSpaceDE w:val="false"/>
        <w:ind w:firstLine="540"/>
        <w:jc w:val="both"/>
        <w:rPr>
          <w:color w:val="000000"/>
        </w:rPr>
      </w:pPr>
      <w:r>
        <w:rPr>
          <w:color w:val="000000"/>
        </w:rPr>
        <w:t xml:space="preserve">•   </w:t>
      </w:r>
      <w:r>
        <w:rPr>
          <w:color w:val="000000"/>
        </w:rPr>
        <w:t>формирование половозрастной идентификации у детей дошкольного возраста;</w:t>
      </w:r>
    </w:p>
    <w:p>
      <w:pPr>
        <w:pStyle w:val="Normal"/>
        <w:shd w:fill="FFFFFF" w:val="clear"/>
        <w:autoSpaceDE w:val="false"/>
        <w:ind w:firstLine="540"/>
        <w:jc w:val="both"/>
        <w:rPr>
          <w:color w:val="000000"/>
        </w:rPr>
      </w:pPr>
      <w:r>
        <w:rPr>
          <w:color w:val="000000"/>
        </w:rPr>
        <w:t xml:space="preserve">•   </w:t>
      </w:r>
      <w:r>
        <w:rPr>
          <w:color w:val="000000"/>
        </w:rPr>
        <w:t>обучение детей чтению через овладение звуко-буквенным анализом слова. Состав родительских групп может быть как однородным в плане родительской</w:t>
      </w:r>
    </w:p>
    <w:p>
      <w:pPr>
        <w:pStyle w:val="Normal"/>
        <w:shd w:fill="FFFFFF" w:val="clear"/>
        <w:autoSpaceDE w:val="false"/>
        <w:ind w:firstLine="540"/>
        <w:jc w:val="both"/>
        <w:rPr>
          <w:color w:val="000000"/>
        </w:rPr>
      </w:pPr>
      <w:r>
        <w:rPr>
          <w:color w:val="000000"/>
        </w:rPr>
        <w:t>мотивации, так и разнородным, когда в работе группы родителей с низким уров</w:t>
        <w:softHyphen/>
        <w:t>нем мотивации участвуют таковые с высоким уровнем, выполняя роль интегри</w:t>
        <w:softHyphen/>
        <w:t>рующего звена между участниками коррекционного взаимодействия.</w:t>
      </w:r>
    </w:p>
    <w:p>
      <w:pPr>
        <w:pStyle w:val="Normal"/>
        <w:shd w:fill="FFFFFF" w:val="clear"/>
        <w:autoSpaceDE w:val="false"/>
        <w:ind w:firstLine="540"/>
        <w:jc w:val="both"/>
        <w:rPr>
          <w:color w:val="000000"/>
        </w:rPr>
      </w:pPr>
      <w:r>
        <w:rPr>
          <w:color w:val="000000"/>
        </w:rPr>
        <w:t>Результаты проведенного исследования позволяют сделать вывод, что в неко</w:t>
        <w:softHyphen/>
        <w:t>торых случаях ЗПР усугубляется неблагоприятным социальным статусом семьи. С другой стороны, нами отмечено большое значение семьи в преодолении ЗПР. В семье, уделяющей ребенку должное внимание, задержка психического разви</w:t>
        <w:softHyphen/>
        <w:t>тия может быть полностью либо в значительной мере компенсирована направ</w:t>
        <w:softHyphen/>
        <w:t>ленной активизацией и развитием различных сторон его интеллектуальной и эмо</w:t>
        <w:softHyphen/>
        <w:t>циональной сферы. В неблагополучных же семьях психическое развитие таких детей еще более замедляется. В связи с этим система направленной работы с ро</w:t>
        <w:softHyphen/>
        <w:t>дителями по повышению их компетентности и формированию адекватной оцен</w:t>
        <w:softHyphen/>
        <w:t>ки состояния своего ребенка должна быть частью комплексной программы кор</w:t>
        <w:softHyphen/>
        <w:t>рекционного воздействия по преодолению ЗПР.</w:t>
      </w:r>
    </w:p>
    <w:p>
      <w:pPr>
        <w:pStyle w:val="Normal"/>
        <w:shd w:fill="FFFFFF" w:val="clear"/>
        <w:autoSpaceDE w:val="false"/>
        <w:ind w:firstLine="540"/>
        <w:jc w:val="both"/>
        <w:rPr>
          <w:color w:val="000000"/>
        </w:rPr>
      </w:pPr>
      <w:r>
        <w:rPr>
          <w:color w:val="000000"/>
        </w:rPr>
        <w:t>Только учет взаимодействия биологических, психологических и социальных факторов в механизме формирования нарушений психического развития позво</w:t>
        <w:softHyphen/>
        <w:t>ляет наметить наиболее эффективные пути компенсации этих нарушений.</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i/>
          <w:iCs/>
          <w:color w:val="000000"/>
        </w:rPr>
        <w:t xml:space="preserve">Арнаутова Е. П., Иванова В. М. </w:t>
      </w:r>
      <w:r>
        <w:rPr>
          <w:color w:val="000000"/>
        </w:rPr>
        <w:t xml:space="preserve">Общение с родителями: зачем? как? М., 1993. С. 57. </w:t>
      </w:r>
      <w:r>
        <w:rPr>
          <w:i/>
          <w:iCs/>
          <w:color w:val="000000"/>
        </w:rPr>
        <w:t xml:space="preserve">Белопольская N. Л. </w:t>
      </w:r>
      <w:r>
        <w:rPr>
          <w:color w:val="000000"/>
        </w:rPr>
        <w:t>Проблемы психологического консультирования детей с отклонениями в раз</w:t>
        <w:softHyphen/>
        <w:t>витии//Практикум по патопсихологии/Под ред. Б. В. Зейгарник, В. В. Николаевой, В. В.Лебе</w:t>
        <w:softHyphen/>
        <w:t>динского. М.: Изд-во МГУ, 1987. С. 167-178.</w:t>
      </w:r>
    </w:p>
    <w:p>
      <w:pPr>
        <w:pStyle w:val="Normal"/>
        <w:shd w:fill="FFFFFF" w:val="clear"/>
        <w:autoSpaceDE w:val="false"/>
        <w:ind w:firstLine="540"/>
        <w:jc w:val="both"/>
        <w:rPr>
          <w:color w:val="000000"/>
        </w:rPr>
      </w:pPr>
      <w:r>
        <w:rPr>
          <w:color w:val="000000"/>
        </w:rPr>
        <w:t>116</w:t>
      </w:r>
    </w:p>
    <w:p>
      <w:pPr>
        <w:pStyle w:val="Normal"/>
        <w:shd w:fill="FFFFFF" w:val="clear"/>
        <w:autoSpaceDE w:val="false"/>
        <w:ind w:firstLine="540"/>
        <w:jc w:val="both"/>
        <w:rPr/>
      </w:pPr>
      <w:r>
        <w:rPr>
          <w:color w:val="000000"/>
        </w:rPr>
        <w:t xml:space="preserve">3   </w:t>
      </w:r>
      <w:r>
        <w:rPr>
          <w:i/>
          <w:iCs/>
          <w:color w:val="000000"/>
        </w:rPr>
        <w:t xml:space="preserve">Бурменская Г. В., Карабанова О. А., Лидере А. Г. </w:t>
      </w:r>
      <w:r>
        <w:rPr>
          <w:color w:val="000000"/>
        </w:rPr>
        <w:t>Возрастно-психологическое консультирование: Проблемы психического развития детей. М.,1990^С.34^</w:t>
      </w:r>
    </w:p>
    <w:p>
      <w:pPr>
        <w:pStyle w:val="Normal"/>
        <w:shd w:fill="FFFFFF" w:val="clear"/>
        <w:autoSpaceDE w:val="false"/>
        <w:ind w:firstLine="540"/>
        <w:jc w:val="both"/>
        <w:rPr/>
      </w:pPr>
      <w:r>
        <w:rPr>
          <w:color w:val="000000"/>
        </w:rPr>
        <w:t xml:space="preserve">4   </w:t>
      </w:r>
      <w:r>
        <w:rPr>
          <w:i/>
          <w:iCs/>
          <w:color w:val="000000"/>
        </w:rPr>
        <w:t xml:space="preserve">Буянов М. И. </w:t>
      </w:r>
      <w:r>
        <w:rPr>
          <w:color w:val="000000"/>
        </w:rPr>
        <w:t>Ребенок из неблагополучной семьи. М., 1989. С. 143.</w:t>
      </w:r>
    </w:p>
    <w:p>
      <w:pPr>
        <w:pStyle w:val="Normal"/>
        <w:shd w:fill="FFFFFF" w:val="clear"/>
        <w:autoSpaceDE w:val="false"/>
        <w:ind w:firstLine="540"/>
        <w:jc w:val="both"/>
        <w:rPr/>
      </w:pPr>
      <w:r>
        <w:rPr>
          <w:i/>
          <w:iCs/>
          <w:color w:val="000000"/>
        </w:rPr>
        <w:t xml:space="preserve">5   </w:t>
      </w:r>
      <w:r>
        <w:rPr>
          <w:color w:val="000000"/>
        </w:rPr>
        <w:t xml:space="preserve">Воспитателю о работе с семьей / Под ред. Н Ф. Виноградовой. </w:t>
      </w:r>
      <w:r>
        <w:rPr>
          <w:color w:val="000000"/>
          <w:vertAlign w:val="subscript"/>
        </w:rPr>
        <w:t>М</w:t>
      </w:r>
      <w:r>
        <w:rPr>
          <w:color w:val="000000"/>
        </w:rPr>
        <w:t xml:space="preserve">   1987. С. 156.</w:t>
      </w:r>
    </w:p>
    <w:p>
      <w:pPr>
        <w:pStyle w:val="Normal"/>
        <w:shd w:fill="FFFFFF" w:val="clear"/>
        <w:autoSpaceDE w:val="false"/>
        <w:ind w:firstLine="540"/>
        <w:jc w:val="both"/>
        <w:rPr/>
      </w:pPr>
      <w:r>
        <w:rPr>
          <w:color w:val="000000"/>
        </w:rPr>
        <w:t xml:space="preserve">6   </w:t>
      </w:r>
      <w:r>
        <w:rPr>
          <w:i/>
          <w:iCs/>
          <w:color w:val="000000"/>
        </w:rPr>
        <w:t xml:space="preserve">Зверева О. Л. </w:t>
      </w:r>
      <w:r>
        <w:rPr>
          <w:color w:val="000000"/>
        </w:rPr>
        <w:t xml:space="preserve">Работа детского сада с молодой семьей^ М   1990. С. 130. </w:t>
      </w:r>
      <w:r>
        <w:rPr>
          <w:i/>
          <w:iCs/>
          <w:color w:val="000000"/>
        </w:rPr>
        <w:t xml:space="preserve">п   Матейчик 3. </w:t>
      </w:r>
      <w:r>
        <w:rPr>
          <w:color w:val="000000"/>
        </w:rPr>
        <w:t>Родители и дети / Пер. с чешек. М., 1992. С. 199.</w:t>
      </w:r>
    </w:p>
    <w:p>
      <w:pPr>
        <w:pStyle w:val="Normal"/>
        <w:shd w:fill="FFFFFF" w:val="clear"/>
        <w:autoSpaceDE w:val="false"/>
        <w:ind w:firstLine="540"/>
        <w:jc w:val="both"/>
        <w:rPr/>
      </w:pPr>
      <w:r>
        <w:rPr>
          <w:i/>
          <w:iCs/>
          <w:color w:val="000000"/>
          <w:lang w:val="en-US"/>
        </w:rPr>
        <w:t>I</w:t>
      </w:r>
      <w:r>
        <w:rPr>
          <w:i/>
          <w:iCs/>
          <w:color w:val="000000"/>
        </w:rPr>
        <w:t xml:space="preserve"> Островская Л. Ф. </w:t>
      </w:r>
      <w:r>
        <w:rPr>
          <w:color w:val="000000"/>
        </w:rPr>
        <w:t xml:space="preserve">Педагогические ситуации в семейном воспитании дошкольников. М., 1990. С. 68. 9  </w:t>
      </w:r>
      <w:r>
        <w:rPr>
          <w:i/>
          <w:iCs/>
          <w:color w:val="000000"/>
        </w:rPr>
        <w:t xml:space="preserve">РаттерМ. </w:t>
      </w:r>
      <w:r>
        <w:rPr>
          <w:color w:val="000000"/>
        </w:rPr>
        <w:t xml:space="preserve">Помощь трудным детям. М., 1987. С. 124. К)" </w:t>
      </w:r>
      <w:r>
        <w:rPr>
          <w:i/>
          <w:iCs/>
          <w:color w:val="000000"/>
        </w:rPr>
        <w:t xml:space="preserve">СлавинаЛ. С. </w:t>
      </w:r>
      <w:r>
        <w:rPr>
          <w:color w:val="000000"/>
        </w:rPr>
        <w:t>Знать ребенка, чтобы воспитывать. М   1976. С. 76 ,   Совместная работа взрослых с маленькими детьми/Пер с ан</w:t>
      </w:r>
      <w:r>
        <w:rPr>
          <w:color w:val="000000"/>
          <w:vertAlign w:val="subscript"/>
        </w:rPr>
        <w:t>Г</w:t>
      </w:r>
      <w:r>
        <w:rPr>
          <w:color w:val="000000"/>
        </w:rPr>
        <w:t>л. М   1991. С. 181-218.</w:t>
      </w:r>
    </w:p>
    <w:p>
      <w:pPr>
        <w:pStyle w:val="Normal"/>
        <w:shd w:fill="FFFFFF" w:val="clear"/>
        <w:autoSpaceDE w:val="false"/>
        <w:ind w:firstLine="540"/>
        <w:jc w:val="both"/>
        <w:rPr/>
      </w:pPr>
      <w:r>
        <w:rPr>
          <w:i/>
          <w:iCs/>
          <w:color w:val="000000"/>
        </w:rPr>
        <w:t xml:space="preserve">П   СпиваковскаяА. С. </w:t>
      </w:r>
      <w:r>
        <w:rPr>
          <w:color w:val="000000"/>
        </w:rPr>
        <w:t>Профилактика детских неврозов. М., 1988. С. 115.                          .„,.</w:t>
      </w:r>
    </w:p>
    <w:p>
      <w:pPr>
        <w:pStyle w:val="Normal"/>
        <w:ind w:firstLine="540"/>
        <w:jc w:val="both"/>
        <w:rPr/>
      </w:pPr>
      <w:r>
        <w:rPr>
          <w:i/>
          <w:iCs/>
          <w:color w:val="000000"/>
        </w:rPr>
        <w:t>\</w:t>
      </w:r>
      <w:r>
        <w:rPr>
          <w:i/>
          <w:iCs/>
          <w:color w:val="000000"/>
          <w:vertAlign w:val="subscript"/>
        </w:rPr>
        <w:t>3</w:t>
      </w:r>
      <w:r>
        <w:rPr>
          <w:i/>
          <w:iCs/>
          <w:color w:val="000000"/>
        </w:rPr>
        <w:t xml:space="preserve">. Спиваковская А. С. </w:t>
      </w:r>
      <w:r>
        <w:rPr>
          <w:color w:val="000000"/>
        </w:rPr>
        <w:t xml:space="preserve">Как быть родителями (О психологии родительской любви). М., 1986. С. 131. 14 </w:t>
      </w:r>
      <w:r>
        <w:rPr>
          <w:i/>
          <w:iCs/>
          <w:color w:val="000000"/>
        </w:rPr>
        <w:t xml:space="preserve">Фромм А. </w:t>
      </w:r>
      <w:r>
        <w:rPr>
          <w:color w:val="000000"/>
        </w:rPr>
        <w:t>Азбука для родителей. Л., 1991. С. 103.</w:t>
      </w:r>
    </w:p>
    <w:p>
      <w:pPr>
        <w:pStyle w:val="Normal"/>
        <w:ind w:firstLine="540"/>
        <w:jc w:val="both"/>
        <w:rPr>
          <w:color w:val="000000"/>
        </w:rPr>
      </w:pPr>
      <w:r>
        <w:rPr>
          <w:color w:val="000000"/>
        </w:rPr>
      </w:r>
    </w:p>
    <w:p>
      <w:pPr>
        <w:pStyle w:val="Normal"/>
        <w:ind w:firstLine="540"/>
        <w:jc w:val="both"/>
        <w:rPr>
          <w:color w:val="000000"/>
        </w:rPr>
      </w:pPr>
      <w:r>
        <w:rPr>
          <w:color w:val="000000"/>
        </w:rPr>
        <w:t>117</w:t>
      </w:r>
    </w:p>
    <w:p>
      <w:pPr>
        <w:pStyle w:val="Normal"/>
        <w:shd w:fill="FFFFFF" w:val="clear"/>
        <w:autoSpaceDE w:val="false"/>
        <w:ind w:firstLine="540"/>
        <w:jc w:val="both"/>
        <w:rPr>
          <w:color w:val="000000"/>
        </w:rPr>
      </w:pPr>
      <w:r>
        <w:rPr>
          <w:color w:val="000000"/>
        </w:rPr>
        <w:t>В. В. Ткачева</w:t>
      </w:r>
    </w:p>
    <w:p>
      <w:pPr>
        <w:pStyle w:val="Normal"/>
        <w:shd w:fill="FFFFFF" w:val="clear"/>
        <w:autoSpaceDE w:val="false"/>
        <w:ind w:firstLine="540"/>
        <w:jc w:val="both"/>
        <w:rPr>
          <w:b/>
          <w:b/>
          <w:bCs/>
          <w:color w:val="000000"/>
        </w:rPr>
      </w:pPr>
      <w:r>
        <w:rPr>
          <w:b/>
          <w:bCs/>
          <w:color w:val="000000"/>
        </w:rPr>
        <w:t>К ВОПРОСУ О СОЗДАНИИ СИСТЕМЫ ПСИХОЛОГО-ПЕДАГОГИЧЕСКОЙ ПОМОЩИ СЕМЬЕ, ВОСПИТЫВАЮЩЕЙ РЕБЕНКА С ОТКЛОНЕНИЯМИ В РАЗВИТИИ*</w:t>
      </w:r>
    </w:p>
    <w:p>
      <w:pPr>
        <w:pStyle w:val="Normal"/>
        <w:shd w:fill="FFFFFF" w:val="clear"/>
        <w:autoSpaceDE w:val="false"/>
        <w:ind w:firstLine="540"/>
        <w:jc w:val="both"/>
        <w:rPr>
          <w:color w:val="000000"/>
        </w:rPr>
      </w:pPr>
      <w:r>
        <w:rPr>
          <w:color w:val="000000"/>
        </w:rPr>
        <w:t>Согласно традиции, сложившейся в нашей стране, проблемы семьи, воспиты</w:t>
        <w:softHyphen/>
        <w:t>вающей ребенка с отклонениями в развитии, рассматриваются в большинстве случаев исключительно через призму проблем самого ребенка. Считается доста</w:t>
        <w:softHyphen/>
        <w:t>точным ограничиться методическими рекомендациями родителям по вопросам обучения и некоторыми советами, касающимися воспитания ребенка. Однако, как свидетельствует практика, такое воздействие, несмотря на старания и усилия со стороны специалистов, оказывается недостаточным, так как из поля зрения исключается один из аспектов, требующих особого внимания, а именно: родите</w:t>
        <w:softHyphen/>
        <w:t>ли ребенка с отклонениями в развитии. На наш взгляд, решение проблемы соци</w:t>
        <w:softHyphen/>
        <w:t>альной адаптации семей данной категории, обретения ими своей «социальной ниши» следует искать в сфере реализации коррекционного воздействия не толь</w:t>
        <w:softHyphen/>
        <w:t>ко на аномального ребенка, но и на его родителей.</w:t>
      </w:r>
    </w:p>
    <w:p>
      <w:pPr>
        <w:pStyle w:val="Normal"/>
        <w:shd w:fill="FFFFFF" w:val="clear"/>
        <w:autoSpaceDE w:val="false"/>
        <w:ind w:firstLine="540"/>
        <w:jc w:val="both"/>
        <w:rPr>
          <w:color w:val="000000"/>
        </w:rPr>
      </w:pPr>
      <w:r>
        <w:rPr>
          <w:color w:val="000000"/>
        </w:rPr>
        <w:t>Известно, что рождение ребенка с недостатками в развитии коренным обра</w:t>
        <w:softHyphen/>
        <w:t>зом изменяет жизненные перспективы семьи и оказывает на ее членов (в наи</w:t>
        <w:softHyphen/>
        <w:t>большей степени на мать ребенка) длительное психопатогенное воздействие. Глу</w:t>
        <w:softHyphen/>
        <w:t>бина деформирующего воздействия подобного стресса на родителей зависит от различных причин (характера и степени отклонения в развитии ребенка, нали</w:t>
        <w:softHyphen/>
        <w:t>чия внешних признаков калечества и т. д.). Одна из таких причин касается лич</w:t>
        <w:softHyphen/>
        <w:t>ностных особенностей самих родителей, результаты психологического изучения которых были нами частично представлены в статье «О некоторых проблемах се</w:t>
        <w:softHyphen/>
        <w:t>мей, воспитывающих детей с отклонениями в развитии» (Дефектология. № 4. 1998).</w:t>
      </w:r>
    </w:p>
    <w:p>
      <w:pPr>
        <w:pStyle w:val="Normal"/>
        <w:shd w:fill="FFFFFF" w:val="clear"/>
        <w:autoSpaceDE w:val="false"/>
        <w:ind w:firstLine="540"/>
        <w:jc w:val="both"/>
        <w:rPr/>
      </w:pPr>
      <w:r>
        <w:rPr>
          <w:color w:val="000000"/>
        </w:rPr>
        <w:t>Начало изучению эмоциональных характеристик родителей больных детей было положено за рубежом. Большинство западных авторов описывают широ</w:t>
        <w:softHyphen/>
        <w:t>кий диапазон невротических и психотических расстройств у родителей аномаль</w:t>
        <w:softHyphen/>
        <w:t>ных детей (</w:t>
      </w:r>
      <w:r>
        <w:rPr>
          <w:color w:val="000000"/>
          <w:lang w:val="en-US"/>
        </w:rPr>
        <w:t>Caldwell</w:t>
      </w:r>
      <w:r>
        <w:rPr>
          <w:color w:val="000000"/>
        </w:rPr>
        <w:t xml:space="preserve"> В., </w:t>
      </w:r>
      <w:r>
        <w:rPr>
          <w:color w:val="000000"/>
          <w:lang w:val="en-US"/>
        </w:rPr>
        <w:t>Guze</w:t>
      </w:r>
      <w:r>
        <w:rPr>
          <w:color w:val="000000"/>
        </w:rPr>
        <w:t xml:space="preserve"> </w:t>
      </w:r>
      <w:r>
        <w:rPr>
          <w:color w:val="000000"/>
          <w:lang w:val="en-US"/>
        </w:rPr>
        <w:t>S</w:t>
      </w:r>
      <w:r>
        <w:rPr>
          <w:color w:val="000000"/>
        </w:rPr>
        <w:t xml:space="preserve">., 1960; </w:t>
      </w:r>
      <w:r>
        <w:rPr>
          <w:color w:val="000000"/>
          <w:lang w:val="en-US"/>
        </w:rPr>
        <w:t>Davis</w:t>
      </w:r>
      <w:r>
        <w:rPr>
          <w:color w:val="000000"/>
        </w:rPr>
        <w:t xml:space="preserve"> С, 1960; </w:t>
      </w:r>
      <w:r>
        <w:rPr>
          <w:color w:val="000000"/>
          <w:lang w:val="en-US"/>
        </w:rPr>
        <w:t>Goldberg</w:t>
      </w:r>
      <w:r>
        <w:rPr>
          <w:color w:val="000000"/>
        </w:rPr>
        <w:t xml:space="preserve"> В., 1962; </w:t>
      </w:r>
      <w:r>
        <w:rPr>
          <w:color w:val="000000"/>
          <w:lang w:val="en-US"/>
        </w:rPr>
        <w:t>Lee</w:t>
      </w:r>
      <w:r>
        <w:rPr>
          <w:color w:val="000000"/>
        </w:rPr>
        <w:t>-</w:t>
      </w:r>
      <w:r>
        <w:rPr>
          <w:color w:val="000000"/>
          <w:lang w:val="en-US"/>
        </w:rPr>
        <w:t>son</w:t>
      </w:r>
      <w:r>
        <w:rPr>
          <w:color w:val="000000"/>
        </w:rPr>
        <w:t xml:space="preserve"> О. </w:t>
      </w:r>
      <w:r>
        <w:rPr>
          <w:color w:val="000000"/>
          <w:lang w:val="en-US"/>
        </w:rPr>
        <w:t>J</w:t>
      </w:r>
      <w:r>
        <w:rPr>
          <w:color w:val="000000"/>
        </w:rPr>
        <w:t xml:space="preserve">. </w:t>
      </w:r>
      <w:r>
        <w:rPr>
          <w:color w:val="000000"/>
          <w:lang w:val="en-US"/>
        </w:rPr>
        <w:t>J</w:t>
      </w:r>
      <w:r>
        <w:rPr>
          <w:color w:val="000000"/>
        </w:rPr>
        <w:t xml:space="preserve">., 1961; </w:t>
      </w:r>
      <w:r>
        <w:rPr>
          <w:color w:val="000000"/>
          <w:lang w:val="en-US"/>
        </w:rPr>
        <w:t>Molony</w:t>
      </w:r>
      <w:r>
        <w:rPr>
          <w:color w:val="000000"/>
        </w:rPr>
        <w:t xml:space="preserve"> </w:t>
      </w:r>
      <w:r>
        <w:rPr>
          <w:color w:val="000000"/>
          <w:lang w:val="en-US"/>
        </w:rPr>
        <w:t>H</w:t>
      </w:r>
      <w:r>
        <w:rPr>
          <w:color w:val="000000"/>
        </w:rPr>
        <w:t xml:space="preserve">., 1971; </w:t>
      </w:r>
      <w:r>
        <w:rPr>
          <w:color w:val="000000"/>
          <w:lang w:val="en-US"/>
        </w:rPr>
        <w:t>Stevenson</w:t>
      </w:r>
      <w:r>
        <w:rPr>
          <w:color w:val="000000"/>
        </w:rPr>
        <w:t xml:space="preserve"> К., 1968 и др.). Среди рассматривае</w:t>
        <w:softHyphen/>
        <w:t>мых проблем у исследователей вызывает интерес степень выраженности и длительности эмоционального стресса, тенденция к социальной изолированнос</w:t>
        <w:softHyphen/>
        <w:t>ти и отчужденности таких семей, проблема стабильности семьи и изменившегося социального статуса родителей (</w:t>
      </w:r>
      <w:r>
        <w:rPr>
          <w:color w:val="000000"/>
          <w:lang w:val="en-US"/>
        </w:rPr>
        <w:t>Stone</w:t>
      </w:r>
      <w:r>
        <w:rPr>
          <w:color w:val="000000"/>
        </w:rPr>
        <w:t xml:space="preserve"> </w:t>
      </w:r>
      <w:r>
        <w:rPr>
          <w:color w:val="000000"/>
          <w:lang w:val="en-US"/>
        </w:rPr>
        <w:t>H</w:t>
      </w:r>
      <w:r>
        <w:rPr>
          <w:color w:val="000000"/>
        </w:rPr>
        <w:t>., 1948).</w:t>
      </w:r>
    </w:p>
    <w:p>
      <w:pPr>
        <w:pStyle w:val="Normal"/>
        <w:shd w:fill="FFFFFF" w:val="clear"/>
        <w:autoSpaceDE w:val="false"/>
        <w:ind w:firstLine="540"/>
        <w:jc w:val="both"/>
        <w:rPr>
          <w:color w:val="000000"/>
        </w:rPr>
      </w:pPr>
      <w:r>
        <w:rPr>
          <w:color w:val="000000"/>
        </w:rPr>
        <w:t>'Дефектология. 1999. № 3. С. 30-36.</w:t>
      </w:r>
    </w:p>
    <w:p>
      <w:pPr>
        <w:pStyle w:val="Normal"/>
        <w:shd w:fill="FFFFFF" w:val="clear"/>
        <w:autoSpaceDE w:val="false"/>
        <w:ind w:firstLine="540"/>
        <w:jc w:val="both"/>
        <w:rPr>
          <w:color w:val="000000"/>
        </w:rPr>
      </w:pPr>
      <w:r>
        <w:rPr>
          <w:color w:val="000000"/>
        </w:rPr>
        <w:t>118</w:t>
      </w:r>
    </w:p>
    <w:p>
      <w:pPr>
        <w:pStyle w:val="Normal"/>
        <w:shd w:fill="FFFFFF" w:val="clear"/>
        <w:autoSpaceDE w:val="false"/>
        <w:ind w:firstLine="540"/>
        <w:jc w:val="both"/>
        <w:rPr>
          <w:color w:val="000000"/>
        </w:rPr>
      </w:pPr>
      <w:r>
        <w:rPr>
          <w:color w:val="000000"/>
        </w:rPr>
        <w:t>В нашей стране проблемы семьи аномального ребенка рассматривались в ра</w:t>
        <w:softHyphen/>
        <w:t>ботах Т. Г. Богдановой, Н. В. Мазуровой (1998), В. А. Вишневского (1984, 1985, 1987), Б. А. Воскресенского (1975, 1976, 1979, 1985), Т.А.Добровольской (1989, 1991), А. И. Захарова (1974, 1982, 1988), И. Ю. Левченко (1984, 1986, 1989, 1991), Р. Ф. Майрамяна (1974, 1975, 1976, 1977, 1985), И. И. Мамайчук, В. Л. Мартыно</w:t>
        <w:softHyphen/>
        <w:t>ва, Г. В. Пятаковой (1989), Е. М. Мастюковой (1981, 1990, 1991, 1992, 1993, 1997), А. И. Раку (1977,1981), М. М. Семаго (1992), И. А. Скворцова, Т Н. Осипенкои др. (1995), А. С. Спиваковской (1981), Н. Б. Шабалиной (1989, 1991), А. Р. Шарипо-ва, 3. Ф. Гафуровой (1998), В. В. Юртайкина, О. Г. Комаровой (1996) и др. Одна</w:t>
        <w:softHyphen/>
        <w:t>ко эти исследования ограничивались лишь констатацией необходимости разра</w:t>
        <w:softHyphen/>
        <w:t>ботки специальных мер, направленных на реабилитацию данной категории лиц, а в рамках коррекции предлагалось консультирование родителей специалистами различных профилей (психологами, педагогами, врачами).</w:t>
      </w:r>
    </w:p>
    <w:p>
      <w:pPr>
        <w:pStyle w:val="Normal"/>
        <w:shd w:fill="FFFFFF" w:val="clear"/>
        <w:autoSpaceDE w:val="false"/>
        <w:ind w:firstLine="540"/>
        <w:jc w:val="both"/>
        <w:rPr>
          <w:color w:val="000000"/>
        </w:rPr>
      </w:pPr>
      <w:r>
        <w:rPr>
          <w:color w:val="000000"/>
        </w:rPr>
        <w:t>Проводя консультирование родителей детей, страдающих тяжелой патологи</w:t>
        <w:softHyphen/>
        <w:t>ей, в специальной школе-интернате № 20 для детей с тяжелыми нарушениями опорно-двигательного аппарата, мы столкнулись с рядом проблем, для решения которых традиционные способы оказались недостаточными.</w:t>
      </w:r>
    </w:p>
    <w:p>
      <w:pPr>
        <w:pStyle w:val="Normal"/>
        <w:shd w:fill="FFFFFF" w:val="clear"/>
        <w:autoSpaceDE w:val="false"/>
        <w:ind w:firstLine="540"/>
        <w:jc w:val="both"/>
        <w:rPr>
          <w:color w:val="000000"/>
        </w:rPr>
      </w:pPr>
      <w:r>
        <w:rPr>
          <w:color w:val="000000"/>
        </w:rPr>
        <w:t>В связи с тем, что в задачи школьного психолога входит не только определение проблемы, но и способы ее разрешения, перед нами вставали задачи, которые тре</w:t>
        <w:softHyphen/>
        <w:t>бовали поиска новых путей. Спектр проблем, с которыми обращались родители аномальных детей, был разнообразен. Обычно родителей интересовали следующие вопросы: развитие их ребенка в процессе обучения, воспитания и лечения; норма</w:t>
        <w:softHyphen/>
        <w:t>лизация взаимоотношений между аномальным ребенком и его матерью, между ано</w:t>
        <w:softHyphen/>
        <w:t>мальным ребенком и другими детьми в семье или другими членами семьи; гармо</w:t>
        <w:softHyphen/>
        <w:t>низация отношения отца к аномальному ребенку; сохранение и поддерживание гармоничного климата в семье, формирование позитивного отношения к процессу обучения, к одноклассникам, учителям и воспитателям школы и др.</w:t>
      </w:r>
    </w:p>
    <w:p>
      <w:pPr>
        <w:pStyle w:val="Normal"/>
        <w:shd w:fill="FFFFFF" w:val="clear"/>
        <w:autoSpaceDE w:val="false"/>
        <w:ind w:firstLine="540"/>
        <w:jc w:val="both"/>
        <w:rPr>
          <w:color w:val="000000"/>
        </w:rPr>
      </w:pPr>
      <w:r>
        <w:rPr>
          <w:color w:val="000000"/>
        </w:rPr>
        <w:t>Решение подобных проблем не укладывалось в рамки психолого-педагоги</w:t>
        <w:softHyphen/>
        <w:t>ческого подхода, в центре внимания которого находился только аномальный ребенок.</w:t>
      </w:r>
    </w:p>
    <w:p>
      <w:pPr>
        <w:pStyle w:val="Normal"/>
        <w:shd w:fill="FFFFFF" w:val="clear"/>
        <w:autoSpaceDE w:val="false"/>
        <w:ind w:firstLine="540"/>
        <w:jc w:val="both"/>
        <w:rPr>
          <w:color w:val="000000"/>
        </w:rPr>
      </w:pPr>
      <w:r>
        <w:rPr>
          <w:color w:val="000000"/>
        </w:rPr>
        <w:t>Реализация этих задач предполагала психологическое изучение особенностей личностных нарушений, проявляющихся у родителей больных детей, и их воз</w:t>
        <w:softHyphen/>
        <w:t>действия на последних.</w:t>
      </w:r>
    </w:p>
    <w:p>
      <w:pPr>
        <w:pStyle w:val="Normal"/>
        <w:shd w:fill="FFFFFF" w:val="clear"/>
        <w:autoSpaceDE w:val="false"/>
        <w:ind w:firstLine="540"/>
        <w:jc w:val="both"/>
        <w:rPr>
          <w:color w:val="000000"/>
        </w:rPr>
      </w:pPr>
      <w:r>
        <w:rPr>
          <w:color w:val="000000"/>
        </w:rPr>
        <w:t>При обобщении полученных нами данных были выделены три группы мате</w:t>
        <w:softHyphen/>
        <w:t>рей: невротичный тип, авторитарный тип, психосоматический тип, — которым оказались свойственны специфические индивидуально-типологические характе</w:t>
        <w:softHyphen/>
        <w:t>ристики. Ниже мы приводим наиболее типичные особенности, характерные для каждой из выделенных групп.</w:t>
      </w:r>
    </w:p>
    <w:p>
      <w:pPr>
        <w:pStyle w:val="Normal"/>
        <w:shd w:fill="FFFFFF" w:val="clear"/>
        <w:autoSpaceDE w:val="false"/>
        <w:ind w:firstLine="540"/>
        <w:jc w:val="both"/>
        <w:rPr/>
      </w:pPr>
      <w:r>
        <w:rPr>
          <w:color w:val="000000"/>
        </w:rPr>
        <w:t xml:space="preserve">Для родительницы </w:t>
      </w:r>
      <w:r>
        <w:rPr>
          <w:i/>
          <w:iCs/>
          <w:color w:val="000000"/>
        </w:rPr>
        <w:t xml:space="preserve">невротичного типа </w:t>
      </w:r>
      <w:r>
        <w:rPr>
          <w:color w:val="000000"/>
        </w:rPr>
        <w:t>характерны:</w:t>
      </w:r>
    </w:p>
    <w:p>
      <w:pPr>
        <w:pStyle w:val="Normal"/>
        <w:shd w:fill="FFFFFF" w:val="clear"/>
        <w:autoSpaceDE w:val="false"/>
        <w:ind w:firstLine="540"/>
        <w:jc w:val="both"/>
        <w:rPr>
          <w:color w:val="000000"/>
        </w:rPr>
      </w:pPr>
      <w:r>
        <w:rPr>
          <w:color w:val="000000"/>
        </w:rPr>
        <w:t xml:space="preserve">•    </w:t>
      </w:r>
      <w:r>
        <w:rPr>
          <w:color w:val="000000"/>
        </w:rPr>
        <w:t>пассивная личностная позиция;</w:t>
      </w:r>
    </w:p>
    <w:p>
      <w:pPr>
        <w:pStyle w:val="Normal"/>
        <w:shd w:fill="FFFFFF" w:val="clear"/>
        <w:autoSpaceDE w:val="false"/>
        <w:ind w:firstLine="540"/>
        <w:jc w:val="both"/>
        <w:rPr>
          <w:color w:val="000000"/>
        </w:rPr>
      </w:pPr>
      <w:r>
        <w:rPr>
          <w:color w:val="000000"/>
        </w:rPr>
        <w:t xml:space="preserve">•    </w:t>
      </w:r>
      <w:r>
        <w:rPr>
          <w:color w:val="000000"/>
        </w:rPr>
        <w:t>оправдание собственной бездеятельности в отношении развития ребенка и непонимание того, что некоторые недостатки, возникающие у него, вто</w:t>
        <w:softHyphen/>
        <w:t>ричны и являются результатом уже не биологического дефекта, а собствен</w:t>
        <w:softHyphen/>
        <w:t>ной личностной несостоятельности матери;</w:t>
      </w:r>
    </w:p>
    <w:p>
      <w:pPr>
        <w:pStyle w:val="Normal"/>
        <w:shd w:fill="FFFFFF" w:val="clear"/>
        <w:autoSpaceDE w:val="false"/>
        <w:ind w:firstLine="540"/>
        <w:jc w:val="both"/>
        <w:rPr>
          <w:color w:val="000000"/>
        </w:rPr>
      </w:pPr>
      <w:r>
        <w:rPr>
          <w:color w:val="000000"/>
        </w:rPr>
        <w:t xml:space="preserve">•    </w:t>
      </w:r>
      <w:r>
        <w:rPr>
          <w:color w:val="000000"/>
        </w:rPr>
        <w:t>стремление оградить ребенка от всех проблем, даже от тех, которые он может решить собственными силами;</w:t>
      </w:r>
    </w:p>
    <w:p>
      <w:pPr>
        <w:pStyle w:val="Normal"/>
        <w:ind w:firstLine="540"/>
        <w:jc w:val="both"/>
        <w:rPr>
          <w:color w:val="000000"/>
        </w:rPr>
      </w:pPr>
      <w:r>
        <w:rPr>
          <w:color w:val="000000"/>
        </w:rPr>
        <w:t>119</w:t>
      </w:r>
    </w:p>
    <w:p>
      <w:pPr>
        <w:pStyle w:val="Normal"/>
        <w:shd w:fill="FFFFFF" w:val="clear"/>
        <w:autoSpaceDE w:val="false"/>
        <w:ind w:firstLine="540"/>
        <w:jc w:val="both"/>
        <w:rPr>
          <w:color w:val="000000"/>
        </w:rPr>
      </w:pPr>
      <w:r>
        <w:rPr>
          <w:color w:val="000000"/>
        </w:rPr>
        <w:t xml:space="preserve">•   </w:t>
      </w:r>
      <w:r>
        <w:rPr>
          <w:color w:val="000000"/>
        </w:rPr>
        <w:t>проявление слабости или инертности при реализации поставленной вос</w:t>
        <w:softHyphen/>
        <w:t>питательной цели;</w:t>
      </w:r>
    </w:p>
    <w:p>
      <w:pPr>
        <w:pStyle w:val="Normal"/>
        <w:shd w:fill="FFFFFF" w:val="clear"/>
        <w:autoSpaceDE w:val="false"/>
        <w:ind w:firstLine="540"/>
        <w:jc w:val="both"/>
        <w:rPr>
          <w:color w:val="000000"/>
        </w:rPr>
      </w:pPr>
      <w:r>
        <w:rPr>
          <w:color w:val="000000"/>
        </w:rPr>
        <w:t xml:space="preserve">•   </w:t>
      </w:r>
      <w:r>
        <w:rPr>
          <w:color w:val="000000"/>
        </w:rPr>
        <w:t>постоянный тревожный фон настроения, наличие излишних опасений о чем-либо, что, в свою очередь, передается ребенку и может явиться при</w:t>
        <w:softHyphen/>
        <w:t>чиной формирования у него невротических черт характера.</w:t>
      </w:r>
    </w:p>
    <w:p>
      <w:pPr>
        <w:pStyle w:val="Normal"/>
        <w:shd w:fill="FFFFFF" w:val="clear"/>
        <w:autoSpaceDE w:val="false"/>
        <w:ind w:firstLine="540"/>
        <w:jc w:val="both"/>
        <w:rPr/>
      </w:pPr>
      <w:r>
        <w:rPr>
          <w:color w:val="000000"/>
        </w:rPr>
        <w:t xml:space="preserve">Полярные характеристики, если их сравнивать с невротичным типом, имеет портрет родительницы </w:t>
      </w:r>
      <w:r>
        <w:rPr>
          <w:i/>
          <w:iCs/>
          <w:color w:val="000000"/>
        </w:rPr>
        <w:t xml:space="preserve">авторитарного типа. </w:t>
      </w:r>
      <w:r>
        <w:rPr>
          <w:color w:val="000000"/>
        </w:rPr>
        <w:t>Ей свойственны:</w:t>
      </w:r>
    </w:p>
    <w:p>
      <w:pPr>
        <w:pStyle w:val="Normal"/>
        <w:shd w:fill="FFFFFF" w:val="clear"/>
        <w:autoSpaceDE w:val="false"/>
        <w:ind w:firstLine="540"/>
        <w:jc w:val="both"/>
        <w:rPr>
          <w:color w:val="000000"/>
        </w:rPr>
      </w:pPr>
      <w:r>
        <w:rPr>
          <w:color w:val="000000"/>
        </w:rPr>
        <w:t xml:space="preserve">•   </w:t>
      </w:r>
      <w:r>
        <w:rPr>
          <w:color w:val="000000"/>
        </w:rPr>
        <w:t>активная жизненная позиция, стремление руководствоваться своими соб</w:t>
        <w:softHyphen/>
        <w:t>ственными убеждениями вопреки уговорам со стороны (советам родствен</w:t>
        <w:softHyphen/>
        <w:t>ников или специалистов), стойкое желание найти выход из создавшегося положения как для себя, так и для своего ребенка;</w:t>
      </w:r>
    </w:p>
    <w:p>
      <w:pPr>
        <w:pStyle w:val="Normal"/>
        <w:shd w:fill="FFFFFF" w:val="clear"/>
        <w:autoSpaceDE w:val="false"/>
        <w:ind w:firstLine="540"/>
        <w:jc w:val="both"/>
        <w:rPr>
          <w:color w:val="000000"/>
        </w:rPr>
      </w:pPr>
      <w:r>
        <w:rPr>
          <w:color w:val="000000"/>
        </w:rPr>
        <w:t xml:space="preserve">•   </w:t>
      </w:r>
      <w:r>
        <w:rPr>
          <w:color w:val="000000"/>
        </w:rPr>
        <w:t>неумение сдерживать свой гнев и раздражение, отсутствие контроля над импульсивностью собственных поступков, склонность к участию в ссо</w:t>
        <w:softHyphen/>
        <w:t>рах и скандалах; холодность или отстраненность от проблем ребенка при установлении с ним контакта;</w:t>
      </w:r>
    </w:p>
    <w:p>
      <w:pPr>
        <w:pStyle w:val="Normal"/>
        <w:shd w:fill="FFFFFF" w:val="clear"/>
        <w:autoSpaceDE w:val="false"/>
        <w:ind w:firstLine="540"/>
        <w:jc w:val="both"/>
        <w:rPr>
          <w:color w:val="000000"/>
        </w:rPr>
      </w:pPr>
      <w:r>
        <w:rPr>
          <w:color w:val="000000"/>
        </w:rPr>
        <w:t xml:space="preserve">•   </w:t>
      </w:r>
      <w:r>
        <w:rPr>
          <w:color w:val="000000"/>
        </w:rPr>
        <w:t>неравномерный характер применения воспитательных мер: довольно ча</w:t>
        <w:softHyphen/>
        <w:t>стое использование жестких форм наказания (окрик, подавление лично</w:t>
        <w:softHyphen/>
        <w:t>сти, избиение).</w:t>
      </w:r>
    </w:p>
    <w:p>
      <w:pPr>
        <w:pStyle w:val="Normal"/>
        <w:shd w:fill="FFFFFF" w:val="clear"/>
        <w:autoSpaceDE w:val="false"/>
        <w:ind w:firstLine="540"/>
        <w:jc w:val="both"/>
        <w:rPr/>
      </w:pPr>
      <w:r>
        <w:rPr>
          <w:color w:val="000000"/>
        </w:rPr>
        <w:t xml:space="preserve">У категории родительниц </w:t>
      </w:r>
      <w:r>
        <w:rPr>
          <w:i/>
          <w:iCs/>
          <w:color w:val="000000"/>
        </w:rPr>
        <w:t xml:space="preserve">психосоматического типа </w:t>
      </w:r>
      <w:r>
        <w:rPr>
          <w:color w:val="000000"/>
        </w:rPr>
        <w:t>проявляются черты как первой, так и второй групп. Им свойственны более частые смены полярных на</w:t>
        <w:softHyphen/>
        <w:t>строений (то безудержная радость, то глубочайшая депрессия, вызванная незна</w:t>
        <w:softHyphen/>
        <w:t>чительным поводом). У некоторых из них в большей степени прослеживается тен</w:t>
        <w:softHyphen/>
        <w:t>денция к доминированию, как и у авторитарных родительниц.</w:t>
      </w:r>
    </w:p>
    <w:p>
      <w:pPr>
        <w:pStyle w:val="Normal"/>
        <w:shd w:fill="FFFFFF" w:val="clear"/>
        <w:autoSpaceDE w:val="false"/>
        <w:ind w:firstLine="540"/>
        <w:jc w:val="both"/>
        <w:rPr>
          <w:color w:val="000000"/>
        </w:rPr>
      </w:pPr>
      <w:r>
        <w:rPr>
          <w:color w:val="000000"/>
        </w:rPr>
        <w:t>Выявленная при обследовании родителей специфика личностных нарушений и определила систему мер, направленных на их коррекцию. С целью осуществления этих мер нами была разработана методика психолого-педагогической помощи се</w:t>
        <w:softHyphen/>
        <w:t>мьям, воспитывающим детей с недостатками в развитии. В методике выделяются два направления работы: педагогическое (воздействие средствами педагогики) и психокоррекционное, которое, в свою очередь, представлено индивидуальной и групповой формами.</w:t>
      </w:r>
    </w:p>
    <w:p>
      <w:pPr>
        <w:pStyle w:val="Normal"/>
        <w:shd w:fill="FFFFFF" w:val="clear"/>
        <w:autoSpaceDE w:val="false"/>
        <w:ind w:firstLine="540"/>
        <w:jc w:val="both"/>
        <w:rPr>
          <w:color w:val="000000"/>
        </w:rPr>
      </w:pPr>
      <w:r>
        <w:rPr>
          <w:color w:val="000000"/>
        </w:rPr>
        <w:t>В этой статье мы ограничимся описанием педагогического направления.</w:t>
      </w:r>
    </w:p>
    <w:p>
      <w:pPr>
        <w:pStyle w:val="Normal"/>
        <w:shd w:fill="FFFFFF" w:val="clear"/>
        <w:autoSpaceDE w:val="false"/>
        <w:ind w:firstLine="540"/>
        <w:jc w:val="both"/>
        <w:rPr>
          <w:color w:val="000000"/>
        </w:rPr>
      </w:pPr>
      <w:r>
        <w:rPr>
          <w:color w:val="000000"/>
        </w:rPr>
        <w:t>Педагогическое направление ставит своей целью переструктурирование иерар</w:t>
        <w:softHyphen/>
        <w:t>хии жизненных ценностей матери больного ребенка путем приобщения ее к работе с ребенком через возможность личного участия в его развитии. Мать больного ре</w:t>
        <w:softHyphen/>
        <w:t>бенка обучается с помощью специалиста определенному набору специальных ме</w:t>
        <w:softHyphen/>
        <w:t>тодических приемов, используемых в практике коррекционной педагогики. До</w:t>
        <w:softHyphen/>
        <w:t>стижение психотерапевтического эффекта осуществляется вследствие личного уча</w:t>
        <w:softHyphen/>
        <w:t>стия матери больного ребенка в его образовательно-воспитательном процессе, то есть психологическое воздействие осуществляется средствами педагогики. Этот процесс проводится под руководством психолога с помощью педагогических и пси</w:t>
        <w:softHyphen/>
        <w:t>хологических средств. Реализация этой задачи предполагает проведение психоло</w:t>
        <w:softHyphen/>
        <w:t>гом индивидуальных занятий с ребенком, в которых участвует и его мать.</w:t>
      </w:r>
    </w:p>
    <w:p>
      <w:pPr>
        <w:pStyle w:val="Normal"/>
        <w:shd w:fill="FFFFFF" w:val="clear"/>
        <w:autoSpaceDE w:val="false"/>
        <w:ind w:firstLine="540"/>
        <w:jc w:val="both"/>
        <w:rPr>
          <w:color w:val="000000"/>
        </w:rPr>
      </w:pPr>
      <w:r>
        <w:rPr>
          <w:color w:val="000000"/>
        </w:rPr>
        <w:t>В процессе ведения занятий с больным ребенком и его матерью психолог ста</w:t>
        <w:softHyphen/>
        <w:t>вит перед собой следующие цели:</w:t>
      </w:r>
    </w:p>
    <w:p>
      <w:pPr>
        <w:pStyle w:val="Normal"/>
        <w:shd w:fill="FFFFFF" w:val="clear"/>
        <w:autoSpaceDE w:val="false"/>
        <w:ind w:firstLine="540"/>
        <w:jc w:val="both"/>
        <w:rPr>
          <w:color w:val="000000"/>
        </w:rPr>
      </w:pPr>
      <w:r>
        <w:rPr>
          <w:color w:val="000000"/>
        </w:rPr>
        <w:t xml:space="preserve">•   </w:t>
      </w:r>
      <w:r>
        <w:rPr>
          <w:color w:val="000000"/>
        </w:rPr>
        <w:t>обучение матери специальным коррекционным и методическим приемам, необходимым для проведения занятий с ребенком в домашних условиях;</w:t>
      </w:r>
    </w:p>
    <w:p>
      <w:pPr>
        <w:pStyle w:val="Normal"/>
        <w:shd w:fill="FFFFFF" w:val="clear"/>
        <w:autoSpaceDE w:val="false"/>
        <w:ind w:firstLine="540"/>
        <w:jc w:val="both"/>
        <w:rPr>
          <w:color w:val="000000"/>
        </w:rPr>
      </w:pPr>
      <w:r>
        <w:rPr>
          <w:color w:val="000000"/>
        </w:rPr>
        <w:t>120</w:t>
      </w:r>
    </w:p>
    <w:p>
      <w:pPr>
        <w:pStyle w:val="Normal"/>
        <w:shd w:fill="FFFFFF" w:val="clear"/>
        <w:autoSpaceDE w:val="false"/>
        <w:ind w:firstLine="540"/>
        <w:jc w:val="both"/>
        <w:rPr>
          <w:color w:val="000000"/>
        </w:rPr>
      </w:pPr>
      <w:r>
        <w:rPr>
          <w:color w:val="000000"/>
        </w:rPr>
        <w:t xml:space="preserve">•    </w:t>
      </w:r>
      <w:r>
        <w:rPr>
          <w:color w:val="000000"/>
        </w:rPr>
        <w:t>обучение матери специальным воспитательным приемам, необходимым для коррекции личности аномального ребенка;</w:t>
      </w:r>
    </w:p>
    <w:p>
      <w:pPr>
        <w:pStyle w:val="Normal"/>
        <w:shd w:fill="FFFFFF" w:val="clear"/>
        <w:autoSpaceDE w:val="false"/>
        <w:ind w:firstLine="540"/>
        <w:jc w:val="both"/>
        <w:rPr>
          <w:color w:val="000000"/>
        </w:rPr>
      </w:pPr>
      <w:r>
        <w:rPr>
          <w:color w:val="000000"/>
        </w:rPr>
        <w:t xml:space="preserve">•    </w:t>
      </w:r>
      <w:r>
        <w:rPr>
          <w:color w:val="000000"/>
        </w:rPr>
        <w:t>коррекция внутреннего психологического состояния матери;</w:t>
      </w:r>
    </w:p>
    <w:p>
      <w:pPr>
        <w:pStyle w:val="Normal"/>
        <w:shd w:fill="FFFFFF" w:val="clear"/>
        <w:autoSpaceDE w:val="false"/>
        <w:ind w:firstLine="540"/>
        <w:jc w:val="both"/>
        <w:rPr>
          <w:color w:val="000000"/>
        </w:rPr>
      </w:pPr>
      <w:r>
        <w:rPr>
          <w:color w:val="000000"/>
        </w:rPr>
        <w:t xml:space="preserve">•    </w:t>
      </w:r>
      <w:r>
        <w:rPr>
          <w:color w:val="000000"/>
        </w:rPr>
        <w:t>коррекция взаимоотношений между матерью и ее ребенком. Ориентируясь на эти цели, психолог решает следующие задачи:</w:t>
      </w:r>
    </w:p>
    <w:p>
      <w:pPr>
        <w:pStyle w:val="Normal"/>
        <w:shd w:fill="FFFFFF" w:val="clear"/>
        <w:autoSpaceDE w:val="false"/>
        <w:ind w:firstLine="540"/>
        <w:jc w:val="both"/>
        <w:rPr>
          <w:color w:val="000000"/>
        </w:rPr>
      </w:pPr>
      <w:r>
        <w:rPr>
          <w:color w:val="000000"/>
        </w:rPr>
        <w:t xml:space="preserve">•    </w:t>
      </w:r>
      <w:r>
        <w:rPr>
          <w:color w:val="000000"/>
        </w:rPr>
        <w:t>коррекция неконструктивных форм поведения матери, таких как агрес</w:t>
        <w:softHyphen/>
        <w:t>сивность, необъективная оценка поведения ребенка, негативные жела</w:t>
        <w:softHyphen/>
        <w:t>ния, стремление уйти от трудностей, примитивизация поведения, связан</w:t>
        <w:softHyphen/>
        <w:t>ная со сниженной самооценкой, и формирование продуктивных форм взаимоотношений в социуме;</w:t>
      </w:r>
    </w:p>
    <w:p>
      <w:pPr>
        <w:pStyle w:val="Normal"/>
        <w:shd w:fill="FFFFFF" w:val="clear"/>
        <w:autoSpaceDE w:val="false"/>
        <w:ind w:firstLine="540"/>
        <w:jc w:val="both"/>
        <w:rPr>
          <w:color w:val="000000"/>
        </w:rPr>
      </w:pPr>
      <w:r>
        <w:rPr>
          <w:color w:val="000000"/>
        </w:rPr>
        <w:t xml:space="preserve">•    </w:t>
      </w:r>
      <w:r>
        <w:rPr>
          <w:color w:val="000000"/>
        </w:rPr>
        <w:t>формирование понимания матерью проблем ее ребенка, а именно: по</w:t>
        <w:softHyphen/>
        <w:t>степенный отход от позиции, отрицающей наличие проблем («Он у меня такой же, как и все»), и позиции противопоставления себя социуму и пе</w:t>
        <w:softHyphen/>
        <w:t>реходу в позицию взаимодействия («А как его научить? Я не умею»);</w:t>
      </w:r>
    </w:p>
    <w:p>
      <w:pPr>
        <w:pStyle w:val="Normal"/>
        <w:shd w:fill="FFFFFF" w:val="clear"/>
        <w:autoSpaceDE w:val="false"/>
        <w:ind w:firstLine="540"/>
        <w:jc w:val="both"/>
        <w:rPr>
          <w:color w:val="000000"/>
        </w:rPr>
      </w:pPr>
      <w:r>
        <w:rPr>
          <w:color w:val="000000"/>
        </w:rPr>
        <w:t xml:space="preserve">•    </w:t>
      </w:r>
      <w:r>
        <w:rPr>
          <w:color w:val="000000"/>
        </w:rPr>
        <w:t>постепенное исключение гиперболизации проблем ребенка, представле</w:t>
        <w:softHyphen/>
        <w:t>ния о бесперспективности развития ребенка («Нет, из него никогда ниче</w:t>
        <w:softHyphen/>
        <w:t>го не получится»);</w:t>
      </w:r>
    </w:p>
    <w:p>
      <w:pPr>
        <w:pStyle w:val="Normal"/>
        <w:shd w:fill="FFFFFF" w:val="clear"/>
        <w:autoSpaceDE w:val="false"/>
        <w:ind w:firstLine="540"/>
        <w:jc w:val="both"/>
        <w:rPr>
          <w:color w:val="000000"/>
        </w:rPr>
      </w:pPr>
      <w:r>
        <w:rPr>
          <w:color w:val="000000"/>
        </w:rPr>
        <w:t xml:space="preserve">•    </w:t>
      </w:r>
      <w:r>
        <w:rPr>
          <w:color w:val="000000"/>
        </w:rPr>
        <w:t>постепенное исключение ожидания чуда, которое внезапно сделало бы ребенка совершенно здоровым, переориентировка матери с позиции без</w:t>
        <w:softHyphen/>
        <w:t>действия и ожидания чуда на позицию деятельности с ребенком;</w:t>
      </w:r>
    </w:p>
    <w:p>
      <w:pPr>
        <w:pStyle w:val="Normal"/>
        <w:shd w:fill="FFFFFF" w:val="clear"/>
        <w:autoSpaceDE w:val="false"/>
        <w:ind w:firstLine="540"/>
        <w:jc w:val="both"/>
        <w:rPr>
          <w:color w:val="000000"/>
        </w:rPr>
      </w:pPr>
      <w:r>
        <w:rPr>
          <w:color w:val="000000"/>
        </w:rPr>
        <w:t xml:space="preserve">•    </w:t>
      </w:r>
      <w:r>
        <w:rPr>
          <w:color w:val="000000"/>
        </w:rPr>
        <w:t>коррекция взаимоотношений с ребенком (из взаимоотношений, характери</w:t>
        <w:softHyphen/>
        <w:t>зуемых как гиперопека или гипоопека, к оптимальным взаимоотношениям);</w:t>
      </w:r>
    </w:p>
    <w:p>
      <w:pPr>
        <w:pStyle w:val="Normal"/>
        <w:shd w:fill="FFFFFF" w:val="clear"/>
        <w:autoSpaceDE w:val="false"/>
        <w:ind w:firstLine="540"/>
        <w:jc w:val="both"/>
        <w:rPr>
          <w:color w:val="000000"/>
        </w:rPr>
      </w:pPr>
      <w:r>
        <w:rPr>
          <w:color w:val="000000"/>
        </w:rPr>
        <w:t xml:space="preserve">•    </w:t>
      </w:r>
      <w:r>
        <w:rPr>
          <w:color w:val="000000"/>
        </w:rPr>
        <w:t>коррекция внутреннего психологического состояния матери: состояние переживания неуспеха, связанное с психофизической недостаточностью ребенка, должно постепенно перейти в понимание возможностей ребен</w:t>
        <w:softHyphen/>
        <w:t>ка, в радость его «маленьких» успехов;</w:t>
      </w:r>
    </w:p>
    <w:p>
      <w:pPr>
        <w:pStyle w:val="Normal"/>
        <w:shd w:fill="FFFFFF" w:val="clear"/>
        <w:autoSpaceDE w:val="false"/>
        <w:ind w:firstLine="540"/>
        <w:jc w:val="both"/>
        <w:rPr>
          <w:color w:val="000000"/>
        </w:rPr>
      </w:pPr>
      <w:r>
        <w:rPr>
          <w:color w:val="000000"/>
        </w:rPr>
        <w:t xml:space="preserve">•    </w:t>
      </w:r>
      <w:r>
        <w:rPr>
          <w:color w:val="000000"/>
        </w:rPr>
        <w:t>переконструирование иерархии жизненных ценностей матери больного ребенка (ценно только то, что он есть, а не то, каков он; ценно также то, что он любит мать, а мать любит его);</w:t>
      </w:r>
    </w:p>
    <w:p>
      <w:pPr>
        <w:pStyle w:val="Normal"/>
        <w:shd w:fill="FFFFFF" w:val="clear"/>
        <w:autoSpaceDE w:val="false"/>
        <w:ind w:firstLine="540"/>
        <w:jc w:val="both"/>
        <w:rPr>
          <w:color w:val="000000"/>
        </w:rPr>
      </w:pPr>
      <w:r>
        <w:rPr>
          <w:color w:val="000000"/>
        </w:rPr>
        <w:t xml:space="preserve">•    </w:t>
      </w:r>
      <w:r>
        <w:rPr>
          <w:color w:val="000000"/>
        </w:rPr>
        <w:t>осуществление личностного роста матери в процессе взаимодействия со своим ребенком, в процессе его обучения и воспитания ею с помощью психолога; переход матери из позиции переживания за его недуг в пози</w:t>
        <w:softHyphen/>
        <w:t>цию творческого поиска реализации возможностей ребенка;</w:t>
      </w:r>
    </w:p>
    <w:p>
      <w:pPr>
        <w:pStyle w:val="Normal"/>
        <w:shd w:fill="FFFFFF" w:val="clear"/>
        <w:autoSpaceDE w:val="false"/>
        <w:ind w:firstLine="540"/>
        <w:jc w:val="both"/>
        <w:rPr>
          <w:color w:val="000000"/>
        </w:rPr>
      </w:pPr>
      <w:r>
        <w:rPr>
          <w:color w:val="000000"/>
        </w:rPr>
        <w:t xml:space="preserve">•    </w:t>
      </w:r>
      <w:r>
        <w:rPr>
          <w:color w:val="000000"/>
        </w:rPr>
        <w:t>повышение личностной самооценки матери в связи с возможностью уви</w:t>
        <w:softHyphen/>
        <w:t>деть результаты своего труда в успехах ребенка;</w:t>
      </w:r>
    </w:p>
    <w:p>
      <w:pPr>
        <w:pStyle w:val="Normal"/>
        <w:shd w:fill="FFFFFF" w:val="clear"/>
        <w:autoSpaceDE w:val="false"/>
        <w:ind w:firstLine="540"/>
        <w:jc w:val="both"/>
        <w:rPr>
          <w:color w:val="000000"/>
        </w:rPr>
      </w:pPr>
      <w:r>
        <w:rPr>
          <w:color w:val="000000"/>
        </w:rPr>
        <w:t xml:space="preserve">•   </w:t>
      </w:r>
      <w:r>
        <w:rPr>
          <w:color w:val="000000"/>
        </w:rPr>
        <w:t>трансформация образовательно-воспитательного процесса, реализуемо</w:t>
        <w:softHyphen/>
        <w:t>го матерью по отношению к ребенку, в психотерапевтический процесс по отношению к себе самой; созидательная деятельность матери, направлен</w:t>
        <w:softHyphen/>
        <w:t>ная на ее ребенка, помогает ей самой, излечивая ее от негативного воз</w:t>
        <w:softHyphen/>
        <w:t>действия психологического стресса.</w:t>
      </w:r>
    </w:p>
    <w:p>
      <w:pPr>
        <w:pStyle w:val="Normal"/>
        <w:shd w:fill="FFFFFF" w:val="clear"/>
        <w:autoSpaceDE w:val="false"/>
        <w:ind w:firstLine="540"/>
        <w:jc w:val="both"/>
        <w:rPr>
          <w:b/>
          <w:b/>
          <w:bCs/>
          <w:color w:val="000000"/>
        </w:rPr>
      </w:pPr>
      <w:r>
        <w:rPr>
          <w:b/>
          <w:bCs/>
          <w:color w:val="000000"/>
        </w:rPr>
        <w:t>Формы работы</w:t>
      </w:r>
    </w:p>
    <w:p>
      <w:pPr>
        <w:pStyle w:val="Normal"/>
        <w:shd w:fill="FFFFFF" w:val="clear"/>
        <w:autoSpaceDE w:val="false"/>
        <w:ind w:firstLine="540"/>
        <w:jc w:val="both"/>
        <w:rPr>
          <w:color w:val="000000"/>
        </w:rPr>
      </w:pPr>
      <w:r>
        <w:rPr>
          <w:color w:val="000000"/>
        </w:rPr>
        <w:t>1)   Демонстрация матери приемов работы с ребенком.</w:t>
      </w:r>
    </w:p>
    <w:p>
      <w:pPr>
        <w:pStyle w:val="Normal"/>
        <w:shd w:fill="FFFFFF" w:val="clear"/>
        <w:autoSpaceDE w:val="false"/>
        <w:ind w:firstLine="540"/>
        <w:jc w:val="both"/>
        <w:rPr>
          <w:color w:val="000000"/>
        </w:rPr>
      </w:pPr>
      <w:r>
        <w:rPr>
          <w:color w:val="000000"/>
        </w:rPr>
        <w:t>2)   Конспектирование матерью уроков, проводимых психологом.</w:t>
      </w:r>
    </w:p>
    <w:p>
      <w:pPr>
        <w:pStyle w:val="Normal"/>
        <w:ind w:firstLine="540"/>
        <w:jc w:val="both"/>
        <w:rPr>
          <w:color w:val="000000"/>
        </w:rPr>
      </w:pPr>
      <w:r>
        <w:rPr>
          <w:color w:val="000000"/>
        </w:rPr>
        <w:t>121</w:t>
      </w:r>
    </w:p>
    <w:p>
      <w:pPr>
        <w:pStyle w:val="Normal"/>
        <w:shd w:fill="FFFFFF" w:val="clear"/>
        <w:autoSpaceDE w:val="false"/>
        <w:ind w:firstLine="540"/>
        <w:jc w:val="both"/>
        <w:rPr>
          <w:color w:val="000000"/>
        </w:rPr>
      </w:pPr>
      <w:r>
        <w:rPr>
          <w:color w:val="000000"/>
        </w:rPr>
        <w:t>3)   Выполнение домашних заданий со своим ребенком.</w:t>
      </w:r>
    </w:p>
    <w:p>
      <w:pPr>
        <w:pStyle w:val="Normal"/>
        <w:shd w:fill="FFFFFF" w:val="clear"/>
        <w:autoSpaceDE w:val="false"/>
        <w:ind w:firstLine="540"/>
        <w:jc w:val="both"/>
        <w:rPr>
          <w:color w:val="000000"/>
        </w:rPr>
      </w:pPr>
      <w:r>
        <w:rPr>
          <w:color w:val="000000"/>
        </w:rPr>
        <w:t>4)   Чтение матерью специальной литературы, рекомендованной психологом.</w:t>
      </w:r>
    </w:p>
    <w:p>
      <w:pPr>
        <w:pStyle w:val="Normal"/>
        <w:shd w:fill="FFFFFF" w:val="clear"/>
        <w:autoSpaceDE w:val="false"/>
        <w:ind w:firstLine="540"/>
        <w:jc w:val="both"/>
        <w:rPr>
          <w:color w:val="000000"/>
        </w:rPr>
      </w:pPr>
      <w:r>
        <w:rPr>
          <w:color w:val="000000"/>
        </w:rPr>
        <w:t>5)   Реализация творческих замыслов матери в работе с ребенком.</w:t>
      </w:r>
    </w:p>
    <w:p>
      <w:pPr>
        <w:pStyle w:val="Normal"/>
        <w:shd w:fill="FFFFFF" w:val="clear"/>
        <w:autoSpaceDE w:val="false"/>
        <w:ind w:firstLine="540"/>
        <w:jc w:val="both"/>
        <w:rPr>
          <w:b/>
          <w:b/>
          <w:bCs/>
          <w:color w:val="000000"/>
        </w:rPr>
      </w:pPr>
      <w:r>
        <w:rPr>
          <w:b/>
          <w:bCs/>
          <w:color w:val="000000"/>
        </w:rPr>
        <w:t>Этапы психолого-педагогической работы</w:t>
      </w:r>
    </w:p>
    <w:p>
      <w:pPr>
        <w:pStyle w:val="Normal"/>
        <w:shd w:fill="FFFFFF" w:val="clear"/>
        <w:autoSpaceDE w:val="false"/>
        <w:ind w:firstLine="540"/>
        <w:jc w:val="both"/>
        <w:rPr>
          <w:color w:val="000000"/>
        </w:rPr>
      </w:pPr>
      <w:r>
        <w:rPr>
          <w:color w:val="000000"/>
        </w:rPr>
        <w:t>В работе психолога с матерями можно выделить три этапа.</w:t>
      </w:r>
    </w:p>
    <w:p>
      <w:pPr>
        <w:pStyle w:val="Normal"/>
        <w:shd w:fill="FFFFFF" w:val="clear"/>
        <w:autoSpaceDE w:val="false"/>
        <w:ind w:firstLine="540"/>
        <w:jc w:val="both"/>
        <w:rPr/>
      </w:pPr>
      <w:r>
        <w:rPr>
          <w:i/>
          <w:iCs/>
          <w:color w:val="000000"/>
        </w:rPr>
        <w:t xml:space="preserve">Первый этап </w:t>
      </w:r>
      <w:r>
        <w:rPr>
          <w:color w:val="000000"/>
        </w:rPr>
        <w:t>направлен на привлечение матери к учебно-образовательному процессу ребенка. Психолог должен убедить мать больного ребенка в том, что именно в ней очень нуждается ее малыш, что, кроме нее, этим процессом занять</w:t>
        <w:softHyphen/>
        <w:t>ся некому.</w:t>
      </w:r>
    </w:p>
    <w:p>
      <w:pPr>
        <w:pStyle w:val="Normal"/>
        <w:shd w:fill="FFFFFF" w:val="clear"/>
        <w:autoSpaceDE w:val="false"/>
        <w:ind w:firstLine="540"/>
        <w:jc w:val="both"/>
        <w:rPr/>
      </w:pPr>
      <w:r>
        <w:rPr>
          <w:i/>
          <w:iCs/>
          <w:color w:val="000000"/>
        </w:rPr>
        <w:t xml:space="preserve">Второй этап. </w:t>
      </w:r>
      <w:r>
        <w:rPr>
          <w:color w:val="000000"/>
        </w:rPr>
        <w:t>Формирование увлечения матери процессом развития ребенка. Психолог показывает матери возможность существования маленьких, но очень важных для ее ребенка достижений. Мать обучается отрабатывать дома с ребен</w:t>
        <w:softHyphen/>
        <w:t xml:space="preserve">ком те задания </w:t>
      </w:r>
      <w:r>
        <w:rPr>
          <w:color w:val="000000"/>
          <w:vertAlign w:val="subscript"/>
          <w:lang w:val="en-US"/>
        </w:rPr>
        <w:t>s</w:t>
      </w:r>
      <w:r>
        <w:rPr>
          <w:color w:val="000000"/>
        </w:rPr>
        <w:t xml:space="preserve"> которые дает психолог.</w:t>
      </w:r>
    </w:p>
    <w:p>
      <w:pPr>
        <w:pStyle w:val="Normal"/>
        <w:shd w:fill="FFFFFF" w:val="clear"/>
        <w:autoSpaceDE w:val="false"/>
        <w:ind w:firstLine="540"/>
        <w:jc w:val="both"/>
        <w:rPr/>
      </w:pPr>
      <w:r>
        <w:rPr>
          <w:i/>
          <w:iCs/>
          <w:color w:val="000000"/>
        </w:rPr>
        <w:t xml:space="preserve">Третий этап </w:t>
      </w:r>
      <w:r>
        <w:rPr>
          <w:color w:val="000000"/>
        </w:rPr>
        <w:t>характеризуется раскрытием перед матерью возможности лично</w:t>
        <w:softHyphen/>
        <w:t>го поиска творческих подходов к обучению ее ребенка и личного участия в иссле</w:t>
        <w:softHyphen/>
        <w:t>довании его возможностей.</w:t>
      </w:r>
    </w:p>
    <w:p>
      <w:pPr>
        <w:pStyle w:val="Normal"/>
        <w:shd w:fill="FFFFFF" w:val="clear"/>
        <w:autoSpaceDE w:val="false"/>
        <w:ind w:firstLine="540"/>
        <w:jc w:val="both"/>
        <w:rPr>
          <w:b/>
          <w:b/>
          <w:bCs/>
          <w:color w:val="000000"/>
        </w:rPr>
      </w:pPr>
      <w:r>
        <w:rPr>
          <w:b/>
          <w:bCs/>
          <w:color w:val="000000"/>
        </w:rPr>
        <w:t>Динамика проведения занятий (обучение)</w:t>
      </w:r>
    </w:p>
    <w:p>
      <w:pPr>
        <w:pStyle w:val="Normal"/>
        <w:shd w:fill="FFFFFF" w:val="clear"/>
        <w:autoSpaceDE w:val="false"/>
        <w:ind w:firstLine="540"/>
        <w:jc w:val="both"/>
        <w:rPr>
          <w:color w:val="000000"/>
        </w:rPr>
      </w:pPr>
      <w:r>
        <w:rPr>
          <w:color w:val="000000"/>
        </w:rPr>
        <w:t>Психолог проводит индивидуальные занятия с ребенком, приглашая на них и его мать. Приобщение матери больного ребенка к такой форме деятельности на</w:t>
        <w:softHyphen/>
        <w:t>правлено на нейтрализацию неконструктивных форм ее поведения. Осуществле</w:t>
        <w:softHyphen/>
        <w:t>ние продуктивной занятости матери позволяет ей реализовать необходимую потребность в деятельности вообще и в деятельности с ребенком в частности, а так</w:t>
        <w:softHyphen/>
        <w:t>же освобождает ее от асоциальной или деформирующей психику формы миропо</w:t>
        <w:softHyphen/>
        <w:t>нимания (чувства собственной вины, вины предков и т. д.), возникшей вследствие стресса.</w:t>
      </w:r>
    </w:p>
    <w:p>
      <w:pPr>
        <w:pStyle w:val="Normal"/>
        <w:shd w:fill="FFFFFF" w:val="clear"/>
        <w:autoSpaceDE w:val="false"/>
        <w:ind w:firstLine="540"/>
        <w:jc w:val="both"/>
        <w:rPr>
          <w:color w:val="000000"/>
        </w:rPr>
      </w:pPr>
      <w:r>
        <w:rPr>
          <w:color w:val="000000"/>
        </w:rPr>
        <w:t>Для проведения подобных уроков не следует избирать какие-то специальные темы. Приобщение матери к учебной деятельности ребенка можно начать с лю</w:t>
        <w:softHyphen/>
        <w:t>бой образовательной темы, которой надлежит обучать ребенка в соответствии с его уровнем развития в данный момент. О дате проведения занятий лучше сооб</w:t>
        <w:softHyphen/>
        <w:t>щить матери предварительно.</w:t>
      </w:r>
    </w:p>
    <w:p>
      <w:pPr>
        <w:pStyle w:val="Normal"/>
        <w:shd w:fill="FFFFFF" w:val="clear"/>
        <w:autoSpaceDE w:val="false"/>
        <w:ind w:firstLine="540"/>
        <w:jc w:val="both"/>
        <w:rPr>
          <w:color w:val="000000"/>
        </w:rPr>
      </w:pPr>
      <w:r>
        <w:rPr>
          <w:color w:val="000000"/>
        </w:rPr>
        <w:t>Любые взаимоотношения с аномальным ребенком следует начать с установле</w:t>
        <w:softHyphen/>
        <w:t>ния с ним эмоционального контакта. Порой это бывает очень сложно. Тем не менее на начальном этапе психолог должен показать матери наиболее продуктивные формы взаимодействия с ее ребенком, включающие способы привлечения его внимания и управления им.</w:t>
      </w:r>
    </w:p>
    <w:p>
      <w:pPr>
        <w:pStyle w:val="Normal"/>
        <w:shd w:fill="FFFFFF" w:val="clear"/>
        <w:autoSpaceDE w:val="false"/>
        <w:ind w:firstLine="540"/>
        <w:jc w:val="both"/>
        <w:rPr>
          <w:color w:val="000000"/>
        </w:rPr>
      </w:pPr>
      <w:r>
        <w:rPr>
          <w:color w:val="000000"/>
        </w:rPr>
        <w:t>Посадив ребенка рядом с собой, психологу следует расположить мать ребенка так, чтобы ей было удобно видеть все, что делают и ребенок, и психолог. Также пред</w:t>
        <w:softHyphen/>
        <w:t>варительно нужно предупредить мать ребенка о том, что ей придется делать неко</w:t>
        <w:softHyphen/>
        <w:t>торые записи и поэтому нужно принести общую тетрадь и ручку. Напоминание ма</w:t>
        <w:softHyphen/>
        <w:t>тери о необходимости вести конспект урока настроит ее на серьезную работу.</w:t>
      </w:r>
    </w:p>
    <w:p>
      <w:pPr>
        <w:pStyle w:val="Normal"/>
        <w:shd w:fill="FFFFFF" w:val="clear"/>
        <w:autoSpaceDE w:val="false"/>
        <w:ind w:firstLine="540"/>
        <w:jc w:val="both"/>
        <w:rPr>
          <w:color w:val="000000"/>
        </w:rPr>
      </w:pPr>
      <w:r>
        <w:rPr>
          <w:color w:val="000000"/>
        </w:rPr>
        <w:t>122</w:t>
      </w:r>
    </w:p>
    <w:p>
      <w:pPr>
        <w:pStyle w:val="Normal"/>
        <w:shd w:fill="FFFFFF" w:val="clear"/>
        <w:autoSpaceDE w:val="false"/>
        <w:ind w:firstLine="540"/>
        <w:jc w:val="both"/>
        <w:rPr>
          <w:color w:val="000000"/>
        </w:rPr>
      </w:pPr>
      <w:r>
        <w:rPr>
          <w:color w:val="000000"/>
        </w:rPr>
        <w:t>Особенности работы с невротичными матерями</w:t>
      </w:r>
    </w:p>
    <w:p>
      <w:pPr>
        <w:pStyle w:val="Normal"/>
        <w:shd w:fill="FFFFFF" w:val="clear"/>
        <w:autoSpaceDE w:val="false"/>
        <w:ind w:firstLine="540"/>
        <w:jc w:val="both"/>
        <w:rPr>
          <w:color w:val="000000"/>
        </w:rPr>
      </w:pPr>
      <w:r>
        <w:rPr>
          <w:color w:val="000000"/>
        </w:rPr>
        <w:t>По нашим данным, матери, которые относятся к невротичному типу, обычно приходят на урок, испытывая страх, что их ребенок не сможет выполнить задание психолога.</w:t>
      </w:r>
    </w:p>
    <w:p>
      <w:pPr>
        <w:pStyle w:val="Normal"/>
        <w:shd w:fill="FFFFFF" w:val="clear"/>
        <w:autoSpaceDE w:val="false"/>
        <w:ind w:firstLine="540"/>
        <w:jc w:val="both"/>
        <w:rPr>
          <w:i/>
          <w:i/>
          <w:iCs/>
          <w:color w:val="000000"/>
        </w:rPr>
      </w:pPr>
      <w:r>
        <w:rPr>
          <w:i/>
          <w:iCs/>
          <w:color w:val="000000"/>
        </w:rPr>
        <w:t>Так, мама Тиграна С, мальчика с тяжелой степенью умственной отсталости, присутствуя на занятии, напряженно следит за тем, как ее сын пытается выпол</w:t>
        <w:softHyphen/>
        <w:t>нить задание. Несмотря на просьбу психолога дать возможность ребенку работать самостоятельно, она переходит с русского на армянский язык и подсказывает ему правильное решение.</w:t>
      </w:r>
    </w:p>
    <w:p>
      <w:pPr>
        <w:pStyle w:val="Normal"/>
        <w:shd w:fill="FFFFFF" w:val="clear"/>
        <w:autoSpaceDE w:val="false"/>
        <w:ind w:firstLine="540"/>
        <w:jc w:val="both"/>
        <w:rPr>
          <w:color w:val="000000"/>
        </w:rPr>
      </w:pPr>
      <w:r>
        <w:rPr>
          <w:color w:val="000000"/>
        </w:rPr>
        <w:t>Некоторые матери после первой же неудачной попытки ребенка бросаются на его защиту: «Это все он дома делает с закрытыми глазами. Он все это знает и уме</w:t>
        <w:softHyphen/>
        <w:t>ет». Подобное поведение обнаруживает некритичность матерей в оценке своего ребенка, подсознательное стремление скрыть дефект и выдать желаемое за дей</w:t>
        <w:softHyphen/>
        <w:t>ствительное.          ,</w:t>
      </w:r>
    </w:p>
    <w:p>
      <w:pPr>
        <w:pStyle w:val="Normal"/>
        <w:shd w:fill="FFFFFF" w:val="clear"/>
        <w:autoSpaceDE w:val="false"/>
        <w:ind w:firstLine="540"/>
        <w:jc w:val="both"/>
        <w:rPr>
          <w:color w:val="000000"/>
        </w:rPr>
      </w:pPr>
      <w:r>
        <w:rPr>
          <w:color w:val="000000"/>
        </w:rPr>
        <w:t>Мама Марины Ф. считает, что ее дочь говорит на своем, только ей свойствен</w:t>
        <w:softHyphen/>
        <w:t>ном языке (у Марины, умственно отсталой двенадцатилетней девочки, первый уровень речевого развития) и что нужно совсем немного усилий со стороны спе</w:t>
        <w:softHyphen/>
        <w:t>циалистов, чтобы превратить эту речь в нормальную. «Но никто не хочет рабо</w:t>
        <w:softHyphen/>
        <w:t>тать, ведь ребенок трудный. Да, мы трудные», — подчеркивает она.</w:t>
      </w:r>
    </w:p>
    <w:p>
      <w:pPr>
        <w:pStyle w:val="Normal"/>
        <w:shd w:fill="FFFFFF" w:val="clear"/>
        <w:autoSpaceDE w:val="false"/>
        <w:ind w:firstLine="540"/>
        <w:jc w:val="both"/>
        <w:rPr>
          <w:color w:val="000000"/>
        </w:rPr>
      </w:pPr>
      <w:r>
        <w:rPr>
          <w:color w:val="000000"/>
        </w:rPr>
        <w:t>Некоторые матери этой подгруппы не до конца осознают недостаточность соб</w:t>
        <w:softHyphen/>
        <w:t>ственных усилий, направленных на преодоление проблемы, стоящей перед их ребенком. В таком случае не следует сразу же указывать маме на ее неправоту. Это может только усилить защитные реакции, возникающие у упомянутой группы матерей. Задача психолога состоит в том, чтобы расположить каждую из них к себе и перевести взаимоотношения «педагог—мать ученика» на другой уровень: «психолог—клиент, имеющий проблему». Поэтому лучше ответить ей так: «Пре</w:t>
        <w:softHyphen/>
        <w:t>красно, что дома у вас все получается. Но мне бы хотелось, чтобы это получилось и у меня на уроке. Поэтому я предложу вам следующий способ обучения этому навыку. Сделайте вот так». Затем психолог показывает матери специальные кор-рекционные приемы, направленные на освоение определенной темы.</w:t>
      </w:r>
    </w:p>
    <w:p>
      <w:pPr>
        <w:pStyle w:val="Normal"/>
        <w:shd w:fill="FFFFFF" w:val="clear"/>
        <w:autoSpaceDE w:val="false"/>
        <w:ind w:firstLine="540"/>
        <w:jc w:val="both"/>
        <w:rPr>
          <w:color w:val="000000"/>
        </w:rPr>
      </w:pPr>
      <w:r>
        <w:rPr>
          <w:color w:val="000000"/>
        </w:rPr>
        <w:t>Есть матери, относящиеся к той же категории, чрезвычайно болезненно пере</w:t>
        <w:softHyphen/>
        <w:t>живающие затруднения своего ребенка. Они всеми силами пытаются ему помочь, проявляя при этом себя иногда неадекватно.</w:t>
      </w:r>
    </w:p>
    <w:p>
      <w:pPr>
        <w:pStyle w:val="Normal"/>
        <w:shd w:fill="FFFFFF" w:val="clear"/>
        <w:autoSpaceDE w:val="false"/>
        <w:ind w:firstLine="540"/>
        <w:jc w:val="both"/>
        <w:rPr>
          <w:i/>
          <w:i/>
          <w:iCs/>
          <w:color w:val="000000"/>
        </w:rPr>
      </w:pPr>
      <w:r>
        <w:rPr>
          <w:i/>
          <w:iCs/>
          <w:color w:val="000000"/>
        </w:rPr>
        <w:t>У мамы Яны С, после безуспешных уговоров дочери начать заниматься, на глазах появляются слезы: «Ну, что я могу — ничего (она разводит руками, подносит платок к глазам). Извините, ведь я одна воспитываю ребенка. (Всхлипывает.) Муж ушел полгода назад. А у Яночки характер весь в него, как упрется, с места не сдвинешь. Яночка, подойди сюда, деточка. Ну, мамочка же тебя просит». На просьбу матери Яна, страдающая задержкой психического развития, осложненной психопатоподоб-ным поведением, отвечает отказом, забивается в угол классной комнаты. Чуть поз</w:t>
        <w:softHyphen/>
        <w:t>же она перенимает форму поведения матери и тоже начинает плакать, так и не начав заниматься. Урок оказывается сорванным.</w:t>
      </w:r>
    </w:p>
    <w:p>
      <w:pPr>
        <w:pStyle w:val="Normal"/>
        <w:shd w:fill="FFFFFF" w:val="clear"/>
        <w:autoSpaceDE w:val="false"/>
        <w:ind w:firstLine="540"/>
        <w:jc w:val="both"/>
        <w:rPr>
          <w:color w:val="000000"/>
        </w:rPr>
      </w:pPr>
      <w:r>
        <w:rPr>
          <w:color w:val="000000"/>
        </w:rPr>
        <w:t>В первую очередь такую мать нужно обязательно успокоить, поддержать, дать ей почувствовать, что психолог понимает ее проблемы (иногда дать возможность заплакать, так как в данный момент это, может быть, принесет ей облегчение),</w:t>
      </w:r>
    </w:p>
    <w:p>
      <w:pPr>
        <w:pStyle w:val="Normal"/>
        <w:ind w:firstLine="540"/>
        <w:jc w:val="both"/>
        <w:rPr>
          <w:color w:val="000000"/>
        </w:rPr>
      </w:pPr>
      <w:r>
        <w:rPr>
          <w:color w:val="000000"/>
        </w:rPr>
        <w:t>123</w:t>
      </w:r>
    </w:p>
    <w:p>
      <w:pPr>
        <w:pStyle w:val="Normal"/>
        <w:shd w:fill="FFFFFF" w:val="clear"/>
        <w:autoSpaceDE w:val="false"/>
        <w:ind w:firstLine="540"/>
        <w:jc w:val="both"/>
        <w:rPr>
          <w:color w:val="000000"/>
        </w:rPr>
      </w:pPr>
      <w:r>
        <w:rPr>
          <w:color w:val="000000"/>
        </w:rPr>
        <w:t>а затем, после того как она успокоится, предупредить о том, что ее волнение и напряжение передаются ребенку и что в следующий раз нужно быть сдержаннее. Любые неадекватные реакции родителей обязательно отражаются на поведении детей и на выполнении ими необходимых заданий. Поэтому при ребенке не сле</w:t>
        <w:softHyphen/>
        <w:t>дует показывать свою слабость. Матери нужно объяснить, что ребенок всегда ищет в матери защиту и ожидает от нее добра и поддержки.</w:t>
      </w:r>
    </w:p>
    <w:p>
      <w:pPr>
        <w:pStyle w:val="Normal"/>
        <w:shd w:fill="FFFFFF" w:val="clear"/>
        <w:autoSpaceDE w:val="false"/>
        <w:ind w:firstLine="540"/>
        <w:jc w:val="both"/>
        <w:rPr>
          <w:color w:val="000000"/>
        </w:rPr>
      </w:pPr>
      <w:r>
        <w:rPr>
          <w:color w:val="000000"/>
        </w:rPr>
        <w:t>Можно показать матери один или два приема, помогающих ребенку овладеть материалом (например, при освоении цвета, формы предметов, элементарных математических представлений). Психолог обязательно объясняет матери, какие задачи он хочет решить и что это даст для развития ее ребенка. Психолог должен сказать о том, что в случае возникновения трудностей при формировании того или иного навыка или представления следует делить задание на более мелкие эта</w:t>
        <w:softHyphen/>
        <w:t>пы и, таким образом, идти к цели «более мелкими шажками» (пошаговый метод).</w:t>
      </w:r>
    </w:p>
    <w:p>
      <w:pPr>
        <w:pStyle w:val="Normal"/>
        <w:shd w:fill="FFFFFF" w:val="clear"/>
        <w:autoSpaceDE w:val="false"/>
        <w:ind w:firstLine="540"/>
        <w:jc w:val="both"/>
        <w:rPr>
          <w:color w:val="000000"/>
        </w:rPr>
      </w:pPr>
      <w:r>
        <w:rPr>
          <w:color w:val="000000"/>
        </w:rPr>
        <w:t>Обучать маму специальным методическим приемам нужно прямо на уроке, когда она имеет возможность наблюдать работу педагога, а также может стать сви</w:t>
        <w:softHyphen/>
        <w:t>детельницей проявления не предполагаемых ею ранее возможностей ребенка.</w:t>
      </w:r>
    </w:p>
    <w:p>
      <w:pPr>
        <w:pStyle w:val="Normal"/>
        <w:shd w:fill="FFFFFF" w:val="clear"/>
        <w:autoSpaceDE w:val="false"/>
        <w:ind w:firstLine="540"/>
        <w:jc w:val="both"/>
        <w:rPr>
          <w:color w:val="000000"/>
        </w:rPr>
      </w:pPr>
      <w:r>
        <w:rPr>
          <w:color w:val="000000"/>
        </w:rPr>
        <w:t>Наш опыт говорит о том, что проведение психологом занятий с невротичной матерью и ее больным ребенком оказывает матери моральную поддержку, позво</w:t>
        <w:softHyphen/>
        <w:t>ляет ей почувствовать уверенность в себе и реальнее смотреть на будущее ее ре</w:t>
        <w:softHyphen/>
        <w:t>бенка.</w:t>
      </w:r>
    </w:p>
    <w:p>
      <w:pPr>
        <w:pStyle w:val="Normal"/>
        <w:shd w:fill="FFFFFF" w:val="clear"/>
        <w:autoSpaceDE w:val="false"/>
        <w:ind w:firstLine="540"/>
        <w:jc w:val="both"/>
        <w:rPr>
          <w:i/>
          <w:i/>
          <w:iCs/>
          <w:color w:val="000000"/>
        </w:rPr>
      </w:pPr>
      <w:r>
        <w:rPr>
          <w:i/>
          <w:iCs/>
          <w:color w:val="000000"/>
        </w:rPr>
        <w:t>Так, маме Сережи Ф. занятия психолога с сыном в ее присутствии помогли повы</w:t>
        <w:softHyphen/>
        <w:t>сить самооценку, обрести уверенность в собственных силах при воспитании сына, страдающего спастической формой детского церебрального паралича и выраженны</w:t>
        <w:softHyphen/>
        <w:t>ми нарушениями поведения по психопатоподобному типу. Одновременно общий пози</w:t>
        <w:softHyphen/>
        <w:t>тивный настрой помог также маме Сережи несколько снизить напряженность в семье, возникшую после смерти ее мамы.</w:t>
      </w:r>
    </w:p>
    <w:p>
      <w:pPr>
        <w:pStyle w:val="Normal"/>
        <w:shd w:fill="FFFFFF" w:val="clear"/>
        <w:autoSpaceDE w:val="false"/>
        <w:ind w:firstLine="540"/>
        <w:jc w:val="both"/>
        <w:rPr>
          <w:color w:val="000000"/>
        </w:rPr>
      </w:pPr>
      <w:r>
        <w:rPr>
          <w:color w:val="000000"/>
        </w:rPr>
        <w:t>Особенности работы с авторитарными матерями</w:t>
      </w:r>
    </w:p>
    <w:p>
      <w:pPr>
        <w:pStyle w:val="Normal"/>
        <w:shd w:fill="FFFFFF" w:val="clear"/>
        <w:autoSpaceDE w:val="false"/>
        <w:ind w:firstLine="540"/>
        <w:jc w:val="both"/>
        <w:rPr>
          <w:color w:val="000000"/>
        </w:rPr>
      </w:pPr>
      <w:r>
        <w:rPr>
          <w:color w:val="000000"/>
        </w:rPr>
        <w:t>В том случае, если мама, видя неудачи своего ребенка на уроке, упорно начи</w:t>
        <w:softHyphen/>
        <w:t>нает утверждать, что то, о чем спрашивает психолог, ее ребенок давно уже знает и умеет (а такая форма поведения в основном относится к авторитарным матерям), то следует у нее спросить: «Почему же он не может сделать это задание на уроке? Если бы усвоение данного материала достигло нужного уровня, то ребенок мог бы это сделать. Однако он не смог выполнить это задание, следовательно, каче</w:t>
        <w:softHyphen/>
        <w:t>ство усвоения еще недостаточное. Поэтому лучше сделать так, как предлагаю я». Затем психолог демонстрирует, как нужно обучать ребенка.</w:t>
      </w:r>
    </w:p>
    <w:p>
      <w:pPr>
        <w:pStyle w:val="Normal"/>
        <w:shd w:fill="FFFFFF" w:val="clear"/>
        <w:autoSpaceDE w:val="false"/>
        <w:ind w:firstLine="540"/>
        <w:jc w:val="both"/>
        <w:rPr>
          <w:color w:val="000000"/>
        </w:rPr>
      </w:pPr>
      <w:r>
        <w:rPr>
          <w:color w:val="000000"/>
        </w:rPr>
        <w:t>Работая с родительско-детской диадой на основе диагностических данных, психолог должен показать родителям как модель их отношения к ребенку, так и модель возможного преодоления его недостатков. Такой подход позволит роди</w:t>
        <w:softHyphen/>
        <w:t>телям авторитарного типа несколько пересмотреть свои позиции и хотя бы внут</w:t>
        <w:softHyphen/>
        <w:t>ренне согласиться с тем, что предлагает им психолог.</w:t>
      </w:r>
    </w:p>
    <w:p>
      <w:pPr>
        <w:pStyle w:val="Normal"/>
        <w:shd w:fill="FFFFFF" w:val="clear"/>
        <w:autoSpaceDE w:val="false"/>
        <w:ind w:firstLine="540"/>
        <w:jc w:val="both"/>
        <w:rPr>
          <w:color w:val="000000"/>
        </w:rPr>
      </w:pPr>
      <w:r>
        <w:rPr>
          <w:color w:val="000000"/>
        </w:rPr>
        <w:t>В практике специальных школ среди имеющихся положительных наработок иногда можно наблюдать тенденцию подчеркнуто показывать родителям пробе</w:t>
        <w:softHyphen/>
        <w:t>лы в знаниях их ребенка. На наш взгляд, этого не следует делать, так как деклари</w:t>
        <w:softHyphen/>
        <w:t>руемая в таком случае полная бесперспективность ребенка в обучении может вы</w:t>
        <w:softHyphen/>
        <w:t>звать у одних родителей (авторитарного типа) неприятие учителя, психолога и</w:t>
      </w:r>
    </w:p>
    <w:p>
      <w:pPr>
        <w:pStyle w:val="Normal"/>
        <w:shd w:fill="FFFFFF" w:val="clear"/>
        <w:autoSpaceDE w:val="false"/>
        <w:ind w:firstLine="540"/>
        <w:jc w:val="both"/>
        <w:rPr>
          <w:color w:val="000000"/>
        </w:rPr>
      </w:pPr>
      <w:r>
        <w:rPr>
          <w:color w:val="000000"/>
        </w:rPr>
        <w:t>124</w:t>
      </w:r>
    </w:p>
    <w:p>
      <w:pPr>
        <w:pStyle w:val="Normal"/>
        <w:shd w:fill="FFFFFF" w:val="clear"/>
        <w:autoSpaceDE w:val="false"/>
        <w:ind w:firstLine="540"/>
        <w:jc w:val="both"/>
        <w:rPr>
          <w:color w:val="000000"/>
        </w:rPr>
      </w:pPr>
      <w:r>
        <w:rPr>
          <w:color w:val="000000"/>
        </w:rPr>
        <w:t>школы в целом, а у других (невротичный тип) усилит депрессивные настроения, бездеятельность, иждивенчество и катастрофическое понимание ситуации, что в результате негативно скажется на самом ребенке.</w:t>
      </w:r>
    </w:p>
    <w:p>
      <w:pPr>
        <w:pStyle w:val="Normal"/>
        <w:shd w:fill="FFFFFF" w:val="clear"/>
        <w:autoSpaceDE w:val="false"/>
        <w:ind w:firstLine="540"/>
        <w:jc w:val="both"/>
        <w:rPr>
          <w:color w:val="000000"/>
        </w:rPr>
      </w:pPr>
      <w:r>
        <w:rPr>
          <w:color w:val="000000"/>
        </w:rPr>
        <w:t>У части родительниц с авторитарным типом поведения, демонстрирующих психологу свою независимость и своеобразное знание основ педагогики, прояв</w:t>
        <w:softHyphen/>
        <w:t>ляются типичные нарушения во взаимоотношениях со своим ребенком: окрик матери заставляет ребенка вздрагивать, ее властный голос, а иногда и физическое наказание заставляют его жмуриться, вырываться из рук, убегать.</w:t>
      </w:r>
    </w:p>
    <w:p>
      <w:pPr>
        <w:pStyle w:val="Normal"/>
        <w:shd w:fill="FFFFFF" w:val="clear"/>
        <w:autoSpaceDE w:val="false"/>
        <w:ind w:firstLine="540"/>
        <w:jc w:val="both"/>
        <w:rPr>
          <w:color w:val="000000"/>
        </w:rPr>
      </w:pPr>
      <w:r>
        <w:rPr>
          <w:color w:val="000000"/>
        </w:rPr>
        <w:t>Так, например, следствием немотивированного повышения голоса, окриков, проявления излишней властности со стороны матери у Сережи М. явилось воз</w:t>
        <w:softHyphen/>
        <w:t>никновение заикания и энуреза.</w:t>
      </w:r>
    </w:p>
    <w:p>
      <w:pPr>
        <w:pStyle w:val="Normal"/>
        <w:shd w:fill="FFFFFF" w:val="clear"/>
        <w:autoSpaceDE w:val="false"/>
        <w:ind w:firstLine="540"/>
        <w:jc w:val="both"/>
        <w:rPr>
          <w:color w:val="000000"/>
        </w:rPr>
      </w:pPr>
      <w:r>
        <w:rPr>
          <w:color w:val="000000"/>
        </w:rPr>
        <w:t>Такую маму следует убеждать (иногда это требует длительного времени) в том, что, наказывая ребенка физически, она признает собственное бессилие, а вовсе не оказывает помощь ребенку.</w:t>
      </w:r>
    </w:p>
    <w:p>
      <w:pPr>
        <w:pStyle w:val="Normal"/>
        <w:shd w:fill="FFFFFF" w:val="clear"/>
        <w:autoSpaceDE w:val="false"/>
        <w:ind w:firstLine="540"/>
        <w:jc w:val="both"/>
        <w:rPr>
          <w:color w:val="000000"/>
        </w:rPr>
      </w:pPr>
      <w:r>
        <w:rPr>
          <w:color w:val="000000"/>
        </w:rPr>
        <w:t>Стремясь обеспечить прилежание Алеши Г., глубоко умственно отсталого маль</w:t>
        <w:softHyphen/>
        <w:t>чика, его мама прямо во время урока могла прибегнуть к окрику, угрозе, даже к попыткам физического наказания. Только после разъяснительной работы, про</w:t>
        <w:softHyphen/>
        <w:t>веденной психологом, указавшим на реакцию Алеши на такое поведение мамы (проявляющийся поведенческий негативизм, желание спрятаться под стол, заи</w:t>
        <w:softHyphen/>
        <w:t>кание), она исключила из своих взаимоотношений с сыном подобные формы об</w:t>
        <w:softHyphen/>
        <w:t>щения.</w:t>
      </w:r>
    </w:p>
    <w:p>
      <w:pPr>
        <w:pStyle w:val="Normal"/>
        <w:shd w:fill="FFFFFF" w:val="clear"/>
        <w:autoSpaceDE w:val="false"/>
        <w:ind w:firstLine="540"/>
        <w:jc w:val="both"/>
        <w:rPr>
          <w:color w:val="000000"/>
        </w:rPr>
      </w:pPr>
      <w:r>
        <w:rPr>
          <w:color w:val="000000"/>
        </w:rPr>
        <w:t>По нашим наблюдениям, именно эта категория матерей оказывается наибо</w:t>
        <w:softHyphen/>
        <w:t>лее благодатной в плане обучения своего ребенка. Если психолог сумеет объяс</w:t>
        <w:softHyphen/>
        <w:t>нить матери ее задачи по воспитанию и обучению ребенка, он обретает в ее лице послушную и очень исполнительную «ученицу».</w:t>
      </w:r>
    </w:p>
    <w:p>
      <w:pPr>
        <w:pStyle w:val="Normal"/>
        <w:shd w:fill="FFFFFF" w:val="clear"/>
        <w:autoSpaceDE w:val="false"/>
        <w:ind w:firstLine="540"/>
        <w:jc w:val="both"/>
        <w:rPr>
          <w:color w:val="000000"/>
        </w:rPr>
      </w:pPr>
      <w:r>
        <w:rPr>
          <w:color w:val="000000"/>
        </w:rPr>
        <w:t>Особенности матерей, имеющих личностные нарушения по психосоматично-му типу (третья группа), включают характеристики как невротичных, так и авто</w:t>
        <w:softHyphen/>
        <w:t>ритарных родительниц, в связи с чем это не потребовало выделения отдельного подхода в коррекционной работе.</w:t>
      </w:r>
    </w:p>
    <w:p>
      <w:pPr>
        <w:pStyle w:val="Normal"/>
        <w:shd w:fill="FFFFFF" w:val="clear"/>
        <w:autoSpaceDE w:val="false"/>
        <w:ind w:firstLine="540"/>
        <w:jc w:val="both"/>
        <w:rPr>
          <w:color w:val="000000"/>
        </w:rPr>
      </w:pPr>
      <w:r>
        <w:rPr>
          <w:color w:val="000000"/>
        </w:rPr>
        <w:t>Начав заниматься со своим ребенком под руководством психолога, мама дол</w:t>
        <w:softHyphen/>
        <w:t>жна научиться понимать своего ребенка, должна увидеть его сильные и слабые стороны в обучении. Ей следует отказаться от иждивенческой позиции и проник</w:t>
        <w:softHyphen/>
        <w:t>нуться мыслью о том, что только она, а не кто-то другой (учитель, врач, психолог) в ответе за будущее своего ребенка. Принятие квалифицированной помощи, пред</w:t>
        <w:softHyphen/>
        <w:t>лагаемой специалистами, должно стать для матери сознательным решением.</w:t>
      </w:r>
    </w:p>
    <w:p>
      <w:pPr>
        <w:pStyle w:val="Normal"/>
        <w:shd w:fill="FFFFFF" w:val="clear"/>
        <w:autoSpaceDE w:val="false"/>
        <w:ind w:firstLine="540"/>
        <w:jc w:val="both"/>
        <w:rPr>
          <w:color w:val="000000"/>
        </w:rPr>
      </w:pPr>
      <w:r>
        <w:rPr>
          <w:color w:val="000000"/>
        </w:rPr>
        <w:t>В продолжение занятий (количество которых устанавливается индивидуаль</w:t>
        <w:softHyphen/>
        <w:t>но) мать ребенка знакомится с элементарными приемами коррекционной педа</w:t>
        <w:softHyphen/>
        <w:t>гогики и получает необходимый минимум специальных знаний, содержание ко</w:t>
        <w:softHyphen/>
        <w:t>торых мы не оговариваем в силу их известности. Выполняя с ребенком домашние задания, предложенные психологом, мама, осуществляя коррекционные и обра</w:t>
        <w:softHyphen/>
        <w:t>зовательные задачи, отрабатывает и свою педагогическую умелость.</w:t>
      </w:r>
    </w:p>
    <w:p>
      <w:pPr>
        <w:pStyle w:val="Normal"/>
        <w:shd w:fill="FFFFFF" w:val="clear"/>
        <w:autoSpaceDE w:val="false"/>
        <w:ind w:firstLine="540"/>
        <w:jc w:val="both"/>
        <w:rPr>
          <w:color w:val="000000"/>
        </w:rPr>
      </w:pPr>
      <w:r>
        <w:rPr>
          <w:color w:val="000000"/>
        </w:rPr>
        <w:t>Очень важно также, чтобы мама обучилась использовать так называемые ры</w:t>
        <w:softHyphen/>
        <w:t>чаги управления ребенком (поощрение и порицание). Психолог должен объяс</w:t>
        <w:softHyphen/>
        <w:t>нить матери, что всю свою деятельность с ребенком ей следует строить на воспи</w:t>
        <w:softHyphen/>
        <w:t>тании в нем чувства добра и любви к себе. Ей самой необходимо научиться лю</w:t>
        <w:softHyphen/>
        <w:t>бить его таким, каков он есть.</w:t>
      </w:r>
    </w:p>
    <w:p>
      <w:pPr>
        <w:pStyle w:val="Normal"/>
        <w:ind w:firstLine="540"/>
        <w:jc w:val="both"/>
        <w:rPr>
          <w:color w:val="000000"/>
        </w:rPr>
      </w:pPr>
      <w:r>
        <w:rPr>
          <w:color w:val="000000"/>
        </w:rPr>
        <w:t>125</w:t>
      </w:r>
    </w:p>
    <w:p>
      <w:pPr>
        <w:pStyle w:val="Normal"/>
        <w:shd w:fill="FFFFFF" w:val="clear"/>
        <w:autoSpaceDE w:val="false"/>
        <w:ind w:firstLine="540"/>
        <w:jc w:val="both"/>
        <w:rPr>
          <w:color w:val="000000"/>
        </w:rPr>
      </w:pPr>
      <w:r>
        <w:rPr>
          <w:color w:val="000000"/>
        </w:rPr>
        <w:t>Степень глубины чувств в эмоционально-личностном общении между аномаль</w:t>
        <w:softHyphen/>
        <w:t>ным ребенком и его матерью определяет все дальнейшее его развитие. Если ребе</w:t>
        <w:softHyphen/>
        <w:t>нок научится любить мать, то он будет также добр и к другим людям. Обучаясь любви к матери, умственно отсталые дети вообще учатся проявлять это чувство, учатся любить.</w:t>
      </w:r>
    </w:p>
    <w:p>
      <w:pPr>
        <w:pStyle w:val="Normal"/>
        <w:shd w:fill="FFFFFF" w:val="clear"/>
        <w:autoSpaceDE w:val="false"/>
        <w:ind w:firstLine="540"/>
        <w:jc w:val="both"/>
        <w:rPr>
          <w:i/>
          <w:i/>
          <w:iCs/>
          <w:color w:val="000000"/>
        </w:rPr>
      </w:pPr>
      <w:r>
        <w:rPr>
          <w:i/>
          <w:iCs/>
          <w:color w:val="000000"/>
        </w:rPr>
        <w:t>Мама Маши П., девочки со средней степенью умственной отсталости и выра</w:t>
        <w:softHyphen/>
        <w:t>женным психопатоподобным поведением, усугубившимся в период возрастного криза (13,5лет), с помощью психолога ищет пути воздействия на дочь через проявление к ней любви, а также через формирование и развитие теплых и сердечных чувств доче</w:t>
        <w:softHyphen/>
        <w:t>ри к ней. Таким образом удается несколько ослабить негативистские поведенческие тенденции в характере Маши. Достигнутая гармонизация межличностного обще</w:t>
        <w:softHyphen/>
        <w:t>ния матери и ребенка сказывается также и на обучающем процессе в школе, и при подготовке домашних заданий.</w:t>
      </w:r>
    </w:p>
    <w:p>
      <w:pPr>
        <w:pStyle w:val="Normal"/>
        <w:shd w:fill="FFFFFF" w:val="clear"/>
        <w:autoSpaceDE w:val="false"/>
        <w:ind w:firstLine="540"/>
        <w:jc w:val="both"/>
        <w:rPr>
          <w:color w:val="000000"/>
        </w:rPr>
      </w:pPr>
      <w:r>
        <w:rPr>
          <w:color w:val="000000"/>
        </w:rPr>
        <w:t>Необходимо прививать чувство привязанности и к педагогу или психологу, то есть к тому лицу, которое занимается с ребенком, а также и к товарищам по клас</w:t>
        <w:softHyphen/>
        <w:t>су или группе. С самого начала обучения следует вносить в сознание таких детей понятие о хорошем и о плохом поведении. Особенно это касается детей с тяже</w:t>
        <w:softHyphen/>
        <w:t>лой степенью умственной отсталости, которым нужно постоянно напоминать о том, что поведение ребенка должно быть хорошим и не должно быть плохим. Де</w:t>
        <w:softHyphen/>
        <w:t>тям с такой степенью интеллектуальной недостаточности нужно приводить кон</w:t>
        <w:softHyphen/>
        <w:t>кретные примеры того, что такое плохое и что такое хорошее поведение. В ходе беседы или на каком-то этапе урока следует спрашивать у ребенка: «А ты сам как считаешь, ты ведешь себя хорошо или плохо?» Даже если ребенок вел себя непра</w:t>
        <w:softHyphen/>
        <w:t>вильно, нужно обязательно сказать ему, что он сам по себе хороший и что хотя сейчас допустил ошибку, но обязательно исправится. Всегда надо подчеркивать в ребенке преобладание хороших качеств.</w:t>
      </w:r>
    </w:p>
    <w:p>
      <w:pPr>
        <w:pStyle w:val="Normal"/>
        <w:shd w:fill="FFFFFF" w:val="clear"/>
        <w:autoSpaceDE w:val="false"/>
        <w:ind w:firstLine="540"/>
        <w:jc w:val="both"/>
        <w:rPr>
          <w:color w:val="000000"/>
        </w:rPr>
      </w:pPr>
      <w:r>
        <w:rPr>
          <w:color w:val="000000"/>
        </w:rPr>
        <w:t>На уроках, проводимых с ребенком и его матерью, мы использовали также приемы музыкальной, танцевальной и вокальной терапии.</w:t>
      </w:r>
    </w:p>
    <w:p>
      <w:pPr>
        <w:pStyle w:val="Normal"/>
        <w:shd w:fill="FFFFFF" w:val="clear"/>
        <w:autoSpaceDE w:val="false"/>
        <w:ind w:firstLine="540"/>
        <w:jc w:val="both"/>
        <w:rPr>
          <w:color w:val="000000"/>
        </w:rPr>
      </w:pPr>
      <w:r>
        <w:rPr>
          <w:color w:val="000000"/>
        </w:rPr>
        <w:t>В связи с тем, что музыка вызывает практически у всех детей интерес, мы по</w:t>
        <w:softHyphen/>
        <w:t>пытались естественное желание ребенка двигаться подчинить музыкальному рит</w:t>
        <w:softHyphen/>
        <w:t>му, преследуя при этом свои цели.</w:t>
      </w:r>
    </w:p>
    <w:p>
      <w:pPr>
        <w:pStyle w:val="Normal"/>
        <w:shd w:fill="FFFFFF" w:val="clear"/>
        <w:autoSpaceDE w:val="false"/>
        <w:ind w:firstLine="540"/>
        <w:jc w:val="both"/>
        <w:rPr>
          <w:i/>
          <w:i/>
          <w:iCs/>
          <w:color w:val="000000"/>
        </w:rPr>
      </w:pPr>
      <w:r>
        <w:rPr>
          <w:i/>
          <w:iCs/>
          <w:color w:val="000000"/>
        </w:rPr>
        <w:t>Так, занятия с Гришей К., глубоко умственно отсталым мальчиком с ранним дет</w:t>
        <w:softHyphen/>
        <w:t>ским аутизмом, и его мамой всегда начинались с музыкальной зарядки. Трудности общения, которые имелись в структуре дефекта ребенка, постепенно компенсиро</w:t>
        <w:softHyphen/>
        <w:t>вались, для чего было использовано увлечение ребенка музыкальным инструментом, на котором играл психолог. Мама и ребенок обучались шагать под маршеобразные ритмы, изображали различных животных в соответствии с исполняемой музыкой, разучивали танцевальные движения в паре, пели детские песни (в практике можно использовать магнитофонные записи). Причем мама Гриши по инструкции психоло- ' га сама обучала своего ребенка тому или иному движению, подсказывала ему, как имитировать ее движения. Подобные же приемы использовались в работе и с други</w:t>
        <w:softHyphen/>
        <w:t>ми родительско-детскими парами (Юлей А. и ее мамой, Антоном И. и его мамой и др.).</w:t>
      </w:r>
    </w:p>
    <w:p>
      <w:pPr>
        <w:pStyle w:val="Normal"/>
        <w:shd w:fill="FFFFFF" w:val="clear"/>
        <w:autoSpaceDE w:val="false"/>
        <w:ind w:firstLine="540"/>
        <w:jc w:val="both"/>
        <w:rPr>
          <w:color w:val="000000"/>
        </w:rPr>
      </w:pPr>
      <w:r>
        <w:rPr>
          <w:color w:val="000000"/>
        </w:rPr>
        <w:t>На дом мама получала задание выучить с ребенком какую-либо песенку или танец и двигаться вместе с ним под эту ритмичную музыку, заражаясь сама и зара</w:t>
        <w:softHyphen/>
        <w:t>жая ребенка чувством радости. Маме также рекомендовалось больше петь с ре</w:t>
        <w:softHyphen/>
        <w:t>бенком, чтобы при этом он обучался правильному воспроизведению звуков и пра-</w:t>
      </w:r>
    </w:p>
    <w:p>
      <w:pPr>
        <w:pStyle w:val="Normal"/>
        <w:shd w:fill="FFFFFF" w:val="clear"/>
        <w:autoSpaceDE w:val="false"/>
        <w:ind w:firstLine="540"/>
        <w:jc w:val="both"/>
        <w:rPr>
          <w:color w:val="000000"/>
        </w:rPr>
      </w:pPr>
      <w:r>
        <w:rPr>
          <w:color w:val="000000"/>
        </w:rPr>
        <w:t>126</w:t>
      </w:r>
    </w:p>
    <w:p>
      <w:pPr>
        <w:pStyle w:val="Normal"/>
        <w:shd w:fill="FFFFFF" w:val="clear"/>
        <w:autoSpaceDE w:val="false"/>
        <w:ind w:firstLine="540"/>
        <w:jc w:val="both"/>
        <w:rPr>
          <w:color w:val="000000"/>
        </w:rPr>
      </w:pPr>
      <w:r>
        <w:rPr>
          <w:color w:val="000000"/>
        </w:rPr>
        <w:t>вильному их интонированию. Подобные задания матери получали в связи с тем, что часто одним из ведущих нарушений у детей являлось грубое недоразвитие или отсутствие речи. Совместное пропевание матери с ребенком отдельных звуков (иногда только гласных), слогов, воспроизведение простой музыкальной инто</w:t>
        <w:softHyphen/>
        <w:t>нации способствует как развитию у него артикуляционных возможностей, так и коррекции слухового внимания. Кроме специального коррекционного воздей</w:t>
        <w:softHyphen/>
        <w:t>ствия указанные приемы оказывают и собственно психотерапевтический эффект: способствуют снятию заторможенных состояний как у матери, так и у ребенка, содействуют десенсибилизации депрессивных состояний, снимают внутренние зажимы и скованность. Эта форма работы является порой исходным, начальным моментом в процессе коррекции отношений между матерью и ее ребенком, так как именно в это время может возникнуть ощущение освобождения от тревоги и неприятных ощущений раздражения, рождается чувство радости, которую дарят друг другу мама и ее ребенок.</w:t>
      </w:r>
    </w:p>
    <w:p>
      <w:pPr>
        <w:pStyle w:val="Normal"/>
        <w:shd w:fill="FFFFFF" w:val="clear"/>
        <w:autoSpaceDE w:val="false"/>
        <w:ind w:firstLine="540"/>
        <w:jc w:val="both"/>
        <w:rPr>
          <w:color w:val="000000"/>
        </w:rPr>
      </w:pPr>
      <w:r>
        <w:rPr>
          <w:color w:val="000000"/>
        </w:rPr>
        <w:t>Привлекая мать к работе с ребенком, психолог дает ей возможность испытать радость успеха, что можно рассматривать как психокоррекционный эффект. Са</w:t>
        <w:softHyphen/>
        <w:t>мое главное для специалиста — показать матери возможность ее личной педаго</w:t>
        <w:softHyphen/>
        <w:t>гической деятельности, направленной на развитие ребенка. Мама должна снять с себя тяжесть переживания своей проблемы (рождение больного ребенка) и на</w:t>
        <w:softHyphen/>
        <w:t>чать действовать, используя помощь специалистов и апробированные методы коррекционной помощи. Действовать — должно означать для матери не только учить и воспитывать ребенка, но и жить вместе с ребенком, жить полноценной жизнью, наполненной разнообразными интересами и проблемами.</w:t>
      </w:r>
    </w:p>
    <w:p>
      <w:pPr>
        <w:pStyle w:val="Normal"/>
        <w:shd w:fill="FFFFFF" w:val="clear"/>
        <w:autoSpaceDE w:val="false"/>
        <w:ind w:firstLine="540"/>
        <w:jc w:val="both"/>
        <w:rPr>
          <w:color w:val="000000"/>
        </w:rPr>
      </w:pPr>
      <w:r>
        <w:rPr>
          <w:color w:val="000000"/>
        </w:rPr>
        <w:t>Для матери процесс обучения ребенка должен превратиться в психотерапевти</w:t>
        <w:softHyphen/>
        <w:t>ческий, так как только деятельность (Рубинштейн С. Л., 1973), созидание могут вывести ее из состояния тревоги и отчаяния. В итоге воспитательная и обучающая деятельность матери содействует перестройке ее психики на принятие больного ребенка таким, каков он есть, на спокойную оценку его достоинств и недостатков.</w:t>
      </w:r>
    </w:p>
    <w:p>
      <w:pPr>
        <w:pStyle w:val="Normal"/>
        <w:shd w:fill="FFFFFF" w:val="clear"/>
        <w:autoSpaceDE w:val="false"/>
        <w:ind w:firstLine="540"/>
        <w:jc w:val="both"/>
        <w:rPr>
          <w:color w:val="000000"/>
        </w:rPr>
      </w:pPr>
      <w:r>
        <w:rPr>
          <w:color w:val="000000"/>
        </w:rPr>
        <w:t>Роль психолога в данной работе является первостепенной. Психолог учит мать не только определенному минимуму педагогических знаний, но и внушает ей уве</w:t>
        <w:softHyphen/>
        <w:t>ренность в успехе ее деятельности, помогает осознать потребность в этой деятель</w:t>
        <w:softHyphen/>
        <w:t>ности. Психолог оказывает матери поддержку в любом случае, даже тогда, и в осо</w:t>
        <w:softHyphen/>
        <w:t>бенности тогда, когда ее первые педагогические пробы оканчиваются неудачей. Психолог является именно тем лицом, которое ведет мать по лабиринтам педаго</w:t>
        <w:softHyphen/>
        <w:t>гических и психологических загадок развития ее ребенка, а также тем лицом, с помощью которого отношение матери к своему ребенку приобретает естествен</w:t>
        <w:softHyphen/>
        <w:t>ные формы. У матери качественно изменяется отношение к своему ребенку: если вначале она воспринимает его как существо, которому необходимо только отда</w:t>
        <w:softHyphen/>
        <w:t>вать, то в результате проведенной работы мать, испытывая к ребенку самые высо</w:t>
        <w:softHyphen/>
        <w:t>кие человеческие чувства, начинает и получать любовь, привязанность и тепло. А именно это и является самым важным для матери, именно это искупает все остальные несовершенства ее жизни. Любовь к ребенку, желание действенно по</w:t>
        <w:softHyphen/>
        <w:t>мочь ему затрагивают в матери творческие регистры ее личности.</w:t>
      </w:r>
    </w:p>
    <w:p>
      <w:pPr>
        <w:pStyle w:val="Normal"/>
        <w:shd w:fill="FFFFFF" w:val="clear"/>
        <w:autoSpaceDE w:val="false"/>
        <w:ind w:firstLine="540"/>
        <w:jc w:val="both"/>
        <w:rPr>
          <w:color w:val="000000"/>
        </w:rPr>
      </w:pPr>
      <w:r>
        <w:rPr>
          <w:color w:val="000000"/>
        </w:rPr>
        <w:t>Именно проявление творчества позволяет при столь длительном стрессе ней</w:t>
        <w:softHyphen/>
        <w:t>трализовать негативное внутреннее психологическое состояние, переструктури</w:t>
        <w:softHyphen/>
        <w:t>ровать свои жизненные цели, свою иерархию установок и ценностей.</w:t>
      </w:r>
    </w:p>
    <w:p>
      <w:pPr>
        <w:pStyle w:val="Normal"/>
        <w:ind w:firstLine="540"/>
        <w:jc w:val="both"/>
        <w:rPr>
          <w:color w:val="000000"/>
        </w:rPr>
      </w:pPr>
      <w:r>
        <w:rPr>
          <w:color w:val="000000"/>
        </w:rPr>
        <w:t>127</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Богданова Т. Т., Мазурова И. В. </w:t>
      </w:r>
      <w:r>
        <w:rPr>
          <w:color w:val="000000"/>
        </w:rPr>
        <w:t>Влияние внутрисемейных отношений на развитие личности глу</w:t>
        <w:softHyphen/>
        <w:t>хих младших школьников // Дефектология. 1998. № 2.</w:t>
      </w:r>
    </w:p>
    <w:p>
      <w:pPr>
        <w:pStyle w:val="Normal"/>
        <w:shd w:fill="FFFFFF" w:val="clear"/>
        <w:autoSpaceDE w:val="false"/>
        <w:ind w:firstLine="540"/>
        <w:jc w:val="both"/>
        <w:rPr/>
      </w:pPr>
      <w:r>
        <w:rPr>
          <w:color w:val="000000"/>
        </w:rPr>
        <w:t xml:space="preserve">2.   </w:t>
      </w:r>
      <w:r>
        <w:rPr>
          <w:i/>
          <w:iCs/>
          <w:color w:val="000000"/>
        </w:rPr>
        <w:t xml:space="preserve">Вишневский В. Л., Воскресенский Б. А. </w:t>
      </w:r>
      <w:r>
        <w:rPr>
          <w:color w:val="000000"/>
        </w:rPr>
        <w:t>Некоторые аспекты медико-педагогической работы с роди</w:t>
        <w:softHyphen/>
        <w:t>телями больных ДЦП. Вопросы клинической психиатрии: Тезисы докладов. Кемерово, 1985.</w:t>
      </w:r>
    </w:p>
    <w:p>
      <w:pPr>
        <w:pStyle w:val="Normal"/>
        <w:shd w:fill="FFFFFF" w:val="clear"/>
        <w:autoSpaceDE w:val="false"/>
        <w:ind w:firstLine="540"/>
        <w:jc w:val="both"/>
        <w:rPr/>
      </w:pPr>
      <w:r>
        <w:rPr>
          <w:color w:val="000000"/>
        </w:rPr>
        <w:t xml:space="preserve">3.   </w:t>
      </w:r>
      <w:r>
        <w:rPr>
          <w:i/>
          <w:iCs/>
          <w:color w:val="000000"/>
        </w:rPr>
        <w:t xml:space="preserve">Майрамян Р. Ф. </w:t>
      </w:r>
      <w:r>
        <w:rPr>
          <w:color w:val="000000"/>
        </w:rPr>
        <w:t xml:space="preserve">Особенности невротических расстройств в семьях умственно отсталых детей </w:t>
      </w:r>
      <w:r>
        <w:rPr>
          <w:color w:val="000000"/>
          <w:lang w:val="en-US"/>
        </w:rPr>
        <w:t>III</w:t>
      </w:r>
      <w:r>
        <w:rPr>
          <w:color w:val="000000"/>
        </w:rPr>
        <w:t xml:space="preserve"> Всероссийский съезд невропатологов и психиатров: Тезисы докладов. М., 1974. Т. 2.</w:t>
      </w:r>
    </w:p>
    <w:p>
      <w:pPr>
        <w:pStyle w:val="Normal"/>
        <w:shd w:fill="FFFFFF" w:val="clear"/>
        <w:autoSpaceDE w:val="false"/>
        <w:ind w:firstLine="540"/>
        <w:jc w:val="both"/>
        <w:rPr/>
      </w:pPr>
      <w:r>
        <w:rPr>
          <w:color w:val="000000"/>
        </w:rPr>
        <w:t xml:space="preserve">4.  </w:t>
      </w:r>
      <w:r>
        <w:rPr>
          <w:i/>
          <w:iCs/>
          <w:color w:val="000000"/>
        </w:rPr>
        <w:t xml:space="preserve">Мастюкова Е. М. </w:t>
      </w:r>
      <w:r>
        <w:rPr>
          <w:color w:val="000000"/>
        </w:rPr>
        <w:t>Ребенок с отклонениями в развитии. М., 1992.</w:t>
      </w:r>
    </w:p>
    <w:p>
      <w:pPr>
        <w:pStyle w:val="Normal"/>
        <w:shd w:fill="FFFFFF" w:val="clear"/>
        <w:autoSpaceDE w:val="false"/>
        <w:ind w:firstLine="540"/>
        <w:jc w:val="both"/>
        <w:rPr/>
      </w:pPr>
      <w:r>
        <w:rPr>
          <w:color w:val="000000"/>
        </w:rPr>
        <w:t xml:space="preserve">5.   </w:t>
      </w:r>
      <w:r>
        <w:rPr>
          <w:i/>
          <w:iCs/>
          <w:color w:val="000000"/>
        </w:rPr>
        <w:t xml:space="preserve">Семаго М. М. </w:t>
      </w:r>
      <w:r>
        <w:rPr>
          <w:color w:val="000000"/>
        </w:rPr>
        <w:t>Социально-психологические проблемы семьи ребенка-инвалида с детства. М., 1992</w:t>
      </w:r>
    </w:p>
    <w:p>
      <w:pPr>
        <w:pStyle w:val="Normal"/>
        <w:shd w:fill="FFFFFF" w:val="clear"/>
        <w:autoSpaceDE w:val="false"/>
        <w:ind w:firstLine="540"/>
        <w:jc w:val="both"/>
        <w:rPr/>
      </w:pPr>
      <w:r>
        <w:rPr>
          <w:color w:val="000000"/>
        </w:rPr>
        <w:t xml:space="preserve">6.   </w:t>
      </w:r>
      <w:r>
        <w:rPr>
          <w:i/>
          <w:iCs/>
          <w:color w:val="000000"/>
        </w:rPr>
        <w:t xml:space="preserve">Спиваковская А. С. </w:t>
      </w:r>
      <w:r>
        <w:rPr>
          <w:color w:val="000000"/>
        </w:rPr>
        <w:t>Обоснование психологической коррекции неадекватных родительских пози</w:t>
        <w:softHyphen/>
        <w:t>ций // Семья и формирование личности. М., 1981.</w:t>
      </w:r>
    </w:p>
    <w:p>
      <w:pPr>
        <w:pStyle w:val="Normal"/>
        <w:shd w:fill="FFFFFF" w:val="clear"/>
        <w:autoSpaceDE w:val="false"/>
        <w:ind w:firstLine="540"/>
        <w:jc w:val="both"/>
        <w:rPr>
          <w:lang w:val="en-US"/>
        </w:rPr>
      </w:pPr>
      <w:r>
        <w:rPr>
          <w:color w:val="000000"/>
        </w:rPr>
        <w:t xml:space="preserve">7.  </w:t>
      </w:r>
      <w:r>
        <w:rPr>
          <w:i/>
          <w:iCs/>
          <w:color w:val="000000"/>
        </w:rPr>
        <w:t xml:space="preserve">Юртайкин В. В., Комарова О. Г. </w:t>
      </w:r>
      <w:r>
        <w:rPr>
          <w:color w:val="000000"/>
        </w:rPr>
        <w:t>Семья и ребенок с «особыми нуждами». Школа</w:t>
      </w:r>
      <w:r>
        <w:rPr>
          <w:color w:val="000000"/>
          <w:lang w:val="en-US"/>
        </w:rPr>
        <w:t xml:space="preserve"> </w:t>
      </w:r>
      <w:r>
        <w:rPr>
          <w:color w:val="000000"/>
        </w:rPr>
        <w:t>здоровья</w:t>
      </w:r>
      <w:r>
        <w:rPr>
          <w:color w:val="000000"/>
          <w:lang w:val="en-US"/>
        </w:rPr>
        <w:t>. 1996.</w:t>
      </w:r>
    </w:p>
    <w:p>
      <w:pPr>
        <w:pStyle w:val="Normal"/>
        <w:shd w:fill="FFFFFF" w:val="clear"/>
        <w:autoSpaceDE w:val="false"/>
        <w:ind w:firstLine="540"/>
        <w:jc w:val="both"/>
        <w:rPr>
          <w:lang w:val="en-US"/>
        </w:rPr>
      </w:pPr>
      <w:r>
        <w:rPr>
          <w:color w:val="000000"/>
          <w:lang w:val="en-US"/>
        </w:rPr>
        <w:t xml:space="preserve">8.  </w:t>
      </w:r>
      <w:r>
        <w:rPr>
          <w:i/>
          <w:iCs/>
          <w:color w:val="000000"/>
          <w:lang w:val="en-US"/>
        </w:rPr>
        <w:t xml:space="preserve">Davis </w:t>
      </w:r>
      <w:r>
        <w:rPr>
          <w:i/>
          <w:iCs/>
          <w:color w:val="000000"/>
        </w:rPr>
        <w:t>С</w:t>
      </w:r>
      <w:r>
        <w:rPr>
          <w:i/>
          <w:iCs/>
          <w:color w:val="000000"/>
          <w:lang w:val="en-US"/>
        </w:rPr>
        <w:t xml:space="preserve">. </w:t>
      </w:r>
      <w:r>
        <w:rPr>
          <w:i/>
          <w:iCs/>
          <w:color w:val="000000"/>
        </w:rPr>
        <w:t>Н</w:t>
      </w:r>
      <w:r>
        <w:rPr>
          <w:i/>
          <w:iCs/>
          <w:color w:val="000000"/>
          <w:lang w:val="en-US"/>
        </w:rPr>
        <w:t xml:space="preserve">. </w:t>
      </w:r>
      <w:r>
        <w:rPr>
          <w:color w:val="000000"/>
          <w:lang w:val="en-US"/>
        </w:rPr>
        <w:t>The retarded child. What can the physician do? Virg. med. Monthly, 1960.</w:t>
      </w:r>
    </w:p>
    <w:p>
      <w:pPr>
        <w:pStyle w:val="Normal"/>
        <w:shd w:fill="FFFFFF" w:val="clear"/>
        <w:autoSpaceDE w:val="false"/>
        <w:ind w:firstLine="540"/>
        <w:jc w:val="both"/>
        <w:rPr/>
      </w:pPr>
      <w:r>
        <w:rPr>
          <w:color w:val="000000"/>
          <w:lang w:val="en-US"/>
        </w:rPr>
        <w:t xml:space="preserve">9.   </w:t>
      </w:r>
      <w:r>
        <w:rPr>
          <w:i/>
          <w:iCs/>
          <w:color w:val="000000"/>
          <w:lang w:val="en-US"/>
        </w:rPr>
        <w:t xml:space="preserve">Leeson O. J. J. </w:t>
      </w:r>
      <w:r>
        <w:rPr>
          <w:color w:val="000000"/>
          <w:lang w:val="en-US"/>
        </w:rPr>
        <w:t xml:space="preserve">Mentally handicapped children and their families // Med. Word.1961. Vol. 95. № 6. 10. </w:t>
      </w:r>
      <w:r>
        <w:rPr>
          <w:i/>
          <w:iCs/>
          <w:color w:val="000000"/>
          <w:lang w:val="en-US"/>
        </w:rPr>
        <w:t xml:space="preserve">Molony H. </w:t>
      </w:r>
      <w:r>
        <w:rPr>
          <w:color w:val="000000"/>
          <w:lang w:val="en-US"/>
        </w:rPr>
        <w:t>Parental reactions to mental retardation // Med. J. Aust. 1971. Vol</w:t>
      </w:r>
      <w:r>
        <w:rPr>
          <w:color w:val="000000"/>
        </w:rPr>
        <w:t>. 1. № 17.</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28</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Г. А. Мишина</w:t>
      </w:r>
    </w:p>
    <w:p>
      <w:pPr>
        <w:pStyle w:val="Normal"/>
        <w:shd w:fill="FFFFFF" w:val="clear"/>
        <w:autoSpaceDE w:val="false"/>
        <w:ind w:firstLine="540"/>
        <w:jc w:val="both"/>
        <w:rPr/>
      </w:pPr>
      <w:r>
        <w:rPr>
          <w:b/>
          <w:bCs/>
          <w:color w:val="000000"/>
        </w:rPr>
        <w:t>ФОРМЫ ОРГАНИЗАЦИИ КОРРЕКЦИОННО-ПЕДАГОГИЧЕСКОЙ РАБОТЫ СПЕЦИАЛИСТА-ДЕФЕКТОЛОГА С СЕМЬЕЙ, ВОСПИТЫВАЮЩЕЙ РЕБЕНКА РАННЕГО ВОЗРАСТА С НАРУШЕНИЯМИ ПСИХОФИЗИЧЕСКОГО РАЗВИТИЯ (МЕТОДИЧЕСКИЕ РЕКОМЕНДАЦИИ)*</w:t>
      </w:r>
    </w:p>
    <w:p>
      <w:pPr>
        <w:pStyle w:val="Normal"/>
        <w:shd w:fill="FFFFFF" w:val="clear"/>
        <w:autoSpaceDE w:val="false"/>
        <w:ind w:firstLine="540"/>
        <w:jc w:val="both"/>
        <w:rPr>
          <w:color w:val="000000"/>
        </w:rPr>
      </w:pPr>
      <w:r>
        <w:rPr>
          <w:color w:val="000000"/>
        </w:rPr>
        <w:t>В последнее десятилетие в отечественной специальной дошкольной педагоги</w:t>
        <w:softHyphen/>
        <w:t>ке очень много внимания уделяется такому направлению коррекционно-педаго-гического процесса, как работа специалиста-дефектолога с родителями, воспи</w:t>
        <w:softHyphen/>
        <w:t>тывающими ребенка с нарушениями психофизического развития. Во многом это обусловлено следующими факторами:</w:t>
      </w:r>
    </w:p>
    <w:p>
      <w:pPr>
        <w:pStyle w:val="Normal"/>
        <w:shd w:fill="FFFFFF" w:val="clear"/>
        <w:autoSpaceDE w:val="false"/>
        <w:ind w:firstLine="540"/>
        <w:jc w:val="both"/>
        <w:rPr>
          <w:color w:val="000000"/>
        </w:rPr>
      </w:pPr>
      <w:r>
        <w:rPr>
          <w:color w:val="000000"/>
        </w:rPr>
        <w:t xml:space="preserve">•   </w:t>
      </w:r>
      <w:r>
        <w:rPr>
          <w:color w:val="000000"/>
        </w:rPr>
        <w:t>ранним выявлением проблемных детей и ранним началом коррекцион-ной работы с ними (дефектолог, работая в надомной группе, показывает родителям, как и чем необходимо заниматься, так как дошкольное уч</w:t>
        <w:softHyphen/>
        <w:t>реждение пока недоступно малышу);</w:t>
      </w:r>
    </w:p>
    <w:p>
      <w:pPr>
        <w:pStyle w:val="Normal"/>
        <w:shd w:fill="FFFFFF" w:val="clear"/>
        <w:autoSpaceDE w:val="false"/>
        <w:ind w:firstLine="540"/>
        <w:jc w:val="both"/>
        <w:rPr>
          <w:color w:val="000000"/>
        </w:rPr>
      </w:pPr>
      <w:r>
        <w:rPr>
          <w:color w:val="000000"/>
        </w:rPr>
        <w:t xml:space="preserve">•    </w:t>
      </w:r>
      <w:r>
        <w:rPr>
          <w:color w:val="000000"/>
        </w:rPr>
        <w:t>появлением различных новых форм организации коррекционно-педа-гогического процесса, таких как группы кратковременного пребывания в специальных учреждениях, группы надомного обучения для детей мла</w:t>
        <w:softHyphen/>
        <w:t>денческого, раннего и дошкольного возрастов, интегрированные груп</w:t>
        <w:softHyphen/>
        <w:t>пы и др., что требует нового содержания и новых педагогических техно</w:t>
        <w:softHyphen/>
        <w:t>логий;</w:t>
      </w:r>
    </w:p>
    <w:p>
      <w:pPr>
        <w:pStyle w:val="Normal"/>
        <w:shd w:fill="FFFFFF" w:val="clear"/>
        <w:autoSpaceDE w:val="false"/>
        <w:ind w:firstLine="540"/>
        <w:jc w:val="both"/>
        <w:rPr>
          <w:color w:val="000000"/>
        </w:rPr>
      </w:pPr>
      <w:r>
        <w:rPr>
          <w:color w:val="000000"/>
        </w:rPr>
        <w:t xml:space="preserve">•    </w:t>
      </w:r>
      <w:r>
        <w:rPr>
          <w:color w:val="000000"/>
        </w:rPr>
        <w:t>активностью самих родителей, желающих понять проблемы развития сво</w:t>
        <w:softHyphen/>
        <w:t>их детей и помочь им адаптироваться в окружающем мире.</w:t>
      </w:r>
    </w:p>
    <w:p>
      <w:pPr>
        <w:pStyle w:val="Normal"/>
        <w:shd w:fill="FFFFFF" w:val="clear"/>
        <w:autoSpaceDE w:val="false"/>
        <w:ind w:firstLine="540"/>
        <w:jc w:val="both"/>
        <w:rPr>
          <w:color w:val="000000"/>
        </w:rPr>
      </w:pPr>
      <w:r>
        <w:rPr>
          <w:color w:val="000000"/>
        </w:rPr>
        <w:t>Кроме того, период раннего детства (1-3-й годы жизни ребенка) является как бы сенситивным для оказания поддержки и помощи родителям, воспитывающим проблемных детей.</w:t>
      </w:r>
    </w:p>
    <w:p>
      <w:pPr>
        <w:pStyle w:val="Normal"/>
        <w:shd w:fill="FFFFFF" w:val="clear"/>
        <w:autoSpaceDE w:val="false"/>
        <w:ind w:firstLine="540"/>
        <w:jc w:val="both"/>
        <w:rPr>
          <w:color w:val="000000"/>
        </w:rPr>
      </w:pPr>
      <w:r>
        <w:rPr>
          <w:color w:val="000000"/>
        </w:rPr>
        <w:t>Помощь специалиста-дефектолога является наиболее эффективной именно в раннем возрасте ребенка, когда отношения в диаде «мать-дитя» еще очень ла</w:t>
        <w:softHyphen/>
        <w:t>бильны, гибки, находятся в процессе формирования, когда возможно говорить только о тенденции в их развитии.</w:t>
      </w:r>
    </w:p>
    <w:p>
      <w:pPr>
        <w:pStyle w:val="Normal"/>
        <w:shd w:fill="FFFFFF" w:val="clear"/>
        <w:autoSpaceDE w:val="false"/>
        <w:ind w:firstLine="540"/>
        <w:jc w:val="both"/>
        <w:rPr>
          <w:color w:val="000000"/>
        </w:rPr>
      </w:pPr>
      <w:r>
        <w:rPr>
          <w:color w:val="000000"/>
        </w:rPr>
        <w:t>Настоящая работа является продолжением исследований, посвященных изу</w:t>
        <w:softHyphen/>
        <w:t>чению характера взаимодействия родителей с детьми раннего возраста с психо</w:t>
        <w:softHyphen/>
        <w:t>физическими нарушениями и поиску путей организации помощи семьям, вос</w:t>
        <w:softHyphen/>
        <w:t>питывающим малышей раннего возраста с подобными нарушениями.</w:t>
      </w:r>
    </w:p>
    <w:p>
      <w:pPr>
        <w:pStyle w:val="Normal"/>
        <w:shd w:fill="FFFFFF" w:val="clear"/>
        <w:autoSpaceDE w:val="false"/>
        <w:ind w:firstLine="540"/>
        <w:jc w:val="both"/>
        <w:rPr>
          <w:color w:val="000000"/>
        </w:rPr>
      </w:pPr>
      <w:r>
        <w:rPr>
          <w:color w:val="000000"/>
        </w:rPr>
        <w:t>•</w:t>
      </w:r>
      <w:r>
        <w:rPr>
          <w:color w:val="000000"/>
        </w:rPr>
        <w:t>Дефектология. 2001. № 1. С. 60-64.</w:t>
      </w:r>
    </w:p>
    <w:p>
      <w:pPr>
        <w:pStyle w:val="Normal"/>
        <w:ind w:firstLine="540"/>
        <w:jc w:val="both"/>
        <w:rPr>
          <w:color w:val="000000"/>
        </w:rPr>
      </w:pPr>
      <w:r>
        <w:rPr>
          <w:color w:val="000000"/>
        </w:rPr>
        <w:t>129</w:t>
      </w:r>
    </w:p>
    <w:p>
      <w:pPr>
        <w:pStyle w:val="Normal"/>
        <w:shd w:fill="FFFFFF" w:val="clear"/>
        <w:autoSpaceDE w:val="false"/>
        <w:ind w:firstLine="540"/>
        <w:jc w:val="both"/>
        <w:rPr>
          <w:color w:val="000000"/>
        </w:rPr>
      </w:pPr>
      <w:r>
        <w:rPr>
          <w:color w:val="000000"/>
        </w:rPr>
        <w:t>Проведенные ранее эксперименты показали, что поведение родителей, вос</w:t>
        <w:softHyphen/>
        <w:t>питывающих проблемного ребенка раннего возраста, имеет ряд особенностей по сравнению с таковым родителей, воспитывающих нормально развивающихся де</w:t>
        <w:softHyphen/>
        <w:t>тей этого же возраста. При этом условно выделены пять тенденций нарушенного поведения матерей при организации ими предметно-игрового сотрудничества со своим ребенком:</w:t>
      </w:r>
    </w:p>
    <w:p>
      <w:pPr>
        <w:pStyle w:val="Normal"/>
        <w:shd w:fill="FFFFFF" w:val="clear"/>
        <w:autoSpaceDE w:val="false"/>
        <w:ind w:firstLine="540"/>
        <w:jc w:val="both"/>
        <w:rPr>
          <w:color w:val="000000"/>
        </w:rPr>
      </w:pPr>
      <w:r>
        <w:rPr>
          <w:color w:val="000000"/>
        </w:rPr>
        <w:t xml:space="preserve">•   </w:t>
      </w:r>
      <w:r>
        <w:rPr>
          <w:color w:val="000000"/>
        </w:rPr>
        <w:t>директивное сотрудничество;</w:t>
      </w:r>
    </w:p>
    <w:p>
      <w:pPr>
        <w:pStyle w:val="Normal"/>
        <w:shd w:fill="FFFFFF" w:val="clear"/>
        <w:autoSpaceDE w:val="false"/>
        <w:ind w:firstLine="540"/>
        <w:jc w:val="both"/>
        <w:rPr>
          <w:color w:val="000000"/>
        </w:rPr>
      </w:pPr>
      <w:r>
        <w:rPr>
          <w:color w:val="000000"/>
        </w:rPr>
        <w:t xml:space="preserve">•   </w:t>
      </w:r>
      <w:r>
        <w:rPr>
          <w:color w:val="000000"/>
        </w:rPr>
        <w:t>неэмоциональное потакающее сотрудничество;</w:t>
      </w:r>
    </w:p>
    <w:p>
      <w:pPr>
        <w:pStyle w:val="Normal"/>
        <w:shd w:fill="FFFFFF" w:val="clear"/>
        <w:autoSpaceDE w:val="false"/>
        <w:ind w:firstLine="540"/>
        <w:jc w:val="both"/>
        <w:rPr>
          <w:color w:val="000000"/>
        </w:rPr>
      </w:pPr>
      <w:r>
        <w:rPr>
          <w:color w:val="000000"/>
        </w:rPr>
        <w:t xml:space="preserve">•   </w:t>
      </w:r>
      <w:r>
        <w:rPr>
          <w:color w:val="000000"/>
        </w:rPr>
        <w:t>речевое взаимодействие;</w:t>
      </w:r>
    </w:p>
    <w:p>
      <w:pPr>
        <w:pStyle w:val="Normal"/>
        <w:shd w:fill="FFFFFF" w:val="clear"/>
        <w:autoSpaceDE w:val="false"/>
        <w:ind w:firstLine="540"/>
        <w:jc w:val="both"/>
        <w:rPr>
          <w:color w:val="000000"/>
        </w:rPr>
      </w:pPr>
      <w:r>
        <w:rPr>
          <w:color w:val="000000"/>
        </w:rPr>
        <w:t xml:space="preserve">•   </w:t>
      </w:r>
      <w:r>
        <w:rPr>
          <w:color w:val="000000"/>
        </w:rPr>
        <w:t>отстраняющее взаимодействие, формальное общение (более подробно см.: Дефектология. 2000. № 5).</w:t>
      </w:r>
    </w:p>
    <w:p>
      <w:pPr>
        <w:pStyle w:val="Normal"/>
        <w:shd w:fill="FFFFFF" w:val="clear"/>
        <w:autoSpaceDE w:val="false"/>
        <w:ind w:firstLine="540"/>
        <w:jc w:val="both"/>
        <w:rPr>
          <w:color w:val="000000"/>
        </w:rPr>
      </w:pPr>
      <w:r>
        <w:rPr>
          <w:color w:val="000000"/>
        </w:rPr>
        <w:t>Очевидным оказывается тот факт, что для коррекции поведения и психиче</w:t>
        <w:softHyphen/>
        <w:t>ского развития проблемных детей, их социальной адаптации необходимо изме</w:t>
        <w:softHyphen/>
        <w:t>нить поведение находящегося рядом взрослого.</w:t>
      </w:r>
    </w:p>
    <w:p>
      <w:pPr>
        <w:pStyle w:val="Normal"/>
        <w:shd w:fill="FFFFFF" w:val="clear"/>
        <w:autoSpaceDE w:val="false"/>
        <w:ind w:firstLine="540"/>
        <w:jc w:val="both"/>
        <w:rPr>
          <w:color w:val="000000"/>
        </w:rPr>
      </w:pPr>
      <w:r>
        <w:rPr>
          <w:color w:val="000000"/>
        </w:rPr>
        <w:t>Данные методические рекомендации имеют целью рассмотреть возможные формы работы специалиста-дефектолога с родителями, воспитывающими детей с отклонениями в развитии.</w:t>
      </w:r>
    </w:p>
    <w:p>
      <w:pPr>
        <w:pStyle w:val="Normal"/>
        <w:shd w:fill="FFFFFF" w:val="clear"/>
        <w:autoSpaceDE w:val="false"/>
        <w:ind w:firstLine="540"/>
        <w:jc w:val="both"/>
        <w:rPr>
          <w:color w:val="000000"/>
        </w:rPr>
      </w:pPr>
      <w:r>
        <w:rPr>
          <w:color w:val="000000"/>
        </w:rPr>
        <w:t>Представленный материал предназначен дефектологам, работающим с про</w:t>
        <w:softHyphen/>
        <w:t>блемными детьми раннего возраста, воспитывающимися в семье, а также психо</w:t>
        <w:softHyphen/>
        <w:t>логам, работающим как в специализированных дошкольных учреждениях, так и в специальных группах общеобразовательных детских садов.</w:t>
      </w:r>
    </w:p>
    <w:p>
      <w:pPr>
        <w:pStyle w:val="Normal"/>
        <w:shd w:fill="FFFFFF" w:val="clear"/>
        <w:autoSpaceDE w:val="false"/>
        <w:ind w:firstLine="540"/>
        <w:jc w:val="both"/>
        <w:rPr>
          <w:b/>
          <w:b/>
          <w:bCs/>
          <w:color w:val="000000"/>
        </w:rPr>
      </w:pPr>
      <w:r>
        <w:rPr>
          <w:b/>
          <w:bCs/>
          <w:color w:val="000000"/>
        </w:rPr>
        <w:t>* * *</w:t>
      </w:r>
    </w:p>
    <w:p>
      <w:pPr>
        <w:pStyle w:val="Normal"/>
        <w:shd w:fill="FFFFFF" w:val="clear"/>
        <w:autoSpaceDE w:val="false"/>
        <w:ind w:firstLine="540"/>
        <w:jc w:val="both"/>
        <w:rPr>
          <w:color w:val="000000"/>
        </w:rPr>
      </w:pPr>
      <w:r>
        <w:rPr>
          <w:color w:val="000000"/>
        </w:rPr>
        <w:t>Мы предлагаем рассмотреть формы организации коррекционно-педагогической работы специалиста-дефектолога с семьей, воспитывающей ребенка раннего воз</w:t>
        <w:softHyphen/>
        <w:t>раста с нарушениями психофизического развития. Представленный материал был разработан и апробирован на базе «Университета для родителей», созданного при лаборатории дошкольного воспитания детей с проблемами в развитии ИКП РАО, и детских яслей-сада № 1537 Северо-Восточного округа Москвы.</w:t>
      </w:r>
    </w:p>
    <w:p>
      <w:pPr>
        <w:pStyle w:val="Normal"/>
        <w:shd w:fill="FFFFFF" w:val="clear"/>
        <w:autoSpaceDE w:val="false"/>
        <w:ind w:firstLine="540"/>
        <w:jc w:val="both"/>
        <w:rPr>
          <w:color w:val="000000"/>
        </w:rPr>
      </w:pPr>
      <w:r>
        <w:rPr>
          <w:color w:val="000000"/>
        </w:rPr>
        <w:t>По нашему мнению, работа специалиста-дефектолога с семьей, воспитываю</w:t>
        <w:softHyphen/>
        <w:t>щей ребенка с нарушениями психофизического развития, имеет целью:</w:t>
      </w:r>
    </w:p>
    <w:p>
      <w:pPr>
        <w:pStyle w:val="Normal"/>
        <w:shd w:fill="FFFFFF" w:val="clear"/>
        <w:autoSpaceDE w:val="false"/>
        <w:ind w:firstLine="540"/>
        <w:jc w:val="both"/>
        <w:rPr>
          <w:color w:val="000000"/>
        </w:rPr>
      </w:pPr>
      <w:r>
        <w:rPr>
          <w:color w:val="000000"/>
        </w:rPr>
        <w:t xml:space="preserve">•   </w:t>
      </w:r>
      <w:r>
        <w:rPr>
          <w:color w:val="000000"/>
        </w:rPr>
        <w:t>оказать квалифицированную поддержку родителям;</w:t>
      </w:r>
    </w:p>
    <w:p>
      <w:pPr>
        <w:pStyle w:val="Normal"/>
        <w:shd w:fill="FFFFFF" w:val="clear"/>
        <w:autoSpaceDE w:val="false"/>
        <w:ind w:firstLine="540"/>
        <w:jc w:val="both"/>
        <w:rPr>
          <w:color w:val="000000"/>
        </w:rPr>
      </w:pPr>
      <w:r>
        <w:rPr>
          <w:color w:val="000000"/>
        </w:rPr>
        <w:t xml:space="preserve">•   </w:t>
      </w:r>
      <w:r>
        <w:rPr>
          <w:color w:val="000000"/>
        </w:rPr>
        <w:t>помочь близким взрослым создать комфортную для развития ребенка се</w:t>
        <w:softHyphen/>
        <w:t>мейную среду;</w:t>
      </w:r>
    </w:p>
    <w:p>
      <w:pPr>
        <w:pStyle w:val="Normal"/>
        <w:shd w:fill="FFFFFF" w:val="clear"/>
        <w:autoSpaceDE w:val="false"/>
        <w:ind w:firstLine="540"/>
        <w:jc w:val="both"/>
        <w:rPr>
          <w:color w:val="000000"/>
        </w:rPr>
      </w:pPr>
      <w:r>
        <w:rPr>
          <w:color w:val="000000"/>
        </w:rPr>
        <w:t xml:space="preserve">•   </w:t>
      </w:r>
      <w:r>
        <w:rPr>
          <w:color w:val="000000"/>
        </w:rPr>
        <w:t>создать условия для активного участия родителей в воспитании и обуче</w:t>
        <w:softHyphen/>
        <w:t>нии ребенка;</w:t>
      </w:r>
    </w:p>
    <w:p>
      <w:pPr>
        <w:pStyle w:val="Normal"/>
        <w:shd w:fill="FFFFFF" w:val="clear"/>
        <w:autoSpaceDE w:val="false"/>
        <w:ind w:firstLine="540"/>
        <w:jc w:val="both"/>
        <w:rPr>
          <w:color w:val="000000"/>
        </w:rPr>
      </w:pPr>
      <w:r>
        <w:rPr>
          <w:color w:val="000000"/>
        </w:rPr>
        <w:t xml:space="preserve">•   </w:t>
      </w:r>
      <w:r>
        <w:rPr>
          <w:color w:val="000000"/>
        </w:rPr>
        <w:t>формировать адекватные взаимоотношения между взрослыми и их детьми. В основу нашей работы с семьями были положены следующие принципы:</w:t>
      </w:r>
    </w:p>
    <w:p>
      <w:pPr>
        <w:pStyle w:val="Normal"/>
        <w:shd w:fill="FFFFFF" w:val="clear"/>
        <w:autoSpaceDE w:val="false"/>
        <w:ind w:firstLine="540"/>
        <w:jc w:val="both"/>
        <w:rPr/>
      </w:pPr>
      <w:r>
        <w:rPr>
          <w:color w:val="000000"/>
        </w:rPr>
        <w:t xml:space="preserve">•   </w:t>
      </w:r>
      <w:r>
        <w:rPr>
          <w:b/>
          <w:bCs/>
          <w:color w:val="000000"/>
        </w:rPr>
        <w:t xml:space="preserve">принцип комплексного подхода </w:t>
      </w:r>
      <w:r>
        <w:rPr>
          <w:color w:val="000000"/>
        </w:rPr>
        <w:t>к организации коррекционно-педагогиче-ского процесса. В работе с ребенком необходимо участие разных специа</w:t>
        <w:softHyphen/>
        <w:t>листов, таких как психоневролог, дефектолог, психолог, массажист и др. При этом необходимы не только наблюдение и консультации ребенка разными специалистами, но и их совместное обсуждение и «ведение» дан</w:t>
        <w:softHyphen/>
        <w:t>ной семьи;</w:t>
      </w:r>
    </w:p>
    <w:p>
      <w:pPr>
        <w:pStyle w:val="Normal"/>
        <w:shd w:fill="FFFFFF" w:val="clear"/>
        <w:autoSpaceDE w:val="false"/>
        <w:ind w:firstLine="540"/>
        <w:jc w:val="both"/>
        <w:rPr/>
      </w:pPr>
      <w:r>
        <w:rPr>
          <w:color w:val="000000"/>
        </w:rPr>
        <w:t xml:space="preserve">•   </w:t>
      </w:r>
      <w:r>
        <w:rPr>
          <w:b/>
          <w:bCs/>
          <w:color w:val="000000"/>
        </w:rPr>
        <w:t xml:space="preserve">принцип единства </w:t>
      </w:r>
      <w:r>
        <w:rPr>
          <w:color w:val="000000"/>
        </w:rPr>
        <w:t>диагностики и коррекционно-педагогического процесса. Обследование ребенка разными специалистами проводится в целях выявле-</w:t>
      </w:r>
    </w:p>
    <w:p>
      <w:pPr>
        <w:pStyle w:val="Normal"/>
        <w:shd w:fill="FFFFFF" w:val="clear"/>
        <w:autoSpaceDE w:val="false"/>
        <w:ind w:firstLine="540"/>
        <w:jc w:val="both"/>
        <w:rPr>
          <w:color w:val="000000"/>
        </w:rPr>
      </w:pPr>
      <w:r>
        <w:rPr>
          <w:color w:val="000000"/>
        </w:rPr>
        <w:t>130</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ния (определения) его актуального и потенциального уровней развития, со</w:t>
        <w:softHyphen/>
        <w:t>матического состояния и т. д. и определяет пути коррекционно-педагогиче</w:t>
        <w:softHyphen/>
        <w:t>ской работы в виде составления индивидуальной программы развития;</w:t>
      </w:r>
    </w:p>
    <w:p>
      <w:pPr>
        <w:pStyle w:val="Normal"/>
        <w:shd w:fill="FFFFFF" w:val="clear"/>
        <w:autoSpaceDE w:val="false"/>
        <w:ind w:firstLine="540"/>
        <w:jc w:val="both"/>
        <w:rPr/>
      </w:pPr>
      <w:r>
        <w:rPr>
          <w:color w:val="000000"/>
        </w:rPr>
        <w:t xml:space="preserve">•   </w:t>
      </w:r>
      <w:r>
        <w:rPr>
          <w:b/>
          <w:bCs/>
          <w:color w:val="000000"/>
        </w:rPr>
        <w:t xml:space="preserve">принцип сотрудничества </w:t>
      </w:r>
      <w:r>
        <w:rPr>
          <w:color w:val="000000"/>
        </w:rPr>
        <w:t>между родителями и специалистами, родителями и детьми. Необходимо подчеркнуть, что родители будут искать поддерж</w:t>
        <w:softHyphen/>
        <w:t>ку и помощь специалиста, прислушиваться к нему и следовать его сове</w:t>
        <w:softHyphen/>
        <w:t>там только тогда, когда профессионал видит в родителях не «объект свое</w:t>
        <w:softHyphen/>
        <w:t>го воздействия», а равноправного партнера по коррекционному процессу. Точно так же отношения между специалистом-дефектологом и ребенком и родителями и ребенком должны строиться по известному принципу личностно ориентированной педагогики — на «уровне глаз» ребенка, ис</w:t>
        <w:softHyphen/>
        <w:t>пользуя прием «глаза в глаза»;</w:t>
      </w:r>
    </w:p>
    <w:p>
      <w:pPr>
        <w:pStyle w:val="Normal"/>
        <w:shd w:fill="FFFFFF" w:val="clear"/>
        <w:autoSpaceDE w:val="false"/>
        <w:ind w:firstLine="540"/>
        <w:jc w:val="both"/>
        <w:rPr/>
      </w:pPr>
      <w:r>
        <w:rPr>
          <w:color w:val="000000"/>
        </w:rPr>
        <w:t xml:space="preserve">•   </w:t>
      </w:r>
      <w:r>
        <w:rPr>
          <w:b/>
          <w:bCs/>
          <w:color w:val="000000"/>
        </w:rPr>
        <w:t xml:space="preserve">принцип учета интересов. </w:t>
      </w:r>
      <w:r>
        <w:rPr>
          <w:color w:val="000000"/>
        </w:rPr>
        <w:t>По-другому его можно было бы назвать иначе — принцип решения задачи через интерес. Этот принцип применим в рабо</w:t>
        <w:softHyphen/>
        <w:t xml:space="preserve">те как </w:t>
      </w:r>
      <w:r>
        <w:rPr>
          <w:b/>
          <w:bCs/>
          <w:color w:val="000000"/>
        </w:rPr>
        <w:t xml:space="preserve">с </w:t>
      </w:r>
      <w:r>
        <w:rPr>
          <w:color w:val="000000"/>
        </w:rPr>
        <w:t>ребенком, так и с родителями. Если первый аспект в какой-то мере представлен в педагогике, то второй необходимо уточнить. Как пра</w:t>
        <w:softHyphen/>
        <w:t>вило, родители, обращаясь за консультацией, хотят, чтобы ребенку чем-либо помогли (например, научили говорить, сняли повышенное возбуж</w:t>
        <w:softHyphen/>
        <w:t>дение и т. д.). Специалист не должен говорить им: «Он никогда не научится этому» или что-то подобное. В этом случае родители вряд ли захотят про</w:t>
        <w:softHyphen/>
        <w:t>должать встречи. Здесь необходимо очень тактично подойти к ответу, ска</w:t>
        <w:softHyphen/>
        <w:t>зав, что и этому будет уделено внимание на занятиях, но только чуть поз</w:t>
        <w:softHyphen/>
        <w:t>же. Далее в ходе коррекционно-педагогической работы родители уже не будут вспоминать об этом. Но таким образом будет положен первый кир</w:t>
        <w:softHyphen/>
        <w:t>пичик в строительство моста между специалистом и родителями;</w:t>
      </w:r>
    </w:p>
    <w:p>
      <w:pPr>
        <w:pStyle w:val="Normal"/>
        <w:shd w:fill="FFFFFF" w:val="clear"/>
        <w:autoSpaceDE w:val="false"/>
        <w:ind w:firstLine="540"/>
        <w:jc w:val="both"/>
        <w:rPr/>
      </w:pPr>
      <w:r>
        <w:rPr>
          <w:color w:val="000000"/>
        </w:rPr>
        <w:t xml:space="preserve">•   </w:t>
      </w:r>
      <w:r>
        <w:rPr>
          <w:b/>
          <w:bCs/>
          <w:color w:val="000000"/>
        </w:rPr>
        <w:t xml:space="preserve">принцип ведущей деятельности. </w:t>
      </w:r>
      <w:r>
        <w:rPr>
          <w:color w:val="000000"/>
        </w:rPr>
        <w:t>Этот принцип подробно раскрыт в отече</w:t>
        <w:softHyphen/>
        <w:t>ственных психологии и педагогике. При этом необходимо согласование действий в коррекционной деятельности различных специалистов, «ве</w:t>
        <w:softHyphen/>
        <w:t>дущих» семью (например, психолога и дефектолога).</w:t>
      </w:r>
    </w:p>
    <w:p>
      <w:pPr>
        <w:pStyle w:val="Normal"/>
        <w:shd w:fill="FFFFFF" w:val="clear"/>
        <w:autoSpaceDE w:val="false"/>
        <w:ind w:firstLine="540"/>
        <w:jc w:val="both"/>
        <w:rPr>
          <w:color w:val="000000"/>
        </w:rPr>
      </w:pPr>
      <w:r>
        <w:rPr>
          <w:color w:val="000000"/>
        </w:rPr>
        <w:t>Остановимся еще на одном, как нам кажется, не менее важном принципе ра</w:t>
        <w:softHyphen/>
        <w:t>боты. Очень часто родители во время первичной консультации, беседы, занятия говорят о том, что ребенок должен сделать так-то, должен уметь выполнять то, что делают его ровесники, и т. д. Специалист объясняет родителям, что не следует сравнивать достижения своего ребенка с умениями других детей. Сравнение воз</w:t>
        <w:softHyphen/>
        <w:t>можно лишь с тем, что мог ребенок делать ранее.</w:t>
      </w:r>
    </w:p>
    <w:p>
      <w:pPr>
        <w:pStyle w:val="Normal"/>
        <w:shd w:fill="FFFFFF" w:val="clear"/>
        <w:autoSpaceDE w:val="false"/>
        <w:ind w:firstLine="540"/>
        <w:jc w:val="both"/>
        <w:rPr/>
      </w:pPr>
      <w:r>
        <w:rPr>
          <w:color w:val="000000"/>
        </w:rPr>
        <w:t xml:space="preserve">Определив цели и раскрыв принципы работы специалиста-дефектолога </w:t>
      </w:r>
      <w:r>
        <w:rPr>
          <w:b/>
          <w:bCs/>
          <w:color w:val="000000"/>
        </w:rPr>
        <w:t xml:space="preserve">с </w:t>
      </w:r>
      <w:r>
        <w:rPr>
          <w:color w:val="000000"/>
        </w:rPr>
        <w:t>се</w:t>
        <w:softHyphen/>
        <w:t>мьями, воспитывающими проблемных детей, рассмотрим формы организации коррекционно-педагогического процесса с ребенком раннего возраста с наруше</w:t>
        <w:softHyphen/>
        <w:t>ниями в развитии и его родителями.</w:t>
      </w:r>
    </w:p>
    <w:p>
      <w:pPr>
        <w:pStyle w:val="Normal"/>
        <w:shd w:fill="FFFFFF" w:val="clear"/>
        <w:autoSpaceDE w:val="false"/>
        <w:ind w:firstLine="540"/>
        <w:jc w:val="both"/>
        <w:rPr>
          <w:color w:val="000000"/>
        </w:rPr>
      </w:pPr>
      <w:r>
        <w:rPr>
          <w:color w:val="000000"/>
        </w:rPr>
        <w:t>Как показал наш многолетний практический опыт работы, наиболее подходя</w:t>
        <w:softHyphen/>
        <w:t>щими формами организации являются:</w:t>
      </w:r>
    </w:p>
    <w:p>
      <w:pPr>
        <w:pStyle w:val="Normal"/>
        <w:shd w:fill="FFFFFF" w:val="clear"/>
        <w:autoSpaceDE w:val="false"/>
        <w:ind w:firstLine="540"/>
        <w:jc w:val="both"/>
        <w:rPr>
          <w:color w:val="000000"/>
        </w:rPr>
      </w:pPr>
      <w:r>
        <w:rPr>
          <w:color w:val="000000"/>
        </w:rPr>
        <w:t xml:space="preserve">•    </w:t>
      </w:r>
      <w:r>
        <w:rPr>
          <w:color w:val="000000"/>
        </w:rPr>
        <w:t>консультативно-рекомендательная;</w:t>
      </w:r>
    </w:p>
    <w:p>
      <w:pPr>
        <w:pStyle w:val="Normal"/>
        <w:shd w:fill="FFFFFF" w:val="clear"/>
        <w:autoSpaceDE w:val="false"/>
        <w:ind w:firstLine="540"/>
        <w:jc w:val="both"/>
        <w:rPr>
          <w:color w:val="000000"/>
        </w:rPr>
      </w:pPr>
      <w:r>
        <w:rPr>
          <w:color w:val="000000"/>
        </w:rPr>
        <w:t xml:space="preserve">•   </w:t>
      </w:r>
      <w:r>
        <w:rPr>
          <w:color w:val="000000"/>
        </w:rPr>
        <w:t>лекционно-просветительская;</w:t>
      </w:r>
    </w:p>
    <w:p>
      <w:pPr>
        <w:pStyle w:val="Normal"/>
        <w:shd w:fill="FFFFFF" w:val="clear"/>
        <w:autoSpaceDE w:val="false"/>
        <w:ind w:firstLine="540"/>
        <w:jc w:val="both"/>
        <w:rPr>
          <w:color w:val="000000"/>
        </w:rPr>
      </w:pPr>
      <w:r>
        <w:rPr>
          <w:color w:val="000000"/>
        </w:rPr>
        <w:t xml:space="preserve">•    </w:t>
      </w:r>
      <w:r>
        <w:rPr>
          <w:color w:val="000000"/>
        </w:rPr>
        <w:t>практические занятия для родителей;</w:t>
      </w:r>
    </w:p>
    <w:p>
      <w:pPr>
        <w:pStyle w:val="Normal"/>
        <w:shd w:fill="FFFFFF" w:val="clear"/>
        <w:autoSpaceDE w:val="false"/>
        <w:ind w:firstLine="540"/>
        <w:jc w:val="both"/>
        <w:rPr>
          <w:color w:val="000000"/>
        </w:rPr>
      </w:pPr>
      <w:r>
        <w:rPr>
          <w:color w:val="000000"/>
        </w:rPr>
        <w:t xml:space="preserve">•    </w:t>
      </w:r>
      <w:r>
        <w:rPr>
          <w:color w:val="000000"/>
        </w:rPr>
        <w:t>организация «круглых столов», родительских конференций, детских ут</w:t>
        <w:softHyphen/>
        <w:t>ренников и праздников;</w:t>
      </w:r>
    </w:p>
    <w:p>
      <w:pPr>
        <w:pStyle w:val="Normal"/>
        <w:ind w:firstLine="540"/>
        <w:jc w:val="both"/>
        <w:rPr>
          <w:color w:val="000000"/>
        </w:rPr>
      </w:pPr>
      <w:r>
        <w:rPr>
          <w:color w:val="000000"/>
        </w:rPr>
        <w:t>131</w:t>
      </w:r>
    </w:p>
    <w:p>
      <w:pPr>
        <w:pStyle w:val="Normal"/>
        <w:shd w:fill="FFFFFF" w:val="clear"/>
        <w:autoSpaceDE w:val="false"/>
        <w:ind w:firstLine="540"/>
        <w:jc w:val="both"/>
        <w:rPr>
          <w:color w:val="000000"/>
        </w:rPr>
      </w:pPr>
      <w:r>
        <w:rPr>
          <w:color w:val="000000"/>
        </w:rPr>
        <w:t xml:space="preserve">•    </w:t>
      </w:r>
      <w:r>
        <w:rPr>
          <w:color w:val="000000"/>
        </w:rPr>
        <w:t>индивидуальные занятия с родителями и их ребенком;</w:t>
      </w:r>
    </w:p>
    <w:p>
      <w:pPr>
        <w:pStyle w:val="Normal"/>
        <w:shd w:fill="FFFFFF" w:val="clear"/>
        <w:autoSpaceDE w:val="false"/>
        <w:ind w:firstLine="540"/>
        <w:jc w:val="both"/>
        <w:rPr>
          <w:color w:val="000000"/>
        </w:rPr>
      </w:pPr>
      <w:r>
        <w:rPr>
          <w:color w:val="000000"/>
        </w:rPr>
        <w:t xml:space="preserve">•    </w:t>
      </w:r>
      <w:r>
        <w:rPr>
          <w:color w:val="000000"/>
        </w:rPr>
        <w:t>подгрупповые занятия. Рассмотрим подробно каждую из них.</w:t>
      </w:r>
    </w:p>
    <w:p>
      <w:pPr>
        <w:pStyle w:val="Normal"/>
        <w:shd w:fill="FFFFFF" w:val="clear"/>
        <w:autoSpaceDE w:val="false"/>
        <w:ind w:firstLine="540"/>
        <w:jc w:val="both"/>
        <w:rPr>
          <w:b/>
          <w:b/>
          <w:bCs/>
          <w:color w:val="000000"/>
        </w:rPr>
      </w:pPr>
      <w:r>
        <w:rPr>
          <w:b/>
          <w:bCs/>
          <w:color w:val="000000"/>
        </w:rPr>
        <w:t>Консультативно-рекомендательная работа</w:t>
      </w:r>
    </w:p>
    <w:p>
      <w:pPr>
        <w:pStyle w:val="Normal"/>
        <w:shd w:fill="FFFFFF" w:val="clear"/>
        <w:autoSpaceDE w:val="false"/>
        <w:ind w:firstLine="540"/>
        <w:jc w:val="both"/>
        <w:rPr>
          <w:color w:val="000000"/>
        </w:rPr>
      </w:pPr>
      <w:r>
        <w:rPr>
          <w:color w:val="000000"/>
        </w:rPr>
        <w:t>Данная форма работы специалистов включает первичное психолого-педаго</w:t>
        <w:softHyphen/>
        <w:t>гическое обследование, консультативные посещения, повторные психолого-пе</w:t>
        <w:softHyphen/>
        <w:t>дагогические обследования.</w:t>
      </w:r>
    </w:p>
    <w:p>
      <w:pPr>
        <w:pStyle w:val="Normal"/>
        <w:shd w:fill="FFFFFF" w:val="clear"/>
        <w:autoSpaceDE w:val="false"/>
        <w:ind w:firstLine="540"/>
        <w:jc w:val="both"/>
        <w:rPr>
          <w:color w:val="000000"/>
        </w:rPr>
      </w:pPr>
      <w:r>
        <w:rPr>
          <w:color w:val="000000"/>
        </w:rPr>
        <w:t>На первичном психолого-педагогическом обследовании с участием дефекто-лога, врача-психоневролога, психолога родители получают ответы на интересую</w:t>
        <w:softHyphen/>
        <w:t>щие их вопросы, касающиеся оценки специалистами уровня психического раз</w:t>
        <w:softHyphen/>
        <w:t>вития детей, возможности их обучения и т. д., и рекомендации по организации дальнейших условий воспитания ребенка.</w:t>
      </w:r>
    </w:p>
    <w:p>
      <w:pPr>
        <w:pStyle w:val="Normal"/>
        <w:shd w:fill="FFFFFF" w:val="clear"/>
        <w:autoSpaceDE w:val="false"/>
        <w:ind w:firstLine="540"/>
        <w:jc w:val="both"/>
        <w:rPr>
          <w:color w:val="000000"/>
        </w:rPr>
      </w:pPr>
      <w:r>
        <w:rPr>
          <w:color w:val="000000"/>
        </w:rPr>
        <w:t>В ходе первичного приема специалисту-дефектологу следует обратить свое внимание на позицию матери по отношению к ребенку и особенностям его раз</w:t>
        <w:softHyphen/>
        <w:t>вития (Солнцева Л. И.,ХорошС. М., 1983), на реакцию родителей на детские дей</w:t>
        <w:softHyphen/>
        <w:t>ствия (указания, поддержка, безучастность и др.). Кроме того, нужно учитывать состояние родителей (растерянность, тоскливость, жалобы, поиск путей реше</w:t>
        <w:softHyphen/>
        <w:t>ния проблем). Это важно, так как в разных случаях от специалиста требуется по-разному построенная беседа:</w:t>
      </w:r>
    </w:p>
    <w:p>
      <w:pPr>
        <w:pStyle w:val="Normal"/>
        <w:shd w:fill="FFFFFF" w:val="clear"/>
        <w:autoSpaceDE w:val="false"/>
        <w:ind w:firstLine="540"/>
        <w:jc w:val="both"/>
        <w:rPr>
          <w:color w:val="000000"/>
        </w:rPr>
      </w:pPr>
      <w:r>
        <w:rPr>
          <w:color w:val="000000"/>
        </w:rPr>
        <w:t xml:space="preserve">•    </w:t>
      </w:r>
      <w:r>
        <w:rPr>
          <w:color w:val="000000"/>
        </w:rPr>
        <w:t>это может быть только эмоциональная поддержка, сочувствие типа: «Я знаю, это тяжело» и т. д., а также расположение родителей к себе;</w:t>
      </w:r>
    </w:p>
    <w:p>
      <w:pPr>
        <w:pStyle w:val="Normal"/>
        <w:shd w:fill="FFFFFF" w:val="clear"/>
        <w:autoSpaceDE w:val="false"/>
        <w:ind w:firstLine="540"/>
        <w:jc w:val="both"/>
        <w:rPr>
          <w:color w:val="000000"/>
        </w:rPr>
      </w:pPr>
      <w:r>
        <w:rPr>
          <w:color w:val="000000"/>
        </w:rPr>
        <w:t xml:space="preserve">•    </w:t>
      </w:r>
      <w:r>
        <w:rPr>
          <w:color w:val="000000"/>
        </w:rPr>
        <w:t>возможно, родители нуждаются в получении точной информации о на</w:t>
        <w:softHyphen/>
        <w:t>рушении, объяснении нормальности такого своего состояния;</w:t>
      </w:r>
    </w:p>
    <w:p>
      <w:pPr>
        <w:pStyle w:val="Normal"/>
        <w:shd w:fill="FFFFFF" w:val="clear"/>
        <w:autoSpaceDE w:val="false"/>
        <w:ind w:firstLine="540"/>
        <w:jc w:val="both"/>
        <w:rPr>
          <w:color w:val="000000"/>
        </w:rPr>
      </w:pPr>
      <w:r>
        <w:rPr>
          <w:color w:val="000000"/>
        </w:rPr>
        <w:t xml:space="preserve">•    </w:t>
      </w:r>
      <w:r>
        <w:rPr>
          <w:color w:val="000000"/>
        </w:rPr>
        <w:t>или же для них становится необходимым совместное составление плана дальнейших действий и т. д.</w:t>
      </w:r>
    </w:p>
    <w:p>
      <w:pPr>
        <w:pStyle w:val="Normal"/>
        <w:shd w:fill="FFFFFF" w:val="clear"/>
        <w:autoSpaceDE w:val="false"/>
        <w:ind w:firstLine="540"/>
        <w:jc w:val="both"/>
        <w:rPr>
          <w:color w:val="000000"/>
        </w:rPr>
      </w:pPr>
      <w:r>
        <w:rPr>
          <w:color w:val="000000"/>
        </w:rPr>
        <w:t>Положительным результатом первичной психолого-медико-педагогической консультации считается такой, когда родители, прислушавшись к рекомендаци</w:t>
        <w:softHyphen/>
        <w:t>ям специалистов и почувствовав возможность получения реальной поддержки, возвращаются к ним еще и еще раз за помощью.</w:t>
      </w:r>
    </w:p>
    <w:p>
      <w:pPr>
        <w:pStyle w:val="Normal"/>
        <w:shd w:fill="FFFFFF" w:val="clear"/>
        <w:autoSpaceDE w:val="false"/>
        <w:ind w:firstLine="540"/>
        <w:jc w:val="both"/>
        <w:rPr>
          <w:color w:val="000000"/>
        </w:rPr>
      </w:pPr>
      <w:r>
        <w:rPr>
          <w:color w:val="000000"/>
        </w:rPr>
        <w:t>При повторных посещениях консультации семьей различные специалисты про</w:t>
        <w:softHyphen/>
        <w:t>слеживают динамику психофизического развития ребенка, а также эффективность предложенных при первичном посещении рекомендаций. При необходимости вно</w:t>
        <w:softHyphen/>
        <w:t>сятся изменения в индивидуальные программы развития и курсы лечения.</w:t>
      </w:r>
    </w:p>
    <w:p>
      <w:pPr>
        <w:pStyle w:val="Normal"/>
        <w:shd w:fill="FFFFFF" w:val="clear"/>
        <w:autoSpaceDE w:val="false"/>
        <w:ind w:firstLine="540"/>
        <w:jc w:val="both"/>
        <w:rPr>
          <w:b/>
          <w:b/>
          <w:bCs/>
          <w:color w:val="000000"/>
        </w:rPr>
      </w:pPr>
      <w:r>
        <w:rPr>
          <w:b/>
          <w:bCs/>
          <w:color w:val="000000"/>
        </w:rPr>
        <w:t>Лекционно-просветительская работа</w:t>
      </w:r>
    </w:p>
    <w:p>
      <w:pPr>
        <w:pStyle w:val="Normal"/>
        <w:shd w:fill="FFFFFF" w:val="clear"/>
        <w:autoSpaceDE w:val="false"/>
        <w:ind w:firstLine="540"/>
        <w:jc w:val="both"/>
        <w:rPr>
          <w:color w:val="000000"/>
        </w:rPr>
      </w:pPr>
      <w:r>
        <w:rPr>
          <w:color w:val="000000"/>
        </w:rPr>
        <w:t>В ходе коррекционно-педагогического процесса с родителями проводятся лек</w:t>
        <w:softHyphen/>
        <w:t>ционные занятия, на которых они получают необходимые теоретические знания по различным вопросам воспитания детей. При этом на первой лекции им пред</w:t>
        <w:softHyphen/>
        <w:t>лагается список тем с просьбой отметить те из них, которые наиболее интересны родителям, а также предлагается дополнить теми вопросами, которые не пред</w:t>
        <w:softHyphen/>
        <w:t>ставлены, но важны для них, то есть о чем им хотелось бы узнать.</w:t>
      </w:r>
    </w:p>
    <w:p>
      <w:pPr>
        <w:pStyle w:val="Normal"/>
        <w:shd w:fill="FFFFFF" w:val="clear"/>
        <w:autoSpaceDE w:val="false"/>
        <w:ind w:firstLine="540"/>
        <w:jc w:val="both"/>
        <w:rPr>
          <w:color w:val="000000"/>
        </w:rPr>
      </w:pPr>
      <w:r>
        <w:rPr>
          <w:color w:val="000000"/>
        </w:rPr>
        <w:t>132</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По желанию родителей возможно проведение ряда лекций, посвященных ме</w:t>
        <w:softHyphen/>
        <w:t>дицинским аспектам развития ребенка. Для подобных лекций приглашаются со</w:t>
        <w:softHyphen/>
        <w:t>ответствующие специалисты.</w:t>
      </w:r>
    </w:p>
    <w:p>
      <w:pPr>
        <w:pStyle w:val="Normal"/>
        <w:shd w:fill="FFFFFF" w:val="clear"/>
        <w:autoSpaceDE w:val="false"/>
        <w:ind w:firstLine="540"/>
        <w:jc w:val="both"/>
        <w:rPr>
          <w:color w:val="000000"/>
        </w:rPr>
      </w:pPr>
      <w:r>
        <w:rPr>
          <w:color w:val="000000"/>
        </w:rPr>
        <w:t>В ходе лекций родители получают ответы на возникающие вопросы, знакомят</w:t>
        <w:softHyphen/>
        <w:t>ся с современной литературой, раскрывающей содержание той или иной пробле</w:t>
        <w:softHyphen/>
        <w:t>мы. Лекции проводятся один раз в месяц. Посещая их, родители не только приоб</w:t>
        <w:softHyphen/>
        <w:t>ретают знания, данные в определенной системе, но и, знакомясь друг с другом, видят, что они не одиноки, что есть и другие семьи, в которых решаются похожие проблемы. Это придает родителям уверенности, снимает напряжение (что они оди</w:t>
        <w:softHyphen/>
        <w:t>ноки, никто их понять не сможет и т. д.). Кроме того, слушая вопросы других, мно</w:t>
        <w:softHyphen/>
        <w:t>гие начинают осознавать свои проблемы и уже стараются задавать вопросы сами, пытаясь активно искать выход из сложившейся жизненной ситуации.</w:t>
      </w:r>
    </w:p>
    <w:p>
      <w:pPr>
        <w:pStyle w:val="Normal"/>
        <w:shd w:fill="FFFFFF" w:val="clear"/>
        <w:autoSpaceDE w:val="false"/>
        <w:ind w:firstLine="540"/>
        <w:jc w:val="both"/>
        <w:rPr>
          <w:b/>
          <w:b/>
          <w:bCs/>
          <w:color w:val="000000"/>
        </w:rPr>
      </w:pPr>
      <w:r>
        <w:rPr>
          <w:b/>
          <w:bCs/>
          <w:color w:val="000000"/>
        </w:rPr>
        <w:t>Практические занятия для родителей</w:t>
      </w:r>
    </w:p>
    <w:p>
      <w:pPr>
        <w:pStyle w:val="Normal"/>
        <w:shd w:fill="FFFFFF" w:val="clear"/>
        <w:autoSpaceDE w:val="false"/>
        <w:ind w:firstLine="540"/>
        <w:jc w:val="both"/>
        <w:rPr>
          <w:color w:val="000000"/>
        </w:rPr>
      </w:pPr>
      <w:r>
        <w:rPr>
          <w:color w:val="000000"/>
        </w:rPr>
        <w:t>На практических занятиях родители получают знания и навыки по формиро</w:t>
        <w:softHyphen/>
        <w:t>ванию тех или иных умений и навыков у ребенка, например по формированию навыков самообслуживания, культурно-гигиенических навыков, предпосылок формирования изобразительной деятельности и т. д.</w:t>
      </w:r>
    </w:p>
    <w:p>
      <w:pPr>
        <w:pStyle w:val="Normal"/>
        <w:shd w:fill="FFFFFF" w:val="clear"/>
        <w:autoSpaceDE w:val="false"/>
        <w:ind w:firstLine="540"/>
        <w:jc w:val="both"/>
        <w:rPr>
          <w:color w:val="000000"/>
        </w:rPr>
      </w:pPr>
      <w:r>
        <w:rPr>
          <w:color w:val="000000"/>
        </w:rPr>
        <w:t>Как показал эксперимент, наиболее удобной формой работы с родителями яв</w:t>
        <w:softHyphen/>
        <w:t>ляются комбинированные занятия — лекция на определенную тему, затем практи</w:t>
        <w:softHyphen/>
        <w:t>ческое занятие, проводящиеся один раз в месяц, длительностью до полутора часов.</w:t>
      </w:r>
    </w:p>
    <w:p>
      <w:pPr>
        <w:pStyle w:val="Normal"/>
        <w:shd w:fill="FFFFFF" w:val="clear"/>
        <w:autoSpaceDE w:val="false"/>
        <w:ind w:firstLine="540"/>
        <w:jc w:val="both"/>
        <w:rPr>
          <w:color w:val="000000"/>
        </w:rPr>
      </w:pPr>
      <w:r>
        <w:rPr>
          <w:color w:val="000000"/>
        </w:rPr>
        <w:t>Темы практических занятий почти всегда соответствуют лекционным. Напри</w:t>
        <w:softHyphen/>
        <w:t>мер, по окончании лекции «Игрушки. Роль, виды, назначение. Критерии оценки игрушки при покупке» родителям предлагается изготовить на заданную тему ка</w:t>
        <w:softHyphen/>
        <w:t>кую-либо игрушку. По окончании работы родители рассматривают поделки друг друга, видя, как можно по-другому сделать игрушку на эту же тему. Или после лекции «Игра. Роль, этапы формирования, виды, организация игры в домашних условиях» родителям предлагается организовать и провести какую-либо игру, в ка</w:t>
        <w:softHyphen/>
        <w:t>честве партнеров выступают другие родители и т. д.</w:t>
      </w:r>
    </w:p>
    <w:p>
      <w:pPr>
        <w:pStyle w:val="Normal"/>
        <w:shd w:fill="FFFFFF" w:val="clear"/>
        <w:autoSpaceDE w:val="false"/>
        <w:ind w:firstLine="540"/>
        <w:jc w:val="both"/>
        <w:rPr>
          <w:b/>
          <w:b/>
          <w:bCs/>
          <w:color w:val="000000"/>
        </w:rPr>
      </w:pPr>
      <w:r>
        <w:rPr>
          <w:b/>
          <w:bCs/>
          <w:color w:val="000000"/>
        </w:rPr>
        <w:t>Организация «круглых столов», родительских конференций, детских утренников и праздников</w:t>
      </w:r>
    </w:p>
    <w:p>
      <w:pPr>
        <w:pStyle w:val="Normal"/>
        <w:shd w:fill="FFFFFF" w:val="clear"/>
        <w:autoSpaceDE w:val="false"/>
        <w:ind w:firstLine="540"/>
        <w:jc w:val="both"/>
        <w:rPr>
          <w:color w:val="000000"/>
        </w:rPr>
      </w:pPr>
      <w:r>
        <w:rPr>
          <w:color w:val="000000"/>
        </w:rPr>
        <w:t>Беседы или «круглые столы» проводятся в непринужденной обстановке. Ро</w:t>
        <w:softHyphen/>
        <w:t>дители знакомятся друг с другом, рассказывают о своих детях, их проблемах, видя, что их понимают, что другие также прошли через подобное состояние. Во время этих встреч родители получают полезную информацию (например, где оформить инвалидность ребенка, какие документы при этом необходимы и т. д.), а также очерчивают круг тех вопросов, на которые еще не смогли получить ответы.</w:t>
      </w:r>
    </w:p>
    <w:p>
      <w:pPr>
        <w:pStyle w:val="Normal"/>
        <w:shd w:fill="FFFFFF" w:val="clear"/>
        <w:autoSpaceDE w:val="false"/>
        <w:ind w:firstLine="540"/>
        <w:jc w:val="both"/>
        <w:rPr>
          <w:color w:val="000000"/>
        </w:rPr>
      </w:pPr>
      <w:r>
        <w:rPr>
          <w:color w:val="000000"/>
        </w:rPr>
        <w:t>В подготовке и проведении бесед и «круглых столов» желательно участие пси</w:t>
        <w:softHyphen/>
        <w:t>холога, который поможет рассадить родителей определенным образом, направит беседу в нужное русло, поддержит в беседе нерешительных родителей и т. д.</w:t>
      </w:r>
    </w:p>
    <w:p>
      <w:pPr>
        <w:pStyle w:val="Normal"/>
        <w:ind w:firstLine="540"/>
        <w:jc w:val="both"/>
        <w:rPr>
          <w:color w:val="000000"/>
        </w:rPr>
      </w:pPr>
      <w:r>
        <w:rPr>
          <w:color w:val="000000"/>
        </w:rPr>
        <w:t>133</w:t>
      </w:r>
    </w:p>
    <w:p>
      <w:pPr>
        <w:pStyle w:val="Normal"/>
        <w:shd w:fill="FFFFFF" w:val="clear"/>
        <w:autoSpaceDE w:val="false"/>
        <w:ind w:firstLine="540"/>
        <w:jc w:val="both"/>
        <w:rPr>
          <w:color w:val="000000"/>
        </w:rPr>
      </w:pPr>
      <w:r>
        <w:rPr>
          <w:color w:val="000000"/>
        </w:rPr>
        <w:t>Беседы проводятся и на индивидуальных занятиях и, как правило, носят лич</w:t>
        <w:softHyphen/>
        <w:t>ностный характер. Специалист-дефектолог, выслушивая маму, ее семейные про</w:t>
        <w:softHyphen/>
        <w:t>блемы, предлагает варианты разрешения некоторых из них. Как правило, подоб</w:t>
        <w:softHyphen/>
        <w:t>ные встречи родителям необходимы и с психологом.</w:t>
      </w:r>
    </w:p>
    <w:p>
      <w:pPr>
        <w:pStyle w:val="Normal"/>
        <w:shd w:fill="FFFFFF" w:val="clear"/>
        <w:autoSpaceDE w:val="false"/>
        <w:ind w:firstLine="540"/>
        <w:jc w:val="both"/>
        <w:rPr>
          <w:color w:val="000000"/>
        </w:rPr>
      </w:pPr>
      <w:r>
        <w:rPr>
          <w:color w:val="000000"/>
        </w:rPr>
        <w:t>Два раза в году проводятся детские утренники (Новый год и Мамин празд</w:t>
        <w:softHyphen/>
        <w:t>ник). В их подготовке и проведении участвуют специалисты, музыкальный руко</w:t>
        <w:softHyphen/>
        <w:t>водитель, а также сами родители. Такие праздники важны и в ходе коррекцион-но-педагогического процесса, так как родители могут увидеть результаты своего труда, порадоваться за малыша (праздники проводятся в атмосфере радости и доброжелательности, доставляют детям огромную радость).</w:t>
      </w:r>
    </w:p>
    <w:p>
      <w:pPr>
        <w:pStyle w:val="Normal"/>
        <w:shd w:fill="FFFFFF" w:val="clear"/>
        <w:autoSpaceDE w:val="false"/>
        <w:ind w:firstLine="540"/>
        <w:jc w:val="both"/>
        <w:rPr>
          <w:b/>
          <w:b/>
          <w:bCs/>
          <w:color w:val="000000"/>
        </w:rPr>
      </w:pPr>
      <w:r>
        <w:rPr>
          <w:b/>
          <w:bCs/>
          <w:color w:val="000000"/>
        </w:rPr>
        <w:t>Индивидуальные занятия с родителями и их ребенком</w:t>
      </w:r>
    </w:p>
    <w:p>
      <w:pPr>
        <w:pStyle w:val="Normal"/>
        <w:shd w:fill="FFFFFF" w:val="clear"/>
        <w:autoSpaceDE w:val="false"/>
        <w:ind w:firstLine="540"/>
        <w:jc w:val="both"/>
        <w:rPr>
          <w:color w:val="000000"/>
        </w:rPr>
      </w:pPr>
      <w:r>
        <w:rPr>
          <w:color w:val="000000"/>
        </w:rPr>
        <w:t>На индивидуальных занятиях специалистом-дефектологом решаются задачи индивидуальной программы работы с семьей, при этом осуществляется личност-но ориентированный подход, направленный на выявление, раскрытие и поддерж</w:t>
        <w:softHyphen/>
        <w:t>ку положительных личностных качеств каждого из родителей, необходимых для успешного сотрудничества со своим ребенком.</w:t>
      </w:r>
    </w:p>
    <w:p>
      <w:pPr>
        <w:pStyle w:val="Normal"/>
        <w:shd w:fill="FFFFFF" w:val="clear"/>
        <w:autoSpaceDE w:val="false"/>
        <w:ind w:firstLine="540"/>
        <w:jc w:val="both"/>
        <w:rPr>
          <w:color w:val="000000"/>
        </w:rPr>
      </w:pPr>
      <w:r>
        <w:rPr>
          <w:color w:val="000000"/>
        </w:rPr>
        <w:t>При проведении индивидуальных занятий дефектологу необходимо учитывать состояние родителей. Причиной этого является то, что специалист начинает ра</w:t>
        <w:softHyphen/>
        <w:t>ботать сразу, не ожидая, пока родители смогут его «услышать» и понять. Диффе</w:t>
        <w:softHyphen/>
        <w:t>ренцированный подход в процессе коррекционно-педагогической работы вы</w:t>
        <w:softHyphen/>
        <w:t>глядит следующим образом.</w:t>
      </w:r>
    </w:p>
    <w:p>
      <w:pPr>
        <w:pStyle w:val="Normal"/>
        <w:shd w:fill="FFFFFF" w:val="clear"/>
        <w:autoSpaceDE w:val="false"/>
        <w:ind w:firstLine="540"/>
        <w:jc w:val="both"/>
        <w:rPr>
          <w:color w:val="000000"/>
        </w:rPr>
      </w:pPr>
      <w:r>
        <w:rPr>
          <w:color w:val="000000"/>
        </w:rPr>
        <w:t>1. Родители растеряны (как правило, это родители, для которых характерной в построении отношений со своим ребенком является тенденция к предполагае</w:t>
        <w:softHyphen/>
        <w:t>мой взаимосвязанности).</w:t>
      </w:r>
    </w:p>
    <w:p>
      <w:pPr>
        <w:pStyle w:val="Normal"/>
        <w:shd w:fill="FFFFFF" w:val="clear"/>
        <w:autoSpaceDE w:val="false"/>
        <w:ind w:firstLine="540"/>
        <w:jc w:val="both"/>
        <w:rPr>
          <w:color w:val="000000"/>
        </w:rPr>
      </w:pPr>
      <w:r>
        <w:rPr>
          <w:color w:val="000000"/>
        </w:rPr>
        <w:t>На первых занятиях они не способны воспринимать объяснения педагога, по</w:t>
        <w:softHyphen/>
        <w:t>этому специалист-дефектолог работает самостоятельно с ребенком, а маму про</w:t>
        <w:softHyphen/>
        <w:t>сит фиксировать весь ход занятия. Первоначально от родителей требуется лишь повторять дома задания, копировать действия дефектолога и их последователь</w:t>
        <w:softHyphen/>
        <w:t>ность, иногда перенимая его поведение, интонацию и т. д. В начале последующих занятий специалист-дефектолог просит показать, как делали дома то или иное упражнение, что получилось и что не получилось, в последнем случае определяя (для себя) причину неудачи матери и изменяя характер или вид задания.</w:t>
      </w:r>
    </w:p>
    <w:p>
      <w:pPr>
        <w:pStyle w:val="Normal"/>
        <w:shd w:fill="FFFFFF" w:val="clear"/>
        <w:autoSpaceDE w:val="false"/>
        <w:ind w:firstLine="540"/>
        <w:jc w:val="both"/>
        <w:rPr>
          <w:color w:val="000000"/>
        </w:rPr>
      </w:pPr>
      <w:r>
        <w:rPr>
          <w:color w:val="000000"/>
        </w:rPr>
        <w:t>2. Родители жалуются либо отрицают все (это родители, для которых характер</w:t>
        <w:softHyphen/>
        <w:t>ной в построении отношений со своим ребенком является тенденция к речевой взаимосвязанности или взаимосвязанности по типу «молчаливого соприсутствия»). С этими родителями первые занятия строятся несколько иначе. Маме предла</w:t>
        <w:softHyphen/>
        <w:t>гается участвовать в отдельных эпизодах занятия с ребенком, проводимого де-фектологом: например, в катании машины, мяча друг другу, в проведении по</w:t>
        <w:softHyphen/>
        <w:t>движных игр типа «У медведя во бору», «Гуси и волк», «Воробьи и кошка», «Сол</w:t>
        <w:softHyphen/>
        <w:t>нышко и дождик», в прятки с колокольчиком и т. д. При этом активно участвуют все трое: специалист-дефектолог вместе с ребенком (как одно целое) и мама —</w:t>
      </w:r>
    </w:p>
    <w:p>
      <w:pPr>
        <w:pStyle w:val="Normal"/>
        <w:shd w:fill="FFFFFF" w:val="clear"/>
        <w:autoSpaceDE w:val="false"/>
        <w:ind w:firstLine="540"/>
        <w:jc w:val="both"/>
        <w:rPr>
          <w:color w:val="000000"/>
        </w:rPr>
      </w:pPr>
      <w:r>
        <w:rPr>
          <w:color w:val="000000"/>
        </w:rPr>
        <w:t>134</w:t>
      </w:r>
    </w:p>
    <w:p>
      <w:pPr>
        <w:pStyle w:val="Normal"/>
        <w:shd w:fill="FFFFFF" w:val="clear"/>
        <w:autoSpaceDE w:val="false"/>
        <w:ind w:firstLine="540"/>
        <w:jc w:val="both"/>
        <w:rPr>
          <w:color w:val="000000"/>
        </w:rPr>
      </w:pPr>
      <w:r>
        <w:rPr>
          <w:color w:val="000000"/>
        </w:rPr>
        <w:t>напротив (как партнер по игре). Через несколько занятий специалист предлагает поменяться местами (встать маме вместе с малышом). Ребенок находится спиной к взрослому, который, обхватывая малыша руками, держит его руки в своих и выполняет все необходимые движения вместе с ребенком как одно целое.</w:t>
      </w:r>
    </w:p>
    <w:p>
      <w:pPr>
        <w:pStyle w:val="Normal"/>
        <w:shd w:fill="FFFFFF" w:val="clear"/>
        <w:autoSpaceDE w:val="false"/>
        <w:ind w:firstLine="540"/>
        <w:jc w:val="both"/>
        <w:rPr>
          <w:color w:val="000000"/>
        </w:rPr>
      </w:pPr>
      <w:r>
        <w:rPr>
          <w:color w:val="000000"/>
        </w:rPr>
        <w:t>3. Родители ищут пути решения проблем (это родители, для которых харак</w:t>
        <w:softHyphen/>
        <w:t>терной в построении отношений со своим ребенком является тенденция к взаи</w:t>
        <w:softHyphen/>
        <w:t>мосвязанности по типу «влияния и взаимовлияния»).</w:t>
      </w:r>
    </w:p>
    <w:p>
      <w:pPr>
        <w:pStyle w:val="Normal"/>
        <w:shd w:fill="FFFFFF" w:val="clear"/>
        <w:autoSpaceDE w:val="false"/>
        <w:ind w:firstLine="540"/>
        <w:jc w:val="both"/>
        <w:rPr>
          <w:color w:val="000000"/>
        </w:rPr>
      </w:pPr>
      <w:r>
        <w:rPr>
          <w:color w:val="000000"/>
        </w:rPr>
        <w:t>Они готовы услышать дефектолога, понять его объяснения и выполнять задания. Поэтому специалист активно вовлекает их в проведение занятия, предлагая заканчи</w:t>
        <w:softHyphen/>
        <w:t>вать начатое им упражнение. Далее, объясняя его цель, он предлагает маме самосто</w:t>
        <w:softHyphen/>
        <w:t>ятельно выполнить задание. В случае неудачи специалист-дефектолог приходит на помощь, заканчивая упражнение с ребенком и объясняя причины неудачи.</w:t>
      </w:r>
    </w:p>
    <w:p>
      <w:pPr>
        <w:pStyle w:val="Normal"/>
        <w:shd w:fill="FFFFFF" w:val="clear"/>
        <w:autoSpaceDE w:val="false"/>
        <w:ind w:firstLine="540"/>
        <w:jc w:val="both"/>
        <w:rPr>
          <w:b/>
          <w:b/>
          <w:bCs/>
          <w:color w:val="000000"/>
        </w:rPr>
      </w:pPr>
      <w:r>
        <w:rPr>
          <w:b/>
          <w:bCs/>
          <w:color w:val="000000"/>
        </w:rPr>
        <w:t>Подгрупповые занятия</w:t>
      </w:r>
    </w:p>
    <w:p>
      <w:pPr>
        <w:pStyle w:val="Normal"/>
        <w:shd w:fill="FFFFFF" w:val="clear"/>
        <w:autoSpaceDE w:val="false"/>
        <w:ind w:firstLine="540"/>
        <w:jc w:val="both"/>
        <w:rPr>
          <w:color w:val="000000"/>
        </w:rPr>
      </w:pPr>
      <w:r>
        <w:rPr>
          <w:color w:val="000000"/>
        </w:rPr>
        <w:t>На завершающем этапе работы с родителями дефектологом проводятся под</w:t>
        <w:softHyphen/>
        <w:t>групповые занятия, когда встречаются двое детей и их мамы. Специалист-дефек</w:t>
        <w:softHyphen/>
        <w:t>толог организовывает подобные занятия лишь после того, как удается сформиро</w:t>
        <w:softHyphen/>
        <w:t>вать сотрудничество мамы со своим ребенком на индивидуальных занятиях.</w:t>
      </w:r>
    </w:p>
    <w:p>
      <w:pPr>
        <w:pStyle w:val="Normal"/>
        <w:shd w:fill="FFFFFF" w:val="clear"/>
        <w:autoSpaceDE w:val="false"/>
        <w:ind w:firstLine="540"/>
        <w:jc w:val="both"/>
        <w:rPr>
          <w:color w:val="000000"/>
        </w:rPr>
      </w:pPr>
      <w:r>
        <w:rPr>
          <w:color w:val="000000"/>
        </w:rPr>
        <w:t>Как показали наши исследования и данные анкетирования, родители, воспиты</w:t>
        <w:softHyphen/>
        <w:t>вающие проблемных детей, часто испытывают затруднения во время прогулок со сво</w:t>
        <w:softHyphen/>
        <w:t>им ребенком. Конфликтные ситуации возникают как между детьми, так и между са</w:t>
        <w:softHyphen/>
        <w:t>мими взрослыми. Бывает, что родители нормально развивающихся детей недоволь</w:t>
        <w:softHyphen/>
        <w:t>ны тем, что такой малыш будет играть рядом с их ребенком (недостаток информации о проблемных детях порождает у них страх). Родители малыша с нарушениями пси</w:t>
        <w:softHyphen/>
        <w:t>хофизического развития боятся, как бы не было конфликтной ситуации между их ребенком и другими детьми, не зная, как выйти из нее или как ее предупредить.</w:t>
      </w:r>
    </w:p>
    <w:p>
      <w:pPr>
        <w:pStyle w:val="Normal"/>
        <w:shd w:fill="FFFFFF" w:val="clear"/>
        <w:autoSpaceDE w:val="false"/>
        <w:ind w:firstLine="540"/>
        <w:jc w:val="both"/>
        <w:rPr>
          <w:color w:val="000000"/>
        </w:rPr>
      </w:pPr>
      <w:r>
        <w:rPr>
          <w:color w:val="000000"/>
        </w:rPr>
        <w:t>Учитывая все это, мы считаем необходимым проведение подгрупповых заня</w:t>
        <w:softHyphen/>
        <w:t>тий. Специалист-дефектолог ставит своей целью обучение родителей умению налаживать сотрудничество с другим ребенком, детей друг с другом и взрослых между собой.</w:t>
      </w:r>
    </w:p>
    <w:p>
      <w:pPr>
        <w:pStyle w:val="Normal"/>
        <w:shd w:fill="FFFFFF" w:val="clear"/>
        <w:autoSpaceDE w:val="false"/>
        <w:ind w:firstLine="540"/>
        <w:jc w:val="both"/>
        <w:rPr>
          <w:color w:val="000000"/>
        </w:rPr>
      </w:pPr>
      <w:r>
        <w:rPr>
          <w:color w:val="000000"/>
        </w:rPr>
        <w:t>В проведении подгрупповых занятий желательно активное участие психолога (возможно использование игротерапии и др.).</w:t>
      </w:r>
    </w:p>
    <w:p>
      <w:pPr>
        <w:pStyle w:val="Normal"/>
        <w:shd w:fill="FFFFFF" w:val="clear"/>
        <w:autoSpaceDE w:val="false"/>
        <w:ind w:firstLine="540"/>
        <w:jc w:val="both"/>
        <w:rPr>
          <w:color w:val="000000"/>
        </w:rPr>
      </w:pPr>
      <w:r>
        <w:rPr>
          <w:color w:val="000000"/>
        </w:rPr>
        <w:t>Формы организации занятий с детьми раннего возраста и их близкими взрос</w:t>
        <w:softHyphen/>
        <w:t>лыми могут быть различными. Необходимо только помнить, что родители явля</w:t>
        <w:softHyphen/>
        <w:t>ются самыми заинтересованными участниками коррекционно-педагогического процесса. Его успешный результат будет зависеть от многих причин, и не в послед</w:t>
        <w:softHyphen/>
        <w:t>нюю очередь оттого, насколько правильно будут построены отношения между специалистами и родителями.</w:t>
      </w:r>
    </w:p>
    <w:p>
      <w:pPr>
        <w:pStyle w:val="Normal"/>
        <w:ind w:firstLine="540"/>
        <w:jc w:val="both"/>
        <w:rPr>
          <w:color w:val="000000"/>
        </w:rPr>
      </w:pPr>
      <w:r>
        <w:rPr>
          <w:color w:val="000000"/>
        </w:rPr>
        <w:t>Доверяйте родителям, создавайте условия для их активного участия в воспита</w:t>
        <w:softHyphen/>
        <w:t>нии и обучении ребенка, прислушивайтесь к родителям, но не идите у них на по</w:t>
        <w:softHyphen/>
        <w:t>воду и не допускайте панибратства, будьте терпеливы и корректны, уверенны и последовательны.</w:t>
      </w:r>
    </w:p>
    <w:p>
      <w:pPr>
        <w:pStyle w:val="Normal"/>
        <w:ind w:firstLine="540"/>
        <w:jc w:val="both"/>
        <w:rPr>
          <w:color w:val="000000"/>
        </w:rPr>
      </w:pPr>
      <w:r>
        <w:rPr>
          <w:color w:val="000000"/>
        </w:rPr>
        <w:t>135</w:t>
      </w:r>
    </w:p>
    <w:p>
      <w:pPr>
        <w:pStyle w:val="Normal"/>
        <w:shd w:fill="FFFFFF" w:val="clear"/>
        <w:autoSpaceDE w:val="false"/>
        <w:ind w:firstLine="540"/>
        <w:jc w:val="both"/>
        <w:rPr/>
      </w:pPr>
      <w:r>
        <w:rPr>
          <w:b/>
          <w:bCs/>
          <w:color w:val="000000"/>
          <w:u w:val="single"/>
        </w:rPr>
        <w:t xml:space="preserve">Часть </w:t>
      </w:r>
      <w:r>
        <w:rPr>
          <w:b/>
          <w:bCs/>
          <w:color w:val="000000"/>
          <w:u w:val="single"/>
          <w:lang w:val="en-US"/>
        </w:rPr>
        <w:t>II</w:t>
      </w:r>
    </w:p>
    <w:p>
      <w:pPr>
        <w:pStyle w:val="Normal"/>
        <w:shd w:fill="FFFFFF" w:val="clear"/>
        <w:autoSpaceDE w:val="false"/>
        <w:ind w:firstLine="540"/>
        <w:jc w:val="both"/>
        <w:rPr>
          <w:b/>
          <w:b/>
          <w:bCs/>
          <w:color w:val="000000"/>
        </w:rPr>
      </w:pPr>
      <w:r>
        <w:rPr>
          <w:b/>
          <w:bCs/>
          <w:color w:val="000000"/>
        </w:rPr>
        <w:t>СЕМЬЯ РЕБЕНКА</w:t>
      </w:r>
    </w:p>
    <w:p>
      <w:pPr>
        <w:pStyle w:val="Normal"/>
        <w:shd w:fill="FFFFFF" w:val="clear"/>
        <w:autoSpaceDE w:val="false"/>
        <w:ind w:firstLine="540"/>
        <w:jc w:val="both"/>
        <w:rPr>
          <w:b/>
          <w:b/>
          <w:bCs/>
          <w:color w:val="000000"/>
        </w:rPr>
      </w:pPr>
      <w:r>
        <w:rPr>
          <w:b/>
          <w:bCs/>
          <w:color w:val="000000"/>
        </w:rPr>
        <w:t>С СОМАТИЧЕСКИМИ</w:t>
      </w:r>
    </w:p>
    <w:p>
      <w:pPr>
        <w:pStyle w:val="Normal"/>
        <w:shd w:fill="FFFFFF" w:val="clear"/>
        <w:autoSpaceDE w:val="false"/>
        <w:ind w:firstLine="540"/>
        <w:jc w:val="both"/>
        <w:rPr>
          <w:b/>
          <w:b/>
          <w:bCs/>
          <w:color w:val="000000"/>
        </w:rPr>
      </w:pPr>
      <w:r>
        <w:rPr>
          <w:b/>
          <w:bCs/>
          <w:color w:val="000000"/>
        </w:rPr>
        <w:t>РАССТРОЙСТВАМИ</w:t>
      </w:r>
    </w:p>
    <w:p>
      <w:pPr>
        <w:pStyle w:val="Normal"/>
        <w:shd w:fill="FFFFFF" w:val="clear"/>
        <w:autoSpaceDE w:val="false"/>
        <w:ind w:firstLine="540"/>
        <w:jc w:val="both"/>
        <w:rPr>
          <w:color w:val="000000"/>
        </w:rPr>
      </w:pPr>
      <w:r>
        <w:rPr>
          <w:color w:val="000000"/>
        </w:rPr>
        <w:t>О. В. Молоховская</w:t>
      </w:r>
    </w:p>
    <w:p>
      <w:pPr>
        <w:pStyle w:val="Normal"/>
        <w:shd w:fill="FFFFFF" w:val="clear"/>
        <w:autoSpaceDE w:val="false"/>
        <w:ind w:firstLine="540"/>
        <w:jc w:val="both"/>
        <w:rPr>
          <w:b/>
          <w:b/>
          <w:bCs/>
          <w:color w:val="000000"/>
        </w:rPr>
      </w:pPr>
      <w:r>
        <w:rPr>
          <w:b/>
          <w:bCs/>
          <w:color w:val="000000"/>
        </w:rPr>
        <w:t>ВЛИЯНИЕ МАТЕРИНСКОГО ОТНОШЕНИЯ</w:t>
      </w:r>
    </w:p>
    <w:p>
      <w:pPr>
        <w:pStyle w:val="Normal"/>
        <w:shd w:fill="FFFFFF" w:val="clear"/>
        <w:autoSpaceDE w:val="false"/>
        <w:ind w:firstLine="540"/>
        <w:jc w:val="both"/>
        <w:rPr>
          <w:b/>
          <w:b/>
          <w:bCs/>
          <w:color w:val="000000"/>
        </w:rPr>
      </w:pPr>
      <w:r>
        <w:rPr>
          <w:b/>
          <w:bCs/>
          <w:color w:val="000000"/>
        </w:rPr>
        <w:t>НА СОСТОЯНИЕ СОМАТИЧЕСКОГО</w:t>
      </w:r>
    </w:p>
    <w:p>
      <w:pPr>
        <w:pStyle w:val="Normal"/>
        <w:shd w:fill="FFFFFF" w:val="clear"/>
        <w:autoSpaceDE w:val="false"/>
        <w:ind w:firstLine="540"/>
        <w:jc w:val="both"/>
        <w:rPr>
          <w:b/>
          <w:b/>
          <w:bCs/>
          <w:color w:val="000000"/>
        </w:rPr>
      </w:pPr>
      <w:r>
        <w:rPr>
          <w:b/>
          <w:bCs/>
          <w:color w:val="000000"/>
        </w:rPr>
        <w:t>И ЭМОЦИОНАЛЬНОГО БЛАГОПОЛУЧИЯ МЛАДЕНЦА*</w:t>
      </w:r>
    </w:p>
    <w:p>
      <w:pPr>
        <w:pStyle w:val="Normal"/>
        <w:shd w:fill="FFFFFF" w:val="clear"/>
        <w:autoSpaceDE w:val="false"/>
        <w:ind w:firstLine="540"/>
        <w:jc w:val="both"/>
        <w:rPr>
          <w:color w:val="000000"/>
        </w:rPr>
      </w:pPr>
      <w:r>
        <w:rPr>
          <w:color w:val="000000"/>
        </w:rPr>
        <w:t>Успешность развития ребенка как представителя вида и как социального су</w:t>
        <w:softHyphen/>
        <w:t>щества зависит от качества материнского ухода, от способности и желания мате</w:t>
        <w:softHyphen/>
        <w:t>ри удовлетворять потребности ребенка [12].</w:t>
      </w:r>
    </w:p>
    <w:p>
      <w:pPr>
        <w:pStyle w:val="Normal"/>
        <w:shd w:fill="FFFFFF" w:val="clear"/>
        <w:autoSpaceDE w:val="false"/>
        <w:ind w:firstLine="540"/>
        <w:jc w:val="both"/>
        <w:rPr>
          <w:color w:val="000000"/>
        </w:rPr>
      </w:pPr>
      <w:r>
        <w:rPr>
          <w:color w:val="000000"/>
        </w:rPr>
        <w:t>Успешность выполнения материнских функций во многом зависит от разви</w:t>
        <w:softHyphen/>
        <w:t>тия материнской сферы женщины, которая, согласно исследованиям Г. Г. Фил-липовой, включает в себя три блока.</w:t>
      </w:r>
    </w:p>
    <w:p>
      <w:pPr>
        <w:pStyle w:val="Normal"/>
        <w:shd w:fill="FFFFFF" w:val="clear"/>
        <w:autoSpaceDE w:val="false"/>
        <w:ind w:firstLine="540"/>
        <w:jc w:val="both"/>
        <w:rPr/>
      </w:pPr>
      <w:r>
        <w:rPr>
          <w:i/>
          <w:iCs/>
          <w:color w:val="000000"/>
        </w:rPr>
        <w:t xml:space="preserve">Потребностно-эмоциональный блок. </w:t>
      </w:r>
      <w:r>
        <w:rPr>
          <w:color w:val="000000"/>
        </w:rPr>
        <w:t>Содержит потребность в контакте с ребен</w:t>
        <w:softHyphen/>
        <w:t>ком как объектом — носителем гештальта младенчества, потребность в его охра</w:t>
        <w:softHyphen/>
        <w:t>не и заботе о нем и потребность в материнстве.</w:t>
      </w:r>
    </w:p>
    <w:p>
      <w:pPr>
        <w:pStyle w:val="Normal"/>
        <w:shd w:fill="FFFFFF" w:val="clear"/>
        <w:autoSpaceDE w:val="false"/>
        <w:ind w:firstLine="540"/>
        <w:jc w:val="both"/>
        <w:rPr/>
      </w:pPr>
      <w:r>
        <w:rPr>
          <w:i/>
          <w:iCs/>
          <w:color w:val="000000"/>
        </w:rPr>
        <w:t xml:space="preserve">Операциональный блок. </w:t>
      </w:r>
      <w:r>
        <w:rPr>
          <w:color w:val="000000"/>
        </w:rPr>
        <w:t>Включает в себя операции по уходу и охране и опера</w:t>
        <w:softHyphen/>
        <w:t>циональный состав общения с ребенком. Особенностью этих операций, помимо их инструментальной стороны, является эмоциональная окраска, которая при</w:t>
        <w:softHyphen/>
        <w:t>дает самим операциям специфические стилевые характеристики, соответствую</w:t>
        <w:softHyphen/>
        <w:t>щие свойствам ребенка: осторожность, мягкость, бережность и т. п., специфику вокализаций и мимики.</w:t>
      </w:r>
    </w:p>
    <w:p>
      <w:pPr>
        <w:pStyle w:val="Normal"/>
        <w:shd w:fill="FFFFFF" w:val="clear"/>
        <w:autoSpaceDE w:val="false"/>
        <w:ind w:firstLine="540"/>
        <w:jc w:val="both"/>
        <w:rPr/>
      </w:pPr>
      <w:r>
        <w:rPr>
          <w:i/>
          <w:iCs/>
          <w:color w:val="000000"/>
        </w:rPr>
        <w:t xml:space="preserve">Ценностно-смысловой блок. </w:t>
      </w:r>
      <w:r>
        <w:rPr>
          <w:color w:val="000000"/>
        </w:rPr>
        <w:t>Включает в себя отношение к ребенку как само</w:t>
        <w:softHyphen/>
        <w:t>стоятельной ценности. Ценность материнства, в свою очередь, связана с рефлек</w:t>
        <w:softHyphen/>
        <w:t>сией своих переживаний при осуществлении материнских функций и участвует в формировании потребности в материнстве [13]. Ценностно-смысловой блок яв</w:t>
        <w:softHyphen/>
        <w:t>ляется прижизненным образованием и связан с общей структурой ценностно-</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ной рос</w:t>
        <w:softHyphen/>
        <w:t xml:space="preserve">сийской семьи». В 3 частях. Часть </w:t>
      </w:r>
      <w:r>
        <w:rPr>
          <w:color w:val="000000"/>
          <w:lang w:val="en-US"/>
        </w:rPr>
        <w:t>III</w:t>
      </w:r>
      <w:r>
        <w:rPr>
          <w:color w:val="000000"/>
        </w:rPr>
        <w:t xml:space="preserve"> / Под ред. В. К. Шабельникова, А. Г. Лидерса. М, 2005. С. 57-68.</w:t>
      </w:r>
    </w:p>
    <w:p>
      <w:pPr>
        <w:pStyle w:val="Normal"/>
        <w:shd w:fill="FFFFFF" w:val="clear"/>
        <w:autoSpaceDE w:val="false"/>
        <w:ind w:firstLine="540"/>
        <w:jc w:val="both"/>
        <w:rPr>
          <w:color w:val="000000"/>
        </w:rPr>
      </w:pPr>
      <w:r>
        <w:rPr>
          <w:color w:val="000000"/>
        </w:rPr>
        <w:t>136</w:t>
      </w:r>
    </w:p>
    <w:p>
      <w:pPr>
        <w:pStyle w:val="Normal"/>
        <w:shd w:fill="FFFFFF" w:val="clear"/>
        <w:autoSpaceDE w:val="false"/>
        <w:ind w:firstLine="540"/>
        <w:jc w:val="both"/>
        <w:rPr>
          <w:color w:val="000000"/>
        </w:rPr>
      </w:pPr>
      <w:r>
        <w:rPr>
          <w:color w:val="000000"/>
        </w:rPr>
        <w:t>смысловых ориентации личности матери. Ценностно-смысловой блок занимает особое место в материнской потребностно-мотивационной сфере. Эмоциональ</w:t>
        <w:softHyphen/>
        <w:t>ная ценность ребенка является условием формирования высокого уровня эмоцио</w:t>
        <w:softHyphen/>
        <w:t>нального благополучия ребенка [12].</w:t>
      </w:r>
    </w:p>
    <w:p>
      <w:pPr>
        <w:pStyle w:val="Normal"/>
        <w:shd w:fill="FFFFFF" w:val="clear"/>
        <w:autoSpaceDE w:val="false"/>
        <w:ind w:firstLine="540"/>
        <w:jc w:val="both"/>
        <w:rPr>
          <w:color w:val="000000"/>
        </w:rPr>
      </w:pPr>
      <w:r>
        <w:rPr>
          <w:color w:val="000000"/>
        </w:rPr>
        <w:t>Ценности и потребности представляют собой всегда соотнесенные друг с дру</w:t>
        <w:softHyphen/>
        <w:t>гом структурные и динамические аспекты личности, согласованием которых до</w:t>
        <w:softHyphen/>
        <w:t>стигается ее интегрированность и стабильность. Именно ценности, образуя слож</w:t>
        <w:softHyphen/>
        <w:t>ную концепцию в рамках личностной структуры, обеспечивают такое системное качество личности, как иерархичность, которая выражается в соподчинении раз</w:t>
        <w:softHyphen/>
        <w:t>личных ее уровней. Ценности в значительной степени определяют как структуру, так и направленность личности [6].</w:t>
      </w:r>
    </w:p>
    <w:p>
      <w:pPr>
        <w:pStyle w:val="Normal"/>
        <w:shd w:fill="FFFFFF" w:val="clear"/>
        <w:autoSpaceDE w:val="false"/>
        <w:ind w:firstLine="540"/>
        <w:jc w:val="both"/>
        <w:rPr>
          <w:color w:val="000000"/>
        </w:rPr>
      </w:pPr>
      <w:r>
        <w:rPr>
          <w:color w:val="000000"/>
        </w:rPr>
        <w:t>Целью данной работы является исследование материнской сферы женщины, прежде всего ее ценностно-смыслового блока и его влияния на структуру мотива-ционно-потребностной и операциональной сферы материнского отношения к младенцу. Изучалось также влияние структуры материнской сферы женщин на состояние соматического и эмоционального благополучия младенца.</w:t>
      </w:r>
    </w:p>
    <w:p>
      <w:pPr>
        <w:pStyle w:val="Normal"/>
        <w:shd w:fill="FFFFFF" w:val="clear"/>
        <w:autoSpaceDE w:val="false"/>
        <w:ind w:firstLine="540"/>
        <w:jc w:val="both"/>
        <w:rPr>
          <w:color w:val="000000"/>
        </w:rPr>
      </w:pPr>
      <w:r>
        <w:rPr>
          <w:color w:val="000000"/>
        </w:rPr>
        <w:t>Смысловую сферу матерей исследовали методами экспериментальной психо</w:t>
        <w:softHyphen/>
        <w:t>семантики.</w:t>
      </w:r>
    </w:p>
    <w:p>
      <w:pPr>
        <w:pStyle w:val="Normal"/>
        <w:shd w:fill="FFFFFF" w:val="clear"/>
        <w:autoSpaceDE w:val="false"/>
        <w:ind w:firstLine="540"/>
        <w:jc w:val="both"/>
        <w:rPr>
          <w:color w:val="000000"/>
        </w:rPr>
      </w:pPr>
      <w:r>
        <w:rPr>
          <w:color w:val="000000"/>
        </w:rPr>
        <w:t>В задачу психосемантики входит реконструкция индивидуальной системы зна</w:t>
        <w:softHyphen/>
        <w:t>чений, через призму которой происходит восприятие субъектом мира, других людей, самого себя. Экспериментальная парадигма психосемантики в основе сво</w:t>
        <w:softHyphen/>
        <w:t>ей заимствована из работ по построению семантического пространства Ч. Осгуда (семантический дифференциал) и теории личностных конструктов Келли и вклю</w:t>
        <w:softHyphen/>
        <w:t>чает использование аппарата многомерной статистики для выделения категори</w:t>
        <w:softHyphen/>
        <w:t>альных структур сознания субъекта.</w:t>
      </w:r>
    </w:p>
    <w:p>
      <w:pPr>
        <w:pStyle w:val="Normal"/>
        <w:shd w:fill="FFFFFF" w:val="clear"/>
        <w:autoSpaceDE w:val="false"/>
        <w:ind w:firstLine="540"/>
        <w:jc w:val="both"/>
        <w:rPr>
          <w:color w:val="000000"/>
        </w:rPr>
      </w:pPr>
      <w:r>
        <w:rPr>
          <w:color w:val="000000"/>
        </w:rPr>
        <w:t>Построение семантического пространства (СП) включает в себя три взаимо</w:t>
        <w:softHyphen/>
        <w:t>связанные исследовательские процедуры.</w:t>
      </w:r>
    </w:p>
    <w:p>
      <w:pPr>
        <w:pStyle w:val="Normal"/>
        <w:shd w:fill="FFFFFF" w:val="clear"/>
        <w:autoSpaceDE w:val="false"/>
        <w:ind w:firstLine="540"/>
        <w:jc w:val="both"/>
        <w:rPr>
          <w:color w:val="000000"/>
        </w:rPr>
      </w:pPr>
      <w:r>
        <w:rPr>
          <w:color w:val="000000"/>
        </w:rPr>
        <w:t>Первая процедура заключается в выделении семантических связей анализи</w:t>
        <w:softHyphen/>
        <w:t>руемых объектов. В качестве методик используются:</w:t>
      </w:r>
    </w:p>
    <w:p>
      <w:pPr>
        <w:pStyle w:val="Normal"/>
        <w:shd w:fill="FFFFFF" w:val="clear"/>
        <w:autoSpaceDE w:val="false"/>
        <w:ind w:firstLine="540"/>
        <w:jc w:val="both"/>
        <w:rPr>
          <w:color w:val="000000"/>
        </w:rPr>
      </w:pPr>
      <w:r>
        <w:rPr>
          <w:color w:val="000000"/>
        </w:rPr>
        <w:t>1. Ассоциативный эксперимент, позволяющий измерять сходство между ассо</w:t>
        <w:softHyphen/>
        <w:t>циативно связанными ключевыми словами (стимулами ассоциативных реакций) путем измерения сходства распределений частот ассоциативных реакций.</w:t>
      </w:r>
    </w:p>
    <w:p>
      <w:pPr>
        <w:pStyle w:val="Normal"/>
        <w:shd w:fill="FFFFFF" w:val="clear"/>
        <w:autoSpaceDE w:val="false"/>
        <w:ind w:firstLine="540"/>
        <w:jc w:val="both"/>
        <w:rPr>
          <w:color w:val="000000"/>
        </w:rPr>
      </w:pPr>
      <w:r>
        <w:rPr>
          <w:color w:val="000000"/>
        </w:rPr>
        <w:t>2. Методики сортировки, где семантическое сходство пары объектов пропорцио</w:t>
        <w:softHyphen/>
        <w:t>нально количеству объединений их в общие классы при процедуре классификации.</w:t>
      </w:r>
    </w:p>
    <w:p>
      <w:pPr>
        <w:pStyle w:val="Normal"/>
        <w:shd w:fill="FFFFFF" w:val="clear"/>
        <w:autoSpaceDE w:val="false"/>
        <w:ind w:firstLine="540"/>
        <w:jc w:val="both"/>
        <w:rPr>
          <w:color w:val="000000"/>
        </w:rPr>
      </w:pPr>
      <w:r>
        <w:rPr>
          <w:color w:val="000000"/>
        </w:rPr>
        <w:t>Результатом первого этапа психосемантического эксперимента является по</w:t>
        <w:softHyphen/>
        <w:t>строение матрицы сходства объектов. Выделить структуры, лежащие в основе матрицы сходства, и тем самым сформировать структуру семантического про</w:t>
        <w:softHyphen/>
        <w:t>странства — задача второго этапа. Этот этап предполагает математическую обра</w:t>
        <w:softHyphen/>
        <w:t>ботку исходной матрицы с целью выделения факторных структур, которые лежат</w:t>
      </w:r>
    </w:p>
    <w:p>
      <w:pPr>
        <w:pStyle w:val="Normal"/>
        <w:shd w:fill="FFFFFF" w:val="clear"/>
        <w:autoSpaceDE w:val="false"/>
        <w:ind w:firstLine="540"/>
        <w:jc w:val="both"/>
        <w:rPr>
          <w:color w:val="000000"/>
        </w:rPr>
      </w:pPr>
      <w:r>
        <w:rPr>
          <w:color w:val="000000"/>
        </w:rPr>
        <w:t>в ее основе.</w:t>
      </w:r>
    </w:p>
    <w:p>
      <w:pPr>
        <w:pStyle w:val="Normal"/>
        <w:shd w:fill="FFFFFF" w:val="clear"/>
        <w:autoSpaceDE w:val="false"/>
        <w:ind w:firstLine="540"/>
        <w:jc w:val="both"/>
        <w:rPr>
          <w:color w:val="000000"/>
        </w:rPr>
      </w:pPr>
      <w:r>
        <w:rPr>
          <w:color w:val="000000"/>
        </w:rPr>
        <w:t>Следующая процедура построения семантического пространства связана с интерпретацией выделенных структур. Интерпретация выделенных факторов осу</w:t>
        <w:softHyphen/>
        <w:t>ществляется на основе поиска смысловых инвариантов, объединяющих шкалы и объекты, сгруппированные в данный фактор [14; 10].</w:t>
      </w:r>
    </w:p>
    <w:p>
      <w:pPr>
        <w:pStyle w:val="Normal"/>
        <w:shd w:fill="FFFFFF" w:val="clear"/>
        <w:autoSpaceDE w:val="false"/>
        <w:ind w:firstLine="540"/>
        <w:jc w:val="both"/>
        <w:rPr>
          <w:color w:val="000000"/>
        </w:rPr>
      </w:pPr>
      <w:r>
        <w:rPr>
          <w:color w:val="000000"/>
        </w:rPr>
        <w:t>В исследовании принимали участие русскоязычные женщины с образованием не ниже среднего в возрасте от 18 лет до 41 года, имеющие детей старше одного</w:t>
      </w:r>
    </w:p>
    <w:p>
      <w:pPr>
        <w:pStyle w:val="Normal"/>
        <w:ind w:firstLine="540"/>
        <w:jc w:val="both"/>
        <w:rPr>
          <w:color w:val="000000"/>
        </w:rPr>
      </w:pPr>
      <w:r>
        <w:rPr>
          <w:color w:val="000000"/>
        </w:rPr>
        <w:t>137</w:t>
      </w:r>
    </w:p>
    <w:p>
      <w:pPr>
        <w:pStyle w:val="Normal"/>
        <w:shd w:fill="FFFFFF" w:val="clear"/>
        <w:autoSpaceDE w:val="false"/>
        <w:ind w:firstLine="540"/>
        <w:jc w:val="both"/>
        <w:rPr>
          <w:color w:val="000000"/>
        </w:rPr>
      </w:pPr>
      <w:r>
        <w:rPr>
          <w:color w:val="000000"/>
        </w:rPr>
        <w:t>месяца и не достигших на момент исследования одного года, наблюдающихся в детской поликлинике № 1 г. Краснодара. Дети не имели грубых пороков разви</w:t>
        <w:softHyphen/>
        <w:t>тия и выраженной перинатальной патологии. В эксперименте приняло участие 73 человека.</w:t>
      </w:r>
    </w:p>
    <w:p>
      <w:pPr>
        <w:pStyle w:val="Normal"/>
        <w:shd w:fill="FFFFFF" w:val="clear"/>
        <w:autoSpaceDE w:val="false"/>
        <w:ind w:firstLine="540"/>
        <w:jc w:val="both"/>
        <w:rPr>
          <w:color w:val="000000"/>
        </w:rPr>
      </w:pPr>
      <w:r>
        <w:rPr>
          <w:color w:val="000000"/>
        </w:rPr>
        <w:t>Для определения семантического поля материнского отношения был прове</w:t>
        <w:softHyphen/>
        <w:t>ден вербальный ассоциативный эксперимент, в ходе которого 73 матери отвеча</w:t>
        <w:softHyphen/>
        <w:t>ли в свободной форме на вопрос: «Что означает быть хорошей матерью? Назо</w:t>
        <w:softHyphen/>
        <w:t>вите качества хорошей матери». В результате получен список основных черт ма</w:t>
        <w:softHyphen/>
        <w:t>теринства.</w:t>
      </w:r>
    </w:p>
    <w:p>
      <w:pPr>
        <w:pStyle w:val="Normal"/>
        <w:shd w:fill="FFFFFF" w:val="clear"/>
        <w:autoSpaceDE w:val="false"/>
        <w:ind w:firstLine="540"/>
        <w:jc w:val="both"/>
        <w:rPr>
          <w:color w:val="000000"/>
        </w:rPr>
      </w:pPr>
      <w:r>
        <w:rPr>
          <w:color w:val="000000"/>
        </w:rPr>
        <w:t>Сходство вербальных ассоциаций определялось по данным цвето-ассоциатив-ного эксперимента, в ходе которого испытуемые подбирали цветовые эталоны Люшера к наиболее актуальным чертам материнского отношения: любовь, забо</w:t>
        <w:softHyphen/>
        <w:t>та, доброта, ласка, внимание, ответственность, терпение. Также в список нами включено понятие «удовольствие», как наиболее значимое в структуре мотива-ционно-потребностной сферы матери [12], и ребенок, как объект материнства.</w:t>
      </w:r>
    </w:p>
    <w:p>
      <w:pPr>
        <w:pStyle w:val="Normal"/>
        <w:shd w:fill="FFFFFF" w:val="clear"/>
        <w:autoSpaceDE w:val="false"/>
        <w:ind w:firstLine="540"/>
        <w:jc w:val="both"/>
        <w:rPr>
          <w:color w:val="000000"/>
        </w:rPr>
      </w:pPr>
      <w:r>
        <w:rPr>
          <w:color w:val="000000"/>
        </w:rPr>
        <w:t>Данные классификации подвергли факторному анализу по методу главных компонент с последующей ротацией. В результате получена следующая трехфак-торная структура, соответствующая ведущим факторам сознания, выявленным Ч. Осгудом: Оценка, Сила и Активность. Данная факторная структура охватыва</w:t>
        <w:softHyphen/>
        <w:t>ет 90% дисперсии.</w:t>
      </w:r>
    </w:p>
    <w:p>
      <w:pPr>
        <w:pStyle w:val="Normal"/>
        <w:shd w:fill="FFFFFF" w:val="clear"/>
        <w:autoSpaceDE w:val="false"/>
        <w:ind w:firstLine="540"/>
        <w:jc w:val="both"/>
        <w:rPr>
          <w:color w:val="000000"/>
        </w:rPr>
      </w:pPr>
      <w:r>
        <w:rPr>
          <w:color w:val="000000"/>
        </w:rPr>
        <w:t>Выявленный в нашем эксперименте фактор Активность включает в себя атри</w:t>
        <w:softHyphen/>
        <w:t>бутированные желтым цветом составляющие Ребенок, Доброта, Ласка; Отрица</w:t>
        <w:softHyphen/>
        <w:t>тельный полюс — Ответственность. Активность соответствует координате «воз</w:t>
        <w:softHyphen/>
        <w:t>буждение—успокоение» и указывает на кинетическую энергию, заключенную в реакции, на ее динамичность, изменчивость во времени, которая требуется для взаимодействия с быстро меняющимся в своих состояниях объектом [14].</w:t>
      </w:r>
    </w:p>
    <w:p>
      <w:pPr>
        <w:pStyle w:val="Normal"/>
        <w:shd w:fill="FFFFFF" w:val="clear"/>
        <w:autoSpaceDE w:val="false"/>
        <w:ind w:firstLine="540"/>
        <w:jc w:val="both"/>
        <w:rPr>
          <w:color w:val="000000"/>
        </w:rPr>
      </w:pPr>
      <w:r>
        <w:rPr>
          <w:color w:val="000000"/>
        </w:rPr>
        <w:t>Фактор Оценка включает в себя атрибутированные красным цветом составля</w:t>
        <w:softHyphen/>
        <w:t>ющие Любовь и Удовольствие. Отрицательный полюс фактора — Терпение. Фак</w:t>
        <w:softHyphen/>
        <w:t>тор Оценка соответствует координате «удовольствие—неудовольствие». Поведен</w:t>
        <w:softHyphen/>
        <w:t>чески Оценка описывает направленность реакции по отношению к объекту (че</w:t>
        <w:softHyphen/>
        <w:t>ловек стремится пространственно к положительному для него объекту, стремится продлить положительное для него явление и, наоборот, избегает негативных объек</w:t>
        <w:softHyphen/>
        <w:t>тов и явлений) [14].</w:t>
      </w:r>
    </w:p>
    <w:p>
      <w:pPr>
        <w:pStyle w:val="Normal"/>
        <w:shd w:fill="FFFFFF" w:val="clear"/>
        <w:autoSpaceDE w:val="false"/>
        <w:ind w:firstLine="540"/>
        <w:jc w:val="both"/>
        <w:rPr>
          <w:color w:val="000000"/>
        </w:rPr>
      </w:pPr>
      <w:r>
        <w:rPr>
          <w:color w:val="000000"/>
        </w:rPr>
        <w:t>Фактор Сила объединяет не имеющие выраженных цветовых предпочтений элементы Забота, Внимание. Фактор Сила соответствует координате «напряже</w:t>
        <w:softHyphen/>
        <w:t>ние—расслабление» и указывает на потенциальную энергию, заключенную в ре</w:t>
        <w:softHyphen/>
        <w:t>акции, на статическое напряжение, с которым осуществляется реакция [14].</w:t>
      </w:r>
    </w:p>
    <w:p>
      <w:pPr>
        <w:pStyle w:val="Normal"/>
        <w:shd w:fill="FFFFFF" w:val="clear"/>
        <w:autoSpaceDE w:val="false"/>
        <w:ind w:firstLine="540"/>
        <w:jc w:val="both"/>
        <w:rPr>
          <w:color w:val="000000"/>
        </w:rPr>
      </w:pPr>
      <w:r>
        <w:rPr>
          <w:color w:val="000000"/>
        </w:rPr>
        <w:t>Таким образом, сформирована система значений материнства, которая включает в себя факторы Активность, Оценка, Сила. Данная факторная струк</w:t>
        <w:softHyphen/>
        <w:t>тура соотносится с моделью материнской сферы Г. Г. Филипповой, где фактор Активность составляет содержание потребностно-эмоционального блока и обозначает характер взаимодействия матери ребенком — носителем гешталь-та младенчества; фактор Оценка «—» составляет содержание ценностно-смыс</w:t>
        <w:softHyphen/>
        <w:t>лового блока и обозначает направленность реакции матери по отношению к ребенку; фактор Сила включает в себя операциональный блок материнского отношения.</w:t>
      </w:r>
    </w:p>
    <w:p>
      <w:pPr>
        <w:pStyle w:val="Normal"/>
        <w:shd w:fill="FFFFFF" w:val="clear"/>
        <w:autoSpaceDE w:val="false"/>
        <w:ind w:firstLine="540"/>
        <w:jc w:val="both"/>
        <w:rPr>
          <w:color w:val="000000"/>
        </w:rPr>
      </w:pPr>
      <w:r>
        <w:rPr>
          <w:color w:val="000000"/>
        </w:rPr>
        <w:t>138</w:t>
      </w:r>
    </w:p>
    <w:p>
      <w:pPr>
        <w:pStyle w:val="Normal"/>
        <w:shd w:fill="FFFFFF" w:val="clear"/>
        <w:autoSpaceDE w:val="false"/>
        <w:ind w:firstLine="540"/>
        <w:jc w:val="both"/>
        <w:rPr>
          <w:color w:val="000000"/>
        </w:rPr>
      </w:pPr>
      <w:r>
        <w:rPr>
          <w:color w:val="000000"/>
        </w:rPr>
        <w:t>Проявиться в психосемантическом эксперименте и отобразиться затем в виде факторов-координат семантического пространства могут только те основания классификации, которые присущи самому субъекту [15].</w:t>
      </w:r>
    </w:p>
    <w:p>
      <w:pPr>
        <w:pStyle w:val="Normal"/>
        <w:shd w:fill="FFFFFF" w:val="clear"/>
        <w:autoSpaceDE w:val="false"/>
        <w:ind w:firstLine="540"/>
        <w:jc w:val="both"/>
        <w:rPr>
          <w:color w:val="000000"/>
        </w:rPr>
      </w:pPr>
      <w:r>
        <w:rPr>
          <w:color w:val="000000"/>
        </w:rPr>
        <w:t>В ходе ассоциативного эксперимента 41 женщина назвала любовь как значи</w:t>
        <w:softHyphen/>
        <w:t>мую составляющую материнства, 32 женщины не упомянули любовь в своих вы</w:t>
        <w:softHyphen/>
        <w:t>сказываниях о смысле материнства. Значит, такая категориальная структура, как любовь, в данной содержательной области не свойственна этим женщинам. Как следует из результатов факторного анализа, любовь относится к положительному полюсу фактора Оценка. Фактор Оценка отражает содержание ценностно-смыс</w:t>
        <w:softHyphen/>
        <w:t>лового блока материнской сферы. Поскольку ценностно-смысловой блок явля</w:t>
        <w:softHyphen/>
        <w:t>ется ядерным образованием в структуре материнской сферы [12], можно пред</w:t>
        <w:softHyphen/>
        <w:t>положить, что структура семантических пространств (СП) материнского отно</w:t>
        <w:softHyphen/>
        <w:t>шения в зависимости от наличия категориальной оси Оценка существенно различается.</w:t>
      </w:r>
    </w:p>
    <w:p>
      <w:pPr>
        <w:pStyle w:val="Normal"/>
        <w:shd w:fill="FFFFFF" w:val="clear"/>
        <w:autoSpaceDE w:val="false"/>
        <w:ind w:firstLine="540"/>
        <w:jc w:val="both"/>
        <w:rPr>
          <w:color w:val="000000"/>
        </w:rPr>
      </w:pPr>
      <w:r>
        <w:rPr>
          <w:color w:val="000000"/>
        </w:rPr>
        <w:t>Мы построили семантические пространства для матерей с СП Оценка «+»(лю</w:t>
        <w:softHyphen/>
        <w:t>бовь — значимая черта материнства) и СП Оценка «—» (любовь не упомянули);</w:t>
      </w:r>
    </w:p>
    <w:p>
      <w:pPr>
        <w:pStyle w:val="Normal"/>
        <w:shd w:fill="FFFFFF" w:val="clear"/>
        <w:autoSpaceDE w:val="false"/>
        <w:ind w:firstLine="540"/>
        <w:jc w:val="both"/>
        <w:rPr>
          <w:color w:val="000000"/>
        </w:rPr>
      </w:pPr>
      <w:r>
        <w:rPr>
          <w:color w:val="000000"/>
        </w:rPr>
        <w:t>СП Оценка «+» принципиально не отличается от обобщенного семантического пространства, материнского отношения. Трехфакторная структура СП объясняет 94% дисперсии. Более отчетливо выражен фактор Сила — внимание, ответствен</w:t>
        <w:softHyphen/>
        <w:t>ность, терпение. Фактор Активность включает в себя, помимо элементов поведе</w:t>
        <w:softHyphen/>
        <w:t>ния матери доброта и ласка, также и заботу. Факторы однополярны, что свидетель</w:t>
        <w:softHyphen/>
        <w:t>ствует о единодушии матерей в атрибуции элементов материнского отношения.</w:t>
      </w:r>
    </w:p>
    <w:p>
      <w:pPr>
        <w:pStyle w:val="Normal"/>
        <w:shd w:fill="FFFFFF" w:val="clear"/>
        <w:autoSpaceDE w:val="false"/>
        <w:ind w:firstLine="540"/>
        <w:jc w:val="both"/>
        <w:rPr>
          <w:color w:val="000000"/>
        </w:rPr>
      </w:pPr>
      <w:r>
        <w:rPr>
          <w:color w:val="000000"/>
        </w:rPr>
        <w:t>Семантическое пространство Оценка «—» заметно отличается от СП Оценка «+». Выявлены два фактора, которые объясняют 76% дисперсии. Изменена кате</w:t>
        <w:softHyphen/>
        <w:t>гориальная структура СП. Элементы материнского отношения любовь, доброта, ласка, удовольствие, терпение оказались объединены в один фактор — Эмоцио</w:t>
        <w:softHyphen/>
        <w:t>нальность. Ребенок семантически близок с элементами материнского отноше</w:t>
        <w:softHyphen/>
        <w:t>ния забота, внимание, ответственность (фактор Сила). Факторы биполярны. Тер</w:t>
        <w:softHyphen/>
        <w:t>пение и ответственность имеют отрицательное значение.</w:t>
      </w:r>
    </w:p>
    <w:p>
      <w:pPr>
        <w:pStyle w:val="Normal"/>
        <w:shd w:fill="FFFFFF" w:val="clear"/>
        <w:autoSpaceDE w:val="false"/>
        <w:ind w:firstLine="540"/>
        <w:jc w:val="both"/>
        <w:rPr>
          <w:color w:val="000000"/>
        </w:rPr>
      </w:pPr>
      <w:r>
        <w:rPr>
          <w:color w:val="000000"/>
        </w:rPr>
        <w:t>Проявившийся в вербальном ассоциативном эксперименте способ категори</w:t>
        <w:softHyphen/>
        <w:t>зации отношения к ребенку (наличие или отсутствие категориальной структуры любовь) отразился на способе категоризации элементов материнского отноше</w:t>
        <w:softHyphen/>
        <w:t>ния в ходе цветоассоциативного эксперимента. Факторная структура у матерей с СП Оценка «+» и СП Оценка «—» не совпадает, что говорит о различии в катего</w:t>
        <w:softHyphen/>
        <w:t>риальных структурах материнского отношения к младенцу. Отсутствие фактора Оценка в СП Оценка «—» свидетельствует о несформированности ценностно-смыслового блока материнской сферы этих женщин. При этом изменяется вся структура материнской сферы. В результате отношение к ребенку изменяет свой характер и переходит из категории Активность, смысл которой — следование за потребностями ребенка, в категорию Сила, смысл которой — переживание на</w:t>
        <w:softHyphen/>
        <w:t>пряжения при взаимодействии с объектом.</w:t>
      </w:r>
    </w:p>
    <w:p>
      <w:pPr>
        <w:pStyle w:val="Normal"/>
        <w:shd w:fill="FFFFFF" w:val="clear"/>
        <w:autoSpaceDE w:val="false"/>
        <w:ind w:firstLine="540"/>
        <w:jc w:val="both"/>
        <w:rPr>
          <w:color w:val="000000"/>
        </w:rPr>
      </w:pPr>
      <w:r>
        <w:rPr>
          <w:color w:val="000000"/>
        </w:rPr>
        <w:t>Для выяснения влияния категориальной структуры сознания на состояние соматического и эмоционального благополучия младенца нам необходимо по</w:t>
        <w:softHyphen/>
        <w:t>строить субъективные семантические пространства матерей. Мы предположили, что в процессе реальной речевой деятельности при свободном высказывании о смысле материнства матери обозначили актуальные для себя модели поведения.</w:t>
      </w:r>
    </w:p>
    <w:p>
      <w:pPr>
        <w:pStyle w:val="Normal"/>
        <w:ind w:firstLine="540"/>
        <w:jc w:val="both"/>
        <w:rPr>
          <w:color w:val="000000"/>
        </w:rPr>
      </w:pPr>
      <w:r>
        <w:rPr>
          <w:color w:val="000000"/>
        </w:rPr>
        <w:t>139</w:t>
      </w:r>
    </w:p>
    <w:p>
      <w:pPr>
        <w:pStyle w:val="Normal"/>
        <w:shd w:fill="FFFFFF" w:val="clear"/>
        <w:autoSpaceDE w:val="false"/>
        <w:ind w:firstLine="540"/>
        <w:jc w:val="both"/>
        <w:rPr>
          <w:color w:val="000000"/>
        </w:rPr>
      </w:pPr>
      <w:r>
        <w:rPr>
          <w:color w:val="000000"/>
        </w:rPr>
        <w:t>Формой существования значений в индивидуальном сознании А. А. Леонть</w:t>
        <w:softHyphen/>
        <w:t>ев считает систему соотнесения и противопоставления слов в процессе их упот</w:t>
        <w:softHyphen/>
        <w:t>ребления в деятельности. «Психологическая структура значения есть в первую очередь система дифференциальных признаков значения, соотнесенная с раз</w:t>
        <w:softHyphen/>
        <w:t>личными видами взаимоотношения слов в процессе реальной речевой деятель</w:t>
        <w:softHyphen/>
        <w:t>ности, система семантических компонентов, рассматриваемая не как абстракт</w:t>
        <w:softHyphen/>
        <w:t>но-лингвистическое понятие, а в динамике коммуникации, во всей полноте лин</w:t>
        <w:softHyphen/>
        <w:t>гвистической, психологической социальной обусловленности употребления слова» [3, 4].</w:t>
      </w:r>
    </w:p>
    <w:p>
      <w:pPr>
        <w:pStyle w:val="Normal"/>
        <w:shd w:fill="FFFFFF" w:val="clear"/>
        <w:autoSpaceDE w:val="false"/>
        <w:ind w:firstLine="540"/>
        <w:jc w:val="both"/>
        <w:rPr>
          <w:color w:val="000000"/>
        </w:rPr>
      </w:pPr>
      <w:r>
        <w:rPr>
          <w:color w:val="000000"/>
        </w:rPr>
        <w:t>В результате вербального ассоциативного эксперимента было выявлено 809 лексических единиц, в которых отразилось 40 признаков материнства.</w:t>
      </w:r>
    </w:p>
    <w:p>
      <w:pPr>
        <w:pStyle w:val="Normal"/>
        <w:shd w:fill="FFFFFF" w:val="clear"/>
        <w:autoSpaceDE w:val="false"/>
        <w:ind w:firstLine="540"/>
        <w:jc w:val="both"/>
        <w:rPr/>
      </w:pPr>
      <w:r>
        <w:rPr>
          <w:color w:val="000000"/>
        </w:rPr>
        <w:t xml:space="preserve">Сходство вербальных ассоциаций определялось по данным цветоассоциатив-ного эксперимента и поданным «Атласа личностных черт» Шмелев, 2002 </w:t>
      </w:r>
      <w:r>
        <w:rPr>
          <w:b/>
          <w:bCs/>
          <w:color w:val="000000"/>
        </w:rPr>
        <w:t>[15].</w:t>
      </w:r>
    </w:p>
    <w:p>
      <w:pPr>
        <w:pStyle w:val="Normal"/>
        <w:shd w:fill="FFFFFF" w:val="clear"/>
        <w:autoSpaceDE w:val="false"/>
        <w:ind w:firstLine="540"/>
        <w:jc w:val="both"/>
        <w:rPr>
          <w:color w:val="000000"/>
        </w:rPr>
      </w:pPr>
      <w:r>
        <w:rPr>
          <w:color w:val="000000"/>
        </w:rPr>
        <w:t>После проведения классификации лексические единицы распределены по 14 классам. Мы провели факторный анализ классов семантически близких слов у матерей с СП Оценка «+» (любовь — значимая черта материнства) и СП Оценка «—» (любовь не упомянули).</w:t>
      </w:r>
    </w:p>
    <w:p>
      <w:pPr>
        <w:pStyle w:val="Normal"/>
        <w:shd w:fill="FFFFFF" w:val="clear"/>
        <w:autoSpaceDE w:val="false"/>
        <w:ind w:firstLine="540"/>
        <w:jc w:val="both"/>
        <w:rPr>
          <w:color w:val="000000"/>
        </w:rPr>
      </w:pPr>
      <w:r>
        <w:rPr>
          <w:color w:val="000000"/>
        </w:rPr>
        <w:t>В результате факторного анализа получены следующие результаты.</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5113655" cy="1957070"/>
                <wp:effectExtent l="0" t="0" r="0" b="0"/>
                <wp:wrapTopAndBottom/>
                <wp:docPr id="18" name="Frame6"/>
                <a:graphic xmlns:a="http://schemas.openxmlformats.org/drawingml/2006/main">
                  <a:graphicData uri="http://schemas.microsoft.com/office/word/2010/wordprocessingShape">
                    <wps:wsp>
                      <wps:cNvSpPr txBox="1"/>
                      <wps:spPr>
                        <a:xfrm>
                          <a:off x="0" y="0"/>
                          <a:ext cx="5113655" cy="195707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70120" cy="19564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8" t="-18" r="-8" b="-18"/>
                                          <a:stretch>
                                            <a:fillRect/>
                                          </a:stretch>
                                        </pic:blipFill>
                                        <pic:spPr bwMode="auto">
                                          <a:xfrm>
                                            <a:off x="0" y="0"/>
                                            <a:ext cx="4770120" cy="195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154.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70120" cy="19564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18" r="-8" b="-18"/>
                                    <a:stretch>
                                      <a:fillRect/>
                                    </a:stretch>
                                  </pic:blipFill>
                                  <pic:spPr bwMode="auto">
                                    <a:xfrm>
                                      <a:off x="0" y="0"/>
                                      <a:ext cx="4770120" cy="195643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У матерей с СП Оценка «+» выделено шесть факторов материнского отноше</w:t>
        <w:softHyphen/>
        <w:t>ния: дружелюбие, активность, эмоциональная устойчивость, сознательность, ин</w:t>
        <w:softHyphen/>
        <w:t>теллект, воспитание. Факторы интерпретированы по факторным нагрузкам при помощи «Атласа личностных черт» (Шмелев, 2002 [15]) (табл. 1).</w:t>
      </w:r>
    </w:p>
    <w:p>
      <w:pPr>
        <w:pStyle w:val="Normal"/>
        <w:shd w:fill="FFFFFF" w:val="clear"/>
        <w:autoSpaceDE w:val="false"/>
        <w:ind w:firstLine="540"/>
        <w:jc w:val="both"/>
        <w:rPr>
          <w:color w:val="000000"/>
        </w:rPr>
      </w:pPr>
      <w:r>
        <w:rPr>
          <w:color w:val="000000"/>
        </w:rPr>
        <w:t>Пять из них приближается по своей структуре к факторам Большой Пятерки (В5). Факторы В5 принадлежат к сравнительно поверхностному слою опыта, ко</w:t>
        <w:softHyphen/>
        <w:t>торый отражает универсалии межиндивидуального взаимодействия и общения между людьми в любом социуме. Каждый фактор является определенным крите</w:t>
        <w:softHyphen/>
        <w:t>рием оценки другого или самооценки с позиций социальной детерминации чело</w:t>
        <w:softHyphen/>
        <w:t>веческого поведения [15].</w:t>
      </w:r>
    </w:p>
    <w:p>
      <w:pPr>
        <w:pStyle w:val="Normal"/>
        <w:shd w:fill="FFFFFF" w:val="clear"/>
        <w:autoSpaceDE w:val="false"/>
        <w:ind w:firstLine="540"/>
        <w:jc w:val="both"/>
        <w:rPr>
          <w:color w:val="000000"/>
        </w:rPr>
      </w:pPr>
      <w:r>
        <w:rPr>
          <w:color w:val="000000"/>
        </w:rPr>
        <w:t>Можно сделать вывод, что категориальная система матерей с СП Оценка «+» содержит критерии оценки и самооценки, существенные с точки зрения обоб</w:t>
        <w:softHyphen/>
        <w:t>щенного социального опыта.</w:t>
      </w:r>
    </w:p>
    <w:p>
      <w:pPr>
        <w:pStyle w:val="Normal"/>
        <w:shd w:fill="FFFFFF" w:val="clear"/>
        <w:autoSpaceDE w:val="false"/>
        <w:ind w:firstLine="540"/>
        <w:jc w:val="both"/>
        <w:rPr>
          <w:color w:val="000000"/>
        </w:rPr>
      </w:pPr>
      <w:r>
        <w:rPr>
          <w:color w:val="000000"/>
        </w:rPr>
        <w:t>140</w:t>
      </w:r>
    </w:p>
    <w:p>
      <w:pPr>
        <w:pStyle w:val="Normal"/>
        <w:shd w:fill="FFFFFF" w:val="clear"/>
        <w:autoSpaceDE w:val="false"/>
        <w:ind w:firstLine="540"/>
        <w:jc w:val="both"/>
        <w:rPr>
          <w:color w:val="000000"/>
        </w:rPr>
      </w:pPr>
      <w:r>
        <w:rPr>
          <w:color w:val="000000"/>
        </w:rPr>
        <w:t>СП Оценка «—» содержит шесть факторов: уступчивость, долженствование, ригидность, добросовестность, интеллект, привлечение другого (табл. 1).</w:t>
      </w:r>
    </w:p>
    <w:p>
      <w:pPr>
        <w:pStyle w:val="Normal"/>
        <w:shd w:fill="FFFFFF" w:val="clear"/>
        <w:autoSpaceDE w:val="false"/>
        <w:ind w:firstLine="540"/>
        <w:jc w:val="both"/>
        <w:rPr>
          <w:color w:val="000000"/>
        </w:rPr>
      </w:pPr>
      <w:r>
        <w:rPr>
          <w:color w:val="000000"/>
        </w:rPr>
        <w:t>Факторы отличаются от универсальной системой межиндивидуального взаи</w:t>
        <w:softHyphen/>
        <w:t>модействия В5. Это означает, что структура категориальной системы матерей с СП Оценка «-» содержит критерии оценки и самооценки, имеющие для женщин личностный смысл [5].</w:t>
      </w:r>
    </w:p>
    <w:p>
      <w:pPr>
        <w:pStyle w:val="Normal"/>
        <w:shd w:fill="FFFFFF" w:val="clear"/>
        <w:autoSpaceDE w:val="false"/>
        <w:ind w:firstLine="540"/>
        <w:jc w:val="both"/>
        <w:rPr>
          <w:color w:val="000000"/>
        </w:rPr>
      </w:pPr>
      <w:r>
        <w:rPr>
          <w:color w:val="000000"/>
        </w:rPr>
        <w:t>Факторы-категории материнского отношения — это прототипы поведения, существующие на минимальном уровне обобщенности, которые задают направ</w:t>
        <w:softHyphen/>
        <w:t>ление всей дальнейшей деятельности [15].</w:t>
      </w:r>
    </w:p>
    <w:p>
      <w:pPr>
        <w:pStyle w:val="Normal"/>
        <w:shd w:fill="FFFFFF" w:val="clear"/>
        <w:autoSpaceDE w:val="false"/>
        <w:ind w:firstLine="540"/>
        <w:jc w:val="both"/>
        <w:rPr>
          <w:color w:val="000000"/>
        </w:rPr>
      </w:pPr>
      <w:r>
        <w:rPr>
          <w:color w:val="000000"/>
        </w:rPr>
        <w:t>Матери с СП Оценка «+» эмоционально близки к ребенку, близость поддер</w:t>
        <w:softHyphen/>
        <w:t>живается переживаемым чувством удовольствия от контакта с ним. В отношении к ребенку они проявляют заботливость, активность, то есть следуют за быстро меняющимися потребностями ребенка, эмоционально устойчивы, сознательны.</w:t>
      </w:r>
    </w:p>
    <w:p>
      <w:pPr>
        <w:pStyle w:val="Normal"/>
        <w:shd w:fill="FFFFFF" w:val="clear"/>
        <w:autoSpaceDE w:val="false"/>
        <w:ind w:firstLine="540"/>
        <w:jc w:val="both"/>
        <w:rPr>
          <w:color w:val="000000"/>
        </w:rPr>
      </w:pPr>
      <w:r>
        <w:rPr>
          <w:color w:val="000000"/>
        </w:rPr>
        <w:t>Для матерей с СП Оценка «—» ребенок является источником напряжения, они эмоционально далеки от него. В случае социально адаптированных матерей их отношение к ребенку проявляется как добросовестность, долженствование, уступчивость. Они ригидны в отношении ребенка, их уход основывается не на следовании за его потребностями, а на собственном знании о существующих схе</w:t>
        <w:softHyphen/>
        <w:t>мах ухода и воспитания. Эмоциональное переживание матери — терпение, само</w:t>
        <w:softHyphen/>
        <w:t>пожертвование. Потребность в эмоциональной близости реализуется в нежнос</w:t>
        <w:softHyphen/>
        <w:t>ти, значение которой — привлечение другого (Атлас личностных черт. Шмелев, 2002 [15]).</w:t>
      </w:r>
    </w:p>
    <w:p>
      <w:pPr>
        <w:pStyle w:val="Normal"/>
        <w:shd w:fill="FFFFFF" w:val="clear"/>
        <w:autoSpaceDE w:val="false"/>
        <w:ind w:firstLine="540"/>
        <w:jc w:val="both"/>
        <w:rPr>
          <w:color w:val="000000"/>
        </w:rPr>
      </w:pPr>
      <w:r>
        <w:rPr>
          <w:color w:val="000000"/>
        </w:rPr>
        <w:t>Выявленные различия моделей поведения матерей с СП Оценка «+» и СП Оценка «—» нами рассматриваются как различия значения и личностного смысла материнского поведения [5].</w:t>
      </w:r>
    </w:p>
    <w:p>
      <w:pPr>
        <w:pStyle w:val="Normal"/>
        <w:shd w:fill="FFFFFF" w:val="clear"/>
        <w:autoSpaceDE w:val="false"/>
        <w:ind w:firstLine="540"/>
        <w:jc w:val="both"/>
        <w:rPr>
          <w:color w:val="000000"/>
        </w:rPr>
      </w:pPr>
      <w:r>
        <w:rPr>
          <w:color w:val="000000"/>
        </w:rPr>
        <w:t>Если это так, то будет выявлено влияние уровня материнской тревожности, экстраверсии и нейротизма на модели материнского поведения у матерей с СП Оценка «—» и устойчивость матерей с СП Оценка «+» к влиянию этих факторов.</w:t>
      </w:r>
    </w:p>
    <w:p>
      <w:pPr>
        <w:pStyle w:val="Normal"/>
        <w:shd w:fill="FFFFFF" w:val="clear"/>
        <w:autoSpaceDE w:val="false"/>
        <w:ind w:firstLine="540"/>
        <w:jc w:val="both"/>
        <w:rPr>
          <w:color w:val="000000"/>
        </w:rPr>
      </w:pPr>
      <w:r>
        <w:rPr>
          <w:color w:val="000000"/>
        </w:rPr>
        <w:t>Обнаруженное различие моделей материнского поведения должно сказывать</w:t>
        <w:softHyphen/>
        <w:t>ся на результате деятельности — состоянии соматического и эмоционального бла</w:t>
        <w:softHyphen/>
        <w:t>гополучия младенца.</w:t>
      </w:r>
    </w:p>
    <w:p>
      <w:pPr>
        <w:pStyle w:val="Normal"/>
        <w:shd w:fill="FFFFFF" w:val="clear"/>
        <w:autoSpaceDE w:val="false"/>
        <w:ind w:firstLine="540"/>
        <w:jc w:val="both"/>
        <w:rPr>
          <w:color w:val="000000"/>
        </w:rPr>
      </w:pPr>
      <w:r>
        <w:rPr>
          <w:color w:val="000000"/>
        </w:rPr>
        <w:t>Влияние факторов материнского отношения на состояние соматического и эмоционального благополучия младенца.</w:t>
      </w:r>
    </w:p>
    <w:p>
      <w:pPr>
        <w:pStyle w:val="Normal"/>
        <w:shd w:fill="FFFFFF" w:val="clear"/>
        <w:autoSpaceDE w:val="false"/>
        <w:ind w:firstLine="540"/>
        <w:jc w:val="both"/>
        <w:rPr>
          <w:color w:val="000000"/>
        </w:rPr>
      </w:pPr>
      <w:r>
        <w:rPr>
          <w:color w:val="000000"/>
        </w:rPr>
        <w:t>Согласно представлениям о ведущем возрастном уровне психического реаги</w:t>
        <w:softHyphen/>
        <w:t>рования, у детей первых трех лет жизни отмечается избирательная чувствитель</w:t>
        <w:softHyphen/>
        <w:t>ность соматовегетативной сферы, легкость возникновения расстройств сна, ап</w:t>
        <w:softHyphen/>
        <w:t>петита, нарушений вегетативной регуляции. Нарушение контакта матери и ре</w:t>
        <w:softHyphen/>
        <w:t>бенка проявляется как расстройства пищевого поведения, пищеварения, кожные аллергические реакции, повышенный аппетит, часто сопровождающийся рас</w:t>
        <w:softHyphen/>
        <w:t>стройствами стула или пищеварения [2; 8].</w:t>
      </w:r>
    </w:p>
    <w:p>
      <w:pPr>
        <w:pStyle w:val="Normal"/>
        <w:shd w:fill="FFFFFF" w:val="clear"/>
        <w:autoSpaceDE w:val="false"/>
        <w:ind w:firstLine="540"/>
        <w:jc w:val="both"/>
        <w:rPr>
          <w:color w:val="000000"/>
        </w:rPr>
      </w:pPr>
      <w:r>
        <w:rPr>
          <w:color w:val="000000"/>
        </w:rPr>
        <w:t>При оценке состояния ребенка мы ориентировалась на частоту острых забо</w:t>
        <w:softHyphen/>
        <w:t>леваний; наличие аллергических кожных проявлений; наличие рецидивирующих нарушений стула; наличие нарушений питания, проявляющегося дефицитом веса более 10% или избыточным весом более 20%: расстройства пищевого поведения — упорные срыгивания и повторная рвота, избирательность в еде, активный или пассивный отказ от пищи.</w:t>
      </w:r>
    </w:p>
    <w:p>
      <w:pPr>
        <w:pStyle w:val="Normal"/>
        <w:ind w:firstLine="540"/>
        <w:jc w:val="both"/>
        <w:rPr>
          <w:color w:val="000000"/>
        </w:rPr>
      </w:pPr>
      <w:r>
        <w:rPr>
          <w:color w:val="000000"/>
        </w:rPr>
        <w:t>141</w:t>
      </w:r>
    </w:p>
    <w:p>
      <w:pPr>
        <w:pStyle w:val="Normal"/>
        <w:shd w:fill="FFFFFF" w:val="clear"/>
        <w:autoSpaceDE w:val="false"/>
        <w:ind w:firstLine="540"/>
        <w:jc w:val="both"/>
        <w:rPr>
          <w:color w:val="000000"/>
        </w:rPr>
      </w:pPr>
      <w:r>
        <w:rPr>
          <w:color w:val="000000"/>
        </w:rPr>
        <w:t>С целью выявления влияния материнского отношения на состояние сомати</w:t>
        <w:softHyphen/>
        <w:t>ческого и эмоционального благополучия младенца был проведен множественный регрессионный анализ, где изучались последовательно четыре зависимых пере</w:t>
        <w:softHyphen/>
        <w:t>менных: Частота острых заболеваний в возрасте до девяти месяцев; фактор Дис</w:t>
        <w:softHyphen/>
        <w:t>пепсия — производная факторного анализа, включающая в себя беспокойство, кожные проявления, диспептические расстройства, повышенный аппетит; фак</w:t>
        <w:softHyphen/>
        <w:t>тор Пассивный отказ включает в себя пассивный отказ от пищи, а также избы</w:t>
        <w:softHyphen/>
        <w:t>точной вес; фактор Активный отказ включает в себя активный отказ от пищи, рвоту, избирательность пищевого поведения. Выявленные факторы объясняют 65% дисперсии.</w:t>
      </w:r>
    </w:p>
    <w:p>
      <w:pPr>
        <w:pStyle w:val="Normal"/>
        <w:shd w:fill="FFFFFF" w:val="clear"/>
        <w:autoSpaceDE w:val="false"/>
        <w:ind w:firstLine="540"/>
        <w:jc w:val="both"/>
        <w:rPr>
          <w:color w:val="000000"/>
        </w:rPr>
      </w:pPr>
      <w:r>
        <w:rPr>
          <w:color w:val="000000"/>
        </w:rPr>
        <w:t>Независимые переменные получены как производные факторного анализа данных вербального ассоциативного эксперимента матерей с СП Оценка «+» и СП Оценка «—».</w:t>
      </w:r>
    </w:p>
    <w:p>
      <w:pPr>
        <w:pStyle w:val="Normal"/>
        <w:shd w:fill="FFFFFF" w:val="clear"/>
        <w:autoSpaceDE w:val="false"/>
        <w:ind w:firstLine="540"/>
        <w:jc w:val="both"/>
        <w:rPr>
          <w:color w:val="000000"/>
        </w:rPr>
      </w:pPr>
      <w:r>
        <w:rPr>
          <w:color w:val="000000"/>
        </w:rPr>
        <w:t>В результате множественного регрессионного анализа получены следующие результаты.</w:t>
      </w:r>
    </w:p>
    <w:p>
      <w:pPr>
        <w:pStyle w:val="Normal"/>
        <w:shd w:fill="FFFFFF" w:val="clear"/>
        <w:autoSpaceDE w:val="false"/>
        <w:ind w:firstLine="540"/>
        <w:jc w:val="both"/>
        <w:rPr/>
      </w:pPr>
      <w:r>
        <w:rPr>
          <w:color w:val="000000"/>
        </w:rPr>
        <w:t>У матерей с СП Оценка «—» выявлено, что 35% дисперсии зависимой пере</w:t>
        <w:softHyphen/>
        <w:t>менной Острые заболевания обусловлено влиянием факторов Ригидность, Дол</w:t>
        <w:softHyphen/>
        <w:t xml:space="preserve">женствование </w:t>
      </w:r>
      <w:r>
        <w:rPr>
          <w:i/>
          <w:iCs/>
          <w:color w:val="000000"/>
        </w:rPr>
        <w:t xml:space="preserve">(р &lt; </w:t>
      </w:r>
      <w:r>
        <w:rPr>
          <w:color w:val="000000"/>
        </w:rPr>
        <w:t xml:space="preserve">0,05) и Жертвенность </w:t>
      </w:r>
      <w:r>
        <w:rPr>
          <w:i/>
          <w:iCs/>
          <w:color w:val="000000"/>
        </w:rPr>
        <w:t xml:space="preserve">(р &lt; </w:t>
      </w:r>
      <w:r>
        <w:rPr>
          <w:color w:val="000000"/>
        </w:rPr>
        <w:t>0,1); 17% дисперсии зависимой пе</w:t>
        <w:softHyphen/>
        <w:t xml:space="preserve">ременной Диспепсия обусловлено влиянием фактора Привлечение другого </w:t>
      </w:r>
      <w:r>
        <w:rPr>
          <w:i/>
          <w:iCs/>
          <w:color w:val="000000"/>
        </w:rPr>
        <w:t xml:space="preserve">(р&lt; </w:t>
      </w:r>
      <w:r>
        <w:rPr>
          <w:color w:val="000000"/>
        </w:rPr>
        <w:t xml:space="preserve">0,05); 13% дисперсии зависимой переменной Активный отказ обусловлено влиянием фактора Долженствование </w:t>
      </w:r>
      <w:r>
        <w:rPr>
          <w:i/>
          <w:iCs/>
          <w:color w:val="000000"/>
        </w:rPr>
        <w:t xml:space="preserve">(р щ </w:t>
      </w:r>
      <w:r>
        <w:rPr>
          <w:color w:val="000000"/>
        </w:rPr>
        <w:t>0,05). Влияния факторов материнского отношения на зависимую переменную Пассивный отказ не обнаружено.</w:t>
      </w:r>
    </w:p>
    <w:p>
      <w:pPr>
        <w:pStyle w:val="Normal"/>
        <w:shd w:fill="FFFFFF" w:val="clear"/>
        <w:autoSpaceDE w:val="false"/>
        <w:ind w:firstLine="540"/>
        <w:jc w:val="both"/>
        <w:rPr>
          <w:color w:val="000000"/>
        </w:rPr>
      </w:pPr>
      <w:r>
        <w:rPr>
          <w:color w:val="000000"/>
        </w:rPr>
        <w:t>У матерей с СП Оценка «+» влияние материнского отношения на нарушения состояния соматического и эмоционального благополучия младенцев незначи</w:t>
        <w:softHyphen/>
        <w:t>тельно, охватывает 12% дисперсии фактора Пассивный отказ и обусловлено от</w:t>
        <w:softHyphen/>
        <w:t>рицательным влиянием фактора Активность.</w:t>
      </w:r>
    </w:p>
    <w:p>
      <w:pPr>
        <w:pStyle w:val="Normal"/>
        <w:shd w:fill="FFFFFF" w:val="clear"/>
        <w:autoSpaceDE w:val="false"/>
        <w:ind w:firstLine="540"/>
        <w:jc w:val="both"/>
        <w:rPr>
          <w:color w:val="000000"/>
        </w:rPr>
      </w:pPr>
      <w:r>
        <w:rPr>
          <w:color w:val="000000"/>
        </w:rPr>
        <w:t>Таким образом, подтверждается гипотеза о влиянии материнского отноше</w:t>
        <w:softHyphen/>
        <w:t>ния на нарушения состояния соматического и эмоционального благополучия младенцев.</w:t>
      </w:r>
    </w:p>
    <w:p>
      <w:pPr>
        <w:pStyle w:val="Normal"/>
        <w:shd w:fill="FFFFFF" w:val="clear"/>
        <w:autoSpaceDE w:val="false"/>
        <w:ind w:firstLine="540"/>
        <w:jc w:val="both"/>
        <w:rPr>
          <w:color w:val="000000"/>
        </w:rPr>
      </w:pPr>
      <w:r>
        <w:rPr>
          <w:color w:val="000000"/>
        </w:rPr>
        <w:t>Влияния непосредственно индивидных свойств, а также состояние личност</w:t>
        <w:softHyphen/>
        <w:t>ной и ситуационной тревожности на состояние благополучие младенцев не обна</w:t>
        <w:softHyphen/>
        <w:t>ружено.</w:t>
      </w:r>
    </w:p>
    <w:p>
      <w:pPr>
        <w:pStyle w:val="Normal"/>
        <w:shd w:fill="FFFFFF" w:val="clear"/>
        <w:autoSpaceDE w:val="false"/>
        <w:ind w:firstLine="540"/>
        <w:jc w:val="both"/>
        <w:rPr>
          <w:b/>
          <w:b/>
          <w:bCs/>
          <w:color w:val="000000"/>
        </w:rPr>
      </w:pPr>
      <w:r>
        <w:rPr>
          <w:b/>
          <w:bCs/>
          <w:color w:val="000000"/>
        </w:rPr>
        <w:t>Влияние индивидных факторов (экстраверсия, интроверсия, нейротизм), а также состояния личностной и ситуационной тревожности на факторную структуру материнского отношения к младенцу</w:t>
      </w:r>
    </w:p>
    <w:p>
      <w:pPr>
        <w:pStyle w:val="Normal"/>
        <w:shd w:fill="FFFFFF" w:val="clear"/>
        <w:autoSpaceDE w:val="false"/>
        <w:ind w:firstLine="540"/>
        <w:jc w:val="both"/>
        <w:rPr>
          <w:color w:val="000000"/>
        </w:rPr>
      </w:pPr>
      <w:r>
        <w:rPr>
          <w:color w:val="000000"/>
        </w:rPr>
        <w:t>С целью выявления возможного влияния индивидных факторов (экстравер</w:t>
        <w:softHyphen/>
        <w:t>сии, интроверсии, нейротизма), а также личностной и ситуационной тревожнос</w:t>
        <w:softHyphen/>
        <w:t>ти на модель материнского отношения к ребенку был проведен множественный регрессионный анализ, где индивидные факторы и уровень личностной и ситуа-</w:t>
      </w:r>
    </w:p>
    <w:p>
      <w:pPr>
        <w:pStyle w:val="Normal"/>
        <w:shd w:fill="FFFFFF" w:val="clear"/>
        <w:autoSpaceDE w:val="false"/>
        <w:ind w:firstLine="540"/>
        <w:jc w:val="both"/>
        <w:rPr>
          <w:color w:val="000000"/>
        </w:rPr>
      </w:pPr>
      <w:r>
        <w:rPr>
          <w:color w:val="000000"/>
        </w:rPr>
        <w:t>142</w:t>
      </w:r>
    </w:p>
    <w:p>
      <w:pPr>
        <w:pStyle w:val="Normal"/>
        <w:shd w:fill="FFFFFF" w:val="clear"/>
        <w:autoSpaceDE w:val="false"/>
        <w:ind w:firstLine="540"/>
        <w:jc w:val="both"/>
        <w:rPr>
          <w:color w:val="000000"/>
        </w:rPr>
      </w:pPr>
      <w:r>
        <w:rPr>
          <w:color w:val="000000"/>
        </w:rPr>
        <w:t>ционной тревожности рассматривались как независимые переменные, а зависи</w:t>
        <w:softHyphen/>
        <w:t>мые — производные факторного анализа данных вербального ассоциативного эксперимента в группах матерей с СП Оценка «+» и СП Оценка «—».</w:t>
      </w:r>
    </w:p>
    <w:p>
      <w:pPr>
        <w:pStyle w:val="Normal"/>
        <w:shd w:fill="FFFFFF" w:val="clear"/>
        <w:autoSpaceDE w:val="false"/>
        <w:ind w:firstLine="540"/>
        <w:jc w:val="both"/>
        <w:rPr>
          <w:color w:val="000000"/>
        </w:rPr>
      </w:pPr>
      <w:r>
        <w:rPr>
          <w:color w:val="000000"/>
        </w:rPr>
        <w:t>В результате исследования получены такие результаты.</w:t>
      </w:r>
    </w:p>
    <w:p>
      <w:pPr>
        <w:pStyle w:val="Normal"/>
        <w:shd w:fill="FFFFFF" w:val="clear"/>
        <w:autoSpaceDE w:val="false"/>
        <w:ind w:firstLine="540"/>
        <w:jc w:val="both"/>
        <w:rPr/>
      </w:pPr>
      <w:r>
        <w:rPr>
          <w:color w:val="000000"/>
        </w:rPr>
        <w:t>У матерей с СП Оценка «-» 45% дисперсии зависимой переменной Жертвен</w:t>
        <w:softHyphen/>
        <w:t xml:space="preserve">ность обусловлено отрицательным влиянием независимых переменных нейротизм </w:t>
      </w:r>
      <w:r>
        <w:rPr>
          <w:i/>
          <w:iCs/>
          <w:color w:val="000000"/>
        </w:rPr>
        <w:t xml:space="preserve">(р &lt; </w:t>
      </w:r>
      <w:r>
        <w:rPr>
          <w:color w:val="000000"/>
        </w:rPr>
        <w:t xml:space="preserve">0,05) и экстраверсия </w:t>
      </w:r>
      <w:r>
        <w:rPr>
          <w:i/>
          <w:iCs/>
          <w:color w:val="000000"/>
        </w:rPr>
        <w:t xml:space="preserve">(р &lt; </w:t>
      </w:r>
      <w:r>
        <w:rPr>
          <w:color w:val="000000"/>
        </w:rPr>
        <w:t>0,1); 29% дисперсии зависимой переменной Дол</w:t>
        <w:softHyphen/>
        <w:t xml:space="preserve">женствование обусловлено влиянием независимой переменной Ситуационная тревожность </w:t>
      </w:r>
      <w:r>
        <w:rPr>
          <w:i/>
          <w:iCs/>
          <w:color w:val="000000"/>
        </w:rPr>
        <w:t xml:space="preserve">(р — </w:t>
      </w:r>
      <w:r>
        <w:rPr>
          <w:color w:val="000000"/>
        </w:rPr>
        <w:t xml:space="preserve">0,05). 36% дисперсии зависимой переменной Добросовестность обусловлено влиянием независимых переменных Личностная тревожность </w:t>
      </w:r>
      <w:r>
        <w:rPr>
          <w:i/>
          <w:iCs/>
          <w:color w:val="000000"/>
        </w:rPr>
        <w:t xml:space="preserve">(р &lt; </w:t>
      </w:r>
      <w:r>
        <w:rPr>
          <w:color w:val="000000"/>
        </w:rPr>
        <w:t>0,05). Влияние на зависимую переменную Ригидность, Интеллект, Привле</w:t>
        <w:softHyphen/>
        <w:t>чение другого не обнаружено.</w:t>
      </w:r>
    </w:p>
    <w:p>
      <w:pPr>
        <w:pStyle w:val="Normal"/>
        <w:shd w:fill="FFFFFF" w:val="clear"/>
        <w:autoSpaceDE w:val="false"/>
        <w:ind w:firstLine="540"/>
        <w:jc w:val="both"/>
        <w:rPr/>
      </w:pPr>
      <w:r>
        <w:rPr>
          <w:color w:val="000000"/>
        </w:rPr>
        <w:t>У матерей с СП Оценка «+» 24% дисперсии зависимой переменной Созна</w:t>
        <w:softHyphen/>
        <w:t xml:space="preserve">тельность обусловлено отрицательным влиянием независимой переменной Ложь </w:t>
      </w:r>
      <w:r>
        <w:rPr>
          <w:i/>
          <w:iCs/>
          <w:color w:val="000000"/>
        </w:rPr>
        <w:t xml:space="preserve">(р &lt; </w:t>
      </w:r>
      <w:r>
        <w:rPr>
          <w:color w:val="000000"/>
        </w:rPr>
        <w:t>0,05); 37% дисперсии зависимой переменной Воспитывать обусловлено от</w:t>
        <w:softHyphen/>
        <w:t xml:space="preserve">рицательным влиянием независимой переменной Ложь </w:t>
      </w:r>
      <w:r>
        <w:rPr>
          <w:i/>
          <w:iCs/>
          <w:color w:val="000000"/>
        </w:rPr>
        <w:t xml:space="preserve">(р &lt; </w:t>
      </w:r>
      <w:r>
        <w:rPr>
          <w:color w:val="000000"/>
        </w:rPr>
        <w:t>0,05) и положитель</w:t>
        <w:softHyphen/>
        <w:t xml:space="preserve">ным — экстраверсия </w:t>
      </w:r>
      <w:r>
        <w:rPr>
          <w:i/>
          <w:iCs/>
          <w:color w:val="000000"/>
        </w:rPr>
        <w:t xml:space="preserve">(р &lt; </w:t>
      </w:r>
      <w:r>
        <w:rPr>
          <w:color w:val="000000"/>
        </w:rPr>
        <w:t>0,05). Влияния независимых переменных на факторы Эмоциональная стабильность, Активность, Дружелюбие, Интеллект не обнару</w:t>
        <w:softHyphen/>
        <w:t>жено.</w:t>
      </w:r>
    </w:p>
    <w:p>
      <w:pPr>
        <w:pStyle w:val="Normal"/>
        <w:shd w:fill="FFFFFF" w:val="clear"/>
        <w:autoSpaceDE w:val="false"/>
        <w:ind w:firstLine="540"/>
        <w:jc w:val="both"/>
        <w:rPr>
          <w:color w:val="000000"/>
        </w:rPr>
      </w:pPr>
      <w:r>
        <w:rPr>
          <w:color w:val="000000"/>
        </w:rPr>
        <w:t>По уровню ситуационной и личностной тревожности, экстраверсии и нейро-тизму, а также по шкале лжи матери с СП Оценка «+» и СП Оценка «—» суще</w:t>
        <w:softHyphen/>
        <w:t>ственно не отличаются.</w:t>
      </w:r>
    </w:p>
    <w:p>
      <w:pPr>
        <w:pStyle w:val="Normal"/>
        <w:shd w:fill="FFFFFF" w:val="clear"/>
        <w:autoSpaceDE w:val="false"/>
        <w:ind w:firstLine="540"/>
        <w:jc w:val="both"/>
        <w:rPr>
          <w:color w:val="000000"/>
        </w:rPr>
      </w:pPr>
      <w:r>
        <w:rPr>
          <w:color w:val="000000"/>
        </w:rPr>
        <w:t>Таким образом, подтверждается гипотеза о том, что модели материнского от</w:t>
        <w:softHyphen/>
        <w:t>ношения матерей с СП Оценка «+» приближаются к значению материнского от</w:t>
        <w:softHyphen/>
        <w:t>ношения, а модели материнства матерей с СП Оценка «-» находятся под влияни</w:t>
        <w:softHyphen/>
        <w:t>ем «личностного смысла, эмоциональной окраски, неосознаваемой готовности к определенному типу поведения, пристрастности» [5].</w:t>
      </w:r>
    </w:p>
    <w:p>
      <w:pPr>
        <w:pStyle w:val="Normal"/>
        <w:shd w:fill="FFFFFF" w:val="clear"/>
        <w:autoSpaceDE w:val="false"/>
        <w:ind w:firstLine="540"/>
        <w:jc w:val="both"/>
        <w:rPr>
          <w:color w:val="000000"/>
        </w:rPr>
      </w:pPr>
      <w:r>
        <w:rPr>
          <w:color w:val="000000"/>
        </w:rPr>
        <w:t>Матери с СП Оценка «—» в большой степени зависят от эмоционального со</w:t>
        <w:softHyphen/>
        <w:t>стояния, от «текущих событий и потребностей организма», [5] в то время как для матерей с СП Оценка «+» характерно влияние социальных установок и ценнос</w:t>
        <w:softHyphen/>
        <w:t>тей. Это говорит о личностной зрелости матерей с СП Оценка «+», выражающей</w:t>
        <w:softHyphen/>
        <w:t>ся в «отвязанности от биологических доминант» и наличии иерархизированной мотивационно-потребностной сферы [5].</w:t>
      </w:r>
    </w:p>
    <w:p>
      <w:pPr>
        <w:pStyle w:val="Normal"/>
        <w:shd w:fill="FFFFFF" w:val="clear"/>
        <w:autoSpaceDE w:val="false"/>
        <w:ind w:firstLine="540"/>
        <w:jc w:val="both"/>
        <w:rPr>
          <w:color w:val="000000"/>
        </w:rPr>
      </w:pPr>
      <w:r>
        <w:rPr>
          <w:color w:val="000000"/>
        </w:rPr>
        <w:t>Модели поведения матерей с СП Оценка «—» по факторам Ригидность, Дол</w:t>
        <w:softHyphen/>
        <w:t>женствование, Привлечение другого оказывают существенное влияние на часто</w:t>
        <w:softHyphen/>
        <w:t>ту острых заболеваний у детей, диспептические расстройства, активный отказ от пищи. У матерей с СП Оценка «+» выявлено отрицательное влияние фактора Активность на частоту пассивного отказа от пищи и избыточный вес, что связано с их невысокой способностью следовать за потребностями младенца.</w:t>
      </w:r>
    </w:p>
    <w:p>
      <w:pPr>
        <w:pStyle w:val="Normal"/>
        <w:shd w:fill="FFFFFF" w:val="clear"/>
        <w:autoSpaceDE w:val="false"/>
        <w:ind w:firstLine="540"/>
        <w:jc w:val="both"/>
        <w:rPr>
          <w:color w:val="000000"/>
        </w:rPr>
      </w:pPr>
      <w:r>
        <w:rPr>
          <w:color w:val="000000"/>
        </w:rPr>
        <w:t>Выводы</w:t>
      </w:r>
    </w:p>
    <w:p>
      <w:pPr>
        <w:pStyle w:val="Normal"/>
        <w:shd w:fill="FFFFFF" w:val="clear"/>
        <w:autoSpaceDE w:val="false"/>
        <w:ind w:firstLine="540"/>
        <w:jc w:val="both"/>
        <w:rPr>
          <w:color w:val="000000"/>
        </w:rPr>
      </w:pPr>
      <w:r>
        <w:rPr>
          <w:color w:val="000000"/>
        </w:rPr>
        <w:t>Наличие или отсутствие категориальной оси Оценка отражает характер цен</w:t>
        <w:softHyphen/>
        <w:t>ностно-смысловой сферы матери и ее направленность на взаимодействие с ре</w:t>
        <w:softHyphen/>
        <w:t>бенком.</w:t>
      </w:r>
    </w:p>
    <w:p>
      <w:pPr>
        <w:pStyle w:val="Normal"/>
        <w:shd w:fill="FFFFFF" w:val="clear"/>
        <w:autoSpaceDE w:val="false"/>
        <w:ind w:firstLine="540"/>
        <w:jc w:val="both"/>
        <w:rPr>
          <w:color w:val="000000"/>
        </w:rPr>
      </w:pPr>
      <w:r>
        <w:rPr>
          <w:color w:val="000000"/>
        </w:rPr>
        <w:t>Сформированная ценностно-смысловая сфера является показателем личност</w:t>
        <w:softHyphen/>
        <w:t>ной зрелости матери и наличия у нее иерархизированной мотивационно-потреб</w:t>
        <w:softHyphen/>
        <w:t>ностной сферы.</w:t>
      </w:r>
    </w:p>
    <w:p>
      <w:pPr>
        <w:pStyle w:val="Normal"/>
        <w:ind w:firstLine="540"/>
        <w:jc w:val="both"/>
        <w:rPr>
          <w:color w:val="000000"/>
        </w:rPr>
      </w:pPr>
      <w:r>
        <w:rPr>
          <w:color w:val="000000"/>
        </w:rPr>
        <w:t>143</w:t>
      </w:r>
    </w:p>
    <w:p>
      <w:pPr>
        <w:pStyle w:val="Normal"/>
        <w:shd w:fill="FFFFFF" w:val="clear"/>
        <w:autoSpaceDE w:val="false"/>
        <w:ind w:firstLine="540"/>
        <w:jc w:val="both"/>
        <w:rPr>
          <w:color w:val="000000"/>
        </w:rPr>
      </w:pPr>
      <w:r>
        <w:rPr>
          <w:color w:val="000000"/>
        </w:rPr>
        <w:t>Отсутствие сформированной ценностно-смысловой сферы матери проявля</w:t>
        <w:softHyphen/>
        <w:t>ется как невыраженная потребность во взаимодействии с младенцем. В этом слу</w:t>
        <w:softHyphen/>
        <w:t>чае материнское отношение зависит от эмоционального состояния женщины — тревожности, эмоционального напряжения. Модели поведения матери оказыва</w:t>
        <w:softHyphen/>
        <w:t>ют неблагоприятное влияние на состояние соматического и эмоционального бла</w:t>
        <w:softHyphen/>
        <w:t>гополучия младенца.</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БодалевА. А. </w:t>
      </w:r>
      <w:r>
        <w:rPr>
          <w:color w:val="000000"/>
        </w:rPr>
        <w:t>Общая психодиагностика. СПб.: Речь, 2002.</w:t>
      </w:r>
    </w:p>
    <w:p>
      <w:pPr>
        <w:pStyle w:val="Normal"/>
        <w:shd w:fill="FFFFFF" w:val="clear"/>
        <w:autoSpaceDE w:val="false"/>
        <w:ind w:firstLine="540"/>
        <w:jc w:val="both"/>
        <w:rPr/>
      </w:pPr>
      <w:r>
        <w:rPr>
          <w:color w:val="000000"/>
        </w:rPr>
        <w:t xml:space="preserve">2.   </w:t>
      </w:r>
      <w:r>
        <w:rPr>
          <w:i/>
          <w:iCs/>
          <w:color w:val="000000"/>
        </w:rPr>
        <w:t xml:space="preserve">Ковалев В. В. </w:t>
      </w:r>
      <w:r>
        <w:rPr>
          <w:color w:val="000000"/>
        </w:rPr>
        <w:t>Психиатрия детского возраста. М.: Медицина, 1979.</w:t>
      </w:r>
    </w:p>
    <w:p>
      <w:pPr>
        <w:pStyle w:val="Normal"/>
        <w:shd w:fill="FFFFFF" w:val="clear"/>
        <w:autoSpaceDE w:val="false"/>
        <w:ind w:firstLine="540"/>
        <w:jc w:val="both"/>
        <w:rPr/>
      </w:pPr>
      <w:r>
        <w:rPr>
          <w:color w:val="000000"/>
        </w:rPr>
        <w:t xml:space="preserve">3.  </w:t>
      </w:r>
      <w:r>
        <w:rPr>
          <w:i/>
          <w:iCs/>
          <w:color w:val="000000"/>
        </w:rPr>
        <w:t xml:space="preserve">Леонтьев А. А. </w:t>
      </w:r>
      <w:r>
        <w:rPr>
          <w:color w:val="000000"/>
        </w:rPr>
        <w:t>Введение в психолингвистику. М., 2002.</w:t>
      </w:r>
    </w:p>
    <w:p>
      <w:pPr>
        <w:pStyle w:val="Normal"/>
        <w:shd w:fill="FFFFFF" w:val="clear"/>
        <w:autoSpaceDE w:val="false"/>
        <w:ind w:firstLine="540"/>
        <w:jc w:val="both"/>
        <w:rPr/>
      </w:pPr>
      <w:r>
        <w:rPr>
          <w:color w:val="000000"/>
        </w:rPr>
        <w:t xml:space="preserve">4.  </w:t>
      </w:r>
      <w:r>
        <w:rPr>
          <w:i/>
          <w:iCs/>
          <w:color w:val="000000"/>
        </w:rPr>
        <w:t xml:space="preserve">Леонтьев А. А. </w:t>
      </w:r>
      <w:r>
        <w:rPr>
          <w:color w:val="000000"/>
        </w:rPr>
        <w:t>Психологическая структура значения. М., 1971.</w:t>
      </w:r>
    </w:p>
    <w:p>
      <w:pPr>
        <w:pStyle w:val="Normal"/>
        <w:shd w:fill="FFFFFF" w:val="clear"/>
        <w:autoSpaceDE w:val="false"/>
        <w:ind w:firstLine="540"/>
        <w:jc w:val="both"/>
        <w:rPr/>
      </w:pPr>
      <w:r>
        <w:rPr>
          <w:color w:val="000000"/>
        </w:rPr>
        <w:t xml:space="preserve">5.  </w:t>
      </w:r>
      <w:r>
        <w:rPr>
          <w:i/>
          <w:iCs/>
          <w:color w:val="000000"/>
        </w:rPr>
        <w:t xml:space="preserve">Леонтьев А. Н. </w:t>
      </w:r>
      <w:r>
        <w:rPr>
          <w:color w:val="000000"/>
        </w:rPr>
        <w:t>Деятельность. Сознание. Личность. М.: Политиздат, 1975.</w:t>
      </w:r>
    </w:p>
    <w:p>
      <w:pPr>
        <w:pStyle w:val="Normal"/>
        <w:shd w:fill="FFFFFF" w:val="clear"/>
        <w:autoSpaceDE w:val="false"/>
        <w:ind w:firstLine="540"/>
        <w:jc w:val="both"/>
        <w:rPr/>
      </w:pPr>
      <w:r>
        <w:rPr>
          <w:color w:val="000000"/>
        </w:rPr>
        <w:t xml:space="preserve">6.  </w:t>
      </w:r>
      <w:r>
        <w:rPr>
          <w:i/>
          <w:iCs/>
          <w:color w:val="000000"/>
        </w:rPr>
        <w:t xml:space="preserve">Леонтьев А. Д. </w:t>
      </w:r>
      <w:r>
        <w:rPr>
          <w:color w:val="000000"/>
        </w:rPr>
        <w:t>Психология смысла. Природа, структура и динамика смысловой реальности. М.: Смысл, 1999.</w:t>
      </w:r>
    </w:p>
    <w:p>
      <w:pPr>
        <w:pStyle w:val="Normal"/>
        <w:shd w:fill="FFFFFF" w:val="clear"/>
        <w:autoSpaceDE w:val="false"/>
        <w:ind w:firstLine="540"/>
        <w:jc w:val="both"/>
        <w:rPr/>
      </w:pPr>
      <w:r>
        <w:rPr>
          <w:color w:val="000000"/>
        </w:rPr>
        <w:t xml:space="preserve">7.  </w:t>
      </w:r>
      <w:r>
        <w:rPr>
          <w:i/>
          <w:iCs/>
          <w:color w:val="000000"/>
        </w:rPr>
        <w:t xml:space="preserve">Люшер М. </w:t>
      </w:r>
      <w:r>
        <w:rPr>
          <w:color w:val="000000"/>
        </w:rPr>
        <w:t xml:space="preserve">Оценка личности посредством выбора цвета. М.: </w:t>
      </w:r>
      <w:r>
        <w:rPr>
          <w:color w:val="000000"/>
          <w:lang w:val="en-US"/>
        </w:rPr>
        <w:t>ACT</w:t>
      </w:r>
      <w:r>
        <w:rPr>
          <w:color w:val="000000"/>
        </w:rPr>
        <w:t>, 2001.</w:t>
      </w:r>
    </w:p>
    <w:p>
      <w:pPr>
        <w:pStyle w:val="Normal"/>
        <w:shd w:fill="FFFFFF" w:val="clear"/>
        <w:autoSpaceDE w:val="false"/>
        <w:ind w:firstLine="540"/>
        <w:jc w:val="both"/>
        <w:rPr/>
      </w:pPr>
      <w:r>
        <w:rPr>
          <w:color w:val="000000"/>
        </w:rPr>
        <w:t xml:space="preserve">8.  </w:t>
      </w:r>
      <w:r>
        <w:rPr>
          <w:i/>
          <w:iCs/>
          <w:color w:val="000000"/>
        </w:rPr>
        <w:t xml:space="preserve">Микиртумов Б. Е., Кощавцев А. Г., Гречаный С. В. </w:t>
      </w:r>
      <w:r>
        <w:rPr>
          <w:color w:val="000000"/>
        </w:rPr>
        <w:t>Клиническая психиатрия раннего детского воз</w:t>
        <w:softHyphen/>
        <w:t>раста. СПб.: Питер, 2001.</w:t>
      </w:r>
    </w:p>
    <w:p>
      <w:pPr>
        <w:pStyle w:val="Normal"/>
        <w:shd w:fill="FFFFFF" w:val="clear"/>
        <w:autoSpaceDE w:val="false"/>
        <w:ind w:firstLine="540"/>
        <w:jc w:val="both"/>
        <w:rPr/>
      </w:pPr>
      <w:r>
        <w:rPr>
          <w:color w:val="000000"/>
        </w:rPr>
        <w:t xml:space="preserve">9.   </w:t>
      </w:r>
      <w:r>
        <w:rPr>
          <w:i/>
          <w:iCs/>
          <w:color w:val="000000"/>
        </w:rPr>
        <w:t xml:space="preserve">Наследов А. Д. </w:t>
      </w:r>
      <w:r>
        <w:rPr>
          <w:color w:val="000000"/>
        </w:rPr>
        <w:t>Математические методы психологического исследования. Анализ и интерпрета</w:t>
        <w:softHyphen/>
        <w:t>ция данных. СПб.: Речь, 2004.</w:t>
      </w:r>
    </w:p>
    <w:p>
      <w:pPr>
        <w:pStyle w:val="Normal"/>
        <w:shd w:fill="FFFFFF" w:val="clear"/>
        <w:autoSpaceDE w:val="false"/>
        <w:ind w:firstLine="540"/>
        <w:jc w:val="both"/>
        <w:rPr/>
      </w:pPr>
      <w:r>
        <w:rPr>
          <w:color w:val="000000"/>
        </w:rPr>
        <w:t xml:space="preserve">10.   </w:t>
      </w:r>
      <w:r>
        <w:rPr>
          <w:i/>
          <w:iCs/>
          <w:color w:val="000000"/>
        </w:rPr>
        <w:t xml:space="preserve">Петренко В. Ф. </w:t>
      </w:r>
      <w:r>
        <w:rPr>
          <w:color w:val="000000"/>
        </w:rPr>
        <w:t>Основы психосемантики. СПб.: Питер, 2005.</w:t>
      </w:r>
    </w:p>
    <w:p>
      <w:pPr>
        <w:pStyle w:val="Normal"/>
        <w:shd w:fill="FFFFFF" w:val="clear"/>
        <w:autoSpaceDE w:val="false"/>
        <w:ind w:firstLine="540"/>
        <w:jc w:val="both"/>
        <w:rPr/>
      </w:pPr>
      <w:r>
        <w:rPr>
          <w:color w:val="000000"/>
        </w:rPr>
        <w:t xml:space="preserve">11.   </w:t>
      </w:r>
      <w:r>
        <w:rPr>
          <w:i/>
          <w:iCs/>
          <w:color w:val="000000"/>
        </w:rPr>
        <w:t xml:space="preserve">Петренко В. Ф. </w:t>
      </w:r>
      <w:r>
        <w:rPr>
          <w:color w:val="000000"/>
        </w:rPr>
        <w:t>Основы психосемантики. М.: Изд-во МГУ, 1997.</w:t>
      </w:r>
    </w:p>
    <w:p>
      <w:pPr>
        <w:pStyle w:val="Normal"/>
        <w:shd w:fill="FFFFFF" w:val="clear"/>
        <w:autoSpaceDE w:val="false"/>
        <w:ind w:firstLine="540"/>
        <w:jc w:val="both"/>
        <w:rPr/>
      </w:pPr>
      <w:r>
        <w:rPr>
          <w:color w:val="000000"/>
        </w:rPr>
        <w:t xml:space="preserve">12.   </w:t>
      </w:r>
      <w:r>
        <w:rPr>
          <w:i/>
          <w:iCs/>
          <w:color w:val="000000"/>
        </w:rPr>
        <w:t xml:space="preserve">Филиппова Г. Г. </w:t>
      </w:r>
      <w:r>
        <w:rPr>
          <w:color w:val="000000"/>
        </w:rPr>
        <w:t>Психология материнства. М.: Изд-во Института Психотерапии, 2002.</w:t>
      </w:r>
    </w:p>
    <w:p>
      <w:pPr>
        <w:pStyle w:val="Normal"/>
        <w:shd w:fill="FFFFFF" w:val="clear"/>
        <w:autoSpaceDE w:val="false"/>
        <w:ind w:firstLine="540"/>
        <w:jc w:val="both"/>
        <w:rPr/>
      </w:pPr>
      <w:r>
        <w:rPr>
          <w:color w:val="000000"/>
        </w:rPr>
        <w:t xml:space="preserve">13.   </w:t>
      </w:r>
      <w:r>
        <w:rPr>
          <w:i/>
          <w:iCs/>
          <w:color w:val="000000"/>
        </w:rPr>
        <w:t xml:space="preserve">Филиппова Г. Г. </w:t>
      </w:r>
      <w:r>
        <w:rPr>
          <w:color w:val="000000"/>
        </w:rPr>
        <w:t>Материнство и основные аспекты его исследования в психологии // Вопросы пси</w:t>
        <w:softHyphen/>
        <w:t>хологии. 2001. № 2. С. 22-37.</w:t>
      </w:r>
    </w:p>
    <w:p>
      <w:pPr>
        <w:pStyle w:val="Normal"/>
        <w:shd w:fill="FFFFFF" w:val="clear"/>
        <w:autoSpaceDE w:val="false"/>
        <w:ind w:firstLine="540"/>
        <w:jc w:val="both"/>
        <w:rPr/>
      </w:pPr>
      <w:r>
        <w:rPr>
          <w:color w:val="000000"/>
        </w:rPr>
        <w:t xml:space="preserve">14.  </w:t>
      </w:r>
      <w:r>
        <w:rPr>
          <w:i/>
          <w:iCs/>
          <w:color w:val="000000"/>
        </w:rPr>
        <w:t xml:space="preserve">Шмелев А. Г. </w:t>
      </w:r>
      <w:r>
        <w:rPr>
          <w:color w:val="000000"/>
        </w:rPr>
        <w:t>Введение в экспериментальную психосемантику: теоретико-методологические ос</w:t>
        <w:softHyphen/>
        <w:t>нования и психодиагностические возможности. М.: Изд-во МГУ, 1983.</w:t>
      </w:r>
    </w:p>
    <w:p>
      <w:pPr>
        <w:pStyle w:val="Normal"/>
        <w:shd w:fill="FFFFFF" w:val="clear"/>
        <w:autoSpaceDE w:val="false"/>
        <w:ind w:firstLine="540"/>
        <w:jc w:val="both"/>
        <w:rPr/>
      </w:pPr>
      <w:r>
        <w:rPr>
          <w:color w:val="000000"/>
        </w:rPr>
        <w:t xml:space="preserve">15.   </w:t>
      </w:r>
      <w:r>
        <w:rPr>
          <w:i/>
          <w:iCs/>
          <w:color w:val="000000"/>
        </w:rPr>
        <w:t xml:space="preserve">Шмелев А. Г. </w:t>
      </w:r>
      <w:r>
        <w:rPr>
          <w:color w:val="000000"/>
        </w:rPr>
        <w:t>Психодиагностика личностных черт. СПб.: Речь, 2002.</w:t>
      </w:r>
    </w:p>
    <w:p>
      <w:pPr>
        <w:pStyle w:val="Normal"/>
        <w:shd w:fill="FFFFFF" w:val="clear"/>
        <w:autoSpaceDE w:val="false"/>
        <w:ind w:firstLine="540"/>
        <w:jc w:val="both"/>
        <w:rPr/>
      </w:pPr>
      <w:r>
        <w:rPr>
          <w:color w:val="000000"/>
        </w:rPr>
        <w:t xml:space="preserve">16.  </w:t>
      </w:r>
      <w:r>
        <w:rPr>
          <w:i/>
          <w:iCs/>
          <w:color w:val="000000"/>
        </w:rPr>
        <w:t xml:space="preserve">Яньшин П. В. </w:t>
      </w:r>
      <w:r>
        <w:rPr>
          <w:color w:val="000000"/>
        </w:rPr>
        <w:t>Введение в психосемантику цвета. СПб.: Речь, 2006.</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4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 В. Менделевич</w:t>
      </w:r>
    </w:p>
    <w:p>
      <w:pPr>
        <w:pStyle w:val="Normal"/>
        <w:shd w:fill="FFFFFF" w:val="clear"/>
        <w:autoSpaceDE w:val="false"/>
        <w:ind w:firstLine="540"/>
        <w:jc w:val="both"/>
        <w:rPr>
          <w:b/>
          <w:b/>
          <w:bCs/>
          <w:color w:val="000000"/>
        </w:rPr>
      </w:pPr>
      <w:r>
        <w:rPr>
          <w:b/>
          <w:bCs/>
          <w:color w:val="000000"/>
        </w:rPr>
        <w:t>РОЛЬ СЕМЬИ В РАЗВИТИИ ДЕТСКОЙ ТРЕВОЖНОСТИ: ПСИХОСОМАТИЧЕСКИЙ АСПЕКТ*</w:t>
      </w:r>
    </w:p>
    <w:p>
      <w:pPr>
        <w:pStyle w:val="Normal"/>
        <w:shd w:fill="FFFFFF" w:val="clear"/>
        <w:autoSpaceDE w:val="false"/>
        <w:ind w:firstLine="540"/>
        <w:jc w:val="both"/>
        <w:rPr>
          <w:color w:val="000000"/>
        </w:rPr>
      </w:pPr>
      <w:r>
        <w:rPr>
          <w:color w:val="000000"/>
        </w:rPr>
        <w:t>Распространенность феноменов тревожности в детской популяции, ее нега</w:t>
        <w:softHyphen/>
        <w:t>тивная роль в развитии являются темой многочисленных работ психологов, кли</w:t>
        <w:softHyphen/>
        <w:t>нических психологов, педагогов, врачей. Интерес к данной проблеме со стороны представителей различных областей практики обусловлен влиянием тревоги на многие аспекты развития ребенка: физическое и психическое здоровье, развитие эмоциональной сферы и общения, учебную деятельность и т. д. Роль тревожнос</w:t>
        <w:softHyphen/>
        <w:t>ти в возникновении широкого круга патологических явлений и как составляю</w:t>
        <w:softHyphen/>
        <w:t>щей клинической картины разного рода расстройств, психосоматических, и пси</w:t>
        <w:softHyphen/>
        <w:t>хических, традиционно подчеркивается в психологической и медицинской лите</w:t>
        <w:softHyphen/>
        <w:t>ратуре. Актуальность данной проблемы обусловлена распространенностью невротических и психосоматических расстройств (Антропов Ю. Ф., Бельмер С. В., 2005; Захаров А. И., 2004 и др.), явлений школьной дезадаптации в детской попу</w:t>
        <w:softHyphen/>
        <w:t>ляции.</w:t>
      </w:r>
    </w:p>
    <w:p>
      <w:pPr>
        <w:pStyle w:val="Normal"/>
        <w:shd w:fill="FFFFFF" w:val="clear"/>
        <w:autoSpaceDE w:val="false"/>
        <w:ind w:firstLine="540"/>
        <w:jc w:val="both"/>
        <w:rPr>
          <w:color w:val="000000"/>
        </w:rPr>
      </w:pPr>
      <w:r>
        <w:rPr>
          <w:color w:val="000000"/>
        </w:rPr>
        <w:t>Подавляющее большинство исследователей тревожности указывают на роль семьи в генезе и закреплении детской тревожности. Распространенность и тя</w:t>
        <w:softHyphen/>
        <w:t>жесть течения расстройств, связанных с повышенной тревожностью, а также тяжесть их последствий для физического и психического здоровья детей обус</w:t>
        <w:softHyphen/>
        <w:t>ловливают необходимость создания системы грамотной психологической по</w:t>
        <w:softHyphen/>
        <w:t>мощи детям и их семьям, направленной на диагностику, профилактику и кор</w:t>
        <w:softHyphen/>
        <w:t>рекцию повышенной тревожности и связанных с ней особенностей семейной</w:t>
      </w:r>
    </w:p>
    <w:p>
      <w:pPr>
        <w:pStyle w:val="Normal"/>
        <w:shd w:fill="FFFFFF" w:val="clear"/>
        <w:autoSpaceDE w:val="false"/>
        <w:ind w:firstLine="540"/>
        <w:jc w:val="both"/>
        <w:rPr>
          <w:color w:val="000000"/>
        </w:rPr>
      </w:pPr>
      <w:r>
        <w:rPr>
          <w:color w:val="000000"/>
        </w:rPr>
        <w:t>системы.</w:t>
      </w:r>
    </w:p>
    <w:p>
      <w:pPr>
        <w:pStyle w:val="Normal"/>
        <w:shd w:fill="FFFFFF" w:val="clear"/>
        <w:autoSpaceDE w:val="false"/>
        <w:ind w:firstLine="540"/>
        <w:jc w:val="both"/>
        <w:rPr>
          <w:color w:val="000000"/>
        </w:rPr>
      </w:pPr>
      <w:r>
        <w:rPr>
          <w:color w:val="000000"/>
        </w:rPr>
        <w:t>В области психологических исследований эмоционального развития многими авторами (Астапов В. М., 2004; ЛукасикА. В., 2000; Прихожан А. М., 1996 и др.) подчеркивается негативная роль устойчивой личностной тревожности в психи</w:t>
        <w:softHyphen/>
        <w:t>ческом развитии. Однако здесь, в отличие от медицинской литературы, следует отметить отчетливую тенденцию рассматривать тревожность как явление, кото</w:t>
        <w:softHyphen/>
        <w:t>рое не является сугубо патологическим. Исследователи (Лукасик А. В., 2000; При</w:t>
        <w:softHyphen/>
        <w:t>хожан А. М., 1996; ПогореловаЕ. И., 2002; Фролова О. В., 2001 и др.) отмечают, что существует определенный оптимальный уровень тревожности, необходимый для эффективного функционирования, в то время как чрезмерно низкие и высо</w:t>
        <w:softHyphen/>
        <w:t>кие значения свидетельствуют о неблагополучии и могут являться патогенными. Таким образом, встает вопрос о различении нормальных и патологических меха</w:t>
        <w:softHyphen/>
        <w:t>низмов включения тревожности в психическое развитие, определении крута нор-</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w:t>
        <w:softHyphen/>
        <w:t xml:space="preserve">ной российской семьи». В 3 частях. Часть </w:t>
      </w:r>
      <w:r>
        <w:rPr>
          <w:color w:val="000000"/>
          <w:lang w:val="en-US"/>
        </w:rPr>
        <w:t>III</w:t>
      </w:r>
      <w:r>
        <w:rPr>
          <w:color w:val="000000"/>
        </w:rPr>
        <w:t xml:space="preserve"> / Под ред. В. К. Шабельникова, А. Г. Лидерса. М., 2005. С. 36-41.</w:t>
      </w:r>
    </w:p>
    <w:p>
      <w:pPr>
        <w:pStyle w:val="Normal"/>
        <w:ind w:firstLine="540"/>
        <w:jc w:val="both"/>
        <w:rPr>
          <w:color w:val="000000"/>
        </w:rPr>
      </w:pPr>
      <w:r>
        <w:rPr>
          <w:color w:val="000000"/>
        </w:rPr>
        <w:t>145</w:t>
      </w:r>
    </w:p>
    <w:p>
      <w:pPr>
        <w:pStyle w:val="Normal"/>
        <w:shd w:fill="FFFFFF" w:val="clear"/>
        <w:autoSpaceDE w:val="false"/>
        <w:ind w:firstLine="540"/>
        <w:jc w:val="both"/>
        <w:rPr>
          <w:color w:val="000000"/>
        </w:rPr>
      </w:pPr>
      <w:r>
        <w:rPr>
          <w:color w:val="000000"/>
        </w:rPr>
        <w:t>мальных и патологических феноменов, отражающих действие тревожности. Рас</w:t>
        <w:softHyphen/>
        <w:t>пространенность феноменов тревожности в норме определяет необходимость рас</w:t>
        <w:softHyphen/>
        <w:t>смотрения данной проблематики при исследовании нормального развития (в том числе психосоматического развития).</w:t>
      </w:r>
    </w:p>
    <w:p>
      <w:pPr>
        <w:pStyle w:val="Normal"/>
        <w:shd w:fill="FFFFFF" w:val="clear"/>
        <w:autoSpaceDE w:val="false"/>
        <w:ind w:firstLine="540"/>
        <w:jc w:val="both"/>
        <w:rPr>
          <w:color w:val="000000"/>
        </w:rPr>
      </w:pPr>
      <w:r>
        <w:rPr>
          <w:color w:val="000000"/>
        </w:rPr>
        <w:t>Современный взгляд на роль семьи в развитии детской тревожности необхо</w:t>
        <w:softHyphen/>
        <w:t>димо включает в себя анализ механизмов, опосредующих действие тревожности на психическое развитие. Уже в философии экзистенциализма, а позднее — в тру</w:t>
        <w:softHyphen/>
        <w:t>дах психологов-экзистенциалистов существует идея о том, что способность со</w:t>
        <w:softHyphen/>
        <w:t>владать с нормальной, конструктивной тревогой является необходимым услови</w:t>
        <w:softHyphen/>
        <w:t>ем нормального личностного развития. Д. А. Леонтьев (2003) отмечает, что вве</w:t>
        <w:softHyphen/>
        <w:t>денная П. Тиллихом (1995) категория мужества-трусости является определяющей в отношении к переживанию тревоги. «Мужество быть» включает способность осознавать и принимать тревогу. Недостаток мужества приводит к вытеснению тревоги, применению невротических защит, что определяет переход нормальной тревоги в патологическую. Ключевым является вопрос о личностных ресурсах сопротивления, овладения тревогой. А. М. Прихожан (1996) указывает, что по</w:t>
        <w:softHyphen/>
        <w:t>добное понимание проблемы тревоги лежит в основе современных подходов к психологической помощи детям, для которых характерна повышенная тревож</w:t>
        <w:softHyphen/>
        <w:t>ность. Современные модели психологической помощи таким детям опираются прежде всего на формирование эффективных стратегий совладания с пережива</w:t>
        <w:softHyphen/>
        <w:t>нием тревоги и кризисными ситуациями.</w:t>
      </w:r>
    </w:p>
    <w:p>
      <w:pPr>
        <w:pStyle w:val="Normal"/>
        <w:shd w:fill="FFFFFF" w:val="clear"/>
        <w:autoSpaceDE w:val="false"/>
        <w:ind w:firstLine="540"/>
        <w:jc w:val="both"/>
        <w:rPr>
          <w:color w:val="000000"/>
        </w:rPr>
      </w:pPr>
      <w:r>
        <w:rPr>
          <w:color w:val="000000"/>
        </w:rPr>
        <w:t>Эта линия прослеживается и в психоанализе, в том числе в работах А. Фрейд (2003) и М. Кляйн: тревога рассматривается как фактор психического развития в тесной связи с анализом защитных механизмов. Применение более или менее совершенных и зрелых механизмов защиты свидетельствует о силе или слабости Эго и может служить показателем для прогноза дальнейшего развития. Соотно</w:t>
        <w:softHyphen/>
        <w:t>шение силы тревоги и силы Эго во многом определяет, следует ли рассматривать тревогу как невротическую или как «объективную». Интересен взгляд П. Хайманн на роль механизмов защиты: «Вероятно, что психический процесс, снимающий те или иные конфликты и страхи, порождает другие, так что достигается лишь относительная свобода от беспокойства, относительный покой души. Такова пси</w:t>
        <w:softHyphen/>
        <w:t>хическая жизнь; затишье не может длиться долго, особенно в период роста и раз</w:t>
        <w:softHyphen/>
        <w:t>вития. Спокойствие, привилегия старых и мудрых, часто идет рука об руку с оста</w:t>
        <w:softHyphen/>
        <w:t>новкой процесса» (Кляйн М., Айзеке С, Райвери Дж., Хайманн П., 2001, С.241-242).</w:t>
      </w:r>
    </w:p>
    <w:p>
      <w:pPr>
        <w:pStyle w:val="Normal"/>
        <w:shd w:fill="FFFFFF" w:val="clear"/>
        <w:autoSpaceDE w:val="false"/>
        <w:ind w:firstLine="540"/>
        <w:jc w:val="both"/>
        <w:rPr/>
      </w:pPr>
      <w:r>
        <w:rPr>
          <w:color w:val="000000"/>
        </w:rPr>
        <w:t>С данной точки зрения фундаментальным значением для развития обладает не факт наличия тревоги, а особенности динамики ее переживания, которые оп</w:t>
        <w:softHyphen/>
        <w:t>ределяются ресурсами личности, позволяющими совладать с тревогой. Таким об</w:t>
        <w:softHyphen/>
        <w:t>разом, для исследования роли семьи в развитии (и преодолении) детской тревож</w:t>
        <w:softHyphen/>
        <w:t>ности и разработке коррекционных и психотерапевтических программ необхо</w:t>
        <w:softHyphen/>
        <w:t>дим анализ семьи как фактора развития механизмов, опосредующих действие тревожности. В большинстве работ, посвященных изучению механизмов, опо</w:t>
        <w:softHyphen/>
        <w:t>средующих действие тревожности, уделяется определенное внимание той роли, которую в их развитии играет семейная среда. Анализируется влияние таких фак</w:t>
        <w:softHyphen/>
        <w:t xml:space="preserve">торов, как особенности личности (в том числе тревожность) родителей, детско-родительские отношения, число детей в семье (Ковалева Е. Б., 1998; </w:t>
      </w:r>
      <w:r>
        <w:rPr>
          <w:color w:val="000000"/>
          <w:lang w:val="en-US"/>
        </w:rPr>
        <w:t>Taylor</w:t>
      </w:r>
      <w:r>
        <w:rPr>
          <w:color w:val="000000"/>
        </w:rPr>
        <w:t xml:space="preserve"> </w:t>
      </w:r>
      <w:r>
        <w:rPr>
          <w:color w:val="000000"/>
          <w:lang w:val="en-US"/>
        </w:rPr>
        <w:t>et</w:t>
      </w:r>
      <w:r>
        <w:rPr>
          <w:color w:val="000000"/>
        </w:rPr>
        <w:t xml:space="preserve"> </w:t>
      </w:r>
      <w:r>
        <w:rPr>
          <w:color w:val="000000"/>
          <w:lang w:val="en-US"/>
        </w:rPr>
        <w:t>al</w:t>
      </w:r>
      <w:r>
        <w:rPr>
          <w:color w:val="000000"/>
        </w:rPr>
        <w:t>.,</w:t>
      </w:r>
    </w:p>
    <w:p>
      <w:pPr>
        <w:pStyle w:val="Normal"/>
        <w:shd w:fill="FFFFFF" w:val="clear"/>
        <w:autoSpaceDE w:val="false"/>
        <w:ind w:firstLine="540"/>
        <w:jc w:val="both"/>
        <w:rPr>
          <w:color w:val="000000"/>
        </w:rPr>
      </w:pPr>
      <w:r>
        <w:rPr>
          <w:color w:val="000000"/>
        </w:rPr>
        <w:t>146</w:t>
      </w:r>
    </w:p>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rPr>
        <w:t>1990 и др.), недирективных методов социализации эмоций (наблюдения и моде</w:t>
        <w:softHyphen/>
        <w:t>лирования) (</w:t>
      </w:r>
      <w:r>
        <w:rPr>
          <w:color w:val="000000"/>
          <w:lang w:val="en-US"/>
        </w:rPr>
        <w:t>Salovey</w:t>
      </w:r>
      <w:r>
        <w:rPr>
          <w:color w:val="000000"/>
        </w:rPr>
        <w:t xml:space="preserve">, </w:t>
      </w:r>
      <w:r>
        <w:rPr>
          <w:color w:val="000000"/>
          <w:lang w:val="en-US"/>
        </w:rPr>
        <w:t>Mayeretal</w:t>
      </w:r>
      <w:r>
        <w:rPr>
          <w:color w:val="000000"/>
        </w:rPr>
        <w:t>., 2000), «поощряющего» или «пунитивного» стиля подкрепления эмоциональных проявлений (</w:t>
      </w:r>
      <w:r>
        <w:rPr>
          <w:color w:val="000000"/>
          <w:lang w:val="en-US"/>
        </w:rPr>
        <w:t>Denham</w:t>
      </w:r>
      <w:r>
        <w:rPr>
          <w:color w:val="000000"/>
        </w:rPr>
        <w:t>, 1998), особенности эмоцио</w:t>
        <w:softHyphen/>
        <w:t>нальной экспрессии родителей, семейная культура обсуждения эмоций (</w:t>
      </w:r>
      <w:r>
        <w:rPr>
          <w:color w:val="000000"/>
          <w:lang w:val="en-US"/>
        </w:rPr>
        <w:t>Matt</w:t>
      </w:r>
      <w:r>
        <w:rPr>
          <w:color w:val="000000"/>
        </w:rPr>
        <w:softHyphen/>
      </w:r>
      <w:r>
        <w:rPr>
          <w:color w:val="000000"/>
          <w:lang w:val="en-US"/>
        </w:rPr>
        <w:t>hews</w:t>
      </w:r>
      <w:r>
        <w:rPr>
          <w:color w:val="000000"/>
        </w:rPr>
        <w:t xml:space="preserve"> </w:t>
      </w:r>
      <w:r>
        <w:rPr>
          <w:color w:val="000000"/>
          <w:lang w:val="en-US"/>
        </w:rPr>
        <w:t>G</w:t>
      </w:r>
      <w:r>
        <w:rPr>
          <w:color w:val="000000"/>
        </w:rPr>
        <w:t xml:space="preserve">., </w:t>
      </w:r>
      <w:r>
        <w:rPr>
          <w:color w:val="000000"/>
          <w:lang w:val="en-US"/>
        </w:rPr>
        <w:t>ZeidnerM</w:t>
      </w:r>
      <w:r>
        <w:rPr>
          <w:color w:val="000000"/>
        </w:rPr>
        <w:t xml:space="preserve">., </w:t>
      </w:r>
      <w:r>
        <w:rPr>
          <w:color w:val="000000"/>
          <w:lang w:val="en-US"/>
        </w:rPr>
        <w:t>Roberts</w:t>
      </w:r>
      <w:r>
        <w:rPr>
          <w:color w:val="000000"/>
        </w:rPr>
        <w:t xml:space="preserve"> </w:t>
      </w:r>
      <w:r>
        <w:rPr>
          <w:color w:val="000000"/>
          <w:lang w:val="en-US"/>
        </w:rPr>
        <w:t>R</w:t>
      </w:r>
      <w:r>
        <w:rPr>
          <w:color w:val="000000"/>
        </w:rPr>
        <w:t>., 2001) и др. Данные исследования существенно проясняют роль различных факторов и механизмов эмоционального развития.</w:t>
      </w:r>
    </w:p>
    <w:p>
      <w:pPr>
        <w:pStyle w:val="Normal"/>
        <w:shd w:fill="FFFFFF" w:val="clear"/>
        <w:autoSpaceDE w:val="false"/>
        <w:ind w:firstLine="540"/>
        <w:jc w:val="both"/>
        <w:rPr>
          <w:color w:val="000000"/>
        </w:rPr>
      </w:pPr>
      <w:r>
        <w:rPr>
          <w:color w:val="000000"/>
        </w:rPr>
        <w:t>С нашей точки зрения, существенным потенциалом для анализа данной про</w:t>
        <w:softHyphen/>
        <w:t>блемы обладает культурно-исторический подход, в частности, в психосоматиче</w:t>
        <w:softHyphen/>
        <w:t>ском аспекте — культурно-исторический подход к психологии телесности (В. В. Николаева, А. Ш. Тхостов, Г. А. Арина). Центральным понятием данного подхода является понятие психосоматического развития, которое определяется как «процесс закономерного становления механизмов психологической регуля</w:t>
        <w:softHyphen/>
        <w:t>ции телесных функций, действий и феноменов» (Николаева В. В., Арина Г. А., 2003. С. 119). В контексте культурно-исторического подхода смысловые структу</w:t>
        <w:softHyphen/>
        <w:t>ры и эмоциональные переживания рассматриваются как формы внедрения пси</w:t>
        <w:softHyphen/>
        <w:t>хологической регуляции в телесные феномены (Николаева В. В., Арина Г. А., 2003), что определяет значение эмоционального развития для становления телес</w:t>
        <w:softHyphen/>
        <w:t>ности. По мнению авторов, на ранних этапах онтогенеза ведущую роль играет «совместноразделенная эмоция», сопровождающая основные моменты телесно</w:t>
        <w:softHyphen/>
        <w:t>го развития. Нормальное развитие обеспечивает, прежде всего, совместная ра</w:t>
        <w:softHyphen/>
        <w:t>дость. Замещение радости родительской тревогой может стать причиной возник</w:t>
        <w:softHyphen/>
        <w:t>новения психосоматических отклонений.</w:t>
      </w:r>
    </w:p>
    <w:p>
      <w:pPr>
        <w:pStyle w:val="Normal"/>
        <w:shd w:fill="FFFFFF" w:val="clear"/>
        <w:autoSpaceDE w:val="false"/>
        <w:ind w:firstLine="540"/>
        <w:jc w:val="both"/>
        <w:rPr>
          <w:color w:val="000000"/>
        </w:rPr>
      </w:pPr>
      <w:r>
        <w:rPr>
          <w:color w:val="000000"/>
        </w:rPr>
        <w:t>Первоначально психосоматический феномен появляется во взаимодействии в диаде «мать—ребенок». Этап коммуникативного смысла телесных феноменов —-первый в психосоматическом развитии (Арина Г. А., 1991). Можно предположить, что взаимодействие в диаде, а на последующих ступенях развития более широкий спектр характеристик семейной системы опосредует действие тревожности на психосоматическое развитие ребенка.</w:t>
      </w:r>
    </w:p>
    <w:p>
      <w:pPr>
        <w:pStyle w:val="Normal"/>
        <w:shd w:fill="FFFFFF" w:val="clear"/>
        <w:autoSpaceDE w:val="false"/>
        <w:ind w:firstLine="540"/>
        <w:jc w:val="both"/>
        <w:rPr>
          <w:color w:val="000000"/>
        </w:rPr>
      </w:pPr>
      <w:r>
        <w:rPr>
          <w:color w:val="000000"/>
        </w:rPr>
        <w:t>В семье происходит означение как тревожных определенных телесных проявле</w:t>
        <w:softHyphen/>
        <w:t>ний, формируются стратегии совладания с тревогой, даются модели симптоматиче</w:t>
        <w:softHyphen/>
        <w:t>ского поведения, придаются значение и смысл телесным феноменам, отражающим действие тревоги. Можно предположить, что каждому возрастному этапу психосо</w:t>
        <w:softHyphen/>
        <w:t>матического развития присущ особы й характер опосредующей роли детско-родитель-ских отношений в соответствии с задачами и содержанием этого этапа.</w:t>
      </w:r>
    </w:p>
    <w:p>
      <w:pPr>
        <w:pStyle w:val="Normal"/>
        <w:shd w:fill="FFFFFF" w:val="clear"/>
        <w:autoSpaceDE w:val="false"/>
        <w:ind w:firstLine="540"/>
        <w:jc w:val="both"/>
        <w:rPr>
          <w:color w:val="000000"/>
        </w:rPr>
      </w:pPr>
      <w:r>
        <w:rPr>
          <w:color w:val="000000"/>
        </w:rPr>
        <w:t>Опираясь на положения теории семейных систем, можно сказать, что озна</w:t>
        <w:softHyphen/>
        <w:t>чение психосоматического феномена происходит благодаря его встраиванию в функционирование семейной системы. Вряд ли можно выделить какую-либо спе</w:t>
        <w:softHyphen/>
        <w:t>цифическую для феноменов тревожности функцию. Как и любой симптом, тре</w:t>
        <w:softHyphen/>
        <w:t>вожность может иметь морфогенетическую и морфостатическую функцию; мас</w:t>
        <w:softHyphen/>
        <w:t>кировать другие эмоции (прежде всего, гнев, атакже вину, интерес, любовь и др.), получать широкий спектр коммуникативных значений, выполнять охранитель</w:t>
        <w:softHyphen/>
        <w:t>ную функцию, сигнализировать о неблагополучии другого члена семьи, быть сред</w:t>
        <w:softHyphen/>
        <w:t>ством манипуляции другими членами системы и др.</w:t>
      </w:r>
    </w:p>
    <w:p>
      <w:pPr>
        <w:pStyle w:val="Normal"/>
        <w:shd w:fill="FFFFFF" w:val="clear"/>
        <w:autoSpaceDE w:val="false"/>
        <w:ind w:firstLine="540"/>
        <w:jc w:val="both"/>
        <w:rPr>
          <w:color w:val="000000"/>
        </w:rPr>
      </w:pPr>
      <w:r>
        <w:rPr>
          <w:color w:val="000000"/>
        </w:rPr>
        <w:t>Многие феномены, например жалобы, извлечение вторичной выгоды из те</w:t>
        <w:softHyphen/>
        <w:t>лесных симптомов, наделение их коммуникативным смыслом, не являются су</w:t>
        <w:softHyphen/>
        <w:t>губо патологическими и наблюдаются и в здоровой популяции. Важной про-</w:t>
      </w:r>
    </w:p>
    <w:p>
      <w:pPr>
        <w:pStyle w:val="Normal"/>
        <w:ind w:firstLine="540"/>
        <w:jc w:val="both"/>
        <w:rPr>
          <w:color w:val="000000"/>
        </w:rPr>
      </w:pPr>
      <w:r>
        <w:rPr>
          <w:color w:val="000000"/>
        </w:rPr>
        <w:t>147</w:t>
      </w:r>
    </w:p>
    <w:p>
      <w:pPr>
        <w:pStyle w:val="Normal"/>
        <w:shd w:fill="FFFFFF" w:val="clear"/>
        <w:autoSpaceDE w:val="false"/>
        <w:ind w:firstLine="540"/>
        <w:jc w:val="both"/>
        <w:rPr>
          <w:color w:val="000000"/>
        </w:rPr>
      </w:pPr>
      <w:r>
        <w:rPr>
          <w:color w:val="000000"/>
        </w:rPr>
        <w:t>блемой для выяснения механизмов встраивания тревожности в психосомати</w:t>
        <w:softHyphen/>
        <w:t>ческое развитие, и в том числе механизмов симптомообразования, является уста</w:t>
        <w:softHyphen/>
        <w:t>новление качественных различий в функционировании феноменов психо</w:t>
        <w:softHyphen/>
        <w:t>соматического развития, которые присутствуют как в нормальном, так и в от</w:t>
        <w:softHyphen/>
        <w:t>клоняющемся развитии, исследование характера опосредующей действие тревожности роли детско-родительских отношений в нормальном онтогенезе и в случае различных вариантов психосоматического дизонтогенеза (отставания, регресса, искажения).</w:t>
      </w:r>
    </w:p>
    <w:p>
      <w:pPr>
        <w:pStyle w:val="Normal"/>
        <w:shd w:fill="FFFFFF" w:val="clear"/>
        <w:autoSpaceDE w:val="false"/>
        <w:ind w:firstLine="540"/>
        <w:jc w:val="both"/>
        <w:rPr>
          <w:color w:val="000000"/>
        </w:rPr>
      </w:pPr>
      <w:r>
        <w:rPr>
          <w:color w:val="000000"/>
        </w:rPr>
        <w:t>Применение культурно-исторического подхода в практике психологической помощи семьям, имеющим детей с повышенной тревожностью, обеспечит боль</w:t>
        <w:softHyphen/>
        <w:t>шую глубину психологической диагностики и ее соответствие психотерапевти</w:t>
        <w:softHyphen/>
        <w:t>ческим задачам. Г. А. Арина, В. В. Николаева (2004) подчеркивают необходи</w:t>
        <w:softHyphen/>
        <w:t>мость психосоматического синдромного анализа в психологической диагнос</w:t>
        <w:softHyphen/>
        <w:t>тике в области психологии телесности и определяют модель психотерапии, отвечающей методологическим основаниям психологии телесности как «пси</w:t>
        <w:softHyphen/>
        <w:t>хотерапию знаково-символического опосредствования». С нашей точки зрения, психологическая помощь должна быть направлена на выявление и коррекцию смыслов и функций, которыми наделены феномены, отражающие действие тре</w:t>
        <w:softHyphen/>
        <w:t>вожност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48</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И. Энгстрём, Б. Ларссон (</w:t>
      </w:r>
      <w:r>
        <w:rPr>
          <w:color w:val="000000"/>
          <w:lang w:val="en-US"/>
        </w:rPr>
        <w:t>I</w:t>
      </w:r>
      <w:r>
        <w:rPr>
          <w:color w:val="000000"/>
        </w:rPr>
        <w:t xml:space="preserve">. </w:t>
      </w:r>
      <w:r>
        <w:rPr>
          <w:color w:val="000000"/>
          <w:lang w:val="en-US"/>
        </w:rPr>
        <w:t>Engstrom</w:t>
      </w:r>
      <w:r>
        <w:rPr>
          <w:color w:val="000000"/>
        </w:rPr>
        <w:t xml:space="preserve">, В. </w:t>
      </w:r>
      <w:r>
        <w:rPr>
          <w:color w:val="000000"/>
          <w:lang w:val="en-US"/>
        </w:rPr>
        <w:t>Larsson</w:t>
      </w:r>
      <w:r>
        <w:rPr>
          <w:color w:val="000000"/>
        </w:rPr>
        <w:t>)</w:t>
      </w:r>
    </w:p>
    <w:p>
      <w:pPr>
        <w:pStyle w:val="Normal"/>
        <w:shd w:fill="FFFFFF" w:val="clear"/>
        <w:autoSpaceDE w:val="false"/>
        <w:ind w:firstLine="540"/>
        <w:jc w:val="both"/>
        <w:rPr/>
      </w:pPr>
      <w:r>
        <w:rPr>
          <w:b/>
          <w:bCs/>
          <w:color w:val="000000"/>
        </w:rPr>
        <w:t>ВЛИЯНИЕ НА СЕМЬЮ (СОМАТИЧЕСКИХ БОЛЕЗНЕЙ РЕБЕНКА)</w:t>
      </w:r>
      <w:r>
        <w:rPr>
          <w:b/>
          <w:bCs/>
          <w:color w:val="000000"/>
          <w:vertAlign w:val="superscript"/>
        </w:rPr>
        <w:t>1</w:t>
      </w:r>
    </w:p>
    <w:p>
      <w:pPr>
        <w:pStyle w:val="Normal"/>
        <w:shd w:fill="FFFFFF" w:val="clear"/>
        <w:autoSpaceDE w:val="false"/>
        <w:ind w:firstLine="540"/>
        <w:jc w:val="both"/>
        <w:rPr/>
      </w:pPr>
      <w:r>
        <w:rPr>
          <w:color w:val="000000"/>
        </w:rPr>
        <w:t>Родители по-разному реагируют на болезнь ребенка. Обычно отцы не склон</w:t>
        <w:softHyphen/>
        <w:t>ны драматизировать ситуацию (</w:t>
      </w:r>
      <w:r>
        <w:rPr>
          <w:color w:val="000000"/>
          <w:lang w:val="en-US"/>
        </w:rPr>
        <w:t>Graham</w:t>
      </w:r>
      <w:r>
        <w:rPr>
          <w:color w:val="000000"/>
        </w:rPr>
        <w:t>, 1991), в то время как матери часто впа</w:t>
        <w:softHyphen/>
        <w:t>дают в депрессию, испытывают чувство вины (</w:t>
      </w:r>
      <w:r>
        <w:rPr>
          <w:color w:val="000000"/>
          <w:lang w:val="en-US"/>
        </w:rPr>
        <w:t>Eiser</w:t>
      </w:r>
      <w:r>
        <w:rPr>
          <w:color w:val="000000"/>
        </w:rPr>
        <w:t>, 1990). Поэтому у матерей, как правило, проявляется больше психических симптомов в связи с болезнью ре</w:t>
        <w:softHyphen/>
        <w:t>бенка, чем у отцов (</w:t>
      </w:r>
      <w:r>
        <w:rPr>
          <w:color w:val="000000"/>
          <w:lang w:val="en-US"/>
        </w:rPr>
        <w:t>Engstrom</w:t>
      </w:r>
      <w:r>
        <w:rPr>
          <w:color w:val="000000"/>
        </w:rPr>
        <w:t>, 1991). Многое говорит о том, что модель реакции родителей непосредственно сказывается на психологической адаптации ребенка (</w:t>
      </w:r>
      <w:r>
        <w:rPr>
          <w:color w:val="000000"/>
          <w:lang w:val="en-US"/>
        </w:rPr>
        <w:t>Blotckyetal</w:t>
      </w:r>
      <w:r>
        <w:rPr>
          <w:color w:val="000000"/>
        </w:rPr>
        <w:t>., 1985).</w:t>
      </w:r>
    </w:p>
    <w:p>
      <w:pPr>
        <w:pStyle w:val="Normal"/>
        <w:shd w:fill="FFFFFF" w:val="clear"/>
        <w:autoSpaceDE w:val="false"/>
        <w:ind w:firstLine="540"/>
        <w:jc w:val="both"/>
        <w:rPr/>
      </w:pPr>
      <w:r>
        <w:rPr>
          <w:color w:val="000000"/>
        </w:rPr>
        <w:t>Большинство исследований показывает, что появление у ребенка хроническо</w:t>
        <w:softHyphen/>
        <w:t>го заболевания может повлиять на функцию семьи, особенно в случаях с болез</w:t>
        <w:softHyphen/>
        <w:t>нями, которые трудно поддаются лечению, например нестабильно протекающий диабет, тяжелая астма или рак. Обычно отношения в семье ухудшаются (</w:t>
      </w:r>
      <w:r>
        <w:rPr>
          <w:color w:val="000000"/>
          <w:lang w:val="en-US"/>
        </w:rPr>
        <w:t>Gustafsson</w:t>
      </w:r>
      <w:r>
        <w:rPr>
          <w:color w:val="000000"/>
        </w:rPr>
        <w:t xml:space="preserve"> </w:t>
      </w:r>
      <w:r>
        <w:rPr>
          <w:color w:val="000000"/>
          <w:lang w:val="en-US"/>
        </w:rPr>
        <w:t>etal</w:t>
      </w:r>
      <w:r>
        <w:rPr>
          <w:color w:val="000000"/>
        </w:rPr>
        <w:t>., 1987).</w:t>
      </w:r>
    </w:p>
    <w:p>
      <w:pPr>
        <w:pStyle w:val="Normal"/>
        <w:shd w:fill="FFFFFF" w:val="clear"/>
        <w:autoSpaceDE w:val="false"/>
        <w:ind w:firstLine="540"/>
        <w:jc w:val="both"/>
        <w:rPr/>
      </w:pPr>
      <w:r>
        <w:rPr>
          <w:color w:val="000000"/>
        </w:rPr>
        <w:t>Как больному ребенку, так и его родителям, особенно в период стресса, необ</w:t>
        <w:softHyphen/>
        <w:t>ходима связь с обществом. Обычно она ухудшается, когда ребенок заболевает (</w:t>
      </w:r>
      <w:r>
        <w:rPr>
          <w:color w:val="000000"/>
          <w:lang w:val="en-US"/>
        </w:rPr>
        <w:t>Kazak</w:t>
      </w:r>
      <w:r>
        <w:rPr>
          <w:color w:val="000000"/>
        </w:rPr>
        <w:t xml:space="preserve"> </w:t>
      </w:r>
      <w:r>
        <w:rPr>
          <w:color w:val="000000"/>
          <w:lang w:val="en-US"/>
        </w:rPr>
        <w:t>et</w:t>
      </w:r>
      <w:r>
        <w:rPr>
          <w:color w:val="000000"/>
        </w:rPr>
        <w:t xml:space="preserve"> </w:t>
      </w:r>
      <w:r>
        <w:rPr>
          <w:color w:val="000000"/>
          <w:lang w:val="en-US"/>
        </w:rPr>
        <w:t>al</w:t>
      </w:r>
      <w:r>
        <w:rPr>
          <w:color w:val="000000"/>
        </w:rPr>
        <w:t>., 1988). Зачастую это связано с психическими проблемами семьи, осо</w:t>
        <w:softHyphen/>
        <w:t>бенно при болезнях, вызывающих социальные ограничения, например муковис-цидозе, тяжелой аллергии или ревматоидном артрите.</w:t>
      </w:r>
    </w:p>
    <w:p>
      <w:pPr>
        <w:pStyle w:val="Normal"/>
        <w:shd w:fill="FFFFFF" w:val="clear"/>
        <w:autoSpaceDE w:val="false"/>
        <w:ind w:firstLine="540"/>
        <w:jc w:val="both"/>
        <w:rPr>
          <w:color w:val="000000"/>
        </w:rPr>
      </w:pPr>
      <w:r>
        <w:rPr>
          <w:color w:val="000000"/>
        </w:rPr>
        <w:t>Во время болезни родители нередко забывают о других своих детях. В то же время у них, даже если нет очевидных психических симптомов, часто наблюда</w:t>
        <w:softHyphen/>
        <w:t>ются низкая самооценка, беспокойство и неуверенность.</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09-310.</w:t>
      </w:r>
    </w:p>
    <w:p>
      <w:pPr>
        <w:pStyle w:val="Normal"/>
        <w:ind w:firstLine="540"/>
        <w:jc w:val="both"/>
        <w:rPr>
          <w:color w:val="000000"/>
        </w:rPr>
      </w:pPr>
      <w:r>
        <w:rPr>
          <w:color w:val="000000"/>
        </w:rPr>
        <w:t>149</w:t>
      </w:r>
    </w:p>
    <w:p>
      <w:pPr>
        <w:pStyle w:val="Normal"/>
        <w:shd w:fill="FFFFFF" w:val="clear"/>
        <w:autoSpaceDE w:val="false"/>
        <w:ind w:firstLine="540"/>
        <w:jc w:val="both"/>
        <w:rPr>
          <w:color w:val="000000"/>
        </w:rPr>
      </w:pPr>
      <w:r>
        <w:rPr>
          <w:color w:val="000000"/>
        </w:rPr>
        <w:t>Д. Н. Исаев</w:t>
      </w:r>
    </w:p>
    <w:p>
      <w:pPr>
        <w:pStyle w:val="Normal"/>
        <w:shd w:fill="FFFFFF" w:val="clear"/>
        <w:autoSpaceDE w:val="false"/>
        <w:ind w:firstLine="540"/>
        <w:jc w:val="both"/>
        <w:rPr>
          <w:b/>
          <w:b/>
          <w:bCs/>
          <w:color w:val="000000"/>
        </w:rPr>
      </w:pPr>
      <w:r>
        <w:rPr>
          <w:b/>
          <w:bCs/>
          <w:color w:val="000000"/>
        </w:rPr>
        <w:t>ОТНОШЕНИЕ РОДИТЕЛЕЙ И БОЛЕЗНЬ РЕБЕНКА*</w:t>
      </w:r>
    </w:p>
    <w:p>
      <w:pPr>
        <w:pStyle w:val="Normal"/>
        <w:shd w:fill="FFFFFF" w:val="clear"/>
        <w:autoSpaceDE w:val="false"/>
        <w:ind w:firstLine="540"/>
        <w:jc w:val="both"/>
        <w:rPr>
          <w:color w:val="000000"/>
        </w:rPr>
      </w:pPr>
      <w:r>
        <w:rPr>
          <w:color w:val="000000"/>
        </w:rPr>
        <w:t>Уже было сказано, что представления ребенка об окружающем мире и, в ча</w:t>
        <w:softHyphen/>
        <w:t>стности, о болезни отражают мировоззрение родителей. В еще большей мере это относится к чувствам. Среди возникающих у родителей чувств могут быть переживания вины за развитие заболевания, негодование из-за поведения ре</w:t>
        <w:softHyphen/>
        <w:t>бенка, приведшего к болезни, отчаяние в связи с кажущимся или реальным пло</w:t>
        <w:softHyphen/>
        <w:t>хим прогнозом, безразличное отношение в связи с отрицанием болезни или ее серьезности. Подобные переживания родителей чаще всего вызывают у боль</w:t>
        <w:softHyphen/>
        <w:t>ных детей аналогичные чувства, которые ложатся в основу ВКБ. Родительский гнев еще более усиливает и без того имеющееся у большинства детей чувство вины за свое поведение, вызвавшее болезнь. Примером может служить отноше</w:t>
        <w:softHyphen/>
        <w:t>ние родителей к кожному заболеванию ребенка, которое не только влияет на его оценку болезни, но и может быть точной копией. При тревожно-мнитель</w:t>
        <w:softHyphen/>
        <w:t>ном отношении родителей к любому соматическому неблагополучию ребенка и чрезмерно заботливом воспитании, как правило, у последнего возникает нереа</w:t>
        <w:softHyphen/>
        <w:t>листическая ВКБ с ипохондрической гипернозогнозией и пессимистическими представлениями о будущем (Калашников Б. С, 1986). Отрицание родителями серьезности заболевания способствует формированию ВКБ гипонозогнозичес-кого типа.</w:t>
      </w:r>
    </w:p>
    <w:p>
      <w:pPr>
        <w:pStyle w:val="Normal"/>
        <w:shd w:fill="FFFFFF" w:val="clear"/>
        <w:autoSpaceDE w:val="false"/>
        <w:ind w:firstLine="540"/>
        <w:jc w:val="both"/>
        <w:rPr>
          <w:color w:val="000000"/>
        </w:rPr>
      </w:pPr>
      <w:r>
        <w:rPr>
          <w:color w:val="000000"/>
        </w:rPr>
        <w:t>Заболевание ребенка в подавляющем большинстве случаев переживается се</w:t>
        <w:softHyphen/>
        <w:t>мьей как исключительное событие. Современные семьи, как правило, малодет-ны, и поэтому болезнь единственного или даже одного из двух-трех детей превра</w:t>
        <w:softHyphen/>
        <w:t>щается в драму. Повышенное беспокойство родителей объясняется просто. К е-динственному ребенку, за которым, как думают родители, вряд ли последует другой, возникает очень глубокая привязанность. В нем видят не только продол</w:t>
        <w:softHyphen/>
        <w:t>жателя рода, но и того, кто исполнит все несбывшиеся мечты самих родителей и исправит их ошибки. С ним связываются надежды на поддержку в старости. Для многих, таким образом, утрата единственного чада не просто потеря близкого, но и крушение надежд. Неудивительно, что в такой ситуации ребенку с малолетнего возраста создаются оранжерейные условия воспитания, он оберегается от реаль</w:t>
        <w:softHyphen/>
        <w:t>ных и выдуманных опасностей и трудностей. В этих случаях изнеживающее эгои</w:t>
        <w:softHyphen/>
        <w:t>стическое воспитание сочетается с избыточной озабоченностью и опасениями относительно будущего этого ребенка. Нередко, лишая ребенка активности и инициативы, родители усугубляют его незащищенность, неприспособленность к реальной жизни, хотя при этом крайне тревожатся о его благополучии. Особенно это касается отношения к возможным или уже возникшим заболеваниям.</w:t>
      </w:r>
    </w:p>
    <w:p>
      <w:pPr>
        <w:pStyle w:val="Normal"/>
        <w:shd w:fill="FFFFFF" w:val="clear"/>
        <w:autoSpaceDE w:val="false"/>
        <w:ind w:firstLine="540"/>
        <w:jc w:val="both"/>
        <w:rPr>
          <w:color w:val="000000"/>
        </w:rPr>
      </w:pPr>
      <w:r>
        <w:rPr>
          <w:color w:val="000000"/>
        </w:rPr>
        <w:t>На это отношение родителей сегодня влияет и много других обстоятельств. Пер</w:t>
        <w:softHyphen/>
        <w:t>вое — невысокий уровень собственного здоровья многих родителей, их частые бо-</w:t>
      </w:r>
    </w:p>
    <w:p>
      <w:pPr>
        <w:pStyle w:val="Normal"/>
        <w:shd w:fill="FFFFFF" w:val="clear"/>
        <w:autoSpaceDE w:val="false"/>
        <w:ind w:firstLine="540"/>
        <w:jc w:val="both"/>
        <w:rPr>
          <w:color w:val="000000"/>
        </w:rPr>
      </w:pPr>
      <w:r>
        <w:rPr>
          <w:color w:val="000000"/>
        </w:rPr>
        <w:t>Психосоматическая медицина детского возраста. СПб.: Специальная литература, 1996. С. 341-344.</w:t>
      </w:r>
    </w:p>
    <w:p>
      <w:pPr>
        <w:pStyle w:val="Normal"/>
        <w:shd w:fill="FFFFFF" w:val="clear"/>
        <w:autoSpaceDE w:val="false"/>
        <w:ind w:firstLine="540"/>
        <w:jc w:val="both"/>
        <w:rPr>
          <w:color w:val="000000"/>
        </w:rPr>
      </w:pPr>
      <w:r>
        <w:rPr>
          <w:color w:val="000000"/>
        </w:rPr>
        <w:t>150</w:t>
      </w:r>
    </w:p>
    <w:p>
      <w:pPr>
        <w:pStyle w:val="Normal"/>
        <w:shd w:fill="FFFFFF" w:val="clear"/>
        <w:autoSpaceDE w:val="false"/>
        <w:ind w:firstLine="540"/>
        <w:jc w:val="both"/>
        <w:rPr>
          <w:color w:val="000000"/>
        </w:rPr>
      </w:pPr>
      <w:r>
        <w:rPr>
          <w:color w:val="000000"/>
        </w:rPr>
        <w:t>лезни, переживания, связанные с тяжелыми недугами близких. Будучи людьми сла</w:t>
        <w:softHyphen/>
        <w:t>бого здоровья, родители переносят тревогу за свое благополучие и даже жизнь на ребенка. Кроме того, они нередко опасаются, что из-за своих болезней они будут неспособны воспитать своего сына или дочь. Второе — информированность насе</w:t>
        <w:softHyphen/>
        <w:t>ления об опасностях тех или иных заболеваний и средовых вредностей. Средства массовой информации и в особенности неловкие усилия санитарного просвеще</w:t>
        <w:softHyphen/>
        <w:t>ния привели к тому, что некоторые люди не столько укрепляют здоровье или хотя бы предупреждают болезни, сколько пребывают в страхе перед возможностью за</w:t>
        <w:softHyphen/>
        <w:t>ражения или заболевания. Постоянно опасаясь неправильно накормить, заразить, не уберечь, перегрузить ребенка, родители в действительности не создают условий для закаливания и физических нагрузок, чем не способствуют укреплению сопро</w:t>
        <w:softHyphen/>
        <w:t>тивляемости организма ребенка. Третье — убежденность родителей в своих знани</w:t>
        <w:softHyphen/>
        <w:t>ях или незнаниях о конкретной болезни или детских болезнях вообще. В зависимо</w:t>
        <w:softHyphen/>
        <w:t>сти от наличия или отсутствия этих знаний одни родители с уверенностью лечат детей сами, другие «исправляют» назначения врачей, а третьи, считая, что подход к их ребенку неправильный, водят ребенка от одного специалиста к другому.</w:t>
      </w:r>
    </w:p>
    <w:p>
      <w:pPr>
        <w:pStyle w:val="Normal"/>
        <w:shd w:fill="FFFFFF" w:val="clear"/>
        <w:autoSpaceDE w:val="false"/>
        <w:ind w:firstLine="540"/>
        <w:jc w:val="both"/>
        <w:rPr>
          <w:color w:val="000000"/>
        </w:rPr>
      </w:pPr>
      <w:r>
        <w:rPr>
          <w:color w:val="000000"/>
        </w:rPr>
        <w:t>Недостаточные или искаженные представления родителей о врачевании иногда сказываются и на поведении самого ребенка во время болезни. Все указанные обстоятельства проявляют себя различно в зависимости от индивидуальных пси</w:t>
        <w:softHyphen/>
        <w:t>хологических особенностей родителей. Крайне тревожные, сосредоточенные на здоровье родители создают в семье атмосферу страха, неуверенности, ожидания тяжелых болезней, а при их появлении и плохого исхода. Эгоистичные, стремя</w:t>
        <w:softHyphen/>
        <w:t>щиеся жить напоказ, из всего извлекать для себя преимущества родители даже болезнь ребенка будут использовать для привлечения внимания к себе. Очень уве</w:t>
        <w:softHyphen/>
        <w:t>ренные в своих силах и возможностях, самонадеянные зачастую недостаточно внимания уделяют ребенку вообще и во время болезни в частности.</w:t>
      </w:r>
    </w:p>
    <w:p>
      <w:pPr>
        <w:pStyle w:val="Normal"/>
        <w:shd w:fill="FFFFFF" w:val="clear"/>
        <w:autoSpaceDE w:val="false"/>
        <w:ind w:firstLine="540"/>
        <w:jc w:val="both"/>
        <w:rPr>
          <w:color w:val="000000"/>
        </w:rPr>
      </w:pPr>
      <w:r>
        <w:rPr>
          <w:color w:val="000000"/>
        </w:rPr>
        <w:t>Атмосфера, складывающаяся в семье во время болезни ребенка, во многом за</w:t>
        <w:softHyphen/>
        <w:t>висит от того, как его воспитывают. Если ребенку до болезни не хватало заботы и внимания, то и во время его болезни в такой семье не обеспечат всем необходи</w:t>
        <w:softHyphen/>
        <w:t>мым. В то же время некоторые родители, поняв, что они до болезни ребенка недо</w:t>
        <w:softHyphen/>
        <w:t>статочно окружали его заботой, мало уделяли времени, перестраиваются и создают все ему необходимое. В тех же семьях, где ребенок окружен чрезмерным внимани</w:t>
        <w:softHyphen/>
        <w:t>ем, где пытаются предупредить каждое его желание, где восхищаются любым его поступком, соответственно во время болезни забота усиливается. В этих случаях приходится предупреждать, что своими добрыми намерениями родители могут на</w:t>
        <w:softHyphen/>
        <w:t>нести вред ребенку. К сожалению, это недостаточно учитывают при излишнем уку</w:t>
        <w:softHyphen/>
        <w:t>тывании от предполагаемого охлаждения, при организации слишком утомитель</w:t>
        <w:softHyphen/>
        <w:t>ных для больного чтений, просмотров телепередач или других развлечений.</w:t>
      </w:r>
    </w:p>
    <w:p>
      <w:pPr>
        <w:pStyle w:val="Normal"/>
        <w:ind w:firstLine="540"/>
        <w:jc w:val="both"/>
        <w:rPr>
          <w:color w:val="000000"/>
        </w:rPr>
      </w:pPr>
      <w:r>
        <w:rPr>
          <w:color w:val="000000"/>
        </w:rPr>
        <w:t>На ситуацию, возникающую вокруг больного ребенка, иногда влияют отно</w:t>
        <w:softHyphen/>
        <w:t>шения, которые складываются у родителей с медицинским персоналом. Уваже</w:t>
        <w:softHyphen/>
        <w:t>ние к знаниям лечащего врача и доверие ко всем его назначениям делают мать не только незаменимым сотрудником в лечебном процессе, но и создают атмосферу надежды, веру в скорый благополучный исход болезни. Ребенок чувствует настрое</w:t>
        <w:softHyphen/>
        <w:t>ние родителей, получающих необходимое руководство по его лечению. У него у самого улучшаются настроение и общее состояние, когда о нем заботятся родите</w:t>
        <w:softHyphen/>
        <w:t>ли, верящие не только в отдаленный успех, но и осознающие правильность всего того, что ему назначается.</w:t>
      </w:r>
    </w:p>
    <w:p>
      <w:pPr>
        <w:pStyle w:val="Normal"/>
        <w:ind w:firstLine="540"/>
        <w:jc w:val="both"/>
        <w:rPr>
          <w:color w:val="000000"/>
        </w:rPr>
      </w:pPr>
      <w:r>
        <w:rPr>
          <w:color w:val="000000"/>
        </w:rPr>
        <w:t>151</w:t>
      </w:r>
    </w:p>
    <w:p>
      <w:pPr>
        <w:pStyle w:val="Normal"/>
        <w:shd w:fill="FFFFFF" w:val="clear"/>
        <w:autoSpaceDE w:val="false"/>
        <w:ind w:firstLine="540"/>
        <w:jc w:val="both"/>
        <w:rPr>
          <w:color w:val="000000"/>
        </w:rPr>
      </w:pPr>
      <w:r>
        <w:rPr>
          <w:color w:val="000000"/>
        </w:rPr>
        <w:t>Г. Г. Вылегжанина</w:t>
      </w:r>
    </w:p>
    <w:p>
      <w:pPr>
        <w:pStyle w:val="Normal"/>
        <w:shd w:fill="FFFFFF" w:val="clear"/>
        <w:autoSpaceDE w:val="false"/>
        <w:ind w:firstLine="540"/>
        <w:jc w:val="both"/>
        <w:rPr>
          <w:b/>
          <w:b/>
          <w:bCs/>
          <w:color w:val="000000"/>
        </w:rPr>
      </w:pPr>
      <w:r>
        <w:rPr>
          <w:b/>
          <w:bCs/>
          <w:color w:val="000000"/>
        </w:rPr>
        <w:t>ЧАСТО БОЛЕЮЩИЙ РЕБЕНОК В СЕМЬЕ*</w:t>
      </w:r>
    </w:p>
    <w:p>
      <w:pPr>
        <w:pStyle w:val="Normal"/>
        <w:shd w:fill="FFFFFF" w:val="clear"/>
        <w:autoSpaceDE w:val="false"/>
        <w:ind w:firstLine="540"/>
        <w:jc w:val="both"/>
        <w:rPr>
          <w:color w:val="000000"/>
        </w:rPr>
      </w:pPr>
      <w:r>
        <w:rPr>
          <w:color w:val="000000"/>
        </w:rPr>
        <w:t>Актуальность вопроса изучения психологических особенностей часто болею</w:t>
        <w:softHyphen/>
        <w:t>щих детей связана с высоким уровнем заболеваемости детей в нашей стране (в чем сходятся исследователи проблемы А. А. Баранов, В. Ю. Альбицкий, Т. М. Коцен-ко, А. Г. Румянцев, В. Н. Касаткин и мн. др.). В национальном докладе о здоро</w:t>
        <w:softHyphen/>
        <w:t>вье населения России отмечено, что число абсолютно здоровых детей снизилось до 10%, часто и длительно болеющие дети составляют 70 и 75%, а 15—20% имеют хронические заболевания. Часто болеющие дети (ЧБД), таким образом, являют</w:t>
        <w:softHyphen/>
        <w:t>ся самой большой группой детей, нуждающихся в системной медико-психолого-педагогической поддержке (Бадьина Н. П., 2004).</w:t>
      </w:r>
    </w:p>
    <w:p>
      <w:pPr>
        <w:pStyle w:val="Normal"/>
        <w:shd w:fill="FFFFFF" w:val="clear"/>
        <w:autoSpaceDE w:val="false"/>
        <w:ind w:firstLine="540"/>
        <w:jc w:val="both"/>
        <w:rPr>
          <w:color w:val="000000"/>
        </w:rPr>
      </w:pPr>
      <w:r>
        <w:rPr>
          <w:color w:val="000000"/>
        </w:rPr>
        <w:t>Однако категория ЧБД в настоящее время незаслуженно выпадает из сферы научно-практических исследований (в отличие от детей, страдающих определен</w:t>
        <w:softHyphen/>
        <w:t>ными хроническими соматическими и психическими заболеваниями). Имею</w:t>
        <w:softHyphen/>
        <w:t>щиеся в литературе данные освещают в основном медико-физиологические аспекты проблемы ЧБД (В. Ю. Альбицкий, А. А. Баранов, Е. И. Андреева, Б. К. Мусина, С. М. Гавалов, Н. М. Лысенко и др.). Сведений, касающихся пси</w:t>
        <w:softHyphen/>
        <w:t>холого-педагогических вопросов, крайне мало, несмотря на то, что в медицин</w:t>
        <w:softHyphen/>
        <w:t>ской литературе указывается на недостаточную эффективность традиционных оздоровительных и общеукрепляющих мероприятий и ставится вопрос о необхо</w:t>
        <w:softHyphen/>
        <w:t>димости профессиональной психологической помощи этой категории детей (В. К. Таточенко, В. Ю. Альбицкий, А. А. Баранов и др.). Такая необходимость свя</w:t>
        <w:softHyphen/>
        <w:t>зана, по мнению медиков, с наличием в анамнезе у большинства ЧБД острых и хронических психотравмирующих ситуаций.</w:t>
      </w:r>
    </w:p>
    <w:p>
      <w:pPr>
        <w:pStyle w:val="Normal"/>
        <w:shd w:fill="FFFFFF" w:val="clear"/>
        <w:autoSpaceDE w:val="false"/>
        <w:ind w:firstLine="540"/>
        <w:jc w:val="both"/>
        <w:rPr>
          <w:color w:val="000000"/>
        </w:rPr>
      </w:pPr>
      <w:r>
        <w:rPr>
          <w:color w:val="000000"/>
        </w:rPr>
        <w:t>Известно, что состояние здоровья ребенка воздействует на развитие его лич</w:t>
        <w:softHyphen/>
        <w:t>ности. Значимость работы в первую очередь определяется задачами психологи</w:t>
        <w:softHyphen/>
        <w:t>ческой практики при работе с больными детьми. При психологической коррек</w:t>
        <w:softHyphen/>
        <w:t>ции негативных особенностей личности развития больных детей необходимо знать и учитывать специфику возможных отклонений при наличии заболеваний.</w:t>
      </w:r>
    </w:p>
    <w:p>
      <w:pPr>
        <w:pStyle w:val="Normal"/>
        <w:shd w:fill="FFFFFF" w:val="clear"/>
        <w:autoSpaceDE w:val="false"/>
        <w:ind w:firstLine="540"/>
        <w:jc w:val="both"/>
        <w:rPr>
          <w:color w:val="000000"/>
        </w:rPr>
      </w:pPr>
      <w:r>
        <w:rPr>
          <w:color w:val="000000"/>
        </w:rPr>
        <w:t>В психологической литературе приводятся некоторые данные, указывающие на отличия часто болеющих детей от их здоровых сверстников по ряду индивиду</w:t>
        <w:softHyphen/>
        <w:t>ально-психологических характеристик (Арина Г. А., Коваленко Н. А., 1995). Так, для них характерны выраженная тревожность, боязливость, неуверенность в себе, быстрая утомляемость, зависимость от мнения окружающих (прежде всего, от мнения мамы). Они могут подолгу играть с одной и той же игрушкой, обходясь без общества других детей, однако им необходимо присутствие рядом матери, за которой они «ходят хвостиком».</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ной рос</w:t>
        <w:softHyphen/>
        <w:t xml:space="preserve">сийской семьи». В 3 частях. Часть </w:t>
      </w:r>
      <w:r>
        <w:rPr>
          <w:color w:val="000000"/>
          <w:lang w:val="en-US"/>
        </w:rPr>
        <w:t>I</w:t>
      </w:r>
      <w:r>
        <w:rPr>
          <w:color w:val="000000"/>
        </w:rPr>
        <w:t xml:space="preserve"> / Под ред. В. К. Шабельникова, А. Г. Лидерса. М., 2005. С. 234-239.</w:t>
      </w:r>
    </w:p>
    <w:p>
      <w:pPr>
        <w:pStyle w:val="Normal"/>
        <w:shd w:fill="FFFFFF" w:val="clear"/>
        <w:autoSpaceDE w:val="false"/>
        <w:ind w:firstLine="540"/>
        <w:jc w:val="both"/>
        <w:rPr>
          <w:color w:val="000000"/>
        </w:rPr>
      </w:pPr>
      <w:r>
        <w:rPr>
          <w:color w:val="000000"/>
        </w:rPr>
        <w:t>152</w:t>
      </w:r>
    </w:p>
    <w:p>
      <w:pPr>
        <w:pStyle w:val="Normal"/>
        <w:shd w:fill="FFFFFF" w:val="clear"/>
        <w:autoSpaceDE w:val="false"/>
        <w:ind w:firstLine="540"/>
        <w:jc w:val="both"/>
        <w:rPr>
          <w:color w:val="000000"/>
        </w:rPr>
      </w:pPr>
      <w:r>
        <w:rPr>
          <w:color w:val="000000"/>
        </w:rPr>
        <w:t>При адекватной и даже несколько завышенной вербализованной осознанной самооценке у часто болеющих детей существует негативное эмоциональное са</w:t>
        <w:softHyphen/>
        <w:t>моотношение, иногда доходящее до аутоагрессии. При этом психологическим контекстом такого самоотношения является сравнение с матерью: «Она такая хорошая, а я, такой плохой, ее недостоин». Для 62% часто болеющих детей харак</w:t>
        <w:softHyphen/>
        <w:t>терно приписывание себе отрицательных эмоций, таких как горе (печаль), страх гнев (злость) и чувство вины.</w:t>
      </w:r>
    </w:p>
    <w:p>
      <w:pPr>
        <w:pStyle w:val="Normal"/>
        <w:shd w:fill="FFFFFF" w:val="clear"/>
        <w:autoSpaceDE w:val="false"/>
        <w:ind w:firstLine="540"/>
        <w:jc w:val="both"/>
        <w:rPr>
          <w:color w:val="000000"/>
        </w:rPr>
      </w:pPr>
      <w:r>
        <w:rPr>
          <w:color w:val="000000"/>
        </w:rPr>
        <w:t>Вместе с тем группа часто болеющих детей не является однородной с меди</w:t>
        <w:softHyphen/>
        <w:t>цинской точки зрения. По частоте заболеваний внутри нее выделяются две под</w:t>
        <w:softHyphen/>
        <w:t>группы:</w:t>
      </w:r>
    </w:p>
    <w:p>
      <w:pPr>
        <w:pStyle w:val="Normal"/>
        <w:shd w:fill="FFFFFF" w:val="clear"/>
        <w:autoSpaceDE w:val="false"/>
        <w:ind w:firstLine="540"/>
        <w:jc w:val="both"/>
        <w:rPr>
          <w:color w:val="000000"/>
        </w:rPr>
      </w:pPr>
      <w:r>
        <w:rPr>
          <w:color w:val="000000"/>
        </w:rPr>
        <w:t xml:space="preserve">•    </w:t>
      </w:r>
      <w:r>
        <w:rPr>
          <w:color w:val="000000"/>
        </w:rPr>
        <w:t>относительно часто болеющие (ОЧБД) — дети, болеющие ОРВИ 4-5 раз</w:t>
      </w:r>
    </w:p>
    <w:p>
      <w:pPr>
        <w:pStyle w:val="Normal"/>
        <w:shd w:fill="FFFFFF" w:val="clear"/>
        <w:autoSpaceDE w:val="false"/>
        <w:ind w:firstLine="540"/>
        <w:jc w:val="both"/>
        <w:rPr>
          <w:color w:val="000000"/>
        </w:rPr>
      </w:pPr>
      <w:r>
        <w:rPr>
          <w:color w:val="000000"/>
        </w:rPr>
        <w:t>в год;</w:t>
      </w:r>
    </w:p>
    <w:p>
      <w:pPr>
        <w:pStyle w:val="Normal"/>
        <w:shd w:fill="FFFFFF" w:val="clear"/>
        <w:autoSpaceDE w:val="false"/>
        <w:ind w:firstLine="540"/>
        <w:jc w:val="both"/>
        <w:rPr>
          <w:color w:val="000000"/>
        </w:rPr>
      </w:pPr>
      <w:r>
        <w:rPr>
          <w:color w:val="000000"/>
        </w:rPr>
        <w:t xml:space="preserve">•    </w:t>
      </w:r>
      <w:r>
        <w:rPr>
          <w:color w:val="000000"/>
        </w:rPr>
        <w:t>истинно или очень часто болеющие дети (ИЧБД) — болеющие ОРВИ бо</w:t>
        <w:softHyphen/>
        <w:t>лее шести раз в год. Для них характерно, помимо высокой частоты забо</w:t>
        <w:softHyphen/>
        <w:t>леваний, их более тяжелое и продолжительное течение (Андреева Е. И., Мусина Б. К., 1990).</w:t>
      </w:r>
    </w:p>
    <w:p>
      <w:pPr>
        <w:pStyle w:val="Normal"/>
        <w:shd w:fill="FFFFFF" w:val="clear"/>
        <w:autoSpaceDE w:val="false"/>
        <w:ind w:firstLine="540"/>
        <w:jc w:val="both"/>
        <w:rPr>
          <w:color w:val="000000"/>
        </w:rPr>
      </w:pPr>
      <w:r>
        <w:rPr>
          <w:color w:val="000000"/>
        </w:rPr>
        <w:t>Можно предположить, что эти две подгруппы различаются не только по свое</w:t>
        <w:softHyphen/>
        <w:t>му соматическому состоянию. Прежде всего, они находятся в несколько различ</w:t>
        <w:softHyphen/>
        <w:t>ной социальной ситуации развития и разном психологическом климате. В пер</w:t>
        <w:softHyphen/>
        <w:t>вом случае часто болеющий ребенок, как и большинство его сверстников, посе</w:t>
        <w:softHyphen/>
        <w:t>щает детский сад (хотя и с некоторыми перерывами), живет «общественной» жизнью, участвует в играх и занятиях наравне с другими детьми. Во втором случае ребенок в основном замкнут в кругу своей семьи. В большинстве случаев эти дети находятся на учете в какой-либо клинике. Сама постановка ребенка на учет в кли</w:t>
        <w:softHyphen/>
        <w:t>нику, которая требует значительных усилий и временных затрат, может свидетель</w:t>
        <w:softHyphen/>
        <w:t>ствовать о ярко выраженной озабоченности матери здоровьем своего ребенка. Можно полагать, что такая озабоченность вызвана особым отношением к ребен</w:t>
        <w:softHyphen/>
        <w:t>ку как к больному, ослабленному, нуждающемуся в специальном медицинском обслуживании и тщательном уходе.</w:t>
      </w:r>
    </w:p>
    <w:p>
      <w:pPr>
        <w:pStyle w:val="Normal"/>
        <w:shd w:fill="FFFFFF" w:val="clear"/>
        <w:autoSpaceDE w:val="false"/>
        <w:ind w:firstLine="540"/>
        <w:jc w:val="both"/>
        <w:rPr>
          <w:color w:val="000000"/>
        </w:rPr>
      </w:pPr>
      <w:r>
        <w:rPr>
          <w:color w:val="000000"/>
        </w:rPr>
        <w:t>Подобная «охранительная» позиция матери, скорее всего, будет способство</w:t>
        <w:softHyphen/>
        <w:t>вать формированию специфических черт личности ребенка, которые могут про</w:t>
        <w:softHyphen/>
        <w:t>воцировать развитие психосоматических заболеваний.</w:t>
      </w:r>
    </w:p>
    <w:p>
      <w:pPr>
        <w:pStyle w:val="Normal"/>
        <w:shd w:fill="FFFFFF" w:val="clear"/>
        <w:autoSpaceDE w:val="false"/>
        <w:ind w:firstLine="540"/>
        <w:jc w:val="both"/>
        <w:rPr>
          <w:color w:val="000000"/>
        </w:rPr>
      </w:pPr>
      <w:r>
        <w:rPr>
          <w:color w:val="000000"/>
        </w:rPr>
        <w:t>В качестве источников психологических особенностей часто болеющих детей можно рассматривать несколько:</w:t>
      </w:r>
    </w:p>
    <w:p>
      <w:pPr>
        <w:pStyle w:val="Normal"/>
        <w:shd w:fill="FFFFFF" w:val="clear"/>
        <w:autoSpaceDE w:val="false"/>
        <w:ind w:firstLine="540"/>
        <w:jc w:val="both"/>
        <w:rPr>
          <w:color w:val="000000"/>
        </w:rPr>
      </w:pPr>
      <w:r>
        <w:rPr>
          <w:color w:val="000000"/>
        </w:rPr>
        <w:t xml:space="preserve">•    </w:t>
      </w:r>
      <w:r>
        <w:rPr>
          <w:color w:val="000000"/>
        </w:rPr>
        <w:t>частота переносимых заболеваний;</w:t>
      </w:r>
    </w:p>
    <w:p>
      <w:pPr>
        <w:pStyle w:val="Normal"/>
        <w:shd w:fill="FFFFFF" w:val="clear"/>
        <w:autoSpaceDE w:val="false"/>
        <w:ind w:firstLine="540"/>
        <w:jc w:val="both"/>
        <w:rPr>
          <w:color w:val="000000"/>
        </w:rPr>
      </w:pPr>
      <w:r>
        <w:rPr>
          <w:color w:val="000000"/>
        </w:rPr>
        <w:t xml:space="preserve">•    </w:t>
      </w:r>
      <w:r>
        <w:rPr>
          <w:color w:val="000000"/>
        </w:rPr>
        <w:t>условия жизни;</w:t>
      </w:r>
    </w:p>
    <w:p>
      <w:pPr>
        <w:pStyle w:val="Normal"/>
        <w:shd w:fill="FFFFFF" w:val="clear"/>
        <w:autoSpaceDE w:val="false"/>
        <w:ind w:firstLine="540"/>
        <w:jc w:val="both"/>
        <w:rPr>
          <w:color w:val="000000"/>
        </w:rPr>
      </w:pPr>
      <w:r>
        <w:rPr>
          <w:color w:val="000000"/>
        </w:rPr>
        <w:t xml:space="preserve">•    </w:t>
      </w:r>
      <w:r>
        <w:rPr>
          <w:color w:val="000000"/>
        </w:rPr>
        <w:t>особенности семьи;</w:t>
      </w:r>
    </w:p>
    <w:p>
      <w:pPr>
        <w:pStyle w:val="Normal"/>
        <w:shd w:fill="FFFFFF" w:val="clear"/>
        <w:autoSpaceDE w:val="false"/>
        <w:ind w:firstLine="540"/>
        <w:jc w:val="both"/>
        <w:rPr>
          <w:color w:val="000000"/>
        </w:rPr>
      </w:pPr>
      <w:r>
        <w:rPr>
          <w:color w:val="000000"/>
        </w:rPr>
        <w:t xml:space="preserve">•    </w:t>
      </w:r>
      <w:r>
        <w:rPr>
          <w:color w:val="000000"/>
        </w:rPr>
        <w:t>методы воспитания и т. д. (Михеева А. А., 1999).</w:t>
      </w:r>
    </w:p>
    <w:p>
      <w:pPr>
        <w:pStyle w:val="Normal"/>
        <w:shd w:fill="FFFFFF" w:val="clear"/>
        <w:autoSpaceDE w:val="false"/>
        <w:ind w:firstLine="540"/>
        <w:jc w:val="both"/>
        <w:rPr>
          <w:color w:val="000000"/>
        </w:rPr>
      </w:pPr>
      <w:r>
        <w:rPr>
          <w:color w:val="000000"/>
        </w:rPr>
        <w:t>В пользу влияния условий жизни говорит тот факт, что истинно часто болею</w:t>
        <w:softHyphen/>
        <w:t>щие дети редко посещают дошкольные учреждения, гораздо чаще их жизнь за</w:t>
        <w:softHyphen/>
        <w:t>мкнута в кругу семьи. Следовательно, основное социализирующее воздействие они испытывают со стороны матери. В литературе хорошо описаны особенности матерей часто болеющих детей и специфика их внутрисемейных отношений (Ари</w:t>
        <w:softHyphen/>
        <w:t>на Г. А., Коваленко Н. А., 1995; Николаева В. В., 1995; Михеева А. А., Смирно</w:t>
        <w:softHyphen/>
        <w:t>ва Е. О., Чечельницкая С. М., Касаткин В. Н., 1999; Киян И. Г., Равич-Щер-бо И. В., Румянцев А. Г., 2000).</w:t>
      </w:r>
    </w:p>
    <w:p>
      <w:pPr>
        <w:pStyle w:val="Normal"/>
        <w:ind w:firstLine="540"/>
        <w:jc w:val="both"/>
        <w:rPr>
          <w:color w:val="000000"/>
        </w:rPr>
      </w:pPr>
      <w:r>
        <w:rPr>
          <w:color w:val="000000"/>
        </w:rPr>
        <w:t>153</w:t>
      </w:r>
    </w:p>
    <w:p>
      <w:pPr>
        <w:pStyle w:val="Normal"/>
        <w:shd w:fill="FFFFFF" w:val="clear"/>
        <w:autoSpaceDE w:val="false"/>
        <w:ind w:firstLine="540"/>
        <w:jc w:val="both"/>
        <w:rPr>
          <w:color w:val="000000"/>
        </w:rPr>
      </w:pPr>
      <w:r>
        <w:rPr>
          <w:color w:val="000000"/>
        </w:rPr>
        <w:t>Среди этиологических факторов частой заболеваемости детей были указаны специфические деформации в системе отношений между детьми и родителями и некоторые личностные особенности последних, прежде всего матерей. Основы</w:t>
        <w:softHyphen/>
        <w:t>ваясь на результатах наблюдения, Е. Шарова утверждает, что около 80% родите</w:t>
        <w:softHyphen/>
        <w:t>лей часто болеющих детей реализуют стиль семейного воспитания по типу гипер</w:t>
        <w:softHyphen/>
        <w:t>опеки. Общение с ребенком становится схематичным: на все случаи жизни дают</w:t>
        <w:softHyphen/>
        <w:t>ся прямые советы, разъясняются варианты поведения. В результате ребенок не нарабатывает собственного опыта взаимодействия с людьми, не учится прини</w:t>
        <w:softHyphen/>
        <w:t>мать решения, отвечать за свои поступки. Действуя строго по правилам, предло</w:t>
        <w:softHyphen/>
        <w:t>женным взрослым, он перестает исследовать жизнь, не ищет границы собствен</w:t>
        <w:softHyphen/>
        <w:t>ных возможностей. Таким образом, нивелируется стремление к самостоятель</w:t>
        <w:softHyphen/>
        <w:t>ности. Примерно половина родителей ЧБД, по наблюдению Е. Шаровой, предъявляет к своим детям явно заниженные требования.</w:t>
      </w:r>
    </w:p>
    <w:p>
      <w:pPr>
        <w:pStyle w:val="Normal"/>
        <w:shd w:fill="FFFFFF" w:val="clear"/>
        <w:autoSpaceDE w:val="false"/>
        <w:ind w:firstLine="540"/>
        <w:jc w:val="both"/>
        <w:rPr>
          <w:color w:val="000000"/>
        </w:rPr>
      </w:pPr>
      <w:r>
        <w:rPr>
          <w:color w:val="000000"/>
        </w:rPr>
        <w:t>Г. А. Арина и Н. А. Коваленко (1995) более глубоко рассматривают особеннос</w:t>
        <w:softHyphen/>
        <w:t>ти материнского отношения к часто болеющему ребенку и выявляют некоторые психологические механизмы формирования в нем специфических деформаций. По их мнению, почти всем матерям часто болеющих детей присуще «отвергаю</w:t>
        <w:softHyphen/>
        <w:t>щее с элементами инфантилизации и социальной инвалидизации» родительское отношение: матери эмоционально отвергают ребенка, низко ценят его личност</w:t>
        <w:softHyphen/>
        <w:t>ные качества, видят его более младшим по сравнению с реальным возрастом, иног</w:t>
        <w:softHyphen/>
        <w:t>да приписывают ему дурные наклонности. На поведенческом уровне такое отно</w:t>
        <w:softHyphen/>
        <w:t>шение проявляется либо в постоянном одергивании ребенка, либо в чрезмерной опеке и постоянном контроле любого действия ребенка. Авторы делают вывод о наличии особого стереотипа отношения матерей ЧБД к своему ребенку, в кото</w:t>
        <w:softHyphen/>
        <w:t>ром неосознаваемое эмоциональное отвержение ребенка сочетается с тенденци</w:t>
        <w:softHyphen/>
        <w:t>ей к авторитарному контролю всей психической и телесной жизни ребенка.</w:t>
      </w:r>
    </w:p>
    <w:p>
      <w:pPr>
        <w:pStyle w:val="Normal"/>
        <w:shd w:fill="FFFFFF" w:val="clear"/>
        <w:autoSpaceDE w:val="false"/>
        <w:ind w:firstLine="540"/>
        <w:jc w:val="both"/>
        <w:rPr>
          <w:color w:val="000000"/>
        </w:rPr>
      </w:pPr>
      <w:r>
        <w:rPr>
          <w:color w:val="000000"/>
        </w:rPr>
        <w:t>Исследование, предпринятое А. А. Михеевой (1999), еще более уточняет пред</w:t>
        <w:softHyphen/>
        <w:t>ставление о специфике материнского отношения к часто болеющему дошколь</w:t>
        <w:softHyphen/>
        <w:t>нику. В большинстве случаев, когда ребенок болеет 4—5 раз в году, он явно отвер</w:t>
        <w:softHyphen/>
        <w:t>гается матерью, не соответствует ее ожиданиям; мать не принимает болезни ре</w:t>
        <w:softHyphen/>
        <w:t>бенка, хочет видеть его здоровым и предъявляет довольно высокие социальные требования. В случаях же, когда ребенок более шести и более раз в году, отверже</w:t>
        <w:softHyphen/>
        <w:t>ние ребенка матерью не осознается, хотя и присутствует; на первый план высту</w:t>
        <w:softHyphen/>
        <w:t>пает симбиотическая связь, а болезнь служит способом ее поддержания. Это вы</w:t>
        <w:softHyphen/>
        <w:t>зывает отношение к ребенку как к «маленькому неудачнику». Социальные требо</w:t>
        <w:softHyphen/>
        <w:t>вания к нему сводятся до минимума по причине уверенности в том, что он в силу своего физического состояния не может обойтись без участия и опеки матери.</w:t>
      </w:r>
    </w:p>
    <w:p>
      <w:pPr>
        <w:pStyle w:val="Normal"/>
        <w:shd w:fill="FFFFFF" w:val="clear"/>
        <w:autoSpaceDE w:val="false"/>
        <w:ind w:firstLine="540"/>
        <w:jc w:val="both"/>
        <w:rPr>
          <w:color w:val="000000"/>
        </w:rPr>
      </w:pPr>
      <w:r>
        <w:rPr>
          <w:color w:val="000000"/>
        </w:rPr>
        <w:t>Рассматривая психологическую структуру полных семей, воспитывающих ча</w:t>
        <w:softHyphen/>
        <w:t>сто болеющего ребенка, Г. А. Арина и Н. А. Коваленко (1995) говорят о том, что она имеет следующий вид: активная, доминантная мама с «привязанным» к ней ребенком и отставленный в сторону отец. «Вытеснение» отца связывается авто</w:t>
        <w:softHyphen/>
        <w:t>рами с тем, что традиционно мать несет тотальную ответственность за все, что происходит с больным ребенком; эта ответственность постепенно распространя</w:t>
        <w:softHyphen/>
        <w:t>ется на все жизненное пространство семьи. Таким образом, болезнь заостряет изначальную дефицитарность психологического участия отца в воспитании ре</w:t>
        <w:softHyphen/>
        <w:t>бенка. Интересно, что образ отца у часто болеющего ребенка в большинстве слу-</w:t>
      </w:r>
    </w:p>
    <w:p>
      <w:pPr>
        <w:pStyle w:val="Normal"/>
        <w:shd w:fill="FFFFFF" w:val="clear"/>
        <w:autoSpaceDE w:val="false"/>
        <w:ind w:firstLine="540"/>
        <w:jc w:val="both"/>
        <w:rPr>
          <w:color w:val="000000"/>
        </w:rPr>
      </w:pPr>
      <w:r>
        <w:rPr>
          <w:color w:val="000000"/>
        </w:rPr>
        <w:t>154</w:t>
      </w:r>
    </w:p>
    <w:p>
      <w:pPr>
        <w:pStyle w:val="Normal"/>
        <w:shd w:fill="FFFFFF" w:val="clear"/>
        <w:autoSpaceDE w:val="false"/>
        <w:ind w:firstLine="540"/>
        <w:jc w:val="both"/>
        <w:rPr>
          <w:color w:val="000000"/>
        </w:rPr>
      </w:pPr>
      <w:r>
        <w:rPr>
          <w:color w:val="000000"/>
        </w:rPr>
        <w:t>чаев идеализирован, наделен особыми положительными качествами и вызывает преимущественно положительные эмоции. Отношение же к матери противоре</w:t>
        <w:softHyphen/>
        <w:t>чиво: часто болеющие дети не чувствуют эмоциональной близости с ней, воспри</w:t>
        <w:softHyphen/>
        <w:t>нимают ее неуравновешенной, незрелой, чувствуют некоторую ее отгороженность, закрытость. При этом общее отношение к матери остается высокопозитивным, признается значимость ее поддержки и заботы, неумение обходиться без ее по</w:t>
        <w:softHyphen/>
        <w:t>мощи даже при осуществлении простых актов самообслуживания.</w:t>
      </w:r>
    </w:p>
    <w:p>
      <w:pPr>
        <w:pStyle w:val="Normal"/>
        <w:shd w:fill="FFFFFF" w:val="clear"/>
        <w:autoSpaceDE w:val="false"/>
        <w:ind w:firstLine="540"/>
        <w:jc w:val="both"/>
        <w:rPr>
          <w:color w:val="000000"/>
        </w:rPr>
      </w:pPr>
      <w:r>
        <w:rPr>
          <w:color w:val="000000"/>
        </w:rPr>
        <w:t>В целом следует отметить, что данных, касающихся отношения часто болею</w:t>
        <w:softHyphen/>
        <w:t>щего ребенка к своим родителям, значительно меньше, чем данных, раскрываю</w:t>
        <w:softHyphen/>
        <w:t>щих особенности родительского отношения. Многие ученые (Киян И. Г., Равич-Щербо И. В., Румянцев А. Г., 2000) отмечают, что определенные личностные чер</w:t>
        <w:softHyphen/>
        <w:t>ты матери (тревожность, невротичность) способны вызвать серьезные нарушения в ходе психического развития ребенка. Неадекватное, неоднозначное отношение к ребенку со стороны матери эти авторы в большей степени связывают с личнос</w:t>
        <w:softHyphen/>
        <w:t>тными особенностями матерей, чем с самой болезнью ребенка. По их мнению, для матерей часто болеющих детей характерна прежде всего высокая личностная тревожность, которая отражает внутреннюю конфликтность и напряженность ма</w:t>
        <w:softHyphen/>
        <w:t>тери, а болезнь ребенка является возможностью отреагирования собственных про</w:t>
        <w:softHyphen/>
        <w:t>блем. Причем обнаружена прямая связь между выраженностью личностной тре</w:t>
        <w:softHyphen/>
        <w:t>вожности матери и частотой ОРЗ у ребенка. Большинство матерей часто болею</w:t>
        <w:softHyphen/>
        <w:t>щих детей склонны в ситуации фрустрации давать экстрапунитивные реакции (своя доля ответственности за совершенный поступок отрицается или преумень</w:t>
        <w:softHyphen/>
        <w:t>шается). Известно, что данного типа реакции являются компенсацией собствен</w:t>
        <w:softHyphen/>
        <w:t>ной уязвимой позиции. Матерям часто болеющих детей присуще низкое само</w:t>
        <w:softHyphen/>
        <w:t>принятие и негативное самоотношение. В их эмоциональной жизни преоблада</w:t>
        <w:softHyphen/>
        <w:t>ют отрицательные эмоции (страх, обида, злость, неудовольствие и беспокойство). Чувство вины (неосознаваемое или осознаваемое) связано для большинства та</w:t>
        <w:softHyphen/>
        <w:t>ких матерей с болезнью ребенка, однако ответственность за выздоровление воз</w:t>
        <w:softHyphen/>
        <w:t>лагается на других (врачей). В результате между ребенком и матерью складывают</w:t>
        <w:softHyphen/>
        <w:t>ся неадекватные взаимоотношения, которые проявляются в том, что при отвер</w:t>
        <w:softHyphen/>
        <w:t>гающем, инфантилизирующем отношении матери ребенок становится зависим от нее, нуждается в ее внимании и поддержке. Отмечено, что социальная ситуа</w:t>
        <w:softHyphen/>
        <w:t>ция развития больного ребенка характеризуется следующими особенностями:</w:t>
      </w:r>
    </w:p>
    <w:p>
      <w:pPr>
        <w:pStyle w:val="Normal"/>
        <w:shd w:fill="FFFFFF" w:val="clear"/>
        <w:autoSpaceDE w:val="false"/>
        <w:ind w:firstLine="540"/>
        <w:jc w:val="both"/>
        <w:rPr>
          <w:color w:val="000000"/>
        </w:rPr>
      </w:pPr>
      <w:r>
        <w:rPr>
          <w:color w:val="000000"/>
        </w:rPr>
        <w:t xml:space="preserve">•    </w:t>
      </w:r>
      <w:r>
        <w:rPr>
          <w:color w:val="000000"/>
        </w:rPr>
        <w:t>дефицитарностью общения детей со сверстниками;</w:t>
      </w:r>
    </w:p>
    <w:p>
      <w:pPr>
        <w:pStyle w:val="Normal"/>
        <w:shd w:fill="FFFFFF" w:val="clear"/>
        <w:autoSpaceDE w:val="false"/>
        <w:ind w:firstLine="540"/>
        <w:jc w:val="both"/>
        <w:rPr>
          <w:color w:val="000000"/>
        </w:rPr>
      </w:pPr>
      <w:r>
        <w:rPr>
          <w:color w:val="000000"/>
        </w:rPr>
        <w:t xml:space="preserve">•    </w:t>
      </w:r>
      <w:r>
        <w:rPr>
          <w:color w:val="000000"/>
        </w:rPr>
        <w:t>отсутствием условий для реализации ведущего вида деятельности — игры;</w:t>
      </w:r>
    </w:p>
    <w:p>
      <w:pPr>
        <w:pStyle w:val="Normal"/>
        <w:shd w:fill="FFFFFF" w:val="clear"/>
        <w:autoSpaceDE w:val="false"/>
        <w:ind w:firstLine="540"/>
        <w:jc w:val="both"/>
        <w:rPr>
          <w:color w:val="000000"/>
        </w:rPr>
      </w:pPr>
      <w:r>
        <w:rPr>
          <w:color w:val="000000"/>
        </w:rPr>
        <w:t xml:space="preserve">•    </w:t>
      </w:r>
      <w:r>
        <w:rPr>
          <w:color w:val="000000"/>
        </w:rPr>
        <w:t>ограниченностью общения детей кругом семьи;</w:t>
      </w:r>
    </w:p>
    <w:p>
      <w:pPr>
        <w:pStyle w:val="Normal"/>
        <w:shd w:fill="FFFFFF" w:val="clear"/>
        <w:autoSpaceDE w:val="false"/>
        <w:ind w:firstLine="540"/>
        <w:jc w:val="both"/>
        <w:rPr>
          <w:color w:val="000000"/>
        </w:rPr>
      </w:pPr>
      <w:r>
        <w:rPr>
          <w:color w:val="000000"/>
        </w:rPr>
        <w:t xml:space="preserve">•    </w:t>
      </w:r>
      <w:r>
        <w:rPr>
          <w:color w:val="000000"/>
        </w:rPr>
        <w:t>неблагоприятными личностными проявлениями родителей;</w:t>
      </w:r>
    </w:p>
    <w:p>
      <w:pPr>
        <w:pStyle w:val="Normal"/>
        <w:shd w:fill="FFFFFF" w:val="clear"/>
        <w:autoSpaceDE w:val="false"/>
        <w:ind w:firstLine="540"/>
        <w:jc w:val="both"/>
        <w:rPr>
          <w:color w:val="000000"/>
        </w:rPr>
      </w:pPr>
      <w:r>
        <w:rPr>
          <w:color w:val="000000"/>
        </w:rPr>
        <w:t xml:space="preserve">•    </w:t>
      </w:r>
      <w:r>
        <w:rPr>
          <w:color w:val="000000"/>
        </w:rPr>
        <w:t>наличием у родителей непродуктивных установок по отношению к ре</w:t>
        <w:softHyphen/>
        <w:t>бенку и применением неэффективных стилей воспитания;</w:t>
      </w:r>
    </w:p>
    <w:p>
      <w:pPr>
        <w:pStyle w:val="Normal"/>
        <w:shd w:fill="FFFFFF" w:val="clear"/>
        <w:autoSpaceDE w:val="false"/>
        <w:ind w:firstLine="540"/>
        <w:jc w:val="both"/>
        <w:rPr>
          <w:color w:val="000000"/>
        </w:rPr>
      </w:pPr>
      <w:r>
        <w:rPr>
          <w:color w:val="000000"/>
        </w:rPr>
        <w:t xml:space="preserve">•    </w:t>
      </w:r>
      <w:r>
        <w:rPr>
          <w:color w:val="000000"/>
        </w:rPr>
        <w:t>тревожно-конфликтной  психологической  атмосферой  в  семье (Арон И. С, 2000).</w:t>
      </w:r>
    </w:p>
    <w:p>
      <w:pPr>
        <w:pStyle w:val="Normal"/>
        <w:shd w:fill="FFFFFF" w:val="clear"/>
        <w:autoSpaceDE w:val="false"/>
        <w:ind w:firstLine="540"/>
        <w:jc w:val="both"/>
        <w:rPr>
          <w:color w:val="000000"/>
        </w:rPr>
      </w:pPr>
      <w:r>
        <w:rPr>
          <w:color w:val="000000"/>
        </w:rPr>
        <w:t>Вследствие этого психическое развитие протекает не всегда благополучно.</w:t>
      </w:r>
    </w:p>
    <w:p>
      <w:pPr>
        <w:pStyle w:val="Normal"/>
        <w:shd w:fill="FFFFFF" w:val="clear"/>
        <w:autoSpaceDE w:val="false"/>
        <w:ind w:firstLine="540"/>
        <w:jc w:val="both"/>
        <w:rPr>
          <w:color w:val="000000"/>
        </w:rPr>
      </w:pPr>
      <w:r>
        <w:rPr>
          <w:color w:val="000000"/>
        </w:rPr>
        <w:t>Применение специально разработанного комплекса мер психологического воздействия позволит изменить психологическое содержание факторов, влияю</w:t>
        <w:softHyphen/>
        <w:t>щих на формирование личности детей с негативного психологического содержа</w:t>
        <w:softHyphen/>
        <w:t>ния на позитивное.</w:t>
      </w:r>
    </w:p>
    <w:p>
      <w:pPr>
        <w:pStyle w:val="Normal"/>
        <w:ind w:firstLine="540"/>
        <w:jc w:val="both"/>
        <w:rPr>
          <w:color w:val="000000"/>
        </w:rPr>
      </w:pPr>
      <w:r>
        <w:rPr>
          <w:color w:val="000000"/>
        </w:rPr>
        <w:t>155</w:t>
      </w:r>
    </w:p>
    <w:p>
      <w:pPr>
        <w:pStyle w:val="Normal"/>
        <w:shd w:fill="FFFFFF" w:val="clear"/>
        <w:autoSpaceDE w:val="false"/>
        <w:ind w:firstLine="540"/>
        <w:jc w:val="both"/>
        <w:rPr>
          <w:color w:val="000000"/>
        </w:rPr>
      </w:pPr>
      <w:r>
        <w:rPr>
          <w:color w:val="000000"/>
        </w:rPr>
        <w:t>Не останавливаясь на описании самой технологии психокоррекционной ра</w:t>
        <w:softHyphen/>
        <w:t>боты, можно обозначить систему «психологических мишеней»:</w:t>
      </w:r>
    </w:p>
    <w:p>
      <w:pPr>
        <w:pStyle w:val="Normal"/>
        <w:shd w:fill="FFFFFF" w:val="clear"/>
        <w:autoSpaceDE w:val="false"/>
        <w:ind w:firstLine="540"/>
        <w:jc w:val="both"/>
        <w:rPr>
          <w:color w:val="000000"/>
        </w:rPr>
      </w:pPr>
      <w:r>
        <w:rPr>
          <w:color w:val="000000"/>
        </w:rPr>
        <w:t xml:space="preserve">•   </w:t>
      </w:r>
      <w:r>
        <w:rPr>
          <w:color w:val="000000"/>
        </w:rPr>
        <w:t>патогенные стереотипы негативного реагирования матери;</w:t>
      </w:r>
    </w:p>
    <w:p>
      <w:pPr>
        <w:pStyle w:val="Normal"/>
        <w:shd w:fill="FFFFFF" w:val="clear"/>
        <w:autoSpaceDE w:val="false"/>
        <w:ind w:firstLine="540"/>
        <w:jc w:val="both"/>
        <w:rPr>
          <w:color w:val="000000"/>
        </w:rPr>
      </w:pPr>
      <w:r>
        <w:rPr>
          <w:color w:val="000000"/>
        </w:rPr>
        <w:t xml:space="preserve">•   </w:t>
      </w:r>
      <w:r>
        <w:rPr>
          <w:color w:val="000000"/>
        </w:rPr>
        <w:t>расщепленный психологический комплекс ответственности;</w:t>
      </w:r>
    </w:p>
    <w:p>
      <w:pPr>
        <w:pStyle w:val="Normal"/>
        <w:shd w:fill="FFFFFF" w:val="clear"/>
        <w:autoSpaceDE w:val="false"/>
        <w:ind w:firstLine="540"/>
        <w:jc w:val="both"/>
        <w:rPr>
          <w:color w:val="000000"/>
        </w:rPr>
      </w:pPr>
      <w:r>
        <w:rPr>
          <w:color w:val="000000"/>
        </w:rPr>
        <w:t xml:space="preserve">•   </w:t>
      </w:r>
      <w:r>
        <w:rPr>
          <w:color w:val="000000"/>
        </w:rPr>
        <w:t>противоречивое в поведенческом, когнитивном и эмоциональном аспек</w:t>
        <w:softHyphen/>
        <w:t>тах отношение к ребенку;</w:t>
      </w:r>
    </w:p>
    <w:p>
      <w:pPr>
        <w:pStyle w:val="Normal"/>
        <w:shd w:fill="FFFFFF" w:val="clear"/>
        <w:autoSpaceDE w:val="false"/>
        <w:ind w:firstLine="540"/>
        <w:jc w:val="both"/>
        <w:rPr>
          <w:color w:val="000000"/>
        </w:rPr>
      </w:pPr>
      <w:r>
        <w:rPr>
          <w:color w:val="000000"/>
        </w:rPr>
        <w:t xml:space="preserve">•   </w:t>
      </w:r>
      <w:r>
        <w:rPr>
          <w:color w:val="000000"/>
        </w:rPr>
        <w:t>дефектное представление о распределении ролей в семье.</w:t>
      </w:r>
    </w:p>
    <w:p>
      <w:pPr>
        <w:pStyle w:val="Normal"/>
        <w:shd w:fill="FFFFFF" w:val="clear"/>
        <w:autoSpaceDE w:val="false"/>
        <w:ind w:firstLine="540"/>
        <w:jc w:val="both"/>
        <w:rPr>
          <w:color w:val="000000"/>
        </w:rPr>
      </w:pPr>
      <w:r>
        <w:rPr>
          <w:color w:val="000000"/>
        </w:rPr>
        <w:t>В работе с ребенком необходимо создать психологические условия для ста</w:t>
        <w:softHyphen/>
        <w:t>новления его собственного «Я», независимо от чужого мнения, для обретения им уверенности и самостоятельности при решении встающих перед ребенком про</w:t>
        <w:softHyphen/>
        <w:t>блем (Арина Г. А., Коваленко Н. А., 1995).</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56</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 И. Буянов</w:t>
      </w:r>
    </w:p>
    <w:p>
      <w:pPr>
        <w:pStyle w:val="Normal"/>
        <w:shd w:fill="FFFFFF" w:val="clear"/>
        <w:autoSpaceDE w:val="false"/>
        <w:ind w:firstLine="540"/>
        <w:jc w:val="both"/>
        <w:rPr>
          <w:b/>
          <w:b/>
          <w:bCs/>
          <w:color w:val="000000"/>
        </w:rPr>
      </w:pPr>
      <w:r>
        <w:rPr>
          <w:b/>
          <w:bCs/>
          <w:color w:val="000000"/>
        </w:rPr>
        <w:t>В СЕМЬЮ ПРИШЛА БЕДА</w:t>
      </w:r>
    </w:p>
    <w:p>
      <w:pPr>
        <w:pStyle w:val="Normal"/>
        <w:shd w:fill="FFFFFF" w:val="clear"/>
        <w:autoSpaceDE w:val="false"/>
        <w:ind w:firstLine="540"/>
        <w:jc w:val="both"/>
        <w:rPr>
          <w:b/>
          <w:b/>
          <w:bCs/>
          <w:color w:val="000000"/>
        </w:rPr>
      </w:pPr>
      <w:r>
        <w:rPr>
          <w:b/>
          <w:bCs/>
          <w:color w:val="000000"/>
        </w:rPr>
        <w:t>(ДЕТИ И ПОДРОСТКИ С СОМАТИЧЕСКИМИ</w:t>
      </w:r>
    </w:p>
    <w:p>
      <w:pPr>
        <w:pStyle w:val="Normal"/>
        <w:shd w:fill="FFFFFF" w:val="clear"/>
        <w:autoSpaceDE w:val="false"/>
        <w:ind w:firstLine="540"/>
        <w:jc w:val="both"/>
        <w:rPr>
          <w:b/>
          <w:b/>
          <w:bCs/>
          <w:color w:val="000000"/>
        </w:rPr>
      </w:pPr>
      <w:r>
        <w:rPr>
          <w:b/>
          <w:bCs/>
          <w:color w:val="000000"/>
        </w:rPr>
        <w:t>ЗАБОЛЕВАНИЯМИ)*</w:t>
      </w:r>
    </w:p>
    <w:p>
      <w:pPr>
        <w:pStyle w:val="Normal"/>
        <w:shd w:fill="FFFFFF" w:val="clear"/>
        <w:autoSpaceDE w:val="false"/>
        <w:ind w:firstLine="540"/>
        <w:jc w:val="both"/>
        <w:rPr/>
      </w:pPr>
      <w:r>
        <w:rPr>
          <w:color w:val="000000"/>
        </w:rPr>
        <w:t>Известно, что свыше 10% детей и подростков в современном обществе страда</w:t>
        <w:softHyphen/>
        <w:t>ют соматическими болезнями, причем у 5% из них психические и эмоциональ</w:t>
        <w:softHyphen/>
        <w:t>ные расстройства, возникшие на почве длительного течения соматической бо</w:t>
        <w:softHyphen/>
        <w:t>лезни или ее выраженности, становятся хроническими.</w:t>
      </w:r>
    </w:p>
    <w:p>
      <w:pPr>
        <w:pStyle w:val="Normal"/>
        <w:shd w:fill="FFFFFF" w:val="clear"/>
        <w:autoSpaceDE w:val="false"/>
        <w:ind w:firstLine="540"/>
        <w:jc w:val="both"/>
        <w:rPr>
          <w:color w:val="000000"/>
        </w:rPr>
      </w:pPr>
      <w:r>
        <w:rPr>
          <w:color w:val="000000"/>
        </w:rPr>
        <w:t>Пребывание подобных детей в семье создает много сложностей, которые условно могут быть разделены на две группы: первая — как семья влияет на со</w:t>
        <w:softHyphen/>
        <w:t>стояние больного ребенка; вторая — каким образом состояние хронически боль</w:t>
        <w:softHyphen/>
        <w:t>ного ребенка меняет психологический климат в семье. Отсюда и часто практи</w:t>
        <w:softHyphen/>
        <w:t>ческие задачи, стоящие перед психологами и врачами: добиться того, чтобы се</w:t>
        <w:softHyphen/>
        <w:t>мья помогала хронически больному ребенку или подростку поскорее выздороветь или лучше адаптироваться и чтобы пребывание этого пациента в семье не вызы</w:t>
        <w:softHyphen/>
        <w:t>вало в ней частых, шумных и уж тем более неразрешимых конфликтов. Мнения ученых тут расходятся. В частности, многие полагают, что современная психиат</w:t>
        <w:softHyphen/>
        <w:t>рия еще не может дать исчерпывающие ответы на подобные вопросы. Это объяс</w:t>
        <w:softHyphen/>
        <w:t>няется относительной молодостью детской психиатрии и педиатрии — этим на</w:t>
        <w:softHyphen/>
        <w:t>укам не более ста лет, и они еще не накопили соответствующего опыта.</w:t>
      </w:r>
    </w:p>
    <w:p>
      <w:pPr>
        <w:pStyle w:val="Normal"/>
        <w:shd w:fill="FFFFFF" w:val="clear"/>
        <w:autoSpaceDE w:val="false"/>
        <w:ind w:firstLine="540"/>
        <w:jc w:val="both"/>
        <w:rPr>
          <w:color w:val="000000"/>
        </w:rPr>
      </w:pPr>
      <w:r>
        <w:rPr>
          <w:color w:val="000000"/>
        </w:rPr>
        <w:t>Несмотря на то что было высказано много здравых и практически важных мыс</w:t>
        <w:softHyphen/>
        <w:t>лей, реализация их очень затруднена — в первую очередь из-за непонимания ро</w:t>
        <w:softHyphen/>
        <w:t>дителями необходимости более бережного отношения к детям и критического восприятия своих недостатков (с целью, понятно, их ликвидации).</w:t>
      </w:r>
    </w:p>
    <w:p>
      <w:pPr>
        <w:pStyle w:val="Normal"/>
        <w:shd w:fill="FFFFFF" w:val="clear"/>
        <w:autoSpaceDE w:val="false"/>
        <w:ind w:firstLine="540"/>
        <w:jc w:val="both"/>
        <w:rPr>
          <w:color w:val="000000"/>
        </w:rPr>
      </w:pPr>
      <w:r>
        <w:rPr>
          <w:color w:val="000000"/>
        </w:rPr>
        <w:t>' Ребенок из неблагополучной семьи: записки детского психиатра. М.: Просвещение, 1988. С. 53.</w:t>
      </w:r>
    </w:p>
    <w:p>
      <w:pPr>
        <w:pStyle w:val="Normal"/>
        <w:ind w:firstLine="540"/>
        <w:jc w:val="both"/>
        <w:rPr>
          <w:color w:val="000000"/>
        </w:rPr>
      </w:pPr>
      <w:r>
        <w:rPr>
          <w:color w:val="000000"/>
        </w:rPr>
        <w:t>157</w:t>
      </w:r>
    </w:p>
    <w:p>
      <w:pPr>
        <w:pStyle w:val="Normal"/>
        <w:shd w:fill="FFFFFF" w:val="clear"/>
        <w:autoSpaceDE w:val="false"/>
        <w:ind w:firstLine="540"/>
        <w:jc w:val="both"/>
        <w:rPr/>
      </w:pPr>
      <w:r>
        <w:rPr>
          <w:color w:val="000000"/>
        </w:rPr>
        <w:t>И. Энгстрём, Б. Ларссон (</w:t>
      </w:r>
      <w:r>
        <w:rPr>
          <w:color w:val="000000"/>
          <w:lang w:val="en-US"/>
        </w:rPr>
        <w:t>I</w:t>
      </w:r>
      <w:r>
        <w:rPr>
          <w:color w:val="000000"/>
        </w:rPr>
        <w:t xml:space="preserve">. </w:t>
      </w:r>
      <w:r>
        <w:rPr>
          <w:color w:val="000000"/>
          <w:lang w:val="en-US"/>
        </w:rPr>
        <w:t>Engstrom</w:t>
      </w:r>
      <w:r>
        <w:rPr>
          <w:color w:val="000000"/>
        </w:rPr>
        <w:t xml:space="preserve">, В. </w:t>
      </w:r>
      <w:r>
        <w:rPr>
          <w:color w:val="000000"/>
          <w:lang w:val="en-US"/>
        </w:rPr>
        <w:t>Larsson</w:t>
      </w:r>
      <w:r>
        <w:rPr>
          <w:color w:val="000000"/>
        </w:rPr>
        <w:t>)</w:t>
      </w:r>
    </w:p>
    <w:p>
      <w:pPr>
        <w:pStyle w:val="Normal"/>
        <w:shd w:fill="FFFFFF" w:val="clear"/>
        <w:autoSpaceDE w:val="false"/>
        <w:ind w:firstLine="540"/>
        <w:jc w:val="both"/>
        <w:rPr>
          <w:b/>
          <w:b/>
          <w:bCs/>
          <w:color w:val="000000"/>
        </w:rPr>
      </w:pPr>
      <w:r>
        <w:rPr>
          <w:b/>
          <w:bCs/>
          <w:color w:val="000000"/>
        </w:rPr>
        <w:t>АСТМА*</w:t>
      </w:r>
    </w:p>
    <w:p>
      <w:pPr>
        <w:pStyle w:val="Normal"/>
        <w:shd w:fill="FFFFFF" w:val="clear"/>
        <w:autoSpaceDE w:val="false"/>
        <w:ind w:firstLine="540"/>
        <w:jc w:val="both"/>
        <w:rPr/>
      </w:pPr>
      <w:r>
        <w:rPr>
          <w:color w:val="000000"/>
        </w:rPr>
        <w:t>Астма — одно из частых хронических соматических заболеваний, она бывает у 5—7 процентов детей и подростков (</w:t>
      </w:r>
      <w:r>
        <w:rPr>
          <w:color w:val="000000"/>
          <w:lang w:val="en-US"/>
        </w:rPr>
        <w:t>Sjolin</w:t>
      </w:r>
      <w:r>
        <w:rPr>
          <w:color w:val="000000"/>
        </w:rPr>
        <w:t xml:space="preserve"> </w:t>
      </w:r>
      <w:r>
        <w:rPr>
          <w:color w:val="000000"/>
          <w:lang w:val="en-US"/>
        </w:rPr>
        <w:t>och</w:t>
      </w:r>
      <w:r>
        <w:rPr>
          <w:color w:val="000000"/>
        </w:rPr>
        <w:t xml:space="preserve"> </w:t>
      </w:r>
      <w:r>
        <w:rPr>
          <w:color w:val="000000"/>
          <w:lang w:val="en-US"/>
        </w:rPr>
        <w:t>Smedby</w:t>
      </w:r>
      <w:r>
        <w:rPr>
          <w:color w:val="000000"/>
        </w:rPr>
        <w:t xml:space="preserve">, 1979; </w:t>
      </w:r>
      <w:r>
        <w:rPr>
          <w:color w:val="000000"/>
          <w:lang w:val="en-US"/>
        </w:rPr>
        <w:t>Bremberg</w:t>
      </w:r>
      <w:r>
        <w:rPr>
          <w:color w:val="000000"/>
        </w:rPr>
        <w:t xml:space="preserve"> </w:t>
      </w:r>
      <w:r>
        <w:rPr>
          <w:color w:val="000000"/>
          <w:lang w:val="en-US"/>
        </w:rPr>
        <w:t>och</w:t>
      </w:r>
      <w:r>
        <w:rPr>
          <w:color w:val="000000"/>
        </w:rPr>
        <w:t xml:space="preserve"> </w:t>
      </w:r>
      <w:r>
        <w:rPr>
          <w:color w:val="000000"/>
          <w:lang w:val="en-US"/>
        </w:rPr>
        <w:t>Kjellman</w:t>
      </w:r>
      <w:r>
        <w:rPr>
          <w:color w:val="000000"/>
        </w:rPr>
        <w:t>, 1985). В последнее десятилетие заболеваемость астмой увеличилась. Хотя прогноз достаточно хороший, болезнь обычно означает длительное течение, постоянные посещения врача (</w:t>
      </w:r>
      <w:r>
        <w:rPr>
          <w:color w:val="000000"/>
          <w:lang w:val="en-US"/>
        </w:rPr>
        <w:t>Bremberg</w:t>
      </w:r>
      <w:r>
        <w:rPr>
          <w:color w:val="000000"/>
        </w:rPr>
        <w:t xml:space="preserve"> </w:t>
      </w:r>
      <w:r>
        <w:rPr>
          <w:color w:val="000000"/>
          <w:lang w:val="en-US"/>
        </w:rPr>
        <w:t>och</w:t>
      </w:r>
      <w:r>
        <w:rPr>
          <w:color w:val="000000"/>
        </w:rPr>
        <w:t xml:space="preserve"> </w:t>
      </w:r>
      <w:r>
        <w:rPr>
          <w:color w:val="000000"/>
          <w:lang w:val="en-US"/>
        </w:rPr>
        <w:t>Kjellman</w:t>
      </w:r>
      <w:r>
        <w:rPr>
          <w:color w:val="000000"/>
        </w:rPr>
        <w:t>, 1985). Считается, что по сравнению с другими хроническими болезнями астма чаще вызывает психосоциальные нару</w:t>
        <w:softHyphen/>
        <w:t>шения у детей и подростков, но на самом деле риск не настолько велик (</w:t>
      </w:r>
      <w:r>
        <w:rPr>
          <w:color w:val="000000"/>
          <w:lang w:val="en-US"/>
        </w:rPr>
        <w:t>Mrazek</w:t>
      </w:r>
      <w:r>
        <w:rPr>
          <w:color w:val="000000"/>
        </w:rPr>
        <w:t xml:space="preserve">, 1985; </w:t>
      </w:r>
      <w:r>
        <w:rPr>
          <w:color w:val="000000"/>
          <w:lang w:val="en-US"/>
        </w:rPr>
        <w:t>Kashani</w:t>
      </w:r>
      <w:r>
        <w:rPr>
          <w:color w:val="000000"/>
        </w:rPr>
        <w:t xml:space="preserve"> </w:t>
      </w:r>
      <w:r>
        <w:rPr>
          <w:color w:val="000000"/>
          <w:lang w:val="en-US"/>
        </w:rPr>
        <w:t>et</w:t>
      </w:r>
      <w:r>
        <w:rPr>
          <w:color w:val="000000"/>
        </w:rPr>
        <w:t xml:space="preserve"> </w:t>
      </w:r>
      <w:r>
        <w:rPr>
          <w:color w:val="000000"/>
          <w:lang w:val="en-US"/>
        </w:rPr>
        <w:t>al</w:t>
      </w:r>
      <w:r>
        <w:rPr>
          <w:color w:val="000000"/>
        </w:rPr>
        <w:t>., 1988 а). Большинство детей с хронической астмой нормально адаптируются в психосоциальном плане (</w:t>
      </w:r>
      <w:r>
        <w:rPr>
          <w:color w:val="000000"/>
          <w:lang w:val="en-US"/>
        </w:rPr>
        <w:t>Kashani</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8 </w:t>
      </w:r>
      <w:r>
        <w:rPr>
          <w:color w:val="000000"/>
          <w:lang w:val="en-US"/>
        </w:rPr>
        <w:t>a</w:t>
      </w:r>
      <w:r>
        <w:rPr>
          <w:color w:val="000000"/>
        </w:rPr>
        <w:t xml:space="preserve">; </w:t>
      </w:r>
      <w:r>
        <w:rPr>
          <w:color w:val="000000"/>
          <w:lang w:val="en-US"/>
        </w:rPr>
        <w:t>Perrin</w:t>
      </w:r>
      <w:r>
        <w:rPr>
          <w:color w:val="000000"/>
        </w:rPr>
        <w:t xml:space="preserve"> </w:t>
      </w:r>
      <w:r>
        <w:rPr>
          <w:color w:val="000000"/>
          <w:lang w:val="en-US"/>
        </w:rPr>
        <w:t>et</w:t>
      </w:r>
      <w:r>
        <w:rPr>
          <w:color w:val="000000"/>
        </w:rPr>
        <w:t xml:space="preserve"> </w:t>
      </w:r>
      <w:r>
        <w:rPr>
          <w:color w:val="000000"/>
          <w:lang w:val="en-US"/>
        </w:rPr>
        <w:t>al</w:t>
      </w:r>
      <w:r>
        <w:rPr>
          <w:color w:val="000000"/>
        </w:rPr>
        <w:t>., 1989). В некоторых случаях болезнь может вызывать страх и беспокойство, ухудше</w:t>
        <w:softHyphen/>
        <w:t>ние отношений с ровесниками, уменьшение физической активности. Но иссле</w:t>
        <w:softHyphen/>
        <w:t>дования связи между уровнем проблем, вызванных астмой, и психосоциальной функцией детей дали противоречивые результаты. Эмоциональные и поведенче</w:t>
        <w:softHyphen/>
        <w:t>ские проблемы ребенка чаще связывали с плохим уходом (</w:t>
      </w:r>
      <w:r>
        <w:rPr>
          <w:color w:val="000000"/>
          <w:lang w:val="en-US"/>
        </w:rPr>
        <w:t>Norris</w:t>
      </w:r>
      <w:r>
        <w:rPr>
          <w:color w:val="000000"/>
        </w:rPr>
        <w:t xml:space="preserve"> </w:t>
      </w:r>
      <w:r>
        <w:rPr>
          <w:color w:val="000000"/>
          <w:lang w:val="en-US"/>
        </w:rPr>
        <w:t>et</w:t>
      </w:r>
      <w:r>
        <w:rPr>
          <w:color w:val="000000"/>
        </w:rPr>
        <w:t xml:space="preserve"> </w:t>
      </w:r>
      <w:r>
        <w:rPr>
          <w:color w:val="000000"/>
          <w:lang w:val="en-US"/>
        </w:rPr>
        <w:t>al</w:t>
      </w:r>
      <w:r>
        <w:rPr>
          <w:color w:val="000000"/>
        </w:rPr>
        <w:t>., 1977). Дети, которые умерли от астмы, обычно пребывали в состоянии тяжелой депрессии, у них были конфликты с родителями и плохой самоконтроль (</w:t>
      </w:r>
      <w:r>
        <w:rPr>
          <w:color w:val="000000"/>
          <w:lang w:val="en-US"/>
        </w:rPr>
        <w:t>Strunk</w:t>
      </w:r>
      <w:r>
        <w:rPr>
          <w:color w:val="000000"/>
        </w:rPr>
        <w:t xml:space="preserve"> </w:t>
      </w:r>
      <w:r>
        <w:rPr>
          <w:color w:val="000000"/>
          <w:lang w:val="en-US"/>
        </w:rPr>
        <w:t>et</w:t>
      </w:r>
      <w:r>
        <w:rPr>
          <w:color w:val="000000"/>
        </w:rPr>
        <w:t xml:space="preserve"> </w:t>
      </w:r>
      <w:r>
        <w:rPr>
          <w:color w:val="000000"/>
          <w:lang w:val="en-US"/>
        </w:rPr>
        <w:t>al</w:t>
      </w:r>
      <w:r>
        <w:rPr>
          <w:color w:val="000000"/>
        </w:rPr>
        <w:t>., 1985). Нарушения функции семьи могут быть следствием нагрузки и стресса из-за бо</w:t>
        <w:softHyphen/>
        <w:t>лезни ребенка (</w:t>
      </w:r>
      <w:r>
        <w:rPr>
          <w:color w:val="000000"/>
          <w:lang w:val="en-US"/>
        </w:rPr>
        <w:t>Gustafsson</w:t>
      </w:r>
      <w:r>
        <w:rPr>
          <w:color w:val="000000"/>
        </w:rPr>
        <w:t xml:space="preserve"> </w:t>
      </w:r>
      <w:r>
        <w:rPr>
          <w:color w:val="000000"/>
          <w:lang w:val="en-US"/>
        </w:rPr>
        <w:t>et</w:t>
      </w:r>
      <w:r>
        <w:rPr>
          <w:color w:val="000000"/>
        </w:rPr>
        <w:t xml:space="preserve"> </w:t>
      </w:r>
      <w:r>
        <w:rPr>
          <w:color w:val="000000"/>
          <w:lang w:val="en-US"/>
        </w:rPr>
        <w:t>al</w:t>
      </w:r>
      <w:r>
        <w:rPr>
          <w:color w:val="000000"/>
        </w:rPr>
        <w:t>., 1987, 1994).</w:t>
      </w:r>
    </w:p>
    <w:p>
      <w:pPr>
        <w:pStyle w:val="Normal"/>
        <w:shd w:fill="FFFFFF" w:val="clear"/>
        <w:autoSpaceDE w:val="false"/>
        <w:ind w:firstLine="540"/>
        <w:jc w:val="both"/>
        <w:rPr/>
      </w:pPr>
      <w:r>
        <w:rPr>
          <w:color w:val="000000"/>
        </w:rPr>
        <w:t>Чтобы уменьшить беспокойство и страх ребенка, которые могут возникнуть в связи с астмой, усилить его контроль за симптомами болезни, используется психологическое лечение. Профилактическое лечение направлено на раннее вы</w:t>
        <w:softHyphen/>
        <w:t>явление значимых эмоциональных нарушений, более эффективное использова</w:t>
        <w:softHyphen/>
        <w:t>ние лекарств, снижение числа приступов, увеличение объема информации, кото</w:t>
        <w:softHyphen/>
        <w:t>рая может быть полезной в случае, если человек будет искать помощи (</w:t>
      </w:r>
      <w:r>
        <w:rPr>
          <w:color w:val="000000"/>
          <w:lang w:val="en-US"/>
        </w:rPr>
        <w:t>Dahl</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0; </w:t>
      </w:r>
      <w:r>
        <w:rPr>
          <w:color w:val="000000"/>
          <w:lang w:val="en-US"/>
        </w:rPr>
        <w:t>Evans</w:t>
      </w:r>
      <w:r>
        <w:rPr>
          <w:color w:val="000000"/>
        </w:rPr>
        <w:t xml:space="preserve"> </w:t>
      </w:r>
      <w:r>
        <w:rPr>
          <w:color w:val="000000"/>
          <w:lang w:val="en-US"/>
        </w:rPr>
        <w:t>etal</w:t>
      </w:r>
      <w:r>
        <w:rPr>
          <w:color w:val="000000"/>
        </w:rPr>
        <w:t>., 1990).</w:t>
      </w:r>
    </w:p>
    <w:p>
      <w:pPr>
        <w:pStyle w:val="Normal"/>
        <w:shd w:fill="FFFFFF" w:val="clear"/>
        <w:autoSpaceDE w:val="false"/>
        <w:ind w:firstLine="540"/>
        <w:jc w:val="both"/>
        <w:rPr/>
      </w:pPr>
      <w:r>
        <w:rPr>
          <w:color w:val="000000"/>
        </w:rPr>
        <w:t>Установление взаимопонимания между жителями и ребенком может также улучшить психосоциальную ситуацию больного (</w:t>
      </w:r>
      <w:r>
        <w:rPr>
          <w:color w:val="000000"/>
          <w:lang w:val="en-US"/>
        </w:rPr>
        <w:t>Lask</w:t>
      </w:r>
      <w:r>
        <w:rPr>
          <w:color w:val="000000"/>
        </w:rPr>
        <w:t xml:space="preserve"> </w:t>
      </w:r>
      <w:r>
        <w:rPr>
          <w:color w:val="000000"/>
          <w:lang w:val="en-US"/>
        </w:rPr>
        <w:t>oh</w:t>
      </w:r>
      <w:r>
        <w:rPr>
          <w:color w:val="000000"/>
        </w:rPr>
        <w:t xml:space="preserve"> </w:t>
      </w:r>
      <w:r>
        <w:rPr>
          <w:color w:val="000000"/>
          <w:lang w:val="en-US"/>
        </w:rPr>
        <w:t>Matthew</w:t>
      </w:r>
      <w:r>
        <w:rPr>
          <w:color w:val="000000"/>
        </w:rPr>
        <w:t xml:space="preserve">, 1979; </w:t>
      </w:r>
      <w:r>
        <w:rPr>
          <w:color w:val="000000"/>
          <w:lang w:val="en-US"/>
        </w:rPr>
        <w:t>Gustafsson</w:t>
      </w:r>
      <w:r>
        <w:rPr>
          <w:color w:val="000000"/>
        </w:rPr>
        <w:t xml:space="preserve"> </w:t>
      </w:r>
      <w:r>
        <w:rPr>
          <w:color w:val="000000"/>
          <w:lang w:val="en-US"/>
        </w:rPr>
        <w:t>et</w:t>
      </w:r>
      <w:r>
        <w:rPr>
          <w:color w:val="000000"/>
        </w:rPr>
        <w:t xml:space="preserve"> </w:t>
      </w:r>
      <w:r>
        <w:rPr>
          <w:color w:val="000000"/>
          <w:lang w:val="en-US"/>
        </w:rPr>
        <w:t>al</w:t>
      </w:r>
      <w:r>
        <w:rPr>
          <w:color w:val="000000"/>
        </w:rPr>
        <w:t>., 1986), смягчить симптомы астмы, уменьшить число дней, проведенных в больнице, и связанные с этим расходы. Лечение, проводимое под руководством и наблюдением медсестры, обучение больного самоконтролю, осознание проблем, вызванных болезнью, увеличение компетенции семьи — все это может оказать эффективную помощь ребенку (</w:t>
      </w:r>
      <w:r>
        <w:rPr>
          <w:color w:val="000000"/>
          <w:lang w:val="en-US"/>
        </w:rPr>
        <w:t>Fireman</w:t>
      </w:r>
      <w:r>
        <w:rPr>
          <w:color w:val="000000"/>
        </w:rPr>
        <w:t xml:space="preserve"> </w:t>
      </w:r>
      <w:r>
        <w:rPr>
          <w:color w:val="000000"/>
          <w:lang w:val="en-US"/>
        </w:rPr>
        <w:t>etal</w:t>
      </w:r>
      <w:r>
        <w:rPr>
          <w:color w:val="000000"/>
        </w:rPr>
        <w:t xml:space="preserve">., 1981; </w:t>
      </w:r>
      <w:r>
        <w:rPr>
          <w:color w:val="000000"/>
          <w:lang w:val="en-US"/>
        </w:rPr>
        <w:t>Rakosetal</w:t>
      </w:r>
      <w:r>
        <w:rPr>
          <w:color w:val="000000"/>
        </w:rPr>
        <w:t xml:space="preserve">., 1985; </w:t>
      </w:r>
      <w:r>
        <w:rPr>
          <w:color w:val="000000"/>
          <w:lang w:val="en-US"/>
        </w:rPr>
        <w:t>Rubin</w:t>
      </w:r>
      <w:r>
        <w:rPr>
          <w:color w:val="000000"/>
        </w:rPr>
        <w:t xml:space="preserve"> </w:t>
      </w:r>
      <w:r>
        <w:rPr>
          <w:color w:val="000000"/>
          <w:lang w:val="en-US"/>
        </w:rPr>
        <w:t>etal</w:t>
      </w:r>
      <w:r>
        <w:rPr>
          <w:color w:val="000000"/>
        </w:rPr>
        <w:t>., 1986). Даже оздоровительные обучающие программы для детей с астмой и их се</w:t>
        <w:softHyphen/>
        <w:t>мей могут снизить количество приступов и продолжительность заболевания (</w:t>
      </w:r>
      <w:r>
        <w:rPr>
          <w:color w:val="000000"/>
          <w:lang w:val="en-US"/>
        </w:rPr>
        <w:t>Evans</w:t>
      </w:r>
      <w:r>
        <w:rPr>
          <w:color w:val="000000"/>
        </w:rPr>
        <w:t xml:space="preserve"> </w:t>
      </w:r>
      <w:r>
        <w:rPr>
          <w:color w:val="000000"/>
          <w:lang w:val="en-US"/>
        </w:rPr>
        <w:t>et</w:t>
      </w:r>
      <w:r>
        <w:rPr>
          <w:color w:val="000000"/>
        </w:rPr>
        <w:t xml:space="preserve"> </w:t>
      </w:r>
      <w:r>
        <w:rPr>
          <w:color w:val="000000"/>
          <w:lang w:val="en-US"/>
        </w:rPr>
        <w:t>al</w:t>
      </w:r>
      <w:r>
        <w:rPr>
          <w:color w:val="000000"/>
        </w:rPr>
        <w:t>., 1990). С помощью психологических методов, профилактических мер и фар</w:t>
        <w:softHyphen/>
        <w:t>макологических средств можно добиться хороших результатов лечения (</w:t>
      </w:r>
      <w:r>
        <w:rPr>
          <w:color w:val="000000"/>
          <w:lang w:val="en-US"/>
        </w:rPr>
        <w:t>Renne</w:t>
      </w:r>
      <w:r>
        <w:rPr>
          <w:color w:val="000000"/>
        </w:rPr>
        <w:t xml:space="preserve"> </w:t>
      </w:r>
      <w:r>
        <w:rPr>
          <w:color w:val="000000"/>
          <w:lang w:val="en-US"/>
        </w:rPr>
        <w:t>och</w:t>
      </w:r>
      <w:r>
        <w:rPr>
          <w:color w:val="000000"/>
        </w:rPr>
        <w:t xml:space="preserve"> </w:t>
      </w:r>
      <w:r>
        <w:rPr>
          <w:color w:val="000000"/>
          <w:lang w:val="en-US"/>
        </w:rPr>
        <w:t>Creer</w:t>
      </w:r>
      <w:r>
        <w:rPr>
          <w:color w:val="000000"/>
        </w:rPr>
        <w:t xml:space="preserve">, 1976; </w:t>
      </w:r>
      <w:r>
        <w:rPr>
          <w:color w:val="000000"/>
          <w:lang w:val="en-US"/>
        </w:rPr>
        <w:t>Cluss</w:t>
      </w:r>
      <w:r>
        <w:rPr>
          <w:color w:val="000000"/>
        </w:rPr>
        <w:t xml:space="preserve"> </w:t>
      </w:r>
      <w:r>
        <w:rPr>
          <w:color w:val="000000"/>
          <w:lang w:val="en-US"/>
        </w:rPr>
        <w:t>et</w:t>
      </w:r>
      <w:r>
        <w:rPr>
          <w:color w:val="000000"/>
        </w:rPr>
        <w:t xml:space="preserve"> </w:t>
      </w:r>
      <w:r>
        <w:rPr>
          <w:color w:val="000000"/>
          <w:lang w:val="en-US"/>
        </w:rPr>
        <w:t>al</w:t>
      </w:r>
      <w:r>
        <w:rPr>
          <w:color w:val="000000"/>
        </w:rPr>
        <w:t>., 1984).</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10.</w:t>
      </w:r>
    </w:p>
    <w:p>
      <w:pPr>
        <w:pStyle w:val="Normal"/>
        <w:shd w:fill="FFFFFF" w:val="clear"/>
        <w:autoSpaceDE w:val="false"/>
        <w:ind w:firstLine="540"/>
        <w:jc w:val="both"/>
        <w:rPr>
          <w:color w:val="000000"/>
        </w:rPr>
      </w:pPr>
      <w:r>
        <w:rPr>
          <w:color w:val="000000"/>
        </w:rPr>
        <w:t>158</w:t>
      </w:r>
    </w:p>
    <w:p>
      <w:pPr>
        <w:pStyle w:val="Normal"/>
        <w:shd w:fill="FFFFFF" w:val="clear"/>
        <w:autoSpaceDE w:val="false"/>
        <w:ind w:firstLine="540"/>
        <w:jc w:val="both"/>
        <w:rPr>
          <w:color w:val="000000"/>
        </w:rPr>
      </w:pPr>
      <w:r>
        <w:rPr>
          <w:color w:val="000000"/>
        </w:rPr>
        <w:t>Д. Н. Исаев</w:t>
      </w:r>
    </w:p>
    <w:p>
      <w:pPr>
        <w:pStyle w:val="Normal"/>
        <w:shd w:fill="FFFFFF" w:val="clear"/>
        <w:autoSpaceDE w:val="false"/>
        <w:ind w:firstLine="540"/>
        <w:jc w:val="both"/>
        <w:rPr>
          <w:b/>
          <w:b/>
          <w:bCs/>
          <w:color w:val="000000"/>
        </w:rPr>
      </w:pPr>
      <w:r>
        <w:rPr>
          <w:b/>
          <w:bCs/>
          <w:color w:val="000000"/>
        </w:rPr>
        <w:t>БРОНХИАЛЬНАЯ АСТМА*</w:t>
      </w:r>
    </w:p>
    <w:p>
      <w:pPr>
        <w:pStyle w:val="Normal"/>
        <w:shd w:fill="FFFFFF" w:val="clear"/>
        <w:autoSpaceDE w:val="false"/>
        <w:ind w:firstLine="540"/>
        <w:jc w:val="both"/>
        <w:rPr>
          <w:color w:val="000000"/>
        </w:rPr>
      </w:pPr>
      <w:r>
        <w:rPr>
          <w:color w:val="000000"/>
        </w:rPr>
        <w:t>Определенную особенность представляют семьи детей, страдающих бронхи</w:t>
        <w:softHyphen/>
        <w:t>альной астмой. 30% этих семей были неполными. Разводы родителей в ряде слу</w:t>
        <w:softHyphen/>
        <w:t>чаев оказались непосредственной причиной или провокацией возникновения за</w:t>
        <w:softHyphen/>
        <w:t>болевания. В каждой четвертой семье родители злоупотребляли алкоголем. Очень велика доля родителей, имеющих своеобразные черты личности: претенциозность, подозрительность, ревнивость и др. Лишь в незначительном числе семей психо</w:t>
        <w:softHyphen/>
        <w:t>логический климат был благоприятным. В подавляющем большинстве случаев родители в той или иной степени обнаруживали несостоятельность как воспита</w:t>
        <w:softHyphen/>
        <w:t>тели, не умели устанавливать гармоничные взаимоотношения в семье.</w:t>
      </w:r>
    </w:p>
    <w:p>
      <w:pPr>
        <w:pStyle w:val="Normal"/>
        <w:shd w:fill="FFFFFF" w:val="clear"/>
        <w:autoSpaceDE w:val="false"/>
        <w:ind w:firstLine="540"/>
        <w:jc w:val="both"/>
        <w:rPr>
          <w:color w:val="000000"/>
        </w:rPr>
      </w:pPr>
      <w:r>
        <w:rPr>
          <w:color w:val="000000"/>
        </w:rPr>
        <w:t>Неблагоприятная семейная обстановка, особенности личности больных, труд</w:t>
        <w:softHyphen/>
        <w:t>ности приспособления к детскому коллективу, тяжелое или среднетяжелое тече</w:t>
        <w:softHyphen/>
        <w:t>ние бронхиальной астмы — все эти и некоторые другие факторы приводят к тому, что у 10% больных детей возникают нервно-психические расстройства. Среди детей, лечившихся в стационаре, количество больных с этими осложнениями до</w:t>
        <w:softHyphen/>
        <w:t>ходило до 63%. Наиболее частые проявления — невротические симптомы, отра</w:t>
        <w:softHyphen/>
        <w:t>жающие переживания больных в связи с разочарованиями и конфликтами, и ас</w:t>
        <w:softHyphen/>
        <w:t>тенические, вызванные как нарушением дыхания, так и другими воздействиями на организм. Когда поступление кислорода в ЦНС постоянно нарушается из-за препятствий при прохождении воздуха через дыхательные пути, создаются осо</w:t>
        <w:softHyphen/>
        <w:t>бенно благоприятные условия для возникновения нервно-психических рас</w:t>
        <w:softHyphen/>
        <w:t>стройств. Дети становятся плаксивыми, раздражительными, у них нарушается память, утяжеляется усвоение школьной программы, в особенно тяжелых случа</w:t>
        <w:softHyphen/>
        <w:t>ях стойко снижается настроение, могут появиться судорожные приступы, кото</w:t>
        <w:softHyphen/>
        <w:t>рые, как правило, провоцируются неприятными переживаниями.</w:t>
      </w:r>
    </w:p>
    <w:p>
      <w:pPr>
        <w:pStyle w:val="Normal"/>
        <w:shd w:fill="FFFFFF" w:val="clear"/>
        <w:autoSpaceDE w:val="false"/>
        <w:ind w:firstLine="540"/>
        <w:jc w:val="both"/>
        <w:rPr>
          <w:color w:val="000000"/>
        </w:rPr>
      </w:pPr>
      <w:r>
        <w:rPr>
          <w:color w:val="000000"/>
        </w:rPr>
        <w:t>' Психосоматические расстройства у детей: Руководство для врачей. СПб.: Питер, 2000. С. 153-</w:t>
      </w:r>
    </w:p>
    <w:p>
      <w:pPr>
        <w:pStyle w:val="Normal"/>
        <w:ind w:firstLine="540"/>
        <w:jc w:val="both"/>
        <w:rPr>
          <w:color w:val="000000"/>
        </w:rPr>
      </w:pPr>
      <w:r>
        <w:rPr>
          <w:color w:val="000000"/>
        </w:rPr>
        <w:t>159</w:t>
      </w:r>
    </w:p>
    <w:p>
      <w:pPr>
        <w:pStyle w:val="Normal"/>
        <w:shd w:fill="FFFFFF" w:val="clear"/>
        <w:autoSpaceDE w:val="false"/>
        <w:ind w:firstLine="540"/>
        <w:jc w:val="both"/>
        <w:rPr/>
      </w:pPr>
      <w:r>
        <w:rPr>
          <w:color w:val="000000"/>
        </w:rPr>
        <w:t>И. Энгстрём, Ларссон Б. (</w:t>
      </w:r>
      <w:r>
        <w:rPr>
          <w:color w:val="000000"/>
          <w:lang w:val="en-US"/>
        </w:rPr>
        <w:t>Engstrom</w:t>
      </w:r>
      <w:r>
        <w:rPr>
          <w:color w:val="000000"/>
        </w:rPr>
        <w:t xml:space="preserve"> </w:t>
      </w:r>
      <w:r>
        <w:rPr>
          <w:color w:val="000000"/>
          <w:lang w:val="en-US"/>
        </w:rPr>
        <w:t>I</w:t>
      </w:r>
      <w:r>
        <w:rPr>
          <w:color w:val="000000"/>
        </w:rPr>
        <w:t xml:space="preserve">., </w:t>
      </w:r>
      <w:r>
        <w:rPr>
          <w:color w:val="000000"/>
          <w:lang w:val="en-US"/>
        </w:rPr>
        <w:t>Larsson</w:t>
      </w:r>
      <w:r>
        <w:rPr>
          <w:color w:val="000000"/>
        </w:rPr>
        <w:t xml:space="preserve"> В.)</w:t>
      </w:r>
    </w:p>
    <w:p>
      <w:pPr>
        <w:pStyle w:val="Normal"/>
        <w:shd w:fill="FFFFFF" w:val="clear"/>
        <w:autoSpaceDE w:val="false"/>
        <w:ind w:firstLine="540"/>
        <w:jc w:val="both"/>
        <w:rPr>
          <w:b/>
          <w:b/>
          <w:bCs/>
          <w:color w:val="000000"/>
        </w:rPr>
      </w:pPr>
      <w:r>
        <w:rPr>
          <w:b/>
          <w:bCs/>
          <w:color w:val="000000"/>
        </w:rPr>
        <w:t>РАК</w:t>
      </w:r>
    </w:p>
    <w:p>
      <w:pPr>
        <w:pStyle w:val="Normal"/>
        <w:shd w:fill="FFFFFF" w:val="clear"/>
        <w:autoSpaceDE w:val="false"/>
        <w:ind w:firstLine="540"/>
        <w:jc w:val="both"/>
        <w:rPr/>
      </w:pPr>
      <w:r>
        <w:rPr>
          <w:color w:val="000000"/>
        </w:rPr>
        <w:t>В Швеции каждый год примерно 250 детей и подростков заболевают раком. Примерно треть диагнозов составляет лейкемия, четверть — опухоли ЦНС и дру</w:t>
        <w:softHyphen/>
        <w:t>гие. В последние десятилетия прогноз по поводу рака улучшился (</w:t>
      </w:r>
      <w:r>
        <w:rPr>
          <w:color w:val="000000"/>
          <w:lang w:val="en-US"/>
        </w:rPr>
        <w:t>Novakovic</w:t>
      </w:r>
      <w:r>
        <w:rPr>
          <w:color w:val="000000"/>
        </w:rPr>
        <w:t>, 1994). Раньше это была смертельная болезнь, сегодня 2/3 заболевших детей вылечива</w:t>
        <w:softHyphen/>
        <w:t>ют, но при некоторых формах рака для 26—98% заболевших продолжительность жизни варьирует в пределах пяти лет. Медицинское лечение становится все более успешным и проводится сегодня в первую очередь цитостатиками, облучением или хирургическим методом. В Швеции лечение комплексное и сосредоточено в основном в детских онкологических центрах при университетах.</w:t>
      </w:r>
    </w:p>
    <w:p>
      <w:pPr>
        <w:pStyle w:val="Normal"/>
        <w:shd w:fill="FFFFFF" w:val="clear"/>
        <w:autoSpaceDE w:val="false"/>
        <w:ind w:firstLine="540"/>
        <w:jc w:val="both"/>
        <w:rPr>
          <w:color w:val="000000"/>
        </w:rPr>
      </w:pPr>
      <w:r>
        <w:rPr>
          <w:color w:val="000000"/>
        </w:rPr>
        <w:t>Течение и лечение различных видов рака можно подразделить на четыре фазы: диагностику, интенсивное лечение, поддерживающее лечение, наблюдение после окончания лечения. Медицинское лечение продолжительно, зачастую оно со</w:t>
        <w:softHyphen/>
        <w:t>провождается большими нагрузками для ребенка и семьи, прогноз не всегда ясен. В большинстве случаев лечение проходит успешно, но иногда отмечаются ос</w:t>
        <w:softHyphen/>
        <w:t>ложнения в виде рецидивов или смерти. При большинстве форм рака использу</w:t>
        <w:softHyphen/>
        <w:t>ется, как уже говорилось, лечение цитостатиками, оно очень интенсивное и может вызвать осложнения в виде сопутствующей инфекции, выпадения волос, рвоты.</w:t>
      </w:r>
    </w:p>
    <w:p>
      <w:pPr>
        <w:pStyle w:val="Normal"/>
        <w:shd w:fill="FFFFFF" w:val="clear"/>
        <w:autoSpaceDE w:val="false"/>
        <w:ind w:firstLine="540"/>
        <w:jc w:val="both"/>
        <w:rPr/>
      </w:pPr>
      <w:r>
        <w:rPr>
          <w:color w:val="000000"/>
        </w:rPr>
        <w:t>Обычно родители, прежде всего те, кто мало знает о раке, испытывают шок, услышав такой диагноз (</w:t>
      </w:r>
      <w:r>
        <w:rPr>
          <w:color w:val="000000"/>
          <w:lang w:val="en-US"/>
        </w:rPr>
        <w:t>Marky</w:t>
      </w:r>
      <w:r>
        <w:rPr>
          <w:color w:val="000000"/>
        </w:rPr>
        <w:t xml:space="preserve">, 1982; </w:t>
      </w:r>
      <w:r>
        <w:rPr>
          <w:color w:val="000000"/>
          <w:lang w:val="en-US"/>
        </w:rPr>
        <w:t>van</w:t>
      </w:r>
      <w:r>
        <w:rPr>
          <w:color w:val="000000"/>
        </w:rPr>
        <w:t xml:space="preserve"> </w:t>
      </w:r>
      <w:r>
        <w:rPr>
          <w:color w:val="000000"/>
          <w:lang w:val="en-US"/>
        </w:rPr>
        <w:t>Dongen</w:t>
      </w:r>
      <w:r>
        <w:rPr>
          <w:color w:val="000000"/>
        </w:rPr>
        <w:t>-</w:t>
      </w:r>
      <w:r>
        <w:rPr>
          <w:color w:val="000000"/>
          <w:lang w:val="en-US"/>
        </w:rPr>
        <w:t>Melman</w:t>
      </w:r>
      <w:r>
        <w:rPr>
          <w:color w:val="000000"/>
        </w:rPr>
        <w:t xml:space="preserve"> </w:t>
      </w:r>
      <w:r>
        <w:rPr>
          <w:color w:val="000000"/>
          <w:lang w:val="en-US"/>
        </w:rPr>
        <w:t>och</w:t>
      </w:r>
      <w:r>
        <w:rPr>
          <w:color w:val="000000"/>
        </w:rPr>
        <w:t xml:space="preserve"> </w:t>
      </w:r>
      <w:r>
        <w:rPr>
          <w:color w:val="000000"/>
          <w:lang w:val="en-US"/>
        </w:rPr>
        <w:t>Sanders</w:t>
      </w:r>
      <w:r>
        <w:rPr>
          <w:color w:val="000000"/>
        </w:rPr>
        <w:t>-</w:t>
      </w:r>
      <w:r>
        <w:rPr>
          <w:color w:val="000000"/>
          <w:lang w:val="en-US"/>
        </w:rPr>
        <w:t>Woudstra</w:t>
      </w:r>
      <w:r>
        <w:rPr>
          <w:color w:val="000000"/>
        </w:rPr>
        <w:t>, 1986). Особенно тяжело родителям, которые не совсем правильно восприняли информацию (</w:t>
      </w:r>
      <w:r>
        <w:rPr>
          <w:color w:val="000000"/>
          <w:lang w:val="en-US"/>
        </w:rPr>
        <w:t>Marky</w:t>
      </w:r>
      <w:r>
        <w:rPr>
          <w:color w:val="000000"/>
        </w:rPr>
        <w:t>, 1982). Поэтому надо обязательно поговорить о болезни с ребенком и родителями.</w:t>
      </w:r>
    </w:p>
    <w:p>
      <w:pPr>
        <w:pStyle w:val="Normal"/>
        <w:shd w:fill="FFFFFF" w:val="clear"/>
        <w:autoSpaceDE w:val="false"/>
        <w:ind w:firstLine="540"/>
        <w:jc w:val="both"/>
        <w:rPr/>
      </w:pPr>
      <w:r>
        <w:rPr>
          <w:color w:val="000000"/>
        </w:rPr>
        <w:t>В начале болезни, как правило, требуется госпитализация, проведение много</w:t>
        <w:softHyphen/>
        <w:t>численных анализов и лечение, что может вызвать массу трудностей. Родители должны находиться рядом с ребенком, поэтому вынуждены брать отпуск на рабо</w:t>
        <w:softHyphen/>
        <w:t>те. В это время им нужна постоянная поддержка близких и друзей, информация от врачей и медицинского персонала. Часто в первое время семья отдаляется от окружающих, у нее не остается свободного времени. Несмотря на все заботы и проблемы, отношения между супругами во время болезни ребенка улучшаются, они становятся более близкими друг другу (</w:t>
      </w:r>
      <w:r>
        <w:rPr>
          <w:color w:val="000000"/>
          <w:lang w:val="en-US"/>
        </w:rPr>
        <w:t>Barbarin</w:t>
      </w:r>
      <w:r>
        <w:rPr>
          <w:color w:val="000000"/>
        </w:rPr>
        <w:t xml:space="preserve"> </w:t>
      </w:r>
      <w:r>
        <w:rPr>
          <w:color w:val="000000"/>
          <w:lang w:val="en-US"/>
        </w:rPr>
        <w:t>et</w:t>
      </w:r>
      <w:r>
        <w:rPr>
          <w:color w:val="000000"/>
        </w:rPr>
        <w:t xml:space="preserve"> </w:t>
      </w:r>
      <w:r>
        <w:rPr>
          <w:color w:val="000000"/>
          <w:lang w:val="en-US"/>
        </w:rPr>
        <w:t>al</w:t>
      </w:r>
      <w:r>
        <w:rPr>
          <w:color w:val="000000"/>
        </w:rPr>
        <w:t>., 1985), в этот период редко случаются разводы. Напряжение возникает обычно в тех семьях, где стресс из-за болезни ребенка воспринимается родителями по-разному.</w:t>
      </w:r>
    </w:p>
    <w:p>
      <w:pPr>
        <w:pStyle w:val="Normal"/>
        <w:shd w:fill="FFFFFF" w:val="clear"/>
        <w:autoSpaceDE w:val="false"/>
        <w:ind w:firstLine="540"/>
        <w:jc w:val="both"/>
        <w:rPr>
          <w:color w:val="000000"/>
        </w:rPr>
      </w:pPr>
      <w:r>
        <w:rPr>
          <w:color w:val="000000"/>
        </w:rPr>
        <w:t>Во время поддерживающего лечения родители, как правило, возвращаются к своей работе. Но у многих остаются чувство усталости, проблемы со сном и бес</w:t>
        <w:softHyphen/>
        <w:t>покойство по поводу здоровья ребенка и возможных рецидивов болезни. У мате-</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11-312.</w:t>
      </w:r>
    </w:p>
    <w:p>
      <w:pPr>
        <w:pStyle w:val="Normal"/>
        <w:shd w:fill="FFFFFF" w:val="clear"/>
        <w:autoSpaceDE w:val="false"/>
        <w:ind w:firstLine="540"/>
        <w:jc w:val="both"/>
        <w:rPr>
          <w:color w:val="000000"/>
        </w:rPr>
      </w:pPr>
      <w:r>
        <w:rPr>
          <w:color w:val="000000"/>
        </w:rPr>
        <w:t>160</w:t>
      </w:r>
    </w:p>
    <w:p>
      <w:pPr>
        <w:pStyle w:val="Normal"/>
        <w:shd w:fill="FFFFFF" w:val="clear"/>
        <w:autoSpaceDE w:val="false"/>
        <w:ind w:firstLine="540"/>
        <w:jc w:val="both"/>
        <w:rPr/>
      </w:pPr>
      <w:r>
        <w:rPr>
          <w:color w:val="000000"/>
        </w:rPr>
        <w:t>рей, которым недостает поддержки, может начаться депрессия (</w:t>
      </w:r>
      <w:r>
        <w:rPr>
          <w:color w:val="000000"/>
          <w:lang w:val="en-US"/>
        </w:rPr>
        <w:t>Speechley</w:t>
      </w:r>
      <w:r>
        <w:rPr>
          <w:color w:val="000000"/>
        </w:rPr>
        <w:t xml:space="preserve"> </w:t>
      </w:r>
      <w:r>
        <w:rPr>
          <w:color w:val="000000"/>
          <w:lang w:val="en-US"/>
        </w:rPr>
        <w:t>och</w:t>
      </w:r>
      <w:r>
        <w:rPr>
          <w:color w:val="000000"/>
        </w:rPr>
        <w:t xml:space="preserve"> </w:t>
      </w:r>
      <w:r>
        <w:rPr>
          <w:color w:val="000000"/>
          <w:lang w:val="en-US"/>
        </w:rPr>
        <w:t>Noh</w:t>
      </w:r>
      <w:r>
        <w:rPr>
          <w:color w:val="000000"/>
        </w:rPr>
        <w:t>, 1992). Братья и сестры больного ребенка могут переживать из-за того, что им уде</w:t>
        <w:softHyphen/>
        <w:t>ляется меньше внимания в семье, хотя большинство относится к этому нормаль</w:t>
        <w:softHyphen/>
        <w:t>но, без очевидного стресса и психических нарушений (</w:t>
      </w:r>
      <w:r>
        <w:rPr>
          <w:color w:val="000000"/>
          <w:lang w:val="en-US"/>
        </w:rPr>
        <w:t>Marky</w:t>
      </w:r>
      <w:r>
        <w:rPr>
          <w:color w:val="000000"/>
        </w:rPr>
        <w:t>, 1982).</w:t>
      </w:r>
    </w:p>
    <w:p>
      <w:pPr>
        <w:pStyle w:val="Normal"/>
        <w:shd w:fill="FFFFFF" w:val="clear"/>
        <w:autoSpaceDE w:val="false"/>
        <w:ind w:firstLine="540"/>
        <w:jc w:val="both"/>
        <w:rPr>
          <w:color w:val="000000"/>
        </w:rPr>
      </w:pPr>
      <w:r>
        <w:rPr>
          <w:color w:val="000000"/>
        </w:rPr>
        <w:t>Больной раком ребенок обычно подвергается интенсивному часто повторяю</w:t>
        <w:softHyphen/>
        <w:t>щемуся лечению, которое требует длительного пребывания в больнице. Взятие анализов, процедура наркоза или проведение других медицинских манипуляций могут вызвать у него неприятные или болезненные ощущения. При лечении мо</w:t>
        <w:softHyphen/>
        <w:t>жет также измениться внешность ребенка.</w:t>
      </w:r>
    </w:p>
    <w:p>
      <w:pPr>
        <w:pStyle w:val="Normal"/>
        <w:shd w:fill="FFFFFF" w:val="clear"/>
        <w:autoSpaceDE w:val="false"/>
        <w:ind w:firstLine="540"/>
        <w:jc w:val="both"/>
        <w:rPr/>
      </w:pPr>
      <w:r>
        <w:rPr>
          <w:color w:val="000000"/>
        </w:rPr>
        <w:t>Порой возникает опасность сопутствующих инфекций, поэтому больного ре</w:t>
        <w:softHyphen/>
        <w:t>бенка лучше на время изолировать от общества, друзей, ограничить его физиче</w:t>
        <w:softHyphen/>
        <w:t>скую активность. Во время болезни ребенок испытывает соматические симпто</w:t>
        <w:softHyphen/>
        <w:t>мы, например слабость, а также недостаток самоконтроля (</w:t>
      </w:r>
      <w:r>
        <w:rPr>
          <w:color w:val="000000"/>
          <w:lang w:val="en-US"/>
        </w:rPr>
        <w:t>Marky</w:t>
      </w:r>
      <w:r>
        <w:rPr>
          <w:color w:val="000000"/>
        </w:rPr>
        <w:t xml:space="preserve">, 1982; </w:t>
      </w:r>
      <w:r>
        <w:rPr>
          <w:color w:val="000000"/>
          <w:lang w:val="en-US"/>
        </w:rPr>
        <w:t>van</w:t>
      </w:r>
      <w:r>
        <w:rPr>
          <w:color w:val="000000"/>
        </w:rPr>
        <w:t xml:space="preserve"> </w:t>
      </w:r>
      <w:r>
        <w:rPr>
          <w:color w:val="000000"/>
          <w:lang w:val="en-US"/>
        </w:rPr>
        <w:t>Dongen</w:t>
      </w:r>
      <w:r>
        <w:rPr>
          <w:color w:val="000000"/>
        </w:rPr>
        <w:t>-</w:t>
      </w:r>
      <w:r>
        <w:rPr>
          <w:color w:val="000000"/>
          <w:lang w:val="en-US"/>
        </w:rPr>
        <w:t>Melman</w:t>
      </w:r>
      <w:r>
        <w:rPr>
          <w:color w:val="000000"/>
        </w:rPr>
        <w:t xml:space="preserve"> </w:t>
      </w:r>
      <w:r>
        <w:rPr>
          <w:color w:val="000000"/>
          <w:lang w:val="en-US"/>
        </w:rPr>
        <w:t>och</w:t>
      </w:r>
      <w:r>
        <w:rPr>
          <w:color w:val="000000"/>
        </w:rPr>
        <w:t xml:space="preserve"> </w:t>
      </w:r>
      <w:r>
        <w:rPr>
          <w:color w:val="000000"/>
          <w:lang w:val="en-US"/>
        </w:rPr>
        <w:t>Sanders</w:t>
      </w:r>
      <w:r>
        <w:rPr>
          <w:color w:val="000000"/>
        </w:rPr>
        <w:t>-</w:t>
      </w:r>
      <w:r>
        <w:rPr>
          <w:color w:val="000000"/>
          <w:lang w:val="en-US"/>
        </w:rPr>
        <w:t>Woudstra</w:t>
      </w:r>
      <w:r>
        <w:rPr>
          <w:color w:val="000000"/>
        </w:rPr>
        <w:t>, 1986). Эти проблемы являются последстви</w:t>
        <w:softHyphen/>
        <w:t>ем серьезного заболевания.</w:t>
      </w:r>
    </w:p>
    <w:p>
      <w:pPr>
        <w:pStyle w:val="Normal"/>
        <w:shd w:fill="FFFFFF" w:val="clear"/>
        <w:autoSpaceDE w:val="false"/>
        <w:ind w:firstLine="540"/>
        <w:jc w:val="both"/>
        <w:rPr/>
      </w:pPr>
      <w:r>
        <w:rPr>
          <w:color w:val="000000"/>
        </w:rPr>
        <w:t>Из-за того, что ребенок пропускает школу, обычно нарушается общение с то</w:t>
        <w:softHyphen/>
        <w:t>варищами, он отстает от школьной программы (</w:t>
      </w:r>
      <w:r>
        <w:rPr>
          <w:color w:val="000000"/>
          <w:lang w:val="en-US"/>
        </w:rPr>
        <w:t>Kupst</w:t>
      </w:r>
      <w:r>
        <w:rPr>
          <w:color w:val="000000"/>
        </w:rPr>
        <w:t xml:space="preserve">, 1992; </w:t>
      </w:r>
      <w:r>
        <w:rPr>
          <w:color w:val="000000"/>
          <w:lang w:val="en-US"/>
        </w:rPr>
        <w:t>Noll</w:t>
      </w:r>
      <w:r>
        <w:rPr>
          <w:color w:val="000000"/>
        </w:rPr>
        <w:t xml:space="preserve"> </w:t>
      </w:r>
      <w:r>
        <w:rPr>
          <w:color w:val="000000"/>
          <w:lang w:val="en-US"/>
        </w:rPr>
        <w:t>et</w:t>
      </w:r>
      <w:r>
        <w:rPr>
          <w:color w:val="000000"/>
        </w:rPr>
        <w:t xml:space="preserve"> </w:t>
      </w:r>
      <w:r>
        <w:rPr>
          <w:color w:val="000000"/>
          <w:lang w:val="en-US"/>
        </w:rPr>
        <w:t>al</w:t>
      </w:r>
      <w:r>
        <w:rPr>
          <w:color w:val="000000"/>
        </w:rPr>
        <w:t>., 1993). Обыч</w:t>
        <w:softHyphen/>
        <w:t>но больной ребенок получает образование дома. У детей, страдающих опухолью мозга и подвергающихся облучению, есть риск развития нарушений психосоци</w:t>
        <w:softHyphen/>
        <w:t>альных и когнитивных функций (</w:t>
      </w:r>
      <w:r>
        <w:rPr>
          <w:color w:val="000000"/>
          <w:lang w:val="en-US"/>
        </w:rPr>
        <w:t>Lanneving</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9; </w:t>
      </w:r>
      <w:r>
        <w:rPr>
          <w:color w:val="000000"/>
          <w:lang w:val="en-US"/>
        </w:rPr>
        <w:t>Eiser</w:t>
      </w:r>
      <w:r>
        <w:rPr>
          <w:color w:val="000000"/>
        </w:rPr>
        <w:t xml:space="preserve">, 1991; </w:t>
      </w:r>
      <w:r>
        <w:rPr>
          <w:color w:val="000000"/>
          <w:lang w:val="en-US"/>
        </w:rPr>
        <w:t>Mulhern</w:t>
      </w:r>
      <w:r>
        <w:rPr>
          <w:color w:val="000000"/>
        </w:rPr>
        <w:t xml:space="preserve"> </w:t>
      </w:r>
      <w:r>
        <w:rPr>
          <w:color w:val="000000"/>
          <w:lang w:val="en-US"/>
        </w:rPr>
        <w:t>et</w:t>
      </w:r>
      <w:r>
        <w:rPr>
          <w:color w:val="000000"/>
        </w:rPr>
        <w:t xml:space="preserve"> </w:t>
      </w:r>
      <w:r>
        <w:rPr>
          <w:color w:val="000000"/>
          <w:lang w:val="en-US"/>
        </w:rPr>
        <w:t>al</w:t>
      </w:r>
      <w:r>
        <w:rPr>
          <w:color w:val="000000"/>
        </w:rPr>
        <w:t>., 1993). Поэтому в последние годы стало больше ограничений для облучения ЦНС у маленьких детей. У детей постарше, которых лечат облучением или цитостати</w:t>
        <w:softHyphen/>
        <w:t>ками, есть риск возникновения осложнений в форме когнитивных дефектов (про</w:t>
        <w:softHyphen/>
        <w:t>блемы с памятью, вниманием или концентрацией, трудности с чтением или ма</w:t>
        <w:softHyphen/>
        <w:t>тематикой) (</w:t>
      </w:r>
      <w:r>
        <w:rPr>
          <w:color w:val="000000"/>
          <w:lang w:val="en-US"/>
        </w:rPr>
        <w:t>Cousens</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8; </w:t>
      </w:r>
      <w:r>
        <w:rPr>
          <w:color w:val="000000"/>
          <w:lang w:val="en-US"/>
        </w:rPr>
        <w:t>Peckham</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8; </w:t>
      </w:r>
      <w:r>
        <w:rPr>
          <w:color w:val="000000"/>
          <w:lang w:val="en-US"/>
        </w:rPr>
        <w:t>Eiser</w:t>
      </w:r>
      <w:r>
        <w:rPr>
          <w:color w:val="000000"/>
        </w:rPr>
        <w:t>, 1991). Это может при</w:t>
        <w:softHyphen/>
        <w:t>вести к тому, что ребенку потребуется специальное обучение.</w:t>
      </w:r>
    </w:p>
    <w:p>
      <w:pPr>
        <w:pStyle w:val="Normal"/>
        <w:shd w:fill="FFFFFF" w:val="clear"/>
        <w:autoSpaceDE w:val="false"/>
        <w:ind w:firstLine="540"/>
        <w:jc w:val="both"/>
        <w:rPr/>
      </w:pPr>
      <w:r>
        <w:rPr>
          <w:color w:val="000000"/>
        </w:rPr>
        <w:t>Долговременный прогноз для детей, которые прожили более пяти лет после болезни, предполагает и в дальнейшем трудности в психосоциальной адаптации, особенно у тех, кого лечили облучением в ранние годы (</w:t>
      </w:r>
      <w:r>
        <w:rPr>
          <w:color w:val="000000"/>
          <w:lang w:val="en-US"/>
        </w:rPr>
        <w:t>Lanneving</w:t>
      </w:r>
      <w:r>
        <w:rPr>
          <w:color w:val="000000"/>
        </w:rPr>
        <w:t xml:space="preserve"> </w:t>
      </w:r>
      <w:r>
        <w:rPr>
          <w:color w:val="000000"/>
          <w:lang w:val="en-US"/>
        </w:rPr>
        <w:t>et</w:t>
      </w:r>
      <w:r>
        <w:rPr>
          <w:color w:val="000000"/>
        </w:rPr>
        <w:t xml:space="preserve"> </w:t>
      </w:r>
      <w:r>
        <w:rPr>
          <w:color w:val="000000"/>
          <w:lang w:val="en-US"/>
        </w:rPr>
        <w:t>al</w:t>
      </w:r>
      <w:r>
        <w:rPr>
          <w:color w:val="000000"/>
        </w:rPr>
        <w:t>., 1989). У детей с опухолью мозга часто возникают трудности с обучением, соматические проблемы, связанные с функциональными ограничениями (</w:t>
      </w:r>
      <w:r>
        <w:rPr>
          <w:color w:val="000000"/>
          <w:lang w:val="en-US"/>
        </w:rPr>
        <w:t>Mulhern</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9; </w:t>
      </w:r>
      <w:r>
        <w:rPr>
          <w:color w:val="000000"/>
          <w:lang w:val="en-US"/>
        </w:rPr>
        <w:t>Worchel</w:t>
      </w:r>
      <w:r>
        <w:rPr>
          <w:color w:val="000000"/>
        </w:rPr>
        <w:t xml:space="preserve"> </w:t>
      </w:r>
      <w:r>
        <w:rPr>
          <w:color w:val="000000"/>
          <w:lang w:val="en-US"/>
        </w:rPr>
        <w:t>etal</w:t>
      </w:r>
      <w:r>
        <w:rPr>
          <w:color w:val="000000"/>
        </w:rPr>
        <w:t xml:space="preserve">., 1989; </w:t>
      </w:r>
      <w:r>
        <w:rPr>
          <w:color w:val="000000"/>
          <w:lang w:val="en-US"/>
        </w:rPr>
        <w:t>Eiser</w:t>
      </w:r>
      <w:r>
        <w:rPr>
          <w:color w:val="000000"/>
        </w:rPr>
        <w:t xml:space="preserve"> </w:t>
      </w:r>
      <w:r>
        <w:rPr>
          <w:color w:val="000000"/>
          <w:lang w:val="en-US"/>
        </w:rPr>
        <w:t>och</w:t>
      </w:r>
      <w:r>
        <w:rPr>
          <w:color w:val="000000"/>
        </w:rPr>
        <w:t xml:space="preserve"> </w:t>
      </w:r>
      <w:r>
        <w:rPr>
          <w:color w:val="000000"/>
          <w:lang w:val="en-US"/>
        </w:rPr>
        <w:t>Havermans</w:t>
      </w:r>
      <w:r>
        <w:rPr>
          <w:color w:val="000000"/>
        </w:rPr>
        <w:t>, 1994).</w:t>
      </w:r>
    </w:p>
    <w:p>
      <w:pPr>
        <w:pStyle w:val="Normal"/>
        <w:shd w:fill="FFFFFF" w:val="clear"/>
        <w:autoSpaceDE w:val="false"/>
        <w:ind w:firstLine="540"/>
        <w:jc w:val="both"/>
        <w:rPr/>
      </w:pPr>
      <w:r>
        <w:rPr>
          <w:color w:val="000000"/>
        </w:rPr>
        <w:t>Применение болеутоляющих средств и лечение при раке должны быть эффек</w:t>
        <w:softHyphen/>
        <w:t>тивными (</w:t>
      </w:r>
      <w:r>
        <w:rPr>
          <w:color w:val="000000"/>
          <w:lang w:val="en-US"/>
        </w:rPr>
        <w:t>McCrath</w:t>
      </w:r>
      <w:r>
        <w:rPr>
          <w:color w:val="000000"/>
        </w:rPr>
        <w:t xml:space="preserve"> </w:t>
      </w:r>
      <w:r>
        <w:rPr>
          <w:color w:val="000000"/>
          <w:lang w:val="en-US"/>
        </w:rPr>
        <w:t>et</w:t>
      </w:r>
      <w:r>
        <w:rPr>
          <w:color w:val="000000"/>
        </w:rPr>
        <w:t xml:space="preserve"> </w:t>
      </w:r>
      <w:r>
        <w:rPr>
          <w:color w:val="000000"/>
          <w:lang w:val="en-US"/>
        </w:rPr>
        <w:t>al</w:t>
      </w:r>
      <w:r>
        <w:rPr>
          <w:color w:val="000000"/>
        </w:rPr>
        <w:t>., 1990). Родители переживают тяжелые времена, когда у ребенка возникает рецидив или он умирает.</w:t>
      </w:r>
    </w:p>
    <w:p>
      <w:pPr>
        <w:pStyle w:val="Normal"/>
        <w:shd w:fill="FFFFFF" w:val="clear"/>
        <w:autoSpaceDE w:val="false"/>
        <w:ind w:firstLine="540"/>
        <w:jc w:val="both"/>
        <w:rPr>
          <w:color w:val="000000"/>
        </w:rPr>
      </w:pPr>
      <w:r>
        <w:rPr>
          <w:color w:val="000000"/>
        </w:rPr>
        <w:t>На ранних стадиях болезни родители хотят не только услышать конкретную информацию о том, насколько профессионально проводится лечение, но и полу</w:t>
        <w:softHyphen/>
        <w:t>чить поддержку, быть в контакте с врачами. Они часто ищут другие семьи с такими же ситуациями. Долгое наблюдение семей с больным ребенком показывает, что хорошо адаптируются в психосоциальном плане после окончания лечения чаще всего те семьи, где хорошо владели ситуацией во время болезни. Немаловажны также поддержка со стороны друзей и родственников, общение с другими людьми.</w:t>
      </w:r>
    </w:p>
    <w:p>
      <w:pPr>
        <w:pStyle w:val="Normal"/>
        <w:shd w:fill="FFFFFF" w:val="clear"/>
        <w:autoSpaceDE w:val="false"/>
        <w:ind w:firstLine="540"/>
        <w:jc w:val="both"/>
        <w:rPr>
          <w:color w:val="000000"/>
        </w:rPr>
      </w:pPr>
      <w:r>
        <w:rPr>
          <w:color w:val="000000"/>
        </w:rPr>
        <w:t>Худший психосоциальный прогноз у больных раком детей был связан с по</w:t>
        <w:softHyphen/>
        <w:t>здним дебютом болезни и рецидивом (особенно если опухоль локализовалась в мозге), а также другими стресс-факторами в семье (например, материальные про</w:t>
        <w:softHyphen/>
        <w:t>блемы).</w:t>
      </w:r>
    </w:p>
    <w:p>
      <w:pPr>
        <w:pStyle w:val="Normal"/>
        <w:ind w:firstLine="540"/>
        <w:jc w:val="both"/>
        <w:rPr>
          <w:color w:val="000000"/>
        </w:rPr>
      </w:pPr>
      <w:r>
        <w:rPr>
          <w:color w:val="000000"/>
        </w:rPr>
        <w:t>161</w:t>
      </w:r>
    </w:p>
    <w:p>
      <w:pPr>
        <w:pStyle w:val="Normal"/>
        <w:shd w:fill="FFFFFF" w:val="clear"/>
        <w:autoSpaceDE w:val="false"/>
        <w:ind w:firstLine="540"/>
        <w:jc w:val="both"/>
        <w:rPr/>
      </w:pPr>
      <w:r>
        <w:rPr>
          <w:color w:val="000000"/>
        </w:rPr>
        <w:t>несмотря на улучшение прогноза относительно некоторых форм рака, дети все равно умирают. Многие родители с этим справляются, но спустя несколько лет у них возможно развитие психических проблем (</w:t>
      </w:r>
      <w:r>
        <w:rPr>
          <w:color w:val="000000"/>
          <w:lang w:val="en-US"/>
        </w:rPr>
        <w:t>Spinetta</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1; </w:t>
      </w:r>
      <w:r>
        <w:rPr>
          <w:color w:val="000000"/>
          <w:lang w:val="en-US"/>
        </w:rPr>
        <w:t>Rando</w:t>
      </w:r>
      <w:r>
        <w:rPr>
          <w:color w:val="000000"/>
        </w:rPr>
        <w:t>, 1983). Риск выше, если болезнь протекала долго и социальная поддержка семьи была слабой (</w:t>
      </w:r>
      <w:r>
        <w:rPr>
          <w:color w:val="000000"/>
          <w:lang w:val="en-US"/>
        </w:rPr>
        <w:t>Rando</w:t>
      </w:r>
      <w:r>
        <w:rPr>
          <w:color w:val="000000"/>
        </w:rPr>
        <w:t>, 1983). Если ребенок умирает, родители всегда нуждаются в психологической поддержке. Интенсивная поддержка семьи в это самое тяжелое время может дать родителям возможность лучше справиться с ситуацией (</w:t>
      </w:r>
      <w:r>
        <w:rPr>
          <w:color w:val="000000"/>
          <w:lang w:val="en-US"/>
        </w:rPr>
        <w:t>Kupst</w:t>
      </w:r>
      <w:r>
        <w:rPr>
          <w:color w:val="000000"/>
        </w:rPr>
        <w:t xml:space="preserve"> </w:t>
      </w:r>
      <w:r>
        <w:rPr>
          <w:color w:val="000000"/>
          <w:lang w:val="en-US"/>
        </w:rPr>
        <w:t>och</w:t>
      </w:r>
      <w:r>
        <w:rPr>
          <w:color w:val="000000"/>
        </w:rPr>
        <w:t xml:space="preserve"> </w:t>
      </w:r>
      <w:r>
        <w:rPr>
          <w:color w:val="000000"/>
          <w:lang w:val="en-US"/>
        </w:rPr>
        <w:t>Schulman</w:t>
      </w:r>
      <w:r>
        <w:rPr>
          <w:color w:val="000000"/>
        </w:rPr>
        <w:t>, 1988).</w:t>
      </w:r>
    </w:p>
    <w:p>
      <w:pPr>
        <w:pStyle w:val="Normal"/>
        <w:shd w:fill="FFFFFF" w:val="clear"/>
        <w:autoSpaceDE w:val="false"/>
        <w:ind w:firstLine="540"/>
        <w:jc w:val="both"/>
        <w:rPr/>
      </w:pPr>
      <w:r>
        <w:rPr>
          <w:color w:val="000000"/>
        </w:rPr>
        <w:t>При взятии анализов, лечении цитостатиками и осложнениях эффективно применение фармакологических средств, но можно использовать и психологи</w:t>
        <w:softHyphen/>
        <w:t>ческие методы, чтобы сгладить неприятные ощущения. Гипноз или абстрагиро</w:t>
        <w:softHyphen/>
        <w:t>вание от ситуации могут уменьшить переживание ребенком боли или страха (</w:t>
      </w:r>
      <w:r>
        <w:rPr>
          <w:color w:val="000000"/>
          <w:lang w:val="en-US"/>
        </w:rPr>
        <w:t>Manne</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0; </w:t>
      </w:r>
      <w:r>
        <w:rPr>
          <w:color w:val="000000"/>
          <w:lang w:val="en-US"/>
        </w:rPr>
        <w:t>Mensson</w:t>
      </w:r>
      <w:r>
        <w:rPr>
          <w:color w:val="000000"/>
        </w:rPr>
        <w:t xml:space="preserve"> </w:t>
      </w:r>
      <w:r>
        <w:rPr>
          <w:color w:val="000000"/>
          <w:lang w:val="en-US"/>
        </w:rPr>
        <w:t>Edvinsson</w:t>
      </w:r>
      <w:r>
        <w:rPr>
          <w:color w:val="000000"/>
        </w:rPr>
        <w:t xml:space="preserve"> </w:t>
      </w:r>
      <w:r>
        <w:rPr>
          <w:color w:val="000000"/>
          <w:lang w:val="en-US"/>
        </w:rPr>
        <w:t>et</w:t>
      </w:r>
      <w:r>
        <w:rPr>
          <w:color w:val="000000"/>
        </w:rPr>
        <w:t xml:space="preserve"> </w:t>
      </w:r>
      <w:r>
        <w:rPr>
          <w:color w:val="000000"/>
          <w:lang w:val="en-US"/>
        </w:rPr>
        <w:t>al</w:t>
      </w:r>
      <w:r>
        <w:rPr>
          <w:color w:val="000000"/>
        </w:rPr>
        <w:t>., 1993).</w:t>
      </w:r>
    </w:p>
    <w:p>
      <w:pPr>
        <w:pStyle w:val="Normal"/>
        <w:shd w:fill="FFFFFF" w:val="clear"/>
        <w:autoSpaceDE w:val="false"/>
        <w:ind w:firstLine="540"/>
        <w:jc w:val="both"/>
        <w:rPr/>
      </w:pPr>
      <w:r>
        <w:rPr>
          <w:color w:val="000000"/>
        </w:rPr>
        <w:t>Перед возвращением к прежним условиям, в школу ребенка нужно специаль</w:t>
        <w:softHyphen/>
        <w:t>но готовить, чтобы облегчить адаптацию. После болезни многие дети по-другому осмысливают жизнь, лучше видят ее позитивные стороны (</w:t>
      </w:r>
      <w:r>
        <w:rPr>
          <w:color w:val="000000"/>
          <w:lang w:val="en-US"/>
        </w:rPr>
        <w:t>Marky</w:t>
      </w:r>
      <w:r>
        <w:rPr>
          <w:color w:val="000000"/>
        </w:rPr>
        <w:t xml:space="preserve">, 1982; </w:t>
      </w:r>
      <w:r>
        <w:rPr>
          <w:color w:val="000000"/>
          <w:lang w:val="en-US"/>
        </w:rPr>
        <w:t>Chester</w:t>
      </w:r>
      <w:r>
        <w:rPr>
          <w:color w:val="000000"/>
        </w:rPr>
        <w:t xml:space="preserve"> </w:t>
      </w:r>
      <w:r>
        <w:rPr>
          <w:color w:val="000000"/>
          <w:lang w:val="en-US"/>
        </w:rPr>
        <w:t>et</w:t>
      </w:r>
      <w:r>
        <w:rPr>
          <w:color w:val="000000"/>
        </w:rPr>
        <w:t xml:space="preserve"> </w:t>
      </w:r>
      <w:r>
        <w:rPr>
          <w:color w:val="000000"/>
          <w:lang w:val="en-US"/>
        </w:rPr>
        <w:t>al</w:t>
      </w:r>
      <w:r>
        <w:rPr>
          <w:color w:val="000000"/>
        </w:rPr>
        <w:t>., 199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6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И. Энгстрём, Б. Ларссон (</w:t>
      </w:r>
      <w:r>
        <w:rPr>
          <w:color w:val="000000"/>
          <w:lang w:val="en-US"/>
        </w:rPr>
        <w:t>I</w:t>
      </w:r>
      <w:r>
        <w:rPr>
          <w:color w:val="000000"/>
        </w:rPr>
        <w:t xml:space="preserve">. </w:t>
      </w:r>
      <w:r>
        <w:rPr>
          <w:color w:val="000000"/>
          <w:lang w:val="en-US"/>
        </w:rPr>
        <w:t>Engstrom</w:t>
      </w:r>
      <w:r>
        <w:rPr>
          <w:color w:val="000000"/>
        </w:rPr>
        <w:t xml:space="preserve">, В. </w:t>
      </w:r>
      <w:r>
        <w:rPr>
          <w:color w:val="000000"/>
          <w:lang w:val="en-US"/>
        </w:rPr>
        <w:t>Larsson</w:t>
      </w:r>
      <w:r>
        <w:rPr>
          <w:color w:val="000000"/>
        </w:rPr>
        <w:t>)</w:t>
      </w:r>
    </w:p>
    <w:p>
      <w:pPr>
        <w:pStyle w:val="Normal"/>
        <w:shd w:fill="FFFFFF" w:val="clear"/>
        <w:autoSpaceDE w:val="false"/>
        <w:ind w:firstLine="540"/>
        <w:jc w:val="both"/>
        <w:rPr/>
      </w:pPr>
      <w:r>
        <w:rPr>
          <w:b/>
          <w:bCs/>
          <w:color w:val="000000"/>
        </w:rPr>
        <w:t xml:space="preserve">ДИАБЕТ </w:t>
      </w:r>
      <w:r>
        <w:rPr>
          <w:b/>
          <w:bCs/>
          <w:color w:val="000000"/>
          <w:lang w:val="en-US"/>
        </w:rPr>
        <w:t>I</w:t>
      </w:r>
      <w:r>
        <w:rPr>
          <w:b/>
          <w:bCs/>
          <w:color w:val="000000"/>
        </w:rPr>
        <w:t xml:space="preserve"> ТИПА*</w:t>
      </w:r>
    </w:p>
    <w:p>
      <w:pPr>
        <w:pStyle w:val="Normal"/>
        <w:shd w:fill="FFFFFF" w:val="clear"/>
        <w:autoSpaceDE w:val="false"/>
        <w:ind w:firstLine="540"/>
        <w:jc w:val="both"/>
        <w:rPr>
          <w:color w:val="000000"/>
        </w:rPr>
      </w:pPr>
      <w:r>
        <w:rPr>
          <w:color w:val="000000"/>
        </w:rPr>
        <w:t>Диабет 1 типа проявляется обычно между тремя и пятнадцатью годами. Он от</w:t>
        <w:softHyphen/>
        <w:t>личается от других хронических болезней однородным течением.</w:t>
      </w:r>
    </w:p>
    <w:p>
      <w:pPr>
        <w:pStyle w:val="Normal"/>
        <w:shd w:fill="FFFFFF" w:val="clear"/>
        <w:autoSpaceDE w:val="false"/>
        <w:ind w:firstLine="540"/>
        <w:jc w:val="both"/>
        <w:rPr/>
      </w:pPr>
      <w:r>
        <w:rPr>
          <w:color w:val="000000"/>
        </w:rPr>
        <w:t>В 1950-е гг. существовали различные теории, согласно которым заболевание якобы провоцируют особые личностные черты человека. Контрольные изучения не смогли доказать этих гипотез (</w:t>
      </w:r>
      <w:r>
        <w:rPr>
          <w:color w:val="000000"/>
          <w:lang w:val="en-US"/>
        </w:rPr>
        <w:t>Graham</w:t>
      </w:r>
      <w:r>
        <w:rPr>
          <w:color w:val="000000"/>
        </w:rPr>
        <w:t>, 1991). В последние годы обнаружена взаимосвязь между проявлением диабета и психосоциальным стрессом (негатив</w:t>
        <w:softHyphen/>
        <w:t>ные жизненные переживания), который может быть одним из факторов возник</w:t>
        <w:softHyphen/>
        <w:t>новения болезни.</w:t>
      </w:r>
    </w:p>
    <w:p>
      <w:pPr>
        <w:pStyle w:val="Normal"/>
        <w:shd w:fill="FFFFFF" w:val="clear"/>
        <w:autoSpaceDE w:val="false"/>
        <w:ind w:firstLine="540"/>
        <w:jc w:val="both"/>
        <w:rPr>
          <w:color w:val="000000"/>
        </w:rPr>
      </w:pPr>
      <w:r>
        <w:rPr>
          <w:color w:val="000000"/>
        </w:rPr>
        <w:t>Еще более очевидна связь между психосоциальными факторами и течением болезни. Большинство детей приспосабливаются к болезни и при разумных ог</w:t>
        <w:softHyphen/>
        <w:t>раничениях в пище, физической активности и привычках ведут нормальную</w:t>
      </w:r>
    </w:p>
    <w:p>
      <w:pPr>
        <w:pStyle w:val="Normal"/>
        <w:shd w:fill="FFFFFF" w:val="clear"/>
        <w:autoSpaceDE w:val="false"/>
        <w:ind w:firstLine="540"/>
        <w:jc w:val="both"/>
        <w:rPr>
          <w:color w:val="000000"/>
        </w:rPr>
      </w:pPr>
      <w:r>
        <w:rPr>
          <w:color w:val="000000"/>
        </w:rPr>
        <w:t>жизнь.</w:t>
      </w:r>
    </w:p>
    <w:p>
      <w:pPr>
        <w:pStyle w:val="Normal"/>
        <w:shd w:fill="FFFFFF" w:val="clear"/>
        <w:autoSpaceDE w:val="false"/>
        <w:ind w:firstLine="540"/>
        <w:jc w:val="both"/>
        <w:rPr/>
      </w:pPr>
      <w:r>
        <w:rPr>
          <w:color w:val="000000"/>
        </w:rPr>
        <w:t>Международные исследования психического здоровья детей и подростков с диабетом дают противоречивые результаты. Некоторые говорят об относительно большом числе психических проблем у больных. Шведские же исследования (</w:t>
      </w:r>
      <w:r>
        <w:rPr>
          <w:color w:val="000000"/>
          <w:lang w:val="en-US"/>
        </w:rPr>
        <w:t>Engstrom</w:t>
      </w:r>
      <w:r>
        <w:rPr>
          <w:color w:val="000000"/>
        </w:rPr>
        <w:t>, 1992 а) показывают, что по сравнению со здоровыми лишь незначи</w:t>
        <w:softHyphen/>
        <w:t>тельное число детей с диабетом имеют такие проблемы. Причиной этого могут быть как разные методики оценки, так и высокое качество педиатрической и пси</w:t>
        <w:softHyphen/>
        <w:t>хологической работы в Швеции.</w:t>
      </w:r>
    </w:p>
    <w:p>
      <w:pPr>
        <w:pStyle w:val="Normal"/>
        <w:shd w:fill="FFFFFF" w:val="clear"/>
        <w:autoSpaceDE w:val="false"/>
        <w:ind w:firstLine="540"/>
        <w:jc w:val="both"/>
        <w:rPr>
          <w:color w:val="000000"/>
        </w:rPr>
      </w:pPr>
      <w:r>
        <w:rPr>
          <w:color w:val="000000"/>
        </w:rPr>
        <w:t>Несмотря на такую в целом благоприятную картину, у небольшой группы швед</w:t>
        <w:softHyphen/>
        <w:t>ских детей, страдающих диабетом, есть значительные проблемы с самоконтро</w:t>
        <w:softHyphen/>
        <w:t>лем. У некоторых заболевание протекает нестабильно, что означает системати</w:t>
        <w:softHyphen/>
        <w:t>ческое пребывание в больнице, а от этого страдают отношения с товарищами и адаптация в школе.</w:t>
      </w:r>
    </w:p>
    <w:p>
      <w:pPr>
        <w:pStyle w:val="Normal"/>
        <w:shd w:fill="FFFFFF" w:val="clear"/>
        <w:autoSpaceDE w:val="false"/>
        <w:ind w:firstLine="540"/>
        <w:jc w:val="both"/>
        <w:rPr/>
      </w:pPr>
      <w:r>
        <w:rPr>
          <w:color w:val="000000"/>
        </w:rPr>
        <w:t>Считают, что на болезнь прямо или косвенно влияет стресс. Эксперименталь</w:t>
        <w:softHyphen/>
        <w:t>ные исследования показали, что производство стресс-индуцированных гормонов гипофиза и катехоламинов может вызвать уменьшение производства инсулина и повышение уровня жировых кислот в крови. Так, психически тягостное интер</w:t>
        <w:softHyphen/>
        <w:t>вью во время обследования может повысить содержание как катехоламинов, так и свободных жирных кислот (</w:t>
      </w:r>
      <w:r>
        <w:rPr>
          <w:color w:val="000000"/>
          <w:lang w:val="en-US"/>
        </w:rPr>
        <w:t>Minuchin</w:t>
      </w:r>
      <w:r>
        <w:rPr>
          <w:color w:val="000000"/>
        </w:rPr>
        <w:t>, 1974). Продолжительный эффект таких стресс-реакций в развитии диабета неясен.</w:t>
      </w:r>
    </w:p>
    <w:p>
      <w:pPr>
        <w:pStyle w:val="Normal"/>
        <w:shd w:fill="FFFFFF" w:val="clear"/>
        <w:autoSpaceDE w:val="false"/>
        <w:ind w:firstLine="540"/>
        <w:jc w:val="both"/>
        <w:rPr>
          <w:color w:val="000000"/>
        </w:rPr>
      </w:pPr>
      <w:r>
        <w:rPr>
          <w:color w:val="000000"/>
        </w:rPr>
        <w:t>Косвенная связь между стрессом и диабетом обнаруживается через понятие «податливость», то есть как ребенок (или семья) может приспособиться к требо</w:t>
        <w:softHyphen/>
        <w:t>ваниям относительно инсулина, тестов, пищи и т. д. Наблюдения детей с плохим самоконтролем при диабете показали определенные нарушения функции семьи: частые конфликты, неадекватное отношение родителей к ребенку и другие про-</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13-314.</w:t>
      </w:r>
    </w:p>
    <w:p>
      <w:pPr>
        <w:pStyle w:val="Normal"/>
        <w:ind w:firstLine="540"/>
        <w:jc w:val="both"/>
        <w:rPr>
          <w:color w:val="000000"/>
        </w:rPr>
      </w:pPr>
      <w:r>
        <w:rPr>
          <w:color w:val="000000"/>
        </w:rPr>
        <w:t>163</w:t>
      </w:r>
    </w:p>
    <w:p>
      <w:pPr>
        <w:pStyle w:val="Normal"/>
        <w:shd w:fill="FFFFFF" w:val="clear"/>
        <w:autoSpaceDE w:val="false"/>
        <w:ind w:firstLine="540"/>
        <w:jc w:val="both"/>
        <w:rPr/>
      </w:pPr>
      <w:r>
        <w:rPr>
          <w:color w:val="000000"/>
        </w:rPr>
        <w:t>блемы (</w:t>
      </w:r>
      <w:r>
        <w:rPr>
          <w:color w:val="000000"/>
          <w:lang w:val="en-US"/>
        </w:rPr>
        <w:t>White</w:t>
      </w:r>
      <w:r>
        <w:rPr>
          <w:color w:val="000000"/>
        </w:rPr>
        <w:t xml:space="preserve"> </w:t>
      </w:r>
      <w:r>
        <w:rPr>
          <w:color w:val="000000"/>
          <w:lang w:val="en-US"/>
        </w:rPr>
        <w:t>et</w:t>
      </w:r>
      <w:r>
        <w:rPr>
          <w:color w:val="000000"/>
        </w:rPr>
        <w:t xml:space="preserve"> </w:t>
      </w:r>
      <w:r>
        <w:rPr>
          <w:color w:val="000000"/>
          <w:lang w:val="en-US"/>
        </w:rPr>
        <w:t>al</w:t>
      </w:r>
      <w:r>
        <w:rPr>
          <w:color w:val="000000"/>
        </w:rPr>
        <w:t>., 1984). У самих детей наблюдались депрессия, озлобленность, низкое доверие к окружающим и трудности в школе.</w:t>
      </w:r>
    </w:p>
    <w:p>
      <w:pPr>
        <w:pStyle w:val="Normal"/>
        <w:shd w:fill="FFFFFF" w:val="clear"/>
        <w:autoSpaceDE w:val="false"/>
        <w:ind w:firstLine="540"/>
        <w:jc w:val="both"/>
        <w:rPr>
          <w:color w:val="000000"/>
        </w:rPr>
      </w:pPr>
      <w:r>
        <w:rPr>
          <w:color w:val="000000"/>
        </w:rPr>
        <w:t>Обычно самоконтроль при диабете удается хорошо, пока ребенок маленький. Когда человек входит в стадию полового созревания, контроль над собой чаще всего ухудшается, хотя именно в это время нужно быть особенно ответственным. Естественно волнение и беспокойство родителей. В этот период диабет может быть причиной даже обычных конфликтов между подростками. Та защита, которая помогала ребенку, уже не срабатывает, а служит помехой для дальнейшего его раз</w:t>
        <w:softHyphen/>
        <w:t>вития. Это обычное явление, которое может случиться в любой семье, и оно не указывает на нарушение ее функции.</w:t>
      </w:r>
    </w:p>
    <w:p>
      <w:pPr>
        <w:pStyle w:val="Normal"/>
        <w:shd w:fill="FFFFFF" w:val="clear"/>
        <w:autoSpaceDE w:val="false"/>
        <w:ind w:firstLine="540"/>
        <w:jc w:val="both"/>
        <w:rPr/>
      </w:pPr>
      <w:r>
        <w:rPr>
          <w:color w:val="000000"/>
        </w:rPr>
        <w:t>В Швеции в последние годы появилась тенденция как можно раньше возла</w:t>
        <w:softHyphen/>
        <w:t>гать ответственность за течение болезни на самого ребенка. Это можно оцени</w:t>
        <w:softHyphen/>
        <w:t>вать положительно, пока все складывается хорошо, но в периоды обострения бо</w:t>
        <w:softHyphen/>
        <w:t>лезни ребенок может думать, что ухудшение его состояния зависит только от него. Амбиции ребенка, когда дело касается метаболического контроля, могут быть настолько высоки, что возможны депрессия и другие психические трудности (</w:t>
      </w:r>
      <w:r>
        <w:rPr>
          <w:color w:val="000000"/>
          <w:lang w:val="en-US"/>
        </w:rPr>
        <w:t>Close</w:t>
      </w:r>
      <w:r>
        <w:rPr>
          <w:color w:val="000000"/>
        </w:rPr>
        <w:t xml:space="preserve"> </w:t>
      </w:r>
      <w:r>
        <w:rPr>
          <w:color w:val="000000"/>
          <w:lang w:val="en-US"/>
        </w:rPr>
        <w:t>etal</w:t>
      </w:r>
      <w:r>
        <w:rPr>
          <w:color w:val="000000"/>
        </w:rPr>
        <w:t xml:space="preserve">., 1986; </w:t>
      </w:r>
      <w:r>
        <w:rPr>
          <w:color w:val="000000"/>
          <w:lang w:val="en-US"/>
        </w:rPr>
        <w:t>Fonagnyetal</w:t>
      </w:r>
      <w:r>
        <w:rPr>
          <w:color w:val="000000"/>
        </w:rPr>
        <w:t>., 1987).</w:t>
      </w:r>
    </w:p>
    <w:p>
      <w:pPr>
        <w:pStyle w:val="Normal"/>
        <w:shd w:fill="FFFFFF" w:val="clear"/>
        <w:autoSpaceDE w:val="false"/>
        <w:ind w:firstLine="540"/>
        <w:jc w:val="both"/>
        <w:rPr>
          <w:color w:val="000000"/>
        </w:rPr>
      </w:pPr>
      <w:r>
        <w:rPr>
          <w:color w:val="000000"/>
        </w:rPr>
        <w:t>При дебюте болезни у родителей и у ребенка часто возникает кризисная ре</w:t>
        <w:softHyphen/>
        <w:t>акция. При этом остальные дети в семье тоже могут страдать, ибо они не полу</w:t>
        <w:softHyphen/>
        <w:t>чают больше необходимого им внимания, потому что вся энергия родителей уходит на удовлетворение потребностей больного ребенка. Важно обращать вни</w:t>
        <w:softHyphen/>
        <w:t>мание на различные кризисные реакции в семье. В большинстве случаев доста</w:t>
        <w:softHyphen/>
        <w:t>точно поддержки и обеспечения помощи семье больного ребенка, чтобы вес было нормально.</w:t>
      </w:r>
    </w:p>
    <w:p>
      <w:pPr>
        <w:pStyle w:val="Normal"/>
        <w:shd w:fill="FFFFFF" w:val="clear"/>
        <w:autoSpaceDE w:val="false"/>
        <w:ind w:firstLine="540"/>
        <w:jc w:val="both"/>
        <w:rPr/>
      </w:pPr>
      <w:r>
        <w:rPr>
          <w:color w:val="000000"/>
        </w:rPr>
        <w:t>Если во время болезни проявляются психосоциальные трудности, надо обяза</w:t>
        <w:softHyphen/>
        <w:t>тельно подключать семейную терапию. Считается, что она достаточно эффектив</w:t>
        <w:softHyphen/>
        <w:t>на, однако исследований в этой области немного (</w:t>
      </w:r>
      <w:r>
        <w:rPr>
          <w:color w:val="000000"/>
          <w:lang w:val="en-US"/>
        </w:rPr>
        <w:t>Cerreto</w:t>
      </w:r>
      <w:r>
        <w:rPr>
          <w:color w:val="000000"/>
        </w:rPr>
        <w:t xml:space="preserve"> </w:t>
      </w:r>
      <w:r>
        <w:rPr>
          <w:color w:val="000000"/>
          <w:lang w:val="en-US"/>
        </w:rPr>
        <w:t>och</w:t>
      </w:r>
      <w:r>
        <w:rPr>
          <w:color w:val="000000"/>
        </w:rPr>
        <w:t xml:space="preserve"> </w:t>
      </w:r>
      <w:r>
        <w:rPr>
          <w:color w:val="000000"/>
          <w:lang w:val="en-US"/>
        </w:rPr>
        <w:t>Travis</w:t>
      </w:r>
      <w:r>
        <w:rPr>
          <w:color w:val="000000"/>
        </w:rPr>
        <w:t>, 1984).</w:t>
      </w:r>
    </w:p>
    <w:p>
      <w:pPr>
        <w:pStyle w:val="Normal"/>
        <w:shd w:fill="FFFFFF" w:val="clear"/>
        <w:autoSpaceDE w:val="false"/>
        <w:ind w:firstLine="540"/>
        <w:jc w:val="both"/>
        <w:rPr/>
      </w:pPr>
      <w:r>
        <w:rPr>
          <w:color w:val="000000"/>
        </w:rPr>
        <w:t>Такая хроническая болезнь, как диабет, требует ежедневных инъекций инсу</w:t>
        <w:softHyphen/>
        <w:t>лина, специального питания, определенной физической активности и контроля за уровнем сахара в крови. В некоторых случаях болезнь может перейти в более тяжелую стадию, тяготить ребенка и семью, поэтому требуются более эффектив</w:t>
        <w:softHyphen/>
        <w:t>ные меры в работе с семьей. Поддержка родителям и дискуссии в группе по те</w:t>
        <w:softHyphen/>
        <w:t>мам, связанным с диабетом, дают хорошие результаты: растет компетенция се</w:t>
        <w:softHyphen/>
        <w:t>мьи, повышается самоконтроль ребенка относительно болезни (</w:t>
      </w:r>
      <w:r>
        <w:rPr>
          <w:color w:val="000000"/>
          <w:lang w:val="en-US"/>
        </w:rPr>
        <w:t>Satin</w:t>
      </w:r>
      <w:r>
        <w:rPr>
          <w:color w:val="000000"/>
        </w:rPr>
        <w:t xml:space="preserve"> </w:t>
      </w:r>
      <w:r>
        <w:rPr>
          <w:color w:val="000000"/>
          <w:lang w:val="en-US"/>
        </w:rPr>
        <w:t>et</w:t>
      </w:r>
      <w:r>
        <w:rPr>
          <w:color w:val="000000"/>
        </w:rPr>
        <w:t xml:space="preserve"> </w:t>
      </w:r>
      <w:r>
        <w:rPr>
          <w:color w:val="000000"/>
          <w:lang w:val="en-US"/>
        </w:rPr>
        <w:t>al</w:t>
      </w:r>
      <w:r>
        <w:rPr>
          <w:color w:val="000000"/>
        </w:rPr>
        <w:t>., 1989).</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16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И. Энгстрём, Б. Ларссон (</w:t>
      </w:r>
      <w:r>
        <w:rPr>
          <w:color w:val="000000"/>
          <w:lang w:val="en-US"/>
        </w:rPr>
        <w:t>I</w:t>
      </w:r>
      <w:r>
        <w:rPr>
          <w:color w:val="000000"/>
        </w:rPr>
        <w:t xml:space="preserve">. </w:t>
      </w:r>
      <w:r>
        <w:rPr>
          <w:color w:val="000000"/>
          <w:lang w:val="en-US"/>
        </w:rPr>
        <w:t>Engstrom</w:t>
      </w:r>
      <w:r>
        <w:rPr>
          <w:color w:val="000000"/>
        </w:rPr>
        <w:t xml:space="preserve">, В. </w:t>
      </w:r>
      <w:r>
        <w:rPr>
          <w:color w:val="000000"/>
          <w:lang w:val="en-US"/>
        </w:rPr>
        <w:t>Larsson</w:t>
      </w:r>
      <w:r>
        <w:rPr>
          <w:color w:val="000000"/>
        </w:rPr>
        <w:t>)</w:t>
      </w:r>
    </w:p>
    <w:p>
      <w:pPr>
        <w:pStyle w:val="Normal"/>
        <w:shd w:fill="FFFFFF" w:val="clear"/>
        <w:autoSpaceDE w:val="false"/>
        <w:ind w:firstLine="540"/>
        <w:jc w:val="both"/>
        <w:rPr>
          <w:b/>
          <w:b/>
          <w:bCs/>
          <w:color w:val="000000"/>
        </w:rPr>
      </w:pPr>
      <w:r>
        <w:rPr>
          <w:b/>
          <w:bCs/>
          <w:color w:val="000000"/>
        </w:rPr>
        <w:t>ВОСПАЛИТЕЛЬНЫЕ БОЛЕЗНИ КИШЕЧНИКА*</w:t>
      </w:r>
    </w:p>
    <w:p>
      <w:pPr>
        <w:pStyle w:val="Normal"/>
        <w:shd w:fill="FFFFFF" w:val="clear"/>
        <w:autoSpaceDE w:val="false"/>
        <w:ind w:firstLine="540"/>
        <w:jc w:val="both"/>
        <w:rPr>
          <w:color w:val="000000"/>
        </w:rPr>
      </w:pPr>
      <w:r>
        <w:rPr>
          <w:color w:val="000000"/>
        </w:rPr>
        <w:t>Обычные болезни этой группы — неспецифический язвенный колит и бо</w:t>
        <w:softHyphen/>
        <w:t>лезнь Крона. Обе характеризуются болями в кишечнике, кровотечением, диа</w:t>
        <w:softHyphen/>
        <w:t>реей и такими симптомами, как быстрая утомляемость, температура и плохое самочувствие. В Швеции примерно десять детей и подростков ежедневно забо</w:t>
        <w:softHyphen/>
        <w:t>левают одной из этих болезней. Причины их многофакторны. Доказательств психогенной этиологии воспалительных заболеваний кишечника, а также под</w:t>
        <w:softHyphen/>
        <w:t>тверждений теории об особых личностных чертах ребенка как одной из причин собрано недостаточно.</w:t>
      </w:r>
    </w:p>
    <w:p>
      <w:pPr>
        <w:pStyle w:val="Normal"/>
        <w:shd w:fill="FFFFFF" w:val="clear"/>
        <w:autoSpaceDE w:val="false"/>
        <w:ind w:firstLine="540"/>
        <w:jc w:val="both"/>
        <w:rPr/>
      </w:pPr>
      <w:r>
        <w:rPr>
          <w:color w:val="000000"/>
        </w:rPr>
        <w:t>Психосоциальные компоненты играют важную роль в самочувствии больных (</w:t>
      </w:r>
      <w:r>
        <w:rPr>
          <w:color w:val="000000"/>
          <w:lang w:val="en-US"/>
        </w:rPr>
        <w:t>Wood</w:t>
      </w:r>
      <w:r>
        <w:rPr>
          <w:color w:val="000000"/>
        </w:rPr>
        <w:t xml:space="preserve"> </w:t>
      </w:r>
      <w:r>
        <w:rPr>
          <w:color w:val="000000"/>
          <w:lang w:val="en-US"/>
        </w:rPr>
        <w:t>et</w:t>
      </w:r>
      <w:r>
        <w:rPr>
          <w:color w:val="000000"/>
        </w:rPr>
        <w:t xml:space="preserve"> </w:t>
      </w:r>
      <w:r>
        <w:rPr>
          <w:color w:val="000000"/>
          <w:lang w:val="en-US"/>
        </w:rPr>
        <w:t>al</w:t>
      </w:r>
      <w:r>
        <w:rPr>
          <w:color w:val="000000"/>
        </w:rPr>
        <w:t>., 1987). Возможно, психологические факторы влияют на течение бо</w:t>
        <w:softHyphen/>
        <w:t>лезни, по крайней мере стресс может вызвать или ухудшить болезнь. В конт</w:t>
        <w:softHyphen/>
        <w:t>рольном изучении у 60% больных были отмечены признаки психических нару</w:t>
        <w:softHyphen/>
        <w:t>шений (чаще всего депрессия или страх). Сравнительный анализ психического здоровья при хронических заболеваниях показал, что группа детей и подростков с такими болезнями — самая уязвимая среди детей с хроническими соматически</w:t>
        <w:softHyphen/>
        <w:t>ми болезнями (</w:t>
      </w:r>
      <w:r>
        <w:rPr>
          <w:color w:val="000000"/>
          <w:lang w:val="en-US"/>
        </w:rPr>
        <w:t>Lavigne</w:t>
      </w:r>
      <w:r>
        <w:rPr>
          <w:color w:val="000000"/>
        </w:rPr>
        <w:t xml:space="preserve"> </w:t>
      </w:r>
      <w:r>
        <w:rPr>
          <w:color w:val="000000"/>
          <w:lang w:val="en-US"/>
        </w:rPr>
        <w:t>och</w:t>
      </w:r>
      <w:r>
        <w:rPr>
          <w:color w:val="000000"/>
        </w:rPr>
        <w:t xml:space="preserve"> </w:t>
      </w:r>
      <w:r>
        <w:rPr>
          <w:color w:val="000000"/>
          <w:lang w:val="en-US"/>
        </w:rPr>
        <w:t>Faier</w:t>
      </w:r>
      <w:r>
        <w:rPr>
          <w:color w:val="000000"/>
        </w:rPr>
        <w:t>-</w:t>
      </w:r>
      <w:r>
        <w:rPr>
          <w:color w:val="000000"/>
          <w:lang w:val="en-US"/>
        </w:rPr>
        <w:t>Routman</w:t>
      </w:r>
      <w:r>
        <w:rPr>
          <w:color w:val="000000"/>
        </w:rPr>
        <w:t>, 1992).</w:t>
      </w:r>
    </w:p>
    <w:p>
      <w:pPr>
        <w:pStyle w:val="Normal"/>
        <w:shd w:fill="FFFFFF" w:val="clear"/>
        <w:autoSpaceDE w:val="false"/>
        <w:ind w:firstLine="540"/>
        <w:jc w:val="both"/>
        <w:rPr>
          <w:color w:val="000000"/>
        </w:rPr>
      </w:pPr>
      <w:r>
        <w:rPr>
          <w:color w:val="000000"/>
        </w:rPr>
        <w:t>Болезнь может давать о себе знать постоянно или периодически. На психиче</w:t>
        <w:softHyphen/>
        <w:t>ское здоровье более всего влияют эпизодические варианты. В периоды, когда сим</w:t>
        <w:softHyphen/>
        <w:t>птомов нет, дети и подростки не признают хронического характера болезни. Та</w:t>
        <w:softHyphen/>
        <w:t>кой механизм защиты нормален и часто адаптирует человека к болезни, но спустя некоторое время происходит адаптация к ситуации и развитие компенсаторных стратегий. Характер симптомов болезни таков, что ребенок нередко стыдится ее, не хочет, чтобы о ней знали друзья, поэтому часто вынужден лгать, скрывать ис</w:t>
        <w:softHyphen/>
        <w:t>тинную причину того, почему он не ходит в школу, чувствует себя усталым и т. д. Не слишком охотно говорят о болезни в семье.</w:t>
      </w:r>
    </w:p>
    <w:p>
      <w:pPr>
        <w:pStyle w:val="Normal"/>
        <w:shd w:fill="FFFFFF" w:val="clear"/>
        <w:autoSpaceDE w:val="false"/>
        <w:ind w:firstLine="540"/>
        <w:jc w:val="both"/>
        <w:rPr>
          <w:color w:val="000000"/>
        </w:rPr>
      </w:pPr>
      <w:r>
        <w:rPr>
          <w:color w:val="000000"/>
        </w:rPr>
        <w:t>Отрицание болезни может привести к депрессии и страху, что, в свою очередь, приводит к плохому взаимодействию с врачами при лечении и риску ухудшения состояния.</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15.</w:t>
      </w:r>
    </w:p>
    <w:p>
      <w:pPr>
        <w:pStyle w:val="Normal"/>
        <w:ind w:firstLine="540"/>
        <w:jc w:val="both"/>
        <w:rPr>
          <w:color w:val="000000"/>
        </w:rPr>
      </w:pPr>
      <w:r>
        <w:rPr>
          <w:color w:val="000000"/>
        </w:rPr>
        <w:t>165</w:t>
      </w:r>
    </w:p>
    <w:p>
      <w:pPr>
        <w:pStyle w:val="Normal"/>
        <w:shd w:fill="FFFFFF" w:val="clear"/>
        <w:autoSpaceDE w:val="false"/>
        <w:ind w:firstLine="540"/>
        <w:jc w:val="both"/>
        <w:rPr/>
      </w:pPr>
      <w:r>
        <w:rPr>
          <w:color w:val="000000"/>
        </w:rPr>
        <w:t>И. Энгстрём, Б. Ларссон (</w:t>
      </w:r>
      <w:r>
        <w:rPr>
          <w:color w:val="000000"/>
          <w:lang w:val="en-US"/>
        </w:rPr>
        <w:t>I</w:t>
      </w:r>
      <w:r>
        <w:rPr>
          <w:color w:val="000000"/>
        </w:rPr>
        <w:t xml:space="preserve">. </w:t>
      </w:r>
      <w:r>
        <w:rPr>
          <w:color w:val="000000"/>
          <w:lang w:val="en-US"/>
        </w:rPr>
        <w:t>Engstrom</w:t>
      </w:r>
      <w:r>
        <w:rPr>
          <w:color w:val="000000"/>
        </w:rPr>
        <w:t xml:space="preserve">, В. </w:t>
      </w:r>
      <w:r>
        <w:rPr>
          <w:color w:val="000000"/>
          <w:lang w:val="en-US"/>
        </w:rPr>
        <w:t>Larsson</w:t>
      </w:r>
      <w:r>
        <w:rPr>
          <w:color w:val="000000"/>
        </w:rPr>
        <w:t>)</w:t>
      </w:r>
    </w:p>
    <w:p>
      <w:pPr>
        <w:pStyle w:val="Normal"/>
        <w:shd w:fill="FFFFFF" w:val="clear"/>
        <w:autoSpaceDE w:val="false"/>
        <w:ind w:firstLine="540"/>
        <w:jc w:val="both"/>
        <w:rPr>
          <w:b/>
          <w:b/>
          <w:bCs/>
          <w:color w:val="000000"/>
        </w:rPr>
      </w:pPr>
      <w:r>
        <w:rPr>
          <w:b/>
          <w:bCs/>
          <w:color w:val="000000"/>
        </w:rPr>
        <w:t>ПОДРОСТКОВЫЙ РЕВМАТОИДНЫЙ АРТРИТ*</w:t>
      </w:r>
    </w:p>
    <w:p>
      <w:pPr>
        <w:pStyle w:val="Normal"/>
        <w:shd w:fill="FFFFFF" w:val="clear"/>
        <w:autoSpaceDE w:val="false"/>
        <w:ind w:firstLine="540"/>
        <w:jc w:val="both"/>
        <w:rPr/>
      </w:pPr>
      <w:r>
        <w:rPr>
          <w:color w:val="000000"/>
        </w:rPr>
        <w:t>Дети с таким заболеванием часто подвержены психическим проблемам. В норвежском исследовании (</w:t>
      </w:r>
      <w:r>
        <w:rPr>
          <w:color w:val="000000"/>
          <w:lang w:val="en-US"/>
        </w:rPr>
        <w:t>Vandvik</w:t>
      </w:r>
      <w:r>
        <w:rPr>
          <w:color w:val="000000"/>
        </w:rPr>
        <w:t>, 1990) 64% детей с ПРА имели психические нарушения (чаще депрессию и беспокойство), но зачастую мягкого или умерен</w:t>
        <w:softHyphen/>
        <w:t>ного характера. Такую депрессию невозможно проследить родителям, и доста</w:t>
        <w:softHyphen/>
        <w:t>точно умный ребенок может скрыть ее симптомы.</w:t>
      </w:r>
    </w:p>
    <w:p>
      <w:pPr>
        <w:pStyle w:val="Normal"/>
        <w:shd w:fill="FFFFFF" w:val="clear"/>
        <w:autoSpaceDE w:val="false"/>
        <w:ind w:firstLine="540"/>
        <w:jc w:val="both"/>
        <w:rPr/>
      </w:pPr>
      <w:r>
        <w:rPr>
          <w:color w:val="000000"/>
        </w:rPr>
        <w:t>Другие исследования показали четкую связь между уровнем заболевания и про</w:t>
        <w:softHyphen/>
        <w:t>явлением психических симптомов (</w:t>
      </w:r>
      <w:r>
        <w:rPr>
          <w:color w:val="000000"/>
          <w:lang w:val="en-US"/>
        </w:rPr>
        <w:t>Billings</w:t>
      </w:r>
      <w:r>
        <w:rPr>
          <w:color w:val="000000"/>
        </w:rPr>
        <w:t xml:space="preserve"> </w:t>
      </w:r>
      <w:r>
        <w:rPr>
          <w:color w:val="000000"/>
          <w:lang w:val="en-US"/>
        </w:rPr>
        <w:t>et</w:t>
      </w:r>
      <w:r>
        <w:rPr>
          <w:color w:val="000000"/>
        </w:rPr>
        <w:t xml:space="preserve"> </w:t>
      </w:r>
      <w:r>
        <w:rPr>
          <w:color w:val="000000"/>
          <w:lang w:val="en-US"/>
        </w:rPr>
        <w:t>al</w:t>
      </w:r>
      <w:r>
        <w:rPr>
          <w:color w:val="000000"/>
        </w:rPr>
        <w:t>., 1987). Решающим фактором был, однако, не соматический уровень болезни, определяемый согласно объективным медицинским критериям, а уровень сдерживания социальной активности.</w:t>
      </w:r>
    </w:p>
    <w:p>
      <w:pPr>
        <w:pStyle w:val="Normal"/>
        <w:shd w:fill="FFFFFF" w:val="clear"/>
        <w:autoSpaceDE w:val="false"/>
        <w:ind w:firstLine="540"/>
        <w:jc w:val="both"/>
        <w:rPr/>
      </w:pPr>
      <w:r>
        <w:rPr>
          <w:color w:val="000000"/>
        </w:rPr>
        <w:t>Функция семьи при ПРА зависит от течения болезни. Большая часть матерей реагирует на диагноз стрессом и беспокойством, которые не связаны с уровнем тяжести заболевания. Стресс в семье оказывает негативное влияние на течение болезни и на психическое здоровье ребенка (</w:t>
      </w:r>
      <w:r>
        <w:rPr>
          <w:color w:val="000000"/>
          <w:lang w:val="en-US"/>
        </w:rPr>
        <w:t>Vandvik</w:t>
      </w:r>
      <w:r>
        <w:rPr>
          <w:color w:val="000000"/>
        </w:rPr>
        <w:t xml:space="preserve"> </w:t>
      </w:r>
      <w:r>
        <w:rPr>
          <w:color w:val="000000"/>
          <w:lang w:val="en-US"/>
        </w:rPr>
        <w:t>et</w:t>
      </w:r>
      <w:r>
        <w:rPr>
          <w:color w:val="000000"/>
        </w:rPr>
        <w:t xml:space="preserve"> </w:t>
      </w:r>
      <w:r>
        <w:rPr>
          <w:color w:val="000000"/>
          <w:lang w:val="en-US"/>
        </w:rPr>
        <w:t>al</w:t>
      </w:r>
      <w:r>
        <w:rPr>
          <w:color w:val="000000"/>
        </w:rPr>
        <w:t>., 1989).</w:t>
      </w:r>
    </w:p>
    <w:p>
      <w:pPr>
        <w:pStyle w:val="Normal"/>
        <w:shd w:fill="FFFFFF" w:val="clear"/>
        <w:autoSpaceDE w:val="false"/>
        <w:ind w:firstLine="540"/>
        <w:jc w:val="both"/>
        <w:rPr/>
      </w:pPr>
      <w:r>
        <w:rPr>
          <w:color w:val="000000"/>
        </w:rPr>
        <w:t>Уровень боли у детей с ПРА может значительно варьировать и зависеть от ак</w:t>
        <w:softHyphen/>
        <w:t>тивности развития болезни и ее локализации. Существуют также исследования, указывающие, что на психический статус ребенка и функции семьи влияют пере</w:t>
        <w:softHyphen/>
        <w:t>живания боли (</w:t>
      </w:r>
      <w:r>
        <w:rPr>
          <w:color w:val="000000"/>
          <w:lang w:val="en-US"/>
        </w:rPr>
        <w:t>Ross</w:t>
      </w:r>
      <w:r>
        <w:rPr>
          <w:color w:val="000000"/>
        </w:rPr>
        <w:t xml:space="preserve"> </w:t>
      </w:r>
      <w:r>
        <w:rPr>
          <w:color w:val="000000"/>
          <w:lang w:val="en-US"/>
        </w:rPr>
        <w:t>et</w:t>
      </w:r>
      <w:r>
        <w:rPr>
          <w:color w:val="000000"/>
        </w:rPr>
        <w:t xml:space="preserve"> </w:t>
      </w:r>
      <w:r>
        <w:rPr>
          <w:color w:val="000000"/>
          <w:lang w:val="en-US"/>
        </w:rPr>
        <w:t>al</w:t>
      </w:r>
      <w:r>
        <w:rPr>
          <w:color w:val="000000"/>
        </w:rPr>
        <w:t>., 1993). Лечение боли при ПРА должно заключаться не только в назначении анальгетиков, но и влиянии на психологическую ситуацию индивида и семьи в целом. Нужно также поддерживать самоконтроль ребенка в отношении болезни, поощрять его социальную деятельность.</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15.</w:t>
      </w:r>
    </w:p>
    <w:p>
      <w:pPr>
        <w:pStyle w:val="Normal"/>
        <w:shd w:fill="FFFFFF" w:val="clear"/>
        <w:autoSpaceDE w:val="false"/>
        <w:ind w:firstLine="540"/>
        <w:jc w:val="both"/>
        <w:rPr>
          <w:color w:val="000000"/>
        </w:rPr>
      </w:pPr>
      <w:r>
        <w:rPr>
          <w:color w:val="000000"/>
        </w:rPr>
        <w:t>166</w:t>
      </w:r>
    </w:p>
    <w:p>
      <w:pPr>
        <w:pStyle w:val="Normal"/>
        <w:shd w:fill="FFFFFF" w:val="clear"/>
        <w:autoSpaceDE w:val="false"/>
        <w:ind w:firstLine="540"/>
        <w:jc w:val="both"/>
        <w:rPr/>
      </w:pPr>
      <w:r>
        <w:rPr>
          <w:b/>
          <w:bCs/>
          <w:color w:val="000000"/>
          <w:u w:val="single"/>
        </w:rPr>
        <w:t xml:space="preserve">Часть </w:t>
      </w:r>
      <w:r>
        <w:rPr>
          <w:b/>
          <w:bCs/>
          <w:color w:val="000000"/>
          <w:u w:val="single"/>
          <w:lang w:val="en-US"/>
        </w:rPr>
        <w:t>III</w:t>
      </w:r>
    </w:p>
    <w:p>
      <w:pPr>
        <w:pStyle w:val="Normal"/>
        <w:shd w:fill="FFFFFF" w:val="clear"/>
        <w:autoSpaceDE w:val="false"/>
        <w:ind w:firstLine="540"/>
        <w:jc w:val="both"/>
        <w:rPr>
          <w:b/>
          <w:b/>
          <w:bCs/>
          <w:color w:val="000000"/>
        </w:rPr>
      </w:pPr>
      <w:r>
        <w:rPr>
          <w:b/>
          <w:bCs/>
          <w:color w:val="000000"/>
        </w:rPr>
        <w:t>СЕМЬИ ДЕТЕЙ</w:t>
      </w:r>
    </w:p>
    <w:p>
      <w:pPr>
        <w:pStyle w:val="Normal"/>
        <w:shd w:fill="FFFFFF" w:val="clear"/>
        <w:autoSpaceDE w:val="false"/>
        <w:ind w:firstLine="540"/>
        <w:jc w:val="both"/>
        <w:rPr>
          <w:b/>
          <w:b/>
          <w:bCs/>
          <w:color w:val="000000"/>
        </w:rPr>
      </w:pPr>
      <w:r>
        <w:rPr>
          <w:b/>
          <w:bCs/>
          <w:color w:val="000000"/>
        </w:rPr>
        <w:t>С НЕРВНО-ПСИХИЧЕСКИМИ</w:t>
      </w:r>
    </w:p>
    <w:p>
      <w:pPr>
        <w:pStyle w:val="Normal"/>
        <w:shd w:fill="FFFFFF" w:val="clear"/>
        <w:autoSpaceDE w:val="false"/>
        <w:ind w:firstLine="540"/>
        <w:jc w:val="both"/>
        <w:rPr>
          <w:b/>
          <w:b/>
          <w:bCs/>
          <w:color w:val="000000"/>
        </w:rPr>
      </w:pPr>
      <w:r>
        <w:rPr>
          <w:b/>
          <w:bCs/>
          <w:color w:val="000000"/>
        </w:rPr>
        <w:t>РАССТРОЙСТВАМИ</w:t>
      </w:r>
    </w:p>
    <w:p>
      <w:pPr>
        <w:pStyle w:val="Normal"/>
        <w:shd w:fill="FFFFFF" w:val="clear"/>
        <w:autoSpaceDE w:val="false"/>
        <w:ind w:firstLine="540"/>
        <w:jc w:val="both"/>
        <w:rPr>
          <w:color w:val="000000"/>
        </w:rPr>
      </w:pPr>
      <w:r>
        <w:rPr>
          <w:color w:val="000000"/>
        </w:rPr>
        <w:t>Ю. Г. Демьянов</w:t>
      </w:r>
    </w:p>
    <w:p>
      <w:pPr>
        <w:pStyle w:val="Normal"/>
        <w:shd w:fill="FFFFFF" w:val="clear"/>
        <w:autoSpaceDE w:val="false"/>
        <w:ind w:firstLine="540"/>
        <w:jc w:val="both"/>
        <w:rPr>
          <w:b/>
          <w:b/>
          <w:bCs/>
          <w:color w:val="000000"/>
        </w:rPr>
      </w:pPr>
      <w:r>
        <w:rPr>
          <w:b/>
          <w:bCs/>
          <w:color w:val="000000"/>
        </w:rPr>
        <w:t>ЧЕЛОВЕК С ОТКЛОНЕНИЯМИ В ПСИХИЧЕСКОЙ ДЕЯТЕЛЬНОСТИ И ЕГО МИКРОСОЦИАЛЬНЫЙ МИР*</w:t>
      </w:r>
    </w:p>
    <w:p>
      <w:pPr>
        <w:pStyle w:val="Normal"/>
        <w:shd w:fill="FFFFFF" w:val="clear"/>
        <w:autoSpaceDE w:val="false"/>
        <w:ind w:firstLine="540"/>
        <w:jc w:val="both"/>
        <w:rPr>
          <w:color w:val="000000"/>
        </w:rPr>
      </w:pPr>
      <w:r>
        <w:rPr>
          <w:color w:val="000000"/>
        </w:rPr>
        <w:t>Изучение заболеваемости и оказание психиатрической помощи людям на про</w:t>
        <w:softHyphen/>
        <w:t>тяжении их жизненного цикла показывают, что одни психические расстройства возникают преимущественно в определенные возрастные периоды, другие могут появиться в любом возрасте, но при этом они имеют особенности, связанные с возрастными возможностями психических процессов и личности на момент за</w:t>
        <w:softHyphen/>
        <w:t>болевания. Клиническая картина болезни при этом проявляется не только на лич</w:t>
        <w:softHyphen/>
        <w:t>ностном, но и на межличностном пространстве жизнедеятельности больного. Прежде всего, это касается его жизни в семье.</w:t>
      </w:r>
    </w:p>
    <w:p>
      <w:pPr>
        <w:pStyle w:val="Normal"/>
        <w:shd w:fill="FFFFFF" w:val="clear"/>
        <w:autoSpaceDE w:val="false"/>
        <w:ind w:firstLine="540"/>
        <w:jc w:val="both"/>
        <w:rPr>
          <w:color w:val="000000"/>
        </w:rPr>
      </w:pPr>
      <w:r>
        <w:rPr>
          <w:color w:val="000000"/>
        </w:rPr>
        <w:t>В период раннего детства особенно отчетливо у детей проявляются признаки резидуально-органического поражения головного мозга в виде отставания в пси</w:t>
        <w:softHyphen/>
        <w:t>хическом развитии или в расстройствах поведения и взаимодействия с членами семьи.</w:t>
      </w:r>
    </w:p>
    <w:p>
      <w:pPr>
        <w:pStyle w:val="Normal"/>
        <w:shd w:fill="FFFFFF" w:val="clear"/>
        <w:autoSpaceDE w:val="false"/>
        <w:ind w:firstLine="540"/>
        <w:jc w:val="both"/>
        <w:rPr>
          <w:color w:val="000000"/>
        </w:rPr>
      </w:pPr>
      <w:r>
        <w:rPr>
          <w:color w:val="000000"/>
        </w:rPr>
        <w:t>При отставании ребенка в психическом развитии родители, особенно с невы</w:t>
        <w:softHyphen/>
        <w:t>сокой образованностью и низким культурным уровнем, мигранты, слабо владею</w:t>
        <w:softHyphen/>
        <w:t>щие русским языком и плохо интегрирующиеся в жизнь российского города, в первое время нередко категорически сопротивляются диагнозам ребенку, выска</w:t>
        <w:softHyphen/>
        <w:t>зываемым специалистами даже в предположительной форме. В период дошколь</w:t>
        <w:softHyphen/>
        <w:t>ного детства ребенка родители, согласившись с диагнозом врожденная умствен</w:t>
        <w:softHyphen/>
        <w:t>ная отсталость или задержка психического развития, часто ищут виновного в от</w:t>
        <w:softHyphen/>
        <w:t>ставании, обвиняя друг друга с неуклонно нарастающей напряженностью взаимоотношений. При этом стиль воспитания ребенка, особенно со стороны отца, нередко носит неадекватный, чрезмерно требовательный и даже деспотич</w:t>
        <w:softHyphen/>
        <w:t>ный характер. Мать обычно занимает более мягкую позицию в воспитании, а ба-</w:t>
      </w:r>
    </w:p>
    <w:p>
      <w:pPr>
        <w:pStyle w:val="Normal"/>
        <w:shd w:fill="FFFFFF" w:val="clear"/>
        <w:autoSpaceDE w:val="false"/>
        <w:ind w:firstLine="540"/>
        <w:jc w:val="both"/>
        <w:rPr>
          <w:color w:val="000000"/>
        </w:rPr>
      </w:pPr>
      <w:r>
        <w:rPr>
          <w:color w:val="000000"/>
        </w:rPr>
        <w:t>' Мнухинские чтения: Материалы конференции. СПб.: ИП К «Синтез-Полиграф», 2004. С. 36-40.</w:t>
      </w:r>
    </w:p>
    <w:p>
      <w:pPr>
        <w:pStyle w:val="Normal"/>
        <w:ind w:firstLine="540"/>
        <w:jc w:val="both"/>
        <w:rPr>
          <w:color w:val="000000"/>
        </w:rPr>
      </w:pPr>
      <w:r>
        <w:rPr>
          <w:color w:val="000000"/>
        </w:rPr>
        <w:t>167</w:t>
      </w:r>
    </w:p>
    <w:p>
      <w:pPr>
        <w:pStyle w:val="Normal"/>
        <w:shd w:fill="FFFFFF" w:val="clear"/>
        <w:autoSpaceDE w:val="false"/>
        <w:ind w:firstLine="540"/>
        <w:jc w:val="both"/>
        <w:rPr>
          <w:color w:val="000000"/>
        </w:rPr>
      </w:pPr>
      <w:r>
        <w:rPr>
          <w:color w:val="000000"/>
        </w:rPr>
        <w:t>бушка проводит линию потворствующей гиперопеки. Конфликты из-за разно</w:t>
        <w:softHyphen/>
        <w:t>гласий в стиле воспитания переходят из родительской подсистемы в супружескую, приводя к супружеской дисгармонии. Отеи_постепенно все больше дистанциру</w:t>
        <w:softHyphen/>
        <w:t>ется от семейных проблем и в период обучения ребенка в начальных классах кор-рекционной школы нередко уходит из семьи.</w:t>
      </w:r>
    </w:p>
    <w:p>
      <w:pPr>
        <w:pStyle w:val="Normal"/>
        <w:shd w:fill="FFFFFF" w:val="clear"/>
        <w:autoSpaceDE w:val="false"/>
        <w:ind w:firstLine="540"/>
        <w:jc w:val="both"/>
        <w:rPr>
          <w:color w:val="000000"/>
        </w:rPr>
      </w:pPr>
      <w:r>
        <w:rPr>
          <w:color w:val="000000"/>
        </w:rPr>
        <w:t>В семьях с достаточно высоким культурным и (или) материальным уровнем жизни после принятия родителями диагноза ребенка следует зачастую гипертро</w:t>
        <w:softHyphen/>
        <w:t>фированный поиск «лучших» специалистов и лечебно-коррекционных и образо</w:t>
        <w:softHyphen/>
        <w:t>вательных учреждений с целью «полного выздоровления». Постепенно родители убеждаются, что их ожидания, несмотря на предпринимаемые усилия, не дают полностью желаемого результата, а ребенок все больше времени проводит в спе</w:t>
        <w:softHyphen/>
        <w:t>циализированных учреждениях и дома бывает все реже, происходит нарастание эмоциональной изоляции ребенка, тем более что у родителей может появиться следующий ребенок, на которого они перенесут всю свою надежду и любовь.</w:t>
      </w:r>
    </w:p>
    <w:p>
      <w:pPr>
        <w:pStyle w:val="Normal"/>
        <w:shd w:fill="FFFFFF" w:val="clear"/>
        <w:autoSpaceDE w:val="false"/>
        <w:ind w:firstLine="540"/>
        <w:jc w:val="both"/>
        <w:rPr>
          <w:color w:val="000000"/>
        </w:rPr>
      </w:pPr>
      <w:r>
        <w:rPr>
          <w:color w:val="000000"/>
        </w:rPr>
        <w:t>Нарушения поведения, обусловленные резидуально-органическим поражени</w:t>
        <w:softHyphen/>
        <w:t>ем головного мозга, у детей раннего возраста больше всего проявляются в виде синдрома гиперактивности, повышенной агрессивности, неврозоподобной или аутистической симптоматики.</w:t>
      </w:r>
    </w:p>
    <w:p>
      <w:pPr>
        <w:pStyle w:val="Normal"/>
        <w:shd w:fill="FFFFFF" w:val="clear"/>
        <w:autoSpaceDE w:val="false"/>
        <w:ind w:firstLine="540"/>
        <w:jc w:val="both"/>
        <w:rPr>
          <w:color w:val="000000"/>
        </w:rPr>
      </w:pPr>
      <w:r>
        <w:rPr>
          <w:color w:val="000000"/>
        </w:rPr>
        <w:t>Проявления расстройств поведения в процессе роста и развития ребенка ме</w:t>
        <w:softHyphen/>
        <w:t>няют свои структурные и содержательные характеристики; а стиль воспитания их родителями и прародителями, как правило, остается неизменным. При «демо</w:t>
        <w:softHyphen/>
        <w:t>кратическом» укладе внутрисемейных отношений чаще наблюдается попуститель</w:t>
        <w:softHyphen/>
        <w:t>ство или противоречиво непоследовательный стиль воспитания. При «доминант</w:t>
        <w:softHyphen/>
        <w:t>ном» укладе преобладает деспотично-авторитарный стиль воспитания. При этом если на первом году жизни младенца близкие родственники достаточно адекват</w:t>
        <w:softHyphen/>
        <w:t>но помогают функционировать диаде мать—дитя, то в период раннего возраста ребенка (по мере нарастания трудностей его поведения) отцы нередко начинают уклоняться от воспитательских функций, погружаясь в работу, хобби, алкоголи</w:t>
        <w:softHyphen/>
        <w:t>зацию и пр. В период дошкольного детства в расширенных нуклеарных семьях в процесс воспитания активно подключаются бабушки, ибо матери выходят на ра</w:t>
        <w:softHyphen/>
        <w:t>боту, а пребывание ребенка в дошкольных детских учреждениях бывает затрудне</w:t>
        <w:softHyphen/>
        <w:t>но осложненными отношениями ребенка с ровесниками и воспитателями. Взаимоотношения отца и матери в этот период становятся еще напряженнее и функциональнее, граница между супружеской и родительской подсистемами раз</w:t>
        <w:softHyphen/>
        <w:t>мывается, а нарушения поведения ребенка еще больше усугубляются.</w:t>
      </w:r>
    </w:p>
    <w:p>
      <w:pPr>
        <w:pStyle w:val="Normal"/>
        <w:shd w:fill="FFFFFF" w:val="clear"/>
        <w:autoSpaceDE w:val="false"/>
        <w:ind w:firstLine="540"/>
        <w:jc w:val="both"/>
        <w:rPr>
          <w:color w:val="000000"/>
        </w:rPr>
      </w:pPr>
      <w:r>
        <w:rPr>
          <w:color w:val="000000"/>
        </w:rPr>
        <w:t>В дошкольном возрасте у детей начинают проявляться и фиксироваться от</w:t>
        <w:softHyphen/>
        <w:t>дельные поведенческие реакции, свойственные конституциональным психопа</w:t>
        <w:softHyphen/>
        <w:t>тиям (астероидной, эпилептоидной, шизоидной, гипертимной и др.), психопа-топодобным формированиям личности вследствие негрубого органического по</w:t>
        <w:softHyphen/>
        <w:t>ражения головного мозга, либо появляются признаки патохарактерологического формирования личности ребенка под влиянием неудачного стиля его воспита</w:t>
        <w:softHyphen/>
        <w:t>ния в семье.</w:t>
      </w:r>
    </w:p>
    <w:p>
      <w:pPr>
        <w:pStyle w:val="Normal"/>
        <w:shd w:fill="FFFFFF" w:val="clear"/>
        <w:autoSpaceDE w:val="false"/>
        <w:ind w:firstLine="540"/>
        <w:jc w:val="both"/>
        <w:rPr>
          <w:color w:val="000000"/>
        </w:rPr>
      </w:pPr>
      <w:r>
        <w:rPr>
          <w:color w:val="000000"/>
        </w:rPr>
        <w:t>С началом школьного обучения к расстройствам поведения ребенка, как пра</w:t>
        <w:softHyphen/>
        <w:t>вило, присоединяются проблемы с успеваемостью. Мать и бабушка жестким кон</w:t>
        <w:softHyphen/>
        <w:t>тролем и силовыми методами безуспешно пытаются исправить ситуацию. Посте</w:t>
        <w:softHyphen/>
        <w:t>пенно мать самоустраняется от воспитания, ссылаясь на необходимость зараба-</w:t>
      </w:r>
    </w:p>
    <w:p>
      <w:pPr>
        <w:pStyle w:val="Normal"/>
        <w:shd w:fill="FFFFFF" w:val="clear"/>
        <w:autoSpaceDE w:val="false"/>
        <w:ind w:firstLine="540"/>
        <w:jc w:val="both"/>
        <w:rPr>
          <w:color w:val="000000"/>
        </w:rPr>
      </w:pPr>
      <w:r>
        <w:rPr>
          <w:color w:val="000000"/>
        </w:rPr>
        <w:t>168</w:t>
      </w:r>
    </w:p>
    <w:p>
      <w:pPr>
        <w:pStyle w:val="Normal"/>
        <w:shd w:fill="FFFFFF" w:val="clear"/>
        <w:autoSpaceDE w:val="false"/>
        <w:ind w:firstLine="540"/>
        <w:jc w:val="both"/>
        <w:rPr>
          <w:color w:val="000000"/>
        </w:rPr>
      </w:pPr>
      <w:r>
        <w:rPr>
          <w:color w:val="000000"/>
        </w:rPr>
        <w:t>тывать деньги и устраивать личную жизнь. Если в семье появляется отчим, то он нередко отказывается принимать участие в воспитании ребенка после несколь</w:t>
        <w:softHyphen/>
        <w:t>ких неудачных попыток вмешательства, заявляя, что это же не его ребенок и раз мать так его раньше воспитала, так пускай и дальше воспитывает и перевоспиты</w:t>
        <w:softHyphen/>
        <w:t>вает. Мать же, в свою очередь, начинает обвинять бабушку в неправильном вос</w:t>
        <w:softHyphen/>
        <w:t>питании внука. Учителя в школе начинают относиться к такому ребенку с преду</w:t>
        <w:softHyphen/>
        <w:t>беждением в виде определенного ярлыка, а одноклассники придумывают ему кличку в соответствии с его ведущим стилем неудачного поведения и взаимоот</w:t>
        <w:softHyphen/>
        <w:t>ношений. Таким образом, подобная реорганизация на данном этапе жизненного цикла такой семьи без профессиональной психологической коррекции и психо</w:t>
        <w:softHyphen/>
        <w:t>терапевтической помощи часто не дает положительной динамики в развитии бо</w:t>
        <w:softHyphen/>
        <w:t>лее адекватного поведения ребенка.</w:t>
      </w:r>
    </w:p>
    <w:p>
      <w:pPr>
        <w:pStyle w:val="Normal"/>
        <w:shd w:fill="FFFFFF" w:val="clear"/>
        <w:autoSpaceDE w:val="false"/>
        <w:ind w:firstLine="540"/>
        <w:jc w:val="both"/>
        <w:rPr>
          <w:color w:val="000000"/>
        </w:rPr>
      </w:pPr>
      <w:r>
        <w:rPr>
          <w:color w:val="000000"/>
        </w:rPr>
        <w:t>В подростковом возрасте дезадаптивность поведения таких детей раскрывает</w:t>
        <w:softHyphen/>
        <w:t>ся с особой отчетливостью. Обостряются акцентуации характера, в значительном объеме выступают психопатические черты личности. У детей с синдромом гипер</w:t>
        <w:softHyphen/>
        <w:t>активности, например, за годы обучения в младших классах обычно удается до</w:t>
        <w:softHyphen/>
        <w:t>биться относительной адекватности поведения, но у подростков вновь резко на</w:t>
        <w:softHyphen/>
        <w:t>растает их энергетический напор.</w:t>
      </w:r>
    </w:p>
    <w:p>
      <w:pPr>
        <w:pStyle w:val="Normal"/>
        <w:shd w:fill="FFFFFF" w:val="clear"/>
        <w:autoSpaceDE w:val="false"/>
        <w:ind w:firstLine="540"/>
        <w:jc w:val="both"/>
        <w:rPr>
          <w:color w:val="000000"/>
        </w:rPr>
      </w:pPr>
      <w:r>
        <w:rPr>
          <w:color w:val="000000"/>
        </w:rPr>
        <w:t>Стремление к лидерству, хаотичность планов, неустойчивость интересов и сум</w:t>
        <w:softHyphen/>
        <w:t>бурность действий и деятельности. После окончания школы адаптивность их по</w:t>
        <w:softHyphen/>
        <w:t>ведения связана в большей степени с кругом общения за пределами своей семьи. Такие люди зачастую характеризуются необязательностью и безответственностью в делах, часто меняют места работы, профессию, жену, друзей. При общении они стремятся подавлять чужую инициативу, навязывая свои желания. Они упрямы, придирчивы, неуемны в различных начинаниях и так же, как гипертимные пси</w:t>
        <w:softHyphen/>
        <w:t>хопаты, никогда не унывают при крушении каких-либо планов. К собственным детям относятся легковесно и поверхностно. Во второй половине жизни у них нередко наблюдается гипертоническая болезнь, инфаркты миокарда, но к своим заболеваниям они относятся без глубоких переживаний, унынья или депрессии. Дети с аутистическим синдромом вследствие органического поражения голов</w:t>
        <w:softHyphen/>
        <w:t>ного мозга в период младенчества у большинства родителей особой озабоченнос</w:t>
        <w:softHyphen/>
        <w:t>ти не вызывают, но уже в раннем возрасте от оцного года до трех лет жизни осо</w:t>
        <w:softHyphen/>
        <w:t>бенности их контакта прежде всего с матерью и остальными родственниками, отсутствие потребности в общении с детьми, своеобразие игрового и неигрового поведения побуждают родителей обратиться за советом к специалистам. На этом этапе родители действуют обычно довольно сплоченно и активно, стремясь вы</w:t>
        <w:softHyphen/>
        <w:t>лечить ребенка. Они стараются найти для этого «лучших» специалистов, лекар</w:t>
        <w:softHyphen/>
        <w:t>ства и учреждения. Однако динамика адаптивности и адекватности поведения у таких детей обычно идет медленно. Интенсивность усилий членов семьи вокруг этой проблемы постепенно слабеет. За период обучения ребенка индивидуально или в школе того или иного типа отцы все больше и больше, как правило, зани</w:t>
        <w:softHyphen/>
        <w:t>маются своей карьерой, формально уделяя своей жене и ребенку все меньше вни</w:t>
        <w:softHyphen/>
        <w:t>мания и в конце концов часто создают другую семью. Мать прикладывает огром</w:t>
        <w:softHyphen/>
        <w:t>ные усилия, чтобы ребенок окончил школу, пытается с разной степенью успеш</w:t>
        <w:softHyphen/>
        <w:t>ности его трудоустроить, женить, однако такие попытки нередко заканчиваются неудачами. От своего повторного замужества мать чаще всего отказывается и жи-</w:t>
      </w:r>
    </w:p>
    <w:p>
      <w:pPr>
        <w:pStyle w:val="Normal"/>
        <w:ind w:firstLine="540"/>
        <w:jc w:val="both"/>
        <w:rPr>
          <w:color w:val="000000"/>
        </w:rPr>
      </w:pPr>
      <w:r>
        <w:rPr>
          <w:color w:val="000000"/>
        </w:rPr>
        <w:t>169</w:t>
      </w:r>
    </w:p>
    <w:p>
      <w:pPr>
        <w:pStyle w:val="Normal"/>
        <w:shd w:fill="FFFFFF" w:val="clear"/>
        <w:autoSpaceDE w:val="false"/>
        <w:ind w:firstLine="540"/>
        <w:jc w:val="both"/>
        <w:rPr>
          <w:color w:val="000000"/>
        </w:rPr>
      </w:pPr>
      <w:r>
        <w:rPr>
          <w:color w:val="000000"/>
        </w:rPr>
        <w:t>вет вдвоем со своим сыном, как бы неся свой крест с чувством жертвы. В семьях некоторой части «новых русских» медленная динамика позитивных сдвигов у ре</w:t>
        <w:softHyphen/>
        <w:t>бенка начинает раздражать отцов, и они с головой погружаются в дела бизнеса. Матери все более начинают заниматься своими личными делами, поручая заботу о ребенке няне, гувернантке или бабушке. Решение вопроса об обучении ребенка в структуре коррекционной школы или в виде надомного обучения еще больше провоцирует у них подобное отношение. В конечном счете такие родители на</w:t>
        <w:softHyphen/>
        <w:t>столько дистанцируются от своего ребенка, что вообще перестают о нем забо</w:t>
        <w:softHyphen/>
        <w:t>титься, лишь выделяя для этого деньги людям, которые это делают.</w:t>
      </w:r>
    </w:p>
    <w:p>
      <w:pPr>
        <w:pStyle w:val="Normal"/>
        <w:shd w:fill="FFFFFF" w:val="clear"/>
        <w:autoSpaceDE w:val="false"/>
        <w:ind w:firstLine="540"/>
        <w:jc w:val="both"/>
        <w:rPr>
          <w:color w:val="000000"/>
        </w:rPr>
      </w:pPr>
      <w:r>
        <w:rPr>
          <w:color w:val="000000"/>
        </w:rPr>
        <w:t>Если у ребенка в раннем или дошкольном возрасте начинается психическое заболевание, например шизофрения, особенно на фоне опережающего ровесни</w:t>
        <w:softHyphen/>
        <w:t>ком интеллектуального развития больного, то родители при первых диагности</w:t>
        <w:softHyphen/>
        <w:t>ческих сомнениях психолога или психиатра, к которому они пришли для кон</w:t>
        <w:softHyphen/>
        <w:t>сультации, редко серьезно оценивают такую возможность. Обычно они игнори</w:t>
        <w:softHyphen/>
        <w:t>руют первые психопатологические проявления у заболевшего, фиксируя свое внимание на высокой одаренности ребенка в каком-либо направлении и радуясь его необычным успехам и достижениям. По мере нарастания симптомов болез</w:t>
        <w:softHyphen/>
        <w:t>ни, чаще уже в школьные годы заболевшего, родители наконец осознают серьез</w:t>
        <w:softHyphen/>
        <w:t>ность положения и дают согласие на лечение ребенка. В процессе лечения у роди</w:t>
        <w:softHyphen/>
        <w:t>телей обнаруживается двойственное отношение к терапии. С одной стороны, они довольны исчезновением острой психопатологической симптоматики, но, с дру</w:t>
        <w:softHyphen/>
        <w:t>гой стороны, появившиеся начальные негативные симптомы болезненных лич</w:t>
        <w:softHyphen/>
        <w:t>ностных изменений и психического дефекта родители склонны расценивать как «перегрузку» лекарствами и дома, часто без ведома врача или даже вопреки его рекомендациям, снижают дозировки препаратов или полностью отменяют при</w:t>
        <w:softHyphen/>
        <w:t>ем лекарств, перестают посещать психиатра и психолога, полагая, что ребенок поправился и не нуждается ни в какой помощи.</w:t>
      </w:r>
    </w:p>
    <w:p>
      <w:pPr>
        <w:pStyle w:val="Normal"/>
        <w:shd w:fill="FFFFFF" w:val="clear"/>
        <w:autoSpaceDE w:val="false"/>
        <w:ind w:firstLine="540"/>
        <w:jc w:val="both"/>
        <w:rPr>
          <w:color w:val="000000"/>
        </w:rPr>
      </w:pPr>
      <w:r>
        <w:rPr>
          <w:color w:val="000000"/>
        </w:rPr>
        <w:t>При этом часто родители требуют от ребенка не меньших успехов в увлечени</w:t>
        <w:softHyphen/>
        <w:t>ях и в учебной деятельности, чем до начала заболевания. Учителя в школе, не зная о характере болезни ученика, тоже высказывают свое неудовольствие по поводу нарастания школьной неуспеваемости при его «хороших способностях», а роди</w:t>
        <w:softHyphen/>
        <w:t>тели еще больше усиливают к нему требования дома. Нарастание дезадаптации сопровождается и постепенной потерей прежних приятельских отношений с ро</w:t>
        <w:softHyphen/>
        <w:t>весниками.</w:t>
      </w:r>
    </w:p>
    <w:p>
      <w:pPr>
        <w:pStyle w:val="Normal"/>
        <w:shd w:fill="FFFFFF" w:val="clear"/>
        <w:autoSpaceDE w:val="false"/>
        <w:ind w:firstLine="540"/>
        <w:jc w:val="both"/>
        <w:rPr>
          <w:color w:val="000000"/>
        </w:rPr>
      </w:pPr>
      <w:r>
        <w:rPr>
          <w:color w:val="000000"/>
        </w:rPr>
        <w:t>Однако столь же неудачным оказывается паническое отношение родите</w:t>
        <w:softHyphen/>
        <w:t>лей к заболеванию ребенка, с переживанием безнадежности и бесперспектив</w:t>
        <w:softHyphen/>
        <w:t>ности каких-либо усилий по противостоянию шизофрении. Родители могут занять в таких случаях воспитательскую позицию в стиле потворствующей ги</w:t>
        <w:softHyphen/>
        <w:t>перопеки, полагая, что они должны обеспечить ребенку сейчас все возможное и удовлетворять любые его желания, так как ему немного осталось радоваться жизни. Либо пессимистическое отношение родителей может приводить к эмо</w:t>
        <w:softHyphen/>
        <w:t>циональной изоляции ребенка в семье с сосредоточением родителей на своих личных проблемах.</w:t>
      </w:r>
    </w:p>
    <w:p>
      <w:pPr>
        <w:pStyle w:val="Normal"/>
        <w:shd w:fill="FFFFFF" w:val="clear"/>
        <w:autoSpaceDE w:val="false"/>
        <w:ind w:firstLine="540"/>
        <w:jc w:val="both"/>
        <w:rPr>
          <w:color w:val="000000"/>
        </w:rPr>
      </w:pPr>
      <w:r>
        <w:rPr>
          <w:color w:val="000000"/>
        </w:rPr>
        <w:t>В зрелые годы жизни суть взаимоотношений больного с близким кругом лю</w:t>
        <w:softHyphen/>
        <w:t>дей может быть примерно так же, несмотря на иное содержание, соответствую</w:t>
        <w:softHyphen/>
        <w:t>щее жизни взрослого человека.</w:t>
      </w:r>
    </w:p>
    <w:p>
      <w:pPr>
        <w:pStyle w:val="Normal"/>
        <w:shd w:fill="FFFFFF" w:val="clear"/>
        <w:autoSpaceDE w:val="false"/>
        <w:ind w:firstLine="540"/>
        <w:jc w:val="both"/>
        <w:rPr>
          <w:color w:val="000000"/>
        </w:rPr>
      </w:pPr>
      <w:r>
        <w:rPr>
          <w:color w:val="000000"/>
        </w:rPr>
        <w:t>170</w:t>
      </w:r>
    </w:p>
    <w:p>
      <w:pPr>
        <w:pStyle w:val="Normal"/>
        <w:shd w:fill="FFFFFF" w:val="clear"/>
        <w:autoSpaceDE w:val="false"/>
        <w:ind w:firstLine="540"/>
        <w:jc w:val="both"/>
        <w:rPr>
          <w:color w:val="000000"/>
        </w:rPr>
      </w:pPr>
      <w:r>
        <w:rPr>
          <w:color w:val="000000"/>
        </w:rPr>
        <w:t>Психическое заболевание в пожилом и старческом возрасте тоже сопровожда</w:t>
        <w:softHyphen/>
        <w:t>ется изменением межличностных отношений больного человека с его окружени</w:t>
        <w:softHyphen/>
        <w:t>ем. Например, при инволюционных психозах, психозах вследствие атеросклеро</w:t>
        <w:softHyphen/>
        <w:t>за сосудов головного мозга, при поздно начавшейся шизофрении очень часто ве</w:t>
        <w:softHyphen/>
        <w:t>дущими психопатологическими проявлениями становятся аффективные и бредовые синдромы, при которых в сюжет бредовых идей вплетается бытовая те</w:t>
        <w:softHyphen/>
        <w:t>матика с вовлечением родственников в качестве персонажей бредовых событий. На ранних этапах болезни возникший у больного бред преследования, ревности, сутяжничества или воздействия нередко расценивается родственниками, друзья</w:t>
        <w:softHyphen/>
        <w:t>ми, сотрудниками как возрастное заострение черт его характера, поэтому окру</w:t>
        <w:softHyphen/>
        <w:t>жающие сначала пытаются не обращать внимания на высказывания больного или пытаются его разубедить, но постепенно, эмоционально вовлекаясь в обсужде</w:t>
        <w:softHyphen/>
        <w:t>ние фабулы бреда, начинают активно противодействовать больному и конфлик</w:t>
        <w:softHyphen/>
        <w:t>товать с ним до тех пор, пока со всей очевидностью не вскроется нелепость содер</w:t>
        <w:softHyphen/>
        <w:t>жания утверждений и действий заболевшего человека, после чего произойдет его госпитализация. Однако после выписки больного из больницы у окружающих людей часто остается недоверчивое и подозрительное к нему отношение, вслед</w:t>
        <w:softHyphen/>
        <w:t>ствие чего любые его сомнительные для окружающих иди малопонятные выска</w:t>
        <w:softHyphen/>
        <w:t>зывания расцениваются ими как болезненные с попытками вновь (уже не обо</w:t>
        <w:softHyphen/>
        <w:t>снованно) госпитализировать больного, что резко обостряет и даже делает враж</w:t>
        <w:softHyphen/>
        <w:t>дебными взаимоотношения больного с близкими людьми, превращая его в человека, страдающего от непонимания и одиночества.</w:t>
      </w:r>
    </w:p>
    <w:p>
      <w:pPr>
        <w:pStyle w:val="Normal"/>
        <w:ind w:firstLine="540"/>
        <w:jc w:val="both"/>
        <w:rPr>
          <w:color w:val="000000"/>
        </w:rPr>
      </w:pPr>
      <w:r>
        <w:rPr>
          <w:color w:val="000000"/>
        </w:rPr>
        <w:t>Рассмотренные нами проблемы взаимоотношений заболевших людей разно</w:t>
        <w:softHyphen/>
        <w:t>го возраста с окружающими требуют своего решения и при удачно налаженной комплексной психологической, психиатрической, психотерапевтической, коррек-ционно-педагогической и реабилитационной работе с больным и его родствен</w:t>
        <w:softHyphen/>
        <w:t>никами неудачных и неперспективных вариантов их взаимоотношений можно избежать.</w:t>
      </w:r>
    </w:p>
    <w:p>
      <w:pPr>
        <w:pStyle w:val="Normal"/>
        <w:ind w:firstLine="540"/>
        <w:jc w:val="both"/>
        <w:rPr>
          <w:color w:val="000000"/>
        </w:rPr>
      </w:pPr>
      <w:r>
        <w:rPr>
          <w:color w:val="000000"/>
        </w:rPr>
        <w:t>171</w:t>
      </w:r>
    </w:p>
    <w:p>
      <w:pPr>
        <w:pStyle w:val="Normal"/>
        <w:shd w:fill="FFFFFF" w:val="clear"/>
        <w:autoSpaceDE w:val="false"/>
        <w:ind w:firstLine="540"/>
        <w:jc w:val="both"/>
        <w:rPr>
          <w:color w:val="000000"/>
        </w:rPr>
      </w:pPr>
      <w:r>
        <w:rPr>
          <w:color w:val="000000"/>
        </w:rPr>
        <w:t>Ц. П. Короленко, Н. В. Дмитриева</w:t>
      </w:r>
    </w:p>
    <w:p>
      <w:pPr>
        <w:pStyle w:val="Normal"/>
        <w:shd w:fill="FFFFFF" w:val="clear"/>
        <w:autoSpaceDE w:val="false"/>
        <w:ind w:firstLine="540"/>
        <w:jc w:val="both"/>
        <w:rPr>
          <w:b/>
          <w:b/>
          <w:bCs/>
          <w:color w:val="000000"/>
        </w:rPr>
      </w:pPr>
      <w:r>
        <w:rPr>
          <w:b/>
          <w:bCs/>
          <w:color w:val="000000"/>
        </w:rPr>
        <w:t>ВЛИЯНИЕ СЕМЬИ НА ВОЗНИКНОВЕНИЕ И ТЕЧЕНИЕ ПСИХИЧЕСКИХ РАССТРОЙСТВ*</w:t>
      </w:r>
    </w:p>
    <w:p>
      <w:pPr>
        <w:pStyle w:val="Normal"/>
        <w:shd w:fill="FFFFFF" w:val="clear"/>
        <w:autoSpaceDE w:val="false"/>
        <w:ind w:firstLine="540"/>
        <w:jc w:val="both"/>
        <w:rPr>
          <w:color w:val="000000"/>
        </w:rPr>
      </w:pPr>
      <w:r>
        <w:rPr>
          <w:color w:val="000000"/>
        </w:rPr>
        <w:t>В исследовании влияния семьи на пациента не нужно ограничиваться изуче</w:t>
        <w:softHyphen/>
        <w:t>нием только родителей. Необходимо учитывать роль и других членов семьи (в так называемой расширенной семье).</w:t>
      </w:r>
    </w:p>
    <w:p>
      <w:pPr>
        <w:pStyle w:val="Normal"/>
        <w:shd w:fill="FFFFFF" w:val="clear"/>
        <w:autoSpaceDE w:val="false"/>
        <w:ind w:firstLine="540"/>
        <w:jc w:val="both"/>
        <w:rPr>
          <w:color w:val="000000"/>
        </w:rPr>
      </w:pPr>
      <w:r>
        <w:rPr>
          <w:color w:val="000000"/>
        </w:rPr>
        <w:t>Информация о пациенте, исходящая от членов семьи, является чрезвычайно важной. Члены семьи, как правило, сообщают о пациенте информацию, отлича</w:t>
        <w:softHyphen/>
        <w:t>ющуюся от информации, предоставляемой пациентом, которая является непол</w:t>
        <w:softHyphen/>
        <w:t>ной и недостаточно достоверной, проходя сквозь призму его нарушенного пси</w:t>
        <w:softHyphen/>
        <w:t>хического состояния.</w:t>
      </w:r>
    </w:p>
    <w:p>
      <w:pPr>
        <w:pStyle w:val="Normal"/>
        <w:shd w:fill="FFFFFF" w:val="clear"/>
        <w:autoSpaceDE w:val="false"/>
        <w:ind w:firstLine="540"/>
        <w:jc w:val="both"/>
        <w:rPr>
          <w:color w:val="000000"/>
        </w:rPr>
      </w:pPr>
      <w:r>
        <w:rPr>
          <w:color w:val="000000"/>
        </w:rPr>
        <w:t>Семья должна приниматься во внимание специалистами и при выписке паци</w:t>
        <w:softHyphen/>
        <w:t>ента из стационара. Информация о том, что представляет собой заболевание, под</w:t>
        <w:softHyphen/>
        <w:t>готавливает членов семьи к адекватному восприятию состояния пациента, настра</w:t>
        <w:softHyphen/>
        <w:t>ивая их на определенную его апперцепцию. Такое восприятие может совпадать или не совпадать с их собственными представлениями о заболевании, а может и усиливать эти представления.</w:t>
      </w:r>
    </w:p>
    <w:p>
      <w:pPr>
        <w:pStyle w:val="Normal"/>
        <w:shd w:fill="FFFFFF" w:val="clear"/>
        <w:autoSpaceDE w:val="false"/>
        <w:ind w:firstLine="540"/>
        <w:jc w:val="both"/>
        <w:rPr>
          <w:i/>
          <w:i/>
          <w:iCs/>
          <w:color w:val="000000"/>
        </w:rPr>
      </w:pPr>
      <w:r>
        <w:rPr>
          <w:i/>
          <w:iCs/>
          <w:color w:val="000000"/>
        </w:rPr>
        <w:t>Современные исследователи семьи характеризуют ее как основную социокультур</w:t>
        <w:softHyphen/>
        <w:t>ную единицу, посредством которой из поколения в поколение передаются традиции, подходы, привычки и отношения. При этом нужно понимать возможность анализа семьи как комплексного образования в нескольких направлениях:</w:t>
      </w:r>
    </w:p>
    <w:p>
      <w:pPr>
        <w:pStyle w:val="Normal"/>
        <w:shd w:fill="FFFFFF" w:val="clear"/>
        <w:autoSpaceDE w:val="false"/>
        <w:ind w:firstLine="540"/>
        <w:jc w:val="both"/>
        <w:rPr>
          <w:color w:val="000000"/>
        </w:rPr>
      </w:pPr>
      <w:r>
        <w:rPr>
          <w:color w:val="000000"/>
        </w:rPr>
        <w:t xml:space="preserve">•    </w:t>
      </w:r>
      <w:r>
        <w:rPr>
          <w:color w:val="000000"/>
        </w:rPr>
        <w:t>исследования членов семьи;</w:t>
      </w:r>
    </w:p>
    <w:p>
      <w:pPr>
        <w:pStyle w:val="Normal"/>
        <w:shd w:fill="FFFFFF" w:val="clear"/>
        <w:autoSpaceDE w:val="false"/>
        <w:ind w:firstLine="540"/>
        <w:jc w:val="both"/>
        <w:rPr>
          <w:color w:val="000000"/>
        </w:rPr>
      </w:pPr>
      <w:r>
        <w:rPr>
          <w:color w:val="000000"/>
        </w:rPr>
        <w:t xml:space="preserve">•    </w:t>
      </w:r>
      <w:r>
        <w:rPr>
          <w:color w:val="000000"/>
        </w:rPr>
        <w:t>исследования субсистем семьи;</w:t>
      </w:r>
    </w:p>
    <w:p>
      <w:pPr>
        <w:pStyle w:val="Normal"/>
        <w:shd w:fill="FFFFFF" w:val="clear"/>
        <w:autoSpaceDE w:val="false"/>
        <w:ind w:firstLine="540"/>
        <w:jc w:val="both"/>
        <w:rPr>
          <w:color w:val="000000"/>
        </w:rPr>
      </w:pPr>
      <w:r>
        <w:rPr>
          <w:color w:val="000000"/>
        </w:rPr>
        <w:t xml:space="preserve">•    </w:t>
      </w:r>
      <w:r>
        <w:rPr>
          <w:color w:val="000000"/>
        </w:rPr>
        <w:t>исследования жизненного цикла семьи;</w:t>
      </w:r>
    </w:p>
    <w:p>
      <w:pPr>
        <w:pStyle w:val="Normal"/>
        <w:shd w:fill="FFFFFF" w:val="clear"/>
        <w:autoSpaceDE w:val="false"/>
        <w:ind w:firstLine="540"/>
        <w:jc w:val="both"/>
        <w:rPr>
          <w:color w:val="000000"/>
        </w:rPr>
      </w:pPr>
      <w:r>
        <w:rPr>
          <w:color w:val="000000"/>
        </w:rPr>
        <w:t xml:space="preserve">•    </w:t>
      </w:r>
      <w:r>
        <w:rPr>
          <w:color w:val="000000"/>
        </w:rPr>
        <w:t>исследования взаимодействия семьи как группы с другими группами;</w:t>
      </w:r>
    </w:p>
    <w:p>
      <w:pPr>
        <w:pStyle w:val="Normal"/>
        <w:shd w:fill="FFFFFF" w:val="clear"/>
        <w:autoSpaceDE w:val="false"/>
        <w:ind w:firstLine="540"/>
        <w:jc w:val="both"/>
        <w:rPr>
          <w:color w:val="000000"/>
        </w:rPr>
      </w:pPr>
      <w:r>
        <w:rPr>
          <w:color w:val="000000"/>
        </w:rPr>
        <w:t xml:space="preserve">•    </w:t>
      </w:r>
      <w:r>
        <w:rPr>
          <w:color w:val="000000"/>
        </w:rPr>
        <w:t>исследования семьи как полной системы.</w:t>
      </w:r>
    </w:p>
    <w:p>
      <w:pPr>
        <w:pStyle w:val="Normal"/>
        <w:shd w:fill="FFFFFF" w:val="clear"/>
        <w:autoSpaceDE w:val="false"/>
        <w:ind w:firstLine="540"/>
        <w:jc w:val="both"/>
        <w:rPr/>
      </w:pPr>
      <w:r>
        <w:rPr>
          <w:i/>
          <w:iCs/>
          <w:color w:val="000000"/>
        </w:rPr>
        <w:t xml:space="preserve">Исследования отдельных членов семьи </w:t>
      </w:r>
      <w:r>
        <w:rPr>
          <w:color w:val="000000"/>
        </w:rPr>
        <w:t>включают в себя фокусировку внимания на личности, на ее психологии, на поведении каждого из членов семьи. Семья рассматривается как аккумулированный результат поведения всех ее членов. Се</w:t>
        <w:softHyphen/>
        <w:t>мья как целое состоит из членов, которые в совокупности создают качественно новую функцию семьи. Взаимодействия отдельных членов семьи могут быть очень разными. Например, нормальное, функциональное взаимодействие родителей и детей является благоприятным для развития каждого из членов семьи. Здесь со</w:t>
        <w:softHyphen/>
        <w:t>здаются более благоприятные условия для реализации своего потенциала, духов</w:t>
        <w:softHyphen/>
        <w:t>ного развития, в отличие от обстановки дисфункциональной семьи. Возможны и другие варианты взаимодействия.</w:t>
      </w:r>
    </w:p>
    <w:p>
      <w:pPr>
        <w:pStyle w:val="Normal"/>
        <w:shd w:fill="FFFFFF" w:val="clear"/>
        <w:autoSpaceDE w:val="false"/>
        <w:ind w:firstLine="540"/>
        <w:jc w:val="both"/>
        <w:rPr/>
      </w:pPr>
      <w:r>
        <w:rPr>
          <w:color w:val="000000"/>
        </w:rPr>
        <w:t xml:space="preserve">' </w:t>
      </w:r>
      <w:r>
        <w:rPr>
          <w:i/>
          <w:iCs/>
          <w:color w:val="000000"/>
        </w:rPr>
        <w:t xml:space="preserve">Короленко Ц. П., Дмитриева Н. В. </w:t>
      </w:r>
      <w:r>
        <w:rPr>
          <w:color w:val="000000"/>
        </w:rPr>
        <w:t>Психоанализ и психиатрия: Монография. Новосибирск: Изд-во НГПУ, 2003. С. 603-616.</w:t>
      </w:r>
    </w:p>
    <w:p>
      <w:pPr>
        <w:pStyle w:val="Normal"/>
        <w:shd w:fill="FFFFFF" w:val="clear"/>
        <w:autoSpaceDE w:val="false"/>
        <w:ind w:firstLine="540"/>
        <w:jc w:val="both"/>
        <w:rPr>
          <w:color w:val="000000"/>
        </w:rPr>
      </w:pPr>
      <w:r>
        <w:rPr>
          <w:color w:val="000000"/>
        </w:rPr>
        <w:t>172</w:t>
      </w:r>
    </w:p>
    <w:p>
      <w:pPr>
        <w:pStyle w:val="Normal"/>
        <w:shd w:fill="FFFFFF" w:val="clear"/>
        <w:autoSpaceDE w:val="false"/>
        <w:ind w:firstLine="540"/>
        <w:jc w:val="both"/>
        <w:rPr>
          <w:color w:val="000000"/>
        </w:rPr>
      </w:pPr>
      <w:r>
        <w:rPr>
          <w:color w:val="000000"/>
        </w:rPr>
        <w:t>Примером целесообразности учета такого подхода может быть анализ обра</w:t>
        <w:softHyphen/>
        <w:t>за Лауры в «Стеклянном зверинце» Т. Уильямса. Героиня внутри своей семей</w:t>
        <w:softHyphen/>
        <w:t>ной системы живет в нереальном мире фантазий, что может быть квалифици</w:t>
        <w:softHyphen/>
        <w:t>ровано как серьезное психическое заболевание, например, шизофрения. В то же время понимание роли Лауры в семье, ее интеракций с матерью и братом, подтверждает необходимость такого поведения с целью сохранения баланса в семье. Возникшее напряжение во взаимоотношениях членов семьи снимается и контролируется присутствием и поведением Лауры. «Принимая огонь на себя», она препятствует распаду семьи. Таким образом, сохранение единства семьи является неосознаваемой Лаурой целью, реализуемой ею в характере своего по</w:t>
        <w:softHyphen/>
        <w:t>ведения. Лаура является одним из патологических «симптомов» своей дисфунк</w:t>
        <w:softHyphen/>
        <w:t>циональной семьи.</w:t>
      </w:r>
    </w:p>
    <w:p>
      <w:pPr>
        <w:pStyle w:val="Normal"/>
        <w:shd w:fill="FFFFFF" w:val="clear"/>
        <w:autoSpaceDE w:val="false"/>
        <w:ind w:firstLine="540"/>
        <w:jc w:val="both"/>
        <w:rPr>
          <w:color w:val="000000"/>
        </w:rPr>
      </w:pPr>
      <w:r>
        <w:rPr>
          <w:color w:val="000000"/>
        </w:rPr>
        <w:t>Такой сдвиг от изучения патологии индивидуума к изучению внутрисемейных межличностных отношений — не просто иной способ изучения патологии, а но</w:t>
        <w:softHyphen/>
        <w:t>вая концепция патологии, расширяющая границы традиционного диагностиче</w:t>
        <w:softHyphen/>
        <w:t>ского мышления.</w:t>
      </w:r>
    </w:p>
    <w:p>
      <w:pPr>
        <w:pStyle w:val="Normal"/>
        <w:shd w:fill="FFFFFF" w:val="clear"/>
        <w:autoSpaceDE w:val="false"/>
        <w:ind w:firstLine="540"/>
        <w:jc w:val="both"/>
        <w:rPr/>
      </w:pPr>
      <w:r>
        <w:rPr>
          <w:i/>
          <w:iCs/>
          <w:color w:val="000000"/>
        </w:rPr>
        <w:t xml:space="preserve">Изучение субсистем семьи </w:t>
      </w:r>
      <w:r>
        <w:rPr>
          <w:color w:val="000000"/>
        </w:rPr>
        <w:t>подразумевает анализ отношений между супругами, родителями и детьми, сиблингами. Анализируются межличностные отношения, эмоции, роли, которые играют члены субсистем по отношению друг к другу, кон</w:t>
        <w:softHyphen/>
        <w:t>фликты, возникающие между членами субсистемы.</w:t>
      </w:r>
    </w:p>
    <w:p>
      <w:pPr>
        <w:pStyle w:val="Normal"/>
        <w:shd w:fill="FFFFFF" w:val="clear"/>
        <w:autoSpaceDE w:val="false"/>
        <w:ind w:firstLine="540"/>
        <w:jc w:val="both"/>
        <w:rPr/>
      </w:pPr>
      <w:r>
        <w:rPr>
          <w:i/>
          <w:iCs/>
          <w:color w:val="000000"/>
        </w:rPr>
        <w:t xml:space="preserve">Исследование жизненного цикла семьи </w:t>
      </w:r>
      <w:r>
        <w:rPr>
          <w:color w:val="000000"/>
        </w:rPr>
        <w:t>включает в себя анализ семейных собы</w:t>
        <w:softHyphen/>
        <w:t>тий, таких, например, как рождение, взросление, воспитание детей, уход детей из</w:t>
      </w:r>
    </w:p>
    <w:p>
      <w:pPr>
        <w:pStyle w:val="Normal"/>
        <w:shd w:fill="FFFFFF" w:val="clear"/>
        <w:autoSpaceDE w:val="false"/>
        <w:ind w:firstLine="540"/>
        <w:jc w:val="both"/>
        <w:rPr>
          <w:color w:val="000000"/>
        </w:rPr>
      </w:pPr>
      <w:r>
        <w:rPr>
          <w:color w:val="000000"/>
        </w:rPr>
        <w:t>дома.</w:t>
      </w:r>
    </w:p>
    <w:p>
      <w:pPr>
        <w:pStyle w:val="Normal"/>
        <w:shd w:fill="FFFFFF" w:val="clear"/>
        <w:autoSpaceDE w:val="false"/>
        <w:ind w:firstLine="540"/>
        <w:jc w:val="both"/>
        <w:rPr>
          <w:color w:val="000000"/>
        </w:rPr>
      </w:pPr>
      <w:r>
        <w:rPr>
          <w:color w:val="000000"/>
        </w:rPr>
        <w:t>Изучение семьи как сравнительно изолированной группы предполагает учет вида иерархии в семье, способов осуществления коммуникации, ролевого пове</w:t>
        <w:softHyphen/>
        <w:t>дения. Изучаются взаимодействия семьи с другими социальными структурами, оценивается выполнение семьей конкретных жизненных задач, поведение семьи в ситуации стресса, использование ею социальных и других ресурсов сопротив</w:t>
        <w:softHyphen/>
        <w:t>ления стрессу, опыта других семей и собственного прошлого опыта.</w:t>
      </w:r>
    </w:p>
    <w:p>
      <w:pPr>
        <w:pStyle w:val="Normal"/>
        <w:shd w:fill="FFFFFF" w:val="clear"/>
        <w:autoSpaceDE w:val="false"/>
        <w:ind w:firstLine="540"/>
        <w:jc w:val="both"/>
        <w:rPr/>
      </w:pPr>
      <w:r>
        <w:rPr>
          <w:i/>
          <w:iCs/>
          <w:color w:val="000000"/>
        </w:rPr>
        <w:t xml:space="preserve">Исследование семьи как системы </w:t>
      </w:r>
      <w:r>
        <w:rPr>
          <w:color w:val="000000"/>
        </w:rPr>
        <w:t>основывается на теории систем, согласно кото</w:t>
        <w:softHyphen/>
        <w:t>рой семья воспринимается как существующая в системе единица, включающая в себя интрапсихические, межличностные, внутрисемейные и экстрасемейные со</w:t>
        <w:softHyphen/>
        <w:t>бытия и перспективы, взаимодействующие между собой как целостная система.</w:t>
      </w:r>
    </w:p>
    <w:p>
      <w:pPr>
        <w:pStyle w:val="Normal"/>
        <w:shd w:fill="FFFFFF" w:val="clear"/>
        <w:autoSpaceDE w:val="false"/>
        <w:ind w:firstLine="540"/>
        <w:jc w:val="both"/>
        <w:rPr/>
      </w:pPr>
      <w:r>
        <w:rPr>
          <w:i/>
          <w:iCs/>
          <w:color w:val="000000"/>
        </w:rPr>
        <w:t>Изучение семьи должно включать в себя необходимость учета культуры добрач</w:t>
        <w:softHyphen/>
        <w:t xml:space="preserve">ных сексуальных отношений. </w:t>
      </w:r>
      <w:r>
        <w:rPr>
          <w:color w:val="000000"/>
        </w:rPr>
        <w:t>Подходы к добрачным отношениям варьируют в раз</w:t>
        <w:softHyphen/>
        <w:t>личных культуральных группах, даже живущих недалеко друг от друга. Отноше</w:t>
        <w:softHyphen/>
        <w:t>ния различных поколений к добрачным связям могут изменяться с течением вре</w:t>
        <w:softHyphen/>
        <w:t>мени, что может способствовать возникновению конфликтов.</w:t>
      </w:r>
    </w:p>
    <w:p>
      <w:pPr>
        <w:pStyle w:val="Normal"/>
        <w:shd w:fill="FFFFFF" w:val="clear"/>
        <w:autoSpaceDE w:val="false"/>
        <w:ind w:firstLine="540"/>
        <w:jc w:val="both"/>
        <w:rPr/>
      </w:pPr>
      <w:r>
        <w:rPr>
          <w:color w:val="000000"/>
          <w:lang w:val="en-US"/>
        </w:rPr>
        <w:t>Hoebel</w:t>
      </w:r>
      <w:r>
        <w:rPr>
          <w:color w:val="000000"/>
        </w:rPr>
        <w:t xml:space="preserve"> (1972), исследуя отношения к добрачным сексуальным связям в Евро</w:t>
        <w:softHyphen/>
        <w:t>пе и в США, показал, что большинство респондентов акцептирует добрачные сек</w:t>
        <w:softHyphen/>
        <w:t>суальные отношения, не возражая против них и не давая им отрицательных оце</w:t>
        <w:softHyphen/>
        <w:t xml:space="preserve">нок. Из этнографического атласа </w:t>
      </w:r>
      <w:r>
        <w:rPr>
          <w:color w:val="000000"/>
          <w:lang w:val="en-US"/>
        </w:rPr>
        <w:t>Murdock</w:t>
      </w:r>
      <w:r>
        <w:rPr>
          <w:color w:val="000000"/>
        </w:rPr>
        <w:t xml:space="preserve"> (1967) следует, что из опрошенных 863 семей 67% не возражали против добрачных сексуальных отношений. Пермис-сивные общества, допускающие такие отношения, находятся в тихоокеанской зоне. Рестриктивные общества, ограничивающие эти отношения, расположены в бассейне Средиземного моря. </w:t>
      </w:r>
      <w:r>
        <w:rPr>
          <w:i/>
          <w:iCs/>
          <w:color w:val="000000"/>
        </w:rPr>
        <w:t>Учет этих факторов необходим при анализе возни-</w:t>
      </w:r>
    </w:p>
    <w:p>
      <w:pPr>
        <w:pStyle w:val="Normal"/>
        <w:ind w:firstLine="540"/>
        <w:jc w:val="both"/>
        <w:rPr>
          <w:color w:val="000000"/>
        </w:rPr>
      </w:pPr>
      <w:r>
        <w:rPr>
          <w:color w:val="000000"/>
        </w:rPr>
        <w:t>173</w:t>
      </w:r>
    </w:p>
    <w:p>
      <w:pPr>
        <w:pStyle w:val="Normal"/>
        <w:shd w:fill="FFFFFF" w:val="clear"/>
        <w:autoSpaceDE w:val="false"/>
        <w:ind w:firstLine="540"/>
        <w:jc w:val="both"/>
        <w:rPr>
          <w:i/>
          <w:i/>
          <w:iCs/>
          <w:color w:val="000000"/>
        </w:rPr>
      </w:pPr>
      <w:r>
        <w:rPr>
          <w:i/>
          <w:iCs/>
          <w:color w:val="000000"/>
        </w:rPr>
        <w:t>кающиху пациентов скрытых стрессовых состояний как реакций на нарушение ими запретов на добрачные отношения. Эти состояния проявляются по-разному и спо</w:t>
        <w:softHyphen/>
        <w:t>собствуют возникновению таких нарушений, как нарушения приспособления и де</w:t>
        <w:softHyphen/>
        <w:t>компенсация некоторых личностных расстройств.</w:t>
      </w:r>
    </w:p>
    <w:p>
      <w:pPr>
        <w:pStyle w:val="Normal"/>
        <w:shd w:fill="FFFFFF" w:val="clear"/>
        <w:autoSpaceDE w:val="false"/>
        <w:ind w:firstLine="540"/>
        <w:jc w:val="both"/>
        <w:rPr/>
      </w:pPr>
      <w:r>
        <w:rPr>
          <w:color w:val="000000"/>
        </w:rPr>
        <w:t>Существуют общества, в которых браки ранжируются родителями, предвари</w:t>
        <w:softHyphen/>
        <w:t>тельно заключающими добрачные контракты. К таким обществам относятся не</w:t>
        <w:softHyphen/>
        <w:t>которые восточные страны и страны бывшего СССР. В Китае, например, брач</w:t>
        <w:softHyphen/>
        <w:t>ные контракты заключаются еще до появления детей на свет. Описан случай, ког</w:t>
        <w:softHyphen/>
        <w:t>да родители маленькой девочки на Тайване, облачив ее в традиционный свадебный костюм красного цвета, отправили для проживания и воспитания в дом будущего мужа. Девочка росла вместе с будущим «женихом». Жених и невеста воспитыва</w:t>
        <w:softHyphen/>
        <w:t>лись как сиблинги с получением возможности пережить длительный период ин</w:t>
        <w:softHyphen/>
        <w:t xml:space="preserve">тимных контактов с инцестным табу. Современные исследования, проведенные </w:t>
      </w:r>
      <w:r>
        <w:rPr>
          <w:color w:val="000000"/>
          <w:lang w:val="en-US"/>
        </w:rPr>
        <w:t>Wolf</w:t>
      </w:r>
      <w:r>
        <w:rPr>
          <w:color w:val="000000"/>
        </w:rPr>
        <w:t xml:space="preserve"> (1966) на Тайване, свидетельствуют о том, что большинство «женихов», вос</w:t>
        <w:softHyphen/>
        <w:t>питывающихся в аналогичных условиях, в дальнейшем не хотели жениться на невестах, напоминающих им сестер. Более того, у этих «женихов» диагностиро</w:t>
        <w:softHyphen/>
        <w:t>вались психологические проблемы, препятствующие их вступлению в брак вооб</w:t>
        <w:softHyphen/>
        <w:t xml:space="preserve">ще. Эти молодые люди, поддерживая с псевдоневестами дружеские отношения, вступали в брак с другими женщинами, часто посещали проституток и вступали во внебрачные сексуальные отношения. Таким образом, </w:t>
      </w:r>
      <w:r>
        <w:rPr>
          <w:i/>
          <w:iCs/>
          <w:color w:val="000000"/>
        </w:rPr>
        <w:t>диагностированные нару</w:t>
        <w:softHyphen/>
        <w:t>шения включали в себя, с одной стороны, тенденцию к промискуитету, а с другой стороны, затруднение сексуальной ориентации с неуверенностью в себе.</w:t>
      </w:r>
    </w:p>
    <w:p>
      <w:pPr>
        <w:pStyle w:val="Normal"/>
        <w:shd w:fill="FFFFFF" w:val="clear"/>
        <w:autoSpaceDE w:val="false"/>
        <w:ind w:firstLine="540"/>
        <w:jc w:val="both"/>
        <w:rPr/>
      </w:pPr>
      <w:r>
        <w:rPr>
          <w:color w:val="000000"/>
        </w:rPr>
        <w:t xml:space="preserve">В семейных субсистемах прежде всего выделяют субсистему муж—жена. С психологической точки зрения целью брака, по мнению </w:t>
      </w:r>
      <w:r>
        <w:rPr>
          <w:color w:val="000000"/>
          <w:lang w:val="en-US"/>
        </w:rPr>
        <w:t>Lidz</w:t>
      </w:r>
      <w:r>
        <w:rPr>
          <w:color w:val="000000"/>
        </w:rPr>
        <w:t xml:space="preserve"> (1974), является получение безопасности, которую обеспечивает брачный союз, облегчающий жизнь партнеров посредством получения ими сексуального удовлетворения, удов</w:t>
        <w:softHyphen/>
        <w:t>летворения от рождения и воспитания детей и других способов взаимодействия друг с другом. Основная природа брака состоит в реализации этических и мо</w:t>
        <w:softHyphen/>
        <w:t>ральных ожиданий, посредством которых достигается определенное членство партнеров в обществе с получением возможностей удовлетворить биологические, психологические, социальные и экономические требования. Брачные отношения могут рассматриваться или как обязательный контракт на длительный период, или как функциональное образование, основанное на взаимном удовлетворении потребностей и отношений. Если эмоциональные потребности и отношения не удовлетворяют друг друга, супруги могут разорвать эти отношения.</w:t>
      </w:r>
    </w:p>
    <w:p>
      <w:pPr>
        <w:pStyle w:val="Normal"/>
        <w:shd w:fill="FFFFFF" w:val="clear"/>
        <w:autoSpaceDE w:val="false"/>
        <w:ind w:firstLine="540"/>
        <w:jc w:val="both"/>
        <w:rPr/>
      </w:pPr>
      <w:r>
        <w:rPr>
          <w:color w:val="000000"/>
        </w:rPr>
        <w:t>В области клинической психиатрии и патологической психологии многие лица с психическими нарушениями традиционно описывались и понимались как лица, которым присуща та или иная индивидуальная психическая патология. При рас</w:t>
        <w:softHyphen/>
        <w:t xml:space="preserve">смотрении семьи в целом эти расстройства следует квалифицировать в контексте семьи. </w:t>
      </w:r>
      <w:r>
        <w:rPr>
          <w:i/>
          <w:iCs/>
          <w:color w:val="000000"/>
        </w:rPr>
        <w:t>Всякое нарушение, возникающее у отдельного члена семьи и имеющее индивиду</w:t>
        <w:softHyphen/>
        <w:t>альное проявление, вместе с тем представляет собой определенный признак, отража</w:t>
        <w:softHyphen/>
        <w:t>ющий психическое неблагополучие семьи, которое могло существовать до возникнове</w:t>
        <w:softHyphen/>
        <w:t>ния этого нарушения или служить проявлением тотальной психопатологии всей се</w:t>
        <w:softHyphen/>
        <w:t xml:space="preserve">мьи. </w:t>
      </w:r>
      <w:r>
        <w:rPr>
          <w:color w:val="000000"/>
        </w:rPr>
        <w:t>Индивидуальная психопатология, в частности, отражает патологическое функционирование целостной семьи. Более тщательные исследования позволяют диагностировать комплекс дисфункциональных отношений в семье, которые нуж-</w:t>
      </w:r>
    </w:p>
    <w:p>
      <w:pPr>
        <w:pStyle w:val="Normal"/>
        <w:shd w:fill="FFFFFF" w:val="clear"/>
        <w:autoSpaceDE w:val="false"/>
        <w:ind w:firstLine="540"/>
        <w:jc w:val="both"/>
        <w:rPr>
          <w:color w:val="000000"/>
        </w:rPr>
      </w:pPr>
      <w:r>
        <w:rPr>
          <w:color w:val="000000"/>
        </w:rPr>
        <w:t>174</w:t>
      </w:r>
    </w:p>
    <w:p>
      <w:pPr>
        <w:pStyle w:val="Normal"/>
        <w:shd w:fill="FFFFFF" w:val="clear"/>
        <w:autoSpaceDE w:val="false"/>
        <w:ind w:firstLine="540"/>
        <w:jc w:val="both"/>
        <w:rPr/>
      </w:pPr>
      <w:r>
        <w:rPr>
          <w:color w:val="000000"/>
        </w:rPr>
        <w:t>даются во вмешательстве для их устранения. Например, психосоматические рас</w:t>
        <w:softHyphen/>
        <w:t>стройства члена семьи позволяют установить связь этих расстройств с характером повседневной жизни пациента в семье. В таких случаях, как правило, диагностиру</w:t>
        <w:softHyphen/>
        <w:t xml:space="preserve">ются ригидность отношений, хронический стресс и внутрисемейные конфликты. </w:t>
      </w:r>
      <w:r>
        <w:rPr>
          <w:i/>
          <w:iCs/>
          <w:color w:val="000000"/>
        </w:rPr>
        <w:t>Если у кого-то из членов семьи развивается психическое нарушение, оно в той или иной степени передается другому члену семьи и, таким образом, один член семьи «за</w:t>
        <w:softHyphen/>
        <w:t>ражает» психическим расстройством другого, что может проявляться такими кли</w:t>
        <w:softHyphen/>
        <w:t>ническими признаками, как диссоциация, конверсионные расстройства, подозритель</w:t>
        <w:softHyphen/>
        <w:t>ность, психоэмоциональное напряжение, бредовые проявления и др. Анализ описывае</w:t>
        <w:softHyphen/>
        <w:t xml:space="preserve">мого контагиозного феномена у одного из членов семьи свидетельствует о том, что возникновение психического нарушения у него является вторичным. </w:t>
      </w:r>
      <w:r>
        <w:rPr>
          <w:color w:val="000000"/>
        </w:rPr>
        <w:t>Иногда такая диагностика бывает возможной только в результате длительного наблюдения в условиях разъединения членов семьи, в результате которого первичные психи</w:t>
        <w:softHyphen/>
        <w:t>ческие нарушения не проходят, а вторичные, индуцированные у другого члена семьи, обусловленные влиянием «истинного» больного, через какое-то время ис</w:t>
        <w:softHyphen/>
        <w:t>чезают. Процесс, затрагивающий двух членов семьи, носит название «болезнь двоих». В случае включения в этот процесс большего количества людей использу</w:t>
        <w:softHyphen/>
        <w:t>ется термин «семейное безумие». Наибольшее количество такого рода индуциро</w:t>
        <w:softHyphen/>
        <w:t xml:space="preserve">ванных контагиозных психических нарушений, включающих в себя 103 случая, проанализировал </w:t>
      </w:r>
      <w:r>
        <w:rPr>
          <w:color w:val="000000"/>
          <w:lang w:val="en-US"/>
        </w:rPr>
        <w:t>Granlick</w:t>
      </w:r>
      <w:r>
        <w:rPr>
          <w:color w:val="000000"/>
        </w:rPr>
        <w:t xml:space="preserve"> (1942).</w:t>
      </w:r>
    </w:p>
    <w:p>
      <w:pPr>
        <w:pStyle w:val="Normal"/>
        <w:shd w:fill="FFFFFF" w:val="clear"/>
        <w:autoSpaceDE w:val="false"/>
        <w:ind w:firstLine="540"/>
        <w:jc w:val="both"/>
        <w:rPr/>
      </w:pPr>
      <w:r>
        <w:rPr>
          <w:color w:val="000000"/>
          <w:lang w:val="en-US"/>
        </w:rPr>
        <w:t>Gregory</w:t>
      </w:r>
      <w:r>
        <w:rPr>
          <w:color w:val="000000"/>
        </w:rPr>
        <w:t xml:space="preserve"> (1959) описал ситуацию передачи таких нарушений от мужа к жене и наоборот. </w:t>
      </w:r>
      <w:r>
        <w:rPr>
          <w:color w:val="000000"/>
          <w:lang w:val="en-US"/>
        </w:rPr>
        <w:t>Waltzer</w:t>
      </w:r>
      <w:r>
        <w:rPr>
          <w:color w:val="000000"/>
        </w:rPr>
        <w:t xml:space="preserve"> (1963) приводит казуистические данные, описывая психотиче</w:t>
        <w:softHyphen/>
        <w:t>скую семью, в которой заболевание, возникшее у одного члена семьи, индуциро</w:t>
        <w:softHyphen/>
        <w:t xml:space="preserve">вало болезнь у 12 членов семьи. </w:t>
      </w:r>
      <w:r>
        <w:rPr>
          <w:color w:val="000000"/>
          <w:lang w:val="en-US"/>
        </w:rPr>
        <w:t>Tseng</w:t>
      </w:r>
      <w:r>
        <w:rPr>
          <w:color w:val="000000"/>
        </w:rPr>
        <w:t xml:space="preserve"> (1969) описал параноидную семью на Тай</w:t>
        <w:softHyphen/>
        <w:t>ване, в которой брат индуцировал бредовыми идеями преследования свою сестру, «передавшую» индуцированные у нее симптомы своему мужу, с дальнейшим ин</w:t>
        <w:softHyphen/>
        <w:t>дуцированием пяти детей. Описан случай возникновения бредовой идеи пресле</w:t>
        <w:softHyphen/>
        <w:t>дования у тайваньского мужчины по отношению к находящимся в подполье ком</w:t>
        <w:softHyphen/>
        <w:t>мунистам. Появлению таких симптомов способствовали реальные стрессы, имев</w:t>
        <w:softHyphen/>
        <w:t>шие место в жизни больного, такие как кража, отсутствие возможности устроиться на работу, соматические недуги. Появившиеся идеи преследования индуцирова</w:t>
        <w:softHyphen/>
        <w:t>лись всеми членами семьи, считавшими окружающих опасными и принимавши</w:t>
        <w:softHyphen/>
        <w:t>ми необходимые меры для самозащиты.</w:t>
      </w:r>
    </w:p>
    <w:p>
      <w:pPr>
        <w:pStyle w:val="Normal"/>
        <w:shd w:fill="FFFFFF" w:val="clear"/>
        <w:autoSpaceDE w:val="false"/>
        <w:ind w:firstLine="540"/>
        <w:jc w:val="both"/>
        <w:rPr/>
      </w:pPr>
      <w:r>
        <w:rPr>
          <w:color w:val="000000"/>
        </w:rPr>
        <w:t xml:space="preserve">Исследования обнаруживают </w:t>
      </w:r>
      <w:r>
        <w:rPr>
          <w:i/>
          <w:iCs/>
          <w:color w:val="000000"/>
        </w:rPr>
        <w:t>наличие преморбидных особенностей у членов се</w:t>
        <w:softHyphen/>
        <w:t xml:space="preserve">мьи, предрасполагающих их к развитию индуцированных психотических состояний. </w:t>
      </w:r>
      <w:r>
        <w:rPr>
          <w:color w:val="000000"/>
        </w:rPr>
        <w:t>К этим преморбидным особенностям относятся: определенные биологические детерминанты; наличие между членами семьи сильных эмоциональных связей, обеспечивающих их привязанность друг к другу; наличие стрессовых ситуаций.</w:t>
      </w:r>
    </w:p>
    <w:p>
      <w:pPr>
        <w:pStyle w:val="Normal"/>
        <w:shd w:fill="FFFFFF" w:val="clear"/>
        <w:autoSpaceDE w:val="false"/>
        <w:ind w:firstLine="540"/>
        <w:jc w:val="both"/>
        <w:rPr>
          <w:color w:val="000000"/>
        </w:rPr>
      </w:pPr>
      <w:r>
        <w:rPr>
          <w:color w:val="000000"/>
        </w:rPr>
        <w:t>Существующие в семье эмоционально стойкие связи способствуют возникно</w:t>
        <w:softHyphen/>
        <w:t>вению у ее членов стремления к семейному единству, желания разделять семей</w:t>
        <w:softHyphen/>
        <w:t>ные невзгоды между собой, быть ближе друг к другу. Тем не менее в таких семьях могут создаваться условия для возникновения индукции психотических наруше</w:t>
        <w:softHyphen/>
        <w:t>ний. Индукция чаще развивается, если заболевает член семьи, имеющий особый авторитет, связанный с возрастом, с интеллектуальным превосходством, а при</w:t>
        <w:softHyphen/>
        <w:t>вычно сложившаяся система внутрисемейных отношений способствует тому, что все члены семьи доверяют заболевшему и в какой-то степени зависят от него.</w:t>
      </w:r>
    </w:p>
    <w:p>
      <w:pPr>
        <w:pStyle w:val="Normal"/>
        <w:ind w:firstLine="540"/>
        <w:jc w:val="both"/>
        <w:rPr>
          <w:color w:val="000000"/>
        </w:rPr>
      </w:pPr>
      <w:r>
        <w:rPr>
          <w:color w:val="000000"/>
        </w:rPr>
        <w:t>175</w:t>
      </w:r>
    </w:p>
    <w:p>
      <w:pPr>
        <w:pStyle w:val="Normal"/>
        <w:shd w:fill="FFFFFF" w:val="clear"/>
        <w:autoSpaceDE w:val="false"/>
        <w:ind w:firstLine="540"/>
        <w:jc w:val="both"/>
        <w:rPr>
          <w:color w:val="000000"/>
        </w:rPr>
      </w:pPr>
      <w:r>
        <w:rPr>
          <w:color w:val="000000"/>
        </w:rPr>
        <w:t>Влияние семейного фактора прослеживается при индуцировании не только бредовых расстройств, но и других нарушений, в частности социальной фобии.</w:t>
      </w:r>
    </w:p>
    <w:p>
      <w:pPr>
        <w:pStyle w:val="Normal"/>
        <w:shd w:fill="FFFFFF" w:val="clear"/>
        <w:autoSpaceDE w:val="false"/>
        <w:ind w:firstLine="540"/>
        <w:jc w:val="both"/>
        <w:rPr/>
      </w:pPr>
      <w:r>
        <w:rPr>
          <w:i/>
          <w:iCs/>
          <w:color w:val="000000"/>
        </w:rPr>
        <w:t xml:space="preserve">Социальная фобия </w:t>
      </w:r>
      <w:r>
        <w:rPr>
          <w:color w:val="000000"/>
        </w:rPr>
        <w:t>характеризуется стойким, иррациональным страхом контакта с другими людьми, при котором человек старается избежать ситуаций, представ</w:t>
        <w:softHyphen/>
        <w:t>ляющих для него потенциальную угрозу. Некоторое время назад это расстройство не диагностировалось или терялось в массиве различных навязчивых страхов. В на</w:t>
        <w:softHyphen/>
        <w:t>стоящее время выделяют общества и социальные структуры, в которых социальная фобия возникает чаще, чем в других (</w:t>
      </w:r>
      <w:r>
        <w:rPr>
          <w:color w:val="000000"/>
          <w:lang w:val="en-US"/>
        </w:rPr>
        <w:t>Kitanishu</w:t>
      </w:r>
      <w:r>
        <w:rPr>
          <w:color w:val="000000"/>
        </w:rPr>
        <w:t xml:space="preserve"> и </w:t>
      </w:r>
      <w:r>
        <w:rPr>
          <w:color w:val="000000"/>
          <w:lang w:val="en-US"/>
        </w:rPr>
        <w:t>Tseng</w:t>
      </w:r>
      <w:r>
        <w:rPr>
          <w:color w:val="000000"/>
        </w:rPr>
        <w:t>, 1989). В Японии соци</w:t>
        <w:softHyphen/>
        <w:t>альная фобия диагностируется как страх боязни людей, возникающий, прежде всего, среди лиц молодого и особенно подросткового возраста. Причиной рас</w:t>
        <w:softHyphen/>
        <w:t>стройства является свойственная этому возрасту озабоченность, связанная с впе</w:t>
        <w:softHyphen/>
        <w:t>чатлением, которое производит подросток на окружающих. Озабоченность приводит к страху перед близким контактом, к опасению вербализовать свои мысли не тем тоном, не с тем выражением лица, с чрезмерным эмоциональным выражением и пр.</w:t>
      </w:r>
    </w:p>
    <w:p>
      <w:pPr>
        <w:pStyle w:val="Normal"/>
        <w:shd w:fill="FFFFFF" w:val="clear"/>
        <w:autoSpaceDE w:val="false"/>
        <w:ind w:firstLine="540"/>
        <w:jc w:val="both"/>
        <w:rPr/>
      </w:pPr>
      <w:r>
        <w:rPr>
          <w:color w:val="000000"/>
        </w:rPr>
        <w:t xml:space="preserve">Анализ социальной фобии в Японии позволил сделать заключение о том, что это </w:t>
      </w:r>
      <w:r>
        <w:rPr>
          <w:i/>
          <w:iCs/>
          <w:color w:val="000000"/>
        </w:rPr>
        <w:t xml:space="preserve">расстройство развивается у «чрезвычайно чувствительных», рефлексирующих лиц, дискриминированных и лишенных чувства доверия в семье. </w:t>
      </w:r>
      <w:r>
        <w:rPr>
          <w:color w:val="000000"/>
        </w:rPr>
        <w:t>Имеет значение на</w:t>
        <w:softHyphen/>
        <w:t>личие факторов, вызывающих социально негативную оценку семьи. К таким по</w:t>
        <w:softHyphen/>
        <w:t>рицаемым окружающими чертам относится социальный неуспех, развод родите</w:t>
        <w:softHyphen/>
        <w:t>лей и все те ситуации, которые снижают самооценку детей и делают их чрезмерно чувствительными к оценке окружающими. В благоприятной обстановке, свой</w:t>
        <w:softHyphen/>
        <w:t xml:space="preserve">ственной функциональным семьям, развитие социальной фобии маловероятно. </w:t>
      </w:r>
      <w:r>
        <w:rPr>
          <w:i/>
          <w:iCs/>
          <w:color w:val="000000"/>
        </w:rPr>
        <w:t>Семейными факторами, предрасполагающими к возникновению социальной фо</w:t>
        <w:softHyphen/>
        <w:t xml:space="preserve">бии, </w:t>
      </w:r>
      <w:r>
        <w:rPr>
          <w:color w:val="000000"/>
        </w:rPr>
        <w:t>являются вербальные и невербальные ошибки коммуникации, подрываю</w:t>
        <w:softHyphen/>
        <w:t>щие доверие ребенка к эффективности его общения с другими людьми. Напри</w:t>
        <w:softHyphen/>
        <w:t>мер, общаясь с пришедшими гостями, ребенок пытается социализироваться пу</w:t>
        <w:softHyphen/>
        <w:t>тем разговора с ними, пробует каким-то образом проявить себя. Подчеркивание родителями неадекватного, с их точки зрения, поведения ребенка будет способ</w:t>
        <w:softHyphen/>
        <w:t>ствовать развитию у него в дальнейшем социальной фобии.</w:t>
      </w:r>
    </w:p>
    <w:p>
      <w:pPr>
        <w:pStyle w:val="Normal"/>
        <w:shd w:fill="FFFFFF" w:val="clear"/>
        <w:autoSpaceDE w:val="false"/>
        <w:ind w:firstLine="540"/>
        <w:jc w:val="both"/>
        <w:rPr/>
      </w:pPr>
      <w:r>
        <w:rPr>
          <w:i/>
          <w:iCs/>
          <w:color w:val="000000"/>
        </w:rPr>
        <w:t>Специалистами чаще декларируется, чем исследуется, значение семейных отно</w:t>
        <w:softHyphen/>
        <w:t>шений в возникновении невротических нарушений. Это приводит к тому, что иссле</w:t>
        <w:softHyphen/>
        <w:t xml:space="preserve">дований, посвященных этой проблеме, очень мало. </w:t>
      </w:r>
      <w:r>
        <w:rPr>
          <w:color w:val="000000"/>
          <w:lang w:val="en-US"/>
        </w:rPr>
        <w:t>Xu</w:t>
      </w:r>
      <w:r>
        <w:rPr>
          <w:color w:val="000000"/>
        </w:rPr>
        <w:t xml:space="preserve">, </w:t>
      </w:r>
      <w:r>
        <w:rPr>
          <w:color w:val="000000"/>
          <w:lang w:val="en-US"/>
        </w:rPr>
        <w:t>Cui</w:t>
      </w:r>
      <w:r>
        <w:rPr>
          <w:color w:val="000000"/>
        </w:rPr>
        <w:t xml:space="preserve">, </w:t>
      </w:r>
      <w:r>
        <w:rPr>
          <w:color w:val="000000"/>
          <w:lang w:val="en-US"/>
        </w:rPr>
        <w:t>Tseng</w:t>
      </w:r>
      <w:r>
        <w:rPr>
          <w:color w:val="000000"/>
        </w:rPr>
        <w:t xml:space="preserve"> и </w:t>
      </w:r>
      <w:r>
        <w:rPr>
          <w:color w:val="000000"/>
          <w:lang w:val="en-US"/>
        </w:rPr>
        <w:t>Hsu</w:t>
      </w:r>
      <w:r>
        <w:rPr>
          <w:color w:val="000000"/>
        </w:rPr>
        <w:t xml:space="preserve"> (1988), ис</w:t>
        <w:softHyphen/>
        <w:t>следуя женщин с «невротическими» депрессиями, обнаружили у них, в отличие от контрольных групп женщин такого же возраста, «меньшую спаянность» их се</w:t>
        <w:softHyphen/>
        <w:t>мей. Респонденты, недовольные взаимоотношениями в семьях, считали их пло</w:t>
        <w:softHyphen/>
        <w:t xml:space="preserve">хим образцом адаптации. Исследователи пришли к выводу, что для китайцев </w:t>
      </w:r>
      <w:r>
        <w:rPr>
          <w:i/>
          <w:iCs/>
          <w:color w:val="000000"/>
        </w:rPr>
        <w:t>дис</w:t>
        <w:softHyphen/>
        <w:t xml:space="preserve">функциональная семья выступает как стрессовый фактор, влияющий на развитие депрессии. </w:t>
      </w:r>
      <w:r>
        <w:rPr>
          <w:color w:val="000000"/>
        </w:rPr>
        <w:t>Отсутствие ощущения защитной функции семьи предрасполагает к сниженному настроению. В то же время авторы пришли к выводу о том, что низ</w:t>
        <w:softHyphen/>
        <w:t>кая спаянность семьи в большей степени коррелирует с развитием депрессии, чем с развитием тревожности. Такие пациенты предъявляют жалобы неврастениче</w:t>
        <w:softHyphen/>
        <w:t>ского характера.</w:t>
      </w:r>
    </w:p>
    <w:p>
      <w:pPr>
        <w:pStyle w:val="Normal"/>
        <w:shd w:fill="FFFFFF" w:val="clear"/>
        <w:autoSpaceDE w:val="false"/>
        <w:ind w:firstLine="540"/>
        <w:jc w:val="both"/>
        <w:rPr/>
      </w:pPr>
      <w:r>
        <w:rPr>
          <w:i/>
          <w:iCs/>
          <w:color w:val="000000"/>
        </w:rPr>
        <w:t xml:space="preserve">Изучение роли семьи в возникновении нарушений, связанных с приемом пищи, </w:t>
      </w:r>
      <w:r>
        <w:rPr>
          <w:color w:val="000000"/>
        </w:rPr>
        <w:t>по</w:t>
        <w:softHyphen/>
        <w:t>казало, что такого рода нарушения встречаются в семьях с расплывчатыми грани</w:t>
        <w:softHyphen/>
        <w:t>цами в субсистемах «родитель—родитель» или «родители—дети». Для этих семей</w:t>
      </w:r>
    </w:p>
    <w:p>
      <w:pPr>
        <w:pStyle w:val="Normal"/>
        <w:shd w:fill="FFFFFF" w:val="clear"/>
        <w:autoSpaceDE w:val="false"/>
        <w:ind w:firstLine="540"/>
        <w:jc w:val="both"/>
        <w:rPr>
          <w:color w:val="000000"/>
        </w:rPr>
      </w:pPr>
      <w:r>
        <w:rPr>
          <w:color w:val="000000"/>
        </w:rPr>
        <w:t>176</w:t>
      </w:r>
    </w:p>
    <w:p>
      <w:pPr>
        <w:pStyle w:val="Normal"/>
        <w:shd w:fill="FFFFFF" w:val="clear"/>
        <w:autoSpaceDE w:val="false"/>
        <w:ind w:firstLine="540"/>
        <w:jc w:val="both"/>
        <w:rPr>
          <w:color w:val="000000"/>
        </w:rPr>
      </w:pPr>
      <w:r>
        <w:rPr>
          <w:color w:val="000000"/>
        </w:rPr>
        <w:t>характерны сверхпротективность; желание контролировать все, что возможно и невозможно; ригидность — невозможность смены стереотипов, застревание на них; неумение разрешать конфликты с прямым или косвенным включением взрос</w:t>
        <w:softHyphen/>
        <w:t>лых детей.</w:t>
      </w:r>
    </w:p>
    <w:p>
      <w:pPr>
        <w:pStyle w:val="Normal"/>
        <w:shd w:fill="FFFFFF" w:val="clear"/>
        <w:autoSpaceDE w:val="false"/>
        <w:ind w:firstLine="540"/>
        <w:jc w:val="both"/>
        <w:rPr/>
      </w:pPr>
      <w:r>
        <w:rPr>
          <w:color w:val="000000"/>
          <w:lang w:val="en-US"/>
        </w:rPr>
        <w:t>Johnson</w:t>
      </w:r>
      <w:r>
        <w:rPr>
          <w:color w:val="000000"/>
        </w:rPr>
        <w:t xml:space="preserve"> и </w:t>
      </w:r>
      <w:r>
        <w:rPr>
          <w:color w:val="000000"/>
          <w:lang w:val="en-US"/>
        </w:rPr>
        <w:t>Flach</w:t>
      </w:r>
      <w:r>
        <w:rPr>
          <w:color w:val="000000"/>
        </w:rPr>
        <w:t xml:space="preserve"> (1985) пишут о том, что </w:t>
      </w:r>
      <w:r>
        <w:rPr>
          <w:i/>
          <w:iCs/>
          <w:color w:val="000000"/>
        </w:rPr>
        <w:t>пациенты с булимией характеризуются измененным восприятием собственных семей, воспринимающих семьи как малоспа</w:t>
        <w:softHyphen/>
        <w:t xml:space="preserve">янные, не стимулирующие независимость своих членов. </w:t>
      </w:r>
      <w:r>
        <w:rPr>
          <w:color w:val="000000"/>
        </w:rPr>
        <w:t>Например, родители, с од</w:t>
        <w:softHyphen/>
        <w:t>ной стороны, стремятся к тому, чтобы их дети были зависимыми, а с другой — проявляют по отношению друг к другу определенную зависимость и доминиро</w:t>
        <w:softHyphen/>
        <w:t>вание. Характерен высокий уровень конфликтности, наряду с частым подавле</w:t>
        <w:softHyphen/>
        <w:t>нием отрицательных эмоций.</w:t>
      </w:r>
    </w:p>
    <w:p>
      <w:pPr>
        <w:pStyle w:val="Normal"/>
        <w:shd w:fill="FFFFFF" w:val="clear"/>
        <w:autoSpaceDE w:val="false"/>
        <w:ind w:firstLine="540"/>
        <w:jc w:val="both"/>
        <w:rPr/>
      </w:pPr>
      <w:r>
        <w:rPr>
          <w:color w:val="000000"/>
        </w:rPr>
        <w:t xml:space="preserve">Авторы обращают внимание на то, что </w:t>
      </w:r>
      <w:r>
        <w:rPr>
          <w:i/>
          <w:iCs/>
          <w:color w:val="000000"/>
        </w:rPr>
        <w:t xml:space="preserve">анорексия </w:t>
      </w:r>
      <w:r>
        <w:rPr>
          <w:color w:val="000000"/>
        </w:rPr>
        <w:t>у детей, воспитывающихся в таких семьях, связана со стремлением к самовыражению, при котором ребенок таким образом старается продемонстрировать себе и родителям свою волевую и эмоциональную состоятельность. Ребенок относится к голоданию как к герои</w:t>
        <w:softHyphen/>
        <w:t>ческому поступку, заслуживающему признания.</w:t>
      </w:r>
    </w:p>
    <w:p>
      <w:pPr>
        <w:pStyle w:val="Normal"/>
        <w:shd w:fill="FFFFFF" w:val="clear"/>
        <w:autoSpaceDE w:val="false"/>
        <w:ind w:firstLine="540"/>
        <w:jc w:val="both"/>
        <w:rPr/>
      </w:pPr>
      <w:r>
        <w:rPr>
          <w:i/>
          <w:iCs/>
          <w:color w:val="000000"/>
        </w:rPr>
        <w:t xml:space="preserve">Транскультуральные исследования, посвященные изучению влияния социоэкономи-ческой ситуации в стране на голодание и переедание, </w:t>
      </w:r>
      <w:r>
        <w:rPr>
          <w:color w:val="000000"/>
        </w:rPr>
        <w:t>показывают, что расстрой</w:t>
        <w:softHyphen/>
        <w:t>ства, связанные с едой, чаще возникают в развитых обществах с высоким уров</w:t>
        <w:softHyphen/>
        <w:t>нем благосостояния своих членов и значительно реже возникают в неразвитых районах, испытывающих большую экономическую нужду. Нехватка продуктов питания, свойственная экономически неразвитым странам, приводит к меньшей фиксации населения на переедании и голодании. Так, например, в Сингапуре, на Тайване и Японии до Второй мировой войны практически не наблюдалось лиц с избыточным весом. С улучшением экономической ситуации в этих странах коли</w:t>
        <w:softHyphen/>
        <w:t>чество лиц с избыточным весом, пренебрегающих физически активным образом жизни, резко возросло.</w:t>
      </w:r>
    </w:p>
    <w:p>
      <w:pPr>
        <w:pStyle w:val="Normal"/>
        <w:shd w:fill="FFFFFF" w:val="clear"/>
        <w:autoSpaceDE w:val="false"/>
        <w:ind w:firstLine="540"/>
        <w:jc w:val="both"/>
        <w:rPr>
          <w:color w:val="000000"/>
        </w:rPr>
      </w:pPr>
      <w:r>
        <w:rPr>
          <w:color w:val="000000"/>
        </w:rPr>
        <w:t>Доказано влияние культуральных факторов на формирование определенной установки лиц со стремлением к перееданию.</w:t>
      </w:r>
    </w:p>
    <w:p>
      <w:pPr>
        <w:pStyle w:val="Normal"/>
        <w:shd w:fill="FFFFFF" w:val="clear"/>
        <w:autoSpaceDE w:val="false"/>
        <w:ind w:firstLine="540"/>
        <w:jc w:val="both"/>
        <w:rPr>
          <w:color w:val="000000"/>
        </w:rPr>
      </w:pPr>
      <w:r>
        <w:rPr>
          <w:color w:val="000000"/>
        </w:rPr>
        <w:t>Это оказывается обусловленным положительной оценкой избыточного веса, являющегося с культуральной точки зрения признаком красоты, здоровья и бла</w:t>
        <w:softHyphen/>
        <w:t>гополучия. Многим культурам свойственна противоположная тенденция, стрем</w:t>
        <w:softHyphen/>
        <w:t>ление следовать ориентирам на модели, исключающие полноту. В этих культурах более вероятны случаи хронического ограничения приема пищи, когда патоло</w:t>
        <w:softHyphen/>
        <w:t>гическая потеря веса считается достижением.</w:t>
      </w:r>
    </w:p>
    <w:p>
      <w:pPr>
        <w:pStyle w:val="Normal"/>
        <w:shd w:fill="FFFFFF" w:val="clear"/>
        <w:autoSpaceDE w:val="false"/>
        <w:ind w:firstLine="540"/>
        <w:jc w:val="both"/>
        <w:rPr>
          <w:color w:val="000000"/>
        </w:rPr>
      </w:pPr>
      <w:r>
        <w:rPr>
          <w:color w:val="000000"/>
        </w:rPr>
        <w:t>Современная семейная психиатрия при оценке болезненных расстройств рас</w:t>
        <w:softHyphen/>
        <w:t>сматривает в качестве причины расстройства не влияние отдельных личностей, а семью в целом как основного носителя психопатологии, исходя из принципа, что целое всегда больше, чем сумма его отдельных составляющих. То есть члены се</w:t>
        <w:softHyphen/>
        <w:t>мьи, состоящей из нескольких человек, соединяясь вместе, функционируют как новая единица с определенными взаимоотношениями. Эта система является ре</w:t>
        <w:softHyphen/>
        <w:t>зультатом интеракций, без которых ее существование невозможно. Каждый член семьи внутри этой системы приобретает новые качества.</w:t>
      </w:r>
    </w:p>
    <w:p>
      <w:pPr>
        <w:pStyle w:val="Normal"/>
        <w:shd w:fill="FFFFFF" w:val="clear"/>
        <w:autoSpaceDE w:val="false"/>
        <w:ind w:firstLine="540"/>
        <w:jc w:val="both"/>
        <w:rPr/>
      </w:pPr>
      <w:r>
        <w:rPr>
          <w:color w:val="000000"/>
        </w:rPr>
        <w:t>Особое значение для формирования предрасположенности к развитию пси</w:t>
        <w:softHyphen/>
        <w:t>хических расстройств в семье имеет феномен взаимоисключающего принужде</w:t>
        <w:softHyphen/>
        <w:t>ния (</w:t>
      </w:r>
      <w:r>
        <w:rPr>
          <w:color w:val="000000"/>
          <w:lang w:val="en-US"/>
        </w:rPr>
        <w:t>doubl</w:t>
      </w:r>
      <w:r>
        <w:rPr>
          <w:color w:val="000000"/>
        </w:rPr>
        <w:t>-</w:t>
      </w:r>
      <w:r>
        <w:rPr>
          <w:color w:val="000000"/>
          <w:lang w:val="en-US"/>
        </w:rPr>
        <w:t>bind</w:t>
      </w:r>
      <w:r>
        <w:rPr>
          <w:color w:val="000000"/>
        </w:rPr>
        <w:t>), который может быть охарактеризован на следующих примерах.</w:t>
      </w:r>
    </w:p>
    <w:p>
      <w:pPr>
        <w:pStyle w:val="Normal"/>
        <w:ind w:firstLine="540"/>
        <w:jc w:val="both"/>
        <w:rPr>
          <w:color w:val="000000"/>
        </w:rPr>
      </w:pPr>
      <w:r>
        <w:rPr>
          <w:color w:val="000000"/>
        </w:rPr>
        <w:t>177</w:t>
      </w:r>
    </w:p>
    <w:p>
      <w:pPr>
        <w:pStyle w:val="Normal"/>
        <w:shd w:fill="FFFFFF" w:val="clear"/>
        <w:autoSpaceDE w:val="false"/>
        <w:ind w:firstLine="540"/>
        <w:jc w:val="both"/>
        <w:rPr>
          <w:color w:val="000000"/>
        </w:rPr>
      </w:pPr>
      <w:r>
        <w:rPr>
          <w:color w:val="000000"/>
        </w:rPr>
        <w:t>Подросток, эмоционально тесно связанный с матерью, получает от нее «по</w:t>
        <w:softHyphen/>
        <w:t>слание» о том, что он должен очень хорошо учиться. Это воспринимается им как стимул к обучению. В ответ на сообщение сына о том, что он идет в библиотеку, мать «выдает» резко отрицательную реакцию, исключающую первое послание и сопровождающуюся словами: «Как ты можешь уходить из дома, ведь ты прово</w:t>
        <w:softHyphen/>
        <w:t>дишь со мной так мало времени».</w:t>
      </w:r>
    </w:p>
    <w:p>
      <w:pPr>
        <w:pStyle w:val="Normal"/>
        <w:shd w:fill="FFFFFF" w:val="clear"/>
        <w:autoSpaceDE w:val="false"/>
        <w:ind w:firstLine="540"/>
        <w:jc w:val="both"/>
        <w:rPr>
          <w:color w:val="000000"/>
        </w:rPr>
      </w:pPr>
      <w:r>
        <w:rPr>
          <w:color w:val="000000"/>
        </w:rPr>
        <w:t>Второй пример. Отец говорит дочери о том, что он ее очень любит. Дочь, ори</w:t>
        <w:softHyphen/>
        <w:t>ентируясь на его вербальное признание, стремится подойти к нему, приласкать</w:t>
        <w:softHyphen/>
        <w:t>ся, но он отстраняется от нее. Удочери возникает состояние внутреннего напря</w:t>
        <w:softHyphen/>
        <w:t>жения и недопонимания.</w:t>
      </w:r>
    </w:p>
    <w:p>
      <w:pPr>
        <w:pStyle w:val="Normal"/>
        <w:shd w:fill="FFFFFF" w:val="clear"/>
        <w:autoSpaceDE w:val="false"/>
        <w:ind w:firstLine="540"/>
        <w:jc w:val="both"/>
        <w:rPr>
          <w:color w:val="000000"/>
        </w:rPr>
      </w:pPr>
      <w:r>
        <w:rPr>
          <w:color w:val="000000"/>
        </w:rPr>
        <w:t>Третий пример. Мать, рассерженная чем-то, испытывает к плачущему ребен</w:t>
        <w:softHyphen/>
        <w:t>ку резко негативные эмоции. Но в процессе приближения к нему ее охватывает чувство вины в связи с ее отрицательными эмоциями. Не в состоянии подавить их, она внешне проявляет к ребенку чувство любви, нежности, заботы и ласки. В такой ситуации ребенок воспринимает два «послания». С одной стороны, он чувствует, что мать его не любит, а с другой стороны, он сталкивается с демонст</w:t>
        <w:softHyphen/>
        <w:t>рируемой матерью нежностью. Ощущение фальши провоцирует развитие у ре</w:t>
        <w:softHyphen/>
        <w:t>бенка состояния неопределенности и тревожности.</w:t>
      </w:r>
    </w:p>
    <w:p>
      <w:pPr>
        <w:pStyle w:val="Normal"/>
        <w:shd w:fill="FFFFFF" w:val="clear"/>
        <w:autoSpaceDE w:val="false"/>
        <w:ind w:firstLine="540"/>
        <w:jc w:val="both"/>
        <w:rPr>
          <w:i/>
          <w:i/>
          <w:iCs/>
          <w:color w:val="000000"/>
        </w:rPr>
      </w:pPr>
      <w:r>
        <w:rPr>
          <w:i/>
          <w:iCs/>
          <w:color w:val="000000"/>
        </w:rPr>
        <w:t>Обстановка, насыщенная взаимоисключающими принуждениями, приводит к тому, что ребенок, вырастая, плохо разбирается в общении с людьми, не зная, чего от них ожидать. Такое воспитание способствует развитию подозрительности, не</w:t>
        <w:softHyphen/>
        <w:t>уверенности, приводит к стремлению быть социально изолированным.</w:t>
      </w:r>
    </w:p>
    <w:p>
      <w:pPr>
        <w:pStyle w:val="Normal"/>
        <w:shd w:fill="FFFFFF" w:val="clear"/>
        <w:autoSpaceDE w:val="false"/>
        <w:ind w:firstLine="540"/>
        <w:jc w:val="both"/>
        <w:rPr>
          <w:color w:val="000000"/>
        </w:rPr>
      </w:pPr>
      <w:r>
        <w:rPr>
          <w:color w:val="000000"/>
        </w:rPr>
        <w:t>Феномен взаимоисключающего принуждения присутствует в структуре нар-цисстических отношений в семье. Так, ужены с выраженными нарцисстически-ми особенностями появляется неудовлетворенность и внутреннее раздражение, в связи с несоответствием мужа престижному сценарию. Она выражает свои эмо</w:t>
        <w:softHyphen/>
        <w:t>ции упреком: «Ты не активен, не на высоте требований, не успешен. Ты должен добиваться успеха». Такое вербальное послание воспринимается мужем, и он на</w:t>
        <w:softHyphen/>
        <w:t>чинает добиваться успеха. Однако вскоре такое поведение мужа перестает устра</w:t>
        <w:softHyphen/>
        <w:t>ивать жену, усматривающую в этом элемент конкуренции. Так как это чувство носит не вполне осознанный характер, она проявляет косвенную агрессивность, используя разные методы «подрывной деятельности», переключая внимание мужа на действия, фактически препятствующие успеху. У мужа в результате возникает ощущение спутанности.</w:t>
      </w:r>
    </w:p>
    <w:p>
      <w:pPr>
        <w:pStyle w:val="Normal"/>
        <w:shd w:fill="FFFFFF" w:val="clear"/>
        <w:autoSpaceDE w:val="false"/>
        <w:ind w:firstLine="540"/>
        <w:jc w:val="both"/>
        <w:rPr/>
      </w:pPr>
      <w:r>
        <w:rPr>
          <w:i/>
          <w:iCs/>
          <w:color w:val="000000"/>
        </w:rPr>
        <w:t>Рассмотрению семейной структуры психически больных пациентов с позиций изу</w:t>
        <w:softHyphen/>
        <w:t>чения наличия в этих семьях явления созависимости до сих пор не уделялось доста</w:t>
        <w:softHyphen/>
        <w:t xml:space="preserve">точного внимания. </w:t>
      </w:r>
      <w:r>
        <w:rPr>
          <w:color w:val="000000"/>
        </w:rPr>
        <w:t>Феномен созависимости хорошо разработан и проанализиро</w:t>
        <w:softHyphen/>
        <w:t>ван только на модели аддиктивного поведения. В то же время созависимость про</w:t>
        <w:softHyphen/>
        <w:t>является и в других нарушениях, выступая, например, в рамках соаддиктивных расстройств, при которых речь идет о взаимодействии друг с другом нескольких людей, страдающих аддикциями.</w:t>
      </w:r>
    </w:p>
    <w:p>
      <w:pPr>
        <w:pStyle w:val="Normal"/>
        <w:shd w:fill="FFFFFF" w:val="clear"/>
        <w:autoSpaceDE w:val="false"/>
        <w:ind w:firstLine="540"/>
        <w:jc w:val="both"/>
        <w:rPr/>
      </w:pPr>
      <w:r>
        <w:rPr>
          <w:color w:val="000000"/>
        </w:rPr>
        <w:t xml:space="preserve">Созависимость может рассматриваться и как форма болезни, и как аддикция, выходящая за пределы химических и нехимических аддикций. </w:t>
      </w:r>
      <w:r>
        <w:rPr>
          <w:i/>
          <w:iCs/>
          <w:color w:val="000000"/>
        </w:rPr>
        <w:t>Созависимость — это аддикция отношений у личностей с расстройствами избегания, зависимых лич</w:t>
        <w:softHyphen/>
        <w:t>ностей, в семьях больных психическими заболеваниями.</w:t>
      </w:r>
    </w:p>
    <w:p>
      <w:pPr>
        <w:pStyle w:val="Normal"/>
        <w:shd w:fill="FFFFFF" w:val="clear"/>
        <w:autoSpaceDE w:val="false"/>
        <w:ind w:firstLine="540"/>
        <w:jc w:val="both"/>
        <w:rPr>
          <w:color w:val="000000"/>
        </w:rPr>
      </w:pPr>
      <w:r>
        <w:rPr>
          <w:color w:val="000000"/>
        </w:rPr>
        <w:t>178</w:t>
      </w:r>
    </w:p>
    <w:p>
      <w:pPr>
        <w:pStyle w:val="Normal"/>
        <w:shd w:fill="FFFFFF" w:val="clear"/>
        <w:autoSpaceDE w:val="false"/>
        <w:ind w:firstLine="540"/>
        <w:jc w:val="both"/>
        <w:rPr/>
      </w:pPr>
      <w:r>
        <w:rPr>
          <w:i/>
          <w:iCs/>
          <w:color w:val="000000"/>
        </w:rPr>
        <w:t xml:space="preserve">Первым вариантом стратегии, использующимся при созависимости, является контроль. </w:t>
      </w:r>
      <w:r>
        <w:rPr>
          <w:color w:val="000000"/>
        </w:rPr>
        <w:t>Рассмотрение созависимости в рамках алкогольной модели невозмож</w:t>
        <w:softHyphen/>
        <w:t>но без акцента на существующей в ней стратегии контроля.</w:t>
      </w:r>
    </w:p>
    <w:p>
      <w:pPr>
        <w:pStyle w:val="Normal"/>
        <w:shd w:fill="FFFFFF" w:val="clear"/>
        <w:autoSpaceDE w:val="false"/>
        <w:ind w:firstLine="540"/>
        <w:jc w:val="both"/>
        <w:rPr>
          <w:color w:val="000000"/>
        </w:rPr>
      </w:pPr>
      <w:r>
        <w:rPr>
          <w:color w:val="000000"/>
        </w:rPr>
        <w:t>Стратегия контроля осуществляется созависимыми людьми в семьях психи</w:t>
        <w:softHyphen/>
        <w:t>чески больных и выглядит следующим образом. Здоровые члены семьи, получив информацию о том, что кто-то из членов семьи является психически больным, берут на себя функции контроля над поведением больного. Этот контроль может быть достаточно жестким. Роль контролера часто очень устраивает члена семьи, придавая особый смысл его жизни. Контроль, осуществляемый над пациентом, приводит к тому, что различные виды его деятельности, не имеющие к патологии никакого отношения, а связанные с его обычными мотивациями, начинают кон</w:t>
        <w:softHyphen/>
        <w:t>тролироваться и осуждаться, в случае несовпадения поведения больного со схе</w:t>
        <w:softHyphen/>
        <w:t>мой, существующей в сознании контролера.</w:t>
      </w:r>
    </w:p>
    <w:p>
      <w:pPr>
        <w:pStyle w:val="Normal"/>
        <w:shd w:fill="FFFFFF" w:val="clear"/>
        <w:autoSpaceDE w:val="false"/>
        <w:ind w:firstLine="540"/>
        <w:jc w:val="both"/>
        <w:rPr/>
      </w:pPr>
      <w:r>
        <w:rPr>
          <w:color w:val="000000"/>
        </w:rPr>
        <w:t>Контроль характеризуется подозрительностью, сопровождающейся вопроса</w:t>
        <w:softHyphen/>
        <w:t>ми типа: «Где ты был? С кем общался? Что ты делал?» Такой контроль имеет отри</w:t>
        <w:softHyphen/>
        <w:t>цательные последствия для всех членов семьи, провоцируя возникновение отри</w:t>
        <w:softHyphen/>
        <w:t xml:space="preserve">цательных чувств как у пациента по отношению к контролеру, так и наоборот. </w:t>
      </w:r>
      <w:r>
        <w:rPr>
          <w:i/>
          <w:iCs/>
          <w:color w:val="000000"/>
        </w:rPr>
        <w:t>Возникает замкнутый круг взаимного негативизма. Контроль приводит к усилению аутизма и поведенческой пассивности больного. Возможна также провокация аг</w:t>
        <w:softHyphen/>
        <w:t>рессивности больных, актуализация параноидных реакций.</w:t>
      </w:r>
    </w:p>
    <w:p>
      <w:pPr>
        <w:pStyle w:val="Normal"/>
        <w:shd w:fill="FFFFFF" w:val="clear"/>
        <w:autoSpaceDE w:val="false"/>
        <w:ind w:firstLine="540"/>
        <w:jc w:val="both"/>
        <w:rPr>
          <w:color w:val="000000"/>
        </w:rPr>
      </w:pPr>
      <w:r>
        <w:rPr>
          <w:color w:val="000000"/>
        </w:rPr>
        <w:t>Родители больных шизофренией, узнав о том, что для таких больных характер</w:t>
        <w:softHyphen/>
        <w:t>но отрицательное отношение к близким, находятся в постоянном поиске такого отрицательного отношения к себе, фиксируя на этом свое время и внимание.</w:t>
      </w:r>
    </w:p>
    <w:p>
      <w:pPr>
        <w:pStyle w:val="Normal"/>
        <w:shd w:fill="FFFFFF" w:val="clear"/>
        <w:autoSpaceDE w:val="false"/>
        <w:ind w:firstLine="540"/>
        <w:jc w:val="both"/>
        <w:rPr/>
      </w:pPr>
      <w:r>
        <w:rPr>
          <w:color w:val="000000"/>
        </w:rPr>
        <w:t xml:space="preserve">Кроме того, специалистам следует помнить о том, что </w:t>
      </w:r>
      <w:r>
        <w:rPr>
          <w:i/>
          <w:iCs/>
          <w:color w:val="000000"/>
        </w:rPr>
        <w:t>амбивалентные межлич</w:t>
        <w:softHyphen/>
        <w:t xml:space="preserve">ностные отношения могут быть признаком нормы, а не патологии. </w:t>
      </w:r>
      <w:r>
        <w:rPr>
          <w:color w:val="000000"/>
        </w:rPr>
        <w:t>«Выискивание» патологии в амбивалентности способно значительно ухудшить межличностные отношения.</w:t>
      </w:r>
    </w:p>
    <w:p>
      <w:pPr>
        <w:pStyle w:val="Normal"/>
        <w:shd w:fill="FFFFFF" w:val="clear"/>
        <w:autoSpaceDE w:val="false"/>
        <w:ind w:firstLine="540"/>
        <w:jc w:val="both"/>
        <w:rPr/>
      </w:pPr>
      <w:r>
        <w:rPr>
          <w:i/>
          <w:iCs/>
          <w:color w:val="000000"/>
        </w:rPr>
        <w:t>Вторым вариантом стратегии, использующимся при созависимости, является про</w:t>
        <w:softHyphen/>
        <w:t xml:space="preserve">текция — </w:t>
      </w:r>
      <w:r>
        <w:rPr>
          <w:color w:val="000000"/>
        </w:rPr>
        <w:t>защита, тесно связанная с контролем. В семье больного шизофренией эта защита часто проявляется в том, что пациента защищают от возможных по</w:t>
        <w:softHyphen/>
        <w:t>следствий его активного поведения. Пациента защищают таким образом, чтобы он не имел возможности активно общаться с окружающими, так как это может подо</w:t>
        <w:softHyphen/>
        <w:t>рвать авторитет и престиж семьи. Защита может проявляться и в ограждении паци</w:t>
        <w:softHyphen/>
        <w:t>ента от выполнения производственных, академических и других функций. В дан</w:t>
        <w:softHyphen/>
        <w:t>ных ситуациях специалисты и члены семьи действуют как члены одной команды, например, в случае согласованного обеими сторонами принятия решения о том, что пациенту лучше в течение определенного времени не работать и не учиться. Основания для принятия такого решения труднообъяснимы, так как сколько-ни</w:t>
        <w:softHyphen/>
        <w:t xml:space="preserve">будь </w:t>
      </w:r>
      <w:r>
        <w:rPr>
          <w:i/>
          <w:iCs/>
          <w:color w:val="000000"/>
        </w:rPr>
        <w:t>убедительные данные об отрицательных последствиях работы и учебы на тече</w:t>
        <w:softHyphen/>
        <w:t xml:space="preserve">ние эндогенного заболевания отсутствуют. </w:t>
      </w:r>
      <w:r>
        <w:rPr>
          <w:color w:val="000000"/>
        </w:rPr>
        <w:t>Наоборот, приводятся сведения о том, что использование творческого потенциала эндогенного больного приводит к улуч</w:t>
        <w:softHyphen/>
        <w:t>шению его состояния. Даже кататонические рудименты могут преодолеваться в процессе творческой работы. Члены семьи, подхватывая идею необходимости от</w:t>
        <w:softHyphen/>
        <w:t>каза от работы и учебы, способствуют этому стилю поведения, будучи неосведом</w:t>
        <w:softHyphen/>
        <w:t>ленными о том, что такая стратегия пойдет пациенту только во вред.</w:t>
      </w:r>
    </w:p>
    <w:p>
      <w:pPr>
        <w:pStyle w:val="Normal"/>
        <w:ind w:firstLine="540"/>
        <w:jc w:val="both"/>
        <w:rPr>
          <w:color w:val="000000"/>
        </w:rPr>
      </w:pPr>
      <w:r>
        <w:rPr>
          <w:color w:val="000000"/>
        </w:rPr>
        <w:t>179</w:t>
      </w:r>
    </w:p>
    <w:p>
      <w:pPr>
        <w:pStyle w:val="Normal"/>
        <w:shd w:fill="FFFFFF" w:val="clear"/>
        <w:autoSpaceDE w:val="false"/>
        <w:ind w:firstLine="540"/>
        <w:jc w:val="both"/>
        <w:rPr>
          <w:color w:val="000000"/>
        </w:rPr>
      </w:pPr>
      <w:r>
        <w:rPr>
          <w:color w:val="000000"/>
        </w:rPr>
        <w:t>Проблемы пациента, связанные с патологией его волевой функции при эндо</w:t>
        <w:softHyphen/>
        <w:t>генном заболевании, только усиливаются за счет того, что его ставят в рамки не</w:t>
        <w:softHyphen/>
        <w:t>обходимости выполнения стратегии пассивности в результате использования род</w:t>
        <w:softHyphen/>
        <w:t>ственниками стратегии протекции.</w:t>
      </w:r>
    </w:p>
    <w:p>
      <w:pPr>
        <w:pStyle w:val="Normal"/>
        <w:shd w:fill="FFFFFF" w:val="clear"/>
        <w:autoSpaceDE w:val="false"/>
        <w:ind w:firstLine="540"/>
        <w:jc w:val="both"/>
        <w:rPr>
          <w:color w:val="000000"/>
        </w:rPr>
      </w:pPr>
      <w:r>
        <w:rPr>
          <w:color w:val="000000"/>
        </w:rPr>
        <w:t>К проблемам, свойственным семье психически больного, относится проблема брака. Если у взрослого сына или дочери наступает ремиссия, выздоровление, то осуществление стратегии контроля приводит родителей к решению о необходи</w:t>
        <w:softHyphen/>
        <w:t>мости реализовать матримониальные перспективы. Это желание родителей, как правило, основано на их страхе, что их сын или дочь никогда не женятся или не выйдут замуж. Поэтому при появлении первой возможности следует ее реализо</w:t>
        <w:softHyphen/>
        <w:t>вать. Так как лица с эндогенными нарушениями, будучи интровертированными, с трудом вступают в межличностные контакты; выбор в вопросах, связанных с решением создания семьи, за них часто делают родители. Для таких брачных кон</w:t>
        <w:softHyphen/>
        <w:t>трактов родителями часто выбираются люди, желающие доминировать, контро</w:t>
        <w:softHyphen/>
        <w:t>лировать и интуитивно чувствующие, что в предстоящем браке их желания могут реализоваться. Осознание партнером собственных преимуществ в сравнении с нездоровым партнером может импонировать будущему контролеру. Родителей эта ситуация тоже устраивает, так как у них наконец появляется возможность переда</w:t>
        <w:softHyphen/>
        <w:t>чи будущему члену семьи надоевших им функций контроля и защиты. При таком выборе родители осуществляют стратегию молниеносности заключения брачно</w:t>
        <w:softHyphen/>
        <w:t>го контракта по причине опасения возможной негативной активности больного и ухудшения его состояния. Родителями демонстрируются положительные каче</w:t>
        <w:softHyphen/>
        <w:t>ства больного с искусственным созданием ситуаций, скрывающих его отрицатель</w:t>
        <w:softHyphen/>
        <w:t>ные качества. В случае первых проявлений негативных характеристик больного контакты с предполагаемым брачным партнером временно прекращаются по инициативе родителей.</w:t>
      </w:r>
    </w:p>
    <w:p>
      <w:pPr>
        <w:pStyle w:val="Normal"/>
        <w:shd w:fill="FFFFFF" w:val="clear"/>
        <w:autoSpaceDE w:val="false"/>
        <w:ind w:firstLine="540"/>
        <w:jc w:val="both"/>
        <w:rPr/>
      </w:pPr>
      <w:r>
        <w:rPr>
          <w:i/>
          <w:iCs/>
          <w:color w:val="000000"/>
        </w:rPr>
        <w:t xml:space="preserve">В алкогольных семьях контроль имеет несколько иную специфику. </w:t>
      </w:r>
      <w:r>
        <w:rPr>
          <w:color w:val="000000"/>
        </w:rPr>
        <w:t>В нем отсут</w:t>
        <w:softHyphen/>
        <w:t>ствует эмоциональность, он более формален. Достаточной эмоциональной под</w:t>
        <w:softHyphen/>
        <w:t>держки алкогольный аддикт не получает. На этот фон наслаивается взаимоис</w:t>
        <w:softHyphen/>
        <w:t>ключающее принуждение.</w:t>
      </w:r>
    </w:p>
    <w:p>
      <w:pPr>
        <w:pStyle w:val="Normal"/>
        <w:shd w:fill="FFFFFF" w:val="clear"/>
        <w:autoSpaceDE w:val="false"/>
        <w:ind w:firstLine="540"/>
        <w:jc w:val="both"/>
        <w:rPr>
          <w:color w:val="000000"/>
        </w:rPr>
      </w:pPr>
      <w:r>
        <w:rPr>
          <w:color w:val="000000"/>
        </w:rPr>
        <w:t>Значение семейных факторов при эндогенных заболеваниях нельзя недооце</w:t>
        <w:softHyphen/>
        <w:t>нивать. Сарториус, например, подчеркивал, что в малоразвитых обществах боль</w:t>
        <w:softHyphen/>
        <w:t>ные шизофренией имеют лучший прогноз. Одной из причин этого факта являет</w:t>
        <w:softHyphen/>
        <w:t>ся более выраженная в этих обществах семейная, клановая поддержка больных. Исследования, проводимые в Пекине, подтверждают, что у пациентов с выражен</w:t>
        <w:softHyphen/>
        <w:t>ными психическими нарушениями, участвующих в социальных и профессиональ</w:t>
        <w:softHyphen/>
        <w:t>ных активностях, наблюдается более благоприятное течение заболевания, чем у пациентов, проходящих терапевтическое лечение в больницах.</w:t>
      </w:r>
    </w:p>
    <w:p>
      <w:pPr>
        <w:pStyle w:val="Normal"/>
        <w:shd w:fill="FFFFFF" w:val="clear"/>
        <w:autoSpaceDE w:val="false"/>
        <w:ind w:firstLine="540"/>
        <w:jc w:val="both"/>
        <w:rPr>
          <w:color w:val="000000"/>
        </w:rPr>
      </w:pPr>
      <w:r>
        <w:rPr>
          <w:color w:val="000000"/>
        </w:rPr>
        <w:t>Австрало-новозеландская модель семейных отношений подтверждает, что ле</w:t>
        <w:softHyphen/>
        <w:t>чение больных психофармакологическими препаратами в домашних условиях с посещением врача более эффективно, чем госпитализация таких больных. Ис</w:t>
        <w:softHyphen/>
        <w:t>пользование этой модели в лечении пациентов, страдающих эндогенными забо</w:t>
        <w:softHyphen/>
        <w:t>леваниями, привело не только к большему лечебному эффекту, но и к экономи</w:t>
        <w:softHyphen/>
        <w:t>ческой эффективности, связанной с разгрузкой психиатрических стационаров. Пациенты, длительно лечившиеся в психиатрических стационарах в Англии и затем переехавшие в Австралию и лечившиеся согласно местной модели, отмеча-</w:t>
      </w:r>
    </w:p>
    <w:p>
      <w:pPr>
        <w:pStyle w:val="Normal"/>
        <w:shd w:fill="FFFFFF" w:val="clear"/>
        <w:autoSpaceDE w:val="false"/>
        <w:ind w:firstLine="540"/>
        <w:jc w:val="both"/>
        <w:rPr>
          <w:color w:val="000000"/>
        </w:rPr>
      </w:pPr>
      <w:r>
        <w:rPr>
          <w:color w:val="000000"/>
        </w:rPr>
        <w:t>180</w:t>
      </w:r>
    </w:p>
    <w:p>
      <w:pPr>
        <w:pStyle w:val="Normal"/>
        <w:shd w:fill="FFFFFF" w:val="clear"/>
        <w:autoSpaceDE w:val="false"/>
        <w:ind w:firstLine="540"/>
        <w:jc w:val="both"/>
        <w:rPr>
          <w:color w:val="000000"/>
        </w:rPr>
      </w:pPr>
      <w:r>
        <w:rPr>
          <w:color w:val="000000"/>
        </w:rPr>
        <w:t>ли ее большую, по сравнению с английской моделью эффективность. Это под</w:t>
        <w:softHyphen/>
        <w:t>тверждалось специалистами и было убедительно продемонстрировано на Всемир</w:t>
        <w:softHyphen/>
        <w:t>ном конгрессе по психиатрии Всемирной федерации психического здоровья в Дублине (1995).</w:t>
      </w:r>
    </w:p>
    <w:p>
      <w:pPr>
        <w:pStyle w:val="Normal"/>
        <w:shd w:fill="FFFFFF" w:val="clear"/>
        <w:autoSpaceDE w:val="false"/>
        <w:ind w:firstLine="540"/>
        <w:jc w:val="both"/>
        <w:rPr/>
      </w:pPr>
      <w:r>
        <w:rPr>
          <w:color w:val="000000"/>
        </w:rPr>
        <w:t xml:space="preserve">Отмечено, что </w:t>
      </w:r>
      <w:r>
        <w:rPr>
          <w:i/>
          <w:iCs/>
          <w:color w:val="000000"/>
        </w:rPr>
        <w:t>лица, страдающие шизофренией и живущие в расширенных семь</w:t>
        <w:softHyphen/>
        <w:t xml:space="preserve">ях, включающих в себя несколько поколений родственников, имеют лучший прогноз, </w:t>
      </w:r>
      <w:r>
        <w:rPr>
          <w:color w:val="000000"/>
        </w:rPr>
        <w:t>связанный с получением такими больными дополнительной заботы со стороны многочисленных родственников, не входящих в круг «ядерной» семьи. Ядерным членам семьи мешает проявлять необходимую заботу о больном контроль, свя</w:t>
        <w:softHyphen/>
        <w:t>занный с их созависимостью, тогда как родственники расширенных семей этой созависимости не имеют. Дополнительные члены семьи стараются уменьшить социальный уход больного в себя и его изоляцию.</w:t>
      </w:r>
    </w:p>
    <w:p>
      <w:pPr>
        <w:pStyle w:val="Normal"/>
        <w:ind w:firstLine="540"/>
        <w:jc w:val="both"/>
        <w:rPr>
          <w:color w:val="000000"/>
        </w:rPr>
      </w:pPr>
      <w:r>
        <w:rPr>
          <w:color w:val="000000"/>
        </w:rPr>
        <w:t>Целесообразным для больных эндогенными заболеваниями считается прохож</w:t>
        <w:softHyphen/>
        <w:t>дение социальной реабилитации в домах гостиничного типа, что является чрез</w:t>
        <w:softHyphen/>
        <w:t>вычайно полезным для таких пациентов. В этих «домах на половине дороги» па</w:t>
        <w:softHyphen/>
        <w:t>циенты участвуют в профессиональной деятельности, в самообслуживании, вос</w:t>
        <w:softHyphen/>
        <w:t>станавливают навыки самодостаточности. При реализации этих навыков в домашних условиях трудно избежать столкновения больных с явлением созави</w:t>
        <w:softHyphen/>
        <w:t>симости, с контролем. Временно проживая в таких домах, пациенты выезжают на работу, посещают общественные места, вызывающие их интерес, за исключени</w:t>
        <w:softHyphen/>
        <w:t>ем возможности посещать свой дом, чтобы не попасть под влияние семейных кон</w:t>
        <w:softHyphen/>
        <w:t>тролеров, так как влияние семьи может быть не только положительным, но и от</w:t>
        <w:softHyphen/>
        <w:t>рицательным. Семейная поддержка, превратившаяся в созависимость, вредна для пациента.</w:t>
      </w:r>
    </w:p>
    <w:p>
      <w:pPr>
        <w:pStyle w:val="Normal"/>
        <w:ind w:firstLine="540"/>
        <w:jc w:val="both"/>
        <w:rPr>
          <w:color w:val="000000"/>
        </w:rPr>
      </w:pPr>
      <w:r>
        <w:rPr>
          <w:color w:val="000000"/>
        </w:rPr>
        <w:t>181</w:t>
      </w:r>
    </w:p>
    <w:p>
      <w:pPr>
        <w:pStyle w:val="Normal"/>
        <w:shd w:fill="FFFFFF" w:val="clear"/>
        <w:autoSpaceDE w:val="false"/>
        <w:ind w:firstLine="540"/>
        <w:jc w:val="both"/>
        <w:rPr>
          <w:color w:val="000000"/>
        </w:rPr>
      </w:pPr>
      <w:r>
        <w:rPr>
          <w:color w:val="000000"/>
        </w:rPr>
        <w:t>А. Ю. Музыра, А. Ф. Аболонин</w:t>
      </w:r>
    </w:p>
    <w:p>
      <w:pPr>
        <w:pStyle w:val="Normal"/>
        <w:shd w:fill="FFFFFF" w:val="clear"/>
        <w:autoSpaceDE w:val="false"/>
        <w:ind w:firstLine="540"/>
        <w:jc w:val="both"/>
        <w:rPr>
          <w:b/>
          <w:b/>
          <w:bCs/>
          <w:color w:val="000000"/>
        </w:rPr>
      </w:pPr>
      <w:r>
        <w:rPr>
          <w:b/>
          <w:bCs/>
          <w:color w:val="000000"/>
        </w:rPr>
        <w:t>СТРУКТУРА И ЗНАЧИМОСТЬ МЕЖЛИЧНОСТНЫХ ОТНОШЕНИЙ В СЕМЬЯХ БОЛЬНЫХ НАРКОТИЧЕСКОЙ ЗАВИСИМОСТЬЮ*</w:t>
      </w:r>
    </w:p>
    <w:p>
      <w:pPr>
        <w:pStyle w:val="Normal"/>
        <w:shd w:fill="FFFFFF" w:val="clear"/>
        <w:autoSpaceDE w:val="false"/>
        <w:ind w:firstLine="540"/>
        <w:jc w:val="both"/>
        <w:rPr>
          <w:color w:val="000000"/>
        </w:rPr>
      </w:pPr>
      <w:r>
        <w:rPr>
          <w:color w:val="000000"/>
        </w:rPr>
        <w:t>По официальным статистическим данным, число находящихся под наблюде</w:t>
        <w:softHyphen/>
        <w:t>нием наркологических диспансеров больных наркоманиями увеличилось за 10 лет почти в девять раз (Кошкина Е. А., 2002). Уровень болезненности выше средне</w:t>
        <w:softHyphen/>
        <w:t>российского показателя отмечался на 22 территориях. Первое ранговое место за</w:t>
        <w:softHyphen/>
        <w:t>нимает Самарская область (515,6 на 100 тыс. населения), затем Томская (495,0) и Кемеровская области (442,6). Минимальный уровень болезненности выявлен в Архангельской области — 11,4, что в 16,4 раза ниже уровня РФ. Между собой мак</w:t>
        <w:softHyphen/>
        <w:t>симальный и минимальный показатели различались в 45,4 раза.</w:t>
      </w:r>
    </w:p>
    <w:p>
      <w:pPr>
        <w:pStyle w:val="Normal"/>
        <w:shd w:fill="FFFFFF" w:val="clear"/>
        <w:autoSpaceDE w:val="false"/>
        <w:ind w:firstLine="540"/>
        <w:jc w:val="both"/>
        <w:rPr>
          <w:color w:val="000000"/>
        </w:rPr>
      </w:pPr>
      <w:r>
        <w:rPr>
          <w:color w:val="000000"/>
        </w:rPr>
        <w:t>Параллельно росту наркомании увеличивается и число лиц, злоупотребляю</w:t>
        <w:softHyphen/>
        <w:t>щих наркотическими веществами. Среди всех лиц, находящихся под наблюдени</w:t>
        <w:softHyphen/>
        <w:t>ем в наркологических диспансерах по поводу злоупотребления наркотическими средствами, доля впервые обратившихся за помощью от общего их числа соста</w:t>
        <w:softHyphen/>
        <w:t>вила 41%. Данный показатель имел тенденцию к росту в течение девяти лет, он увеличился в 7,7 раза. Таким образом, в период с 1991 по 2000 г. произошло суще</w:t>
        <w:softHyphen/>
        <w:t>ственное увеличение числа больных наркоманиями и лиц, злоупотребляющих наркотическими средствами (Кошкина Е. А., 2002).</w:t>
      </w:r>
    </w:p>
    <w:p>
      <w:pPr>
        <w:pStyle w:val="Normal"/>
        <w:shd w:fill="FFFFFF" w:val="clear"/>
        <w:autoSpaceDE w:val="false"/>
        <w:ind w:firstLine="540"/>
        <w:jc w:val="both"/>
        <w:rPr/>
      </w:pPr>
      <w:r>
        <w:rPr>
          <w:color w:val="000000"/>
        </w:rPr>
        <w:t>Не только генетические факторы, но и социально-психологические про</w:t>
        <w:softHyphen/>
        <w:t>блемы в ближайшем окружении могут оказывать существенное влияние на употребление наркотиков. События, вызывающие острые переживания (такие, как потеря работы, тяжелая утрата или разрыв отношений с близким челове</w:t>
        <w:softHyphen/>
        <w:t>ком), могут оказать более сильное влияние на конечные итоги противодей</w:t>
        <w:softHyphen/>
        <w:t>ствия наркотической зависимости, чем любые лечебные и профилактические мероприятия (</w:t>
      </w:r>
      <w:r>
        <w:rPr>
          <w:color w:val="000000"/>
          <w:lang w:val="en-US"/>
        </w:rPr>
        <w:t>Finney</w:t>
      </w:r>
      <w:r>
        <w:rPr>
          <w:color w:val="000000"/>
        </w:rPr>
        <w:t xml:space="preserve"> </w:t>
      </w:r>
      <w:r>
        <w:rPr>
          <w:color w:val="000000"/>
          <w:lang w:val="en-US"/>
        </w:rPr>
        <w:t>J</w:t>
      </w:r>
      <w:r>
        <w:rPr>
          <w:color w:val="000000"/>
        </w:rPr>
        <w:t xml:space="preserve">. </w:t>
      </w:r>
      <w:r>
        <w:rPr>
          <w:color w:val="000000"/>
          <w:lang w:val="en-US"/>
        </w:rPr>
        <w:t>W</w:t>
      </w:r>
      <w:r>
        <w:rPr>
          <w:color w:val="000000"/>
        </w:rPr>
        <w:t xml:space="preserve">. </w:t>
      </w:r>
      <w:r>
        <w:rPr>
          <w:color w:val="000000"/>
          <w:lang w:val="en-US"/>
        </w:rPr>
        <w:t>and</w:t>
      </w:r>
      <w:r>
        <w:rPr>
          <w:color w:val="000000"/>
        </w:rPr>
        <w:t xml:space="preserve"> </w:t>
      </w:r>
      <w:r>
        <w:rPr>
          <w:color w:val="000000"/>
          <w:lang w:val="en-US"/>
        </w:rPr>
        <w:t>Moos</w:t>
      </w:r>
      <w:r>
        <w:rPr>
          <w:color w:val="000000"/>
        </w:rPr>
        <w:t xml:space="preserve"> </w:t>
      </w:r>
      <w:r>
        <w:rPr>
          <w:color w:val="000000"/>
          <w:lang w:val="en-US"/>
        </w:rPr>
        <w:t>R</w:t>
      </w:r>
      <w:r>
        <w:rPr>
          <w:color w:val="000000"/>
        </w:rPr>
        <w:t xml:space="preserve">. </w:t>
      </w:r>
      <w:r>
        <w:rPr>
          <w:color w:val="000000"/>
          <w:lang w:val="en-US"/>
        </w:rPr>
        <w:t>H</w:t>
      </w:r>
      <w:r>
        <w:rPr>
          <w:color w:val="000000"/>
        </w:rPr>
        <w:t>., 1984). Характер взаимодействия в микроокружении больного характеризует меру социальной поддержки и ши</w:t>
        <w:softHyphen/>
        <w:t>роко изучается в связи с вопросами злоупотребления наркотиками и зависи</w:t>
        <w:softHyphen/>
        <w:t>мости. Социальная поддержка трактуется по-разному: как наличие бесконф</w:t>
        <w:softHyphen/>
        <w:t>ликтных отношений, поддерживающих воздержание от наркотиков; или как активное участие в различных формах лечения, пользующихся поддержкой групп лиц с аналогичными проблемами, таких как «Анонимные наркоманы» (</w:t>
      </w:r>
      <w:r>
        <w:rPr>
          <w:color w:val="000000"/>
          <w:lang w:val="en-US"/>
        </w:rPr>
        <w:t>McLellan</w:t>
      </w:r>
      <w:r>
        <w:rPr>
          <w:color w:val="000000"/>
        </w:rPr>
        <w:t xml:space="preserve"> А. Т. </w:t>
      </w:r>
      <w:r>
        <w:rPr>
          <w:color w:val="000000"/>
          <w:lang w:val="en-US"/>
        </w:rPr>
        <w:t>et</w:t>
      </w:r>
      <w:r>
        <w:rPr>
          <w:color w:val="000000"/>
        </w:rPr>
        <w:t xml:space="preserve"> </w:t>
      </w:r>
      <w:r>
        <w:rPr>
          <w:color w:val="000000"/>
          <w:lang w:val="en-US"/>
        </w:rPr>
        <w:t>al</w:t>
      </w:r>
      <w:r>
        <w:rPr>
          <w:color w:val="000000"/>
        </w:rPr>
        <w:t xml:space="preserve">., 1980, </w:t>
      </w:r>
      <w:r>
        <w:rPr>
          <w:color w:val="000000"/>
          <w:lang w:val="en-US"/>
        </w:rPr>
        <w:t>Longabaugh</w:t>
      </w:r>
      <w:r>
        <w:rPr>
          <w:color w:val="000000"/>
        </w:rPr>
        <w:t xml:space="preserve"> </w:t>
      </w:r>
      <w:r>
        <w:rPr>
          <w:color w:val="000000"/>
          <w:lang w:val="en-US"/>
        </w:rPr>
        <w:t>R</w:t>
      </w:r>
      <w:r>
        <w:rPr>
          <w:color w:val="000000"/>
        </w:rPr>
        <w:t xml:space="preserve">. </w:t>
      </w:r>
      <w:r>
        <w:rPr>
          <w:color w:val="000000"/>
          <w:lang w:val="en-US"/>
        </w:rPr>
        <w:t>et</w:t>
      </w:r>
      <w:r>
        <w:rPr>
          <w:color w:val="000000"/>
        </w:rPr>
        <w:t xml:space="preserve"> </w:t>
      </w:r>
      <w:r>
        <w:rPr>
          <w:color w:val="000000"/>
          <w:lang w:val="en-US"/>
        </w:rPr>
        <w:t>al</w:t>
      </w:r>
      <w:r>
        <w:rPr>
          <w:color w:val="000000"/>
        </w:rPr>
        <w:t>., 1995). Следовательно, цели противодействия наркотической зависимости, возможно, не будут достигну-</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w:t>
        <w:softHyphen/>
        <w:t xml:space="preserve">ной российской семьи». ВЗ частях. Часть </w:t>
      </w:r>
      <w:r>
        <w:rPr>
          <w:color w:val="000000"/>
          <w:lang w:val="en-US"/>
        </w:rPr>
        <w:t>III</w:t>
      </w:r>
      <w:r>
        <w:rPr>
          <w:color w:val="000000"/>
        </w:rPr>
        <w:t>/Под ред. В. К. Шабельникова, А. Г. Лидерса. М., 2005. С. 74-79.</w:t>
      </w:r>
    </w:p>
    <w:p>
      <w:pPr>
        <w:pStyle w:val="Normal"/>
        <w:shd w:fill="FFFFFF" w:val="clear"/>
        <w:autoSpaceDE w:val="false"/>
        <w:ind w:firstLine="540"/>
        <w:jc w:val="both"/>
        <w:rPr>
          <w:color w:val="000000"/>
        </w:rPr>
      </w:pPr>
      <w:r>
        <w:rPr>
          <w:color w:val="000000"/>
        </w:rPr>
        <w:t>182</w:t>
      </w:r>
    </w:p>
    <w:p>
      <w:pPr>
        <w:pStyle w:val="Normal"/>
        <w:shd w:fill="FFFFFF" w:val="clear"/>
        <w:autoSpaceDE w:val="false"/>
        <w:ind w:firstLine="540"/>
        <w:jc w:val="both"/>
        <w:rPr/>
      </w:pPr>
      <w:r>
        <w:rPr>
          <w:color w:val="000000"/>
        </w:rPr>
        <w:t>ты вовсе либо будут забыты вскоре после лечения, если пациент не получает достаточной поддержки в своей среде. Эффективные стратегии лечения зло</w:t>
        <w:softHyphen/>
        <w:t>употребления психоактивными веществами выходят за рамки терапевтичес</w:t>
        <w:softHyphen/>
        <w:t>кой программы и преследуют цель оказания пациенту помощи в социальной интеграции, а также улучшении его семейных отношений и личного благопо</w:t>
        <w:softHyphen/>
        <w:t>лучия (</w:t>
      </w:r>
      <w:r>
        <w:rPr>
          <w:color w:val="000000"/>
          <w:lang w:val="en-US"/>
        </w:rPr>
        <w:t>Kay</w:t>
      </w:r>
      <w:r>
        <w:rPr>
          <w:color w:val="000000"/>
        </w:rPr>
        <w:t xml:space="preserve"> </w:t>
      </w:r>
      <w:r>
        <w:rPr>
          <w:color w:val="000000"/>
          <w:lang w:val="en-US"/>
        </w:rPr>
        <w:t>J</w:t>
      </w:r>
      <w:r>
        <w:rPr>
          <w:color w:val="000000"/>
        </w:rPr>
        <w:t xml:space="preserve">. </w:t>
      </w:r>
      <w:r>
        <w:rPr>
          <w:color w:val="000000"/>
          <w:lang w:val="en-US"/>
        </w:rPr>
        <w:t>R</w:t>
      </w:r>
      <w:r>
        <w:rPr>
          <w:color w:val="000000"/>
        </w:rPr>
        <w:t xml:space="preserve">. </w:t>
      </w:r>
      <w:r>
        <w:rPr>
          <w:color w:val="000000"/>
          <w:lang w:val="en-US"/>
        </w:rPr>
        <w:t>et</w:t>
      </w:r>
      <w:r>
        <w:rPr>
          <w:color w:val="000000"/>
        </w:rPr>
        <w:t xml:space="preserve"> </w:t>
      </w:r>
      <w:r>
        <w:rPr>
          <w:color w:val="000000"/>
          <w:lang w:val="en-US"/>
        </w:rPr>
        <w:t>al</w:t>
      </w:r>
      <w:r>
        <w:rPr>
          <w:color w:val="000000"/>
        </w:rPr>
        <w:t>., 1994).</w:t>
      </w:r>
    </w:p>
    <w:p>
      <w:pPr>
        <w:pStyle w:val="Normal"/>
        <w:shd w:fill="FFFFFF" w:val="clear"/>
        <w:autoSpaceDE w:val="false"/>
        <w:ind w:firstLine="540"/>
        <w:jc w:val="both"/>
        <w:rPr>
          <w:color w:val="000000"/>
        </w:rPr>
      </w:pPr>
      <w:r>
        <w:rPr>
          <w:color w:val="000000"/>
        </w:rPr>
        <w:t>Особое внимание необходимо уделить кровной семье, поскольку семья — пер</w:t>
        <w:softHyphen/>
        <w:t>вый и важнейший институт социализации. Конкретной социально-психологи</w:t>
        <w:softHyphen/>
        <w:t>ческой организационной формой семьи является структура ролей в ней. При этом часто отмечается возникновение так называемых «патологизирующих ролей», оказывающих психотравмирующее воздействие на членов семьи. Перемена ро</w:t>
        <w:softHyphen/>
        <w:t>лей лежит и в основе семейно-обусловленной базы психической, в том числе ад-диктивной, патологии. Таким образом, важное значение в семьях потребите</w:t>
        <w:softHyphen/>
        <w:t>лей наркотиков играют отношения между членами семьи.</w:t>
      </w:r>
    </w:p>
    <w:p>
      <w:pPr>
        <w:pStyle w:val="Normal"/>
        <w:shd w:fill="FFFFFF" w:val="clear"/>
        <w:autoSpaceDE w:val="false"/>
        <w:ind w:firstLine="540"/>
        <w:jc w:val="both"/>
        <w:rPr/>
      </w:pPr>
      <w:r>
        <w:rPr>
          <w:color w:val="000000"/>
        </w:rPr>
        <w:t>Исходя из этого, целью работы стало изучение структуры и значимости взаи</w:t>
        <w:softHyphen/>
        <w:t>моотношений со значимыми близкими в семьях наркозависимых. В качестве ма</w:t>
        <w:softHyphen/>
        <w:t>териала использовались данные опроса больных с психическими и поведенче</w:t>
        <w:softHyphen/>
        <w:t>скими расстройствами. Основную группу опрошенных составили 110 пациентов в возрасте 16—29 лет (средний возраст обследованных составил 23,55 ± 4,56 лет), проходивших лечение в городском наркологическом диспансере г. Стрежевого по поводу героиновой наркомании в 2000-2005 гг. Группу сравнения составили 53 па</w:t>
        <w:softHyphen/>
        <w:t>циента (средний возраст обследованных 24,40 + 5,57 лет), проходивших лечение в областном наркологическом диспансере г. Томска в 2000—2005 гг. По Междуна</w:t>
        <w:softHyphen/>
        <w:t>родной классификации болезней 10-го пересмотра, диагноз обследованной груп</w:t>
        <w:softHyphen/>
        <w:t>пы больных формулировался как «Психические расстройства и расстройства по</w:t>
        <w:softHyphen/>
        <w:t>ведения, вызванные употреблением опиоидов; синдром зависимости, в настоя</w:t>
        <w:softHyphen/>
        <w:t xml:space="preserve">щее время воздержание, но в условиях, исключающих употребление (код — </w:t>
      </w:r>
      <w:r>
        <w:rPr>
          <w:color w:val="000000"/>
          <w:lang w:val="en-US"/>
        </w:rPr>
        <w:t>F</w:t>
      </w:r>
      <w:r>
        <w:rPr>
          <w:color w:val="000000"/>
        </w:rPr>
        <w:t xml:space="preserve"> 11.212); синдром отмены, обусловленные употреблением опиоидов, неослож-ненный (</w:t>
      </w:r>
      <w:r>
        <w:rPr>
          <w:color w:val="000000"/>
          <w:lang w:val="en-US"/>
        </w:rPr>
        <w:t>F</w:t>
      </w:r>
      <w:r>
        <w:rPr>
          <w:color w:val="000000"/>
        </w:rPr>
        <w:t xml:space="preserve"> 11.30); синдром зависимости от опиоидов, в настоящее время воздер</w:t>
        <w:softHyphen/>
        <w:t xml:space="preserve">жание (ремиссия) — </w:t>
      </w:r>
      <w:r>
        <w:rPr>
          <w:color w:val="000000"/>
          <w:lang w:val="en-US"/>
        </w:rPr>
        <w:t>F</w:t>
      </w:r>
      <w:r>
        <w:rPr>
          <w:color w:val="000000"/>
        </w:rPr>
        <w:t xml:space="preserve"> 11.202».</w:t>
      </w:r>
    </w:p>
    <w:p>
      <w:pPr>
        <w:pStyle w:val="Normal"/>
        <w:shd w:fill="FFFFFF" w:val="clear"/>
        <w:autoSpaceDE w:val="false"/>
        <w:ind w:firstLine="540"/>
        <w:jc w:val="both"/>
        <w:rPr/>
      </w:pPr>
      <w:r>
        <w:rPr>
          <w:color w:val="000000"/>
        </w:rPr>
        <w:t>Для оценки параметров зависимости использовался Индекс Тяжести Аддик-ции (</w:t>
      </w:r>
      <w:r>
        <w:rPr>
          <w:color w:val="000000"/>
          <w:lang w:val="en-US"/>
        </w:rPr>
        <w:t>Addiction</w:t>
      </w:r>
      <w:r>
        <w:rPr>
          <w:color w:val="000000"/>
        </w:rPr>
        <w:t xml:space="preserve"> </w:t>
      </w:r>
      <w:r>
        <w:rPr>
          <w:color w:val="000000"/>
          <w:lang w:val="en-US"/>
        </w:rPr>
        <w:t>Severity</w:t>
      </w:r>
      <w:r>
        <w:rPr>
          <w:color w:val="000000"/>
        </w:rPr>
        <w:t xml:space="preserve"> </w:t>
      </w:r>
      <w:r>
        <w:rPr>
          <w:color w:val="000000"/>
          <w:lang w:val="en-US"/>
        </w:rPr>
        <w:t>Index</w:t>
      </w:r>
      <w:r>
        <w:rPr>
          <w:color w:val="000000"/>
        </w:rPr>
        <w:t xml:space="preserve"> — </w:t>
      </w:r>
      <w:r>
        <w:rPr>
          <w:color w:val="000000"/>
          <w:lang w:val="en-US"/>
        </w:rPr>
        <w:t>ASI</w:t>
      </w:r>
      <w:r>
        <w:rPr>
          <w:color w:val="000000"/>
        </w:rPr>
        <w:t xml:space="preserve">) разработанный </w:t>
      </w:r>
      <w:r>
        <w:rPr>
          <w:color w:val="000000"/>
          <w:lang w:val="en-US"/>
        </w:rPr>
        <w:t>McLellan</w:t>
      </w:r>
      <w:r>
        <w:rPr>
          <w:color w:val="000000"/>
        </w:rPr>
        <w:t xml:space="preserve"> с соавт. В настоя</w:t>
        <w:softHyphen/>
        <w:t xml:space="preserve">щем исследовании использовался </w:t>
      </w:r>
      <w:r>
        <w:rPr>
          <w:color w:val="000000"/>
          <w:lang w:val="en-US"/>
        </w:rPr>
        <w:t>ASI</w:t>
      </w:r>
      <w:r>
        <w:rPr>
          <w:color w:val="000000"/>
        </w:rPr>
        <w:t>, адаптированный к местным условиям в виде полуструктурированного инструмента для интервьюирования, который включал в себя следующие проблемные области: проблемы потребления психо</w:t>
        <w:softHyphen/>
        <w:t>активных веществ; семья и проблемы взаимоотношений с другими людьми.</w:t>
      </w:r>
    </w:p>
    <w:p>
      <w:pPr>
        <w:pStyle w:val="Normal"/>
        <w:shd w:fill="FFFFFF" w:val="clear"/>
        <w:autoSpaceDE w:val="false"/>
        <w:ind w:firstLine="540"/>
        <w:jc w:val="both"/>
        <w:rPr>
          <w:color w:val="000000"/>
        </w:rPr>
      </w:pPr>
      <w:r>
        <w:rPr>
          <w:color w:val="000000"/>
        </w:rPr>
        <w:t>Одним из показателей социальной адаптации служат отношения с близким окружением. В прошлом серьезные проблемы в отношениях с близкими декла</w:t>
        <w:softHyphen/>
        <w:t>рировало сравнимое количество человек — 26,4% в Стрежевом и 28,3% в Томске. О жестоком, несправедливом отношение к себе заявили 68,2% в Стрежевом и 39,6%</w:t>
      </w:r>
    </w:p>
    <w:p>
      <w:pPr>
        <w:pStyle w:val="Normal"/>
        <w:shd w:fill="FFFFFF" w:val="clear"/>
        <w:autoSpaceDE w:val="false"/>
        <w:ind w:firstLine="540"/>
        <w:jc w:val="both"/>
        <w:rPr>
          <w:color w:val="000000"/>
        </w:rPr>
      </w:pPr>
      <w:r>
        <w:rPr>
          <w:color w:val="000000"/>
        </w:rPr>
        <w:t>в Томске.</w:t>
      </w:r>
    </w:p>
    <w:p>
      <w:pPr>
        <w:pStyle w:val="Normal"/>
        <w:shd w:fill="FFFFFF" w:val="clear"/>
        <w:autoSpaceDE w:val="false"/>
        <w:ind w:firstLine="540"/>
        <w:jc w:val="both"/>
        <w:rPr>
          <w:color w:val="000000"/>
        </w:rPr>
      </w:pPr>
      <w:r>
        <w:rPr>
          <w:color w:val="000000"/>
        </w:rPr>
        <w:t>В последний месяц перед обращением за специализированной помощью о проблемах в отношениях с близкими заявило сравнимое количество (68,2%) па</w:t>
        <w:softHyphen/>
        <w:t>циентов г. Стрежевого и 71,7% г. Томска, что несомненно свидетельствует о том, что одной из главных причин обращения за помощью является давление со сто</w:t>
        <w:softHyphen/>
        <w:t>роны ближайшего окружения больного. Вместе с тем жестокое и несправедливое</w:t>
      </w:r>
    </w:p>
    <w:p>
      <w:pPr>
        <w:pStyle w:val="Normal"/>
        <w:ind w:firstLine="540"/>
        <w:jc w:val="both"/>
        <w:rPr>
          <w:color w:val="000000"/>
        </w:rPr>
      </w:pPr>
      <w:r>
        <w:rPr>
          <w:color w:val="000000"/>
        </w:rPr>
        <w:t>183</w:t>
      </w:r>
    </w:p>
    <w:p>
      <w:pPr>
        <w:pStyle w:val="Normal"/>
        <w:shd w:fill="FFFFFF" w:val="clear"/>
        <w:autoSpaceDE w:val="false"/>
        <w:ind w:firstLine="540"/>
        <w:jc w:val="both"/>
        <w:rPr>
          <w:color w:val="000000"/>
        </w:rPr>
      </w:pPr>
      <w:r>
        <w:rPr>
          <w:color w:val="000000"/>
        </w:rPr>
        <w:t>обращение за последние 30 дней декларируют только 5,5% в Стрежевом и 7,5% в Томске.</w:t>
      </w:r>
    </w:p>
    <w:p>
      <w:pPr>
        <w:pStyle w:val="Normal"/>
        <w:shd w:fill="FFFFFF" w:val="clear"/>
        <w:autoSpaceDE w:val="false"/>
        <w:ind w:firstLine="540"/>
        <w:jc w:val="both"/>
        <w:rPr>
          <w:color w:val="000000"/>
        </w:rPr>
      </w:pPr>
      <w:r>
        <w:rPr>
          <w:color w:val="000000"/>
        </w:rPr>
        <w:t>Следовательно, проблемы в отношениях с близким окружением испытывают одинаково и в Стрежевом, и в Томске как на протяжении периода наркотизации, так в дни, предшествующие госпитализации. Жестокого обращения достоверно больше в Стрежевом, и осознание несправедливости и жестокости резко умень</w:t>
        <w:softHyphen/>
        <w:t>шается в период, предшествующий госпитализации (табл. 1).</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14">
                <wp:simplePos x="0" y="0"/>
                <wp:positionH relativeFrom="margin">
                  <wp:posOffset>37465</wp:posOffset>
                </wp:positionH>
                <wp:positionV relativeFrom="paragraph">
                  <wp:posOffset>635</wp:posOffset>
                </wp:positionV>
                <wp:extent cx="5058410" cy="1099820"/>
                <wp:effectExtent l="0" t="0" r="0" b="0"/>
                <wp:wrapTopAndBottom/>
                <wp:docPr id="21" name="Frame7"/>
                <a:graphic xmlns:a="http://schemas.openxmlformats.org/drawingml/2006/main">
                  <a:graphicData uri="http://schemas.microsoft.com/office/word/2010/wordprocessingShape">
                    <wps:wsp>
                      <wps:cNvSpPr txBox="1"/>
                      <wps:spPr>
                        <a:xfrm>
                          <a:off x="0" y="0"/>
                          <a:ext cx="5058410" cy="10998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14875" cy="10998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8" t="-33" r="-8" b="-33"/>
                                          <a:stretch>
                                            <a:fillRect/>
                                          </a:stretch>
                                        </pic:blipFill>
                                        <pic:spPr bwMode="auto">
                                          <a:xfrm>
                                            <a:off x="0" y="0"/>
                                            <a:ext cx="4714875" cy="109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3pt;height:86.6pt;mso-wrap-distance-left:504pt;mso-wrap-distance-right:504pt;mso-wrap-distance-top:0pt;mso-wrap-distance-bottom:0pt;margin-top:0.05pt;mso-position-vertical-relative:text;margin-left:2.95pt;mso-position-horizontal-relative:margin">
                <v:fill opacity="0f"/>
                <v:textbox inset="0in,0in,0in,0in">
                  <w:txbxContent>
                    <w:p>
                      <w:pPr>
                        <w:pStyle w:val="Normal"/>
                        <w:widowControl w:val="false"/>
                        <w:autoSpaceDE w:val="false"/>
                        <w:ind w:firstLine="540"/>
                        <w:jc w:val="both"/>
                        <w:rPr/>
                      </w:pPr>
                      <w:r>
                        <w:rPr/>
                        <w:drawing>
                          <wp:inline distT="0" distB="0" distL="0" distR="0">
                            <wp:extent cx="4714875" cy="10998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8" t="-33" r="-8" b="-33"/>
                                    <a:stretch>
                                      <a:fillRect/>
                                    </a:stretch>
                                  </pic:blipFill>
                                  <pic:spPr bwMode="auto">
                                    <a:xfrm>
                                      <a:off x="0" y="0"/>
                                      <a:ext cx="4714875" cy="10998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Выявленные показатели характеризуют представленность проблемы, но не отражают ее глубину. Для решения этой задачи была проведена оценка значимо</w:t>
        <w:softHyphen/>
        <w:t>сти этой проблемы для пациентов.</w:t>
      </w:r>
    </w:p>
    <w:p>
      <w:pPr>
        <w:pStyle w:val="Normal"/>
        <w:shd w:fill="FFFFFF" w:val="clear"/>
        <w:autoSpaceDE w:val="false"/>
        <w:ind w:firstLine="540"/>
        <w:jc w:val="both"/>
        <w:rPr>
          <w:color w:val="000000"/>
        </w:rPr>
      </w:pPr>
      <w:r>
        <w:rPr>
          <w:color w:val="000000"/>
        </w:rPr>
        <w:t>Было выявлено, что во всех группах и в г. Стрежевом и в г. Томске пациенты заявляют о высокой степени значимости поддержания взаимоотношений, жела</w:t>
        <w:softHyphen/>
        <w:t>нии получить помощь в урегулировании семейных отношений. Это же подтверж</w:t>
        <w:softHyphen/>
        <w:t>дается высокими рейтинговыми оценками, данными по этому вопросу специа</w:t>
        <w:softHyphen/>
        <w:t>листом. Достоверных различий в степени выраженности этих проблем в различ</w:t>
        <w:softHyphen/>
        <w:t>ных группах выявлено не было (табл. 2).</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5076825" cy="942340"/>
                <wp:effectExtent l="0" t="0" r="0" b="0"/>
                <wp:wrapTopAndBottom/>
                <wp:docPr id="24" name="Frame8"/>
                <a:graphic xmlns:a="http://schemas.openxmlformats.org/drawingml/2006/main">
                  <a:graphicData uri="http://schemas.microsoft.com/office/word/2010/wordprocessingShape">
                    <wps:wsp>
                      <wps:cNvSpPr txBox="1"/>
                      <wps:spPr>
                        <a:xfrm>
                          <a:off x="0" y="0"/>
                          <a:ext cx="5076825" cy="94234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33290" cy="941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8" t="-38" r="-8" b="-38"/>
                                          <a:stretch>
                                            <a:fillRect/>
                                          </a:stretch>
                                        </pic:blipFill>
                                        <pic:spPr bwMode="auto">
                                          <a:xfrm>
                                            <a:off x="0" y="0"/>
                                            <a:ext cx="473329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74.2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33290" cy="9417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8" t="-38" r="-8" b="-38"/>
                                    <a:stretch>
                                      <a:fillRect/>
                                    </a:stretch>
                                  </pic:blipFill>
                                  <pic:spPr bwMode="auto">
                                    <a:xfrm>
                                      <a:off x="0" y="0"/>
                                      <a:ext cx="4733290" cy="94170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Важную роль в адаптации человека играют не только проблемные отношения, но и поддержка со стороны значимых близких людей. Для выяснения значимо</w:t>
        <w:softHyphen/>
        <w:t>сти отношений были проанализированы отношения в ближайшем микроокру</w:t>
        <w:softHyphen/>
        <w:t>жении наркозависимых.</w:t>
      </w:r>
    </w:p>
    <w:p>
      <w:pPr>
        <w:pStyle w:val="Normal"/>
        <w:shd w:fill="FFFFFF" w:val="clear"/>
        <w:autoSpaceDE w:val="false"/>
        <w:ind w:firstLine="540"/>
        <w:jc w:val="both"/>
        <w:rPr>
          <w:color w:val="000000"/>
        </w:rPr>
      </w:pPr>
      <w:r>
        <w:rPr>
          <w:color w:val="000000"/>
        </w:rPr>
        <w:t>Проведенное нами исследование показало, хорошие отношения с матерью в г. Стрежевом выявлялись в 27,3%, а в Томске 30,2% в общей группе. Положитель</w:t>
        <w:softHyphen/>
        <w:t>ные отношения с отцом отмечаются в небольшом проценте во всех подгруппах. Можно отметить, что в Томске хорошие отношения с бабушками и дедушками — 43,4%, что гораздо чаще, чем в городе Стрежевом, — 4,5%. Хорошие отношения в 13,6% случаев с супругой (сожительницей) выявлены в г. Стрежевом. В Томске такие отношения наблюдаются в 3,8% случаев. С детьми сохраняют добрые отно</w:t>
        <w:softHyphen/>
        <w:t>шения 12,7% в Стрежевом. В Томске — 7,5%. С соседями добрые отношения под</w:t>
        <w:softHyphen/>
        <w:t>держивает ничтожный процент наркоманов. Вместе с тем о своих хороших отно</w:t>
        <w:softHyphen/>
        <w:t>шениях с друзьями заявили 57,3% наркозависимых в г. Стрежевом и 64,2% в Том</w:t>
        <w:softHyphen/>
        <w:t>ске. С сотрудниками по работе в Стрежевом поддерживают отношения 23,6%, в Томске 7,5% (табл. 3).</w:t>
      </w:r>
    </w:p>
    <w:p>
      <w:pPr>
        <w:pStyle w:val="Normal"/>
        <w:shd w:fill="FFFFFF" w:val="clear"/>
        <w:autoSpaceDE w:val="false"/>
        <w:ind w:firstLine="540"/>
        <w:jc w:val="both"/>
        <w:rPr>
          <w:color w:val="000000"/>
        </w:rPr>
      </w:pPr>
      <w:r>
        <w:rPr>
          <w:color w:val="000000"/>
        </w:rPr>
        <w:t>184</w:t>
      </w:r>
      <w:r>
        <mc:AlternateContent>
          <mc:Choice Requires="wps">
            <w:drawing>
              <wp:anchor behindDoc="0" distT="0" distB="0" distL="6400800" distR="6400800" simplePos="0" locked="0" layoutInCell="0" allowOverlap="1" relativeHeight="18">
                <wp:simplePos x="0" y="0"/>
                <wp:positionH relativeFrom="page">
                  <wp:posOffset>1080770</wp:posOffset>
                </wp:positionH>
                <wp:positionV relativeFrom="paragraph">
                  <wp:posOffset>140335</wp:posOffset>
                </wp:positionV>
                <wp:extent cx="5128895" cy="1746885"/>
                <wp:effectExtent l="0" t="0" r="0" b="0"/>
                <wp:wrapTopAndBottom/>
                <wp:docPr id="27" name="Frame9"/>
                <a:graphic xmlns:a="http://schemas.openxmlformats.org/drawingml/2006/main">
                  <a:graphicData uri="http://schemas.microsoft.com/office/word/2010/wordprocessingShape">
                    <wps:wsp>
                      <wps:cNvSpPr txBox="1"/>
                      <wps:spPr>
                        <a:xfrm>
                          <a:off x="0" y="0"/>
                          <a:ext cx="5128895" cy="174688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85360" cy="17462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21" r="-8" b="-21"/>
                                          <a:stretch>
                                            <a:fillRect/>
                                          </a:stretch>
                                        </pic:blipFill>
                                        <pic:spPr bwMode="auto">
                                          <a:xfrm>
                                            <a:off x="0" y="0"/>
                                            <a:ext cx="4785360" cy="174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85pt;height:137.55pt;mso-wrap-distance-left:504pt;mso-wrap-distance-right:504pt;mso-wrap-distance-top:0pt;mso-wrap-distance-bottom:0pt;margin-top:11.05pt;mso-position-vertical-relative:text;margin-left:85.1pt;mso-position-horizontal-relative:page">
                <v:fill opacity="0f"/>
                <v:textbox inset="0in,0in,0in,0in">
                  <w:txbxContent>
                    <w:p>
                      <w:pPr>
                        <w:pStyle w:val="Normal"/>
                        <w:widowControl w:val="false"/>
                        <w:autoSpaceDE w:val="false"/>
                        <w:ind w:firstLine="540"/>
                        <w:jc w:val="both"/>
                        <w:rPr/>
                      </w:pPr>
                      <w:r>
                        <w:rPr/>
                        <w:drawing>
                          <wp:inline distT="0" distB="0" distL="0" distR="0">
                            <wp:extent cx="4785360" cy="17462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21" r="-8" b="-21"/>
                                    <a:stretch>
                                      <a:fillRect/>
                                    </a:stretch>
                                  </pic:blipFill>
                                  <pic:spPr bwMode="auto">
                                    <a:xfrm>
                                      <a:off x="0" y="0"/>
                                      <a:ext cx="4785360" cy="174625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аким образом, третья часть наркозависимых в двух различных географиче</w:t>
        <w:softHyphen/>
        <w:t>ски разделенных популяциях заявляет о серьезных проблемах во взаимоотноше</w:t>
        <w:softHyphen/>
        <w:t>ниях в семье. Большее количество случаев жестокого обращения в г. Стрежевом, по всей видимости, обусловлено социальным составом населения изолированно</w:t>
        <w:softHyphen/>
        <w:t>го северного города с характерным преобладанием рабочего класса. Снижение восприятия «жестокости» обращения в последние 30 дней перед госпитализаци</w:t>
        <w:softHyphen/>
        <w:t>ей определяется преобладанием в этот период соматоневрологических проблем. Ухудшение характера отношений составляет значимый фактор, способствующий обращению за специализированной помощью.</w:t>
      </w:r>
    </w:p>
    <w:p>
      <w:pPr>
        <w:pStyle w:val="Normal"/>
        <w:shd w:fill="FFFFFF" w:val="clear"/>
        <w:autoSpaceDE w:val="false"/>
        <w:ind w:firstLine="540"/>
        <w:jc w:val="both"/>
        <w:rPr/>
      </w:pPr>
      <w:r>
        <w:rPr>
          <w:color w:val="000000"/>
        </w:rPr>
        <w:t xml:space="preserve">Рейтинговые оценки, полученные при помощи </w:t>
      </w:r>
      <w:r>
        <w:rPr>
          <w:color w:val="000000"/>
          <w:lang w:val="en-US"/>
        </w:rPr>
        <w:t>ASI</w:t>
      </w:r>
      <w:r>
        <w:rPr>
          <w:color w:val="000000"/>
        </w:rPr>
        <w:t>, свидетельствуют о том, что существует высокий уровень необходимости изменения отношений с семьей в пе</w:t>
        <w:softHyphen/>
        <w:t>риод, предшествующий обращению за помощью. Высокий уровень рейтинга необ</w:t>
        <w:softHyphen/>
        <w:t>ходимости изменения отношений в семье в целом свидетельствует о давности су</w:t>
        <w:softHyphen/>
        <w:t>ществующих проблем, подтверждаемый далее оценкой ситуации специалистом.</w:t>
      </w:r>
    </w:p>
    <w:p>
      <w:pPr>
        <w:pStyle w:val="Normal"/>
        <w:shd w:fill="FFFFFF" w:val="clear"/>
        <w:autoSpaceDE w:val="false"/>
        <w:ind w:firstLine="540"/>
        <w:jc w:val="both"/>
        <w:rPr>
          <w:color w:val="000000"/>
        </w:rPr>
      </w:pPr>
      <w:r>
        <w:rPr>
          <w:color w:val="000000"/>
        </w:rPr>
        <w:t>Описанная структура позитивных отношений со значимыми близкими прак</w:t>
        <w:softHyphen/>
        <w:t>тически совпадает в исследуемых когортах больных, что показывает участие в ее формировании общих социально-психологических механизмов. Выявленное предпочтение матери и родственников предшествующих поколений и отверже</w:t>
        <w:softHyphen/>
        <w:t>ние отца может говорить об изменении ролевых функций в семье. Наблюдаемый наиболее высокий заявленный уровень положительных отношений с друзьями указывает на невозможность найти понимание в родительской семье.</w:t>
      </w:r>
    </w:p>
    <w:p>
      <w:pPr>
        <w:pStyle w:val="Normal"/>
        <w:shd w:fill="FFFFFF" w:val="clear"/>
        <w:autoSpaceDE w:val="false"/>
        <w:ind w:firstLine="540"/>
        <w:jc w:val="both"/>
        <w:rPr>
          <w:color w:val="000000"/>
        </w:rPr>
      </w:pPr>
      <w:r>
        <w:rPr>
          <w:color w:val="000000"/>
        </w:rPr>
        <w:t>Таким образом, выявлена высокая значимость отношений в микроокружении наркозависимого, существенно влияющая на его адаптацию. Исходя из этого, осо</w:t>
        <w:softHyphen/>
        <w:t>бенности построения межличностных отношений с окружающими должны учи</w:t>
        <w:softHyphen/>
        <w:t>тываться при построении реабилитационной работы с наркозависимыми боль</w:t>
        <w:softHyphen/>
        <w:t>ными, а полученные нами результаты исследования показывают необходимость дальнейшего изучения структуры психологического взаимодействия в окружении наркоманической личности.</w:t>
      </w:r>
    </w:p>
    <w:p>
      <w:pPr>
        <w:pStyle w:val="Normal"/>
        <w:ind w:firstLine="540"/>
        <w:jc w:val="both"/>
        <w:rPr>
          <w:color w:val="000000"/>
        </w:rPr>
      </w:pPr>
      <w:r>
        <w:rPr>
          <w:color w:val="000000"/>
        </w:rPr>
        <w:t>Ранжирование значимости отношений по степени убывания показывает, что наиболее значимыми являются отношения с друзьями, следующими стоят отно</w:t>
        <w:softHyphen/>
        <w:t>шения с матерью и братьями и сестрами. Для Стрежевого имеют значение отно</w:t>
        <w:softHyphen/>
        <w:t>шения с коллегами по работе, супругами и детьми; для Томска — с бабушками и дедушками. Отношения с остальными представителями окружения достоверных различий не имели.</w:t>
      </w:r>
    </w:p>
    <w:p>
      <w:pPr>
        <w:pStyle w:val="Normal"/>
        <w:ind w:firstLine="540"/>
        <w:jc w:val="both"/>
        <w:rPr>
          <w:color w:val="000000"/>
        </w:rPr>
      </w:pPr>
      <w:r>
        <w:rPr>
          <w:color w:val="000000"/>
        </w:rPr>
        <w:t>185</w:t>
      </w:r>
    </w:p>
    <w:p>
      <w:pPr>
        <w:pStyle w:val="Normal"/>
        <w:shd w:fill="FFFFFF" w:val="clear"/>
        <w:autoSpaceDE w:val="false"/>
        <w:ind w:firstLine="540"/>
        <w:jc w:val="both"/>
        <w:rPr>
          <w:color w:val="000000"/>
        </w:rPr>
      </w:pPr>
      <w:r>
        <w:rPr>
          <w:color w:val="000000"/>
        </w:rPr>
        <w:t>А. И. Захаров</w:t>
      </w:r>
    </w:p>
    <w:p>
      <w:pPr>
        <w:pStyle w:val="Normal"/>
        <w:shd w:fill="FFFFFF" w:val="clear"/>
        <w:autoSpaceDE w:val="false"/>
        <w:ind w:firstLine="540"/>
        <w:jc w:val="both"/>
        <w:rPr>
          <w:b/>
          <w:b/>
          <w:bCs/>
          <w:color w:val="000000"/>
        </w:rPr>
      </w:pPr>
      <w:r>
        <w:rPr>
          <w:b/>
          <w:bCs/>
          <w:color w:val="000000"/>
        </w:rPr>
        <w:t>ОТНОШЕНИЯ В СЕМЬЕ. ОСОБЕННОСТИ ВОСПИТАНИЯ (РЕБЕНКА, БОЛЬНОГО НЕВРОЗОМ)*</w:t>
      </w:r>
    </w:p>
    <w:p>
      <w:pPr>
        <w:pStyle w:val="Normal"/>
        <w:shd w:fill="FFFFFF" w:val="clear"/>
        <w:autoSpaceDE w:val="false"/>
        <w:ind w:firstLine="540"/>
        <w:jc w:val="both"/>
        <w:rPr>
          <w:color w:val="000000"/>
        </w:rPr>
      </w:pPr>
      <w:r>
        <w:rPr>
          <w:color w:val="000000"/>
        </w:rPr>
        <w:t>Выявленные характерологические и невротические изменения у родителей являются большей частью следствием неблагоприятных условий формирования их личности в прародительской семье в детском и подростковом периоде жизни. Личностные изменения родителей отражаются на их отношениях в браке и на воспитании детей, создавая характерологически и невротически мотивированные проблемы семейных отношений. Поэтому мнение о том, что ребенок, к примеру, может длительно болеть неврозом под воздействием только одного испуга, не со</w:t>
        <w:softHyphen/>
        <w:t>ответствует действительности, так как испуг является выражением беспокойства ребенка как одного из многих проявлений его невротического типа реагирова</w:t>
        <w:softHyphen/>
        <w:t>ния, обусловленного, в свою очередь, личностными особенностями родителей и нарушенными отношениями в семье.</w:t>
      </w:r>
    </w:p>
    <w:p>
      <w:pPr>
        <w:pStyle w:val="Normal"/>
        <w:shd w:fill="FFFFFF" w:val="clear"/>
        <w:autoSpaceDE w:val="false"/>
        <w:ind w:firstLine="540"/>
        <w:jc w:val="both"/>
        <w:rPr>
          <w:color w:val="000000"/>
        </w:rPr>
      </w:pPr>
      <w:r>
        <w:rPr>
          <w:color w:val="000000"/>
        </w:rPr>
        <w:t>В данном разделе остановимся на некоторых наиболее актуальных для пси</w:t>
        <w:softHyphen/>
        <w:t>хотерапии сторонах семейного конфликта, выражающих особую структуру меж</w:t>
        <w:softHyphen/>
        <w:t>личностных отношений в семье. Речь пойдет не только о внешней стороне кон</w:t>
        <w:softHyphen/>
        <w:t>фликта, но и о проявлении постоянного внутреннего недовольства, раздраже</w:t>
        <w:softHyphen/>
        <w:t>ния и обиды, имеющих своим источником столкновение несовместимых желаний, установок и потребностей в отношении того или иного конкретного лица в семье.</w:t>
      </w:r>
    </w:p>
    <w:p>
      <w:pPr>
        <w:pStyle w:val="Normal"/>
        <w:shd w:fill="FFFFFF" w:val="clear"/>
        <w:autoSpaceDE w:val="false"/>
        <w:ind w:firstLine="540"/>
        <w:jc w:val="both"/>
        <w:rPr>
          <w:color w:val="000000"/>
        </w:rPr>
      </w:pPr>
      <w:r>
        <w:rPr>
          <w:color w:val="000000"/>
        </w:rPr>
        <w:t>Конфликт может создавать постоянное и неразрешимое состояние внутрен</w:t>
        <w:softHyphen/>
        <w:t>него эмоционального напряжения типа дисстресса, ослабляющего биотонус, ре</w:t>
        <w:softHyphen/>
        <w:t>активность и чувство психического единства. Наиболее часто можно говорить о наличии невротического, субъективного конфликта, опосредованного невроти</w:t>
        <w:softHyphen/>
        <w:t>ческой структурой личности и ее диспозицией в системе отношений.</w:t>
      </w:r>
    </w:p>
    <w:p>
      <w:pPr>
        <w:pStyle w:val="Normal"/>
        <w:shd w:fill="FFFFFF" w:val="clear"/>
        <w:autoSpaceDE w:val="false"/>
        <w:ind w:firstLine="540"/>
        <w:jc w:val="both"/>
        <w:rPr>
          <w:color w:val="000000"/>
        </w:rPr>
      </w:pPr>
      <w:r>
        <w:rPr>
          <w:color w:val="000000"/>
        </w:rPr>
        <w:t>У родителей это выглядит как основанное на личностном, во многом неудач</w:t>
        <w:softHyphen/>
        <w:t>ном, опыте отношений в прародительской семье построение в браке идеализиро</w:t>
        <w:softHyphen/>
        <w:t>ванных концепций «образа матери» у мужа и «образа отца» у жены. Эти повы</w:t>
        <w:softHyphen/>
        <w:t>шенные, нередко болезненно заостренные, ролевые ожидания супругов по меха</w:t>
        <w:softHyphen/>
        <w:t>низму невротической зависимости в начале брака облегчают взаимопонимание между ними, нередко приводя к обоюдной или односторонней идеализации об</w:t>
        <w:softHyphen/>
        <w:t>раза партнера и самих брачных отношений. Но в дальнейшей супружеской жиз</w:t>
        <w:softHyphen/>
        <w:t>ни повышенные ролевые ожидания вступают в противоречие с реальными жиз</w:t>
        <w:softHyphen/>
        <w:t>ненными ситуациями, невротически заостряя их, особенно в кризисные перио</w:t>
        <w:softHyphen/>
        <w:t>ды жизни семьи, связанные с отделением от родителей, вмешательством с их стороны, рождением ребенка, его болезнями и т. д. В эти периоды чаще возника</w:t>
        <w:softHyphen/>
        <w:t>ют напряженные отношения между супругами из-за проблем доминирования в</w:t>
      </w:r>
    </w:p>
    <w:p>
      <w:pPr>
        <w:pStyle w:val="Normal"/>
        <w:shd w:fill="FFFFFF" w:val="clear"/>
        <w:autoSpaceDE w:val="false"/>
        <w:ind w:firstLine="540"/>
        <w:jc w:val="both"/>
        <w:rPr>
          <w:color w:val="000000"/>
        </w:rPr>
      </w:pPr>
      <w:r>
        <w:rPr>
          <w:color w:val="000000"/>
        </w:rPr>
        <w:t>' Психотерапия неврозов у детей и подростков. Л.: Медицина, 1982. С. 44-61.</w:t>
      </w:r>
    </w:p>
    <w:p>
      <w:pPr>
        <w:pStyle w:val="Normal"/>
        <w:shd w:fill="FFFFFF" w:val="clear"/>
        <w:autoSpaceDE w:val="false"/>
        <w:ind w:firstLine="540"/>
        <w:jc w:val="both"/>
        <w:rPr>
          <w:color w:val="000000"/>
        </w:rPr>
      </w:pPr>
      <w:r>
        <w:rPr>
          <w:color w:val="000000"/>
        </w:rPr>
        <w:t>186</w:t>
      </w:r>
    </w:p>
    <w:p>
      <w:pPr>
        <w:pStyle w:val="Normal"/>
        <w:shd w:fill="FFFFFF" w:val="clear"/>
        <w:autoSpaceDE w:val="false"/>
        <w:ind w:firstLine="540"/>
        <w:jc w:val="both"/>
        <w:rPr>
          <w:color w:val="000000"/>
        </w:rPr>
      </w:pPr>
      <w:r>
        <w:rPr>
          <w:color w:val="000000"/>
        </w:rPr>
        <w:t>семье и воспитания детей. В ряде случаев эти проблемы не могут быть разрешены усилиями самих супругов, и развод в таких случаях указывает на неподготовлен</w:t>
        <w:softHyphen/>
        <w:t>ность к восприятию реальных проблем семейной жизни. Чаще всего развод про</w:t>
        <w:softHyphen/>
        <w:t>исходит в первые годы жизни ребенка, так как его отец не может перенести безо</w:t>
        <w:softHyphen/>
        <w:t>говорочное переключение внимания супруги на ребенка. Аффективно-болезненно и ревниво реагируя на это, он воспринимает себя как «третьего лишнего» и ухо</w:t>
        <w:softHyphen/>
        <w:t>дит обычно к своей матери, где получает недостающие, с его точки зрения, забо</w:t>
        <w:softHyphen/>
        <w:t>ту, внимание и любовь.</w:t>
      </w:r>
    </w:p>
    <w:p>
      <w:pPr>
        <w:pStyle w:val="Normal"/>
        <w:shd w:fill="FFFFFF" w:val="clear"/>
        <w:autoSpaceDE w:val="false"/>
        <w:ind w:firstLine="540"/>
        <w:jc w:val="both"/>
        <w:rPr>
          <w:color w:val="000000"/>
        </w:rPr>
      </w:pPr>
      <w:r>
        <w:rPr>
          <w:color w:val="000000"/>
        </w:rPr>
        <w:t>В сохранившихся семьях идущие от прародителей персонификации постепенно замещаются взаимной проекцией супругов, когда каждый из них видит в другом прежде всего самого себя, идеализируя этот образ и аффективно реагируя на не</w:t>
        <w:softHyphen/>
        <w:t>соответствие его своим ожиданиям. Неосознанное восприятие другого как по</w:t>
        <w:softHyphen/>
        <w:t>добного себе, односторонние требования отзывчивости, понимания и любви всту</w:t>
        <w:softHyphen/>
        <w:t>пают в противоречие с реальным контрастом черт характера супругов, порождая у них чувство неудовлетворенности и внутренний, долгое время не раскрывае</w:t>
        <w:softHyphen/>
        <w:t>мый внешне конфликт. В этой ситуации на появившегося ребенка аффективно переносятся нереализованные ожидания супругов, и тогда он вынужден выпол</w:t>
        <w:softHyphen/>
        <w:t>нять противоречивые роли или функции, превышающие предел его адаптацион</w:t>
        <w:softHyphen/>
        <w:t>ных возможностей. Концентрируя на себе эмоциональное напряжение родите</w:t>
        <w:softHyphen/>
        <w:t>лей, ребенок в то же время усиливает их неотреагированный и большей частью латентный конфликт, который в полной мере проявляется в сфере его воспита</w:t>
        <w:softHyphen/>
        <w:t>ния в виде противоположных тактик отношения родителей.</w:t>
      </w:r>
    </w:p>
    <w:p>
      <w:pPr>
        <w:pStyle w:val="Normal"/>
        <w:shd w:fill="FFFFFF" w:val="clear"/>
        <w:autoSpaceDE w:val="false"/>
        <w:ind w:firstLine="540"/>
        <w:jc w:val="both"/>
        <w:rPr>
          <w:color w:val="000000"/>
        </w:rPr>
      </w:pPr>
      <w:r>
        <w:rPr>
          <w:color w:val="000000"/>
        </w:rPr>
        <w:t>В изучаемых семьях каждая вторая мать и каждый третий отец считают отно</w:t>
        <w:softHyphen/>
        <w:t>шения между собой конфликтными. В то же время конфликт, признаваемый или матерью, или отцом, встречается в 57,5%, а признаваемый обоими в 34% случаев. В последнем случае можно говорить о выраженной степени конфликта, обычно затрагивающего все сферы семейных отношений и проявляющегося чаще в семь</w:t>
        <w:softHyphen/>
        <w:t>ях девочек, где отец оказывается в эмоциональной изоляции и аффективно-ра</w:t>
        <w:softHyphen/>
        <w:t>нимо реагирует на отдаление от него супруги и дочери.</w:t>
      </w:r>
    </w:p>
    <w:p>
      <w:pPr>
        <w:pStyle w:val="Normal"/>
        <w:shd w:fill="FFFFFF" w:val="clear"/>
        <w:autoSpaceDE w:val="false"/>
        <w:ind w:firstLine="540"/>
        <w:jc w:val="both"/>
        <w:rPr>
          <w:color w:val="000000"/>
        </w:rPr>
      </w:pPr>
      <w:r>
        <w:rPr>
          <w:color w:val="000000"/>
        </w:rPr>
        <w:t>Гораздо чаще, чем в контрольных группах, конфликт проявляется также в сфе</w:t>
        <w:softHyphen/>
        <w:t>ре отношений родителей к детям. У матери конфликт как по ее оценке, так и по оценке отца, отмечается в 69% случаев и чаще звучит в отношениях матери с маль</w:t>
        <w:softHyphen/>
        <w:t>чиками (72,5%), чем с девочками (64%). В семьях мальчиков часто встречается ситуация, когда у матери нет конфликта с отцом, но он максимально выражен в отношениях с сыном. При этом мать аффективно-нетерпимо относится, прежде всего, к тем чертам мальчиков, которые напоминают нежелательные, с ее точки зрения, черты характера отца, то есть здесь проявляется не выражаемый внешне конфликт с отцом ребенка. Мальчик при этом является козлом отпущения для матери, и пара «мать—сын» предстает как наиболее частое конфликтное сочета</w:t>
        <w:softHyphen/>
        <w:t>ние в рассматриваемых семьях. У девочек, в отличие от мальчиков, чаще имеет место открытый конфликт матери и отца, то есть родители в большей степени «разряжают» нервное напряжение друг на друге, чем на дочери.</w:t>
      </w:r>
    </w:p>
    <w:p>
      <w:pPr>
        <w:pStyle w:val="Normal"/>
        <w:shd w:fill="FFFFFF" w:val="clear"/>
        <w:autoSpaceDE w:val="false"/>
        <w:ind w:firstLine="540"/>
        <w:jc w:val="both"/>
        <w:rPr>
          <w:color w:val="000000"/>
        </w:rPr>
      </w:pPr>
      <w:r>
        <w:rPr>
          <w:color w:val="000000"/>
        </w:rPr>
        <w:t>Конфликт отца с детьми, как по его оценке, так и по оценке матери, наблюда</w:t>
        <w:softHyphen/>
        <w:t>ется значительно реже — в 34% случаев, наиболее редко с дочерьми, но в послед</w:t>
        <w:softHyphen/>
        <w:t>нем случае отец чаще всего конфликтует с матерью, компенсируя таким образом в отношениях с ней свое напряжение.</w:t>
      </w:r>
    </w:p>
    <w:p>
      <w:pPr>
        <w:pStyle w:val="Normal"/>
        <w:ind w:firstLine="540"/>
        <w:jc w:val="both"/>
        <w:rPr>
          <w:color w:val="000000"/>
        </w:rPr>
      </w:pPr>
      <w:r>
        <w:rPr>
          <w:color w:val="000000"/>
        </w:rPr>
        <w:t>187</w:t>
      </w:r>
    </w:p>
    <w:p>
      <w:pPr>
        <w:pStyle w:val="Normal"/>
        <w:shd w:fill="FFFFFF" w:val="clear"/>
        <w:autoSpaceDE w:val="false"/>
        <w:ind w:firstLine="540"/>
        <w:jc w:val="both"/>
        <w:rPr>
          <w:color w:val="000000"/>
        </w:rPr>
      </w:pPr>
      <w:r>
        <w:rPr>
          <w:color w:val="000000"/>
        </w:rPr>
        <w:t>Если учесть все виды конфликтов в семье, то они встречаются в 92,5% семей мальчиков и в 76% семей девочек. Следовательно, конфликтная структура отно</w:t>
        <w:softHyphen/>
        <w:t>шений более присуща семьям мальчиков, в которых излишне принципиальная и требовательная мать аффективно реагирует на реальное несоответствие ею же созданного образа сына как контраста упрямому и несговорчивому, по ее мне</w:t>
        <w:softHyphen/>
        <w:t>нию, отцу ребенка, способному оказывать на него только неблагоприятное воз</w:t>
        <w:softHyphen/>
        <w:t>действие. Подобное отношение матери является отражением ее гиперсоциализи-рованных и нередко паранойяльных черт характера. Эта же мать упорно защища</w:t>
        <w:softHyphen/>
        <w:t>ет мальчиков от образования эмоционального союза с отцом, при котором она оказывалась бы в состоянии эмоциональной и половой изоляции в семье. Субъек</w:t>
        <w:softHyphen/>
        <w:t>тивно воспринимаемая матерью угроза эмоционального одиночества обусловле</w:t>
        <w:softHyphen/>
        <w:t>на травмирующим опытом ее взаимоотношений в прародительской семье. Не допускаясь в сознание, эта угроза способствует образованию аффективно-защит</w:t>
        <w:softHyphen/>
        <w:t>ного реагирования по отношению к сыну, который к тому же больше устраивал мать, если бы был девочкой. Таким образом, отношение матери невротически мотивировано.</w:t>
      </w:r>
    </w:p>
    <w:p>
      <w:pPr>
        <w:pStyle w:val="Normal"/>
        <w:shd w:fill="FFFFFF" w:val="clear"/>
        <w:autoSpaceDE w:val="false"/>
        <w:ind w:firstLine="540"/>
        <w:jc w:val="both"/>
        <w:rPr>
          <w:color w:val="000000"/>
        </w:rPr>
      </w:pPr>
      <w:r>
        <w:rPr>
          <w:color w:val="000000"/>
        </w:rPr>
        <w:t>Принимая во внимание, что при наличии в семье мальчика конфликт чаще всего проявляется в отношениях матери с ним, а при наличии девочки — между отцом и матерью, следует сделать вывод о большей конфликтной диспозиции у родителя противоположного с ребенком пола, обусловленной непереносимостью эмоциональной и половой изоляции в семье и ревностью к образованию разно</w:t>
        <w:softHyphen/>
        <w:t>полого союза другого родителя и ребенка. Так создается препятствие для иденти</w:t>
        <w:softHyphen/>
        <w:t>фикации детей с родителями того же пола — у мальчиков с отцом ввиду отрица</w:t>
        <w:softHyphen/>
        <w:t>тельного отношения матери к их сближению, а у девочек с матерью ввиду отрица</w:t>
        <w:softHyphen/>
        <w:t>тельного отношения отца. В более неблагоприятной ситуации оказываются мальчики, так как практически во всех случаях их отцы не доминируют в семей</w:t>
        <w:softHyphen/>
        <w:t>ных отношениях и воспитании. В этих условиях затрудняется и эмоциональный контакт девочек с отцами, что впоследствии плохо отражается на их отношениях с противоположным полом.</w:t>
      </w:r>
    </w:p>
    <w:p>
      <w:pPr>
        <w:pStyle w:val="Normal"/>
        <w:shd w:fill="FFFFFF" w:val="clear"/>
        <w:autoSpaceDE w:val="false"/>
        <w:ind w:firstLine="540"/>
        <w:jc w:val="both"/>
        <w:rPr>
          <w:color w:val="000000"/>
        </w:rPr>
      </w:pPr>
      <w:r>
        <w:rPr>
          <w:color w:val="000000"/>
        </w:rPr>
        <w:t>Вне зависимости от пола детей конфликтное противопоставление родителя</w:t>
        <w:softHyphen/>
        <w:t>ми точек зрения на воспитание служит для них своеобразной разрядкой напря</w:t>
        <w:softHyphen/>
        <w:t>жения и предотвращает в известной мере некоторые крайности отношения к де</w:t>
        <w:softHyphen/>
        <w:t>тям, прежде всего чрезмерный уровень заботы, эффективность, физические на</w:t>
        <w:softHyphen/>
        <w:t>казания. Но это «позитивное» значение родительского конфликта сопряжено с уменьшением индивидуализации и повышением тревожности в отношениях с детьми, непоследовательностью и различиями в родительской заботе и контроле, что способствует нарастанию возбудимости детей. Вместе с ранее рассмотренны</w:t>
        <w:softHyphen/>
        <w:t>ми нарушениями процесса идентификации это обусловливает повышенную вну</w:t>
        <w:softHyphen/>
        <w:t>шаемость детей в общении с посторонними лицами. Появление второго ребенка уменьшает конфликты родителей между собой и с первенцем. Наименее конф</w:t>
        <w:softHyphen/>
        <w:t>ликтна для отца ситуация в семье, когда в ней два мальчика, так как в этом случае он имеет возможность чаще доминировать в семье, то есть с его мнением больше считаются. Конфликт родителей с первым ребенком уменьшается при появле</w:t>
        <w:softHyphen/>
        <w:t>нии сибса другого пола, особенно у матери при рождении девочки, когда она об</w:t>
        <w:softHyphen/>
        <w:t>разует с ней эмоциональную диаду и перестает ранимо реагировать на сближение мальчика с отцом. Но при появлении второго ребенка возникает конфликт меж-</w:t>
      </w:r>
    </w:p>
    <w:p>
      <w:pPr>
        <w:pStyle w:val="Normal"/>
        <w:shd w:fill="FFFFFF" w:val="clear"/>
        <w:autoSpaceDE w:val="false"/>
        <w:ind w:firstLine="540"/>
        <w:jc w:val="both"/>
        <w:rPr>
          <w:color w:val="000000"/>
        </w:rPr>
      </w:pPr>
      <w:r>
        <w:rPr>
          <w:color w:val="000000"/>
        </w:rPr>
        <w:t>188</w:t>
      </w:r>
    </w:p>
    <w:p>
      <w:pPr>
        <w:pStyle w:val="Normal"/>
        <w:shd w:fill="FFFFFF" w:val="clear"/>
        <w:autoSpaceDE w:val="false"/>
        <w:ind w:firstLine="540"/>
        <w:jc w:val="both"/>
        <w:rPr>
          <w:color w:val="000000"/>
        </w:rPr>
      </w:pPr>
      <w:r>
        <w:rPr>
          <w:color w:val="000000"/>
        </w:rPr>
        <w:t>ду детьми, когда они начинают ревниво воспринимать отношение родителей к себе, заменяя этим теперь не проявляемый внешне конфликт родителей.</w:t>
      </w:r>
    </w:p>
    <w:p>
      <w:pPr>
        <w:pStyle w:val="Normal"/>
        <w:shd w:fill="FFFFFF" w:val="clear"/>
        <w:autoSpaceDE w:val="false"/>
        <w:ind w:firstLine="540"/>
        <w:jc w:val="both"/>
        <w:rPr>
          <w:color w:val="000000"/>
        </w:rPr>
      </w:pPr>
      <w:r>
        <w:rPr>
          <w:color w:val="000000"/>
        </w:rPr>
        <w:t>Если в семье проживает бабушка, то она, как и мать, ревниво относится к отцу, считая, что он оказывает отрицательное влияние на ребенка. Незримо конфлик</w:t>
        <w:softHyphen/>
        <w:t>туя с матерью ребенка (своей дочерью) и его отцом, бабушка, по существу, вытес</w:t>
        <w:softHyphen/>
        <w:t>няет дочь из ее материнской роли, относясь тем самым к внуку, как к своему ре</w:t>
        <w:softHyphen/>
        <w:t>бенку. Дочь же, в свою очередь, вытесняет отца ребенка. Тогда создается пара</w:t>
        <w:softHyphen/>
        <w:t>доксальная ситуация, когда отец, оказавшись в роли «третьего лишнего», не принимает участия в жизни семьи или уходит из нее. В наиболее травмирующей ситуации в данном случае оказываются мальчики, у которых бабушка в роли «ма</w:t>
        <w:softHyphen/>
        <w:t>тери» и мать в роли «отца» создают «псевдосемью», разрушающую саму возмож</w:t>
        <w:softHyphen/>
        <w:t>ность идентификации мальчиков с отцом.</w:t>
      </w:r>
    </w:p>
    <w:p>
      <w:pPr>
        <w:pStyle w:val="Normal"/>
        <w:shd w:fill="FFFFFF" w:val="clear"/>
        <w:autoSpaceDE w:val="false"/>
        <w:ind w:firstLine="540"/>
        <w:jc w:val="both"/>
        <w:rPr>
          <w:color w:val="000000"/>
        </w:rPr>
      </w:pPr>
      <w:r>
        <w:rPr>
          <w:color w:val="000000"/>
        </w:rPr>
        <w:t>Во всех случаях доминирование матери в изучаемых семьях, в отличие от кон</w:t>
        <w:softHyphen/>
        <w:t>трольных, носит менее гибкий и ситуативный характер, отец же доминирует реже, особенно при наличии конфликтной ситуации в семье. При этом мать иной раз не хочет, но вынуждена доминировать в семье, чтобы сохранить влияние на ре</w:t>
        <w:softHyphen/>
        <w:t>бенка, в то время как отец хочет доминировать, но не может из-за своего мягкого характера и эмоциональной изоляции в семье. Ребенок в этих условиях становит</w:t>
        <w:softHyphen/>
        <w:t>ся центром родительского конфликта, а его невроз —- клиническим выражением личностных проблем родителей в аффективном фокусе их взаимоотношений.</w:t>
      </w:r>
    </w:p>
    <w:p>
      <w:pPr>
        <w:pStyle w:val="Normal"/>
        <w:shd w:fill="FFFFFF" w:val="clear"/>
        <w:autoSpaceDE w:val="false"/>
        <w:ind w:firstLine="540"/>
        <w:jc w:val="both"/>
        <w:rPr>
          <w:color w:val="000000"/>
        </w:rPr>
      </w:pPr>
      <w:r>
        <w:rPr>
          <w:color w:val="000000"/>
        </w:rPr>
        <w:t>Как уже отмечалось, родители в изучаемых семьях невротически зависят друг от друга. Поэтому трудно сделать категорический вывод об ответственности од</w:t>
        <w:softHyphen/>
        <w:t>ного из них за возникновение конфликтной ситуации в семье. К примеру, излиш</w:t>
        <w:softHyphen/>
        <w:t>няя принципиальность, требовательность, вынужденное доминирование матери могут быть ответной реакцией на излишнюю мягкость и несамостоятельность отца, его недостаточно включенную позицию в жизни семьи.</w:t>
      </w:r>
    </w:p>
    <w:p>
      <w:pPr>
        <w:pStyle w:val="Normal"/>
        <w:shd w:fill="FFFFFF" w:val="clear"/>
        <w:autoSpaceDE w:val="false"/>
        <w:ind w:firstLine="540"/>
        <w:jc w:val="both"/>
        <w:rPr>
          <w:color w:val="000000"/>
        </w:rPr>
      </w:pPr>
      <w:r>
        <w:rPr>
          <w:color w:val="000000"/>
        </w:rPr>
        <w:t>Основная проблема родителей состоит в неумении обеспечить эмоционально ровные, взаимоприемлемые, гибкие и непосредственные отношения вследствие неблагоприятных изменений их личности, главным образом низкой степени са</w:t>
        <w:softHyphen/>
        <w:t>мопринятия и тесно связанного с этим чувства взаимного недоверия. Часто име</w:t>
        <w:softHyphen/>
        <w:t>ющее место аффективно-настороженное восприятие действий партнера в браке неосознанно мотивировано избеганием травмирующих переживаний, в еще боль</w:t>
        <w:softHyphen/>
        <w:t>шей степени понижающих чувство собственного достоинства и самопринятия. Таким образом, аффективная, нередко тревожно проявляемая, настороженность лежит в основе чувства недоверия родителей друг к другу, будучи одним из выра</w:t>
        <w:softHyphen/>
        <w:t>жений их невротического типа реагирования. В ряде случаев недоверие обуслов</w:t>
        <w:softHyphen/>
        <w:t>лено гиперсоциализированными и паранойяльными чертами личности родите</w:t>
        <w:softHyphen/>
        <w:t>лей, когда они поступают излишне формально и принципиально, не учитывают требования момента, слишком нетерпимы к слабостям и ошибкам друг друга.</w:t>
      </w:r>
    </w:p>
    <w:p>
      <w:pPr>
        <w:pStyle w:val="Normal"/>
        <w:shd w:fill="FFFFFF" w:val="clear"/>
        <w:autoSpaceDE w:val="false"/>
        <w:ind w:firstLine="540"/>
        <w:jc w:val="both"/>
        <w:rPr>
          <w:color w:val="000000"/>
        </w:rPr>
      </w:pPr>
      <w:r>
        <w:rPr>
          <w:color w:val="000000"/>
        </w:rPr>
        <w:t>Недоверие родителей, как сплав аффекта, характера и ситуации, распростра</w:t>
        <w:softHyphen/>
        <w:t>няется на отношения с детьми, вступая в противоречие с формирующимся у них чувством собственного достоинства и самоуважения, что способствует возникно</w:t>
        <w:softHyphen/>
        <w:t>вению ответных напряженных отношений. Таким образом, конфликт родителей с детьми в первую очередь обусловлен неблагоприятными изменениями личнос</w:t>
        <w:softHyphen/>
        <w:t>ти самих родителей и их невротическим состоянием, скрытыми или явными раз</w:t>
        <w:softHyphen/>
        <w:t>ногласиями между ними. Конфликтные ситуации нередко драматически пред-</w:t>
      </w:r>
    </w:p>
    <w:p>
      <w:pPr>
        <w:pStyle w:val="Normal"/>
        <w:ind w:firstLine="540"/>
        <w:jc w:val="both"/>
        <w:rPr>
          <w:color w:val="000000"/>
        </w:rPr>
      </w:pPr>
      <w:r>
        <w:rPr>
          <w:color w:val="000000"/>
        </w:rPr>
        <w:t>189</w:t>
      </w:r>
    </w:p>
    <w:p>
      <w:pPr>
        <w:pStyle w:val="Normal"/>
        <w:shd w:fill="FFFFFF" w:val="clear"/>
        <w:autoSpaceDE w:val="false"/>
        <w:ind w:firstLine="540"/>
        <w:jc w:val="both"/>
        <w:rPr>
          <w:color w:val="000000"/>
        </w:rPr>
      </w:pPr>
      <w:r>
        <w:rPr>
          <w:color w:val="000000"/>
        </w:rPr>
        <w:t>ставлены в неполных семьях, где мать не принимает мальчиков из-за нежелатель</w:t>
        <w:softHyphen/>
        <w:t>ных, с ее точки зрения, общих черт с отцом. Все помыслы таких матерей направ</w:t>
        <w:softHyphen/>
        <w:t>лены на недопущение встреч ребенка и отца. Одна мать так высказалась про сво</w:t>
        <w:softHyphen/>
        <w:t>его сына: «Я имею вечный портрет бывшего мужа перед собой».</w:t>
      </w:r>
    </w:p>
    <w:p>
      <w:pPr>
        <w:pStyle w:val="Normal"/>
        <w:shd w:fill="FFFFFF" w:val="clear"/>
        <w:autoSpaceDE w:val="false"/>
        <w:ind w:firstLine="540"/>
        <w:jc w:val="both"/>
        <w:rPr>
          <w:color w:val="000000"/>
        </w:rPr>
      </w:pPr>
      <w:r>
        <w:rPr>
          <w:color w:val="000000"/>
        </w:rPr>
        <w:t>Вследствие своих разногласий и личностных особенностей родители также не могут вовремя и согласованно адаптироваться к ребенку, требующему индивиду</w:t>
        <w:softHyphen/>
        <w:t>ального, эмоционально щадящего, терпеливого и доверительного отношения. В результате у ребенка возникают эмоциональные нарушения, создающие опре</w:t>
        <w:softHyphen/>
        <w:t>деленные препятствия для последующей адаптации в отношениях с родителями, которые реагируют на это аффективным и противоречивым образом, еще более расходясь во мнении друг с другом. Так возникает патологический круг нарушен</w:t>
        <w:softHyphen/>
        <w:t>ных семейных отношений.</w:t>
      </w:r>
    </w:p>
    <w:p>
      <w:pPr>
        <w:pStyle w:val="Normal"/>
        <w:shd w:fill="FFFFFF" w:val="clear"/>
        <w:autoSpaceDE w:val="false"/>
        <w:ind w:firstLine="540"/>
        <w:jc w:val="both"/>
        <w:rPr>
          <w:color w:val="000000"/>
        </w:rPr>
      </w:pPr>
      <w:r>
        <w:rPr>
          <w:color w:val="000000"/>
        </w:rPr>
        <w:t>Другим немаловажным обстоятельством аффективного отклика детей на ха</w:t>
        <w:softHyphen/>
        <w:t>рактерологически и невротически спровоцированные требования является их несоответствие фактическому поведению родителей. Это иллюстрируется при</w:t>
        <w:softHyphen/>
        <w:t>мерами, когда аффективно-неустойчивые и эгоцентричные родители сами устра</w:t>
        <w:softHyphen/>
        <w:t>ивают истерики при неудовлетворении ребенком их капризов и в то же время требуют от него послушания и умеренности в желаниях; когда они пугают детей всяческими последствиями невыполнения их требований и в то же время ожи</w:t>
        <w:softHyphen/>
        <w:t>дают от них уверенности в себе; когда родители постоянно опаздывают на при</w:t>
        <w:softHyphen/>
        <w:t>ем, но требуют от ребенка педантичного соблюдения режима дня; когда мать жалуется на несдержанность сына и постоянно перебивает врача; когда родите</w:t>
        <w:softHyphen/>
        <w:t>ли глухи к просьбам детей, но нетерпимы к их упрямству и т. д. Во всех этих случаях родители «не замечают» у себя тех особенностей характера и поведения, на появление которых у ребенка реагируют аффективно-болезненно. Более того, они проецируют на детей свои проблемы и переживают их впоследствии вместе с ними. Некоторых родителей, особенно матерей, пугает в ребенке не столько отличие от других детей, сколько то, что он воспроизводит их собственные про</w:t>
        <w:softHyphen/>
        <w:t>блемы детства, с которыми они сами не справились в свое время. Осознание подобной взаимосвязи и возникновение чувства вины являются не только мо</w:t>
        <w:softHyphen/>
        <w:t>тивом обращения за помощью к врачу, но и причиной перехода родителей в дру</w:t>
        <w:softHyphen/>
        <w:t>гую крайность, когда они идут во всем навстречу ребенку. Последний при этом своим аффектом страха держит родителей в качестве своеобразных «заложни</w:t>
        <w:softHyphen/>
        <w:t>ков», компенсируя многие из крайностей их предшествующего подхода. Подоб</w:t>
        <w:softHyphen/>
        <w:t>ная неустойчивость и непоследовательность родителей типичны для изучаемых семей детей с неврозами.</w:t>
      </w:r>
    </w:p>
    <w:p>
      <w:pPr>
        <w:pStyle w:val="Normal"/>
        <w:shd w:fill="FFFFFF" w:val="clear"/>
        <w:autoSpaceDE w:val="false"/>
        <w:ind w:firstLine="540"/>
        <w:jc w:val="both"/>
        <w:rPr>
          <w:color w:val="000000"/>
        </w:rPr>
      </w:pPr>
      <w:r>
        <w:rPr>
          <w:color w:val="000000"/>
        </w:rPr>
        <w:t>Следует также отметить патогенную значимость не выражаемых внешне раз</w:t>
        <w:softHyphen/>
        <w:t>дражения и недовольства родителей, которые иной раз больше гнетут и волнуют детей, чем если бы родители выразили внешне и определенно свои, пусть даже и отрицательные, чувства. Основным психотравмирующим моментом здесь служит развитие у детей состояния неопределенности и тревожного ожидания, ведущего к появлению диффузного чувства беспокойства. Патогенность этой ситуации уси</w:t>
        <w:softHyphen/>
        <w:t>ливается негласным родительским запретом на любые выражения отрицатель</w:t>
        <w:softHyphen/>
        <w:t>ных чувств у детей. Эти табуированные предписания создают резкий контраст между детской непосредственностью и родительской озабоченностью, когда дети не могут пожаловаться даже родителям, опасаясь, что их неправильно поймут,</w:t>
      </w:r>
    </w:p>
    <w:p>
      <w:pPr>
        <w:pStyle w:val="Normal"/>
        <w:shd w:fill="FFFFFF" w:val="clear"/>
        <w:autoSpaceDE w:val="false"/>
        <w:ind w:firstLine="540"/>
        <w:jc w:val="both"/>
        <w:rPr>
          <w:color w:val="000000"/>
        </w:rPr>
      </w:pPr>
      <w:r>
        <w:rPr>
          <w:color w:val="000000"/>
        </w:rPr>
        <w:t>190</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осудят или накажут. В этой ситуации и мать, и отец не понимают, что блокирова</w:t>
        <w:softHyphen/>
        <w:t>ние выражения эмоций у детей способствует появлению у них напряженности и замещающих ее агрессивных фантазий.</w:t>
      </w:r>
    </w:p>
    <w:p>
      <w:pPr>
        <w:pStyle w:val="Normal"/>
        <w:shd w:fill="FFFFFF" w:val="clear"/>
        <w:autoSpaceDE w:val="false"/>
        <w:ind w:firstLine="540"/>
        <w:jc w:val="both"/>
        <w:rPr>
          <w:color w:val="000000"/>
        </w:rPr>
      </w:pPr>
      <w:r>
        <w:rPr>
          <w:color w:val="000000"/>
        </w:rPr>
        <w:t>Длительно существующие и неразрешимые проблемы взаимоотношений ро</w:t>
        <w:softHyphen/>
        <w:t>дителей и детей приводят к эмоциональному утомлению и нарастающему чувству беспокойства с обеих сторон, повышению уровня возбудимости при общении, когда «вместе тесно, врозь скучно». Это обычно те ситуации, при которых ребе</w:t>
        <w:softHyphen/>
        <w:t>нок и взрослый член семьи относительно спокойны наедине, но быстро возбуж</w:t>
        <w:softHyphen/>
        <w:t>даются вместе, особенно при включении третьего лица. Тогда вся группа стано</w:t>
        <w:softHyphen/>
        <w:t>вится неуправляемой, а ответственность за это в конце концов несет один ребе</w:t>
        <w:softHyphen/>
        <w:t>нок. Обычно родители в таких случаях жалуются на повышенную возбудимость детей, но выясняется, что она проявляется только дома и отсутствует в детских учреждениях. Подобный диссонанс говорит о проблемах семейных отношений и эмоциональном дискомфорте ребенка в семье, что подлежит не глушению по</w:t>
        <w:softHyphen/>
        <w:t>средством транквилизирующих средств, а внимательному рассмотрению и пси</w:t>
        <w:softHyphen/>
        <w:t>хотерапевтическому воздействию на семью в целом.</w:t>
      </w:r>
    </w:p>
    <w:p>
      <w:pPr>
        <w:pStyle w:val="Normal"/>
        <w:shd w:fill="FFFFFF" w:val="clear"/>
        <w:autoSpaceDE w:val="false"/>
        <w:ind w:firstLine="540"/>
        <w:jc w:val="both"/>
        <w:rPr>
          <w:color w:val="000000"/>
        </w:rPr>
      </w:pPr>
      <w:r>
        <w:rPr>
          <w:color w:val="000000"/>
        </w:rPr>
        <w:t>Конфликт детей с родителями, как обратная сторона конфликта родителей с детьми, долгое время находится в латентной фазе своего развития с ведущим пе</w:t>
        <w:softHyphen/>
        <w:t>реживанием на почве личных привязанностей и противоречивого отношения к родителям. В этой фазе отношение родителей воспринимается с нарастающим чувством обиды при подавлении внешнего выражения переживаний. Возникаю</w:t>
        <w:softHyphen/>
        <w:t>щие фазовые состояния в виде эмоциональных расстройств и упрямства расце</w:t>
        <w:softHyphen/>
        <w:t>ниваются в семье не как болезненные симптомы, а как выражение «духа противо</w:t>
        <w:softHyphen/>
        <w:t>речия», сидящего в ребенке, злой воли, подобно демону управляющей его пове</w:t>
        <w:softHyphen/>
        <w:t>дением. Такие магические представления являются архаическими формами самосознания, своеобразным выражением тревожно-мнительного настроя. Если родители считают нежелательное для них поведение детей проявлением злой воли и наказывают за это, то дети, в свою очередь, воспринимают их отношение как плохое, несправедливое или даже (более старшие дети) как жестокое, что обычно не связывается с характером самих родителей, а ассоциируется с теми образами, которые олицетворяют в сказках зло и насилие, вроде чудовища, дьявола, черта, Бабы Яги и Кощея Бессмертного. На более глубоком уровне мотивации это озна</w:t>
        <w:softHyphen/>
        <w:t>чает и страх перед угрозой отчуждения матери и отца, символом которого, опять же, являются сказочные персонажи. Приведем следующие примеры: мальчик вось</w:t>
        <w:softHyphen/>
        <w:t>ми лет, имея строгого отчима, панически боится сказочного Кощея; мальчик семи лет из неполной семьи боится Бабы Яги при конфликтующей с ним матери; то же у мальчика шести лет, которого не любит мать, поскольку он от первого брака; девочка пяти лет боится Бабы Яги, о которой ей напоминает аффективно-изме</w:t>
        <w:softHyphen/>
        <w:t>ненный, крикливый голос невротичной матери; мальчик десяти лет боится черта, ввиду того что его импульсивный отец злоупотребляет алкоголем; девочка пяти лет, видящая волка во сне, имеет возбудимого и не включенного в жизнь семьи отца. Во всех этих случаях дети боятся, что с ними может произойти нечто страш</w:t>
        <w:softHyphen/>
        <w:t>ное, жестокое и непоправимое, находящее воплощение в противоположных по</w:t>
        <w:softHyphen/>
        <w:t>нятиям доброты, сердечности, любви, искренности и непосредственности обра</w:t>
        <w:softHyphen/>
        <w:t>зах зла, жестокости и коварства. В этом смысле Баба Яга — это образ «не матери», а Кощей Бессмертный — это образ «не отца». В таком понимании страх перед</w:t>
      </w:r>
    </w:p>
    <w:p>
      <w:pPr>
        <w:pStyle w:val="Normal"/>
        <w:ind w:firstLine="540"/>
        <w:jc w:val="both"/>
        <w:rPr>
          <w:color w:val="000000"/>
        </w:rPr>
      </w:pPr>
      <w:r>
        <w:rPr>
          <w:color w:val="000000"/>
        </w:rPr>
        <w:t>191</w:t>
      </w:r>
    </w:p>
    <w:p>
      <w:pPr>
        <w:pStyle w:val="Normal"/>
        <w:shd w:fill="FFFFFF" w:val="clear"/>
        <w:autoSpaceDE w:val="false"/>
        <w:ind w:firstLine="540"/>
        <w:jc w:val="both"/>
        <w:rPr>
          <w:color w:val="000000"/>
        </w:rPr>
      </w:pPr>
      <w:r>
        <w:rPr>
          <w:color w:val="000000"/>
        </w:rPr>
        <w:t>этими и подобными персонажами выступает как наиболее ранний признак внут</w:t>
        <w:softHyphen/>
        <w:t>реннего конфликта детей, указывающий на неблагополучие отношений с роди</w:t>
        <w:softHyphen/>
        <w:t>телями.</w:t>
      </w:r>
    </w:p>
    <w:p>
      <w:pPr>
        <w:pStyle w:val="Normal"/>
        <w:shd w:fill="FFFFFF" w:val="clear"/>
        <w:autoSpaceDE w:val="false"/>
        <w:ind w:firstLine="540"/>
        <w:jc w:val="both"/>
        <w:rPr>
          <w:color w:val="000000"/>
        </w:rPr>
      </w:pPr>
      <w:r>
        <w:rPr>
          <w:color w:val="000000"/>
        </w:rPr>
        <w:t>Конфликт с родителями отражают и кошмарные сновидения. В этой связи можно упомянуть о девочке шести лет с невротическим энурезом и нейродерми</w:t>
        <w:softHyphen/>
        <w:t>том в клинической картине неврастении. Ее мать с холерическими чертами тем</w:t>
        <w:softHyphen/>
        <w:t>перамента, истерической структурой личности и тяжелым невротическим состо</w:t>
        <w:softHyphen/>
        <w:t>янием постоянно одергивает, торопит и ругает дочь за ее общую с отцом медли</w:t>
        <w:softHyphen/>
        <w:t>тельность. Всю свою любовь мать переносит на такого же активного, как она, младшего сына, в то время как отец, к которому привязана дочь, часто находится в длительных командировках. Во время приема девочка производила впечатле</w:t>
        <w:softHyphen/>
        <w:t>ние крайне заторможенной, обидчиво-недоверчивой и упрямой. Но когда ей был задан вопрос о снах, она сразу оживилась, словно проснувшись, и стала эмоцио</w:t>
        <w:softHyphen/>
        <w:t>нально, с жестикуляцией рассказывать о царящих в них людоедах и разбойниках, с которыми она, однако, находила легче общий язык, чем с матерью. Днем же ее заторможенность и связанное с ней упрямство были непроизвольно-защитной реакцией на бездушное, грубое и импульсивно-непоследовательное отношение матери.</w:t>
      </w:r>
    </w:p>
    <w:p>
      <w:pPr>
        <w:pStyle w:val="Normal"/>
        <w:shd w:fill="FFFFFF" w:val="clear"/>
        <w:autoSpaceDE w:val="false"/>
        <w:ind w:firstLine="540"/>
        <w:jc w:val="both"/>
        <w:rPr>
          <w:color w:val="000000"/>
        </w:rPr>
      </w:pPr>
      <w:r>
        <w:rPr>
          <w:color w:val="000000"/>
        </w:rPr>
        <w:t>В некоторых случаях дети непроизвольно обыгрывают вызывающие беспокой</w:t>
        <w:softHyphen/>
        <w:t>ство родителей ситуации с целью компенсации неудовлетворенных потребнос</w:t>
        <w:softHyphen/>
        <w:t>тей. Например, девочка пяти лет использует беспокойство матери по поводу ее плохого аппетита для изменения в приемлемую сторону отношения к ней. Обыч</w:t>
        <w:softHyphen/>
        <w:t>но чрезмерно строгая и требовательная мать неузнаваемо меняется во время еды, так как думает, что дочь неминуемо умрет от истощения, если не будет есть «сколь</w:t>
        <w:softHyphen/>
        <w:t>ко положено», выражая в этом не столько заботу, сколько тревожность и пара</w:t>
        <w:softHyphen/>
        <w:t>нойяльные черты характера. Дочь же, не имея возможности выразить иным пу</w:t>
        <w:softHyphen/>
        <w:t>тем свой протест по поводу принуждающего отношения матери, непроизвольно удлиняет время приема пищи, что вызывает беспокойство матери и смягчение ее требований. То же возникает перед сном, когда любые проявления беспокойства у ребенка вызывают более адекватный эмоциональный отклик у родителей. Ана</w:t>
        <w:softHyphen/>
        <w:t>логичные ситуации наблюдаются у младших детей при длительном одевании и туалете, во время которых родители вынуждены вступать в общение с детьми. Во всех случаях беспокойство родителей и ребенка выступает в качестве более при</w:t>
        <w:softHyphen/>
        <w:t>емлемого средства коммуникации между ними. Для детей это одновременно и способ реагирования на конфликтные напряжения в отношениях с родителями.</w:t>
      </w:r>
    </w:p>
    <w:p>
      <w:pPr>
        <w:pStyle w:val="Normal"/>
        <w:shd w:fill="FFFFFF" w:val="clear"/>
        <w:autoSpaceDE w:val="false"/>
        <w:ind w:firstLine="540"/>
        <w:jc w:val="both"/>
        <w:rPr>
          <w:color w:val="000000"/>
        </w:rPr>
      </w:pPr>
      <w:r>
        <w:rPr>
          <w:color w:val="000000"/>
        </w:rPr>
        <w:t>Взаимообусловленный проблемный характер отношений виден из следующих высказываний: «Как только у меня спадает напряжение, оно растет у мужа; полу</w:t>
        <w:softHyphen/>
        <w:t>чается заколдованный круг, мы все трое фиксированы друг на друге», «Теперь все дело в нас, моя жена и ее мать очень эмоциональны и часто кричат на сына, обра</w:t>
        <w:softHyphen/>
        <w:t>зуя с ним коалицию. Когда я пытаюсь оберегать его, у меня возрастают трения с ними, а сын чутко реагирует на это. Опять же, если я не вмешиваюсь, то рано или поздно срываюсь и у меня нет выхода» (добавим, что выход все же был найден... отец часто уезжает в командировки), «Бабушка злится на маму, мама злится на меня, а у меня терпение лопается», «Муж стал меня раздражать, и я противоречу ему во всем, затем у меня депрессия, и все выливается на сына». В последнем случае у мальчика были упорные приступы бронхиальной астмы на фоне общего</w:t>
      </w:r>
    </w:p>
    <w:p>
      <w:pPr>
        <w:pStyle w:val="Normal"/>
        <w:shd w:fill="FFFFFF" w:val="clear"/>
        <w:autoSpaceDE w:val="false"/>
        <w:ind w:firstLine="540"/>
        <w:jc w:val="both"/>
        <w:rPr>
          <w:color w:val="000000"/>
        </w:rPr>
      </w:pPr>
      <w:r>
        <w:rPr>
          <w:color w:val="000000"/>
        </w:rPr>
        <w:t>192</w:t>
      </w:r>
    </w:p>
    <w:p>
      <w:pPr>
        <w:pStyle w:val="Normal"/>
        <w:shd w:fill="FFFFFF" w:val="clear"/>
        <w:autoSpaceDE w:val="false"/>
        <w:ind w:firstLine="540"/>
        <w:jc w:val="both"/>
        <w:rPr>
          <w:color w:val="000000"/>
        </w:rPr>
      </w:pPr>
      <w:r>
        <w:rPr>
          <w:color w:val="000000"/>
        </w:rPr>
        <w:t>с матерью невротического состояния. Одновременно был проведен курс гипно</w:t>
        <w:softHyphen/>
        <w:t>терапии у матери и сына, но неожиданно приступы бронхиальной астмы впервые в жизни возникли у отца. В другом случае после устранения у девочки девяти лет с невротическим состоянием приступов бронхиальной астмы у ее матери возник</w:t>
        <w:softHyphen/>
        <w:t>ла невротическая депрессия, которая маскировалась раньше гиперопекой и бес</w:t>
        <w:softHyphen/>
        <w:t>покойством в отношении больной дочери. Только после активного содействия со стороны отца и оказания психотерапевтической помощи матери удалось норма</w:t>
        <w:softHyphen/>
        <w:t>лизовать обстановку в семье.</w:t>
      </w:r>
    </w:p>
    <w:p>
      <w:pPr>
        <w:pStyle w:val="Normal"/>
        <w:shd w:fill="FFFFFF" w:val="clear"/>
        <w:autoSpaceDE w:val="false"/>
        <w:ind w:firstLine="540"/>
        <w:jc w:val="both"/>
        <w:rPr>
          <w:color w:val="000000"/>
        </w:rPr>
      </w:pPr>
      <w:r>
        <w:rPr>
          <w:color w:val="000000"/>
        </w:rPr>
        <w:t>С целью более полного изучения семейных отношений мы используем экспе</w:t>
        <w:softHyphen/>
        <w:t>риментальную методику «гомеостат». Это электронное устройство с выносным пультом, где имеются ручки и циферблат со стрелкой. Одновременное и согласо</w:t>
        <w:softHyphen/>
        <w:t>ванное вращение двух или трех ручек в зависимости от числа испытуемых позво</w:t>
        <w:softHyphen/>
        <w:t>ляет привести стрелку шкалы в среднее положение. В сложном режиме это прак</w:t>
        <w:softHyphen/>
        <w:t>тически невозможно сделать. Семьи детей с неврозами (70 семей) и контрольная группа (44 семьи) исследовались вначале по семейным диадам «мать—отец», «мать—ребенок», «отец—ребенок», а затем в целом. Результаты исследования объективно подтверждают низкую успешность совместной деятельности в семье у детей с неврозами, наличие большого числа напряжений и малопродуктивных действий. В немалой степени это вызвано конфликтным стремлением супругов к одностороннему доминированию во внутрисемейных отношениях, навязывани</w:t>
        <w:softHyphen/>
        <w:t>ем своей точки зрения и в то же время невозможностью соответствовать ей реаль</w:t>
        <w:softHyphen/>
        <w:t>но. Родители при взаимодействии между собой и с детьми используют преиму</w:t>
        <w:softHyphen/>
        <w:t>щественно разную и непоследовательную тактику. Особенно это заметно в отношениях с детьми, когда один из родителей к тому же пытается жестко доми</w:t>
        <w:softHyphen/>
        <w:t>нировать, а другой во всем ему уступает. В контрольных семьях без невроза у де</w:t>
        <w:softHyphen/>
        <w:t>тей статистически достоверно выше успешность совместной деятельности, она более продуктивна и сопровождается существенно меньшим числом эмоциональ</w:t>
        <w:softHyphen/>
        <w:t>ных напряжений.</w:t>
      </w:r>
    </w:p>
    <w:p>
      <w:pPr>
        <w:pStyle w:val="Normal"/>
        <w:shd w:fill="FFFFFF" w:val="clear"/>
        <w:autoSpaceDE w:val="false"/>
        <w:ind w:firstLine="540"/>
        <w:jc w:val="both"/>
        <w:rPr>
          <w:color w:val="000000"/>
        </w:rPr>
      </w:pPr>
      <w:r>
        <w:rPr>
          <w:color w:val="000000"/>
        </w:rPr>
        <w:t>Более успешно и доминирование в семейных отношениях, если оно имеет ме</w:t>
        <w:softHyphen/>
        <w:t>сто. К тому же доминирование носит более гибкий и ситуативный характер. Зна</w:t>
        <w:softHyphen/>
        <w:t>чительно чаще, чем в семьях с неврозами у детей, в супружеских отношениях до</w:t>
        <w:softHyphen/>
        <w:t>минирует отец. Как во взаимодействии между собой, так и с ребенком родители контрольной группы большей частью используют согласованную и последова</w:t>
        <w:softHyphen/>
        <w:t>тельную тактику. В паре с ребенком родители взаимодействуют на равных, при</w:t>
        <w:softHyphen/>
        <w:t>держиваясь между собой одинаковой тактики, когда они вместе уступают ребен</w:t>
        <w:softHyphen/>
        <w:t>ку или доминируют в отношениях с ним.</w:t>
      </w:r>
    </w:p>
    <w:p>
      <w:pPr>
        <w:pStyle w:val="Normal"/>
        <w:shd w:fill="FFFFFF" w:val="clear"/>
        <w:autoSpaceDE w:val="false"/>
        <w:ind w:firstLine="540"/>
        <w:jc w:val="both"/>
        <w:rPr>
          <w:color w:val="000000"/>
        </w:rPr>
      </w:pPr>
      <w:r>
        <w:rPr>
          <w:color w:val="000000"/>
        </w:rPr>
        <w:t>Рассмотренные особенности отношений в семьях детей с неврозами могут быть сгруппированы следующим образом: 1) построение отношений в браке по типу невротически мотивированного взаимодополнения при реальном контрасте черт характера супругов; 2) личностные изменения у родителей, а также невроз у од</w:t>
        <w:softHyphen/>
        <w:t>ного из них, предшествующий возникновению невроза у ребенка; 3) инверсия супружеских и родительских ролей; 4) образование эмоционально обособленных диад и блокирование одного из членов семьи; 5) тревожно-депримированная эмо</w:t>
        <w:softHyphen/>
        <w:t>циональная атмосфера в семье; 6) повышенная эмоциональная возбудимость и непродуктивные напряжения в процессе общения в семье; 7) использование од</w:t>
        <w:softHyphen/>
        <w:t>ного из членов семьи в роли козла отпущения.</w:t>
      </w:r>
    </w:p>
    <w:p>
      <w:pPr>
        <w:pStyle w:val="Normal"/>
        <w:ind w:firstLine="540"/>
        <w:jc w:val="both"/>
        <w:rPr>
          <w:color w:val="000000"/>
        </w:rPr>
      </w:pPr>
      <w:r>
        <w:rPr>
          <w:color w:val="000000"/>
        </w:rPr>
        <w:t>193</w:t>
      </w:r>
    </w:p>
    <w:p>
      <w:pPr>
        <w:pStyle w:val="Normal"/>
        <w:shd w:fill="FFFFFF" w:val="clear"/>
        <w:autoSpaceDE w:val="false"/>
        <w:ind w:firstLine="540"/>
        <w:jc w:val="both"/>
        <w:rPr>
          <w:b/>
          <w:b/>
          <w:bCs/>
          <w:color w:val="000000"/>
        </w:rPr>
      </w:pPr>
      <w:r>
        <w:rPr>
          <w:b/>
          <w:bCs/>
          <w:color w:val="000000"/>
        </w:rPr>
        <w:t>Особенности воспитания</w:t>
      </w:r>
    </w:p>
    <w:p>
      <w:pPr>
        <w:pStyle w:val="Normal"/>
        <w:shd w:fill="FFFFFF" w:val="clear"/>
        <w:autoSpaceDE w:val="false"/>
        <w:ind w:firstLine="540"/>
        <w:jc w:val="both"/>
        <w:rPr>
          <w:color w:val="000000"/>
        </w:rPr>
      </w:pPr>
      <w:r>
        <w:rPr>
          <w:color w:val="000000"/>
        </w:rPr>
        <w:t>Мы уже касались некоторых сторон воспитания, в частности непринятия и гиперопеки. Непринятие подразумевает не только нежеланность ребенка или не</w:t>
        <w:softHyphen/>
        <w:t>соответствие его пола ожиданиям матери и отца, но и непринятие его индивиду</w:t>
        <w:softHyphen/>
        <w:t>альных особенностей развития, несовместимых с характерологически, конфликт</w:t>
        <w:softHyphen/>
        <w:t>но или невротически измененными представлениями родителей. Лейтмотив это</w:t>
        <w:softHyphen/>
        <w:t>го отношения состоит в том, что ребенок не тот, кто ожидался, кто оправдывает надежды, с кем легко, а тот, кто, наоборот, воспроизводит проблемы самих роди</w:t>
        <w:softHyphen/>
        <w:t>телей или напоминает нежелательные черты одного из них, отнимает все время и препятствует реализации жизненных планов. Поэтому наиболее выделяющейся стороной их отношения является неудовлетворенность ребенком, что встречает</w:t>
        <w:softHyphen/>
        <w:t>ся у матерей детей с неврозами достоверно чаще, чем в контрольных группах. Существенно и то, что у этих матерей несколько более медленно развивается чув</w:t>
        <w:softHyphen/>
        <w:t>ство материнства, которое сохраняется более длительное время на неизменном уровне. Невротически опекая ребенка и заменяя собой мир сверстников, мать отказывает ему и в праве на самостоятельность, не доверяя его опыту и тревожно-мнительно опасаясь последствий его самостоятельности. Наибольшее удивление у матерей вызывают слова врача о наличии у их детей, особенно сыновей, воли. «Разве?» — с недоверием говорят они. В их представлении воля — это беспреко</w:t>
        <w:softHyphen/>
        <w:t>словное послушание и безоговорочное подчинение всем их требованиям. Одни матери утверждают при этом, что у ребенка нет своего «Я» — он упрямый. Дру</w:t>
        <w:softHyphen/>
        <w:t>гие, заявляя, что у него нет никакого чувства ответственности, опекают и трево</w:t>
        <w:softHyphen/>
        <w:t>жатся за сына в такой степени, что практически живут вместо него, подменяя его индивидуальность и самостоятельное решение проблем. Тем самым они неосо</w:t>
        <w:softHyphen/>
        <w:t>знанно культивируют зависимость ребенка от себя и пассивность, принципиаль</w:t>
        <w:softHyphen/>
        <w:t>но требуя в то же время от него ответственности. Когда врач просит детей перио</w:t>
        <w:softHyphen/>
        <w:t>дически сообщать о состоянии своего здоровья по телефону, вместо них всегда говорят матери. В этой установке «жить вместо», а не «вместе» с ребенком может проявляться и сверхпринимающее отношение матери, когда она так любит свое</w:t>
        <w:softHyphen/>
        <w:t>го ребенка, что заменяет его собой, атрофируя его активность, инициативность и самостоятельность. Ребенок же может переживать такое отношение как недове</w:t>
        <w:softHyphen/>
        <w:t>рие к его возможностям и непонимание его запросов.</w:t>
      </w:r>
    </w:p>
    <w:p>
      <w:pPr>
        <w:pStyle w:val="Normal"/>
        <w:shd w:fill="FFFFFF" w:val="clear"/>
        <w:autoSpaceDE w:val="false"/>
        <w:ind w:firstLine="540"/>
        <w:jc w:val="both"/>
        <w:rPr>
          <w:color w:val="000000"/>
        </w:rPr>
      </w:pPr>
      <w:r>
        <w:rPr>
          <w:color w:val="000000"/>
        </w:rPr>
        <w:t>Если нежеланность ребенка чаще встречается у молодых родителей с еще не сформировавшимся чувством материнства и отцовства, то непринятие индиви</w:t>
        <w:softHyphen/>
        <w:t>дуальности ребенка присуще более «пожилым» родителям, обладающим доми</w:t>
        <w:softHyphen/>
        <w:t>нантными, тревожно-мнительными и гиперсоциализированными чертами харак</w:t>
        <w:softHyphen/>
        <w:t>тера. Если молодые родители стремятся как можно раньше отдать ребенка в ясли или перепоручить его своим родителям, то «пожилые» родители, наоборот, стре</w:t>
        <w:softHyphen/>
        <w:t>мятся изолировать его от любых несемейных контактов, в том числе от вредного, с их точки зрения, влияния сверстников и нередко пользуются любым поводом, чтобы не водить ребенка длительное время в детский сад или школу.</w:t>
      </w:r>
    </w:p>
    <w:p>
      <w:pPr>
        <w:pStyle w:val="Normal"/>
        <w:shd w:fill="FFFFFF" w:val="clear"/>
        <w:autoSpaceDE w:val="false"/>
        <w:ind w:firstLine="540"/>
        <w:jc w:val="both"/>
        <w:rPr>
          <w:color w:val="000000"/>
        </w:rPr>
      </w:pPr>
      <w:r>
        <w:rPr>
          <w:color w:val="000000"/>
        </w:rPr>
        <w:t>Установочное отношение родителей в виде непринятия и их характерологи</w:t>
        <w:softHyphen/>
        <w:t>ческие особенности неблагоприятно отражаются на любви к ребенку. В большин</w:t>
        <w:softHyphen/>
        <w:t>стве случаев она носит принципиальный и не выражаемый внешне характер. Одна мать заметила: «Ласкать нельзя ни в коем случае, они разбалтываются оконча-</w:t>
      </w:r>
    </w:p>
    <w:p>
      <w:pPr>
        <w:pStyle w:val="Normal"/>
        <w:shd w:fill="FFFFFF" w:val="clear"/>
        <w:autoSpaceDE w:val="false"/>
        <w:ind w:firstLine="540"/>
        <w:jc w:val="both"/>
        <w:rPr>
          <w:color w:val="000000"/>
        </w:rPr>
      </w:pPr>
      <w:r>
        <w:rPr>
          <w:color w:val="000000"/>
        </w:rPr>
        <w:t>194</w:t>
      </w:r>
    </w:p>
    <w:p>
      <w:pPr>
        <w:pStyle w:val="Normal"/>
        <w:shd w:fill="FFFFFF" w:val="clear"/>
        <w:autoSpaceDE w:val="false"/>
        <w:ind w:firstLine="540"/>
        <w:jc w:val="both"/>
        <w:rPr>
          <w:color w:val="000000"/>
        </w:rPr>
      </w:pPr>
      <w:r>
        <w:rPr>
          <w:color w:val="000000"/>
        </w:rPr>
        <w:t>тельно». Любовь условна, то есть ребенок признаваем и любим только тогда, ког</w:t>
        <w:softHyphen/>
        <w:t>да он оправдывает повышенные ожидания и требования родителей. К тому же она имеет «собственнический» характер. Родители любят не столько самого ре</w:t>
        <w:softHyphen/>
        <w:t>бенка, сколько его соответствие своему навязываемому или внушаемому образу «Я». Любовь конъюнктурна, поскольку на нее спроецированы отношения роди</w:t>
        <w:softHyphen/>
        <w:t>телей в виде взаимной ревности и недовольства друг другом. Нередко в ней также аффективно-заостренно (реактивно) сосредоточивается неиспользованный по</w:t>
        <w:softHyphen/>
        <w:t>тенциал любви родителей, их неудовлетворенность отношениями в браке.</w:t>
      </w:r>
    </w:p>
    <w:p>
      <w:pPr>
        <w:pStyle w:val="Normal"/>
        <w:shd w:fill="FFFFFF" w:val="clear"/>
        <w:autoSpaceDE w:val="false"/>
        <w:ind w:firstLine="540"/>
        <w:jc w:val="both"/>
        <w:rPr>
          <w:color w:val="000000"/>
        </w:rPr>
      </w:pPr>
      <w:r>
        <w:rPr>
          <w:color w:val="000000"/>
        </w:rPr>
        <w:t>Для матерей детей с неврозами типична гиперопека, которая так же, как и не</w:t>
        <w:softHyphen/>
        <w:t>принятие, обусловлена доминантными, тревожно-мнительными и гиперсоциа</w:t>
        <w:softHyphen/>
        <w:t>лизированными чертами характера. Вместе с невротически защитной мотиваци</w:t>
        <w:softHyphen/>
        <w:t>ей это объясняет такие стороны гиперопеки, как стремление сопровождать каждый шаг ребенка, все делать за него, навязывать правила и условности, предохранять и защищать от воображаемых опасностей, необоснованно беспокоиться, удер</w:t>
        <w:softHyphen/>
        <w:t>живать ребенка около себя, в то время как он не нуждается в этом, и одновремен</w:t>
        <w:softHyphen/>
        <w:t>но тревожно привязывать его к себе.</w:t>
      </w:r>
    </w:p>
    <w:p>
      <w:pPr>
        <w:pStyle w:val="Normal"/>
        <w:shd w:fill="FFFFFF" w:val="clear"/>
        <w:autoSpaceDE w:val="false"/>
        <w:ind w:firstLine="540"/>
        <w:jc w:val="both"/>
        <w:rPr>
          <w:color w:val="000000"/>
        </w:rPr>
      </w:pPr>
      <w:r>
        <w:rPr>
          <w:color w:val="000000"/>
        </w:rPr>
        <w:t>Главное патогенное значение гиперопеки состоит в том, что посредством ее ребенку передается беспокойство матери. Помимо этого, гиперопека означает и подмену общения со сверстниками навязываемым контактом со взрослыми, и по</w:t>
        <w:softHyphen/>
        <w:t>явление несамостоятельности ребенка, пассивных и инфантильных реакций.</w:t>
      </w:r>
    </w:p>
    <w:p>
      <w:pPr>
        <w:pStyle w:val="Normal"/>
        <w:shd w:fill="FFFFFF" w:val="clear"/>
        <w:autoSpaceDE w:val="false"/>
        <w:ind w:firstLine="540"/>
        <w:jc w:val="both"/>
        <w:rPr>
          <w:color w:val="000000"/>
        </w:rPr>
      </w:pPr>
      <w:r>
        <w:rPr>
          <w:color w:val="000000"/>
        </w:rPr>
        <w:t>В наибольшей степени гиперопека выражена при истерическом неврозе и неврозе навязчивых состояний. Если при истерическом неврозе она связана со страхом одиночества у матери и ее заостренной потребностью найти признание в ребенке, то при неврозе навязчивых состояний гиперопека обусловлена сверх</w:t>
        <w:softHyphen/>
        <w:t>ценным страхом матери по поводу предполагаемой возможности несчастья с ре</w:t>
        <w:softHyphen/>
        <w:t>бенком. Последним объясняется стремление матери неотрывно держать ребен</w:t>
        <w:softHyphen/>
        <w:t>ка около себя, что уменьшает ее беспокойство, но создает болезненную зависи</w:t>
        <w:softHyphen/>
        <w:t>мость ребенка от ее эмоционального состояния и проблемы при общении со сверстниками.</w:t>
      </w:r>
    </w:p>
    <w:p>
      <w:pPr>
        <w:pStyle w:val="Normal"/>
        <w:shd w:fill="FFFFFF" w:val="clear"/>
        <w:autoSpaceDE w:val="false"/>
        <w:ind w:firstLine="540"/>
        <w:jc w:val="both"/>
        <w:rPr>
          <w:color w:val="000000"/>
        </w:rPr>
      </w:pPr>
      <w:r>
        <w:rPr>
          <w:color w:val="000000"/>
        </w:rPr>
        <w:t>Тенденция к чрезмерно строгому, ограничивающему контролю проявляется у обоих родителей, но более выражена у матерей. Чаще ограничиваются мальчики, активность и подвижность которых, особенно в первые годы жизни, раздражают родителей. Подобный контроль, как и гиперопека, может быть обусловлен не</w:t>
        <w:softHyphen/>
        <w:t>вротическим состоянием родителей, но, в отличие от гиперопеки, он более ха</w:t>
        <w:softHyphen/>
        <w:t>рактерологически мотивирован, прежде всего доминантностью (властностью) и негибкостью мышления. Чрезмерный контроль выражается в стремлении роди</w:t>
        <w:softHyphen/>
        <w:t>телей предупреждать активность ребенка, предписывать ему образ действий, ограничивать его самостоятельность, запрещать, часто наказывать, следить за по</w:t>
        <w:softHyphen/>
        <w:t>пытками ребенка делать по-своему, без меры торопить и подгонять его.</w:t>
      </w:r>
    </w:p>
    <w:p>
      <w:pPr>
        <w:pStyle w:val="Normal"/>
        <w:shd w:fill="FFFFFF" w:val="clear"/>
        <w:autoSpaceDE w:val="false"/>
        <w:ind w:firstLine="540"/>
        <w:jc w:val="both"/>
        <w:rPr>
          <w:color w:val="000000"/>
        </w:rPr>
      </w:pPr>
      <w:r>
        <w:rPr>
          <w:color w:val="000000"/>
        </w:rPr>
        <w:t>Основное патогенное значение контроля в изучаемых семьях заключается в ограничении подвижности детей, что повышает их возбудимость, к тому же он часто не достигает своей цели вследствие невротического состояния родителей и разногласий между ними. Но в этом случае родители больше кричат и наказыва</w:t>
        <w:softHyphen/>
        <w:t>ют детей, что, опять же, приводит к повышению их возбудимости. Ограничения достоверно чаще наблюдаются при неврастении детей, когда родители ценой пе</w:t>
        <w:softHyphen/>
        <w:t>ренапряжения ребенка и унижения чувства его «Я» пытаются безоговорочно на-</w:t>
      </w:r>
    </w:p>
    <w:p>
      <w:pPr>
        <w:pStyle w:val="Normal"/>
        <w:ind w:firstLine="540"/>
        <w:jc w:val="both"/>
        <w:rPr>
          <w:color w:val="000000"/>
        </w:rPr>
      </w:pPr>
      <w:r>
        <w:rPr>
          <w:color w:val="000000"/>
        </w:rPr>
        <w:t>195</w:t>
      </w:r>
    </w:p>
    <w:p>
      <w:pPr>
        <w:pStyle w:val="Normal"/>
        <w:shd w:fill="FFFFFF" w:val="clear"/>
        <w:autoSpaceDE w:val="false"/>
        <w:ind w:firstLine="540"/>
        <w:jc w:val="both"/>
        <w:rPr>
          <w:color w:val="000000"/>
        </w:rPr>
      </w:pPr>
      <w:r>
        <w:rPr>
          <w:color w:val="000000"/>
        </w:rPr>
        <w:t>вязывать ему свою волю, заставляя делать то, что он не может, не умеет или не хочет, когда они стремятся во что бы то ни стало «переплавить» одни черты тем</w:t>
        <w:softHyphen/>
        <w:t>перамента ребенка на другие, не обращая внимания на своеобразие его психиче</w:t>
        <w:softHyphen/>
        <w:t>ского развития, темп и выносливость организма.</w:t>
      </w:r>
    </w:p>
    <w:p>
      <w:pPr>
        <w:pStyle w:val="Normal"/>
        <w:shd w:fill="FFFFFF" w:val="clear"/>
        <w:autoSpaceDE w:val="false"/>
        <w:ind w:firstLine="540"/>
        <w:jc w:val="both"/>
        <w:rPr>
          <w:color w:val="000000"/>
        </w:rPr>
      </w:pPr>
      <w:r>
        <w:rPr>
          <w:color w:val="000000"/>
        </w:rPr>
        <w:t>В изученных семьях отсутствуют жизнерадостные, непосредственные, ровные, гибкие и последовательные отношения родителей с детьми. Вместо этого часто проявляются излишняя принципиальность, требовательность и нетерпимость, недостаточно принимается во внимание чувство собственного достоинства, име</w:t>
        <w:softHyphen/>
        <w:t>ют место частые порицания при отсутствии одобрения и похвалы, несправедли</w:t>
        <w:softHyphen/>
        <w:t>вые и незаслуженные наказания, несвоевременная эмоциональная отзывчивость и поддержка, недостаточная душевная щедрость, теплота и искренность. Даже в контролируемом процессе игровых занятий родители и дети говорят все вместе, перебивая друг друга, часто на повышенных тонах, особенно родители, которые вместо пояснений без конца требуют или читают нотации, не доверяют словам детей. В разговоре остается много недосказанного, темы носят однобокий, ру</w:t>
        <w:softHyphen/>
        <w:t>тинный характер, относятся к тому, выучил ли ребенок уроки и вовремя ли он лег спать. Главное, что родители и дети не умеют общаться между собой, представ</w:t>
        <w:softHyphen/>
        <w:t>лять себя на месте друг друга и сохранять ровные и непринужденные отношения. Следует заметить, что требования родителей могут быть правильными в своей основе, но неадекватными по манере выражения, чему в немалой степени спо</w:t>
        <w:softHyphen/>
        <w:t>собствует их невротическое состояние. Болезненно завышенный объем требова</w:t>
        <w:softHyphen/>
        <w:t>ний родителей и аффективный способ предъявления заставляют говорить об их реактивном характере и рассматривать как средство неосознанной компенсации чувства неудовлетворенности собой и низкого уровня самопринятия. Таким об</w:t>
        <w:softHyphen/>
        <w:t>разом, избыточные и раздраженно-нетерпеливые требования родителей высту</w:t>
        <w:softHyphen/>
        <w:t>пают в качестве непроизвольного ритуала защиты «Я» от собственных проблем самоконтроля. Невозможность критического признания этих проблем и их кон</w:t>
        <w:softHyphen/>
        <w:t>структивного преодоления порождает чувство внутренней неудовлетворенности и беспокойства, недовольства собой, повышение внутреннего напряжения и ком</w:t>
        <w:softHyphen/>
        <w:t>пенсаторную аффективно-агрессивную разрядку в виде «потока» требований, угроз, советов и предписаний. В этом значении несоразмерный, аффективно-повышенный уровень требований родителей, как и нетерпеливость и непосле</w:t>
        <w:softHyphen/>
        <w:t>довательность в обращении с ребенком, можно расценить как проявление невро</w:t>
        <w:softHyphen/>
        <w:t>тически мотивированного типа реагирования. Кроме того, многие из крайностей отношения матери, особенно требования педантичного соблюдения режима дня, являются резидуальными выражениями авторитаризма ее матери, бабушки ре</w:t>
        <w:softHyphen/>
        <w:t>бенка. Все это объясняет эффект «заданное™» в воспитании, когда родители по</w:t>
        <w:softHyphen/>
        <w:t>ступают подчеркнуто правильно, излишне принципиально. В какой-то мере они понимают неестественность своего отношения, но не способны его перестроить, как и претворить свои принципы в жизнь.</w:t>
      </w:r>
    </w:p>
    <w:p>
      <w:pPr>
        <w:pStyle w:val="Normal"/>
        <w:shd w:fill="FFFFFF" w:val="clear"/>
        <w:autoSpaceDE w:val="false"/>
        <w:ind w:firstLine="540"/>
        <w:jc w:val="both"/>
        <w:rPr>
          <w:color w:val="000000"/>
        </w:rPr>
      </w:pPr>
      <w:r>
        <w:rPr>
          <w:color w:val="000000"/>
        </w:rPr>
        <w:t>Другая особенность воспитания — это наличие у родителей ряда сверхценных идей, отражающих их тревожно-мнительные и паранойяльные черты характера. Здесь и сверхценный страх лишиться влияния на ребенка, и паранойяльная убеж</w:t>
        <w:softHyphen/>
        <w:t>денность в том, что его нужно во что бы то ни стало оберегать от всех опасностей и трудностей жизни, что на него плохо влияют другой родитель и сверстники, что ребенок не хочет идти им навстречу (в то время как он фактически не может), что</w:t>
      </w:r>
    </w:p>
    <w:p>
      <w:pPr>
        <w:pStyle w:val="Normal"/>
        <w:shd w:fill="FFFFFF" w:val="clear"/>
        <w:autoSpaceDE w:val="false"/>
        <w:ind w:firstLine="540"/>
        <w:jc w:val="both"/>
        <w:rPr>
          <w:color w:val="000000"/>
        </w:rPr>
      </w:pPr>
      <w:r>
        <w:rPr>
          <w:color w:val="000000"/>
        </w:rPr>
        <w:t>196</w:t>
      </w:r>
    </w:p>
    <w:p>
      <w:pPr>
        <w:pStyle w:val="Normal"/>
        <w:shd w:fill="FFFFFF" w:val="clear"/>
        <w:autoSpaceDE w:val="false"/>
        <w:ind w:firstLine="540"/>
        <w:jc w:val="both"/>
        <w:rPr>
          <w:color w:val="000000"/>
        </w:rPr>
      </w:pPr>
      <w:r>
        <w:rPr>
          <w:color w:val="000000"/>
        </w:rPr>
        <w:t>у него нет силы воли, самостоятельности, что им нужно во всем управлять, под</w:t>
        <w:softHyphen/>
        <w:t>чинив его полностью себе, и т. д.</w:t>
      </w:r>
    </w:p>
    <w:p>
      <w:pPr>
        <w:pStyle w:val="Normal"/>
        <w:shd w:fill="FFFFFF" w:val="clear"/>
        <w:autoSpaceDE w:val="false"/>
        <w:ind w:firstLine="540"/>
        <w:jc w:val="both"/>
        <w:rPr>
          <w:color w:val="000000"/>
        </w:rPr>
      </w:pPr>
      <w:r>
        <w:rPr>
          <w:color w:val="000000"/>
        </w:rPr>
        <w:t>Еще одна особенность — это непроизвольное внушение детям чувства лич</w:t>
        <w:softHyphen/>
        <w:t>ностной недостаточности особой манерой обращения с ними: «Ты никогда и ни</w:t>
        <w:softHyphen/>
        <w:t>чего не делаешь так, как нужно», «У тебя одни крайности, ты не можешь обой</w:t>
        <w:softHyphen/>
        <w:t>тись без фокусов», «Смотри, не сделай...», «Если ты...» и т. д. Подобные высказы</w:t>
        <w:softHyphen/>
        <w:t>вания вызывают противоположный эффект, приковывая внимание ребенка и создавая у него навязчивое желание реализовать запрет.</w:t>
      </w:r>
    </w:p>
    <w:p>
      <w:pPr>
        <w:pStyle w:val="Normal"/>
        <w:shd w:fill="FFFFFF" w:val="clear"/>
        <w:autoSpaceDE w:val="false"/>
        <w:ind w:firstLine="540"/>
        <w:jc w:val="both"/>
        <w:rPr>
          <w:color w:val="000000"/>
        </w:rPr>
      </w:pPr>
      <w:r>
        <w:rPr>
          <w:color w:val="000000"/>
        </w:rPr>
        <w:t>Тревожно-мнительному настрою детей часто способствуют неосторожные вы</w:t>
        <w:softHyphen/>
        <w:t>сказывания взрослых членов семьи вроде: «Лямблии выгнали, а они уже успели сделать ходы». Постоянно происходящее «заражение» эмоциями страха и трево</w:t>
        <w:softHyphen/>
        <w:t>ги в домашних условиях доказывается усилением беспокойства у детей после пе</w:t>
        <w:softHyphen/>
        <w:t>рерыва в лечении, когда они снова боятся заходить в кабинет врача, пугаются все</w:t>
        <w:softHyphen/>
        <w:t>го нового и неожиданного, в том числе им уже знакомых масок и кукол, изобра</w:t>
        <w:softHyphen/>
        <w:t>жающих зверей.</w:t>
      </w:r>
    </w:p>
    <w:p>
      <w:pPr>
        <w:pStyle w:val="Normal"/>
        <w:shd w:fill="FFFFFF" w:val="clear"/>
        <w:autoSpaceDE w:val="false"/>
        <w:ind w:firstLine="540"/>
        <w:jc w:val="both"/>
        <w:rPr/>
      </w:pPr>
      <w:r>
        <w:rPr>
          <w:color w:val="000000"/>
        </w:rPr>
        <w:t xml:space="preserve">Все неблагоприятное воздействие родителей на детей, включая неосторожное использование слов, обладающих отрицательным внушающим действием, мы обозначаем термином «парентогения» (от лат. </w:t>
      </w:r>
      <w:r>
        <w:rPr>
          <w:color w:val="000000"/>
          <w:lang w:val="en-US"/>
        </w:rPr>
        <w:t>parens</w:t>
      </w:r>
      <w:r>
        <w:rPr>
          <w:color w:val="000000"/>
        </w:rPr>
        <w:t xml:space="preserve"> — родитель и греч. </w:t>
      </w:r>
      <w:r>
        <w:rPr>
          <w:color w:val="000000"/>
          <w:lang w:val="en-US"/>
        </w:rPr>
        <w:t>genesis</w:t>
      </w:r>
      <w:r>
        <w:rPr>
          <w:color w:val="000000"/>
        </w:rPr>
        <w:t xml:space="preserve"> — возникновение, происхождение), то есть «порождаемое родителями, происходя</w:t>
        <w:softHyphen/>
        <w:t>щее от них», подобно терминам «дидактогения» (К. К. Платонов), «эгротогения» (С. С. Либих) и «ятрогепия» (О. Бумке).</w:t>
      </w:r>
    </w:p>
    <w:p>
      <w:pPr>
        <w:pStyle w:val="Normal"/>
        <w:shd w:fill="FFFFFF" w:val="clear"/>
        <w:autoSpaceDE w:val="false"/>
        <w:ind w:firstLine="540"/>
        <w:jc w:val="both"/>
        <w:rPr>
          <w:color w:val="000000"/>
        </w:rPr>
      </w:pPr>
      <w:r>
        <w:rPr>
          <w:color w:val="000000"/>
        </w:rPr>
        <w:t>Описываемые отклонения в воспитании иногда выражены незначительно, но и в этом случае можно говорить о минимальной родительской дисфункции как неспособности родителей адекватно управлять связанной с детьми ситуа</w:t>
        <w:softHyphen/>
        <w:t>цией в семье. Она проявляется у отца, не включенного в жизнь семьи и воспита</w:t>
        <w:softHyphen/>
        <w:t>ние детей, боящегося ответственности или неровного в отношениях с ними, и у матери, не умеющей наладить эмоционально-теплые и доверительные отноше</w:t>
        <w:softHyphen/>
        <w:t>ния с детьми.</w:t>
      </w:r>
    </w:p>
    <w:p>
      <w:pPr>
        <w:pStyle w:val="Normal"/>
        <w:shd w:fill="FFFFFF" w:val="clear"/>
        <w:autoSpaceDE w:val="false"/>
        <w:ind w:firstLine="540"/>
        <w:jc w:val="both"/>
        <w:rPr>
          <w:color w:val="000000"/>
        </w:rPr>
      </w:pPr>
      <w:r>
        <w:rPr>
          <w:color w:val="000000"/>
        </w:rPr>
        <w:t>Более очерченный синдром минимальной материнской дисфункции (или не</w:t>
        <w:softHyphen/>
        <w:t>достаточности) можно охарактеризовать как сочетание противоречивого отноше</w:t>
        <w:softHyphen/>
        <w:t>ния к появлению ребенка вместе с патологией беременности и родов, несвоевре</w:t>
        <w:softHyphen/>
        <w:t>менным и неадекватным откликом на запросы ребенка, непоследовательностью и крайностями в подходе к нему; излишней формализацией отношений, чрез</w:t>
        <w:softHyphen/>
        <w:t>мерно ранним выходом матери на работу, перепоручением воспитания другим лицам, включая раннее помещение в ясли, неспособностью справиться с возни</w:t>
        <w:softHyphen/>
        <w:t>кающими в процессе воспитания проблемами.</w:t>
      </w:r>
    </w:p>
    <w:p>
      <w:pPr>
        <w:pStyle w:val="Normal"/>
        <w:shd w:fill="FFFFFF" w:val="clear"/>
        <w:autoSpaceDE w:val="false"/>
        <w:ind w:firstLine="540"/>
        <w:jc w:val="both"/>
        <w:rPr>
          <w:color w:val="000000"/>
        </w:rPr>
      </w:pPr>
      <w:r>
        <w:rPr>
          <w:color w:val="000000"/>
        </w:rPr>
        <w:t>Как отмечалось, большинство родителей испытывают чувство вины и беспо</w:t>
        <w:softHyphen/>
        <w:t>койства по поводу состояния ребенка. Но подобное осознание приходит уже пос</w:t>
        <w:softHyphen/>
        <w:t>ле появления у него серьезных расстройств, напоминающих родителям об их соб</w:t>
        <w:softHyphen/>
        <w:t>ственных проблемах. Тогда невроз ребенка выступает в качестве своеобразного средства более адекватной «социализации» родителей, заставляя их критичнее относиться к своим действиям и поступкам и способствуя осознанию некоторых недостатков их характера. Но это еще не означает, что родители способны пере</w:t>
        <w:softHyphen/>
        <w:t>строить свое неадекватное отношение к детям, так как неблагоприятно склады</w:t>
        <w:softHyphen/>
        <w:t>вающиеся жизненные обстоятельства, на которые они часто ссылаются, представ</w:t>
        <w:softHyphen/>
        <w:t>ляют уже следствие их личностных проблем и невротической структуры характе-</w:t>
      </w:r>
    </w:p>
    <w:p>
      <w:pPr>
        <w:pStyle w:val="Normal"/>
        <w:ind w:firstLine="540"/>
        <w:jc w:val="both"/>
        <w:rPr>
          <w:color w:val="000000"/>
        </w:rPr>
      </w:pPr>
      <w:r>
        <w:rPr>
          <w:color w:val="000000"/>
        </w:rPr>
        <w:t>197</w:t>
      </w:r>
    </w:p>
    <w:p>
      <w:pPr>
        <w:pStyle w:val="Normal"/>
        <w:shd w:fill="FFFFFF" w:val="clear"/>
        <w:autoSpaceDE w:val="false"/>
        <w:ind w:firstLine="540"/>
        <w:jc w:val="both"/>
        <w:rPr/>
      </w:pPr>
      <w:r>
        <w:rPr>
          <w:color w:val="000000"/>
          <w:lang w:val="en-US"/>
        </w:rPr>
        <w:t>pa</w:t>
      </w:r>
      <w:r>
        <w:rPr>
          <w:color w:val="000000"/>
        </w:rPr>
        <w:t>. Обращает на себя внимание более медленный, чем обычно, процесс станов</w:t>
        <w:softHyphen/>
        <w:t>ления их супружеских и родительских отношений. Здесь сказываются травмиру</w:t>
        <w:softHyphen/>
        <w:t>ющий опыт отношений в прародительской семье, невротическая структура ха</w:t>
        <w:softHyphen/>
        <w:t>рактера будущих супругов, наличие большого числа предшествующих личност</w:t>
        <w:softHyphen/>
        <w:t>ных проблем.</w:t>
      </w:r>
    </w:p>
    <w:p>
      <w:pPr>
        <w:pStyle w:val="Normal"/>
        <w:shd w:fill="FFFFFF" w:val="clear"/>
        <w:autoSpaceDE w:val="false"/>
        <w:ind w:firstLine="540"/>
        <w:jc w:val="both"/>
        <w:rPr>
          <w:color w:val="000000"/>
        </w:rPr>
      </w:pPr>
      <w:r>
        <w:rPr>
          <w:color w:val="000000"/>
        </w:rPr>
        <w:t>В большинстве случаев речь идет о первом браке не очень молодых людей, внутренне неудовлетворенных собой, имеющих проблемы взаимоотношений и еще не успевших определить свое место в жизни. Средний возраст матери при рождении ребенка — 28,5 лет, то есть выше обычного. Средний возраст родите</w:t>
        <w:softHyphen/>
        <w:t>лей при их обследовании составляет у матерей 38, у отцов 40 лет, то есть у них относительно невелика разница в возрасте. Если вычесть из среднего возраста родителей среднюю продолжительность невроза у детей, равную трем годам, то окажется, что средний возраст матери при заболевании ребенка — 35 лет, а отца — 37 лет. В этом возрасте родители в большей степени стремятся сконцентрировать свой воспитательный подход и интенсифицировать процесс обучения, что само по себе уже создает некоторые проблемы во взаимоотношениях с детьми. В этом же возрасте имеет место наибольшая личностная напряженность, обусловленная проблемами самоопределения и переходной структурой взаимоотношений в бра</w:t>
        <w:softHyphen/>
        <w:t>ке, своеобразным кризисом этих отношений, когда «прошлое уже не устраивает, а новое еще не определилось», когда нужно дать себе ответ на вопрос: «Кто я есть и для чего я живу?» и более критично подходить к недостаткам своего характера. Необходимо также быть терпимее, принимая другого таким, как он есть, разви</w:t>
        <w:softHyphen/>
        <w:t>вая, а не подавляя или заменяя его индивидуальность, когда необходимо менять некоторые привычки и установки, когда следует проявлять большую настойчи</w:t>
        <w:softHyphen/>
        <w:t>вость и в то же время большую уступчивость, то есть всем этим устранить крайно</w:t>
        <w:softHyphen/>
        <w:t>сти предшествующего реагирования и стать более зрелой и созидающей лично</w:t>
        <w:softHyphen/>
        <w:t>стью. Подобный кризис личностного развития как определенный этап развития самосознания и обусловленный им кризис супружеских и родительских отноше</w:t>
        <w:softHyphen/>
        <w:t>ний не преодолевается конструктивным образом, а сопровождается компенса</w:t>
        <w:softHyphen/>
        <w:t>торным нарастанием внутренней напряженности, которая чем меньше проявля</w:t>
        <w:softHyphen/>
        <w:t>ется внешне, тем более сказывается на отношениях с детьми и воспитании. В этом случае каждый из родителей разрешает свои проблемы увеличением крайностей в обращении с детьми, делая им бесчисленные замечания, ограничивая и наказы</w:t>
        <w:softHyphen/>
        <w:t>вая и в то же время тревожно привязывая их к себе, окружая кольцом предохране</w:t>
        <w:softHyphen/>
        <w:t>ний и настраивая против другого родителя.</w:t>
      </w:r>
    </w:p>
    <w:p>
      <w:pPr>
        <w:pStyle w:val="Normal"/>
        <w:shd w:fill="FFFFFF" w:val="clear"/>
        <w:autoSpaceDE w:val="false"/>
        <w:ind w:firstLine="540"/>
        <w:jc w:val="both"/>
        <w:rPr>
          <w:color w:val="000000"/>
        </w:rPr>
      </w:pPr>
      <w:r>
        <w:rPr>
          <w:color w:val="000000"/>
        </w:rPr>
        <w:t>Таким образом, родители преодолевают свой личностный кризис, по суще</w:t>
        <w:softHyphen/>
        <w:t>ству, ценой развития невроза у ребенка, который можно расценить как клиниче</w:t>
        <w:softHyphen/>
        <w:t>ское отражение неадекватных способов разрешения родителями своих личност</w:t>
        <w:softHyphen/>
        <w:t>ных проблем. Непроизвольно используя ребенка в качестве козла отпущения, вымещая на нем свое нервное напряжение, свои взаимные обиды и недоволь</w:t>
        <w:softHyphen/>
        <w:t>ства, некоторые родители, особенно отцы, верят, что это делается для его же бла</w:t>
        <w:softHyphen/>
        <w:t>га, чтобы он прошел «суровую школу жизни». Но, как уже отмечалось ранее, дети, заболевающие неврозом, не выдерживают чрезмерно резкого и интенсивного дав</w:t>
        <w:softHyphen/>
        <w:t>ления. Образно говоря, они «не гнутся, а ломаются» и, кроме того, им, как и ро</w:t>
        <w:softHyphen/>
        <w:t>дителям, требуется несколько больше времени, чтобы «созреть» эмоционально и сформироваться как личность.</w:t>
      </w:r>
    </w:p>
    <w:p>
      <w:pPr>
        <w:pStyle w:val="Normal"/>
        <w:shd w:fill="FFFFFF" w:val="clear"/>
        <w:autoSpaceDE w:val="false"/>
        <w:ind w:firstLine="540"/>
        <w:jc w:val="both"/>
        <w:rPr>
          <w:color w:val="000000"/>
        </w:rPr>
      </w:pPr>
      <w:r>
        <w:rPr>
          <w:color w:val="000000"/>
        </w:rPr>
        <w:t>198</w:t>
      </w:r>
    </w:p>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Рассмотренные негативные факторы воспитания в целом выглядят следующим образом: 1) непонимание родителями своеобразия личностного развития детей; 2) непринятие их индивидуальности; 3) несоответствие требований и ожиданий родителей возможностям и потребностям детей; 4) негибкость в отношениях с детьми; 5) неравномерность воспитания в различные годы жизни детей (эффек</w:t>
        <w:softHyphen/>
        <w:t>ты родительской депривации в первые годы и гиперопека и чрезмерный конт</w:t>
        <w:softHyphen/>
        <w:t>роль в последующем); 6) непоследовательность в обращении с детьми; 7) несо</w:t>
        <w:softHyphen/>
        <w:t>гласованность воспитания между родителями.</w:t>
      </w:r>
    </w:p>
    <w:p>
      <w:pPr>
        <w:pStyle w:val="Normal"/>
        <w:shd w:fill="FFFFFF" w:val="clear"/>
        <w:autoSpaceDE w:val="false"/>
        <w:ind w:firstLine="540"/>
        <w:jc w:val="both"/>
        <w:rPr>
          <w:color w:val="000000"/>
        </w:rPr>
      </w:pPr>
      <w:r>
        <w:rPr>
          <w:color w:val="000000"/>
        </w:rPr>
        <w:t>Остальные патогенные факторы воспитания могут быть сгруппированы так:</w:t>
      </w:r>
    </w:p>
    <w:p>
      <w:pPr>
        <w:pStyle w:val="Normal"/>
        <w:shd w:fill="FFFFFF" w:val="clear"/>
        <w:autoSpaceDE w:val="false"/>
        <w:ind w:firstLine="540"/>
        <w:jc w:val="both"/>
        <w:rPr>
          <w:color w:val="000000"/>
        </w:rPr>
      </w:pPr>
      <w:r>
        <w:rPr>
          <w:color w:val="000000"/>
        </w:rPr>
        <w:t>1)   эффективность и неровность в отношениях с детьми;</w:t>
      </w:r>
    </w:p>
    <w:p>
      <w:pPr>
        <w:pStyle w:val="Normal"/>
        <w:shd w:fill="FFFFFF" w:val="clear"/>
        <w:autoSpaceDE w:val="false"/>
        <w:ind w:firstLine="540"/>
        <w:jc w:val="both"/>
        <w:rPr>
          <w:color w:val="000000"/>
        </w:rPr>
      </w:pPr>
      <w:r>
        <w:rPr>
          <w:color w:val="000000"/>
        </w:rPr>
        <w:t>2)   тревожность;</w:t>
      </w:r>
    </w:p>
    <w:p>
      <w:pPr>
        <w:pStyle w:val="Normal"/>
        <w:shd w:fill="FFFFFF" w:val="clear"/>
        <w:autoSpaceDE w:val="false"/>
        <w:ind w:firstLine="540"/>
        <w:jc w:val="both"/>
        <w:rPr>
          <w:color w:val="000000"/>
        </w:rPr>
      </w:pPr>
      <w:r>
        <w:rPr>
          <w:color w:val="000000"/>
        </w:rPr>
        <w:t>3)   феномен «привязывания» — создание эмоциональной зависимости детей от родителей;</w:t>
      </w:r>
    </w:p>
    <w:p>
      <w:pPr>
        <w:pStyle w:val="Normal"/>
        <w:shd w:fill="FFFFFF" w:val="clear"/>
        <w:autoSpaceDE w:val="false"/>
        <w:ind w:firstLine="540"/>
        <w:jc w:val="both"/>
        <w:rPr>
          <w:color w:val="000000"/>
        </w:rPr>
      </w:pPr>
      <w:r>
        <w:rPr>
          <w:color w:val="000000"/>
        </w:rPr>
        <w:t>4)   феномен «замены» индивидуальности ребенка характерологически и не</w:t>
        <w:softHyphen/>
        <w:t>вротически измененным образом «Я» родителей;</w:t>
      </w:r>
    </w:p>
    <w:p>
      <w:pPr>
        <w:pStyle w:val="Normal"/>
        <w:shd w:fill="FFFFFF" w:val="clear"/>
        <w:autoSpaceDE w:val="false"/>
        <w:ind w:firstLine="540"/>
        <w:jc w:val="both"/>
        <w:rPr>
          <w:color w:val="000000"/>
        </w:rPr>
      </w:pPr>
      <w:r>
        <w:rPr>
          <w:color w:val="000000"/>
        </w:rPr>
        <w:t>5)   реактивно-защитный, невротически мотивированный характер взаимодей</w:t>
        <w:softHyphen/>
        <w:t>ствия с детьми;</w:t>
      </w:r>
    </w:p>
    <w:p>
      <w:pPr>
        <w:pStyle w:val="Normal"/>
        <w:shd w:fill="FFFFFF" w:val="clear"/>
        <w:autoSpaceDE w:val="false"/>
        <w:ind w:firstLine="540"/>
        <w:jc w:val="both"/>
        <w:rPr>
          <w:color w:val="000000"/>
        </w:rPr>
      </w:pPr>
      <w:r>
        <w:rPr>
          <w:color w:val="000000"/>
        </w:rPr>
        <w:t>6)   излишняя принципиальность в отношениях с детьми, недоверие к их опы</w:t>
        <w:softHyphen/>
        <w:t>ту, навязывание мнений и принижение чувства собственного достоинства;</w:t>
      </w:r>
    </w:p>
    <w:p>
      <w:pPr>
        <w:pStyle w:val="Normal"/>
        <w:ind w:firstLine="540"/>
        <w:jc w:val="both"/>
        <w:rPr>
          <w:color w:val="000000"/>
        </w:rPr>
      </w:pPr>
      <w:r>
        <w:rPr>
          <w:color w:val="000000"/>
        </w:rPr>
        <w:t>7)   индуцирующее воздействие надетей патологии родителей посредством ме</w:t>
        <w:softHyphen/>
        <w:t>ханизмов внушения, «заражения», идентификации и привязанности.</w:t>
      </w:r>
    </w:p>
    <w:p>
      <w:pPr>
        <w:pStyle w:val="Normal"/>
        <w:ind w:firstLine="540"/>
        <w:jc w:val="both"/>
        <w:rPr>
          <w:color w:val="000000"/>
        </w:rPr>
      </w:pPr>
      <w:r>
        <w:rPr>
          <w:color w:val="000000"/>
        </w:rPr>
        <w:t>199</w:t>
      </w:r>
    </w:p>
    <w:p>
      <w:pPr>
        <w:pStyle w:val="Normal"/>
        <w:shd w:fill="FFFFFF" w:val="clear"/>
        <w:autoSpaceDE w:val="false"/>
        <w:ind w:firstLine="540"/>
        <w:jc w:val="both"/>
        <w:rPr/>
      </w:pPr>
      <w:r>
        <w:rPr>
          <w:color w:val="000000"/>
        </w:rPr>
        <w:t xml:space="preserve">Б. Лагерхейм (В. </w:t>
      </w:r>
      <w:r>
        <w:rPr>
          <w:color w:val="000000"/>
          <w:lang w:val="en-US"/>
        </w:rPr>
        <w:t>Lagerheim</w:t>
      </w:r>
      <w:r>
        <w:rPr>
          <w:color w:val="000000"/>
        </w:rPr>
        <w:t>)</w:t>
      </w:r>
    </w:p>
    <w:p>
      <w:pPr>
        <w:pStyle w:val="Normal"/>
        <w:shd w:fill="FFFFFF" w:val="clear"/>
        <w:autoSpaceDE w:val="false"/>
        <w:ind w:firstLine="540"/>
        <w:jc w:val="both"/>
        <w:rPr>
          <w:b/>
          <w:b/>
          <w:bCs/>
          <w:color w:val="000000"/>
        </w:rPr>
      </w:pPr>
      <w:r>
        <w:rPr>
          <w:b/>
          <w:bCs/>
          <w:color w:val="000000"/>
        </w:rPr>
        <w:t>СЕМЕЙНЫЕ ФАКТОРЫ (ДЕПРЕССИЯ)*</w:t>
      </w:r>
    </w:p>
    <w:p>
      <w:pPr>
        <w:pStyle w:val="Normal"/>
        <w:shd w:fill="FFFFFF" w:val="clear"/>
        <w:autoSpaceDE w:val="false"/>
        <w:ind w:firstLine="540"/>
        <w:jc w:val="both"/>
        <w:rPr/>
      </w:pPr>
      <w:r>
        <w:rPr>
          <w:i/>
          <w:iCs/>
          <w:color w:val="000000"/>
        </w:rPr>
        <w:t xml:space="preserve">Депрессия родителя. </w:t>
      </w:r>
      <w:r>
        <w:rPr>
          <w:color w:val="000000"/>
        </w:rPr>
        <w:t>Даже если один из родителей подростка находится в со</w:t>
        <w:softHyphen/>
        <w:t>стоянии депрессии, он должен все-таки откликаться на обращения своего ребен</w:t>
        <w:softHyphen/>
        <w:t>ка. Иначе иногда это может стать решающим фактором в развитии депрессии у подростка. Ведь к депрессии подростков, прежде всего, ведут недостаток роди</w:t>
        <w:softHyphen/>
        <w:t>тельской заботы и низкая эмоциональная насыщенность семейных отношений (</w:t>
      </w:r>
      <w:r>
        <w:rPr>
          <w:color w:val="000000"/>
          <w:lang w:val="en-US"/>
        </w:rPr>
        <w:t>Garrison</w:t>
      </w:r>
      <w:r>
        <w:rPr>
          <w:color w:val="000000"/>
        </w:rPr>
        <w:t xml:space="preserve"> </w:t>
      </w:r>
      <w:r>
        <w:rPr>
          <w:color w:val="000000"/>
          <w:lang w:val="en-US"/>
        </w:rPr>
        <w:t>et</w:t>
      </w:r>
      <w:r>
        <w:rPr>
          <w:color w:val="000000"/>
        </w:rPr>
        <w:t xml:space="preserve"> </w:t>
      </w:r>
      <w:r>
        <w:rPr>
          <w:color w:val="000000"/>
          <w:lang w:val="en-US"/>
        </w:rPr>
        <w:t>al</w:t>
      </w:r>
      <w:r>
        <w:rPr>
          <w:color w:val="000000"/>
        </w:rPr>
        <w:t>., 1990). Негативный эффект на ребенка, у которого один из родите</w:t>
        <w:softHyphen/>
        <w:t>лей переживает депрессию, может быть сведен к минимуму, если другой родитель или другой близкий взрослый достаточно удовлетворительно выполнит функции первого, с тем чтобы ребенку не нужно было брать на себя ответственность за больного родителя.</w:t>
      </w:r>
    </w:p>
    <w:p>
      <w:pPr>
        <w:pStyle w:val="Normal"/>
        <w:shd w:fill="FFFFFF" w:val="clear"/>
        <w:autoSpaceDE w:val="false"/>
        <w:ind w:firstLine="540"/>
        <w:jc w:val="both"/>
        <w:rPr/>
      </w:pPr>
      <w:r>
        <w:rPr>
          <w:i/>
          <w:iCs/>
          <w:color w:val="000000"/>
        </w:rPr>
        <w:t xml:space="preserve">Семейный образец. </w:t>
      </w:r>
      <w:r>
        <w:rPr>
          <w:color w:val="000000"/>
        </w:rPr>
        <w:t>На то, как ребенок переживает депрессию, есть (или нет) у него ответная реакция в виде аффектов и негативного поведения, оказывает вли</w:t>
        <w:softHyphen/>
        <w:t>яние семейный образец. Ребенок может повторять то, как, каким способом роди</w:t>
        <w:softHyphen/>
        <w:t>тели выражают свои чувства. Ребенок, как правило, всегда на стороне родителей. Нередко реакция ребенка на событие запаздывает. Например, в случае смерти близкого человека или при разводе родителей ребенок может сначала вести себя так, словно ничего не случилось, и выглядеть обычно, в то время как родители и близкие скорбят и теряют душевное равновесие. Через некоторое время, когда взрослые, кажется, уже справились с горем, может последовать реакция ребенка. Возможно, она проявится апатией и быстрой утомляемостью в школе или сома</w:t>
        <w:softHyphen/>
        <w:t>тическими симптомами и обеспокоенностью.</w:t>
      </w:r>
    </w:p>
    <w:p>
      <w:pPr>
        <w:pStyle w:val="Normal"/>
        <w:shd w:fill="FFFFFF" w:val="clear"/>
        <w:autoSpaceDE w:val="false"/>
        <w:ind w:firstLine="540"/>
        <w:jc w:val="both"/>
        <w:rPr>
          <w:color w:val="000000"/>
        </w:rPr>
      </w:pPr>
      <w:r>
        <w:rPr>
          <w:color w:val="000000"/>
        </w:rPr>
        <w:t>Ожидания родителей оказывают влияние на их понимание депрессии и тол</w:t>
        <w:softHyphen/>
        <w:t>кование ее признаков. Например, они могут верно оценивать спокойствие и мол</w:t>
        <w:softHyphen/>
        <w:t>чаливость своего ребенка и истолковывать плохие оценки в школе как леность или глупость вместо признака плохого его самочувствия.</w:t>
      </w:r>
    </w:p>
    <w:p>
      <w:pPr>
        <w:pStyle w:val="Normal"/>
        <w:shd w:fill="FFFFFF" w:val="clear"/>
        <w:autoSpaceDE w:val="false"/>
        <w:ind w:firstLine="540"/>
        <w:jc w:val="both"/>
        <w:rPr>
          <w:color w:val="000000"/>
        </w:rPr>
      </w:pPr>
      <w:r>
        <w:rPr>
          <w:color w:val="000000"/>
        </w:rPr>
        <w:t>Что касается психосоматики, то иногда говорят о семейной системе, которая недостаточно гибка, чтобы дать растущему ребенку простор для адекватных его возрасту шагов развития: о запутанности семейных отношений, препятствующей автономии и индивидуализации ребенка, плохих моделях выражения чувств и предупреждения конфликтов, если их отрицают и не дают им стать осознанны</w:t>
        <w:softHyphen/>
        <w:t>ми, озвученными или переработанными.</w:t>
      </w:r>
    </w:p>
    <w:p>
      <w:pPr>
        <w:pStyle w:val="Normal"/>
        <w:shd w:fill="FFFFFF" w:val="clear"/>
        <w:autoSpaceDE w:val="false"/>
        <w:ind w:firstLine="540"/>
        <w:jc w:val="both"/>
        <w:rPr>
          <w:color w:val="000000"/>
        </w:rPr>
      </w:pPr>
      <w:r>
        <w:rPr>
          <w:color w:val="000000"/>
        </w:rPr>
        <w:t>В дисгармоничных семейных системах есть риск развития у детей психосома</w:t>
        <w:softHyphen/>
        <w:t>тических симптомов, а также депрессии, которая может выражаться открыто или быть скрытой. В таких семьях существует и опасность того, что один ребенок при</w:t>
        <w:softHyphen/>
        <w:t>мет роль «больного», «слабого», «нуждающегося в защите и опеке», в то время как другие получат роли «примерного ребенка», «ребенка, который все всегда пор</w:t>
        <w:softHyphen/>
        <w:t>тит» или «утешителя мамы».</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156-158.</w:t>
      </w:r>
    </w:p>
    <w:p>
      <w:pPr>
        <w:pStyle w:val="Normal"/>
        <w:shd w:fill="FFFFFF" w:val="clear"/>
        <w:autoSpaceDE w:val="false"/>
        <w:ind w:firstLine="540"/>
        <w:jc w:val="both"/>
        <w:rPr>
          <w:color w:val="000000"/>
        </w:rPr>
      </w:pPr>
      <w:r>
        <w:rPr>
          <w:color w:val="000000"/>
        </w:rPr>
        <w:t>200</w:t>
      </w:r>
    </w:p>
    <w:p>
      <w:pPr>
        <w:pStyle w:val="Normal"/>
        <w:shd w:fill="FFFFFF" w:val="clear"/>
        <w:autoSpaceDE w:val="false"/>
        <w:ind w:firstLine="540"/>
        <w:jc w:val="both"/>
        <w:rPr>
          <w:color w:val="000000"/>
        </w:rPr>
      </w:pPr>
      <w:r>
        <w:rPr>
          <w:color w:val="000000"/>
        </w:rPr>
        <w:t>В семье с плохо налаженным общением ребенок лишен возможности выра</w:t>
        <w:softHyphen/>
        <w:t>жать свои чувства, у него «нет слов», а они нужны для того, чтобы появилась мо</w:t>
        <w:softHyphen/>
        <w:t>дель для переработки, внутренний монолог. Если нет взрослого, с которым мож</w:t>
        <w:softHyphen/>
        <w:t>но пообщаться и который может подсказать в данной ситуации, то ребенку слож</w:t>
        <w:softHyphen/>
        <w:t>но понять, что происходит и чего от него ожидают, чтобы он проявил себя «молодцом».</w:t>
      </w:r>
    </w:p>
    <w:p>
      <w:pPr>
        <w:pStyle w:val="Normal"/>
        <w:shd w:fill="FFFFFF" w:val="clear"/>
        <w:autoSpaceDE w:val="false"/>
        <w:ind w:firstLine="540"/>
        <w:jc w:val="both"/>
        <w:rPr/>
      </w:pPr>
      <w:r>
        <w:rPr>
          <w:color w:val="000000"/>
          <w:lang w:val="en-US"/>
        </w:rPr>
        <w:t>Burbach</w:t>
      </w:r>
      <w:r>
        <w:rPr>
          <w:color w:val="000000"/>
        </w:rPr>
        <w:t xml:space="preserve">, </w:t>
      </w:r>
      <w:r>
        <w:rPr>
          <w:color w:val="000000"/>
          <w:lang w:val="en-US"/>
        </w:rPr>
        <w:t>Kashani</w:t>
      </w:r>
      <w:r>
        <w:rPr>
          <w:color w:val="000000"/>
        </w:rPr>
        <w:t xml:space="preserve"> и </w:t>
      </w:r>
      <w:r>
        <w:rPr>
          <w:color w:val="000000"/>
          <w:lang w:val="en-US"/>
        </w:rPr>
        <w:t>Rosenberg</w:t>
      </w:r>
      <w:r>
        <w:rPr>
          <w:color w:val="000000"/>
        </w:rPr>
        <w:t xml:space="preserve"> (1989) не обнаружили в своем исследовании ни</w:t>
        <w:softHyphen/>
        <w:t>какой связи между депрессией подростков и поведением родителей, чрезмерно беспокоящихся о своем ребенке, но с низкой способностью проявлять заботу о нем. Другие наблюдения выявили четкую связь между депрессией родителей и депрессией детей.</w:t>
      </w:r>
    </w:p>
    <w:p>
      <w:pPr>
        <w:pStyle w:val="Normal"/>
        <w:shd w:fill="FFFFFF" w:val="clear"/>
        <w:autoSpaceDE w:val="false"/>
        <w:ind w:firstLine="540"/>
        <w:jc w:val="both"/>
        <w:rPr>
          <w:color w:val="000000"/>
        </w:rPr>
      </w:pPr>
      <w:r>
        <w:rPr>
          <w:color w:val="000000"/>
        </w:rPr>
        <w:t>Новое многофакторное исследование показало, что фактором риска могут быть семейные ссоры в комбинации с другими факторами, такими как чрезмерная ак</w:t>
        <w:softHyphen/>
        <w:t>тивность и низкий контроль импульсов у ребенка. В кругу братьев и сестер риск наиболее велик для ребенка, который становится козлом отпущения и всегда яв</w:t>
        <w:softHyphen/>
        <w:t>ляется предметом критики.</w:t>
      </w:r>
    </w:p>
    <w:p>
      <w:pPr>
        <w:pStyle w:val="Normal"/>
        <w:shd w:fill="FFFFFF" w:val="clear"/>
        <w:autoSpaceDE w:val="false"/>
        <w:ind w:firstLine="540"/>
        <w:jc w:val="both"/>
        <w:rPr>
          <w:color w:val="000000"/>
        </w:rPr>
      </w:pPr>
      <w:r>
        <w:rPr>
          <w:color w:val="000000"/>
        </w:rPr>
        <w:t>Развод и преобразования в семье могут означать как более спокойные отно</w:t>
        <w:softHyphen/>
        <w:t>шения, так и усложняющие обстоятельства для ребенка. Обнаружилось, что со</w:t>
        <w:softHyphen/>
        <w:t>хранение контакта с отцом в случае развода родителей может быть эффективной защитой от депрессии в подростковом возрасте. Оказалось также, что девочкам труднее принять отчима и приемных сестер и братьев. В этой ситуации фактором защиты могут стать бабушки и дедушки.</w:t>
      </w:r>
    </w:p>
    <w:p>
      <w:pPr>
        <w:pStyle w:val="Normal"/>
        <w:shd w:fill="FFFFFF" w:val="clear"/>
        <w:autoSpaceDE w:val="false"/>
        <w:ind w:firstLine="540"/>
        <w:jc w:val="both"/>
        <w:rPr>
          <w:b/>
          <w:b/>
          <w:bCs/>
          <w:color w:val="000000"/>
        </w:rPr>
      </w:pPr>
      <w:r>
        <w:rPr>
          <w:b/>
          <w:bCs/>
          <w:color w:val="000000"/>
        </w:rPr>
        <w:t>Другие факторы окружения</w:t>
      </w:r>
    </w:p>
    <w:p>
      <w:pPr>
        <w:pStyle w:val="Normal"/>
        <w:shd w:fill="FFFFFF" w:val="clear"/>
        <w:autoSpaceDE w:val="false"/>
        <w:ind w:firstLine="540"/>
        <w:jc w:val="both"/>
        <w:rPr>
          <w:color w:val="000000"/>
        </w:rPr>
      </w:pPr>
      <w:r>
        <w:rPr>
          <w:color w:val="000000"/>
        </w:rPr>
        <w:t>Депрессия может быть вызвана хронической стрессовой ситуацией, которая должна анализироваться и изменяться, если окружение вовремя заметит ее сиг</w:t>
        <w:softHyphen/>
        <w:t>налы и симптомы. Например, есть дети, которые не справляются с темпом и тре</w:t>
        <w:softHyphen/>
        <w:t>бованиями школы. Если сначала ребенок получает спокойный рабочий настрой, то позднее дополнительные усилия и неумеренные требования запускают стресс и вместе с ним, возможно, депрессию. То же можно сказать и о стрессовых ситуа</w:t>
        <w:softHyphen/>
        <w:t>циях вне школы.</w:t>
      </w:r>
    </w:p>
    <w:p>
      <w:pPr>
        <w:pStyle w:val="Normal"/>
        <w:shd w:fill="FFFFFF" w:val="clear"/>
        <w:autoSpaceDE w:val="false"/>
        <w:ind w:firstLine="540"/>
        <w:jc w:val="both"/>
        <w:rPr>
          <w:color w:val="000000"/>
        </w:rPr>
      </w:pPr>
      <w:r>
        <w:rPr>
          <w:color w:val="000000"/>
        </w:rPr>
        <w:t>Насмешки и издевательства или молчаливое холодное отношение товарищей также являются обычной хронической стрессовой ситуацией для детей, которые немного отличаются от других. Депрессия может привести к трудностям в уста</w:t>
        <w:softHyphen/>
        <w:t>новлении ребенком контакта оптимальным способом, в его участии в играх това</w:t>
        <w:softHyphen/>
        <w:t>рищей. Сознание, что он исключен из круга друзей и что ему хуже других все уда</w:t>
        <w:softHyphen/>
        <w:t>ется, усугубляет депрессию.</w:t>
      </w:r>
    </w:p>
    <w:p>
      <w:pPr>
        <w:pStyle w:val="Normal"/>
        <w:shd w:fill="FFFFFF" w:val="clear"/>
        <w:autoSpaceDE w:val="false"/>
        <w:ind w:firstLine="540"/>
        <w:jc w:val="both"/>
        <w:rPr/>
      </w:pPr>
      <w:r>
        <w:rPr>
          <w:color w:val="000000"/>
          <w:lang w:val="en-US"/>
        </w:rPr>
        <w:t>Brown</w:t>
      </w:r>
      <w:r>
        <w:rPr>
          <w:color w:val="000000"/>
        </w:rPr>
        <w:t xml:space="preserve"> и </w:t>
      </w:r>
      <w:r>
        <w:rPr>
          <w:color w:val="000000"/>
          <w:lang w:val="en-US"/>
        </w:rPr>
        <w:t>Harris</w:t>
      </w:r>
      <w:r>
        <w:rPr>
          <w:color w:val="000000"/>
        </w:rPr>
        <w:t xml:space="preserve"> (1978) изучили факторы, при которых стрессовые жизненные ситуации приводят к депрессии. Они считают, что стресс вызывает изменения активности или жизненной роли. Человеку не хватает близкого, доверительного отношения с другом или принадлежности к какой-либо социальной группе, что может укрепить самоуважение. Он живет в ситуации отсутствия понятной связи с четко определенной и позитивной ролью. Это объясняет, почему издевки приво-</w:t>
      </w:r>
    </w:p>
    <w:p>
      <w:pPr>
        <w:pStyle w:val="Normal"/>
        <w:ind w:firstLine="540"/>
        <w:jc w:val="both"/>
        <w:rPr>
          <w:color w:val="000000"/>
        </w:rPr>
      </w:pPr>
      <w:r>
        <w:rPr>
          <w:color w:val="000000"/>
        </w:rPr>
        <w:t>201</w:t>
      </w:r>
    </w:p>
    <w:p>
      <w:pPr>
        <w:pStyle w:val="Normal"/>
        <w:shd w:fill="FFFFFF" w:val="clear"/>
        <w:autoSpaceDE w:val="false"/>
        <w:ind w:firstLine="540"/>
        <w:jc w:val="both"/>
        <w:rPr>
          <w:color w:val="000000"/>
        </w:rPr>
      </w:pPr>
      <w:r>
        <w:rPr>
          <w:color w:val="000000"/>
        </w:rPr>
        <w:t>дят школьников к глубокой депрессии и почему для самоуважения человеку не обходима ежедневная активность в группе с умеренными требованиями</w:t>
      </w:r>
    </w:p>
    <w:p>
      <w:pPr>
        <w:pStyle w:val="Normal"/>
        <w:ind w:firstLine="540"/>
        <w:jc w:val="both"/>
        <w:rPr>
          <w:color w:val="000000"/>
        </w:rPr>
      </w:pPr>
      <w:r>
        <w:rPr>
          <w:color w:val="000000"/>
        </w:rPr>
        <w:t>В различных исследованиях обнаружилась связь между депрессией'(прежде всего дистимией) у подростков и низкой самооценкой, отсутствием у них воз можности оказать влияние на собственное положение, агрессивностью крими нальными тенденциями, плохими результатами в школе и плохим отношением к родителям.</w:t>
      </w:r>
    </w:p>
    <w:p>
      <w:pPr>
        <w:pStyle w:val="Normal"/>
        <w:ind w:firstLine="540"/>
        <w:jc w:val="both"/>
        <w:rPr>
          <w:color w:val="000000"/>
          <w:lang w:val="en-US"/>
        </w:rPr>
      </w:pPr>
      <w:r>
        <w:rPr>
          <w:color w:val="000000"/>
          <w:lang w:val="en-US"/>
        </w:rPr>
        <w:t>202</w:t>
      </w:r>
    </w:p>
    <w:p>
      <w:pPr>
        <w:pStyle w:val="Normal"/>
        <w:shd w:fill="FFFFFF" w:val="clear"/>
        <w:autoSpaceDE w:val="false"/>
        <w:ind w:firstLine="540"/>
        <w:jc w:val="both"/>
        <w:rPr>
          <w:lang w:val="en-US"/>
        </w:rPr>
      </w:pPr>
      <w:r>
        <w:rPr>
          <w:color w:val="000000"/>
        </w:rPr>
        <w:t>А</w:t>
      </w:r>
      <w:r>
        <w:rPr>
          <w:color w:val="000000"/>
          <w:lang w:val="en-US"/>
        </w:rPr>
        <w:t xml:space="preserve">. </w:t>
      </w:r>
      <w:r>
        <w:rPr>
          <w:color w:val="000000"/>
        </w:rPr>
        <w:t>Хултен</w:t>
      </w:r>
      <w:r>
        <w:rPr>
          <w:color w:val="000000"/>
          <w:lang w:val="en-US"/>
        </w:rPr>
        <w:t xml:space="preserve">, </w:t>
      </w:r>
      <w:r>
        <w:rPr>
          <w:color w:val="000000"/>
        </w:rPr>
        <w:t>У</w:t>
      </w:r>
      <w:r>
        <w:rPr>
          <w:color w:val="000000"/>
          <w:lang w:val="en-US"/>
        </w:rPr>
        <w:t xml:space="preserve">. </w:t>
      </w:r>
      <w:r>
        <w:rPr>
          <w:color w:val="000000"/>
        </w:rPr>
        <w:t>Отто</w:t>
      </w:r>
      <w:r>
        <w:rPr>
          <w:color w:val="000000"/>
          <w:lang w:val="en-US"/>
        </w:rPr>
        <w:t xml:space="preserve"> (A. Hulten, V. Otto)</w:t>
      </w:r>
    </w:p>
    <w:p>
      <w:pPr>
        <w:pStyle w:val="Normal"/>
        <w:shd w:fill="FFFFFF" w:val="clear"/>
        <w:autoSpaceDE w:val="false"/>
        <w:ind w:firstLine="540"/>
        <w:jc w:val="both"/>
        <w:rPr>
          <w:b/>
          <w:b/>
          <w:bCs/>
          <w:color w:val="000000"/>
        </w:rPr>
      </w:pPr>
      <w:r>
        <w:rPr>
          <w:b/>
          <w:bCs/>
          <w:color w:val="000000"/>
        </w:rPr>
        <w:t>СЕМЕЙНЫЕ ФАКТОРЫ И СЕМЬЯ</w:t>
      </w:r>
    </w:p>
    <w:p>
      <w:pPr>
        <w:pStyle w:val="Normal"/>
        <w:shd w:fill="FFFFFF" w:val="clear"/>
        <w:autoSpaceDE w:val="false"/>
        <w:ind w:firstLine="540"/>
        <w:jc w:val="both"/>
        <w:rPr/>
      </w:pPr>
      <w:r>
        <w:rPr>
          <w:b/>
          <w:bCs/>
          <w:color w:val="000000"/>
        </w:rPr>
        <w:t>КАК МОДЕЛЬ ПОВЕДЕНИЯ (САМОУБИЙСТВА)</w:t>
      </w:r>
      <w:r>
        <w:rPr>
          <w:b/>
          <w:bCs/>
          <w:color w:val="000000"/>
          <w:vertAlign w:val="superscript"/>
        </w:rPr>
        <w:t>(</w:t>
      </w:r>
    </w:p>
    <w:p>
      <w:pPr>
        <w:pStyle w:val="Normal"/>
        <w:shd w:fill="FFFFFF" w:val="clear"/>
        <w:autoSpaceDE w:val="false"/>
        <w:ind w:firstLine="540"/>
        <w:jc w:val="both"/>
        <w:rPr/>
      </w:pPr>
      <w:r>
        <w:rPr>
          <w:color w:val="000000"/>
        </w:rPr>
        <w:t>Ребенок как осознанно, так и неосознанно повторяет «рисунок» семьи. На</w:t>
        <w:softHyphen/>
        <w:t>пример, то, как решаются конфликты, как проявляется солидарность, и т. д. Пси</w:t>
        <w:softHyphen/>
        <w:t>хологические и социальные рисунки, учитывая и генетическое влияние, могут таким образом «наследоваться» от поколения к поколению. Самоубийство роди</w:t>
        <w:softHyphen/>
        <w:t>телей или родственников может служить своеобразным примером того, как чело</w:t>
        <w:softHyphen/>
        <w:t>век решает конфликты (</w:t>
      </w:r>
      <w:r>
        <w:rPr>
          <w:color w:val="000000"/>
          <w:lang w:val="en-US"/>
        </w:rPr>
        <w:t>Friedman</w:t>
      </w:r>
      <w:r>
        <w:rPr>
          <w:color w:val="000000"/>
        </w:rPr>
        <w:t>, 1984). Неумение членов семьи приспособить</w:t>
        <w:softHyphen/>
        <w:t>ся к изменениям, так же как недостаток тепла и сотрудничества, может привести к суицидальным настроениям среди детей и молодежи (</w:t>
      </w:r>
      <w:r>
        <w:rPr>
          <w:color w:val="000000"/>
          <w:lang w:val="en-US"/>
        </w:rPr>
        <w:t>Miller</w:t>
      </w:r>
      <w:r>
        <w:rPr>
          <w:color w:val="000000"/>
        </w:rPr>
        <w:t xml:space="preserve"> К. </w:t>
      </w:r>
      <w:r>
        <w:rPr>
          <w:color w:val="000000"/>
          <w:lang w:val="en-US"/>
        </w:rPr>
        <w:t>et</w:t>
      </w:r>
      <w:r>
        <w:rPr>
          <w:color w:val="000000"/>
        </w:rPr>
        <w:t xml:space="preserve"> </w:t>
      </w:r>
      <w:r>
        <w:rPr>
          <w:color w:val="000000"/>
          <w:lang w:val="en-US"/>
        </w:rPr>
        <w:t>al</w:t>
      </w:r>
      <w:r>
        <w:rPr>
          <w:color w:val="000000"/>
        </w:rPr>
        <w:t xml:space="preserve">., 1992; </w:t>
      </w:r>
      <w:r>
        <w:rPr>
          <w:color w:val="000000"/>
          <w:lang w:val="en-US"/>
        </w:rPr>
        <w:t>Pfeffer</w:t>
      </w:r>
      <w:r>
        <w:rPr>
          <w:color w:val="000000"/>
        </w:rPr>
        <w:t xml:space="preserve"> </w:t>
      </w:r>
      <w:r>
        <w:rPr>
          <w:color w:val="000000"/>
          <w:lang w:val="en-US"/>
        </w:rPr>
        <w:t>et</w:t>
      </w:r>
      <w:r>
        <w:rPr>
          <w:color w:val="000000"/>
        </w:rPr>
        <w:t xml:space="preserve"> </w:t>
      </w:r>
      <w:r>
        <w:rPr>
          <w:color w:val="000000"/>
          <w:lang w:val="en-US"/>
        </w:rPr>
        <w:t>al</w:t>
      </w:r>
      <w:r>
        <w:rPr>
          <w:color w:val="000000"/>
        </w:rPr>
        <w:t>., 1998).</w:t>
      </w:r>
    </w:p>
    <w:p>
      <w:pPr>
        <w:pStyle w:val="Normal"/>
        <w:shd w:fill="FFFFFF" w:val="clear"/>
        <w:autoSpaceDE w:val="false"/>
        <w:ind w:firstLine="540"/>
        <w:jc w:val="both"/>
        <w:rPr/>
      </w:pPr>
      <w:r>
        <w:rPr>
          <w:color w:val="000000"/>
        </w:rPr>
        <w:t>Ребенок, который растет в семье с «хроническими» проблемами, рискует по</w:t>
        <w:softHyphen/>
        <w:t>лучить стиль жизни, при котором он умрет достаточно рано или вследствие само</w:t>
        <w:softHyphen/>
        <w:t>убийства, или в результате несчастного случая. Это полный внешний и внутрен</w:t>
        <w:softHyphen/>
        <w:t>ний стресс, который скорее вызовет развитие патологического поведения, чем какое-нибудь определенное событие. Потребности ребенка не удовлетворяются, его не учат, как улаживать конфликтные ситуации и стресс правильно (</w:t>
      </w:r>
      <w:r>
        <w:rPr>
          <w:color w:val="000000"/>
          <w:lang w:val="en-US"/>
        </w:rPr>
        <w:t>Maris</w:t>
      </w:r>
      <w:r>
        <w:rPr>
          <w:color w:val="000000"/>
        </w:rPr>
        <w:t>, 1981).</w:t>
      </w:r>
    </w:p>
    <w:p>
      <w:pPr>
        <w:pStyle w:val="Normal"/>
        <w:shd w:fill="FFFFFF" w:val="clear"/>
        <w:autoSpaceDE w:val="false"/>
        <w:ind w:firstLine="540"/>
        <w:jc w:val="both"/>
        <w:rPr>
          <w:color w:val="000000"/>
        </w:rPr>
      </w:pPr>
      <w:r>
        <w:rPr>
          <w:color w:val="000000"/>
        </w:rPr>
        <w:t>Четырнадцатилетней Лотте, которая жила вместе с матерью и младшей сест</w:t>
        <w:softHyphen/>
        <w:t>рой, приходилось брать всю ответственность за сестру на себя, когда мать нахо</w:t>
        <w:softHyphen/>
        <w:t>дилась в состоянии депрессии. Лотта и нашла маму без сознания после ее попыт</w:t>
        <w:softHyphen/>
        <w:t>ки самоубийства, вызвала «скорую помощь». В то время, пока женщина находи</w:t>
        <w:softHyphen/>
        <w:t>лась в психиатрической больнице, дети жили со своим биологическим отцом. Лотта была очень удручена тем, что случилось, хотя старалась этого не показы</w:t>
        <w:softHyphen/>
        <w:t>вать. Но когда ее маму выписали, она проглотила таблетки, которые нашла дома.</w:t>
      </w:r>
    </w:p>
    <w:p>
      <w:pPr>
        <w:pStyle w:val="Normal"/>
        <w:shd w:fill="FFFFFF" w:val="clear"/>
        <w:autoSpaceDE w:val="false"/>
        <w:ind w:firstLine="540"/>
        <w:jc w:val="both"/>
        <w:rPr>
          <w:color w:val="000000"/>
        </w:rPr>
      </w:pPr>
      <w:r>
        <w:rPr>
          <w:color w:val="000000"/>
        </w:rPr>
        <w:t>Десятилетний мальчик однажды напугал учителей и одноклассников тем, что балансировал на узких перилах моста. Оказалось, у него было много трудностей, в том числе постоянные страхи за больную мать и угрозы обозленного безработи</w:t>
        <w:softHyphen/>
        <w:t>цей отца.</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170.</w:t>
      </w:r>
    </w:p>
    <w:p>
      <w:pPr>
        <w:pStyle w:val="Normal"/>
        <w:ind w:firstLine="540"/>
        <w:jc w:val="both"/>
        <w:rPr>
          <w:color w:val="000000"/>
        </w:rPr>
      </w:pPr>
      <w:r>
        <w:rPr>
          <w:color w:val="000000"/>
        </w:rPr>
        <w:t>203</w:t>
      </w:r>
    </w:p>
    <w:p>
      <w:pPr>
        <w:pStyle w:val="Normal"/>
        <w:shd w:fill="FFFFFF" w:val="clear"/>
        <w:autoSpaceDE w:val="false"/>
        <w:ind w:firstLine="540"/>
        <w:jc w:val="both"/>
        <w:rPr/>
      </w:pPr>
      <w:r>
        <w:rPr>
          <w:color w:val="000000"/>
        </w:rPr>
        <w:t xml:space="preserve">Г. Пеллинг (Н. </w:t>
      </w:r>
      <w:r>
        <w:rPr>
          <w:color w:val="000000"/>
          <w:lang w:val="en-US"/>
        </w:rPr>
        <w:t>Pelling</w:t>
      </w:r>
      <w:r>
        <w:rPr>
          <w:color w:val="000000"/>
        </w:rPr>
        <w:t>)</w:t>
      </w:r>
    </w:p>
    <w:p>
      <w:pPr>
        <w:pStyle w:val="Normal"/>
        <w:shd w:fill="FFFFFF" w:val="clear"/>
        <w:autoSpaceDE w:val="false"/>
        <w:ind w:firstLine="540"/>
        <w:jc w:val="both"/>
        <w:rPr>
          <w:b/>
          <w:b/>
          <w:bCs/>
          <w:color w:val="000000"/>
        </w:rPr>
      </w:pPr>
      <w:r>
        <w:rPr>
          <w:b/>
          <w:bCs/>
          <w:color w:val="000000"/>
        </w:rPr>
        <w:t>СЕМЕЙНЫЕ ФАКТОРЫ (ПОДРОСТКОВЫЕ ПСИХОЗЫ)*</w:t>
      </w:r>
    </w:p>
    <w:p>
      <w:pPr>
        <w:pStyle w:val="Normal"/>
        <w:shd w:fill="FFFFFF" w:val="clear"/>
        <w:autoSpaceDE w:val="false"/>
        <w:ind w:firstLine="540"/>
        <w:jc w:val="both"/>
        <w:rPr>
          <w:color w:val="000000"/>
        </w:rPr>
      </w:pPr>
      <w:r>
        <w:rPr>
          <w:color w:val="000000"/>
        </w:rPr>
        <w:t>Гипотезы о том, что травмирующее окружение или особые качества взаимоот</w:t>
        <w:softHyphen/>
        <w:t>ношений в семье могут привести ребенка к шизофрении, не нашли подтвержде</w:t>
        <w:softHyphen/>
        <w:t>ния в исследованиях. Очень часто в фильмах и художественной литературе чело</w:t>
        <w:softHyphen/>
        <w:t>века, пережившего психическую травму, называют шизофреником. Это неверно. Такие травмы чаще вызывают посттравматическое стрессовое расстройство, дис</w:t>
        <w:softHyphen/>
        <w:t>социативные нарушения, подверженность страхам и депрессию, но не шизофре</w:t>
        <w:softHyphen/>
        <w:t>нию.</w:t>
      </w:r>
    </w:p>
    <w:p>
      <w:pPr>
        <w:pStyle w:val="Normal"/>
        <w:shd w:fill="FFFFFF" w:val="clear"/>
        <w:autoSpaceDE w:val="false"/>
        <w:ind w:firstLine="540"/>
        <w:jc w:val="both"/>
        <w:rPr>
          <w:color w:val="000000"/>
        </w:rPr>
      </w:pPr>
      <w:r>
        <w:rPr>
          <w:color w:val="000000"/>
        </w:rPr>
        <w:t>Чтобы понять происхождение психозов, часто использовали психодинамиче</w:t>
        <w:softHyphen/>
        <w:t>скую теорию. Согласно одной из гипотез, чем раньше произошли нарушения в отношениях мать—ребенок, тем серьезнее впоследствии психическое заболева</w:t>
        <w:softHyphen/>
        <w:t>ние. Предполагается, что эмоциональные потрясения в течение раннего младен</w:t>
        <w:softHyphen/>
        <w:t>чества вызывают психоз, в то время как более позднее их влияние вызывает по</w:t>
        <w:softHyphen/>
        <w:t>граничное нарушение — невроз. Однако эмпирические сведения, которые под</w:t>
        <w:softHyphen/>
        <w:t>тверждали бы эту гипотезу, не были опубликованы.</w:t>
      </w:r>
    </w:p>
    <w:p>
      <w:pPr>
        <w:pStyle w:val="Normal"/>
        <w:shd w:fill="FFFFFF" w:val="clear"/>
        <w:autoSpaceDE w:val="false"/>
        <w:ind w:firstLine="540"/>
        <w:jc w:val="both"/>
        <w:rPr/>
      </w:pPr>
      <w:r>
        <w:rPr>
          <w:color w:val="000000"/>
        </w:rPr>
        <w:t>Итак, основной предпосылкой развития большинства психических заболева</w:t>
        <w:softHyphen/>
        <w:t>ний являются повреждения мозга. Для течения заболевания большое значение имеют психосоциальные факторы. Наблюдения не подтверждают факта, что ши</w:t>
        <w:softHyphen/>
        <w:t>зофрения может развиться без наследственной склонности и/или повреждений мозга, однако психосоциальные факторы могут спровоцировать болезнь или ухуд</w:t>
        <w:softHyphen/>
        <w:t>шить ее течение. Изучение в Финляндии усыновленных детей, генетической ма</w:t>
        <w:softHyphen/>
        <w:t>тери которых болели шизофренией, показывает, что на развитие заболевания вли</w:t>
        <w:softHyphen/>
        <w:t>яет как генетическое прошлое ребенка, так и семейное окружение (</w:t>
      </w:r>
      <w:r>
        <w:rPr>
          <w:color w:val="000000"/>
          <w:lang w:val="en-US"/>
        </w:rPr>
        <w:t>Tienari</w:t>
      </w:r>
      <w:r>
        <w:rPr>
          <w:color w:val="000000"/>
        </w:rPr>
        <w:t>, 1991).</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265.</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0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 xml:space="preserve">М. Ростам (М. </w:t>
      </w:r>
      <w:r>
        <w:rPr>
          <w:color w:val="000000"/>
          <w:lang w:val="en-US"/>
        </w:rPr>
        <w:t>Rastam</w:t>
      </w:r>
      <w:r>
        <w:rPr>
          <w:color w:val="000000"/>
        </w:rPr>
        <w:t>)</w:t>
      </w:r>
    </w:p>
    <w:p>
      <w:pPr>
        <w:pStyle w:val="Normal"/>
        <w:shd w:fill="FFFFFF" w:val="clear"/>
        <w:autoSpaceDE w:val="false"/>
        <w:ind w:firstLine="540"/>
        <w:jc w:val="both"/>
        <w:rPr>
          <w:b/>
          <w:b/>
          <w:bCs/>
          <w:color w:val="000000"/>
        </w:rPr>
      </w:pPr>
      <w:r>
        <w:rPr>
          <w:b/>
          <w:bCs/>
          <w:color w:val="000000"/>
        </w:rPr>
        <w:t>РОЛЬ СЕМЬИ (НЕРВНАЯ АНОРЕКСИЯ)*</w:t>
      </w:r>
    </w:p>
    <w:p>
      <w:pPr>
        <w:pStyle w:val="Normal"/>
        <w:shd w:fill="FFFFFF" w:val="clear"/>
        <w:autoSpaceDE w:val="false"/>
        <w:ind w:firstLine="540"/>
        <w:jc w:val="both"/>
        <w:rPr/>
      </w:pPr>
      <w:r>
        <w:rPr>
          <w:color w:val="000000"/>
        </w:rPr>
        <w:t>Родители больных анорексией по возрасту и социальному положению не от</w:t>
        <w:softHyphen/>
        <w:t>личаются от других людей. Не имеет значения для заболевания и наличие братьев и сестер (</w:t>
      </w:r>
      <w:r>
        <w:rPr>
          <w:color w:val="000000"/>
          <w:lang w:val="en-US"/>
        </w:rPr>
        <w:t>Restam</w:t>
      </w:r>
      <w:r>
        <w:rPr>
          <w:color w:val="000000"/>
        </w:rPr>
        <w:t xml:space="preserve"> </w:t>
      </w:r>
      <w:r>
        <w:rPr>
          <w:color w:val="000000"/>
          <w:lang w:val="en-US"/>
        </w:rPr>
        <w:t>och</w:t>
      </w:r>
      <w:r>
        <w:rPr>
          <w:color w:val="000000"/>
        </w:rPr>
        <w:t xml:space="preserve"> </w:t>
      </w:r>
      <w:r>
        <w:rPr>
          <w:color w:val="000000"/>
          <w:lang w:val="en-US"/>
        </w:rPr>
        <w:t>Gillberg</w:t>
      </w:r>
      <w:r>
        <w:rPr>
          <w:color w:val="000000"/>
        </w:rPr>
        <w:t>, 1991). Но описывались семьи, где у ребенка, втяну</w:t>
        <w:softHyphen/>
        <w:t>того в отношения родителей или семейные тайны и конфликты, нарушение пи</w:t>
        <w:softHyphen/>
        <w:t>тания становилось стабилизирующим фактором, который поддерживал больную систему семьи (</w:t>
      </w:r>
      <w:r>
        <w:rPr>
          <w:color w:val="000000"/>
          <w:lang w:val="en-US"/>
        </w:rPr>
        <w:t>Minuchin</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78; </w:t>
      </w:r>
      <w:r>
        <w:rPr>
          <w:color w:val="000000"/>
          <w:lang w:val="en-US"/>
        </w:rPr>
        <w:t>Vandereyken</w:t>
      </w:r>
      <w:r>
        <w:rPr>
          <w:color w:val="000000"/>
        </w:rPr>
        <w:t xml:space="preserve"> </w:t>
      </w:r>
      <w:r>
        <w:rPr>
          <w:color w:val="000000"/>
          <w:lang w:val="en-US"/>
        </w:rPr>
        <w:t>et</w:t>
      </w:r>
      <w:r>
        <w:rPr>
          <w:color w:val="000000"/>
        </w:rPr>
        <w:t xml:space="preserve"> </w:t>
      </w:r>
      <w:r>
        <w:rPr>
          <w:color w:val="000000"/>
          <w:lang w:val="en-US"/>
        </w:rPr>
        <w:t>al</w:t>
      </w:r>
      <w:r>
        <w:rPr>
          <w:color w:val="000000"/>
        </w:rPr>
        <w:t>., 1989). Роль семьи может быть второстепенной в возникновении болезни. Контролируемое шведское ис</w:t>
        <w:softHyphen/>
        <w:t>следование семьи показало, что семьям, где есть дети с нервно-психической ано</w:t>
        <w:softHyphen/>
        <w:t>рексией, также присущи разводы, открытые конфликты и проблемы иного рода, как и семьям, где дети имеют разные психиатрические диагнозы (</w:t>
      </w:r>
      <w:r>
        <w:rPr>
          <w:color w:val="000000"/>
          <w:lang w:val="en-US"/>
        </w:rPr>
        <w:t>Wolkind</w:t>
      </w:r>
      <w:r>
        <w:rPr>
          <w:color w:val="000000"/>
        </w:rPr>
        <w:t xml:space="preserve"> </w:t>
      </w:r>
      <w:r>
        <w:rPr>
          <w:color w:val="000000"/>
          <w:lang w:val="en-US"/>
        </w:rPr>
        <w:t>och</w:t>
      </w:r>
      <w:r>
        <w:rPr>
          <w:color w:val="000000"/>
        </w:rPr>
        <w:t xml:space="preserve"> </w:t>
      </w:r>
      <w:r>
        <w:rPr>
          <w:color w:val="000000"/>
          <w:lang w:val="en-US"/>
        </w:rPr>
        <w:t>Rutter</w:t>
      </w:r>
      <w:r>
        <w:rPr>
          <w:color w:val="000000"/>
        </w:rPr>
        <w:t xml:space="preserve">, 1985 </w:t>
      </w:r>
      <w:r>
        <w:rPr>
          <w:color w:val="000000"/>
          <w:lang w:val="en-US"/>
        </w:rPr>
        <w:t>b</w:t>
      </w:r>
      <w:r>
        <w:rPr>
          <w:color w:val="000000"/>
        </w:rPr>
        <w:t>). В изучении пациентов с анорексией выявлено, что нарушениями питания чаще страдают близкие родственницы больных анорексией (</w:t>
      </w:r>
      <w:r>
        <w:rPr>
          <w:color w:val="000000"/>
          <w:lang w:val="en-US"/>
        </w:rPr>
        <w:t>Halmi</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91; </w:t>
      </w:r>
      <w:r>
        <w:rPr>
          <w:color w:val="000000"/>
          <w:lang w:val="en-US"/>
        </w:rPr>
        <w:t>StroberetaL</w:t>
      </w:r>
      <w:r>
        <w:rPr>
          <w:color w:val="000000"/>
        </w:rPr>
        <w:t>, 1990).</w:t>
      </w:r>
    </w:p>
    <w:p>
      <w:pPr>
        <w:pStyle w:val="Normal"/>
        <w:shd w:fill="FFFFFF" w:val="clear"/>
        <w:autoSpaceDE w:val="false"/>
        <w:ind w:firstLine="540"/>
        <w:jc w:val="both"/>
        <w:rPr/>
      </w:pPr>
      <w:r>
        <w:rPr>
          <w:color w:val="000000"/>
        </w:rPr>
        <w:t xml:space="preserve">' Психиатрия детского и подросткового возраста / Под ред. К. Гиллберга и </w:t>
      </w:r>
      <w:r>
        <w:rPr>
          <w:color w:val="000000"/>
          <w:lang w:val="en-US"/>
        </w:rPr>
        <w:t>JI</w:t>
      </w:r>
      <w:r>
        <w:rPr>
          <w:color w:val="000000"/>
        </w:rPr>
        <w:t>. Хеллгрена. М: ГЭОТАР-МЕД, 2004. С. 227.</w:t>
      </w:r>
    </w:p>
    <w:p>
      <w:pPr>
        <w:pStyle w:val="Normal"/>
        <w:shd w:fill="FFFFFF" w:val="clear"/>
        <w:autoSpaceDE w:val="false"/>
        <w:ind w:firstLine="540"/>
        <w:jc w:val="both"/>
        <w:rPr>
          <w:color w:val="000000"/>
        </w:rPr>
      </w:pPr>
      <w:r>
        <w:rPr>
          <w:color w:val="000000"/>
        </w:rPr>
      </w:r>
    </w:p>
    <w:p>
      <w:pPr>
        <w:pStyle w:val="Normal"/>
        <w:ind w:firstLine="540"/>
        <w:jc w:val="both"/>
        <w:rPr>
          <w:color w:val="000000"/>
        </w:rPr>
      </w:pPr>
      <w:r>
        <w:rPr>
          <w:color w:val="000000"/>
        </w:rPr>
        <w:t>205</w:t>
      </w:r>
    </w:p>
    <w:p>
      <w:pPr>
        <w:pStyle w:val="Normal"/>
        <w:shd w:fill="FFFFFF" w:val="clear"/>
        <w:autoSpaceDE w:val="false"/>
        <w:ind w:firstLine="540"/>
        <w:jc w:val="both"/>
        <w:rPr>
          <w:color w:val="000000"/>
        </w:rPr>
      </w:pPr>
      <w:r>
        <w:rPr>
          <w:color w:val="000000"/>
        </w:rPr>
        <w:t>М. В. Коркина, М. А. Цивилько, В. В. Марилов</w:t>
      </w:r>
    </w:p>
    <w:p>
      <w:pPr>
        <w:pStyle w:val="Normal"/>
        <w:shd w:fill="FFFFFF" w:val="clear"/>
        <w:autoSpaceDE w:val="false"/>
        <w:ind w:firstLine="540"/>
        <w:jc w:val="both"/>
        <w:rPr/>
      </w:pPr>
      <w:r>
        <w:rPr>
          <w:b/>
          <w:bCs/>
          <w:color w:val="000000"/>
        </w:rPr>
        <w:t>НЕРВНАЯ АНОРЕКСИЯ</w:t>
      </w:r>
      <w:r>
        <w:rPr>
          <w:b/>
          <w:bCs/>
          <w:color w:val="000000"/>
          <w:vertAlign w:val="superscript"/>
        </w:rPr>
        <w:t>1</w:t>
      </w:r>
    </w:p>
    <w:p>
      <w:pPr>
        <w:pStyle w:val="Normal"/>
        <w:shd w:fill="FFFFFF" w:val="clear"/>
        <w:autoSpaceDE w:val="false"/>
        <w:ind w:firstLine="540"/>
        <w:jc w:val="both"/>
        <w:rPr>
          <w:color w:val="000000"/>
        </w:rPr>
      </w:pPr>
      <w:r>
        <w:rPr>
          <w:color w:val="000000"/>
        </w:rPr>
        <w:t>Большинство больных имеют наследственную отягощенность в виде различ</w:t>
        <w:softHyphen/>
        <w:t>ных аномалий личности и акцентуаций характера.</w:t>
      </w:r>
    </w:p>
    <w:p>
      <w:pPr>
        <w:pStyle w:val="Normal"/>
        <w:shd w:fill="FFFFFF" w:val="clear"/>
        <w:autoSpaceDE w:val="false"/>
        <w:ind w:firstLine="540"/>
        <w:jc w:val="both"/>
        <w:rPr>
          <w:color w:val="000000"/>
        </w:rPr>
      </w:pPr>
      <w:r>
        <w:rPr>
          <w:color w:val="000000"/>
        </w:rPr>
        <w:t>В ряде наблюдений можно отметить склонность к полноте у одного или даже у обоих родителей. В связи с этим будущие пациенты с детства слышали разговоры о некрасивости, неэстетичности полноты, о необходимости с ней бороться. В ряде семей больные воспитывались в обстановке культа красоты, в поклонении всему утонченному. Большинство родителей обсуждали «моду на тонкую фигуру», го</w:t>
        <w:softHyphen/>
        <w:t>ворили о «вульгарности даже небольшой полноты» и т. д.</w:t>
      </w:r>
    </w:p>
    <w:p>
      <w:pPr>
        <w:pStyle w:val="Normal"/>
        <w:shd w:fill="FFFFFF" w:val="clear"/>
        <w:autoSpaceDE w:val="false"/>
        <w:ind w:firstLine="540"/>
        <w:jc w:val="both"/>
        <w:rPr>
          <w:color w:val="000000"/>
        </w:rPr>
      </w:pPr>
      <w:r>
        <w:rPr>
          <w:color w:val="000000"/>
        </w:rPr>
        <w:t>Родители всячески старались добиться у детей постоянного положительного отношения к еде, считая это основным критерием их «хорошего поведения». Корм</w:t>
        <w:softHyphen/>
        <w:t>ление детей при этом носило стеничный и насильственный характер и нередко приводило к рвоте после перекармливания.</w:t>
      </w:r>
    </w:p>
    <w:p>
      <w:pPr>
        <w:pStyle w:val="Normal"/>
        <w:shd w:fill="FFFFFF" w:val="clear"/>
        <w:autoSpaceDE w:val="false"/>
        <w:ind w:firstLine="540"/>
        <w:jc w:val="both"/>
        <w:rPr>
          <w:color w:val="000000"/>
        </w:rPr>
      </w:pPr>
      <w:r>
        <w:rPr>
          <w:color w:val="000000"/>
        </w:rPr>
        <w:t>Во всех наблюдениях отмечался так называемый неадекватный психологиче</w:t>
        <w:softHyphen/>
        <w:t>ский климат в семье, обусловленный личностными особенностями родителей.</w:t>
      </w:r>
    </w:p>
    <w:p>
      <w:pPr>
        <w:pStyle w:val="Normal"/>
        <w:shd w:fill="FFFFFF" w:val="clear"/>
        <w:autoSpaceDE w:val="false"/>
        <w:ind w:firstLine="540"/>
        <w:jc w:val="both"/>
        <w:rPr>
          <w:color w:val="000000"/>
        </w:rPr>
      </w:pPr>
      <w:r>
        <w:rPr>
          <w:color w:val="000000"/>
        </w:rPr>
        <w:t>Согласно анамнестическим данным, ранее довольно истощенные и болезнен</w:t>
        <w:softHyphen/>
        <w:t>ные, эти дети к 6-7 годам становились более крепкими, хорошо поправлялись и производили впечатление вполне физически здоровых. В первые школьные годы (1—3-й классы) они отличались большим прилежанием, пунктуальным выполне</w:t>
        <w:softHyphen/>
        <w:t>нием домашних заданий, нередко в ущерб обычным детским играм и увлечени</w:t>
        <w:softHyphen/>
        <w:t>ям. Усердие позволяло им отлично успевать по всем предметам, однако их знания никогда не выходили за рамки учебника или сведений, полученных в классе от учителя.</w:t>
      </w:r>
    </w:p>
    <w:p>
      <w:pPr>
        <w:pStyle w:val="Normal"/>
        <w:shd w:fill="FFFFFF" w:val="clear"/>
        <w:autoSpaceDE w:val="false"/>
        <w:ind w:firstLine="540"/>
        <w:jc w:val="both"/>
        <w:rPr>
          <w:color w:val="000000"/>
        </w:rPr>
      </w:pPr>
      <w:r>
        <w:rPr>
          <w:color w:val="000000"/>
        </w:rPr>
        <w:t>Как правило, родители предъявляли к детям повышенные требования, ис</w:t>
        <w:softHyphen/>
        <w:t>кусственно загружая их различными полезными и престижными занятиями (ино</w:t>
        <w:softHyphen/>
        <w:t>странные языки, музыка, художественная гимнастика, фигурное катание и т.-п.). Таким образом, уже в раннем детстве эти дети были очень перегружены за</w:t>
        <w:softHyphen/>
        <w:t>нятиями.</w:t>
      </w:r>
    </w:p>
    <w:p>
      <w:pPr>
        <w:pStyle w:val="Normal"/>
        <w:shd w:fill="FFFFFF" w:val="clear"/>
        <w:autoSpaceDE w:val="false"/>
        <w:ind w:firstLine="540"/>
        <w:jc w:val="both"/>
        <w:rPr>
          <w:color w:val="000000"/>
        </w:rPr>
      </w:pPr>
      <w:r>
        <w:rPr>
          <w:color w:val="000000"/>
        </w:rPr>
        <w:t>В некоторых наблюдениях выявлено не совсем обычное отношение к еде ро</w:t>
        <w:softHyphen/>
        <w:t>дителей (культ еды в семье). У них была реакция гиперфагического типа на стрес</w:t>
        <w:softHyphen/>
        <w:t>совую ситуацию. В ряде семей существовал противоположный подход к еде. В та</w:t>
        <w:softHyphen/>
        <w:t>ких семьях много говорилось о необходимости ограничивать себя в пище, «чтобы не полнеть», полнота ассоциировалась с «грубостью», «неэстетичностью», «вуль</w:t>
        <w:softHyphen/>
        <w:t>гарностью». Матери этих больных нередко прибегали к различным модным дие</w:t>
        <w:softHyphen/>
        <w:t>там. В присутствии детей велись постоянные разговоры о «красоте внутренней и внешней», необходимости иметь «хрупкую воздушную фигуру», у детей воспиты</w:t>
        <w:softHyphen/>
        <w:t>валась неприязнь ко всему «жирному», «полному».</w:t>
      </w:r>
    </w:p>
    <w:p>
      <w:pPr>
        <w:pStyle w:val="Normal"/>
        <w:shd w:fill="FFFFFF" w:val="clear"/>
        <w:autoSpaceDE w:val="false"/>
        <w:ind w:firstLine="540"/>
        <w:jc w:val="both"/>
        <w:rPr/>
      </w:pPr>
      <w:r>
        <w:rPr>
          <w:color w:val="000000"/>
        </w:rPr>
        <w:t xml:space="preserve">" </w:t>
      </w:r>
      <w:r>
        <w:rPr>
          <w:i/>
          <w:iCs/>
          <w:color w:val="000000"/>
        </w:rPr>
        <w:t xml:space="preserve">Коркина М. В., Цивилько М. А., Марилов В. В. </w:t>
      </w:r>
      <w:r>
        <w:rPr>
          <w:color w:val="000000"/>
        </w:rPr>
        <w:t>Нервная анорексия. М.: Медицина, 1986. С. 35, 60-61.</w:t>
      </w:r>
    </w:p>
    <w:p>
      <w:pPr>
        <w:pStyle w:val="Normal"/>
        <w:shd w:fill="FFFFFF" w:val="clear"/>
        <w:autoSpaceDE w:val="false"/>
        <w:ind w:firstLine="540"/>
        <w:jc w:val="both"/>
        <w:rPr>
          <w:color w:val="000000"/>
        </w:rPr>
      </w:pPr>
      <w:r>
        <w:rPr>
          <w:color w:val="000000"/>
        </w:rPr>
        <w:t>206</w:t>
      </w:r>
    </w:p>
    <w:p>
      <w:pPr>
        <w:pStyle w:val="Normal"/>
        <w:ind w:firstLine="540"/>
        <w:jc w:val="both"/>
        <w:rPr>
          <w:color w:val="000000"/>
        </w:rPr>
      </w:pPr>
      <w:r>
        <w:rPr>
          <w:color w:val="000000"/>
        </w:rPr>
        <w:t>Во всех наблюдениях к началу болезни дети отличались несколько повышен</w:t>
        <w:softHyphen/>
        <w:t>ным питанием, что расходилось с их представлениями об идеальной фигуре. Еще до начала пубертата эти девочки стали обращать внимание на свою внешность, находили себя излишне полными, тягостно переживали замечания окружающих по этому поводу, постоянно сравнивали свою внешность с «идеалом». Это несо</w:t>
        <w:softHyphen/>
        <w:t>ответствие желаемого и действительного становилось источником постоянной психической травматизации, занимало все большее место в мыслях и пережива</w:t>
        <w:softHyphen/>
        <w:t>ниях детей. Таким образом, можно было говорить о формировании у больных сверхценной идеи излишней полноты, что довольно быстро приводило к мысли о необходимости «улучшения внешнего вида» путем значительного самоограниче</w:t>
        <w:softHyphen/>
        <w:t>ния в еде.</w:t>
      </w:r>
    </w:p>
    <w:p>
      <w:pPr>
        <w:pStyle w:val="Normal"/>
        <w:ind w:firstLine="540"/>
        <w:jc w:val="both"/>
        <w:rPr>
          <w:color w:val="000000"/>
        </w:rPr>
      </w:pPr>
      <w:r>
        <w:rPr>
          <w:color w:val="000000"/>
        </w:rPr>
        <w:t>207</w:t>
      </w:r>
    </w:p>
    <w:p>
      <w:pPr>
        <w:pStyle w:val="Normal"/>
        <w:shd w:fill="FFFFFF" w:val="clear"/>
        <w:autoSpaceDE w:val="false"/>
        <w:ind w:firstLine="540"/>
        <w:jc w:val="both"/>
        <w:rPr/>
      </w:pPr>
      <w:r>
        <w:rPr>
          <w:color w:val="000000"/>
        </w:rPr>
        <w:t>Р. Тёлле (</w:t>
      </w:r>
      <w:r>
        <w:rPr>
          <w:color w:val="000000"/>
          <w:lang w:val="en-US"/>
        </w:rPr>
        <w:t>R</w:t>
      </w:r>
      <w:r>
        <w:rPr>
          <w:color w:val="000000"/>
        </w:rPr>
        <w:t>. ТбНе)</w:t>
      </w:r>
    </w:p>
    <w:p>
      <w:pPr>
        <w:pStyle w:val="Normal"/>
        <w:shd w:fill="FFFFFF" w:val="clear"/>
        <w:autoSpaceDE w:val="false"/>
        <w:ind w:firstLine="540"/>
        <w:jc w:val="both"/>
        <w:rPr>
          <w:b/>
          <w:b/>
          <w:bCs/>
          <w:color w:val="000000"/>
        </w:rPr>
      </w:pPr>
      <w:r>
        <w:rPr>
          <w:b/>
          <w:bCs/>
          <w:color w:val="000000"/>
        </w:rPr>
        <w:t>НЕРВНАЯ АНОРЕКСИЯ И БУЛИМИЯ*</w:t>
      </w:r>
    </w:p>
    <w:p>
      <w:pPr>
        <w:pStyle w:val="Normal"/>
        <w:shd w:fill="FFFFFF" w:val="clear"/>
        <w:autoSpaceDE w:val="false"/>
        <w:ind w:firstLine="540"/>
        <w:jc w:val="both"/>
        <w:rPr>
          <w:color w:val="000000"/>
        </w:rPr>
      </w:pPr>
      <w:r>
        <w:rPr>
          <w:color w:val="000000"/>
        </w:rPr>
        <w:t>Общее и особенно психосексуальное развитие у стремящихся к голоданию за</w:t>
        <w:softHyphen/>
        <w:t>держано. Установка на свое тело означает нарциссическую переоценку и прояв</w:t>
        <w:softHyphen/>
        <w:t>ляет амбивалентность: с одной стороны, сосредоточенность и повышенное вни</w:t>
        <w:softHyphen/>
        <w:t>мание, а с другой — тревожная враждебность и дистанцирование от инстинктов. Пациентки не признают своей половой роли, роли взрослой женщины. Падение аппетита и рвоты означают отвращение к сексуальности. В процессе невротиче</w:t>
        <w:softHyphen/>
        <w:t>ской регрессии может возникать неосознанная идентификация между едой и воз</w:t>
        <w:softHyphen/>
        <w:t>можностью забеременеть, между прибавкой в весе и беременностью. С помощью похудения подсознательно отвергается не только возможность создания женских форм, но и беременность. В стремлении к похудению больная избавляется от не</w:t>
        <w:softHyphen/>
        <w:t>обходимости быть чьим-то партнером и матерью. Психоаналитически здесь об</w:t>
        <w:softHyphen/>
        <w:t>наруживается двухфазное вытеснение: поскольку психоневрологическое симп-томообразование не достигает нужной степени защиты, к нему присоединяются соматические защитные процессы.</w:t>
      </w:r>
    </w:p>
    <w:p>
      <w:pPr>
        <w:pStyle w:val="Normal"/>
        <w:shd w:fill="FFFFFF" w:val="clear"/>
        <w:autoSpaceDE w:val="false"/>
        <w:ind w:firstLine="540"/>
        <w:jc w:val="both"/>
        <w:rPr>
          <w:color w:val="000000"/>
        </w:rPr>
      </w:pPr>
      <w:r>
        <w:rPr>
          <w:color w:val="000000"/>
        </w:rPr>
        <w:t>Регулярно ухудшаются отношения с матерью (вследствие существования нар-циссических привязанностей), а также одновременно и с отцом по типу эдипаль-ного конфликта. Конфликты между родителями отражаются на анорексии детей, что относится к семейным привычкам в еде, а также в ней отражаются проблемы сексуальности, авторитетов и зависимости. Нередко встречается картина «семей</w:t>
        <w:softHyphen/>
        <w:t>ного невроза», который выкристаллизовывается в анорексии у дочери — носи</w:t>
        <w:softHyphen/>
        <w:t>тельницы конфликта. Противодействие семьи врач встречает при анорексии столь резко, как ни при какой другой болезни.</w:t>
      </w:r>
    </w:p>
    <w:p>
      <w:pPr>
        <w:pStyle w:val="Normal"/>
        <w:shd w:fill="FFFFFF" w:val="clear"/>
        <w:autoSpaceDE w:val="false"/>
        <w:ind w:firstLine="540"/>
        <w:jc w:val="both"/>
        <w:rPr>
          <w:color w:val="000000"/>
        </w:rPr>
      </w:pPr>
      <w:r>
        <w:rPr>
          <w:color w:val="000000"/>
        </w:rPr>
        <w:t>' Психиатрия с элементами психотерапии / Пер с нем. Мн.: Иитерпрессервис, 2002. С. 127. 208</w:t>
      </w:r>
    </w:p>
    <w:p>
      <w:pPr>
        <w:pStyle w:val="Normal"/>
        <w:shd w:fill="FFFFFF" w:val="clear"/>
        <w:autoSpaceDE w:val="false"/>
        <w:ind w:firstLine="540"/>
        <w:jc w:val="both"/>
        <w:rPr>
          <w:color w:val="000000"/>
        </w:rPr>
      </w:pPr>
      <w:r>
        <w:rPr>
          <w:color w:val="000000"/>
        </w:rPr>
        <w:t>Л. У. Янолс</w:t>
      </w:r>
    </w:p>
    <w:p>
      <w:pPr>
        <w:pStyle w:val="Normal"/>
        <w:shd w:fill="FFFFFF" w:val="clear"/>
        <w:autoSpaceDE w:val="false"/>
        <w:ind w:firstLine="540"/>
        <w:jc w:val="both"/>
        <w:rPr>
          <w:b/>
          <w:b/>
          <w:bCs/>
          <w:color w:val="000000"/>
        </w:rPr>
      </w:pPr>
      <w:r>
        <w:rPr>
          <w:b/>
          <w:bCs/>
          <w:color w:val="000000"/>
        </w:rPr>
        <w:t>РЕАКЦИЯ РЕБЕНКА И ЕГО СЕМЬИ НА ЭПИЛЕПСИЮ*</w:t>
      </w:r>
    </w:p>
    <w:p>
      <w:pPr>
        <w:pStyle w:val="Normal"/>
        <w:shd w:fill="FFFFFF" w:val="clear"/>
        <w:autoSpaceDE w:val="false"/>
        <w:ind w:firstLine="540"/>
        <w:jc w:val="both"/>
        <w:rPr/>
      </w:pPr>
      <w:r>
        <w:rPr>
          <w:color w:val="000000"/>
        </w:rPr>
        <w:t>Эпилепсия значительно влияет на психосоциальную функцию, развитие ре</w:t>
        <w:softHyphen/>
        <w:t>бенка, а также на семью в целом. Больному ребенку часто трудно владеть собой и той ситуацией, в которой он оказывается. Его повседневная жизнь сильно ослож</w:t>
        <w:softHyphen/>
        <w:t>няется нередко возникающими страхом, волнением, низкой самооценкой и де</w:t>
        <w:softHyphen/>
        <w:t>прессивными реакциями (</w:t>
      </w:r>
      <w:r>
        <w:rPr>
          <w:color w:val="000000"/>
          <w:lang w:val="en-US"/>
        </w:rPr>
        <w:t>Ziegler</w:t>
      </w:r>
      <w:r>
        <w:rPr>
          <w:color w:val="000000"/>
        </w:rPr>
        <w:t xml:space="preserve">, 1991;Ноаге, 1984; </w:t>
      </w:r>
      <w:r>
        <w:rPr>
          <w:color w:val="000000"/>
          <w:lang w:val="en-US"/>
        </w:rPr>
        <w:t>Hartlageoch</w:t>
      </w:r>
      <w:r>
        <w:rPr>
          <w:color w:val="000000"/>
        </w:rPr>
        <w:t xml:space="preserve"> </w:t>
      </w:r>
      <w:r>
        <w:rPr>
          <w:color w:val="000000"/>
          <w:lang w:val="en-US"/>
        </w:rPr>
        <w:t>Green</w:t>
      </w:r>
      <w:r>
        <w:rPr>
          <w:color w:val="000000"/>
        </w:rPr>
        <w:t>, 1972). От</w:t>
        <w:softHyphen/>
        <w:t>ношение окружающих способствует развитию большей зависимости ребенка от родителей и других людей. Вовлечение детей в домашние дела и в другую деятель</w:t>
        <w:softHyphen/>
        <w:t>ность также ограничиваются из-за эпилепсии (</w:t>
      </w:r>
      <w:r>
        <w:rPr>
          <w:color w:val="000000"/>
          <w:lang w:val="en-US"/>
        </w:rPr>
        <w:t>Sillanpaa</w:t>
      </w:r>
      <w:r>
        <w:rPr>
          <w:color w:val="000000"/>
        </w:rPr>
        <w:t>, 1987).</w:t>
      </w:r>
    </w:p>
    <w:p>
      <w:pPr>
        <w:pStyle w:val="Normal"/>
        <w:shd w:fill="FFFFFF" w:val="clear"/>
        <w:autoSpaceDE w:val="false"/>
        <w:ind w:firstLine="540"/>
        <w:jc w:val="both"/>
        <w:rPr/>
      </w:pPr>
      <w:r>
        <w:rPr>
          <w:color w:val="000000"/>
        </w:rPr>
        <w:t>Семьи, где есть дети, страдающие эпилепсией, по-разному справляются с про</w:t>
        <w:softHyphen/>
        <w:t>блемой (</w:t>
      </w:r>
      <w:r>
        <w:rPr>
          <w:color w:val="000000"/>
          <w:lang w:val="en-US"/>
        </w:rPr>
        <w:t>Ferrari</w:t>
      </w:r>
      <w:r>
        <w:rPr>
          <w:color w:val="000000"/>
        </w:rPr>
        <w:t xml:space="preserve"> </w:t>
      </w:r>
      <w:r>
        <w:rPr>
          <w:color w:val="000000"/>
          <w:lang w:val="en-US"/>
        </w:rPr>
        <w:t>et</w:t>
      </w:r>
      <w:r>
        <w:rPr>
          <w:color w:val="000000"/>
        </w:rPr>
        <w:t xml:space="preserve"> </w:t>
      </w:r>
      <w:r>
        <w:rPr>
          <w:color w:val="000000"/>
          <w:lang w:val="en-US"/>
        </w:rPr>
        <w:t>al</w:t>
      </w:r>
      <w:r>
        <w:rPr>
          <w:color w:val="000000"/>
        </w:rPr>
        <w:t>., 1983). Переживающие, опасающиеся за ребенка родители стараются сделать для него все возможное. Ребенок, в свою очередь, может испы</w:t>
        <w:softHyphen/>
        <w:t>тывать страх перед своей болезнью (</w:t>
      </w:r>
      <w:r>
        <w:rPr>
          <w:color w:val="000000"/>
          <w:lang w:val="en-US"/>
        </w:rPr>
        <w:t>Taylor</w:t>
      </w:r>
      <w:r>
        <w:rPr>
          <w:color w:val="000000"/>
        </w:rPr>
        <w:t>, 1996). Это увеличивает зависимость его от родителей и других членов семьи. Трудности в процессе обучения, возни</w:t>
        <w:softHyphen/>
        <w:t>кающие из-за эпилепсии, могут также деструктивным образом влиять на ребен</w:t>
        <w:softHyphen/>
        <w:t>ка. Он может чаще прогуливать школьные занятия, плохая стимуляция и отсут</w:t>
        <w:softHyphen/>
        <w:t>ствие тренировки увеличивают когнитивную дисфункцию, в результате чего са</w:t>
        <w:softHyphen/>
        <w:t>мооценка ученика еще больше понижается. Поэтому общение со сверстниками ухудшается, ставится под угрозу возможность в будущем преуспеть в учебе и дру</w:t>
        <w:softHyphen/>
        <w:t>гих делах. Родители, братья и сестры больных детей чаще болеют, возможно, из-за того, что испытывают хронический стресс от эпилепсии и ее последствий (по</w:t>
        <w:softHyphen/>
        <w:t>вторяющиеся припадки, когнитивное нарушение и проблемы в поведении).</w:t>
      </w:r>
    </w:p>
    <w:p>
      <w:pPr>
        <w:pStyle w:val="Normal"/>
        <w:shd w:fill="FFFFFF" w:val="clear"/>
        <w:autoSpaceDE w:val="false"/>
        <w:ind w:firstLine="540"/>
        <w:jc w:val="both"/>
        <w:rPr/>
      </w:pPr>
      <w:r>
        <w:rPr>
          <w:color w:val="000000"/>
        </w:rPr>
        <w:t>Важно четко проинформировать семью больного ребенка, школьный персо</w:t>
        <w:softHyphen/>
        <w:t>нал, друзей и других людей из его окружения об эпилепсии и ее последствиях. Семье нужно обязательно оказывать помощь через специальные группы поддерж</w:t>
        <w:softHyphen/>
        <w:t>ки больных эпилепсией, применяя адекватные педагогические и другие меры. В последнее время во многих местах Швеции появились такие группы. В сотруд</w:t>
        <w:softHyphen/>
        <w:t>ничестве с детскими неврологами и психиатрами можно удовлетворить потреб</w:t>
        <w:softHyphen/>
        <w:t>ности ребенка и семьи (</w:t>
      </w:r>
      <w:r>
        <w:rPr>
          <w:color w:val="000000"/>
          <w:lang w:val="en-US"/>
        </w:rPr>
        <w:t>Olsson</w:t>
      </w:r>
      <w:r>
        <w:rPr>
          <w:color w:val="000000"/>
        </w:rPr>
        <w:t xml:space="preserve"> </w:t>
      </w:r>
      <w:r>
        <w:rPr>
          <w:color w:val="000000"/>
          <w:lang w:val="en-US"/>
        </w:rPr>
        <w:t>et</w:t>
      </w:r>
      <w:r>
        <w:rPr>
          <w:color w:val="000000"/>
        </w:rPr>
        <w:t xml:space="preserve"> </w:t>
      </w:r>
      <w:r>
        <w:rPr>
          <w:color w:val="000000"/>
          <w:lang w:val="en-US"/>
        </w:rPr>
        <w:t>al</w:t>
      </w:r>
      <w:r>
        <w:rPr>
          <w:color w:val="000000"/>
        </w:rPr>
        <w:t>., 1997).</w:t>
      </w:r>
    </w:p>
    <w:p>
      <w:pPr>
        <w:pStyle w:val="Normal"/>
        <w:shd w:fill="FFFFFF" w:val="clear"/>
        <w:autoSpaceDE w:val="false"/>
        <w:ind w:firstLine="540"/>
        <w:jc w:val="both"/>
        <w:rPr/>
      </w:pPr>
      <w:r>
        <w:rPr>
          <w:color w:val="000000"/>
        </w:rPr>
        <w:t>Определенная поддержка заключается в том, что ребенка учат управлять свои</w:t>
        <w:softHyphen/>
        <w:t>ми припадками, контролировать их частоту с помощью приемов поведенческой терапии (</w:t>
      </w:r>
      <w:r>
        <w:rPr>
          <w:color w:val="000000"/>
          <w:lang w:val="en-US"/>
        </w:rPr>
        <w:t>Dahe</w:t>
      </w:r>
      <w:r>
        <w:rPr>
          <w:color w:val="000000"/>
        </w:rPr>
        <w:t>, 1990).</w:t>
      </w:r>
    </w:p>
    <w:p>
      <w:pPr>
        <w:pStyle w:val="Normal"/>
        <w:shd w:fill="FFFFFF" w:val="clear"/>
        <w:autoSpaceDE w:val="false"/>
        <w:ind w:firstLine="540"/>
        <w:jc w:val="both"/>
        <w:rPr>
          <w:color w:val="000000"/>
        </w:rPr>
      </w:pPr>
      <w:r>
        <w:rPr>
          <w:color w:val="000000"/>
        </w:rPr>
        <w:t>" Психиатрия детского и подросткового возраста / Под ред. К. Гиллберга и Л. Хеллгрена. М.: ГЭОТАР-МЕД, 2004. С. 349-350.</w:t>
      </w:r>
    </w:p>
    <w:p>
      <w:pPr>
        <w:pStyle w:val="Normal"/>
        <w:ind w:firstLine="540"/>
        <w:jc w:val="both"/>
        <w:rPr>
          <w:color w:val="000000"/>
        </w:rPr>
      </w:pPr>
      <w:r>
        <w:rPr>
          <w:color w:val="000000"/>
        </w:rPr>
        <w:t>209</w:t>
      </w:r>
    </w:p>
    <w:p>
      <w:pPr>
        <w:pStyle w:val="Normal"/>
        <w:shd w:fill="FFFFFF" w:val="clear"/>
        <w:autoSpaceDE w:val="false"/>
        <w:ind w:firstLine="540"/>
        <w:jc w:val="both"/>
        <w:rPr>
          <w:color w:val="000000"/>
        </w:rPr>
      </w:pPr>
      <w:r>
        <w:rPr>
          <w:color w:val="000000"/>
        </w:rPr>
        <w:t>Е. М. Мастюкова, А. Г. Московкина</w:t>
      </w:r>
    </w:p>
    <w:p>
      <w:pPr>
        <w:pStyle w:val="Normal"/>
        <w:shd w:fill="FFFFFF" w:val="clear"/>
        <w:autoSpaceDE w:val="false"/>
        <w:ind w:firstLine="540"/>
        <w:jc w:val="both"/>
        <w:rPr>
          <w:b/>
          <w:b/>
          <w:bCs/>
          <w:color w:val="000000"/>
        </w:rPr>
      </w:pPr>
      <w:r>
        <w:rPr>
          <w:b/>
          <w:bCs/>
          <w:color w:val="000000"/>
        </w:rPr>
        <w:t>СЕМЬЯ АУТИЧНОГО РЕБЕНКА*</w:t>
      </w:r>
    </w:p>
    <w:p>
      <w:pPr>
        <w:pStyle w:val="Normal"/>
        <w:shd w:fill="FFFFFF" w:val="clear"/>
        <w:autoSpaceDE w:val="false"/>
        <w:ind w:firstLine="540"/>
        <w:jc w:val="both"/>
        <w:rPr/>
      </w:pPr>
      <w:r>
        <w:rPr>
          <w:color w:val="000000"/>
        </w:rPr>
        <w:t>Аутичные дети, как правило, первые, а нередко и единственные в семье. Из-за отсутствия опыта родители долго не замечают особенностей ребенка. Третий год жизни является критическим для родителей, так как становится очевидной серь</w:t>
        <w:softHyphen/>
        <w:t xml:space="preserve">езность отклонений ребенка. </w:t>
      </w:r>
      <w:r>
        <w:rPr>
          <w:i/>
          <w:iCs/>
          <w:color w:val="000000"/>
        </w:rPr>
        <w:t xml:space="preserve">Реакция родителей </w:t>
      </w:r>
      <w:r>
        <w:rPr>
          <w:color w:val="000000"/>
        </w:rPr>
        <w:t>проявляется в подавленности, растерянности перед неконтактностью ребенка, в комплексе собственной непол</w:t>
        <w:softHyphen/>
        <w:t>ноценности, в полном отказе от себя во имя ребенка, в тревожных опасениях в связи с предполагаемой ролью «плохой наследственности». Это усугубляется не</w:t>
        <w:softHyphen/>
        <w:t>выгодным сравнением своего ребенка с нормальными детьми. Возникает напря</w:t>
        <w:softHyphen/>
        <w:t>женность, скрытая или явная конфликтность семейных отношений, взаимные обвинения родителей.</w:t>
      </w:r>
    </w:p>
    <w:p>
      <w:pPr>
        <w:pStyle w:val="Normal"/>
        <w:shd w:fill="FFFFFF" w:val="clear"/>
        <w:autoSpaceDE w:val="false"/>
        <w:ind w:firstLine="540"/>
        <w:jc w:val="both"/>
        <w:rPr/>
      </w:pPr>
      <w:r>
        <w:rPr>
          <w:i/>
          <w:iCs/>
          <w:color w:val="000000"/>
        </w:rPr>
        <w:t xml:space="preserve">Позиции родителей </w:t>
      </w:r>
      <w:r>
        <w:rPr>
          <w:color w:val="000000"/>
        </w:rPr>
        <w:t>могут быть различными. Одни из них недооценивают ре</w:t>
        <w:softHyphen/>
        <w:t>альные успехи и возможности ребенка, фиксируясь на его недостатках. Они сты</w:t>
        <w:softHyphen/>
        <w:t>дятся за ребенка. Воспитание строится на жестко-директивных принципах. Дру</w:t>
        <w:softHyphen/>
        <w:t>гие родители, наоборот, всячески преувеличивают достижения своих детей и за</w:t>
        <w:softHyphen/>
        <w:t>тушевывают их недостаточность. Часто родители сами многое делают за ребенка, не замечая этого и приписывая результаты ребенку. Во многих семьях имеет мес</w:t>
        <w:softHyphen/>
        <w:t>то противоречивость позиций. Многие родители считают главным вербально-интеллектуальное развитие, хотя страдает преимущественно невербальное раз</w:t>
        <w:softHyphen/>
        <w:t>витие.</w:t>
      </w:r>
    </w:p>
    <w:p>
      <w:pPr>
        <w:pStyle w:val="Normal"/>
        <w:shd w:fill="FFFFFF" w:val="clear"/>
        <w:autoSpaceDE w:val="false"/>
        <w:ind w:firstLine="540"/>
        <w:jc w:val="both"/>
        <w:rPr/>
      </w:pPr>
      <w:r>
        <w:rPr>
          <w:color w:val="000000"/>
        </w:rPr>
        <w:t xml:space="preserve">Специалист, работающий с аутичным ребенком, должен знать об </w:t>
      </w:r>
      <w:r>
        <w:rPr>
          <w:i/>
          <w:iCs/>
          <w:color w:val="000000"/>
        </w:rPr>
        <w:t>особой рани</w:t>
        <w:softHyphen/>
        <w:t xml:space="preserve">мости его близких. </w:t>
      </w:r>
      <w:r>
        <w:rPr>
          <w:color w:val="000000"/>
        </w:rPr>
        <w:t>В момент постановки диагноза семья переживает тяжелейший стресс. Достаточно поздно — в три, четыре, а иногда и в пять лет родители узна</w:t>
        <w:softHyphen/>
        <w:t>ют, что их ребенок, который до сих пор считался здоровым и одаренным, необу</w:t>
        <w:softHyphen/>
        <w:t>чаем: ему следует оформить инвалидность и поместить в специальный интернат. Состояние стресса для семьи нередко становится хроническим. Семья может стол</w:t>
        <w:softHyphen/>
        <w:t>кнуться с недоброжелательностью соседей, агрессивной реакцией людей в транс</w:t>
        <w:softHyphen/>
        <w:t>порте, в магазине, на улице и даже в детском учреждении. Во всем мире семьи, воспитывающие аутичных детей, оказываются более страдающими, чем семьи, имеющие детей с другими особенностями, в том числе с умственной отсталос</w:t>
        <w:softHyphen/>
        <w:t xml:space="preserve">тью. </w:t>
      </w:r>
      <w:r>
        <w:rPr>
          <w:i/>
          <w:iCs/>
          <w:color w:val="000000"/>
        </w:rPr>
        <w:t xml:space="preserve">Стресс в большей степени проявляется у матерей, </w:t>
      </w:r>
      <w:r>
        <w:rPr>
          <w:color w:val="000000"/>
        </w:rPr>
        <w:t>испытывающих чрезмер</w:t>
        <w:softHyphen/>
        <w:t>ные ограничения личной свободы и времени из-за сверхзависимости своих де</w:t>
        <w:softHyphen/>
        <w:t>тей, они имеют очень низкую самооценку, считая себя плохими воспитателями. Ребенок с раннего возраста не поощряет мать, не смотрит в глаза, не любит бы</w:t>
        <w:softHyphen/>
        <w:t>вать на руках, иногда даже не выделяет ее из других людей, не отдает предпочте</w:t>
        <w:softHyphen/>
        <w:t>ния в контакте. Такой ребенок не несет ей достаточного эмоционального откли</w:t>
        <w:softHyphen/>
        <w:t xml:space="preserve">ка, радости общения. Это приводит к депрессивности, астено-невротическим проявлениям. </w:t>
      </w:r>
      <w:r>
        <w:rPr>
          <w:i/>
          <w:iCs/>
          <w:color w:val="000000"/>
        </w:rPr>
        <w:t xml:space="preserve">Отцы, </w:t>
      </w:r>
      <w:r>
        <w:rPr>
          <w:color w:val="000000"/>
        </w:rPr>
        <w:t>как правило, проводят больше времени на работе, хотя на</w:t>
      </w:r>
    </w:p>
    <w:p>
      <w:pPr>
        <w:pStyle w:val="Normal"/>
        <w:shd w:fill="FFFFFF" w:val="clear"/>
        <w:autoSpaceDE w:val="false"/>
        <w:ind w:firstLine="540"/>
        <w:jc w:val="both"/>
        <w:rPr>
          <w:color w:val="000000"/>
        </w:rPr>
      </w:pPr>
      <w:r>
        <w:rPr>
          <w:color w:val="000000"/>
        </w:rPr>
        <w:t>'Семейное воспитание детей с отклонениями в развитии/Под ред. В. И. Селиверстова. М.Тума</w:t>
        <w:softHyphen/>
        <w:t>нит, изд. центр ВЛАДОС, 2003. С. 78-80.</w:t>
      </w:r>
    </w:p>
    <w:p>
      <w:pPr>
        <w:pStyle w:val="Normal"/>
        <w:shd w:fill="FFFFFF" w:val="clear"/>
        <w:autoSpaceDE w:val="false"/>
        <w:ind w:firstLine="540"/>
        <w:jc w:val="both"/>
        <w:rPr>
          <w:color w:val="000000"/>
        </w:rPr>
      </w:pPr>
      <w:r>
        <w:rPr>
          <w:color w:val="000000"/>
        </w:rPr>
        <w:t>210</w:t>
      </w:r>
    </w:p>
    <w:p>
      <w:pPr>
        <w:pStyle w:val="Normal"/>
        <w:shd w:fill="FFFFFF" w:val="clear"/>
        <w:autoSpaceDE w:val="false"/>
        <w:ind w:firstLine="540"/>
        <w:jc w:val="both"/>
        <w:rPr/>
      </w:pPr>
      <w:r>
        <w:rPr>
          <w:color w:val="000000"/>
        </w:rPr>
        <w:t>них ложатся обязанности материального обеспечения семьи, которые носят дол</w:t>
        <w:softHyphen/>
        <w:t xml:space="preserve">говременный характер. </w:t>
      </w:r>
      <w:r>
        <w:rPr>
          <w:i/>
          <w:iCs/>
          <w:color w:val="000000"/>
        </w:rPr>
        <w:t xml:space="preserve">Братья и сестры </w:t>
      </w:r>
      <w:r>
        <w:rPr>
          <w:color w:val="000000"/>
        </w:rPr>
        <w:t>аутичных детей тоже испытывают опре</w:t>
        <w:softHyphen/>
        <w:t>деленные трудности, так как родители нередко вынуждены жертвовать их инте</w:t>
        <w:softHyphen/>
        <w:t>ресами. Они могут чувствовать обделенность вниманием, ощущать, что родители их любят меньше. Иногда они разделяют заботы семьи, а иногда и отстраняются, что дополнительно ранит родителей. Ранимость семьи с аутичным ребенком уси</w:t>
        <w:softHyphen/>
        <w:t>ливается в периоды его возрастных кризисов и в те моменты, когда семья прохо</w:t>
        <w:softHyphen/>
        <w:t>дит определенные критические точки своего развития: поступление ребенка в дошкольное учреждение, в школу, достижение им переходного возраста. Наступ</w:t>
        <w:softHyphen/>
        <w:t>ление совершеннолетия и обозначающего его события (получение паспорта, пе</w:t>
        <w:softHyphen/>
        <w:t>ревод к взрослому врачу и т. п.) порой вызывает у семьи еще больший стресс, чем постановка диагноза.</w:t>
      </w:r>
    </w:p>
    <w:p>
      <w:pPr>
        <w:pStyle w:val="Normal"/>
        <w:ind w:firstLine="540"/>
        <w:jc w:val="both"/>
        <w:rPr>
          <w:color w:val="000000"/>
        </w:rPr>
      </w:pPr>
      <w:r>
        <w:rPr>
          <w:color w:val="000000"/>
        </w:rPr>
        <w:t>Чрезвычайно важно помочь родителям прийти к мысли о нецелесообразности отказа от себя во имя ребенка. Объяснить, что это не способствует развитию и социализации ребенка. Все взрослые члены семьи должны достичь единства в понимании поведения и нужд ребенка, а также предъявляемых к нему требова</w:t>
        <w:softHyphen/>
        <w:t>ний. Для этого им предлагаются готовые рецепты поведения.</w:t>
      </w:r>
    </w:p>
    <w:p>
      <w:pPr>
        <w:pStyle w:val="Normal"/>
        <w:ind w:firstLine="540"/>
        <w:jc w:val="both"/>
        <w:rPr>
          <w:color w:val="000000"/>
        </w:rPr>
      </w:pPr>
      <w:r>
        <w:rPr>
          <w:color w:val="000000"/>
        </w:rPr>
        <w:t>211</w:t>
      </w:r>
    </w:p>
    <w:p>
      <w:pPr>
        <w:pStyle w:val="Normal"/>
        <w:shd w:fill="FFFFFF" w:val="clear"/>
        <w:autoSpaceDE w:val="false"/>
        <w:ind w:firstLine="540"/>
        <w:jc w:val="both"/>
        <w:rPr>
          <w:color w:val="000000"/>
        </w:rPr>
      </w:pPr>
      <w:r>
        <w:rPr>
          <w:color w:val="000000"/>
        </w:rPr>
        <w:t>О. С. Никольская, Е. Р. Баенская, М. М. Либлинг</w:t>
      </w:r>
    </w:p>
    <w:p>
      <w:pPr>
        <w:pStyle w:val="Normal"/>
        <w:shd w:fill="FFFFFF" w:val="clear"/>
        <w:autoSpaceDE w:val="false"/>
        <w:ind w:firstLine="540"/>
        <w:jc w:val="both"/>
        <w:rPr>
          <w:b/>
          <w:b/>
          <w:bCs/>
          <w:color w:val="000000"/>
        </w:rPr>
      </w:pPr>
      <w:r>
        <w:rPr>
          <w:b/>
          <w:bCs/>
          <w:color w:val="000000"/>
        </w:rPr>
        <w:t>ТРУДНОСТИ СЕМЬИ,</w:t>
      </w:r>
    </w:p>
    <w:p>
      <w:pPr>
        <w:pStyle w:val="Normal"/>
        <w:shd w:fill="FFFFFF" w:val="clear"/>
        <w:autoSpaceDE w:val="false"/>
        <w:ind w:firstLine="540"/>
        <w:jc w:val="both"/>
        <w:rPr>
          <w:b/>
          <w:b/>
          <w:bCs/>
          <w:color w:val="000000"/>
        </w:rPr>
      </w:pPr>
      <w:r>
        <w:rPr>
          <w:b/>
          <w:bCs/>
          <w:color w:val="000000"/>
        </w:rPr>
        <w:t>ВОСПИТЫВАЮЩЕЙ РЕБЕНКА С АУТИЗМОМ*</w:t>
      </w:r>
    </w:p>
    <w:p>
      <w:pPr>
        <w:pStyle w:val="Normal"/>
        <w:shd w:fill="FFFFFF" w:val="clear"/>
        <w:autoSpaceDE w:val="false"/>
        <w:ind w:firstLine="540"/>
        <w:jc w:val="both"/>
        <w:rPr>
          <w:color w:val="000000"/>
        </w:rPr>
      </w:pPr>
      <w:r>
        <w:rPr>
          <w:color w:val="000000"/>
        </w:rPr>
        <w:t>В предыдущих разделах читатель познакомился с особенностями, проблема</w:t>
        <w:softHyphen/>
        <w:t>ми и возможностями аутичных детей; в завершение этой части книги мы хотели бы специально остановиться на трудностях их родителей.</w:t>
      </w:r>
    </w:p>
    <w:p>
      <w:pPr>
        <w:pStyle w:val="Normal"/>
        <w:shd w:fill="FFFFFF" w:val="clear"/>
        <w:autoSpaceDE w:val="false"/>
        <w:ind w:firstLine="540"/>
        <w:jc w:val="both"/>
        <w:rPr>
          <w:color w:val="000000"/>
        </w:rPr>
      </w:pPr>
      <w:r>
        <w:rPr>
          <w:color w:val="000000"/>
        </w:rPr>
        <w:t>Прежде всего, следует сказать, что специалист, работающий с аутичным ре</w:t>
        <w:softHyphen/>
        <w:t>бенком, должен знать и об особой ранимости его близких. Напряженностью сво</w:t>
        <w:softHyphen/>
        <w:t>их переживаний семьи аутичных детей выделяются даже на фоне семей, имею</w:t>
        <w:softHyphen/>
        <w:t>щих детей с другими тяжелыми нарушениями развития. И для этого есть вполне объективные причины. Одна из них заключается в том, что осознание всей тяже</w:t>
        <w:softHyphen/>
        <w:t>сти положения ребенка зачастую наступает внезапно. Даже если тревоги суще</w:t>
        <w:softHyphen/>
        <w:t>ствуют, специалисты обычно долгое время их не учитывают, уверяя, что ничего необычного не происходит. Трудности установления контакта, развития взаимо</w:t>
        <w:softHyphen/>
        <w:t>действия уравновешиваются в глазах родителей успокаивающими впечатления</w:t>
        <w:softHyphen/>
        <w:t>ми, которые вызывают серьезный, умный взгляд ребенка, его особые способно</w:t>
        <w:softHyphen/>
        <w:t>сти. Поэтому в момент постановки диагноза семья порой переживает тяжелей</w:t>
        <w:softHyphen/>
        <w:t>ший стресс: в три, в четыре, иногда даже в пять лет родителям сообщают, что их ребенок, который до сих пор считался здоровым и одаренным, на самом деле нео</w:t>
        <w:softHyphen/>
        <w:t>бучаем; часто им сразу предлагают оформить инвалидность или поместить его в специальный интернат.</w:t>
      </w:r>
    </w:p>
    <w:p>
      <w:pPr>
        <w:pStyle w:val="Normal"/>
        <w:shd w:fill="FFFFFF" w:val="clear"/>
        <w:autoSpaceDE w:val="false"/>
        <w:ind w:firstLine="540"/>
        <w:jc w:val="both"/>
        <w:rPr>
          <w:color w:val="000000"/>
        </w:rPr>
      </w:pPr>
      <w:r>
        <w:rPr>
          <w:color w:val="000000"/>
        </w:rPr>
        <w:t>Состояние стресса для семьи, которая продолжает «сражаться» за своего ре</w:t>
        <w:softHyphen/>
        <w:t>бенка, с этого момента нередко становится хроническим. В нашей стране это во многом связано с отсутствием какой-либо системы помощи аутичным детям, с тем, что в существующих детских учреждениях «не приживаются» дети с необычным, сложным поведением. Непросто вообще найти специалиста, который взялся бы работать с таким ребенком. На местах, как правило, помочь такому ребенку не берутся — приходится не только далеко ездить, но и месяцами ждать, когда по</w:t>
        <w:softHyphen/>
        <w:t>дойдет очередь консультации.</w:t>
      </w:r>
    </w:p>
    <w:p>
      <w:pPr>
        <w:pStyle w:val="Normal"/>
        <w:shd w:fill="FFFFFF" w:val="clear"/>
        <w:autoSpaceDE w:val="false"/>
        <w:ind w:firstLine="540"/>
        <w:jc w:val="both"/>
        <w:rPr>
          <w:color w:val="000000"/>
        </w:rPr>
      </w:pPr>
      <w:r>
        <w:rPr>
          <w:color w:val="000000"/>
        </w:rPr>
        <w:t>Более того, семья аутичного ребенка часто лишена и моральной поддержки знакомых, а иногда даже близких людей. Окружающие в большинстве случаев ничего не знают о проблеме детского аутизма, и родителям бывает трудно объяс</w:t>
        <w:softHyphen/>
        <w:t>нить им причины разлаженного поведения ребенка, его капризов, отвести от себя упреки в его избалованности. Нередко семья сталкивается с нездоровым интере</w:t>
        <w:softHyphen/>
        <w:t>сом соседей, с недоброжелательностью, агрессивной реакцией людей в транспорте, в магазине, на улице и даже в детском учреждении.</w:t>
      </w:r>
    </w:p>
    <w:p>
      <w:pPr>
        <w:pStyle w:val="Normal"/>
        <w:shd w:fill="FFFFFF" w:val="clear"/>
        <w:autoSpaceDE w:val="false"/>
        <w:ind w:firstLine="540"/>
        <w:jc w:val="both"/>
        <w:rPr>
          <w:color w:val="000000"/>
        </w:rPr>
      </w:pPr>
      <w:r>
        <w:rPr>
          <w:color w:val="000000"/>
        </w:rPr>
        <w:t>Но и в западных странах, где лучше налажена помощь таким детям и нет пробле</w:t>
        <w:softHyphen/>
        <w:t>мы в нехватке информации об аутизме, семьи, воспитывающие аутичного ребенка,</w:t>
      </w:r>
    </w:p>
    <w:p>
      <w:pPr>
        <w:pStyle w:val="Normal"/>
        <w:shd w:fill="FFFFFF" w:val="clear"/>
        <w:autoSpaceDE w:val="false"/>
        <w:ind w:firstLine="540"/>
        <w:jc w:val="both"/>
        <w:rPr>
          <w:color w:val="000000"/>
        </w:rPr>
      </w:pPr>
      <w:r>
        <w:rPr>
          <w:color w:val="000000"/>
        </w:rPr>
        <w:t>' Аутичный ребенок: Пути помощи. М.: ТЕРЕВИНФ, 1997. С. 77-80.</w:t>
      </w:r>
    </w:p>
    <w:p>
      <w:pPr>
        <w:pStyle w:val="Normal"/>
        <w:shd w:fill="FFFFFF" w:val="clear"/>
        <w:autoSpaceDE w:val="false"/>
        <w:ind w:firstLine="540"/>
        <w:jc w:val="both"/>
        <w:rPr>
          <w:color w:val="000000"/>
        </w:rPr>
      </w:pPr>
      <w:r>
        <w:rPr>
          <w:color w:val="000000"/>
        </w:rPr>
        <w:t>212</w:t>
      </w:r>
    </w:p>
    <w:p>
      <w:pPr>
        <w:pStyle w:val="Normal"/>
        <w:shd w:fill="FFFFFF" w:val="clear"/>
        <w:autoSpaceDE w:val="false"/>
        <w:ind w:firstLine="540"/>
        <w:jc w:val="both"/>
        <w:rPr>
          <w:color w:val="000000"/>
        </w:rPr>
      </w:pPr>
      <w:r>
        <w:rPr>
          <w:color w:val="000000"/>
        </w:rPr>
        <w:t>тоже оказываются более страдающими, чем семьи, имеющие ребенка с умственной отсталостью. В специальных исследованиях, проводившихся американскими пси</w:t>
        <w:softHyphen/>
        <w:t>хологами, обнаружено, что стресс в наибольшей степени проявляется именно у ма</w:t>
        <w:softHyphen/>
        <w:t>терей аутичных детей. Они не только испытывают чрезмерные ограничения личной свободы и времени из-за сверхзависимости своих детей, но и имеют очень низкую самооценку, считая, что недостаточно хорошо выполняют свою материнскую роль. Такое самоощущение мамы аутичного ребенка вполне понятно. Ребенок с ран</w:t>
        <w:softHyphen/>
        <w:t>него возраста не поощряет ее, не подкрепляет ее материнского поведения: не улы</w:t>
        <w:softHyphen/>
        <w:t>бается ей, не смотрит в глаза, не любит бывать на руках; иногда он даже не выделяет ее из других людей, не отдает видимого предпочтения в контакте. Таким образом, ребенок не несет ей достаточного эмоционального отклика, непосредственной ра</w:t>
        <w:softHyphen/>
        <w:t>дости общения, обычной для всякой другой матери и с лихвой покрывающей все ее тяготы, всю усталость, связанную с ежедневными заботами и тревогами. Понятны поэтом проявления у нее депрессивности, раздражительности, эмоционального</w:t>
      </w:r>
    </w:p>
    <w:p>
      <w:pPr>
        <w:pStyle w:val="Normal"/>
        <w:shd w:fill="FFFFFF" w:val="clear"/>
        <w:autoSpaceDE w:val="false"/>
        <w:ind w:firstLine="540"/>
        <w:jc w:val="both"/>
        <w:rPr>
          <w:color w:val="000000"/>
        </w:rPr>
      </w:pPr>
      <w:r>
        <w:rPr>
          <w:color w:val="000000"/>
        </w:rPr>
        <w:t>истощения.</w:t>
      </w:r>
    </w:p>
    <w:p>
      <w:pPr>
        <w:pStyle w:val="Normal"/>
        <w:shd w:fill="FFFFFF" w:val="clear"/>
        <w:autoSpaceDE w:val="false"/>
        <w:ind w:firstLine="540"/>
        <w:jc w:val="both"/>
        <w:rPr>
          <w:color w:val="000000"/>
        </w:rPr>
      </w:pPr>
      <w:r>
        <w:rPr>
          <w:color w:val="000000"/>
        </w:rPr>
        <w:t>Отцы, как правило, избегают ежедневного стресса, связанного с воспитанием аутичного ребенка, проводя больше времени на работе. Тем не менее они тоже переживают чувства вины, разочарования, хотя и не говорят об этом так явно, как матери. Кроме того, отцы обеспокоены тяжестью стресса, который испытывают их жены, на них ложатся особые материальные тяготы по обеспечению ухода за «трудным» ребенком, которые ощущаются еще острее из-за того, что обещают быть долговременными, фактически пожизненными.</w:t>
      </w:r>
    </w:p>
    <w:p>
      <w:pPr>
        <w:pStyle w:val="Normal"/>
        <w:shd w:fill="FFFFFF" w:val="clear"/>
        <w:autoSpaceDE w:val="false"/>
        <w:ind w:firstLine="540"/>
        <w:jc w:val="both"/>
        <w:rPr>
          <w:color w:val="000000"/>
        </w:rPr>
      </w:pPr>
      <w:r>
        <w:rPr>
          <w:color w:val="000000"/>
        </w:rPr>
        <w:t>В особой ситуации растут братья и сестры таких детей: они тоже испытывают бытовые трудности, и родители часто вынуждены жертвовать их интересами. В ка</w:t>
        <w:softHyphen/>
        <w:t>кой-то момент они могут почувствовать обделенность вниманием, посчитать, что родители их любят меньше. Иногда они, разделяя заботы семьи, рано взрослеют, а иногда «переходят в оппозицию», формируя особые защитные личностные установки, и тогда их отчужденность от забот семьи становится дополнительной болью родителей, о которой они редко говорят, но которую остро ощущают.</w:t>
      </w:r>
    </w:p>
    <w:p>
      <w:pPr>
        <w:pStyle w:val="Normal"/>
        <w:shd w:fill="FFFFFF" w:val="clear"/>
        <w:autoSpaceDE w:val="false"/>
        <w:ind w:firstLine="540"/>
        <w:jc w:val="both"/>
        <w:rPr>
          <w:color w:val="000000"/>
        </w:rPr>
      </w:pPr>
      <w:r>
        <w:rPr>
          <w:color w:val="000000"/>
        </w:rPr>
        <w:t>Ранимость семьи с аутичным ребенком усиливается в периоды его возрастных кризисов и в те моменты, когда семья проходит определенные критические точки своего развития: поступление ребенка в дошкольное учреждение, в школу, дости</w:t>
        <w:softHyphen/>
        <w:t>жение им переходного возраста. Наступление совершеннолетия, вернее, обозна</w:t>
        <w:softHyphen/>
        <w:t>чающего его события (получения паспорта, перевода к взрослому врачу и т. п.), порой вызывает у семьи такой же стресс, как и постановка диагноза.</w:t>
      </w:r>
    </w:p>
    <w:p>
      <w:pPr>
        <w:pStyle w:val="Normal"/>
        <w:shd w:fill="FFFFFF" w:val="clear"/>
        <w:autoSpaceDE w:val="false"/>
        <w:ind w:firstLine="540"/>
        <w:jc w:val="both"/>
        <w:rPr>
          <w:color w:val="000000"/>
        </w:rPr>
      </w:pPr>
      <w:r>
        <w:rPr>
          <w:color w:val="000000"/>
        </w:rPr>
        <w:t>Попытки оказания профессиональной психологической поддержки подобным семьям стали делаться у нас только недавно, и пока они носят эпизодический характер. Мы убеждены, что такая поддержка должна развиваться прежде всего как помощь семье в ее основных заботах: воспитании и введении в жизнь ребенка с аутизмом. Главное тут — дать родителям возможность понять, что происходит с их ребенком, помочь установить с ним эмоциональный контакт, почувствовать свои силы, научиться влиять на ситуацию, изменяя ее к лучшему.</w:t>
      </w:r>
    </w:p>
    <w:p>
      <w:pPr>
        <w:pStyle w:val="Normal"/>
        <w:shd w:fill="FFFFFF" w:val="clear"/>
        <w:autoSpaceDE w:val="false"/>
        <w:ind w:firstLine="540"/>
        <w:jc w:val="both"/>
        <w:rPr>
          <w:color w:val="000000"/>
        </w:rPr>
      </w:pPr>
      <w:r>
        <w:rPr>
          <w:color w:val="000000"/>
        </w:rPr>
        <w:t>Кроме того, таким семьям вообще полезно общаться между собой. Они не толь</w:t>
        <w:softHyphen/>
        <w:t>ко хорошо понимают друг друга, но каждая из них имеет свой уникальный опыт переживания кризисов, преодоления трудностей и достижения успехов, освое</w:t>
        <w:softHyphen/>
        <w:t>ния конкретных приемов решения многочисленных бытовых проблем.</w:t>
      </w:r>
    </w:p>
    <w:p>
      <w:pPr>
        <w:pStyle w:val="Normal"/>
        <w:ind w:firstLine="540"/>
        <w:jc w:val="both"/>
        <w:rPr>
          <w:color w:val="000000"/>
        </w:rPr>
      </w:pPr>
      <w:r>
        <w:rPr>
          <w:color w:val="000000"/>
        </w:rPr>
        <w:t>213</w:t>
      </w:r>
    </w:p>
    <w:p>
      <w:pPr>
        <w:pStyle w:val="Normal"/>
        <w:shd w:fill="FFFFFF" w:val="clear"/>
        <w:autoSpaceDE w:val="false"/>
        <w:ind w:firstLine="540"/>
        <w:jc w:val="both"/>
        <w:rPr>
          <w:color w:val="000000"/>
        </w:rPr>
      </w:pPr>
      <w:r>
        <w:rPr>
          <w:color w:val="000000"/>
        </w:rPr>
        <w:t>Л. С. Печникова</w:t>
      </w:r>
    </w:p>
    <w:p>
      <w:pPr>
        <w:pStyle w:val="Normal"/>
        <w:shd w:fill="FFFFFF" w:val="clear"/>
        <w:autoSpaceDE w:val="false"/>
        <w:ind w:firstLine="540"/>
        <w:jc w:val="both"/>
        <w:rPr>
          <w:b/>
          <w:b/>
          <w:bCs/>
          <w:color w:val="000000"/>
        </w:rPr>
      </w:pPr>
      <w:r>
        <w:rPr>
          <w:b/>
          <w:bCs/>
          <w:color w:val="000000"/>
        </w:rPr>
        <w:t>МАТЕРИНСКОЕ ОТНОШЕНИЕ К РЕБЕНКУ-АУТИСТУ В ЗАВИСИМОСТИ ОТ НАЛИЧИЯ В СЕМЬЕ ЗДОРОВОГО СИБСА*</w:t>
      </w:r>
    </w:p>
    <w:p>
      <w:pPr>
        <w:pStyle w:val="Normal"/>
        <w:shd w:fill="FFFFFF" w:val="clear"/>
        <w:autoSpaceDE w:val="false"/>
        <w:ind w:firstLine="540"/>
        <w:jc w:val="both"/>
        <w:rPr>
          <w:color w:val="000000"/>
        </w:rPr>
      </w:pPr>
      <w:r>
        <w:rPr>
          <w:color w:val="000000"/>
        </w:rPr>
        <w:t>Обследовано 50 матерей (в возрасте от 24 до 49 лет) детей с ранним детским аутизмом (РДА) в возрасте от 4 до 14 лет, посещающих специальную группу по коррекции РДА при Институте коррекционной педагогики РАО. Все обследован</w:t>
        <w:softHyphen/>
        <w:t>ные матери были психически здоровы, и только в трех случаях отмечалась на</w:t>
        <w:softHyphen/>
        <w:t>следственная отягощенность по линии ближайших родственников (дедушки, ба</w:t>
        <w:softHyphen/>
        <w:t>бушки). Нас интересовала связь материнского отношения к ребенку-аутисту с наличием в семье здорового сибса. Есть ли различия между материнским отно</w:t>
        <w:softHyphen/>
        <w:t>шением к здоровому и больному ребенку и сглаживает ли такая ситуация стресс матери от неполноценного общения с аутичным ребенком? В 27 случаях в семье был один ребенок и в 23 — двое, причем из них 10 матерей имели старшего ребен</w:t>
        <w:softHyphen/>
        <w:t>ка с РДА, а 13 — младшего. В исследовании использовались методики, позволяю</w:t>
        <w:softHyphen/>
        <w:t>щие охарактеризовать отношение матери к больному ребенку — это Цветовой тест отношений (ЦТО), разработанный А. М. Эткиндом (1985) для изучения эмоцио</w:t>
        <w:softHyphen/>
        <w:t>нальных компонентов отношений испытуемых к самим себе, к своим детям и дру</w:t>
        <w:softHyphen/>
        <w:t>гим, значимым для него людям, и Тест-опросник родительского отношения, раз</w:t>
        <w:softHyphen/>
        <w:t>работанный А. Я. Варгой и В. В. Столиным (1988), направленный на выявление характера родительского отношения.</w:t>
      </w:r>
    </w:p>
    <w:p>
      <w:pPr>
        <w:pStyle w:val="Normal"/>
        <w:shd w:fill="FFFFFF" w:val="clear"/>
        <w:autoSpaceDE w:val="false"/>
        <w:ind w:firstLine="540"/>
        <w:jc w:val="both"/>
        <w:rPr>
          <w:color w:val="000000"/>
        </w:rPr>
      </w:pPr>
      <w:r>
        <w:rPr>
          <w:color w:val="000000"/>
        </w:rPr>
        <w:t>По данным ЦТО, матери, имеющие одного ребенка, чаще эмоционально при</w:t>
        <w:softHyphen/>
        <w:t>нимают его качества (78,1%). В группе матерей, имеющих двух детей, больного ребенка эмоционально принимают 50% матерей, а здорового — 68,75%. Внутри группы матерей, имеющих двух детей, было выделено две подгруппы: 1) больной ребенок — старший (первый по рождению) и 2) больной ребенок — младший. Оказалось, что матери второй подгруппы чаще эмоционально отвергают себя, своего больного ребенка и здорового ребенка.</w:t>
      </w:r>
    </w:p>
    <w:p>
      <w:pPr>
        <w:pStyle w:val="Normal"/>
        <w:shd w:fill="FFFFFF" w:val="clear"/>
        <w:autoSpaceDE w:val="false"/>
        <w:ind w:firstLine="540"/>
        <w:jc w:val="both"/>
        <w:rPr>
          <w:color w:val="000000"/>
        </w:rPr>
      </w:pPr>
      <w:r>
        <w:rPr>
          <w:color w:val="000000"/>
        </w:rPr>
        <w:t>Эмоциональное отвержение ребенка с РДА по методике ЦТО обнаружено все</w:t>
        <w:softHyphen/>
        <w:t>го у 3,3% матерей. По результатам Теста-опросника родительского отношения, у матерей, имеющих двоих детей, чаще встречается отвержение как ведущая по</w:t>
        <w:softHyphen/>
        <w:t>зиция в отношениях с больным ребенком (66,5% против 50% в группе матерей с одним ребенком). Наличие в семье здорового сибса усугубляет эту ситуацию тем, что для второго ребенка поведение матери не является столь травмирующим, и по</w:t>
        <w:softHyphen/>
        <w:t>этому матери отказываются менять свою жизненную изначальную установку по отношению к больному ребенку и усиливают его отвержение.</w:t>
      </w:r>
    </w:p>
    <w:p>
      <w:pPr>
        <w:pStyle w:val="Normal"/>
        <w:shd w:fill="FFFFFF" w:val="clear"/>
        <w:autoSpaceDE w:val="false"/>
        <w:ind w:firstLine="540"/>
        <w:jc w:val="both"/>
        <w:rPr>
          <w:color w:val="000000"/>
        </w:rPr>
      </w:pPr>
      <w:r>
        <w:rPr>
          <w:color w:val="000000"/>
        </w:rPr>
        <w:t>' Социальное и душевное здоровье ребенка и семьи: защита, помощь, возвращение в жизнь // Материалы Всероссийской научно-практической конференции (Москва, 22—25 сентября 1998). М., 1998. С. 73-74.</w:t>
      </w:r>
    </w:p>
    <w:p>
      <w:pPr>
        <w:pStyle w:val="Normal"/>
        <w:shd w:fill="FFFFFF" w:val="clear"/>
        <w:autoSpaceDE w:val="false"/>
        <w:ind w:firstLine="540"/>
        <w:jc w:val="both"/>
        <w:rPr>
          <w:color w:val="000000"/>
        </w:rPr>
      </w:pPr>
      <w:r>
        <w:rPr>
          <w:color w:val="000000"/>
        </w:rPr>
        <w:t>214</w:t>
      </w:r>
    </w:p>
    <w:p>
      <w:pPr>
        <w:pStyle w:val="Normal"/>
        <w:shd w:fill="FFFFFF" w:val="clear"/>
        <w:autoSpaceDE w:val="false"/>
        <w:ind w:firstLine="540"/>
        <w:jc w:val="both"/>
        <w:rPr>
          <w:color w:val="000000"/>
        </w:rPr>
      </w:pPr>
      <w:r>
        <w:rPr>
          <w:color w:val="000000"/>
        </w:rPr>
        <w:t>Наибольшие отличия обнаружены внутри группы матерей, имеющих двоих детей: там, где больной ребенок — младший (то есть второй по рождению после здорового ребенка), у всех матерей (100%) ведущей позицией в отношениях с ним является отвержение. В подгруппе, где больной ребенок — старший (то есть пер</w:t>
        <w:softHyphen/>
        <w:t>вый по рождению) в семье, только у 50% матерей ведущей позицией является от</w:t>
        <w:softHyphen/>
        <w:t>вержение, а в 50% наблюдается «кооперация».</w:t>
      </w:r>
    </w:p>
    <w:p>
      <w:pPr>
        <w:pStyle w:val="Normal"/>
        <w:shd w:fill="FFFFFF" w:val="clear"/>
        <w:autoSpaceDE w:val="false"/>
        <w:ind w:firstLine="540"/>
        <w:jc w:val="both"/>
        <w:rPr>
          <w:color w:val="000000"/>
        </w:rPr>
      </w:pPr>
      <w:r>
        <w:rPr>
          <w:color w:val="000000"/>
        </w:rPr>
        <w:t>Это, видимо, связано с тем, что после стресса общения с аутичным ребенком и связанного с этим падения самооценки матери рождается второй здоровый ребе</w:t>
        <w:softHyphen/>
        <w:t>нок, семейная ситуация значительно меняется в сторону стабилизации за счет повышения уверенности в себе у матерей (с нее снимается груз собственного чув</w:t>
        <w:softHyphen/>
        <w:t>ства неполноценности), что, в свою очередь, сказывается и на отношении к боль</w:t>
        <w:softHyphen/>
        <w:t>ному ребенку. Когда же ребенок с РДА — младший, ситуация меняется с точнос</w:t>
        <w:softHyphen/>
        <w:t>тью до наоборот — его болезнь является сильным ударом для женщины, считаю</w:t>
        <w:softHyphen/>
        <w:t>щей себя успешной матерью.</w:t>
      </w:r>
    </w:p>
    <w:p>
      <w:pPr>
        <w:pStyle w:val="Normal"/>
        <w:shd w:fill="FFFFFF" w:val="clear"/>
        <w:autoSpaceDE w:val="false"/>
        <w:ind w:firstLine="540"/>
        <w:jc w:val="both"/>
        <w:rPr>
          <w:color w:val="000000"/>
        </w:rPr>
      </w:pPr>
      <w:r>
        <w:rPr>
          <w:color w:val="000000"/>
        </w:rPr>
        <w:t>Расхождение результатов по этим двум тестам, видимо, объясняется самой методической направленностью их. Так, тест-опросник родительского отноше</w:t>
        <w:softHyphen/>
        <w:t>ния апеллирует в большей степени к когнитивной составляющей родительского отношения и оценке его поведения с точки зрения встроенности в социальные отношения (например: «Мой ребенок ничего не добьется в жизни», «Для своего возраста мой ребенок немножко незрелый», «Моего ребенка трудно научить хо</w:t>
        <w:softHyphen/>
        <w:t>рошим манерам при всем старании» и т. д.). ЦТО направлен на изучение эмоцио</w:t>
        <w:softHyphen/>
        <w:t>нальных компонентов, чаще — бессознательных, отношений испытуемых к са</w:t>
        <w:softHyphen/>
        <w:t>мим себе и ближайшему окружению.</w:t>
      </w:r>
    </w:p>
    <w:p>
      <w:pPr>
        <w:pStyle w:val="Normal"/>
        <w:shd w:fill="FFFFFF" w:val="clear"/>
        <w:autoSpaceDE w:val="false"/>
        <w:ind w:firstLine="540"/>
        <w:jc w:val="both"/>
        <w:rPr>
          <w:color w:val="000000"/>
        </w:rPr>
      </w:pPr>
      <w:r>
        <w:rPr>
          <w:color w:val="000000"/>
        </w:rPr>
        <w:t>Родительское отношение матерей детей с РДА имеет противоречивую струк</w:t>
        <w:softHyphen/>
        <w:t>туру: на когнитивном уровне оценка ребенка является отвергающей или инфан-тилизирующей, отражает трудности матери в понимании своего ребенка, постро</w:t>
        <w:softHyphen/>
        <w:t>ении модели его воспитания и возможности встроиться в социальную среду. Од</w:t>
        <w:softHyphen/>
        <w:t>нако эмоциональное отношение большинства матерей остается адекватно принимающим, позитивным.</w:t>
      </w:r>
    </w:p>
    <w:p>
      <w:pPr>
        <w:pStyle w:val="Normal"/>
        <w:shd w:fill="FFFFFF" w:val="clear"/>
        <w:autoSpaceDE w:val="false"/>
        <w:ind w:firstLine="540"/>
        <w:jc w:val="both"/>
        <w:rPr>
          <w:color w:val="000000"/>
        </w:rPr>
      </w:pPr>
      <w:r>
        <w:rPr>
          <w:color w:val="000000"/>
        </w:rPr>
        <w:t>Материнское отношение к больному ребенку зависит от порядка его рожде</w:t>
        <w:softHyphen/>
        <w:t>ния; в семьях, где ребенок с РДА — единственный, чаще наблюдается его эмоцио</w:t>
        <w:softHyphen/>
        <w:t>нальное принятие. Наименее благоприятная психологическая ситуация склады</w:t>
        <w:softHyphen/>
        <w:t>вается в отношении второго по порядку рождения ребенка с РДА: у матерей чаще складывается комплекс ролевой неполноценности и невозможность гибкой адап</w:t>
        <w:softHyphen/>
        <w:t>тации к особенностям больного ребенка. Трудная задача изменения собственных ожиданий и установок по отношению к ребенку, с одной стороны, и невозмож</w:t>
        <w:softHyphen/>
        <w:t>ность изменить биологический и эмоциональный статус ребенка — с другой, при</w:t>
        <w:softHyphen/>
        <w:t>водят к отвержению ребенка матерью и ее собственной невротизации.</w:t>
      </w:r>
    </w:p>
    <w:p>
      <w:pPr>
        <w:pStyle w:val="Normal"/>
        <w:ind w:firstLine="540"/>
        <w:jc w:val="both"/>
        <w:rPr>
          <w:color w:val="000000"/>
        </w:rPr>
      </w:pPr>
      <w:r>
        <w:rPr>
          <w:color w:val="000000"/>
        </w:rPr>
        <w:t>Психологическая коррекция должна целенаправленно снимать состояние рас</w:t>
        <w:softHyphen/>
        <w:t>терянности у матерей, мобилизовать возможности взаимодействия с ребенком, выстраивать понятную модель социальных ожиданий и адекватных воспитатель</w:t>
        <w:softHyphen/>
        <w:t>ных мер.</w:t>
      </w:r>
    </w:p>
    <w:p>
      <w:pPr>
        <w:pStyle w:val="Normal"/>
        <w:ind w:firstLine="540"/>
        <w:jc w:val="both"/>
        <w:rPr>
          <w:color w:val="000000"/>
        </w:rPr>
      </w:pPr>
      <w:r>
        <w:rPr>
          <w:color w:val="000000"/>
        </w:rPr>
        <w:t>215</w:t>
      </w:r>
    </w:p>
    <w:p>
      <w:pPr>
        <w:pStyle w:val="Normal"/>
        <w:shd w:fill="FFFFFF" w:val="clear"/>
        <w:autoSpaceDE w:val="false"/>
        <w:ind w:firstLine="540"/>
        <w:jc w:val="both"/>
        <w:rPr>
          <w:color w:val="000000"/>
        </w:rPr>
      </w:pPr>
      <w:r>
        <w:rPr>
          <w:color w:val="000000"/>
        </w:rPr>
        <w:t>М. И. Буянов</w:t>
      </w:r>
    </w:p>
    <w:p>
      <w:pPr>
        <w:pStyle w:val="Normal"/>
        <w:shd w:fill="FFFFFF" w:val="clear"/>
        <w:autoSpaceDE w:val="false"/>
        <w:ind w:firstLine="540"/>
        <w:jc w:val="both"/>
        <w:rPr>
          <w:b/>
          <w:b/>
          <w:bCs/>
          <w:color w:val="000000"/>
        </w:rPr>
      </w:pPr>
      <w:r>
        <w:rPr>
          <w:b/>
          <w:bCs/>
          <w:color w:val="000000"/>
        </w:rPr>
        <w:t>В СЕМЬЮ ПРИШЛА БЕДА</w:t>
      </w:r>
    </w:p>
    <w:p>
      <w:pPr>
        <w:pStyle w:val="Normal"/>
        <w:shd w:fill="FFFFFF" w:val="clear"/>
        <w:autoSpaceDE w:val="false"/>
        <w:ind w:firstLine="540"/>
        <w:jc w:val="both"/>
        <w:rPr>
          <w:b/>
          <w:b/>
          <w:bCs/>
          <w:color w:val="000000"/>
        </w:rPr>
      </w:pPr>
      <w:r>
        <w:rPr>
          <w:b/>
          <w:bCs/>
          <w:color w:val="000000"/>
        </w:rPr>
        <w:t>(СЕМЬЯ РЕБЕНКА С ШИЗОФРЕНИЕЙ)*</w:t>
      </w:r>
    </w:p>
    <w:p>
      <w:pPr>
        <w:pStyle w:val="Normal"/>
        <w:shd w:fill="FFFFFF" w:val="clear"/>
        <w:autoSpaceDE w:val="false"/>
        <w:ind w:firstLine="540"/>
        <w:jc w:val="both"/>
        <w:rPr/>
      </w:pPr>
      <w:r>
        <w:rPr>
          <w:color w:val="000000"/>
        </w:rPr>
        <w:t xml:space="preserve">Пребывание в семье психически больного ребенка и то, как сама атмосфера в семье может провоцировать или вызывать психические расстройства. Многие участники конференции активно ставили вопрос о так называемых </w:t>
      </w:r>
      <w:r>
        <w:rPr>
          <w:i/>
          <w:iCs/>
          <w:color w:val="000000"/>
        </w:rPr>
        <w:t xml:space="preserve">шизофрено-генных семьях, </w:t>
      </w:r>
      <w:r>
        <w:rPr>
          <w:color w:val="000000"/>
        </w:rPr>
        <w:t>в которых вырастают дети и подростки с шизофренией. В таких семьях преобладают родители с нарушенными контактами, эмоциональной хо</w:t>
        <w:softHyphen/>
        <w:t>лодностью, взаимным равнодушием. Особенно большое значение имеют эмоцио</w:t>
        <w:softHyphen/>
        <w:t>нальные расстройства матери: некоторые авторы выделяют даже «псевдоматрио-фокальную семью», в которой мать вроде бы и есть, но фактически она отсутству</w:t>
        <w:softHyphen/>
        <w:t>ет. Еще хуже обстоит дело, когда в семье нет отца, а ребенка воспитывает шизофреногенная мать. Нередко этот ребенок является единственным в семье.</w:t>
      </w:r>
    </w:p>
    <w:p>
      <w:pPr>
        <w:pStyle w:val="Normal"/>
        <w:shd w:fill="FFFFFF" w:val="clear"/>
        <w:autoSpaceDE w:val="false"/>
        <w:ind w:firstLine="540"/>
        <w:jc w:val="both"/>
        <w:rPr>
          <w:color w:val="000000"/>
        </w:rPr>
      </w:pPr>
      <w:r>
        <w:rPr>
          <w:color w:val="000000"/>
        </w:rPr>
        <w:t>Лондонские врачи Кюиперс, Берковитц и Лефф показали, что чем более есте</w:t>
        <w:softHyphen/>
        <w:t>ственно, предупредительно, терпимо и милосердно относились родственники к своим больным шизофренией родным, тем меньше было у последних рецидивов. Необходимо одновременно лечить как самого больного, так и его родителей (а зачастую и детей, и иных родственников). Если методы лечения больного могут быть самыми разнообразными, то лечение родственников должно ограничивать</w:t>
        <w:softHyphen/>
        <w:t>ся главным образом семейной психотерапией.</w:t>
      </w:r>
    </w:p>
    <w:p>
      <w:pPr>
        <w:pStyle w:val="Normal"/>
        <w:shd w:fill="FFFFFF" w:val="clear"/>
        <w:autoSpaceDE w:val="false"/>
        <w:ind w:firstLine="540"/>
        <w:jc w:val="both"/>
        <w:rPr>
          <w:color w:val="000000"/>
        </w:rPr>
      </w:pPr>
      <w:r>
        <w:rPr>
          <w:color w:val="000000"/>
        </w:rPr>
        <w:t>* Ребенок из неблагополучной семьи: записки детского психиатра. М.: Просвещение, 1988. С. 53-54.</w:t>
      </w:r>
    </w:p>
    <w:p>
      <w:pPr>
        <w:pStyle w:val="Normal"/>
        <w:shd w:fill="FFFFFF" w:val="clear"/>
        <w:autoSpaceDE w:val="false"/>
        <w:ind w:firstLine="540"/>
        <w:jc w:val="both"/>
        <w:rPr>
          <w:color w:val="000000"/>
        </w:rPr>
      </w:pPr>
      <w:r>
        <w:rPr>
          <w:color w:val="000000"/>
        </w:rPr>
        <w:t>216</w:t>
      </w:r>
    </w:p>
    <w:p>
      <w:pPr>
        <w:pStyle w:val="Normal"/>
        <w:shd w:fill="FFFFFF" w:val="clear"/>
        <w:autoSpaceDE w:val="false"/>
        <w:ind w:firstLine="540"/>
        <w:jc w:val="both"/>
        <w:rPr>
          <w:color w:val="000000"/>
        </w:rPr>
      </w:pPr>
      <w:r>
        <w:rPr>
          <w:color w:val="000000"/>
        </w:rPr>
        <w:t>Е. М. Мастюкова, А. Г. Московкина</w:t>
      </w:r>
    </w:p>
    <w:p>
      <w:pPr>
        <w:pStyle w:val="Normal"/>
        <w:shd w:fill="FFFFFF" w:val="clear"/>
        <w:autoSpaceDE w:val="false"/>
        <w:ind w:firstLine="540"/>
        <w:jc w:val="both"/>
        <w:rPr>
          <w:b/>
          <w:b/>
          <w:bCs/>
          <w:color w:val="000000"/>
        </w:rPr>
      </w:pPr>
      <w:r>
        <w:rPr>
          <w:b/>
          <w:bCs/>
          <w:color w:val="000000"/>
        </w:rPr>
        <w:t>СЕМЬЯ РЕБЕНКА С ШИЗОФРЕНИЕЙ*</w:t>
      </w:r>
    </w:p>
    <w:p>
      <w:pPr>
        <w:pStyle w:val="Normal"/>
        <w:shd w:fill="FFFFFF" w:val="clear"/>
        <w:autoSpaceDE w:val="false"/>
        <w:ind w:firstLine="540"/>
        <w:jc w:val="both"/>
        <w:rPr>
          <w:color w:val="000000"/>
        </w:rPr>
      </w:pPr>
      <w:r>
        <w:rPr>
          <w:color w:val="000000"/>
        </w:rPr>
        <w:t>Исследования, посвященные роли семьи в патогенезе шизофрении, стреми</w:t>
        <w:softHyphen/>
        <w:t>лись выявить ее влияние на возникновение и развитие мыслительных процессов, в частности ее роль в возникновении нарушений мышления, характерных для шизофрении. Было установлено, что условия такой семьи затрудняют формиро</w:t>
        <w:softHyphen/>
        <w:t>вание у ребенка особенностей мышления, характерных для здоровых, и, напро</w:t>
        <w:softHyphen/>
        <w:t>тив, способствуют нарушениям, которые характерны для больных. Этому спо</w:t>
        <w:softHyphen/>
        <w:t>собствуют противоречивые коммуникативные отношения родителей с ребенком. Речь идет чаще всего о противоречивых требованиях родителей к ребенку, кото</w:t>
        <w:softHyphen/>
        <w:t>рые в связи с этим невыполнимы, но эта противоречивость оформлена так, что не осознается ребенком. Например, родитель больного шизофренией нередко упре</w:t>
        <w:softHyphen/>
        <w:t>кает ребенка в холодности и одновременно в неумении сдерживать свои чувства. Ребенок в этих условиях постоянно чувствует себя сбитым с толку, не обнаружи</w:t>
        <w:softHyphen/>
        <w:t>вает логики, закономерности, что затрудняет развитие мышления.</w:t>
      </w:r>
    </w:p>
    <w:p>
      <w:pPr>
        <w:pStyle w:val="Normal"/>
        <w:shd w:fill="FFFFFF" w:val="clear"/>
        <w:autoSpaceDE w:val="false"/>
        <w:ind w:firstLine="540"/>
        <w:jc w:val="both"/>
        <w:rPr>
          <w:color w:val="000000"/>
        </w:rPr>
      </w:pPr>
      <w:r>
        <w:rPr>
          <w:color w:val="000000"/>
        </w:rPr>
        <w:t>Нарушениям мышления, характерным для шизофрении, способствуют и нело</w:t>
        <w:softHyphen/>
        <w:t>гичность, парадоксальность взаимоотношений в семье. Семейные взаимоотноше</w:t>
        <w:softHyphen/>
        <w:t>ния должны быть понятны ребенку, однако семьи больных шизофренией отлича</w:t>
        <w:softHyphen/>
        <w:t>ются тем, что в их поведении нет ясной, доступной пониманию ребенка логики.</w:t>
      </w:r>
    </w:p>
    <w:p>
      <w:pPr>
        <w:pStyle w:val="Normal"/>
        <w:shd w:fill="FFFFFF" w:val="clear"/>
        <w:autoSpaceDE w:val="false"/>
        <w:ind w:firstLine="540"/>
        <w:jc w:val="both"/>
        <w:rPr/>
      </w:pPr>
      <w:r>
        <w:rPr>
          <w:color w:val="000000"/>
        </w:rPr>
        <w:t xml:space="preserve">Характерными для таких семей являются </w:t>
      </w:r>
      <w:r>
        <w:rPr>
          <w:i/>
          <w:iCs/>
          <w:color w:val="000000"/>
        </w:rPr>
        <w:t xml:space="preserve">«псевдоотношения», </w:t>
      </w:r>
      <w:r>
        <w:rPr>
          <w:color w:val="000000"/>
        </w:rPr>
        <w:t>а именно «псевдо</w:t>
        <w:softHyphen/>
        <w:t>взаимность» и «псевдовражда». Для «псевдоотношений» характерно противоречие между провозглашаемыми ролевыми требованиями и тем, какое поведение в ответ на эти требования в действительности ожидается. В результате складывается ситуа</w:t>
        <w:softHyphen/>
        <w:t>ция, когда средства, обычно используемые семьей для того, чтобы помогать ее чле</w:t>
        <w:softHyphen/>
        <w:t>нам строить свое поведение в соответствии с требованиями семьи (вербальные ука</w:t>
        <w:softHyphen/>
        <w:t>зания, санкции и др.), в семье больного шизофренией вводят его в заблуждение, за</w:t>
        <w:softHyphen/>
        <w:t>трудняют «улавливание» последовательности семейных взаимоотношений. Структура взаимоотношений в семье ребенка с шизофренией подобрана таким образом, что хотя стороны и заинтересованы в успехе, но ни одна из них не может выиграть.</w:t>
      </w:r>
    </w:p>
    <w:p>
      <w:pPr>
        <w:pStyle w:val="Normal"/>
        <w:shd w:fill="FFFFFF" w:val="clear"/>
        <w:autoSpaceDE w:val="false"/>
        <w:ind w:firstLine="540"/>
        <w:jc w:val="both"/>
        <w:rPr>
          <w:color w:val="000000"/>
        </w:rPr>
      </w:pPr>
      <w:r>
        <w:rPr>
          <w:color w:val="000000"/>
        </w:rPr>
        <w:t>Характерная особенность нарушения личности при шизофрении — это «аутизм, отрыв от реальности, нарушение единства переживаний, эмоциональ</w:t>
        <w:softHyphen/>
        <w:t>ные расстройства в виде побледнения аффекта, его неадекватности».</w:t>
      </w:r>
    </w:p>
    <w:p>
      <w:pPr>
        <w:pStyle w:val="Normal"/>
        <w:shd w:fill="FFFFFF" w:val="clear"/>
        <w:autoSpaceDE w:val="false"/>
        <w:ind w:firstLine="540"/>
        <w:jc w:val="both"/>
        <w:rPr>
          <w:color w:val="000000"/>
        </w:rPr>
      </w:pPr>
      <w:r>
        <w:rPr>
          <w:color w:val="000000"/>
        </w:rPr>
        <w:t>Изучение родителей детей с шизофренией показывает, что характерный для них стиль воспитания еще более «отрывает» ребенка от реальности, парализует его Активность. В таких случаях встречается значительно выраженная «потакаю</w:t>
        <w:softHyphen/>
        <w:t>щая» опека. Этот тип взаимоотношений отнимает у ребенка возможность освое</w:t>
        <w:softHyphen/>
        <w:t>ния приемов решения проблем, что необходимо для его развития.</w:t>
      </w:r>
    </w:p>
    <w:p>
      <w:pPr>
        <w:pStyle w:val="Normal"/>
        <w:shd w:fill="FFFFFF" w:val="clear"/>
        <w:autoSpaceDE w:val="false"/>
        <w:ind w:firstLine="540"/>
        <w:jc w:val="both"/>
        <w:rPr>
          <w:color w:val="000000"/>
        </w:rPr>
      </w:pPr>
      <w:r>
        <w:rPr>
          <w:color w:val="000000"/>
        </w:rPr>
        <w:t>' Семейное воспитание детей с отклонениями в развитии / Под ред. В. И. Селиверстова. М.: Гу-манит. изд. центр ВЛАДОС, 2003. С. 75-76.</w:t>
      </w:r>
    </w:p>
    <w:p>
      <w:pPr>
        <w:pStyle w:val="Normal"/>
        <w:ind w:firstLine="540"/>
        <w:jc w:val="both"/>
        <w:rPr>
          <w:color w:val="000000"/>
        </w:rPr>
      </w:pPr>
      <w:r>
        <w:rPr>
          <w:color w:val="000000"/>
        </w:rPr>
        <w:t>217</w:t>
      </w:r>
    </w:p>
    <w:p>
      <w:pPr>
        <w:pStyle w:val="Normal"/>
        <w:shd w:fill="FFFFFF" w:val="clear"/>
        <w:autoSpaceDE w:val="false"/>
        <w:ind w:firstLine="540"/>
        <w:jc w:val="both"/>
        <w:rPr/>
      </w:pPr>
      <w:r>
        <w:rPr>
          <w:color w:val="000000"/>
          <w:lang w:val="en-US"/>
        </w:rPr>
        <w:t>X</w:t>
      </w:r>
      <w:r>
        <w:rPr>
          <w:color w:val="000000"/>
        </w:rPr>
        <w:t>. Ремшмидт, М. Мартин, Э. Шульц</w:t>
      </w:r>
    </w:p>
    <w:p>
      <w:pPr>
        <w:pStyle w:val="Normal"/>
        <w:shd w:fill="FFFFFF" w:val="clear"/>
        <w:autoSpaceDE w:val="false"/>
        <w:ind w:firstLine="540"/>
        <w:jc w:val="both"/>
        <w:rPr>
          <w:b/>
          <w:b/>
          <w:bCs/>
          <w:color w:val="000000"/>
        </w:rPr>
      </w:pPr>
      <w:r>
        <w:rPr>
          <w:b/>
          <w:bCs/>
          <w:color w:val="000000"/>
        </w:rPr>
        <w:t>МЕРОПРИЯТИЯ, ОРИЕНТИРОВАННЫЕ НА СЕМЬЮ (БОЛЬНОГО ШИЗОФРЕНИЕЙ)*</w:t>
      </w:r>
    </w:p>
    <w:p>
      <w:pPr>
        <w:pStyle w:val="Normal"/>
        <w:shd w:fill="FFFFFF" w:val="clear"/>
        <w:autoSpaceDE w:val="false"/>
        <w:ind w:firstLine="540"/>
        <w:jc w:val="both"/>
        <w:rPr/>
      </w:pPr>
      <w:r>
        <w:rPr>
          <w:color w:val="000000"/>
        </w:rPr>
        <w:t>Несмотря на поддерживающую терапию нейролептиками, примерно у 40% па</w:t>
        <w:softHyphen/>
        <w:t>циентов в первый год после выписки из стационара наблюдается рецидив психоза (</w:t>
      </w:r>
      <w:r>
        <w:rPr>
          <w:color w:val="000000"/>
          <w:lang w:val="en-US"/>
        </w:rPr>
        <w:t>Brown</w:t>
      </w:r>
      <w:r>
        <w:rPr>
          <w:color w:val="000000"/>
        </w:rPr>
        <w:t xml:space="preserve"> </w:t>
      </w:r>
      <w:r>
        <w:rPr>
          <w:color w:val="000000"/>
          <w:lang w:val="en-US"/>
        </w:rPr>
        <w:t>etal</w:t>
      </w:r>
      <w:r>
        <w:rPr>
          <w:color w:val="000000"/>
        </w:rPr>
        <w:t xml:space="preserve">., 1972; </w:t>
      </w:r>
      <w:r>
        <w:rPr>
          <w:color w:val="000000"/>
          <w:lang w:val="en-US"/>
        </w:rPr>
        <w:t>Left</w:t>
      </w:r>
      <w:r>
        <w:rPr>
          <w:color w:val="000000"/>
        </w:rPr>
        <w:t xml:space="preserve">", 1976; </w:t>
      </w:r>
      <w:r>
        <w:rPr>
          <w:color w:val="000000"/>
          <w:lang w:val="en-US"/>
        </w:rPr>
        <w:t>Hogarty</w:t>
      </w:r>
      <w:r>
        <w:rPr>
          <w:color w:val="000000"/>
        </w:rPr>
        <w:t xml:space="preserve">, </w:t>
      </w:r>
      <w:r>
        <w:rPr>
          <w:color w:val="000000"/>
          <w:lang w:val="en-US"/>
        </w:rPr>
        <w:t>Anderson</w:t>
      </w:r>
      <w:r>
        <w:rPr>
          <w:color w:val="000000"/>
        </w:rPr>
        <w:t>, 1986). Частота рецидивов повыша</w:t>
        <w:softHyphen/>
        <w:t>ется на втором году до 65%, если фармакотерапия не комбинируется с психотера</w:t>
        <w:softHyphen/>
        <w:t>певтическими и социально-реабилитационными мерами (табл. 1).</w:t>
      </w:r>
    </w:p>
    <w:p>
      <w:pPr>
        <w:pStyle w:val="Normal"/>
        <w:shd w:fill="FFFFFF" w:val="clear"/>
        <w:autoSpaceDE w:val="false"/>
        <w:ind w:firstLine="540"/>
        <w:jc w:val="both"/>
        <w:rPr/>
      </w:pPr>
      <w:r>
        <w:rPr>
          <w:color w:val="000000"/>
        </w:rPr>
        <w:t>Более детально можно описать семейную атмосферу, исследуя эмоциональ</w:t>
        <w:softHyphen/>
        <w:t>ную экспрессивность («</w:t>
      </w:r>
      <w:r>
        <w:rPr>
          <w:color w:val="000000"/>
          <w:lang w:val="en-US"/>
        </w:rPr>
        <w:t>expressed</w:t>
      </w:r>
      <w:r>
        <w:rPr>
          <w:color w:val="000000"/>
        </w:rPr>
        <w:t>-</w:t>
      </w:r>
      <w:r>
        <w:rPr>
          <w:color w:val="000000"/>
          <w:lang w:val="en-US"/>
        </w:rPr>
        <w:t>emotion</w:t>
      </w:r>
      <w:r>
        <w:rPr>
          <w:color w:val="000000"/>
        </w:rPr>
        <w:t>»), путем оценки трех основных призна</w:t>
        <w:softHyphen/>
        <w:t>ков (</w:t>
      </w:r>
      <w:r>
        <w:rPr>
          <w:color w:val="000000"/>
          <w:lang w:val="en-US"/>
        </w:rPr>
        <w:t>Vaughn</w:t>
      </w:r>
      <w:r>
        <w:rPr>
          <w:color w:val="000000"/>
        </w:rPr>
        <w:t xml:space="preserve">, </w:t>
      </w:r>
      <w:r>
        <w:rPr>
          <w:color w:val="000000"/>
          <w:lang w:val="en-US"/>
        </w:rPr>
        <w:t>Leff</w:t>
      </w:r>
      <w:r>
        <w:rPr>
          <w:color w:val="000000"/>
        </w:rPr>
        <w:t xml:space="preserve">, 1976; </w:t>
      </w:r>
      <w:r>
        <w:rPr>
          <w:color w:val="000000"/>
          <w:lang w:val="en-US"/>
        </w:rPr>
        <w:t>Hahlweg</w:t>
      </w:r>
      <w:r>
        <w:rPr>
          <w:color w:val="000000"/>
        </w:rPr>
        <w:t xml:space="preserve"> </w:t>
      </w:r>
      <w:r>
        <w:rPr>
          <w:color w:val="000000"/>
          <w:lang w:val="en-US"/>
        </w:rPr>
        <w:t>et</w:t>
      </w:r>
      <w:r>
        <w:rPr>
          <w:color w:val="000000"/>
        </w:rPr>
        <w:t xml:space="preserve"> </w:t>
      </w:r>
      <w:r>
        <w:rPr>
          <w:color w:val="000000"/>
          <w:lang w:val="en-US"/>
        </w:rPr>
        <w:t>al</w:t>
      </w:r>
      <w:r>
        <w:rPr>
          <w:color w:val="000000"/>
        </w:rPr>
        <w:t>., 1988), которые перечислены ниже.</w:t>
      </w:r>
    </w:p>
    <w:p>
      <w:pPr>
        <w:pStyle w:val="Normal"/>
        <w:shd w:fill="FFFFFF" w:val="clear"/>
        <w:autoSpaceDE w:val="false"/>
        <w:ind w:firstLine="540"/>
        <w:jc w:val="both"/>
        <w:rPr/>
      </w:pPr>
      <w:r>
        <w:rPr>
          <w:i/>
          <w:iCs/>
          <w:color w:val="000000"/>
        </w:rPr>
        <w:t xml:space="preserve">Критика: </w:t>
      </w:r>
      <w:r>
        <w:rPr>
          <w:color w:val="000000"/>
        </w:rPr>
        <w:t>критические высказывания в адрес пациента, а также вербальные аспекты (порицание, антипатия, злобное отношение к пациенту) и недоброжела</w:t>
        <w:softHyphen/>
        <w:t>тельные интонации.</w:t>
      </w:r>
    </w:p>
    <w:p>
      <w:pPr>
        <w:pStyle w:val="Normal"/>
        <w:shd w:fill="FFFFFF" w:val="clear"/>
        <w:autoSpaceDE w:val="false"/>
        <w:ind w:firstLine="540"/>
        <w:jc w:val="both"/>
        <w:rPr/>
      </w:pPr>
      <w:r>
        <w:rPr>
          <w:i/>
          <w:iCs/>
          <w:color w:val="000000"/>
        </w:rPr>
        <w:t xml:space="preserve">Враждебность: </w:t>
      </w:r>
      <w:r>
        <w:rPr>
          <w:color w:val="000000"/>
        </w:rPr>
        <w:t>степень неприятия личности пациента родственниками.</w:t>
      </w:r>
    </w:p>
    <w:p>
      <w:pPr>
        <w:pStyle w:val="Normal"/>
        <w:shd w:fill="FFFFFF" w:val="clear"/>
        <w:autoSpaceDE w:val="false"/>
        <w:ind w:firstLine="540"/>
        <w:jc w:val="both"/>
        <w:rPr/>
      </w:pPr>
      <w:r>
        <w:rPr>
          <w:i/>
          <w:iCs/>
          <w:color w:val="000000"/>
        </w:rPr>
        <w:t xml:space="preserve">Избыточное эмоциональное восприятие: </w:t>
      </w:r>
      <w:r>
        <w:rPr>
          <w:color w:val="000000"/>
        </w:rPr>
        <w:t>выраженность эмоционального учас</w:t>
        <w:softHyphen/>
        <w:t>тия родных в жизни и личности пациента; при этом решающую роль играют та</w:t>
        <w:softHyphen/>
        <w:t>кие признаки, как чрезмерная забота или опека (протекция).</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5037455" cy="1203960"/>
                <wp:effectExtent l="0" t="0" r="0" b="0"/>
                <wp:wrapTopAndBottom/>
                <wp:docPr id="30" name="Frame10"/>
                <a:graphic xmlns:a="http://schemas.openxmlformats.org/drawingml/2006/main">
                  <a:graphicData uri="http://schemas.microsoft.com/office/word/2010/wordprocessingShape">
                    <wps:wsp>
                      <wps:cNvSpPr txBox="1"/>
                      <wps:spPr>
                        <a:xfrm>
                          <a:off x="0" y="0"/>
                          <a:ext cx="5037455" cy="120396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93920" cy="12039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8" t="-30" r="-8" b="-30"/>
                                          <a:stretch>
                                            <a:fillRect/>
                                          </a:stretch>
                                        </pic:blipFill>
                                        <pic:spPr bwMode="auto">
                                          <a:xfrm>
                                            <a:off x="0" y="0"/>
                                            <a:ext cx="4693920" cy="1203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65pt;height:94.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93920" cy="120396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8" t="-30" r="-8" b="-30"/>
                                    <a:stretch>
                                      <a:fillRect/>
                                    </a:stretch>
                                  </pic:blipFill>
                                  <pic:spPr bwMode="auto">
                                    <a:xfrm>
                                      <a:off x="0" y="0"/>
                                      <a:ext cx="4693920" cy="120396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Исследование эмоциональной экспрессивности» показало, что семейная ат</w:t>
        <w:softHyphen/>
        <w:t>мосфера влияет на течение шизофрении, но не на ее возникновение. Как показы</w:t>
        <w:softHyphen/>
        <w:t>вает изучение эффективности терапии, участие в ней родственников приводит к явному снижению процента рецидивов, что свидетельствует о роли семейных факторов в динамике заболевания (табл. 2).</w:t>
      </w:r>
    </w:p>
    <w:p>
      <w:pPr>
        <w:pStyle w:val="Normal"/>
        <w:shd w:fill="FFFFFF" w:val="clear"/>
        <w:autoSpaceDE w:val="false"/>
        <w:ind w:firstLine="540"/>
        <w:jc w:val="both"/>
        <w:rPr>
          <w:color w:val="000000"/>
        </w:rPr>
      </w:pPr>
      <w:r>
        <w:rPr>
          <w:color w:val="000000"/>
        </w:rPr>
        <w:t>На практике это означает, что при лечении детей и подростков с шизофрени</w:t>
        <w:softHyphen/>
        <w:t>ческим заболеванием в терапевтический процесс должна включаться семья. В на</w:t>
        <w:softHyphen/>
        <w:t>стоящее время отказались от прежних амбициозных концепций семейной тера</w:t>
        <w:softHyphen/>
        <w:t>пии при наличии в семье пациента с шизофренией. Не подтвердилось, например, что для семей с одним ребенком, больным шизофренией, типичен определенный</w:t>
      </w:r>
    </w:p>
    <w:p>
      <w:pPr>
        <w:pStyle w:val="Normal"/>
        <w:shd w:fill="FFFFFF" w:val="clear"/>
        <w:autoSpaceDE w:val="false"/>
        <w:ind w:firstLine="540"/>
        <w:jc w:val="both"/>
        <w:rPr/>
      </w:pPr>
      <w:r>
        <w:rPr>
          <w:color w:val="000000"/>
        </w:rPr>
        <w:t xml:space="preserve">* Психотерапия детей и подростков: Пер. с нем. / Под ред. </w:t>
      </w:r>
      <w:r>
        <w:rPr>
          <w:color w:val="000000"/>
          <w:lang w:val="en-US"/>
        </w:rPr>
        <w:t>X</w:t>
      </w:r>
      <w:r>
        <w:rPr>
          <w:color w:val="000000"/>
        </w:rPr>
        <w:t>. Ремшмидта. М.: Мир, 2000. С 509-512.</w:t>
      </w:r>
    </w:p>
    <w:p>
      <w:pPr>
        <w:pStyle w:val="Normal"/>
        <w:shd w:fill="FFFFFF" w:val="clear"/>
        <w:autoSpaceDE w:val="false"/>
        <w:ind w:firstLine="540"/>
        <w:jc w:val="both"/>
        <w:rPr>
          <w:color w:val="000000"/>
        </w:rPr>
      </w:pPr>
      <w:r>
        <w:rPr>
          <w:color w:val="000000"/>
        </w:rPr>
        <w:t>218</w:t>
      </w:r>
    </w:p>
    <w:p>
      <w:pPr>
        <w:pStyle w:val="Normal"/>
        <w:shd w:fill="FFFFFF" w:val="clear"/>
        <w:autoSpaceDE w:val="false"/>
        <w:ind w:firstLine="540"/>
        <w:jc w:val="both"/>
        <w:rPr/>
      </w:pPr>
      <w:r>
        <w:rPr>
          <w:color w:val="000000"/>
        </w:rPr>
        <w:t>вид противоречивых коммуникаций, называемый «</w:t>
      </w:r>
      <w:r>
        <w:rPr>
          <w:color w:val="000000"/>
          <w:lang w:val="en-US"/>
        </w:rPr>
        <w:t>Doppelbindung</w:t>
      </w:r>
      <w:r>
        <w:rPr>
          <w:color w:val="000000"/>
        </w:rPr>
        <w:t>» (двойная связь), с вытекающими из него взаимоотношениями. Результаты современных исследований, как и практический опыт, показывают, что нет «психотических» и «шизофреногенных» семей. Нельзя также изначально предполагать, что в семье с одним ребенком или подростком, больным психозом, есть что-то дисфункцио</w:t>
        <w:softHyphen/>
        <w:t>нальное.</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22">
                <wp:simplePos x="0" y="0"/>
                <wp:positionH relativeFrom="page">
                  <wp:posOffset>1080770</wp:posOffset>
                </wp:positionH>
                <wp:positionV relativeFrom="paragraph">
                  <wp:posOffset>-224155</wp:posOffset>
                </wp:positionV>
                <wp:extent cx="5035550" cy="3947160"/>
                <wp:effectExtent l="0" t="0" r="0" b="0"/>
                <wp:wrapTopAndBottom/>
                <wp:docPr id="33" name="Frame11"/>
                <a:graphic xmlns:a="http://schemas.openxmlformats.org/drawingml/2006/main">
                  <a:graphicData uri="http://schemas.microsoft.com/office/word/2010/wordprocessingShape">
                    <wps:wsp>
                      <wps:cNvSpPr txBox="1"/>
                      <wps:spPr>
                        <a:xfrm>
                          <a:off x="0" y="0"/>
                          <a:ext cx="5035550" cy="394716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92015" cy="391541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8" t="-9" r="-8" b="-9"/>
                                          <a:stretch>
                                            <a:fillRect/>
                                          </a:stretch>
                                        </pic:blipFill>
                                        <pic:spPr bwMode="auto">
                                          <a:xfrm>
                                            <a:off x="0" y="0"/>
                                            <a:ext cx="4692015" cy="391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5pt;height:310.8pt;mso-wrap-distance-left:504pt;mso-wrap-distance-right:504pt;mso-wrap-distance-top:0pt;mso-wrap-distance-bottom:0pt;margin-top:-17.65pt;mso-position-vertical-relative:text;margin-left:85.1pt;mso-position-horizontal-relative:page">
                <v:fill opacity="0f"/>
                <v:textbox inset="0in,0in,0in,0in">
                  <w:txbxContent>
                    <w:p>
                      <w:pPr>
                        <w:pStyle w:val="Normal"/>
                        <w:widowControl w:val="false"/>
                        <w:autoSpaceDE w:val="false"/>
                        <w:ind w:firstLine="540"/>
                        <w:jc w:val="both"/>
                        <w:rPr/>
                      </w:pPr>
                      <w:r>
                        <w:rPr/>
                        <w:drawing>
                          <wp:inline distT="0" distB="0" distL="0" distR="0">
                            <wp:extent cx="4692015" cy="391541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8" t="-9" r="-8" b="-9"/>
                                    <a:stretch>
                                      <a:fillRect/>
                                    </a:stretch>
                                  </pic:blipFill>
                                  <pic:spPr bwMode="auto">
                                    <a:xfrm>
                                      <a:off x="0" y="0"/>
                                      <a:ext cx="4692015" cy="391541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Совместная работа с семьей направлена на изменение семейного климата, сня</w:t>
        <w:softHyphen/>
        <w:t>тие напряженности и смягчение эмоционально отягчающих взаимодействий пу</w:t>
        <w:softHyphen/>
        <w:t>тем включения родных в профилактику рецидивов.</w:t>
      </w:r>
    </w:p>
    <w:p>
      <w:pPr>
        <w:pStyle w:val="Normal"/>
        <w:shd w:fill="FFFFFF" w:val="clear"/>
        <w:autoSpaceDE w:val="false"/>
        <w:ind w:firstLine="540"/>
        <w:jc w:val="both"/>
        <w:rPr>
          <w:color w:val="000000"/>
        </w:rPr>
      </w:pPr>
      <w:r>
        <w:rPr>
          <w:color w:val="000000"/>
        </w:rPr>
        <w:t>Акцент в работе с семьей делается на разъяснении родным пациента характера заболевания, консультировании и тренинге в критических ситуациях, развитии семейных стратегий поведения в случаях фрустрации внутри и вне семьи. Струк</w:t>
        <w:softHyphen/>
        <w:t>турированная терапевтическая программа работы с семьей может способствовать тому, что пациент будет встречать меньше излишних и враждебных эмоций во</w:t>
        <w:softHyphen/>
        <w:t>вне. Этот процесс схематично резюмирован в таблице 3.</w:t>
      </w:r>
    </w:p>
    <w:p>
      <w:pPr>
        <w:pStyle w:val="Normal"/>
        <w:shd w:fill="FFFFFF" w:val="clear"/>
        <w:autoSpaceDE w:val="false"/>
        <w:ind w:firstLine="540"/>
        <w:jc w:val="both"/>
        <w:rPr/>
      </w:pPr>
      <w:r>
        <w:rPr>
          <w:color w:val="000000"/>
        </w:rPr>
        <w:t>' Результаты приведены лишь в процентах, а не в абсолютных цифрах (</w:t>
      </w:r>
      <w:r>
        <w:rPr>
          <w:color w:val="000000"/>
          <w:lang w:val="en-US"/>
        </w:rPr>
        <w:t>Hogarty</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1987; </w:t>
      </w:r>
      <w:r>
        <w:rPr>
          <w:color w:val="000000"/>
          <w:lang w:val="en-US"/>
        </w:rPr>
        <w:t>Tarrier</w:t>
      </w:r>
      <w:r>
        <w:rPr>
          <w:color w:val="000000"/>
        </w:rPr>
        <w:t>,</w:t>
      </w:r>
      <w:r>
        <w:rPr/>
        <w:t xml:space="preserve"> </w:t>
      </w:r>
      <w:r>
        <w:rPr>
          <w:color w:val="000000"/>
        </w:rPr>
        <w:t>1990).</w:t>
      </w:r>
    </w:p>
    <w:p>
      <w:pPr>
        <w:pStyle w:val="Normal"/>
        <w:ind w:firstLine="540"/>
        <w:jc w:val="both"/>
        <w:rPr>
          <w:color w:val="000000"/>
        </w:rPr>
      </w:pPr>
      <w:r>
        <w:rPr>
          <w:color w:val="000000"/>
        </w:rPr>
        <w:t>219</w:t>
      </w:r>
    </w:p>
    <w:p>
      <w:pPr>
        <w:pStyle w:val="Normal"/>
        <w:shd w:fill="FFFFFF" w:val="clear"/>
        <w:autoSpaceDE w:val="false"/>
        <w:ind w:firstLine="540"/>
        <w:jc w:val="both"/>
        <w:rPr/>
      </w:pPr>
      <w:r>
        <w:rPr>
          <w:color w:val="000000"/>
        </w:rPr>
        <w:t>Как видно из таблицы, мы выделяем различные уровни вмешательства, при которых на первом плане стоят разные цели, представляющие также разные фазы терапии (</w:t>
      </w:r>
      <w:r>
        <w:rPr>
          <w:color w:val="000000"/>
          <w:lang w:val="en-US"/>
        </w:rPr>
        <w:t>Mattejat</w:t>
      </w:r>
      <w:r>
        <w:rPr>
          <w:color w:val="000000"/>
        </w:rPr>
        <w:t>, 1989):</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5038090" cy="2636520"/>
                <wp:effectExtent l="0" t="0" r="0" b="0"/>
                <wp:wrapTopAndBottom/>
                <wp:docPr id="36" name="Frame12"/>
                <a:graphic xmlns:a="http://schemas.openxmlformats.org/drawingml/2006/main">
                  <a:graphicData uri="http://schemas.microsoft.com/office/word/2010/wordprocessingShape">
                    <wps:wsp>
                      <wps:cNvSpPr txBox="1"/>
                      <wps:spPr>
                        <a:xfrm>
                          <a:off x="0" y="0"/>
                          <a:ext cx="5038090" cy="26365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94555" cy="260477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8" t="-14" r="-8" b="-14"/>
                                          <a:stretch>
                                            <a:fillRect/>
                                          </a:stretch>
                                        </pic:blipFill>
                                        <pic:spPr bwMode="auto">
                                          <a:xfrm>
                                            <a:off x="0" y="0"/>
                                            <a:ext cx="4694555" cy="260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7pt;height:207.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94555" cy="26047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8" t="-14" r="-8" b="-14"/>
                                    <a:stretch>
                                      <a:fillRect/>
                                    </a:stretch>
                                  </pic:blipFill>
                                  <pic:spPr bwMode="auto">
                                    <a:xfrm>
                                      <a:off x="0" y="0"/>
                                      <a:ext cx="4694555" cy="260477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1. Основным является семейное консультирование. Главная цель данной фазы терапии состоит в том, чтобы убедить родителей в необходимости терапии. Се</w:t>
        <w:softHyphen/>
        <w:t>мейное консультирование включает в себя предоставление сведений о заболева</w:t>
        <w:softHyphen/>
        <w:t>нии, о патогенезе, возможностях терапии, до медикаментозного лечения и его возможных побочных эффектах.</w:t>
      </w:r>
    </w:p>
    <w:p>
      <w:pPr>
        <w:pStyle w:val="Normal"/>
        <w:shd w:fill="FFFFFF" w:val="clear"/>
        <w:autoSpaceDE w:val="false"/>
        <w:ind w:firstLine="540"/>
        <w:jc w:val="both"/>
        <w:rPr>
          <w:color w:val="000000"/>
        </w:rPr>
      </w:pPr>
      <w:r>
        <w:rPr>
          <w:color w:val="000000"/>
        </w:rPr>
        <w:t>2.  На этой основе может затем строиться поддерживающая или снимающая напряженность семейная терапия. Цель этого этапа — контроль и трализация симптоматики. Это означает, что прерываются вторичная динамика, конфликты и «порочный круг», порождаемые психозом, то есть речь идет как бы о разобще</w:t>
        <w:softHyphen/>
        <w:t>нии симптоматики и семейных интеракций.</w:t>
      </w:r>
    </w:p>
    <w:p>
      <w:pPr>
        <w:pStyle w:val="Normal"/>
        <w:shd w:fill="FFFFFF" w:val="clear"/>
        <w:autoSpaceDE w:val="false"/>
        <w:ind w:firstLine="540"/>
        <w:jc w:val="both"/>
        <w:rPr>
          <w:color w:val="000000"/>
        </w:rPr>
      </w:pPr>
      <w:r>
        <w:rPr>
          <w:color w:val="000000"/>
        </w:rPr>
        <w:t>3. В некоторых семьях после того, как психотическая симптоматика звучала, и семья не кажется остро обеспокоенной имеющимися симптомами, на первый план выступают другие проблемы. При проведении семейной терапии, ориентирован</w:t>
        <w:softHyphen/>
        <w:t>ной на развитие отношений, речь идет в дальнейшем о личностной и эмоцио</w:t>
        <w:softHyphen/>
        <w:t>нальной самостоятельности пациента, уменьшении его внутренней зависимости от родителей, отдельно от семьи; родителям важно отойти от восприятия своего больного ребенка как пациента, предоставлять ему больше самостоятельности.</w:t>
      </w:r>
    </w:p>
    <w:p>
      <w:pPr>
        <w:pStyle w:val="Normal"/>
        <w:shd w:fill="FFFFFF" w:val="clear"/>
        <w:autoSpaceDE w:val="false"/>
        <w:ind w:firstLine="540"/>
        <w:jc w:val="both"/>
        <w:rPr>
          <w:color w:val="000000"/>
        </w:rPr>
      </w:pPr>
      <w:r>
        <w:rPr>
          <w:color w:val="000000"/>
        </w:rPr>
        <w:t>220</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А. Е. Личко</w:t>
      </w:r>
    </w:p>
    <w:p>
      <w:pPr>
        <w:pStyle w:val="Normal"/>
        <w:shd w:fill="FFFFFF" w:val="clear"/>
        <w:autoSpaceDE w:val="false"/>
        <w:ind w:firstLine="540"/>
        <w:jc w:val="both"/>
        <w:rPr>
          <w:b/>
          <w:b/>
          <w:bCs/>
          <w:color w:val="000000"/>
        </w:rPr>
      </w:pPr>
      <w:r>
        <w:rPr>
          <w:b/>
          <w:bCs/>
          <w:color w:val="000000"/>
        </w:rPr>
        <w:t>ПСИХОТЕРАПИЯ СЕМЬИ</w:t>
      </w:r>
    </w:p>
    <w:p>
      <w:pPr>
        <w:pStyle w:val="Normal"/>
        <w:shd w:fill="FFFFFF" w:val="clear"/>
        <w:autoSpaceDE w:val="false"/>
        <w:ind w:firstLine="540"/>
        <w:jc w:val="both"/>
        <w:rPr>
          <w:b/>
          <w:b/>
          <w:bCs/>
          <w:color w:val="000000"/>
        </w:rPr>
      </w:pPr>
      <w:r>
        <w:rPr>
          <w:b/>
          <w:bCs/>
          <w:color w:val="000000"/>
        </w:rPr>
        <w:t>(ПОДРОСТКА, БОЛЬНОГО ШИЗОФРЕНИЕЙ)*</w:t>
      </w:r>
    </w:p>
    <w:p>
      <w:pPr>
        <w:pStyle w:val="Normal"/>
        <w:shd w:fill="FFFFFF" w:val="clear"/>
        <w:autoSpaceDE w:val="false"/>
        <w:ind w:firstLine="540"/>
        <w:jc w:val="both"/>
        <w:rPr>
          <w:color w:val="000000"/>
        </w:rPr>
      </w:pPr>
      <w:r>
        <w:rPr>
          <w:color w:val="000000"/>
        </w:rPr>
        <w:t>Семейная психотерапия необходима при всех формах шизофрении. Она долж</w:t>
        <w:softHyphen/>
        <w:t>на начинаться с индивидуальных бесед с каждым членом семьи в отдельности.</w:t>
      </w:r>
    </w:p>
    <w:p>
      <w:pPr>
        <w:pStyle w:val="Normal"/>
        <w:shd w:fill="FFFFFF" w:val="clear"/>
        <w:autoSpaceDE w:val="false"/>
        <w:ind w:firstLine="540"/>
        <w:jc w:val="both"/>
        <w:rPr/>
      </w:pPr>
      <w:r>
        <w:rPr>
          <w:color w:val="000000"/>
        </w:rPr>
        <w:t>Первой задачей является семейный диагноз [</w:t>
      </w:r>
      <w:r>
        <w:rPr>
          <w:color w:val="000000"/>
          <w:lang w:val="en-US"/>
        </w:rPr>
        <w:t>Howells</w:t>
      </w:r>
      <w:r>
        <w:rPr>
          <w:color w:val="000000"/>
        </w:rPr>
        <w:t xml:space="preserve"> </w:t>
      </w:r>
      <w:r>
        <w:rPr>
          <w:color w:val="000000"/>
          <w:lang w:val="en-US"/>
        </w:rPr>
        <w:t>J</w:t>
      </w:r>
      <w:r>
        <w:rPr>
          <w:color w:val="000000"/>
        </w:rPr>
        <w:t>., 1971], который вклю</w:t>
        <w:softHyphen/>
        <w:t>чает в себя определение типа семьи, оценку внутрисемейных отношений, выяс</w:t>
        <w:softHyphen/>
        <w:t>нение роли каждого члена семьи в жизни подростка, его отношения к подростку и подростка к нему. Для подростков, больных вялотекущей шизофренией, осо</w:t>
        <w:softHyphen/>
        <w:t>бенно характерной является ригидная псевдосолидарная семья [Эйдемиллер Э. Г., 1978]. В ней безоговорочно доминирует один из ее членов, чаще всего мать, при пассивной зависимости от нее всех других. Семейная жизнь жестко регламенти</w:t>
        <w:softHyphen/>
        <w:t>рована. Отсутствует двусторонняя эмоциональная теплота. У некоторых членов этой семьи, чаще у отца, существует свой маленький автономный мирок, обере</w:t>
        <w:softHyphen/>
        <w:t>гаемый от вторжения других, особенно властного семейного лидера. Отношение больного шизофренией подростка к матери складывается по-разному. Чаще воз</w:t>
        <w:softHyphen/>
        <w:t>никают и постепенно нарастают негативное отношение, враждебность, стремле</w:t>
        <w:softHyphen/>
        <w:t>ние высвободиться из-под ее опеки. В крайних случаях это может проявиться аг</w:t>
        <w:softHyphen/>
        <w:t>рессией, даже жестокой, в отношении к матери. В других случаях обнаружива</w:t>
        <w:softHyphen/>
        <w:t>ется патологическая зависимость от нее. При этом подростку вовсе не свойственно теплое эмоциональное чувство, скорее это патологическая привычка всегда быть с матерью. В ее отсутствие возникает чувство душевного дискомфорта, появляет</w:t>
        <w:softHyphen/>
        <w:t>ся немотивированная тревога. Поэтому разлука с матерью, например при госпи</w:t>
        <w:softHyphen/>
        <w:t>тализации, переносится крайне тяжело.</w:t>
      </w:r>
    </w:p>
    <w:p>
      <w:pPr>
        <w:pStyle w:val="Normal"/>
        <w:shd w:fill="FFFFFF" w:val="clear"/>
        <w:autoSpaceDE w:val="false"/>
        <w:ind w:firstLine="540"/>
        <w:jc w:val="both"/>
        <w:rPr>
          <w:color w:val="000000"/>
        </w:rPr>
      </w:pPr>
      <w:r>
        <w:rPr>
          <w:color w:val="000000"/>
        </w:rPr>
        <w:t>В более редких случаях приходится встречаться с матерью другого типа — она отличается холодностью; между ней и другими членами семьи существует незри</w:t>
        <w:softHyphen/>
        <w:t>мая дистанция. При заболевании подростка шизофренией она старается укло</w:t>
        <w:softHyphen/>
        <w:t>ниться от контактов с врачами, целиком перекладывая всю заботу, тревоги и бес</w:t>
        <w:softHyphen/>
        <w:t>покойства на плечи отца. Отцы же в этих случаях обнаруживают чрезвычайную привязанность к подростку, в какой-то степени в эмоциональном отношении за</w:t>
        <w:softHyphen/>
        <w:t>меняют ему мать, в то же время ищут контакта с врачом, жаждут душевной под</w:t>
        <w:softHyphen/>
        <w:t>держки.</w:t>
      </w:r>
    </w:p>
    <w:p>
      <w:pPr>
        <w:pStyle w:val="Normal"/>
        <w:shd w:fill="FFFFFF" w:val="clear"/>
        <w:autoSpaceDE w:val="false"/>
        <w:ind w:firstLine="540"/>
        <w:jc w:val="both"/>
        <w:rPr>
          <w:color w:val="000000"/>
        </w:rPr>
      </w:pPr>
      <w:r>
        <w:rPr>
          <w:color w:val="000000"/>
        </w:rPr>
        <w:t>Вторая задача семейной психотерапии — разъяснение родителям болезненного состояния подростка, особенностей проявления его заболевания. При психопа-топодобных, неврозоподобных, апатоабулических, стертых аффективных рас</w:t>
        <w:softHyphen/>
        <w:t>стройствах, когда проявления психического заболевания неотчетливы, родители бывают склонны приписывать возникающие нарушения непослушанию, лени, упрямству, чудачеству, распущенности и т. п. Важным бывает убедить родителей в</w:t>
      </w:r>
    </w:p>
    <w:p>
      <w:pPr>
        <w:pStyle w:val="Normal"/>
        <w:shd w:fill="FFFFFF" w:val="clear"/>
        <w:autoSpaceDE w:val="false"/>
        <w:ind w:firstLine="540"/>
        <w:jc w:val="both"/>
        <w:rPr>
          <w:color w:val="000000"/>
        </w:rPr>
      </w:pPr>
      <w:r>
        <w:rPr>
          <w:color w:val="000000"/>
        </w:rPr>
        <w:t>' Шизофрения у подростков. Л.: Медицина, 1989. С. 188—189.</w:t>
      </w:r>
    </w:p>
    <w:p>
      <w:pPr>
        <w:pStyle w:val="Normal"/>
        <w:ind w:firstLine="540"/>
        <w:jc w:val="both"/>
        <w:rPr>
          <w:color w:val="000000"/>
        </w:rPr>
      </w:pPr>
      <w:r>
        <w:rPr>
          <w:color w:val="000000"/>
        </w:rPr>
        <w:t>221</w:t>
      </w:r>
    </w:p>
    <w:p>
      <w:pPr>
        <w:pStyle w:val="Normal"/>
        <w:shd w:fill="FFFFFF" w:val="clear"/>
        <w:autoSpaceDE w:val="false"/>
        <w:ind w:firstLine="540"/>
        <w:jc w:val="both"/>
        <w:rPr>
          <w:color w:val="000000"/>
        </w:rPr>
      </w:pPr>
      <w:r>
        <w:rPr>
          <w:color w:val="000000"/>
        </w:rPr>
        <w:t>необходимости длительного лечения психотропными средствами, контроля за приемом лекарств. Иногда, не желая смириться с серьезным психическим забо</w:t>
        <w:softHyphen/>
        <w:t>леванием подростка, родители сами то и дело толкают его на прекращение при</w:t>
        <w:softHyphen/>
        <w:t>ема лекарств, надеясь убедиться, что никакой болезни нет, а если и была, то давно прошла. Надо внести также ясность, какие требования для подростка выполни</w:t>
        <w:softHyphen/>
        <w:t>мы и должны предъявляться, несмотря на болезнь, а какие непосильны для него в связи с болезненным состоянием и предъявление которых не приведет ни к чему, кроме конфликтов и усугубления нарушений.</w:t>
      </w:r>
    </w:p>
    <w:p>
      <w:pPr>
        <w:pStyle w:val="Normal"/>
        <w:shd w:fill="FFFFFF" w:val="clear"/>
        <w:autoSpaceDE w:val="false"/>
        <w:ind w:firstLine="540"/>
        <w:jc w:val="both"/>
        <w:rPr>
          <w:color w:val="000000"/>
        </w:rPr>
      </w:pPr>
      <w:r>
        <w:rPr>
          <w:color w:val="000000"/>
        </w:rPr>
        <w:t>При аффективных расстройствах возникает еще одна дополнительная зада</w:t>
        <w:softHyphen/>
        <w:t>ча — члены семьи должны быть ознакомлены с первыми признаками обеих фаз, особенно депрессивной, чтобы не пропустить их начала. От близких требуется известная гибкость в отношении к больному подростку. В период интермиссии они должны относиться к нему как к здоровому, следя лишь за поддерживающим лечением, если оно назначено, и за тем, чтобы подросток не подвергался дей</w:t>
        <w:softHyphen/>
        <w:t>ствию провоцирующих факторов (алкоголь, перегревание на солнце, занятия спортом, если они опасны черепно-мозговыми травмами, даже легкими, и т. п.), но не ограничивая активности и не снижая требований. При первых признаках депрессии или гипоманиакального состояния родители не должны заниматься самолечением подростка, используя сохранившиеся прежние лекарства, — обя</w:t>
        <w:softHyphen/>
        <w:t>зательно необходимо обратиться к психиатру.</w:t>
      </w:r>
    </w:p>
    <w:p>
      <w:pPr>
        <w:pStyle w:val="Normal"/>
        <w:shd w:fill="FFFFFF" w:val="clear"/>
        <w:autoSpaceDE w:val="false"/>
        <w:ind w:firstLine="540"/>
        <w:jc w:val="both"/>
        <w:rPr>
          <w:color w:val="000000"/>
        </w:rPr>
      </w:pPr>
      <w:r>
        <w:rPr>
          <w:color w:val="000000"/>
        </w:rPr>
        <w:t>Третьей задачей является коррекция родительских планов и ожиданий в отно</w:t>
        <w:softHyphen/>
        <w:t>шении будущего подростка. Особенно это касается вожделений в отношении по</w:t>
        <w:softHyphen/>
        <w:t>лучения им высшего образования, что возможно только в случаях полных и стой</w:t>
        <w:softHyphen/>
        <w:t>ких ремиссий. Когда прогноз менее благоприятен, родителей следует ориентиро</w:t>
        <w:softHyphen/>
        <w:t>вать на обучение подростка профессии, доступной для него, а при злокачественном течении с быстрой инвалидизацией — на приобщение к домашнему труду. Нужно объяснить, что для подростка вредны как непосильные интеллектуальные нагруз</w:t>
        <w:softHyphen/>
        <w:t>ки, так и безделье. Последнее особенно усиливает апатоабулические и психопа-топодобные расстройства.</w:t>
      </w:r>
    </w:p>
    <w:p>
      <w:pPr>
        <w:pStyle w:val="Normal"/>
        <w:shd w:fill="FFFFFF" w:val="clear"/>
        <w:autoSpaceDE w:val="false"/>
        <w:ind w:firstLine="540"/>
        <w:jc w:val="both"/>
        <w:rPr>
          <w:color w:val="000000"/>
        </w:rPr>
      </w:pPr>
      <w:r>
        <w:rPr>
          <w:color w:val="000000"/>
        </w:rPr>
        <w:t>Четвертая задача семейной психотерапии — разрешение внутрисемейных кон</w:t>
        <w:softHyphen/>
        <w:t>фликтов, гармонизация атмосферы в семье, перестройка взаимоотношений меж</w:t>
        <w:softHyphen/>
        <w:t>ду ее членами. Эта задача не всегда выполнима, особенно в ригидных псевдосо</w:t>
        <w:softHyphen/>
        <w:t>лидарных семьях или там, где родители на грани развода. Иногда всю семейную психотерапию приходится ограничивать беседами отдельно с каждым родителем, отдельно с больным подростком, так как совместное обсуждение отношения друг к другу приводит только к обострению конфликтов. Лишь после удачной подго</w:t>
        <w:softHyphen/>
        <w:t>товки всех членов семьи удается собрать их вместе.</w:t>
      </w:r>
    </w:p>
    <w:p>
      <w:pPr>
        <w:pStyle w:val="Normal"/>
        <w:shd w:fill="FFFFFF" w:val="clear"/>
        <w:autoSpaceDE w:val="false"/>
        <w:ind w:firstLine="540"/>
        <w:jc w:val="both"/>
        <w:rPr>
          <w:color w:val="000000"/>
        </w:rPr>
      </w:pPr>
      <w:r>
        <w:rPr>
          <w:color w:val="000000"/>
        </w:rPr>
        <w:t>22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b/>
          <w:bCs/>
          <w:color w:val="000000"/>
        </w:rPr>
        <w:t xml:space="preserve">Часть </w:t>
      </w:r>
      <w:r>
        <w:rPr>
          <w:b/>
          <w:bCs/>
          <w:color w:val="000000"/>
          <w:lang w:val="en-US"/>
        </w:rPr>
        <w:t>IV</w:t>
      </w:r>
    </w:p>
    <w:p>
      <w:pPr>
        <w:pStyle w:val="Normal"/>
        <w:shd w:fill="FFFFFF" w:val="clear"/>
        <w:autoSpaceDE w:val="false"/>
        <w:ind w:firstLine="540"/>
        <w:jc w:val="both"/>
        <w:rPr>
          <w:b/>
          <w:b/>
          <w:bCs/>
          <w:color w:val="000000"/>
        </w:rPr>
      </w:pPr>
      <w:r>
        <w:rPr>
          <w:b/>
          <w:bCs/>
          <w:color w:val="000000"/>
        </w:rPr>
        <w:t>СЕМЬЯ РЕБЕНКА С ПОРАЖЕНИЕМ ЦЕНТРАЛЬНОЙ НЕРВНОЙ СИСТЕМЫ И ДВИГАТЕЛЬНЫМИ РАССТРОЙСТВАМИ</w:t>
      </w:r>
    </w:p>
    <w:p>
      <w:pPr>
        <w:pStyle w:val="Normal"/>
        <w:shd w:fill="FFFFFF" w:val="clear"/>
        <w:autoSpaceDE w:val="false"/>
        <w:ind w:firstLine="540"/>
        <w:jc w:val="both"/>
        <w:rPr>
          <w:color w:val="000000"/>
        </w:rPr>
      </w:pPr>
      <w:r>
        <w:rPr>
          <w:color w:val="000000"/>
        </w:rPr>
        <w:t>Т. Г. Горячева, И. А. Солнцева</w:t>
      </w:r>
    </w:p>
    <w:p>
      <w:pPr>
        <w:pStyle w:val="Normal"/>
        <w:shd w:fill="FFFFFF" w:val="clear"/>
        <w:autoSpaceDE w:val="false"/>
        <w:ind w:firstLine="540"/>
        <w:jc w:val="both"/>
        <w:rPr>
          <w:b/>
          <w:b/>
          <w:bCs/>
          <w:color w:val="000000"/>
        </w:rPr>
      </w:pPr>
      <w:r>
        <w:rPr>
          <w:b/>
          <w:bCs/>
          <w:color w:val="000000"/>
        </w:rPr>
        <w:t>ЛИЧНОСТНЫЕ ОСОБЕННОСТИ МАТЕРИ РЕБЕНКА С ОТКЛОНЕНИЯМИ В РАЗВИТИИ И ИХ ВЛИЯНИЕ НА ДЕТСКО-РОДИТЕЛЬСКИЕ ОТНОШЕНИЯ*</w:t>
      </w:r>
    </w:p>
    <w:p>
      <w:pPr>
        <w:pStyle w:val="Normal"/>
        <w:shd w:fill="FFFFFF" w:val="clear"/>
        <w:autoSpaceDE w:val="false"/>
        <w:ind w:firstLine="540"/>
        <w:jc w:val="both"/>
        <w:rPr>
          <w:color w:val="000000"/>
        </w:rPr>
      </w:pPr>
      <w:r>
        <w:rPr>
          <w:color w:val="000000"/>
        </w:rPr>
        <w:t>Рождение ребенка с нарушениями развития — сильный травмирующий фактор для всей семьи, связанный с изменением семейного уклада и мировосприятия. Сразу встает вопрос о необходимости решения многих специфических проблем, возрас</w:t>
        <w:softHyphen/>
        <w:t>тает физическая и психологическая нагрузка на ближайшее окружение малыша. Наибольшие трудности в данной ситуации приходятся на долю матери. Проблема</w:t>
        <w:softHyphen/>
        <w:t>ми воспитания, образования и лечения ребенка преимущественно занимается имен</w:t>
        <w:softHyphen/>
        <w:t>но она. Известно, что социальная адаптация этих детей напрямую зависит от гра</w:t>
        <w:softHyphen/>
        <w:t>мотного родительского, прежде всего материнского, поведения.</w:t>
      </w:r>
    </w:p>
    <w:p>
      <w:pPr>
        <w:pStyle w:val="Normal"/>
        <w:shd w:fill="FFFFFF" w:val="clear"/>
        <w:autoSpaceDE w:val="false"/>
        <w:ind w:firstLine="540"/>
        <w:jc w:val="both"/>
        <w:rPr>
          <w:color w:val="000000"/>
        </w:rPr>
      </w:pPr>
      <w:r>
        <w:rPr>
          <w:color w:val="000000"/>
        </w:rPr>
        <w:t>Очень часто родительское поведение является не позитивным, а, наоборот, негативным фактором в развитии аномального ребенка. В работах многих иссле</w:t>
        <w:softHyphen/>
        <w:t>дователей подчеркивается идея о равенстве влияния как родителей на ребенка, так и ребенка на родителей (Варга А. Я., 1986; Ковалев Г. Л., 1985; Захаров А. И., 2001). С одной стороны, родительское отношение может вызвать вторичные на</w:t>
        <w:softHyphen/>
        <w:t>рушения у ребенка, а с другой — нарушения в развитии у детей приводят к раз</w:t>
        <w:softHyphen/>
        <w:t>личным искажениям родительского отношения.</w:t>
      </w:r>
    </w:p>
    <w:p>
      <w:pPr>
        <w:pStyle w:val="Normal"/>
        <w:shd w:fill="FFFFFF" w:val="clear"/>
        <w:autoSpaceDE w:val="false"/>
        <w:ind w:firstLine="540"/>
        <w:jc w:val="both"/>
        <w:rPr>
          <w:color w:val="000000"/>
        </w:rPr>
      </w:pPr>
      <w:r>
        <w:rPr>
          <w:color w:val="000000"/>
        </w:rPr>
        <w:t>Матери, воспитывающие ребенка с детским церебральным параличом, так же как и матери детей с другими вариантами дизонтогенеза, находятся в ситуации так называемого родительского стресса, стадии и содержание которого описаны</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ной рос</w:t>
        <w:softHyphen/>
        <w:t>сийской семьи»: В 3 частях. Часть 1 / Под ред. В. К. Шабельникова, А. Г. Лидерса. М., 2005. С. 285-298.</w:t>
      </w:r>
    </w:p>
    <w:p>
      <w:pPr>
        <w:pStyle w:val="Normal"/>
        <w:ind w:firstLine="540"/>
        <w:jc w:val="both"/>
        <w:rPr>
          <w:color w:val="000000"/>
        </w:rPr>
      </w:pPr>
      <w:r>
        <w:rPr>
          <w:color w:val="000000"/>
        </w:rPr>
        <w:t>223</w:t>
      </w:r>
    </w:p>
    <w:p>
      <w:pPr>
        <w:pStyle w:val="Normal"/>
        <w:shd w:fill="FFFFFF" w:val="clear"/>
        <w:autoSpaceDE w:val="false"/>
        <w:ind w:firstLine="540"/>
        <w:jc w:val="both"/>
        <w:rPr>
          <w:color w:val="000000"/>
        </w:rPr>
      </w:pPr>
      <w:r>
        <w:rPr>
          <w:color w:val="000000"/>
        </w:rPr>
        <w:t>многими учеными (Майрамян Р. Ф., 1976; Ткачева В. В., 1999; Саломатина И. В., 2000; Мастюкова Е. М., Московкина А. Г., 2003; Гуслова М. Н., 2004 и др.). Сооб</w:t>
        <w:softHyphen/>
        <w:t>щение об отклонениях в развитии ребенка вызывает у матерей острые эмоцио</w:t>
        <w:softHyphen/>
        <w:t>нальные переживания. Эта ситуация затрагивает значимые для матери ценности, фрустрирует ее базовые потребности (Ткачева В. В., 1999). Первые реакции на из</w:t>
        <w:softHyphen/>
        <w:t>вестие об отклонениях в развитии ребенка могут быть очень острыми. По данным Р. Ф. Майрамяна, сообщение об интеллектуальной недостаточности ребенка вы</w:t>
        <w:softHyphen/>
        <w:t>зывает у 65,7% матерей тяжелые эмоциональные переживания, аффективно-шо</w:t>
        <w:softHyphen/>
        <w:t>ковые и истерические реакции (Майрамян Р. Ф., 1976). На протяжении первых лет жизни малыша этот стресс не уменьшается, а обычно нарастает, что связано с необходимостью заботы о ребенке и родительским пессимизмом относительно его будущего.</w:t>
      </w:r>
    </w:p>
    <w:p>
      <w:pPr>
        <w:pStyle w:val="Normal"/>
        <w:shd w:fill="FFFFFF" w:val="clear"/>
        <w:autoSpaceDE w:val="false"/>
        <w:ind w:firstLine="540"/>
        <w:jc w:val="both"/>
        <w:rPr>
          <w:color w:val="000000"/>
        </w:rPr>
      </w:pPr>
      <w:r>
        <w:rPr>
          <w:color w:val="000000"/>
        </w:rPr>
        <w:t>Исследования показывают, что матери детей с отклонениями в развитии, не</w:t>
        <w:softHyphen/>
        <w:t>зависимо от характера патологии, имеют те или иные личностные проблемы. Они часто подавлены и переживают чувство вины из-за рождения аномального ребен</w:t>
        <w:softHyphen/>
        <w:t>ка, испытывают социальную изоляцию, а чрезмерная погруженность в воспита</w:t>
        <w:softHyphen/>
        <w:t>ние больного ребенка приводит к фрустрации их базовых потребностей. Депрес</w:t>
        <w:softHyphen/>
        <w:t>сии, внутриличностные конфликты, невротические и психопатические реакции, искажение родительских установок и отношения к ребенку со стороны матери — все это свидетельствует о нарушении адаптации к сложившейся ситуации, свя</w:t>
        <w:softHyphen/>
        <w:t>занной с рождением больного ребенка. Подавляющая часть матерей испытывает острую необходимость в квалифицированной психологической помощи (Виш</w:t>
        <w:softHyphen/>
        <w:t>невский В. А., 1984; Скворцов И. А., 1995; Ткачева В. В., 1999; Багдасарьян И. С, 2000; Чарова О. Б., 2003; Котова Е. В., 2003 и др.).</w:t>
      </w:r>
    </w:p>
    <w:p>
      <w:pPr>
        <w:pStyle w:val="Normal"/>
        <w:shd w:fill="FFFFFF" w:val="clear"/>
        <w:autoSpaceDE w:val="false"/>
        <w:ind w:firstLine="540"/>
        <w:jc w:val="both"/>
        <w:rPr>
          <w:color w:val="000000"/>
        </w:rPr>
      </w:pPr>
      <w:r>
        <w:rPr>
          <w:color w:val="000000"/>
        </w:rPr>
        <w:t>Личностное состояние матери имеет определенную стадиальность, связанную с динамикой родительского кризиса, описываемого многими исследователями. Эта стадиальность раскрывает действие различных механизмов адаптации к си</w:t>
        <w:softHyphen/>
        <w:t>туации «особого» материнства.</w:t>
      </w:r>
    </w:p>
    <w:p>
      <w:pPr>
        <w:pStyle w:val="Normal"/>
        <w:shd w:fill="FFFFFF" w:val="clear"/>
        <w:autoSpaceDE w:val="false"/>
        <w:ind w:firstLine="540"/>
        <w:jc w:val="both"/>
        <w:rPr>
          <w:color w:val="000000"/>
        </w:rPr>
      </w:pPr>
      <w:r>
        <w:rPr>
          <w:color w:val="000000"/>
        </w:rPr>
        <w:t>На первой стадии — эмоциональной дезорганизации преимущественные со</w:t>
        <w:softHyphen/>
        <w:t>стояния и реакции матери: шок, растерянность, беспомощность, страх (Майра</w:t>
        <w:softHyphen/>
        <w:t>мян Р. Ф., 1976; Богданова Т. Т., Мазурова Н. В., 1998; Чарова О. Б., Савина Е. А., 1999; Чарова О. Б., 2003; Котова В. В., 2003; Гуслова М. Н., 2004 и др.). Этот пе</w:t>
        <w:softHyphen/>
        <w:t>риод сложен тем, что родители оказываются просто не в состоянии адекватно понять и переработать полученную информацию. Матери испытывают неослабе</w:t>
        <w:softHyphen/>
        <w:t>вающее чувство собственной неполноценности, рассматривая себя как ответствен</w:t>
        <w:softHyphen/>
        <w:t>ных за произошедшее, они испытывают неослабевающее чувство вины, усилива</w:t>
        <w:softHyphen/>
        <w:t>ется самокритика, растет чувство неудовлетворенности собой. Чувство вины за</w:t>
        <w:softHyphen/>
        <w:t>частую перерастает во всепоглощающие страдания и переживания по поводу поступков и ошибок, приведших, как они считают, к заболеванию ребенка. Чув</w:t>
        <w:softHyphen/>
        <w:t>ство вины может также вызвать преувеличенную родительскую заботу (Салома</w:t>
        <w:softHyphen/>
        <w:t>тина И. В., 2000; Чарова О. Б., 2003). Сопоставление действительности с идеаль</w:t>
        <w:softHyphen/>
        <w:t>ной моделью семьи и ролью в ней матери выливается в субъективное ощущение личной неадекватности. И здесь велика опасность в формировании негативного мироощущения, которое становится средством моральной самозащиты, позво</w:t>
        <w:softHyphen/>
        <w:t>ляющей оправдать и принять как должное весь спектр наличествующих негатив</w:t>
        <w:softHyphen/>
        <w:t>ных ощущений (Шипицына Л. М., 2002).</w:t>
      </w:r>
    </w:p>
    <w:p>
      <w:pPr>
        <w:pStyle w:val="Normal"/>
        <w:shd w:fill="FFFFFF" w:val="clear"/>
        <w:autoSpaceDE w:val="false"/>
        <w:ind w:firstLine="540"/>
        <w:jc w:val="both"/>
        <w:rPr>
          <w:color w:val="000000"/>
        </w:rPr>
      </w:pPr>
      <w:r>
        <w:rPr>
          <w:color w:val="000000"/>
        </w:rPr>
        <w:t>224</w:t>
      </w:r>
    </w:p>
    <w:p>
      <w:pPr>
        <w:pStyle w:val="Normal"/>
        <w:shd w:fill="FFFFFF" w:val="clear"/>
        <w:autoSpaceDE w:val="false"/>
        <w:ind w:firstLine="540"/>
        <w:jc w:val="both"/>
        <w:rPr>
          <w:color w:val="000000"/>
        </w:rPr>
      </w:pPr>
      <w:r>
        <w:rPr>
          <w:color w:val="000000"/>
        </w:rPr>
        <w:t>Вторая стадия или фаза рассматривается исследователями как период негати</w:t>
        <w:softHyphen/>
        <w:t>визма и отрицания (Майрамян Р. Ф., 976; Богданова Т. Т., Мазурова Н. В., 1998; Чарова О. Б., Савина Е. Л., 1999; Исаев Д. Н., 2002; Котова В. В., 2003; Гусло</w:t>
        <w:softHyphen/>
        <w:t>ва М. Н., 2004, и др.). Функция отрицания направлена на то, чтобы сохранить оп</w:t>
        <w:softHyphen/>
        <w:t>ределенный уровень надежды или чувства стабильности семьи перед лицом фак</w:t>
        <w:softHyphen/>
        <w:t>та, грозящего их разрушить. Таким образом, отрицание может быть своеобраз</w:t>
        <w:softHyphen/>
        <w:t>ным способом защитного устранения эмоциональной подавленности, тревоги. Крайней фазой негативизма становится отказ от обследования ребенка и прове</w:t>
        <w:softHyphen/>
        <w:t>дения каких-либо корректирующих мероприятий. Отрицание болезни родителя</w:t>
        <w:softHyphen/>
        <w:t>ми играет защитную функцию. Частая реакция на поставленный врачом диаг</w:t>
        <w:softHyphen/>
        <w:t>ноз — это просто неверие в существование болезни. Члены семьи могут сомне</w:t>
        <w:softHyphen/>
        <w:t>ваться в компетентности врача, поэтому они ищут возможность получить консультации других специалистов в этой области. В основе такого поведения лежит отчаянная надежда на то, что первоначальный диагноз ошибочен. Родите</w:t>
        <w:softHyphen/>
        <w:t>ли могут отрицать наличие отставания в развитии и верить, что лечение или ка</w:t>
        <w:softHyphen/>
        <w:t>кой-то тип терапии решит проблему. На этой стадии развивается так называемое «копинг-поведение»: это бесчисленные консультации, начиная с медицинских светил и заканчивая различными знахарями и целителями. Такая погоня за «чу</w:t>
        <w:softHyphen/>
        <w:t>десным средством» искажает восприятие реальной ситуации, мешает адекватной адаптации родителей к факту рождения аномального ребенка (Чарова О. Б., 2003).</w:t>
      </w:r>
    </w:p>
    <w:p>
      <w:pPr>
        <w:pStyle w:val="Normal"/>
        <w:shd w:fill="FFFFFF" w:val="clear"/>
        <w:autoSpaceDE w:val="false"/>
        <w:ind w:firstLine="540"/>
        <w:jc w:val="both"/>
        <w:rPr>
          <w:color w:val="000000"/>
        </w:rPr>
      </w:pPr>
      <w:r>
        <w:rPr>
          <w:color w:val="000000"/>
        </w:rPr>
        <w:t>Дополнительной реакцией может быть попытка переложить ответственность за состояние ребенка на других, растет напряженность в отношениях с окружаю</w:t>
        <w:softHyphen/>
        <w:t>щими. При этом часто отмечаются эмоциональная неустойчивость и рост уровня тревожности. Утрата произвольного контроля над эмоциями проявляется в не</w:t>
        <w:softHyphen/>
        <w:t>возможности справиться со своим состоянием, навязчивости характера пережи</w:t>
        <w:softHyphen/>
        <w:t>ваний. Любое, даже малозначительное, событие может привести к утрате контро</w:t>
        <w:softHyphen/>
        <w:t>ля. При этом масштаб переживаний несоразмерен событию. Следствием этого становится снижение уровня социальной и психологической компетентности матери, неумение правильно вести себя в напряженных, сложных ситуациях, со</w:t>
        <w:softHyphen/>
        <w:t>циальная изоляция (Шипицына Л. М., 2002; Мастюкова Е. М., Московкина А. Г., 2003).</w:t>
      </w:r>
    </w:p>
    <w:p>
      <w:pPr>
        <w:pStyle w:val="Normal"/>
        <w:shd w:fill="FFFFFF" w:val="clear"/>
        <w:autoSpaceDE w:val="false"/>
        <w:ind w:firstLine="540"/>
        <w:jc w:val="both"/>
        <w:rPr>
          <w:color w:val="000000"/>
        </w:rPr>
      </w:pPr>
      <w:r>
        <w:rPr>
          <w:color w:val="000000"/>
        </w:rPr>
        <w:t>Третья фаза родительского стресса — горевание (Майрамян Р. Ф., 1976; Богда</w:t>
        <w:softHyphen/>
        <w:t>нова Т. Т., Мазурова Н. В., 1998; Чарова О. Б., Савина Е. А. 1999; Котова В. В., 2003; Гуслова М. Н., 2004, и др.). Чувство гнева или горечи может породить стремление к изоляции, но в то же время найти выход в формы «эффективного горевания». Перед необходимостью заботы об аномальном ребенке, специального непрерыв</w:t>
        <w:softHyphen/>
        <w:t>ного ухода за ним у родителей могут возникать амбивалентные чувства в отноше</w:t>
        <w:softHyphen/>
        <w:t>нии форм выражения печали. Синдром, получивший название «хроническая пе</w:t>
        <w:softHyphen/>
        <w:t>чаль», является результатом постоянной зависимости родителей от потребностей ребенка, их хронической фрустрации вследствие относительного отсутствия по</w:t>
        <w:softHyphen/>
        <w:t>ложительных изменений у ребенка, «несоциализируемости» его психического и физического дефекта, неутихающей боли (Чарова О. Б., 2003). Эта стадия харак</w:t>
        <w:softHyphen/>
        <w:t>теризуется состоянием глубокой депрессии матери (Богданова Т. Г., Мазуро</w:t>
        <w:softHyphen/>
        <w:t>ва Н. В., 1998; Саломатина И. В., 2000).</w:t>
      </w:r>
    </w:p>
    <w:p>
      <w:pPr>
        <w:pStyle w:val="Normal"/>
        <w:shd w:fill="FFFFFF" w:val="clear"/>
        <w:autoSpaceDE w:val="false"/>
        <w:ind w:firstLine="540"/>
        <w:jc w:val="both"/>
        <w:rPr>
          <w:color w:val="000000"/>
        </w:rPr>
      </w:pPr>
      <w:r>
        <w:rPr>
          <w:color w:val="000000"/>
        </w:rPr>
        <w:t>Четвертая стадия адаптации характеризуется эмоциональной реорганизаци</w:t>
        <w:softHyphen/>
        <w:t>ей, приспособлением, принятием больного ребенка (Майрамян Р. Ф., 1976; Бог-</w:t>
      </w:r>
    </w:p>
    <w:p>
      <w:pPr>
        <w:pStyle w:val="Normal"/>
        <w:ind w:firstLine="540"/>
        <w:jc w:val="both"/>
        <w:rPr>
          <w:color w:val="000000"/>
        </w:rPr>
      </w:pPr>
      <w:r>
        <w:rPr>
          <w:color w:val="000000"/>
        </w:rPr>
        <w:t>225</w:t>
      </w:r>
    </w:p>
    <w:p>
      <w:pPr>
        <w:pStyle w:val="Normal"/>
        <w:shd w:fill="FFFFFF" w:val="clear"/>
        <w:autoSpaceDE w:val="false"/>
        <w:ind w:firstLine="540"/>
        <w:jc w:val="both"/>
        <w:rPr>
          <w:color w:val="000000"/>
        </w:rPr>
      </w:pPr>
      <w:r>
        <w:rPr>
          <w:color w:val="000000"/>
        </w:rPr>
        <w:t>данова Т. Г., Мазурова Н. В., 1998; Чарова О. Б., Савина Е. А., 1999; Котова В. В., 2003; ГусловаМ. Н., 2004 и др.). Переориентация энергии позволяет родителям переключить внимание с них самих на реальные проблемы, связанные с воспита</w:t>
        <w:softHyphen/>
        <w:t>нием больного ребенка. Родители в этот период ищут программы и службы, кото</w:t>
        <w:softHyphen/>
        <w:t>рые могли бы быть полезны для их детей. Они также часто помогают другим се</w:t>
        <w:softHyphen/>
        <w:t>мьям с детьми, имеющими отклонения в развитии. На стадии эмоциональной реорганизации родители начинают ценить и любить своего ребенка. Мать пони</w:t>
        <w:softHyphen/>
        <w:t>мает, что рождение ребенка с нарушением интеллекта — это факт, с которым нужно смириться (Чарова О. Б., 2003). Родители развивают реалистичный взгляд на де</w:t>
        <w:softHyphen/>
        <w:t>фект их ребенка, его роль в семье и приходят к тому, что принимают этот груз и длительные последствия. Здесь мать может переключиться с собственных пере</w:t>
        <w:softHyphen/>
        <w:t>живаний на интересы ребенка и выработать оптимальный стиль взаимоотноше</w:t>
        <w:softHyphen/>
        <w:t>ний с окружением (Чарова О. Б., Савина Е. А., 2003). К этому моменту происхо</w:t>
        <w:softHyphen/>
        <w:t>дит формирование позитивной установки по отношению к себе у мамы и преодо</w:t>
        <w:softHyphen/>
        <w:t>ление социальных стереотипов в отношении ребенка (ШипицынаЛ. М., 2002; Мастюкова Е. М., Московкина А. Г., 2003).</w:t>
      </w:r>
    </w:p>
    <w:p>
      <w:pPr>
        <w:pStyle w:val="Normal"/>
        <w:shd w:fill="FFFFFF" w:val="clear"/>
        <w:autoSpaceDE w:val="false"/>
        <w:ind w:firstLine="540"/>
        <w:jc w:val="both"/>
        <w:rPr>
          <w:color w:val="000000"/>
        </w:rPr>
      </w:pPr>
      <w:r>
        <w:rPr>
          <w:color w:val="000000"/>
        </w:rPr>
        <w:t>Некоторым из родителей нужны годы, чтобы прийти к этому, другие не дости</w:t>
        <w:softHyphen/>
        <w:t>гают этого никогда. Этот процесс может быть очень болезненным. Значительно улучшает прохождение кризисного периода поддержка близких и благоприятные взаимоотношения между членами семьи (ШипицынаЛ. М., 2002; Чарова О. Б., Савина Е. А., 1999; Саломатина И. В., 2000; Котова В. В., 2003; Гуслова М. Н., 2004; Мастюкова Е. М., Московкина А. Г., 2003).</w:t>
      </w:r>
    </w:p>
    <w:p>
      <w:pPr>
        <w:pStyle w:val="Normal"/>
        <w:shd w:fill="FFFFFF" w:val="clear"/>
        <w:autoSpaceDE w:val="false"/>
        <w:ind w:firstLine="540"/>
        <w:jc w:val="both"/>
        <w:rPr>
          <w:color w:val="000000"/>
        </w:rPr>
      </w:pPr>
      <w:r>
        <w:rPr>
          <w:color w:val="000000"/>
        </w:rPr>
        <w:t>Особо негативно на психику матери, ее личностные особенности и отноше</w:t>
        <w:softHyphen/>
        <w:t>ние к ребенку влияет патологический симбиоз, как довольно частый неблагопри</w:t>
        <w:softHyphen/>
        <w:t>ятный тип детско-родительских отношений, складывающийся в семье с ребен</w:t>
        <w:softHyphen/>
        <w:t>ком-инвалидом. В норме стадия симбиоза постепенно сменяется возрастающей автономией ребенка, в случае аномалии ребенок длительное время сильно зави</w:t>
        <w:softHyphen/>
        <w:t>сим от матери и отношения симбиоза растягиваются на неопределенный, связан</w:t>
        <w:softHyphen/>
        <w:t>ный с тяжестью дефекта срок. Идентификация себя со своим ребенком приводит к тому, что мать воспринимает неудачи ребенка как свои собственные, любая не</w:t>
        <w:softHyphen/>
        <w:t>справедливость, даже порожденная субъективным восприятием матери, перено</w:t>
        <w:softHyphen/>
        <w:t>сится ею на собственное «Я», снижает самооценку, формирует протестные реак</w:t>
        <w:softHyphen/>
        <w:t>ции и повышает уровень психологических защит. Это сопровождается повышен</w:t>
        <w:softHyphen/>
        <w:t>ной ранимостью, формированием комплекса вины и неполноценности у многих матерей. Отношение к ребенку носит амбивалентный характер, возникает ост</w:t>
        <w:softHyphen/>
        <w:t>рый внутриличностный конфликт, растет общая невротизация (Скворцов И. А., 1995; ШипицынаЛ. М., 2002).</w:t>
      </w:r>
    </w:p>
    <w:p>
      <w:pPr>
        <w:pStyle w:val="Normal"/>
        <w:shd w:fill="FFFFFF" w:val="clear"/>
        <w:autoSpaceDE w:val="false"/>
        <w:ind w:firstLine="540"/>
        <w:jc w:val="both"/>
        <w:rPr>
          <w:color w:val="000000"/>
        </w:rPr>
      </w:pPr>
      <w:r>
        <w:rPr>
          <w:color w:val="000000"/>
        </w:rPr>
        <w:t>Результаты исследования матерей с детьми с различным аномальным разви</w:t>
        <w:softHyphen/>
        <w:t>тием (умственная отсталость, слепота, глухота, детский церебральный паралич и др.) показали, что не только детская патология сама по себе, но и ее характер яв</w:t>
        <w:softHyphen/>
        <w:t>ляется важным фактором, влияющим на отношение к ребенку со стороны матери и ее личностные особенности. Чувство глубокой привязанности к ребенку соче</w:t>
        <w:softHyphen/>
        <w:t>тается с явным или скрываемым чувством вины перед ним, которое имеет весьма сложную структуру, включая в себя и жалость своему ребенку, и определенную неприязнь к другим детям, чувство беспомощности и неокупаемости громадных нравственных и физических усилий. Исследования личностных особенностей</w:t>
      </w:r>
    </w:p>
    <w:p>
      <w:pPr>
        <w:pStyle w:val="Normal"/>
        <w:shd w:fill="FFFFFF" w:val="clear"/>
        <w:autoSpaceDE w:val="false"/>
        <w:ind w:firstLine="540"/>
        <w:jc w:val="both"/>
        <w:rPr>
          <w:color w:val="000000"/>
        </w:rPr>
      </w:pPr>
      <w:r>
        <w:rPr>
          <w:color w:val="000000"/>
        </w:rPr>
        <w:t>226</w:t>
      </w:r>
    </w:p>
    <w:p>
      <w:pPr>
        <w:pStyle w:val="Normal"/>
        <w:shd w:fill="FFFFFF" w:val="clear"/>
        <w:autoSpaceDE w:val="false"/>
        <w:ind w:firstLine="540"/>
        <w:jc w:val="both"/>
        <w:rPr>
          <w:color w:val="000000"/>
        </w:rPr>
      </w:pPr>
      <w:r>
        <w:rPr>
          <w:color w:val="000000"/>
        </w:rPr>
        <w:t>матерей, имеющих больного ребенка, показало наличие внутренних конфликтов, сомнений, противоречий. У них отмечаются тенденция к самокопанию и реф</w:t>
        <w:softHyphen/>
        <w:t>лексии на фоне негативного эмоционального отношения к себе, субъективное ощущение личной и социальной неадекватности. Матери детей-инвалидов ста</w:t>
        <w:softHyphen/>
        <w:t>вят себе в вину рождение больного ребенка, замыкаются в себе, считают, что от</w:t>
        <w:softHyphen/>
        <w:t>ношение к ним и их деятельности вызывают у окружающих людей негативизм и непонимание (ШипицынаЛ. М., 2002; Багдасарьян И. С, 2000; Чарова О. Б., Савина Е. А., 1999; Саломатина И. В., 2000; Котова В. В., 2003; Гуслова М. Н., 2004; Скворцов И. А., 1995).</w:t>
      </w:r>
    </w:p>
    <w:p>
      <w:pPr>
        <w:pStyle w:val="Normal"/>
        <w:shd w:fill="FFFFFF" w:val="clear"/>
        <w:autoSpaceDE w:val="false"/>
        <w:ind w:firstLine="540"/>
        <w:jc w:val="both"/>
        <w:rPr>
          <w:color w:val="000000"/>
        </w:rPr>
      </w:pPr>
      <w:r>
        <w:rPr>
          <w:color w:val="000000"/>
        </w:rPr>
        <w:t>В то же время влияние патологического фактора, характер реагирования в условиях психопатогенного стресса существенно опосредуются специфически</w:t>
        <w:softHyphen/>
        <w:t>ми индивидуально-типологическими особенностями личности матерей, установ</w:t>
        <w:softHyphen/>
        <w:t>ками, характером семейной психологической атмосферы и рядом других пере</w:t>
        <w:softHyphen/>
        <w:t>менных (Ткачева В. В., 1999; ШипицынаЛ. М., Сорокин В. М., Михайлова Е. В., 2002; Котова В. В., 2003).</w:t>
      </w:r>
    </w:p>
    <w:p>
      <w:pPr>
        <w:pStyle w:val="Normal"/>
        <w:shd w:fill="FFFFFF" w:val="clear"/>
        <w:autoSpaceDE w:val="false"/>
        <w:ind w:firstLine="540"/>
        <w:jc w:val="both"/>
        <w:rPr>
          <w:color w:val="000000"/>
        </w:rPr>
      </w:pPr>
      <w:r>
        <w:rPr>
          <w:color w:val="000000"/>
        </w:rPr>
        <w:t>Проблема психологических особенностей и личностных черт матерей, имею</w:t>
        <w:softHyphen/>
        <w:t>щих детей с ДЦП, недостаточно освещена в психологической и клинической ли</w:t>
        <w:softHyphen/>
        <w:t>тературе, хотя значение личности матери, ее переживаний и связанного с этим отношения к ребенку играет первостепенную роль в процессе реабилитации.</w:t>
      </w:r>
    </w:p>
    <w:p>
      <w:pPr>
        <w:pStyle w:val="Normal"/>
        <w:shd w:fill="FFFFFF" w:val="clear"/>
        <w:autoSpaceDE w:val="false"/>
        <w:ind w:firstLine="540"/>
        <w:jc w:val="both"/>
        <w:rPr>
          <w:color w:val="000000"/>
        </w:rPr>
      </w:pPr>
      <w:r>
        <w:rPr>
          <w:color w:val="000000"/>
        </w:rPr>
        <w:t>Все вышеизложенное позволило нам сформулировать следующие гипотезы:</w:t>
      </w:r>
    </w:p>
    <w:p>
      <w:pPr>
        <w:pStyle w:val="Normal"/>
        <w:shd w:fill="FFFFFF" w:val="clear"/>
        <w:autoSpaceDE w:val="false"/>
        <w:ind w:firstLine="540"/>
        <w:jc w:val="both"/>
        <w:rPr>
          <w:color w:val="000000"/>
        </w:rPr>
      </w:pPr>
      <w:r>
        <w:rPr>
          <w:color w:val="000000"/>
        </w:rPr>
        <w:t>1. Степень выраженности патологии у ребенка оказывает влияние на личностные особенности матерей, усиливая эмоциональное напряжение, снижая нервно-пси</w:t>
        <w:softHyphen/>
        <w:t>хическую устойчивость и уровень социально-психологической адаптации.</w:t>
      </w:r>
    </w:p>
    <w:p>
      <w:pPr>
        <w:pStyle w:val="Normal"/>
        <w:shd w:fill="FFFFFF" w:val="clear"/>
        <w:autoSpaceDE w:val="false"/>
        <w:ind w:firstLine="540"/>
        <w:jc w:val="both"/>
        <w:rPr>
          <w:color w:val="000000"/>
        </w:rPr>
      </w:pPr>
      <w:r>
        <w:rPr>
          <w:color w:val="000000"/>
        </w:rPr>
        <w:t>2.  Особенности материнского отношения зависят от степени выраженности патологии у ребенка.</w:t>
      </w:r>
    </w:p>
    <w:p>
      <w:pPr>
        <w:pStyle w:val="Normal"/>
        <w:shd w:fill="FFFFFF" w:val="clear"/>
        <w:autoSpaceDE w:val="false"/>
        <w:ind w:firstLine="540"/>
        <w:jc w:val="both"/>
        <w:rPr>
          <w:color w:val="000000"/>
        </w:rPr>
      </w:pPr>
      <w:r>
        <w:rPr>
          <w:color w:val="000000"/>
        </w:rPr>
        <w:t>Целью нашего исследования является изучение личностных особенностей и родительской позиции матерей по отношению к детям с детским церебральным параличом с учетом степени тяжести дефекта у детей.</w:t>
      </w:r>
    </w:p>
    <w:p>
      <w:pPr>
        <w:pStyle w:val="Normal"/>
        <w:shd w:fill="FFFFFF" w:val="clear"/>
        <w:autoSpaceDE w:val="false"/>
        <w:ind w:firstLine="540"/>
        <w:jc w:val="both"/>
        <w:rPr>
          <w:color w:val="000000"/>
        </w:rPr>
      </w:pPr>
      <w:r>
        <w:rPr>
          <w:color w:val="000000"/>
        </w:rPr>
        <w:t>В исследовании приняли участие 24 матери детей, пользующихся услугами Центра социальной помощи семье и детям «Зеленоград», а также состоящие в се</w:t>
        <w:softHyphen/>
        <w:t>мейном клубе для детей-инвалидов, расположенных в г. Зеленограде.</w:t>
      </w:r>
    </w:p>
    <w:p>
      <w:pPr>
        <w:pStyle w:val="Normal"/>
        <w:shd w:fill="FFFFFF" w:val="clear"/>
        <w:autoSpaceDE w:val="false"/>
        <w:ind w:firstLine="540"/>
        <w:jc w:val="both"/>
        <w:rPr>
          <w:color w:val="000000"/>
        </w:rPr>
      </w:pPr>
      <w:r>
        <w:rPr>
          <w:color w:val="000000"/>
        </w:rPr>
        <w:t>Для исследования отбирались матери, воспитывающие детей с различной сте</w:t>
        <w:softHyphen/>
        <w:t>пенью выраженности и осложненности дефекта. В зависимости от состояния де</w:t>
        <w:softHyphen/>
        <w:t>тей, матери были разделены на три группы.</w:t>
      </w:r>
    </w:p>
    <w:p>
      <w:pPr>
        <w:pStyle w:val="Normal"/>
        <w:shd w:fill="FFFFFF" w:val="clear"/>
        <w:autoSpaceDE w:val="false"/>
        <w:ind w:firstLine="540"/>
        <w:jc w:val="both"/>
        <w:rPr>
          <w:color w:val="000000"/>
        </w:rPr>
      </w:pPr>
      <w:r>
        <w:rPr>
          <w:color w:val="000000"/>
        </w:rPr>
        <w:t>Первая группа — матери детей с тяжелыми двигательными нарушениями в сочетании с тяжелыми интеллектуальными и речевыми нарушениями, с сопут</w:t>
        <w:softHyphen/>
        <w:t>ствующими соматическими пороками и заболеваниями. Эти дети требуют посто</w:t>
        <w:softHyphen/>
        <w:t>янного обслуживания, медицинского сопровождения. У них отмечаются нару</w:t>
        <w:softHyphen/>
        <w:t>шения коммуникации с внешним миром; образовательные учреждения эти дети не посещают.</w:t>
      </w:r>
    </w:p>
    <w:p>
      <w:pPr>
        <w:pStyle w:val="Normal"/>
        <w:shd w:fill="FFFFFF" w:val="clear"/>
        <w:autoSpaceDE w:val="false"/>
        <w:ind w:firstLine="540"/>
        <w:jc w:val="both"/>
        <w:rPr>
          <w:color w:val="000000"/>
        </w:rPr>
      </w:pPr>
      <w:r>
        <w:rPr>
          <w:color w:val="000000"/>
        </w:rPr>
        <w:t>Вторая группа — матери детей со средней и тяжелой степенями тяжести дви</w:t>
        <w:softHyphen/>
        <w:t>гательных нарушений, в сочетании с задержкой психического развития или ум</w:t>
        <w:softHyphen/>
        <w:t>ственной отсталостью в степени дебильности; у части этих детей отмечаются ре</w:t>
        <w:softHyphen/>
        <w:t>чевые и сопутствующие соматические нарушения. Эти дети более самостоятель</w:t>
        <w:softHyphen/>
        <w:t>ны, обладают навыками самообслуживания. Обучаются в специализированных либо вспомогательных школах, преимущественно в надомной форме обучения.</w:t>
      </w:r>
    </w:p>
    <w:p>
      <w:pPr>
        <w:pStyle w:val="Normal"/>
        <w:ind w:firstLine="540"/>
        <w:jc w:val="both"/>
        <w:rPr>
          <w:color w:val="000000"/>
        </w:rPr>
      </w:pPr>
      <w:r>
        <w:rPr>
          <w:color w:val="000000"/>
        </w:rPr>
        <w:t>227</w:t>
      </w:r>
    </w:p>
    <w:p>
      <w:pPr>
        <w:pStyle w:val="Normal"/>
        <w:shd w:fill="FFFFFF" w:val="clear"/>
        <w:autoSpaceDE w:val="false"/>
        <w:ind w:firstLine="540"/>
        <w:jc w:val="both"/>
        <w:rPr>
          <w:color w:val="000000"/>
        </w:rPr>
      </w:pPr>
      <w:r>
        <w:rPr>
          <w:color w:val="000000"/>
        </w:rPr>
        <w:t>Третья группа — матери детей с легкой степенью выраженности двигательных нарушений и интеллектуальным развитием, близким к норме. У части детей от</w:t>
        <w:softHyphen/>
        <w:t>мечаются негрубые речевые нарушения. Эти дети передвигаются самостоятель</w:t>
        <w:softHyphen/>
        <w:t>но, устойчиво контактируют с другими детьми и взрослыми, обучаются в специа</w:t>
        <w:softHyphen/>
        <w:t>лизированных школах для детей с ослабленным здоровьем и инвалидов по обще</w:t>
        <w:softHyphen/>
        <w:t>образовательной программе.</w:t>
      </w:r>
    </w:p>
    <w:p>
      <w:pPr>
        <w:pStyle w:val="Normal"/>
        <w:shd w:fill="FFFFFF" w:val="clear"/>
        <w:autoSpaceDE w:val="false"/>
        <w:ind w:firstLine="540"/>
        <w:jc w:val="both"/>
        <w:rPr>
          <w:color w:val="000000"/>
        </w:rPr>
      </w:pPr>
      <w:r>
        <w:rPr>
          <w:color w:val="000000"/>
        </w:rPr>
        <w:t>Контрольную группу составили матери здоровых детей того же возраста.</w:t>
      </w:r>
    </w:p>
    <w:p>
      <w:pPr>
        <w:pStyle w:val="Normal"/>
        <w:shd w:fill="FFFFFF" w:val="clear"/>
        <w:autoSpaceDE w:val="false"/>
        <w:ind w:firstLine="540"/>
        <w:jc w:val="both"/>
        <w:rPr>
          <w:color w:val="000000"/>
        </w:rPr>
      </w:pPr>
      <w:r>
        <w:rPr>
          <w:color w:val="000000"/>
        </w:rPr>
        <w:t>В исследовании был использован комплекс двух методик.</w:t>
      </w:r>
    </w:p>
    <w:p>
      <w:pPr>
        <w:pStyle w:val="Normal"/>
        <w:shd w:fill="FFFFFF" w:val="clear"/>
        <w:autoSpaceDE w:val="false"/>
        <w:ind w:firstLine="540"/>
        <w:jc w:val="both"/>
        <w:rPr/>
      </w:pPr>
      <w:r>
        <w:rPr>
          <w:color w:val="000000"/>
        </w:rPr>
        <w:t>Методики, направленные на исследование сферы детско-родительских отно</w:t>
        <w:softHyphen/>
        <w:t xml:space="preserve">шений, особенностей восприятия матерью семьи и ребенка-инвалида: Опросник </w:t>
      </w:r>
      <w:r>
        <w:rPr>
          <w:color w:val="000000"/>
          <w:lang w:val="en-US"/>
        </w:rPr>
        <w:t>PARY</w:t>
      </w:r>
      <w:r>
        <w:rPr>
          <w:color w:val="000000"/>
        </w:rPr>
        <w:t xml:space="preserve"> (2002), проективная методика «Рисунок семьи» (Венгер А. Л., 2005). В ка</w:t>
        <w:softHyphen/>
        <w:t>честве дополнения к этой методике был использован рисунок на тему «Мой ребе</w:t>
        <w:softHyphen/>
        <w:t>нок» с целью изучения отношения и особенностей восприятия матерью больного ребенка.</w:t>
      </w:r>
    </w:p>
    <w:p>
      <w:pPr>
        <w:pStyle w:val="Normal"/>
        <w:shd w:fill="FFFFFF" w:val="clear"/>
        <w:autoSpaceDE w:val="false"/>
        <w:ind w:firstLine="540"/>
        <w:jc w:val="both"/>
        <w:rPr>
          <w:color w:val="000000"/>
        </w:rPr>
      </w:pPr>
      <w:r>
        <w:rPr>
          <w:color w:val="000000"/>
        </w:rPr>
        <w:t>Методики, направленные на исследование индивидуально-психологических личностных особенностей человека: индивидуально-типологический опросник (ИТО)Л. Н. Собчик(2002), 16-факторный личностный опросник Р. Кеттелла(Ба-таршевА. В., 2002).</w:t>
      </w:r>
    </w:p>
    <w:p>
      <w:pPr>
        <w:pStyle w:val="Normal"/>
        <w:shd w:fill="FFFFFF" w:val="clear"/>
        <w:autoSpaceDE w:val="false"/>
        <w:ind w:firstLine="540"/>
        <w:jc w:val="both"/>
        <w:rPr>
          <w:color w:val="000000"/>
        </w:rPr>
      </w:pPr>
      <w:r>
        <w:rPr>
          <w:color w:val="000000"/>
        </w:rPr>
        <w:t>Достоверность полученных результатов обеспечивалась применением комп</w:t>
        <w:softHyphen/>
        <w:t>лекса взаимодополняемых методов, обработкой результатов с помощью методов математической статистики.</w:t>
      </w:r>
    </w:p>
    <w:p>
      <w:pPr>
        <w:pStyle w:val="Normal"/>
        <w:shd w:fill="FFFFFF" w:val="clear"/>
        <w:autoSpaceDE w:val="false"/>
        <w:ind w:firstLine="540"/>
        <w:jc w:val="both"/>
        <w:rPr>
          <w:color w:val="000000"/>
        </w:rPr>
      </w:pPr>
      <w:r>
        <w:rPr>
          <w:color w:val="000000"/>
        </w:rPr>
        <w:t>Сопоставительный анализ данных, полученных в ходе исследования матерей детей с детским церебральным параличом разной степени тяжести, и их отличия от матерей здоровых детей, включающий проективные методики, направленные на анализ особенностей сферы семейных и детско-родительских отношений, и опросники, направленные на выявление личностных особенностей, позволил выделить следующее.</w:t>
      </w:r>
    </w:p>
    <w:p>
      <w:pPr>
        <w:pStyle w:val="Normal"/>
        <w:shd w:fill="FFFFFF" w:val="clear"/>
        <w:autoSpaceDE w:val="false"/>
        <w:ind w:firstLine="540"/>
        <w:jc w:val="both"/>
        <w:rPr>
          <w:color w:val="000000"/>
        </w:rPr>
      </w:pPr>
      <w:r>
        <w:rPr>
          <w:color w:val="000000"/>
        </w:rPr>
        <w:t>Исследование сферы семейных отношений с помощью проективной методи</w:t>
        <w:softHyphen/>
        <w:t>ки «Рисунок семьи» в группе матерей, имеющих детей с ДЦП с тяжелой степенью тяжести дефекта, показало, что матери этой группы не удовлетворены существу</w:t>
        <w:softHyphen/>
        <w:t>ющей семейной ситуацией. Они характеризуются повышенной тревожностью, негативным отношением к образу семьи (особенно если семья неполная и/или в ней есть только один ребенок — инвалид). А также негативным восприятием об</w:t>
        <w:softHyphen/>
        <w:t>раза больного ребенка, характеризующимся признаками нарушения эмоциональ</w:t>
        <w:softHyphen/>
        <w:t>ного контакта, преобладанием защитных механизмов при изображении поражен</w:t>
        <w:softHyphen/>
        <w:t>ных частей тела, высоким уровнем эмоциональной напряженности, отразивших</w:t>
        <w:softHyphen/>
        <w:t>ся в рисунке на тему «Мой ребенок».</w:t>
      </w:r>
    </w:p>
    <w:p>
      <w:pPr>
        <w:pStyle w:val="Normal"/>
        <w:shd w:fill="FFFFFF" w:val="clear"/>
        <w:autoSpaceDE w:val="false"/>
        <w:ind w:firstLine="540"/>
        <w:jc w:val="both"/>
        <w:rPr>
          <w:color w:val="000000"/>
        </w:rPr>
      </w:pPr>
      <w:r>
        <w:rPr>
          <w:color w:val="000000"/>
        </w:rPr>
        <w:t>Анализ личностных особенностей матерей данной группы показал по методи</w:t>
        <w:softHyphen/>
        <w:t>ке ИТО: неуравновешенность и неустойчивость эмоционально-личностных ре</w:t>
        <w:softHyphen/>
        <w:t>акций, склонность к перепадам настроения; высокую чувствительность, рани</w:t>
        <w:softHyphen/>
        <w:t>мость, неуверенность в себе, конформность, склонность как к астенодепрессив-ным, так и к истерическим реакциям на стресс. Матери этой группы также характеризуются низким уровнем социально-психологической адаптации, уве</w:t>
        <w:softHyphen/>
        <w:t>личением количества акцентуированных личностных черт, высоким уровнем эмо</w:t>
        <w:softHyphen/>
        <w:t>циональной напряженности и общей невротизации. Поданным методики Р. Кет-телла, наиболее выраженными характеристиками этой группы являются: озабо-</w:t>
      </w:r>
    </w:p>
    <w:p>
      <w:pPr>
        <w:pStyle w:val="Normal"/>
        <w:shd w:fill="FFFFFF" w:val="clear"/>
        <w:autoSpaceDE w:val="false"/>
        <w:ind w:firstLine="540"/>
        <w:jc w:val="both"/>
        <w:rPr>
          <w:color w:val="000000"/>
        </w:rPr>
      </w:pPr>
      <w:r>
        <w:rPr>
          <w:color w:val="000000"/>
        </w:rPr>
        <w:t>228</w:t>
      </w:r>
    </w:p>
    <w:p>
      <w:pPr>
        <w:pStyle w:val="Normal"/>
        <w:shd w:fill="FFFFFF" w:val="clear"/>
        <w:autoSpaceDE w:val="false"/>
        <w:ind w:firstLine="540"/>
        <w:jc w:val="both"/>
        <w:rPr>
          <w:color w:val="000000"/>
        </w:rPr>
      </w:pPr>
      <w:r>
        <w:rPr>
          <w:color w:val="000000"/>
        </w:rPr>
        <w:t>ченность, замкнутость, робость, подозрительность, склонность к чувству вины, тревожность и депрессивность, импульсивность.</w:t>
      </w:r>
    </w:p>
    <w:p>
      <w:pPr>
        <w:pStyle w:val="Normal"/>
        <w:shd w:fill="FFFFFF" w:val="clear"/>
        <w:autoSpaceDE w:val="false"/>
        <w:ind w:firstLine="540"/>
        <w:jc w:val="both"/>
        <w:rPr>
          <w:color w:val="000000"/>
        </w:rPr>
      </w:pPr>
      <w:r>
        <w:rPr>
          <w:color w:val="000000"/>
        </w:rPr>
        <w:t>У матерей второй группы, дети которых имеют среднюю степень выраженности дефекта, по результатам методики «Рисунок семьи» признаки неудовлетвореннос</w:t>
        <w:softHyphen/>
        <w:t>ти семейной ситуацией встречаются примерно в половине случаев, и в целом образ семьи более устойчив и позитивен. По рисунку «Мой ребенок» выявляются схожие показатели с результатами первой группы, характеризующиеся преобладанием не</w:t>
        <w:softHyphen/>
        <w:t>гативного восприятия образа больного ребенка, признаками нарушения эмоцио</w:t>
        <w:softHyphen/>
        <w:t>нального контакта, проявлением защитных механизмов при изображении пора</w:t>
        <w:softHyphen/>
        <w:t>женных частей тела, повышенным уровнем эмоциональной напряженности. Од</w:t>
        <w:softHyphen/>
        <w:t>нако в целом эти признаки несколько менее выражены, чем в первой группе.</w:t>
      </w:r>
    </w:p>
    <w:p>
      <w:pPr>
        <w:pStyle w:val="Normal"/>
        <w:shd w:fill="FFFFFF" w:val="clear"/>
        <w:autoSpaceDE w:val="false"/>
        <w:ind w:firstLine="540"/>
        <w:jc w:val="both"/>
        <w:rPr>
          <w:color w:val="000000"/>
        </w:rPr>
      </w:pPr>
      <w:r>
        <w:rPr>
          <w:color w:val="000000"/>
        </w:rPr>
        <w:t>Матери детей со средней степенью выраженности нарушений чувствительны и ранимы, характеризуются ригидностью, конформностью, повышенной тревож</w:t>
        <w:softHyphen/>
        <w:t>ностью, что вместе составляет гипотимный склад личности, склонность к асте-нодепрессивным и ипохондрическим реакциям. При этом их личностные реак</w:t>
        <w:softHyphen/>
        <w:t>ции более устойчивы и имеют тенденцию к застреванию. В целом уровень соци</w:t>
        <w:softHyphen/>
        <w:t>ально-психологической адаптации у этой группы матерей выше, чем в предыдущей группе, уровень эмоциональной напряженности более низкий. Методика Р. Кет-телла показала, что наиболее выраженными характеристиками этой группы яв</w:t>
        <w:softHyphen/>
        <w:t>ляются: общительность, доброжелательность, избыточно выраженная норматив</w:t>
        <w:softHyphen/>
        <w:t>ность поведения, совестливость и высокий самоконтроль, тревожность.</w:t>
      </w:r>
    </w:p>
    <w:p>
      <w:pPr>
        <w:pStyle w:val="Normal"/>
        <w:shd w:fill="FFFFFF" w:val="clear"/>
        <w:autoSpaceDE w:val="false"/>
        <w:ind w:firstLine="540"/>
        <w:jc w:val="both"/>
        <w:rPr/>
      </w:pPr>
      <w:r>
        <w:rPr>
          <w:color w:val="000000"/>
        </w:rPr>
        <w:t>Матери детей с более легкой степенью выраженности нарушений по результа-</w:t>
      </w:r>
      <w:r>
        <w:rPr>
          <w:color w:val="000000"/>
          <w:lang w:val="en-US"/>
        </w:rPr>
        <w:t>J</w:t>
      </w:r>
      <w:r>
        <w:rPr>
          <w:color w:val="000000"/>
        </w:rPr>
        <w:t xml:space="preserve"> там методики «Рисунок семьи» также характеризуются неудовлетворенностью </w:t>
      </w:r>
      <w:r>
        <w:rPr>
          <w:color w:val="000000"/>
          <w:lang w:val="en-US"/>
        </w:rPr>
        <w:t>t</w:t>
      </w:r>
      <w:r>
        <w:rPr>
          <w:color w:val="000000"/>
        </w:rPr>
        <w:t xml:space="preserve"> семейной ситуацией в половине случаев, образ семьи отличается позитивностью. </w:t>
      </w:r>
      <w:r>
        <w:rPr>
          <w:color w:val="000000"/>
          <w:lang w:val="en-US"/>
        </w:rPr>
        <w:t>I</w:t>
      </w:r>
      <w:r>
        <w:rPr>
          <w:color w:val="000000"/>
        </w:rPr>
        <w:t xml:space="preserve"> По рисунку «Мой ребенок» отмечаются более позитивное восприятие ребенка, менее выраженная эмоциональная напряженность рисунка. Изображение пре-1 имущественно реалистичное, без акцентирования на дефекте и искажения изоб</w:t>
        <w:softHyphen/>
        <w:t>ражения, что в целом свидетельствует о большей степени принятия дефекта ре</w:t>
        <w:softHyphen/>
        <w:t>бенка, чем в предыдущих группах. Хотя надо отметить, что рисунки мам этой груп</w:t>
        <w:softHyphen/>
        <w:t>пы преимущественно эмоционально невыразительны, что является признаком недостаточного эмоционального контакта между мамами и детьми.</w:t>
      </w:r>
    </w:p>
    <w:p>
      <w:pPr>
        <w:pStyle w:val="Normal"/>
        <w:shd w:fill="FFFFFF" w:val="clear"/>
        <w:autoSpaceDE w:val="false"/>
        <w:ind w:firstLine="540"/>
        <w:jc w:val="both"/>
        <w:rPr>
          <w:color w:val="000000"/>
        </w:rPr>
      </w:pPr>
      <w:r>
        <w:rPr>
          <w:color w:val="000000"/>
        </w:rPr>
        <w:t>Для группы матерей детей с легкой степенью выраженности нарушений ха</w:t>
        <w:softHyphen/>
        <w:t>рактерны, наряду с коммуникативностью, высокая конформность, базирующая</w:t>
        <w:softHyphen/>
        <w:t>ся на неуверенности в себе и избыточной ориентированности на общепринятые нормы поведения, зависимость как стиль взаимодействия с микросоциумом. В ней отмечаются значительная склонность к гипостеническому типу реагирования и ипохондрическим реакциям, тенденции к истерическим проявлениям. Здесь, как и в первой группе, наблюдается неустойчивость эмоционально-личностных ре</w:t>
        <w:softHyphen/>
        <w:t>акций, склонность к перепадам настроения. Уровень социально-психологической адаптации достаточно низок. В этой группе отмечается высокий уровень невро</w:t>
        <w:softHyphen/>
        <w:t>тизации, высокая степень эмоциональной напряженности и самые высокие по</w:t>
        <w:softHyphen/>
        <w:t>казатели по степени психопатизации. По результатам методики Р. Кеттелла, наи</w:t>
        <w:softHyphen/>
        <w:t>более выраженными характеристиками этой группы являются: осторожность, сдержанность, пессимистичность в восприятии действительности, а также склон</w:t>
        <w:softHyphen/>
        <w:t>ность к соблюдению норм и правил поведения, консерватизм, ригидность, при</w:t>
        <w:softHyphen/>
        <w:t>вязанность к группе.</w:t>
      </w:r>
    </w:p>
    <w:p>
      <w:pPr>
        <w:pStyle w:val="Normal"/>
        <w:ind w:firstLine="540"/>
        <w:jc w:val="both"/>
        <w:rPr>
          <w:color w:val="000000"/>
        </w:rPr>
      </w:pPr>
      <w:r>
        <w:rPr>
          <w:color w:val="000000"/>
        </w:rPr>
        <w:t>229</w:t>
      </w:r>
    </w:p>
    <w:p>
      <w:pPr>
        <w:pStyle w:val="Normal"/>
        <w:shd w:fill="FFFFFF" w:val="clear"/>
        <w:autoSpaceDE w:val="false"/>
        <w:ind w:firstLine="540"/>
        <w:jc w:val="both"/>
        <w:rPr>
          <w:color w:val="000000"/>
        </w:rPr>
      </w:pPr>
      <w:r>
        <w:rPr>
          <w:color w:val="000000"/>
        </w:rPr>
        <w:t>Матери здоровых детей по результатам методики «Рисунок семьи» характери</w:t>
        <w:softHyphen/>
        <w:t>зуются преобладанием показателей удовлетворенности семейными отношения</w:t>
        <w:softHyphen/>
        <w:t>ми, отсутствием признаков тревоги в рисунке, более позитивным восприятием образа своей семьи. Рисунки детей в этой группе матерей отличаются гораздо бо</w:t>
        <w:softHyphen/>
        <w:t>лее позитивным, радостным восприятием ребенка. Вообще рисунки этой группы матерей в целом по качеству выше, чем рисунки матерей детей-инвалидов, и на них отражено больше положительных эмоций. Для данной группы характерны чувствительность, потребность в привязанности и защите, а также эмоциональ</w:t>
        <w:softHyphen/>
        <w:t>ная лабильность. Выраженность данных показателей в группе матерей здоровых детей не так высока, как в экспериментальных группах, в этой группе отмечается преобладание нормативно выраженных личностных черт. Умеренное количество акцентуированных черт и низкие показатели по уровню психопатизации и эмо</w:t>
        <w:softHyphen/>
        <w:t>циональной напряженности дают в совокупности достаточно высокие показате</w:t>
        <w:softHyphen/>
        <w:t>ли социально-психологической устойчивости. Опросник Р. Кеттелла показал, что наиболее выраженными характеристиками в группе матерей здоровых детей яв</w:t>
        <w:softHyphen/>
        <w:t>ляются: замкнутость, что отражает выраженность показателей интроверсии в дан</w:t>
        <w:softHyphen/>
        <w:t>ной группе, высокий интеллект, мечтательность, а также гибкость, самостоятель</w:t>
        <w:softHyphen/>
        <w:t>ность.</w:t>
      </w:r>
    </w:p>
    <w:p>
      <w:pPr>
        <w:pStyle w:val="Normal"/>
        <w:shd w:fill="FFFFFF" w:val="clear"/>
        <w:autoSpaceDE w:val="false"/>
        <w:ind w:firstLine="540"/>
        <w:jc w:val="both"/>
        <w:rPr/>
      </w:pPr>
      <w:r>
        <w:rPr>
          <w:color w:val="000000"/>
        </w:rPr>
        <w:t>Результаты исследования наиболее общих особенностей родительского отно</w:t>
        <w:softHyphen/>
        <w:t xml:space="preserve">шения по методике </w:t>
      </w:r>
      <w:r>
        <w:rPr>
          <w:color w:val="000000"/>
          <w:lang w:val="en-US"/>
        </w:rPr>
        <w:t>PARY</w:t>
      </w:r>
      <w:r>
        <w:rPr>
          <w:color w:val="000000"/>
        </w:rPr>
        <w:t xml:space="preserve"> показали, что во всех включенных в исследование груп</w:t>
        <w:softHyphen/>
        <w:t>пах матерей детей с ДЦП, в отличие от матерей здоровых детей, преобладают по</w:t>
        <w:softHyphen/>
        <w:t>казатели гиперопеки как наиболее частого типа воспитания. Это согласуется с данными, полученными рядом исследователей, занимавшихся проблемами дет-ско-родительских отношений в семьях с детьми с ДЦП (Ткачева В. В., 1999; Ко-това В. В., 2003; Мамайчук И. И., 2004). Исходя из результатов, полученных на материале проективного рисунка «Мой ребенок», можно заключить, что мате</w:t>
        <w:softHyphen/>
        <w:t>ринское отношение в группах матерей, принявших участие в исследовании, ха</w:t>
        <w:softHyphen/>
        <w:t>рактеризуется дисгармоничностью: на бессознательном уровне матери эмоцио</w:t>
        <w:softHyphen/>
        <w:t>нально отвергают ребенка, однако на сознательном, поведенческом уровне от</w:t>
        <w:softHyphen/>
        <w:t>вергающее родительское отношение проявляется в чрезмерной опеке. Все это создает негативную ситуацию неадекватной зависимости ребенка, формирующей у него чувство беспомощности, вины, раздражения. Такая модель материнского отношения является достаточно распространенной в семьях детей с отклонения</w:t>
        <w:softHyphen/>
        <w:t>ми в развитии (Мастюкова Е. М., Московкина А. Г., 2003; Абрамова Л. М., 2000; Аксенова Л. И., 2001, и др.).</w:t>
      </w:r>
    </w:p>
    <w:p>
      <w:pPr>
        <w:pStyle w:val="Normal"/>
        <w:shd w:fill="FFFFFF" w:val="clear"/>
        <w:autoSpaceDE w:val="false"/>
        <w:ind w:firstLine="540"/>
        <w:jc w:val="both"/>
        <w:rPr>
          <w:color w:val="000000"/>
        </w:rPr>
      </w:pPr>
      <w:r>
        <w:rPr>
          <w:color w:val="000000"/>
        </w:rPr>
        <w:t>Сопоставляя результаты исследования личностных особенностей в группах матерей с различной степенью тяжести дефекта у детей, можно увидеть, что тяжесть дефекта в сочетании с внешне выраженной патологией оказывает вли</w:t>
        <w:softHyphen/>
        <w:t>яние на степень позитивности восприятия матерями семейной ситуации в це</w:t>
        <w:softHyphen/>
        <w:t>лом. Повышение неудовлетворенности семейной ситуацией при отсутствии в семье других здоровых детей согласуется с приведенными выше данными о том, что рождение больного ребенка нарушает основные функции семьи, лишает мать возможности реализации себя в материнстве. Сопоставление действитель</w:t>
        <w:softHyphen/>
        <w:t>ности с идеальной моделью семьи и ролью в ней матери выливается в субъек</w:t>
        <w:softHyphen/>
        <w:t>тивное ощущение личной неадекватности, формирование негативного миро</w:t>
        <w:softHyphen/>
        <w:t>ощущения.</w:t>
      </w:r>
    </w:p>
    <w:p>
      <w:pPr>
        <w:pStyle w:val="Normal"/>
        <w:shd w:fill="FFFFFF" w:val="clear"/>
        <w:autoSpaceDE w:val="false"/>
        <w:ind w:firstLine="540"/>
        <w:jc w:val="both"/>
        <w:rPr>
          <w:color w:val="000000"/>
        </w:rPr>
      </w:pPr>
      <w:r>
        <w:rPr>
          <w:color w:val="000000"/>
        </w:rPr>
        <w:t>230</w:t>
      </w:r>
    </w:p>
    <w:p>
      <w:pPr>
        <w:pStyle w:val="Normal"/>
        <w:shd w:fill="FFFFFF" w:val="clear"/>
        <w:autoSpaceDE w:val="false"/>
        <w:ind w:firstLine="540"/>
        <w:jc w:val="both"/>
        <w:rPr>
          <w:color w:val="000000"/>
        </w:rPr>
      </w:pPr>
      <w:r>
        <w:rPr>
          <w:color w:val="000000"/>
        </w:rPr>
        <w:t>По данным проведенного исследования, матери детей с детским церебраль</w:t>
        <w:softHyphen/>
        <w:t>ным параличом характеризуются высокой степенью эмоциональной тревожнос</w:t>
        <w:softHyphen/>
        <w:t>ти, склонностью к астенодепрессивным, ипохондрическим реакциям, заостре</w:t>
        <w:softHyphen/>
        <w:t>нию тревожно-сенситивных черт личности, высокой эмоциональной неустойчи</w:t>
        <w:softHyphen/>
        <w:t>востью. В целом для этих матерей характерны высокая степень невротизации, тенденция к патохарактерологическому развитию личности, снижение нервно-психической устойчивости и уровня социально-психологической адаптации. Эти проявления характерны для состояния родительского стресса, возникающего в связи с рождением больного ребенка. Наиболее высокая степень выраженности выявленных патогенных личностных характеристик в ходе исследования была отмечена у матерей детей с тяжелой степенью дефекта, что подтверждает гипоте</w:t>
        <w:softHyphen/>
        <w:t>зу исследования о связи степени выраженности дефекта у ребенка со степенью эмоционально-личностных нарушений у матери. Это подтверждается исследова</w:t>
        <w:softHyphen/>
        <w:t>ниями других авторов (Ткачева В. В., 1999; Скворцов И. А., 1995).</w:t>
      </w:r>
    </w:p>
    <w:p>
      <w:pPr>
        <w:pStyle w:val="Normal"/>
        <w:shd w:fill="FFFFFF" w:val="clear"/>
        <w:autoSpaceDE w:val="false"/>
        <w:ind w:firstLine="540"/>
        <w:jc w:val="both"/>
        <w:rPr>
          <w:color w:val="000000"/>
        </w:rPr>
      </w:pPr>
      <w:r>
        <w:rPr>
          <w:color w:val="000000"/>
        </w:rPr>
        <w:t>Однако матери детей с более легкими нарушениями также отличаются доста</w:t>
        <w:softHyphen/>
        <w:t>точно высокой степенью невротизации, выраженностью отрицательных эмоцио</w:t>
        <w:softHyphen/>
        <w:t>нальных реакций, сниженной стрессоустойчивостью. Это дает возможность пред</w:t>
        <w:softHyphen/>
        <w:t>положить, что интенсивность эмоционально-личностных нарушений матерей имеет связи как со степенью тяжести состояния ребенка, так и с рядом других факторов: индивидуально-личностными особенностями матерей, сложившими</w:t>
        <w:softHyphen/>
        <w:t>ся до рождения ребенка, особенностями семейной ситуации и рядом других пе</w:t>
        <w:softHyphen/>
        <w:t>ременных (Шипицына Л. М., Сорокин В. М., Михайлова Е. В., 2002).</w:t>
      </w:r>
    </w:p>
    <w:p>
      <w:pPr>
        <w:pStyle w:val="Normal"/>
        <w:shd w:fill="FFFFFF" w:val="clear"/>
        <w:autoSpaceDE w:val="false"/>
        <w:ind w:firstLine="540"/>
        <w:jc w:val="both"/>
        <w:rPr>
          <w:color w:val="000000"/>
        </w:rPr>
      </w:pPr>
      <w:r>
        <w:rPr>
          <w:color w:val="000000"/>
        </w:rPr>
        <w:t>Таким образом, можно заключить, что наличие у ребенка отклонений в разви</w:t>
        <w:softHyphen/>
        <w:t>тии оказывает существенное влияние на личностные особенности матери и ее отношение к ребенку. Материнское отношение к ребенку с ДЦП характеризуется дисгармоничностью: сочетание эмоционального отвержения ребенка на неосо</w:t>
        <w:softHyphen/>
        <w:t>знаваемом уровне проявляется гиперопекой, повышенным контролем на уровне сознания и поведения. Детская патология является серьезным травмирующим фактором для матери ребенка. В отличие от матерей здоровых детей, матери де</w:t>
        <w:softHyphen/>
        <w:t>тей с ДЦП характеризуются повышенной тревожностью, ранимостью, чувстви</w:t>
        <w:softHyphen/>
        <w:t>тельностью по отношению к средовым влияниям; выраженной эмоциональной неустойчивостью, неуравновешенностью эмоционального реагирования; склон</w:t>
        <w:softHyphen/>
        <w:t>ностью к астенодепрессивным, ипохондрическим, истерическим реакциям; вы</w:t>
        <w:softHyphen/>
        <w:t>соким количеством избыточно выраженных акцентуированных черт личности. Высокий уровень внутренней, эмоциональной напряженности, признаки выра</w:t>
        <w:softHyphen/>
        <w:t>женной невротизации, депрессивности приводят к значительному снижению уровня социально-психологической адаптивности, стрессоустойчивости. Степень тяжести дефекта у ребенка оказывает существенное влияние на интенсивность переживаний матери, степень ее эмоциональной напряженности.</w:t>
      </w:r>
    </w:p>
    <w:p>
      <w:pPr>
        <w:pStyle w:val="Normal"/>
        <w:shd w:fill="FFFFFF" w:val="clear"/>
        <w:autoSpaceDE w:val="false"/>
        <w:ind w:firstLine="540"/>
        <w:jc w:val="both"/>
        <w:rPr>
          <w:color w:val="000000"/>
        </w:rPr>
      </w:pPr>
      <w:r>
        <w:rPr>
          <w:color w:val="000000"/>
        </w:rPr>
        <w:t>Полученные результаты показали, что матери детей с ДЦП независимо от степе</w:t>
        <w:softHyphen/>
        <w:t>ни тяжести дефекта у ребенка нуждаются в серьезной психотерапевтической, психо</w:t>
        <w:softHyphen/>
        <w:t>логической помощи. Состояние стресса, вызванного рождением больного ребенка, в большинстве случаев не находит позитивного разрешения, а напряжение, острые эмоциональные реакции, чувства горя, депрессии со временем, накапливаясь, вхо</w:t>
        <w:softHyphen/>
        <w:t>дят в эмоциональный паттерн личности, приводя к ее невротизации, усилению ин</w:t>
        <w:softHyphen/>
        <w:t>дивидуально-психологических особенностей до уровня акцентуаций и психопатий.</w:t>
      </w:r>
    </w:p>
    <w:p>
      <w:pPr>
        <w:pStyle w:val="Normal"/>
        <w:ind w:firstLine="540"/>
        <w:jc w:val="both"/>
        <w:rPr>
          <w:color w:val="000000"/>
        </w:rPr>
      </w:pPr>
      <w:r>
        <w:rPr>
          <w:color w:val="000000"/>
        </w:rPr>
        <w:t>231</w:t>
      </w:r>
    </w:p>
    <w:p>
      <w:pPr>
        <w:pStyle w:val="Normal"/>
        <w:shd w:fill="FFFFFF" w:val="clear"/>
        <w:autoSpaceDE w:val="false"/>
        <w:ind w:firstLine="540"/>
        <w:jc w:val="both"/>
        <w:rPr>
          <w:color w:val="000000"/>
        </w:rPr>
      </w:pPr>
      <w:r>
        <w:rPr>
          <w:color w:val="000000"/>
        </w:rPr>
        <w:t>Со временем патохарактерологические черты приобретают стойкий харак</w:t>
        <w:softHyphen/>
        <w:t>тер, искажая систему восприятия матерью своих чувств, отношения с окружаю</w:t>
        <w:softHyphen/>
        <w:t>щими людьми и в первую очередь влияют на систему взаимоотношения матери с больным ребенком. Эффективность работы с ребенком, имеющим ту или иную патологию развития, напрямую связана с типом воспитания ребенка в семье, степенью адекватности восприятия матерью особенностей развития ребенка с патологией, желанием и готовностью включиться в работу. Однако неуверен</w:t>
        <w:softHyphen/>
        <w:t>ность в себе, зависимость от внешних оценок, чувство вины, характерные для матерей с невротическими проявлениями, приводят к тому, что они не являют</w:t>
        <w:softHyphen/>
        <w:t>ся опорой для больного ребенка и становятся слабым звеном в диаде, они, как правило, не способствуют реабилитации ребенка, так как априорно уверены в неуспешности всех своих начинаний, не способны к упорному достижению цели. В то же время число таких матерей достаточно велико, практически 2/3 матерей детей с нарушениями развития не справляются с интенсивностью негативных переживаний. Изучение динамики родительского стресса, анализ особеннос</w:t>
        <w:softHyphen/>
        <w:t>тей изменения личностных характеристик матерей детей-инвалидов необходи</w:t>
        <w:softHyphen/>
        <w:t>мы для разработки наиболее эффективных методов диагностики и путей помо</w:t>
        <w:softHyphen/>
        <w:t>щи этой категории семей.</w:t>
      </w:r>
    </w:p>
    <w:p>
      <w:pPr>
        <w:pStyle w:val="Normal"/>
        <w:shd w:fill="FFFFFF" w:val="clear"/>
        <w:autoSpaceDE w:val="false"/>
        <w:ind w:firstLine="540"/>
        <w:jc w:val="both"/>
        <w:rPr>
          <w:color w:val="000000"/>
        </w:rPr>
      </w:pPr>
      <w:r>
        <w:rPr>
          <w:color w:val="000000"/>
        </w:rPr>
        <w:t>23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 Е. Карпова, Т. А. Стрекалова</w:t>
      </w:r>
    </w:p>
    <w:p>
      <w:pPr>
        <w:pStyle w:val="Normal"/>
        <w:shd w:fill="FFFFFF" w:val="clear"/>
        <w:autoSpaceDE w:val="false"/>
        <w:ind w:firstLine="540"/>
        <w:jc w:val="both"/>
        <w:rPr>
          <w:b/>
          <w:b/>
          <w:bCs/>
          <w:color w:val="000000"/>
        </w:rPr>
      </w:pPr>
      <w:r>
        <w:rPr>
          <w:b/>
          <w:bCs/>
          <w:color w:val="000000"/>
        </w:rPr>
        <w:t>ОСОБЕННОСТИ САМОПРИНЯТИЯ МАТЕРЕЙ, ВОСПИТЫВАЮЩИХ ДЕТЕЙ С ДЕТСКИМ ЦЕРЕБРАЛЬНЫМ ПАРАЛИЧОМ*</w:t>
      </w:r>
    </w:p>
    <w:p>
      <w:pPr>
        <w:pStyle w:val="Normal"/>
        <w:shd w:fill="FFFFFF" w:val="clear"/>
        <w:autoSpaceDE w:val="false"/>
        <w:ind w:firstLine="540"/>
        <w:jc w:val="both"/>
        <w:rPr>
          <w:color w:val="000000"/>
        </w:rPr>
      </w:pPr>
      <w:r>
        <w:rPr>
          <w:color w:val="000000"/>
        </w:rPr>
        <w:t>Среди отечественных психологов в последние годы изучение психологиче</w:t>
        <w:softHyphen/>
        <w:t>ских особенностей родителей аномального ребенка и взаимоотношений в таких семьях занимались И. С. Багдасарьян (2000), Е. И. Морозова (1998), В. В. Тка</w:t>
        <w:softHyphen/>
        <w:t>чева (1999), О. Б. Нарова, Е. А. Савина (1999) и др. В. В. Ткачевой сделаны пер</w:t>
        <w:softHyphen/>
        <w:t>вые шаги в изучении личности родителей детей с различными отклонениями и в создании комплексной помощи семьям. Но тема самооценки и самопринятия родителей детей с таким сложным и заметным дефектом, как церебральный па</w:t>
        <w:softHyphen/>
        <w:t>ралич, в этих работах лишь упоминалась, но не была предметом пристального</w:t>
      </w:r>
    </w:p>
    <w:p>
      <w:pPr>
        <w:pStyle w:val="Normal"/>
        <w:shd w:fill="FFFFFF" w:val="clear"/>
        <w:autoSpaceDE w:val="false"/>
        <w:ind w:firstLine="540"/>
        <w:jc w:val="both"/>
        <w:rPr>
          <w:color w:val="000000"/>
        </w:rPr>
      </w:pPr>
      <w:r>
        <w:rPr>
          <w:color w:val="000000"/>
        </w:rPr>
        <w:t>внимания.</w:t>
      </w:r>
    </w:p>
    <w:p>
      <w:pPr>
        <w:pStyle w:val="Normal"/>
        <w:shd w:fill="FFFFFF" w:val="clear"/>
        <w:autoSpaceDE w:val="false"/>
        <w:ind w:firstLine="540"/>
        <w:jc w:val="both"/>
        <w:rPr>
          <w:color w:val="000000"/>
        </w:rPr>
      </w:pPr>
      <w:r>
        <w:rPr>
          <w:color w:val="000000"/>
        </w:rPr>
        <w:t>В работах же, выполненных в русле биографического подхода и посвященных изучению воздействия отдельных жизненных факторов на самооценку и само</w:t>
        <w:softHyphen/>
        <w:t>принятие, такой значимый фактор, как болезнь ребенка, не изучался исследова</w:t>
        <w:softHyphen/>
        <w:t>телями. Тем не менее для построения более эффективных программ психологи</w:t>
        <w:softHyphen/>
        <w:t>ческой помощи матерям, которые подвергаются длительному психопатогенному воздействию, необходимы экспериментальные данные, подтверждающие необ</w:t>
        <w:softHyphen/>
        <w:t>ходимость создания таких программ.</w:t>
      </w:r>
    </w:p>
    <w:p>
      <w:pPr>
        <w:pStyle w:val="Normal"/>
        <w:shd w:fill="FFFFFF" w:val="clear"/>
        <w:autoSpaceDE w:val="false"/>
        <w:ind w:firstLine="540"/>
        <w:jc w:val="both"/>
        <w:rPr>
          <w:color w:val="000000"/>
        </w:rPr>
      </w:pPr>
      <w:r>
        <w:rPr>
          <w:color w:val="000000"/>
        </w:rPr>
        <w:t>Изучение характеристик личности этих матерей и, в частности, их самопри</w:t>
        <w:softHyphen/>
        <w:t>нятия поможет найти путь к более глубокому осмыслению психологических про</w:t>
        <w:softHyphen/>
        <w:t>блем родителей аномального ребенка. Поэтому наше исследование посвящено изучению особенностей самопринятия матерей детей с ДЦП, а также поиску пу</w:t>
        <w:softHyphen/>
        <w:t>тей, с помощью которых психолог сумел бы помочь им справиться с волнующи</w:t>
        <w:softHyphen/>
        <w:t>ми их трудностями.</w:t>
      </w:r>
    </w:p>
    <w:p>
      <w:pPr>
        <w:pStyle w:val="Normal"/>
        <w:shd w:fill="FFFFFF" w:val="clear"/>
        <w:autoSpaceDE w:val="false"/>
        <w:ind w:firstLine="540"/>
        <w:jc w:val="both"/>
        <w:rPr>
          <w:color w:val="000000"/>
        </w:rPr>
      </w:pPr>
      <w:r>
        <w:rPr>
          <w:color w:val="000000"/>
        </w:rPr>
        <w:t>Гипотеза нашего исследования была такова: наличие ребенка с ДЦП в семье снижает уровень самопринятия их матерей.</w:t>
      </w:r>
    </w:p>
    <w:p>
      <w:pPr>
        <w:pStyle w:val="Normal"/>
        <w:shd w:fill="FFFFFF" w:val="clear"/>
        <w:autoSpaceDE w:val="false"/>
        <w:ind w:firstLine="540"/>
        <w:jc w:val="both"/>
        <w:rPr>
          <w:color w:val="000000"/>
        </w:rPr>
      </w:pPr>
      <w:r>
        <w:rPr>
          <w:color w:val="000000"/>
        </w:rPr>
        <w:t>В связи с выдвинутой гипотезой мы ставили следующие задачи: выявить уро</w:t>
        <w:softHyphen/>
        <w:t>вень самопринятия матерей, воспитывающих детей с ДЦП дошкольного и школь</w:t>
        <w:softHyphen/>
        <w:t>ного возраста; выявить уровень самопринятия матерей, воспитывающих здоро</w:t>
        <w:softHyphen/>
        <w:t>вых детей дошкольного и школьного возраста; сравнить уровень самопринятия матерей, воспитывающих детей с ДЦП, и матерей, воспитывающих здоровых де</w:t>
        <w:softHyphen/>
        <w:t>тей дошкольного и школьного возраста.</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Всероссийской научной конференции «Психологические проблемы современ</w:t>
        <w:softHyphen/>
        <w:t xml:space="preserve">ной российской семьи». В 3 частях. Часть </w:t>
      </w:r>
      <w:r>
        <w:rPr>
          <w:color w:val="000000"/>
          <w:lang w:val="en-US"/>
        </w:rPr>
        <w:t>II</w:t>
      </w:r>
      <w:r>
        <w:rPr>
          <w:color w:val="000000"/>
        </w:rPr>
        <w:t>/Подред. В. К. Шабельникова, А. Г. Лидерса. М.,2005. С. 111-119.</w:t>
      </w:r>
    </w:p>
    <w:p>
      <w:pPr>
        <w:pStyle w:val="Normal"/>
        <w:ind w:firstLine="540"/>
        <w:jc w:val="both"/>
        <w:rPr>
          <w:color w:val="000000"/>
        </w:rPr>
      </w:pPr>
      <w:r>
        <w:rPr>
          <w:color w:val="000000"/>
        </w:rPr>
        <w:t>233</w:t>
      </w:r>
    </w:p>
    <w:p>
      <w:pPr>
        <w:pStyle w:val="Normal"/>
        <w:shd w:fill="FFFFFF" w:val="clear"/>
        <w:autoSpaceDE w:val="false"/>
        <w:ind w:firstLine="540"/>
        <w:jc w:val="both"/>
        <w:rPr>
          <w:color w:val="000000"/>
        </w:rPr>
      </w:pPr>
      <w:r>
        <w:rPr>
          <w:color w:val="000000"/>
        </w:rPr>
        <w:t>Для достижения поставленных задач мы использовали тест-опросник самоот</w:t>
        <w:softHyphen/>
        <w:t>ношения В. В. Столина, проективную методику КИСС (косвенное измерение системы самооценок), созданную Е. О. Федотовой, и качественный анализ ин</w:t>
        <w:softHyphen/>
        <w:t>тервью матерей, воспитывающих ребенка с ДЦП, которые в комплексе позволи</w:t>
        <w:softHyphen/>
        <w:t>ли определить уровень их самопринятия (на осознаваемом, вербальном и неосо</w:t>
        <w:softHyphen/>
        <w:t>знаваемом, невербальном уровнях).</w:t>
      </w:r>
    </w:p>
    <w:p>
      <w:pPr>
        <w:pStyle w:val="Normal"/>
        <w:shd w:fill="FFFFFF" w:val="clear"/>
        <w:autoSpaceDE w:val="false"/>
        <w:ind w:firstLine="540"/>
        <w:jc w:val="both"/>
        <w:rPr>
          <w:color w:val="000000"/>
        </w:rPr>
      </w:pPr>
      <w:r>
        <w:rPr>
          <w:color w:val="000000"/>
        </w:rPr>
        <w:t>В качестве испытуемых выступали матери детей, посещающих Центр меди</w:t>
        <w:softHyphen/>
        <w:t>цинской и социально-педагогической реабилитации «Радость» г. Нижнего Нов</w:t>
        <w:softHyphen/>
        <w:t>города; матери, являющиеся членами Нижегородской общественной организа</w:t>
        <w:softHyphen/>
        <w:t>ции «Преодоление», и матери детей, посещающих массовых детские сады и общеобразовательные школы г. Нижнего Новгорода. Общее число матерей детей-инвалидов составило 20 человек, матерей здоровых детей — 20 человек.</w:t>
      </w:r>
    </w:p>
    <w:p>
      <w:pPr>
        <w:pStyle w:val="Normal"/>
        <w:shd w:fill="FFFFFF" w:val="clear"/>
        <w:autoSpaceDE w:val="false"/>
        <w:ind w:firstLine="540"/>
        <w:jc w:val="both"/>
        <w:rPr/>
      </w:pPr>
      <w:r>
        <w:rPr>
          <w:color w:val="000000"/>
        </w:rPr>
        <w:t>Сравнительный анализ самопринятия матерей, воспитывающих детей с ДЦП, и матерей, воспитывающих здоровых детей, по итогам теста-опросника само</w:t>
        <w:softHyphen/>
        <w:t>отношения (табл. 1) выявил, что показатели интегрального чувства «за» или «про</w:t>
        <w:softHyphen/>
        <w:t>тив» собственного «Я», самоуважения, аутосимпатии, самопринятия и самоин</w:t>
        <w:softHyphen/>
        <w:t>тереса матерей, воспитывающих детей с ДЦП, значительно ниже, чем у мате</w:t>
        <w:softHyphen/>
        <w:t xml:space="preserve">рей, воспитывающих здоровых детей (причем различия достоверны при/?&lt; 0,01 </w:t>
      </w:r>
      <w:r>
        <w:rPr>
          <w:i/>
          <w:iCs/>
          <w:color w:val="000000"/>
        </w:rPr>
        <w:t xml:space="preserve">кр &lt; </w:t>
      </w:r>
      <w:r>
        <w:rPr>
          <w:color w:val="000000"/>
        </w:rPr>
        <w:t>0,05). Показатели самообвинения в экспериментальной группе значительно выше, чем в контрольной, что еще раз доказывает то, что чаще всего матери больных детей чувствуют себя виноватыми в случившемся с их ребенком. Это чувство вины чаще всего переносится на различные жизненные ситуации и зас</w:t>
        <w:softHyphen/>
        <w:t>тавляет их постоянно контролировать себя, проверять свои действия, что ведет к постоянному напряжению и в конце концов к истощению. Поэтому они мень</w:t>
        <w:softHyphen/>
        <w:t>ше уважают себя, относятся к себе с меньшей симпатией и их интерес к себе снижен.</w:t>
      </w:r>
    </w:p>
    <w:p>
      <w:pPr>
        <w:pStyle w:val="Normal"/>
        <w:shd w:fill="FFFFFF" w:val="clear"/>
        <w:autoSpaceDE w:val="false"/>
        <w:ind w:firstLine="540"/>
        <w:jc w:val="both"/>
        <w:rPr>
          <w:color w:val="000000"/>
        </w:rPr>
      </w:pPr>
      <w:r>
        <w:rPr>
          <w:color w:val="000000"/>
        </w:rPr>
        <w:t>Презентируемые низкое самоуважение и аутосимпатию мы можем объяснить тем, что матери, воспитывающие детей-инвалидов, предъявляют такие требова</w:t>
        <w:softHyphen/>
        <w:t>ния к себе и к своему ребенку, которые задаются обществом, но в силу особенно</w:t>
        <w:softHyphen/>
        <w:t>стей детей результаты предпринимаемых действий в отношении себя и их ребен</w:t>
        <w:softHyphen/>
        <w:t>ка чаще всего оказываются не такими заметными, какими они могли бы быть в со здоровым ребенком.</w:t>
      </w:r>
    </w:p>
    <w:p>
      <w:pPr>
        <w:pStyle w:val="Normal"/>
        <w:shd w:fill="FFFFFF" w:val="clear"/>
        <w:autoSpaceDE w:val="false"/>
        <w:ind w:firstLine="540"/>
        <w:jc w:val="both"/>
        <w:rPr>
          <w:color w:val="000000"/>
        </w:rPr>
      </w:pPr>
      <w:r>
        <w:rPr>
          <w:color w:val="000000"/>
        </w:rPr>
        <w:t>Эти данные подтверждают довольно распространенное мнение о том, что ро</w:t>
        <w:softHyphen/>
        <w:t>дители детей-инвалидов низко оценивают себя.</w:t>
      </w:r>
    </w:p>
    <w:p>
      <w:pPr>
        <w:pStyle w:val="Normal"/>
        <w:shd w:fill="FFFFFF" w:val="clear"/>
        <w:autoSpaceDE w:val="false"/>
        <w:ind w:firstLine="540"/>
        <w:jc w:val="both"/>
        <w:rPr>
          <w:color w:val="000000"/>
        </w:rPr>
      </w:pPr>
      <w:r>
        <w:rPr>
          <w:color w:val="000000"/>
        </w:rPr>
        <w:t>Рассмотрим теперь те показатели, по которым у матерей, воспитывающих де</w:t>
        <w:softHyphen/>
        <w:t>тей с ДЦП, и у матерей, воспитывающих здоровых детей, нет статистически зна</w:t>
        <w:softHyphen/>
        <w:t>чимых различий.</w:t>
      </w:r>
    </w:p>
    <w:p>
      <w:pPr>
        <w:pStyle w:val="Normal"/>
        <w:shd w:fill="FFFFFF" w:val="clear"/>
        <w:autoSpaceDE w:val="false"/>
        <w:ind w:firstLine="540"/>
        <w:jc w:val="both"/>
        <w:rPr>
          <w:color w:val="000000"/>
        </w:rPr>
      </w:pPr>
      <w:r>
        <w:rPr>
          <w:color w:val="000000"/>
        </w:rPr>
        <w:t>И в экспериментальной, и в контрольной группах матери ждут положительно</w:t>
        <w:softHyphen/>
        <w:t>го к себе отношения, они уверены в себе, самопоследовательны и у них одинако</w:t>
        <w:softHyphen/>
        <w:t>вый уровень самопонимания. Мы можем предположить, что воспитание в семье ребенка с ДЦП не влияет на эти характеристики самоотношения матерей. Но раз</w:t>
        <w:softHyphen/>
        <w:t>личные величины дисперсий по шкалам ожидания положительного отношения других и самоуверенности в двух группах позволяют нам судить о больших откло</w:t>
        <w:softHyphen/>
        <w:t>нениях от среднего показателя в экспериментальной группе.</w:t>
      </w:r>
    </w:p>
    <w:p>
      <w:pPr>
        <w:pStyle w:val="Normal"/>
        <w:shd w:fill="FFFFFF" w:val="clear"/>
        <w:autoSpaceDE w:val="false"/>
        <w:ind w:firstLine="540"/>
        <w:jc w:val="both"/>
        <w:rPr>
          <w:color w:val="000000"/>
        </w:rPr>
      </w:pPr>
      <w:r>
        <w:rPr>
          <w:color w:val="000000"/>
        </w:rPr>
        <w:t>Обратимся теперь к данным, которые мы получили с помощью методики КИСС (табл. 2).</w:t>
      </w:r>
    </w:p>
    <w:p>
      <w:pPr>
        <w:pStyle w:val="Normal"/>
        <w:shd w:fill="FFFFFF" w:val="clear"/>
        <w:autoSpaceDE w:val="false"/>
        <w:ind w:firstLine="540"/>
        <w:jc w:val="both"/>
        <w:rPr>
          <w:color w:val="000000"/>
        </w:rPr>
      </w:pPr>
      <w:r>
        <w:rPr>
          <w:color w:val="000000"/>
        </w:rPr>
        <w:t>234</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5027930" cy="6041390"/>
                <wp:effectExtent l="0" t="0" r="0" b="0"/>
                <wp:wrapTopAndBottom/>
                <wp:docPr id="39" name="Frame13"/>
                <a:graphic xmlns:a="http://schemas.openxmlformats.org/drawingml/2006/main">
                  <a:graphicData uri="http://schemas.microsoft.com/office/word/2010/wordprocessingShape">
                    <wps:wsp>
                      <wps:cNvSpPr txBox="1"/>
                      <wps:spPr>
                        <a:xfrm>
                          <a:off x="0" y="0"/>
                          <a:ext cx="5027930" cy="604139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84395" cy="60407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8"/>
                                          <a:srcRect l="-8" t="-6" r="-8" b="-6"/>
                                          <a:stretch>
                                            <a:fillRect/>
                                          </a:stretch>
                                        </pic:blipFill>
                                        <pic:spPr bwMode="auto">
                                          <a:xfrm>
                                            <a:off x="0" y="0"/>
                                            <a:ext cx="4684395" cy="6040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9pt;height:475.7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84395" cy="604075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8" t="-6" r="-8" b="-6"/>
                                    <a:stretch>
                                      <a:fillRect/>
                                    </a:stretch>
                                  </pic:blipFill>
                                  <pic:spPr bwMode="auto">
                                    <a:xfrm>
                                      <a:off x="0" y="0"/>
                                      <a:ext cx="4684395" cy="604075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Сравнение показателей свидетельствует, что самопринятие матерей детей, боль</w:t>
        <w:softHyphen/>
        <w:t>ных ДЦП не отличается от самопринятия матерей здоровых детей. В обеих группах показатели достигают уровня, описанного в литературе как «Достаточно "««гаи».</w:t>
      </w:r>
    </w:p>
    <w:p>
      <w:pPr>
        <w:pStyle w:val="Normal"/>
        <w:shd w:fill="FFFFFF" w:val="clear"/>
        <w:autoSpaceDE w:val="false"/>
        <w:ind w:firstLine="540"/>
        <w:jc w:val="both"/>
        <w:rPr>
          <w:color w:val="000000"/>
        </w:rPr>
      </w:pPr>
      <w:r>
        <w:rPr>
          <w:color w:val="000000"/>
        </w:rPr>
        <w:t>Мы считаем, что тест-опросник самоотношения и методика КИСС в совокуп ности позволили выявить не только вербальную, осознаваемую самооценку и са</w:t>
        <w:softHyphen/>
        <w:t>мопринятие, но и неосознаваемую, подлинно переживаемую самооценку, то есть</w:t>
      </w:r>
    </w:p>
    <w:p>
      <w:pPr>
        <w:pStyle w:val="Normal"/>
        <w:ind w:firstLine="540"/>
        <w:jc w:val="both"/>
        <w:rPr>
          <w:color w:val="000000"/>
        </w:rPr>
      </w:pPr>
      <w:r>
        <w:rPr>
          <w:color w:val="000000"/>
        </w:rPr>
        <w:t>235</w:t>
      </w:r>
    </w:p>
    <w:p>
      <w:pPr>
        <w:pStyle w:val="Normal"/>
        <w:shd w:fill="FFFFFF" w:val="clear"/>
        <w:autoSpaceDE w:val="false"/>
        <w:ind w:firstLine="540"/>
        <w:jc w:val="both"/>
        <w:rPr>
          <w:color w:val="000000"/>
        </w:rPr>
      </w:pPr>
      <w:r>
        <w:rPr>
          <w:color w:val="000000"/>
        </w:rPr>
        <w:t>с помощью выбранных нами диагностических инструментов представилось воз</w:t>
        <w:softHyphen/>
        <w:t>можным рассмотреть две различные стороны самопринятия.</w:t>
      </w:r>
    </w:p>
    <w:p>
      <w:pPr>
        <w:pStyle w:val="Normal"/>
        <w:shd w:fill="FFFFFF" w:val="clear"/>
        <w:autoSpaceDE w:val="false"/>
        <w:ind w:firstLine="540"/>
        <w:jc w:val="both"/>
        <w:rPr>
          <w:color w:val="000000"/>
        </w:rPr>
      </w:pPr>
      <w:r>
        <w:rPr>
          <w:color w:val="000000"/>
        </w:rPr>
        <w:t>Данные, полученные с помощью теста-опросника самоотношения, подтвер</w:t>
        <w:softHyphen/>
        <w:t>ждают наше предположение о том, что у матерей, воспитывающих детей с ДЦП, уровень самопринятия ниже, чем у матерей, воспитывающих здоровых детей. Опросник позволил нам выявить вербальное, осознаваемое самопринятие.</w:t>
      </w:r>
    </w:p>
    <w:p>
      <w:pPr>
        <w:pStyle w:val="Normal"/>
        <w:shd w:fill="FFFFFF" w:val="clear"/>
        <w:autoSpaceDE w:val="false"/>
        <w:ind w:firstLine="540"/>
        <w:jc w:val="both"/>
        <w:rPr>
          <w:color w:val="000000"/>
        </w:rPr>
      </w:pPr>
      <w:r>
        <w:rPr>
          <w:color w:val="000000"/>
        </w:rPr>
        <w:t>Данные, полученные с помощью методики КИСС, могут показаться отлич</w:t>
        <w:softHyphen/>
        <w:t>ными от распространенного мнения о том, что родители детей-инвалидов низко оценивают себя, но методика выявила реально переживаемое самопринятие, и мы видим, что оно на достаточно высоком уровне, и матери детей с ДЦП нахо</w:t>
        <w:softHyphen/>
        <w:t>дятся в гармоничных с собой отношениях.</w:t>
      </w:r>
    </w:p>
    <w:p>
      <w:pPr>
        <w:pStyle w:val="Normal"/>
        <w:shd w:fill="FFFFFF" w:val="clear"/>
        <w:autoSpaceDE w:val="false"/>
        <w:ind w:firstLine="540"/>
        <w:jc w:val="both"/>
        <w:rPr>
          <w:color w:val="000000"/>
        </w:rPr>
      </w:pPr>
      <w:r>
        <w:rPr>
          <w:color w:val="000000"/>
        </w:rPr>
        <w:t>Рассмотрим теперь данные, полученные в ходе интервью, для того чтобы по</w:t>
        <w:softHyphen/>
        <w:t>пытаться найти объяснение этому факту.</w:t>
      </w:r>
    </w:p>
    <w:p>
      <w:pPr>
        <w:pStyle w:val="Normal"/>
        <w:shd w:fill="FFFFFF" w:val="clear"/>
        <w:autoSpaceDE w:val="false"/>
        <w:ind w:firstLine="540"/>
        <w:jc w:val="both"/>
        <w:rPr>
          <w:color w:val="000000"/>
        </w:rPr>
      </w:pPr>
      <w:r>
        <w:rPr>
          <w:color w:val="000000"/>
        </w:rPr>
        <w:t>Анализ интервью матерей, воспитывающих детей с ДЦП, был проведен с це</w:t>
        <w:softHyphen/>
        <w:t>лью определить их вербальную, осознаваемую оценку себя, своих взаимоотноше</w:t>
        <w:softHyphen/>
        <w:t>ний с ребенком, семьей и окружающим миром. Мы предполагали, что данные, полученные в ходе интервью, помогут нам увидеть их картину мира и понять, как себя чувствуют матери больных детей в своем мире.</w:t>
      </w:r>
    </w:p>
    <w:p>
      <w:pPr>
        <w:pStyle w:val="Normal"/>
        <w:shd w:fill="FFFFFF" w:val="clear"/>
        <w:autoSpaceDE w:val="false"/>
        <w:ind w:firstLine="540"/>
        <w:jc w:val="both"/>
        <w:rPr>
          <w:color w:val="000000"/>
        </w:rPr>
      </w:pPr>
      <w:r>
        <w:rPr>
          <w:color w:val="000000"/>
        </w:rPr>
        <w:t>Отношения респонденток к себе делятся на «положительные», «отрицатель</w:t>
        <w:softHyphen/>
        <w:t>ные» и «неоднозначные». Положительное самопринятие отмечено у 40% мате</w:t>
        <w:softHyphen/>
        <w:t>рей, «отрицательное» — у 45%, отношение, которое можно назвать «неоднознач</w:t>
        <w:softHyphen/>
        <w:t>ным», — у 15%. Мы видим, что матерей, которые осознанно характеризуют себя негативно, больше.</w:t>
      </w:r>
    </w:p>
    <w:p>
      <w:pPr>
        <w:pStyle w:val="Normal"/>
        <w:shd w:fill="FFFFFF" w:val="clear"/>
        <w:autoSpaceDE w:val="false"/>
        <w:ind w:firstLine="540"/>
        <w:jc w:val="both"/>
        <w:rPr>
          <w:color w:val="000000"/>
        </w:rPr>
      </w:pPr>
      <w:r>
        <w:rPr>
          <w:color w:val="000000"/>
        </w:rPr>
        <w:t>Рассмотрим две подгруппы матерей, которые дают себе высокие и низкие оцен</w:t>
        <w:softHyphen/>
        <w:t>ки по результатам интервью.</w:t>
      </w:r>
    </w:p>
    <w:p>
      <w:pPr>
        <w:pStyle w:val="Normal"/>
        <w:shd w:fill="FFFFFF" w:val="clear"/>
        <w:autoSpaceDE w:val="false"/>
        <w:ind w:firstLine="540"/>
        <w:jc w:val="both"/>
        <w:rPr>
          <w:color w:val="000000"/>
        </w:rPr>
      </w:pPr>
      <w:r>
        <w:rPr>
          <w:color w:val="000000"/>
        </w:rPr>
        <w:t>У восьми матерей (100%), оценивающих себя положительно, были выявлены «положительные» отношения с ребенком (87,5%) и близкими (87,5%). Об отно</w:t>
        <w:softHyphen/>
        <w:t>шениях с «улицей» упоминают негативно 50%, а остальные 50% не упоминают о них вообще. Об отношениях с государством не говорится в 75% случаев, в 25% — отношения негативные.</w:t>
      </w:r>
    </w:p>
    <w:p>
      <w:pPr>
        <w:pStyle w:val="Normal"/>
        <w:shd w:fill="FFFFFF" w:val="clear"/>
        <w:autoSpaceDE w:val="false"/>
        <w:ind w:firstLine="540"/>
        <w:jc w:val="both"/>
        <w:rPr>
          <w:color w:val="000000"/>
        </w:rPr>
      </w:pPr>
      <w:r>
        <w:rPr>
          <w:color w:val="000000"/>
        </w:rPr>
        <w:t>У девяти матерей (100%), оценивающих себя отрицательно, наблюдаются по</w:t>
        <w:softHyphen/>
        <w:t>ложительные отношения с ребенком в 88,9% случаев, такое же отношение членов семьи к ребенку мы видим лишь в 44,4% случаев, остальные 55,5% оценивают отношение семьи к больному ребенку как «отрицательное», «неоднозначное» или не упоминают о нем. Отношения с близкими являются «положительными» у 55,5% матерей, у остальных 44,4% — негативными или «неоднозначными». В этой груп</w:t>
        <w:softHyphen/>
        <w:t>пе матерей отмечаются как «положительные» отношения с «улицей» (22,2%), так и «отрицательные» (44,4%) и «неоднозначные» (33,3%). Отношения с государством преобладают «отрицательные» — 55,6%, а 44,4% матерей не упоминают о них.</w:t>
      </w:r>
    </w:p>
    <w:p>
      <w:pPr>
        <w:pStyle w:val="Normal"/>
        <w:shd w:fill="FFFFFF" w:val="clear"/>
        <w:autoSpaceDE w:val="false"/>
        <w:ind w:firstLine="540"/>
        <w:jc w:val="both"/>
        <w:rPr>
          <w:color w:val="000000"/>
        </w:rPr>
      </w:pPr>
      <w:r>
        <w:rPr>
          <w:color w:val="000000"/>
        </w:rPr>
        <w:t>Рассмотрев количественные данные, мы можем теперь нарисовать картину мира тех матерей, которые позитивно оценивают себя, и картину мира тех, кото</w:t>
        <w:softHyphen/>
        <w:t>рые оценивают себя негативно.</w:t>
      </w:r>
    </w:p>
    <w:p>
      <w:pPr>
        <w:pStyle w:val="Normal"/>
        <w:shd w:fill="FFFFFF" w:val="clear"/>
        <w:autoSpaceDE w:val="false"/>
        <w:ind w:firstLine="540"/>
        <w:jc w:val="both"/>
        <w:rPr>
          <w:color w:val="000000"/>
        </w:rPr>
      </w:pPr>
      <w:r>
        <w:rPr>
          <w:color w:val="000000"/>
        </w:rPr>
        <w:t>«Положительно» оценивающие себя матери имеют теплые взаимоотношения со своими детьми и с близкими людьми, их семья положительно относится к ре</w:t>
        <w:softHyphen/>
        <w:t>бенку, они нечасто вступают в конфликт с «улицей» или мало задумываются над тем, как «улица» их оценит, а также они не перекладывают всю вину за случивше-</w:t>
      </w:r>
    </w:p>
    <w:p>
      <w:pPr>
        <w:pStyle w:val="Normal"/>
        <w:shd w:fill="FFFFFF" w:val="clear"/>
        <w:autoSpaceDE w:val="false"/>
        <w:ind w:firstLine="540"/>
        <w:jc w:val="both"/>
        <w:rPr>
          <w:color w:val="000000"/>
        </w:rPr>
      </w:pPr>
      <w:r>
        <w:rPr>
          <w:color w:val="000000"/>
        </w:rPr>
        <w:t>236</w:t>
      </w:r>
    </w:p>
    <w:p>
      <w:pPr>
        <w:pStyle w:val="Normal"/>
        <w:shd w:fill="FFFFFF" w:val="clear"/>
        <w:autoSpaceDE w:val="false"/>
        <w:ind w:firstLine="540"/>
        <w:jc w:val="both"/>
        <w:rPr>
          <w:color w:val="000000"/>
        </w:rPr>
      </w:pPr>
      <w:r>
        <w:rPr>
          <w:color w:val="000000"/>
        </w:rPr>
        <w:t>еся с их детьми на государство, что говорит об их зрелости, умении справляться с трудностями своими силами.</w:t>
      </w:r>
    </w:p>
    <w:p>
      <w:pPr>
        <w:pStyle w:val="Normal"/>
        <w:shd w:fill="FFFFFF" w:val="clear"/>
        <w:autoSpaceDE w:val="false"/>
        <w:ind w:firstLine="540"/>
        <w:jc w:val="both"/>
        <w:rPr>
          <w:color w:val="000000"/>
        </w:rPr>
      </w:pPr>
      <w:r>
        <w:rPr>
          <w:color w:val="000000"/>
        </w:rPr>
        <w:t>Те матери, которые «отрицательно» оценивают себя, также имеют теплые от</w:t>
        <w:softHyphen/>
        <w:t>ношения со своими детьми, но их отношения с близкими нельзя назвать одно</w:t>
        <w:softHyphen/>
        <w:t>значно позитивными, их семья чаще относится к ребенку или неоднозначно, или негативно. Отношения с «улицей» важны для них, поскольку упоминаются во всех случаях, чаще негативно или неоднозначно. Этих матерей можно назвать более инфантильными по сравнению с матерями, относящимися к себе положительно, так как они ждут помощи и поддержки государства в решении своих проблем.</w:t>
      </w:r>
    </w:p>
    <w:p>
      <w:pPr>
        <w:pStyle w:val="Normal"/>
        <w:shd w:fill="FFFFFF" w:val="clear"/>
        <w:autoSpaceDE w:val="false"/>
        <w:ind w:firstLine="540"/>
        <w:jc w:val="both"/>
        <w:rPr>
          <w:color w:val="000000"/>
        </w:rPr>
      </w:pPr>
      <w:r>
        <w:rPr>
          <w:color w:val="000000"/>
        </w:rPr>
        <w:t>Итак, мы можем сделать следующие выводы по итогам анализа интервью: ма</w:t>
        <w:softHyphen/>
        <w:t>тери детей больных ДЦП оценивают себя как положительно, так и отрицательно; матери, оценивающие себя положительно, имеют в целом и более позитивную картину мира (взаимоотношения с близкими людьми, отношения семьи к ребен</w:t>
        <w:softHyphen/>
        <w:t>ку, взаимоотношения с государством); у матерей, оценивающих себя негативно, мы наблюдаем и более негативную картину мира, но это не касается взаимоотно</w:t>
        <w:softHyphen/>
        <w:t>шений с ребенком.</w:t>
      </w:r>
    </w:p>
    <w:p>
      <w:pPr>
        <w:pStyle w:val="Normal"/>
        <w:shd w:fill="FFFFFF" w:val="clear"/>
        <w:autoSpaceDE w:val="false"/>
        <w:ind w:firstLine="540"/>
        <w:jc w:val="both"/>
        <w:rPr>
          <w:color w:val="000000"/>
        </w:rPr>
      </w:pPr>
      <w:r>
        <w:rPr>
          <w:color w:val="000000"/>
        </w:rPr>
        <w:t>Следует отметить тот факт, что мы обнаружили расхождение в принятии себя матерями, воспитывающими детей с ДЦП, по результатам методики КИСС и интервью. Получается, что глубоко внутри эти испытуемые находятся с собой в гармоничных отношениях, а их вербальная самооценка является низкой. Мы счи</w:t>
        <w:softHyphen/>
        <w:t>таем, что все эти случаи заслуживают особого внимания, поэтому попытаемся на основе анализа интервью реконструировать систему ценностей 12 человек с вы</w:t>
        <w:softHyphen/>
        <w:t>соким самопринятием (по результатам КИСС), чтобы понять, что помогает им поддерживать внутреннюю стабильность и справляться с трудностями, связан</w:t>
        <w:softHyphen/>
        <w:t>ными с тем, что их ребенок «не такой, как у всех».</w:t>
      </w:r>
    </w:p>
    <w:p>
      <w:pPr>
        <w:pStyle w:val="Normal"/>
        <w:shd w:fill="FFFFFF" w:val="clear"/>
        <w:autoSpaceDE w:val="false"/>
        <w:ind w:firstLine="540"/>
        <w:jc w:val="both"/>
        <w:rPr>
          <w:color w:val="000000"/>
        </w:rPr>
      </w:pPr>
      <w:r>
        <w:rPr>
          <w:color w:val="000000"/>
        </w:rPr>
        <w:t>Для этих матерей особую ценность представляет доброта, себя они видят доб</w:t>
        <w:softHyphen/>
        <w:t>рыми и умными. Им важен ребенок и теплые взаимоотношения с ним. Матери полностью принимают ребенка и его диагноз, пытаясь помочь ребенку адаптиро</w:t>
        <w:softHyphen/>
        <w:t>ваться к жизни в обществе. Положительное отношение их семей к ребенку и под</w:t>
        <w:softHyphen/>
        <w:t>держка членов семьи и родственников имеют для них огромное значение. Эти матери — зрелые люди, которые рассчитывают на себя самих, не обвиняя никого в случившемся. Они зрелые люди еще и потому, что понимают: нельзя останавли</w:t>
        <w:softHyphen/>
        <w:t>ваться на достигнутом, надо двигаться дальше. Их будущее им нравится, и в буду</w:t>
        <w:softHyphen/>
        <w:t>щем они ждут поддержки своих здоровых детей и близких людей.</w:t>
      </w:r>
    </w:p>
    <w:p>
      <w:pPr>
        <w:pStyle w:val="Normal"/>
        <w:shd w:fill="FFFFFF" w:val="clear"/>
        <w:autoSpaceDE w:val="false"/>
        <w:ind w:firstLine="540"/>
        <w:jc w:val="both"/>
        <w:rPr>
          <w:color w:val="000000"/>
        </w:rPr>
      </w:pPr>
      <w:r>
        <w:rPr>
          <w:color w:val="000000"/>
        </w:rPr>
        <w:t>Таким образом, проведенное исследование частично подтвердило нашу гипо</w:t>
        <w:softHyphen/>
        <w:t>тезу о том, что у матерей детей, воспитывающих детей с ДЦП, низкий уровень самопринятия. Действительно, на вербальном, осознанном уровне они оценива</w:t>
        <w:softHyphen/>
        <w:t>ют себя ниже по сравнению с теми матерями, которые воспитывают здоровых детей.</w:t>
      </w:r>
    </w:p>
    <w:p>
      <w:pPr>
        <w:pStyle w:val="Normal"/>
        <w:shd w:fill="FFFFFF" w:val="clear"/>
        <w:autoSpaceDE w:val="false"/>
        <w:ind w:firstLine="540"/>
        <w:jc w:val="both"/>
        <w:rPr>
          <w:color w:val="000000"/>
        </w:rPr>
      </w:pPr>
      <w:r>
        <w:rPr>
          <w:color w:val="000000"/>
        </w:rPr>
        <w:t>Поданным методики КИСС, мы не выявили значимых различий между двумя группами испытуемых, более того, мы выделили группу матерей детей-инвали</w:t>
        <w:softHyphen/>
        <w:t>дов, которые имеют высокое самопринятие.</w:t>
      </w:r>
    </w:p>
    <w:p>
      <w:pPr>
        <w:pStyle w:val="Normal"/>
        <w:shd w:fill="FFFFFF" w:val="clear"/>
        <w:autoSpaceDE w:val="false"/>
        <w:ind w:firstLine="540"/>
        <w:jc w:val="both"/>
        <w:rPr>
          <w:color w:val="000000"/>
        </w:rPr>
      </w:pPr>
      <w:r>
        <w:rPr>
          <w:color w:val="000000"/>
        </w:rPr>
        <w:t>Рассмотрев оценки экспертов относительно интервью, мы показали картины мира тех матерей, которые оценивают себя положительно, и тех, которые оцени</w:t>
        <w:softHyphen/>
        <w:t>вают себя отрицательно, выделив существенные аспекты мировосприятия каж</w:t>
        <w:softHyphen/>
        <w:t>дой из подгрупп.</w:t>
      </w:r>
    </w:p>
    <w:p>
      <w:pPr>
        <w:pStyle w:val="Normal"/>
        <w:ind w:firstLine="540"/>
        <w:jc w:val="both"/>
        <w:rPr>
          <w:color w:val="000000"/>
        </w:rPr>
      </w:pPr>
      <w:r>
        <w:rPr>
          <w:color w:val="000000"/>
        </w:rPr>
        <w:t>237</w:t>
      </w:r>
    </w:p>
    <w:p>
      <w:pPr>
        <w:pStyle w:val="Normal"/>
        <w:shd w:fill="FFFFFF" w:val="clear"/>
        <w:autoSpaceDE w:val="false"/>
        <w:ind w:firstLine="540"/>
        <w:jc w:val="both"/>
        <w:rPr>
          <w:color w:val="000000"/>
        </w:rPr>
      </w:pPr>
      <w:r>
        <w:rPr>
          <w:color w:val="000000"/>
        </w:rPr>
        <w:t>И наконец, мы проанализировали систему ценностей и картину мира испыту</w:t>
        <w:softHyphen/>
        <w:t>емых, которые по результатам методики КИСС имеют высокое самопринятие, и выделили особенности, позволяющие поддерживать внутреннее ощущение при</w:t>
        <w:softHyphen/>
        <w:t>ятного для себя человека. На основании выделенных особенностей мы дали не</w:t>
        <w:softHyphen/>
        <w:t>которые рекомендации психологам, работающим с матерями детей с ДЦП.</w:t>
      </w:r>
    </w:p>
    <w:p>
      <w:pPr>
        <w:pStyle w:val="Normal"/>
        <w:shd w:fill="FFFFFF" w:val="clear"/>
        <w:autoSpaceDE w:val="false"/>
        <w:ind w:firstLine="540"/>
        <w:jc w:val="both"/>
        <w:rPr>
          <w:color w:val="000000"/>
        </w:rPr>
      </w:pPr>
      <w:r>
        <w:rPr>
          <w:color w:val="000000"/>
        </w:rPr>
        <w:t>1. Попробуйте помочь матери переосмыслить ее систему ценностей: здоровый ребенок — это важно, но если нельзя достичь полного выздоровления, то надо научиться жить с таким ребенком, не требуя от него невозможного.</w:t>
      </w:r>
    </w:p>
    <w:p>
      <w:pPr>
        <w:pStyle w:val="Normal"/>
        <w:shd w:fill="FFFFFF" w:val="clear"/>
        <w:autoSpaceDE w:val="false"/>
        <w:ind w:firstLine="540"/>
        <w:jc w:val="both"/>
        <w:rPr>
          <w:color w:val="000000"/>
        </w:rPr>
      </w:pPr>
      <w:r>
        <w:rPr>
          <w:color w:val="000000"/>
        </w:rPr>
        <w:t>2.  Формируйте увлечение матери процессом развития ребенка. Показывайте ей возможность возникновения маленьких, но очень важных для ее ребенка до</w:t>
        <w:softHyphen/>
        <w:t>стижений.</w:t>
      </w:r>
    </w:p>
    <w:p>
      <w:pPr>
        <w:pStyle w:val="Normal"/>
        <w:shd w:fill="FFFFFF" w:val="clear"/>
        <w:autoSpaceDE w:val="false"/>
        <w:ind w:firstLine="540"/>
        <w:jc w:val="both"/>
        <w:rPr>
          <w:color w:val="000000"/>
        </w:rPr>
      </w:pPr>
      <w:r>
        <w:rPr>
          <w:color w:val="000000"/>
        </w:rPr>
        <w:t>3. Дайте матери возможность осознать важность дружеских взаимоотношений с близкими людьми и с членами ее семьи.</w:t>
      </w:r>
    </w:p>
    <w:p>
      <w:pPr>
        <w:pStyle w:val="Normal"/>
        <w:shd w:fill="FFFFFF" w:val="clear"/>
        <w:autoSpaceDE w:val="false"/>
        <w:ind w:firstLine="540"/>
        <w:jc w:val="both"/>
        <w:rPr>
          <w:color w:val="000000"/>
        </w:rPr>
      </w:pPr>
      <w:r>
        <w:rPr>
          <w:color w:val="000000"/>
        </w:rPr>
        <w:t>4. Помогите матери понять, что никто не виноват в случившемся с их ребен</w:t>
        <w:softHyphen/>
        <w:t>ком, что не надо перекладывать всю ответственность на членов семьи, врачей и чиновников.</w:t>
      </w:r>
    </w:p>
    <w:p>
      <w:pPr>
        <w:pStyle w:val="Normal"/>
        <w:shd w:fill="FFFFFF" w:val="clear"/>
        <w:autoSpaceDE w:val="false"/>
        <w:ind w:firstLine="540"/>
        <w:jc w:val="both"/>
        <w:rPr>
          <w:color w:val="000000"/>
        </w:rPr>
      </w:pPr>
      <w:r>
        <w:rPr>
          <w:color w:val="000000"/>
        </w:rPr>
        <w:t>Мы не считаем, что тема нашего исследования закрыта. В этой проблеме есть еще много неразрешенных вопросов, которые нельзя решить в рамках данной работы. Мы надеемся, что наша работа положит начало для дальнейших теорети</w:t>
        <w:softHyphen/>
        <w:t>ческих и практических изысканий в этой области.</w:t>
      </w:r>
    </w:p>
    <w:p>
      <w:pPr>
        <w:pStyle w:val="Normal"/>
        <w:shd w:fill="FFFFFF" w:val="clear"/>
        <w:autoSpaceDE w:val="false"/>
        <w:ind w:firstLine="540"/>
        <w:jc w:val="both"/>
        <w:rPr>
          <w:color w:val="000000"/>
        </w:rPr>
      </w:pPr>
      <w:r>
        <w:rPr>
          <w:color w:val="000000"/>
        </w:rPr>
        <w:t>238</w:t>
      </w:r>
    </w:p>
    <w:p>
      <w:pPr>
        <w:pStyle w:val="Normal"/>
        <w:shd w:fill="FFFFFF" w:val="clear"/>
        <w:autoSpaceDE w:val="false"/>
        <w:ind w:firstLine="540"/>
        <w:jc w:val="both"/>
        <w:rPr>
          <w:color w:val="000000"/>
        </w:rPr>
      </w:pPr>
      <w:r>
        <w:rPr>
          <w:color w:val="000000"/>
        </w:rPr>
        <w:t>О. Л. Романова</w:t>
      </w:r>
    </w:p>
    <w:p>
      <w:pPr>
        <w:pStyle w:val="Normal"/>
        <w:shd w:fill="FFFFFF" w:val="clear"/>
        <w:autoSpaceDE w:val="false"/>
        <w:ind w:firstLine="540"/>
        <w:jc w:val="both"/>
        <w:rPr>
          <w:b/>
          <w:b/>
          <w:bCs/>
          <w:color w:val="000000"/>
        </w:rPr>
      </w:pPr>
      <w:r>
        <w:rPr>
          <w:b/>
          <w:bCs/>
          <w:color w:val="000000"/>
        </w:rPr>
        <w:t>ПСИХОЛОГИЧЕСКОЕ ИССЛЕДОВАНИЕ ОСОБЕННОСТЕЙ МАТЕРИНСКОЙ ПОЗИЦИИ ЖЕНЩИН, ДЕТИ КОТОРЫХ СТРАДАЮТ ЦЕРЕБРАЛЬНЫМ ПАРАЛИЧОМ*</w:t>
      </w:r>
    </w:p>
    <w:p>
      <w:pPr>
        <w:pStyle w:val="Normal"/>
        <w:shd w:fill="FFFFFF" w:val="clear"/>
        <w:autoSpaceDE w:val="false"/>
        <w:ind w:firstLine="540"/>
        <w:jc w:val="both"/>
        <w:rPr>
          <w:color w:val="000000"/>
        </w:rPr>
      </w:pPr>
      <w:r>
        <w:rPr>
          <w:color w:val="000000"/>
        </w:rPr>
        <w:t>Широко известно, что отношения между детьми и родителями, в частности отношения ребенка с матерью, являются чрезвычайно важными для становления ребенка как социального существа, ибо они оказывают решающее влияние на развитие его самосознания и личность в целом [8]. Материнская позиция или система отношений матери к ребенку представляет собой комплекс, включаю</w:t>
        <w:softHyphen/>
        <w:t>щий когнитивную, эмоциональную и поведенческую составляющие. Ее характе</w:t>
        <w:softHyphen/>
        <w:t>ристиками являются адекватность, гибкость, прогностичность [10]. Родительское отношение к ребенку принято анализировать по двум направлениям, или осям; приятие—отвержение и автономия—контроль [8]. Приятие — это понимание внут</w:t>
        <w:softHyphen/>
        <w:t>реннего мира ребенка, терпимость к его индивидуальным психофизиологичес</w:t>
        <w:softHyphen/>
        <w:t>ким проявлениям, уважение самостоятельности, поощрение инициативы. Непри</w:t>
        <w:softHyphen/>
        <w:t>ятие — отношение к ребенку как «не к тому», невнимательность, пренебрежение. Ось автономия—контроль описывает использующиеся в семейном воспитании типы дисциплинарной регуляции поведения ребенка [9].</w:t>
      </w:r>
    </w:p>
    <w:p>
      <w:pPr>
        <w:pStyle w:val="Normal"/>
        <w:shd w:fill="FFFFFF" w:val="clear"/>
        <w:autoSpaceDE w:val="false"/>
        <w:ind w:firstLine="540"/>
        <w:jc w:val="both"/>
        <w:rPr>
          <w:color w:val="000000"/>
        </w:rPr>
      </w:pPr>
      <w:r>
        <w:rPr>
          <w:color w:val="000000"/>
        </w:rPr>
        <w:t>Отклонения от оптимальной родительской позиции порождают различные нарушения в развитии личности ребенка, вплоть до болезненных. Так, известно, что нарушения материнской позиции, связанные с психологическим неблагопо</w:t>
        <w:softHyphen/>
        <w:t>лучием матери, являются основным патогенетическим футором неврозов у детей [2]. В случае, когда у ребенка с момента рождения имеется неустранимый полно</w:t>
        <w:softHyphen/>
        <w:t>стью физический дефект, как это наблюдается у больных детским церебральным параличом, у матери реакция на его болезнь может выражаться в виде психоген</w:t>
        <w:softHyphen/>
        <w:t>ных, главным образом депрессивных, расстройств [1], формирования неправиль</w:t>
        <w:softHyphen/>
        <w:t>ных взглядов на воспитание, выливающихся, в частности, в гиперопеку [4]. Эти особенности воспитания с раннего возраста искажают социальную позицию ре</w:t>
        <w:softHyphen/>
        <w:t>бенка [6], являются одним из важнейших механизмов формирования личности дефицитарного типа [5].</w:t>
      </w:r>
    </w:p>
    <w:p>
      <w:pPr>
        <w:pStyle w:val="Normal"/>
        <w:shd w:fill="FFFFFF" w:val="clear"/>
        <w:autoSpaceDE w:val="false"/>
        <w:ind w:firstLine="540"/>
        <w:jc w:val="both"/>
        <w:rPr>
          <w:color w:val="000000"/>
        </w:rPr>
      </w:pPr>
      <w:r>
        <w:rPr>
          <w:color w:val="000000"/>
        </w:rPr>
        <w:t>Психологическое изучение специфики материнской позиции по отношению к больному, страдающему детским церебральным параличом, имеет большое прак</w:t>
        <w:softHyphen/>
        <w:t>тическое значение. Знание закономерностей формирования материнской пози</w:t>
        <w:softHyphen/>
        <w:t>ции важно для оказания психологической помощи матери при решении ею проблем лечения, обучения, воспитания ребенка, управлении собственным эмо-</w:t>
      </w:r>
    </w:p>
    <w:p>
      <w:pPr>
        <w:pStyle w:val="Normal"/>
        <w:shd w:fill="FFFFFF" w:val="clear"/>
        <w:autoSpaceDE w:val="false"/>
        <w:ind w:firstLine="540"/>
        <w:jc w:val="both"/>
        <w:rPr>
          <w:color w:val="000000"/>
        </w:rPr>
      </w:pPr>
      <w:r>
        <w:rPr>
          <w:color w:val="000000"/>
        </w:rPr>
        <w:t>' Журнал невропатологии и психиатрии им. С. С. Корсакова. 1988. № 9. С. 109—114.</w:t>
      </w:r>
    </w:p>
    <w:p>
      <w:pPr>
        <w:pStyle w:val="Normal"/>
        <w:ind w:firstLine="540"/>
        <w:jc w:val="both"/>
        <w:rPr>
          <w:color w:val="000000"/>
        </w:rPr>
      </w:pPr>
      <w:r>
        <w:rPr>
          <w:color w:val="000000"/>
        </w:rPr>
        <w:t>239</w:t>
      </w:r>
    </w:p>
    <w:p>
      <w:pPr>
        <w:pStyle w:val="Normal"/>
        <w:shd w:fill="FFFFFF" w:val="clear"/>
        <w:autoSpaceDE w:val="false"/>
        <w:ind w:firstLine="540"/>
        <w:jc w:val="both"/>
        <w:rPr>
          <w:color w:val="000000"/>
        </w:rPr>
      </w:pPr>
      <w:r>
        <w:rPr>
          <w:color w:val="000000"/>
        </w:rPr>
        <w:t>циональным состоянием, при выработке рационального отношения к своей про</w:t>
        <w:softHyphen/>
        <w:t>фессиональной и семейной жизни. Профилактические меры по отношению к фор</w:t>
        <w:softHyphen/>
        <w:t>мирующейся личности ребенка осуществляются посредством влияния на мать с учетом ее позиции. Кроме того, изучение динамики отношения матери к больно</w:t>
        <w:softHyphen/>
        <w:t>му ребенку, особенностей восприятия его болезненных проявлений, перспектива развития и социальной адаптации — важное дополнение к клиническим наблю</w:t>
        <w:softHyphen/>
        <w:t>дениям при решении повседневных проблем медицинской этики.</w:t>
      </w:r>
    </w:p>
    <w:p>
      <w:pPr>
        <w:pStyle w:val="Normal"/>
        <w:shd w:fill="FFFFFF" w:val="clear"/>
        <w:autoSpaceDE w:val="false"/>
        <w:ind w:firstLine="540"/>
        <w:jc w:val="both"/>
        <w:rPr>
          <w:color w:val="000000"/>
        </w:rPr>
      </w:pPr>
      <w:r>
        <w:rPr>
          <w:color w:val="000000"/>
        </w:rPr>
        <w:t>Целью настоящей работы явилось психологическое исследование материн</w:t>
        <w:softHyphen/>
        <w:t>ской позиции женщин, дети которых страдают церебральным параличом. Как известно, слабые способности, физические недостатки детей могут вызывать у родителей чувство неприятия по отношению к «разочаровавшим» и «неоправ-давшим» надежду детям [3]. Именно поэтому материнская позиция изучалась нами по оси приятие—отвержение. Конкретными показателями здесь явились восприятие матерью больного ребенка и непосредственное эмоциональное от</w:t>
        <w:softHyphen/>
        <w:t>ношение к нему.</w:t>
      </w:r>
    </w:p>
    <w:p>
      <w:pPr>
        <w:pStyle w:val="Normal"/>
        <w:shd w:fill="FFFFFF" w:val="clear"/>
        <w:autoSpaceDE w:val="false"/>
        <w:ind w:firstLine="540"/>
        <w:jc w:val="both"/>
        <w:rPr>
          <w:color w:val="000000"/>
        </w:rPr>
      </w:pPr>
      <w:r>
        <w:rPr>
          <w:color w:val="000000"/>
        </w:rPr>
        <w:t>Работа осуществлялась на базе Московской городской детской клинической психоневрологической больницы № 18. Были обследованы 62 женщины, сред</w:t>
        <w:softHyphen/>
        <w:t>ний возраст которых составлял 32 года. Возраст детей (а следовательно, и продол</w:t>
        <w:softHyphen/>
        <w:t>жительность психологической травмы у матери) колебался в пределах 1-18 лет. У всех детей обследованных женщин отмечались тяжелая патология движений, нарушение познавательной деятельности и речи, патология личности. Не могли ходить 83% больных. Из детей, достигших школьного возраста, обучались по про</w:t>
        <w:softHyphen/>
        <w:t>грамме массовой школы 30%, по программе вспомогательной школы — 54%. Остальные в связи с тяжестью двигательных нарушений не обучались вообще. Обследованные женщины были разделены на три группы в зависимости от воз</w:t>
        <w:softHyphen/>
        <w:t>раста ребенка. В первую вошли 22 матери детей раннего возраста, во вторую — 20 матерей дошкольников, в третью — 20 матерей школьников. Контрольную группу составили 28 матерей здоровых детей разного возраста.</w:t>
      </w:r>
    </w:p>
    <w:p>
      <w:pPr>
        <w:pStyle w:val="Normal"/>
        <w:shd w:fill="FFFFFF" w:val="clear"/>
        <w:autoSpaceDE w:val="false"/>
        <w:ind w:firstLine="540"/>
        <w:jc w:val="both"/>
        <w:rPr>
          <w:color w:val="000000"/>
        </w:rPr>
      </w:pPr>
      <w:r>
        <w:rPr>
          <w:color w:val="000000"/>
        </w:rPr>
        <w:t>В качестве метода исследования восприятия матерью больного ребенка исполь</w:t>
        <w:softHyphen/>
        <w:t>зовалась индивидуальная беседа на основе заранее составленных вопросов. Ее задачей было изучение представлений женщин, имеющих детей с разной давнос</w:t>
        <w:softHyphen/>
        <w:t>тью заболевания, о болезни, ее проявлениях и значении для отдаленных соци</w:t>
        <w:softHyphen/>
        <w:t>альных перспектив в развитии ребенка.</w:t>
      </w:r>
    </w:p>
    <w:p>
      <w:pPr>
        <w:pStyle w:val="Normal"/>
        <w:shd w:fill="FFFFFF" w:val="clear"/>
        <w:autoSpaceDE w:val="false"/>
        <w:ind w:firstLine="540"/>
        <w:jc w:val="both"/>
        <w:rPr>
          <w:color w:val="000000"/>
        </w:rPr>
      </w:pPr>
      <w:r>
        <w:rPr>
          <w:color w:val="000000"/>
        </w:rPr>
        <w:t>Отвечая на вопросы, направленные на изучение представлений о структуре дефекта у детей, матери указывают на несформированность двигательных навы</w:t>
        <w:softHyphen/>
        <w:t>ков и другую патологию движений, которые мы называем нарушениями качеств индивида (КИ): «У него больные ноги, до сих пор не умеет самостоятельно хо</w:t>
        <w:softHyphen/>
        <w:t>дить, передвигается на четвереньках». Наряду с этим матерями отмечались и на</w:t>
        <w:softHyphen/>
        <w:t>рушения познавательной деятельности, а также речи, обозначенные нами как нарушения качеств субъекта (КС): «Разговаривает мало, не все понимает». Мате</w:t>
        <w:softHyphen/>
        <w:t>ри также указывали на нарушения поведения и личностные особенности своих детей, обозначенные как нарушения качеств личности (КЛ): «Его отличает необъяснимое упрямство, капризничает».</w:t>
      </w:r>
    </w:p>
    <w:p>
      <w:pPr>
        <w:pStyle w:val="Normal"/>
        <w:shd w:fill="FFFFFF" w:val="clear"/>
        <w:autoSpaceDE w:val="false"/>
        <w:ind w:firstLine="540"/>
        <w:jc w:val="both"/>
        <w:rPr>
          <w:color w:val="000000"/>
        </w:rPr>
      </w:pPr>
      <w:r>
        <w:rPr>
          <w:color w:val="000000"/>
        </w:rPr>
        <w:t>Анализ представлений о структуре дефекта по группам показал, нарушения КИ видят 100% матерей в каждой из групп. Нарушения КС отмечали только 10% опрошенных первой группы, 30% опрошенных второй и 50% опрошенных тре-</w:t>
      </w:r>
    </w:p>
    <w:p>
      <w:pPr>
        <w:pStyle w:val="Normal"/>
        <w:shd w:fill="FFFFFF" w:val="clear"/>
        <w:autoSpaceDE w:val="false"/>
        <w:ind w:firstLine="540"/>
        <w:jc w:val="both"/>
        <w:rPr>
          <w:color w:val="000000"/>
        </w:rPr>
      </w:pPr>
      <w:r>
        <w:rPr>
          <w:color w:val="000000"/>
        </w:rPr>
        <w:t>240</w:t>
      </w:r>
    </w:p>
    <w:p>
      <w:pPr>
        <w:pStyle w:val="Normal"/>
        <w:shd w:fill="FFFFFF" w:val="clear"/>
        <w:autoSpaceDE w:val="false"/>
        <w:ind w:firstLine="540"/>
        <w:jc w:val="both"/>
        <w:rPr>
          <w:color w:val="000000"/>
        </w:rPr>
      </w:pPr>
      <w:r>
        <w:rPr>
          <w:color w:val="000000"/>
        </w:rPr>
        <w:t>тьей группы. Нарушения КЛ отмечали у своих детей в первой группе только от</w:t>
        <w:softHyphen/>
        <w:t>дельные, наиболее внимательные матери, а во второй и третьей группах — при</w:t>
        <w:softHyphen/>
        <w:t>близительно одного из пяти испытуемых.</w:t>
      </w:r>
    </w:p>
    <w:p>
      <w:pPr>
        <w:pStyle w:val="Normal"/>
        <w:shd w:fill="FFFFFF" w:val="clear"/>
        <w:autoSpaceDE w:val="false"/>
        <w:ind w:firstLine="540"/>
        <w:jc w:val="both"/>
        <w:rPr>
          <w:color w:val="000000"/>
        </w:rPr>
      </w:pPr>
      <w:r>
        <w:rPr>
          <w:color w:val="000000"/>
        </w:rPr>
        <w:t>Таким образом, представления матери о структуре дефекта ребенка меняются по мере его развития. Так, если нарушения движений становятся для матери оче</w:t>
        <w:softHyphen/>
        <w:t>видными, когда возраст ребенка около года, то несостоятельность в познаватель</w:t>
        <w:softHyphen/>
        <w:t>ной деятельности отчетливо осознается только с предъявлением учебных требо</w:t>
        <w:softHyphen/>
        <w:t>ваний к его интеллектуальному развитию.</w:t>
      </w:r>
    </w:p>
    <w:p>
      <w:pPr>
        <w:pStyle w:val="Normal"/>
        <w:shd w:fill="FFFFFF" w:val="clear"/>
        <w:autoSpaceDE w:val="false"/>
        <w:ind w:firstLine="540"/>
        <w:jc w:val="both"/>
        <w:rPr>
          <w:color w:val="000000"/>
        </w:rPr>
      </w:pPr>
      <w:r>
        <w:rPr>
          <w:color w:val="000000"/>
        </w:rPr>
        <w:t>Представления о последствиях заболевания в настоящий момент у матерей первой группы, то есть имеющих детей раннего возраста, сравнительно оптимис</w:t>
        <w:softHyphen/>
        <w:t>тические. Более трети женщин считают, что условия развития и воспитания их детей такие же, как и у здоровых сверстников. Другие замечают ограничения в движениях и познавательной активности: «Игрушки плохо берет, ест яблоко в манеже, как собачка, — ртом. Не ходит. Не слушает книг». Более половины мате</w:t>
        <w:softHyphen/>
        <w:t>рей этой группы оптимистичны в отношении отдаленных прогнозов развития ребенка: «Мне кажется, что в будущем все будет нормально, все пройдет». И лишь часть матерей проявляют тревогу: «Хочу надеяться на лучшее, страшно об этом думать». Другие стремятся к защитному вытеснению размышлений о последствиях заболевания в будущем: «Не допускаю такой мысли и сделаю все возможное и невозможное». Те матери, которые все-таки пытаются прогнозировать отдален</w:t>
        <w:softHyphen/>
        <w:t>ные последствия заболевания, связывают их с возможной реакцией ребенка на физический дефект: «Будет переживать, что не такой, как все. Будет бояться на</w:t>
        <w:softHyphen/>
        <w:t>смешек здоровых детей».</w:t>
      </w:r>
    </w:p>
    <w:p>
      <w:pPr>
        <w:pStyle w:val="Normal"/>
        <w:shd w:fill="FFFFFF" w:val="clear"/>
        <w:autoSpaceDE w:val="false"/>
        <w:ind w:firstLine="540"/>
        <w:jc w:val="both"/>
        <w:rPr>
          <w:color w:val="000000"/>
        </w:rPr>
      </w:pPr>
      <w:r>
        <w:rPr>
          <w:color w:val="000000"/>
        </w:rPr>
        <w:t>Таким образом, представления о непосредственных последствиях заболевания у ребенка раннего возраста связываются в сознании матери с двигательными и познавательными нарушениями, а в будущем — с нарушениями поведения.</w:t>
      </w:r>
    </w:p>
    <w:p>
      <w:pPr>
        <w:pStyle w:val="Normal"/>
        <w:shd w:fill="FFFFFF" w:val="clear"/>
        <w:autoSpaceDE w:val="false"/>
        <w:ind w:firstLine="540"/>
        <w:jc w:val="both"/>
        <w:rPr>
          <w:color w:val="000000"/>
        </w:rPr>
      </w:pPr>
      <w:r>
        <w:rPr>
          <w:color w:val="000000"/>
        </w:rPr>
        <w:t>Представления матерей о последствиях заболевания в настоящий момент для ребенка-дошкольника (вторая группа) сравнительно более полные. Они отдают себе отчет в наличии у детей нарушений во всех сферах (двигательной, познавательной, личностной). В то же время 32,5% опрошенных надеются на относительно благо</w:t>
        <w:softHyphen/>
        <w:t>получное будущее своего ребенка: «Не будет никаких ограничений. Образование для него не закрыто, а вуз можно выбрать такой, что походка не будет мешать». Однако у большей части опрошенных матерей второй группы отмечены преувели</w:t>
        <w:softHyphen/>
        <w:t>ченные представления об ограничениях в жизни ребенка в связи с отдаленными последствиями заболевания. Мать отвергает саму возможность для сына или доче</w:t>
        <w:softHyphen/>
        <w:t>ри таких жизненно необходимых факторов, как учеба, работа, общение с друзьями, создание семьи. Преувеличение бывает относительным («Всего нормального будет лишен, если двигательное состояние не улучшится»), но может быть и абсолютным («В будущем он сразу всего будет лишен: и работы, и семьи, и учебы»).</w:t>
      </w:r>
    </w:p>
    <w:p>
      <w:pPr>
        <w:pStyle w:val="Normal"/>
        <w:shd w:fill="FFFFFF" w:val="clear"/>
        <w:autoSpaceDE w:val="false"/>
        <w:ind w:firstLine="540"/>
        <w:jc w:val="both"/>
        <w:rPr>
          <w:color w:val="000000"/>
        </w:rPr>
      </w:pPr>
      <w:r>
        <w:rPr>
          <w:color w:val="000000"/>
        </w:rPr>
        <w:t>У матерей третьей группы преувеличенные представления об ограничениях ребенка прослеживаются уже при описании последствий заболевания в настоя</w:t>
        <w:softHyphen/>
        <w:t>щем: «Всего лишен, всей радости жизни: ничего не знает, не видит, лишен обще</w:t>
        <w:softHyphen/>
        <w:t>ства». В описании отдаленных последствий заболевания это представления на</w:t>
        <w:softHyphen/>
        <w:t>блюдаются у абсолютного большинства матерей школьников: «Учеба, труд, се</w:t>
        <w:softHyphen/>
        <w:t>мья навряд ли будут. У меня пропала надежда. Хочется верить, что хоть чего-то можно добиться. Во всем вижу ограничения и всего боюсь».</w:t>
      </w:r>
    </w:p>
    <w:p>
      <w:pPr>
        <w:pStyle w:val="Normal"/>
        <w:ind w:firstLine="540"/>
        <w:jc w:val="both"/>
        <w:rPr>
          <w:color w:val="000000"/>
        </w:rPr>
      </w:pPr>
      <w:r>
        <w:rPr>
          <w:color w:val="000000"/>
        </w:rPr>
        <w:t>241</w:t>
      </w:r>
    </w:p>
    <w:p>
      <w:pPr>
        <w:pStyle w:val="Normal"/>
        <w:shd w:fill="FFFFFF" w:val="clear"/>
        <w:autoSpaceDE w:val="false"/>
        <w:ind w:firstLine="540"/>
        <w:jc w:val="both"/>
        <w:rPr>
          <w:color w:val="000000"/>
        </w:rPr>
      </w:pPr>
      <w:r>
        <w:rPr>
          <w:color w:val="000000"/>
        </w:rPr>
        <w:t>Несомненно, что выявленные особенности представлений отражают осознание матерью всех видов нарушении у ребенка и страх за его будущее. Как видно из ска</w:t>
        <w:softHyphen/>
        <w:t>занного, существует корреляция между полнотой представления о структуре дефекта и характером представлений о последствиях заболевания: чем отчетливее представ</w:t>
        <w:softHyphen/>
        <w:t>ление о дефекте, тем пессимистичнее смотрит мать на настоящее и будущее ребенка. Мы предположили, что преувеличенные представления об ограничениях отражают конвергенцию сравнительно полного представления о дефекте и изменении эмоцио</w:t>
        <w:softHyphen/>
        <w:t>нального отношения к ребенку, а временем изменения эмоционального отношения к больному является период дошкольного детства. Дальнейшее исследование было посвящено изучению эмоционального отношения матери к ребенку. В качестве по</w:t>
        <w:softHyphen/>
        <w:t>казателя при этом использовалась оценка ею КИ, КС и КЛ ребенка, а также оценка его роли в ее жизни. Конкретными методическими приемами изучения явились опросник, посвященный оценке роли ребенка в жизни матери, и модифицирован</w:t>
        <w:softHyphen/>
        <w:t>ная методика самооценки, по С. Я. Рубинштейн [7] (вариант В. С. Чудновского [11]). Мать оценивала ребенка по трем шкалам: здоровье, ум, характер, которые соответ</w:t>
        <w:softHyphen/>
        <w:t>ствуют качествам его как индивида, субъекта познавательной деятельности и лично</w:t>
        <w:softHyphen/>
        <w:t>сти. Оценка давалась дважды: сначала реальная (каким я вижу моего ребенка), а за</w:t>
        <w:softHyphen/>
        <w:t>тем идеальная (каким я хотела бы видеть моего ребенка).</w:t>
      </w:r>
    </w:p>
    <w:p>
      <w:pPr>
        <w:pStyle w:val="Normal"/>
        <w:shd w:fill="FFFFFF" w:val="clear"/>
        <w:autoSpaceDE w:val="false"/>
        <w:ind w:firstLine="540"/>
        <w:jc w:val="both"/>
        <w:rPr>
          <w:color w:val="000000"/>
        </w:rPr>
      </w:pPr>
      <w:r>
        <w:rPr>
          <w:color w:val="000000"/>
        </w:rPr>
        <w:t>Проведенное исследование показало, что в контрольной группе реальная оцен</w:t>
        <w:softHyphen/>
        <w:t>ка позитивна по всем трем шкалам. Положительно оценили своего ребенка 43% матерей экспериментальных групп. Особенно высоко были оценены дети ранне</w:t>
        <w:softHyphen/>
        <w:t>го возраста. Соответственно по трем использованным шкалам оценки были сле</w:t>
        <w:softHyphen/>
        <w:t>дующие: КИ — 57,8%, КС — 58,4%, КЛ — 84,2%. Во второй группе позитивных оценок было несколько меньше: соответственно 41,6,50,0 и 58,3%. В третьей груп</w:t>
        <w:softHyphen/>
        <w:t>пе количество положительных оценок было минимальным и составило, напри</w:t>
        <w:softHyphen/>
        <w:t>мер, по 12,5% для первых двух шкал. Количество отрицательных оценок соответ</w:t>
        <w:softHyphen/>
        <w:t>ственно от группы к группе возрастало.</w:t>
      </w:r>
    </w:p>
    <w:p>
      <w:pPr>
        <w:pStyle w:val="Normal"/>
        <w:shd w:fill="FFFFFF" w:val="clear"/>
        <w:autoSpaceDE w:val="false"/>
        <w:ind w:firstLine="540"/>
        <w:jc w:val="both"/>
        <w:rPr/>
      </w:pPr>
      <w:r>
        <w:rPr>
          <w:color w:val="000000"/>
        </w:rPr>
        <w:t>Хотя полученные данные соответствуют динамике представлений о структуре дефекта и последствиях заболевания, наличие столь значительного количества позитивных оценок требует пояснений. Анализ мотивировок таких оценок выя</w:t>
        <w:softHyphen/>
        <w:t>вил их защитный характер. Возможно выделение нескольких механизмов защит</w:t>
        <w:softHyphen/>
        <w:t>ного переживания матерями дефектов своих детей. Все они — различные вариан</w:t>
        <w:softHyphen/>
        <w:t>ты вытеснения и своего рода рационализации в применении к различным сторо</w:t>
        <w:softHyphen/>
        <w:t xml:space="preserve">нам дефекта: «Я считаю, она нормальная, здоровая девочка. Я все для этого делаю, я в этом на сто процентов уверена». «Я много ездила (имеются в виду поездки по больницам и санаториям страны с целью лечения ребенка. — </w:t>
      </w:r>
      <w:r>
        <w:rPr>
          <w:i/>
          <w:iCs/>
          <w:color w:val="000000"/>
        </w:rPr>
        <w:t xml:space="preserve">О. Р.) </w:t>
      </w:r>
      <w:r>
        <w:rPr>
          <w:color w:val="000000"/>
        </w:rPr>
        <w:t>и после поез</w:t>
        <w:softHyphen/>
        <w:t>док всегда успокаиваюсь: есть дети намного физически более тяжелые».</w:t>
      </w:r>
    </w:p>
    <w:p>
      <w:pPr>
        <w:pStyle w:val="Normal"/>
        <w:shd w:fill="FFFFFF" w:val="clear"/>
        <w:autoSpaceDE w:val="false"/>
        <w:ind w:firstLine="540"/>
        <w:jc w:val="both"/>
        <w:rPr>
          <w:color w:val="000000"/>
        </w:rPr>
      </w:pPr>
      <w:r>
        <w:rPr>
          <w:color w:val="000000"/>
        </w:rPr>
        <w:t>Каков вклад защитного переживания в структуру отношения к ребенку как со</w:t>
        <w:softHyphen/>
        <w:t>ставляющего материнской позиции, показывает анализ удовлетворенности им. В ка</w:t>
        <w:softHyphen/>
        <w:t>честве показателя использовалось соотношение реальной и идеальной оценок*.</w:t>
      </w:r>
    </w:p>
    <w:p>
      <w:pPr>
        <w:pStyle w:val="Normal"/>
        <w:shd w:fill="FFFFFF" w:val="clear"/>
        <w:autoSpaceDE w:val="false"/>
        <w:ind w:firstLine="540"/>
        <w:jc w:val="both"/>
        <w:rPr>
          <w:color w:val="000000"/>
        </w:rPr>
      </w:pPr>
      <w:r>
        <w:rPr>
          <w:color w:val="000000"/>
        </w:rPr>
        <w:t>' Удовлетворенность (у) подсчитывалась по формул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i/>
          <w:iCs/>
          <w:color w:val="000000"/>
        </w:rPr>
        <w:t xml:space="preserve">У=    </w:t>
      </w:r>
      <w:r>
        <w:rPr>
          <w:b/>
          <w:bCs/>
          <w:i/>
          <w:iCs/>
          <w:color w:val="000000"/>
          <w:u w:val="single"/>
        </w:rPr>
        <w:t>а-{х</w:t>
      </w:r>
      <w:r>
        <w:rPr>
          <w:b/>
          <w:bCs/>
          <w:i/>
          <w:iCs/>
          <w:color w:val="000000"/>
          <w:u w:val="single"/>
          <w:vertAlign w:val="subscript"/>
        </w:rPr>
        <w:t>г</w:t>
      </w:r>
      <w:r>
        <w:rPr>
          <w:b/>
          <w:bCs/>
          <w:i/>
          <w:iCs/>
          <w:color w:val="000000"/>
          <w:u w:val="single"/>
        </w:rPr>
        <w:t>-х</w:t>
      </w:r>
      <w:r>
        <w:rPr>
          <w:b/>
          <w:bCs/>
          <w:i/>
          <w:iCs/>
          <w:color w:val="000000"/>
          <w:u w:val="single"/>
          <w:vertAlign w:val="subscript"/>
        </w:rPr>
        <w:t>х</w:t>
      </w:r>
      <w:r>
        <w:rPr>
          <w:b/>
          <w:bCs/>
          <w:i/>
          <w:iCs/>
          <w:color w:val="000000"/>
          <w:u w:val="single"/>
        </w:rPr>
        <w:t>)</w:t>
      </w:r>
    </w:p>
    <w:p>
      <w:pPr>
        <w:pStyle w:val="Normal"/>
        <w:shd w:fill="FFFFFF" w:val="clear"/>
        <w:autoSpaceDE w:val="false"/>
        <w:ind w:firstLine="540"/>
        <w:jc w:val="both"/>
        <w:rPr>
          <w:b/>
          <w:b/>
          <w:bCs/>
          <w:i/>
          <w:i/>
          <w:iCs/>
          <w:color w:val="000000"/>
        </w:rPr>
      </w:pPr>
      <w:r>
        <w:rPr>
          <w:b/>
          <w:bCs/>
          <w:i/>
          <w:iCs/>
          <w:color w:val="000000"/>
        </w:rPr>
        <w:t xml:space="preserve">            </w:t>
      </w:r>
      <w:r>
        <w:rPr>
          <w:b/>
          <w:bCs/>
          <w:i/>
          <w:iCs/>
          <w:color w:val="000000"/>
        </w:rPr>
        <w:t>а</w:t>
      </w:r>
    </w:p>
    <w:p>
      <w:pPr>
        <w:pStyle w:val="Normal"/>
        <w:shd w:fill="FFFFFF" w:val="clear"/>
        <w:autoSpaceDE w:val="false"/>
        <w:ind w:firstLine="540"/>
        <w:jc w:val="both"/>
        <w:rPr/>
      </w:pPr>
      <w:r>
        <w:rPr>
          <w:i/>
          <w:iCs/>
          <w:color w:val="000000"/>
        </w:rPr>
        <w:t xml:space="preserve"> </w:t>
      </w:r>
      <w:r>
        <w:rPr>
          <w:color w:val="000000"/>
        </w:rPr>
        <w:t xml:space="preserve">, где </w:t>
      </w:r>
      <w:r>
        <w:rPr>
          <w:i/>
          <w:iCs/>
          <w:color w:val="000000"/>
        </w:rPr>
        <w:t xml:space="preserve">а — </w:t>
      </w:r>
      <w:r>
        <w:rPr>
          <w:color w:val="000000"/>
        </w:rPr>
        <w:t xml:space="preserve">длина шкалы; </w:t>
      </w:r>
      <w:r>
        <w:rPr>
          <w:i/>
          <w:iCs/>
          <w:color w:val="000000"/>
        </w:rPr>
        <w:t>(х</w:t>
      </w:r>
      <w:r>
        <w:rPr>
          <w:i/>
          <w:iCs/>
          <w:color w:val="000000"/>
          <w:vertAlign w:val="subscript"/>
        </w:rPr>
        <w:t>2</w:t>
      </w:r>
      <w:r>
        <w:rPr>
          <w:i/>
          <w:iCs/>
          <w:color w:val="000000"/>
        </w:rPr>
        <w:t xml:space="preserve"> </w:t>
      </w:r>
      <w:r>
        <w:rPr>
          <w:color w:val="000000"/>
        </w:rPr>
        <w:t xml:space="preserve">— </w:t>
      </w:r>
      <w:r>
        <w:rPr>
          <w:i/>
          <w:iCs/>
          <w:color w:val="000000"/>
        </w:rPr>
        <w:t xml:space="preserve">х.) </w:t>
      </w:r>
      <w:r>
        <w:rPr>
          <w:color w:val="000000"/>
        </w:rPr>
        <w:t>— длина отрезка шкалы, выражающего раз-</w:t>
      </w:r>
    </w:p>
    <w:p>
      <w:pPr>
        <w:pStyle w:val="Normal"/>
        <w:shd w:fill="FFFFFF" w:val="clear"/>
        <w:autoSpaceDE w:val="false"/>
        <w:ind w:firstLine="540"/>
        <w:jc w:val="both"/>
        <w:rPr>
          <w:color w:val="000000"/>
        </w:rPr>
      </w:pPr>
      <w:r>
        <w:rPr>
          <w:color w:val="000000"/>
        </w:rPr>
        <w:t xml:space="preserve">ность между идеальной и реальной оценкой соответствующего качества.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42</w:t>
      </w:r>
    </w:p>
    <w:p>
      <w:pPr>
        <w:pStyle w:val="Normal"/>
        <w:shd w:fill="FFFFFF" w:val="clear"/>
        <w:autoSpaceDE w:val="false"/>
        <w:ind w:firstLine="540"/>
        <w:jc w:val="both"/>
        <w:rPr>
          <w:color w:val="000000"/>
        </w:rPr>
      </w:pPr>
      <w:r>
        <w:rPr>
          <w:color w:val="000000"/>
        </w:rPr>
        <w:t>В контрольной группе реальная и идеальная оценки часто совпадали. В этом случае удовлетворенность максимально высока и равна единице. В среднем по группе она равнялась 0,86. Удовлетворенность различными качествами ребенка варьировала в пределах 0,83—0,90. Удовлетворенность в экспериментальных груп</w:t>
        <w:softHyphen/>
        <w:t>пах в среднем ниже и составляет 0,64. Самой низкой является удовлетворенность КИ ребенка. В раннем возрасте она составила 0,62, в дошкольном — 0,56, а в школьном — 0,48. Тенденция снижения удовлетворенности по мере взросления ребенка легко прослеживается и в отношении КС и КЛ.</w:t>
      </w:r>
    </w:p>
    <w:p>
      <w:pPr>
        <w:pStyle w:val="Normal"/>
        <w:shd w:fill="FFFFFF" w:val="clear"/>
        <w:autoSpaceDE w:val="false"/>
        <w:ind w:firstLine="540"/>
        <w:jc w:val="both"/>
        <w:rPr>
          <w:color w:val="000000"/>
        </w:rPr>
      </w:pPr>
      <w:r>
        <w:rPr>
          <w:color w:val="000000"/>
        </w:rPr>
        <w:t>Удовлетворенность матерей, позитивно оценивших ребенка, выше, чем удов</w:t>
        <w:softHyphen/>
        <w:t>летворенность при негативной оценке, в первой группе составляет 0,67, во вто</w:t>
        <w:softHyphen/>
        <w:t>рой — 0,87, в третьей — 0,82. Приблизительно такая же, как в контрольной груп</w:t>
        <w:softHyphen/>
        <w:t>пе — 0,45, во второй— 0,48, в третьей — 0,45 (то есть почти в два раза ниже, чем в контрольной группе, и ниже, чем удовлетворенность при позитивной оценке в соответствующих экспериментальных группах).</w:t>
      </w:r>
    </w:p>
    <w:p>
      <w:pPr>
        <w:pStyle w:val="Normal"/>
        <w:shd w:fill="FFFFFF" w:val="clear"/>
        <w:autoSpaceDE w:val="false"/>
        <w:ind w:firstLine="540"/>
        <w:jc w:val="both"/>
        <w:rPr>
          <w:color w:val="000000"/>
        </w:rPr>
      </w:pPr>
      <w:r>
        <w:rPr>
          <w:color w:val="000000"/>
        </w:rPr>
        <w:t>Полученные данные объясняют психологическую необходимость позитивной оценки. Она отражает стремление матери сохранить, несмотря ни начто, эмоцио</w:t>
        <w:softHyphen/>
        <w:t>нально положительное отношение к ребенку. Это подтверждается и данными ана</w:t>
        <w:softHyphen/>
        <w:t>лиза суждений о роли ребенка в жизни матери.</w:t>
      </w:r>
    </w:p>
    <w:p>
      <w:pPr>
        <w:pStyle w:val="Normal"/>
        <w:shd w:fill="FFFFFF" w:val="clear"/>
        <w:autoSpaceDE w:val="false"/>
        <w:ind w:firstLine="540"/>
        <w:jc w:val="both"/>
        <w:rPr>
          <w:color w:val="000000"/>
        </w:rPr>
      </w:pPr>
      <w:r>
        <w:rPr>
          <w:color w:val="000000"/>
        </w:rPr>
        <w:t>По содержанию они были разделены на три вида. Положительные: «Стимули</w:t>
        <w:softHyphen/>
        <w:t>рует меня во всем. Ребенок у меня — это самое ценное»; противоречивые: «Мы сына очень любим, особенно муж. Он для нас — все. Мы все потеряли из-за этого ребенка, отрешились от мира»; отрицательные: «Рождение этого ребенка приве</w:t>
        <w:softHyphen/>
        <w:t>ло к постоянным страданиям, непроходящим. Вся моя жизнь поменялась в худ</w:t>
        <w:softHyphen/>
        <w:t>шую сторону, все планы пропали». Одним из вариантов отрицательных суждений являются рациональные: «С одной стороны, могло быть и хуже, а с другой — ведь я тоже могу заболеть, и за мной надо будет ухаживать».</w:t>
      </w:r>
    </w:p>
    <w:p>
      <w:pPr>
        <w:pStyle w:val="Normal"/>
        <w:shd w:fill="FFFFFF" w:val="clear"/>
        <w:autoSpaceDE w:val="false"/>
        <w:ind w:firstLine="540"/>
        <w:jc w:val="both"/>
        <w:rPr>
          <w:color w:val="000000"/>
        </w:rPr>
      </w:pPr>
      <w:r>
        <w:rPr>
          <w:color w:val="000000"/>
        </w:rPr>
        <w:t>В целом в экспериментальных группах преобладают отрицательные высказы</w:t>
        <w:softHyphen/>
        <w:t>вания, противоречивых сравнительно немного, положительных около 28%. В пер</w:t>
        <w:softHyphen/>
        <w:t>вой группе положительных утверждений 45,4%, во второй на первое место выхо</w:t>
        <w:softHyphen/>
        <w:t>дят отрицательные (63,6%) и возникает большое количество рациональных (20%), в третьей группе также преобладают отрицательные суждения (66,6%).</w:t>
      </w:r>
    </w:p>
    <w:p>
      <w:pPr>
        <w:pStyle w:val="Normal"/>
        <w:shd w:fill="FFFFFF" w:val="clear"/>
        <w:autoSpaceDE w:val="false"/>
        <w:ind w:firstLine="540"/>
        <w:jc w:val="both"/>
        <w:rPr>
          <w:color w:val="000000"/>
        </w:rPr>
      </w:pPr>
      <w:r>
        <w:rPr>
          <w:color w:val="000000"/>
        </w:rPr>
        <w:t>Следовательно, взросление ребенка меняет представление матери о его роли в ее жизни. Таким образом, у женщин, имеющих ребенка, страдающего церебраль</w:t>
        <w:softHyphen/>
        <w:t>ным параличом, по мере его взросления происходит изменение когнитивной и эмоциональной составляющих материнской позиции. Если в первые три года жизни ребенка за счет защитного переживания дефекта и неполного представле</w:t>
        <w:softHyphen/>
        <w:t>ния о нем материнская позиция представляет собой приятие, то с течением вре</w:t>
        <w:softHyphen/>
        <w:t>мени, чаще всего в период дошкольного детства больного, она перестраивается в сторону отвержения. Это связано с объективизацией представлений о структуре дефекта и перспективах социального развития больного, а также с изменением эмоционального отношения к нему. Приятие — явление само по себе позитив</w:t>
        <w:softHyphen/>
        <w:t>ное. Однако и данном случае оно строится не на понимании психофизических особенностей ребенка, уважении к его личности, вопреки отчетливо осознавае</w:t>
        <w:softHyphen/>
        <w:t>мым дефектам, а есть следствие вытеснения переживаний, анозогностического отношения к болезни. Такая не учитывающая объективного положения вещей материнская позиция приводит к неправильным формам воспитания, обучения,</w:t>
      </w:r>
    </w:p>
    <w:p>
      <w:pPr>
        <w:pStyle w:val="Normal"/>
        <w:ind w:firstLine="540"/>
        <w:jc w:val="both"/>
        <w:rPr>
          <w:color w:val="000000"/>
        </w:rPr>
      </w:pPr>
      <w:r>
        <w:rPr>
          <w:color w:val="000000"/>
        </w:rPr>
        <w:t>243</w:t>
      </w:r>
    </w:p>
    <w:p>
      <w:pPr>
        <w:pStyle w:val="Normal"/>
        <w:shd w:fill="FFFFFF" w:val="clear"/>
        <w:autoSpaceDE w:val="false"/>
        <w:ind w:firstLine="540"/>
        <w:jc w:val="both"/>
        <w:rPr>
          <w:color w:val="000000"/>
        </w:rPr>
      </w:pPr>
      <w:r>
        <w:rPr>
          <w:color w:val="000000"/>
        </w:rPr>
        <w:t>отношения к ребенку в целом. Отвержение — всегда патогенный фактор для фор</w:t>
        <w:softHyphen/>
        <w:t>мирующейся личности ребенка. Поэтому спонтанная материнская позиция тре</w:t>
        <w:softHyphen/>
        <w:t>бует психологической коррекции. С целью повышения родительской компетент</w:t>
        <w:softHyphen/>
        <w:t>ности необходимо тактично и осторожно формировать объективное представле</w:t>
        <w:softHyphen/>
        <w:t>ние о дефекте и возможных его результатах уже в период раннего детства ребенка. Нельзя поддерживать необоснованный оптимизм и защитное стремление избе</w:t>
        <w:softHyphen/>
        <w:t>гать размышлений о последствиях заболевания для социальной адаптации, ины</w:t>
        <w:softHyphen/>
        <w:t>ми словами, необходимо корригировать свои ожидания и требования к ребенку. Нужно учить мать искать правильные пути воспитания и видеть в своем сыне или дочери не только болезнь, но и то положительное, что есть в каждом, даже боль</w:t>
        <w:softHyphen/>
        <w:t>ном, ребенке. Только в этом случае можно ожидать преодоления симбиотической связи мать—ребенок с физическим недостатком, формирования оптимальной родительской позиции, которая способствует адекватному формированию лич</w:t>
        <w:softHyphen/>
        <w:t>ности такого ребенка, с одной стороны, а с другой — не искажает активную соци</w:t>
        <w:softHyphen/>
        <w:t>альную позицию матери.</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Вишневский В. А. </w:t>
      </w:r>
      <w:r>
        <w:rPr>
          <w:color w:val="000000"/>
        </w:rPr>
        <w:t>О динамике психогенных депрессивных расстройств, вызванных рождением в семье больного ребенка//Журнал невропатологии и психиатрии. 1984. № 4. С. 563-567.</w:t>
      </w:r>
    </w:p>
    <w:p>
      <w:pPr>
        <w:pStyle w:val="Normal"/>
        <w:shd w:fill="FFFFFF" w:val="clear"/>
        <w:autoSpaceDE w:val="false"/>
        <w:ind w:firstLine="540"/>
        <w:jc w:val="both"/>
        <w:rPr/>
      </w:pPr>
      <w:r>
        <w:rPr>
          <w:i/>
          <w:iCs/>
          <w:color w:val="000000"/>
        </w:rPr>
        <w:t xml:space="preserve">2.  Захаров А. И. </w:t>
      </w:r>
      <w:r>
        <w:rPr>
          <w:color w:val="000000"/>
        </w:rPr>
        <w:t>Психотерапия неврозов у детей и подростков. Л., 1984.</w:t>
      </w:r>
    </w:p>
    <w:p>
      <w:pPr>
        <w:pStyle w:val="Normal"/>
        <w:shd w:fill="FFFFFF" w:val="clear"/>
        <w:autoSpaceDE w:val="false"/>
        <w:ind w:firstLine="540"/>
        <w:jc w:val="both"/>
        <w:rPr/>
      </w:pPr>
      <w:r>
        <w:rPr>
          <w:color w:val="000000"/>
        </w:rPr>
        <w:t xml:space="preserve">3.  </w:t>
      </w:r>
      <w:r>
        <w:rPr>
          <w:i/>
          <w:iCs/>
          <w:color w:val="000000"/>
        </w:rPr>
        <w:t xml:space="preserve">Захаров А. И. </w:t>
      </w:r>
      <w:r>
        <w:rPr>
          <w:color w:val="000000"/>
        </w:rPr>
        <w:t>Как предупредить отклонения в поведении ребенка. М., 1986.</w:t>
      </w:r>
    </w:p>
    <w:p>
      <w:pPr>
        <w:pStyle w:val="Normal"/>
        <w:shd w:fill="FFFFFF" w:val="clear"/>
        <w:autoSpaceDE w:val="false"/>
        <w:ind w:firstLine="540"/>
        <w:jc w:val="both"/>
        <w:rPr/>
      </w:pPr>
      <w:r>
        <w:rPr>
          <w:color w:val="000000"/>
        </w:rPr>
        <w:t xml:space="preserve">4.  </w:t>
      </w:r>
      <w:r>
        <w:rPr>
          <w:i/>
          <w:iCs/>
          <w:color w:val="000000"/>
        </w:rPr>
        <w:t xml:space="preserve">Кириченко Е. И., Калижнюк Э. С. </w:t>
      </w:r>
      <w:r>
        <w:rPr>
          <w:color w:val="000000"/>
        </w:rPr>
        <w:t>Роль биологических и социальных факторов в механизмах пато</w:t>
        <w:softHyphen/>
        <w:t>логического формирования личности при детских церебральных параличах // Журнал не</w:t>
        <w:softHyphen/>
        <w:t>вропатологии и психиатрии. 1983. № 9. С. 1390-1394.</w:t>
      </w:r>
    </w:p>
    <w:p>
      <w:pPr>
        <w:pStyle w:val="Normal"/>
        <w:shd w:fill="FFFFFF" w:val="clear"/>
        <w:autoSpaceDE w:val="false"/>
        <w:ind w:firstLine="540"/>
        <w:jc w:val="both"/>
        <w:rPr/>
      </w:pPr>
      <w:r>
        <w:rPr>
          <w:color w:val="000000"/>
        </w:rPr>
        <w:t xml:space="preserve">5.  </w:t>
      </w:r>
      <w:r>
        <w:rPr>
          <w:i/>
          <w:iCs/>
          <w:color w:val="000000"/>
        </w:rPr>
        <w:t xml:space="preserve">Ковалев В, В. </w:t>
      </w:r>
      <w:r>
        <w:rPr>
          <w:color w:val="000000"/>
        </w:rPr>
        <w:t>Психиатрия детского возраста. М., 1976.</w:t>
      </w:r>
    </w:p>
    <w:p>
      <w:pPr>
        <w:pStyle w:val="Normal"/>
        <w:shd w:fill="FFFFFF" w:val="clear"/>
        <w:autoSpaceDE w:val="false"/>
        <w:ind w:firstLine="540"/>
        <w:jc w:val="both"/>
        <w:rPr/>
      </w:pPr>
      <w:r>
        <w:rPr>
          <w:color w:val="000000"/>
        </w:rPr>
        <w:t xml:space="preserve">6.  </w:t>
      </w:r>
      <w:r>
        <w:rPr>
          <w:i/>
          <w:iCs/>
          <w:color w:val="000000"/>
        </w:rPr>
        <w:t xml:space="preserve">Раменская О. Л. </w:t>
      </w:r>
      <w:r>
        <w:rPr>
          <w:color w:val="000000"/>
        </w:rPr>
        <w:t>Психологическое изучение личности дошкольника с церебральными паралича</w:t>
        <w:softHyphen/>
        <w:t>ми. Автореф. дис.... канд. психол. наук. М., 1980.</w:t>
      </w:r>
    </w:p>
    <w:p>
      <w:pPr>
        <w:pStyle w:val="Normal"/>
        <w:shd w:fill="FFFFFF" w:val="clear"/>
        <w:autoSpaceDE w:val="false"/>
        <w:ind w:firstLine="540"/>
        <w:jc w:val="both"/>
        <w:rPr/>
      </w:pPr>
      <w:r>
        <w:rPr>
          <w:color w:val="000000"/>
        </w:rPr>
        <w:t xml:space="preserve">7.  </w:t>
      </w:r>
      <w:r>
        <w:rPr>
          <w:i/>
          <w:iCs/>
          <w:color w:val="000000"/>
        </w:rPr>
        <w:t xml:space="preserve">Рубинштейн С. Я. </w:t>
      </w:r>
      <w:r>
        <w:rPr>
          <w:color w:val="000000"/>
        </w:rPr>
        <w:t>Экспериментальные методики патопсихологии и опыт их применения в кли</w:t>
        <w:softHyphen/>
        <w:t>нике. М., 1970,</w:t>
      </w:r>
    </w:p>
    <w:p>
      <w:pPr>
        <w:pStyle w:val="Normal"/>
        <w:shd w:fill="FFFFFF" w:val="clear"/>
        <w:autoSpaceDE w:val="false"/>
        <w:ind w:firstLine="540"/>
        <w:jc w:val="both"/>
        <w:rPr/>
      </w:pPr>
      <w:r>
        <w:rPr>
          <w:color w:val="000000"/>
        </w:rPr>
        <w:t xml:space="preserve">8.  </w:t>
      </w:r>
      <w:r>
        <w:rPr>
          <w:i/>
          <w:iCs/>
          <w:color w:val="000000"/>
        </w:rPr>
        <w:t xml:space="preserve">Соколова Е. Т., Чеснова И. </w:t>
      </w:r>
      <w:r>
        <w:rPr>
          <w:color w:val="000000"/>
        </w:rPr>
        <w:t>/".Зависимость самооценки подростка от отношения к нему родителей // Вопросы психологии. 1986. № 2. С.110-117.</w:t>
      </w:r>
    </w:p>
    <w:p>
      <w:pPr>
        <w:pStyle w:val="Normal"/>
        <w:shd w:fill="FFFFFF" w:val="clear"/>
        <w:autoSpaceDE w:val="false"/>
        <w:ind w:firstLine="540"/>
        <w:jc w:val="both"/>
        <w:rPr/>
      </w:pPr>
      <w:r>
        <w:rPr>
          <w:color w:val="000000"/>
        </w:rPr>
        <w:t xml:space="preserve">9.  </w:t>
      </w:r>
      <w:r>
        <w:rPr>
          <w:i/>
          <w:iCs/>
          <w:color w:val="000000"/>
        </w:rPr>
        <w:t xml:space="preserve">Спиваковская А. С. </w:t>
      </w:r>
      <w:r>
        <w:rPr>
          <w:color w:val="000000"/>
        </w:rPr>
        <w:t>Как быть родителями. М., 1986.</w:t>
      </w:r>
    </w:p>
    <w:p>
      <w:pPr>
        <w:pStyle w:val="Normal"/>
        <w:shd w:fill="FFFFFF" w:val="clear"/>
        <w:autoSpaceDE w:val="false"/>
        <w:ind w:firstLine="540"/>
        <w:jc w:val="both"/>
        <w:rPr/>
      </w:pPr>
      <w:r>
        <w:rPr>
          <w:color w:val="000000"/>
        </w:rPr>
        <w:t xml:space="preserve">10.  </w:t>
      </w:r>
      <w:r>
        <w:rPr>
          <w:i/>
          <w:iCs/>
          <w:color w:val="000000"/>
        </w:rPr>
        <w:t xml:space="preserve">СтолинВ. В. </w:t>
      </w:r>
      <w:r>
        <w:rPr>
          <w:color w:val="000000"/>
        </w:rPr>
        <w:t>Самосознание личности. М., 1983.</w:t>
      </w:r>
    </w:p>
    <w:p>
      <w:pPr>
        <w:pStyle w:val="Normal"/>
        <w:shd w:fill="FFFFFF" w:val="clear"/>
        <w:autoSpaceDE w:val="false"/>
        <w:ind w:firstLine="540"/>
        <w:jc w:val="both"/>
        <w:rPr/>
      </w:pPr>
      <w:r>
        <w:rPr>
          <w:color w:val="000000"/>
        </w:rPr>
        <w:t xml:space="preserve">11.   </w:t>
      </w:r>
      <w:r>
        <w:rPr>
          <w:i/>
          <w:iCs/>
          <w:color w:val="000000"/>
        </w:rPr>
        <w:t xml:space="preserve">Чудновский В. С. </w:t>
      </w:r>
      <w:r>
        <w:rPr>
          <w:color w:val="000000"/>
        </w:rPr>
        <w:t>Клинический аспект самосознания при психических заболеваниях в связи с во</w:t>
        <w:softHyphen/>
        <w:t>просами диагностики, лечения, реабилитации. Куйбышев, 198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4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 А. Шаронова, Л. М. Колпакова</w:t>
      </w:r>
    </w:p>
    <w:p>
      <w:pPr>
        <w:pStyle w:val="Normal"/>
        <w:shd w:fill="FFFFFF" w:val="clear"/>
        <w:autoSpaceDE w:val="false"/>
        <w:ind w:firstLine="540"/>
        <w:jc w:val="both"/>
        <w:rPr>
          <w:b/>
          <w:b/>
          <w:bCs/>
          <w:color w:val="000000"/>
        </w:rPr>
      </w:pPr>
      <w:r>
        <w:rPr>
          <w:b/>
          <w:bCs/>
          <w:color w:val="000000"/>
        </w:rPr>
        <w:t>ОСОБЕННОСТИ ЭМОЦИОНАЛЬНО-ОЦЕНОЧНОГО ОТНОШЕНИЯ МАТЕРИ С ПОДРОСТКОМ, СТРАДАЮЩИМ ДЕТСКИМ ЦЕРЕБРАЛЬНЫМ ПАРАЛИЧОМ*</w:t>
      </w:r>
    </w:p>
    <w:p>
      <w:pPr>
        <w:pStyle w:val="Normal"/>
        <w:shd w:fill="FFFFFF" w:val="clear"/>
        <w:autoSpaceDE w:val="false"/>
        <w:ind w:firstLine="540"/>
        <w:jc w:val="both"/>
        <w:rPr/>
      </w:pPr>
      <w:r>
        <w:rPr>
          <w:color w:val="000000"/>
        </w:rPr>
        <w:t>Нарушение в эмоционально-оценочной сфере приводит к тому, что человек начинает испытывать переживание эмоционального неблагополучия; оно распро</w:t>
        <w:softHyphen/>
        <w:t>страняется на основные сферы его жизнедеятельности в виде эмоционально-не</w:t>
        <w:softHyphen/>
        <w:t>гативной оценки себя, своих результатов и далее обусловливает нарушения всей системы его отношений (</w:t>
      </w:r>
      <w:r>
        <w:rPr>
          <w:color w:val="000000"/>
          <w:lang w:val="en-US"/>
        </w:rPr>
        <w:t>Ainsworth</w:t>
      </w:r>
      <w:r>
        <w:rPr>
          <w:color w:val="000000"/>
        </w:rPr>
        <w:t xml:space="preserve"> </w:t>
      </w:r>
      <w:r>
        <w:rPr>
          <w:color w:val="000000"/>
          <w:lang w:val="en-US"/>
        </w:rPr>
        <w:t>M</w:t>
      </w:r>
      <w:r>
        <w:rPr>
          <w:color w:val="000000"/>
        </w:rPr>
        <w:t xml:space="preserve">. </w:t>
      </w:r>
      <w:r>
        <w:rPr>
          <w:color w:val="000000"/>
          <w:lang w:val="en-US"/>
        </w:rPr>
        <w:t>D</w:t>
      </w:r>
      <w:r>
        <w:rPr>
          <w:color w:val="000000"/>
        </w:rPr>
        <w:t xml:space="preserve">. </w:t>
      </w:r>
      <w:r>
        <w:rPr>
          <w:color w:val="000000"/>
          <w:lang w:val="en-US"/>
        </w:rPr>
        <w:t>S</w:t>
      </w:r>
      <w:r>
        <w:rPr>
          <w:color w:val="000000"/>
        </w:rPr>
        <w:t xml:space="preserve">., 1983; Обозов Н., 1982; Карвасар-ский Б., 1985; Гозман </w:t>
      </w:r>
      <w:r>
        <w:rPr>
          <w:color w:val="000000"/>
          <w:lang w:val="en-US"/>
        </w:rPr>
        <w:t>JI</w:t>
      </w:r>
      <w:r>
        <w:rPr>
          <w:color w:val="000000"/>
        </w:rPr>
        <w:t>., 1988; Коломинский Я. Л., 1984). Наглядно эти наруше</w:t>
        <w:softHyphen/>
        <w:t>ния проявляются в неадекватных способах поведенческого реагирования на жиз</w:t>
        <w:softHyphen/>
        <w:t>ненные ситуации матери, эмоциональная функция которой «программирует» ба</w:t>
        <w:softHyphen/>
        <w:t>зовые представления ребенка о себе, в дальнейшем определяя процесс его социализации (Берн Э., 1992) и, что опасно, начинают выступать в качестве фак</w:t>
        <w:softHyphen/>
        <w:t>тора, приводящего к психической травматизации личности, проявляясь в ипо</w:t>
        <w:softHyphen/>
        <w:t>хондрических, неврастенических, психопатических, параноидных и прочих сим</w:t>
        <w:softHyphen/>
        <w:t>птомах. Считается, что в психической деятельности человека в условиях повторя</w:t>
        <w:softHyphen/>
        <w:t>ющейся обстановки возникает динамический стереотип, который запечатлевает определенный опыт и обеспечивает фиксацию определенных эмоционально-оце</w:t>
        <w:softHyphen/>
        <w:t>ночных отношений.</w:t>
      </w:r>
    </w:p>
    <w:p>
      <w:pPr>
        <w:pStyle w:val="Normal"/>
        <w:shd w:fill="FFFFFF" w:val="clear"/>
        <w:autoSpaceDE w:val="false"/>
        <w:ind w:firstLine="540"/>
        <w:jc w:val="both"/>
        <w:rPr>
          <w:color w:val="000000"/>
        </w:rPr>
      </w:pPr>
      <w:r>
        <w:rPr>
          <w:color w:val="000000"/>
        </w:rPr>
        <w:t>Исходя из этого положения, под нашим руководством было проведено иссле</w:t>
        <w:softHyphen/>
        <w:t>дование эмоционально-оценочного отношения между матерью и подростком, страдающим детским церебральным параличом (ДЦП). Предполагалось, что вза</w:t>
        <w:softHyphen/>
        <w:t>имоотношения матери и подростка обусловлены эмоционально-оценочным от</w:t>
        <w:softHyphen/>
        <w:t>ношением матери к себе и имеют определенное влияние на характер взаимодей</w:t>
        <w:softHyphen/>
        <w:t>ствия с ним. Основные методы, использованные для решения поставленных за</w:t>
        <w:softHyphen/>
        <w:t>дач, были: сочинение «Мой ребенок — инвалид». Метод цветовых выборов (адаптированный вариант цветового теста Люшсра) опросник «Подростки о ро</w:t>
        <w:softHyphen/>
        <w:t>дителях». В исследовании принимали участие умственно сохранные дети-инва</w:t>
        <w:softHyphen/>
        <w:t>лиды с диагнозом ДЦП и их матери или лица, их заменяющие (в нашем случае бабушки) г. Казани и г. Ульяновска (109 человек). Возраст матерей варьировал от 20 до 60 лет. У более чем 50% матерей — рождение ребенка в возрасте от 18 до 25 лет. Четыре женщины родили своего ребенка в возрасте от 36 до 40 лет. Боль-</w:t>
      </w:r>
    </w:p>
    <w:p>
      <w:pPr>
        <w:pStyle w:val="Normal"/>
        <w:shd w:fill="FFFFFF" w:val="clear"/>
        <w:autoSpaceDE w:val="false"/>
        <w:ind w:firstLine="540"/>
        <w:jc w:val="both"/>
        <w:rPr/>
      </w:pPr>
      <w:r>
        <w:rPr>
          <w:color w:val="000000"/>
        </w:rPr>
        <w:t xml:space="preserve">' Материалы </w:t>
      </w:r>
      <w:r>
        <w:rPr>
          <w:color w:val="000000"/>
          <w:lang w:val="en-US"/>
        </w:rPr>
        <w:t>II</w:t>
      </w:r>
      <w:r>
        <w:rPr>
          <w:color w:val="000000"/>
        </w:rPr>
        <w:t xml:space="preserve"> Международного Конгресса «Молодое поколение </w:t>
      </w:r>
      <w:r>
        <w:rPr>
          <w:color w:val="000000"/>
          <w:lang w:val="en-US"/>
        </w:rPr>
        <w:t>XXI</w:t>
      </w:r>
      <w:r>
        <w:rPr>
          <w:color w:val="000000"/>
        </w:rPr>
        <w:t xml:space="preserve"> века: Актуальные пробле</w:t>
        <w:softHyphen/>
        <w:t>мы социально-психологического здоровья». Минск, 3—6 ноября: РИТМ, Социальный проект, 2003. С. 111-112.</w:t>
      </w:r>
    </w:p>
    <w:p>
      <w:pPr>
        <w:pStyle w:val="Normal"/>
        <w:ind w:firstLine="540"/>
        <w:jc w:val="both"/>
        <w:rPr>
          <w:color w:val="000000"/>
        </w:rPr>
      </w:pPr>
      <w:r>
        <w:rPr>
          <w:color w:val="000000"/>
        </w:rPr>
        <w:t>245</w:t>
      </w:r>
    </w:p>
    <w:p>
      <w:pPr>
        <w:pStyle w:val="Normal"/>
        <w:shd w:fill="FFFFFF" w:val="clear"/>
        <w:autoSpaceDE w:val="false"/>
        <w:ind w:firstLine="540"/>
        <w:jc w:val="both"/>
        <w:rPr>
          <w:color w:val="000000"/>
        </w:rPr>
      </w:pPr>
      <w:r>
        <w:rPr>
          <w:color w:val="000000"/>
        </w:rPr>
        <w:t>шинство матерей (70%) из полной семьи: абсолютное большинство (70%) имеют одного ребенка; 50% матерей после рождения ребенка-инвалида оставили свою профессиональную деятельность и стали домохозяйками; 60% матерей имеют среднее специальное или высшее образование.</w:t>
      </w:r>
    </w:p>
    <w:p>
      <w:pPr>
        <w:pStyle w:val="Normal"/>
        <w:shd w:fill="FFFFFF" w:val="clear"/>
        <w:autoSpaceDE w:val="false"/>
        <w:ind w:firstLine="540"/>
        <w:jc w:val="both"/>
        <w:rPr>
          <w:color w:val="000000"/>
        </w:rPr>
      </w:pPr>
      <w:r>
        <w:rPr>
          <w:color w:val="000000"/>
        </w:rPr>
        <w:t>Анализ результатов показал высокий уровень энергозатрат у большей части испытуемых (70%). Об этом говорит расположение «рабочей группы» цветов (крас</w:t>
        <w:softHyphen/>
        <w:t>ный, желтый, зеленый) в начале ряда предпочтений. Наличие чувства повышен</w:t>
        <w:softHyphen/>
        <w:t>ной тревоги, страдания, страха свойственно 82,5% обследованных. Эти пережи</w:t>
        <w:softHyphen/>
        <w:t>вания обусловливаются подавленным состоянием, неудовлетворенностью субъек</w:t>
        <w:softHyphen/>
        <w:t>тивно значимых потребностей в активности, в успешности, в самовыражении. С одной стороны, проявляется компульсивность в плане энергичной защиты своих позиций, демонстрации оптимизма, инициативности и упорства в достижении целей — значения ВК &gt; 1 в 64,5% случаев. С другой стороны, выраженное прояв</w:t>
        <w:softHyphen/>
        <w:t>ление различных компенсаций, таких как неучастие, социальная отгороженность, свобода от обязательств — ВК &lt; 1, свидетельствующее об установке на миними</w:t>
        <w:softHyphen/>
        <w:t>зацию усилий, восстановление и самосохранение, — в 36% случаев.</w:t>
      </w:r>
    </w:p>
    <w:p>
      <w:pPr>
        <w:pStyle w:val="Normal"/>
        <w:shd w:fill="FFFFFF" w:val="clear"/>
        <w:autoSpaceDE w:val="false"/>
        <w:ind w:firstLine="540"/>
        <w:jc w:val="both"/>
        <w:rPr>
          <w:color w:val="000000"/>
        </w:rPr>
      </w:pPr>
      <w:r>
        <w:rPr>
          <w:color w:val="000000"/>
        </w:rPr>
        <w:t>Анализ сочинений и записей бесед с матерями показывает, что родительские позиции в семьях, воспитывающих ребенка-инвалида, имеют ряд специфиче</w:t>
        <w:softHyphen/>
        <w:t>ских свойств, отражаемых в родительской позиции: преобладание негативного эмоционального фона, а также негативных оценок ребенка. В основном матери центрируются на прошлом и будущем, игнорируя настоящее. Характеристики ребенка несут факт приписывания ему качеств: «эгоизма с рождения», «несамо</w:t>
        <w:softHyphen/>
        <w:t>стоятельности», «болезненности и зависимости». Распространены ошибочные оценки умственного развития, переоценка способностей или указания на мни</w:t>
        <w:softHyphen/>
        <w:t>мое отставание в интеллектуальном развитии, недооценка эмоциональных пе</w:t>
        <w:softHyphen/>
        <w:t>реживаний детей, специфическое игнорирование реальных и закономерных трудностей ребенка при подчеркивании странностей его поведения, что осо</w:t>
        <w:softHyphen/>
        <w:t>бенно выявляется в реакциях на детский страх. Контент-анализ высказываний матерей показал ригидность в способах воздействия на ребенка: 64% матерей не изменяют формы наказания без учета ситуаций и возраста ребенка. Воспита</w:t>
        <w:softHyphen/>
        <w:t>тельные воздействия направлены главным образом на лечение ребенка, уход за его физическим состоянием и решение сиюминутных проблем, связанных с по</w:t>
        <w:softHyphen/>
        <w:t>слушанием.</w:t>
      </w:r>
    </w:p>
    <w:p>
      <w:pPr>
        <w:pStyle w:val="Normal"/>
        <w:shd w:fill="FFFFFF" w:val="clear"/>
        <w:autoSpaceDE w:val="false"/>
        <w:ind w:firstLine="540"/>
        <w:jc w:val="both"/>
        <w:rPr>
          <w:color w:val="000000"/>
        </w:rPr>
      </w:pPr>
      <w:r>
        <w:rPr>
          <w:color w:val="000000"/>
        </w:rPr>
        <w:t>Анализ отношения подростков к матерям показал следующее: мальчики отме</w:t>
        <w:softHyphen/>
        <w:t>чают сверхопеку со стороны матери и воспринимают ее как авторитарную (73%). С одной стороны, мальчики стремятся к автономности, с другой — демонстриру</w:t>
        <w:softHyphen/>
        <w:t>ют примиренческую позицию, склонны соглашаться с ней, испытывают необхо</w:t>
        <w:softHyphen/>
        <w:t>димость в помощи и поддержке. Девочки фиксируют непринятие матерью их стремления к самостоятельности и независимости, отгороженность ее от проблем и интересов дочери, слабовольность и зависимость матери от мнения окружаю</w:t>
        <w:softHyphen/>
        <w:t>щих (68%). И девочки, и мальчики отмечают непоследовательность в проведении линии воспитания обоих родителей.</w:t>
      </w:r>
    </w:p>
    <w:p>
      <w:pPr>
        <w:pStyle w:val="Normal"/>
        <w:shd w:fill="FFFFFF" w:val="clear"/>
        <w:autoSpaceDE w:val="false"/>
        <w:ind w:firstLine="540"/>
        <w:jc w:val="both"/>
        <w:rPr>
          <w:color w:val="000000"/>
        </w:rPr>
      </w:pPr>
      <w:r>
        <w:rPr>
          <w:color w:val="000000"/>
        </w:rPr>
        <w:t>Таким образом, результаты исследования показали, что существует определен</w:t>
        <w:softHyphen/>
        <w:t>ная степень зависимости между эмоционально-оценочными компонентами ма</w:t>
        <w:softHyphen/>
        <w:t>тери и подростка, страдающего ДЦП, особо проявляемая в неблагополучном эмо</w:t>
        <w:softHyphen/>
        <w:t>циональном фоне.</w:t>
      </w:r>
    </w:p>
    <w:p>
      <w:pPr>
        <w:pStyle w:val="Normal"/>
        <w:shd w:fill="FFFFFF" w:val="clear"/>
        <w:autoSpaceDE w:val="false"/>
        <w:ind w:firstLine="540"/>
        <w:jc w:val="both"/>
        <w:rPr>
          <w:color w:val="000000"/>
        </w:rPr>
      </w:pPr>
      <w:r>
        <w:rPr>
          <w:color w:val="000000"/>
        </w:rPr>
        <w:t>246</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 М. Мастюкова, А. Г. Московкина</w:t>
      </w:r>
    </w:p>
    <w:p>
      <w:pPr>
        <w:pStyle w:val="Normal"/>
        <w:shd w:fill="FFFFFF" w:val="clear"/>
        <w:autoSpaceDE w:val="false"/>
        <w:ind w:firstLine="540"/>
        <w:jc w:val="both"/>
        <w:rPr>
          <w:b/>
          <w:b/>
          <w:bCs/>
          <w:color w:val="000000"/>
        </w:rPr>
      </w:pPr>
      <w:r>
        <w:rPr>
          <w:b/>
          <w:bCs/>
          <w:color w:val="000000"/>
        </w:rPr>
        <w:t>РЕБЕНОК С МИОДИСТРОФИЕЙ ДЮШЕННА В СЕМЬЕ*</w:t>
      </w:r>
    </w:p>
    <w:p>
      <w:pPr>
        <w:pStyle w:val="Normal"/>
        <w:shd w:fill="FFFFFF" w:val="clear"/>
        <w:autoSpaceDE w:val="false"/>
        <w:ind w:firstLine="540"/>
        <w:jc w:val="both"/>
        <w:rPr/>
      </w:pPr>
      <w:r>
        <w:rPr>
          <w:color w:val="000000"/>
        </w:rPr>
        <w:t>Имеются в виду болезни дистрофинового гена — прогрессирующая мышеч</w:t>
        <w:softHyphen/>
        <w:t>ная дистрофия, псевдогипертоническая форма Дюшенна (</w:t>
      </w:r>
      <w:r>
        <w:rPr>
          <w:color w:val="000000"/>
          <w:lang w:val="en-US"/>
        </w:rPr>
        <w:t>Duchenne</w:t>
      </w:r>
      <w:r>
        <w:rPr>
          <w:color w:val="000000"/>
        </w:rPr>
        <w:t xml:space="preserve"> </w:t>
      </w:r>
      <w:r>
        <w:rPr>
          <w:color w:val="000000"/>
          <w:lang w:val="en-US"/>
        </w:rPr>
        <w:t>muscular</w:t>
      </w:r>
      <w:r>
        <w:rPr>
          <w:color w:val="000000"/>
        </w:rPr>
        <w:t xml:space="preserve"> </w:t>
      </w:r>
      <w:r>
        <w:rPr>
          <w:color w:val="000000"/>
          <w:lang w:val="en-US"/>
        </w:rPr>
        <w:t>dystrophy</w:t>
      </w:r>
      <w:r>
        <w:rPr>
          <w:color w:val="000000"/>
        </w:rPr>
        <w:t xml:space="preserve">, </w:t>
      </w:r>
      <w:r>
        <w:rPr>
          <w:color w:val="000000"/>
          <w:lang w:val="en-US"/>
        </w:rPr>
        <w:t>DMD</w:t>
      </w:r>
      <w:r>
        <w:rPr>
          <w:color w:val="000000"/>
        </w:rPr>
        <w:t>) и поздняя псевдогипертрофическая форма Беккера (</w:t>
      </w:r>
      <w:r>
        <w:rPr>
          <w:color w:val="000000"/>
          <w:lang w:val="en-US"/>
        </w:rPr>
        <w:t>Becker</w:t>
      </w:r>
      <w:r>
        <w:rPr>
          <w:color w:val="000000"/>
        </w:rPr>
        <w:t xml:space="preserve"> </w:t>
      </w:r>
      <w:r>
        <w:rPr>
          <w:color w:val="000000"/>
          <w:lang w:val="en-US"/>
        </w:rPr>
        <w:t>muscular</w:t>
      </w:r>
      <w:r>
        <w:rPr>
          <w:color w:val="000000"/>
        </w:rPr>
        <w:t xml:space="preserve"> </w:t>
      </w:r>
      <w:r>
        <w:rPr>
          <w:color w:val="000000"/>
          <w:lang w:val="en-US"/>
        </w:rPr>
        <w:t>dystrophy</w:t>
      </w:r>
      <w:r>
        <w:rPr>
          <w:color w:val="000000"/>
        </w:rPr>
        <w:t xml:space="preserve">, </w:t>
      </w:r>
      <w:r>
        <w:rPr>
          <w:color w:val="000000"/>
          <w:lang w:val="en-US"/>
        </w:rPr>
        <w:t>BMD</w:t>
      </w:r>
      <w:r>
        <w:rPr>
          <w:color w:val="000000"/>
        </w:rPr>
        <w:t>).</w:t>
      </w:r>
    </w:p>
    <w:p>
      <w:pPr>
        <w:pStyle w:val="Normal"/>
        <w:shd w:fill="FFFFFF" w:val="clear"/>
        <w:autoSpaceDE w:val="false"/>
        <w:ind w:firstLine="540"/>
        <w:jc w:val="both"/>
        <w:rPr/>
      </w:pPr>
      <w:r>
        <w:rPr>
          <w:color w:val="000000"/>
        </w:rPr>
        <w:t xml:space="preserve">Ген </w:t>
      </w:r>
      <w:r>
        <w:rPr>
          <w:color w:val="000000"/>
          <w:lang w:val="en-US"/>
        </w:rPr>
        <w:t>DMD</w:t>
      </w:r>
      <w:r>
        <w:rPr>
          <w:color w:val="000000"/>
        </w:rPr>
        <w:t xml:space="preserve"> локализуется в Х-хромосоме, наследование болезни происходит как Х-сцепленного признака и практически исключительно у мальчиков.</w:t>
      </w:r>
    </w:p>
    <w:p>
      <w:pPr>
        <w:pStyle w:val="Normal"/>
        <w:shd w:fill="FFFFFF" w:val="clear"/>
        <w:autoSpaceDE w:val="false"/>
        <w:ind w:firstLine="540"/>
        <w:jc w:val="both"/>
        <w:rPr/>
      </w:pPr>
      <w:r>
        <w:rPr>
          <w:i/>
          <w:iCs/>
          <w:color w:val="000000"/>
        </w:rPr>
        <w:t xml:space="preserve">Первые признаки </w:t>
      </w:r>
      <w:r>
        <w:rPr>
          <w:color w:val="000000"/>
        </w:rPr>
        <w:t xml:space="preserve">болезни у мальчиков, имеющих миодистрофию Дюшенна, появляются в </w:t>
      </w:r>
      <w:r>
        <w:rPr>
          <w:i/>
          <w:iCs/>
          <w:color w:val="000000"/>
        </w:rPr>
        <w:t xml:space="preserve">раннем детстве, </w:t>
      </w:r>
      <w:r>
        <w:rPr>
          <w:color w:val="000000"/>
        </w:rPr>
        <w:t>часто в возрасте до трех лет. Родители начинают замечать, что ребенок испытывает трудности при движении, например, когда надо встать с пола на ноги, он вынужден помогать себе, опираясь руками об имеющие</w:t>
        <w:softHyphen/>
        <w:t>ся рядом предметы. Появляются нарушения походки и особые сложности при необходимости подняться или спуститься по лестнице. В типичных случаях имен</w:t>
        <w:softHyphen/>
        <w:t>но слабость мышц ног становится первой жалобой пациента. Однако при поверх</w:t>
        <w:softHyphen/>
        <w:t>ностном осмотре мышцы ног выглядят хорошо развитыми, и это иногда дает основание думать, что ребенок просто капризничает и не хочет выполнять те или иные требования родителей.</w:t>
      </w:r>
    </w:p>
    <w:p>
      <w:pPr>
        <w:pStyle w:val="Normal"/>
        <w:shd w:fill="FFFFFF" w:val="clear"/>
        <w:autoSpaceDE w:val="false"/>
        <w:ind w:firstLine="540"/>
        <w:jc w:val="both"/>
        <w:rPr/>
      </w:pPr>
      <w:r>
        <w:rPr>
          <w:i/>
          <w:iCs/>
          <w:color w:val="000000"/>
        </w:rPr>
        <w:t xml:space="preserve">С возрастом мышечная слабость нарастает, </w:t>
      </w:r>
      <w:r>
        <w:rPr>
          <w:color w:val="000000"/>
        </w:rPr>
        <w:t>и особенно это касается ног. Ча</w:t>
        <w:softHyphen/>
        <w:t>сто в возрасте около 10 лет пациент для передвижения уже вынужден пользо</w:t>
        <w:softHyphen/>
        <w:t>ваться инвалидным креслом. Ограничения подвижности могут приводить к по</w:t>
        <w:softHyphen/>
        <w:t xml:space="preserve">явлению </w:t>
      </w:r>
      <w:r>
        <w:rPr>
          <w:i/>
          <w:iCs/>
          <w:color w:val="000000"/>
        </w:rPr>
        <w:t xml:space="preserve">тугоподвижности в различных суставах </w:t>
      </w:r>
      <w:r>
        <w:rPr>
          <w:color w:val="000000"/>
        </w:rPr>
        <w:t xml:space="preserve">— так называемых контрактур, </w:t>
      </w:r>
      <w:r>
        <w:rPr>
          <w:i/>
          <w:iCs/>
          <w:color w:val="000000"/>
        </w:rPr>
        <w:t xml:space="preserve">и искривлениям позвоночника. </w:t>
      </w:r>
      <w:r>
        <w:rPr>
          <w:color w:val="000000"/>
        </w:rPr>
        <w:t xml:space="preserve">Это, в свою очередь, в сочетании с </w:t>
      </w:r>
      <w:r>
        <w:rPr>
          <w:i/>
          <w:iCs/>
          <w:color w:val="000000"/>
        </w:rPr>
        <w:t>дистрофиче</w:t>
        <w:softHyphen/>
        <w:t xml:space="preserve">ским процессом в дыхательных мышцах </w:t>
      </w:r>
      <w:r>
        <w:rPr>
          <w:color w:val="000000"/>
        </w:rPr>
        <w:t xml:space="preserve">обусловливает нарушение вентиляции в легких. Во многих случаях болезнь осложняется </w:t>
      </w:r>
      <w:r>
        <w:rPr>
          <w:i/>
          <w:iCs/>
          <w:color w:val="000000"/>
        </w:rPr>
        <w:t>дистрофическим процессом в сер</w:t>
        <w:softHyphen/>
        <w:t>дечной мышце.</w:t>
      </w:r>
    </w:p>
    <w:p>
      <w:pPr>
        <w:pStyle w:val="Normal"/>
        <w:shd w:fill="FFFFFF" w:val="clear"/>
        <w:autoSpaceDE w:val="false"/>
        <w:ind w:firstLine="540"/>
        <w:jc w:val="both"/>
        <w:rPr/>
      </w:pPr>
      <w:r>
        <w:rPr>
          <w:i/>
          <w:iCs/>
          <w:color w:val="000000"/>
        </w:rPr>
        <w:t xml:space="preserve">Общие проблемы </w:t>
      </w:r>
      <w:r>
        <w:rPr>
          <w:color w:val="000000"/>
        </w:rPr>
        <w:t>(а также вытекающие из них трудности) возникают перед каж</w:t>
        <w:softHyphen/>
        <w:t>дой семьей, отягощенной наследственным нервно-мышечным заболеванием. На решение именно этих проблем (и преодоление соответствующих трудностей) фактически в первую очередь ориентируются различные программы помощи, раз</w:t>
        <w:softHyphen/>
        <w:t>работанные в разных странах разными школами медиков и специалистов по ме</w:t>
        <w:softHyphen/>
        <w:t xml:space="preserve">дико-социальной реабилитации. При этом </w:t>
      </w:r>
      <w:r>
        <w:rPr>
          <w:i/>
          <w:iCs/>
          <w:color w:val="000000"/>
        </w:rPr>
        <w:t xml:space="preserve">целевые установки, </w:t>
      </w:r>
      <w:r>
        <w:rPr>
          <w:color w:val="000000"/>
        </w:rPr>
        <w:t xml:space="preserve">пожалуй, можно свести к </w:t>
      </w:r>
      <w:r>
        <w:rPr>
          <w:i/>
          <w:iCs/>
          <w:color w:val="000000"/>
        </w:rPr>
        <w:t>четырем основным положениям.</w:t>
      </w:r>
    </w:p>
    <w:p>
      <w:pPr>
        <w:pStyle w:val="Normal"/>
        <w:shd w:fill="FFFFFF" w:val="clear"/>
        <w:autoSpaceDE w:val="false"/>
        <w:ind w:firstLine="540"/>
        <w:jc w:val="both"/>
        <w:rPr>
          <w:color w:val="000000"/>
        </w:rPr>
      </w:pPr>
      <w:r>
        <w:rPr>
          <w:color w:val="000000"/>
        </w:rPr>
        <w:t>1. Максимально полная поддержка состояния здоровья пациента. Симптома</w:t>
        <w:softHyphen/>
        <w:t>тическое лечение с целью замедления (остановки) прогрессирования заболева</w:t>
        <w:softHyphen/>
        <w:t>ния и профилактика осложнений.</w:t>
      </w:r>
    </w:p>
    <w:p>
      <w:pPr>
        <w:pStyle w:val="Normal"/>
        <w:shd w:fill="FFFFFF" w:val="clear"/>
        <w:autoSpaceDE w:val="false"/>
        <w:ind w:firstLine="540"/>
        <w:jc w:val="both"/>
        <w:rPr>
          <w:color w:val="000000"/>
        </w:rPr>
      </w:pPr>
      <w:r>
        <w:rPr>
          <w:color w:val="000000"/>
        </w:rPr>
        <w:t>" Семейное воспитание детей с отклонениями в развитии / Под ред. В. И. Селиверстова. М.: Гу-манит. изд. центр «ВЛАДОС», 2003. С. 331-333.</w:t>
      </w:r>
    </w:p>
    <w:p>
      <w:pPr>
        <w:pStyle w:val="Normal"/>
        <w:ind w:firstLine="540"/>
        <w:jc w:val="both"/>
        <w:rPr>
          <w:color w:val="000000"/>
        </w:rPr>
      </w:pPr>
      <w:r>
        <w:rPr>
          <w:color w:val="000000"/>
        </w:rPr>
        <w:t>247</w:t>
      </w:r>
    </w:p>
    <w:p>
      <w:pPr>
        <w:pStyle w:val="Normal"/>
        <w:shd w:fill="FFFFFF" w:val="clear"/>
        <w:autoSpaceDE w:val="false"/>
        <w:ind w:firstLine="540"/>
        <w:jc w:val="both"/>
        <w:rPr>
          <w:color w:val="000000"/>
        </w:rPr>
      </w:pPr>
      <w:r>
        <w:rPr>
          <w:color w:val="000000"/>
        </w:rPr>
        <w:t>2. Медико-социальная и морально-психологическая помощь пациенту и чле-</w:t>
      </w:r>
    </w:p>
    <w:p>
      <w:pPr>
        <w:pStyle w:val="Normal"/>
        <w:shd w:fill="FFFFFF" w:val="clear"/>
        <w:autoSpaceDE w:val="false"/>
        <w:ind w:firstLine="540"/>
        <w:jc w:val="both"/>
        <w:rPr>
          <w:color w:val="000000"/>
        </w:rPr>
      </w:pPr>
      <w:r>
        <w:rPr>
          <w:color w:val="000000"/>
        </w:rPr>
        <w:t>3.  Выявление носителей патологического гена (уточнение диагноза на моле кулярном уровне) среди членов семьи пациента и профилактика новых случае"</w:t>
      </w:r>
    </w:p>
    <w:p>
      <w:pPr>
        <w:pStyle w:val="Normal"/>
        <w:shd w:fill="FFFFFF" w:val="clear"/>
        <w:autoSpaceDE w:val="false"/>
        <w:ind w:firstLine="540"/>
        <w:jc w:val="both"/>
        <w:rPr>
          <w:color w:val="000000"/>
        </w:rPr>
      </w:pPr>
      <w:r>
        <w:rPr>
          <w:color w:val="000000"/>
        </w:rPr>
        <w:t>4.  Наращивание усилий по разработкам эффективных патогенетических ме тодов лечения и расширения сфер их применения.</w:t>
      </w:r>
    </w:p>
    <w:p>
      <w:pPr>
        <w:pStyle w:val="Normal"/>
        <w:shd w:fill="FFFFFF" w:val="clear"/>
        <w:autoSpaceDE w:val="false"/>
        <w:ind w:firstLine="540"/>
        <w:jc w:val="both"/>
        <w:rPr>
          <w:color w:val="000000"/>
        </w:rPr>
      </w:pPr>
      <w:r>
        <w:rPr>
          <w:color w:val="000000"/>
        </w:rPr>
        <w:t>248</w:t>
      </w:r>
    </w:p>
    <w:p>
      <w:pPr>
        <w:pStyle w:val="Normal"/>
        <w:shd w:fill="FFFFFF" w:val="clear"/>
        <w:autoSpaceDE w:val="false"/>
        <w:ind w:firstLine="540"/>
        <w:jc w:val="both"/>
        <w:rPr>
          <w:color w:val="000000"/>
        </w:rPr>
      </w:pPr>
      <w:r>
        <w:rPr>
          <w:color w:val="000000"/>
        </w:rPr>
        <w:t>Е. М. Мастюкова, А. Г. Московкина</w:t>
      </w:r>
    </w:p>
    <w:p>
      <w:pPr>
        <w:pStyle w:val="Normal"/>
        <w:shd w:fill="FFFFFF" w:val="clear"/>
        <w:autoSpaceDE w:val="false"/>
        <w:ind w:firstLine="540"/>
        <w:jc w:val="both"/>
        <w:rPr>
          <w:b/>
          <w:b/>
          <w:bCs/>
          <w:color w:val="000000"/>
        </w:rPr>
      </w:pPr>
      <w:r>
        <w:rPr>
          <w:b/>
          <w:bCs/>
          <w:color w:val="000000"/>
        </w:rPr>
        <w:t>ВОСПИТАНИЕ В СЕМЬЕ РЕБЕНКА</w:t>
      </w:r>
    </w:p>
    <w:p>
      <w:pPr>
        <w:pStyle w:val="Normal"/>
        <w:shd w:fill="FFFFFF" w:val="clear"/>
        <w:autoSpaceDE w:val="false"/>
        <w:ind w:firstLine="540"/>
        <w:jc w:val="both"/>
        <w:rPr/>
      </w:pPr>
      <w:r>
        <w:rPr>
          <w:b/>
          <w:bCs/>
          <w:color w:val="000000"/>
        </w:rPr>
        <w:t>С ДЕТСКИМ ЦЕРЕБРАЛЬНЫМ ПАРАЛИЧОМ</w:t>
      </w:r>
      <w:r>
        <w:rPr>
          <w:b/>
          <w:bCs/>
          <w:color w:val="000000"/>
          <w:vertAlign w:val="superscript"/>
        </w:rPr>
        <w:t>1</w:t>
      </w:r>
    </w:p>
    <w:p>
      <w:pPr>
        <w:pStyle w:val="Normal"/>
        <w:shd w:fill="FFFFFF" w:val="clear"/>
        <w:autoSpaceDE w:val="false"/>
        <w:ind w:firstLine="540"/>
        <w:jc w:val="both"/>
        <w:rPr>
          <w:b/>
          <w:b/>
          <w:bCs/>
          <w:color w:val="000000"/>
        </w:rPr>
      </w:pPr>
      <w:r>
        <w:rPr>
          <w:b/>
          <w:bCs/>
          <w:color w:val="000000"/>
        </w:rPr>
        <w:t>Ребенок с детским церебральным параличом в семье</w:t>
      </w:r>
    </w:p>
    <w:p>
      <w:pPr>
        <w:pStyle w:val="Normal"/>
        <w:shd w:fill="FFFFFF" w:val="clear"/>
        <w:autoSpaceDE w:val="false"/>
        <w:ind w:firstLine="540"/>
        <w:jc w:val="both"/>
        <w:rPr>
          <w:color w:val="000000"/>
        </w:rPr>
      </w:pPr>
      <w:r>
        <w:rPr>
          <w:color w:val="000000"/>
        </w:rPr>
        <w:t>С появлением в семье ребенка с церебральным параличом родителям прихо</w:t>
        <w:softHyphen/>
        <w:t>дится привыкать к новой жизни.</w:t>
      </w:r>
    </w:p>
    <w:p>
      <w:pPr>
        <w:pStyle w:val="Normal"/>
        <w:shd w:fill="FFFFFF" w:val="clear"/>
        <w:autoSpaceDE w:val="false"/>
        <w:ind w:firstLine="540"/>
        <w:jc w:val="both"/>
        <w:rPr/>
      </w:pPr>
      <w:r>
        <w:rPr>
          <w:i/>
          <w:iCs/>
          <w:color w:val="000000"/>
        </w:rPr>
        <w:t xml:space="preserve">Первый шок </w:t>
      </w:r>
      <w:r>
        <w:rPr>
          <w:color w:val="000000"/>
        </w:rPr>
        <w:t>от известия, что ребенок родился больным, может быть не таким тяжелым, если это известие преподнесено правильно и сочувственно, лучше, чтобы оно было преподнесено врачом-психотерапевтом. Даже сейчас многие семьи не получают психотерапевтической помощи.</w:t>
      </w:r>
    </w:p>
    <w:p>
      <w:pPr>
        <w:pStyle w:val="Normal"/>
        <w:shd w:fill="FFFFFF" w:val="clear"/>
        <w:autoSpaceDE w:val="false"/>
        <w:ind w:firstLine="540"/>
        <w:jc w:val="both"/>
        <w:rPr/>
      </w:pPr>
      <w:r>
        <w:rPr>
          <w:color w:val="000000"/>
        </w:rPr>
        <w:t xml:space="preserve">Важно, чтобы с самого начала </w:t>
      </w:r>
      <w:r>
        <w:rPr>
          <w:i/>
          <w:iCs/>
          <w:color w:val="000000"/>
        </w:rPr>
        <w:t xml:space="preserve">оба родителя </w:t>
      </w:r>
      <w:r>
        <w:rPr>
          <w:color w:val="000000"/>
        </w:rPr>
        <w:t>в полной мере взяли на себя ответ</w:t>
        <w:softHyphen/>
        <w:t>ственность и заботу о ребенке. Тяжелая ситуация может возникнуть от неравно</w:t>
        <w:softHyphen/>
        <w:t>правия, когда кто-то из родителей постоянно упрекает другого родителя за то, что он мало времени уделяет малышу, или наоборот — когда всю ответственность берет на себя только один родитель. В идеале родители должны быть очень близ</w:t>
        <w:softHyphen/>
        <w:t>кими людьми и поддерживать друг друга. Помните, что для ребенка с нарушени</w:t>
        <w:softHyphen/>
        <w:t>ями, его братьев и сестер и родителей важнее всего на свете нормальная семья. Семья, где родители чрезмерно утомлены или слишком заботливы, может не вы</w:t>
        <w:softHyphen/>
        <w:t>держать чрезмерного напряжения и распасться.</w:t>
      </w:r>
    </w:p>
    <w:p>
      <w:pPr>
        <w:pStyle w:val="Normal"/>
        <w:shd w:fill="FFFFFF" w:val="clear"/>
        <w:autoSpaceDE w:val="false"/>
        <w:ind w:firstLine="540"/>
        <w:jc w:val="both"/>
        <w:rPr>
          <w:color w:val="000000"/>
        </w:rPr>
      </w:pPr>
      <w:r>
        <w:rPr>
          <w:color w:val="000000"/>
        </w:rPr>
        <w:t>Понятны смятение и растерянность родителей, когда они узнают о болезни малыша. Подобное потрясение может оказаться чрезвычайно сильным. Неспо</w:t>
        <w:softHyphen/>
        <w:t>собность принять ситуацию может привести к отказу от ребенка. Приходят уны</w:t>
        <w:softHyphen/>
        <w:t>ние, отчаяние, стремление к одиночеству. На данном этапе многие родители нуж</w:t>
        <w:softHyphen/>
        <w:t>даются в помощи психотерапевта. Однако чем раньше родители сумеют овладеть своими чувствами, тем больше они помогут своему малышу. Ведь ребенку с нару</w:t>
        <w:softHyphen/>
        <w:t>шениями нужно то же, что и здоровому: чтобы его любили и принимали таким, какой он есть, со всеми проблемами и трудностями. И только тогда он войдет в мир уверенным в себе, доброжелательным и полезным обществу, именно таким, какой он есть, — с двигательными нарушениями и, может быть, с нарушениями интеллекта и речи, с дефектами слуха и зрения, будет социально адаптирован. Любому ребенку, а больному особенно, нужна счастливая и полноценная семья, которая понимает и принимает его проблемы и трудности и помогает их преодо</w:t>
        <w:softHyphen/>
        <w:t>левать.</w:t>
      </w:r>
    </w:p>
    <w:p>
      <w:pPr>
        <w:pStyle w:val="Normal"/>
        <w:shd w:fill="FFFFFF" w:val="clear"/>
        <w:autoSpaceDE w:val="false"/>
        <w:ind w:firstLine="540"/>
        <w:jc w:val="both"/>
        <w:rPr>
          <w:color w:val="000000"/>
        </w:rPr>
      </w:pPr>
      <w:r>
        <w:rPr>
          <w:color w:val="000000"/>
        </w:rPr>
        <w:t>* Семейное воспитание детей с отклонениями в развитии / Под ред. В. И. Селиверстова. М.: Гу-манит. изд. центр «ВЛАДОС», 2003. С. 306-318.</w:t>
      </w:r>
    </w:p>
    <w:p>
      <w:pPr>
        <w:pStyle w:val="Normal"/>
        <w:ind w:firstLine="540"/>
        <w:jc w:val="both"/>
        <w:rPr>
          <w:color w:val="000000"/>
        </w:rPr>
      </w:pPr>
      <w:r>
        <w:rPr>
          <w:color w:val="000000"/>
        </w:rPr>
        <w:t>249</w:t>
      </w:r>
    </w:p>
    <w:p>
      <w:pPr>
        <w:pStyle w:val="Normal"/>
        <w:shd w:fill="FFFFFF" w:val="clear"/>
        <w:autoSpaceDE w:val="false"/>
        <w:ind w:firstLine="540"/>
        <w:jc w:val="both"/>
        <w:rPr/>
      </w:pPr>
      <w:r>
        <w:rPr>
          <w:color w:val="000000"/>
        </w:rPr>
        <w:t xml:space="preserve">Ребенку с церебральным параличом необходим тесный физический </w:t>
      </w:r>
      <w:r>
        <w:rPr>
          <w:i/>
          <w:iCs/>
          <w:color w:val="000000"/>
        </w:rPr>
        <w:t xml:space="preserve">контакт с матерью </w:t>
      </w:r>
      <w:r>
        <w:rPr>
          <w:color w:val="000000"/>
        </w:rPr>
        <w:t>— это основа его дальнейшего развития.</w:t>
      </w:r>
    </w:p>
    <w:p>
      <w:pPr>
        <w:pStyle w:val="Normal"/>
        <w:shd w:fill="FFFFFF" w:val="clear"/>
        <w:autoSpaceDE w:val="false"/>
        <w:ind w:firstLine="540"/>
        <w:jc w:val="both"/>
        <w:rPr/>
      </w:pPr>
      <w:r>
        <w:rPr>
          <w:i/>
          <w:iCs/>
          <w:color w:val="000000"/>
        </w:rPr>
        <w:t xml:space="preserve">Помогать семье </w:t>
      </w:r>
      <w:r>
        <w:rPr>
          <w:color w:val="000000"/>
        </w:rPr>
        <w:t xml:space="preserve">и ребенку следует </w:t>
      </w:r>
      <w:r>
        <w:rPr>
          <w:i/>
          <w:iCs/>
          <w:color w:val="000000"/>
        </w:rPr>
        <w:t xml:space="preserve">немедленно. </w:t>
      </w:r>
      <w:r>
        <w:rPr>
          <w:color w:val="000000"/>
        </w:rPr>
        <w:t>В каждой семье родители беспо</w:t>
        <w:softHyphen/>
        <w:t>коятся за будущее ребенка. Это беспокойство может стать постоянным.</w:t>
      </w:r>
    </w:p>
    <w:p>
      <w:pPr>
        <w:pStyle w:val="Normal"/>
        <w:shd w:fill="FFFFFF" w:val="clear"/>
        <w:autoSpaceDE w:val="false"/>
        <w:ind w:firstLine="540"/>
        <w:jc w:val="both"/>
        <w:rPr/>
      </w:pPr>
      <w:r>
        <w:rPr>
          <w:color w:val="000000"/>
        </w:rPr>
        <w:t xml:space="preserve">Родители задают </w:t>
      </w:r>
      <w:r>
        <w:rPr>
          <w:i/>
          <w:iCs/>
          <w:color w:val="000000"/>
        </w:rPr>
        <w:t xml:space="preserve">многочисленные вопросы </w:t>
      </w:r>
      <w:r>
        <w:rPr>
          <w:color w:val="000000"/>
        </w:rPr>
        <w:t>специалистам, больше всего их муча</w:t>
        <w:softHyphen/>
        <w:t>ют вопросы: «Будет ли малыш говорить?»; «Сможет ли он ходить?»; «Сможет ли он учиться?»; «Сможет ли он когда-нибудь жить самостоятельно?» и т. п.</w:t>
      </w:r>
    </w:p>
    <w:p>
      <w:pPr>
        <w:pStyle w:val="Normal"/>
        <w:shd w:fill="FFFFFF" w:val="clear"/>
        <w:autoSpaceDE w:val="false"/>
        <w:ind w:firstLine="540"/>
        <w:jc w:val="both"/>
        <w:rPr/>
      </w:pPr>
      <w:r>
        <w:rPr>
          <w:i/>
          <w:iCs/>
          <w:color w:val="000000"/>
        </w:rPr>
        <w:t xml:space="preserve">Самая большая помощь для родителей — </w:t>
      </w:r>
      <w:r>
        <w:rPr>
          <w:color w:val="000000"/>
        </w:rPr>
        <w:t>это обучать их ухаживать за ребенком и развивать его психомоторные функции. Естественно, что помощь родителям диф</w:t>
        <w:softHyphen/>
        <w:t>ференцируется в зависимости от нарушений, имеющихся у ребенка, его возраста и степени выраженности как нарушенных, так и сохранных функций.</w:t>
      </w:r>
    </w:p>
    <w:p>
      <w:pPr>
        <w:pStyle w:val="Normal"/>
        <w:shd w:fill="FFFFFF" w:val="clear"/>
        <w:autoSpaceDE w:val="false"/>
        <w:ind w:firstLine="540"/>
        <w:jc w:val="both"/>
        <w:rPr>
          <w:color w:val="000000"/>
        </w:rPr>
      </w:pPr>
      <w:r>
        <w:rPr>
          <w:color w:val="000000"/>
        </w:rPr>
        <w:t>Наш длительный опыт работы с детьми с церебральным параличом показал важность совместных усилий специалиста и родителей по преодолению и кор</w:t>
        <w:softHyphen/>
        <w:t>рекции двигательных и психических нарушений.</w:t>
      </w:r>
    </w:p>
    <w:p>
      <w:pPr>
        <w:pStyle w:val="Normal"/>
        <w:shd w:fill="FFFFFF" w:val="clear"/>
        <w:autoSpaceDE w:val="false"/>
        <w:ind w:firstLine="540"/>
        <w:jc w:val="both"/>
        <w:rPr/>
      </w:pPr>
      <w:r>
        <w:rPr>
          <w:color w:val="000000"/>
        </w:rPr>
        <w:t xml:space="preserve">Данными современной медицины доказана необходимость как можно </w:t>
      </w:r>
      <w:r>
        <w:rPr>
          <w:i/>
          <w:iCs/>
          <w:color w:val="000000"/>
        </w:rPr>
        <w:t xml:space="preserve">более раннего начала лечебно-воспитательных мероприятий </w:t>
      </w:r>
      <w:r>
        <w:rPr>
          <w:color w:val="000000"/>
        </w:rPr>
        <w:t>для детей с церебральным параличом, потому что именно в первые годы жизни мозг ребенка развивается наиболее интенсивно. Кроме того, на ранних этапах развития детей за счет авто</w:t>
        <w:softHyphen/>
        <w:t>матизации двигательных и речевых функций формируются двигательные и рече</w:t>
        <w:softHyphen/>
        <w:t>вые стереотипы. Для правильного их формирования необходимо тесное взаимо</w:t>
        <w:softHyphen/>
        <w:t>действие специалистов и родителей.</w:t>
      </w:r>
    </w:p>
    <w:p>
      <w:pPr>
        <w:pStyle w:val="Normal"/>
        <w:shd w:fill="FFFFFF" w:val="clear"/>
        <w:autoSpaceDE w:val="false"/>
        <w:ind w:firstLine="540"/>
        <w:jc w:val="both"/>
        <w:rPr/>
      </w:pPr>
      <w:r>
        <w:rPr>
          <w:i/>
          <w:iCs/>
          <w:color w:val="000000"/>
        </w:rPr>
        <w:t xml:space="preserve">Двигательные нарушения </w:t>
      </w:r>
      <w:r>
        <w:rPr>
          <w:color w:val="000000"/>
        </w:rPr>
        <w:t>детей с церебральным параличом дифференцируют</w:t>
        <w:softHyphen/>
        <w:t>ся в зависимости от формы заболевания. Особую сложность для коррекционной работы в семье часто представляют дети с гиперкинетической формой заболева</w:t>
        <w:softHyphen/>
        <w:t>ния. У этих детей имеют место насильственные движения — гиперкинезы в соче</w:t>
        <w:softHyphen/>
        <w:t>тании с нарушением мышечного тонуса. Кроме того, у этих детей чаще, чем при других формах церебрального паралича, имеет место снижение слуха. Поэтому необходимо прежде всего обследование слуха с помощью электрокорковой аудио-метрии.</w:t>
      </w:r>
    </w:p>
    <w:p>
      <w:pPr>
        <w:pStyle w:val="Normal"/>
        <w:shd w:fill="FFFFFF" w:val="clear"/>
        <w:autoSpaceDE w:val="false"/>
        <w:ind w:firstLine="540"/>
        <w:jc w:val="both"/>
        <w:rPr/>
      </w:pPr>
      <w:r>
        <w:rPr>
          <w:color w:val="000000"/>
        </w:rPr>
        <w:t xml:space="preserve">Для этих детей необходим </w:t>
      </w:r>
      <w:r>
        <w:rPr>
          <w:i/>
          <w:iCs/>
          <w:color w:val="000000"/>
        </w:rPr>
        <w:t xml:space="preserve">двигательный лечебный режим, </w:t>
      </w:r>
      <w:r>
        <w:rPr>
          <w:color w:val="000000"/>
        </w:rPr>
        <w:t>который предусмат</w:t>
        <w:softHyphen/>
        <w:t>ривает частую смену поз путем различных игр, музыкальных занятий, прогулок. Даже при самых тяжелых случаях заболевания ребенок не должен постоянно на</w:t>
        <w:softHyphen/>
        <w:t>ходиться в постели; его следует выкладывать на маты, ковер, стимулировать у него ползание, перевороты и другую двигательную активность.</w:t>
      </w:r>
    </w:p>
    <w:p>
      <w:pPr>
        <w:pStyle w:val="Normal"/>
        <w:shd w:fill="FFFFFF" w:val="clear"/>
        <w:autoSpaceDE w:val="false"/>
        <w:ind w:firstLine="540"/>
        <w:jc w:val="both"/>
        <w:rPr>
          <w:color w:val="000000"/>
        </w:rPr>
      </w:pPr>
      <w:r>
        <w:rPr>
          <w:color w:val="000000"/>
        </w:rPr>
        <w:t>Если у ребенка насильственные движения очень сильные, необходимо кро</w:t>
        <w:softHyphen/>
        <w:t>вать снабдить сеткой, покрытой мягкой материей, изготовить удобное кресло, которое должно быть устойчивым, иметь подставку для стоп, ремни для фикса</w:t>
        <w:softHyphen/>
        <w:t>ции туловища и ног. Ребенку необходим столик для занятий, при необходимос</w:t>
        <w:softHyphen/>
        <w:t>ти — головодержатель.</w:t>
      </w:r>
    </w:p>
    <w:p>
      <w:pPr>
        <w:pStyle w:val="Normal"/>
        <w:shd w:fill="FFFFFF" w:val="clear"/>
        <w:autoSpaceDE w:val="false"/>
        <w:ind w:firstLine="540"/>
        <w:jc w:val="both"/>
        <w:rPr/>
      </w:pPr>
      <w:r>
        <w:rPr>
          <w:i/>
          <w:iCs/>
          <w:color w:val="000000"/>
        </w:rPr>
        <w:t xml:space="preserve">Передвигающийся ребенок </w:t>
      </w:r>
      <w:r>
        <w:rPr>
          <w:color w:val="000000"/>
        </w:rPr>
        <w:t xml:space="preserve">должен часто </w:t>
      </w:r>
      <w:r>
        <w:rPr>
          <w:i/>
          <w:iCs/>
          <w:color w:val="000000"/>
        </w:rPr>
        <w:t xml:space="preserve">менять положение тела. </w:t>
      </w:r>
      <w:r>
        <w:rPr>
          <w:color w:val="000000"/>
        </w:rPr>
        <w:t>Многие дети с гиперкинетической формой церебрального паралича, а также с другими форма</w:t>
        <w:softHyphen/>
        <w:t>ми нуждаются в ортопедическом лечении, а также в протезном снабжении. Все изделия (аппараты, ортопедическая обувь) должны изготовляться только после устранения контрактур.</w:t>
      </w:r>
    </w:p>
    <w:p>
      <w:pPr>
        <w:pStyle w:val="Normal"/>
        <w:shd w:fill="FFFFFF" w:val="clear"/>
        <w:autoSpaceDE w:val="false"/>
        <w:ind w:firstLine="540"/>
        <w:jc w:val="both"/>
        <w:rPr/>
      </w:pPr>
      <w:r>
        <w:rPr>
          <w:i/>
          <w:iCs/>
          <w:color w:val="000000"/>
        </w:rPr>
        <w:t xml:space="preserve">При развитии двигательных функций </w:t>
      </w:r>
      <w:r>
        <w:rPr>
          <w:color w:val="000000"/>
        </w:rPr>
        <w:t>у ребенка с церебральным параличом не</w:t>
        <w:softHyphen/>
        <w:t xml:space="preserve">обходимо прежде всего осуществлять </w:t>
      </w:r>
      <w:r>
        <w:rPr>
          <w:i/>
          <w:iCs/>
          <w:color w:val="000000"/>
        </w:rPr>
        <w:t>контроль за положением головы и частей тела.</w:t>
      </w:r>
    </w:p>
    <w:p>
      <w:pPr>
        <w:pStyle w:val="Normal"/>
        <w:shd w:fill="FFFFFF" w:val="clear"/>
        <w:autoSpaceDE w:val="false"/>
        <w:ind w:firstLine="540"/>
        <w:jc w:val="both"/>
        <w:rPr>
          <w:color w:val="000000"/>
        </w:rPr>
      </w:pPr>
      <w:r>
        <w:rPr>
          <w:color w:val="000000"/>
        </w:rPr>
        <w:t>250</w:t>
      </w:r>
    </w:p>
    <w:p>
      <w:pPr>
        <w:pStyle w:val="Normal"/>
        <w:shd w:fill="FFFFFF" w:val="clear"/>
        <w:autoSpaceDE w:val="false"/>
        <w:ind w:firstLine="540"/>
        <w:jc w:val="both"/>
        <w:rPr/>
      </w:pPr>
      <w:r>
        <w:rPr>
          <w:color w:val="000000"/>
        </w:rPr>
        <w:t>Для развития контроля за положением головы в течение дня (2—3 раза) полез</w:t>
        <w:softHyphen/>
        <w:t xml:space="preserve">но делать </w:t>
      </w:r>
      <w:r>
        <w:rPr>
          <w:i/>
          <w:iCs/>
          <w:color w:val="000000"/>
        </w:rPr>
        <w:t>следующие упражнения.</w:t>
      </w:r>
    </w:p>
    <w:p>
      <w:pPr>
        <w:pStyle w:val="Normal"/>
        <w:shd w:fill="FFFFFF" w:val="clear"/>
        <w:autoSpaceDE w:val="false"/>
        <w:ind w:firstLine="540"/>
        <w:jc w:val="both"/>
        <w:rPr/>
      </w:pPr>
      <w:r>
        <w:rPr>
          <w:b/>
          <w:bCs/>
          <w:color w:val="000000"/>
        </w:rPr>
        <w:t xml:space="preserve">Упражнение </w:t>
      </w:r>
      <w:r>
        <w:rPr>
          <w:b/>
          <w:bCs/>
          <w:color w:val="000000"/>
          <w:lang w:val="en-US"/>
        </w:rPr>
        <w:t>I</w:t>
      </w:r>
      <w:r>
        <w:rPr>
          <w:b/>
          <w:bCs/>
          <w:color w:val="000000"/>
        </w:rPr>
        <w:t xml:space="preserve">. </w:t>
      </w:r>
      <w:r>
        <w:rPr>
          <w:color w:val="000000"/>
        </w:rPr>
        <w:t xml:space="preserve">Исходное положение (в дальнейшем — И. п.) на животе, голова на средней линии. В этом положении стимулируют </w:t>
      </w:r>
      <w:r>
        <w:rPr>
          <w:i/>
          <w:iCs/>
          <w:color w:val="000000"/>
        </w:rPr>
        <w:t xml:space="preserve">приподнятие головы и верхнего плечевого пояса </w:t>
      </w:r>
      <w:r>
        <w:rPr>
          <w:color w:val="000000"/>
        </w:rPr>
        <w:t>с опорой на кисти рук. Облегчающий прием — валик под грудь.</w:t>
      </w:r>
    </w:p>
    <w:p>
      <w:pPr>
        <w:pStyle w:val="Normal"/>
        <w:shd w:fill="FFFFFF" w:val="clear"/>
        <w:autoSpaceDE w:val="false"/>
        <w:ind w:firstLine="540"/>
        <w:jc w:val="both"/>
        <w:rPr/>
      </w:pPr>
      <w:r>
        <w:rPr>
          <w:b/>
          <w:bCs/>
          <w:color w:val="000000"/>
        </w:rPr>
        <w:t xml:space="preserve">Упражнение </w:t>
      </w:r>
      <w:r>
        <w:rPr>
          <w:b/>
          <w:bCs/>
          <w:color w:val="000000"/>
          <w:lang w:val="en-US"/>
        </w:rPr>
        <w:t>II</w:t>
      </w:r>
      <w:r>
        <w:rPr>
          <w:b/>
          <w:bCs/>
          <w:color w:val="000000"/>
        </w:rPr>
        <w:t xml:space="preserve">. </w:t>
      </w:r>
      <w:r>
        <w:rPr>
          <w:i/>
          <w:iCs/>
          <w:color w:val="000000"/>
        </w:rPr>
        <w:t xml:space="preserve">Укрепление мышц спины. </w:t>
      </w:r>
      <w:r>
        <w:rPr>
          <w:color w:val="000000"/>
        </w:rPr>
        <w:t>В положении на животе проводится массаж спины с пассивным сведением лопаток, отведением рук в стороны, с од</w:t>
        <w:softHyphen/>
        <w:t>новременным их потряхиванием.</w:t>
      </w:r>
    </w:p>
    <w:p>
      <w:pPr>
        <w:pStyle w:val="Normal"/>
        <w:shd w:fill="FFFFFF" w:val="clear"/>
        <w:autoSpaceDE w:val="false"/>
        <w:ind w:firstLine="540"/>
        <w:jc w:val="both"/>
        <w:rPr/>
      </w:pPr>
      <w:r>
        <w:rPr>
          <w:i/>
          <w:iCs/>
          <w:color w:val="000000"/>
        </w:rPr>
        <w:t xml:space="preserve">На следующем этапе </w:t>
      </w:r>
      <w:r>
        <w:rPr>
          <w:color w:val="000000"/>
        </w:rPr>
        <w:t>коррекционной работы, когда ребенок удерживает голо</w:t>
        <w:softHyphen/>
        <w:t>ву, развивают выпрямление туловища, повороты со спины на живот, формируют функцию сидения, опорность ног и рук, стимулируют захват предметов, развива</w:t>
        <w:softHyphen/>
        <w:t>ют зрительно-моторную координацию и равновесие.</w:t>
      </w:r>
    </w:p>
    <w:p>
      <w:pPr>
        <w:pStyle w:val="Normal"/>
        <w:shd w:fill="FFFFFF" w:val="clear"/>
        <w:autoSpaceDE w:val="false"/>
        <w:ind w:firstLine="540"/>
        <w:jc w:val="both"/>
        <w:rPr/>
      </w:pPr>
      <w:r>
        <w:rPr>
          <w:i/>
          <w:iCs/>
          <w:color w:val="000000"/>
        </w:rPr>
        <w:t xml:space="preserve">Важное значение имеет развитие поворотов туловища </w:t>
      </w:r>
      <w:r>
        <w:rPr>
          <w:color w:val="000000"/>
        </w:rPr>
        <w:t>с использованием следу</w:t>
        <w:softHyphen/>
        <w:t>ющего упражнения: ребенок лежит на спине, руки выпрямлены вдоль туловища, ноги разогнуты. Взрослый находится у изголовья ребенка; одна его рука находит</w:t>
        <w:softHyphen/>
        <w:t>ся на подбородке, а другая на затылке ребенка. Взрослый помогает ребенку опус</w:t>
        <w:softHyphen/>
        <w:t>тить голову вперед и одновременно повернуть ее в сторону.</w:t>
      </w:r>
    </w:p>
    <w:p>
      <w:pPr>
        <w:pStyle w:val="Normal"/>
        <w:shd w:fill="FFFFFF" w:val="clear"/>
        <w:autoSpaceDE w:val="false"/>
        <w:ind w:firstLine="540"/>
        <w:jc w:val="both"/>
        <w:rPr/>
      </w:pPr>
      <w:r>
        <w:rPr>
          <w:color w:val="000000"/>
        </w:rPr>
        <w:t xml:space="preserve">Для того чтобы сформировать </w:t>
      </w:r>
      <w:r>
        <w:rPr>
          <w:i/>
          <w:iCs/>
          <w:color w:val="000000"/>
        </w:rPr>
        <w:t>дифференцированные движения в верхней и ниж</w:t>
        <w:softHyphen/>
        <w:t xml:space="preserve">ней половинах туловища, </w:t>
      </w:r>
      <w:r>
        <w:rPr>
          <w:color w:val="000000"/>
        </w:rPr>
        <w:t>постепенно следует усложнять это упражнение: при по</w:t>
        <w:softHyphen/>
        <w:t>вороте головы вытягивается рука на одноименной с поворотом стороне и по</w:t>
        <w:softHyphen/>
        <w:t>ворот начинается с перекреста и поворота ног.</w:t>
      </w:r>
    </w:p>
    <w:p>
      <w:pPr>
        <w:pStyle w:val="Normal"/>
        <w:shd w:fill="FFFFFF" w:val="clear"/>
        <w:autoSpaceDE w:val="false"/>
        <w:ind w:firstLine="540"/>
        <w:jc w:val="both"/>
        <w:rPr/>
      </w:pPr>
      <w:r>
        <w:rPr>
          <w:color w:val="000000"/>
        </w:rPr>
        <w:t xml:space="preserve">Далее необходимо развивать </w:t>
      </w:r>
      <w:r>
        <w:rPr>
          <w:i/>
          <w:iCs/>
          <w:color w:val="000000"/>
        </w:rPr>
        <w:t xml:space="preserve">опорность рук и ног, </w:t>
      </w:r>
      <w:r>
        <w:rPr>
          <w:color w:val="000000"/>
        </w:rPr>
        <w:t xml:space="preserve">следить за </w:t>
      </w:r>
      <w:r>
        <w:rPr>
          <w:i/>
          <w:iCs/>
          <w:color w:val="000000"/>
        </w:rPr>
        <w:t xml:space="preserve">осанкой и положением головы, </w:t>
      </w:r>
      <w:r>
        <w:rPr>
          <w:color w:val="000000"/>
        </w:rPr>
        <w:t xml:space="preserve">проводить специальные упражнения по </w:t>
      </w:r>
      <w:r>
        <w:rPr>
          <w:i/>
          <w:iCs/>
          <w:color w:val="000000"/>
        </w:rPr>
        <w:t>развитию и координации равновесия.</w:t>
      </w:r>
    </w:p>
    <w:p>
      <w:pPr>
        <w:pStyle w:val="Normal"/>
        <w:shd w:fill="FFFFFF" w:val="clear"/>
        <w:autoSpaceDE w:val="false"/>
        <w:ind w:firstLine="540"/>
        <w:jc w:val="both"/>
        <w:rPr>
          <w:i/>
          <w:i/>
          <w:iCs/>
          <w:color w:val="000000"/>
        </w:rPr>
      </w:pPr>
      <w:r>
        <w:rPr>
          <w:i/>
          <w:iCs/>
          <w:color w:val="000000"/>
        </w:rPr>
        <w:t>Развитие опорности рук и ног из горизонтального положения.</w:t>
      </w:r>
    </w:p>
    <w:p>
      <w:pPr>
        <w:pStyle w:val="Normal"/>
        <w:shd w:fill="FFFFFF" w:val="clear"/>
        <w:autoSpaceDE w:val="false"/>
        <w:ind w:firstLine="540"/>
        <w:jc w:val="both"/>
        <w:rPr/>
      </w:pPr>
      <w:r>
        <w:rPr>
          <w:b/>
          <w:bCs/>
          <w:color w:val="000000"/>
        </w:rPr>
        <w:t xml:space="preserve">Упражнение: </w:t>
      </w:r>
      <w:r>
        <w:rPr>
          <w:color w:val="000000"/>
        </w:rPr>
        <w:t>ребенок лежит на спине, голова на средней линии.</w:t>
      </w:r>
    </w:p>
    <w:p>
      <w:pPr>
        <w:pStyle w:val="Normal"/>
        <w:shd w:fill="FFFFFF" w:val="clear"/>
        <w:autoSpaceDE w:val="false"/>
        <w:ind w:firstLine="540"/>
        <w:jc w:val="both"/>
        <w:rPr/>
      </w:pPr>
      <w:r>
        <w:rPr>
          <w:color w:val="000000"/>
        </w:rPr>
        <w:t>Взрослый захватывает верхнюю часть бедра и плеча ребенка и медленно под</w:t>
        <w:softHyphen/>
        <w:t xml:space="preserve">нимает ее, затем наклоняет вниз, стимулируя опору на наклоненную вниз руку и ногу. При этом учитывается </w:t>
      </w:r>
      <w:r>
        <w:rPr>
          <w:i/>
          <w:iCs/>
          <w:color w:val="000000"/>
        </w:rPr>
        <w:t>три этапа развития функции:</w:t>
      </w:r>
    </w:p>
    <w:p>
      <w:pPr>
        <w:pStyle w:val="Normal"/>
        <w:shd w:fill="FFFFFF" w:val="clear"/>
        <w:autoSpaceDE w:val="false"/>
        <w:ind w:firstLine="540"/>
        <w:jc w:val="both"/>
        <w:rPr>
          <w:color w:val="000000"/>
        </w:rPr>
      </w:pPr>
      <w:r>
        <w:rPr>
          <w:color w:val="000000"/>
        </w:rPr>
        <w:t>1. Рука и нога несколько согнуты, реакция опоры и пронация рук не выражена.</w:t>
      </w:r>
    </w:p>
    <w:p>
      <w:pPr>
        <w:pStyle w:val="Normal"/>
        <w:shd w:fill="FFFFFF" w:val="clear"/>
        <w:autoSpaceDE w:val="false"/>
        <w:ind w:firstLine="540"/>
        <w:jc w:val="both"/>
        <w:rPr>
          <w:color w:val="000000"/>
        </w:rPr>
      </w:pPr>
      <w:r>
        <w:rPr>
          <w:color w:val="000000"/>
        </w:rPr>
        <w:t>2.  Приближающаяся к опоре рука принимает пронаторную установку и неко</w:t>
        <w:softHyphen/>
        <w:t>торую опорность, нога остается согнутой.</w:t>
      </w:r>
    </w:p>
    <w:p>
      <w:pPr>
        <w:pStyle w:val="Normal"/>
        <w:shd w:fill="FFFFFF" w:val="clear"/>
        <w:autoSpaceDE w:val="false"/>
        <w:ind w:firstLine="540"/>
        <w:jc w:val="both"/>
        <w:rPr/>
      </w:pPr>
      <w:r>
        <w:rPr>
          <w:color w:val="000000"/>
        </w:rPr>
        <w:t xml:space="preserve">3. Уверенная опора на разогнутую руку и ногу. </w:t>
      </w:r>
      <w:r>
        <w:rPr>
          <w:b/>
          <w:bCs/>
          <w:color w:val="000000"/>
        </w:rPr>
        <w:t xml:space="preserve">Упражнения </w:t>
      </w:r>
      <w:r>
        <w:rPr>
          <w:color w:val="000000"/>
        </w:rPr>
        <w:t xml:space="preserve">для </w:t>
      </w:r>
      <w:r>
        <w:rPr>
          <w:b/>
          <w:bCs/>
          <w:color w:val="000000"/>
        </w:rPr>
        <w:t>ног:</w:t>
      </w:r>
    </w:p>
    <w:p>
      <w:pPr>
        <w:pStyle w:val="Normal"/>
        <w:shd w:fill="FFFFFF" w:val="clear"/>
        <w:autoSpaceDE w:val="false"/>
        <w:ind w:firstLine="540"/>
        <w:jc w:val="both"/>
        <w:rPr>
          <w:color w:val="000000"/>
        </w:rPr>
      </w:pPr>
      <w:r>
        <w:rPr>
          <w:color w:val="000000"/>
        </w:rPr>
        <w:t>1.  И. п.: встать, ступни параллельно, руки на поясе. Поочередно поднимать правую и левую ноги, согнутые в коленях, опускать их («лошадки»).</w:t>
      </w:r>
    </w:p>
    <w:p>
      <w:pPr>
        <w:pStyle w:val="Normal"/>
        <w:shd w:fill="FFFFFF" w:val="clear"/>
        <w:autoSpaceDE w:val="false"/>
        <w:ind w:firstLine="540"/>
        <w:jc w:val="both"/>
        <w:rPr>
          <w:color w:val="000000"/>
        </w:rPr>
      </w:pPr>
      <w:r>
        <w:rPr>
          <w:color w:val="000000"/>
        </w:rPr>
        <w:t>2. И. п. то же. Руки вниз, присесть на корточки («стали маленькими»), встать, выпрямиться.</w:t>
      </w:r>
    </w:p>
    <w:p>
      <w:pPr>
        <w:pStyle w:val="Normal"/>
        <w:shd w:fill="FFFFFF" w:val="clear"/>
        <w:autoSpaceDE w:val="false"/>
        <w:ind w:firstLine="540"/>
        <w:jc w:val="both"/>
        <w:rPr>
          <w:color w:val="000000"/>
        </w:rPr>
      </w:pPr>
      <w:r>
        <w:rPr>
          <w:color w:val="000000"/>
        </w:rPr>
        <w:t>3. И. п. то же. В руках флажки, кубики. Присесть, постучать палочками флаж</w:t>
        <w:softHyphen/>
        <w:t>ков об пол, встать, выпрямиться.</w:t>
      </w:r>
    </w:p>
    <w:p>
      <w:pPr>
        <w:pStyle w:val="Normal"/>
        <w:shd w:fill="FFFFFF" w:val="clear"/>
        <w:autoSpaceDE w:val="false"/>
        <w:ind w:firstLine="540"/>
        <w:jc w:val="both"/>
        <w:rPr/>
      </w:pPr>
      <w:r>
        <w:rPr>
          <w:b/>
          <w:bCs/>
          <w:color w:val="000000"/>
        </w:rPr>
        <w:t xml:space="preserve">Упражнения </w:t>
      </w:r>
      <w:r>
        <w:rPr>
          <w:color w:val="000000"/>
        </w:rPr>
        <w:t xml:space="preserve">для </w:t>
      </w:r>
      <w:r>
        <w:rPr>
          <w:b/>
          <w:bCs/>
          <w:color w:val="000000"/>
        </w:rPr>
        <w:t>туловища:</w:t>
      </w:r>
    </w:p>
    <w:p>
      <w:pPr>
        <w:pStyle w:val="Normal"/>
        <w:shd w:fill="FFFFFF" w:val="clear"/>
        <w:autoSpaceDE w:val="false"/>
        <w:ind w:firstLine="540"/>
        <w:jc w:val="both"/>
        <w:rPr/>
      </w:pPr>
      <w:r>
        <w:rPr>
          <w:color w:val="000000"/>
        </w:rPr>
        <w:t xml:space="preserve">1.  </w:t>
      </w:r>
      <w:r>
        <w:rPr>
          <w:b/>
          <w:bCs/>
          <w:color w:val="000000"/>
        </w:rPr>
        <w:t xml:space="preserve">И. </w:t>
      </w:r>
      <w:r>
        <w:rPr>
          <w:color w:val="000000"/>
        </w:rPr>
        <w:t>п.: встать прямо, руки вниз. Поднять руки вверх, потянуться, присесть, руками обхватить колени, спрятать голову, встать, выпрямиться («большие — ма</w:t>
        <w:softHyphen/>
        <w:t>ленькие»).</w:t>
      </w:r>
    </w:p>
    <w:p>
      <w:pPr>
        <w:pStyle w:val="Normal"/>
        <w:shd w:fill="FFFFFF" w:val="clear"/>
        <w:autoSpaceDE w:val="false"/>
        <w:ind w:firstLine="540"/>
        <w:jc w:val="both"/>
        <w:rPr>
          <w:color w:val="000000"/>
        </w:rPr>
      </w:pPr>
      <w:r>
        <w:rPr>
          <w:color w:val="000000"/>
        </w:rPr>
        <w:t>2. И. п.: сесть на полу, опираясь руками сзади, ноги вытянуты. Подтянуть ноги к себе, сложить их «калачиком», вытянуть ноги. Многие дети выполняют это уп</w:t>
        <w:softHyphen/>
        <w:t>ражнение с помощью взрослого.</w:t>
      </w:r>
    </w:p>
    <w:p>
      <w:pPr>
        <w:pStyle w:val="Normal"/>
        <w:ind w:firstLine="540"/>
        <w:jc w:val="both"/>
        <w:rPr>
          <w:color w:val="000000"/>
        </w:rPr>
      </w:pPr>
      <w:r>
        <w:rPr>
          <w:color w:val="000000"/>
        </w:rPr>
        <w:t>251</w:t>
      </w:r>
    </w:p>
    <w:p>
      <w:pPr>
        <w:pStyle w:val="Normal"/>
        <w:shd w:fill="FFFFFF" w:val="clear"/>
        <w:autoSpaceDE w:val="false"/>
        <w:ind w:firstLine="540"/>
        <w:jc w:val="both"/>
        <w:rPr/>
      </w:pPr>
      <w:r>
        <w:rPr>
          <w:i/>
          <w:iCs/>
          <w:color w:val="000000"/>
        </w:rPr>
        <w:t xml:space="preserve">Для развития равновесия и координации движений </w:t>
      </w:r>
      <w:r>
        <w:rPr>
          <w:color w:val="000000"/>
        </w:rPr>
        <w:t>полезно использовать раз</w:t>
        <w:softHyphen/>
        <w:t>личные игры-упражнения, например «перешагни через палку». На полу посере</w:t>
        <w:softHyphen/>
        <w:t>дине комнаты параллельно друг другу на расстоянии около 1 м лежат две палки, в углу комнаты стул, на него кладется флажок. Ребенок стоит в двух шагах от палок, лицом к ним. По указанию взрослого он идет до первой палки, перешагивает че</w:t>
        <w:softHyphen/>
        <w:t>рез нее, затем через вторую палку, идет к стулу, берет флажок, поднимает его вверх и машет им. Помахав, кладет флажок на стул и, отойдя в сторону, возвращается на свое место.</w:t>
      </w:r>
    </w:p>
    <w:p>
      <w:pPr>
        <w:pStyle w:val="Normal"/>
        <w:shd w:fill="FFFFFF" w:val="clear"/>
        <w:autoSpaceDE w:val="false"/>
        <w:ind w:firstLine="540"/>
        <w:jc w:val="both"/>
        <w:rPr/>
      </w:pPr>
      <w:r>
        <w:rPr>
          <w:color w:val="000000"/>
        </w:rPr>
        <w:t xml:space="preserve">Ребенка также учат подниматься на невысокие предметы и спускаться с них. Полезны также </w:t>
      </w:r>
      <w:r>
        <w:rPr>
          <w:i/>
          <w:iCs/>
          <w:color w:val="000000"/>
        </w:rPr>
        <w:t>следующие упражнения.</w:t>
      </w:r>
    </w:p>
    <w:p>
      <w:pPr>
        <w:pStyle w:val="Normal"/>
        <w:shd w:fill="FFFFFF" w:val="clear"/>
        <w:autoSpaceDE w:val="false"/>
        <w:ind w:firstLine="540"/>
        <w:jc w:val="both"/>
        <w:rPr>
          <w:color w:val="000000"/>
        </w:rPr>
      </w:pPr>
      <w:r>
        <w:rPr>
          <w:color w:val="000000"/>
        </w:rPr>
        <w:t>Упражнение 1. Ребенок стоит на коленях, руки вытянуты вдоль туловища, слегка отведены и повернуты наружу. Ребенок переносит вес тела с одного колена на другое. При этом он должен не садиться на пятки и руки его не должны касаться пола. Для некоторых детей может потребоваться помощь родителя в виде поддерж</w:t>
        <w:softHyphen/>
        <w:t>ки ребенка за локтевой сустав на той стороне, на которую перенесен вес тела; эту руку взрослый поднимает вверх для облегчения выпрямления туловища с этой стороны.</w:t>
      </w:r>
    </w:p>
    <w:p>
      <w:pPr>
        <w:pStyle w:val="Normal"/>
        <w:shd w:fill="FFFFFF" w:val="clear"/>
        <w:autoSpaceDE w:val="false"/>
        <w:ind w:firstLine="540"/>
        <w:jc w:val="both"/>
        <w:rPr>
          <w:color w:val="000000"/>
        </w:rPr>
      </w:pPr>
      <w:r>
        <w:rPr>
          <w:color w:val="000000"/>
        </w:rPr>
        <w:t>Упражнение 2. Ребенок сидит на полу, без опоры рук. Чтобы избежать опору на руки, ему можно дать игрушку. Поднимая стопы от пола и легко сгибая ноги, ре</w:t>
        <w:softHyphen/>
        <w:t>бенок должен сохранять исходную позу и не падать назад. Взрослый следит, что</w:t>
        <w:softHyphen/>
        <w:t>бы ноги ребенка были отведены и повернуты наружу.</w:t>
      </w:r>
    </w:p>
    <w:p>
      <w:pPr>
        <w:pStyle w:val="Normal"/>
        <w:shd w:fill="FFFFFF" w:val="clear"/>
        <w:autoSpaceDE w:val="false"/>
        <w:ind w:firstLine="540"/>
        <w:jc w:val="both"/>
        <w:rPr/>
      </w:pPr>
      <w:r>
        <w:rPr>
          <w:color w:val="000000"/>
        </w:rPr>
        <w:t xml:space="preserve">Большое значение имеют специальные упражнения по </w:t>
      </w:r>
      <w:r>
        <w:rPr>
          <w:i/>
          <w:iCs/>
          <w:color w:val="000000"/>
        </w:rPr>
        <w:t xml:space="preserve">активизации манипу-лятивной деятельности и развитию кинестетических ощущений в пальцах рук. </w:t>
      </w:r>
      <w:r>
        <w:rPr>
          <w:color w:val="000000"/>
        </w:rPr>
        <w:t>С этой целью используются различные игры с руками ребенка: «ладушки», «сорока-бе</w:t>
        <w:softHyphen/>
        <w:t>лобока» и другие. Ребенка постоянно стимулируют брать игрушки, переклады</w:t>
        <w:softHyphen/>
        <w:t>вать их из руки в руку, складывать мозаику и т. п.</w:t>
      </w:r>
    </w:p>
    <w:p>
      <w:pPr>
        <w:pStyle w:val="Normal"/>
        <w:shd w:fill="FFFFFF" w:val="clear"/>
        <w:autoSpaceDE w:val="false"/>
        <w:ind w:firstLine="540"/>
        <w:jc w:val="both"/>
        <w:rPr/>
      </w:pPr>
      <w:r>
        <w:rPr>
          <w:color w:val="000000"/>
        </w:rPr>
        <w:t xml:space="preserve">Важное значение имеет развитие </w:t>
      </w:r>
      <w:r>
        <w:rPr>
          <w:i/>
          <w:iCs/>
          <w:color w:val="000000"/>
        </w:rPr>
        <w:t xml:space="preserve">оптической реакции рук </w:t>
      </w:r>
      <w:r>
        <w:rPr>
          <w:color w:val="000000"/>
        </w:rPr>
        <w:t xml:space="preserve">с использованием </w:t>
      </w:r>
      <w:r>
        <w:rPr>
          <w:i/>
          <w:iCs/>
          <w:color w:val="000000"/>
        </w:rPr>
        <w:t xml:space="preserve">следующего упражнения: </w:t>
      </w:r>
      <w:r>
        <w:rPr>
          <w:color w:val="000000"/>
        </w:rPr>
        <w:t>взрослый держит ребенка на руках и медленно опускает его вниз; ребенок должен выбросить руки вперед для того, чтобы удержать туло</w:t>
        <w:softHyphen/>
        <w:t>вище и не стукнуться головой.</w:t>
      </w:r>
    </w:p>
    <w:p>
      <w:pPr>
        <w:pStyle w:val="Normal"/>
        <w:shd w:fill="FFFFFF" w:val="clear"/>
        <w:autoSpaceDE w:val="false"/>
        <w:ind w:firstLine="540"/>
        <w:jc w:val="both"/>
        <w:rPr/>
      </w:pPr>
      <w:r>
        <w:rPr>
          <w:i/>
          <w:iCs/>
          <w:color w:val="000000"/>
        </w:rPr>
        <w:t xml:space="preserve">Для развития движений </w:t>
      </w:r>
      <w:r>
        <w:rPr>
          <w:color w:val="000000"/>
        </w:rPr>
        <w:t xml:space="preserve">используют также </w:t>
      </w:r>
      <w:r>
        <w:rPr>
          <w:i/>
          <w:iCs/>
          <w:color w:val="000000"/>
        </w:rPr>
        <w:t xml:space="preserve">следующий комплекс. </w:t>
      </w:r>
      <w:r>
        <w:rPr>
          <w:color w:val="000000"/>
        </w:rPr>
        <w:t>Упражнение 1. И. п.: стоя, руки вниз. Вытянуть руки вперед, сделать хлопок перед собой, опустить вниз. Повторить 3—4 раза. Следить, чтобы в хлопке равно</w:t>
        <w:softHyphen/>
        <w:t>мерно участвовали обе руки.</w:t>
      </w:r>
    </w:p>
    <w:p>
      <w:pPr>
        <w:pStyle w:val="Normal"/>
        <w:shd w:fill="FFFFFF" w:val="clear"/>
        <w:autoSpaceDE w:val="false"/>
        <w:ind w:firstLine="540"/>
        <w:jc w:val="both"/>
        <w:rPr>
          <w:color w:val="000000"/>
        </w:rPr>
      </w:pPr>
      <w:r>
        <w:rPr>
          <w:color w:val="000000"/>
        </w:rPr>
        <w:t>Упражнение 2. И. п. то же. Размахивать руками вперед-назад («маятник»). Упражнение 3. И. п. то же. Встать, руки перед грудью согнуть в локтях, пальцы сжаты в кулаки. Делать круговые движения руками перед грудью (одна рука вра</w:t>
        <w:softHyphen/>
        <w:t>щается вокруг другой), развести руки в стороны, опустить вниз («заводим мотор»). Упражнение 4. И. п.: встать, ступни параллельны, руки вниз, в одной руке фла</w:t>
        <w:softHyphen/>
        <w:t>жок. Поднять флажок вверх, помахать им, посмотреть на него, опустить вниз; взять флажок в другую руку, повторить то же самое.</w:t>
      </w:r>
    </w:p>
    <w:p>
      <w:pPr>
        <w:pStyle w:val="Normal"/>
        <w:shd w:fill="FFFFFF" w:val="clear"/>
        <w:autoSpaceDE w:val="false"/>
        <w:ind w:firstLine="540"/>
        <w:jc w:val="both"/>
        <w:rPr>
          <w:color w:val="000000"/>
        </w:rPr>
      </w:pPr>
      <w:r>
        <w:rPr>
          <w:color w:val="000000"/>
        </w:rPr>
        <w:t>Упражнение 5. И. п. то же. Поднять флажок вверх, помахать им, поднять дру</w:t>
        <w:softHyphen/>
        <w:t>гую руку, переложить флажок над головой из одной руки в другую, опустить руки вниз.</w:t>
      </w:r>
    </w:p>
    <w:p>
      <w:pPr>
        <w:pStyle w:val="Normal"/>
        <w:shd w:fill="FFFFFF" w:val="clear"/>
        <w:autoSpaceDE w:val="false"/>
        <w:ind w:firstLine="540"/>
        <w:jc w:val="both"/>
        <w:rPr>
          <w:color w:val="000000"/>
        </w:rPr>
      </w:pPr>
      <w:r>
        <w:rPr>
          <w:color w:val="000000"/>
        </w:rPr>
        <w:t>Упражнение 6. И. п.: встать, ступни параллельно, руки вниз, в руках флажки. Поднять руки вперед-вверх, помахать флажками, опустить.</w:t>
      </w:r>
    </w:p>
    <w:p>
      <w:pPr>
        <w:pStyle w:val="Normal"/>
        <w:shd w:fill="FFFFFF" w:val="clear"/>
        <w:autoSpaceDE w:val="false"/>
        <w:ind w:firstLine="540"/>
        <w:jc w:val="both"/>
        <w:rPr>
          <w:color w:val="000000"/>
        </w:rPr>
      </w:pPr>
      <w:r>
        <w:rPr>
          <w:color w:val="000000"/>
        </w:rPr>
        <w:t>252</w:t>
      </w:r>
    </w:p>
    <w:p>
      <w:pPr>
        <w:pStyle w:val="Normal"/>
        <w:shd w:fill="FFFFFF" w:val="clear"/>
        <w:autoSpaceDE w:val="false"/>
        <w:ind w:firstLine="540"/>
        <w:jc w:val="both"/>
        <w:rPr>
          <w:color w:val="000000"/>
        </w:rPr>
      </w:pPr>
      <w:r>
        <w:rPr>
          <w:color w:val="000000"/>
        </w:rPr>
        <w:t>Упражнение 7. И. п.: сесть на стул, в руках флажки. Поднять флажки вверх, помахать ими, посмотреть на них, опустить флажки.</w:t>
      </w:r>
    </w:p>
    <w:p>
      <w:pPr>
        <w:pStyle w:val="Normal"/>
        <w:shd w:fill="FFFFFF" w:val="clear"/>
        <w:autoSpaceDE w:val="false"/>
        <w:ind w:firstLine="540"/>
        <w:jc w:val="both"/>
        <w:rPr>
          <w:color w:val="000000"/>
        </w:rPr>
      </w:pPr>
      <w:r>
        <w:rPr>
          <w:color w:val="000000"/>
        </w:rPr>
        <w:t>Упражнение 8. И. п.: встать, ступни параллельно, держать мяч внизу двумя ру</w:t>
        <w:softHyphen/>
        <w:t>ками. Поднять мяч вверх, хорошо потянуться, опустить его.</w:t>
      </w:r>
    </w:p>
    <w:p>
      <w:pPr>
        <w:pStyle w:val="Normal"/>
        <w:shd w:fill="FFFFFF" w:val="clear"/>
        <w:autoSpaceDE w:val="false"/>
        <w:ind w:firstLine="540"/>
        <w:jc w:val="both"/>
        <w:rPr>
          <w:color w:val="000000"/>
        </w:rPr>
      </w:pPr>
      <w:r>
        <w:rPr>
          <w:color w:val="000000"/>
        </w:rPr>
        <w:t>Упражнение 9. И. п.: встать на колени, держать мяч двумя руками. Поднять мяч вверх, прогнуться, посмотреть на него, опустить.</w:t>
      </w:r>
    </w:p>
    <w:p>
      <w:pPr>
        <w:pStyle w:val="Normal"/>
        <w:shd w:fill="FFFFFF" w:val="clear"/>
        <w:autoSpaceDE w:val="false"/>
        <w:ind w:firstLine="540"/>
        <w:jc w:val="both"/>
        <w:rPr>
          <w:color w:val="000000"/>
        </w:rPr>
      </w:pPr>
      <w:r>
        <w:rPr>
          <w:color w:val="000000"/>
        </w:rPr>
        <w:t>Более подробно эти вопросы изложены в книге Е. М. Мастюковой «Физиче</w:t>
        <w:softHyphen/>
        <w:t>ское воспитание детей с детским церебральным параличом». М., 1991.</w:t>
      </w:r>
    </w:p>
    <w:p>
      <w:pPr>
        <w:pStyle w:val="Normal"/>
        <w:shd w:fill="FFFFFF" w:val="clear"/>
        <w:autoSpaceDE w:val="false"/>
        <w:ind w:firstLine="540"/>
        <w:jc w:val="both"/>
        <w:rPr>
          <w:color w:val="000000"/>
        </w:rPr>
      </w:pPr>
      <w:r>
        <w:rPr>
          <w:color w:val="000000"/>
        </w:rPr>
        <w:t>Наряду с проведением специальных упражнений важно помнить о необходи</w:t>
        <w:softHyphen/>
        <w:t>мости общего двигательного режима.</w:t>
      </w:r>
    </w:p>
    <w:p>
      <w:pPr>
        <w:pStyle w:val="Normal"/>
        <w:shd w:fill="FFFFFF" w:val="clear"/>
        <w:autoSpaceDE w:val="false"/>
        <w:ind w:firstLine="540"/>
        <w:jc w:val="both"/>
        <w:rPr>
          <w:color w:val="000000"/>
        </w:rPr>
      </w:pPr>
      <w:r>
        <w:rPr>
          <w:color w:val="000000"/>
        </w:rPr>
        <w:t>Общий двигательный режим</w:t>
      </w:r>
    </w:p>
    <w:p>
      <w:pPr>
        <w:pStyle w:val="Normal"/>
        <w:shd w:fill="FFFFFF" w:val="clear"/>
        <w:autoSpaceDE w:val="false"/>
        <w:ind w:firstLine="540"/>
        <w:jc w:val="both"/>
        <w:rPr/>
      </w:pPr>
      <w:r>
        <w:rPr>
          <w:color w:val="000000"/>
        </w:rPr>
        <w:t xml:space="preserve">Ребенок с церебральным параличом во время бодрствования не должен более 20 минут оставаться в одной и той же позе. Для каждого ребенка индивидуально </w:t>
      </w:r>
      <w:r>
        <w:rPr>
          <w:i/>
          <w:iCs/>
          <w:color w:val="000000"/>
        </w:rPr>
        <w:t xml:space="preserve">подбираются наиболее адекватные позы </w:t>
      </w:r>
      <w:r>
        <w:rPr>
          <w:color w:val="000000"/>
        </w:rPr>
        <w:t>для одевания, кормления, купания, игры и т. д. Эти позы видоизменяются по мере развития двигательных возможностей ребенка. Взрослые должны следить за тем, чтобы он не сидел в течение длитель</w:t>
        <w:softHyphen/>
        <w:t>ного времени с опущенной головой, согнутой спиной и согнутыми ногами. Это приводит к формированию стойкой неправильной позы, способствует укороче</w:t>
        <w:softHyphen/>
        <w:t>нию задних мышц бедра и может привести к развитию сгибательных контрактур коленных и тазобедренных суставов. Чтобы этого избежать, ребенка следует са</w:t>
        <w:softHyphen/>
        <w:t>жать на стул так, чтобы ноги его были разогнуты, стопы стояли на опоре, а не свисали, голова и спина были выпрямлены. Полезно в течение дня ребенка не</w:t>
        <w:softHyphen/>
        <w:t>сколько раз укладывать на живот, добиваясь в этом положении разгибания голо</w:t>
        <w:softHyphen/>
        <w:t>вы, рук, спины и ног. Если это положение для ребенка трудное, под его грудь под-кладывают небольшой валик.</w:t>
      </w:r>
    </w:p>
    <w:p>
      <w:pPr>
        <w:pStyle w:val="Normal"/>
        <w:shd w:fill="FFFFFF" w:val="clear"/>
        <w:autoSpaceDE w:val="false"/>
        <w:ind w:firstLine="540"/>
        <w:jc w:val="both"/>
        <w:rPr>
          <w:color w:val="000000"/>
        </w:rPr>
      </w:pPr>
      <w:r>
        <w:rPr>
          <w:color w:val="000000"/>
        </w:rPr>
        <w:t>Если у ребенка в положении на спине резко выражена разгибательная поза (голова откинута назад, руки и ноги разогнуты и напряжены), полезно в течение дня по нескольку раз делать следующие упражнения на расслабление: ребенок помещается в «позу Бобата» — положение на спине, голова опущена, руки спле</w:t>
        <w:softHyphen/>
        <w:t>тены на груди. Ноги полностью согнуты. Ребенка плавно покачивают в медлен</w:t>
        <w:softHyphen/>
        <w:t>ном темпе в переднезаднем направлении и в стороны. Для развития предпосылок произвольных движений у детей первых лет жизни крайне важным является ис</w:t>
        <w:softHyphen/>
        <w:t>пользование специальных приспособлений.</w:t>
      </w:r>
    </w:p>
    <w:p>
      <w:pPr>
        <w:pStyle w:val="Normal"/>
        <w:shd w:fill="FFFFFF" w:val="clear"/>
        <w:autoSpaceDE w:val="false"/>
        <w:ind w:firstLine="540"/>
        <w:jc w:val="both"/>
        <w:rPr/>
      </w:pPr>
      <w:r>
        <w:rPr>
          <w:i/>
          <w:iCs/>
          <w:color w:val="000000"/>
        </w:rPr>
        <w:t xml:space="preserve">При подборе вспомогательного средства передвижения </w:t>
      </w:r>
      <w:r>
        <w:rPr>
          <w:color w:val="000000"/>
        </w:rPr>
        <w:t>надо учитывать следую</w:t>
        <w:softHyphen/>
        <w:t>щее:</w:t>
      </w:r>
    </w:p>
    <w:p>
      <w:pPr>
        <w:pStyle w:val="Normal"/>
        <w:shd w:fill="FFFFFF" w:val="clear"/>
        <w:autoSpaceDE w:val="false"/>
        <w:ind w:firstLine="540"/>
        <w:jc w:val="both"/>
        <w:rPr>
          <w:color w:val="000000"/>
        </w:rPr>
      </w:pPr>
      <w:r>
        <w:rPr>
          <w:color w:val="000000"/>
        </w:rPr>
        <w:t xml:space="preserve">•    </w:t>
      </w:r>
      <w:r>
        <w:rPr>
          <w:color w:val="000000"/>
        </w:rPr>
        <w:t>оно должно расширять возможности ребенка самостоятельно и безопас</w:t>
        <w:softHyphen/>
        <w:t>но исследовать окружающее, приобретать навыки гигиены и самообслу</w:t>
        <w:softHyphen/>
        <w:t>живания;</w:t>
      </w:r>
    </w:p>
    <w:p>
      <w:pPr>
        <w:pStyle w:val="Normal"/>
        <w:shd w:fill="FFFFFF" w:val="clear"/>
        <w:autoSpaceDE w:val="false"/>
        <w:ind w:firstLine="540"/>
        <w:jc w:val="both"/>
        <w:rPr>
          <w:color w:val="000000"/>
        </w:rPr>
      </w:pPr>
      <w:r>
        <w:rPr>
          <w:color w:val="000000"/>
        </w:rPr>
        <w:t xml:space="preserve">•   </w:t>
      </w:r>
      <w:r>
        <w:rPr>
          <w:color w:val="000000"/>
        </w:rPr>
        <w:t>оно должно способствовать увеличению независимости ребенка. Известно, что ребенка с церебральным параличом значительно больше, чем</w:t>
      </w:r>
    </w:p>
    <w:p>
      <w:pPr>
        <w:pStyle w:val="Normal"/>
        <w:shd w:fill="FFFFFF" w:val="clear"/>
        <w:autoSpaceDE w:val="false"/>
        <w:ind w:firstLine="540"/>
        <w:jc w:val="both"/>
        <w:rPr/>
      </w:pPr>
      <w:r>
        <w:rPr>
          <w:color w:val="000000"/>
        </w:rPr>
        <w:t xml:space="preserve">здорового, </w:t>
      </w:r>
      <w:r>
        <w:rPr>
          <w:i/>
          <w:iCs/>
          <w:color w:val="000000"/>
        </w:rPr>
        <w:t xml:space="preserve">носят на руках. </w:t>
      </w:r>
      <w:r>
        <w:rPr>
          <w:color w:val="000000"/>
        </w:rPr>
        <w:t>При этом чрезвычайно важно поддерживать его пра</w:t>
        <w:softHyphen/>
        <w:t>вильно и уменьшать свою помощь при любой возможности. Это позволит ребен</w:t>
        <w:softHyphen/>
        <w:t>ку постепенно научиться управлять своим телом, сохранять и восстанавливать равновесие, наблюдать свое окружение и взаимодействовать с окружающим ми-</w:t>
      </w:r>
    </w:p>
    <w:p>
      <w:pPr>
        <w:pStyle w:val="Normal"/>
        <w:ind w:firstLine="540"/>
        <w:jc w:val="both"/>
        <w:rPr>
          <w:color w:val="000000"/>
        </w:rPr>
      </w:pPr>
      <w:r>
        <w:rPr>
          <w:color w:val="000000"/>
        </w:rPr>
        <w:t>253</w:t>
      </w:r>
    </w:p>
    <w:p>
      <w:pPr>
        <w:pStyle w:val="Normal"/>
        <w:shd w:fill="FFFFFF" w:val="clear"/>
        <w:autoSpaceDE w:val="false"/>
        <w:ind w:firstLine="540"/>
        <w:jc w:val="both"/>
        <w:rPr>
          <w:color w:val="000000"/>
        </w:rPr>
      </w:pPr>
      <w:r>
        <w:rPr>
          <w:color w:val="000000"/>
        </w:rPr>
        <w:t>ром. Следует иметь в виду, что способы ношения будут изменяться в зависимости от формы детского церебрального паралича и возраста ребенка.</w:t>
      </w:r>
    </w:p>
    <w:p>
      <w:pPr>
        <w:pStyle w:val="Normal"/>
        <w:shd w:fill="FFFFFF" w:val="clear"/>
        <w:autoSpaceDE w:val="false"/>
        <w:ind w:firstLine="540"/>
        <w:jc w:val="both"/>
        <w:rPr/>
      </w:pPr>
      <w:r>
        <w:rPr>
          <w:color w:val="000000"/>
        </w:rPr>
        <w:t xml:space="preserve">Ребенка дома можно носить </w:t>
      </w:r>
      <w:r>
        <w:rPr>
          <w:i/>
          <w:iCs/>
          <w:color w:val="000000"/>
        </w:rPr>
        <w:t xml:space="preserve">следующим образом: </w:t>
      </w:r>
      <w:r>
        <w:rPr>
          <w:color w:val="000000"/>
        </w:rPr>
        <w:t>мама держит его спиной к себе, ноги малыша согнуты и развернуты наружу. Мама фиксирует его плечи своими предплечьями, не давая малышу их опустить. Удерживая его бедра согнутыми, она прижимает его таз к себе, и туловище малыша смещается вперед. Такой спо</w:t>
        <w:softHyphen/>
        <w:t>соб стимулирует ребенка поднимать голову и выпрямлять спину. Можно держать ребенка на своем бедре, согнув его ноги в тазобедренных суставах.</w:t>
      </w:r>
    </w:p>
    <w:p>
      <w:pPr>
        <w:pStyle w:val="Normal"/>
        <w:shd w:fill="FFFFFF" w:val="clear"/>
        <w:autoSpaceDE w:val="false"/>
        <w:ind w:firstLine="540"/>
        <w:jc w:val="both"/>
        <w:rPr/>
      </w:pPr>
      <w:r>
        <w:rPr>
          <w:color w:val="000000"/>
        </w:rPr>
        <w:t xml:space="preserve">Важное значение имеет </w:t>
      </w:r>
      <w:r>
        <w:rPr>
          <w:i/>
          <w:iCs/>
          <w:color w:val="000000"/>
        </w:rPr>
        <w:t xml:space="preserve">развитие присаживания. </w:t>
      </w:r>
      <w:r>
        <w:rPr>
          <w:color w:val="000000"/>
        </w:rPr>
        <w:t>При этом могут возникать большие трудности в связи с преобладанием тонуса разгибателей, поэтому следу</w:t>
        <w:softHyphen/>
        <w:t>ет сначала повернуть его на бок, положить свою ладонь ему на грудь, одновре</w:t>
        <w:softHyphen/>
        <w:t>менно направляя его голову и плечи вперед. После этого согнуть и развести бедра станет гораздо легче.</w:t>
      </w:r>
    </w:p>
    <w:p>
      <w:pPr>
        <w:pStyle w:val="Normal"/>
        <w:shd w:fill="FFFFFF" w:val="clear"/>
        <w:autoSpaceDE w:val="false"/>
        <w:ind w:firstLine="540"/>
        <w:jc w:val="both"/>
        <w:rPr/>
      </w:pPr>
      <w:r>
        <w:rPr>
          <w:i/>
          <w:iCs/>
          <w:color w:val="000000"/>
        </w:rPr>
        <w:t xml:space="preserve">Поза маленьких детей с повышенным тонусом сгибателей </w:t>
      </w:r>
      <w:r>
        <w:rPr>
          <w:color w:val="000000"/>
        </w:rPr>
        <w:t>такова: подбородок наклонен вперед, плечи повернуты внутрь, руки согнуты и могут быть сжаты в кулаки, бедра и голени повернуты внутрь и частично разогнуты.</w:t>
      </w:r>
    </w:p>
    <w:p>
      <w:pPr>
        <w:pStyle w:val="Normal"/>
        <w:shd w:fill="FFFFFF" w:val="clear"/>
        <w:autoSpaceDE w:val="false"/>
        <w:ind w:firstLine="540"/>
        <w:jc w:val="both"/>
        <w:rPr/>
      </w:pPr>
      <w:r>
        <w:rPr>
          <w:color w:val="000000"/>
        </w:rPr>
        <w:t xml:space="preserve">Дома можно </w:t>
      </w:r>
      <w:r>
        <w:rPr>
          <w:i/>
          <w:iCs/>
          <w:color w:val="000000"/>
        </w:rPr>
        <w:t xml:space="preserve">носить ребенка на боку — </w:t>
      </w:r>
      <w:r>
        <w:rPr>
          <w:color w:val="000000"/>
        </w:rPr>
        <w:t>он лежит на боку, а взрослый прижима</w:t>
        <w:softHyphen/>
        <w:t>ет его к себе. В этом положении мать удерживает спину малыша прямой и не дает ему опустить руки вниз и согнуть их. Одновременно взрослый держит его ноги разогнутыми и повернутыми наружу.</w:t>
      </w:r>
    </w:p>
    <w:p>
      <w:pPr>
        <w:pStyle w:val="Normal"/>
        <w:shd w:fill="FFFFFF" w:val="clear"/>
        <w:autoSpaceDE w:val="false"/>
        <w:ind w:firstLine="540"/>
        <w:jc w:val="both"/>
        <w:rPr/>
      </w:pPr>
      <w:r>
        <w:rPr>
          <w:color w:val="000000"/>
        </w:rPr>
        <w:t xml:space="preserve">Если у ребенка </w:t>
      </w:r>
      <w:r>
        <w:rPr>
          <w:i/>
          <w:iCs/>
          <w:color w:val="000000"/>
        </w:rPr>
        <w:t xml:space="preserve">низкий мышечный тонус, </w:t>
      </w:r>
      <w:r>
        <w:rPr>
          <w:color w:val="000000"/>
        </w:rPr>
        <w:t>то прежде всего необходимо стабилизи</w:t>
        <w:softHyphen/>
        <w:t>ровать тазовый и, при необходимости, плечевой пояс, это позволит малышу при</w:t>
        <w:softHyphen/>
        <w:t>поднять голову и плечи, вытянуть руки вперед. Выпрямить спину. Такая поза помо</w:t>
        <w:softHyphen/>
        <w:t>жет ребенку общаться со взрослым и взаимодействовать со своим окружением.</w:t>
      </w:r>
    </w:p>
    <w:p>
      <w:pPr>
        <w:pStyle w:val="Normal"/>
        <w:shd w:fill="FFFFFF" w:val="clear"/>
        <w:autoSpaceDE w:val="false"/>
        <w:ind w:firstLine="540"/>
        <w:jc w:val="both"/>
        <w:rPr/>
      </w:pPr>
      <w:r>
        <w:rPr>
          <w:color w:val="000000"/>
        </w:rPr>
        <w:t xml:space="preserve">Когда вы держите ребенка на руках, </w:t>
      </w:r>
      <w:r>
        <w:rPr>
          <w:i/>
          <w:iCs/>
          <w:color w:val="000000"/>
        </w:rPr>
        <w:t xml:space="preserve">он не должен быть пассивным. </w:t>
      </w:r>
      <w:r>
        <w:rPr>
          <w:color w:val="000000"/>
        </w:rPr>
        <w:t>Чтобы ребе</w:t>
        <w:softHyphen/>
        <w:t>нок мог активно участвовать в этом процессе, надо помочь ему сдерживать не</w:t>
        <w:softHyphen/>
        <w:t>произвольные движения и преодолеть нарушенный мышечный тонус.</w:t>
      </w:r>
    </w:p>
    <w:p>
      <w:pPr>
        <w:pStyle w:val="Normal"/>
        <w:shd w:fill="FFFFFF" w:val="clear"/>
        <w:autoSpaceDE w:val="false"/>
        <w:ind w:firstLine="540"/>
        <w:jc w:val="both"/>
        <w:rPr/>
      </w:pPr>
      <w:r>
        <w:rPr>
          <w:color w:val="000000"/>
        </w:rPr>
        <w:t xml:space="preserve">Пока ребенок не научился сидеть прямо или с наклоном туловища вперед и с опорой на руки, его можно сажать в </w:t>
      </w:r>
      <w:r>
        <w:rPr>
          <w:i/>
          <w:iCs/>
          <w:color w:val="000000"/>
        </w:rPr>
        <w:t>обычное детское сиденье.</w:t>
      </w:r>
    </w:p>
    <w:p>
      <w:pPr>
        <w:pStyle w:val="Normal"/>
        <w:shd w:fill="FFFFFF" w:val="clear"/>
        <w:autoSpaceDE w:val="false"/>
        <w:ind w:firstLine="540"/>
        <w:jc w:val="both"/>
        <w:rPr/>
      </w:pPr>
      <w:r>
        <w:rPr>
          <w:color w:val="000000"/>
        </w:rPr>
        <w:t>Если напряжение подколенных мышц не дает ребенку сидеть и он заваливает</w:t>
        <w:softHyphen/>
        <w:t xml:space="preserve">ся на спину, в этом случае поможет </w:t>
      </w:r>
      <w:r>
        <w:rPr>
          <w:i/>
          <w:iCs/>
          <w:color w:val="000000"/>
        </w:rPr>
        <w:t xml:space="preserve">наклонная подушка, </w:t>
      </w:r>
      <w:r>
        <w:rPr>
          <w:color w:val="000000"/>
        </w:rPr>
        <w:t>которая поддерживает со</w:t>
        <w:softHyphen/>
        <w:t>гнутыми в тазобедренных суставах ног. Благодаря этому туловище наклоняется вперед, в то время как спина не согнута, а выпрямлена, потому что обеспечена хорошая опора для бедер.</w:t>
      </w:r>
    </w:p>
    <w:p>
      <w:pPr>
        <w:pStyle w:val="Normal"/>
        <w:shd w:fill="FFFFFF" w:val="clear"/>
        <w:autoSpaceDE w:val="false"/>
        <w:ind w:firstLine="540"/>
        <w:jc w:val="both"/>
        <w:rPr>
          <w:color w:val="000000"/>
        </w:rPr>
      </w:pPr>
      <w:r>
        <w:rPr>
          <w:color w:val="000000"/>
        </w:rPr>
        <w:t>Режим дня</w:t>
      </w:r>
    </w:p>
    <w:p>
      <w:pPr>
        <w:pStyle w:val="Normal"/>
        <w:shd w:fill="FFFFFF" w:val="clear"/>
        <w:autoSpaceDE w:val="false"/>
        <w:ind w:firstLine="540"/>
        <w:jc w:val="both"/>
        <w:rPr/>
      </w:pPr>
      <w:r>
        <w:rPr>
          <w:color w:val="000000"/>
        </w:rPr>
        <w:t>Чтобы помочь ребенку, необходимо прежде всего правильно организовать ре</w:t>
        <w:softHyphen/>
        <w:t xml:space="preserve">жим дня ребенка. У детей с церебральным параличом в первые годы жизни часто имеет место </w:t>
      </w:r>
      <w:r>
        <w:rPr>
          <w:i/>
          <w:iCs/>
          <w:color w:val="000000"/>
        </w:rPr>
        <w:t>недостаточная сформированность биологических ритмов сна и бодр</w:t>
        <w:softHyphen/>
        <w:t xml:space="preserve">ствования </w:t>
      </w:r>
      <w:r>
        <w:rPr>
          <w:color w:val="000000"/>
        </w:rPr>
        <w:t>— ребенок может быть сонлив днем и активно бодрствовать ночью. Это неблагоприятно влияет на его психическое развитие, затрудняет проведение кор-рекционно-восстановительных мероприятий.</w:t>
      </w:r>
    </w:p>
    <w:p>
      <w:pPr>
        <w:pStyle w:val="Normal"/>
        <w:shd w:fill="FFFFFF" w:val="clear"/>
        <w:autoSpaceDE w:val="false"/>
        <w:ind w:firstLine="540"/>
        <w:jc w:val="both"/>
        <w:rPr>
          <w:color w:val="000000"/>
        </w:rPr>
      </w:pPr>
      <w:r>
        <w:rPr>
          <w:color w:val="000000"/>
        </w:rPr>
        <w:t>Постепенно приучая ребенка к определенному распорядку дня, взрослые нор</w:t>
        <w:softHyphen/>
        <w:t>мализуют его биологические ритмы, что имеет большое значение для слаженного функционирования всех органов и систем.</w:t>
      </w:r>
    </w:p>
    <w:p>
      <w:pPr>
        <w:pStyle w:val="Normal"/>
        <w:shd w:fill="FFFFFF" w:val="clear"/>
        <w:autoSpaceDE w:val="false"/>
        <w:ind w:firstLine="540"/>
        <w:jc w:val="both"/>
        <w:rPr>
          <w:color w:val="000000"/>
        </w:rPr>
      </w:pPr>
      <w:r>
        <w:rPr>
          <w:color w:val="000000"/>
        </w:rPr>
        <w:t>254</w:t>
      </w:r>
    </w:p>
    <w:p>
      <w:pPr>
        <w:pStyle w:val="Normal"/>
        <w:shd w:fill="FFFFFF" w:val="clear"/>
        <w:autoSpaceDE w:val="false"/>
        <w:ind w:firstLine="540"/>
        <w:jc w:val="both"/>
        <w:rPr/>
      </w:pPr>
      <w:r>
        <w:rPr>
          <w:color w:val="000000"/>
        </w:rPr>
        <w:t xml:space="preserve">Родителям следует знать, что </w:t>
      </w:r>
      <w:r>
        <w:rPr>
          <w:i/>
          <w:iCs/>
          <w:color w:val="000000"/>
        </w:rPr>
        <w:t xml:space="preserve">в первые два месяца </w:t>
      </w:r>
      <w:r>
        <w:rPr>
          <w:color w:val="000000"/>
        </w:rPr>
        <w:t>жизни ребенок с церебраль</w:t>
        <w:softHyphen/>
        <w:t xml:space="preserve">ным параличом должен спать не менее 20 часов в сутки; в возрасте </w:t>
      </w:r>
      <w:r>
        <w:rPr>
          <w:i/>
          <w:iCs/>
          <w:color w:val="000000"/>
        </w:rPr>
        <w:t xml:space="preserve">от 2 до </w:t>
      </w:r>
      <w:r>
        <w:rPr>
          <w:color w:val="000000"/>
        </w:rPr>
        <w:t>5меся</w:t>
        <w:softHyphen/>
        <w:t xml:space="preserve">цев сон должен занимать 17—18 часов в сутки; </w:t>
      </w:r>
      <w:r>
        <w:rPr>
          <w:i/>
          <w:iCs/>
          <w:color w:val="000000"/>
        </w:rPr>
        <w:t>5—7месяцев</w:t>
      </w:r>
      <w:r>
        <w:rPr>
          <w:color w:val="000000"/>
        </w:rPr>
        <w:t xml:space="preserve">— 15—16 часов; </w:t>
      </w:r>
      <w:r>
        <w:rPr>
          <w:i/>
          <w:iCs/>
          <w:color w:val="000000"/>
        </w:rPr>
        <w:t xml:space="preserve">в </w:t>
      </w:r>
      <w:r>
        <w:rPr>
          <w:color w:val="000000"/>
        </w:rPr>
        <w:t xml:space="preserve">7— </w:t>
      </w:r>
      <w:r>
        <w:rPr>
          <w:i/>
          <w:iCs/>
          <w:color w:val="000000"/>
        </w:rPr>
        <w:t xml:space="preserve">10месяцев — </w:t>
      </w:r>
      <w:r>
        <w:rPr>
          <w:color w:val="000000"/>
        </w:rPr>
        <w:t xml:space="preserve">14—15 часов; </w:t>
      </w:r>
      <w:r>
        <w:rPr>
          <w:i/>
          <w:iCs/>
          <w:color w:val="000000"/>
        </w:rPr>
        <w:t xml:space="preserve">от 10месяцев до 3—4лет — </w:t>
      </w:r>
      <w:r>
        <w:rPr>
          <w:color w:val="000000"/>
        </w:rPr>
        <w:t>12—14 часов в сутки.</w:t>
      </w:r>
    </w:p>
    <w:p>
      <w:pPr>
        <w:pStyle w:val="Normal"/>
        <w:shd w:fill="FFFFFF" w:val="clear"/>
        <w:autoSpaceDE w:val="false"/>
        <w:ind w:firstLine="540"/>
        <w:jc w:val="both"/>
        <w:rPr/>
      </w:pPr>
      <w:r>
        <w:rPr>
          <w:color w:val="000000"/>
        </w:rPr>
        <w:t xml:space="preserve">Следует помнить о </w:t>
      </w:r>
      <w:r>
        <w:rPr>
          <w:i/>
          <w:iCs/>
          <w:color w:val="000000"/>
        </w:rPr>
        <w:t xml:space="preserve">больших индивидуальных различиях </w:t>
      </w:r>
      <w:r>
        <w:rPr>
          <w:color w:val="000000"/>
        </w:rPr>
        <w:t>в работоспособности цен</w:t>
        <w:softHyphen/>
        <w:t>тральной нервной системы детей. Поэтому иногда, особенно при тяжелых фор</w:t>
        <w:softHyphen/>
        <w:t>мах заболевания, осложненных общей физической ослабленностью, гидроцефа</w:t>
        <w:softHyphen/>
        <w:t>лией, эпилептическими припадками, общая продолжительность сна может удли</w:t>
        <w:softHyphen/>
        <w:t>няться. В этих случаях решение вопроса о продолжительности сна следует принимать вместе с врачом.</w:t>
      </w:r>
    </w:p>
    <w:p>
      <w:pPr>
        <w:pStyle w:val="Normal"/>
        <w:shd w:fill="FFFFFF" w:val="clear"/>
        <w:autoSpaceDE w:val="false"/>
        <w:ind w:firstLine="540"/>
        <w:jc w:val="both"/>
        <w:rPr>
          <w:b/>
          <w:b/>
          <w:bCs/>
          <w:color w:val="000000"/>
        </w:rPr>
      </w:pPr>
      <w:r>
        <w:rPr>
          <w:b/>
          <w:bCs/>
          <w:color w:val="000000"/>
        </w:rPr>
        <w:t>Воспитание и уход за ребенком, страдающим церебральным параличом</w:t>
      </w:r>
    </w:p>
    <w:p>
      <w:pPr>
        <w:pStyle w:val="Normal"/>
        <w:shd w:fill="FFFFFF" w:val="clear"/>
        <w:autoSpaceDE w:val="false"/>
        <w:ind w:firstLine="540"/>
        <w:jc w:val="both"/>
        <w:rPr>
          <w:color w:val="000000"/>
        </w:rPr>
      </w:pPr>
      <w:r>
        <w:rPr>
          <w:color w:val="000000"/>
        </w:rPr>
        <w:t>Многие дети с церебральным параличом испытывают трудности при приеме пищи. Эти трудности могут наблюдаться уже в младенчестве, когда малыш плохо сосет, оно сохраняется и в более позднем возрасте, когда возникают проблемы с жеванием. У детей с ДЦП затруднено кормление.</w:t>
      </w:r>
    </w:p>
    <w:p>
      <w:pPr>
        <w:pStyle w:val="Normal"/>
        <w:shd w:fill="FFFFFF" w:val="clear"/>
        <w:autoSpaceDE w:val="false"/>
        <w:ind w:firstLine="540"/>
        <w:jc w:val="both"/>
        <w:rPr/>
      </w:pPr>
      <w:r>
        <w:rPr>
          <w:i/>
          <w:iCs/>
          <w:color w:val="000000"/>
        </w:rPr>
        <w:t xml:space="preserve">К трем месяцам </w:t>
      </w:r>
      <w:r>
        <w:rPr>
          <w:color w:val="000000"/>
        </w:rPr>
        <w:t>у здорового ребенка появляются новые условно-рефлектор</w:t>
        <w:softHyphen/>
        <w:t>ные реакции, в образовании которых ведущая роль уже принадлежит зрительно</w:t>
        <w:softHyphen/>
        <w:t xml:space="preserve">му и слуховому анализаторам. Так, у здорового ребенка в три месяца сосательный рефлекс возникает не только в ответ на вложенный в рот сосок или соску, но при виде груди матери или бутылки с молоком. </w:t>
      </w:r>
      <w:r>
        <w:rPr>
          <w:i/>
          <w:iCs/>
          <w:color w:val="000000"/>
        </w:rPr>
        <w:t xml:space="preserve">К четырем месяцам </w:t>
      </w:r>
      <w:r>
        <w:rPr>
          <w:color w:val="000000"/>
        </w:rPr>
        <w:t>появляется новый пищевой сочетательный рефлекс на зрительный раздражитель: ребенок повора</w:t>
        <w:softHyphen/>
        <w:t>чивает голову к груди матери или к бутылочке с молоком, открывает рот и делает сосательные движения.</w:t>
      </w:r>
    </w:p>
    <w:p>
      <w:pPr>
        <w:pStyle w:val="Normal"/>
        <w:shd w:fill="FFFFFF" w:val="clear"/>
        <w:autoSpaceDE w:val="false"/>
        <w:ind w:firstLine="540"/>
        <w:jc w:val="both"/>
        <w:rPr/>
      </w:pPr>
      <w:r>
        <w:rPr>
          <w:color w:val="000000"/>
        </w:rPr>
        <w:t xml:space="preserve">У детей с церебральным параличом указанные реакции выражены слабо, а </w:t>
      </w:r>
      <w:r>
        <w:rPr>
          <w:i/>
          <w:iCs/>
          <w:color w:val="000000"/>
        </w:rPr>
        <w:t>на</w:t>
        <w:softHyphen/>
        <w:t xml:space="preserve">рушения моторики языка и губ </w:t>
      </w:r>
      <w:r>
        <w:rPr>
          <w:color w:val="000000"/>
        </w:rPr>
        <w:t>проявляются все более отчетливо. Язык становится более толстым и менее подвижным, при крике он складывается лодочкой или упирается кончиком в твердое небо.</w:t>
      </w:r>
    </w:p>
    <w:p>
      <w:pPr>
        <w:pStyle w:val="Normal"/>
        <w:shd w:fill="FFFFFF" w:val="clear"/>
        <w:autoSpaceDE w:val="false"/>
        <w:ind w:firstLine="540"/>
        <w:jc w:val="both"/>
        <w:rPr/>
      </w:pPr>
      <w:r>
        <w:rPr>
          <w:i/>
          <w:iCs/>
          <w:color w:val="000000"/>
        </w:rPr>
        <w:t xml:space="preserve">К 7—8 месяцам </w:t>
      </w:r>
      <w:r>
        <w:rPr>
          <w:color w:val="000000"/>
        </w:rPr>
        <w:t>здоровые дети делают первые попытки жевать, к концу первого года жизни жевательные движения интенсивно развиваются. Ребенок с церебраль</w:t>
        <w:softHyphen/>
        <w:t xml:space="preserve">ным параличом </w:t>
      </w:r>
      <w:r>
        <w:rPr>
          <w:i/>
          <w:iCs/>
          <w:color w:val="000000"/>
        </w:rPr>
        <w:t xml:space="preserve">длительное время затрудняется в жевании, кусании, проглатывании твердой пищи. </w:t>
      </w:r>
      <w:r>
        <w:rPr>
          <w:color w:val="000000"/>
        </w:rPr>
        <w:t>Если у здорового ребенка слюноотделение явно выражено только в момент прорезывания зубов, то у детей с церебральным параличом — постоянно.</w:t>
      </w:r>
    </w:p>
    <w:p>
      <w:pPr>
        <w:pStyle w:val="Normal"/>
        <w:shd w:fill="FFFFFF" w:val="clear"/>
        <w:autoSpaceDE w:val="false"/>
        <w:ind w:firstLine="540"/>
        <w:jc w:val="both"/>
        <w:rPr>
          <w:color w:val="000000"/>
        </w:rPr>
      </w:pPr>
      <w:r>
        <w:rPr>
          <w:color w:val="000000"/>
        </w:rPr>
        <w:t>Здоровый ребенок первых месяцев жизни активно захватывает сосок или со</w:t>
        <w:softHyphen/>
        <w:t>ску, и при попытке отнять ее ощущается отчетливое сопротивление. В процессе кормления ребенок подряд делает несколько энергичных сосательных движений, затем наступает короткий перерыв, который сменяется сосанием. Здоровый ре</w:t>
        <w:softHyphen/>
        <w:t>бенок при эффективном сосании необходимое количество молока высасывает за 10—15 минут. Молоко не выливается изо рта, сосание ритмичное, на каждые два сосательных движения приходится два глотательных.</w:t>
      </w:r>
    </w:p>
    <w:p>
      <w:pPr>
        <w:pStyle w:val="Normal"/>
        <w:shd w:fill="FFFFFF" w:val="clear"/>
        <w:autoSpaceDE w:val="false"/>
        <w:ind w:firstLine="540"/>
        <w:jc w:val="both"/>
        <w:rPr>
          <w:color w:val="000000"/>
        </w:rPr>
      </w:pPr>
      <w:r>
        <w:rPr>
          <w:color w:val="000000"/>
        </w:rPr>
        <w:t>Ребенок с церебральным параличом часто неплотно захватывает соску, вяло сосет, быстро утомляется, поперхивается, кричит при попытке присосаться, дол-</w:t>
      </w:r>
    </w:p>
    <w:p>
      <w:pPr>
        <w:pStyle w:val="Normal"/>
        <w:ind w:firstLine="540"/>
        <w:jc w:val="both"/>
        <w:rPr>
          <w:color w:val="000000"/>
        </w:rPr>
      </w:pPr>
      <w:r>
        <w:rPr>
          <w:color w:val="000000"/>
        </w:rPr>
        <w:t>255</w:t>
      </w:r>
    </w:p>
    <w:p>
      <w:pPr>
        <w:pStyle w:val="Normal"/>
        <w:shd w:fill="FFFFFF" w:val="clear"/>
        <w:autoSpaceDE w:val="false"/>
        <w:ind w:firstLine="540"/>
        <w:jc w:val="both"/>
        <w:rPr/>
      </w:pPr>
      <w:r>
        <w:rPr>
          <w:color w:val="000000"/>
        </w:rPr>
        <w:t>го держит молоко во рту, нередко засыпает даже в начале кормления. У некото</w:t>
        <w:softHyphen/>
        <w:t xml:space="preserve">рых детей можно наблюдать чрезмерное мышечное напряжение, откидывание головы назад, что еще больше затрудняет процесс кормления. </w:t>
      </w:r>
      <w:r>
        <w:rPr>
          <w:i/>
          <w:iCs/>
          <w:color w:val="000000"/>
        </w:rPr>
        <w:t>Правильное кормле</w:t>
        <w:softHyphen/>
        <w:t xml:space="preserve">ние </w:t>
      </w:r>
      <w:r>
        <w:rPr>
          <w:color w:val="000000"/>
        </w:rPr>
        <w:t xml:space="preserve">ребенка с церебральным параличом имеет очень большое значение не только для его роста, физического развития и здоровья, но в дальнейшем и </w:t>
      </w:r>
      <w:r>
        <w:rPr>
          <w:i/>
          <w:iCs/>
          <w:color w:val="000000"/>
        </w:rPr>
        <w:t xml:space="preserve">для звукопро-износительной стороны речи. </w:t>
      </w:r>
      <w:r>
        <w:rPr>
          <w:color w:val="000000"/>
        </w:rPr>
        <w:t>Это связано с тем, что в ходе кормления формиру</w:t>
        <w:softHyphen/>
        <w:t>ются необходимые для произношения звуков движения языка, губ, нижней че</w:t>
        <w:softHyphen/>
        <w:t>люсти. Кроме того, при кормлении ребенка устанавливается тесный эмоциональ</w:t>
        <w:softHyphen/>
        <w:t>но-положительный контакт с матерью, что является необходимым условием нормального психического развития малыша.</w:t>
      </w:r>
    </w:p>
    <w:p>
      <w:pPr>
        <w:pStyle w:val="Normal"/>
        <w:shd w:fill="FFFFFF" w:val="clear"/>
        <w:autoSpaceDE w:val="false"/>
        <w:ind w:firstLine="540"/>
        <w:jc w:val="both"/>
        <w:rPr>
          <w:color w:val="000000"/>
        </w:rPr>
      </w:pPr>
      <w:r>
        <w:rPr>
          <w:color w:val="000000"/>
        </w:rPr>
        <w:t>Трудности, связанные с кормлением, вызывают волнение и беспокойство у матери, и сам процесс кормления становится крайне тяжелым для обоих. Это на</w:t>
        <w:softHyphen/>
        <w:t>рушает первую эмоциональную связь между ребенком и матерью. Чтобы сделать процесс кормления приятным, матери следует заранее собрать все необходимое, выбрать удобное место, расслабиться.</w:t>
      </w:r>
    </w:p>
    <w:p>
      <w:pPr>
        <w:pStyle w:val="Normal"/>
        <w:shd w:fill="FFFFFF" w:val="clear"/>
        <w:autoSpaceDE w:val="false"/>
        <w:ind w:firstLine="540"/>
        <w:jc w:val="both"/>
        <w:rPr/>
      </w:pPr>
      <w:r>
        <w:rPr>
          <w:i/>
          <w:iCs/>
          <w:color w:val="000000"/>
        </w:rPr>
        <w:t xml:space="preserve">Специфические трудности при кормлении </w:t>
      </w:r>
      <w:r>
        <w:rPr>
          <w:color w:val="000000"/>
        </w:rPr>
        <w:t>ребенка с церебральным параличом в первые месяцы жизни часто связаны с недостаточным развитием сосательного и глотательного рефлексов, со слабостью губной мускулатуры, с нарушением мы</w:t>
        <w:softHyphen/>
        <w:t>шечного тонуса в языке и ограничением его подвижности, с нарушением функ</w:t>
        <w:softHyphen/>
        <w:t>ции мягкого нёба, а также с общими двигательными расстройствами.</w:t>
      </w:r>
    </w:p>
    <w:p>
      <w:pPr>
        <w:pStyle w:val="Normal"/>
        <w:shd w:fill="FFFFFF" w:val="clear"/>
        <w:autoSpaceDE w:val="false"/>
        <w:ind w:firstLine="540"/>
        <w:jc w:val="both"/>
        <w:rPr/>
      </w:pPr>
      <w:r>
        <w:rPr>
          <w:color w:val="000000"/>
        </w:rPr>
        <w:t xml:space="preserve">Иногда может быть </w:t>
      </w:r>
      <w:r>
        <w:rPr>
          <w:i/>
          <w:iCs/>
          <w:color w:val="000000"/>
        </w:rPr>
        <w:t xml:space="preserve">нарушено и глотание. </w:t>
      </w:r>
      <w:r>
        <w:rPr>
          <w:color w:val="000000"/>
        </w:rPr>
        <w:t>Маленький ребенок проглатывает пищу двумя способами. Первый имеет место у грудного младенца, который пита</w:t>
        <w:softHyphen/>
        <w:t>ется молоком. Он сжимает сосок или соску деснами, молоко вытекает и течет по языку; когда оно достигает спинки языка и верхней части глотки, то быстро и автоматически сглатывается. Иногда, до того как ребенок проглотит молоко, не</w:t>
        <w:softHyphen/>
        <w:t>сколько капель или струек вытекают изо рта обратно, но в целом весь процесс происходит автоматически. Язык все это время остается по средней линии и не двигается. Когда ребенок получает прикорм, он начинает жевать и продвигать пищу языком. На данном этапе проявляется и второй, более сложный вид глота</w:t>
        <w:softHyphen/>
        <w:t>ния: язык собирает пищу в комок, который продвигается в глубь рта и затем про</w:t>
        <w:softHyphen/>
        <w:t>глатывается. Очень часто движения языком и произвольные жевательные движе</w:t>
        <w:softHyphen/>
        <w:t>ния при церебральном параличе крайне затруднены, поэтому ребенок вместо но</w:t>
        <w:softHyphen/>
        <w:t>вого способа глотания продолжает сглатывать пищу примитивным младенческим способом, по типу «сосание — сглатывание».</w:t>
      </w:r>
    </w:p>
    <w:p>
      <w:pPr>
        <w:pStyle w:val="Normal"/>
        <w:shd w:fill="FFFFFF" w:val="clear"/>
        <w:autoSpaceDE w:val="false"/>
        <w:ind w:firstLine="540"/>
        <w:jc w:val="both"/>
        <w:rPr/>
      </w:pPr>
      <w:r>
        <w:rPr>
          <w:color w:val="000000"/>
        </w:rPr>
        <w:t xml:space="preserve">Нарушение глотания у детей с церебральным параличом может быть связано не только с продвижением пищевого комка во рту, но и с </w:t>
      </w:r>
      <w:r>
        <w:rPr>
          <w:i/>
          <w:iCs/>
          <w:color w:val="000000"/>
        </w:rPr>
        <w:t>несогласованностью гло</w:t>
        <w:softHyphen/>
        <w:t xml:space="preserve">тания и закрытием гортани. </w:t>
      </w:r>
      <w:r>
        <w:rPr>
          <w:color w:val="000000"/>
        </w:rPr>
        <w:t>У здорового ребенка гортань, через которую воздух проходит к легким, во время глотания автоматически закрывается, пища или жид</w:t>
        <w:softHyphen/>
        <w:t>кость проходят через глотку в пищевод и затем в желудок.</w:t>
      </w:r>
    </w:p>
    <w:p>
      <w:pPr>
        <w:pStyle w:val="Normal"/>
        <w:shd w:fill="FFFFFF" w:val="clear"/>
        <w:autoSpaceDE w:val="false"/>
        <w:ind w:firstLine="540"/>
        <w:jc w:val="both"/>
        <w:rPr>
          <w:color w:val="000000"/>
        </w:rPr>
      </w:pPr>
      <w:r>
        <w:rPr>
          <w:color w:val="000000"/>
        </w:rPr>
        <w:t>При церебральном параличе глотание и закрытие гортани могут быть не ко</w:t>
        <w:softHyphen/>
        <w:t>ординированы, и тогда пища или жидкость попадают в легкие — возникает так называемая аспирация. Это опасно в связи с тем, что вместе с пищей в легкие попадают бактерии и у ребенка могут часто возникать инфекции бронхов и легких.</w:t>
      </w:r>
    </w:p>
    <w:p>
      <w:pPr>
        <w:pStyle w:val="Normal"/>
        <w:shd w:fill="FFFFFF" w:val="clear"/>
        <w:autoSpaceDE w:val="false"/>
        <w:ind w:firstLine="540"/>
        <w:jc w:val="both"/>
        <w:rPr/>
      </w:pPr>
      <w:r>
        <w:rPr>
          <w:color w:val="000000"/>
        </w:rPr>
        <w:t>Когда пища наконец оказывается в желудке, может возникать новая пробле</w:t>
        <w:softHyphen/>
        <w:t xml:space="preserve">ма — </w:t>
      </w:r>
      <w:r>
        <w:rPr>
          <w:i/>
          <w:iCs/>
          <w:color w:val="000000"/>
        </w:rPr>
        <w:t xml:space="preserve">срыгивание, которое выглядит как небольшая рвота. </w:t>
      </w:r>
      <w:r>
        <w:rPr>
          <w:color w:val="000000"/>
        </w:rPr>
        <w:t>Срыгивание является</w:t>
      </w:r>
    </w:p>
    <w:p>
      <w:pPr>
        <w:pStyle w:val="Normal"/>
        <w:shd w:fill="FFFFFF" w:val="clear"/>
        <w:autoSpaceDE w:val="false"/>
        <w:ind w:firstLine="540"/>
        <w:jc w:val="both"/>
        <w:rPr>
          <w:color w:val="000000"/>
        </w:rPr>
      </w:pPr>
      <w:r>
        <w:rPr>
          <w:color w:val="000000"/>
        </w:rPr>
        <w:t>256</w:t>
      </w:r>
    </w:p>
    <w:p>
      <w:pPr>
        <w:pStyle w:val="Normal"/>
        <w:shd w:fill="FFFFFF" w:val="clear"/>
        <w:autoSpaceDE w:val="false"/>
        <w:ind w:firstLine="540"/>
        <w:jc w:val="both"/>
        <w:rPr>
          <w:color w:val="000000"/>
        </w:rPr>
      </w:pPr>
      <w:r>
        <w:rPr>
          <w:color w:val="000000"/>
        </w:rPr>
        <w:t>нормальным явлением для грудничков; при сокращении желудка пища, вместо того чтобы проходить в кишечник, выбрасывается назад, в пищевод.</w:t>
      </w:r>
    </w:p>
    <w:p>
      <w:pPr>
        <w:pStyle w:val="Normal"/>
        <w:shd w:fill="FFFFFF" w:val="clear"/>
        <w:autoSpaceDE w:val="false"/>
        <w:ind w:firstLine="540"/>
        <w:jc w:val="both"/>
        <w:rPr/>
      </w:pPr>
      <w:r>
        <w:rPr>
          <w:color w:val="000000"/>
        </w:rPr>
        <w:t xml:space="preserve">Обычно нормальное продвижение пищи вскоре налаживается, однако у детей с церебральным параличом срыгивание может сохраняться длительное время и еще больше затруднять их кормление. </w:t>
      </w:r>
      <w:r>
        <w:rPr>
          <w:i/>
          <w:iCs/>
          <w:color w:val="000000"/>
        </w:rPr>
        <w:t xml:space="preserve">Частые срыгивания </w:t>
      </w:r>
      <w:r>
        <w:rPr>
          <w:color w:val="000000"/>
        </w:rPr>
        <w:t xml:space="preserve">могут приводить к </w:t>
      </w:r>
      <w:r>
        <w:rPr>
          <w:i/>
          <w:iCs/>
          <w:color w:val="000000"/>
        </w:rPr>
        <w:t>вос</w:t>
        <w:softHyphen/>
        <w:t xml:space="preserve">палению пищевода </w:t>
      </w:r>
      <w:r>
        <w:rPr>
          <w:color w:val="000000"/>
        </w:rPr>
        <w:t xml:space="preserve">из-за кислотного содержания желудка, и возникающий при этом болевой синдром может вызвать у ребенка </w:t>
      </w:r>
      <w:r>
        <w:rPr>
          <w:i/>
          <w:iCs/>
          <w:color w:val="000000"/>
        </w:rPr>
        <w:t>отказ от еды.</w:t>
      </w:r>
    </w:p>
    <w:p>
      <w:pPr>
        <w:pStyle w:val="Normal"/>
        <w:shd w:fill="FFFFFF" w:val="clear"/>
        <w:autoSpaceDE w:val="false"/>
        <w:ind w:firstLine="540"/>
        <w:jc w:val="both"/>
        <w:rPr>
          <w:color w:val="000000"/>
        </w:rPr>
      </w:pPr>
      <w:r>
        <w:rPr>
          <w:color w:val="000000"/>
        </w:rPr>
        <w:t>Как помочь ребенку в преодолении указанных нарушений?</w:t>
      </w:r>
    </w:p>
    <w:p>
      <w:pPr>
        <w:pStyle w:val="Normal"/>
        <w:shd w:fill="FFFFFF" w:val="clear"/>
        <w:autoSpaceDE w:val="false"/>
        <w:ind w:firstLine="540"/>
        <w:jc w:val="both"/>
        <w:rPr>
          <w:color w:val="000000"/>
        </w:rPr>
      </w:pPr>
      <w:r>
        <w:rPr>
          <w:color w:val="000000"/>
        </w:rPr>
        <w:t>Коррекция сосательных движений</w:t>
      </w:r>
    </w:p>
    <w:p>
      <w:pPr>
        <w:pStyle w:val="Normal"/>
        <w:shd w:fill="FFFFFF" w:val="clear"/>
        <w:autoSpaceDE w:val="false"/>
        <w:ind w:firstLine="540"/>
        <w:jc w:val="both"/>
        <w:rPr/>
      </w:pPr>
      <w:r>
        <w:rPr>
          <w:color w:val="000000"/>
        </w:rPr>
        <w:t xml:space="preserve">Если у ребенка первых месяцев жизни (1—3 месяца) сосательный рефлекс ослаблен, то </w:t>
      </w:r>
      <w:r>
        <w:rPr>
          <w:i/>
          <w:iCs/>
          <w:color w:val="000000"/>
        </w:rPr>
        <w:t xml:space="preserve">перед кормлением полезно </w:t>
      </w:r>
      <w:r>
        <w:rPr>
          <w:color w:val="000000"/>
        </w:rPr>
        <w:t>ваточкой, смоченной в теплом молоке, не</w:t>
        <w:softHyphen/>
        <w:t>жно погладить уголки рта ребенка, похлопать по середине его верхней губы, ак</w:t>
        <w:softHyphen/>
        <w:t>тивизируя тем самым врожденные безусловные рефлексы, способствующие за</w:t>
        <w:softHyphen/>
        <w:t>хвату соска или соски. В случае, если ребенок не может плотно сомкнуть губы при захвате соска или соски, необходимо придержать его губы, иногда только с одной, более слабой стороны, откуда вытекает молоко.</w:t>
      </w:r>
    </w:p>
    <w:p>
      <w:pPr>
        <w:pStyle w:val="Normal"/>
        <w:shd w:fill="FFFFFF" w:val="clear"/>
        <w:autoSpaceDE w:val="false"/>
        <w:ind w:firstLine="540"/>
        <w:jc w:val="both"/>
        <w:rPr/>
      </w:pPr>
      <w:r>
        <w:rPr>
          <w:color w:val="000000"/>
        </w:rPr>
        <w:t>Некоторые дети с церебральным параличом не могут произвольно закрыть рот или делают это с чрезмерным усилием и при этом прикусывают сосок. Следова</w:t>
        <w:softHyphen/>
        <w:t xml:space="preserve">тельно, </w:t>
      </w:r>
      <w:r>
        <w:rPr>
          <w:i/>
          <w:iCs/>
          <w:color w:val="000000"/>
        </w:rPr>
        <w:t xml:space="preserve">взрослому </w:t>
      </w:r>
      <w:r>
        <w:rPr>
          <w:color w:val="000000"/>
        </w:rPr>
        <w:t xml:space="preserve">необходимо </w:t>
      </w:r>
      <w:r>
        <w:rPr>
          <w:i/>
          <w:iCs/>
          <w:color w:val="000000"/>
        </w:rPr>
        <w:t xml:space="preserve">регулировать движение закрывания рта, </w:t>
      </w:r>
      <w:r>
        <w:rPr>
          <w:color w:val="000000"/>
        </w:rPr>
        <w:t>а затем учить ребенка делать это самостоятельно. С целью усиления ощущения ребенком своих губ взрослый производит поглаживающие движения внутренней поверхности губ, легкие равномерные удары концом указательного пальца по направлению от щек, подбородка и носа к губам.</w:t>
      </w:r>
    </w:p>
    <w:p>
      <w:pPr>
        <w:pStyle w:val="Normal"/>
        <w:shd w:fill="FFFFFF" w:val="clear"/>
        <w:autoSpaceDE w:val="false"/>
        <w:ind w:firstLine="540"/>
        <w:jc w:val="both"/>
        <w:rPr/>
      </w:pPr>
      <w:r>
        <w:rPr>
          <w:color w:val="000000"/>
        </w:rPr>
        <w:t xml:space="preserve">Если ребенок с церебральным параличом </w:t>
      </w:r>
      <w:r>
        <w:rPr>
          <w:i/>
          <w:iCs/>
          <w:color w:val="000000"/>
        </w:rPr>
        <w:t xml:space="preserve">быстро устает при сосании, он нуждается в перерывах, </w:t>
      </w:r>
      <w:r>
        <w:rPr>
          <w:color w:val="000000"/>
        </w:rPr>
        <w:t>во время которых мать нежно поглаживает внутрен</w:t>
        <w:softHyphen/>
        <w:t>нюю поверхность губ и щеки ребенка. Для некоторых детей со слабыми соса</w:t>
        <w:softHyphen/>
        <w:t>тельными движениями необходимы более частые кормления. Иногда ребенок с церебральным параличом, только начав сосать, устает и засыпает, но вскоре начинает беспокоиться по причине голода. В этом случае следует сделать про</w:t>
        <w:softHyphen/>
        <w:t>межутки между кормлениями более короткими. Некоторые слишком возбу</w:t>
        <w:softHyphen/>
        <w:t>димые дети перед кормлением заглатывают воздух, что вызывает у них чувство распирания в животе, крик в начале сосания и беспокойство. Для выпускания воздуха ребенка надо положить на плечи взрослого, поддерживая голову за подбородок, и слегка похлопать его по плечу. В ряде случаев так необходимо делать и после кормления.</w:t>
      </w:r>
    </w:p>
    <w:p>
      <w:pPr>
        <w:pStyle w:val="Normal"/>
        <w:shd w:fill="FFFFFF" w:val="clear"/>
        <w:autoSpaceDE w:val="false"/>
        <w:ind w:firstLine="540"/>
        <w:jc w:val="both"/>
        <w:rPr/>
      </w:pPr>
      <w:r>
        <w:rPr>
          <w:color w:val="000000"/>
        </w:rPr>
        <w:t xml:space="preserve">Если малыш </w:t>
      </w:r>
      <w:r>
        <w:rPr>
          <w:i/>
          <w:iCs/>
          <w:color w:val="000000"/>
        </w:rPr>
        <w:t xml:space="preserve">очень плотно сжимает губы, </w:t>
      </w:r>
      <w:r>
        <w:rPr>
          <w:color w:val="000000"/>
        </w:rPr>
        <w:t>то для расслабления губной мускула</w:t>
        <w:softHyphen/>
        <w:t xml:space="preserve">туры полезными могут быть </w:t>
      </w:r>
      <w:r>
        <w:rPr>
          <w:i/>
          <w:iCs/>
          <w:color w:val="000000"/>
        </w:rPr>
        <w:t xml:space="preserve">специальные упражнения. </w:t>
      </w:r>
      <w:r>
        <w:rPr>
          <w:color w:val="000000"/>
        </w:rPr>
        <w:t>Мать кладет свои указатель</w:t>
        <w:softHyphen/>
        <w:t>ные пальцы на точки, расположенные между серединой верхней губы и углом рта с обеих сторон, производит движения к средней линии так, чтобы верхняя губа собиралась в вертикальную складку. Такие упражнения проделываются и с ниж</w:t>
        <w:softHyphen/>
        <w:t>ней губой, затем с обеими губами.</w:t>
      </w:r>
    </w:p>
    <w:p>
      <w:pPr>
        <w:pStyle w:val="Normal"/>
        <w:shd w:fill="FFFFFF" w:val="clear"/>
        <w:autoSpaceDE w:val="false"/>
        <w:ind w:firstLine="540"/>
        <w:jc w:val="both"/>
        <w:rPr/>
      </w:pPr>
      <w:r>
        <w:rPr>
          <w:color w:val="000000"/>
        </w:rPr>
        <w:t xml:space="preserve">В особых случаях ребенка </w:t>
      </w:r>
      <w:r>
        <w:rPr>
          <w:i/>
          <w:iCs/>
          <w:color w:val="000000"/>
        </w:rPr>
        <w:t xml:space="preserve">не удается накормить естественным путем. </w:t>
      </w:r>
      <w:r>
        <w:rPr>
          <w:color w:val="000000"/>
        </w:rPr>
        <w:t xml:space="preserve">В таком случае помочь можно </w:t>
      </w:r>
      <w:r>
        <w:rPr>
          <w:i/>
          <w:iCs/>
          <w:color w:val="000000"/>
        </w:rPr>
        <w:t xml:space="preserve">двумя способами: </w:t>
      </w:r>
      <w:r>
        <w:rPr>
          <w:color w:val="000000"/>
        </w:rPr>
        <w:t>один из них питание по трубке, которую обычно вводят через нос в пищевод и по нему в желудок (назогастральный зонд).</w:t>
      </w:r>
    </w:p>
    <w:p>
      <w:pPr>
        <w:pStyle w:val="Normal"/>
        <w:ind w:firstLine="540"/>
        <w:jc w:val="both"/>
        <w:rPr>
          <w:color w:val="000000"/>
        </w:rPr>
      </w:pPr>
      <w:r>
        <w:rPr>
          <w:color w:val="000000"/>
        </w:rPr>
        <w:t>257</w:t>
      </w:r>
    </w:p>
    <w:p>
      <w:pPr>
        <w:pStyle w:val="Normal"/>
        <w:shd w:fill="FFFFFF" w:val="clear"/>
        <w:autoSpaceDE w:val="false"/>
        <w:ind w:firstLine="540"/>
        <w:jc w:val="both"/>
        <w:rPr/>
      </w:pPr>
      <w:r>
        <w:rPr>
          <w:color w:val="000000"/>
        </w:rPr>
        <w:t xml:space="preserve">В настоящее время считается, что кормление искусственным способом лучше проводить через </w:t>
      </w:r>
      <w:r>
        <w:rPr>
          <w:i/>
          <w:iCs/>
          <w:color w:val="000000"/>
        </w:rPr>
        <w:t xml:space="preserve">гастростому </w:t>
      </w:r>
      <w:r>
        <w:rPr>
          <w:color w:val="000000"/>
        </w:rPr>
        <w:t>— маленькое отверстие на передней брюшной стен</w:t>
        <w:softHyphen/>
        <w:t>ке. Как только становится возможным нормальное кормление, гастростому за</w:t>
        <w:softHyphen/>
        <w:t>крывают.</w:t>
      </w:r>
    </w:p>
    <w:p>
      <w:pPr>
        <w:pStyle w:val="Normal"/>
        <w:shd w:fill="FFFFFF" w:val="clear"/>
        <w:autoSpaceDE w:val="false"/>
        <w:ind w:firstLine="540"/>
        <w:jc w:val="both"/>
        <w:rPr/>
      </w:pPr>
      <w:r>
        <w:rPr>
          <w:i/>
          <w:iCs/>
          <w:color w:val="000000"/>
        </w:rPr>
        <w:t xml:space="preserve">Ранняя логопедическая работа </w:t>
      </w:r>
      <w:r>
        <w:rPr>
          <w:color w:val="000000"/>
        </w:rPr>
        <w:t>с малышом, страдающим церебральным пара</w:t>
        <w:softHyphen/>
        <w:t xml:space="preserve">личом, </w:t>
      </w:r>
      <w:r>
        <w:rPr>
          <w:i/>
          <w:iCs/>
          <w:color w:val="000000"/>
        </w:rPr>
        <w:t>облегчает трудности кормления.</w:t>
      </w:r>
    </w:p>
    <w:p>
      <w:pPr>
        <w:pStyle w:val="Normal"/>
        <w:shd w:fill="FFFFFF" w:val="clear"/>
        <w:autoSpaceDE w:val="false"/>
        <w:ind w:firstLine="540"/>
        <w:jc w:val="both"/>
        <w:rPr/>
      </w:pPr>
      <w:r>
        <w:rPr>
          <w:color w:val="000000"/>
        </w:rPr>
        <w:t xml:space="preserve">Очень важно, чтобы малыш ел в </w:t>
      </w:r>
      <w:r>
        <w:rPr>
          <w:i/>
          <w:iCs/>
          <w:color w:val="000000"/>
        </w:rPr>
        <w:t xml:space="preserve">правильной позе. </w:t>
      </w:r>
      <w:r>
        <w:rPr>
          <w:color w:val="000000"/>
        </w:rPr>
        <w:t>Голова должна быть чуть на</w:t>
        <w:softHyphen/>
        <w:t xml:space="preserve">клонена вперед, так, как обычно держат ее здоровые дети и взрослые, когда едят ложкой. При этом малыш должен сидеть ровно. Если он не может жевать, очень важно правильно подобрать для него консистенцию пищи. Если ребенок захлебывается, питье можно сделать более густым. Очень важно, чтобы ребенок </w:t>
      </w:r>
      <w:r>
        <w:rPr>
          <w:i/>
          <w:iCs/>
          <w:color w:val="000000"/>
        </w:rPr>
        <w:t xml:space="preserve">получал достаточно калорий, </w:t>
      </w:r>
      <w:r>
        <w:rPr>
          <w:color w:val="000000"/>
        </w:rPr>
        <w:t>то есть энергии, необходимой для роста и развития.</w:t>
      </w:r>
    </w:p>
    <w:p>
      <w:pPr>
        <w:pStyle w:val="Normal"/>
        <w:shd w:fill="FFFFFF" w:val="clear"/>
        <w:autoSpaceDE w:val="false"/>
        <w:ind w:firstLine="540"/>
        <w:jc w:val="both"/>
        <w:rPr/>
      </w:pPr>
      <w:r>
        <w:rPr>
          <w:color w:val="000000"/>
        </w:rPr>
        <w:t xml:space="preserve">Одной из возможных проблем, возникающих при воспитании ребенка, могут быть </w:t>
      </w:r>
      <w:r>
        <w:rPr>
          <w:i/>
          <w:iCs/>
          <w:color w:val="000000"/>
        </w:rPr>
        <w:t xml:space="preserve">запоры; </w:t>
      </w:r>
      <w:r>
        <w:rPr>
          <w:color w:val="000000"/>
        </w:rPr>
        <w:t>чтобы расстройства стула не приобретали постоянный характер, важ</w:t>
        <w:softHyphen/>
        <w:t>но, чтобы ребенок много пил, употреблял с пищей продукты, богатые клетчаткой.</w:t>
      </w:r>
    </w:p>
    <w:p>
      <w:pPr>
        <w:pStyle w:val="Normal"/>
        <w:shd w:fill="FFFFFF" w:val="clear"/>
        <w:autoSpaceDE w:val="false"/>
        <w:ind w:firstLine="540"/>
        <w:jc w:val="both"/>
        <w:rPr>
          <w:color w:val="000000"/>
        </w:rPr>
      </w:pPr>
      <w:r>
        <w:rPr>
          <w:color w:val="000000"/>
        </w:rPr>
        <w:t>Слюнотечение</w:t>
      </w:r>
    </w:p>
    <w:p>
      <w:pPr>
        <w:pStyle w:val="Normal"/>
        <w:shd w:fill="FFFFFF" w:val="clear"/>
        <w:autoSpaceDE w:val="false"/>
        <w:ind w:firstLine="540"/>
        <w:jc w:val="both"/>
        <w:rPr/>
      </w:pPr>
      <w:r>
        <w:rPr>
          <w:color w:val="000000"/>
        </w:rPr>
        <w:t xml:space="preserve">Ребенок с церебральным параличом </w:t>
      </w:r>
      <w:r>
        <w:rPr>
          <w:i/>
          <w:iCs/>
          <w:color w:val="000000"/>
        </w:rPr>
        <w:t xml:space="preserve">не может контролировать слюнотечение, </w:t>
      </w:r>
      <w:r>
        <w:rPr>
          <w:color w:val="000000"/>
        </w:rPr>
        <w:t>так как ему трудно держать губы сомкнутыми и регулярно сглатывать слюну.</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58</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И. В. Добряков, Е. В. Крыжко</w:t>
      </w:r>
    </w:p>
    <w:p>
      <w:pPr>
        <w:pStyle w:val="Normal"/>
        <w:shd w:fill="FFFFFF" w:val="clear"/>
        <w:autoSpaceDE w:val="false"/>
        <w:ind w:firstLine="540"/>
        <w:jc w:val="both"/>
        <w:rPr>
          <w:b/>
          <w:b/>
          <w:bCs/>
          <w:color w:val="000000"/>
        </w:rPr>
      </w:pPr>
      <w:r>
        <w:rPr>
          <w:b/>
          <w:bCs/>
          <w:color w:val="000000"/>
        </w:rPr>
        <w:t>ПСИХИЧЕСКОЕ РАЗВИТИЕ ДЕТЕЙ С ЦЕРЕБРАЛЬНЫМИ ПАРАЛИЧАМИ: ОСОБЕННОСТИ, ОТКЛОНЕНИЯ, РАССТРОЙСТВА, ПСИХОКОРРЕКЦИЯ И ПСИХОТЕРАПИЯ*</w:t>
      </w:r>
    </w:p>
    <w:p>
      <w:pPr>
        <w:pStyle w:val="Normal"/>
        <w:shd w:fill="FFFFFF" w:val="clear"/>
        <w:autoSpaceDE w:val="false"/>
        <w:ind w:firstLine="540"/>
        <w:jc w:val="both"/>
        <w:rPr>
          <w:color w:val="000000"/>
        </w:rPr>
      </w:pPr>
      <w:r>
        <w:rPr>
          <w:color w:val="000000"/>
        </w:rPr>
        <w:t>Формирование личности ребенка с церебральным параличом происходит в условиях ограничения возможностей его передвижения, получения информации, общения. Взрослея, он продолжает нуждаться в уходе, остается несамостоятель</w:t>
        <w:softHyphen/>
        <w:t>ным, а потому не имеет возможности расстаться с младенческим эгоцентризмом. Так биологическая дефицитарность формирует дефицитарность социальную и</w:t>
      </w:r>
    </w:p>
    <w:p>
      <w:pPr>
        <w:pStyle w:val="Normal"/>
        <w:shd w:fill="FFFFFF" w:val="clear"/>
        <w:autoSpaceDE w:val="false"/>
        <w:ind w:firstLine="540"/>
        <w:jc w:val="both"/>
        <w:rPr>
          <w:color w:val="000000"/>
        </w:rPr>
      </w:pPr>
      <w:r>
        <w:rPr>
          <w:color w:val="000000"/>
        </w:rPr>
        <w:t>психологическую.</w:t>
      </w:r>
    </w:p>
    <w:p>
      <w:pPr>
        <w:pStyle w:val="Normal"/>
        <w:shd w:fill="FFFFFF" w:val="clear"/>
        <w:autoSpaceDE w:val="false"/>
        <w:ind w:firstLine="540"/>
        <w:jc w:val="both"/>
        <w:rPr/>
      </w:pPr>
      <w:r>
        <w:rPr>
          <w:color w:val="000000"/>
        </w:rPr>
        <w:t>В. М. Мясищев (1954) отмечал, что процесс развития личности обусловлен внешними и внутренними условиями, при этом определяющую роль в нем игра</w:t>
        <w:softHyphen/>
        <w:t xml:space="preserve">ют «различные </w:t>
      </w:r>
      <w:r>
        <w:rPr>
          <w:i/>
          <w:iCs/>
          <w:color w:val="000000"/>
        </w:rPr>
        <w:t xml:space="preserve">уровни развития различных отношений человека» </w:t>
      </w:r>
      <w:r>
        <w:rPr>
          <w:color w:val="000000"/>
        </w:rPr>
        <w:t>(курсив автора). При этом он рассматривал личность как систему отношений человека, выделяя три подсистемы:</w:t>
      </w:r>
    </w:p>
    <w:p>
      <w:pPr>
        <w:pStyle w:val="Normal"/>
        <w:shd w:fill="FFFFFF" w:val="clear"/>
        <w:autoSpaceDE w:val="false"/>
        <w:ind w:firstLine="540"/>
        <w:jc w:val="both"/>
        <w:rPr>
          <w:color w:val="000000"/>
        </w:rPr>
      </w:pPr>
      <w:r>
        <w:rPr>
          <w:color w:val="000000"/>
        </w:rPr>
        <w:t xml:space="preserve">•    </w:t>
      </w:r>
      <w:r>
        <w:rPr>
          <w:color w:val="000000"/>
        </w:rPr>
        <w:t>отношение человека к предметам внешнего мира;</w:t>
      </w:r>
    </w:p>
    <w:p>
      <w:pPr>
        <w:pStyle w:val="Normal"/>
        <w:shd w:fill="FFFFFF" w:val="clear"/>
        <w:autoSpaceDE w:val="false"/>
        <w:ind w:firstLine="540"/>
        <w:jc w:val="both"/>
        <w:rPr>
          <w:color w:val="000000"/>
        </w:rPr>
      </w:pPr>
      <w:r>
        <w:rPr>
          <w:color w:val="000000"/>
        </w:rPr>
        <w:t xml:space="preserve">•    </w:t>
      </w:r>
      <w:r>
        <w:rPr>
          <w:color w:val="000000"/>
        </w:rPr>
        <w:t>отношение человека с людьми (взаимоотношения);</w:t>
      </w:r>
    </w:p>
    <w:p>
      <w:pPr>
        <w:pStyle w:val="Normal"/>
        <w:shd w:fill="FFFFFF" w:val="clear"/>
        <w:autoSpaceDE w:val="false"/>
        <w:ind w:firstLine="540"/>
        <w:jc w:val="both"/>
        <w:rPr>
          <w:color w:val="000000"/>
        </w:rPr>
      </w:pPr>
      <w:r>
        <w:rPr>
          <w:color w:val="000000"/>
        </w:rPr>
        <w:t xml:space="preserve">•    </w:t>
      </w:r>
      <w:r>
        <w:rPr>
          <w:color w:val="000000"/>
        </w:rPr>
        <w:t>отношение человека к себе.</w:t>
      </w:r>
    </w:p>
    <w:p>
      <w:pPr>
        <w:pStyle w:val="Normal"/>
        <w:shd w:fill="FFFFFF" w:val="clear"/>
        <w:autoSpaceDE w:val="false"/>
        <w:ind w:firstLine="540"/>
        <w:jc w:val="both"/>
        <w:rPr>
          <w:color w:val="000000"/>
        </w:rPr>
      </w:pPr>
      <w:r>
        <w:rPr>
          <w:color w:val="000000"/>
        </w:rPr>
        <w:t>У ребенка с церебральным параличом отмечаются и количественные, и каче</w:t>
        <w:softHyphen/>
        <w:t>ственные нарушения формирования этих отношений.</w:t>
      </w:r>
    </w:p>
    <w:p>
      <w:pPr>
        <w:pStyle w:val="Normal"/>
        <w:shd w:fill="FFFFFF" w:val="clear"/>
        <w:autoSpaceDE w:val="false"/>
        <w:ind w:firstLine="540"/>
        <w:jc w:val="both"/>
        <w:rPr>
          <w:b/>
          <w:b/>
          <w:bCs/>
          <w:color w:val="000000"/>
        </w:rPr>
      </w:pPr>
      <w:r>
        <w:rPr>
          <w:b/>
          <w:bCs/>
          <w:color w:val="000000"/>
        </w:rPr>
        <w:t>Формирование отношений больного</w:t>
      </w:r>
    </w:p>
    <w:p>
      <w:pPr>
        <w:pStyle w:val="Normal"/>
        <w:shd w:fill="FFFFFF" w:val="clear"/>
        <w:autoSpaceDE w:val="false"/>
        <w:ind w:firstLine="540"/>
        <w:jc w:val="both"/>
        <w:rPr>
          <w:b/>
          <w:b/>
          <w:bCs/>
          <w:color w:val="000000"/>
        </w:rPr>
      </w:pPr>
      <w:r>
        <w:rPr>
          <w:b/>
          <w:bCs/>
          <w:color w:val="000000"/>
        </w:rPr>
        <w:t>с церебральным параличом с членами семьи</w:t>
      </w:r>
    </w:p>
    <w:p>
      <w:pPr>
        <w:pStyle w:val="Normal"/>
        <w:shd w:fill="FFFFFF" w:val="clear"/>
        <w:autoSpaceDE w:val="false"/>
        <w:ind w:firstLine="540"/>
        <w:jc w:val="both"/>
        <w:rPr>
          <w:b/>
          <w:b/>
          <w:bCs/>
          <w:color w:val="000000"/>
        </w:rPr>
      </w:pPr>
      <w:r>
        <w:rPr>
          <w:b/>
          <w:bCs/>
          <w:color w:val="000000"/>
        </w:rPr>
        <w:t>и посторонними людьми</w:t>
      </w:r>
    </w:p>
    <w:p>
      <w:pPr>
        <w:pStyle w:val="Normal"/>
        <w:shd w:fill="FFFFFF" w:val="clear"/>
        <w:autoSpaceDE w:val="false"/>
        <w:ind w:firstLine="540"/>
        <w:jc w:val="both"/>
        <w:rPr>
          <w:color w:val="000000"/>
        </w:rPr>
      </w:pPr>
      <w:r>
        <w:rPr>
          <w:color w:val="000000"/>
        </w:rPr>
        <w:t>Как уже отмечалось, для любого ребенка самым важным человеком для по</w:t>
        <w:softHyphen/>
        <w:t>стижения окружающего мира, формирования отношений к нему является мать. Самыми значимыми, во многом определяющими отношения с другими людьми, являются отношения с ней, с отцом, с другими членами семьи. Так как по сравне</w:t>
        <w:softHyphen/>
        <w:t>нию со здоровыми детьми больной с церебральным параличом имеет резко сужен-</w:t>
      </w:r>
    </w:p>
    <w:p>
      <w:pPr>
        <w:pStyle w:val="Normal"/>
        <w:shd w:fill="FFFFFF" w:val="clear"/>
        <w:autoSpaceDE w:val="false"/>
        <w:ind w:firstLine="540"/>
        <w:jc w:val="both"/>
        <w:rPr>
          <w:color w:val="000000"/>
        </w:rPr>
      </w:pPr>
      <w:r>
        <w:rPr>
          <w:color w:val="000000"/>
        </w:rPr>
        <w:t>' Восстановительное лечение детей с поражениями центральной нервной системы и опорно-дви</w:t>
        <w:softHyphen/>
        <w:t>гательного аппарата: Методические рекомендации / Под ред. И. В. Добрякова, Т. Г. Щедриной. СПб.: Издательский дом СПбМАПО, 2004. Гл. 3. С. 113-137.</w:t>
      </w:r>
    </w:p>
    <w:p>
      <w:pPr>
        <w:pStyle w:val="Normal"/>
        <w:ind w:firstLine="540"/>
        <w:jc w:val="both"/>
        <w:rPr>
          <w:color w:val="000000"/>
        </w:rPr>
      </w:pPr>
      <w:r>
        <w:rPr>
          <w:color w:val="000000"/>
        </w:rPr>
        <w:t>259</w:t>
      </w:r>
    </w:p>
    <w:p>
      <w:pPr>
        <w:pStyle w:val="Normal"/>
        <w:shd w:fill="FFFFFF" w:val="clear"/>
        <w:autoSpaceDE w:val="false"/>
        <w:ind w:firstLine="540"/>
        <w:jc w:val="both"/>
        <w:rPr>
          <w:color w:val="000000"/>
        </w:rPr>
      </w:pPr>
      <w:r>
        <w:rPr>
          <w:color w:val="000000"/>
        </w:rPr>
        <w:t>ный круг социального общения, меньшую степень самостоятельности (Абрамо-вич-Лехтман Р. Я., 1966), отношения с членами семьи приобретают в процессе развития его личности особую роль.</w:t>
      </w:r>
    </w:p>
    <w:p>
      <w:pPr>
        <w:pStyle w:val="Normal"/>
        <w:shd w:fill="FFFFFF" w:val="clear"/>
        <w:autoSpaceDE w:val="false"/>
        <w:ind w:firstLine="540"/>
        <w:jc w:val="both"/>
        <w:rPr/>
      </w:pPr>
      <w:r>
        <w:rPr>
          <w:color w:val="000000"/>
        </w:rPr>
        <w:t>Первый человек, с которым новорожденный формирует отношения, — это его мать. Они получили название раннего диалога или протодиалога. От его успеш</w:t>
        <w:softHyphen/>
        <w:t>ности во многом зависят психическое развитие ребенка, формирование его лич</w:t>
        <w:softHyphen/>
        <w:t>ности (</w:t>
      </w:r>
      <w:r>
        <w:rPr>
          <w:color w:val="000000"/>
          <w:lang w:val="en-US"/>
        </w:rPr>
        <w:t>Emde</w:t>
      </w:r>
      <w:r>
        <w:rPr>
          <w:color w:val="000000"/>
        </w:rPr>
        <w:t xml:space="preserve"> </w:t>
      </w:r>
      <w:r>
        <w:rPr>
          <w:color w:val="000000"/>
          <w:lang w:val="en-US"/>
        </w:rPr>
        <w:t>R</w:t>
      </w:r>
      <w:r>
        <w:rPr>
          <w:color w:val="000000"/>
        </w:rPr>
        <w:t xml:space="preserve">. </w:t>
      </w:r>
      <w:r>
        <w:rPr>
          <w:color w:val="000000"/>
          <w:lang w:val="en-US"/>
        </w:rPr>
        <w:t>N</w:t>
      </w:r>
      <w:r>
        <w:rPr>
          <w:color w:val="000000"/>
        </w:rPr>
        <w:t xml:space="preserve">., </w:t>
      </w:r>
      <w:r>
        <w:rPr>
          <w:color w:val="000000"/>
          <w:lang w:val="en-US"/>
        </w:rPr>
        <w:t>Sroufe</w:t>
      </w:r>
      <w:r>
        <w:rPr>
          <w:color w:val="000000"/>
        </w:rPr>
        <w:t xml:space="preserve"> </w:t>
      </w:r>
      <w:r>
        <w:rPr>
          <w:color w:val="000000"/>
          <w:lang w:val="en-US"/>
        </w:rPr>
        <w:t>L</w:t>
      </w:r>
      <w:r>
        <w:rPr>
          <w:color w:val="000000"/>
        </w:rPr>
        <w:t xml:space="preserve">. </w:t>
      </w:r>
      <w:r>
        <w:rPr>
          <w:color w:val="000000"/>
          <w:lang w:val="en-US"/>
        </w:rPr>
        <w:t>A</w:t>
      </w:r>
      <w:r>
        <w:rPr>
          <w:color w:val="000000"/>
        </w:rPr>
        <w:t xml:space="preserve">., 1989). </w:t>
      </w:r>
      <w:r>
        <w:rPr>
          <w:color w:val="000000"/>
          <w:lang w:val="en-US"/>
        </w:rPr>
        <w:t>D</w:t>
      </w:r>
      <w:r>
        <w:rPr>
          <w:color w:val="000000"/>
        </w:rPr>
        <w:t xml:space="preserve">. </w:t>
      </w:r>
      <w:r>
        <w:rPr>
          <w:color w:val="000000"/>
          <w:lang w:val="en-US"/>
        </w:rPr>
        <w:t>W</w:t>
      </w:r>
      <w:r>
        <w:rPr>
          <w:color w:val="000000"/>
        </w:rPr>
        <w:t xml:space="preserve">. </w:t>
      </w:r>
      <w:r>
        <w:rPr>
          <w:color w:val="000000"/>
          <w:lang w:val="en-US"/>
        </w:rPr>
        <w:t>Winnikott</w:t>
      </w:r>
      <w:r>
        <w:rPr>
          <w:color w:val="000000"/>
        </w:rPr>
        <w:t xml:space="preserve"> писал, что у новорожден</w:t>
        <w:softHyphen/>
        <w:t>ных есть потребности очень тонкой природы, которые могут быть удовлетворены только при человеческом контакте. Возможно, ребенку нужно войти в ритм ды</w:t>
        <w:softHyphen/>
        <w:t>хания матери или даже услышать или почувствовать, как бьется сердце взрослого. Или младенцу необходимы запахи матери и отца, или звуки, которые обозначают живое, или краски, движение (1998). В процессе диалога, осуществляемого по</w:t>
        <w:softHyphen/>
        <w:t>средством невербального общения и при помощи так называемого проторазгово-ра, устанавливаются экспрессивно-эмоциональные коммуникации, идет станов</w:t>
        <w:softHyphen/>
        <w:t>ление типа семейного воспитания. При этом состояние здоровья матери и состо</w:t>
        <w:softHyphen/>
        <w:t>яние здоровья ребенка являются взаимозависимыми.</w:t>
      </w:r>
    </w:p>
    <w:p>
      <w:pPr>
        <w:pStyle w:val="Normal"/>
        <w:shd w:fill="FFFFFF" w:val="clear"/>
        <w:autoSpaceDE w:val="false"/>
        <w:ind w:firstLine="540"/>
        <w:jc w:val="both"/>
        <w:rPr/>
      </w:pPr>
      <w:r>
        <w:rPr>
          <w:color w:val="000000"/>
        </w:rPr>
        <w:t>При рождении ребенка с церебральным параличом его мать переживает разо</w:t>
        <w:softHyphen/>
        <w:t>чарование, связанное с несбывшимися надеждами на счастливое материнство, испытывает чувство вины, нередко — собственной неполноценности. Она не уве</w:t>
        <w:softHyphen/>
        <w:t>рена в своих действиях, нередко старается избегать лишних контактов с младен</w:t>
        <w:softHyphen/>
        <w:t>цем, вызывающих у нее повышение тревоги, старается сводить их к минимуму. В результате протодиалог не возникает, нарастает отчужденное отношение мате</w:t>
        <w:softHyphen/>
        <w:t>ри к ребенку, что в итоге может привести ее к апатии (</w:t>
      </w:r>
      <w:r>
        <w:rPr>
          <w:color w:val="000000"/>
          <w:lang w:val="en-US"/>
        </w:rPr>
        <w:t>Akosh</w:t>
      </w:r>
      <w:r>
        <w:rPr>
          <w:color w:val="000000"/>
        </w:rPr>
        <w:t xml:space="preserve"> К., </w:t>
      </w:r>
      <w:r>
        <w:rPr>
          <w:color w:val="000000"/>
          <w:lang w:val="en-US"/>
        </w:rPr>
        <w:t>Akosh</w:t>
      </w:r>
      <w:r>
        <w:rPr>
          <w:color w:val="000000"/>
        </w:rPr>
        <w:t xml:space="preserve"> </w:t>
      </w:r>
      <w:r>
        <w:rPr>
          <w:color w:val="000000"/>
          <w:lang w:val="en-US"/>
        </w:rPr>
        <w:t>M</w:t>
      </w:r>
      <w:r>
        <w:rPr>
          <w:color w:val="000000"/>
        </w:rPr>
        <w:t>., 1994). Отношения больного ребенка с другими членами семьи также определяются тем, что для них его рождение, как правило, является психотравмой. При этом, во-первых, происходят изменения внутри семейной системы, пересматриваются и перераспределяются семейные роли и обязанности, а во-вторых, меняется со</w:t>
        <w:softHyphen/>
        <w:t>циальный статус семьи, ее отношения с микросоциумом. Семья, в которой ро</w:t>
        <w:softHyphen/>
        <w:t>дился ребенок с церебральным параличом, часто оказывается в изоляции. Ее чле</w:t>
        <w:softHyphen/>
        <w:t>ны болезненно переживают, что не могут вести такой активный образ жизни, как прежде. Негативные эмоции усугубляются нетактичным поведением знакомых, соседей, иногда медицинских и социальных работников. Все это часто развивает у членов семьи, особенно у родителей больного ребенка, чувство собственной неполноценности.</w:t>
      </w:r>
    </w:p>
    <w:p>
      <w:pPr>
        <w:pStyle w:val="Normal"/>
        <w:shd w:fill="FFFFFF" w:val="clear"/>
        <w:autoSpaceDE w:val="false"/>
        <w:ind w:firstLine="540"/>
        <w:jc w:val="both"/>
        <w:rPr>
          <w:color w:val="000000"/>
        </w:rPr>
      </w:pPr>
      <w:r>
        <w:rPr>
          <w:color w:val="000000"/>
        </w:rPr>
        <w:t>Наиболее кардинальные изменения происходят в жизни матери ребенка-ин</w:t>
        <w:softHyphen/>
        <w:t>валида. Как правило, она попадает в условие социальной изоляции, так как вы</w:t>
        <w:softHyphen/>
        <w:t>нуждена большее время отдавать уходу за ребенком. Часто это несовместимо с продолжением учебы, работы, приводит к резкому сокращению круга общения, в том числе и с мужем, ограничивает возможности развлечений, отдыха.</w:t>
      </w:r>
    </w:p>
    <w:p>
      <w:pPr>
        <w:pStyle w:val="Normal"/>
        <w:shd w:fill="FFFFFF" w:val="clear"/>
        <w:autoSpaceDE w:val="false"/>
        <w:ind w:firstLine="540"/>
        <w:jc w:val="both"/>
        <w:rPr>
          <w:color w:val="000000"/>
        </w:rPr>
      </w:pPr>
      <w:r>
        <w:rPr>
          <w:color w:val="000000"/>
        </w:rPr>
        <w:t>Мужчина также глубоко переживает обретение нового статуса «отца инвалида», свою неспособность кардинально изменить ситуацию. Часто он ищет забвения в работе, объясняя это желанием заработать больше денег, необходимых для лечения и содержания семьи. К сожалению, нередко мужчина не выдерживает испытаний и бросает жену с больным ребенком, что, естественно, приводит к ухудшению ее со</w:t>
        <w:softHyphen/>
        <w:t>стояния и сказывается на ребенке. 27% детей с церебральными параличами воспи</w:t>
        <w:softHyphen/>
        <w:t>тываются матерями-одиночками (Левченко И. Ю., Приходько О. Г., 2001).</w:t>
      </w:r>
    </w:p>
    <w:p>
      <w:pPr>
        <w:pStyle w:val="Normal"/>
        <w:shd w:fill="FFFFFF" w:val="clear"/>
        <w:autoSpaceDE w:val="false"/>
        <w:ind w:firstLine="540"/>
        <w:jc w:val="both"/>
        <w:rPr>
          <w:color w:val="000000"/>
        </w:rPr>
      </w:pPr>
      <w:r>
        <w:rPr>
          <w:color w:val="000000"/>
        </w:rPr>
        <w:t>260</w:t>
      </w:r>
    </w:p>
    <w:p>
      <w:pPr>
        <w:pStyle w:val="Normal"/>
        <w:shd w:fill="FFFFFF" w:val="clear"/>
        <w:autoSpaceDE w:val="false"/>
        <w:ind w:firstLine="540"/>
        <w:jc w:val="both"/>
        <w:rPr>
          <w:color w:val="000000"/>
        </w:rPr>
      </w:pPr>
      <w:r>
        <w:rPr>
          <w:color w:val="000000"/>
        </w:rPr>
        <w:t>Формирование отношений больного с церебральным параличом с близкими людьми протекает на фоне частых семейных конфликтов, виновник которых он сам. Основными причинами конфликтов в семье инвалида детства часто являют</w:t>
        <w:softHyphen/>
        <w:t>ся поиски виновного в его заболевании. Иногда, утихая и вновь вспыхивая, спо</w:t>
        <w:softHyphen/>
        <w:t>ры по этому поводу длятся месяцами. Иногда кому-нибудь из супругов (чаще муж</w:t>
        <w:softHyphen/>
        <w:t>чине) удается убедить другого в его виновности. Более 40% матерей, имеющих детей с церебральными параличами, испытывают глубокое чувство вины, думают о суициде (Левченко И. Ю., Приходько О. Г., 2001). 70% детей с церебральными параличами проживают в неблагополучных и неполных семьях (Панов А. М., 1997). Реже супруги создают псевдосолидарное объединение, основанное на об</w:t>
        <w:softHyphen/>
        <w:t>винении третьих лиц (чаще врачей). Любой из вариантов деструктивно влияет на жизнедеятельность семьи и формирование личности ребенка. Часто разногласия в семье вызваны разными взглядами на вопросы лечения больного, его воспита</w:t>
        <w:softHyphen/>
        <w:t>ния, организации ухода за ним. Материальные трудности, с которыми, как пра</w:t>
        <w:softHyphen/>
        <w:t>вило, сталкивается семья, усугубляют проблемы.</w:t>
      </w:r>
    </w:p>
    <w:p>
      <w:pPr>
        <w:pStyle w:val="Normal"/>
        <w:shd w:fill="FFFFFF" w:val="clear"/>
        <w:autoSpaceDE w:val="false"/>
        <w:ind w:firstLine="540"/>
        <w:jc w:val="both"/>
        <w:rPr>
          <w:color w:val="000000"/>
        </w:rPr>
      </w:pPr>
      <w:r>
        <w:rPr>
          <w:color w:val="000000"/>
        </w:rPr>
        <w:t>Осознание и принятие родителями того факта, что их ребенок-инвалид и нуж</w:t>
        <w:softHyphen/>
        <w:t>дается в особых условиях ухода и воспитания, происходит постепенно. И. Ю. Лев</w:t>
        <w:softHyphen/>
        <w:t>ченко и О. Г. Приходько (2001) выделяют три стадии адаптации родителей к бо</w:t>
        <w:softHyphen/>
        <w:t>лезни ребенка.</w:t>
      </w:r>
    </w:p>
    <w:p>
      <w:pPr>
        <w:pStyle w:val="Normal"/>
        <w:shd w:fill="FFFFFF" w:val="clear"/>
        <w:autoSpaceDE w:val="false"/>
        <w:ind w:firstLine="540"/>
        <w:jc w:val="both"/>
        <w:rPr/>
      </w:pPr>
      <w:r>
        <w:rPr>
          <w:b/>
          <w:bCs/>
          <w:color w:val="000000"/>
        </w:rPr>
        <w:t xml:space="preserve">Первая стадия </w:t>
      </w:r>
      <w:r>
        <w:rPr>
          <w:color w:val="000000"/>
        </w:rPr>
        <w:t xml:space="preserve">— </w:t>
      </w:r>
      <w:r>
        <w:rPr>
          <w:i/>
          <w:iCs/>
          <w:color w:val="000000"/>
        </w:rPr>
        <w:t xml:space="preserve">шока, агрессии и отрицания. </w:t>
      </w:r>
      <w:r>
        <w:rPr>
          <w:color w:val="000000"/>
        </w:rPr>
        <w:t>Родители начинают искать ви</w:t>
        <w:softHyphen/>
        <w:t>новного в болезни своего ребенка. В некоторых случаях агрессия выливается и на малыша, мать с трудом находит в себе силы, чтобы принять ребенка-инвалида, так сильно отличающегося от других детей. На этой стадии отношения в семье становятся настолько напряженными, а шоковое состояние таким острым и за</w:t>
        <w:softHyphen/>
        <w:t xml:space="preserve">тяжным, что семьи нередко распадаются и мать остается наедине со своим горем. </w:t>
      </w:r>
      <w:r>
        <w:rPr>
          <w:b/>
          <w:bCs/>
          <w:color w:val="000000"/>
        </w:rPr>
        <w:t xml:space="preserve">Вторая стадия </w:t>
      </w:r>
      <w:r>
        <w:rPr>
          <w:color w:val="000000"/>
        </w:rPr>
        <w:t xml:space="preserve">— </w:t>
      </w:r>
      <w:r>
        <w:rPr>
          <w:i/>
          <w:iCs/>
          <w:color w:val="000000"/>
        </w:rPr>
        <w:t xml:space="preserve">скорби. </w:t>
      </w:r>
      <w:r>
        <w:rPr>
          <w:color w:val="000000"/>
        </w:rPr>
        <w:t>Понимая, что ребенок, вероятнее всего, никогда не сможет быть здоровым, а возможно, не сможет самостоятельно передвигаться, родители осознают огромную ответственность перед ним. Перед ними, особенно перед матерью, встает множество вопросов, связанных с особым уходом за боль</w:t>
        <w:softHyphen/>
        <w:t>ным ребенком, его лечением и воспитанием. На этой стадии возрастает потреб</w:t>
        <w:softHyphen/>
        <w:t>ность родителей в квалифицированной помощи специалистов.</w:t>
      </w:r>
    </w:p>
    <w:p>
      <w:pPr>
        <w:pStyle w:val="Normal"/>
        <w:shd w:fill="FFFFFF" w:val="clear"/>
        <w:autoSpaceDE w:val="false"/>
        <w:ind w:firstLine="540"/>
        <w:jc w:val="both"/>
        <w:rPr/>
      </w:pPr>
      <w:r>
        <w:rPr>
          <w:b/>
          <w:bCs/>
          <w:color w:val="000000"/>
        </w:rPr>
        <w:t xml:space="preserve">Третья стадия </w:t>
      </w:r>
      <w:r>
        <w:rPr>
          <w:color w:val="000000"/>
        </w:rPr>
        <w:t xml:space="preserve">— </w:t>
      </w:r>
      <w:r>
        <w:rPr>
          <w:i/>
          <w:iCs/>
          <w:color w:val="000000"/>
        </w:rPr>
        <w:t xml:space="preserve">адаптации. </w:t>
      </w:r>
      <w:r>
        <w:rPr>
          <w:color w:val="000000"/>
        </w:rPr>
        <w:t>Родители принимают истинное положение своего ребенка. Степень принятия его может быть разной, но так или иначе родители учитывают особенности своего положения и начинают строить жизнь в соответ</w:t>
        <w:softHyphen/>
        <w:t>ствии с реальностью. При этом отмечается возобновление интереса к окружаю</w:t>
        <w:softHyphen/>
        <w:t>щему миру, негативные эмоции становятся менее интенсивными, появляется пер</w:t>
        <w:softHyphen/>
        <w:t>спектива, готовность решать проблемы с ориентацией на будущее.</w:t>
      </w:r>
    </w:p>
    <w:p>
      <w:pPr>
        <w:pStyle w:val="Normal"/>
        <w:shd w:fill="FFFFFF" w:val="clear"/>
        <w:autoSpaceDE w:val="false"/>
        <w:ind w:firstLine="540"/>
        <w:jc w:val="both"/>
        <w:rPr>
          <w:color w:val="000000"/>
        </w:rPr>
      </w:pPr>
      <w:r>
        <w:rPr>
          <w:color w:val="000000"/>
        </w:rPr>
        <w:t>Задачей всех медицинских и социальных работников, принимающих участие в жизни такой семьи, является делать все возможное для скорейшего достижения третьей стадии. К сожалению, адаптации на биологическом, психологическом и социальном уровнях достигают далеко не все семьи инвалидов. Признаками де-задаптивной семьи, нуждающейся в консультации психотерапевта, являются:</w:t>
      </w:r>
    </w:p>
    <w:p>
      <w:pPr>
        <w:pStyle w:val="Normal"/>
        <w:shd w:fill="FFFFFF" w:val="clear"/>
        <w:autoSpaceDE w:val="false"/>
        <w:ind w:firstLine="540"/>
        <w:jc w:val="both"/>
        <w:rPr>
          <w:color w:val="000000"/>
        </w:rPr>
      </w:pPr>
      <w:r>
        <w:rPr>
          <w:color w:val="000000"/>
        </w:rPr>
        <w:t xml:space="preserve">•    </w:t>
      </w:r>
      <w:r>
        <w:rPr>
          <w:color w:val="000000"/>
        </w:rPr>
        <w:t>постоянные жалобы на ситуацию;</w:t>
      </w:r>
    </w:p>
    <w:p>
      <w:pPr>
        <w:pStyle w:val="Normal"/>
        <w:shd w:fill="FFFFFF" w:val="clear"/>
        <w:autoSpaceDE w:val="false"/>
        <w:ind w:firstLine="540"/>
        <w:jc w:val="both"/>
        <w:rPr>
          <w:color w:val="000000"/>
        </w:rPr>
      </w:pPr>
      <w:r>
        <w:rPr>
          <w:color w:val="000000"/>
        </w:rPr>
        <w:t xml:space="preserve">•    </w:t>
      </w:r>
      <w:r>
        <w:rPr>
          <w:color w:val="000000"/>
        </w:rPr>
        <w:t>саботаж реабилитационных мероприятий;</w:t>
      </w:r>
    </w:p>
    <w:p>
      <w:pPr>
        <w:pStyle w:val="Normal"/>
        <w:shd w:fill="FFFFFF" w:val="clear"/>
        <w:autoSpaceDE w:val="false"/>
        <w:ind w:firstLine="540"/>
        <w:jc w:val="both"/>
        <w:rPr>
          <w:color w:val="000000"/>
        </w:rPr>
      </w:pPr>
      <w:r>
        <w:rPr>
          <w:color w:val="000000"/>
        </w:rPr>
        <w:t xml:space="preserve">•    </w:t>
      </w:r>
      <w:r>
        <w:rPr>
          <w:color w:val="000000"/>
        </w:rPr>
        <w:t>воспитание по типу гиперпротекции;</w:t>
      </w:r>
    </w:p>
    <w:p>
      <w:pPr>
        <w:pStyle w:val="Normal"/>
        <w:shd w:fill="FFFFFF" w:val="clear"/>
        <w:autoSpaceDE w:val="false"/>
        <w:ind w:firstLine="540"/>
        <w:jc w:val="both"/>
        <w:rPr>
          <w:color w:val="000000"/>
        </w:rPr>
      </w:pPr>
      <w:r>
        <w:rPr>
          <w:color w:val="000000"/>
        </w:rPr>
        <w:t xml:space="preserve">•    </w:t>
      </w:r>
      <w:r>
        <w:rPr>
          <w:color w:val="000000"/>
        </w:rPr>
        <w:t>наличие замкнутых систем мать—ребенок;</w:t>
      </w:r>
    </w:p>
    <w:p>
      <w:pPr>
        <w:pStyle w:val="Normal"/>
        <w:ind w:firstLine="540"/>
        <w:jc w:val="both"/>
        <w:rPr>
          <w:color w:val="000000"/>
        </w:rPr>
      </w:pPr>
      <w:r>
        <w:rPr>
          <w:color w:val="000000"/>
        </w:rPr>
        <w:t>261</w:t>
      </w:r>
    </w:p>
    <w:p>
      <w:pPr>
        <w:pStyle w:val="Normal"/>
        <w:shd w:fill="FFFFFF" w:val="clear"/>
        <w:autoSpaceDE w:val="false"/>
        <w:ind w:firstLine="540"/>
        <w:jc w:val="both"/>
        <w:rPr/>
      </w:pPr>
      <w:r>
        <w:rPr>
          <w:i/>
          <w:iCs/>
          <w:color w:val="000000"/>
        </w:rPr>
        <w:t xml:space="preserve">•    </w:t>
      </w:r>
      <w:r>
        <w:rPr>
          <w:color w:val="000000"/>
        </w:rPr>
        <w:t>большое количество соматических жалоб со стороны членов семьи;</w:t>
      </w:r>
    </w:p>
    <w:p>
      <w:pPr>
        <w:pStyle w:val="Normal"/>
        <w:shd w:fill="FFFFFF" w:val="clear"/>
        <w:autoSpaceDE w:val="false"/>
        <w:ind w:firstLine="540"/>
        <w:jc w:val="both"/>
        <w:rPr>
          <w:color w:val="000000"/>
        </w:rPr>
      </w:pPr>
      <w:r>
        <w:rPr>
          <w:color w:val="000000"/>
        </w:rPr>
        <w:t xml:space="preserve">•    </w:t>
      </w:r>
      <w:r>
        <w:rPr>
          <w:color w:val="000000"/>
        </w:rPr>
        <w:t>социальная депривация, сознательное ограничение социальных контактов. По мере взросления ребенка могут проявиться и другие признаки, такие как</w:t>
      </w:r>
    </w:p>
    <w:p>
      <w:pPr>
        <w:pStyle w:val="Normal"/>
        <w:shd w:fill="FFFFFF" w:val="clear"/>
        <w:autoSpaceDE w:val="false"/>
        <w:ind w:firstLine="540"/>
        <w:jc w:val="both"/>
        <w:rPr>
          <w:color w:val="000000"/>
        </w:rPr>
      </w:pPr>
      <w:r>
        <w:rPr>
          <w:color w:val="000000"/>
        </w:rPr>
        <w:t>выраженная враждебность по отношению к ребенку-инвалиду, избегание его (Лев</w:t>
        <w:softHyphen/>
        <w:t>ченко И. Ю., Приходько О. Г., 2001).</w:t>
      </w:r>
    </w:p>
    <w:p>
      <w:pPr>
        <w:pStyle w:val="Normal"/>
        <w:shd w:fill="FFFFFF" w:val="clear"/>
        <w:autoSpaceDE w:val="false"/>
        <w:ind w:firstLine="540"/>
        <w:jc w:val="both"/>
        <w:rPr>
          <w:i/>
          <w:i/>
          <w:iCs/>
          <w:color w:val="000000"/>
        </w:rPr>
      </w:pPr>
      <w:r>
        <w:rPr>
          <w:i/>
          <w:iCs/>
          <w:color w:val="000000"/>
        </w:rPr>
        <w:t>Женщина, родившая ребенка с церебральным параличом, а также члены ее семьи нуждаются в психологической поддержке, часто в психокоррекции, а нередко и в пси</w:t>
        <w:softHyphen/>
        <w:t>хотерапии. Чем раньше они получат эту помощь, тем лучше. Однако, несмотря на то, что в последнее время активно развиваются перинатальная психология и психо</w:t>
        <w:softHyphen/>
        <w:t>терапия, реально получить такую помощь в первые месяцы жизни ребенка весьма проблематично. Невропатологи, массажисты, напротив, часто начинают лечение ребенка с церебральным параличом буквально с первых дней жизни. В связи с этим очень важно, чтобы эти специалисты были компетентны в вопросах психического развития ребенка раннего возраста, его воспитания, семейного консультирования, чтобы они могли оказать простейшую консультативную помощь, оценить тяжесть состояния пациентов, а при необходимости убедить мать обратиться за помощью к психологу или психотерапевту.</w:t>
      </w:r>
    </w:p>
    <w:p>
      <w:pPr>
        <w:pStyle w:val="Normal"/>
        <w:shd w:fill="FFFFFF" w:val="clear"/>
        <w:autoSpaceDE w:val="false"/>
        <w:ind w:firstLine="540"/>
        <w:jc w:val="both"/>
        <w:rPr>
          <w:i/>
          <w:i/>
          <w:iCs/>
          <w:color w:val="000000"/>
        </w:rPr>
      </w:pPr>
      <w:r>
        <w:rPr>
          <w:i/>
          <w:iCs/>
          <w:color w:val="000000"/>
        </w:rPr>
        <w:t>Часто члены семьи, испытывая скрытую или явную вину в связи с рождением боль</w:t>
        <w:softHyphen/>
        <w:t>ного ребенка, пытаются любому медицинскому работнику навязать роль судьи, ко</w:t>
        <w:softHyphen/>
        <w:t>торый бы определил степень тяжести вины каждого за случившееся. Ни в коем слу</w:t>
        <w:softHyphen/>
        <w:t>чае не следует соглашаться на нее. Для этого необходимо избегать прямых ответов на внешне вполне нейтральные вопросы о том, не могли ли причиной заболевания ре</w:t>
        <w:softHyphen/>
        <w:t>бенка послужить, например, простуда матери, нервно-психическое расстройство кого-нибудь из родственников по отцовской или материнской линии, алкогольный эксцесс и т. п. Если подобные вопросы задаются при планировании новой беременно</w:t>
        <w:softHyphen/>
        <w:t>сти с целью выяснить степень риска возникновения заболевания у будущего ребенка, нужно направить супругов в генетическую консультацию.</w:t>
      </w:r>
    </w:p>
    <w:p>
      <w:pPr>
        <w:pStyle w:val="Normal"/>
        <w:shd w:fill="FFFFFF" w:val="clear"/>
        <w:autoSpaceDE w:val="false"/>
        <w:ind w:firstLine="540"/>
        <w:jc w:val="both"/>
        <w:rPr/>
      </w:pPr>
      <w:r>
        <w:rPr>
          <w:i/>
          <w:iCs/>
          <w:color w:val="000000"/>
        </w:rPr>
        <w:t>Для предотвращения отчужденного отношения к больному ребенку матери необ</w:t>
        <w:softHyphen/>
        <w:t>ходимо дать ей инструкцию вести себя с ним так, как со здоровым (</w:t>
      </w:r>
      <w:r>
        <w:rPr>
          <w:i/>
          <w:iCs/>
          <w:color w:val="000000"/>
          <w:lang w:val="en-US"/>
        </w:rPr>
        <w:t>Akosh</w:t>
      </w:r>
      <w:r>
        <w:rPr>
          <w:i/>
          <w:iCs/>
          <w:color w:val="000000"/>
        </w:rPr>
        <w:t xml:space="preserve"> К., </w:t>
      </w:r>
      <w:r>
        <w:rPr>
          <w:i/>
          <w:iCs/>
          <w:color w:val="000000"/>
          <w:lang w:val="en-US"/>
        </w:rPr>
        <w:t>Akosh</w:t>
      </w:r>
      <w:r>
        <w:rPr>
          <w:i/>
          <w:iCs/>
          <w:color w:val="000000"/>
        </w:rPr>
        <w:t xml:space="preserve"> </w:t>
      </w:r>
      <w:r>
        <w:rPr>
          <w:i/>
          <w:iCs/>
          <w:color w:val="000000"/>
          <w:lang w:val="en-US"/>
        </w:rPr>
        <w:t>M</w:t>
      </w:r>
      <w:r>
        <w:rPr>
          <w:i/>
          <w:iCs/>
          <w:color w:val="000000"/>
        </w:rPr>
        <w:t>., 1994). Родители должны знать особенности развития и интересы здорового ребенка, помнить, что больной церебральным параличом, прежде всего, ребенок (Ипполито-ва М. В. и др., 1993), стараться не лишать его детства. Это будет способствовать активному контакту матери и ребенка, лучшему взаимопониманию, уменьшению уровня тревоги в системе взаимоотношений мать—дитя.</w:t>
      </w:r>
    </w:p>
    <w:p>
      <w:pPr>
        <w:pStyle w:val="Normal"/>
        <w:shd w:fill="FFFFFF" w:val="clear"/>
        <w:autoSpaceDE w:val="false"/>
        <w:ind w:firstLine="540"/>
        <w:jc w:val="both"/>
        <w:rPr>
          <w:i/>
          <w:i/>
          <w:iCs/>
          <w:color w:val="000000"/>
        </w:rPr>
      </w:pPr>
      <w:r>
        <w:rPr>
          <w:i/>
          <w:iCs/>
          <w:color w:val="000000"/>
        </w:rPr>
        <w:t>На раннем этапе развития ребенка с церебральным параличом важными задача</w:t>
        <w:softHyphen/>
        <w:t>ми медицинских работников являются поддержка семьи, сосредоточение ее усилий на сплочении и решении текущих задач, возникающих «здесь и сейчас», на формиро</w:t>
        <w:softHyphen/>
        <w:t>вании правильных стереотипов общения с младенцем, адекватного типа семейного воспитания.</w:t>
      </w:r>
    </w:p>
    <w:p>
      <w:pPr>
        <w:pStyle w:val="Normal"/>
        <w:shd w:fill="FFFFFF" w:val="clear"/>
        <w:autoSpaceDE w:val="false"/>
        <w:ind w:firstLine="540"/>
        <w:jc w:val="both"/>
        <w:rPr>
          <w:color w:val="000000"/>
        </w:rPr>
      </w:pPr>
      <w:r>
        <w:rPr>
          <w:color w:val="000000"/>
        </w:rPr>
        <w:t>Воспитание ребенка с церебральным параличом в семье</w:t>
      </w:r>
    </w:p>
    <w:p>
      <w:pPr>
        <w:pStyle w:val="Normal"/>
        <w:shd w:fill="FFFFFF" w:val="clear"/>
        <w:autoSpaceDE w:val="false"/>
        <w:ind w:firstLine="540"/>
        <w:jc w:val="both"/>
        <w:rPr/>
      </w:pPr>
      <w:r>
        <w:rPr>
          <w:color w:val="000000"/>
        </w:rPr>
        <w:t xml:space="preserve">Воспитание ребенка с церебральным параличом в семье оказывает влияние на формирование </w:t>
      </w:r>
      <w:r>
        <w:rPr>
          <w:i/>
          <w:iCs/>
          <w:color w:val="000000"/>
        </w:rPr>
        <w:t xml:space="preserve">его </w:t>
      </w:r>
      <w:r>
        <w:rPr>
          <w:color w:val="000000"/>
        </w:rPr>
        <w:t>отношений как к окружающему миру, так и к людям и к себе. В работах многих исследователей подчеркивается негативная роль дисгармонич</w:t>
        <w:softHyphen/>
        <w:t>ного воспитания на формирование личности, возникновение акцентуаций, не-</w:t>
      </w:r>
    </w:p>
    <w:p>
      <w:pPr>
        <w:pStyle w:val="Normal"/>
        <w:shd w:fill="FFFFFF" w:val="clear"/>
        <w:autoSpaceDE w:val="false"/>
        <w:ind w:firstLine="540"/>
        <w:jc w:val="both"/>
        <w:rPr>
          <w:color w:val="000000"/>
        </w:rPr>
      </w:pPr>
      <w:r>
        <w:rPr>
          <w:color w:val="000000"/>
        </w:rPr>
        <w:t>262</w:t>
      </w:r>
    </w:p>
    <w:p>
      <w:pPr>
        <w:pStyle w:val="Normal"/>
        <w:shd w:fill="FFFFFF" w:val="clear"/>
        <w:autoSpaceDE w:val="false"/>
        <w:ind w:firstLine="540"/>
        <w:jc w:val="both"/>
        <w:rPr>
          <w:color w:val="000000"/>
        </w:rPr>
      </w:pPr>
      <w:r>
        <w:rPr>
          <w:color w:val="000000"/>
        </w:rPr>
        <w:t>вротических расстройств, психопатий (Варга А. Я., 1987; Захаров А. И., 1996; Эй-демиллер Э. Г., Юстицкис В., 1987, 1999, и др.).</w:t>
      </w:r>
    </w:p>
    <w:p>
      <w:pPr>
        <w:pStyle w:val="Normal"/>
        <w:shd w:fill="FFFFFF" w:val="clear"/>
        <w:autoSpaceDE w:val="false"/>
        <w:ind w:firstLine="540"/>
        <w:jc w:val="both"/>
        <w:rPr>
          <w:color w:val="000000"/>
        </w:rPr>
      </w:pPr>
      <w:r>
        <w:rPr>
          <w:color w:val="000000"/>
        </w:rPr>
        <w:t>Обстановка, сложившаяся в семье больного с детским церебральным парали</w:t>
        <w:softHyphen/>
        <w:t>чом в связи с его рождением, с первых дней жизни малыша способствует форми</w:t>
        <w:softHyphen/>
        <w:t>рованию дисгармоничного (неправильного, патологизируюшего) типа семейно</w:t>
        <w:softHyphen/>
        <w:t>го воспитания, осложняющего развитие ребенка.</w:t>
      </w:r>
    </w:p>
    <w:p>
      <w:pPr>
        <w:pStyle w:val="Normal"/>
        <w:shd w:fill="FFFFFF" w:val="clear"/>
        <w:autoSpaceDE w:val="false"/>
        <w:ind w:firstLine="540"/>
        <w:jc w:val="both"/>
        <w:rPr>
          <w:color w:val="000000"/>
        </w:rPr>
      </w:pPr>
      <w:r>
        <w:rPr>
          <w:color w:val="000000"/>
        </w:rPr>
        <w:t>Также одной из частых причин дисгармоничного семейного воспитания ре</w:t>
        <w:softHyphen/>
        <w:t>бенка с церебральным параличом является ранняя материнская депривация. По данным Е. В. Крыжко (2001), детей до 70% с церебральными параличами имеют в анамнезе указания на то, что в первые часы жизни у них отмечались серьезные нарушения, требующие реанимационных мероприятий. Большинство этих но</w:t>
        <w:softHyphen/>
        <w:t>ворожденных были разлучены с матерью, нередко на длительные сроки (на 1,5— 2 месяца). После выписки родители нередко стремятся компенсировать ребенку недостаток положительных эмоций путем излишнего удовлетворения потребно</w:t>
        <w:softHyphen/>
        <w:t>стей своих детей (Раттер М., 1998).</w:t>
      </w:r>
    </w:p>
    <w:p>
      <w:pPr>
        <w:pStyle w:val="Normal"/>
        <w:shd w:fill="FFFFFF" w:val="clear"/>
        <w:autoSpaceDE w:val="false"/>
        <w:ind w:firstLine="540"/>
        <w:jc w:val="both"/>
        <w:rPr/>
      </w:pPr>
      <w:r>
        <w:rPr>
          <w:color w:val="000000"/>
        </w:rPr>
        <w:t>Сравнительный анализ семей, имеющих здоровых детей и семей детей с це</w:t>
        <w:softHyphen/>
        <w:t>ребральными параличами, обучающихся в специализированной школе «Динами</w:t>
        <w:softHyphen/>
        <w:t>ка», выявил значимые различия по типам семейного воспитания (отличие по кри</w:t>
        <w:softHyphen/>
        <w:t>терию Пирсона х</w:t>
      </w:r>
      <w:r>
        <w:rPr>
          <w:color w:val="000000"/>
          <w:vertAlign w:val="superscript"/>
        </w:rPr>
        <w:t>2</w:t>
      </w:r>
      <w:r>
        <w:rPr>
          <w:color w:val="000000"/>
        </w:rPr>
        <w:t xml:space="preserve"> </w:t>
      </w:r>
      <w:r>
        <w:rPr>
          <w:color w:val="000000"/>
          <w:vertAlign w:val="superscript"/>
        </w:rPr>
        <w:t>=</w:t>
      </w:r>
      <w:r>
        <w:rPr>
          <w:color w:val="000000"/>
        </w:rPr>
        <w:t xml:space="preserve"> 67,3). Неправильное воспитание в семье получали всего 20% здоровых детей и 78% детей с церебральными параличами (Добряков И. В., Це</w:t>
        <w:softHyphen/>
        <w:t>ретели С. В., 2003). При этом чаще всего такое воспитание носило характер гипер</w:t>
        <w:softHyphen/>
        <w:t>протекции (Крыжко Е. В., 2001; Левченко И. Ю., Приходько О. Г., 2001, и др.).</w:t>
      </w:r>
    </w:p>
    <w:p>
      <w:pPr>
        <w:pStyle w:val="Normal"/>
        <w:shd w:fill="FFFFFF" w:val="clear"/>
        <w:autoSpaceDE w:val="false"/>
        <w:ind w:firstLine="540"/>
        <w:jc w:val="both"/>
        <w:rPr>
          <w:color w:val="000000"/>
        </w:rPr>
      </w:pPr>
      <w:r>
        <w:rPr>
          <w:color w:val="000000"/>
        </w:rPr>
        <w:t>По мнению М. Раттер (1998), воспитание в семье детей с церебральными па</w:t>
        <w:softHyphen/>
        <w:t>раличами, как правило, приобретает характер гиперпротекции по следующим причинам:</w:t>
      </w:r>
    </w:p>
    <w:p>
      <w:pPr>
        <w:pStyle w:val="Normal"/>
        <w:shd w:fill="FFFFFF" w:val="clear"/>
        <w:autoSpaceDE w:val="false"/>
        <w:ind w:firstLine="540"/>
        <w:jc w:val="both"/>
        <w:rPr>
          <w:color w:val="000000"/>
        </w:rPr>
      </w:pPr>
      <w:r>
        <w:rPr>
          <w:color w:val="000000"/>
        </w:rPr>
        <w:t xml:space="preserve">•    </w:t>
      </w:r>
      <w:r>
        <w:rPr>
          <w:color w:val="000000"/>
        </w:rPr>
        <w:t>как следствие осложнений при родах и наличия дефекта у детей;</w:t>
      </w:r>
    </w:p>
    <w:p>
      <w:pPr>
        <w:pStyle w:val="Normal"/>
        <w:shd w:fill="FFFFFF" w:val="clear"/>
        <w:autoSpaceDE w:val="false"/>
        <w:ind w:firstLine="540"/>
        <w:jc w:val="both"/>
        <w:rPr>
          <w:color w:val="000000"/>
        </w:rPr>
      </w:pPr>
      <w:r>
        <w:rPr>
          <w:color w:val="000000"/>
        </w:rPr>
        <w:t xml:space="preserve">•    </w:t>
      </w:r>
      <w:r>
        <w:rPr>
          <w:color w:val="000000"/>
        </w:rPr>
        <w:t>как реакция на враждебное отношение к своему ребенку и неприятие его;</w:t>
      </w:r>
    </w:p>
    <w:p>
      <w:pPr>
        <w:pStyle w:val="Normal"/>
        <w:shd w:fill="FFFFFF" w:val="clear"/>
        <w:autoSpaceDE w:val="false"/>
        <w:ind w:firstLine="540"/>
        <w:jc w:val="both"/>
        <w:rPr>
          <w:color w:val="000000"/>
        </w:rPr>
      </w:pPr>
      <w:r>
        <w:rPr>
          <w:color w:val="000000"/>
        </w:rPr>
        <w:t xml:space="preserve">•    </w:t>
      </w:r>
      <w:r>
        <w:rPr>
          <w:color w:val="000000"/>
        </w:rPr>
        <w:t>как стремление компенсировать негармоничные супружеские отношения;</w:t>
      </w:r>
    </w:p>
    <w:p>
      <w:pPr>
        <w:pStyle w:val="Normal"/>
        <w:shd w:fill="FFFFFF" w:val="clear"/>
        <w:autoSpaceDE w:val="false"/>
        <w:ind w:firstLine="540"/>
        <w:jc w:val="both"/>
        <w:rPr>
          <w:color w:val="000000"/>
        </w:rPr>
      </w:pPr>
      <w:r>
        <w:rPr>
          <w:color w:val="000000"/>
        </w:rPr>
        <w:t xml:space="preserve">•    </w:t>
      </w:r>
      <w:r>
        <w:rPr>
          <w:color w:val="000000"/>
        </w:rPr>
        <w:t>как стремление родителей компенсировать недостаток родительского теп</w:t>
        <w:softHyphen/>
        <w:t>ла в их собственном детстве путем излишнего удовлетворения потребно</w:t>
        <w:softHyphen/>
        <w:t>стей своих детей.</w:t>
      </w:r>
    </w:p>
    <w:p>
      <w:pPr>
        <w:pStyle w:val="Normal"/>
        <w:shd w:fill="FFFFFF" w:val="clear"/>
        <w:autoSpaceDE w:val="false"/>
        <w:ind w:firstLine="540"/>
        <w:jc w:val="both"/>
        <w:rPr>
          <w:color w:val="000000"/>
        </w:rPr>
      </w:pPr>
      <w:r>
        <w:rPr>
          <w:color w:val="000000"/>
        </w:rPr>
        <w:t>Э. Г. Эйдемиллер (2001) выделяет два типа гиперпротекции: потворствующую и доминирующую.</w:t>
      </w:r>
    </w:p>
    <w:p>
      <w:pPr>
        <w:pStyle w:val="Normal"/>
        <w:shd w:fill="FFFFFF" w:val="clear"/>
        <w:autoSpaceDE w:val="false"/>
        <w:ind w:firstLine="540"/>
        <w:jc w:val="both"/>
        <w:rPr/>
      </w:pPr>
      <w:r>
        <w:rPr>
          <w:i/>
          <w:iCs/>
          <w:color w:val="000000"/>
        </w:rPr>
        <w:t xml:space="preserve">Потворствующая гиперпротекция </w:t>
      </w:r>
      <w:r>
        <w:rPr>
          <w:color w:val="000000"/>
        </w:rPr>
        <w:t>характеризуется стремлением членов семьи к максимальному удовлетворению потребностей ребенка, находящегося в центре внимания. При этом типе воспитания у ребенка ограничены возможности прояв</w:t>
        <w:softHyphen/>
        <w:t>ления самостоятельности, формируется его полная зависимость от родителей, личность приобретает черты эгоцентризма и демонстративности.</w:t>
      </w:r>
    </w:p>
    <w:p>
      <w:pPr>
        <w:pStyle w:val="Normal"/>
        <w:shd w:fill="FFFFFF" w:val="clear"/>
        <w:autoSpaceDE w:val="false"/>
        <w:ind w:firstLine="540"/>
        <w:jc w:val="both"/>
        <w:rPr/>
      </w:pPr>
      <w:r>
        <w:rPr>
          <w:color w:val="000000"/>
        </w:rPr>
        <w:t xml:space="preserve">При </w:t>
      </w:r>
      <w:r>
        <w:rPr>
          <w:i/>
          <w:iCs/>
          <w:color w:val="000000"/>
        </w:rPr>
        <w:t xml:space="preserve">доминирующей гиперпротекции </w:t>
      </w:r>
      <w:r>
        <w:rPr>
          <w:color w:val="000000"/>
        </w:rPr>
        <w:t>ребенок также находится в центре внима</w:t>
        <w:softHyphen/>
        <w:t>ния родителей, которые отдают ему много сил и времени. Однако при этом он постоянно сталкивается с мелочным контролем, с различными ограничениями и запретами, полностью лишен самостоятельности. Нередко это провоцирует ре</w:t>
        <w:softHyphen/>
        <w:t>акции негативизма и эмансипации, аффективные вспышки. Личность, форми</w:t>
        <w:softHyphen/>
        <w:t>рующаяся таким образом, характеризуется астеническими чертами.</w:t>
      </w:r>
    </w:p>
    <w:p>
      <w:pPr>
        <w:pStyle w:val="Normal"/>
        <w:shd w:fill="FFFFFF" w:val="clear"/>
        <w:autoSpaceDE w:val="false"/>
        <w:ind w:firstLine="540"/>
        <w:jc w:val="both"/>
        <w:rPr/>
      </w:pPr>
      <w:r>
        <w:rPr>
          <w:color w:val="000000"/>
        </w:rPr>
        <w:t>Помимо гиперпротекции, Э. Г. Эйдемиллер выделяет патологизирующее се</w:t>
        <w:softHyphen/>
        <w:t xml:space="preserve">мейное воспитание по типу </w:t>
      </w:r>
      <w:r>
        <w:rPr>
          <w:i/>
          <w:iCs/>
          <w:color w:val="000000"/>
        </w:rPr>
        <w:t xml:space="preserve">повышенной моральной ответственности, </w:t>
      </w:r>
      <w:r>
        <w:rPr>
          <w:color w:val="000000"/>
        </w:rPr>
        <w:t>которое</w:t>
      </w:r>
    </w:p>
    <w:p>
      <w:pPr>
        <w:pStyle w:val="Normal"/>
        <w:ind w:firstLine="540"/>
        <w:jc w:val="both"/>
        <w:rPr>
          <w:color w:val="000000"/>
        </w:rPr>
      </w:pPr>
      <w:r>
        <w:rPr>
          <w:color w:val="000000"/>
        </w:rPr>
        <w:t>263</w:t>
      </w:r>
    </w:p>
    <w:p>
      <w:pPr>
        <w:pStyle w:val="Normal"/>
        <w:shd w:fill="FFFFFF" w:val="clear"/>
        <w:autoSpaceDE w:val="false"/>
        <w:ind w:firstLine="540"/>
        <w:jc w:val="both"/>
        <w:rPr>
          <w:color w:val="000000"/>
        </w:rPr>
      </w:pPr>
      <w:r>
        <w:rPr>
          <w:color w:val="000000"/>
        </w:rPr>
        <w:t>также иногда применяется в семьях, имеющих ребенка с церебральным парали</w:t>
        <w:softHyphen/>
        <w:t>чом. Этот тип воспитания характеризуется сочетанием высоких требований к ребенку с пониженным вниманием к его потребностям, формирует личность с тревожно-мнительными чертами. Для родителей, склонных к этому типу вос</w:t>
        <w:softHyphen/>
        <w:t>питания, диагноз ДЦП часто звучит как приговор. Они ставят перед собой цель во что бы то ни стало вылечить больного ребенка, поставить его на ноги. Для этого они постоянно консультируют больного у разных врачей, иногда экстра</w:t>
        <w:softHyphen/>
        <w:t>сенсов, колдунов, ищут новейшие методики лечения (медикаментозного, опе</w:t>
        <w:softHyphen/>
        <w:t>ративного, массажа, гипсования и пр.), буквально изнуряя ими ребенка. При этом ребенок попадает в условия не только не способствующие нивелированию последствий неблагоприятных перинатальных факторов, но, напротив, усугуб</w:t>
        <w:softHyphen/>
        <w:t>ляющие их (Крыжко Е. В., 2001).</w:t>
      </w:r>
    </w:p>
    <w:p>
      <w:pPr>
        <w:pStyle w:val="Normal"/>
        <w:shd w:fill="FFFFFF" w:val="clear"/>
        <w:autoSpaceDE w:val="false"/>
        <w:ind w:firstLine="540"/>
        <w:jc w:val="both"/>
        <w:rPr/>
      </w:pPr>
      <w:r>
        <w:rPr>
          <w:color w:val="000000"/>
        </w:rPr>
        <w:t xml:space="preserve">Реже встречается воспитание по типу </w:t>
      </w:r>
      <w:r>
        <w:rPr>
          <w:i/>
          <w:iCs/>
          <w:color w:val="000000"/>
        </w:rPr>
        <w:t xml:space="preserve">эмоционального отвержения, </w:t>
      </w:r>
      <w:r>
        <w:rPr>
          <w:color w:val="000000"/>
        </w:rPr>
        <w:t>приводя</w:t>
        <w:softHyphen/>
        <w:t>щее к тяжелым деформациям личности. В основе эмоционального отвержения лежит осознаваемое или, чаще, неосознаваемое отождествление родителями ре</w:t>
        <w:softHyphen/>
        <w:t>бенка с какими-либо отрицательными моментами в собственной жизни. При этом ребенок-инвалид может ощущать себя помехой в жизни родителей, которые устанавливают в отношениях с ним большую дистанцию. Эмоциональное отвер</w:t>
        <w:softHyphen/>
        <w:t>жение формирует и усиливает неустойчивые, инертно-импульсивные черты лич</w:t>
        <w:softHyphen/>
        <w:t>ности, может привести к возникновению невротических расстройств.</w:t>
      </w:r>
    </w:p>
    <w:p>
      <w:pPr>
        <w:pStyle w:val="Normal"/>
        <w:shd w:fill="FFFFFF" w:val="clear"/>
        <w:autoSpaceDE w:val="false"/>
        <w:ind w:firstLine="540"/>
        <w:jc w:val="both"/>
        <w:rPr/>
      </w:pPr>
      <w:r>
        <w:rPr>
          <w:color w:val="000000"/>
        </w:rPr>
        <w:t xml:space="preserve">Еще реже в дети с церебральными параличами воспитываются по типу </w:t>
      </w:r>
      <w:r>
        <w:rPr>
          <w:i/>
          <w:iCs/>
          <w:color w:val="000000"/>
        </w:rPr>
        <w:t>жесто</w:t>
        <w:softHyphen/>
        <w:t xml:space="preserve">кого обращения, </w:t>
      </w:r>
      <w:r>
        <w:rPr>
          <w:color w:val="000000"/>
        </w:rPr>
        <w:t>при котором на первый план выступает также эмоциональное отвержение, но проявляющееся частыми наказаниями в форме избиений, лише</w:t>
        <w:softHyphen/>
        <w:t xml:space="preserve">ния удовольствий, неудовлетворения потребностей ребенка, а кроме того, </w:t>
      </w:r>
      <w:r>
        <w:rPr>
          <w:i/>
          <w:iCs/>
          <w:color w:val="000000"/>
        </w:rPr>
        <w:t xml:space="preserve">гипо-протекция, </w:t>
      </w:r>
      <w:r>
        <w:rPr>
          <w:color w:val="000000"/>
        </w:rPr>
        <w:t>характеризующаяся тем, что родители не интересуются ребенком и не контролируют его.</w:t>
      </w:r>
    </w:p>
    <w:p>
      <w:pPr>
        <w:pStyle w:val="Normal"/>
        <w:shd w:fill="FFFFFF" w:val="clear"/>
        <w:autoSpaceDE w:val="false"/>
        <w:ind w:firstLine="540"/>
        <w:jc w:val="both"/>
        <w:rPr>
          <w:i/>
          <w:i/>
          <w:iCs/>
          <w:color w:val="000000"/>
        </w:rPr>
      </w:pPr>
      <w:r>
        <w:rPr>
          <w:i/>
          <w:iCs/>
          <w:color w:val="000000"/>
        </w:rPr>
        <w:t>При выявлении негармоничного типа семейного воспитания детей с церебральны</w:t>
        <w:softHyphen/>
        <w:t>ми параличами необходимо показать родителям, что оно приводит к неверной оцен</w:t>
        <w:softHyphen/>
        <w:t>ке ребенком отношений к нему окружающих людей, затрудняет формирование адек</w:t>
        <w:softHyphen/>
        <w:t>ватного его отношения к себе, мешает формированию правильного отношения ребенка к своей болезни и перспективам, что препятствует эффективной абилитационной работе. Негармоничное, патологизирующее воспитание больного с церебральным па</w:t>
        <w:softHyphen/>
        <w:t>раличом в семье является показанием к проведению психокоррекции, психотерапии. Специалист-абилитолог должен уметь выявить неправильный тип воспитания, убе</w:t>
        <w:softHyphen/>
        <w:t>дить членов семьи в необходимости изменений воспитательных установок, напра</w:t>
        <w:softHyphen/>
        <w:t>вить семью на консультацию к психологу или психотерапевту.</w:t>
      </w:r>
    </w:p>
    <w:p>
      <w:pPr>
        <w:pStyle w:val="Normal"/>
        <w:shd w:fill="FFFFFF" w:val="clear"/>
        <w:autoSpaceDE w:val="false"/>
        <w:ind w:firstLine="540"/>
        <w:jc w:val="both"/>
        <w:rPr>
          <w:b/>
          <w:b/>
          <w:bCs/>
          <w:color w:val="000000"/>
        </w:rPr>
      </w:pPr>
      <w:r>
        <w:rPr>
          <w:b/>
          <w:bCs/>
          <w:color w:val="000000"/>
        </w:rPr>
        <w:t>Формирование отношения к себе ребенка с церебральным параличом</w:t>
      </w:r>
    </w:p>
    <w:p>
      <w:pPr>
        <w:pStyle w:val="Normal"/>
        <w:shd w:fill="FFFFFF" w:val="clear"/>
        <w:autoSpaceDE w:val="false"/>
        <w:ind w:firstLine="540"/>
        <w:jc w:val="both"/>
        <w:rPr>
          <w:color w:val="000000"/>
        </w:rPr>
      </w:pPr>
      <w:r>
        <w:rPr>
          <w:color w:val="000000"/>
        </w:rPr>
        <w:t>Отношение к себе формируется у ребенка с церебральным параличом под воз</w:t>
        <w:softHyphen/>
        <w:t>действием отношений к нему окружающих, особенно членов семьи, а также определяется успешностью его адаптации в окружающей среде и психологичес</w:t>
        <w:softHyphen/>
        <w:t>кими защитами, которыми он пользуется.</w:t>
      </w:r>
    </w:p>
    <w:p>
      <w:pPr>
        <w:pStyle w:val="Normal"/>
        <w:shd w:fill="FFFFFF" w:val="clear"/>
        <w:autoSpaceDE w:val="false"/>
        <w:ind w:firstLine="540"/>
        <w:jc w:val="both"/>
        <w:rPr>
          <w:color w:val="000000"/>
        </w:rPr>
      </w:pPr>
      <w:r>
        <w:rPr>
          <w:color w:val="000000"/>
        </w:rPr>
        <w:t>264</w:t>
      </w:r>
    </w:p>
    <w:p>
      <w:pPr>
        <w:pStyle w:val="Normal"/>
        <w:shd w:fill="FFFFFF" w:val="clear"/>
        <w:autoSpaceDE w:val="false"/>
        <w:ind w:firstLine="540"/>
        <w:jc w:val="both"/>
        <w:rPr>
          <w:color w:val="000000"/>
        </w:rPr>
      </w:pPr>
      <w:r>
        <w:rPr>
          <w:color w:val="000000"/>
        </w:rPr>
        <w:t>Особое значение имеет то, как оценивает ребенка мать и насколько адекватно он это понимает (Исаев Д. Н., 1996).</w:t>
      </w:r>
    </w:p>
    <w:p>
      <w:pPr>
        <w:pStyle w:val="Normal"/>
        <w:shd w:fill="FFFFFF" w:val="clear"/>
        <w:autoSpaceDE w:val="false"/>
        <w:ind w:firstLine="540"/>
        <w:jc w:val="both"/>
        <w:rPr>
          <w:color w:val="000000"/>
        </w:rPr>
      </w:pPr>
      <w:r>
        <w:rPr>
          <w:color w:val="000000"/>
        </w:rPr>
        <w:t>Было установлено, что профиль оценки показателей детей с церебральными параличами их матерями более асимметричен, неровен, чем аналогичный про</w:t>
        <w:softHyphen/>
        <w:t>филь оценки качеств матерями своих здоровых детей. Эта асимметричность сви</w:t>
        <w:softHyphen/>
        <w:t>детельствует о противоречивости материнских оценок, обусловленной неорди</w:t>
        <w:softHyphen/>
        <w:t>нарной ситуацией развития ребенка с церебральным параличом. Матери боль</w:t>
        <w:softHyphen/>
        <w:t>ных детей чаще, чем матери здоровых, ниже оценивают физические (здоровье, сила) и умственные качества своего ребенка. Однако, в противовес низким оцен</w:t>
        <w:softHyphen/>
        <w:t>кам физических, телесных качеств отмечается компенсаторное завышение оценок такого качества, какдоброта (Добряков И. В., Анисимова Т. И., Татуйко О. Н., 1999). По-видимому, это своеобразная психологическая защита, способствующая при</w:t>
        <w:softHyphen/>
        <w:t>нятию матерью своего больного ребенка.</w:t>
      </w:r>
    </w:p>
    <w:p>
      <w:pPr>
        <w:pStyle w:val="Normal"/>
        <w:shd w:fill="FFFFFF" w:val="clear"/>
        <w:autoSpaceDE w:val="false"/>
        <w:ind w:firstLine="540"/>
        <w:jc w:val="both"/>
        <w:rPr>
          <w:color w:val="000000"/>
        </w:rPr>
      </w:pPr>
      <w:r>
        <w:rPr>
          <w:color w:val="000000"/>
        </w:rPr>
        <w:t>Дети с церебральными параличами больше, чем здоровые, ориентированы на предполагаемые ими оценки матери, то есть хотят видеть себя такими, какими, как они считают, их хотели бы видеть матери. Оценка матери очень значима для больного церебральным параличом ребенка, однако он нередко не может пра</w:t>
        <w:softHyphen/>
        <w:t>вильно определить ее. Исследования показали, что у детей с церебральными па</w:t>
        <w:softHyphen/>
        <w:t>раличами показатели предполагаемой ими материнской оценки их качеств в два раза превышают показатели истинной материнской оценки. Ожидаемые здоро</w:t>
        <w:softHyphen/>
        <w:t>вым ребенком оценки со стороны матери различных аспектов образа его «Я» на</w:t>
        <w:softHyphen/>
        <w:t>ходят свое отражение в реальных материнских оценках. То есть предположения ребенка относительно своего образа в глазах наиболее значимого для него лица оправдываются, и это благоприятно сказывается на формировании его отноше</w:t>
        <w:softHyphen/>
        <w:t>ния к себе (Добряков И. В., Анисимова Т. И., Татуйко О. Н., 1999).</w:t>
      </w:r>
    </w:p>
    <w:p>
      <w:pPr>
        <w:pStyle w:val="Normal"/>
        <w:shd w:fill="FFFFFF" w:val="clear"/>
        <w:autoSpaceDE w:val="false"/>
        <w:ind w:firstLine="540"/>
        <w:jc w:val="both"/>
        <w:rPr/>
      </w:pPr>
      <w:r>
        <w:rPr>
          <w:color w:val="000000"/>
        </w:rPr>
        <w:t xml:space="preserve">Исследования особенностей образа «Я» у здоровых детей и учащихся центра абилитаций с индивидуальными формами обучения № 616 «Динамика» выявили статистически значимые по /-критерию Стьюдента различия между оценками ими своей эмоциональной сферы </w:t>
      </w:r>
      <w:r>
        <w:rPr>
          <w:i/>
          <w:iCs/>
          <w:color w:val="000000"/>
        </w:rPr>
        <w:t xml:space="preserve">(р </w:t>
      </w:r>
      <w:r>
        <w:rPr>
          <w:color w:val="000000"/>
        </w:rPr>
        <w:t>= 0,10). Были получены корреляции, свидетель</w:t>
        <w:softHyphen/>
        <w:t>ствующие о том, что дети, открытые контактам с окружающими людьми, с боль</w:t>
        <w:softHyphen/>
        <w:t>шей критичностью оценивают аффективную составляющую образа своего «Я». Наряду с позитивными эмоциональными качествами (жизнерадостностью, впе</w:t>
        <w:softHyphen/>
        <w:t>чатлительностью), они отмечают у себя и негативные качества (обидчивость, вспыльчивость). Уверенные и независимые дети склонны к высокой оценке сво</w:t>
        <w:softHyphen/>
        <w:t>его поведения, подчеркивая такие поведенческие качества, как активность и об</w:t>
        <w:softHyphen/>
        <w:t>щительность. Оказалось, что дети с церебральными параличами менее критичны к себе, чем здоровые, особенно в восприятии своего эмоционального состояния (Добряков И. В., Анисимова Т. И., Татуйко О. Н., 1999).</w:t>
      </w:r>
    </w:p>
    <w:p>
      <w:pPr>
        <w:pStyle w:val="Normal"/>
        <w:shd w:fill="FFFFFF" w:val="clear"/>
        <w:autoSpaceDE w:val="false"/>
        <w:ind w:firstLine="540"/>
        <w:jc w:val="both"/>
        <w:rPr>
          <w:color w:val="000000"/>
        </w:rPr>
      </w:pPr>
      <w:r>
        <w:rPr>
          <w:color w:val="000000"/>
        </w:rPr>
        <w:t>Внутренняя картина болезни</w:t>
      </w:r>
    </w:p>
    <w:p>
      <w:pPr>
        <w:pStyle w:val="Normal"/>
        <w:shd w:fill="FFFFFF" w:val="clear"/>
        <w:autoSpaceDE w:val="false"/>
        <w:ind w:firstLine="540"/>
        <w:jc w:val="both"/>
        <w:rPr>
          <w:color w:val="000000"/>
        </w:rPr>
      </w:pPr>
      <w:r>
        <w:rPr>
          <w:color w:val="000000"/>
        </w:rPr>
        <w:t>Особое значение для проведения абилитационных мероприятий имеет отно</w:t>
        <w:softHyphen/>
        <w:t>шение ребенка к своей болезни, являющейся частью его «Я».</w:t>
      </w:r>
    </w:p>
    <w:p>
      <w:pPr>
        <w:pStyle w:val="Normal"/>
        <w:shd w:fill="FFFFFF" w:val="clear"/>
        <w:autoSpaceDE w:val="false"/>
        <w:ind w:firstLine="540"/>
        <w:jc w:val="both"/>
        <w:rPr>
          <w:color w:val="000000"/>
        </w:rPr>
      </w:pPr>
      <w:r>
        <w:rPr>
          <w:color w:val="000000"/>
        </w:rPr>
        <w:t>Р. А. Лурия (1935) было предложено понятие «внутренняя картина болезни» (ВКБ), являющееся важной составной частью образа «Я», его содержания и само</w:t>
        <w:softHyphen/>
        <w:t>оценки. ВКБ отражает совокупность субъективных переживаний и ощущений человека, возникающих в связи с заболеванием (эмоционально-чувственный ком-</w:t>
      </w:r>
    </w:p>
    <w:p>
      <w:pPr>
        <w:pStyle w:val="Normal"/>
        <w:ind w:firstLine="540"/>
        <w:jc w:val="both"/>
        <w:rPr>
          <w:color w:val="000000"/>
        </w:rPr>
      </w:pPr>
      <w:r>
        <w:rPr>
          <w:color w:val="000000"/>
        </w:rPr>
        <w:t>265</w:t>
      </w:r>
    </w:p>
    <w:p>
      <w:pPr>
        <w:pStyle w:val="Normal"/>
        <w:shd w:fill="FFFFFF" w:val="clear"/>
        <w:autoSpaceDE w:val="false"/>
        <w:ind w:firstLine="540"/>
        <w:jc w:val="both"/>
        <w:rPr/>
      </w:pPr>
      <w:r>
        <w:rPr>
          <w:i/>
          <w:iCs/>
          <w:color w:val="000000"/>
        </w:rPr>
        <w:t xml:space="preserve">                 </w:t>
      </w:r>
      <w:r>
        <w:rPr>
          <w:color w:val="000000"/>
        </w:rPr>
        <w:t>____________________</w:t>
      </w:r>
    </w:p>
    <w:p>
      <w:pPr>
        <w:pStyle w:val="Normal"/>
        <w:shd w:fill="FFFFFF" w:val="clear"/>
        <w:autoSpaceDE w:val="false"/>
        <w:ind w:firstLine="540"/>
        <w:jc w:val="both"/>
        <w:rPr>
          <w:color w:val="000000"/>
        </w:rPr>
      </w:pPr>
      <w:r>
        <w:rPr>
          <w:color w:val="000000"/>
        </w:rPr>
        <w:t>понент) и его представлений, размышлений о причинах, патогенезе, проявлени</w:t>
        <w:softHyphen/>
        <w:t>ях, лечении заболевания, прогнозе (интеллектуальная переработка).</w:t>
      </w:r>
    </w:p>
    <w:p>
      <w:pPr>
        <w:pStyle w:val="Normal"/>
        <w:shd w:fill="FFFFFF" w:val="clear"/>
        <w:autoSpaceDE w:val="false"/>
        <w:ind w:firstLine="540"/>
        <w:jc w:val="both"/>
        <w:rPr>
          <w:color w:val="000000"/>
        </w:rPr>
      </w:pPr>
      <w:r>
        <w:rPr>
          <w:color w:val="000000"/>
        </w:rPr>
        <w:t>У детей с церебральным параличом нарушены и эмоциональный, и интеллек</w:t>
        <w:softHyphen/>
        <w:t>туальный компоненты.</w:t>
      </w:r>
    </w:p>
    <w:p>
      <w:pPr>
        <w:pStyle w:val="Normal"/>
        <w:shd w:fill="FFFFFF" w:val="clear"/>
        <w:autoSpaceDE w:val="false"/>
        <w:ind w:firstLine="540"/>
        <w:jc w:val="both"/>
        <w:rPr/>
      </w:pPr>
      <w:r>
        <w:rPr>
          <w:i/>
          <w:iCs/>
          <w:color w:val="000000"/>
        </w:rPr>
        <w:t xml:space="preserve">Эмоциональный компонент </w:t>
      </w:r>
      <w:r>
        <w:rPr>
          <w:color w:val="000000"/>
        </w:rPr>
        <w:t>определяется тем, что у пациента клиническая кар</w:t>
        <w:softHyphen/>
        <w:t>тина болезни отличается от внутренней картины болезни. Это динамическое об</w:t>
        <w:softHyphen/>
        <w:t>разование, все элементы которого обладают определенной эмоциональной окраской и могут перестраиваться под воздействием различной информации, что важно для специалистов, работающих с данным контингентом, так как, обладая этими данными, можно воздействовать на изменение ВКБ, на изменение тече</w:t>
        <w:softHyphen/>
        <w:t>ния и эффективности лечения. В первые годы жизни отношение к болезни ребе</w:t>
        <w:softHyphen/>
        <w:t>нок формирует опосредованно, через те эмоции, которые он вызывает у ближай</w:t>
        <w:softHyphen/>
        <w:t>шего окружения, особенно у матери. Как общая, так и медицинская культура се</w:t>
        <w:softHyphen/>
        <w:t>мьи оказывает сильное влияние на формирование ВКБ у ребенка.</w:t>
      </w:r>
    </w:p>
    <w:p>
      <w:pPr>
        <w:pStyle w:val="Normal"/>
        <w:shd w:fill="FFFFFF" w:val="clear"/>
        <w:autoSpaceDE w:val="false"/>
        <w:ind w:firstLine="540"/>
        <w:jc w:val="both"/>
        <w:rPr>
          <w:color w:val="000000"/>
        </w:rPr>
      </w:pPr>
      <w:r>
        <w:rPr>
          <w:color w:val="000000"/>
        </w:rPr>
        <w:t>Интеллектуальная переработка представлений о здоровье и болезни у ребенка с церебральным параличом затруднена по ряду причин.</w:t>
      </w:r>
    </w:p>
    <w:p>
      <w:pPr>
        <w:pStyle w:val="Normal"/>
        <w:shd w:fill="FFFFFF" w:val="clear"/>
        <w:autoSpaceDE w:val="false"/>
        <w:ind w:firstLine="540"/>
        <w:jc w:val="both"/>
        <w:rPr>
          <w:color w:val="000000"/>
        </w:rPr>
      </w:pPr>
      <w:r>
        <w:rPr>
          <w:color w:val="000000"/>
        </w:rPr>
        <w:t>Во-первых, у этих детей не было опыта здоровой жизни, так как их патология врожденная. Без представлений о здоровье очень трудно сформировать представ</w:t>
        <w:softHyphen/>
        <w:t>ление о болезни. Как правило, у детей с церебральным параличом стерты грани</w:t>
        <w:softHyphen/>
        <w:t>цы представлений о здоровье и болезни. Способствовать их коррекции может информация, полученная ребенком из книг, из СМИ. Впрочем, знания о болез</w:t>
        <w:softHyphen/>
        <w:t>ни, полученные таким путем, играют незначительную роль. Большее влияние на формирование ВКБ оказывает информация, исходящая от специалистов, прово</w:t>
        <w:softHyphen/>
        <w:t>дящих абилитацию, причем это влияние может быть как негативным, приводя</w:t>
        <w:softHyphen/>
        <w:t>щим к ятрогениям, так и позитивным, способствующим повышению эффектив</w:t>
        <w:softHyphen/>
        <w:t>ности абилитационных мероприятий. Поэтому любому специалисту, работающему с ребенком, важно построить доверительные и теплые отношения с ним и с его родителями.</w:t>
      </w:r>
    </w:p>
    <w:p>
      <w:pPr>
        <w:pStyle w:val="Normal"/>
        <w:shd w:fill="FFFFFF" w:val="clear"/>
        <w:autoSpaceDE w:val="false"/>
        <w:ind w:firstLine="540"/>
        <w:jc w:val="both"/>
        <w:rPr>
          <w:color w:val="000000"/>
        </w:rPr>
      </w:pPr>
      <w:r>
        <w:rPr>
          <w:color w:val="000000"/>
        </w:rPr>
        <w:t>Во-вторых, у них нарушено формирование психологического образа тела, ко</w:t>
        <w:softHyphen/>
        <w:t>торый в большой степени определяет поведение человека и имеет большое значе</w:t>
        <w:softHyphen/>
        <w:t>ние для определения жизненных планов. Психологический образ тела входит в образование «схема тела» (или внутреннее представление о собственном теле). «Схема тела» — это важнейшее образование, благодаря которому ощущения че</w:t>
        <w:softHyphen/>
        <w:t>ловека, состояние его организма получают пространственную отнесенность и эмоциональную личную оценку. «Схема тела» постоянно формирует и сопостав</w:t>
        <w:softHyphen/>
        <w:t>ляет движущийся и неподвижный образы тела, а также образы будущих движе</w:t>
        <w:softHyphen/>
        <w:t>ний. Благодаря «схеме тела» ребенок овладевает движениями, воспринимает дру</w:t>
        <w:softHyphen/>
        <w:t>гих людей, совершенствует двигательные навыки. Образ тела становится предме</w:t>
        <w:softHyphen/>
        <w:t>том самопознания и фактом самосознания (Какой я? Каким могу стать? Как я выгляжу?..).</w:t>
      </w:r>
    </w:p>
    <w:p>
      <w:pPr>
        <w:pStyle w:val="Normal"/>
        <w:shd w:fill="FFFFFF" w:val="clear"/>
        <w:autoSpaceDE w:val="false"/>
        <w:ind w:firstLine="540"/>
        <w:jc w:val="both"/>
        <w:rPr/>
      </w:pPr>
      <w:r>
        <w:rPr>
          <w:color w:val="000000"/>
        </w:rPr>
        <w:t>Существует несколько уровней развития «схемы тела»: физиологический, психо</w:t>
        <w:softHyphen/>
        <w:t xml:space="preserve">логический и социальный. </w:t>
      </w:r>
      <w:r>
        <w:rPr>
          <w:i/>
          <w:iCs/>
          <w:color w:val="000000"/>
        </w:rPr>
        <w:t xml:space="preserve">Физиологический уровень </w:t>
      </w:r>
      <w:r>
        <w:rPr>
          <w:color w:val="000000"/>
        </w:rPr>
        <w:t>связан с переживанием ощуще</w:t>
        <w:softHyphen/>
        <w:t>ний, идущих из организма (приятно — неприятно, комфортно — дискомфортно...). Физиологический опыт детей с церебральным параличом характеризуется преиму</w:t>
        <w:softHyphen/>
        <w:t xml:space="preserve">щественно негативными переживаниями (неприятно, больно, дискомфортно...). </w:t>
      </w:r>
      <w:r>
        <w:rPr>
          <w:i/>
          <w:iCs/>
          <w:color w:val="000000"/>
        </w:rPr>
        <w:t xml:space="preserve">Психологический уровень </w:t>
      </w:r>
      <w:r>
        <w:rPr>
          <w:color w:val="000000"/>
        </w:rPr>
        <w:t>определяется представлениями, воображением, мышлени-</w:t>
      </w:r>
    </w:p>
    <w:p>
      <w:pPr>
        <w:pStyle w:val="Normal"/>
        <w:shd w:fill="FFFFFF" w:val="clear"/>
        <w:autoSpaceDE w:val="false"/>
        <w:ind w:firstLine="540"/>
        <w:jc w:val="both"/>
        <w:rPr>
          <w:color w:val="000000"/>
        </w:rPr>
      </w:pPr>
      <w:r>
        <w:rPr>
          <w:color w:val="000000"/>
        </w:rPr>
        <w:t>266</w:t>
      </w:r>
    </w:p>
    <w:p>
      <w:pPr>
        <w:pStyle w:val="Normal"/>
        <w:shd w:fill="FFFFFF" w:val="clear"/>
        <w:autoSpaceDE w:val="false"/>
        <w:ind w:firstLine="540"/>
        <w:jc w:val="both"/>
        <w:rPr/>
      </w:pPr>
      <w:r>
        <w:rPr>
          <w:color w:val="000000"/>
        </w:rPr>
        <w:t>ем человека о свойствах своего тела, что делает его пристрастным в восприятии од</w:t>
        <w:softHyphen/>
        <w:t>них органов (или функций организма) и игнорирующим другие. Больные с цереб</w:t>
        <w:softHyphen/>
        <w:t xml:space="preserve">ральными параличами чаще игнорируют свое тело. </w:t>
      </w:r>
      <w:r>
        <w:rPr>
          <w:i/>
          <w:iCs/>
          <w:color w:val="000000"/>
        </w:rPr>
        <w:t xml:space="preserve">Социальный уровень </w:t>
      </w:r>
      <w:r>
        <w:rPr>
          <w:color w:val="000000"/>
        </w:rPr>
        <w:t>включает моральные оценки, ролевые ожидания, определяет престижность или непрестиж</w:t>
        <w:softHyphen/>
        <w:t>ность болезни. Детский церебральный паралич относится к непрестижной патоло</w:t>
        <w:softHyphen/>
        <w:t>гии. Больные вызывают у членов общества любопытство, жалость, иногда агрессию.</w:t>
      </w:r>
    </w:p>
    <w:p>
      <w:pPr>
        <w:pStyle w:val="Normal"/>
        <w:shd w:fill="FFFFFF" w:val="clear"/>
        <w:autoSpaceDE w:val="false"/>
        <w:ind w:firstLine="540"/>
        <w:jc w:val="both"/>
        <w:rPr>
          <w:color w:val="000000"/>
        </w:rPr>
      </w:pPr>
      <w:r>
        <w:rPr>
          <w:color w:val="000000"/>
        </w:rPr>
        <w:t>Таким образом, у детей с церебральным параличом «схема тела» искажена, нарушены процессы самопознания и самосознания, соответственно, идут нару</w:t>
        <w:softHyphen/>
        <w:t>шения в личностной сфере, искажение отношения к себе, к собственному дефек</w:t>
        <w:softHyphen/>
        <w:t>ту. При нарушении этих процессов возникает недооценка или переоценка забо</w:t>
        <w:softHyphen/>
        <w:t>левания.</w:t>
      </w:r>
    </w:p>
    <w:p>
      <w:pPr>
        <w:pStyle w:val="Normal"/>
        <w:shd w:fill="FFFFFF" w:val="clear"/>
        <w:autoSpaceDE w:val="false"/>
        <w:ind w:firstLine="540"/>
        <w:jc w:val="both"/>
        <w:rPr>
          <w:color w:val="000000"/>
        </w:rPr>
      </w:pPr>
      <w:r>
        <w:rPr>
          <w:color w:val="000000"/>
        </w:rPr>
        <w:t>В-третьих, исследования К. Д. Ефремова (1990) показали, что препятствием к развитию адекватной и достаточно дифференцированной ВКБ может быть низ</w:t>
        <w:softHyphen/>
        <w:t>кий интеллектуальный уровень детей. Учитывая, что, поданным разных авторов, от 20% до 40% детей с церебральными параличами имеют отклонения в развитии интеллекта разной степени тяжести (Шипицына Л. М., Иванов Е. С, Данило</w:t>
        <w:softHyphen/>
        <w:t>ва Л. А., Смирнова И. А., 1995; Мамайчук И. И., 2000, и др.), формирование ВКБ у них затруднено. Во многом ее особенности определяются реакцией на их бо</w:t>
        <w:softHyphen/>
        <w:t>лезнь родителей, близкого окружения. Дисгармония созревания интеллектуаль</w:t>
        <w:softHyphen/>
        <w:t>ной и эмоционально-волевой сфер у больных с церебральными параличами, от</w:t>
        <w:softHyphen/>
        <w:t>мечающиеся у них нарушения схемы тела приводят к формированию искаженно</w:t>
        <w:softHyphen/>
        <w:t>го, нестабильного образа своего тела, своего физического «Я». Это находит отражение в том, что подавляющее большинство детей с церебральными парали</w:t>
        <w:softHyphen/>
        <w:t>чами преуменьшают тяжесть своего заболевания (гипонозогнозический вариант отношения к болезни) или даже считают себя здоровыми (анозогнозия) («Я здо</w:t>
        <w:softHyphen/>
        <w:t>ров, только не умею ходить, но я научусь!»).</w:t>
      </w:r>
    </w:p>
    <w:p>
      <w:pPr>
        <w:pStyle w:val="Normal"/>
        <w:shd w:fill="FFFFFF" w:val="clear"/>
        <w:autoSpaceDE w:val="false"/>
        <w:ind w:firstLine="540"/>
        <w:jc w:val="both"/>
        <w:rPr>
          <w:color w:val="000000"/>
        </w:rPr>
      </w:pPr>
      <w:r>
        <w:rPr>
          <w:color w:val="000000"/>
        </w:rPr>
        <w:t>Среди обследованных нами детей с церебральными параличами, обучающих</w:t>
        <w:softHyphen/>
        <w:t>ся в специализированной школе «Динамика», у 27% отмечалась гипонозогнозия, то есть они считали себя более или менее здоровыми, у 7% детей отмечалась ано</w:t>
        <w:softHyphen/>
        <w:t>зогнозия, то есть они заявляли, что абсолютно здоровы, несмотря на то что у них были выражены двигательные расстройства тяжелой степени. Разумеется, моти</w:t>
        <w:softHyphen/>
        <w:t>вация у них на выполнение абилитационных мероприятий, в частности на заня</w:t>
        <w:softHyphen/>
        <w:t>тия лечебной физкультурой, была низкой. Лишь 13% детей признали себя очень больными. Все они были девочками со спастической диплегией средней тяжести. Таким образом, выявлено, что гипо- и анозогнозия у детей, больных церебраль</w:t>
        <w:softHyphen/>
        <w:t>ными параличами, встречается тем чаще, чем тяжелее нарушения. Можно пред</w:t>
        <w:softHyphen/>
        <w:t>положить, что такие дети при оценке здоровья ориентировались исключительно на свое самочувствие, не придавая особого значения своему состоянию, к кото</w:t>
        <w:softHyphen/>
        <w:t>рому они уже успели привыкнуть. Заслуживает внимания тот факт, что все дети с церебральным параличом, критически относящиеся к своему дефекту, оказались девочками. По-видимому, на осознание собственной болезни у детей с церебраль</w:t>
        <w:softHyphen/>
        <w:t>ным параличом влияют не только и не столько форма и тяжесть поражения, но также и пол (Добряков И. В., АнисимоваТ. И., Татуйко О. Н., 1999).</w:t>
      </w:r>
    </w:p>
    <w:p>
      <w:pPr>
        <w:pStyle w:val="Normal"/>
        <w:shd w:fill="FFFFFF" w:val="clear"/>
        <w:autoSpaceDE w:val="false"/>
        <w:ind w:firstLine="540"/>
        <w:jc w:val="both"/>
        <w:rPr>
          <w:color w:val="000000"/>
        </w:rPr>
      </w:pPr>
      <w:r>
        <w:rPr>
          <w:color w:val="000000"/>
        </w:rPr>
        <w:t>У детей, в основном в силу недостаточной зрелости интеллектуально-мнести-ческих функций, ВКБ в большей мере представлена на неосознаваемом эмоцио</w:t>
        <w:softHyphen/>
        <w:t>нально-чувственном уровне.</w:t>
      </w:r>
    </w:p>
    <w:p>
      <w:pPr>
        <w:pStyle w:val="Normal"/>
        <w:ind w:firstLine="540"/>
        <w:jc w:val="both"/>
        <w:rPr>
          <w:color w:val="000000"/>
        </w:rPr>
      </w:pPr>
      <w:r>
        <w:rPr>
          <w:color w:val="000000"/>
        </w:rPr>
        <w:t>267</w:t>
      </w:r>
    </w:p>
    <w:p>
      <w:pPr>
        <w:pStyle w:val="Normal"/>
        <w:shd w:fill="FFFFFF" w:val="clear"/>
        <w:autoSpaceDE w:val="false"/>
        <w:ind w:firstLine="540"/>
        <w:jc w:val="both"/>
        <w:rPr>
          <w:i/>
          <w:i/>
          <w:iCs/>
          <w:color w:val="000000"/>
        </w:rPr>
      </w:pPr>
      <w:r>
        <w:rPr>
          <w:i/>
          <w:iCs/>
          <w:color w:val="000000"/>
        </w:rPr>
        <w:t>Внутренняя картина болезни у детей в зависимости от содержания может быть фактором и положительным, и отрицательным. Изучение психологической струк</w:t>
        <w:softHyphen/>
        <w:t>туры ВКБ подразумевает выявление ее воздействия на личность ребенка, его само</w:t>
        <w:softHyphen/>
        <w:t>оценку, определение места, которое она занимает в основных мотивах его сложных произвольных актов, а также ее влияние на все поведение в целом. Зная особенности восприятия родителями различных сторон личности своего ребенка, представления ребенка о себе и своем заболевании, можно за счет усиления мотивации больного к лечению, выработки у него адекватной внутренней картины болезни повысить эф</w:t>
        <w:softHyphen/>
        <w:t>фективность абилитационных мероприятий. В то же время осознание ограниченно</w:t>
        <w:softHyphen/>
        <w:t>сти своих физических возможностей у детей с церебральными параличами может спровоцировать появление у них острых личностных реакций.</w:t>
      </w:r>
    </w:p>
    <w:p>
      <w:pPr>
        <w:pStyle w:val="Normal"/>
        <w:shd w:fill="FFFFFF" w:val="clear"/>
        <w:autoSpaceDE w:val="false"/>
        <w:ind w:firstLine="540"/>
        <w:jc w:val="both"/>
        <w:rPr>
          <w:b/>
          <w:b/>
          <w:bCs/>
          <w:color w:val="000000"/>
        </w:rPr>
      </w:pPr>
      <w:r>
        <w:rPr>
          <w:b/>
          <w:bCs/>
          <w:color w:val="000000"/>
        </w:rPr>
        <w:t>Невротические расстройства у детей с церебральными параличами</w:t>
      </w:r>
    </w:p>
    <w:p>
      <w:pPr>
        <w:pStyle w:val="Normal"/>
        <w:shd w:fill="FFFFFF" w:val="clear"/>
        <w:autoSpaceDE w:val="false"/>
        <w:ind w:firstLine="540"/>
        <w:jc w:val="both"/>
        <w:rPr>
          <w:color w:val="000000"/>
        </w:rPr>
      </w:pPr>
      <w:r>
        <w:rPr>
          <w:color w:val="000000"/>
        </w:rPr>
        <w:t>Помимо деформаций личности, возникающих в процессе формирования систе</w:t>
        <w:softHyphen/>
        <w:t>мы отношений на фоне резидуально-органического поражения центральной нервной системы, особых условий микросоциума, наиболее частыми личностными расстрой</w:t>
        <w:softHyphen/>
        <w:t>ствами, отмечающимися у детей с церебральными параличами, являются невроти</w:t>
        <w:softHyphen/>
        <w:t>ческие расстройства. К сожалению, среди специалистов существует мнение, что дети с грубыми органическими нарушениями не болеют неврозами, так как более выра</w:t>
        <w:softHyphen/>
        <w:t>женная симптоматика перекрывает более легкую. Такой подход, называемый моно</w:t>
        <w:softHyphen/>
        <w:t>нозологическим, не соответствует клиническим реалиям. В связи с этим в последнее время появляется все больше исследований, посвященных смешанным формам пси</w:t>
        <w:softHyphen/>
        <w:t>хических расстройств, в том числе сочетанию неврозов и резидуально-органических поражений головного мозга (Алешкевич Е. В., 1995; Пивень Б. Н., 2003).</w:t>
      </w:r>
    </w:p>
    <w:p>
      <w:pPr>
        <w:pStyle w:val="Normal"/>
        <w:shd w:fill="FFFFFF" w:val="clear"/>
        <w:autoSpaceDE w:val="false"/>
        <w:ind w:firstLine="540"/>
        <w:jc w:val="both"/>
        <w:rPr/>
      </w:pPr>
      <w:r>
        <w:rPr>
          <w:color w:val="000000"/>
        </w:rPr>
        <w:t>Обследование детей с церебральными параличами, обучающихся в специали</w:t>
        <w:softHyphen/>
        <w:t>зированной школе «Динамика», показало, что 70% из них имеют невротическую и неврозоподобную симптоматику (Крыжко Е. В., 2001). Больной с церебраль</w:t>
        <w:softHyphen/>
        <w:t>ным параличом в повседневной жизни сталкивается со значительно большим количеством неврозогенных факторов (неправильное воспитание, психотравми-рующие ситуации в семье, в детском саду, в школе и пр.), чем здоровый ребенок. В связи с этим специалисты-абилитологи должны знать, что приводит к невро</w:t>
        <w:softHyphen/>
        <w:t>зам, уметь предупреждать их, выявлять и правильно квалифицировать их первые проявления, своевременно оказывать первую помощь. В противном случае про</w:t>
        <w:softHyphen/>
        <w:t>цесс абилитации больного может быть просто сорван. Появление невротической симптоматики у больного с детским церебральным параличом — прямое показа</w:t>
        <w:softHyphen/>
        <w:t xml:space="preserve">ние для обращения к психотерапевту.                                </w:t>
      </w:r>
      <w:r>
        <w:rPr>
          <w:color w:val="000000"/>
          <w:lang w:val="en-US"/>
        </w:rPr>
        <w:t>V</w:t>
      </w:r>
    </w:p>
    <w:p>
      <w:pPr>
        <w:pStyle w:val="Normal"/>
        <w:shd w:fill="FFFFFF" w:val="clear"/>
        <w:autoSpaceDE w:val="false"/>
        <w:ind w:firstLine="540"/>
        <w:jc w:val="both"/>
        <w:rPr>
          <w:color w:val="000000"/>
        </w:rPr>
      </w:pPr>
      <w:r>
        <w:rPr>
          <w:color w:val="000000"/>
        </w:rPr>
        <w:t>Кратковременные преходящие невротические расстройства называют невро</w:t>
        <w:softHyphen/>
        <w:t>тическими реакциями. Они позволяют адаптироваться в сложной ситуации, но эта адаптация нерациональна. Если невротические реакции становятся привыч</w:t>
        <w:softHyphen/>
        <w:t>ным способом реагирования, начинают определять поведение ребенка, тогда уже можно говорить о возникновении у него невротического состояния, то есть соб</w:t>
        <w:softHyphen/>
        <w:t>ственно невроза.</w:t>
      </w:r>
    </w:p>
    <w:p>
      <w:pPr>
        <w:pStyle w:val="Normal"/>
        <w:shd w:fill="FFFFFF" w:val="clear"/>
        <w:autoSpaceDE w:val="false"/>
        <w:ind w:firstLine="540"/>
        <w:jc w:val="both"/>
        <w:rPr>
          <w:color w:val="000000"/>
        </w:rPr>
      </w:pPr>
      <w:r>
        <w:rPr>
          <w:color w:val="000000"/>
        </w:rPr>
        <w:t>268</w:t>
      </w:r>
    </w:p>
    <w:p>
      <w:pPr>
        <w:pStyle w:val="Normal"/>
        <w:shd w:fill="FFFFFF" w:val="clear"/>
        <w:autoSpaceDE w:val="false"/>
        <w:ind w:firstLine="540"/>
        <w:jc w:val="both"/>
        <w:rPr>
          <w:color w:val="000000"/>
        </w:rPr>
      </w:pPr>
      <w:r>
        <w:rPr>
          <w:color w:val="000000"/>
        </w:rPr>
        <w:t>Невроз — это уже заболевание, имеющее все характерные признаки болезни: причины, начало, определенную динамику, исход. У больных с церебральными параличами неврозы нередко приобретают хроническое течение и длятся годами. В этих случаях становление личности больного идет в крайне неблагоприятных условиях, происходит невротическое развитие личности. Родителям, специалис-там-абилитологам важно не допускать этого.</w:t>
      </w:r>
    </w:p>
    <w:p>
      <w:pPr>
        <w:pStyle w:val="Normal"/>
        <w:shd w:fill="FFFFFF" w:val="clear"/>
        <w:autoSpaceDE w:val="false"/>
        <w:ind w:firstLine="540"/>
        <w:jc w:val="both"/>
        <w:rPr>
          <w:color w:val="000000"/>
        </w:rPr>
      </w:pPr>
      <w:r>
        <w:rPr>
          <w:color w:val="000000"/>
        </w:rPr>
        <w:t>Сложность диагностики невротических расстройств состоит в том, что симп</w:t>
        <w:softHyphen/>
        <w:t>томатика может быть одинаковой или почти одинаковой при разных формах, а ле</w:t>
        <w:softHyphen/>
        <w:t>чение при этом требуется разное. Вот почему при лечении неврозов особое значе</w:t>
        <w:softHyphen/>
        <w:t>ние приобретает не симптоматический (борьба с симптомом), а этиологический (выявление и устранение причины) подход.</w:t>
      </w:r>
    </w:p>
    <w:p>
      <w:pPr>
        <w:pStyle w:val="Normal"/>
        <w:shd w:fill="FFFFFF" w:val="clear"/>
        <w:autoSpaceDE w:val="false"/>
        <w:ind w:firstLine="540"/>
        <w:jc w:val="both"/>
        <w:rPr>
          <w:color w:val="000000"/>
        </w:rPr>
      </w:pPr>
      <w:r>
        <w:rPr>
          <w:color w:val="000000"/>
        </w:rPr>
        <w:t>К сожалению, при появлении невротической симптоматики родители боль</w:t>
        <w:softHyphen/>
        <w:t>ных с церебральным параличом, а нередко и специалисты-абилитологи, работа</w:t>
        <w:softHyphen/>
        <w:t>ющие с ними, о причине расстройства не задумываются. Все усилия сосредотачи</w:t>
        <w:softHyphen/>
        <w:t>ваются на купировании именно симптомов (обидчивости, плаксивости, тревоги, страха, головных болей, нарушений сна, тиков, недержания мочи, недержания кала, обгрызания ногтей, онанизма и тому подобных). Мероприятия, направлен</w:t>
        <w:softHyphen/>
        <w:t>ные лишь на борьбу с симптомом, как правило, безуспешны. Если все же и удает</w:t>
        <w:softHyphen/>
        <w:t>ся справиться с симптомом, то, как правило, через некоторое время он возвраща</w:t>
        <w:softHyphen/>
        <w:t>ется вновь в прежней или измененной форме.</w:t>
      </w:r>
    </w:p>
    <w:p>
      <w:pPr>
        <w:pStyle w:val="Normal"/>
        <w:shd w:fill="FFFFFF" w:val="clear"/>
        <w:autoSpaceDE w:val="false"/>
        <w:ind w:firstLine="540"/>
        <w:jc w:val="both"/>
        <w:rPr>
          <w:color w:val="000000"/>
        </w:rPr>
      </w:pPr>
      <w:r>
        <w:rPr>
          <w:color w:val="000000"/>
        </w:rPr>
        <w:t>Подавляющее большинство психотерапевтов выделяют всего три формы не</w:t>
        <w:softHyphen/>
        <w:t>врозов: неврастения, истерия и невроз навязчивых состояний. Все три формы встречаются у детей с церебральными параличами.</w:t>
      </w:r>
    </w:p>
    <w:p>
      <w:pPr>
        <w:pStyle w:val="Normal"/>
        <w:shd w:fill="FFFFFF" w:val="clear"/>
        <w:autoSpaceDE w:val="false"/>
        <w:ind w:firstLine="540"/>
        <w:jc w:val="both"/>
        <w:rPr>
          <w:color w:val="000000"/>
        </w:rPr>
      </w:pPr>
      <w:r>
        <w:rPr>
          <w:color w:val="000000"/>
        </w:rPr>
        <w:t>Невротические расстройства по астеническому типу</w:t>
      </w:r>
    </w:p>
    <w:p>
      <w:pPr>
        <w:pStyle w:val="Normal"/>
        <w:shd w:fill="FFFFFF" w:val="clear"/>
        <w:autoSpaceDE w:val="false"/>
        <w:ind w:firstLine="540"/>
        <w:jc w:val="both"/>
        <w:rPr>
          <w:color w:val="000000"/>
        </w:rPr>
      </w:pPr>
      <w:r>
        <w:rPr>
          <w:color w:val="000000"/>
        </w:rPr>
        <w:t>Неврастения (астенический невроз) — это невроз хронической усталости цен</w:t>
        <w:softHyphen/>
        <w:t>тральной нервной системы, постоянно испытывающей перегрузки. Возникает неврастения часто у детей, воспитывающихся по типу доминирующей гиперпро</w:t>
        <w:softHyphen/>
        <w:t>текции, в тех случаях, когда к ребенку предъявляют требования, которые он не в силах выполнить, но воспитан так, что старается изо всех сил, чтобы не расстро</w:t>
        <w:softHyphen/>
        <w:t>ить родителей, методиста, учителя. Взрослые, окружающие его, нередко считают второстепенными и не достойными внимания потребности ребенка в отдыхе, игре, общении со сверстниками. Родители, не смирившиеся с тем, что ребенок нездо</w:t>
        <w:softHyphen/>
        <w:t>ров, не учитывая его возможностей, способностей и возрастных особенностей, чрезмерно нагружают ребенка различными «развивающими играми», занятиями, лечебной физкультурой и т. д. Если способности, физические возможности ре</w:t>
        <w:softHyphen/>
        <w:t>бенка позволяют все это выдержать и он к тому же еще успевает пообщаться с друзьями, поиграть в игры, которые родители считают «бесполезными», то не</w:t>
        <w:softHyphen/>
        <w:t>вроз не разовьется. В противном случае заболевание неизбежно.</w:t>
      </w:r>
    </w:p>
    <w:p>
      <w:pPr>
        <w:pStyle w:val="Normal"/>
        <w:shd w:fill="FFFFFF" w:val="clear"/>
        <w:autoSpaceDE w:val="false"/>
        <w:ind w:firstLine="540"/>
        <w:jc w:val="both"/>
        <w:rPr>
          <w:color w:val="000000"/>
        </w:rPr>
      </w:pPr>
      <w:r>
        <w:rPr>
          <w:color w:val="000000"/>
        </w:rPr>
        <w:t>Часто астенический невроз проявляется у детей в ситуации, когда жизнь резко меняется и предъявляет новые требования. Нередко это может быть поступление в детский сад или в школу. Ребенок, круг общения которого в связи с заболевани</w:t>
        <w:softHyphen/>
        <w:t>ем церебральным параличом был резко ограничен, не способный обслуживать себя полностью, живущий в окружении любящих, помогающих, принимающих, хотя и тревожных, близких людей, готовится идти в школу. Он слышит постоян-</w:t>
      </w:r>
    </w:p>
    <w:p>
      <w:pPr>
        <w:pStyle w:val="Normal"/>
        <w:ind w:firstLine="540"/>
        <w:jc w:val="both"/>
        <w:rPr>
          <w:color w:val="000000"/>
        </w:rPr>
      </w:pPr>
      <w:r>
        <w:rPr>
          <w:color w:val="000000"/>
        </w:rPr>
        <w:t>269</w:t>
      </w:r>
    </w:p>
    <w:p>
      <w:pPr>
        <w:pStyle w:val="Normal"/>
        <w:shd w:fill="FFFFFF" w:val="clear"/>
        <w:autoSpaceDE w:val="false"/>
        <w:ind w:firstLine="540"/>
        <w:jc w:val="both"/>
        <w:rPr>
          <w:color w:val="000000"/>
        </w:rPr>
      </w:pPr>
      <w:r>
        <w:rPr>
          <w:color w:val="000000"/>
        </w:rPr>
        <w:t>ные разговоры об этом, с ним проводят беседы, призывая вести себя примерно, слушаться учителя, не конфликтовать с детьми. После подобной подготовки ре</w:t>
        <w:softHyphen/>
        <w:t>бенок в школе старается все время контролировать себя, соответствовать высо</w:t>
        <w:softHyphen/>
        <w:t>ким требованиям. Здесь он нередко впервые остается один, без мамы, бабушки, папы, сам вынужден принимать решения, обращаться за помощью. Он впервые может столкнуться с тем, что за с трудом выполненное задание получает низкую оценку, что у него отнимут игрушку, даже стукнут. Если ему не повезло, то жест</w:t>
        <w:softHyphen/>
        <w:t>кие, нечуткие незнакомые авторитарные взрослые, окружающие его, не только не помогают его адаптации в новых условиях, но и замедляют ее. От постоянного сверхконтроля нервная система перенапрягается. К вечеру ребенок очень устает. Он становится плаксив, капризен, жалуется на головную боль, у него могут по</w:t>
        <w:softHyphen/>
        <w:t>явиться мигательные тики. Вечером он долго не может заснуть, а когда наконец засыпает тяжелым сном, его мучают кошмарные сновидения, а позывов к моче</w:t>
        <w:softHyphen/>
        <w:t>испусканию он не чувствует. Просыпаясь мокрым, он испытывает настоящий стресс. Утром его трудно разбудить, у него болит голова, настроение плохое, вни</w:t>
        <w:softHyphen/>
        <w:t>мание неустойчиво.</w:t>
      </w:r>
    </w:p>
    <w:p>
      <w:pPr>
        <w:pStyle w:val="Normal"/>
        <w:shd w:fill="FFFFFF" w:val="clear"/>
        <w:autoSpaceDE w:val="false"/>
        <w:ind w:firstLine="540"/>
        <w:jc w:val="both"/>
        <w:rPr>
          <w:color w:val="000000"/>
        </w:rPr>
      </w:pPr>
      <w:r>
        <w:rPr>
          <w:color w:val="000000"/>
        </w:rPr>
        <w:t>Стараясь порадовать родителей, оправдать их надежды, такой ребенок ставит перед собой цель учиться «на отлично». Хорошо, если его психофизиологические данные позволяют ему достичь таких успехов. Садясь выполнять задание, он на</w:t>
        <w:softHyphen/>
        <w:t>мерен сделать все как можно лучше, предвкушает, что учительница поставит пя</w:t>
        <w:softHyphen/>
        <w:t>терку, похвалит перед всем классом, а мама и папа будут гордиться им. Он очень старается, но внимание постепенно истощается, результатом чего становится ошибка. Другой ребенок, не склонный давать неврастенические реакции, на его месте спокойно исправил бы ее, не переживая, что получит не «отлично», а «хо</w:t>
        <w:softHyphen/>
        <w:t>рошо». При склонности к неврастении ребенок чрезмерно расстроится, попла</w:t>
        <w:softHyphen/>
        <w:t>чет, вырвет страницу, вставит новую и начнет все сначала. В итоге он много рабо</w:t>
        <w:softHyphen/>
        <w:t>тает, но все равно часто не успевает сделать все, что надо, не успевает отдохнуть, успеваемость при этом весьма посредственна.</w:t>
      </w:r>
    </w:p>
    <w:p>
      <w:pPr>
        <w:pStyle w:val="Normal"/>
        <w:shd w:fill="FFFFFF" w:val="clear"/>
        <w:autoSpaceDE w:val="false"/>
        <w:ind w:firstLine="540"/>
        <w:jc w:val="both"/>
        <w:rPr>
          <w:color w:val="000000"/>
        </w:rPr>
      </w:pPr>
      <w:r>
        <w:rPr>
          <w:color w:val="000000"/>
        </w:rPr>
        <w:t>С не меньшим упорством дети с церебральным параличом изнуряют себя на занятиях по лечебной физкультуре. Методист, заметив это, должен очень строго дозировать нагрузку и время занятий.</w:t>
      </w:r>
    </w:p>
    <w:p>
      <w:pPr>
        <w:pStyle w:val="Normal"/>
        <w:shd w:fill="FFFFFF" w:val="clear"/>
        <w:autoSpaceDE w:val="false"/>
        <w:ind w:firstLine="540"/>
        <w:jc w:val="both"/>
        <w:rPr>
          <w:color w:val="000000"/>
        </w:rPr>
      </w:pPr>
      <w:r>
        <w:rPr>
          <w:color w:val="000000"/>
        </w:rPr>
        <w:t>Невротические расстройства по истерическому типу</w:t>
      </w:r>
    </w:p>
    <w:p>
      <w:pPr>
        <w:pStyle w:val="Normal"/>
        <w:shd w:fill="FFFFFF" w:val="clear"/>
        <w:autoSpaceDE w:val="false"/>
        <w:ind w:firstLine="540"/>
        <w:jc w:val="both"/>
        <w:rPr>
          <w:color w:val="000000"/>
        </w:rPr>
      </w:pPr>
      <w:r>
        <w:rPr>
          <w:color w:val="000000"/>
        </w:rPr>
        <w:t>Истерическим неврозом часто заболевают дети, воспитывающиеся по типу потворствующей гиперпротекции, являющиеся «кумиром семьи». Родители, не</w:t>
        <w:softHyphen/>
        <w:t>редко бессознательно испытывая вину перед больным ребенком, балуют его, вы</w:t>
        <w:softHyphen/>
        <w:t>полняют любые желания. Когда ребенку приходится в чем-то отказать или с него пытаются что-либо потребовать, он недоумевает и возмущается. При этом он может начать орать, броситься на пол, размахивать руками и ногами. Никакие уговоры на ребенка не действуют. Тогда нередко мать уступает ему, выполняет его требование, а удовлетворенный ребенок мгновенно успокаивается. Таким обра</w:t>
        <w:softHyphen/>
        <w:t>зом, мать дает ребенку понять, как он может добиться чего угодно при помощи истерических реакций. Он теперь знает: чтобы сделали так, как он хочет, нужно орать. Он чувствует себя сильнее матери и других взрослых, так как может мани</w:t>
        <w:softHyphen/>
        <w:t>пулировать ими.</w:t>
      </w:r>
    </w:p>
    <w:p>
      <w:pPr>
        <w:pStyle w:val="Normal"/>
        <w:shd w:fill="FFFFFF" w:val="clear"/>
        <w:autoSpaceDE w:val="false"/>
        <w:ind w:firstLine="540"/>
        <w:jc w:val="both"/>
        <w:rPr>
          <w:color w:val="000000"/>
        </w:rPr>
      </w:pPr>
      <w:r>
        <w:rPr>
          <w:color w:val="000000"/>
        </w:rPr>
        <w:t>270</w:t>
      </w:r>
    </w:p>
    <w:p>
      <w:pPr>
        <w:pStyle w:val="Normal"/>
        <w:shd w:fill="FFFFFF" w:val="clear"/>
        <w:autoSpaceDE w:val="false"/>
        <w:ind w:firstLine="540"/>
        <w:jc w:val="both"/>
        <w:rPr>
          <w:color w:val="000000"/>
        </w:rPr>
      </w:pPr>
      <w:r>
        <w:rPr>
          <w:color w:val="000000"/>
        </w:rPr>
        <w:t>Один наш пациент со спастической диплегией требовал, чтобы фрукты поку</w:t>
        <w:softHyphen/>
        <w:t>пали только ему и не давали ни одного младшей сестре, так как он болен, а она нет. Он же не разрешал отцу возить ее в машине, считая, что машина должна слу</w:t>
        <w:softHyphen/>
        <w:t>жить только его передвижению, а «сестра и на автобусе ехать может».</w:t>
      </w:r>
    </w:p>
    <w:p>
      <w:pPr>
        <w:pStyle w:val="Normal"/>
        <w:shd w:fill="FFFFFF" w:val="clear"/>
        <w:autoSpaceDE w:val="false"/>
        <w:ind w:firstLine="540"/>
        <w:jc w:val="both"/>
        <w:rPr>
          <w:color w:val="000000"/>
        </w:rPr>
      </w:pPr>
      <w:r>
        <w:rPr>
          <w:color w:val="000000"/>
        </w:rPr>
        <w:t>Попав в детский сад или в школу, ребенок сталкивается с людьми, которыми манипулировать сложнее, чем домашними. Они совсем не готовы восхищаться им и выполнять все его капризы. Работать, преодолевать даже вполне посильные трудности такие дети не умеют и не хотят. Задания они выполняют, как правило, хуже сверстников, имеющих аналогичные расстройства той же степени тяжести. Самолюбие их при этом очень страдает. Понятно, что в школу ходить им не хо</w:t>
        <w:softHyphen/>
        <w:t>чется. У таких детей может развиться выгодная им, но пугающая родителей сим</w:t>
        <w:softHyphen/>
        <w:t>птоматика, позволяющая избегать неприятных ситуаций.</w:t>
      </w:r>
    </w:p>
    <w:p>
      <w:pPr>
        <w:pStyle w:val="Normal"/>
        <w:shd w:fill="FFFFFF" w:val="clear"/>
        <w:autoSpaceDE w:val="false"/>
        <w:ind w:firstLine="540"/>
        <w:jc w:val="both"/>
        <w:rPr>
          <w:color w:val="000000"/>
        </w:rPr>
      </w:pPr>
      <w:r>
        <w:rPr>
          <w:color w:val="000000"/>
        </w:rPr>
        <w:t>У одной моей четырехлетней пациентки была «стенокардия напряжения», ко</w:t>
        <w:softHyphen/>
        <w:t>торая встречается только у взрослых. По дороге в ненавистный детский сад ма</w:t>
        <w:softHyphen/>
        <w:t>лышка останавливалась, покрывалась холодным потом, хваталась за грудь и го</w:t>
        <w:softHyphen/>
        <w:t>ворила: «Кинжальная боль!» Все как у дедушки. Разумеется, в детский сад ее не вели, а возвращались домой, где она была окружена вниманием и заботой встре</w:t>
        <w:softHyphen/>
        <w:t>воженных родственников, вызванных на дом врачей.</w:t>
      </w:r>
    </w:p>
    <w:p>
      <w:pPr>
        <w:pStyle w:val="Normal"/>
        <w:shd w:fill="FFFFFF" w:val="clear"/>
        <w:autoSpaceDE w:val="false"/>
        <w:ind w:firstLine="540"/>
        <w:jc w:val="both"/>
        <w:rPr>
          <w:color w:val="000000"/>
        </w:rPr>
      </w:pPr>
      <w:r>
        <w:rPr>
          <w:color w:val="000000"/>
        </w:rPr>
        <w:t>Ни в коем случае не следует путать симуляцию и истерическую симптоматику. Истерик — не симулянт! Симптоматика развивается у него без включения созна</w:t>
        <w:softHyphen/>
        <w:t>ния. Он ничего не придумывает, а действительно страдает. Перечислять истери</w:t>
        <w:softHyphen/>
        <w:t>ческую симптоматику бесполезно, ее разнообразие поражает. Это могут быть су</w:t>
        <w:softHyphen/>
        <w:t>дорожные приступы, слепота, глухота, тики, заикание, всевозможные боли, тош</w:t>
        <w:softHyphen/>
        <w:t>нота и рвота, недержание мочи и кала... Перечень можно продолжать без конца. Отличить их от подобных симптомов неистерической природы, которыми так богата полиморфная клиническая картина детского церебрального паралича, бывает очень сложно. Объединяет эти разнообразные симптомы лишь то, что они выгодны больному и помогают решать некие проблемы, не делать того, чего не хочется, получить то, к чему он стремится.</w:t>
      </w:r>
    </w:p>
    <w:p>
      <w:pPr>
        <w:pStyle w:val="Normal"/>
        <w:shd w:fill="FFFFFF" w:val="clear"/>
        <w:autoSpaceDE w:val="false"/>
        <w:ind w:firstLine="540"/>
        <w:jc w:val="both"/>
        <w:rPr>
          <w:color w:val="000000"/>
        </w:rPr>
      </w:pPr>
      <w:r>
        <w:rPr>
          <w:color w:val="000000"/>
        </w:rPr>
        <w:t>Невротические навязчивые расстройства</w:t>
      </w:r>
    </w:p>
    <w:p>
      <w:pPr>
        <w:pStyle w:val="Normal"/>
        <w:shd w:fill="FFFFFF" w:val="clear"/>
        <w:autoSpaceDE w:val="false"/>
        <w:ind w:firstLine="540"/>
        <w:jc w:val="both"/>
        <w:rPr>
          <w:color w:val="000000"/>
        </w:rPr>
      </w:pPr>
      <w:r>
        <w:rPr>
          <w:color w:val="000000"/>
        </w:rPr>
        <w:t>Невротические навязчивые расстройства связаны, прежде всего, с повышенной тревожностью детей. Уровень тревоги у больных с церебральными параличами, как правило, высок, но возрастает еще больше в ситуациях, предвидеть исход которых сложно. Часто такой невроз развивается у детей, воспитание которых носит проти</w:t>
        <w:softHyphen/>
        <w:t>воречивый характер. За один и тот же поступок ребенок может получить наказание или поощрение, в зависимости от настроения взрослого. При этом он не может понять, что одобряют, а что нет, значимые взрослые. Часто подобное поведение родителей отмечается при скрытом, бессознательном непринятии ребенка.</w:t>
      </w:r>
    </w:p>
    <w:p>
      <w:pPr>
        <w:pStyle w:val="Normal"/>
        <w:shd w:fill="FFFFFF" w:val="clear"/>
        <w:autoSpaceDE w:val="false"/>
        <w:ind w:firstLine="540"/>
        <w:jc w:val="both"/>
        <w:rPr>
          <w:color w:val="000000"/>
        </w:rPr>
      </w:pPr>
      <w:r>
        <w:rPr>
          <w:color w:val="000000"/>
        </w:rPr>
        <w:t>То же происходит в семьях, в которых бабушка безмерно балует ребенка, отец пытается жесткими мерами «вылечить его и воспитать настоящего мужчину», а мать заботится о «гармоничном развитии личности», пытается обучать музыке и</w:t>
      </w:r>
    </w:p>
    <w:p>
      <w:pPr>
        <w:pStyle w:val="Normal"/>
        <w:shd w:fill="FFFFFF" w:val="clear"/>
        <w:autoSpaceDE w:val="false"/>
        <w:ind w:firstLine="540"/>
        <w:jc w:val="both"/>
        <w:rPr>
          <w:color w:val="000000"/>
        </w:rPr>
      </w:pPr>
      <w:r>
        <w:rPr>
          <w:color w:val="000000"/>
        </w:rPr>
        <w:t>языкам.</w:t>
      </w:r>
    </w:p>
    <w:p>
      <w:pPr>
        <w:pStyle w:val="Normal"/>
        <w:shd w:fill="FFFFFF" w:val="clear"/>
        <w:autoSpaceDE w:val="false"/>
        <w:ind w:firstLine="540"/>
        <w:jc w:val="both"/>
        <w:rPr>
          <w:color w:val="000000"/>
        </w:rPr>
      </w:pPr>
      <w:r>
        <w:rPr>
          <w:color w:val="000000"/>
        </w:rPr>
        <w:t>Постоянная непредсказуемость ситуации — вот частая причина повышенной тревоги. Попытки предугадать, что ожидает, заставляет верить в приметы, приду-</w:t>
      </w:r>
    </w:p>
    <w:p>
      <w:pPr>
        <w:pStyle w:val="Normal"/>
        <w:ind w:firstLine="540"/>
        <w:jc w:val="both"/>
        <w:rPr>
          <w:color w:val="000000"/>
        </w:rPr>
      </w:pPr>
      <w:r>
        <w:rPr>
          <w:color w:val="000000"/>
        </w:rPr>
        <w:t>271</w:t>
      </w:r>
    </w:p>
    <w:p>
      <w:pPr>
        <w:pStyle w:val="Normal"/>
        <w:shd w:fill="FFFFFF" w:val="clear"/>
        <w:autoSpaceDE w:val="false"/>
        <w:ind w:firstLine="540"/>
        <w:jc w:val="both"/>
        <w:rPr>
          <w:color w:val="000000"/>
        </w:rPr>
      </w:pPr>
      <w:r>
        <w:rPr>
          <w:color w:val="000000"/>
        </w:rPr>
        <w:t>мывать собственные («Если первая машина, которая проедет за окном, будет свет</w:t>
        <w:softHyphen/>
        <w:t>лой, мама не будет сегодня ругаться, а если темной...»).</w:t>
      </w:r>
    </w:p>
    <w:p>
      <w:pPr>
        <w:pStyle w:val="Normal"/>
        <w:shd w:fill="FFFFFF" w:val="clear"/>
        <w:autoSpaceDE w:val="false"/>
        <w:ind w:firstLine="540"/>
        <w:jc w:val="both"/>
        <w:rPr>
          <w:color w:val="000000"/>
        </w:rPr>
      </w:pPr>
      <w:r>
        <w:rPr>
          <w:color w:val="000000"/>
        </w:rPr>
        <w:t>Повышенная тревога у детей часто бывает в семьях, имеющих тайну. Напри</w:t>
        <w:softHyphen/>
        <w:t>мер, родители находятся в процессе развода, но скрывают это от ребенка, поддер</w:t>
        <w:softHyphen/>
        <w:t>живая между собой вполне корректные отношения, или ребенку не говорят о се</w:t>
        <w:softHyphen/>
        <w:t>рьезности болезни кого-нибудь из близких. В любом случае ребенок чувствует гнетущую атмосферу в семье, как правило, понимает, что ему чего-то не говорят, тревожится за будущее благополучие семьи и собственное.</w:t>
      </w:r>
    </w:p>
    <w:p>
      <w:pPr>
        <w:pStyle w:val="Normal"/>
        <w:shd w:fill="FFFFFF" w:val="clear"/>
        <w:autoSpaceDE w:val="false"/>
        <w:ind w:firstLine="540"/>
        <w:jc w:val="both"/>
        <w:rPr>
          <w:color w:val="000000"/>
        </w:rPr>
      </w:pPr>
      <w:r>
        <w:rPr>
          <w:color w:val="000000"/>
        </w:rPr>
        <w:t>Повышенный уровень тревоги у детей с церебральными параличами растет с возрастом, по мере приближения необходимости пытаться найти возможность обучения какому-нибудь ремеслу, по мере осознания проблематичности создать когда-нибудь свою семью. То есть его пугают неясные перспективы.</w:t>
      </w:r>
    </w:p>
    <w:p>
      <w:pPr>
        <w:pStyle w:val="Normal"/>
        <w:shd w:fill="FFFFFF" w:val="clear"/>
        <w:autoSpaceDE w:val="false"/>
        <w:ind w:firstLine="540"/>
        <w:jc w:val="both"/>
        <w:rPr>
          <w:color w:val="000000"/>
        </w:rPr>
      </w:pPr>
      <w:r>
        <w:rPr>
          <w:color w:val="000000"/>
        </w:rPr>
        <w:t>Навязчивости могут проявляться в эмоциональной сфере (навязчивые стра</w:t>
        <w:softHyphen/>
        <w:t>хи), в сфере мышления (навязчивые идеи) и в сфере движений (навязчивые риту</w:t>
        <w:softHyphen/>
        <w:t>алы). Возможны различные сочетания проявлений навязчивостей в разных сфе</w:t>
        <w:softHyphen/>
        <w:t>рах. Объединяет все навязчивости критическое отношение больного к ним, не</w:t>
        <w:softHyphen/>
        <w:t>понимание их психологического смысла, тщетные попытки справиться с ними. Понимая необоснованность страхов, глупость навязчивых мыслей, нелепость ритуалов, больной борется с ними, но чем интенсивнее борьба, тем сильнее тре</w:t>
        <w:softHyphen/>
        <w:t>вога, тем более выражены их проявления. Чтобы справиться с тревогой, ребенок часто на бессознательном уровне формирует ритуалы, смысла которых не пони</w:t>
        <w:softHyphen/>
        <w:t>мает сам и не может объяснить взрослым. Специалист-абилитолог должен уметь понимать их символический смысл.</w:t>
      </w:r>
    </w:p>
    <w:p>
      <w:pPr>
        <w:pStyle w:val="Normal"/>
        <w:shd w:fill="FFFFFF" w:val="clear"/>
        <w:autoSpaceDE w:val="false"/>
        <w:ind w:firstLine="540"/>
        <w:jc w:val="both"/>
        <w:rPr>
          <w:color w:val="000000"/>
        </w:rPr>
      </w:pPr>
      <w:r>
        <w:rPr>
          <w:color w:val="000000"/>
        </w:rPr>
        <w:t>Ритуалы могут быть связаны с агрессией, направленной на себя (аутоагресси-ей). К ним относятся: обгрызание ногтей, покручивание и выдергивание волос, обдирание заусениц, расцарапывание и расчесывание кожи, покусывания губ, лег</w:t>
        <w:softHyphen/>
        <w:t>кие и не очень удары, наносимые себе, и тому подобные действия. Таким образом ребенок как бы заранее наказывает себя. Он бессознательно надеется, что после этого символического наказания себя судьба (природа, случай, Бог, Провидение) будет более милостива к нему. Все закончится благополучно: задачка на контрольной решится, хулиганы не пристанут, мама не заметит разбитой чашки и т. п.</w:t>
      </w:r>
    </w:p>
    <w:p>
      <w:pPr>
        <w:pStyle w:val="Normal"/>
        <w:shd w:fill="FFFFFF" w:val="clear"/>
        <w:autoSpaceDE w:val="false"/>
        <w:ind w:firstLine="540"/>
        <w:jc w:val="both"/>
        <w:rPr>
          <w:color w:val="000000"/>
        </w:rPr>
      </w:pPr>
      <w:r>
        <w:rPr>
          <w:color w:val="000000"/>
        </w:rPr>
        <w:t>Другие ритуалы можно связать с попытками больных противостоять тревоге, демонстрируя свою силу. Дети бессознательно пытаются отпугнуть опасность, побороть ее. К таким ритуалам относятся навязчивые сплевывания, отмахива</w:t>
        <w:softHyphen/>
        <w:t>ния, подергивания головой, постукивания по предметам и т. п.</w:t>
      </w:r>
    </w:p>
    <w:p>
      <w:pPr>
        <w:pStyle w:val="Normal"/>
        <w:shd w:fill="FFFFFF" w:val="clear"/>
        <w:autoSpaceDE w:val="false"/>
        <w:ind w:firstLine="540"/>
        <w:jc w:val="both"/>
        <w:rPr>
          <w:color w:val="000000"/>
        </w:rPr>
      </w:pPr>
      <w:r>
        <w:rPr>
          <w:color w:val="000000"/>
        </w:rPr>
        <w:t>Следующую группу ритуалов объединяют попытки больного вытеснить тре</w:t>
        <w:softHyphen/>
        <w:t>вогу, вызывая у себя приятные эмоции. К ним относятся навязчивые облизыва</w:t>
        <w:softHyphen/>
        <w:t>ние губ, сосание языка, ковыряние в носу, поглаживание себя, иногда эрогенных зон, и другие действия.</w:t>
      </w:r>
    </w:p>
    <w:p>
      <w:pPr>
        <w:pStyle w:val="Normal"/>
        <w:shd w:fill="FFFFFF" w:val="clear"/>
        <w:autoSpaceDE w:val="false"/>
        <w:ind w:firstLine="540"/>
        <w:jc w:val="both"/>
        <w:rPr>
          <w:color w:val="000000"/>
        </w:rPr>
      </w:pPr>
      <w:r>
        <w:rPr>
          <w:color w:val="000000"/>
        </w:rPr>
        <w:t>Ритуалы могут представлять собой действия, когда-то позволившие больному справиться с трудной ситуацией, приведшие его к успеху. Тогда их отличает боль</w:t>
        <w:softHyphen/>
        <w:t>шое разнообразие и, как правило, алогичность. Например, если больной спо</w:t>
        <w:softHyphen/>
        <w:t>ткнулся и это совпало у него с какой-то удачей (получил хорошую оценку), то, попав в ситуацию, исход которой неочевиден, он бессознательно повторит это движение, немного снизив при этом уровень тревоги. Так именно ритуалы неред</w:t>
        <w:softHyphen/>
        <w:t>ко помогают больным справиться с навязчивыми идеями или страхами.</w:t>
      </w:r>
    </w:p>
    <w:p>
      <w:pPr>
        <w:pStyle w:val="Normal"/>
        <w:shd w:fill="FFFFFF" w:val="clear"/>
        <w:autoSpaceDE w:val="false"/>
        <w:ind w:firstLine="540"/>
        <w:jc w:val="both"/>
        <w:rPr>
          <w:color w:val="000000"/>
        </w:rPr>
      </w:pPr>
      <w:r>
        <w:rPr>
          <w:color w:val="000000"/>
        </w:rPr>
        <w:t>272</w:t>
      </w:r>
    </w:p>
    <w:p>
      <w:pPr>
        <w:pStyle w:val="Normal"/>
        <w:shd w:fill="FFFFFF" w:val="clear"/>
        <w:autoSpaceDE w:val="false"/>
        <w:ind w:firstLine="540"/>
        <w:jc w:val="both"/>
        <w:rPr>
          <w:color w:val="000000"/>
        </w:rPr>
      </w:pPr>
      <w:r>
        <w:rPr>
          <w:color w:val="000000"/>
        </w:rPr>
        <w:t>Навязчивые страхи больных с церебральным параличом очень разнообразны. А. И. Захаров (1996) считает, что некоторые из них (страх темноты, страх одино</w:t>
        <w:softHyphen/>
        <w:t>чества, страх замкнутого пространства) могут быть связаны с тревогой, испытан</w:t>
        <w:softHyphen/>
        <w:t>ной ребенком еще в период неблагоприятного внутриутробного развития и в про</w:t>
        <w:softHyphen/>
        <w:t>цессе осложненных родов. Многие навязчивые страхи детей с церебральными параличами связаны с несовершенством их двигательных функций, с беспомощ</w:t>
        <w:softHyphen/>
        <w:t>ностью.</w:t>
      </w:r>
    </w:p>
    <w:p>
      <w:pPr>
        <w:pStyle w:val="Normal"/>
        <w:shd w:fill="FFFFFF" w:val="clear"/>
        <w:autoSpaceDE w:val="false"/>
        <w:ind w:firstLine="540"/>
        <w:jc w:val="both"/>
        <w:rPr>
          <w:color w:val="000000"/>
        </w:rPr>
      </w:pPr>
      <w:r>
        <w:rPr>
          <w:color w:val="000000"/>
        </w:rPr>
        <w:t>Навязчивые идеи также разнообразны. Они могут быть достаточно безобидны (навязчивая попытка вспомнить чье-то имя, навязчивая мелодия), а могут вызы</w:t>
        <w:softHyphen/>
        <w:t>вать очень сильные переживания, отрицательные эмоции. У детей, и особенно подростков, часто бывают так называемые хульные мысли, как правило, сексу</w:t>
        <w:softHyphen/>
        <w:t>ального содержания (навязчивое желание ругаться матом, представлять своих родителей во время полового акта и т. п.). Так как говорить о своих переживаниях подобного рода ребенок не склонен, выявить их очень трудно. Однако если по</w:t>
        <w:softHyphen/>
        <w:t>мнить о возможности их появления и задать больному, с которым находишься в доверительных отношениях, наводящий вопрос, он с облегчением поделится со специалистом своей бедой. Уже от этого ему станет легче.</w:t>
      </w:r>
    </w:p>
    <w:p>
      <w:pPr>
        <w:pStyle w:val="Normal"/>
        <w:shd w:fill="FFFFFF" w:val="clear"/>
        <w:autoSpaceDE w:val="false"/>
        <w:ind w:firstLine="540"/>
        <w:jc w:val="both"/>
        <w:rPr>
          <w:i/>
          <w:i/>
          <w:iCs/>
          <w:color w:val="000000"/>
        </w:rPr>
      </w:pPr>
      <w:r>
        <w:rPr>
          <w:i/>
          <w:iCs/>
          <w:color w:val="000000"/>
        </w:rPr>
        <w:t>Специалистам, общающимся с больным с церебральным параличом, следует осо</w:t>
        <w:softHyphen/>
        <w:t>бое внимание обращать не на отрицательные черты его личности, а на положитель</w:t>
        <w:softHyphen/>
        <w:t>ные, так как их подчеркивание, а не борьба с недостатками позволит эффективнее мотивировать ребенка на выполнение заданий, предусмотренных абилитационной программой.</w:t>
      </w:r>
    </w:p>
    <w:p>
      <w:pPr>
        <w:pStyle w:val="Normal"/>
        <w:shd w:fill="FFFFFF" w:val="clear"/>
        <w:autoSpaceDE w:val="false"/>
        <w:ind w:firstLine="540"/>
        <w:jc w:val="both"/>
        <w:rPr/>
      </w:pPr>
      <w:r>
        <w:rPr>
          <w:i/>
          <w:iCs/>
          <w:color w:val="000000"/>
        </w:rPr>
        <w:t>В процессе занятий ЛФК, проведения сеансов массажа и прочего любой специа</w:t>
        <w:softHyphen/>
        <w:t>лист, работающий с больным церебральным параличом ребенком, должен помнить о психологических задачах коррекции, сформулированных А. Ай1ег'ом(1931), специали</w:t>
        <w:softHyphen/>
        <w:t>стом по психологии комплекса неполноценности и его компенсации. Он полагал, что основой основ развития ребенка является его стремление компенсировать свои сла</w:t>
        <w:softHyphen/>
        <w:t xml:space="preserve">бости и что именно из этого чувства возникают таланты и способности. Это верно как для здоровых детей, так и для инвалидов. Основными задачами психологической коррекции </w:t>
      </w:r>
      <w:r>
        <w:rPr>
          <w:i/>
          <w:iCs/>
          <w:color w:val="000000"/>
          <w:lang w:val="en-US"/>
        </w:rPr>
        <w:t>A</w:t>
      </w:r>
      <w:r>
        <w:rPr>
          <w:i/>
          <w:iCs/>
          <w:color w:val="000000"/>
        </w:rPr>
        <w:t xml:space="preserve">. </w:t>
      </w:r>
      <w:r>
        <w:rPr>
          <w:i/>
          <w:iCs/>
          <w:color w:val="000000"/>
          <w:lang w:val="en-US"/>
        </w:rPr>
        <w:t>Adler</w:t>
      </w:r>
      <w:r>
        <w:rPr>
          <w:i/>
          <w:iCs/>
          <w:color w:val="000000"/>
        </w:rPr>
        <w:t xml:space="preserve"> считал:</w:t>
      </w:r>
    </w:p>
    <w:p>
      <w:pPr>
        <w:pStyle w:val="Normal"/>
        <w:shd w:fill="FFFFFF" w:val="clear"/>
        <w:autoSpaceDE w:val="false"/>
        <w:ind w:firstLine="540"/>
        <w:jc w:val="both"/>
        <w:rPr/>
      </w:pPr>
      <w:r>
        <w:rPr>
          <w:color w:val="000000"/>
        </w:rPr>
        <w:t xml:space="preserve">•    </w:t>
      </w:r>
      <w:r>
        <w:rPr>
          <w:i/>
          <w:iCs/>
          <w:color w:val="000000"/>
        </w:rPr>
        <w:t>снижение чувства неполноценности;</w:t>
      </w:r>
    </w:p>
    <w:p>
      <w:pPr>
        <w:pStyle w:val="Normal"/>
        <w:shd w:fill="FFFFFF" w:val="clear"/>
        <w:autoSpaceDE w:val="false"/>
        <w:ind w:firstLine="540"/>
        <w:jc w:val="both"/>
        <w:rPr/>
      </w:pPr>
      <w:r>
        <w:rPr>
          <w:color w:val="000000"/>
        </w:rPr>
        <w:t xml:space="preserve">•   </w:t>
      </w:r>
      <w:r>
        <w:rPr>
          <w:i/>
          <w:iCs/>
          <w:color w:val="000000"/>
        </w:rPr>
        <w:t>развитие социальных интересов;</w:t>
      </w:r>
    </w:p>
    <w:p>
      <w:pPr>
        <w:pStyle w:val="Normal"/>
        <w:shd w:fill="FFFFFF" w:val="clear"/>
        <w:autoSpaceDE w:val="false"/>
        <w:ind w:firstLine="540"/>
        <w:jc w:val="both"/>
        <w:rPr>
          <w:i/>
          <w:i/>
          <w:iCs/>
          <w:color w:val="000000"/>
        </w:rPr>
      </w:pPr>
      <w:r>
        <w:rPr>
          <w:i/>
          <w:iCs/>
          <w:color w:val="000000"/>
        </w:rPr>
        <w:t xml:space="preserve">•    </w:t>
      </w:r>
      <w:r>
        <w:rPr>
          <w:i/>
          <w:iCs/>
          <w:color w:val="000000"/>
        </w:rPr>
        <w:t>коррекцию жизненных целей;</w:t>
      </w:r>
    </w:p>
    <w:p>
      <w:pPr>
        <w:pStyle w:val="Normal"/>
        <w:shd w:fill="FFFFFF" w:val="clear"/>
        <w:autoSpaceDE w:val="false"/>
        <w:ind w:firstLine="540"/>
        <w:jc w:val="both"/>
        <w:rPr>
          <w:i/>
          <w:i/>
          <w:iCs/>
          <w:color w:val="000000"/>
        </w:rPr>
      </w:pPr>
      <w:r>
        <w:rPr>
          <w:i/>
          <w:iCs/>
          <w:color w:val="000000"/>
        </w:rPr>
        <w:t xml:space="preserve">•    </w:t>
      </w:r>
      <w:r>
        <w:rPr>
          <w:i/>
          <w:iCs/>
          <w:color w:val="000000"/>
        </w:rPr>
        <w:t>создание перспективы жизненных перемен.</w:t>
      </w:r>
    </w:p>
    <w:p>
      <w:pPr>
        <w:pStyle w:val="Normal"/>
        <w:shd w:fill="FFFFFF" w:val="clear"/>
        <w:autoSpaceDE w:val="false"/>
        <w:ind w:firstLine="540"/>
        <w:jc w:val="both"/>
        <w:rPr>
          <w:i/>
          <w:i/>
          <w:iCs/>
          <w:color w:val="000000"/>
        </w:rPr>
      </w:pPr>
      <w:r>
        <w:rPr>
          <w:i/>
          <w:iCs/>
          <w:color w:val="000000"/>
        </w:rPr>
        <w:t>Решение этих задач позволит предупредить невротические расстройства и справиться с ними, если они все же возникнут.</w:t>
      </w:r>
    </w:p>
    <w:p>
      <w:pPr>
        <w:pStyle w:val="Normal"/>
        <w:shd w:fill="FFFFFF" w:val="clear"/>
        <w:autoSpaceDE w:val="false"/>
        <w:ind w:firstLine="540"/>
        <w:jc w:val="both"/>
        <w:rPr>
          <w:b/>
          <w:b/>
          <w:bCs/>
          <w:color w:val="000000"/>
        </w:rPr>
      </w:pPr>
      <w:r>
        <w:rPr>
          <w:b/>
          <w:bCs/>
          <w:color w:val="000000"/>
        </w:rPr>
        <w:t>Психокоррекция и психотерапия детей</w:t>
      </w:r>
    </w:p>
    <w:p>
      <w:pPr>
        <w:pStyle w:val="Normal"/>
        <w:shd w:fill="FFFFFF" w:val="clear"/>
        <w:autoSpaceDE w:val="false"/>
        <w:ind w:firstLine="540"/>
        <w:jc w:val="both"/>
        <w:rPr>
          <w:b/>
          <w:b/>
          <w:bCs/>
          <w:color w:val="000000"/>
        </w:rPr>
      </w:pPr>
      <w:r>
        <w:rPr>
          <w:b/>
          <w:bCs/>
          <w:color w:val="000000"/>
        </w:rPr>
        <w:t>с церебральными параличами и членов их семей</w:t>
      </w:r>
    </w:p>
    <w:p>
      <w:pPr>
        <w:pStyle w:val="Normal"/>
        <w:shd w:fill="FFFFFF" w:val="clear"/>
        <w:autoSpaceDE w:val="false"/>
        <w:ind w:firstLine="540"/>
        <w:jc w:val="both"/>
        <w:rPr/>
      </w:pPr>
      <w:r>
        <w:rPr>
          <w:smallCaps/>
          <w:color w:val="000000"/>
        </w:rPr>
        <w:t xml:space="preserve">Для </w:t>
      </w:r>
      <w:r>
        <w:rPr>
          <w:color w:val="000000"/>
        </w:rPr>
        <w:t>первичной и вторичной профилактики нервно-психических расстройств у больных с церебральными параличами необходимо создание условий, при ко</w:t>
        <w:softHyphen/>
        <w:t>торых у детей будут формироваться адекватная самооценка, уверенность в себе и самокритичность, формироваться мотивация на достижение реальных целей.</w:t>
      </w:r>
    </w:p>
    <w:p>
      <w:pPr>
        <w:pStyle w:val="Normal"/>
        <w:ind w:firstLine="540"/>
        <w:jc w:val="both"/>
        <w:rPr>
          <w:color w:val="000000"/>
        </w:rPr>
      </w:pPr>
      <w:r>
        <w:rPr>
          <w:color w:val="000000"/>
        </w:rPr>
        <w:t>273</w:t>
      </w:r>
    </w:p>
    <w:p>
      <w:pPr>
        <w:pStyle w:val="Normal"/>
        <w:shd w:fill="FFFFFF" w:val="clear"/>
        <w:autoSpaceDE w:val="false"/>
        <w:ind w:firstLine="540"/>
        <w:jc w:val="both"/>
        <w:rPr>
          <w:color w:val="000000"/>
        </w:rPr>
      </w:pPr>
      <w:r>
        <w:rPr>
          <w:color w:val="000000"/>
        </w:rPr>
        <w:t>Успешная абилитационная работа с больными церебральными параличами, в свою очередь, способствует профилактике невротических расстройств. Так, тре</w:t>
        <w:softHyphen/>
        <w:t>нировка взаимного контроля руки и глаза, действий с предметами формирует зри</w:t>
        <w:softHyphen/>
        <w:t>тельно-осязательные ассоциации, являющиеся основой пространственной ори</w:t>
        <w:softHyphen/>
        <w:t>ентировки, делает ребенка с церебральным параличом увереннее в себе, самосто</w:t>
        <w:softHyphen/>
        <w:t>ятельнее, снижает уровень тревоги, способствует преодолению страхов (Абрамович-Лехтман Р. Я., 1966). Однако большинство детей с церебральными параличами нуждаются в психотерапии. При работе с ними основными психоте</w:t>
        <w:softHyphen/>
        <w:t>рапевтическими «мишенями» являются (Добряков И. В., Татуйко О. Н., Аниси-моваТИ., 1999):</w:t>
      </w:r>
    </w:p>
    <w:p>
      <w:pPr>
        <w:pStyle w:val="Normal"/>
        <w:shd w:fill="FFFFFF" w:val="clear"/>
        <w:autoSpaceDE w:val="false"/>
        <w:ind w:firstLine="540"/>
        <w:jc w:val="both"/>
        <w:rPr>
          <w:color w:val="000000"/>
        </w:rPr>
      </w:pPr>
      <w:r>
        <w:rPr>
          <w:color w:val="000000"/>
        </w:rPr>
        <w:t xml:space="preserve">•   </w:t>
      </w:r>
      <w:r>
        <w:rPr>
          <w:color w:val="000000"/>
        </w:rPr>
        <w:t>искаженная внутренняя картина болезни;</w:t>
      </w:r>
    </w:p>
    <w:p>
      <w:pPr>
        <w:pStyle w:val="Normal"/>
        <w:shd w:fill="FFFFFF" w:val="clear"/>
        <w:autoSpaceDE w:val="false"/>
        <w:ind w:firstLine="540"/>
        <w:jc w:val="both"/>
        <w:rPr>
          <w:color w:val="000000"/>
        </w:rPr>
      </w:pPr>
      <w:r>
        <w:rPr>
          <w:color w:val="000000"/>
        </w:rPr>
        <w:t xml:space="preserve">•   </w:t>
      </w:r>
      <w:r>
        <w:rPr>
          <w:color w:val="000000"/>
        </w:rPr>
        <w:t>острое переживание своих недостатков;</w:t>
      </w:r>
    </w:p>
    <w:p>
      <w:pPr>
        <w:pStyle w:val="Normal"/>
        <w:shd w:fill="FFFFFF" w:val="clear"/>
        <w:autoSpaceDE w:val="false"/>
        <w:ind w:firstLine="540"/>
        <w:jc w:val="both"/>
        <w:rPr>
          <w:color w:val="000000"/>
        </w:rPr>
      </w:pPr>
      <w:r>
        <w:rPr>
          <w:color w:val="000000"/>
        </w:rPr>
        <w:t xml:space="preserve">•   </w:t>
      </w:r>
      <w:r>
        <w:rPr>
          <w:color w:val="000000"/>
        </w:rPr>
        <w:t>высокий уровень тревожности;</w:t>
      </w:r>
    </w:p>
    <w:p>
      <w:pPr>
        <w:pStyle w:val="Normal"/>
        <w:shd w:fill="FFFFFF" w:val="clear"/>
        <w:autoSpaceDE w:val="false"/>
        <w:ind w:firstLine="540"/>
        <w:jc w:val="both"/>
        <w:rPr>
          <w:color w:val="000000"/>
        </w:rPr>
      </w:pPr>
      <w:r>
        <w:rPr>
          <w:color w:val="000000"/>
        </w:rPr>
        <w:t xml:space="preserve">•   </w:t>
      </w:r>
      <w:r>
        <w:rPr>
          <w:color w:val="000000"/>
        </w:rPr>
        <w:t>нарушения самооценки;</w:t>
      </w:r>
    </w:p>
    <w:p>
      <w:pPr>
        <w:pStyle w:val="Normal"/>
        <w:shd w:fill="FFFFFF" w:val="clear"/>
        <w:autoSpaceDE w:val="false"/>
        <w:ind w:firstLine="540"/>
        <w:jc w:val="both"/>
        <w:rPr>
          <w:color w:val="000000"/>
        </w:rPr>
      </w:pPr>
      <w:r>
        <w:rPr>
          <w:color w:val="000000"/>
        </w:rPr>
        <w:t xml:space="preserve">•   </w:t>
      </w:r>
      <w:r>
        <w:rPr>
          <w:color w:val="000000"/>
        </w:rPr>
        <w:t>дисгармония семейных отношений;</w:t>
      </w:r>
    </w:p>
    <w:p>
      <w:pPr>
        <w:pStyle w:val="Normal"/>
        <w:shd w:fill="FFFFFF" w:val="clear"/>
        <w:autoSpaceDE w:val="false"/>
        <w:ind w:firstLine="540"/>
        <w:jc w:val="both"/>
        <w:rPr>
          <w:color w:val="000000"/>
        </w:rPr>
      </w:pPr>
      <w:r>
        <w:rPr>
          <w:color w:val="000000"/>
        </w:rPr>
        <w:t xml:space="preserve">•   </w:t>
      </w:r>
      <w:r>
        <w:rPr>
          <w:color w:val="000000"/>
        </w:rPr>
        <w:t>специфические нарушения коммуникаций;</w:t>
      </w:r>
    </w:p>
    <w:p>
      <w:pPr>
        <w:pStyle w:val="Normal"/>
        <w:shd w:fill="FFFFFF" w:val="clear"/>
        <w:autoSpaceDE w:val="false"/>
        <w:ind w:firstLine="540"/>
        <w:jc w:val="both"/>
        <w:rPr>
          <w:color w:val="000000"/>
        </w:rPr>
      </w:pPr>
      <w:r>
        <w:rPr>
          <w:color w:val="000000"/>
        </w:rPr>
        <w:t xml:space="preserve">•   </w:t>
      </w:r>
      <w:r>
        <w:rPr>
          <w:color w:val="000000"/>
        </w:rPr>
        <w:t>рентное отношение детей к собственному заболеванию;</w:t>
      </w:r>
    </w:p>
    <w:p>
      <w:pPr>
        <w:pStyle w:val="Normal"/>
        <w:shd w:fill="FFFFFF" w:val="clear"/>
        <w:autoSpaceDE w:val="false"/>
        <w:ind w:firstLine="540"/>
        <w:jc w:val="both"/>
        <w:rPr>
          <w:color w:val="000000"/>
        </w:rPr>
      </w:pPr>
      <w:r>
        <w:rPr>
          <w:color w:val="000000"/>
        </w:rPr>
        <w:t xml:space="preserve">•   </w:t>
      </w:r>
      <w:r>
        <w:rPr>
          <w:color w:val="000000"/>
        </w:rPr>
        <w:t>склонность к манипулятивному поведению;</w:t>
      </w:r>
    </w:p>
    <w:p>
      <w:pPr>
        <w:pStyle w:val="Normal"/>
        <w:shd w:fill="FFFFFF" w:val="clear"/>
        <w:autoSpaceDE w:val="false"/>
        <w:ind w:firstLine="540"/>
        <w:jc w:val="both"/>
        <w:rPr>
          <w:color w:val="000000"/>
        </w:rPr>
      </w:pPr>
      <w:r>
        <w:rPr>
          <w:color w:val="000000"/>
        </w:rPr>
        <w:t xml:space="preserve">•   </w:t>
      </w:r>
      <w:r>
        <w:rPr>
          <w:color w:val="000000"/>
        </w:rPr>
        <w:t>симбиотические отношения с матерью;</w:t>
      </w:r>
    </w:p>
    <w:p>
      <w:pPr>
        <w:pStyle w:val="Normal"/>
        <w:shd w:fill="FFFFFF" w:val="clear"/>
        <w:autoSpaceDE w:val="false"/>
        <w:ind w:firstLine="540"/>
        <w:jc w:val="both"/>
        <w:rPr>
          <w:color w:val="000000"/>
        </w:rPr>
      </w:pPr>
      <w:r>
        <w:rPr>
          <w:color w:val="000000"/>
        </w:rPr>
        <w:t xml:space="preserve">•   </w:t>
      </w:r>
      <w:r>
        <w:rPr>
          <w:color w:val="000000"/>
        </w:rPr>
        <w:t>недостаточный самоконтроль.</w:t>
      </w:r>
    </w:p>
    <w:p>
      <w:pPr>
        <w:pStyle w:val="Normal"/>
        <w:shd w:fill="FFFFFF" w:val="clear"/>
        <w:autoSpaceDE w:val="false"/>
        <w:ind w:firstLine="540"/>
        <w:jc w:val="both"/>
        <w:rPr>
          <w:color w:val="000000"/>
        </w:rPr>
      </w:pPr>
      <w:r>
        <w:rPr>
          <w:color w:val="000000"/>
        </w:rPr>
        <w:t>В процессе психотерапии в работе с каждым пациентом помимо психотера</w:t>
        <w:softHyphen/>
        <w:t>певтических задач целесообразно ставить задачи психопрофилактики и психо</w:t>
        <w:softHyphen/>
        <w:t>коррекции. Они решаются согласно принятому во всем мире саногенному под</w:t>
        <w:softHyphen/>
        <w:t>ходу к проблемам пациентов через формирование и совершенствование так на</w:t>
        <w:softHyphen/>
        <w:t>зываемых копинг-механизмов личности. То есть важно не столько стремиться избавить больных от симптомов и разрушить «механизм накопления проблем», сколько помочь личности сформировать, а нередко просто запустить заблокиро</w:t>
        <w:softHyphen/>
        <w:t>ванный невротическим конфликтом «механизм решения проблем».</w:t>
      </w:r>
    </w:p>
    <w:p>
      <w:pPr>
        <w:pStyle w:val="Normal"/>
        <w:shd w:fill="FFFFFF" w:val="clear"/>
        <w:autoSpaceDE w:val="false"/>
        <w:ind w:firstLine="540"/>
        <w:jc w:val="both"/>
        <w:rPr>
          <w:color w:val="000000"/>
        </w:rPr>
      </w:pPr>
      <w:r>
        <w:rPr>
          <w:color w:val="000000"/>
        </w:rPr>
        <w:t>Для решения психотерапевтических задач возможно применение индивиду</w:t>
        <w:softHyphen/>
        <w:t>альной, групповой, семейной психотерапии.</w:t>
      </w:r>
    </w:p>
    <w:p>
      <w:pPr>
        <w:pStyle w:val="Normal"/>
        <w:shd w:fill="FFFFFF" w:val="clear"/>
        <w:autoSpaceDE w:val="false"/>
        <w:ind w:firstLine="540"/>
        <w:jc w:val="both"/>
        <w:rPr>
          <w:color w:val="000000"/>
        </w:rPr>
      </w:pPr>
      <w:r>
        <w:rPr>
          <w:color w:val="000000"/>
        </w:rPr>
        <w:t>При индивидуальной форме работы используются методики рациональной, когнитивно-поведенческой, игровой психотерапии (Добряков И. В., Анисимо-ва Т. И., Пукшанская С. М., Юрьева Р. Г., 2000), аутогенной тренировки, гипно-суггестивной психотерапии, арттерапии (Добряков И. В., Анисимова Т. И., Юрь</w:t>
        <w:softHyphen/>
        <w:t>ева Р. Г., 2000), песочной терапии (Крыжко Е. В., 2001) и др.</w:t>
      </w:r>
    </w:p>
    <w:p>
      <w:pPr>
        <w:pStyle w:val="Normal"/>
        <w:shd w:fill="FFFFFF" w:val="clear"/>
        <w:autoSpaceDE w:val="false"/>
        <w:ind w:firstLine="540"/>
        <w:jc w:val="both"/>
        <w:rPr/>
      </w:pPr>
      <w:r>
        <w:rPr>
          <w:color w:val="000000"/>
        </w:rPr>
        <w:t>Групповая психотерапия особенно показана детям с выраженными расстрой</w:t>
        <w:softHyphen/>
        <w:t>ствами коммуникаций, с высоким уровнем тревожности, со сниженным само</w:t>
        <w:softHyphen/>
        <w:t>контролем. Формирование группы осуществляется в ходе индивидуальных сес</w:t>
        <w:softHyphen/>
        <w:t>сий, посвященных присоединению к больным, созданию психотерапевтических доверительных отношений и диагностике расстройств, выявлению их причин, определению психотерапевтических мишеней. Группа формируется с учетом психотерапевтических показаний и противопоказаний. Осуществление собствен</w:t>
        <w:softHyphen/>
        <w:t>но групповой психотерапии рекомендуется проводить в несколько этапов (</w:t>
      </w:r>
      <w:r>
        <w:rPr>
          <w:color w:val="000000"/>
          <w:lang w:val="en-US"/>
        </w:rPr>
        <w:t>Dobriakov</w:t>
      </w:r>
      <w:r>
        <w:rPr>
          <w:color w:val="000000"/>
        </w:rPr>
        <w:t xml:space="preserve"> </w:t>
      </w:r>
      <w:r>
        <w:rPr>
          <w:color w:val="000000"/>
          <w:lang w:val="en-US"/>
        </w:rPr>
        <w:t>I</w:t>
      </w:r>
      <w:r>
        <w:rPr>
          <w:color w:val="000000"/>
        </w:rPr>
        <w:t xml:space="preserve">. </w:t>
      </w:r>
      <w:r>
        <w:rPr>
          <w:color w:val="000000"/>
          <w:lang w:val="en-US"/>
        </w:rPr>
        <w:t>V</w:t>
      </w:r>
      <w:r>
        <w:rPr>
          <w:color w:val="000000"/>
        </w:rPr>
        <w:t>., 1996; Добряков И. В., Анисимова Т. И., Юрьева Р. Г., 1998):</w:t>
      </w:r>
    </w:p>
    <w:p>
      <w:pPr>
        <w:pStyle w:val="Normal"/>
        <w:shd w:fill="FFFFFF" w:val="clear"/>
        <w:autoSpaceDE w:val="false"/>
        <w:ind w:firstLine="540"/>
        <w:jc w:val="both"/>
        <w:rPr>
          <w:color w:val="000000"/>
        </w:rPr>
      </w:pPr>
      <w:r>
        <w:rPr>
          <w:color w:val="000000"/>
        </w:rPr>
        <w:t xml:space="preserve">•   </w:t>
      </w:r>
      <w:r>
        <w:rPr>
          <w:color w:val="000000"/>
        </w:rPr>
        <w:t>этап адаптации пациентов в группе, знакомства друг с другом, принятия правил, создание групповых ритуалов;</w:t>
      </w:r>
    </w:p>
    <w:p>
      <w:pPr>
        <w:pStyle w:val="Normal"/>
        <w:shd w:fill="FFFFFF" w:val="clear"/>
        <w:autoSpaceDE w:val="false"/>
        <w:ind w:firstLine="540"/>
        <w:jc w:val="both"/>
        <w:rPr>
          <w:color w:val="000000"/>
        </w:rPr>
      </w:pPr>
      <w:r>
        <w:rPr>
          <w:color w:val="000000"/>
        </w:rPr>
        <w:t>274</w:t>
      </w:r>
    </w:p>
    <w:p>
      <w:pPr>
        <w:pStyle w:val="Normal"/>
        <w:shd w:fill="FFFFFF" w:val="clear"/>
        <w:autoSpaceDE w:val="false"/>
        <w:ind w:firstLine="540"/>
        <w:jc w:val="both"/>
        <w:rPr>
          <w:color w:val="000000"/>
        </w:rPr>
      </w:pPr>
      <w:r>
        <w:rPr>
          <w:color w:val="000000"/>
        </w:rPr>
        <w:t xml:space="preserve">•    </w:t>
      </w:r>
      <w:r>
        <w:rPr>
          <w:color w:val="000000"/>
        </w:rPr>
        <w:t>этап активных групповых занятий. Само- и взаимоанализ вербальных ком</w:t>
        <w:softHyphen/>
        <w:t>понентов эмоциональности, экспрессии в контексте групповой ситуации, ситуаций в семье, в коллективе (в детском саду, в школе). Дискуссии, в том числе по поводу своей болезни, ее проявлений, лечения, прогноза. Ра</w:t>
        <w:softHyphen/>
        <w:t>зыгрывание ролевых ситуаций. Творческое самовыражение. Этот период является самым длительным по времени и важным, так как дает массу информации для анализа и построения следующих сессий. Число сессий данного этапа варьируется в зависимости от задач, стоящих как перед груп</w:t>
        <w:softHyphen/>
        <w:t>пой в целом, так и перед каждым ее отдельным членом.</w:t>
      </w:r>
    </w:p>
    <w:p>
      <w:pPr>
        <w:pStyle w:val="Normal"/>
        <w:shd w:fill="FFFFFF" w:val="clear"/>
        <w:autoSpaceDE w:val="false"/>
        <w:ind w:firstLine="540"/>
        <w:jc w:val="both"/>
        <w:rPr>
          <w:color w:val="000000"/>
        </w:rPr>
      </w:pPr>
      <w:r>
        <w:rPr>
          <w:color w:val="000000"/>
        </w:rPr>
        <w:t xml:space="preserve">•   </w:t>
      </w:r>
      <w:r>
        <w:rPr>
          <w:color w:val="000000"/>
        </w:rPr>
        <w:t>заключительный этап — закрепления результатов и оценки эффективно</w:t>
        <w:softHyphen/>
        <w:t>сти, планирование дальнейшей работы.</w:t>
      </w:r>
    </w:p>
    <w:p>
      <w:pPr>
        <w:pStyle w:val="Normal"/>
        <w:shd w:fill="FFFFFF" w:val="clear"/>
        <w:autoSpaceDE w:val="false"/>
        <w:ind w:firstLine="540"/>
        <w:jc w:val="both"/>
        <w:rPr/>
      </w:pPr>
      <w:r>
        <w:rPr>
          <w:color w:val="000000"/>
        </w:rPr>
        <w:t>Для групповой психотерапии детей с церебральными параличами хорошо за</w:t>
        <w:softHyphen/>
        <w:t>рекомендовала себя разработана бифокальная форма психотерапии, при которой параллельно проходят занятия с детьми и с их родителями (</w:t>
      </w:r>
      <w:r>
        <w:rPr>
          <w:color w:val="000000"/>
          <w:lang w:val="en-US"/>
        </w:rPr>
        <w:t>Dobriakov</w:t>
      </w:r>
      <w:r>
        <w:rPr>
          <w:color w:val="000000"/>
        </w:rPr>
        <w:t xml:space="preserve"> </w:t>
      </w:r>
      <w:r>
        <w:rPr>
          <w:color w:val="000000"/>
          <w:lang w:val="en-US"/>
        </w:rPr>
        <w:t>I</w:t>
      </w:r>
      <w:r>
        <w:rPr>
          <w:color w:val="000000"/>
        </w:rPr>
        <w:t xml:space="preserve">. </w:t>
      </w:r>
      <w:r>
        <w:rPr>
          <w:color w:val="000000"/>
          <w:lang w:val="en-US"/>
        </w:rPr>
        <w:t>V</w:t>
      </w:r>
      <w:r>
        <w:rPr>
          <w:color w:val="000000"/>
        </w:rPr>
        <w:t xml:space="preserve">., </w:t>
      </w:r>
      <w:r>
        <w:rPr>
          <w:color w:val="000000"/>
          <w:lang w:val="en-US"/>
        </w:rPr>
        <w:t>Ershova</w:t>
      </w:r>
      <w:r>
        <w:rPr>
          <w:color w:val="000000"/>
        </w:rPr>
        <w:t xml:space="preserve"> Т. </w:t>
      </w:r>
      <w:r>
        <w:rPr>
          <w:color w:val="000000"/>
          <w:lang w:val="en-US"/>
        </w:rPr>
        <w:t>I</w:t>
      </w:r>
      <w:r>
        <w:rPr>
          <w:color w:val="000000"/>
        </w:rPr>
        <w:t xml:space="preserve">., </w:t>
      </w:r>
      <w:r>
        <w:rPr>
          <w:color w:val="000000"/>
          <w:lang w:val="en-US"/>
        </w:rPr>
        <w:t>Yurieva</w:t>
      </w:r>
      <w:r>
        <w:rPr>
          <w:color w:val="000000"/>
        </w:rPr>
        <w:t xml:space="preserve"> </w:t>
      </w:r>
      <w:r>
        <w:rPr>
          <w:color w:val="000000"/>
          <w:lang w:val="en-US"/>
        </w:rPr>
        <w:t>R</w:t>
      </w:r>
      <w:r>
        <w:rPr>
          <w:color w:val="000000"/>
        </w:rPr>
        <w:t xml:space="preserve">. </w:t>
      </w:r>
      <w:r>
        <w:rPr>
          <w:color w:val="000000"/>
          <w:lang w:val="en-US"/>
        </w:rPr>
        <w:t>G</w:t>
      </w:r>
      <w:r>
        <w:rPr>
          <w:color w:val="000000"/>
        </w:rPr>
        <w:t>., 1996). Ее преимущества заключаются в том, что актуа</w:t>
        <w:softHyphen/>
        <w:t>лизация и структурирование социального опыта больных с церебральными пара</w:t>
        <w:softHyphen/>
        <w:t>личами проходили в ситуации «здесь и теперь». Зрелая группа продуктивно вы</w:t>
        <w:softHyphen/>
        <w:t>полняла свои психотерапевтические функции, Способствовала позитивному воз</w:t>
        <w:softHyphen/>
        <w:t>действию на психотерапевтические мишени, пациенты чувствовали ее поддержку. Было отмечено, что эффективность работы в группе во многом зависит от нали</w:t>
        <w:softHyphen/>
        <w:t>чия эталонов мужского и женского поведения. В связи с этим занятия рекомен</w:t>
        <w:softHyphen/>
        <w:t>дуется проводить котерапевтам разного пола.</w:t>
      </w:r>
    </w:p>
    <w:p>
      <w:pPr>
        <w:pStyle w:val="Normal"/>
        <w:shd w:fill="FFFFFF" w:val="clear"/>
        <w:autoSpaceDE w:val="false"/>
        <w:ind w:firstLine="540"/>
        <w:jc w:val="both"/>
        <w:rPr>
          <w:color w:val="000000"/>
        </w:rPr>
      </w:pPr>
      <w:r>
        <w:rPr>
          <w:color w:val="000000"/>
        </w:rPr>
        <w:t>При оказании психотерапевтической помощи семьям, имеющим детей с це</w:t>
        <w:softHyphen/>
        <w:t>ребральными параличами, поднимаются следующие проблемы (Добряков И. В., Анисимова Т. И., Юрьева Р. Г., 1998):</w:t>
      </w:r>
    </w:p>
    <w:p>
      <w:pPr>
        <w:pStyle w:val="Normal"/>
        <w:shd w:fill="FFFFFF" w:val="clear"/>
        <w:autoSpaceDE w:val="false"/>
        <w:ind w:firstLine="540"/>
        <w:jc w:val="both"/>
        <w:rPr>
          <w:color w:val="000000"/>
        </w:rPr>
      </w:pPr>
      <w:r>
        <w:rPr>
          <w:color w:val="000000"/>
        </w:rPr>
        <w:t xml:space="preserve">•   </w:t>
      </w:r>
      <w:r>
        <w:rPr>
          <w:color w:val="000000"/>
        </w:rPr>
        <w:t>ограничение социальных контактов членов семьи;</w:t>
      </w:r>
    </w:p>
    <w:p>
      <w:pPr>
        <w:pStyle w:val="Normal"/>
        <w:shd w:fill="FFFFFF" w:val="clear"/>
        <w:autoSpaceDE w:val="false"/>
        <w:ind w:firstLine="540"/>
        <w:jc w:val="both"/>
        <w:rPr>
          <w:color w:val="000000"/>
        </w:rPr>
      </w:pPr>
      <w:r>
        <w:rPr>
          <w:color w:val="000000"/>
        </w:rPr>
        <w:t xml:space="preserve">•    </w:t>
      </w:r>
      <w:r>
        <w:rPr>
          <w:color w:val="000000"/>
        </w:rPr>
        <w:t>ограничение трудовой деятельности матерей детей с церебральными па</w:t>
        <w:softHyphen/>
        <w:t>раличами;</w:t>
      </w:r>
    </w:p>
    <w:p>
      <w:pPr>
        <w:pStyle w:val="Normal"/>
        <w:shd w:fill="FFFFFF" w:val="clear"/>
        <w:autoSpaceDE w:val="false"/>
        <w:ind w:firstLine="540"/>
        <w:jc w:val="both"/>
        <w:rPr>
          <w:color w:val="000000"/>
        </w:rPr>
      </w:pPr>
      <w:r>
        <w:rPr>
          <w:color w:val="000000"/>
        </w:rPr>
        <w:t xml:space="preserve">•    </w:t>
      </w:r>
      <w:r>
        <w:rPr>
          <w:color w:val="000000"/>
        </w:rPr>
        <w:t>симбиотическая связь ребенка с матерью, приводящая к амбивалентным отношениям в системе «мать—дитя»;</w:t>
      </w:r>
    </w:p>
    <w:p>
      <w:pPr>
        <w:pStyle w:val="Normal"/>
        <w:shd w:fill="FFFFFF" w:val="clear"/>
        <w:autoSpaceDE w:val="false"/>
        <w:ind w:firstLine="540"/>
        <w:jc w:val="both"/>
        <w:rPr>
          <w:color w:val="000000"/>
        </w:rPr>
      </w:pPr>
      <w:r>
        <w:rPr>
          <w:color w:val="000000"/>
        </w:rPr>
        <w:t xml:space="preserve">•    </w:t>
      </w:r>
      <w:r>
        <w:rPr>
          <w:color w:val="000000"/>
        </w:rPr>
        <w:t>рентное отношение самого ребенка и его матери к болезни, воспитание «в культе болезни»;</w:t>
      </w:r>
    </w:p>
    <w:p>
      <w:pPr>
        <w:pStyle w:val="Normal"/>
        <w:shd w:fill="FFFFFF" w:val="clear"/>
        <w:autoSpaceDE w:val="false"/>
        <w:ind w:firstLine="540"/>
        <w:jc w:val="both"/>
        <w:rPr>
          <w:color w:val="000000"/>
        </w:rPr>
      </w:pPr>
      <w:r>
        <w:rPr>
          <w:color w:val="000000"/>
        </w:rPr>
        <w:t xml:space="preserve">•    </w:t>
      </w:r>
      <w:r>
        <w:rPr>
          <w:color w:val="000000"/>
        </w:rPr>
        <w:t>большая материальная зависимость женщин от мужей, создающая неред</w:t>
        <w:softHyphen/>
        <w:t>ко напряженность в отношениях супругов;</w:t>
      </w:r>
    </w:p>
    <w:p>
      <w:pPr>
        <w:pStyle w:val="Normal"/>
        <w:shd w:fill="FFFFFF" w:val="clear"/>
        <w:autoSpaceDE w:val="false"/>
        <w:ind w:firstLine="540"/>
        <w:jc w:val="both"/>
        <w:rPr>
          <w:color w:val="000000"/>
        </w:rPr>
      </w:pPr>
      <w:r>
        <w:rPr>
          <w:color w:val="000000"/>
        </w:rPr>
        <w:t xml:space="preserve">•   </w:t>
      </w:r>
      <w:r>
        <w:rPr>
          <w:color w:val="000000"/>
        </w:rPr>
        <w:t>дисгармония супружеских отношений.</w:t>
      </w:r>
    </w:p>
    <w:p>
      <w:pPr>
        <w:pStyle w:val="Normal"/>
        <w:shd w:fill="FFFFFF" w:val="clear"/>
        <w:autoSpaceDE w:val="false"/>
        <w:ind w:firstLine="540"/>
        <w:jc w:val="both"/>
        <w:rPr/>
      </w:pPr>
      <w:r>
        <w:rPr>
          <w:color w:val="000000"/>
        </w:rPr>
        <w:t>Хорошо зарекомендовала себя также модель групповой психотерапии мате</w:t>
        <w:softHyphen/>
        <w:t>рей, имеющих детей с церебральными параличами, созданная в 1995 году (Доб</w:t>
        <w:softHyphen/>
        <w:t xml:space="preserve">ряков И. В., 1996; </w:t>
      </w:r>
      <w:r>
        <w:rPr>
          <w:color w:val="000000"/>
          <w:lang w:val="en-US"/>
        </w:rPr>
        <w:t>Dobriakov</w:t>
      </w:r>
      <w:r>
        <w:rPr>
          <w:color w:val="000000"/>
        </w:rPr>
        <w:t xml:space="preserve"> </w:t>
      </w:r>
      <w:r>
        <w:rPr>
          <w:color w:val="000000"/>
          <w:lang w:val="en-US"/>
        </w:rPr>
        <w:t>I</w:t>
      </w:r>
      <w:r>
        <w:rPr>
          <w:color w:val="000000"/>
        </w:rPr>
        <w:t xml:space="preserve">. </w:t>
      </w:r>
      <w:r>
        <w:rPr>
          <w:color w:val="000000"/>
          <w:lang w:val="en-US"/>
        </w:rPr>
        <w:t>V</w:t>
      </w:r>
      <w:r>
        <w:rPr>
          <w:color w:val="000000"/>
        </w:rPr>
        <w:t xml:space="preserve">., </w:t>
      </w:r>
      <w:r>
        <w:rPr>
          <w:color w:val="000000"/>
          <w:lang w:val="en-US"/>
        </w:rPr>
        <w:t>Ershova</w:t>
      </w:r>
      <w:r>
        <w:rPr>
          <w:color w:val="000000"/>
        </w:rPr>
        <w:t xml:space="preserve"> Т. </w:t>
      </w:r>
      <w:r>
        <w:rPr>
          <w:color w:val="000000"/>
          <w:lang w:val="en-US"/>
        </w:rPr>
        <w:t>I</w:t>
      </w:r>
      <w:r>
        <w:rPr>
          <w:color w:val="000000"/>
        </w:rPr>
        <w:t xml:space="preserve">., </w:t>
      </w:r>
      <w:r>
        <w:rPr>
          <w:color w:val="000000"/>
          <w:lang w:val="en-US"/>
        </w:rPr>
        <w:t>Yurieva</w:t>
      </w:r>
      <w:r>
        <w:rPr>
          <w:color w:val="000000"/>
        </w:rPr>
        <w:t xml:space="preserve"> </w:t>
      </w:r>
      <w:r>
        <w:rPr>
          <w:color w:val="000000"/>
          <w:lang w:val="en-US"/>
        </w:rPr>
        <w:t>R</w:t>
      </w:r>
      <w:r>
        <w:rPr>
          <w:color w:val="000000"/>
        </w:rPr>
        <w:t xml:space="preserve">. </w:t>
      </w:r>
      <w:r>
        <w:rPr>
          <w:color w:val="000000"/>
          <w:lang w:val="en-US"/>
        </w:rPr>
        <w:t>G</w:t>
      </w:r>
      <w:r>
        <w:rPr>
          <w:color w:val="000000"/>
        </w:rPr>
        <w:t>., 1996).</w:t>
      </w:r>
    </w:p>
    <w:p>
      <w:pPr>
        <w:pStyle w:val="Normal"/>
        <w:shd w:fill="FFFFFF" w:val="clear"/>
        <w:autoSpaceDE w:val="false"/>
        <w:ind w:firstLine="540"/>
        <w:jc w:val="both"/>
        <w:rPr>
          <w:color w:val="000000"/>
        </w:rPr>
      </w:pPr>
      <w:r>
        <w:rPr>
          <w:color w:val="000000"/>
        </w:rPr>
        <w:t>При оценке эффективности реабилитационной работы в целом выявлено, что дети, чьи матери посещали психотерапевтические группы, лучше реагируют и на психокоррекцию, и на биологические методы лечения.</w:t>
      </w:r>
    </w:p>
    <w:p>
      <w:pPr>
        <w:pStyle w:val="Normal"/>
        <w:shd w:fill="FFFFFF" w:val="clear"/>
        <w:autoSpaceDE w:val="false"/>
        <w:ind w:firstLine="540"/>
        <w:jc w:val="both"/>
        <w:rPr/>
      </w:pPr>
      <w:r>
        <w:rPr>
          <w:color w:val="000000"/>
        </w:rPr>
        <w:t>Поскольку в основе невротических расстройств лежат психологические меха</w:t>
        <w:softHyphen/>
        <w:t xml:space="preserve">низмы, лечение должно исходить из их понимания. Вылечить </w:t>
      </w:r>
      <w:r>
        <w:rPr>
          <w:i/>
          <w:iCs/>
          <w:color w:val="000000"/>
        </w:rPr>
        <w:t xml:space="preserve">неврастению </w:t>
      </w:r>
      <w:r>
        <w:rPr>
          <w:color w:val="000000"/>
        </w:rPr>
        <w:t>мож</w:t>
        <w:softHyphen/>
        <w:t>но только в том случае, если удастся снизить уровень притязаний родителей к больному ребенку и его собственный уровень притязаний. Для многих особую ценность представляет постоянное, ежедневное прогрессирование ребенка в чем-</w:t>
      </w:r>
    </w:p>
    <w:p>
      <w:pPr>
        <w:pStyle w:val="Normal"/>
        <w:ind w:firstLine="540"/>
        <w:jc w:val="both"/>
        <w:rPr>
          <w:color w:val="000000"/>
        </w:rPr>
      </w:pPr>
      <w:r>
        <w:rPr>
          <w:color w:val="000000"/>
        </w:rPr>
        <w:t>275</w:t>
      </w:r>
    </w:p>
    <w:p>
      <w:pPr>
        <w:pStyle w:val="Normal"/>
        <w:shd w:fill="FFFFFF" w:val="clear"/>
        <w:autoSpaceDE w:val="false"/>
        <w:ind w:firstLine="540"/>
        <w:jc w:val="both"/>
        <w:rPr>
          <w:color w:val="000000"/>
        </w:rPr>
      </w:pPr>
      <w:r>
        <w:rPr>
          <w:color w:val="000000"/>
        </w:rPr>
        <w:t>либо, являющееся подтверждением того, что он движется к выздоровлению, того, что он сможет социально адаптироваться в будущем. Таким образом родители снижают собственную тревогу за ребенка и чувство вины перед ним. Некоторые родители заявляют о своем ребенке: «Он может! Вот я отругаю его, потом сижу с ним, и он отлично работает, а как только отойду..» Да, такой ребенок действи</w:t>
        <w:softHyphen/>
        <w:t>тельно под воздействием дополнительной стимуляции может на короткое время собраться и под грузом вины, под страхом наказания показать неплохой резуль</w:t>
        <w:softHyphen/>
        <w:t>тат. Но он не может работать в таком же ритме все время! Понять ситуацию мно</w:t>
        <w:softHyphen/>
        <w:t>гим родителям помог простой пример: нельзя 1000 метров бежать со скоростью, которую развил на 100-метровой дистанции. Профилактика неврастении — ува</w:t>
        <w:softHyphen/>
        <w:t>жение ребенка, признание его прав на отдых, организацию досуга, а также пони</w:t>
        <w:softHyphen/>
        <w:t>мание его возможностей, организация оптимального, а не изнуряющего ритма работы.</w:t>
      </w:r>
    </w:p>
    <w:p>
      <w:pPr>
        <w:pStyle w:val="Normal"/>
        <w:shd w:fill="FFFFFF" w:val="clear"/>
        <w:autoSpaceDE w:val="false"/>
        <w:ind w:firstLine="540"/>
        <w:jc w:val="both"/>
        <w:rPr/>
      </w:pPr>
      <w:r>
        <w:rPr>
          <w:color w:val="000000"/>
        </w:rPr>
        <w:t xml:space="preserve">Единственная возможность справиться с </w:t>
      </w:r>
      <w:r>
        <w:rPr>
          <w:i/>
          <w:iCs/>
          <w:color w:val="000000"/>
        </w:rPr>
        <w:t xml:space="preserve">истерической </w:t>
      </w:r>
      <w:r>
        <w:rPr>
          <w:color w:val="000000"/>
        </w:rPr>
        <w:t>симптоматикой — сде</w:t>
        <w:softHyphen/>
        <w:t>лать ее невыгодной. Нужно иметь в виду, что больные с церебральными парали</w:t>
        <w:softHyphen/>
        <w:t>чами, как это уже указывалось в приведенном примере, могут использовать сим</w:t>
        <w:softHyphen/>
        <w:t>птоматику нарушений опорно-двигательного аппарата с целью достижения сво</w:t>
        <w:softHyphen/>
        <w:t>их корыстных целей, иногда аггравируя, то есть преувеличивая ее тяжесть. Это создает особые трудности в реабилитационной работе, заключающиеся в том, что больной не хочет расставаться с симптомами, даже уменьшать выгодные ему, при помощи которых он манипулирует другими людьми. Важно помнить, что делает он это бессознательно. Поэтому его декларативные заявления о желании выле</w:t>
        <w:softHyphen/>
        <w:t>читься искренни. Справиться с подобной ситуацией без профессионального пси</w:t>
        <w:softHyphen/>
        <w:t>хотерапевта, как правило, очень трудно.</w:t>
      </w:r>
    </w:p>
    <w:p>
      <w:pPr>
        <w:pStyle w:val="Normal"/>
        <w:shd w:fill="FFFFFF" w:val="clear"/>
        <w:autoSpaceDE w:val="false"/>
        <w:ind w:firstLine="540"/>
        <w:jc w:val="both"/>
        <w:rPr/>
      </w:pPr>
      <w:r>
        <w:rPr>
          <w:color w:val="000000"/>
        </w:rPr>
        <w:t xml:space="preserve">Справиться с проявлениями </w:t>
      </w:r>
      <w:r>
        <w:rPr>
          <w:i/>
          <w:iCs/>
          <w:color w:val="000000"/>
        </w:rPr>
        <w:t xml:space="preserve">невроза навязчивых состояний </w:t>
      </w:r>
      <w:r>
        <w:rPr>
          <w:color w:val="000000"/>
        </w:rPr>
        <w:t>можно, только выя</w:t>
        <w:softHyphen/>
        <w:t>вив причину тревоги, по возможности устранив ее. Борьба с симптомом без по</w:t>
        <w:softHyphen/>
        <w:t>нимания его происхождения и сути редко приводит к положительному резуль</w:t>
        <w:softHyphen/>
        <w:t>тату, а иногда ухудшает состояние пациента. Например, когда мать постоянно одергивает ребенка, грызущего ногти, тревога у него возрастает, самооценка сни</w:t>
        <w:softHyphen/>
        <w:t>жается. Шансов справиться с «вредной привычкой» при таком подходе почти нет. Вот почему многие навязчивые симптомы не проходят годами.</w:t>
      </w:r>
    </w:p>
    <w:p>
      <w:pPr>
        <w:pStyle w:val="Normal"/>
        <w:shd w:fill="FFFFFF" w:val="clear"/>
        <w:autoSpaceDE w:val="false"/>
        <w:ind w:firstLine="540"/>
        <w:jc w:val="both"/>
        <w:rPr>
          <w:i/>
          <w:i/>
          <w:iCs/>
          <w:color w:val="000000"/>
        </w:rPr>
      </w:pPr>
      <w:r>
        <w:rPr>
          <w:i/>
          <w:iCs/>
          <w:color w:val="000000"/>
        </w:rPr>
        <w:t>В большинстве случаев дети с церебральными параличами заболевают неврозами при неправильном воспитании, неверной оценке их психологических и физических воз</w:t>
        <w:softHyphen/>
        <w:t>можностей, при отсутствии согласованности требований и действий в семье и в школе, при неблагоприятной ситуации в семье. Как правило, не только ребенок, но и члены его семьи нуждаются в психотерапии. Чем раньше выявлено невротическое расстройство, чем раньше больной начал получать адекватную психотерапию, тем легче ему помочь. Невротические и прочие нервно-психические расстройства легче предупредить, чем вылечить. Большую роль в этом могут сыграть специалисты, уча</w:t>
        <w:softHyphen/>
        <w:t>ствующие в абилитационном процессе.</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both"/>
        <w:rPr>
          <w:i/>
          <w:i/>
          <w:iCs/>
          <w:color w:val="000000"/>
        </w:rPr>
      </w:pPr>
      <w:r>
        <w:rPr>
          <w:i/>
          <w:iCs/>
          <w:color w:val="000000"/>
        </w:rPr>
        <w:t>276</w:t>
      </w:r>
    </w:p>
    <w:p>
      <w:pPr>
        <w:pStyle w:val="Normal"/>
        <w:shd w:fill="FFFFFF" w:val="clear"/>
        <w:autoSpaceDE w:val="false"/>
        <w:ind w:firstLine="540"/>
        <w:jc w:val="both"/>
        <w:rPr>
          <w:i/>
          <w:i/>
          <w:iCs/>
          <w:color w:val="000000"/>
        </w:rPr>
      </w:pPr>
      <w:r>
        <w:rPr>
          <w:i/>
          <w:iCs/>
          <w:color w:val="000000"/>
        </w:rPr>
      </w:r>
    </w:p>
    <w:p>
      <w:pPr>
        <w:pStyle w:val="Normal"/>
        <w:shd w:fill="FFFFFF" w:val="clear"/>
        <w:autoSpaceDE w:val="false"/>
        <w:ind w:firstLine="540"/>
        <w:jc w:val="both"/>
        <w:rPr/>
      </w:pPr>
      <w:r>
        <w:rPr>
          <w:b/>
          <w:bCs/>
          <w:color w:val="000000"/>
          <w:u w:val="single"/>
        </w:rPr>
        <w:t xml:space="preserve">Часть </w:t>
      </w:r>
      <w:r>
        <w:rPr>
          <w:b/>
          <w:bCs/>
          <w:color w:val="000000"/>
          <w:u w:val="single"/>
          <w:lang w:val="en-US"/>
        </w:rPr>
        <w:t>V</w:t>
      </w:r>
    </w:p>
    <w:p>
      <w:pPr>
        <w:pStyle w:val="Normal"/>
        <w:shd w:fill="FFFFFF" w:val="clear"/>
        <w:autoSpaceDE w:val="false"/>
        <w:ind w:firstLine="540"/>
        <w:jc w:val="both"/>
        <w:rPr>
          <w:b/>
          <w:b/>
          <w:bCs/>
          <w:color w:val="000000"/>
        </w:rPr>
      </w:pPr>
      <w:r>
        <w:rPr>
          <w:b/>
          <w:bCs/>
          <w:color w:val="000000"/>
        </w:rPr>
        <w:t>СЕМЬЯ РЕБЕНКА</w:t>
      </w:r>
    </w:p>
    <w:p>
      <w:pPr>
        <w:pStyle w:val="Normal"/>
        <w:shd w:fill="FFFFFF" w:val="clear"/>
        <w:autoSpaceDE w:val="false"/>
        <w:ind w:firstLine="540"/>
        <w:jc w:val="both"/>
        <w:rPr>
          <w:b/>
          <w:b/>
          <w:bCs/>
          <w:color w:val="000000"/>
        </w:rPr>
      </w:pPr>
      <w:r>
        <w:rPr>
          <w:b/>
          <w:bCs/>
          <w:color w:val="000000"/>
        </w:rPr>
        <w:t>С СЕНСОРНЫМИ НАРУШЕНИЯМИ</w:t>
      </w:r>
    </w:p>
    <w:p>
      <w:pPr>
        <w:pStyle w:val="Normal"/>
        <w:shd w:fill="FFFFFF" w:val="clear"/>
        <w:autoSpaceDE w:val="false"/>
        <w:ind w:firstLine="540"/>
        <w:jc w:val="both"/>
        <w:rPr>
          <w:color w:val="000000"/>
        </w:rPr>
      </w:pPr>
      <w:r>
        <w:rPr>
          <w:color w:val="000000"/>
        </w:rPr>
        <w:t>Е. И. Исенина</w:t>
      </w:r>
    </w:p>
    <w:p>
      <w:pPr>
        <w:pStyle w:val="Normal"/>
        <w:shd w:fill="FFFFFF" w:val="clear"/>
        <w:autoSpaceDE w:val="false"/>
        <w:ind w:firstLine="540"/>
        <w:jc w:val="both"/>
        <w:rPr>
          <w:b/>
          <w:b/>
          <w:bCs/>
          <w:color w:val="000000"/>
        </w:rPr>
      </w:pPr>
      <w:r>
        <w:rPr>
          <w:b/>
          <w:bCs/>
          <w:color w:val="000000"/>
        </w:rPr>
        <w:t>СЛОВО К РОДИТЕЛЯМ*</w:t>
      </w:r>
    </w:p>
    <w:p>
      <w:pPr>
        <w:pStyle w:val="Normal"/>
        <w:shd w:fill="FFFFFF" w:val="clear"/>
        <w:autoSpaceDE w:val="false"/>
        <w:ind w:firstLine="540"/>
        <w:jc w:val="both"/>
        <w:rPr>
          <w:b/>
          <w:b/>
          <w:bCs/>
          <w:color w:val="000000"/>
        </w:rPr>
      </w:pPr>
      <w:r>
        <w:rPr>
          <w:b/>
          <w:bCs/>
          <w:color w:val="000000"/>
        </w:rPr>
        <w:t>Что вы почувствовали, когда узнали, что ваш малыш</w:t>
      </w:r>
    </w:p>
    <w:p>
      <w:pPr>
        <w:pStyle w:val="Normal"/>
        <w:shd w:fill="FFFFFF" w:val="clear"/>
        <w:autoSpaceDE w:val="false"/>
        <w:ind w:firstLine="540"/>
        <w:jc w:val="both"/>
        <w:rPr>
          <w:b/>
          <w:b/>
          <w:bCs/>
          <w:color w:val="000000"/>
        </w:rPr>
      </w:pPr>
      <w:r>
        <w:rPr>
          <w:b/>
          <w:bCs/>
          <w:color w:val="000000"/>
        </w:rPr>
        <w:t>не слышит? Для дальнейших отношений</w:t>
      </w:r>
    </w:p>
    <w:p>
      <w:pPr>
        <w:pStyle w:val="Normal"/>
        <w:shd w:fill="FFFFFF" w:val="clear"/>
        <w:autoSpaceDE w:val="false"/>
        <w:ind w:firstLine="540"/>
        <w:jc w:val="both"/>
        <w:rPr>
          <w:b/>
          <w:b/>
          <w:bCs/>
          <w:color w:val="000000"/>
        </w:rPr>
      </w:pPr>
      <w:r>
        <w:rPr>
          <w:b/>
          <w:bCs/>
          <w:color w:val="000000"/>
        </w:rPr>
        <w:t>с ребенком очень важно понять собственные</w:t>
      </w:r>
    </w:p>
    <w:p>
      <w:pPr>
        <w:pStyle w:val="Normal"/>
        <w:shd w:fill="FFFFFF" w:val="clear"/>
        <w:autoSpaceDE w:val="false"/>
        <w:ind w:firstLine="540"/>
        <w:jc w:val="both"/>
        <w:rPr>
          <w:b/>
          <w:b/>
          <w:bCs/>
          <w:color w:val="000000"/>
        </w:rPr>
      </w:pPr>
      <w:r>
        <w:rPr>
          <w:b/>
          <w:bCs/>
          <w:color w:val="000000"/>
        </w:rPr>
        <w:t>чувства</w:t>
      </w:r>
    </w:p>
    <w:p>
      <w:pPr>
        <w:pStyle w:val="Normal"/>
        <w:shd w:fill="FFFFFF" w:val="clear"/>
        <w:autoSpaceDE w:val="false"/>
        <w:ind w:firstLine="540"/>
        <w:jc w:val="both"/>
        <w:rPr>
          <w:color w:val="000000"/>
        </w:rPr>
      </w:pPr>
      <w:r>
        <w:rPr>
          <w:color w:val="000000"/>
        </w:rPr>
        <w:t>Американский ученый Д. Льютеман, много лет работавший с родителями глу</w:t>
        <w:softHyphen/>
        <w:t>хих детей, выделил несколько стадий в развитии чувств родителей. Подумайте, на какой стадии находитесь вы.</w:t>
      </w:r>
    </w:p>
    <w:p>
      <w:pPr>
        <w:pStyle w:val="Normal"/>
        <w:shd w:fill="FFFFFF" w:val="clear"/>
        <w:autoSpaceDE w:val="false"/>
        <w:ind w:firstLine="540"/>
        <w:jc w:val="both"/>
        <w:rPr/>
      </w:pPr>
      <w:r>
        <w:rPr>
          <w:b/>
          <w:bCs/>
          <w:color w:val="000000"/>
        </w:rPr>
        <w:t xml:space="preserve">Первая стадия </w:t>
      </w:r>
      <w:r>
        <w:rPr>
          <w:color w:val="000000"/>
        </w:rPr>
        <w:t xml:space="preserve">— </w:t>
      </w:r>
      <w:r>
        <w:rPr>
          <w:b/>
          <w:bCs/>
          <w:color w:val="000000"/>
        </w:rPr>
        <w:t xml:space="preserve">шок. </w:t>
      </w:r>
      <w:r>
        <w:rPr>
          <w:color w:val="000000"/>
        </w:rPr>
        <w:t>Вы оглушены этим ужасным ударом судьбы. Вы ничего не понимаете, не слышите, не чувствуете. Вы как будто не вы. Вы отвечаете на вопросы, киваете, но не помните, что вам сказали. Напрасно врач что-то сообща</w:t>
        <w:softHyphen/>
        <w:t>ет вам. Физически вы здесь, но ум, чувства, память — все отключено. Единствен</w:t>
        <w:softHyphen/>
        <w:t>ное, чего вы хотите, — это уйти и никого не видеть.</w:t>
      </w:r>
    </w:p>
    <w:p>
      <w:pPr>
        <w:pStyle w:val="Normal"/>
        <w:shd w:fill="FFFFFF" w:val="clear"/>
        <w:autoSpaceDE w:val="false"/>
        <w:ind w:firstLine="540"/>
        <w:jc w:val="both"/>
        <w:rPr/>
      </w:pPr>
      <w:r>
        <w:rPr>
          <w:b/>
          <w:bCs/>
          <w:color w:val="000000"/>
        </w:rPr>
        <w:t xml:space="preserve">Вторая </w:t>
      </w:r>
      <w:r>
        <w:rPr>
          <w:color w:val="000000"/>
        </w:rPr>
        <w:t xml:space="preserve">стадия — </w:t>
      </w:r>
      <w:r>
        <w:rPr>
          <w:b/>
          <w:bCs/>
          <w:color w:val="000000"/>
        </w:rPr>
        <w:t xml:space="preserve">понимание. </w:t>
      </w:r>
      <w:r>
        <w:rPr>
          <w:color w:val="000000"/>
        </w:rPr>
        <w:t>После того как шок прошел, до вас доходит ужас диагноза: ребенок никогда не будет слышать, не будет чувствовать тысячи звуков, которые мы обычно воспринимаем как сами собой разумеющиеся. Он будет от</w:t>
        <w:softHyphen/>
        <w:t>делен от других людей глухотой и немотой.</w:t>
      </w:r>
    </w:p>
    <w:p>
      <w:pPr>
        <w:pStyle w:val="Normal"/>
        <w:shd w:fill="FFFFFF" w:val="clear"/>
        <w:autoSpaceDE w:val="false"/>
        <w:ind w:firstLine="540"/>
        <w:jc w:val="both"/>
        <w:rPr>
          <w:color w:val="000000"/>
        </w:rPr>
      </w:pPr>
      <w:r>
        <w:rPr>
          <w:color w:val="000000"/>
        </w:rPr>
        <w:t>И до диагноза вы были неспокойны: подозревали, переходили от надежды к отчаянию. Теперь вы чувствуете горе, стыд, угрызения совести и даже обиду: «По</w:t>
        <w:softHyphen/>
        <w:t>чему мой ребенок глухой?»</w:t>
      </w:r>
    </w:p>
    <w:p>
      <w:pPr>
        <w:pStyle w:val="Normal"/>
        <w:shd w:fill="FFFFFF" w:val="clear"/>
        <w:autoSpaceDE w:val="false"/>
        <w:ind w:firstLine="540"/>
        <w:jc w:val="both"/>
        <w:rPr>
          <w:color w:val="000000"/>
        </w:rPr>
      </w:pPr>
      <w:r>
        <w:rPr>
          <w:color w:val="000000"/>
        </w:rPr>
        <w:t>Я думаю, ваши чувства естественны. Ведь вы надеялись, что ваш ребенок будет замечательным, лучше, чем вы. Он добьется в жизни того, что не удалось вам. А те</w:t>
        <w:softHyphen/>
        <w:t>перь все ваши планы и надежды рухнули. Тем более если это ваш первенец, с кото</w:t>
        <w:softHyphen/>
        <w:t>рым связаны особые ожидания, — тогда приговор глухоты совершенно невыносим.</w:t>
      </w:r>
    </w:p>
    <w:p>
      <w:pPr>
        <w:pStyle w:val="Normal"/>
        <w:shd w:fill="FFFFFF" w:val="clear"/>
        <w:autoSpaceDE w:val="false"/>
        <w:ind w:firstLine="540"/>
        <w:jc w:val="both"/>
        <w:rPr>
          <w:color w:val="000000"/>
        </w:rPr>
      </w:pPr>
      <w:r>
        <w:rPr>
          <w:color w:val="000000"/>
        </w:rPr>
        <w:t>' Родителям о психическом развитии и поведении глухих детей первых лет жизни. М.: ОАО ИГ «Прогресс», 1999. С. 5-15.</w:t>
      </w:r>
    </w:p>
    <w:p>
      <w:pPr>
        <w:pStyle w:val="Normal"/>
        <w:ind w:firstLine="540"/>
        <w:jc w:val="both"/>
        <w:rPr>
          <w:color w:val="000000"/>
        </w:rPr>
      </w:pPr>
      <w:r>
        <w:rPr>
          <w:color w:val="000000"/>
        </w:rPr>
        <w:t>277</w:t>
      </w:r>
    </w:p>
    <w:p>
      <w:pPr>
        <w:pStyle w:val="Normal"/>
        <w:shd w:fill="FFFFFF" w:val="clear"/>
        <w:autoSpaceDE w:val="false"/>
        <w:ind w:firstLine="540"/>
        <w:jc w:val="both"/>
        <w:rPr>
          <w:color w:val="000000"/>
        </w:rPr>
      </w:pPr>
      <w:r>
        <w:rPr>
          <w:color w:val="000000"/>
        </w:rPr>
        <w:t>Вами овладевает не только отчаяние, но и страх: как сможете вы воспитывать такого ребенка? Вы и так после рождения малыша сомневались, сумеете ли быть хорошими родителями. Теперь чувство ответственности за его будущее ложится на вас тяжелым бременем. Глядя на ребенка, вы горюете и плачете. Поэтому мно</w:t>
        <w:softHyphen/>
        <w:t>гие глухие дети выглядят хмурыми и несчастными.</w:t>
      </w:r>
    </w:p>
    <w:p>
      <w:pPr>
        <w:pStyle w:val="Normal"/>
        <w:shd w:fill="FFFFFF" w:val="clear"/>
        <w:autoSpaceDE w:val="false"/>
        <w:ind w:firstLine="540"/>
        <w:jc w:val="both"/>
        <w:rPr/>
      </w:pPr>
      <w:r>
        <w:rPr>
          <w:color w:val="000000"/>
        </w:rPr>
        <w:t>Вы хотите знать причину глухоты, чтобы перенести свой гнев и обиду на «ви</w:t>
        <w:softHyphen/>
        <w:t xml:space="preserve">новника». Если вы не можете это сделать, вы обвиняете себя. Не понимая, что такое глухой ребенок, вы растеряны и даже впадаете в панику. Иногда вы жалеете себя и, о ужас, чувствуете неприязнь к ребенку, и это усиливает ваше чувство вины. </w:t>
      </w:r>
      <w:r>
        <w:rPr>
          <w:i/>
          <w:iCs/>
          <w:color w:val="000000"/>
        </w:rPr>
        <w:t>Ваши чувства на этой стадии естественны и нормальны. Они пройдут, если вы их поймете и сможете рассказать, что вы чувствуете, доброму понимающему чело</w:t>
        <w:softHyphen/>
        <w:t>веку (другу, врачу, соседу, родственнику). Если же вы их не осознаете и не сможете выразить в подходящей ситуации, время от времени эти чувства будут прорывать</w:t>
        <w:softHyphen/>
        <w:t>ся и подтачивать ваше душевное здоровье.</w:t>
      </w:r>
    </w:p>
    <w:p>
      <w:pPr>
        <w:pStyle w:val="Normal"/>
        <w:shd w:fill="FFFFFF" w:val="clear"/>
        <w:autoSpaceDE w:val="false"/>
        <w:ind w:firstLine="540"/>
        <w:jc w:val="both"/>
        <w:rPr/>
      </w:pPr>
      <w:r>
        <w:rPr>
          <w:b/>
          <w:bCs/>
          <w:color w:val="000000"/>
        </w:rPr>
        <w:t xml:space="preserve">Третья стадия (наиболее опасная) — «защитное отрицание». </w:t>
      </w:r>
      <w:r>
        <w:rPr>
          <w:color w:val="000000"/>
        </w:rPr>
        <w:t>Вы стараетесь вы</w:t>
        <w:softHyphen/>
        <w:t>рваться из плена неприятных переживаний, отрицая факт глухоты.</w:t>
      </w:r>
    </w:p>
    <w:p>
      <w:pPr>
        <w:pStyle w:val="Normal"/>
        <w:shd w:fill="FFFFFF" w:val="clear"/>
        <w:autoSpaceDE w:val="false"/>
        <w:ind w:firstLine="540"/>
        <w:jc w:val="both"/>
        <w:rPr>
          <w:color w:val="000000"/>
        </w:rPr>
      </w:pPr>
      <w:r>
        <w:rPr>
          <w:color w:val="000000"/>
        </w:rPr>
        <w:t>Это отрицание может проявляться по-разному. Например, вы вдруг начинаете думать, что весь ужас: «Наш ребенок глухой!» — это дурной сон, и каждое утро спешите к постели малыша с надеждой, что сон развеялся и малыш слышит. Или по совету родственников и друзей вы беспрерывно ищете врачей, которые ска</w:t>
        <w:softHyphen/>
        <w:t>жут, что глухота вашего ребенка — медицинская ошибка, или дадут вам какое-то необыкновенное лекарство, способное ее вылечить.</w:t>
      </w:r>
    </w:p>
    <w:p>
      <w:pPr>
        <w:pStyle w:val="Normal"/>
        <w:shd w:fill="FFFFFF" w:val="clear"/>
        <w:autoSpaceDE w:val="false"/>
        <w:ind w:firstLine="540"/>
        <w:jc w:val="both"/>
        <w:rPr>
          <w:i/>
          <w:i/>
          <w:iCs/>
          <w:color w:val="000000"/>
        </w:rPr>
      </w:pPr>
      <w:r>
        <w:rPr>
          <w:i/>
          <w:iCs/>
          <w:color w:val="000000"/>
        </w:rPr>
        <w:t>К сожалению, вы можете надолго «застрять» на этой стадии и потерять драго</w:t>
        <w:softHyphen/>
        <w:t>ценное время, если не поймете, что многое можно сделать для счастья вашего ребен</w:t>
        <w:softHyphen/>
        <w:t>ка, признав его глухоту. Таким образом вы перейдете от стадии «защитного отри</w:t>
        <w:softHyphen/>
        <w:t>цания» к следующей стадии.</w:t>
      </w:r>
    </w:p>
    <w:p>
      <w:pPr>
        <w:pStyle w:val="Normal"/>
        <w:shd w:fill="FFFFFF" w:val="clear"/>
        <w:autoSpaceDE w:val="false"/>
        <w:ind w:firstLine="540"/>
        <w:jc w:val="both"/>
        <w:rPr/>
      </w:pPr>
      <w:r>
        <w:rPr>
          <w:b/>
          <w:bCs/>
          <w:color w:val="000000"/>
        </w:rPr>
        <w:t xml:space="preserve">Четвертая стадия — принятие глухоты. </w:t>
      </w:r>
      <w:r>
        <w:rPr>
          <w:color w:val="000000"/>
        </w:rPr>
        <w:t>На этой стадии вы начинаете рассуж</w:t>
        <w:softHyphen/>
        <w:t>дать по-другому: «Да, наш ребенок глухой, он будет таким всегда, с этим ничего нельзя поделать. Но мы можем постараться, чтобы наш ребенок вырос хорошим и счастливым человеком. Нарушение его слуха — это вызов судьбы. Мы должны встретить этот вызов мужественно, собрать все силы, чтобы помочь малышу не чувствовать себя обиженным и неполноценным».</w:t>
      </w:r>
    </w:p>
    <w:p>
      <w:pPr>
        <w:pStyle w:val="Normal"/>
        <w:shd w:fill="FFFFFF" w:val="clear"/>
        <w:autoSpaceDE w:val="false"/>
        <w:ind w:firstLine="540"/>
        <w:jc w:val="both"/>
        <w:rPr>
          <w:color w:val="000000"/>
        </w:rPr>
      </w:pPr>
      <w:r>
        <w:rPr>
          <w:color w:val="000000"/>
        </w:rPr>
        <w:t>Каждый родитель прилагает немало сил, чтобы из беспомощного ребенка выра</w:t>
        <w:softHyphen/>
        <w:t>стить достойного человека. «Чтобы воспитать нашего глухого малыша, мы должны приложить еще больше сил, терпения, умения, еще сильнее верить в его будущее». В конце концов, если кто-то спрашивает: «Что это за человек?», мы не отвеча</w:t>
        <w:softHyphen/>
        <w:t>ем: «Он умеет разговаривать». Мы оцениваем его как личность: добрый, веселый, умный, ответственный и т. д. И все эти качества мы можем воспитать в своем ма</w:t>
        <w:softHyphen/>
        <w:t>лыше, хотя это будет гораздо труднее.</w:t>
      </w:r>
    </w:p>
    <w:p>
      <w:pPr>
        <w:pStyle w:val="Normal"/>
        <w:shd w:fill="FFFFFF" w:val="clear"/>
        <w:autoSpaceDE w:val="false"/>
        <w:ind w:firstLine="540"/>
        <w:jc w:val="both"/>
        <w:rPr>
          <w:color w:val="000000"/>
        </w:rPr>
      </w:pPr>
      <w:r>
        <w:rPr>
          <w:color w:val="000000"/>
        </w:rPr>
        <w:t>Пятая стадия — конструктивные действия. На этой стадии вы изменяете свой образ жизни, меняются жизненные ценности.</w:t>
      </w:r>
    </w:p>
    <w:p>
      <w:pPr>
        <w:pStyle w:val="Normal"/>
        <w:shd w:fill="FFFFFF" w:val="clear"/>
        <w:autoSpaceDE w:val="false"/>
        <w:ind w:firstLine="540"/>
        <w:jc w:val="both"/>
        <w:rPr>
          <w:color w:val="000000"/>
        </w:rPr>
      </w:pPr>
      <w:r>
        <w:rPr>
          <w:color w:val="000000"/>
        </w:rPr>
        <w:t>В вашей жизни появляется новая важная цель — воспитать глухого малыша так, чтобы он вырос счастливым человеком, личностью.</w:t>
      </w:r>
    </w:p>
    <w:p>
      <w:pPr>
        <w:pStyle w:val="Normal"/>
        <w:shd w:fill="FFFFFF" w:val="clear"/>
        <w:autoSpaceDE w:val="false"/>
        <w:ind w:firstLine="540"/>
        <w:jc w:val="both"/>
        <w:rPr>
          <w:color w:val="000000"/>
        </w:rPr>
      </w:pPr>
      <w:r>
        <w:rPr>
          <w:color w:val="000000"/>
        </w:rPr>
        <w:t>Вы даже чувствуете (так говорят и многие другие родители глухих детей), что жизнь приобрела новый смысл, стала более насыщенной и интересной. Вы узна</w:t>
        <w:softHyphen/>
        <w:t>ете много до того неведомого и при этом изменяетесь сами.</w:t>
      </w:r>
    </w:p>
    <w:p>
      <w:pPr>
        <w:pStyle w:val="Normal"/>
        <w:shd w:fill="FFFFFF" w:val="clear"/>
        <w:autoSpaceDE w:val="false"/>
        <w:ind w:firstLine="540"/>
        <w:jc w:val="both"/>
        <w:rPr>
          <w:color w:val="000000"/>
        </w:rPr>
      </w:pPr>
      <w:r>
        <w:rPr>
          <w:color w:val="000000"/>
        </w:rPr>
        <w:t>278</w:t>
      </w:r>
    </w:p>
    <w:p>
      <w:pPr>
        <w:pStyle w:val="Normal"/>
        <w:shd w:fill="FFFFFF" w:val="clear"/>
        <w:autoSpaceDE w:val="false"/>
        <w:ind w:firstLine="540"/>
        <w:jc w:val="both"/>
        <w:rPr>
          <w:color w:val="000000"/>
        </w:rPr>
      </w:pPr>
      <w:r>
        <w:rPr>
          <w:color w:val="000000"/>
        </w:rPr>
        <w:t>В то время как предыдущие стадии — шок, понимание, защитное отрицание — заняли недели, стадии принятия и действия длятся всю жизнь, но только после того, как мучительно пережиты предыдущие стадии.</w:t>
      </w:r>
    </w:p>
    <w:p>
      <w:pPr>
        <w:pStyle w:val="Normal"/>
        <w:shd w:fill="FFFFFF" w:val="clear"/>
        <w:autoSpaceDE w:val="false"/>
        <w:ind w:firstLine="540"/>
        <w:jc w:val="both"/>
        <w:rPr>
          <w:color w:val="000000"/>
        </w:rPr>
      </w:pPr>
      <w:r>
        <w:rPr>
          <w:color w:val="000000"/>
        </w:rPr>
        <w:t>Вы пережили страшные дни неприятия глухоты вашего ребенка. Теперь у вас есть цель. Однако ее невозможно достигнуть, если вы неправильно относитесь к своему малышу.</w:t>
      </w:r>
    </w:p>
    <w:p>
      <w:pPr>
        <w:pStyle w:val="Normal"/>
        <w:shd w:fill="FFFFFF" w:val="clear"/>
        <w:autoSpaceDE w:val="false"/>
        <w:ind w:firstLine="540"/>
        <w:jc w:val="both"/>
        <w:rPr>
          <w:b/>
          <w:b/>
          <w:bCs/>
          <w:color w:val="000000"/>
        </w:rPr>
      </w:pPr>
      <w:r>
        <w:rPr>
          <w:b/>
          <w:bCs/>
          <w:color w:val="000000"/>
        </w:rPr>
        <w:t>Правильно ли вы относитесь к малышу? Пожалуйста, прочитайте о различных типах отношения к глухому ребенку и определите ваш тип отношения</w:t>
      </w:r>
    </w:p>
    <w:p>
      <w:pPr>
        <w:pStyle w:val="Normal"/>
        <w:shd w:fill="FFFFFF" w:val="clear"/>
        <w:autoSpaceDE w:val="false"/>
        <w:ind w:firstLine="540"/>
        <w:jc w:val="both"/>
        <w:rPr>
          <w:color w:val="000000"/>
        </w:rPr>
      </w:pPr>
      <w:r>
        <w:rPr>
          <w:color w:val="000000"/>
        </w:rPr>
        <w:t>Почему вам трудно понять свое подлинное отношение к малышу? Вероятно, потому, что вы замечаете только то, что делаете и говорите. На самом деле для малыша не менее важны ваши каждодневные чувства: раздражение, нетерпение, гнев, страх, беспокойство, печаль, отчаяние или принятие, терпение, любовь, спокойствие, откровенность, радость. Ведь маленький глухой ребенок не пони</w:t>
        <w:softHyphen/>
        <w:t>мает ни смысла ваших поступков, ни ваших слов. Он замечает и отвечает лишь на ваше настроение и состояние.</w:t>
      </w:r>
    </w:p>
    <w:p>
      <w:pPr>
        <w:pStyle w:val="Normal"/>
        <w:shd w:fill="FFFFFF" w:val="clear"/>
        <w:autoSpaceDE w:val="false"/>
        <w:ind w:firstLine="540"/>
        <w:jc w:val="both"/>
        <w:rPr>
          <w:color w:val="000000"/>
        </w:rPr>
      </w:pPr>
      <w:r>
        <w:rPr>
          <w:color w:val="000000"/>
        </w:rPr>
        <w:t>Например, недавно на прием к врачу пришла посоветоваться мама Анечки. Де</w:t>
        <w:softHyphen/>
        <w:t>вочка отличается упрямством, своенравием, капризами, непослушанием. Такое поведение бывает свойственно детям, которых не любят родители. Мама часто говорила Анечке, что очень любит ее, но на деле Анечка этого не чувствовала. Когда мама помогала малышке есть, одеваться, ложиться спать, то всегда была нетерпелива и раздражена, во время прогулок на улице она одергивала ее со страхом и беспокойством. Другими словами, поведение мамы не соответствова</w:t>
        <w:softHyphen/>
        <w:t>ло ее словам о любви. Мама Анечки, конечно, не понимала, что поведение ее дочки — это ответ на выражаемые ею самой чувства. Ведь глухой ребенок все</w:t>
        <w:softHyphen/>
        <w:t>гда тонко чувствует, когда вы нервничаете, огорчены, а когда — спокойны, в хо</w:t>
        <w:softHyphen/>
        <w:t>рошем настроении.</w:t>
      </w:r>
    </w:p>
    <w:p>
      <w:pPr>
        <w:pStyle w:val="Normal"/>
        <w:shd w:fill="FFFFFF" w:val="clear"/>
        <w:autoSpaceDE w:val="false"/>
        <w:ind w:firstLine="540"/>
        <w:jc w:val="both"/>
        <w:rPr/>
      </w:pPr>
      <w:r>
        <w:rPr>
          <w:b/>
          <w:bCs/>
          <w:color w:val="000000"/>
        </w:rPr>
        <w:t xml:space="preserve">Первый тип </w:t>
      </w:r>
      <w:r>
        <w:rPr>
          <w:color w:val="000000"/>
        </w:rPr>
        <w:t>отношения родителей к глухому малышу — полное принятие. Вы понимаете и принимаете глухоту ребенка, трезво относитесь к ней.</w:t>
      </w:r>
    </w:p>
    <w:p>
      <w:pPr>
        <w:pStyle w:val="Normal"/>
        <w:shd w:fill="FFFFFF" w:val="clear"/>
        <w:autoSpaceDE w:val="false"/>
        <w:ind w:firstLine="540"/>
        <w:jc w:val="both"/>
        <w:rPr>
          <w:color w:val="000000"/>
        </w:rPr>
      </w:pPr>
      <w:r>
        <w:rPr>
          <w:color w:val="000000"/>
        </w:rPr>
        <w:t>Вы не считаете, что у вас нет никаких проблем, но думаете, что можете их раз</w:t>
        <w:softHyphen/>
        <w:t>решить.</w:t>
      </w:r>
    </w:p>
    <w:p>
      <w:pPr>
        <w:pStyle w:val="Normal"/>
        <w:shd w:fill="FFFFFF" w:val="clear"/>
        <w:autoSpaceDE w:val="false"/>
        <w:ind w:firstLine="540"/>
        <w:jc w:val="both"/>
        <w:rPr>
          <w:color w:val="000000"/>
        </w:rPr>
      </w:pPr>
      <w:r>
        <w:rPr>
          <w:color w:val="000000"/>
        </w:rPr>
        <w:t>Вы терпеливо, ровно, с большой теплотой и пониманием относитесь к малы</w:t>
        <w:softHyphen/>
        <w:t>шу. Вы любите его, и у вас с ним очень хорошие отношения. Это бывает не сразу, это не так просто. Потребуются время и усилия. Неплохо бы вам познакомиться и пообщаться с родителями уже взрослых глухих детей, которые именно так отно</w:t>
        <w:softHyphen/>
        <w:t>сились к ним. Многие ваши страхи могли пройти, когда бы вы увидели, насколь</w:t>
        <w:softHyphen/>
        <w:t>ко полноценные люди вырастают в таких семьях.</w:t>
      </w:r>
    </w:p>
    <w:p>
      <w:pPr>
        <w:pStyle w:val="Normal"/>
        <w:shd w:fill="FFFFFF" w:val="clear"/>
        <w:autoSpaceDE w:val="false"/>
        <w:ind w:firstLine="540"/>
        <w:jc w:val="both"/>
        <w:rPr/>
      </w:pPr>
      <w:r>
        <w:rPr>
          <w:b/>
          <w:bCs/>
          <w:color w:val="000000"/>
        </w:rPr>
        <w:t xml:space="preserve">Второй тип отношения — сверхопека. </w:t>
      </w:r>
      <w:r>
        <w:rPr>
          <w:color w:val="000000"/>
        </w:rPr>
        <w:t>Это значит, что вы не даете ребенку ниче</w:t>
        <w:softHyphen/>
        <w:t>го делать самому, освобождаете его от обязанностей по самоуходу. Вы не учите его самостоятельно одеваться, обуваться, есть, убирать игрушки и т. д. в том возрас</w:t>
        <w:softHyphen/>
        <w:t>те, когда ему уже положено это делать. Вместо этого вы делаете все это сами или помогаете ему, хотя он должен делать это самостоятельно.</w:t>
      </w:r>
    </w:p>
    <w:p>
      <w:pPr>
        <w:pStyle w:val="Normal"/>
        <w:ind w:firstLine="540"/>
        <w:jc w:val="both"/>
        <w:rPr>
          <w:color w:val="000000"/>
        </w:rPr>
      </w:pPr>
      <w:r>
        <w:rPr>
          <w:color w:val="000000"/>
        </w:rPr>
        <w:t>279</w:t>
      </w:r>
    </w:p>
    <w:p>
      <w:pPr>
        <w:pStyle w:val="Normal"/>
        <w:shd w:fill="FFFFFF" w:val="clear"/>
        <w:autoSpaceDE w:val="false"/>
        <w:ind w:firstLine="540"/>
        <w:jc w:val="both"/>
        <w:rPr>
          <w:color w:val="000000"/>
        </w:rPr>
      </w:pPr>
      <w:r>
        <w:rPr>
          <w:color w:val="000000"/>
        </w:rPr>
        <w:t>В результате сверхопеки малыш постепенно привыкает, что его обслуживают, и, когда вырастает, начинает считать, что все ему обязаны. Вы понимаете, что такое отношение к обществу более вредно для него, чем глухота?</w:t>
      </w:r>
    </w:p>
    <w:p>
      <w:pPr>
        <w:pStyle w:val="Normal"/>
        <w:shd w:fill="FFFFFF" w:val="clear"/>
        <w:autoSpaceDE w:val="false"/>
        <w:ind w:firstLine="540"/>
        <w:jc w:val="both"/>
        <w:rPr>
          <w:color w:val="000000"/>
        </w:rPr>
      </w:pPr>
      <w:r>
        <w:rPr>
          <w:color w:val="000000"/>
        </w:rPr>
        <w:t>Почему вы так делаете? Возможно, у вас еще не изжиты чувства стыда, расте</w:t>
        <w:softHyphen/>
        <w:t>рянности и обиды, и, чтобы их тщательно скрыть, вы балуете и опекаете своего ребенка.</w:t>
      </w:r>
    </w:p>
    <w:p>
      <w:pPr>
        <w:pStyle w:val="Normal"/>
        <w:shd w:fill="FFFFFF" w:val="clear"/>
        <w:autoSpaceDE w:val="false"/>
        <w:ind w:firstLine="540"/>
        <w:jc w:val="both"/>
        <w:rPr/>
      </w:pPr>
      <w:r>
        <w:rPr>
          <w:i/>
          <w:iCs/>
          <w:color w:val="000000"/>
        </w:rPr>
        <w:t xml:space="preserve">Баловать и опекать ребенка </w:t>
      </w:r>
      <w:r>
        <w:rPr>
          <w:color w:val="000000"/>
        </w:rPr>
        <w:t xml:space="preserve">— </w:t>
      </w:r>
      <w:r>
        <w:rPr>
          <w:i/>
          <w:iCs/>
          <w:color w:val="000000"/>
        </w:rPr>
        <w:t>это не значит любить его по-настоящему. Вы лишаете глухого ребенка возможности вырасти самостоятельным и независимым человеком.</w:t>
      </w:r>
    </w:p>
    <w:p>
      <w:pPr>
        <w:pStyle w:val="Normal"/>
        <w:shd w:fill="FFFFFF" w:val="clear"/>
        <w:autoSpaceDE w:val="false"/>
        <w:ind w:firstLine="540"/>
        <w:jc w:val="both"/>
        <w:rPr>
          <w:i/>
          <w:i/>
          <w:iCs/>
          <w:color w:val="000000"/>
        </w:rPr>
      </w:pPr>
      <w:r>
        <w:rPr>
          <w:i/>
          <w:iCs/>
          <w:color w:val="000000"/>
        </w:rPr>
        <w:t>Как правило, когда такие дети становятся взрослыми, они упрекают своих роди</w:t>
        <w:softHyphen/>
        <w:t>телей, чувствуя, что без этого недостатка им было бы гораздо легче жить.</w:t>
      </w:r>
    </w:p>
    <w:p>
      <w:pPr>
        <w:pStyle w:val="Normal"/>
        <w:shd w:fill="FFFFFF" w:val="clear"/>
        <w:autoSpaceDE w:val="false"/>
        <w:ind w:firstLine="540"/>
        <w:jc w:val="both"/>
        <w:rPr/>
      </w:pPr>
      <w:r>
        <w:rPr>
          <w:b/>
          <w:bCs/>
          <w:color w:val="000000"/>
        </w:rPr>
        <w:t xml:space="preserve">Третий тип </w:t>
      </w:r>
      <w:r>
        <w:rPr>
          <w:color w:val="000000"/>
        </w:rPr>
        <w:t>отношения — нереалистическое. Вы не хотите признать, что ваш ребенок глухой. Поэтому вы не принимаете в расчет трудности, вызванные глу</w:t>
        <w:softHyphen/>
        <w:t>хотой, не делаете никаких скидок на глухоту, ставите перед ребенком нереальные цели.</w:t>
      </w:r>
    </w:p>
    <w:p>
      <w:pPr>
        <w:pStyle w:val="Normal"/>
        <w:shd w:fill="FFFFFF" w:val="clear"/>
        <w:autoSpaceDE w:val="false"/>
        <w:ind w:firstLine="540"/>
        <w:jc w:val="both"/>
        <w:rPr>
          <w:color w:val="000000"/>
        </w:rPr>
      </w:pPr>
      <w:r>
        <w:rPr>
          <w:color w:val="000000"/>
        </w:rPr>
        <w:t>Конечно, малыш будет стараться угодить родителям. Он видит, как вы изо всех сил пытаетесь показать, что он такой же, как и все окружающие.</w:t>
      </w:r>
    </w:p>
    <w:p>
      <w:pPr>
        <w:pStyle w:val="Normal"/>
        <w:shd w:fill="FFFFFF" w:val="clear"/>
        <w:autoSpaceDE w:val="false"/>
        <w:ind w:firstLine="540"/>
        <w:jc w:val="both"/>
        <w:rPr>
          <w:color w:val="000000"/>
        </w:rPr>
      </w:pPr>
      <w:r>
        <w:rPr>
          <w:color w:val="000000"/>
        </w:rPr>
        <w:t>Очень скоро он почувствует себя одиноким и несчастным, так как не может выполнить того, что вы от него хотите.</w:t>
      </w:r>
    </w:p>
    <w:p>
      <w:pPr>
        <w:pStyle w:val="Normal"/>
        <w:shd w:fill="FFFFFF" w:val="clear"/>
        <w:autoSpaceDE w:val="false"/>
        <w:ind w:firstLine="540"/>
        <w:jc w:val="both"/>
        <w:rPr>
          <w:color w:val="000000"/>
        </w:rPr>
      </w:pPr>
      <w:r>
        <w:rPr>
          <w:color w:val="000000"/>
        </w:rPr>
        <w:t>Родители, принимающие глухоту ребенка, своим отношением внушают ему, что быть глухим вовсе не стыдно. В более старшем возрасте дети поймут, что надо реально учитывать свои возможности. Ведь есть дети с еще большими дефекта</w:t>
        <w:softHyphen/>
        <w:t>ми, которым гораздо труднее.</w:t>
      </w:r>
    </w:p>
    <w:p>
      <w:pPr>
        <w:pStyle w:val="Normal"/>
        <w:shd w:fill="FFFFFF" w:val="clear"/>
        <w:autoSpaceDE w:val="false"/>
        <w:ind w:firstLine="540"/>
        <w:jc w:val="both"/>
        <w:rPr>
          <w:color w:val="000000"/>
        </w:rPr>
      </w:pPr>
      <w:r>
        <w:rPr>
          <w:color w:val="000000"/>
        </w:rPr>
        <w:t>В результате нереалистического отношения ребенок начинает переоценивать свои возможности и, когда вырастет, может неверно оценить себя — например, выбрать профессию, для которой нужен слух.</w:t>
      </w:r>
    </w:p>
    <w:p>
      <w:pPr>
        <w:pStyle w:val="Normal"/>
        <w:shd w:fill="FFFFFF" w:val="clear"/>
        <w:autoSpaceDE w:val="false"/>
        <w:ind w:firstLine="540"/>
        <w:jc w:val="both"/>
        <w:rPr/>
      </w:pPr>
      <w:r>
        <w:rPr>
          <w:color w:val="000000"/>
        </w:rPr>
        <w:t xml:space="preserve">Четвертый </w:t>
      </w:r>
      <w:r>
        <w:rPr>
          <w:b/>
          <w:bCs/>
          <w:color w:val="000000"/>
        </w:rPr>
        <w:t xml:space="preserve">тип </w:t>
      </w:r>
      <w:r>
        <w:rPr>
          <w:color w:val="000000"/>
        </w:rPr>
        <w:t>отношения — безразличие (или отвержение). Я надеюсь, этот тип отношения к ребенку не характерен для вас. Он вообще встречается редко.</w:t>
      </w:r>
    </w:p>
    <w:p>
      <w:pPr>
        <w:pStyle w:val="Normal"/>
        <w:shd w:fill="FFFFFF" w:val="clear"/>
        <w:autoSpaceDE w:val="false"/>
        <w:ind w:firstLine="540"/>
        <w:jc w:val="both"/>
        <w:rPr>
          <w:color w:val="000000"/>
        </w:rPr>
      </w:pPr>
      <w:r>
        <w:rPr>
          <w:color w:val="000000"/>
        </w:rPr>
        <w:t>При безразличном отношении ваши неосознанные чувства и жизненные цен</w:t>
        <w:softHyphen/>
        <w:t>ности приводят к эмоциональному неприятию ребенка: вам не нравится обще</w:t>
        <w:softHyphen/>
        <w:t>ство малыша, вы не стараетесь его понять, полюбить и поделиться с ним своими чувствами.</w:t>
      </w:r>
    </w:p>
    <w:p>
      <w:pPr>
        <w:pStyle w:val="Normal"/>
        <w:shd w:fill="FFFFFF" w:val="clear"/>
        <w:autoSpaceDE w:val="false"/>
        <w:ind w:firstLine="540"/>
        <w:jc w:val="both"/>
        <w:rPr>
          <w:color w:val="000000"/>
        </w:rPr>
      </w:pPr>
      <w:r>
        <w:rPr>
          <w:color w:val="000000"/>
        </w:rPr>
        <w:t>Может быть, вы не осознаете, но чувствуете, что ребенок для вас помеха, он вам не нужен. Вам все в нем не нравится, вы его постоянно ругаете. И хотя вы искренне о нем заботитесь, вы можете удовлетворить лишь его материальные нужды.</w:t>
      </w:r>
    </w:p>
    <w:p>
      <w:pPr>
        <w:pStyle w:val="Normal"/>
        <w:shd w:fill="FFFFFF" w:val="clear"/>
        <w:autoSpaceDE w:val="false"/>
        <w:ind w:firstLine="540"/>
        <w:jc w:val="both"/>
        <w:rPr>
          <w:color w:val="000000"/>
        </w:rPr>
      </w:pPr>
      <w:r>
        <w:rPr>
          <w:color w:val="000000"/>
        </w:rPr>
        <w:t>Порой такое отношение сопровождается открытой враждебностью и отсутстви</w:t>
        <w:softHyphen/>
        <w:t>ем заботы о ребенке, иногда оно тщательно скрывается.</w:t>
      </w:r>
    </w:p>
    <w:p>
      <w:pPr>
        <w:pStyle w:val="Normal"/>
        <w:shd w:fill="FFFFFF" w:val="clear"/>
        <w:autoSpaceDE w:val="false"/>
        <w:ind w:firstLine="540"/>
        <w:jc w:val="both"/>
        <w:rPr>
          <w:color w:val="000000"/>
        </w:rPr>
      </w:pPr>
      <w:r>
        <w:rPr>
          <w:color w:val="000000"/>
        </w:rPr>
        <w:t>В любом случае родители винят всех — ребенка, врача, родственников, обще</w:t>
        <w:softHyphen/>
        <w:t>ство — в том, что они несчастны, но только не себя.</w:t>
      </w:r>
    </w:p>
    <w:p>
      <w:pPr>
        <w:pStyle w:val="Normal"/>
        <w:shd w:fill="FFFFFF" w:val="clear"/>
        <w:autoSpaceDE w:val="false"/>
        <w:ind w:firstLine="540"/>
        <w:jc w:val="both"/>
        <w:rPr>
          <w:i/>
          <w:i/>
          <w:iCs/>
          <w:color w:val="000000"/>
        </w:rPr>
      </w:pPr>
      <w:r>
        <w:rPr>
          <w:i/>
          <w:iCs/>
          <w:color w:val="000000"/>
        </w:rPr>
        <w:t>Отношение отвержения наиболее опасно для развития ребенка. Если вы заме</w:t>
        <w:softHyphen/>
        <w:t>тили его у себя, немедленно обратитесь к детскому психоневрологу или психологу-сурдологу. Откровенно обсудите ваши проблемы в семье, с родителями других глу</w:t>
        <w:softHyphen/>
        <w:t>хих детей.</w:t>
      </w:r>
    </w:p>
    <w:p>
      <w:pPr>
        <w:pStyle w:val="Normal"/>
        <w:shd w:fill="FFFFFF" w:val="clear"/>
        <w:autoSpaceDE w:val="false"/>
        <w:ind w:firstLine="540"/>
        <w:jc w:val="both"/>
        <w:rPr>
          <w:color w:val="000000"/>
        </w:rPr>
      </w:pPr>
      <w:r>
        <w:rPr>
          <w:color w:val="000000"/>
        </w:rPr>
        <w:t>Итак, вы поняли свои чувства и отношение к малышу и стараетесь воспиты</w:t>
        <w:softHyphen/>
        <w:t>вать его правильно, однако вы чувствуете, что отношения в семье становятся все более напряженными.</w:t>
      </w:r>
    </w:p>
    <w:p>
      <w:pPr>
        <w:pStyle w:val="Normal"/>
        <w:shd w:fill="FFFFFF" w:val="clear"/>
        <w:autoSpaceDE w:val="false"/>
        <w:ind w:firstLine="540"/>
        <w:jc w:val="both"/>
        <w:rPr>
          <w:color w:val="000000"/>
        </w:rPr>
      </w:pPr>
      <w:r>
        <w:rPr>
          <w:color w:val="000000"/>
        </w:rPr>
        <w:t>280</w:t>
      </w:r>
    </w:p>
    <w:p>
      <w:pPr>
        <w:pStyle w:val="Normal"/>
        <w:shd w:fill="FFFFFF" w:val="clear"/>
        <w:autoSpaceDE w:val="false"/>
        <w:ind w:firstLine="540"/>
        <w:jc w:val="both"/>
        <w:rPr>
          <w:b/>
          <w:b/>
          <w:bCs/>
          <w:color w:val="000000"/>
        </w:rPr>
      </w:pPr>
      <w:r>
        <w:rPr>
          <w:b/>
          <w:bCs/>
          <w:color w:val="000000"/>
        </w:rPr>
        <w:t>Как отразилось появление глухого малыша на единстве вашей семьи?</w:t>
      </w:r>
    </w:p>
    <w:p>
      <w:pPr>
        <w:pStyle w:val="Normal"/>
        <w:shd w:fill="FFFFFF" w:val="clear"/>
        <w:autoSpaceDE w:val="false"/>
        <w:ind w:firstLine="540"/>
        <w:jc w:val="both"/>
        <w:rPr>
          <w:color w:val="000000"/>
        </w:rPr>
      </w:pPr>
      <w:r>
        <w:rPr>
          <w:color w:val="000000"/>
        </w:rPr>
        <w:t>Почему рождение глухого ребенка привело к напряженности в семье? Это могло произойти из-за того, что вы начали искать родственников с той или дру</w:t>
        <w:softHyphen/>
        <w:t>гой стороны, «ответственных» за наследственную глухоту вашего малыша. А это привело к взаимным обвинениям, недоверию, чувству вины и собственной не</w:t>
        <w:softHyphen/>
        <w:t>полноценности.</w:t>
      </w:r>
    </w:p>
    <w:p>
      <w:pPr>
        <w:pStyle w:val="Normal"/>
        <w:shd w:fill="FFFFFF" w:val="clear"/>
        <w:autoSpaceDE w:val="false"/>
        <w:ind w:firstLine="540"/>
        <w:jc w:val="both"/>
        <w:rPr>
          <w:color w:val="000000"/>
        </w:rPr>
      </w:pPr>
      <w:r>
        <w:rPr>
          <w:color w:val="000000"/>
        </w:rPr>
        <w:t>Врач в конце концов объяснит вам, что наследственная глухота наблюдается лишь тогда, когда гены «глухоты» встречаются у обоих родителей.</w:t>
      </w:r>
    </w:p>
    <w:p>
      <w:pPr>
        <w:pStyle w:val="Normal"/>
        <w:shd w:fill="FFFFFF" w:val="clear"/>
        <w:autoSpaceDE w:val="false"/>
        <w:ind w:firstLine="540"/>
        <w:jc w:val="both"/>
        <w:rPr>
          <w:color w:val="000000"/>
        </w:rPr>
      </w:pPr>
      <w:r>
        <w:rPr>
          <w:color w:val="000000"/>
        </w:rPr>
        <w:t>Напряженность, вероятно, возросла и оттого, что вы пришли к молчаливому соглашению не говорить о глухоте и своем отношении к ней.</w:t>
      </w:r>
    </w:p>
    <w:p>
      <w:pPr>
        <w:pStyle w:val="Normal"/>
        <w:shd w:fill="FFFFFF" w:val="clear"/>
        <w:autoSpaceDE w:val="false"/>
        <w:ind w:firstLine="540"/>
        <w:jc w:val="both"/>
        <w:rPr>
          <w:i/>
          <w:i/>
          <w:iCs/>
          <w:color w:val="000000"/>
        </w:rPr>
      </w:pPr>
      <w:r>
        <w:rPr>
          <w:i/>
          <w:iCs/>
          <w:color w:val="000000"/>
        </w:rPr>
        <w:t>Появление глухого ребенка может привести к серьезному кризису в семейной жиз</w:t>
        <w:softHyphen/>
        <w:t>ни. В этот период каждый родитель, далее надежный глава семьи, нуждается в поддержке, ласке, утешении другого. А это возможно только тогда, когда вы от</w:t>
        <w:softHyphen/>
        <w:t>кровенно рассказываете друг другу о своих мыслях, чувствах, сомнениях.</w:t>
      </w:r>
    </w:p>
    <w:p>
      <w:pPr>
        <w:pStyle w:val="Normal"/>
        <w:shd w:fill="FFFFFF" w:val="clear"/>
        <w:autoSpaceDE w:val="false"/>
        <w:ind w:firstLine="540"/>
        <w:jc w:val="both"/>
        <w:rPr>
          <w:color w:val="000000"/>
        </w:rPr>
      </w:pPr>
      <w:r>
        <w:rPr>
          <w:color w:val="000000"/>
        </w:rPr>
        <w:t>Обстановка в семье, вероятно, накаляется оттого, что, поскольку глухой ре</w:t>
        <w:softHyphen/>
        <w:t>бенок не может быть объектом вашего раздражения, все оно обрушивается на другого родителя.</w:t>
      </w:r>
    </w:p>
    <w:p>
      <w:pPr>
        <w:pStyle w:val="Normal"/>
        <w:shd w:fill="FFFFFF" w:val="clear"/>
        <w:autoSpaceDE w:val="false"/>
        <w:ind w:firstLine="540"/>
        <w:jc w:val="both"/>
        <w:rPr>
          <w:color w:val="000000"/>
        </w:rPr>
      </w:pPr>
      <w:r>
        <w:rPr>
          <w:color w:val="000000"/>
        </w:rPr>
        <w:t>А может быть, вы сверхопекаете ребенка, объясняя это так: «Ребенок нужда</w:t>
        <w:softHyphen/>
        <w:t>ется во мне больше, чем муж». Тем самым вы рвете связь другого родителя с ребенком и показываете ему, что он стал меньше интересовать вас.</w:t>
      </w:r>
    </w:p>
    <w:p>
      <w:pPr>
        <w:pStyle w:val="Normal"/>
        <w:shd w:fill="FFFFFF" w:val="clear"/>
        <w:autoSpaceDE w:val="false"/>
        <w:ind w:firstLine="540"/>
        <w:jc w:val="both"/>
        <w:rPr>
          <w:color w:val="000000"/>
        </w:rPr>
      </w:pPr>
      <w:r>
        <w:rPr>
          <w:color w:val="000000"/>
        </w:rPr>
        <w:t>Отвергнутый родитель внутренне протестует против того, что ребенок по</w:t>
        <w:softHyphen/>
        <w:t>глощает все ваше внимание. В то же время он винит себя за эгоизм по отноше</w:t>
        <w:softHyphen/>
        <w:t>нию к собственному глухому малышу. Не приведет ли это к поискам разрядки вне семьи?</w:t>
      </w:r>
    </w:p>
    <w:p>
      <w:pPr>
        <w:pStyle w:val="Normal"/>
        <w:shd w:fill="FFFFFF" w:val="clear"/>
        <w:autoSpaceDE w:val="false"/>
        <w:ind w:firstLine="540"/>
        <w:jc w:val="both"/>
        <w:rPr>
          <w:color w:val="000000"/>
        </w:rPr>
      </w:pPr>
      <w:r>
        <w:rPr>
          <w:color w:val="000000"/>
        </w:rPr>
        <w:t>Может быть, у вас напряженная обстановка в семье из-за соревнования меж</w:t>
        <w:softHyphen/>
        <w:t>ду вами за привязанность ребенка к кому-либо из вас: кто лучше понимает, что он хочет; кого он сам лучше понимает; кто его лучше обучает; к кому идет ма</w:t>
        <w:softHyphen/>
        <w:t>лыш, когда ему больно?</w:t>
      </w:r>
    </w:p>
    <w:p>
      <w:pPr>
        <w:pStyle w:val="Normal"/>
        <w:shd w:fill="FFFFFF" w:val="clear"/>
        <w:autoSpaceDE w:val="false"/>
        <w:ind w:firstLine="540"/>
        <w:jc w:val="both"/>
        <w:rPr>
          <w:color w:val="000000"/>
        </w:rPr>
      </w:pPr>
      <w:r>
        <w:rPr>
          <w:color w:val="000000"/>
        </w:rPr>
        <w:t>Бесконечное соревнование за привязанность, в которое втягиваются и де</w:t>
        <w:softHyphen/>
        <w:t>душка с бабушкой, может привести к чувству ущербности у одного из родителей и углублению кризиса семейной жизни.</w:t>
      </w:r>
    </w:p>
    <w:p>
      <w:pPr>
        <w:pStyle w:val="Normal"/>
        <w:shd w:fill="FFFFFF" w:val="clear"/>
        <w:autoSpaceDE w:val="false"/>
        <w:ind w:firstLine="540"/>
        <w:jc w:val="both"/>
        <w:rPr>
          <w:i/>
          <w:i/>
          <w:iCs/>
          <w:color w:val="000000"/>
        </w:rPr>
      </w:pPr>
      <w:r>
        <w:rPr>
          <w:i/>
          <w:iCs/>
          <w:color w:val="000000"/>
        </w:rPr>
        <w:t>А если вы очень молоды и это первый ребенок, ваша семейная жизнь подвергает</w:t>
        <w:softHyphen/>
        <w:t>ся опасности по другой причине. Вы еще не успели выйти из возраста юности, не успели насладиться свободой и любовью. Особенно это относится к молодой маме из городской семьи. Она испытывает очень большую нагрузку и не может себе по</w:t>
        <w:softHyphen/>
        <w:t>зволить даже ненадолго вырваться из дома, например, сходить на вечеринку, к дру</w:t>
        <w:softHyphen/>
        <w:t>зьям, в кино или театр.</w:t>
      </w:r>
    </w:p>
    <w:p>
      <w:pPr>
        <w:pStyle w:val="Normal"/>
        <w:shd w:fill="FFFFFF" w:val="clear"/>
        <w:autoSpaceDE w:val="false"/>
        <w:ind w:firstLine="540"/>
        <w:jc w:val="both"/>
        <w:rPr>
          <w:color w:val="000000"/>
        </w:rPr>
      </w:pPr>
      <w:r>
        <w:rPr>
          <w:color w:val="000000"/>
        </w:rPr>
        <w:t>Итак, вы успешно преодолеваете семейный кризис и начинаете развивать и воспитывать малыша. Какими качествами должен обладать родитель, чтобы ма</w:t>
        <w:softHyphen/>
        <w:t>лыш лучше развивался?</w:t>
      </w:r>
    </w:p>
    <w:p>
      <w:pPr>
        <w:pStyle w:val="Normal"/>
        <w:ind w:firstLine="540"/>
        <w:jc w:val="both"/>
        <w:rPr>
          <w:color w:val="000000"/>
        </w:rPr>
      </w:pPr>
      <w:r>
        <w:rPr>
          <w:color w:val="000000"/>
        </w:rPr>
        <w:t>281</w:t>
      </w:r>
    </w:p>
    <w:p>
      <w:pPr>
        <w:pStyle w:val="Normal"/>
        <w:shd w:fill="FFFFFF" w:val="clear"/>
        <w:autoSpaceDE w:val="false"/>
        <w:ind w:firstLine="540"/>
        <w:jc w:val="both"/>
        <w:rPr>
          <w:b/>
          <w:b/>
          <w:bCs/>
          <w:color w:val="000000"/>
        </w:rPr>
      </w:pPr>
      <w:r>
        <w:rPr>
          <w:b/>
          <w:bCs/>
          <w:color w:val="000000"/>
        </w:rPr>
        <w:t>Какие качества родителя способствуют психическому развитию малыша?</w:t>
      </w:r>
    </w:p>
    <w:p>
      <w:pPr>
        <w:pStyle w:val="Normal"/>
        <w:shd w:fill="FFFFFF" w:val="clear"/>
        <w:autoSpaceDE w:val="false"/>
        <w:ind w:firstLine="540"/>
        <w:jc w:val="both"/>
        <w:rPr/>
      </w:pPr>
      <w:r>
        <w:rPr>
          <w:smallCaps/>
          <w:color w:val="000000"/>
        </w:rPr>
        <w:t xml:space="preserve">Психологи </w:t>
      </w:r>
      <w:r>
        <w:rPr>
          <w:color w:val="000000"/>
        </w:rPr>
        <w:t>обнаружили, что дети, лишенные в свое время любви и ласки, отста</w:t>
        <w:softHyphen/>
        <w:t xml:space="preserve">вали в развитии. Изучение детей из сиротских приютов в начале </w:t>
      </w:r>
      <w:r>
        <w:rPr>
          <w:color w:val="000000"/>
          <w:lang w:val="en-US"/>
        </w:rPr>
        <w:t>XX</w:t>
      </w:r>
      <w:r>
        <w:rPr>
          <w:color w:val="000000"/>
        </w:rPr>
        <w:t xml:space="preserve"> в. показало, что если обслуживающий персонал удовлетворял только потребности малышей в пище, тепле и сне, то младенцы плохо развивались, становились вялыми, безучаст</w:t>
        <w:softHyphen/>
        <w:t>ными и погибали. В течение первого года жизни малыш нуждается в теплых эмо</w:t>
        <w:softHyphen/>
        <w:t>циональных отношениях с людьми, чтобы утвердиться в своем доверии к миру.</w:t>
      </w:r>
    </w:p>
    <w:p>
      <w:pPr>
        <w:pStyle w:val="Normal"/>
        <w:shd w:fill="FFFFFF" w:val="clear"/>
        <w:autoSpaceDE w:val="false"/>
        <w:ind w:firstLine="540"/>
        <w:jc w:val="both"/>
        <w:rPr/>
      </w:pPr>
      <w:r>
        <w:rPr>
          <w:color w:val="000000"/>
        </w:rPr>
        <w:t>В первом полугодии жизни ребенок легко вступает в контакт с любым челове</w:t>
        <w:softHyphen/>
        <w:t>ком. После 6—7 месяцев он тянется к близким ему людям и начинает бояться чу</w:t>
        <w:softHyphen/>
        <w:t xml:space="preserve">жих. У малыша образуется </w:t>
      </w:r>
      <w:r>
        <w:rPr>
          <w:i/>
          <w:iCs/>
          <w:color w:val="000000"/>
        </w:rPr>
        <w:t xml:space="preserve">привязанность </w:t>
      </w:r>
      <w:r>
        <w:rPr>
          <w:color w:val="000000"/>
        </w:rPr>
        <w:t>— длительные эмоциональные узы, свя</w:t>
        <w:softHyphen/>
        <w:t>зывающие его с одним или несколькими близкими людьми, с которыми он регу</w:t>
        <w:softHyphen/>
        <w:t>лярно общается и удовлетворяет свои потребности в ласке, любви и новых впечатлениях.</w:t>
      </w:r>
    </w:p>
    <w:p>
      <w:pPr>
        <w:pStyle w:val="Normal"/>
        <w:shd w:fill="FFFFFF" w:val="clear"/>
        <w:autoSpaceDE w:val="false"/>
        <w:ind w:firstLine="540"/>
        <w:jc w:val="both"/>
        <w:rPr>
          <w:color w:val="000000"/>
        </w:rPr>
      </w:pPr>
      <w:r>
        <w:rPr>
          <w:color w:val="000000"/>
        </w:rPr>
        <w:t>В младенческом и раннем возрасте привязанность проявляется в стремлении быть рядом с близким взрослым, во внимании к нему, в выражении горя при рас</w:t>
        <w:softHyphen/>
        <w:t>ставании и радости при воссоединении. Сильное чувство прочной привязаннос</w:t>
        <w:softHyphen/>
        <w:t>ти к родителю связано с ощущением эмоционального комфорта, безопасности. Малыш знает, что можно ожидать от родителя, поэтому он не испытывает чувства страха и тревоги. Ребенок может отойти от родителя и спокойно изучать окружа</w:t>
        <w:softHyphen/>
        <w:t>ющее, изредка взглядывая на близкого ему человека, чтобы удостовериться в его присутствии. Привязанность может быть непрочной у тех детей, которых матери часто покидают, мало с ними общаются, не чувствуют их тревоги, не ласкают их.</w:t>
      </w:r>
    </w:p>
    <w:p>
      <w:pPr>
        <w:pStyle w:val="Normal"/>
        <w:shd w:fill="FFFFFF" w:val="clear"/>
        <w:autoSpaceDE w:val="false"/>
        <w:ind w:firstLine="540"/>
        <w:jc w:val="both"/>
        <w:rPr>
          <w:color w:val="000000"/>
        </w:rPr>
      </w:pPr>
      <w:r>
        <w:rPr>
          <w:color w:val="000000"/>
        </w:rPr>
        <w:t>В зависимости от формы и степени привязанности к родителям в раннем дет</w:t>
        <w:softHyphen/>
        <w:t>стве у детей в более старшем возрасте — в два-три года и в шесть лет — формиру</w:t>
        <w:softHyphen/>
        <w:t>ются определенные черты характера. Дети с прочной привязанностью более склон</w:t>
        <w:softHyphen/>
        <w:t>ны к спокойным играм, более самостоятельны, любознательны и настойчивы в решении проблем. Они показывают более высокий уровень общего развития и речи по сравнению с детьми с непрочной привязанностью. Последние более раз</w:t>
        <w:softHyphen/>
        <w:t>дражительны, агрессивны, стараются избегать общения с другими детьми и взрос</w:t>
        <w:softHyphen/>
        <w:t>лыми; не склонны к сотрудничеству; менее любознательны и настойчивы в до</w:t>
        <w:softHyphen/>
        <w:t>стижении цели.</w:t>
      </w:r>
    </w:p>
    <w:p>
      <w:pPr>
        <w:pStyle w:val="Normal"/>
        <w:shd w:fill="FFFFFF" w:val="clear"/>
        <w:autoSpaceDE w:val="false"/>
        <w:ind w:firstLine="540"/>
        <w:jc w:val="both"/>
        <w:rPr>
          <w:color w:val="000000"/>
        </w:rPr>
      </w:pPr>
      <w:r>
        <w:rPr>
          <w:color w:val="000000"/>
        </w:rPr>
        <w:t>Тип привязанности можно предсказать, определив особенности взаимоотно</w:t>
        <w:softHyphen/>
        <w:t>шения матери с ребенком. Выделяют четыре основных положительных и соот</w:t>
        <w:softHyphen/>
        <w:t>ветственно четыре отрицательных качества матери, связанных с прочной или не</w:t>
        <w:softHyphen/>
        <w:t>прочной привязанностью младенца.</w:t>
      </w:r>
    </w:p>
    <w:p>
      <w:pPr>
        <w:pStyle w:val="Normal"/>
        <w:shd w:fill="FFFFFF" w:val="clear"/>
        <w:autoSpaceDE w:val="false"/>
        <w:ind w:firstLine="540"/>
        <w:jc w:val="both"/>
        <w:rPr/>
      </w:pPr>
      <w:r>
        <w:rPr>
          <w:color w:val="000000"/>
        </w:rPr>
        <w:t xml:space="preserve">Первое качество — </w:t>
      </w:r>
      <w:r>
        <w:rPr>
          <w:i/>
          <w:iCs/>
          <w:color w:val="000000"/>
        </w:rPr>
        <w:t xml:space="preserve">чувствительность </w:t>
      </w:r>
      <w:r>
        <w:rPr>
          <w:color w:val="000000"/>
        </w:rPr>
        <w:t>(нечувствительность). Чувствительные матери способны видеть ситуацию с точки зрения ребенка; они правильно пони</w:t>
        <w:softHyphen/>
        <w:t>мают, что хочет ребенок; их поведение соответствует его потребностям. У нечув</w:t>
        <w:softHyphen/>
        <w:t>ствительной матери вступление во взаимодействие с малышом и продолжение этого взаимодействия отражает лишь ее собственные настроения и желания. Она или не понимает младенца, или не отвечает на его действия.</w:t>
      </w:r>
    </w:p>
    <w:p>
      <w:pPr>
        <w:pStyle w:val="Normal"/>
        <w:shd w:fill="FFFFFF" w:val="clear"/>
        <w:autoSpaceDE w:val="false"/>
        <w:ind w:firstLine="540"/>
        <w:jc w:val="both"/>
        <w:rPr/>
      </w:pPr>
      <w:r>
        <w:rPr>
          <w:color w:val="000000"/>
        </w:rPr>
        <w:t xml:space="preserve">Второе качество — </w:t>
      </w:r>
      <w:r>
        <w:rPr>
          <w:i/>
          <w:iCs/>
          <w:color w:val="000000"/>
        </w:rPr>
        <w:t xml:space="preserve">принятие </w:t>
      </w:r>
      <w:r>
        <w:rPr>
          <w:color w:val="000000"/>
        </w:rPr>
        <w:t>(отвержение). Мать, которая принимает младен</w:t>
        <w:softHyphen/>
        <w:t>ца, иногда может чувствовать раздражение по отношению к нему, но в основном</w:t>
      </w:r>
    </w:p>
    <w:p>
      <w:pPr>
        <w:pStyle w:val="Normal"/>
        <w:shd w:fill="FFFFFF" w:val="clear"/>
        <w:autoSpaceDE w:val="false"/>
        <w:ind w:firstLine="540"/>
        <w:jc w:val="both"/>
        <w:rPr>
          <w:color w:val="000000"/>
        </w:rPr>
      </w:pPr>
      <w:r>
        <w:rPr>
          <w:color w:val="000000"/>
        </w:rPr>
        <w:t>282</w:t>
      </w:r>
    </w:p>
    <w:p>
      <w:pPr>
        <w:pStyle w:val="Normal"/>
        <w:shd w:fill="FFFFFF" w:val="clear"/>
        <w:autoSpaceDE w:val="false"/>
        <w:ind w:firstLine="540"/>
        <w:jc w:val="both"/>
        <w:rPr/>
      </w:pPr>
      <w:r>
        <w:rPr>
          <w:color w:val="000000"/>
        </w:rPr>
        <w:t>она жизнерадостно воспринимает свою привязанность к ребенку, с удовольстви</w:t>
        <w:softHyphen/>
        <w:t>ем ухаживает</w:t>
      </w:r>
      <w:r>
        <w:rPr>
          <w:color w:val="000000"/>
          <w:vertAlign w:val="superscript"/>
        </w:rPr>
        <w:t>1</w:t>
      </w:r>
      <w:r>
        <w:rPr>
          <w:color w:val="000000"/>
        </w:rPr>
        <w:t xml:space="preserve"> за ним, редко раздражается, когда он плачет, и радуется, когда он весел. У отвергающей матери гнев и раздражение перевешивают ее любовь к ре</w:t>
        <w:softHyphen/>
        <w:t>бенку. Она открыто выражает свои отрицательные чувства, часто игнорирует же</w:t>
        <w:softHyphen/>
        <w:t>лания ребенка, ругает его и сердится.</w:t>
      </w:r>
    </w:p>
    <w:p>
      <w:pPr>
        <w:pStyle w:val="Normal"/>
        <w:shd w:fill="FFFFFF" w:val="clear"/>
        <w:autoSpaceDE w:val="false"/>
        <w:ind w:firstLine="540"/>
        <w:jc w:val="both"/>
        <w:rPr/>
      </w:pPr>
      <w:r>
        <w:rPr>
          <w:color w:val="000000"/>
        </w:rPr>
        <w:t xml:space="preserve">Третье качество — </w:t>
      </w:r>
      <w:r>
        <w:rPr>
          <w:i/>
          <w:iCs/>
          <w:color w:val="000000"/>
        </w:rPr>
        <w:t xml:space="preserve">сотрудничество </w:t>
      </w:r>
      <w:r>
        <w:rPr>
          <w:color w:val="000000"/>
        </w:rPr>
        <w:t>(вмешательство). Сотрудничающая мать уважает независимость ребенка, старается избегать ситуаций, в которых она бы приказывала ему или прерывала его игры. Если такая мать и заставляет ребенка что-то делать, она старается, чтобы это не противоречило его желаниям. «Вме</w:t>
        <w:softHyphen/>
        <w:t>шивающаяся» мать навязывает ему свою волю, не заботясь о его настроениях и желаниях. Она старается «обтесать» его по своим собственным меркам, действуя резко и решительно.</w:t>
      </w:r>
    </w:p>
    <w:p>
      <w:pPr>
        <w:pStyle w:val="Normal"/>
        <w:shd w:fill="FFFFFF" w:val="clear"/>
        <w:autoSpaceDE w:val="false"/>
        <w:ind w:firstLine="540"/>
        <w:jc w:val="both"/>
        <w:rPr/>
      </w:pPr>
      <w:r>
        <w:rPr>
          <w:color w:val="000000"/>
        </w:rPr>
        <w:t xml:space="preserve">Четвертое качество — </w:t>
      </w:r>
      <w:r>
        <w:rPr>
          <w:i/>
          <w:iCs/>
          <w:color w:val="000000"/>
        </w:rPr>
        <w:t xml:space="preserve">доступность </w:t>
      </w:r>
      <w:r>
        <w:rPr>
          <w:color w:val="000000"/>
        </w:rPr>
        <w:t>(игнорирование). Доступная мать всегда держит ребенка в поле зрения; замечает, что он хочет, даже если малыш находится не рядом, а сама она при этом занята посторонними делами. Игнорирующая мать, занимаясь своими делами, часто не замечает ребенка, забывает о нем, пока не подошло время делать для него что-то необходимое.</w:t>
      </w:r>
    </w:p>
    <w:p>
      <w:pPr>
        <w:pStyle w:val="Normal"/>
        <w:shd w:fill="FFFFFF" w:val="clear"/>
        <w:autoSpaceDE w:val="false"/>
        <w:ind w:firstLine="540"/>
        <w:jc w:val="both"/>
        <w:rPr>
          <w:color w:val="000000"/>
        </w:rPr>
      </w:pPr>
      <w:r>
        <w:rPr>
          <w:color w:val="000000"/>
        </w:rPr>
        <w:t>Матери детей с прочной привязанностью имели высокий уровень по всем че</w:t>
        <w:softHyphen/>
        <w:t>тырем выделенным положительным качествам.</w:t>
      </w:r>
    </w:p>
    <w:p>
      <w:pPr>
        <w:pStyle w:val="Normal"/>
        <w:shd w:fill="FFFFFF" w:val="clear"/>
        <w:autoSpaceDE w:val="false"/>
        <w:ind w:firstLine="540"/>
        <w:jc w:val="both"/>
        <w:rPr>
          <w:color w:val="000000"/>
        </w:rPr>
      </w:pPr>
      <w:r>
        <w:rPr>
          <w:color w:val="000000"/>
        </w:rPr>
        <w:t>В наших исследованиях были выделены базовые (основные) качества родите</w:t>
        <w:softHyphen/>
        <w:t>ля, необходимые для успешного психического развития детей в возрасте от одно</w:t>
        <w:softHyphen/>
        <w:t>го до двух лет. Это, во-первых, качества родителя как человека, который общает</w:t>
        <w:softHyphen/>
        <w:t>ся с ребенком: принятие и отзывчивость; и, во-вторых, качества родителя как че</w:t>
        <w:softHyphen/>
        <w:t>ловека, который помогает ребенку овладеть навыками, действиями и значениями окружающей его культуры: родитель как субъект обучающего общения и как субъект обучающей деятельности с предметами.</w:t>
      </w:r>
    </w:p>
    <w:p>
      <w:pPr>
        <w:pStyle w:val="Normal"/>
        <w:shd w:fill="FFFFFF" w:val="clear"/>
        <w:autoSpaceDE w:val="false"/>
        <w:ind w:firstLine="540"/>
        <w:jc w:val="both"/>
        <w:rPr>
          <w:color w:val="000000"/>
        </w:rPr>
      </w:pPr>
      <w:r>
        <w:rPr>
          <w:color w:val="000000"/>
        </w:rPr>
        <w:t>Исходя из определения принятия, данного известным психологом гуманисти</w:t>
        <w:softHyphen/>
        <w:t>ческой ориентации К. Роджерсом, под принятием мы понимаем безусловное, то есть не зависящее от поведения, мыслей и чувств ребенка в настоящий момент, эмоционально-теплое отношение к нему, уважение его индивидуальности, заня</w:t>
        <w:softHyphen/>
        <w:t>тий, интересов, привязанностей, мнений. Принятие исключает постоянное раз</w:t>
        <w:softHyphen/>
        <w:t>дражение родителя, ругань и применение физических наказаний.</w:t>
      </w:r>
    </w:p>
    <w:p>
      <w:pPr>
        <w:pStyle w:val="Normal"/>
        <w:shd w:fill="FFFFFF" w:val="clear"/>
        <w:autoSpaceDE w:val="false"/>
        <w:ind w:firstLine="540"/>
        <w:jc w:val="both"/>
        <w:rPr>
          <w:color w:val="000000"/>
        </w:rPr>
      </w:pPr>
      <w:r>
        <w:rPr>
          <w:color w:val="000000"/>
        </w:rPr>
        <w:t>Отзывчивость включает в себя внимательность матери к действиям ребенка и к тому, что он хочет сказать. Отзывчивая мать правильно реагирует на действия и эмоции малыша с учетом ситуации, возраста, состояния и его характера, а также сопереживает ему и понимает его.</w:t>
      </w:r>
    </w:p>
    <w:p>
      <w:pPr>
        <w:pStyle w:val="Normal"/>
        <w:shd w:fill="FFFFFF" w:val="clear"/>
        <w:autoSpaceDE w:val="false"/>
        <w:ind w:firstLine="540"/>
        <w:jc w:val="both"/>
        <w:rPr>
          <w:color w:val="000000"/>
        </w:rPr>
      </w:pPr>
      <w:r>
        <w:rPr>
          <w:color w:val="000000"/>
        </w:rPr>
        <w:t>Качество родителя «субъект обучающего общения» включает в себя желание научить ребенка общаться, умение сосредоточить внимание малыша на предмете разговора, организовать очередность в разговоре с ним, правильно определять долю самостоятельного участия ребенка (соответственно его возможностям) в разговоре, тактично исправлять его ошибки и поддерживать его, побуждать к про</w:t>
        <w:softHyphen/>
        <w:t>должению разговора, развивать его речевые умения.</w:t>
      </w:r>
    </w:p>
    <w:p>
      <w:pPr>
        <w:pStyle w:val="Normal"/>
        <w:shd w:fill="FFFFFF" w:val="clear"/>
        <w:autoSpaceDE w:val="false"/>
        <w:ind w:firstLine="540"/>
        <w:jc w:val="both"/>
        <w:rPr>
          <w:color w:val="000000"/>
        </w:rPr>
      </w:pPr>
      <w:r>
        <w:rPr>
          <w:color w:val="000000"/>
        </w:rPr>
        <w:t>Качество родителя «субъект обучающей деятельности с предметами» включа</w:t>
        <w:softHyphen/>
        <w:t>ет в себя желание научить ребенка действиям с предметами, умение установить совместное внимание к предмету деятельности, побуждать к самостоятельному решению задач, стоящих перед ним, исправлять ошибки и поощрять его действия,</w:t>
      </w:r>
    </w:p>
    <w:p>
      <w:pPr>
        <w:pStyle w:val="Normal"/>
        <w:ind w:firstLine="540"/>
        <w:jc w:val="both"/>
        <w:rPr>
          <w:color w:val="000000"/>
        </w:rPr>
      </w:pPr>
      <w:r>
        <w:rPr>
          <w:color w:val="000000"/>
        </w:rPr>
        <w:t>283</w:t>
      </w:r>
    </w:p>
    <w:p>
      <w:pPr>
        <w:pStyle w:val="Normal"/>
        <w:shd w:fill="FFFFFF" w:val="clear"/>
        <w:autoSpaceDE w:val="false"/>
        <w:ind w:firstLine="540"/>
        <w:jc w:val="both"/>
        <w:rPr>
          <w:color w:val="000000"/>
        </w:rPr>
      </w:pPr>
      <w:r>
        <w:rPr>
          <w:color w:val="000000"/>
        </w:rPr>
        <w:t>правильно дозировать новую информацию, давать указания соответственно уров</w:t>
        <w:softHyphen/>
        <w:t>ню развития и возможностям малыша, развивать его мышление и умения дей</w:t>
        <w:softHyphen/>
        <w:t>ствовать с предметами.</w:t>
      </w:r>
    </w:p>
    <w:p>
      <w:pPr>
        <w:pStyle w:val="Normal"/>
        <w:shd w:fill="FFFFFF" w:val="clear"/>
        <w:autoSpaceDE w:val="false"/>
        <w:ind w:firstLine="540"/>
        <w:jc w:val="both"/>
        <w:rPr>
          <w:color w:val="000000"/>
        </w:rPr>
      </w:pPr>
      <w:r>
        <w:rPr>
          <w:color w:val="000000"/>
        </w:rPr>
        <w:t>У родителей, обладающих этими базовыми качествами, дети имели более вы сокии уровень развития интеллекта, речи и самосознания</w:t>
      </w:r>
    </w:p>
    <w:p>
      <w:pPr>
        <w:pStyle w:val="Normal"/>
        <w:shd w:fill="FFFFFF" w:val="clear"/>
        <w:autoSpaceDE w:val="false"/>
        <w:ind w:firstLine="540"/>
        <w:jc w:val="both"/>
        <w:rPr>
          <w:color w:val="000000"/>
        </w:rPr>
      </w:pPr>
      <w:r>
        <w:rPr>
          <w:color w:val="000000"/>
        </w:rPr>
        <w:t>Чтобы научить чему-либо малыша, необходимо знать, как развивается глухой рсоснок.</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8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Е. М. Мастюкова, А. Г. Московкина</w:t>
      </w:r>
    </w:p>
    <w:p>
      <w:pPr>
        <w:pStyle w:val="Normal"/>
        <w:shd w:fill="FFFFFF" w:val="clear"/>
        <w:autoSpaceDE w:val="false"/>
        <w:ind w:firstLine="540"/>
        <w:jc w:val="both"/>
        <w:rPr/>
      </w:pPr>
      <w:r>
        <w:rPr>
          <w:b/>
          <w:bCs/>
          <w:color w:val="000000"/>
        </w:rPr>
        <w:t>СЕМЕЙНОЕ ВОСПИТАНИЕ (ГЛУХИХ И СЛАБОСЛЫШАЩИХ)</w:t>
      </w:r>
      <w:r>
        <w:rPr>
          <w:b/>
          <w:bCs/>
          <w:color w:val="000000"/>
          <w:vertAlign w:val="superscript"/>
        </w:rPr>
        <w:t>1</w:t>
      </w:r>
    </w:p>
    <w:p>
      <w:pPr>
        <w:pStyle w:val="Normal"/>
        <w:shd w:fill="FFFFFF" w:val="clear"/>
        <w:autoSpaceDE w:val="false"/>
        <w:ind w:firstLine="540"/>
        <w:jc w:val="both"/>
        <w:rPr>
          <w:color w:val="000000"/>
        </w:rPr>
      </w:pPr>
      <w:r>
        <w:rPr>
          <w:color w:val="000000"/>
        </w:rPr>
        <w:t>Задачи и содержание семейного воспитания глухих и слабослышащих детей зависят от возраста. С ростом и развитием ребенка педагогические приемы усложняются, появляются новые направления педагогических воздействий. При активной помощи специалистов растут опыт и педагогическая культура ро</w:t>
        <w:softHyphen/>
        <w:t>дителей ребенка, что помогает им в воспитании ребенка.</w:t>
      </w:r>
    </w:p>
    <w:p>
      <w:pPr>
        <w:pStyle w:val="Normal"/>
        <w:shd w:fill="FFFFFF" w:val="clear"/>
        <w:autoSpaceDE w:val="false"/>
        <w:ind w:firstLine="540"/>
        <w:jc w:val="both"/>
        <w:rPr>
          <w:color w:val="000000"/>
        </w:rPr>
      </w:pPr>
      <w:r>
        <w:rPr>
          <w:color w:val="000000"/>
        </w:rPr>
        <w:t>Несмотря на индивидуальные различия детей, у родителей имеются такие об</w:t>
        <w:softHyphen/>
        <w:t>щие задачи воспитания: охрана и укрепление здоровья; предупреждение заболе</w:t>
        <w:softHyphen/>
        <w:t>ваний и вторичных отклонений в развитии; работа по развитию коммуникатив</w:t>
        <w:softHyphen/>
        <w:t>ных и адаптивных навыков ребенка; развитие его умственных способностей, па</w:t>
        <w:softHyphen/>
        <w:t>мяти, мышления и речи; формирование и развитие положительных нравственных качеств; воспитание активности и создание условий для развития его творческих способностей.</w:t>
      </w:r>
    </w:p>
    <w:p>
      <w:pPr>
        <w:pStyle w:val="Normal"/>
        <w:shd w:fill="FFFFFF" w:val="clear"/>
        <w:autoSpaceDE w:val="false"/>
        <w:ind w:firstLine="540"/>
        <w:jc w:val="both"/>
        <w:rPr>
          <w:color w:val="000000"/>
        </w:rPr>
      </w:pPr>
      <w:r>
        <w:rPr>
          <w:color w:val="000000"/>
        </w:rPr>
        <w:t>Специалист обучает родителей взаимодействию с ребенком. Действуя совмес</w:t>
        <w:softHyphen/>
        <w:t>тно, родители и специалисты формируют необходимые психологические пред</w:t>
        <w:softHyphen/>
        <w:t>посылки обучения и воспитания — развивают внимание ребенка к подражанию, интерес к окружающему миру, что является основой коммуникативных связей ребенка с окружающими.</w:t>
      </w:r>
    </w:p>
    <w:p>
      <w:pPr>
        <w:pStyle w:val="Normal"/>
        <w:shd w:fill="FFFFFF" w:val="clear"/>
        <w:autoSpaceDE w:val="false"/>
        <w:ind w:firstLine="540"/>
        <w:jc w:val="both"/>
        <w:rPr>
          <w:color w:val="000000"/>
        </w:rPr>
      </w:pPr>
      <w:r>
        <w:rPr>
          <w:color w:val="000000"/>
        </w:rPr>
        <w:t>Формирование и развитие словесной речи ребенка с использованием остаточ</w:t>
        <w:softHyphen/>
        <w:t>ного слуха, а также формирование коммуникативных умений необходимо начи</w:t>
        <w:softHyphen/>
        <w:t>нать с самого раннего возраста. Поэтому так велика роль родителей в этом процессе. Они создают разнообразные ситуации, позволяющие расширять сло</w:t>
        <w:softHyphen/>
        <w:t>варный запас и развивать разговорную речь ребенка, закреплять понятия, совер</w:t>
        <w:softHyphen/>
        <w:t>шенствовать произносительные и слуховые навыки. Такая работа становится не</w:t>
        <w:softHyphen/>
        <w:t>обходимым условием семейного воспитания не,слышащего ребенка.</w:t>
      </w:r>
    </w:p>
    <w:p>
      <w:pPr>
        <w:pStyle w:val="Normal"/>
        <w:shd w:fill="FFFFFF" w:val="clear"/>
        <w:autoSpaceDE w:val="false"/>
        <w:ind w:firstLine="540"/>
        <w:jc w:val="both"/>
        <w:rPr>
          <w:color w:val="000000"/>
        </w:rPr>
      </w:pPr>
      <w:r>
        <w:rPr>
          <w:color w:val="000000"/>
        </w:rPr>
        <w:t>Положительный пример родителей способствует овладению неслышащим ре</w:t>
        <w:softHyphen/>
        <w:t>бенком нормами и правилами нравственного поведения. Только подражая роди</w:t>
        <w:softHyphen/>
        <w:t>телям, ребенок постепенно приобретает такие нравственные качества, как доб</w:t>
        <w:softHyphen/>
        <w:t>рота, правдивость, дисциплинированность и трудолюбие. Следует иметь в виду, что представления о морали, которые слышащий ребенок может усвоить само</w:t>
        <w:softHyphen/>
        <w:t>стоятельно, не сформируются у детей с нарушениями слуха без специальной пе</w:t>
        <w:softHyphen/>
        <w:t>дагогической работы.</w:t>
      </w:r>
    </w:p>
    <w:p>
      <w:pPr>
        <w:pStyle w:val="Normal"/>
        <w:shd w:fill="FFFFFF" w:val="clear"/>
        <w:autoSpaceDE w:val="false"/>
        <w:ind w:firstLine="540"/>
        <w:jc w:val="both"/>
        <w:rPr>
          <w:color w:val="000000"/>
        </w:rPr>
      </w:pPr>
      <w:r>
        <w:rPr>
          <w:color w:val="000000"/>
        </w:rPr>
        <w:t>Семья играет важную роль в социализации неслышащего ребенка; родители формируют у детей навыки самообслуживания, положительное отношение куче-бе, готовя детей к участию в бытовом и общественно-полезном труде.</w:t>
      </w:r>
    </w:p>
    <w:p>
      <w:pPr>
        <w:pStyle w:val="Normal"/>
        <w:shd w:fill="FFFFFF" w:val="clear"/>
        <w:autoSpaceDE w:val="false"/>
        <w:ind w:firstLine="540"/>
        <w:jc w:val="both"/>
        <w:rPr>
          <w:color w:val="000000"/>
        </w:rPr>
      </w:pPr>
      <w:r>
        <w:rPr>
          <w:color w:val="000000"/>
        </w:rPr>
        <w:t>* Семейное воспитание детей с отклонениями в развитии / Под ред. В. И. Селиверстова. М.: Гу-манит. изд. центр «ВЛАДОС», 2003. С. 252-255.</w:t>
      </w:r>
    </w:p>
    <w:p>
      <w:pPr>
        <w:pStyle w:val="Normal"/>
        <w:ind w:firstLine="540"/>
        <w:jc w:val="both"/>
        <w:rPr>
          <w:color w:val="000000"/>
        </w:rPr>
      </w:pPr>
      <w:r>
        <w:rPr>
          <w:color w:val="000000"/>
        </w:rPr>
        <w:t>285</w:t>
      </w:r>
    </w:p>
    <w:p>
      <w:pPr>
        <w:pStyle w:val="Normal"/>
        <w:shd w:fill="FFFFFF" w:val="clear"/>
        <w:autoSpaceDE w:val="false"/>
        <w:ind w:firstLine="540"/>
        <w:jc w:val="both"/>
        <w:rPr/>
      </w:pPr>
      <w:r>
        <w:rPr>
          <w:b/>
          <w:bCs/>
          <w:color w:val="000000"/>
        </w:rPr>
        <w:t xml:space="preserve">В </w:t>
      </w:r>
      <w:r>
        <w:rPr>
          <w:color w:val="000000"/>
        </w:rPr>
        <w:t>общении и различных видах совместной деятельности родители расширяют кругозор неслышащего ребенка, развивают в нем интерес к знаниям, потребность в чтении. В этих целях родители используют и совместно проведенное время до</w:t>
        <w:softHyphen/>
        <w:t>суга.</w:t>
      </w:r>
    </w:p>
    <w:p>
      <w:pPr>
        <w:pStyle w:val="Normal"/>
        <w:shd w:fill="FFFFFF" w:val="clear"/>
        <w:autoSpaceDE w:val="false"/>
        <w:ind w:firstLine="540"/>
        <w:jc w:val="both"/>
        <w:rPr>
          <w:color w:val="000000"/>
        </w:rPr>
      </w:pPr>
      <w:r>
        <w:rPr>
          <w:color w:val="000000"/>
        </w:rPr>
        <w:t>Семейное воспитание неслышащего ребенка должно быть ранним, коррекци-онным и ориентированным на потенциальные возможности ребенка. Такое вос</w:t>
        <w:softHyphen/>
        <w:t>питание предотвращает социальную изоляцию ребенка, обеспечивает его сред</w:t>
        <w:softHyphen/>
        <w:t>ствами коммуникации и помогает его интеграции в общество.</w:t>
      </w:r>
    </w:p>
    <w:p>
      <w:pPr>
        <w:pStyle w:val="Normal"/>
        <w:shd w:fill="FFFFFF" w:val="clear"/>
        <w:autoSpaceDE w:val="false"/>
        <w:ind w:firstLine="540"/>
        <w:jc w:val="both"/>
        <w:rPr>
          <w:color w:val="000000"/>
        </w:rPr>
      </w:pPr>
      <w:r>
        <w:rPr>
          <w:color w:val="000000"/>
        </w:rPr>
        <w:t>Для детей с дефектами слуха очень большое значение имеет правильное се</w:t>
        <w:softHyphen/>
        <w:t>мейное воспитание. Родителям следует как можно больше разговаривать с ребен</w:t>
        <w:softHyphen/>
        <w:t>ком, находясь в его поле зрения. Говорить с ним следует громко, выразительно, активно жестикулируя, помогать ему жестами и мимикой понять контекст. Если родители глухие, они могут разговаривать с ребенком с помощью дактилологии и жестовой речи.</w:t>
      </w:r>
    </w:p>
    <w:p>
      <w:pPr>
        <w:pStyle w:val="Normal"/>
        <w:shd w:fill="FFFFFF" w:val="clear"/>
        <w:autoSpaceDE w:val="false"/>
        <w:ind w:firstLine="540"/>
        <w:jc w:val="both"/>
        <w:rPr>
          <w:color w:val="000000"/>
        </w:rPr>
      </w:pPr>
      <w:r>
        <w:rPr>
          <w:color w:val="000000"/>
        </w:rPr>
        <w:t>Как можно раньше надо начинать приучать ребенка к слуховому аппарату. Слуховой аппарат ребенку надо носить постоянно, снимая его только на время сна. Но приучать малыша к этому следует постепенно.</w:t>
      </w:r>
    </w:p>
    <w:p>
      <w:pPr>
        <w:pStyle w:val="Normal"/>
        <w:shd w:fill="FFFFFF" w:val="clear"/>
        <w:autoSpaceDE w:val="false"/>
        <w:ind w:firstLine="540"/>
        <w:jc w:val="both"/>
        <w:rPr>
          <w:color w:val="000000"/>
        </w:rPr>
      </w:pPr>
      <w:r>
        <w:rPr>
          <w:color w:val="000000"/>
        </w:rPr>
        <w:t>Правильно подобранный слуховой аппарат и правильно установленный режим его работы — необходимое условие для успешного начала работы с ребенком.</w:t>
      </w:r>
    </w:p>
    <w:p>
      <w:pPr>
        <w:pStyle w:val="Normal"/>
        <w:shd w:fill="FFFFFF" w:val="clear"/>
        <w:autoSpaceDE w:val="false"/>
        <w:ind w:firstLine="540"/>
        <w:jc w:val="both"/>
        <w:rPr>
          <w:color w:val="000000"/>
        </w:rPr>
      </w:pPr>
      <w:r>
        <w:rPr>
          <w:color w:val="000000"/>
        </w:rPr>
        <w:t>Усиление звуков в аппарате не должно быть чрезмерным, вызывающим не</w:t>
        <w:softHyphen/>
        <w:t>приятные ощущения. В противном случае дети с плачем срывают аппараты, от</w:t>
        <w:softHyphen/>
        <w:t>казываются их носить. Более терпеливые дети носят, но жалуются на головную боль, усталость, становятся раздражительными, нервными. Чтобы этого не про</w:t>
        <w:softHyphen/>
        <w:t>исходило, аппарат должен быть правильно настроен.</w:t>
      </w:r>
    </w:p>
    <w:p>
      <w:pPr>
        <w:pStyle w:val="Normal"/>
        <w:shd w:fill="FFFFFF" w:val="clear"/>
        <w:autoSpaceDE w:val="false"/>
        <w:ind w:firstLine="540"/>
        <w:jc w:val="both"/>
        <w:rPr>
          <w:color w:val="000000"/>
        </w:rPr>
      </w:pPr>
      <w:r>
        <w:rPr>
          <w:color w:val="000000"/>
        </w:rPr>
        <w:t>Родителям следует объяснять, что глухим и слабослышащим детям, имеющим значительное снижение слуха, требуется продолжительное (год) ношение слухо</w:t>
        <w:softHyphen/>
        <w:t>вого аппарата и систематические слуховые занятия, для того чтобы убедиться, что ребенок с аппаратом слышит лучше.</w:t>
      </w:r>
    </w:p>
    <w:p>
      <w:pPr>
        <w:pStyle w:val="Normal"/>
        <w:shd w:fill="FFFFFF" w:val="clear"/>
        <w:autoSpaceDE w:val="false"/>
        <w:ind w:firstLine="540"/>
        <w:jc w:val="both"/>
        <w:rPr>
          <w:color w:val="000000"/>
        </w:rPr>
      </w:pPr>
      <w:r>
        <w:rPr>
          <w:color w:val="000000"/>
        </w:rPr>
        <w:t>Раннее начало занятий, безусловно, — залог успеха. Ребенок не приобрел еще никаких специфических форм общения, не почувствовал своей неполноценности.</w:t>
      </w:r>
    </w:p>
    <w:p>
      <w:pPr>
        <w:pStyle w:val="Normal"/>
        <w:shd w:fill="FFFFFF" w:val="clear"/>
        <w:autoSpaceDE w:val="false"/>
        <w:ind w:firstLine="540"/>
        <w:jc w:val="both"/>
        <w:rPr>
          <w:color w:val="000000"/>
        </w:rPr>
      </w:pPr>
      <w:r>
        <w:rPr>
          <w:color w:val="000000"/>
        </w:rPr>
        <w:t>Дети, не наученные слушать с аппаратом, могут относиться к нему просто как к ненужному предмету. Если дети избалованы, так как родители относятся к ним как к больным, стараются выполнить любое их желание и не сумели приучить их к аппарату, преодолеть подобный отрицательный педагогический опыт непрос</w:t>
        <w:softHyphen/>
        <w:t>то. В то же время нельзя впадать и в другую крайность — заставлять детей пользо</w:t>
        <w:softHyphen/>
        <w:t>ваться аппаратом.</w:t>
      </w:r>
    </w:p>
    <w:p>
      <w:pPr>
        <w:pStyle w:val="Normal"/>
        <w:shd w:fill="FFFFFF" w:val="clear"/>
        <w:autoSpaceDE w:val="false"/>
        <w:ind w:firstLine="540"/>
        <w:jc w:val="both"/>
        <w:rPr/>
      </w:pPr>
      <w:r>
        <w:rPr>
          <w:color w:val="000000"/>
        </w:rPr>
        <w:t xml:space="preserve">Лучше советчика, чем сами родители, у которых растет малыш с дефектом слуха, нет. Поэтому родителям следует прислушиваться к авторам книги «Человек не слышит» В. и 3. Крайниным: «Родные и близкие маленького ребенка! Помните: </w:t>
      </w:r>
      <w:r>
        <w:rPr>
          <w:i/>
          <w:iCs/>
          <w:color w:val="000000"/>
        </w:rPr>
        <w:t xml:space="preserve">чем раньше обнаружена глухота, чем раньше начато обучение, тем больше шансов на успех! </w:t>
      </w:r>
      <w:r>
        <w:rPr>
          <w:color w:val="000000"/>
        </w:rPr>
        <w:t>Учить маленького глухого надо всеми доступными средствами восприятия и воспроизведения речи — от применения слуховых аппаратов до чтения с губ говорящего, дактилирования, жестовой речи. Хорошо, если такое обучение нача</w:t>
        <w:softHyphen/>
        <w:t>то до двух лет, еще лучше — если до года.</w:t>
      </w:r>
    </w:p>
    <w:p>
      <w:pPr>
        <w:pStyle w:val="Normal"/>
        <w:shd w:fill="FFFFFF" w:val="clear"/>
        <w:autoSpaceDE w:val="false"/>
        <w:ind w:firstLine="540"/>
        <w:jc w:val="both"/>
        <w:rPr>
          <w:color w:val="000000"/>
        </w:rPr>
      </w:pPr>
      <w:r>
        <w:rPr>
          <w:color w:val="000000"/>
        </w:rPr>
        <w:t>Неслышащие, знайте: в преодолении глухоты многое зависит от вас самих, вашей воли и упорства. Научитесь любить книгу, получать удовольствие от чте-</w:t>
      </w:r>
    </w:p>
    <w:p>
      <w:pPr>
        <w:pStyle w:val="Normal"/>
        <w:shd w:fill="FFFFFF" w:val="clear"/>
        <w:autoSpaceDE w:val="false"/>
        <w:ind w:firstLine="540"/>
        <w:jc w:val="both"/>
        <w:rPr>
          <w:color w:val="000000"/>
        </w:rPr>
      </w:pPr>
      <w:r>
        <w:rPr>
          <w:color w:val="000000"/>
        </w:rPr>
        <w:t>286</w:t>
      </w:r>
    </w:p>
    <w:p>
      <w:pPr>
        <w:pStyle w:val="Normal"/>
        <w:shd w:fill="FFFFFF" w:val="clear"/>
        <w:autoSpaceDE w:val="false"/>
        <w:ind w:firstLine="540"/>
        <w:jc w:val="both"/>
        <w:rPr>
          <w:color w:val="000000"/>
        </w:rPr>
      </w:pPr>
      <w:r>
        <w:rPr>
          <w:color w:val="000000"/>
        </w:rPr>
        <w:t>ния газет и журналов. Не скрывайте свой недуг, пользуйтесь всеми возможными способами восприятия речи.</w:t>
      </w:r>
    </w:p>
    <w:p>
      <w:pPr>
        <w:pStyle w:val="Normal"/>
        <w:shd w:fill="FFFFFF" w:val="clear"/>
        <w:autoSpaceDE w:val="false"/>
        <w:ind w:firstLine="540"/>
        <w:jc w:val="both"/>
        <w:rPr>
          <w:color w:val="000000"/>
        </w:rPr>
      </w:pPr>
      <w:r>
        <w:rPr>
          <w:color w:val="000000"/>
        </w:rPr>
        <w:t>Слышащие! Будьте терпеливы при общении с глухими. Повторяйте слова или фразы до тех пор, пока не станет ясно — они поняты.</w:t>
      </w:r>
    </w:p>
    <w:p>
      <w:pPr>
        <w:pStyle w:val="Normal"/>
        <w:shd w:fill="FFFFFF" w:val="clear"/>
        <w:autoSpaceDE w:val="false"/>
        <w:ind w:firstLine="540"/>
        <w:jc w:val="both"/>
        <w:rPr/>
      </w:pPr>
      <w:r>
        <w:rPr>
          <w:i/>
          <w:iCs/>
          <w:color w:val="000000"/>
        </w:rPr>
        <w:t xml:space="preserve">Глухота </w:t>
      </w:r>
      <w:r>
        <w:rPr>
          <w:color w:val="000000"/>
        </w:rPr>
        <w:t xml:space="preserve">— </w:t>
      </w:r>
      <w:r>
        <w:rPr>
          <w:i/>
          <w:iCs/>
          <w:color w:val="000000"/>
        </w:rPr>
        <w:t>прежде всего потеря значительной части информации и связанное с этим одиночество. От нашего с вами отношения к глухим, от уважения к ним и стремления оказать посильную помощь в значительной мере зависит устранение де</w:t>
        <w:softHyphen/>
        <w:t>фицита информации и трагедии одиночества.</w:t>
      </w:r>
    </w:p>
    <w:p>
      <w:pPr>
        <w:pStyle w:val="Normal"/>
        <w:shd w:fill="FFFFFF" w:val="clear"/>
        <w:autoSpaceDE w:val="false"/>
        <w:ind w:firstLine="540"/>
        <w:jc w:val="both"/>
        <w:rPr>
          <w:b/>
          <w:b/>
          <w:bCs/>
          <w:i/>
          <w:i/>
          <w:iCs/>
          <w:color w:val="000000"/>
        </w:rPr>
      </w:pPr>
      <w:r>
        <w:rPr>
          <w:b/>
          <w:bCs/>
          <w:i/>
          <w:iCs/>
          <w:color w:val="000000"/>
        </w:rPr>
        <w:t>Никогда не забывайте этого!»</w:t>
      </w:r>
    </w:p>
    <w:p>
      <w:pPr>
        <w:pStyle w:val="Normal"/>
        <w:shd w:fill="FFFFFF" w:val="clear"/>
        <w:autoSpaceDE w:val="false"/>
        <w:ind w:firstLine="540"/>
        <w:jc w:val="both"/>
        <w:rPr>
          <w:color w:val="000000"/>
        </w:rPr>
      </w:pPr>
      <w:r>
        <w:rPr>
          <w:color w:val="000000"/>
        </w:rPr>
        <w:t>Заниматься с совсем маленьким ребенком с нарушениями слуха в семье надо так же, как все родители занимаются со своими детьми, но еще более внима</w:t>
        <w:softHyphen/>
        <w:t>тельно следить за каждым проявлением психической жизни. Взрослые чаще должны брать ребенка на руки, подносить к предметам, заинтересовавшим его, давать ему возможность их исследовать, ощупать. Не следует надолго оставлять ребенка в манеже одного, однако как можно раньше нужно приучать его к са</w:t>
        <w:softHyphen/>
        <w:t>мостоятельности .</w:t>
      </w:r>
    </w:p>
    <w:p>
      <w:pPr>
        <w:pStyle w:val="Normal"/>
        <w:shd w:fill="FFFFFF" w:val="clear"/>
        <w:autoSpaceDE w:val="false"/>
        <w:ind w:firstLine="540"/>
        <w:jc w:val="both"/>
        <w:rPr>
          <w:color w:val="000000"/>
        </w:rPr>
      </w:pPr>
      <w:r>
        <w:rPr>
          <w:color w:val="000000"/>
        </w:rPr>
        <w:t>Детей, которые никогда не были в специальных детских учреждениях, реко</w:t>
        <w:softHyphen/>
        <w:t>мендуется через некоторое время отдавать в массовые детские сады. В массовом детском саду или группе при нем ребенок получит доступ в необходимую для него среду сверстников, постепенно приобретет опыт общения с ними.</w:t>
      </w:r>
    </w:p>
    <w:p>
      <w:pPr>
        <w:pStyle w:val="Normal"/>
        <w:ind w:firstLine="540"/>
        <w:jc w:val="both"/>
        <w:rPr/>
      </w:pPr>
      <w:r>
        <w:rPr>
          <w:color w:val="000000"/>
        </w:rPr>
        <w:t xml:space="preserve">Нужно, чтобы родители знали, что ранняя потеря слуха </w:t>
      </w:r>
      <w:r>
        <w:rPr>
          <w:i/>
          <w:iCs/>
          <w:color w:val="000000"/>
        </w:rPr>
        <w:t>меняет дальнейшее пси</w:t>
        <w:softHyphen/>
        <w:t xml:space="preserve">хическое развитие ребенка. </w:t>
      </w:r>
      <w:r>
        <w:rPr>
          <w:color w:val="000000"/>
        </w:rPr>
        <w:t>При нарушенном слухе имеют место недоразвитие или отсутствие речи, расстройство ориентировки в предметной деятельности, иска</w:t>
        <w:softHyphen/>
        <w:t>жение представлений о социальном окружении, нарушение потребностно-моти-вационного плана деятельности, страдает развитие личности в целом. Необхо</w:t>
        <w:softHyphen/>
        <w:t>димые условия для полноценного развития — прежде всего речевая среда, окру</w:t>
        <w:softHyphen/>
        <w:t>жение говорящих людей и вовлечение ребенка в совместную практическую деятельность со взрослыми и сверстниками. Важным условием также является стимуляция развития всех человеческих способностей, активное влияние на раз</w:t>
        <w:softHyphen/>
        <w:t>витие всех психических качеств ребенка.</w:t>
      </w:r>
    </w:p>
    <w:p>
      <w:pPr>
        <w:pStyle w:val="Normal"/>
        <w:ind w:firstLine="540"/>
        <w:jc w:val="both"/>
        <w:rPr>
          <w:color w:val="000000"/>
        </w:rPr>
      </w:pPr>
      <w:r>
        <w:rPr>
          <w:color w:val="000000"/>
        </w:rPr>
        <w:t>287</w:t>
      </w:r>
    </w:p>
    <w:p>
      <w:pPr>
        <w:pStyle w:val="Normal"/>
        <w:shd w:fill="FFFFFF" w:val="clear"/>
        <w:autoSpaceDE w:val="false"/>
        <w:ind w:firstLine="540"/>
        <w:jc w:val="both"/>
        <w:rPr>
          <w:color w:val="000000"/>
        </w:rPr>
      </w:pPr>
      <w:r>
        <w:rPr>
          <w:color w:val="000000"/>
        </w:rPr>
        <w:t>Т. Г. Богданова, Н. В. Мазурова</w:t>
      </w:r>
    </w:p>
    <w:p>
      <w:pPr>
        <w:pStyle w:val="Normal"/>
        <w:shd w:fill="FFFFFF" w:val="clear"/>
        <w:autoSpaceDE w:val="false"/>
        <w:ind w:firstLine="540"/>
        <w:jc w:val="both"/>
        <w:rPr>
          <w:b/>
          <w:b/>
          <w:bCs/>
          <w:color w:val="000000"/>
        </w:rPr>
      </w:pPr>
      <w:r>
        <w:rPr>
          <w:b/>
          <w:bCs/>
          <w:color w:val="000000"/>
        </w:rPr>
        <w:t>ВЛИЯНИЕ ВНУТРИСЕМЕЙНЫХ ОТНОШЕНИЙ НА РАЗВИТИЕ ЛИЧНОСТИ ГЛУХИХ МЛАДШИХ ШКОЛЬНИКОВ*</w:t>
      </w:r>
    </w:p>
    <w:p>
      <w:pPr>
        <w:pStyle w:val="Normal"/>
        <w:shd w:fill="FFFFFF" w:val="clear"/>
        <w:autoSpaceDE w:val="false"/>
        <w:ind w:firstLine="540"/>
        <w:jc w:val="both"/>
        <w:rPr>
          <w:color w:val="000000"/>
        </w:rPr>
      </w:pPr>
      <w:r>
        <w:rPr>
          <w:color w:val="000000"/>
        </w:rPr>
        <w:t>В последние годы все большие усилия педагогов и психологов направлены на понимание природы взаимоотношений родителей и детей с младенческого д юношеского возраста. Эти усилия связаны с осознанием того, что именно в семь ребенок проходит первые этапы социализации, вступает в социальные отноше ния, начинается развитие его личности.</w:t>
      </w:r>
    </w:p>
    <w:p>
      <w:pPr>
        <w:pStyle w:val="Normal"/>
        <w:shd w:fill="FFFFFF" w:val="clear"/>
        <w:autoSpaceDE w:val="false"/>
        <w:ind w:firstLine="540"/>
        <w:jc w:val="both"/>
        <w:rPr>
          <w:color w:val="000000"/>
        </w:rPr>
      </w:pPr>
      <w:r>
        <w:rPr>
          <w:color w:val="000000"/>
        </w:rPr>
        <w:t>В психологической литературе отмечается, что для формирования гармонич</w:t>
        <w:softHyphen/>
        <w:t>ной личности, для развития у ребенка адекватной самооценки, необходимой для установления правильных взаимоотношений с окружающими людьми, рядом с ребенком должен постоянно находиться близкий, любящий и понимающий его взрослый человек. Э. Эриксон считает тесный контакт с матерью в младенчестве фундаментальной основой развития самостоятельности, уверенности в себе, не</w:t>
        <w:softHyphen/>
        <w:t>зависимости и в то же время теплого, доверительного отношения к другим. В этот период ребенок должен приобрести чувство доверия к окружающему миру. Это является основой формирования позитивного самоощущения. В дальнейшем не</w:t>
        <w:softHyphen/>
        <w:t>достаток эмоционального общения лишает ребенка возможности самостоятель</w:t>
        <w:softHyphen/>
        <w:t>но ориентироваться в направленности и характере отношений друг к другу и мо</w:t>
        <w:softHyphen/>
        <w:t>жет приводить к страху перед общением.</w:t>
      </w:r>
    </w:p>
    <w:p>
      <w:pPr>
        <w:pStyle w:val="Normal"/>
        <w:shd w:fill="FFFFFF" w:val="clear"/>
        <w:autoSpaceDE w:val="false"/>
        <w:ind w:firstLine="540"/>
        <w:jc w:val="both"/>
        <w:rPr>
          <w:color w:val="000000"/>
        </w:rPr>
      </w:pPr>
      <w:r>
        <w:rPr>
          <w:color w:val="000000"/>
        </w:rPr>
        <w:t>Воспитательная значимость семьи особенно возрастает при формировании личности детей с отклонениями в психофизическом развитии. От взаимоотно</w:t>
        <w:softHyphen/>
        <w:t>шений ребенка с родителями зависит, насколько адекватными будут его отноше</w:t>
        <w:softHyphen/>
        <w:t>ния с социальной средой.</w:t>
      </w:r>
    </w:p>
    <w:p>
      <w:pPr>
        <w:pStyle w:val="Normal"/>
        <w:shd w:fill="FFFFFF" w:val="clear"/>
        <w:autoSpaceDE w:val="false"/>
        <w:ind w:firstLine="540"/>
        <w:jc w:val="both"/>
        <w:rPr>
          <w:color w:val="000000"/>
        </w:rPr>
      </w:pPr>
      <w:r>
        <w:rPr>
          <w:color w:val="000000"/>
        </w:rPr>
        <w:t>Однако именно в подобных семьях создается специфическая ситуация, нося</w:t>
        <w:softHyphen/>
        <w:t>щая подчас характер личностной трагедии родителей. Американский специалист в области семейной терапии Дж. Фрамо выдвинул гипотезу о том, что в любой семье, где есть ребенок с теми или иными нарушениями, имеет место «искажен</w:t>
        <w:softHyphen/>
        <w:t>ный брак». Эта идея была впоследствии поддержана практиками многих стран. Вопросы отношений в семьях, имеющих ребенка с каким-либо нарушением, в за</w:t>
        <w:softHyphen/>
        <w:t>рубежной психологии группируются вокруг трех тем: анализируются внутрисе</w:t>
        <w:softHyphen/>
        <w:t>мейные отношения в зависимости от вида и тяжести дефекта; рассматриваются семья как единое целое и ее индивидуальные характеристики: величина, спло</w:t>
        <w:softHyphen/>
        <w:t>ченность, экономический уровень, удовлетворенность супружескими отношени</w:t>
        <w:softHyphen/>
        <w:t>ями, компетентность родителей в обращении с ребенком, социальные контакты</w:t>
      </w:r>
    </w:p>
    <w:p>
      <w:pPr>
        <w:pStyle w:val="Normal"/>
        <w:shd w:fill="FFFFFF" w:val="clear"/>
        <w:autoSpaceDE w:val="false"/>
        <w:ind w:firstLine="540"/>
        <w:jc w:val="both"/>
        <w:rPr>
          <w:color w:val="000000"/>
        </w:rPr>
      </w:pPr>
      <w:r>
        <w:rPr>
          <w:color w:val="000000"/>
        </w:rPr>
        <w:t>"Дефектология. 1998. № 3. С. 40-44. 288</w:t>
      </w:r>
    </w:p>
    <w:p>
      <w:pPr>
        <w:pStyle w:val="Normal"/>
        <w:shd w:fill="FFFFFF" w:val="clear"/>
        <w:autoSpaceDE w:val="false"/>
        <w:ind w:firstLine="540"/>
        <w:jc w:val="both"/>
        <w:rPr>
          <w:color w:val="000000"/>
        </w:rPr>
      </w:pPr>
      <w:r>
        <w:rPr>
          <w:color w:val="000000"/>
        </w:rPr>
        <w:t>семьи как целого; изучается зависимость отношений в семье от более широкого окружения, социально и культурно обусловленного, в том числе от профессио</w:t>
        <w:softHyphen/>
        <w:t>нальной и непрофессиональной поддержки.</w:t>
      </w:r>
    </w:p>
    <w:p>
      <w:pPr>
        <w:pStyle w:val="Normal"/>
        <w:shd w:fill="FFFFFF" w:val="clear"/>
        <w:autoSpaceDE w:val="false"/>
        <w:ind w:firstLine="540"/>
        <w:jc w:val="both"/>
        <w:rPr>
          <w:color w:val="000000"/>
        </w:rPr>
      </w:pPr>
      <w:r>
        <w:rPr>
          <w:color w:val="000000"/>
        </w:rPr>
        <w:t>Отношения в семьях, имеющих аномальных детей, не являются постоянны</w:t>
        <w:softHyphen/>
        <w:t>ми. В литературе имеется описание так называемых фаз психологического осо</w:t>
        <w:softHyphen/>
        <w:t>знания факта рождения ребенка с физическим, сенсорным или психическим на</w:t>
        <w:softHyphen/>
        <w:t>рушением.</w:t>
      </w:r>
    </w:p>
    <w:p>
      <w:pPr>
        <w:pStyle w:val="Normal"/>
        <w:shd w:fill="FFFFFF" w:val="clear"/>
        <w:autoSpaceDE w:val="false"/>
        <w:ind w:firstLine="540"/>
        <w:jc w:val="both"/>
        <w:rPr>
          <w:color w:val="000000"/>
        </w:rPr>
      </w:pPr>
      <w:r>
        <w:rPr>
          <w:color w:val="000000"/>
        </w:rPr>
        <w:t>Первая фаза характеризуется состоянием растерянности, порой страха. Роди</w:t>
        <w:softHyphen/>
        <w:t>тели испытывают чувство неполноценности, беспомощности, тревоги за судьбу больного ребенка. Значительность момента сообщения диагноза заключается в том, что в это время закладываются предпосылки для установления своеобразной социально-эмоциональной связи между родителями и ребенком, имеющим на</w:t>
        <w:softHyphen/>
        <w:t>рушения в развитии.</w:t>
      </w:r>
    </w:p>
    <w:p>
      <w:pPr>
        <w:pStyle w:val="Normal"/>
        <w:shd w:fill="FFFFFF" w:val="clear"/>
        <w:autoSpaceDE w:val="false"/>
        <w:ind w:firstLine="540"/>
        <w:jc w:val="both"/>
        <w:rPr>
          <w:color w:val="000000"/>
        </w:rPr>
      </w:pPr>
      <w:r>
        <w:rPr>
          <w:color w:val="000000"/>
        </w:rPr>
        <w:t>Суть второй фазы — состояние шока, которое трансформируется в негативизм и отрицание поставленного диагноза. Функция отрицания направлена на то, что</w:t>
        <w:softHyphen/>
        <w:t>бы сохранить определенный уровень надежды и чувство стабильности семьи пе</w:t>
        <w:softHyphen/>
        <w:t>ред лицом факта, грозящего их разрушить. Крайней формой негативизма стано</w:t>
        <w:softHyphen/>
        <w:t>вится отказ от обследования ребенка и проведения каких-либо коррекционных мероприятий. Одни родители многократно обращаются в различные научные и лечебные центры с целью отменить неверный, с их точки зрения, диагноз, другие становятся неоправданными оптимистами в отношении возможности излечения.</w:t>
      </w:r>
    </w:p>
    <w:p>
      <w:pPr>
        <w:pStyle w:val="Normal"/>
        <w:shd w:fill="FFFFFF" w:val="clear"/>
        <w:autoSpaceDE w:val="false"/>
        <w:ind w:firstLine="540"/>
        <w:jc w:val="both"/>
        <w:rPr>
          <w:color w:val="000000"/>
        </w:rPr>
      </w:pPr>
      <w:r>
        <w:rPr>
          <w:color w:val="000000"/>
        </w:rPr>
        <w:t>По мере того как родители начинают принимать диагноз и понимать его смысл, они погружаются в глубокую депрессию. Это состояние характеризует третью фазу.</w:t>
      </w:r>
    </w:p>
    <w:p>
      <w:pPr>
        <w:pStyle w:val="Normal"/>
        <w:shd w:fill="FFFFFF" w:val="clear"/>
        <w:autoSpaceDE w:val="false"/>
        <w:ind w:firstLine="540"/>
        <w:jc w:val="both"/>
        <w:rPr>
          <w:color w:val="000000"/>
        </w:rPr>
      </w:pPr>
      <w:r>
        <w:rPr>
          <w:color w:val="000000"/>
        </w:rPr>
        <w:t>Наконец, четвертая фаза — полное принятие диагноза, психическая адапта</w:t>
        <w:softHyphen/>
        <w:t>ция, когда родители в состоянии правильно оценить ситуацию. По данным ряда исследователей, многие родители ее не достигают, зачастую отстраняясь от кон</w:t>
        <w:softHyphen/>
        <w:t>структивного сотрудничества со специалистами.</w:t>
      </w:r>
    </w:p>
    <w:p>
      <w:pPr>
        <w:pStyle w:val="Normal"/>
        <w:shd w:fill="FFFFFF" w:val="clear"/>
        <w:autoSpaceDE w:val="false"/>
        <w:ind w:firstLine="540"/>
        <w:jc w:val="both"/>
        <w:rPr/>
      </w:pPr>
      <w:r>
        <w:rPr>
          <w:color w:val="000000"/>
          <w:lang w:val="en-US"/>
        </w:rPr>
        <w:t>i</w:t>
      </w:r>
      <w:r>
        <w:rPr>
          <w:color w:val="000000"/>
        </w:rPr>
        <w:t xml:space="preserve"> По мере роста и развития аномального ребенка в семье возникают новые стрес</w:t>
        <w:softHyphen/>
        <w:t>совые ситуации, новые проблемы, к решению которых родители совершенно не подготовлены. Вследствие этого наиболее оправданной является конструктивная и динамическая помощь таким семьям на всех этапах жизни ребенка.</w:t>
      </w:r>
    </w:p>
    <w:p>
      <w:pPr>
        <w:pStyle w:val="Normal"/>
        <w:shd w:fill="FFFFFF" w:val="clear"/>
        <w:autoSpaceDE w:val="false"/>
        <w:ind w:firstLine="540"/>
        <w:jc w:val="both"/>
        <w:rPr>
          <w:color w:val="000000"/>
        </w:rPr>
      </w:pPr>
      <w:r>
        <w:rPr>
          <w:color w:val="000000"/>
        </w:rPr>
        <w:t>Взаимоотношения родителей с глухими детьми до сих пор еще мало изучены. Сурдопедагоги интересовались семейными отношениями глухих с точки зрения помощи родителям в обучении детей с недостатками слуха. Рассматривались во</w:t>
        <w:softHyphen/>
        <w:t>просы участия семьи в процессе развития речи ребенка, трудовой адаптации, вос</w:t>
        <w:softHyphen/>
        <w:t>питании норм поведения в обществе [1, 2, 4, 5, 6].</w:t>
      </w:r>
    </w:p>
    <w:p>
      <w:pPr>
        <w:pStyle w:val="Normal"/>
        <w:shd w:fill="FFFFFF" w:val="clear"/>
        <w:autoSpaceDE w:val="false"/>
        <w:ind w:firstLine="540"/>
        <w:jc w:val="both"/>
        <w:rPr>
          <w:color w:val="000000"/>
        </w:rPr>
      </w:pPr>
      <w:r>
        <w:rPr>
          <w:color w:val="000000"/>
        </w:rPr>
        <w:t>Вместе с тем в семьях, где родители или дети имеют недостатки слуха, суще</w:t>
        <w:softHyphen/>
        <w:t>ствуют специфические проблемы, осложняющие нормальные взаимоотношения между ними. Хорошо известно, что глухой ребенок имеет практически сохран</w:t>
        <w:softHyphen/>
        <w:t>ный интеллект, возможность и желание общаться. Он адаптирован в социуме людей с недостатками слуха и испытывает элементы социальной депривации лишь в отношении общества слышащих. В этом смысле такой ребенок отличается от детей с нарушениями интеллектуального развития [11]. С другой стороны, роди</w:t>
        <w:softHyphen/>
        <w:t>тели глухих детей могут оказаться принадлежащими к социуму слышащих людей, переживших трагедию рождения неполноценного ребенка и крах всех надежд. Взаимное непонимание в социальных контактах становится причиной появле-</w:t>
      </w:r>
    </w:p>
    <w:p>
      <w:pPr>
        <w:pStyle w:val="Normal"/>
        <w:ind w:firstLine="540"/>
        <w:jc w:val="both"/>
        <w:rPr>
          <w:color w:val="000000"/>
        </w:rPr>
      </w:pPr>
      <w:r>
        <w:rPr>
          <w:color w:val="000000"/>
        </w:rPr>
        <w:t>289</w:t>
      </w:r>
    </w:p>
    <w:p>
      <w:pPr>
        <w:pStyle w:val="Normal"/>
        <w:shd w:fill="FFFFFF" w:val="clear"/>
        <w:autoSpaceDE w:val="false"/>
        <w:ind w:firstLine="540"/>
        <w:jc w:val="both"/>
        <w:rPr>
          <w:color w:val="000000"/>
        </w:rPr>
      </w:pPr>
      <w:r>
        <w:rPr>
          <w:color w:val="000000"/>
        </w:rPr>
        <w:t>ния значительного своеобразия в эмоциональных отношениях глухих детей с окружающими. Постоянный дефицит в удовлетворении потребностей в общении ведет к преобладанию отрицательных эмоций, к повышенной раздражительнос</w:t>
        <w:softHyphen/>
        <w:t>ти и инертности. Дальнейшее следствие — возникновение социальной изоляции, тяжелое переживание дискриминации. Подобная внутрисемейная ситуация, бес</w:t>
        <w:softHyphen/>
        <w:t>спорно, особым образом влияет на развитие личностных качеств ребенка с на</w:t>
        <w:softHyphen/>
        <w:t>рушениями слуха. Психологические и социально-психологические условия су</w:t>
        <w:softHyphen/>
        <w:t>ществования, развития и разрушений семей, имеющих детей с нарушениями слу</w:t>
        <w:softHyphen/>
        <w:t>ха, а также проблема влияния отношений в семье на развитие личности ребенка до сих пор не подвергались подробному изучению.</w:t>
      </w:r>
    </w:p>
    <w:p>
      <w:pPr>
        <w:pStyle w:val="Normal"/>
        <w:shd w:fill="FFFFFF" w:val="clear"/>
        <w:autoSpaceDE w:val="false"/>
        <w:ind w:firstLine="540"/>
        <w:jc w:val="both"/>
        <w:rPr>
          <w:color w:val="000000"/>
        </w:rPr>
      </w:pPr>
      <w:r>
        <w:rPr>
          <w:color w:val="000000"/>
        </w:rPr>
        <w:t>Сведения о психологическом состоянии матерей, дети которых имеют нару</w:t>
        <w:softHyphen/>
        <w:t>шения слуха, по существу, имеются только в зарубежной литературе. Там же опуб</w:t>
        <w:softHyphen/>
        <w:t>ликован ряд исследований по вопросам отношений между братьями и сестрами, одни из которых имеют нарушения слуха, а другие не имеют. Их взаимное удач</w:t>
        <w:softHyphen/>
        <w:t>ное или неудачное приспособление зависит от многих факторов: пола, возраста, порядка рождения ребенка, имеющего нарушение, социально-экономического статуса родителей и их поведения по отношению к ребенку, вида и тяжести нару</w:t>
        <w:softHyphen/>
        <w:t>шения. При обследовании семей, имеющих детей с нарушениями слуха, немец</w:t>
        <w:softHyphen/>
        <w:t>кие психологи [10] обнаружили, что слышащие братья и сестры, которые говори</w:t>
        <w:softHyphen/>
        <w:t>ли о положительных чувствах по отношению к глухим брату или сестре, имели тесную эмоциональную связь с родителями. Слышащие братья и сестры, кото</w:t>
        <w:softHyphen/>
        <w:t>рые высказывали негативные чувства, находили, что их связь с родителями нару</w:t>
        <w:softHyphen/>
        <w:t>шилась из-за глухого ребенка, что эта связь была поверхностной, а забота и вни</w:t>
        <w:softHyphen/>
        <w:t>мание между детьми распределяются неодинаково. Отцы глухих детей практи</w:t>
        <w:softHyphen/>
        <w:t>чески никогда не становились предметом эмпирических исследований, что объясняется, как правило, их отказом от бесед и участия в исследованиях.</w:t>
      </w:r>
    </w:p>
    <w:p>
      <w:pPr>
        <w:pStyle w:val="Normal"/>
        <w:shd w:fill="FFFFFF" w:val="clear"/>
        <w:autoSpaceDE w:val="false"/>
        <w:ind w:firstLine="540"/>
        <w:jc w:val="both"/>
        <w:rPr>
          <w:color w:val="000000"/>
        </w:rPr>
      </w:pPr>
      <w:r>
        <w:rPr>
          <w:color w:val="000000"/>
        </w:rPr>
        <w:t>Проблема семьи, имеющей глухого ребенка школьного возраста, рассматри</w:t>
        <w:softHyphen/>
        <w:t>валась нами с точки зрения его личностного развития. При этом на данном этапе исследования нас в первую очередь интересовали два момента: во-первых, выя</w:t>
        <w:softHyphen/>
        <w:t>вить, имеется ли какая-либо специфика отношений глухих школьников к членам их семей в сравнении со слышащими; во-вторых, определить, как влияют эти от</w:t>
        <w:softHyphen/>
        <w:t>ношения на развитие личности глухих школьников.</w:t>
      </w:r>
    </w:p>
    <w:p>
      <w:pPr>
        <w:pStyle w:val="Normal"/>
        <w:shd w:fill="FFFFFF" w:val="clear"/>
        <w:autoSpaceDE w:val="false"/>
        <w:ind w:firstLine="540"/>
        <w:jc w:val="both"/>
        <w:rPr>
          <w:color w:val="000000"/>
        </w:rPr>
      </w:pPr>
      <w:r>
        <w:rPr>
          <w:color w:val="000000"/>
        </w:rPr>
        <w:t>Проблема взаимоотношений в семье является достаточно сложной и много</w:t>
        <w:softHyphen/>
        <w:t>гранной, поэтому в нашем исследовании мы затронули несколько переменных, которые условно можно разделить на две большие группы: 1) переменные, харак</w:t>
        <w:softHyphen/>
        <w:t>теризующие отношение ребенка к его ближайшему окружению (мать, отец, бра</w:t>
        <w:softHyphen/>
        <w:t>тья и сестры); 2) переменные, характеризующие самого ребенка, уровень разви</w:t>
        <w:softHyphen/>
        <w:t>тия его личности и отдельных личностных особенностей (общительность, соци</w:t>
        <w:softHyphen/>
        <w:t>альная адекватность поведения, стремление к доминированию в межличностных отношениях).</w:t>
      </w:r>
    </w:p>
    <w:p>
      <w:pPr>
        <w:pStyle w:val="Normal"/>
        <w:shd w:fill="FFFFFF" w:val="clear"/>
        <w:autoSpaceDE w:val="false"/>
        <w:ind w:firstLine="540"/>
        <w:jc w:val="both"/>
        <w:rPr>
          <w:color w:val="000000"/>
        </w:rPr>
      </w:pPr>
      <w:r>
        <w:rPr>
          <w:color w:val="000000"/>
        </w:rPr>
        <w:t>Для исследования межличностных отношений ребенка с родителями и его вос</w:t>
        <w:softHyphen/>
        <w:t>приятия внутрисемейных отношений мы использовали детскую проективную методику Р. Жиля [3]. Ее цель состоит в изучении социальной приспособленнос</w:t>
        <w:softHyphen/>
        <w:t>ти ребенка, а также его взаимоотношений с окружающими. Методика является визуально-вербальный, то есть состоит из текстовых заданий и 25 картинок, на которых изображена семья, расположившаяся за столом, или по комнатам боль-</w:t>
      </w:r>
    </w:p>
    <w:p>
      <w:pPr>
        <w:pStyle w:val="Normal"/>
        <w:shd w:fill="FFFFFF" w:val="clear"/>
        <w:autoSpaceDE w:val="false"/>
        <w:ind w:firstLine="540"/>
        <w:jc w:val="both"/>
        <w:rPr>
          <w:color w:val="000000"/>
        </w:rPr>
      </w:pPr>
      <w:r>
        <w:rPr>
          <w:color w:val="000000"/>
        </w:rPr>
        <w:t>290</w:t>
      </w:r>
    </w:p>
    <w:p>
      <w:pPr>
        <w:pStyle w:val="Normal"/>
        <w:shd w:fill="FFFFFF" w:val="clear"/>
        <w:autoSpaceDE w:val="false"/>
        <w:ind w:firstLine="540"/>
        <w:jc w:val="both"/>
        <w:rPr>
          <w:color w:val="000000"/>
        </w:rPr>
      </w:pPr>
      <w:r>
        <w:rPr>
          <w:color w:val="000000"/>
        </w:rPr>
        <w:t>шого дома, или на природе, а также группы детей, играющих во что-то или слу</w:t>
        <w:softHyphen/>
        <w:t>шающих взрослого. Ребенок должен выбрать себе место среди изображенных людей либо идентифицировать себя с персонажем, занимающим то или иное ме</w:t>
        <w:softHyphen/>
        <w:t>сто в группе.</w:t>
      </w:r>
    </w:p>
    <w:p>
      <w:pPr>
        <w:pStyle w:val="Normal"/>
        <w:shd w:fill="FFFFFF" w:val="clear"/>
        <w:autoSpaceDE w:val="false"/>
        <w:ind w:firstLine="540"/>
        <w:jc w:val="both"/>
        <w:rPr>
          <w:color w:val="000000"/>
        </w:rPr>
      </w:pPr>
      <w:r>
        <w:rPr>
          <w:color w:val="000000"/>
        </w:rPr>
        <w:t>Наглядность и схематичность, отличающие методику Жиля от других про</w:t>
        <w:softHyphen/>
        <w:t>ективных методик, изначально делают ее более доступной для испытуемого — глухого младшего школьника. Учитывая психологические и лингвистические особенности глухих детей, в частности трудности в понимании смысла зада</w:t>
        <w:softHyphen/>
        <w:t>ний, а также в идентификации себя с персонажами картинок, мы провели не</w:t>
        <w:softHyphen/>
        <w:t>которую модификацию методики, не затрагивающую существенных и инфор</w:t>
        <w:softHyphen/>
        <w:t>мативных моментов. Картинки с готовыми изображениями людей были заме</w:t>
        <w:softHyphen/>
        <w:t>нены на картинки с прорезями, в которые ребенок мог вставлять вырезанные фигурки людей. Фигурки были выполнены достаточно схематично, несуще</w:t>
        <w:softHyphen/>
        <w:t>ственные детали и детали лица опущены, что облегчало идентификацию. Из набора фигурок ребенок должен был выбрать те, которые были похожи на него и членов его семьи, найти себе место на картинке и вставить изображение в прорезь. Таким образом, мы получали фиксированный однозначный ответ испытуемого.</w:t>
      </w:r>
    </w:p>
    <w:p>
      <w:pPr>
        <w:pStyle w:val="Normal"/>
        <w:shd w:fill="FFFFFF" w:val="clear"/>
        <w:autoSpaceDE w:val="false"/>
        <w:ind w:firstLine="540"/>
        <w:jc w:val="both"/>
        <w:rPr/>
      </w:pPr>
      <w:r>
        <w:rPr>
          <w:color w:val="000000"/>
        </w:rPr>
        <w:t xml:space="preserve">Данный вариант методики был апробирован на контрольной группе глухих детей, не участвующих в исследовании. Положительная эмоциональная реакция детей, понимание смысла задания и темп его выполнения позволили нам судить о правильности выбранного нами направления модификации методики. В таком варианте </w:t>
      </w:r>
      <w:r>
        <w:rPr>
          <w:color w:val="000000"/>
          <w:lang w:val="en-US"/>
        </w:rPr>
        <w:t>film</w:t>
      </w:r>
      <w:r>
        <w:rPr>
          <w:color w:val="000000"/>
        </w:rPr>
        <w:t>-</w:t>
      </w:r>
      <w:r>
        <w:rPr>
          <w:color w:val="000000"/>
          <w:lang w:val="en-US"/>
        </w:rPr>
        <w:t>test</w:t>
      </w:r>
      <w:r>
        <w:rPr>
          <w:color w:val="000000"/>
        </w:rPr>
        <w:t xml:space="preserve"> был принят нами для проведения основного исследования.</w:t>
      </w:r>
    </w:p>
    <w:p>
      <w:pPr>
        <w:pStyle w:val="Normal"/>
        <w:shd w:fill="FFFFFF" w:val="clear"/>
        <w:autoSpaceDE w:val="false"/>
        <w:ind w:firstLine="540"/>
        <w:jc w:val="both"/>
        <w:rPr>
          <w:color w:val="000000"/>
        </w:rPr>
      </w:pPr>
      <w:r>
        <w:rPr>
          <w:color w:val="000000"/>
        </w:rPr>
        <w:t>Объектом исследования являлись 68 детей в возрасте от 7 до 13 лет. Из них 20 человек — глухие дети глухих родителей, 32 человека — глухие дети слышащих родителей и 16 человек — слышащие дети слышащих родителей. Все дети из пол</w:t>
        <w:softHyphen/>
        <w:t>ных семей, с нормальным уровнем развития интеллекта. Средняя потеря слуха у глухих детей составила 85-90 дБ. Среди испытуемых было примерно равное чис</w:t>
        <w:softHyphen/>
        <w:t>ло девочек и мальчиков. Группы детей, определенные для проведения экспери</w:t>
        <w:softHyphen/>
        <w:t>мента, были изолированы друг от друга. Исследование проводилось индивиду</w:t>
        <w:softHyphen/>
        <w:t>ально с каждым ребенком. При рассмотрении особенностей отношений глухих школьников к членам их семей можно констатировать, что в семьях глухих детей, имеющих глухих родителей, устанавливаются межличностные отношения по не</w:t>
        <w:softHyphen/>
        <w:t>которым количественным и качественным показателям более близкие к тем, ко</w:t>
        <w:softHyphen/>
        <w:t>торые наблюдаются в семьях слышащих, имеющих только нормально слышащих детей, чем в семьях слышащих, имеющих глухого ребенка. Многие испытуемые отчетливо выражали свою привязанность и любовь к матери, они прямо сообща</w:t>
        <w:softHyphen/>
        <w:t>ли о своих чувствах, а также о желании быть рядом, проводить с ней время. Наи</w:t>
        <w:softHyphen/>
        <w:t>более активны в выражении своих чувств были слышащие дети (75% по шкале выбора), немного менее активны глухие учащиеся, имеющие глухих родителей (65%). Глухие школьники, имеющие слышащих родителей, выражали свои сим</w:t>
        <w:softHyphen/>
        <w:t>патии к матери в меньшей степени (37%).</w:t>
      </w:r>
    </w:p>
    <w:p>
      <w:pPr>
        <w:pStyle w:val="Normal"/>
        <w:shd w:fill="FFFFFF" w:val="clear"/>
        <w:autoSpaceDE w:val="false"/>
        <w:ind w:firstLine="540"/>
        <w:jc w:val="both"/>
        <w:rPr>
          <w:color w:val="000000"/>
        </w:rPr>
      </w:pPr>
      <w:r>
        <w:rPr>
          <w:color w:val="000000"/>
        </w:rPr>
        <w:t>Положительные отношения к отцу были у всех детей выражены в несколько меньшей степени, чем к матери. При этом большее число положительных прояв</w:t>
        <w:softHyphen/>
        <w:t>лений отмечалось у слышащих детей (45%) и меньше всего — у глухих учащихся, имеющих слышащих родителей (12%).</w:t>
      </w:r>
    </w:p>
    <w:p>
      <w:pPr>
        <w:pStyle w:val="Normal"/>
        <w:ind w:firstLine="540"/>
        <w:jc w:val="both"/>
        <w:rPr>
          <w:color w:val="000000"/>
        </w:rPr>
      </w:pPr>
      <w:r>
        <w:rPr>
          <w:color w:val="000000"/>
        </w:rPr>
        <w:t>291</w:t>
      </w:r>
    </w:p>
    <w:p>
      <w:pPr>
        <w:pStyle w:val="Normal"/>
        <w:shd w:fill="FFFFFF" w:val="clear"/>
        <w:autoSpaceDE w:val="false"/>
        <w:ind w:firstLine="540"/>
        <w:jc w:val="both"/>
        <w:rPr>
          <w:color w:val="000000"/>
        </w:rPr>
      </w:pPr>
      <w:r>
        <w:rPr>
          <w:color w:val="000000"/>
        </w:rPr>
        <w:t>Отношения к братьям и сестрам также имели некоторую специфику. Все глухие и слышащие испытуемые примерно в равной степени выражали положительное отношение к братьям и сестрам. Дети сообщали, что они их любят, хотели бы с ними играть, хотели бы вместе проводить свободное время. При этом глухие дети слышащих родителей проявляли к сестрам и братьям положительные отношения чаще (55% случаев), чем к отцу и матери (12 и 37% соответственно). Очевидно, та</w:t>
        <w:softHyphen/>
        <w:t>кой результат объясняется возможностью более тесных социальных контактов глу</w:t>
        <w:softHyphen/>
        <w:t>хих детей с братьями и сестрами на предметно-практическом уровне, чего не про</w:t>
        <w:softHyphen/>
        <w:t>исходит в общении с родителями. У слышащих детей было заметно больше отри</w:t>
        <w:softHyphen/>
        <w:t>цательных проявлений по отношению к братьям и сестрам (40% случаев положительного выбора), чем к родителям (75 и 45%). Для глухих детей глухих ро</w:t>
        <w:softHyphen/>
        <w:t>дителей братья и сестры были почти в равной мере как привлекательны, так и от</w:t>
        <w:softHyphen/>
        <w:t>вергаемы (45%). Дети этой группы высказывали заметно меньше отрицательных отношений к братьям и сестрам, чем к отцу, но значительно больше, чем к матери. Таким образом, учащиеся с сохранным слухом испытывают положительные отношения ко всем членам своей семьи, как к родителям, так и к братьям и сест</w:t>
        <w:softHyphen/>
        <w:t>рам. Глухие дети глухих родителей проявляют несколько меньше положительных эмоций к своим родственникам, чем слышащие дети, но, также как и они, отно</w:t>
        <w:softHyphen/>
        <w:t>сятся в целом одинаково положительно к членам своей семьи. Глухие дети слы</w:t>
        <w:softHyphen/>
        <w:t>шащих родителей демонстрируют заметно чаще положительные отношения к братьям и сестрам, чем к родителям. Они неравномерны в проявлении отрица</w:t>
        <w:softHyphen/>
        <w:t>тельных отношений к членам семьи: к матери — их очень мало, гораздо больше — к братьям и сестрам и особенно много — к отцу.</w:t>
      </w:r>
    </w:p>
    <w:p>
      <w:pPr>
        <w:pStyle w:val="Normal"/>
        <w:shd w:fill="FFFFFF" w:val="clear"/>
        <w:autoSpaceDE w:val="false"/>
        <w:ind w:firstLine="540"/>
        <w:jc w:val="both"/>
        <w:rPr>
          <w:color w:val="000000"/>
        </w:rPr>
      </w:pPr>
      <w:r>
        <w:rPr>
          <w:color w:val="000000"/>
        </w:rPr>
        <w:t>По полученным результатам также можно было судить о некоторых особенно</w:t>
        <w:softHyphen/>
        <w:t>стях личности глухих и слышащих школьников.</w:t>
      </w:r>
    </w:p>
    <w:p>
      <w:pPr>
        <w:pStyle w:val="Normal"/>
        <w:shd w:fill="FFFFFF" w:val="clear"/>
        <w:autoSpaceDE w:val="false"/>
        <w:ind w:firstLine="540"/>
        <w:jc w:val="both"/>
        <w:rPr>
          <w:color w:val="000000"/>
        </w:rPr>
      </w:pPr>
      <w:r>
        <w:rPr>
          <w:color w:val="000000"/>
        </w:rPr>
        <w:t>Слышащие школьники имели достаточно высокий показатель любознатель</w:t>
        <w:softHyphen/>
        <w:t>ности (в среднем 75%). В беседе с экспериментатором дети подтверждали свой интерес к получению новых знаний, новой любопытной информации. Глухие дети из семей глухих имели более низкий показатель (в среднем 65%). Глухие дети из семей слышащих имели самый низкий показатель любознательности среди ис</w:t>
        <w:softHyphen/>
        <w:t>пытуемых групп. Он был равен в среднем 45%.</w:t>
      </w:r>
    </w:p>
    <w:p>
      <w:pPr>
        <w:pStyle w:val="Normal"/>
        <w:shd w:fill="FFFFFF" w:val="clear"/>
        <w:autoSpaceDE w:val="false"/>
        <w:ind w:firstLine="540"/>
        <w:jc w:val="both"/>
        <w:rPr>
          <w:color w:val="000000"/>
        </w:rPr>
      </w:pPr>
      <w:r>
        <w:rPr>
          <w:color w:val="000000"/>
        </w:rPr>
        <w:t>Другой показатель, полученный в ходе исследования, касался общительности детей в группе сверстников. Все учащиеся с удовольствием рассказывали о своих друзьях, о желании играть с ними, разговаривать, вместе отдыхать и выполнять общую работу. Средний показатель уровня общительности в группе слышащих детей составил 70%. В группе глухих детей из семей глухих он равнялся 62%, в груп</w:t>
        <w:softHyphen/>
        <w:t>пе глухих детей из семей слышащих — 60%.</w:t>
      </w:r>
    </w:p>
    <w:p>
      <w:pPr>
        <w:pStyle w:val="Normal"/>
        <w:shd w:fill="FFFFFF" w:val="clear"/>
        <w:autoSpaceDE w:val="false"/>
        <w:ind w:firstLine="540"/>
        <w:jc w:val="both"/>
        <w:rPr>
          <w:color w:val="000000"/>
        </w:rPr>
      </w:pPr>
      <w:r>
        <w:rPr>
          <w:color w:val="000000"/>
        </w:rPr>
        <w:t>Еще одна особенность личности детей — желание быть лидером, доминиро</w:t>
        <w:softHyphen/>
        <w:t>вать в группе сверстников. Самый высокий показатель в этой графе имели глухие дети из семей глухих — 45%. Ниже был показатель у слышащих учащихся — 30%. Они не всегда выбирали положение в центре, объясняя это большой ответствен</w:t>
        <w:softHyphen/>
        <w:t>ностью и нежеланием находиться в центре внимания. Самый низкий показатель был получен в группе глухих детей из семей слышащих — он составил 5%. Свой выбор они объясняли стеснительностью, неумением хорошо говорить и т. д.</w:t>
      </w:r>
    </w:p>
    <w:p>
      <w:pPr>
        <w:pStyle w:val="Normal"/>
        <w:shd w:fill="FFFFFF" w:val="clear"/>
        <w:autoSpaceDE w:val="false"/>
        <w:ind w:firstLine="540"/>
        <w:jc w:val="both"/>
        <w:rPr>
          <w:color w:val="000000"/>
        </w:rPr>
      </w:pPr>
      <w:r>
        <w:rPr>
          <w:color w:val="000000"/>
        </w:rPr>
        <w:t>Нужно отметить, что все дети положительно относились к своим сверстни</w:t>
        <w:softHyphen/>
        <w:t>кам, хотели поддерживать с ними дружеские отношения, но по-разному выбира-</w:t>
      </w:r>
    </w:p>
    <w:p>
      <w:pPr>
        <w:pStyle w:val="Normal"/>
        <w:shd w:fill="FFFFFF" w:val="clear"/>
        <w:autoSpaceDE w:val="false"/>
        <w:ind w:firstLine="540"/>
        <w:jc w:val="both"/>
        <w:rPr>
          <w:color w:val="000000"/>
        </w:rPr>
      </w:pPr>
      <w:r>
        <w:rPr>
          <w:color w:val="000000"/>
        </w:rPr>
        <w:t>292</w:t>
      </w:r>
    </w:p>
    <w:p>
      <w:pPr>
        <w:pStyle w:val="Normal"/>
        <w:shd w:fill="FFFFFF" w:val="clear"/>
        <w:autoSpaceDE w:val="false"/>
        <w:ind w:firstLine="540"/>
        <w:jc w:val="both"/>
        <w:rPr>
          <w:color w:val="000000"/>
        </w:rPr>
      </w:pPr>
      <w:r>
        <w:rPr>
          <w:color w:val="000000"/>
        </w:rPr>
        <w:t>ли позицию в коллективе. Наиболее доминирующую позицию заняли глухие дети из семей глухих, слышащие дети выбрали средний вариант, имея желание как слу</w:t>
        <w:softHyphen/>
        <w:t>шать кого-то, так и быть услышанными. Глухие дети из семей слышащих вообще не хотели находиться в позиции лидеров.</w:t>
      </w:r>
    </w:p>
    <w:p>
      <w:pPr>
        <w:pStyle w:val="Normal"/>
        <w:shd w:fill="FFFFFF" w:val="clear"/>
        <w:autoSpaceDE w:val="false"/>
        <w:ind w:firstLine="540"/>
        <w:jc w:val="both"/>
        <w:rPr>
          <w:color w:val="000000"/>
        </w:rPr>
      </w:pPr>
      <w:r>
        <w:rPr>
          <w:color w:val="000000"/>
        </w:rPr>
        <w:t>Уровень конфликтности у слышащих учащихся составил в среднем 17%. Они редко выбирали позицию среди дерущихся или ссорящихся детей. Глухие дети из семей глухих имели показатель конфликтности 22,5%. Практически такой же по</w:t>
        <w:softHyphen/>
        <w:t>казатель был получен в группе глухих из семей слышащих — 25%. Но, как уже отмечалось выше, этот показатель у глухих детей из семей глухих сочетался со стремлением к лидерству, а у глухих детей из семей слышащих — со стремлением занять позицию подчиненных.</w:t>
      </w:r>
    </w:p>
    <w:p>
      <w:pPr>
        <w:pStyle w:val="Normal"/>
        <w:shd w:fill="FFFFFF" w:val="clear"/>
        <w:autoSpaceDE w:val="false"/>
        <w:ind w:firstLine="540"/>
        <w:jc w:val="both"/>
        <w:rPr>
          <w:color w:val="000000"/>
        </w:rPr>
      </w:pPr>
      <w:r>
        <w:rPr>
          <w:color w:val="000000"/>
        </w:rPr>
        <w:t>По стремлению к уединению, обособленности самый высокий показатель был получен в группе глухих детей из семей слышащих (40%). Слышащие дети и глу</w:t>
        <w:softHyphen/>
        <w:t>хие дети из семей глухих имели показатель от 0 до 20%. Они всегда выбирали себе положение внутри группы сверстников или вблизи нее.</w:t>
      </w:r>
    </w:p>
    <w:p>
      <w:pPr>
        <w:pStyle w:val="Normal"/>
        <w:shd w:fill="FFFFFF" w:val="clear"/>
        <w:autoSpaceDE w:val="false"/>
        <w:ind w:firstLine="540"/>
        <w:jc w:val="both"/>
        <w:rPr>
          <w:color w:val="000000"/>
        </w:rPr>
      </w:pPr>
      <w:r>
        <w:rPr>
          <w:color w:val="000000"/>
        </w:rPr>
        <w:t>Таким образом, при исследовании отношений глухих школьников к членам их семей было обнаружено, что большая их часть положительно относятся к сво</w:t>
        <w:softHyphen/>
        <w:t>им ближайшим родственникам, ценят эти отношения. Наибольшую тревогу вы</w:t>
        <w:softHyphen/>
        <w:t>зывает отношение глухих детей к отцам. Искажение позиции отца, которое выра</w:t>
        <w:softHyphen/>
        <w:t>жается в преобладании негативного к нему отношения, неблагоприятно сказыва</w:t>
        <w:softHyphen/>
        <w:t>ется на развитии личности глухих детей. Эти и другие нарушения внутрисемейных отношений являются средствами психологической защиты от фрустрирующей ситуации, в которой оказалась семья. Очень часто причинами таких нарушений оказываются недостаточная педагогическая компетентность родителей, дефицит специальных знаний. Поэтому им необходимо оказать помощь в воспитании де</w:t>
        <w:softHyphen/>
        <w:t>тей, опираясь при этом как на общие закономерности человеческого общения, порождающие особенности взаимоотношений в конкретной семье, так и на за</w:t>
        <w:softHyphen/>
        <w:t>кономерности психического развития глухого ребенка.</w:t>
      </w:r>
    </w:p>
    <w:p>
      <w:pPr>
        <w:pStyle w:val="Normal"/>
        <w:shd w:fill="FFFFFF" w:val="clear"/>
        <w:autoSpaceDE w:val="false"/>
        <w:ind w:firstLine="540"/>
        <w:jc w:val="both"/>
        <w:rPr>
          <w:color w:val="000000"/>
        </w:rPr>
      </w:pPr>
      <w:r>
        <w:rPr>
          <w:color w:val="000000"/>
        </w:rPr>
        <w:t>Проблеме исследования отношения родителей к глухим детям и коррекции внутрисемейных отношений посвящен следующий этап нашего исследования.</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Корсунская Б. Д. </w:t>
      </w:r>
      <w:r>
        <w:rPr>
          <w:color w:val="000000"/>
        </w:rPr>
        <w:t>Воспитание глухого дошкольника в семье. М., 1970.</w:t>
      </w:r>
    </w:p>
    <w:p>
      <w:pPr>
        <w:pStyle w:val="Normal"/>
        <w:shd w:fill="FFFFFF" w:val="clear"/>
        <w:autoSpaceDE w:val="false"/>
        <w:ind w:firstLine="540"/>
        <w:jc w:val="both"/>
        <w:rPr/>
      </w:pPr>
      <w:r>
        <w:rPr>
          <w:color w:val="000000"/>
        </w:rPr>
        <w:t xml:space="preserve">2.    </w:t>
      </w:r>
      <w:r>
        <w:rPr>
          <w:i/>
          <w:iCs/>
          <w:color w:val="000000"/>
        </w:rPr>
        <w:t xml:space="preserve">Корсунская Б. Д. </w:t>
      </w:r>
      <w:r>
        <w:rPr>
          <w:color w:val="000000"/>
        </w:rPr>
        <w:t>О семейном воспитании глухого дошкольника // Дефектология. 1971. № 2.</w:t>
      </w:r>
    </w:p>
    <w:p>
      <w:pPr>
        <w:pStyle w:val="Normal"/>
        <w:shd w:fill="FFFFFF" w:val="clear"/>
        <w:autoSpaceDE w:val="false"/>
        <w:ind w:firstLine="540"/>
        <w:jc w:val="both"/>
        <w:rPr/>
      </w:pPr>
      <w:r>
        <w:rPr>
          <w:color w:val="000000"/>
        </w:rPr>
        <w:t xml:space="preserve">3.    </w:t>
      </w:r>
      <w:r>
        <w:rPr>
          <w:i/>
          <w:iCs/>
          <w:color w:val="000000"/>
        </w:rPr>
        <w:t xml:space="preserve">Петрова В. Г. </w:t>
      </w:r>
      <w:r>
        <w:rPr>
          <w:color w:val="000000"/>
        </w:rPr>
        <w:t>Отношение глухих учащихся ктоварищам и самооценка// Психология глухихдетей / Под ред. И. М. Соловьева, Ж. И. Шиф, Т. В. Розановой, Н. В. Яшковой. М., 1971.</w:t>
      </w:r>
    </w:p>
    <w:p>
      <w:pPr>
        <w:pStyle w:val="Normal"/>
        <w:shd w:fill="FFFFFF" w:val="clear"/>
        <w:autoSpaceDE w:val="false"/>
        <w:ind w:firstLine="540"/>
        <w:jc w:val="both"/>
        <w:rPr/>
      </w:pPr>
      <w:r>
        <w:rPr>
          <w:color w:val="000000"/>
        </w:rPr>
        <w:t xml:space="preserve">4.    </w:t>
      </w:r>
      <w:r>
        <w:rPr>
          <w:i/>
          <w:iCs/>
          <w:color w:val="000000"/>
        </w:rPr>
        <w:t xml:space="preserve">ПетшакВ. </w:t>
      </w:r>
      <w:r>
        <w:rPr>
          <w:color w:val="000000"/>
        </w:rPr>
        <w:t>Понимание глухими школьниками эмоций других людей//Дефектология. 1981.№4.</w:t>
      </w:r>
    </w:p>
    <w:p>
      <w:pPr>
        <w:pStyle w:val="Normal"/>
        <w:shd w:fill="FFFFFF" w:val="clear"/>
        <w:autoSpaceDE w:val="false"/>
        <w:ind w:firstLine="540"/>
        <w:jc w:val="both"/>
        <w:rPr/>
      </w:pPr>
      <w:r>
        <w:rPr>
          <w:color w:val="000000"/>
        </w:rPr>
        <w:t xml:space="preserve">5.    </w:t>
      </w:r>
      <w:r>
        <w:rPr>
          <w:i/>
          <w:iCs/>
          <w:color w:val="000000"/>
          <w:lang w:val="en-US"/>
        </w:rPr>
        <w:t>Pay</w:t>
      </w:r>
      <w:r>
        <w:rPr>
          <w:i/>
          <w:iCs/>
          <w:color w:val="000000"/>
        </w:rPr>
        <w:t xml:space="preserve"> Ф. </w:t>
      </w:r>
      <w:r>
        <w:rPr>
          <w:i/>
          <w:iCs/>
          <w:color w:val="000000"/>
          <w:lang w:val="en-US"/>
        </w:rPr>
        <w:t>A</w:t>
      </w:r>
      <w:r>
        <w:rPr>
          <w:i/>
          <w:iCs/>
          <w:color w:val="000000"/>
        </w:rPr>
        <w:t xml:space="preserve">., </w:t>
      </w:r>
      <w:r>
        <w:rPr>
          <w:i/>
          <w:iCs/>
          <w:color w:val="000000"/>
          <w:lang w:val="en-US"/>
        </w:rPr>
        <w:t>Pay</w:t>
      </w:r>
      <w:r>
        <w:rPr>
          <w:i/>
          <w:iCs/>
          <w:color w:val="000000"/>
        </w:rPr>
        <w:t xml:space="preserve"> Е. Ф. </w:t>
      </w:r>
      <w:r>
        <w:rPr>
          <w:color w:val="000000"/>
        </w:rPr>
        <w:t>Воспитание глухого ребенка в семье. М., 1958.</w:t>
      </w:r>
    </w:p>
    <w:p>
      <w:pPr>
        <w:pStyle w:val="Normal"/>
        <w:shd w:fill="FFFFFF" w:val="clear"/>
        <w:autoSpaceDE w:val="false"/>
        <w:ind w:firstLine="540"/>
        <w:jc w:val="both"/>
        <w:rPr/>
      </w:pPr>
      <w:r>
        <w:rPr>
          <w:color w:val="000000"/>
        </w:rPr>
        <w:t xml:space="preserve">6.     </w:t>
      </w:r>
      <w:r>
        <w:rPr>
          <w:i/>
          <w:iCs/>
          <w:color w:val="000000"/>
        </w:rPr>
        <w:t xml:space="preserve">Семаго М. М. </w:t>
      </w:r>
      <w:r>
        <w:rPr>
          <w:color w:val="000000"/>
        </w:rPr>
        <w:t>Социально-психологические проблемы семьи ребенка — инвалида с детства. М., 1992.</w:t>
      </w:r>
    </w:p>
    <w:p>
      <w:pPr>
        <w:pStyle w:val="Normal"/>
        <w:shd w:fill="FFFFFF" w:val="clear"/>
        <w:autoSpaceDE w:val="false"/>
        <w:ind w:firstLine="540"/>
        <w:jc w:val="both"/>
        <w:rPr/>
      </w:pPr>
      <w:r>
        <w:rPr>
          <w:color w:val="000000"/>
        </w:rPr>
        <w:t xml:space="preserve">7.     </w:t>
      </w:r>
      <w:r>
        <w:rPr>
          <w:i/>
          <w:iCs/>
          <w:color w:val="000000"/>
        </w:rPr>
        <w:t xml:space="preserve">Спшаховская А. С. </w:t>
      </w:r>
      <w:r>
        <w:rPr>
          <w:color w:val="000000"/>
        </w:rPr>
        <w:t>Обоснование психологической коррекции неадекватных родительских пози</w:t>
        <w:softHyphen/>
        <w:t>ций//Семья и формирование личности. М., 1981.</w:t>
      </w:r>
    </w:p>
    <w:p>
      <w:pPr>
        <w:pStyle w:val="Normal"/>
        <w:shd w:fill="FFFFFF" w:val="clear"/>
        <w:autoSpaceDE w:val="false"/>
        <w:ind w:firstLine="540"/>
        <w:jc w:val="both"/>
        <w:rPr/>
      </w:pPr>
      <w:r>
        <w:rPr>
          <w:color w:val="000000"/>
        </w:rPr>
        <w:t xml:space="preserve">8.     </w:t>
      </w:r>
      <w:r>
        <w:rPr>
          <w:i/>
          <w:iCs/>
          <w:color w:val="000000"/>
        </w:rPr>
        <w:t xml:space="preserve">Ступникова Л. С. </w:t>
      </w:r>
      <w:r>
        <w:rPr>
          <w:color w:val="000000"/>
        </w:rPr>
        <w:t>Воспитание глухого ребенка в семье. Киев, 1976.</w:t>
      </w:r>
    </w:p>
    <w:p>
      <w:pPr>
        <w:pStyle w:val="Normal"/>
        <w:shd w:fill="FFFFFF" w:val="clear"/>
        <w:autoSpaceDE w:val="false"/>
        <w:ind w:firstLine="540"/>
        <w:jc w:val="both"/>
        <w:rPr>
          <w:lang w:val="en-US"/>
        </w:rPr>
      </w:pPr>
      <w:r>
        <w:rPr>
          <w:color w:val="000000"/>
        </w:rPr>
        <w:t>9.    Лучшие психологические тесты для профотбора и профориентации. Петрозаводск</w:t>
      </w:r>
      <w:r>
        <w:rPr>
          <w:color w:val="000000"/>
          <w:lang w:val="en-US"/>
        </w:rPr>
        <w:t>, 1992.</w:t>
      </w:r>
    </w:p>
    <w:p>
      <w:pPr>
        <w:pStyle w:val="Normal"/>
        <w:shd w:fill="FFFFFF" w:val="clear"/>
        <w:autoSpaceDE w:val="false"/>
        <w:ind w:firstLine="540"/>
        <w:jc w:val="both"/>
        <w:rPr>
          <w:lang w:val="en-US"/>
        </w:rPr>
      </w:pPr>
      <w:r>
        <w:rPr>
          <w:color w:val="000000"/>
          <w:lang w:val="en-US"/>
        </w:rPr>
        <w:t xml:space="preserve">10.   </w:t>
      </w:r>
      <w:r>
        <w:rPr>
          <w:i/>
          <w:iCs/>
          <w:color w:val="000000"/>
          <w:lang w:val="en-US"/>
        </w:rPr>
        <w:t xml:space="preserve">Koch U., Lucius-Hoene G., Stegu R. </w:t>
      </w:r>
      <w:r>
        <w:rPr>
          <w:color w:val="000000"/>
          <w:lang w:val="en-US"/>
        </w:rPr>
        <w:t>Handbuch der Rehabilitationsphychologie. Berlin; Heidelberg; N. Y., 1988. S. 574.</w:t>
      </w:r>
    </w:p>
    <w:p>
      <w:pPr>
        <w:pStyle w:val="Normal"/>
        <w:shd w:fill="FFFFFF" w:val="clear"/>
        <w:autoSpaceDE w:val="false"/>
        <w:ind w:firstLine="540"/>
        <w:jc w:val="both"/>
        <w:rPr/>
      </w:pPr>
      <w:r>
        <w:rPr>
          <w:color w:val="000000"/>
          <w:lang w:val="en-US"/>
        </w:rPr>
        <w:t xml:space="preserve">11.   </w:t>
      </w:r>
      <w:r>
        <w:rPr>
          <w:i/>
          <w:iCs/>
          <w:color w:val="000000"/>
          <w:lang w:val="en-US"/>
        </w:rPr>
        <w:t xml:space="preserve">Levine E. S. </w:t>
      </w:r>
      <w:r>
        <w:rPr>
          <w:color w:val="000000"/>
          <w:lang w:val="en-US"/>
        </w:rPr>
        <w:t xml:space="preserve">The Ecology of Early Deafness. </w:t>
      </w:r>
      <w:r>
        <w:rPr>
          <w:color w:val="000000"/>
        </w:rPr>
        <w:t xml:space="preserve">N. </w:t>
      </w:r>
      <w:r>
        <w:rPr>
          <w:color w:val="000000"/>
          <w:lang w:val="en-US"/>
        </w:rPr>
        <w:t xml:space="preserve">Y., </w:t>
      </w:r>
      <w:r>
        <w:rPr>
          <w:color w:val="000000"/>
        </w:rPr>
        <w:t xml:space="preserve">1981. </w:t>
      </w:r>
      <w:r>
        <w:rPr>
          <w:color w:val="000000"/>
          <w:lang w:val="en-US"/>
        </w:rPr>
        <w:t xml:space="preserve">P. </w:t>
      </w:r>
      <w:r>
        <w:rPr>
          <w:color w:val="000000"/>
        </w:rPr>
        <w:t>422.</w:t>
      </w:r>
    </w:p>
    <w:p>
      <w:pPr>
        <w:pStyle w:val="Normal"/>
        <w:ind w:firstLine="540"/>
        <w:jc w:val="both"/>
        <w:rPr/>
      </w:pPr>
      <w:r>
        <w:rPr>
          <w:color w:val="000000"/>
          <w:lang w:val="en-US"/>
        </w:rPr>
        <w:t xml:space="preserve">12.  </w:t>
      </w:r>
      <w:r>
        <w:rPr>
          <w:i/>
          <w:iCs/>
          <w:color w:val="000000"/>
          <w:lang w:val="en-US"/>
        </w:rPr>
        <w:t xml:space="preserve">Meadow K. </w:t>
      </w:r>
      <w:r>
        <w:rPr>
          <w:color w:val="000000"/>
          <w:lang w:val="en-US"/>
        </w:rPr>
        <w:t xml:space="preserve">Deafness and Child Development. Los Angeles, </w:t>
      </w:r>
      <w:r>
        <w:rPr>
          <w:color w:val="000000"/>
        </w:rPr>
        <w:t xml:space="preserve">1980. </w:t>
      </w:r>
      <w:r>
        <w:rPr>
          <w:color w:val="000000"/>
          <w:lang w:val="en-US"/>
        </w:rPr>
        <w:t xml:space="preserve">P. </w:t>
      </w:r>
      <w:r>
        <w:rPr>
          <w:color w:val="000000"/>
        </w:rPr>
        <w:t>236.</w:t>
      </w:r>
    </w:p>
    <w:p>
      <w:pPr>
        <w:pStyle w:val="Normal"/>
        <w:ind w:firstLine="540"/>
        <w:jc w:val="both"/>
        <w:rPr>
          <w:color w:val="000000"/>
        </w:rPr>
      </w:pPr>
      <w:r>
        <w:rPr>
          <w:color w:val="000000"/>
        </w:rPr>
      </w:r>
    </w:p>
    <w:p>
      <w:pPr>
        <w:pStyle w:val="Normal"/>
        <w:ind w:firstLine="540"/>
        <w:jc w:val="both"/>
        <w:rPr>
          <w:color w:val="000000"/>
        </w:rPr>
      </w:pPr>
      <w:r>
        <w:rPr>
          <w:color w:val="000000"/>
        </w:rPr>
        <w:t>293</w:t>
      </w:r>
    </w:p>
    <w:p>
      <w:pPr>
        <w:pStyle w:val="Normal"/>
        <w:ind w:firstLine="540"/>
        <w:jc w:val="both"/>
        <w:rPr>
          <w:color w:val="000000"/>
        </w:rPr>
      </w:pPr>
      <w:r>
        <w:rPr>
          <w:color w:val="000000"/>
        </w:rPr>
      </w:r>
    </w:p>
    <w:p>
      <w:pPr>
        <w:pStyle w:val="Normal"/>
        <w:shd w:fill="FFFFFF" w:val="clear"/>
        <w:autoSpaceDE w:val="false"/>
        <w:ind w:firstLine="540"/>
        <w:jc w:val="both"/>
        <w:rPr>
          <w:lang w:val="en-US"/>
        </w:rPr>
      </w:pPr>
      <w:r>
        <w:rPr>
          <w:color w:val="000000"/>
        </w:rPr>
        <w:t>П</w:t>
      </w:r>
      <w:r>
        <w:rPr>
          <w:color w:val="000000"/>
          <w:lang w:val="en-US"/>
        </w:rPr>
        <w:t xml:space="preserve">. </w:t>
      </w:r>
      <w:r>
        <w:rPr>
          <w:color w:val="000000"/>
        </w:rPr>
        <w:t>А</w:t>
      </w:r>
      <w:r>
        <w:rPr>
          <w:color w:val="000000"/>
          <w:lang w:val="en-US"/>
        </w:rPr>
        <w:t xml:space="preserve">. </w:t>
      </w:r>
      <w:r>
        <w:rPr>
          <w:color w:val="000000"/>
        </w:rPr>
        <w:t>Янн</w:t>
      </w:r>
      <w:r>
        <w:rPr>
          <w:color w:val="000000"/>
          <w:lang w:val="en-US"/>
        </w:rPr>
        <w:t xml:space="preserve"> (P. A. Jann)</w:t>
      </w:r>
    </w:p>
    <w:p>
      <w:pPr>
        <w:pStyle w:val="Normal"/>
        <w:shd w:fill="FFFFFF" w:val="clear"/>
        <w:autoSpaceDE w:val="false"/>
        <w:ind w:firstLine="540"/>
        <w:jc w:val="both"/>
        <w:rPr>
          <w:b/>
          <w:b/>
          <w:bCs/>
          <w:color w:val="000000"/>
        </w:rPr>
      </w:pPr>
      <w:r>
        <w:rPr>
          <w:b/>
          <w:bCs/>
          <w:color w:val="000000"/>
        </w:rPr>
        <w:t>МЕЖЛИЧНОСТНО-КОММУНИКАТИВНАЯ РАННЯЯ ПОМОЩЬ (ДЕТЯМ С НАРУШЕНИЕМ СЛУХА)*</w:t>
      </w:r>
    </w:p>
    <w:p>
      <w:pPr>
        <w:pStyle w:val="Normal"/>
        <w:shd w:fill="FFFFFF" w:val="clear"/>
        <w:autoSpaceDE w:val="false"/>
        <w:ind w:firstLine="540"/>
        <w:jc w:val="both"/>
        <w:rPr>
          <w:color w:val="000000"/>
        </w:rPr>
      </w:pPr>
      <w:r>
        <w:rPr>
          <w:color w:val="000000"/>
        </w:rPr>
        <w:t>Практика межличностно-коммуникативных отношений на этапе раннего вос</w:t>
        <w:softHyphen/>
        <w:t>питания — это в соответствии с теорией целостное направление. В первой фазе развития ребенка на передний план выступает эмоциональная сфера во взаимо</w:t>
        <w:softHyphen/>
        <w:t>отношениях родителей и ребенка. Для правильного эмоционально-социального развития ребенка родители должны уметь под руководством психологов и педа</w:t>
        <w:softHyphen/>
        <w:t>гогов передавать ему необходимые аналоговые невербальные сигналы в адекват</w:t>
        <w:softHyphen/>
        <w:t>ной форме. Для этого следует использовать все возможности, все, что может слу</w:t>
        <w:softHyphen/>
        <w:t>жить заменой недостаточно воспринимаемых элементов выразительности рече</w:t>
        <w:softHyphen/>
        <w:t>вого голоса, то есть стать визуально-воспринимаемыми аналоговыми его заменителями для ребенка с нарушением слуха.</w:t>
      </w:r>
    </w:p>
    <w:p>
      <w:pPr>
        <w:pStyle w:val="Normal"/>
        <w:shd w:fill="FFFFFF" w:val="clear"/>
        <w:autoSpaceDE w:val="false"/>
        <w:ind w:firstLine="540"/>
        <w:jc w:val="both"/>
        <w:rPr>
          <w:color w:val="000000"/>
        </w:rPr>
      </w:pPr>
      <w:r>
        <w:rPr>
          <w:color w:val="000000"/>
        </w:rPr>
        <w:t>Установлено по результатам исследования депривации, что на ранней сту</w:t>
        <w:softHyphen/>
        <w:t>пени развития ощущения, воспринимаемые благодаря кожной чувствитель</w:t>
        <w:softHyphen/>
        <w:t>ности, выполняют для младенца ту же функцию, которая для слышащего ре</w:t>
        <w:softHyphen/>
        <w:t>бенка осуществляется звучанием голоса. Тесный физический контакт между матерью и ребенком в состоянии предупредить опасность эмоционального и коммуникативного обеднения ребенка и нарушения отношений между ним и близкими".</w:t>
      </w:r>
    </w:p>
    <w:p>
      <w:pPr>
        <w:pStyle w:val="Normal"/>
        <w:shd w:fill="FFFFFF" w:val="clear"/>
        <w:autoSpaceDE w:val="false"/>
        <w:ind w:firstLine="540"/>
        <w:jc w:val="both"/>
        <w:rPr>
          <w:color w:val="000000"/>
        </w:rPr>
      </w:pPr>
      <w:r>
        <w:rPr>
          <w:color w:val="000000"/>
        </w:rPr>
        <w:t>Дополнительные возможности аналоговой передачи информации при межлич-ностно-коммуникативном подходе предоставляет выразительная мимика, а так</w:t>
        <w:softHyphen/>
        <w:t>же естественная и отчетливая жестикуляция и язык телодвижений. Для детей с остаточным слухом паралингвистические признаки, выраженные акцентирован</w:t>
        <w:softHyphen/>
        <w:t>ным, мелодичным и хорошо ритмически структурированным высказыванием, могут расширить восприятие аналоговых сигналов.</w:t>
      </w:r>
    </w:p>
    <w:p>
      <w:pPr>
        <w:pStyle w:val="Normal"/>
        <w:shd w:fill="FFFFFF" w:val="clear"/>
        <w:autoSpaceDE w:val="false"/>
        <w:ind w:firstLine="540"/>
        <w:jc w:val="both"/>
        <w:rPr/>
      </w:pPr>
      <w:r>
        <w:rPr>
          <w:color w:val="000000"/>
        </w:rPr>
        <w:t>Цель различных мероприятий, направленных на формирование и развитие аналоговой коммуникативной способности, — это достижение глухим ребенком и его окружением коммуникативной взаимосвязи и способности к контактам. Окружающие побуждаются к установлению контакта с ребенком, сознательно выделяя и подчеркивая аналоговые сигналы и мотивируя ребенка на соответству</w:t>
        <w:softHyphen/>
        <w:t>ющие реакции. На протяжении периода ранней помощи складываются диффе</w:t>
        <w:softHyphen/>
        <w:t>ренцированные межличностно-коммуникативные образы, «невербальный диа</w:t>
        <w:softHyphen/>
        <w:t>лог» (</w:t>
      </w:r>
      <w:r>
        <w:rPr>
          <w:color w:val="000000"/>
          <w:lang w:val="en-US"/>
        </w:rPr>
        <w:t>Spitz</w:t>
      </w:r>
      <w:r>
        <w:rPr>
          <w:color w:val="000000"/>
        </w:rPr>
        <w:t xml:space="preserve"> </w:t>
      </w:r>
      <w:r>
        <w:rPr>
          <w:color w:val="000000"/>
          <w:lang w:val="en-US"/>
        </w:rPr>
        <w:t>R</w:t>
      </w:r>
      <w:r>
        <w:rPr>
          <w:color w:val="000000"/>
        </w:rPr>
        <w:t>., 1982), из которого постепенно формируется содержательная двига</w:t>
        <w:softHyphen/>
        <w:t>тельная коммуникативная модальность.</w:t>
      </w:r>
    </w:p>
    <w:p>
      <w:pPr>
        <w:pStyle w:val="Normal"/>
        <w:shd w:fill="FFFFFF" w:val="clear"/>
        <w:autoSpaceDE w:val="false"/>
        <w:ind w:firstLine="540"/>
        <w:jc w:val="both"/>
        <w:rPr>
          <w:color w:val="000000"/>
        </w:rPr>
      </w:pPr>
      <w:r>
        <w:rPr>
          <w:color w:val="000000"/>
        </w:rPr>
        <w:t>В целостном коммуникативном процессе с самого начала уход за глухим ре</w:t>
        <w:softHyphen/>
        <w:t>бенком включен в развивающие мероприятия, ведущие к широкому восприя-</w:t>
      </w:r>
    </w:p>
    <w:p>
      <w:pPr>
        <w:pStyle w:val="Normal"/>
        <w:shd w:fill="FFFFFF" w:val="clear"/>
        <w:autoSpaceDE w:val="false"/>
        <w:ind w:firstLine="540"/>
        <w:jc w:val="both"/>
        <w:rPr>
          <w:lang w:val="en-US"/>
        </w:rPr>
      </w:pPr>
      <w:r>
        <w:rPr>
          <w:color w:val="000000"/>
        </w:rPr>
        <w:t>' Воспитание и обучение глухого ребенка: Сурдопедагогика как наука / Пер с нем. М</w:t>
      </w:r>
      <w:r>
        <w:rPr>
          <w:color w:val="000000"/>
          <w:lang w:val="en-US"/>
        </w:rPr>
        <w:t xml:space="preserve">.: </w:t>
      </w:r>
      <w:r>
        <w:rPr>
          <w:color w:val="000000"/>
        </w:rPr>
        <w:t>Изд</w:t>
      </w:r>
      <w:r>
        <w:rPr>
          <w:color w:val="000000"/>
          <w:lang w:val="en-US"/>
        </w:rPr>
        <w:t xml:space="preserve">. </w:t>
      </w:r>
      <w:r>
        <w:rPr>
          <w:color w:val="000000"/>
        </w:rPr>
        <w:t>центр</w:t>
      </w:r>
      <w:r>
        <w:rPr>
          <w:color w:val="000000"/>
          <w:lang w:val="en-US"/>
        </w:rPr>
        <w:t xml:space="preserve"> «</w:t>
      </w:r>
      <w:r>
        <w:rPr>
          <w:color w:val="000000"/>
        </w:rPr>
        <w:t>Академия</w:t>
      </w:r>
      <w:r>
        <w:rPr>
          <w:color w:val="000000"/>
          <w:lang w:val="en-US"/>
        </w:rPr>
        <w:t xml:space="preserve">», 2003. </w:t>
      </w:r>
      <w:r>
        <w:rPr>
          <w:color w:val="000000"/>
        </w:rPr>
        <w:t>С</w:t>
      </w:r>
      <w:r>
        <w:rPr>
          <w:color w:val="000000"/>
          <w:lang w:val="en-US"/>
        </w:rPr>
        <w:t>. 159-161.</w:t>
      </w:r>
    </w:p>
    <w:p>
      <w:pPr>
        <w:pStyle w:val="Normal"/>
        <w:shd w:fill="FFFFFF" w:val="clear"/>
        <w:autoSpaceDE w:val="false"/>
        <w:ind w:firstLine="540"/>
        <w:jc w:val="both"/>
        <w:rPr/>
      </w:pPr>
      <w:r>
        <w:rPr>
          <w:color w:val="000000"/>
          <w:lang w:val="en-US"/>
        </w:rPr>
        <w:t xml:space="preserve">" </w:t>
      </w:r>
      <w:r>
        <w:rPr>
          <w:color w:val="000000"/>
        </w:rPr>
        <w:t>См</w:t>
      </w:r>
      <w:r>
        <w:rPr>
          <w:color w:val="000000"/>
          <w:lang w:val="en-US"/>
        </w:rPr>
        <w:t xml:space="preserve">.: </w:t>
      </w:r>
      <w:r>
        <w:rPr>
          <w:i/>
          <w:iCs/>
          <w:color w:val="000000"/>
          <w:lang w:val="en-US"/>
        </w:rPr>
        <w:t xml:space="preserve">Jann P. A. </w:t>
      </w:r>
      <w:r>
        <w:rPr>
          <w:color w:val="000000"/>
          <w:lang w:val="en-US"/>
        </w:rPr>
        <w:t>Interaktional-Kommunikative Anbildung der Lautsprache bei Horgeschadigten. S</w:t>
      </w:r>
      <w:r>
        <w:rPr>
          <w:color w:val="000000"/>
        </w:rPr>
        <w:t>. 75.</w:t>
      </w:r>
    </w:p>
    <w:p>
      <w:pPr>
        <w:pStyle w:val="Normal"/>
        <w:shd w:fill="FFFFFF" w:val="clear"/>
        <w:autoSpaceDE w:val="false"/>
        <w:ind w:firstLine="540"/>
        <w:jc w:val="both"/>
        <w:rPr>
          <w:color w:val="000000"/>
        </w:rPr>
      </w:pPr>
      <w:r>
        <w:rPr>
          <w:color w:val="000000"/>
        </w:rPr>
        <w:t>294</w:t>
      </w:r>
    </w:p>
    <w:p>
      <w:pPr>
        <w:pStyle w:val="Normal"/>
        <w:shd w:fill="FFFFFF" w:val="clear"/>
        <w:autoSpaceDE w:val="false"/>
        <w:ind w:firstLine="540"/>
        <w:jc w:val="both"/>
        <w:rPr>
          <w:color w:val="000000"/>
        </w:rPr>
      </w:pPr>
      <w:r>
        <w:rPr>
          <w:color w:val="000000"/>
        </w:rPr>
        <w:t>тию речи. Поведение взаимодействующих с ребенком лиц направляется на то,</w:t>
      </w:r>
    </w:p>
    <w:p>
      <w:pPr>
        <w:pStyle w:val="Normal"/>
        <w:shd w:fill="FFFFFF" w:val="clear"/>
        <w:autoSpaceDE w:val="false"/>
        <w:ind w:firstLine="540"/>
        <w:jc w:val="both"/>
        <w:rPr>
          <w:color w:val="000000"/>
        </w:rPr>
      </w:pPr>
      <w:r>
        <w:rPr>
          <w:color w:val="000000"/>
        </w:rPr>
        <w:t>чтобы:</w:t>
      </w:r>
    </w:p>
    <w:p>
      <w:pPr>
        <w:pStyle w:val="Normal"/>
        <w:shd w:fill="FFFFFF" w:val="clear"/>
        <w:autoSpaceDE w:val="false"/>
        <w:ind w:firstLine="540"/>
        <w:jc w:val="both"/>
        <w:rPr>
          <w:color w:val="000000"/>
        </w:rPr>
      </w:pPr>
      <w:r>
        <w:rPr>
          <w:color w:val="000000"/>
        </w:rPr>
        <w:t xml:space="preserve">•    </w:t>
      </w:r>
      <w:r>
        <w:rPr>
          <w:color w:val="000000"/>
        </w:rPr>
        <w:t>подхватить и усилить лепет ребенка;</w:t>
      </w:r>
    </w:p>
    <w:p>
      <w:pPr>
        <w:pStyle w:val="Normal"/>
        <w:shd w:fill="FFFFFF" w:val="clear"/>
        <w:autoSpaceDE w:val="false"/>
        <w:ind w:firstLine="540"/>
        <w:jc w:val="both"/>
        <w:rPr>
          <w:color w:val="000000"/>
        </w:rPr>
      </w:pPr>
      <w:r>
        <w:rPr>
          <w:color w:val="000000"/>
        </w:rPr>
        <w:t xml:space="preserve">•    </w:t>
      </w:r>
      <w:r>
        <w:rPr>
          <w:color w:val="000000"/>
        </w:rPr>
        <w:t>поддержать и развивать естественную направленность его внимания на</w:t>
      </w:r>
    </w:p>
    <w:p>
      <w:pPr>
        <w:pStyle w:val="Normal"/>
        <w:shd w:fill="FFFFFF" w:val="clear"/>
        <w:autoSpaceDE w:val="false"/>
        <w:ind w:firstLine="540"/>
        <w:jc w:val="both"/>
        <w:rPr>
          <w:color w:val="000000"/>
        </w:rPr>
      </w:pPr>
      <w:r>
        <w:rPr>
          <w:color w:val="000000"/>
        </w:rPr>
        <w:t>лицо;</w:t>
      </w:r>
    </w:p>
    <w:p>
      <w:pPr>
        <w:pStyle w:val="Normal"/>
        <w:shd w:fill="FFFFFF" w:val="clear"/>
        <w:autoSpaceDE w:val="false"/>
        <w:ind w:firstLine="540"/>
        <w:jc w:val="both"/>
        <w:rPr>
          <w:color w:val="000000"/>
        </w:rPr>
      </w:pPr>
      <w:r>
        <w:rPr>
          <w:color w:val="000000"/>
        </w:rPr>
        <w:t xml:space="preserve">•    </w:t>
      </w:r>
      <w:r>
        <w:rPr>
          <w:color w:val="000000"/>
        </w:rPr>
        <w:t>говорить медленно и с четкой артикуляцией;</w:t>
      </w:r>
    </w:p>
    <w:p>
      <w:pPr>
        <w:pStyle w:val="Normal"/>
        <w:shd w:fill="FFFFFF" w:val="clear"/>
        <w:autoSpaceDE w:val="false"/>
        <w:ind w:firstLine="540"/>
        <w:jc w:val="both"/>
        <w:rPr>
          <w:color w:val="000000"/>
        </w:rPr>
      </w:pPr>
      <w:r>
        <w:rPr>
          <w:color w:val="000000"/>
        </w:rPr>
        <w:t xml:space="preserve">•   </w:t>
      </w:r>
      <w:r>
        <w:rPr>
          <w:color w:val="000000"/>
        </w:rPr>
        <w:t>ясно показывать свое намерение с помощью правильного речевого рит</w:t>
        <w:softHyphen/>
        <w:t>ма, выразительности высказывания;</w:t>
      </w:r>
    </w:p>
    <w:p>
      <w:pPr>
        <w:pStyle w:val="Normal"/>
        <w:shd w:fill="FFFFFF" w:val="clear"/>
        <w:autoSpaceDE w:val="false"/>
        <w:ind w:firstLine="540"/>
        <w:jc w:val="both"/>
        <w:rPr>
          <w:color w:val="000000"/>
        </w:rPr>
      </w:pPr>
      <w:r>
        <w:rPr>
          <w:color w:val="000000"/>
        </w:rPr>
        <w:t xml:space="preserve">•    </w:t>
      </w:r>
      <w:r>
        <w:rPr>
          <w:color w:val="000000"/>
        </w:rPr>
        <w:t>интенсивно развивать остаточный слух.</w:t>
      </w:r>
    </w:p>
    <w:p>
      <w:pPr>
        <w:pStyle w:val="Normal"/>
        <w:shd w:fill="FFFFFF" w:val="clear"/>
        <w:autoSpaceDE w:val="false"/>
        <w:ind w:firstLine="540"/>
        <w:jc w:val="both"/>
        <w:rPr>
          <w:color w:val="000000"/>
        </w:rPr>
      </w:pPr>
      <w:r>
        <w:rPr>
          <w:color w:val="000000"/>
        </w:rPr>
        <w:t>На последующих фазах для эмоциональной стабилизации добавляются соот</w:t>
        <w:softHyphen/>
        <w:t>ветствующие возрасту мероприятия. В устно-речевой сфере ребенок учится по подражанию говорить вместе с собеседником.</w:t>
      </w:r>
    </w:p>
    <w:p>
      <w:pPr>
        <w:pStyle w:val="Normal"/>
        <w:shd w:fill="FFFFFF" w:val="clear"/>
        <w:autoSpaceDE w:val="false"/>
        <w:ind w:firstLine="540"/>
        <w:jc w:val="both"/>
        <w:rPr>
          <w:color w:val="000000"/>
        </w:rPr>
      </w:pPr>
      <w:r>
        <w:rPr>
          <w:color w:val="000000"/>
        </w:rPr>
        <w:t>Речевые составляющие в целостном коммуникативном процессе все тоньше дифференцируются и приобретают все большее значение*.</w:t>
      </w:r>
    </w:p>
    <w:p>
      <w:pPr>
        <w:pStyle w:val="Normal"/>
        <w:ind w:firstLine="540"/>
        <w:jc w:val="both"/>
        <w:rPr>
          <w:color w:val="000000"/>
        </w:rPr>
      </w:pPr>
      <w:r>
        <w:rPr>
          <w:color w:val="000000"/>
        </w:rPr>
        <w:t>Аналоговая передача информации с ее специфическими функциями эмоцио</w:t>
        <w:softHyphen/>
        <w:t>нально-социального развития осуществляется с помощью разных воспринимаю</w:t>
        <w:softHyphen/>
        <w:t>щих каналов (табл. 1).</w:t>
      </w:r>
    </w:p>
    <w:p>
      <w:pPr>
        <w:pStyle w:val="Normal"/>
        <w:ind w:firstLine="540"/>
        <w:jc w:val="both"/>
        <w:rPr/>
      </w:pPr>
      <w:r>
        <w:rPr/>
        <w:t>295</w: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5024755" cy="2185670"/>
                <wp:effectExtent l="0" t="0" r="0" b="0"/>
                <wp:wrapTopAndBottom/>
                <wp:docPr id="42" name="Frame14"/>
                <a:graphic xmlns:a="http://schemas.openxmlformats.org/drawingml/2006/main">
                  <a:graphicData uri="http://schemas.microsoft.com/office/word/2010/wordprocessingShape">
                    <wps:wsp>
                      <wps:cNvSpPr txBox="1"/>
                      <wps:spPr>
                        <a:xfrm>
                          <a:off x="0" y="0"/>
                          <a:ext cx="5024755" cy="218567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81220" cy="218503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0"/>
                                          <a:srcRect l="-8" t="-16" r="-8" b="-16"/>
                                          <a:stretch>
                                            <a:fillRect/>
                                          </a:stretch>
                                        </pic:blipFill>
                                        <pic:spPr bwMode="auto">
                                          <a:xfrm>
                                            <a:off x="0" y="0"/>
                                            <a:ext cx="4681220" cy="218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5.65pt;height:172.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81220" cy="218503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8" t="-16" r="-8" b="-16"/>
                                    <a:stretch>
                                      <a:fillRect/>
                                    </a:stretch>
                                  </pic:blipFill>
                                  <pic:spPr bwMode="auto">
                                    <a:xfrm>
                                      <a:off x="0" y="0"/>
                                      <a:ext cx="4681220" cy="218503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А. Р. Шарипова, 3. Ф. Гафурова</w:t>
      </w:r>
    </w:p>
    <w:p>
      <w:pPr>
        <w:pStyle w:val="Normal"/>
        <w:shd w:fill="FFFFFF" w:val="clear"/>
        <w:autoSpaceDE w:val="false"/>
        <w:ind w:firstLine="540"/>
        <w:jc w:val="both"/>
        <w:rPr>
          <w:b/>
          <w:b/>
          <w:bCs/>
          <w:color w:val="000000"/>
        </w:rPr>
      </w:pPr>
      <w:r>
        <w:rPr>
          <w:b/>
          <w:bCs/>
          <w:color w:val="000000"/>
        </w:rPr>
        <w:t>ОСОБЕННОСТИ ПРЕДСТАВЛЕНИЙ РОДИТЕЛЕЙ БЛИЗОРУКИХ ДЕТЕЙ О СЕМЕЙНОМ ВОСПИТАНИИ*</w:t>
      </w:r>
    </w:p>
    <w:p>
      <w:pPr>
        <w:pStyle w:val="Normal"/>
        <w:shd w:fill="FFFFFF" w:val="clear"/>
        <w:autoSpaceDE w:val="false"/>
        <w:ind w:firstLine="540"/>
        <w:jc w:val="both"/>
        <w:rPr/>
      </w:pPr>
      <w:r>
        <w:rPr>
          <w:color w:val="000000"/>
        </w:rPr>
        <w:t>Многолетняя история изучения особенностей функционирования зрительной системы близоруких людей свидетельствует о том, что миопические нарушения не ограничиваются периферией зрительного анализатора и затрагивают практи</w:t>
        <w:softHyphen/>
        <w:t>чески все уровни зрительной системы (</w:t>
      </w:r>
      <w:r>
        <w:rPr>
          <w:color w:val="000000"/>
          <w:lang w:val="en-US"/>
        </w:rPr>
        <w:t>Curtin</w:t>
      </w:r>
      <w:r>
        <w:rPr>
          <w:color w:val="000000"/>
        </w:rPr>
        <w:t xml:space="preserve"> В. </w:t>
      </w:r>
      <w:r>
        <w:rPr>
          <w:color w:val="000000"/>
          <w:lang w:val="en-US"/>
        </w:rPr>
        <w:t>J</w:t>
      </w:r>
      <w:r>
        <w:rPr>
          <w:color w:val="000000"/>
        </w:rPr>
        <w:t>., 1985; Аветисов Э. С, 1986; Ананин Б. Ф., 1992; РозенблюмЮ. 3., 1993). Для большинства исследователей совершенно очевидно, что наследственная предрасположенность выполняет роль предпосылки — важного, но недостаточного условия возникновения и развития миопии (Аветисов Э. С, 1986). В силу этого не прекращаются попытки выявле</w:t>
        <w:softHyphen/>
        <w:t>ния внешних факторов, выполняющих роль благоприятной среды, способствую</w:t>
        <w:softHyphen/>
        <w:t>щей появлению близорукости. Наиболее полно и аргументированно в этом смысле обсуждается влияние сильного и длительно действующего зрительного напряже</w:t>
        <w:softHyphen/>
        <w:t xml:space="preserve">ния, постоянной работы на близком расстоянии и нарушений в формировании раннего зрительного опыта (Дашевский А. И., 1962; </w:t>
      </w:r>
      <w:r>
        <w:rPr>
          <w:color w:val="000000"/>
          <w:lang w:val="en-US"/>
        </w:rPr>
        <w:t>Curtin</w:t>
      </w:r>
      <w:r>
        <w:rPr>
          <w:color w:val="000000"/>
        </w:rPr>
        <w:t xml:space="preserve"> В. </w:t>
      </w:r>
      <w:r>
        <w:rPr>
          <w:color w:val="000000"/>
          <w:lang w:val="en-US"/>
        </w:rPr>
        <w:t>J</w:t>
      </w:r>
      <w:r>
        <w:rPr>
          <w:color w:val="000000"/>
        </w:rPr>
        <w:t>., 1985; Авети</w:t>
        <w:softHyphen/>
        <w:t>сов Э. С, 1986). Подчеркивается также роль сенситивных периодов развития, во время которых резко усиливается чувствительность зрительной системы к небла</w:t>
        <w:softHyphen/>
        <w:t>гоприятным воздействиям среды (Розенблюм Ю. 3., 1993). Обнаружены харак</w:t>
        <w:softHyphen/>
        <w:t>терные изменения внутри- и межуровневых взаимосвязей зрительното анализа</w:t>
        <w:softHyphen/>
        <w:t>тора (Шарипов А. Р., Гафурова 3. Ф., Гареев Е. М., Булатов Р. Т., 1995), механиз</w:t>
        <w:softHyphen/>
        <w:t>мов зрительного внимания (</w:t>
      </w:r>
      <w:r>
        <w:rPr>
          <w:color w:val="000000"/>
          <w:lang w:val="en-US"/>
        </w:rPr>
        <w:t>Angi</w:t>
      </w:r>
      <w:r>
        <w:rPr>
          <w:color w:val="000000"/>
        </w:rPr>
        <w:t xml:space="preserve"> </w:t>
      </w:r>
      <w:r>
        <w:rPr>
          <w:color w:val="000000"/>
          <w:lang w:val="en-US"/>
        </w:rPr>
        <w:t>M</w:t>
      </w:r>
      <w:r>
        <w:rPr>
          <w:color w:val="000000"/>
        </w:rPr>
        <w:t xml:space="preserve">., </w:t>
      </w:r>
      <w:r>
        <w:rPr>
          <w:color w:val="000000"/>
          <w:lang w:val="en-US"/>
        </w:rPr>
        <w:t>Turatto</w:t>
      </w:r>
      <w:r>
        <w:rPr>
          <w:color w:val="000000"/>
        </w:rPr>
        <w:t xml:space="preserve"> </w:t>
      </w:r>
      <w:r>
        <w:rPr>
          <w:color w:val="000000"/>
          <w:lang w:val="en-US"/>
        </w:rPr>
        <w:t>M</w:t>
      </w:r>
      <w:r>
        <w:rPr>
          <w:color w:val="000000"/>
        </w:rPr>
        <w:t>., 1997), когнитивных процессов и склада личности в целом (</w:t>
      </w:r>
      <w:r>
        <w:rPr>
          <w:color w:val="000000"/>
          <w:lang w:val="en-US"/>
        </w:rPr>
        <w:t>Rosanes</w:t>
      </w:r>
      <w:r>
        <w:rPr>
          <w:color w:val="000000"/>
        </w:rPr>
        <w:t xml:space="preserve"> </w:t>
      </w:r>
      <w:r>
        <w:rPr>
          <w:color w:val="000000"/>
          <w:lang w:val="en-US"/>
        </w:rPr>
        <w:t>M</w:t>
      </w:r>
      <w:r>
        <w:rPr>
          <w:color w:val="000000"/>
        </w:rPr>
        <w:t>. В., 1967; Ивашина А. И. и др., 1991). Пока</w:t>
        <w:softHyphen/>
        <w:t>зано, что близорукие по сравнению со здоровыми сверстниками проявляют бо</w:t>
        <w:softHyphen/>
        <w:t>лее выраженную интровертированность, склонность к подавлению эмоций и дви</w:t>
        <w:softHyphen/>
        <w:t>гательных реакций (</w:t>
      </w:r>
      <w:r>
        <w:rPr>
          <w:color w:val="000000"/>
          <w:lang w:val="en-US"/>
        </w:rPr>
        <w:t>Shapero</w:t>
      </w:r>
      <w:r>
        <w:rPr>
          <w:color w:val="000000"/>
        </w:rPr>
        <w:t xml:space="preserve"> </w:t>
      </w:r>
      <w:r>
        <w:rPr>
          <w:color w:val="000000"/>
          <w:lang w:val="en-US"/>
        </w:rPr>
        <w:t>M</w:t>
      </w:r>
      <w:r>
        <w:rPr>
          <w:color w:val="000000"/>
        </w:rPr>
        <w:t xml:space="preserve">., </w:t>
      </w:r>
      <w:r>
        <w:rPr>
          <w:color w:val="000000"/>
          <w:lang w:val="en-US"/>
        </w:rPr>
        <w:t>Hirsh</w:t>
      </w:r>
      <w:r>
        <w:rPr>
          <w:color w:val="000000"/>
        </w:rPr>
        <w:t xml:space="preserve"> </w:t>
      </w:r>
      <w:r>
        <w:rPr>
          <w:color w:val="000000"/>
          <w:lang w:val="en-US"/>
        </w:rPr>
        <w:t>M</w:t>
      </w:r>
      <w:r>
        <w:rPr>
          <w:color w:val="000000"/>
        </w:rPr>
        <w:t xml:space="preserve">. </w:t>
      </w:r>
      <w:r>
        <w:rPr>
          <w:color w:val="000000"/>
          <w:lang w:val="en-US"/>
        </w:rPr>
        <w:t>L</w:t>
      </w:r>
      <w:r>
        <w:rPr>
          <w:color w:val="000000"/>
        </w:rPr>
        <w:t>, 1952). Для них в значительно боль</w:t>
        <w:softHyphen/>
        <w:t>шей степени характерны чувство вины, готовность к принятию ответственности, желание быть оцененными по достоинству (</w:t>
      </w:r>
      <w:r>
        <w:rPr>
          <w:color w:val="000000"/>
          <w:lang w:val="en-US"/>
        </w:rPr>
        <w:t>Young</w:t>
      </w:r>
      <w:r>
        <w:rPr>
          <w:color w:val="000000"/>
        </w:rPr>
        <w:t xml:space="preserve"> </w:t>
      </w:r>
      <w:r>
        <w:rPr>
          <w:color w:val="000000"/>
          <w:lang w:val="en-US"/>
        </w:rPr>
        <w:t>F</w:t>
      </w:r>
      <w:r>
        <w:rPr>
          <w:color w:val="000000"/>
        </w:rPr>
        <w:t>. А., 1967) и связанные с этим выраженные тенденции к мелочности, избыточной тщательности, скрупулезнос</w:t>
        <w:softHyphen/>
        <w:t>ти, «книжности и академизму» интересов (</w:t>
      </w:r>
      <w:r>
        <w:rPr>
          <w:color w:val="000000"/>
          <w:lang w:val="en-US"/>
        </w:rPr>
        <w:t>Rice</w:t>
      </w:r>
      <w:r>
        <w:rPr>
          <w:color w:val="000000"/>
        </w:rPr>
        <w:t xml:space="preserve"> Т. В., 1930). Имеются данные, что лица с миопией отличаются существенно более высоким уровнем скрытой трево</w:t>
        <w:softHyphen/>
        <w:t>ги, значительно сниженными моторной активностью и вариабельностью внешних проявлений тревожности (</w:t>
      </w:r>
      <w:r>
        <w:rPr>
          <w:color w:val="000000"/>
          <w:lang w:val="en-US"/>
        </w:rPr>
        <w:t>Rosanes</w:t>
      </w:r>
      <w:r>
        <w:rPr>
          <w:color w:val="000000"/>
        </w:rPr>
        <w:t xml:space="preserve"> </w:t>
      </w:r>
      <w:r>
        <w:rPr>
          <w:color w:val="000000"/>
          <w:lang w:val="en-US"/>
        </w:rPr>
        <w:t>M</w:t>
      </w:r>
      <w:r>
        <w:rPr>
          <w:color w:val="000000"/>
        </w:rPr>
        <w:t xml:space="preserve">. В., 1967). М. В. </w:t>
      </w:r>
      <w:r>
        <w:rPr>
          <w:color w:val="000000"/>
          <w:lang w:val="en-US"/>
        </w:rPr>
        <w:t>Rosanes</w:t>
      </w:r>
      <w:r>
        <w:rPr>
          <w:color w:val="000000"/>
        </w:rPr>
        <w:t xml:space="preserve"> полагает, что бли</w:t>
        <w:softHyphen/>
        <w:t>зорукие люди более толерантны к внутренней тревоге, склонны к чрезмерному самоконтролю, избеганию напряженных ситуаций и реакции «бегства» в каче</w:t>
        <w:softHyphen/>
        <w:t>стве типичного аттитюда. Составленный на основе проективного тестирования «обобщенный психологический портрет» обладателей миопических нарушений</w:t>
      </w:r>
    </w:p>
    <w:p>
      <w:pPr>
        <w:pStyle w:val="Normal"/>
        <w:shd w:fill="FFFFFF" w:val="clear"/>
        <w:autoSpaceDE w:val="false"/>
        <w:ind w:firstLine="540"/>
        <w:jc w:val="both"/>
        <w:rPr>
          <w:color w:val="000000"/>
        </w:rPr>
      </w:pPr>
      <w:r>
        <w:rPr>
          <w:color w:val="000000"/>
        </w:rPr>
        <w:t>' См.: Дефектология. 1998. № 3. С. 23-28.</w:t>
      </w:r>
    </w:p>
    <w:p>
      <w:pPr>
        <w:pStyle w:val="Normal"/>
        <w:shd w:fill="FFFFFF" w:val="clear"/>
        <w:autoSpaceDE w:val="false"/>
        <w:ind w:firstLine="540"/>
        <w:jc w:val="both"/>
        <w:rPr>
          <w:color w:val="000000"/>
        </w:rPr>
      </w:pPr>
      <w:r>
        <w:rPr>
          <w:color w:val="000000"/>
        </w:rPr>
        <w:t>296</w:t>
      </w:r>
    </w:p>
    <w:p>
      <w:pPr>
        <w:pStyle w:val="Normal"/>
        <w:shd w:fill="FFFFFF" w:val="clear"/>
        <w:autoSpaceDE w:val="false"/>
        <w:ind w:firstLine="540"/>
        <w:jc w:val="both"/>
        <w:rPr>
          <w:color w:val="000000"/>
        </w:rPr>
      </w:pPr>
      <w:r>
        <w:rPr>
          <w:color w:val="000000"/>
        </w:rPr>
        <w:t>характеризовался сочетанием выраженных черт возбудимости, тревожности, чув</w:t>
        <w:softHyphen/>
        <w:t>ства вины, затруднений коммуникации (Шарипов А. Р., Гареев Е. М., Гафуро</w:t>
        <w:softHyphen/>
        <w:t>ва 3. Ф., 1995; Гафурова 3. Ф., Шарипов А. Р., Гареев Е. М., 1996). Подобная со</w:t>
        <w:softHyphen/>
        <w:t>вокупность характерологических особенностей находит подтверждение в весьма низкой самооценке миопических пациентов, характеризовавших себя как «не</w:t>
        <w:softHyphen/>
        <w:t>уверенных в себе», «стеснительных», «малопривлекательных», «негармоничных» и «слабых» (Ивашина А. И. и др., 1991).</w:t>
      </w:r>
    </w:p>
    <w:p>
      <w:pPr>
        <w:pStyle w:val="Normal"/>
        <w:shd w:fill="FFFFFF" w:val="clear"/>
        <w:autoSpaceDE w:val="false"/>
        <w:ind w:firstLine="540"/>
        <w:jc w:val="both"/>
        <w:rPr/>
      </w:pPr>
      <w:r>
        <w:rPr>
          <w:color w:val="000000"/>
        </w:rPr>
        <w:t>Анализ литературных данных свидетельствует о том, что многие авторы склон</w:t>
        <w:softHyphen/>
        <w:t xml:space="preserve">ны рассматривать эти свойства личности близоруких как следствия нарушений зрения и связанных с ними сложностей социальной адаптации. Альтернативное мнение наиболее четко высказано М. В. </w:t>
      </w:r>
      <w:r>
        <w:rPr>
          <w:color w:val="000000"/>
          <w:lang w:val="en-US"/>
        </w:rPr>
        <w:t>Rosanes</w:t>
      </w:r>
      <w:r>
        <w:rPr>
          <w:color w:val="000000"/>
        </w:rPr>
        <w:t xml:space="preserve"> (1967), полагающей, что миопия может быть вариантом или аспектом реакции личности определенного типа на стресс. Очевидно, что решение вопроса о взаимосвязи внешних и внутренних ас</w:t>
        <w:softHyphen/>
        <w:t>пектов такого реагирования тесно связано с более глубоким пониманием роли микросоциальных, и в первую очередь семейных, факторов, способных связать в единую систему процессы сенсорного, когнитивного и личностного развития. Можно предполагать существование особого рода семейных взаимоотношений, с одной стороны, способствующих развитию отмеченных выше индивидуальных особенностей личности и, с другой стороны — создающих условия для возникно</w:t>
        <w:softHyphen/>
        <w:t>вения и фиксации миопической установки зрения (Шарипов А. Р., Гафурова 3. Ф., Гареев Е. М., 1995). В связи с этим основной целью данной работы являлось изу</w:t>
        <w:softHyphen/>
        <w:t>чение различий в представлениях о семейных взаимоотношениях родителей, вос</w:t>
        <w:softHyphen/>
        <w:t>питывающих детей с приобретенной близорукостью, и родителей, имеющих оф</w:t>
        <w:softHyphen/>
        <w:t>тальмологически здоровых детей. Важность решения этой задачи связана с воз</w:t>
        <w:softHyphen/>
        <w:t>можностью прогнозирования и оценки степени «микросоциального» риска возникновения детской близорукости.</w:t>
      </w:r>
    </w:p>
    <w:p>
      <w:pPr>
        <w:pStyle w:val="Normal"/>
        <w:shd w:fill="FFFFFF" w:val="clear"/>
        <w:autoSpaceDE w:val="false"/>
        <w:ind w:firstLine="540"/>
        <w:jc w:val="both"/>
        <w:rPr>
          <w:b/>
          <w:b/>
          <w:bCs/>
          <w:color w:val="000000"/>
        </w:rPr>
      </w:pPr>
      <w:r>
        <w:rPr>
          <w:b/>
          <w:bCs/>
          <w:color w:val="000000"/>
        </w:rPr>
        <w:t>Материалы и методы</w:t>
      </w:r>
    </w:p>
    <w:p>
      <w:pPr>
        <w:pStyle w:val="Normal"/>
        <w:shd w:fill="FFFFFF" w:val="clear"/>
        <w:autoSpaceDE w:val="false"/>
        <w:ind w:firstLine="540"/>
        <w:jc w:val="both"/>
        <w:rPr>
          <w:color w:val="000000"/>
        </w:rPr>
      </w:pPr>
      <w:r>
        <w:rPr>
          <w:color w:val="000000"/>
        </w:rPr>
        <w:t>Исследование внутрисемейных отношений осуществлялось с использовани</w:t>
        <w:softHyphen/>
        <w:t>ем опросника для родителей, предложенного Э. Г. Эйдемиллер, В. В. Юстицким (1990). Опросник АСВ (анализ семейных взаимоотношений) включает в себя 130 вопросов и позволяет выявлять различные отклонения в отношении родите</w:t>
        <w:softHyphen/>
        <w:t>лей к детям по специальным шкалам: выраженности контроля за ребенком — чрез</w:t>
        <w:softHyphen/>
        <w:t>мерность (Г+) и (Г—) его недостаточность уровню удовлетворения потребностей (чрезмерный У+ и недостаточный У-); перегрузки обязанностями, их трудности (Т+) или недостаточности (Т—); чрезмерности запретов по отношению к ребенку (3+) и их недостаточности (3—); чрезмерной строгости наказаний ребенка (С+) и явной ее нехватки (С—), а также исследовать причины этих нарушений: расшире</w:t>
        <w:softHyphen/>
        <w:t>ние сферы родительских чувств (РРЧ) и их неразвитость (НРЧ), предпочтение в ребенке детских качеств (ПДК), фобия утраты ребенка (ФУ), воспитательная не</w:t>
        <w:softHyphen/>
        <w:t>уверенность (ВН), сдвиг в установках по отношению к ребенку в зависимости от пола (ПМК — предпочтение мужских качеств и ПЖК — предпочтение женских качеств в ребенке), проекция на ребенка собственных нежелаемых качеств — ПНК, непоследовательность в воспитании ребенка — Н, конфликтность воспи-</w:t>
      </w:r>
    </w:p>
    <w:p>
      <w:pPr>
        <w:pStyle w:val="Normal"/>
        <w:ind w:firstLine="540"/>
        <w:jc w:val="both"/>
        <w:rPr>
          <w:color w:val="000000"/>
        </w:rPr>
      </w:pPr>
      <w:r>
        <w:rPr>
          <w:color w:val="000000"/>
        </w:rPr>
        <w:t>297</w:t>
      </w:r>
    </w:p>
    <w:p>
      <w:pPr>
        <w:pStyle w:val="Normal"/>
        <w:shd w:fill="FFFFFF" w:val="clear"/>
        <w:autoSpaceDE w:val="false"/>
        <w:ind w:firstLine="540"/>
        <w:jc w:val="both"/>
        <w:rPr/>
      </w:pPr>
      <w:r>
        <w:rPr>
          <w:color w:val="000000"/>
        </w:rPr>
        <w:t>тания — ВК. При обработке результатов тестирования нами использовались так</w:t>
        <w:softHyphen/>
        <w:t xml:space="preserve">же суммарные значения по биполярным шкалам, Г, Т, У, 3 и С. Статистическая обработка результатов производилась с применением программного пакета </w:t>
      </w:r>
      <w:r>
        <w:rPr>
          <w:color w:val="000000"/>
          <w:lang w:val="en-US"/>
        </w:rPr>
        <w:t>SAND</w:t>
      </w:r>
      <w:r>
        <w:rPr>
          <w:color w:val="000000"/>
        </w:rPr>
        <w:t xml:space="preserve"> (автор В. Г. Трунов, НИИ ППИ, Москва). Достоверность различий средних зна</w:t>
        <w:softHyphen/>
        <w:t>чений шкал опросника оценивали с помощью /-критерия Стьюдента, сравнение частот встречаемости вариантов ответов на вопросы теста осуществляли по кри</w:t>
        <w:softHyphen/>
        <w:t xml:space="preserve">терию </w:t>
      </w:r>
      <w:r>
        <w:rPr>
          <w:color w:val="000000"/>
          <w:lang w:val="en-US"/>
        </w:rPr>
        <w:t>X</w:t>
      </w:r>
      <w:r>
        <w:rPr>
          <w:color w:val="000000"/>
        </w:rPr>
        <w:t xml:space="preserve"> 2. Эмпирические решающие правила, позволяющие дифференцировать исследуемые группы, строились посредством процедуры «синдромного анализа». Значимыми считались различия, достоверные при^ &lt; 0,05.</w:t>
      </w:r>
    </w:p>
    <w:p>
      <w:pPr>
        <w:pStyle w:val="Normal"/>
        <w:shd w:fill="FFFFFF" w:val="clear"/>
        <w:autoSpaceDE w:val="false"/>
        <w:ind w:firstLine="540"/>
        <w:jc w:val="both"/>
        <w:rPr/>
      </w:pPr>
      <w:r>
        <w:rPr>
          <w:color w:val="000000"/>
        </w:rPr>
        <w:t>В исследовании участвовали 54 семьи, было получено 87 опросников, из них 35 принадлежали отцам и 52 — матерям, 39 опросников было получено от роди</w:t>
        <w:softHyphen/>
        <w:t>телей близоруких детей. В 33 семьях были получены ответы от обоих родителей, среди них 40 родителей имеют нормальное зрение и 26 — миопические наруше</w:t>
        <w:softHyphen/>
        <w:t>ния, в целом по выборке 59 и 28 соответственно. Количество детей в семье варьи</w:t>
        <w:softHyphen/>
        <w:t xml:space="preserve">ровало от 1 до 5. Средний возраст родителей составил 38,55 ± 6,25 лет, средний возраст детей — </w:t>
      </w:r>
      <w:r>
        <w:rPr>
          <w:b/>
          <w:bCs/>
          <w:color w:val="000000"/>
        </w:rPr>
        <w:t xml:space="preserve">12,16 </w:t>
      </w:r>
      <w:r>
        <w:rPr>
          <w:color w:val="000000"/>
        </w:rPr>
        <w:t xml:space="preserve">± </w:t>
      </w:r>
      <w:r>
        <w:rPr>
          <w:b/>
          <w:bCs/>
          <w:color w:val="000000"/>
        </w:rPr>
        <w:t xml:space="preserve">4,13 </w:t>
      </w:r>
      <w:r>
        <w:rPr>
          <w:color w:val="000000"/>
        </w:rPr>
        <w:t>лет.</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5037455" cy="1341120"/>
                <wp:effectExtent l="0" t="0" r="0" b="0"/>
                <wp:wrapTopAndBottom/>
                <wp:docPr id="45" name="Frame15"/>
                <a:graphic xmlns:a="http://schemas.openxmlformats.org/drawingml/2006/main">
                  <a:graphicData uri="http://schemas.microsoft.com/office/word/2010/wordprocessingShape">
                    <wps:wsp>
                      <wps:cNvSpPr txBox="1"/>
                      <wps:spPr>
                        <a:xfrm>
                          <a:off x="0" y="0"/>
                          <a:ext cx="5037455" cy="13411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93920" cy="134112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2"/>
                                          <a:srcRect l="-8" t="-27" r="-8" b="-27"/>
                                          <a:stretch>
                                            <a:fillRect/>
                                          </a:stretch>
                                        </pic:blipFill>
                                        <pic:spPr bwMode="auto">
                                          <a:xfrm>
                                            <a:off x="0" y="0"/>
                                            <a:ext cx="4693920" cy="1341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65pt;height:105.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693920" cy="134112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3"/>
                                    <a:srcRect l="-8" t="-27" r="-8" b="-27"/>
                                    <a:stretch>
                                      <a:fillRect/>
                                    </a:stretch>
                                  </pic:blipFill>
                                  <pic:spPr bwMode="auto">
                                    <a:xfrm>
                                      <a:off x="0" y="0"/>
                                      <a:ext cx="4693920" cy="13411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b/>
          <w:b/>
          <w:bCs/>
          <w:color w:val="000000"/>
        </w:rPr>
      </w:pPr>
      <w:r>
        <w:rPr>
          <w:b/>
          <w:bCs/>
          <w:color w:val="000000"/>
        </w:rPr>
        <w:t>Результаты и обсуждение</w:t>
      </w:r>
    </w:p>
    <w:p>
      <w:pPr>
        <w:pStyle w:val="Normal"/>
        <w:shd w:fill="FFFFFF" w:val="clear"/>
        <w:autoSpaceDE w:val="false"/>
        <w:ind w:firstLine="540"/>
        <w:jc w:val="both"/>
        <w:rPr/>
      </w:pPr>
      <w:r>
        <w:rPr>
          <w:color w:val="000000"/>
        </w:rPr>
        <w:t>В результате сравнительного анализа данных опроса родителей, имеющих де</w:t>
        <w:softHyphen/>
        <w:t>тей с миопическими нарушениями (первая группа) и детей с нормальным зрени</w:t>
        <w:softHyphen/>
        <w:t>ем (вторая группа), были выявлены достоверные различия по шкалам У, Т, ВН и НРЧ. В семьях, воспитывающих детей с миопическими нарушениями зрения, по сравнению с семьями, воспитывающими здоровых по зрению детей, наблюда</w:t>
        <w:softHyphen/>
        <w:t xml:space="preserve">лись более высокие показатели по шкалам У (3,34 ± 1,73 против 1,71 ± 2,31; </w:t>
      </w:r>
      <w:r>
        <w:rPr>
          <w:i/>
          <w:iCs/>
          <w:color w:val="000000"/>
        </w:rPr>
        <w:t xml:space="preserve">р </w:t>
      </w:r>
      <w:r>
        <w:rPr>
          <w:color w:val="000000"/>
        </w:rPr>
        <w:t xml:space="preserve">= 0,0005) и ВН (3,42 х 1,003 против 2,73 х 1,38; </w:t>
      </w:r>
      <w:r>
        <w:rPr>
          <w:i/>
          <w:iCs/>
          <w:color w:val="000000"/>
        </w:rPr>
        <w:t xml:space="preserve">р </w:t>
      </w:r>
      <w:r>
        <w:rPr>
          <w:color w:val="000000"/>
        </w:rPr>
        <w:t>= 0,001). Для них также оказа</w:t>
        <w:softHyphen/>
        <w:t xml:space="preserve">лись свойственны более низкие значения по шкалам НРЧ (1,45 ± 1,58 и 2,14 х 1,58; </w:t>
      </w:r>
      <w:r>
        <w:rPr>
          <w:i/>
          <w:iCs/>
          <w:color w:val="000000"/>
        </w:rPr>
        <w:t xml:space="preserve">р </w:t>
      </w:r>
      <w:r>
        <w:rPr>
          <w:color w:val="000000"/>
        </w:rPr>
        <w:t xml:space="preserve">= 0,004) и Т (-0,92 + 1,92 и 0,39 + 2,13; </w:t>
      </w:r>
      <w:r>
        <w:rPr>
          <w:i/>
          <w:iCs/>
          <w:color w:val="000000"/>
        </w:rPr>
        <w:t xml:space="preserve">р - </w:t>
      </w:r>
      <w:r>
        <w:rPr>
          <w:color w:val="000000"/>
        </w:rPr>
        <w:t>0,004). Отсюда следует, что родители близоруких детей склонны переоценивать степень удовлетворения потребностей ребенка и недооценивать объем и трудность его обязанностей по сравнению с родителями офтальмологически здоровых детей. В основе этого явления могут лежать более развитые родительские чувства, сочетающиеся у первой группы с признанием ими выраженных черт воспитательной неуверенности. При этом пре</w:t>
        <w:softHyphen/>
        <w:t>вышение минимального диагностического числа (МДЧ) по шкале ВН (то есть выраженная воспитательная неуверенность) встречалось у 55,3% родителей пер</w:t>
        <w:softHyphen/>
        <w:t>вой группы против 28,5% таких случаев во второй (различия достоверны при /&gt;&lt;001)</w:t>
      </w:r>
    </w:p>
    <w:p>
      <w:pPr>
        <w:pStyle w:val="Normal"/>
        <w:shd w:fill="FFFFFF" w:val="clear"/>
        <w:autoSpaceDE w:val="false"/>
        <w:ind w:firstLine="540"/>
        <w:jc w:val="both"/>
        <w:rPr>
          <w:color w:val="000000"/>
        </w:rPr>
      </w:pPr>
      <w:r>
        <w:rPr>
          <w:color w:val="000000"/>
        </w:rPr>
        <w:t>298</w:t>
      </w:r>
    </w:p>
    <w:p>
      <w:pPr>
        <w:pStyle w:val="Normal"/>
        <w:shd w:fill="FFFFFF" w:val="clear"/>
        <w:autoSpaceDE w:val="false"/>
        <w:ind w:firstLine="540"/>
        <w:jc w:val="both"/>
        <w:rPr>
          <w:color w:val="000000"/>
        </w:rPr>
      </w:pPr>
      <w:r>
        <w:rPr>
          <w:color w:val="000000"/>
        </w:rPr>
        <w:t>Для выявления особенностей отцовского и материнского воспитания был про</w:t>
        <w:softHyphen/>
        <w:t>веден сравнительный анализ в полных семьях, воспитывающих близоруких и нор</w:t>
        <w:softHyphen/>
        <w:t>мально видящих детей. Были обнаружены достоверные межгрупповые различия по шкалам Г, У, Т, РРЧ и ВН. Как явствует из таблицы, различия в оценке уровня удовлетворения потребностей (шкала У) и воспитательной неуверенности (ВН) родителями близоруких и нормально видящих детей были устойчивыми и не за</w:t>
        <w:softHyphen/>
        <w:t>висели от пола родителя, заполнявшего опросник. При этом характерной осо</w:t>
        <w:softHyphen/>
        <w:t>бенностью отцов, воспитывающих близоруких детей, являлась резкая (по отно</w:t>
        <w:softHyphen/>
        <w:t>шению ко всем остальным группам) недооценка количества и трудности обязан</w:t>
        <w:softHyphen/>
        <w:t>ностей ребенка.</w:t>
      </w:r>
    </w:p>
    <w:p>
      <w:pPr>
        <w:pStyle w:val="Normal"/>
        <w:shd w:fill="FFFFFF" w:val="clear"/>
        <w:autoSpaceDE w:val="false"/>
        <w:ind w:firstLine="540"/>
        <w:jc w:val="both"/>
        <w:rPr>
          <w:color w:val="000000"/>
        </w:rPr>
      </w:pPr>
      <w:r>
        <w:rPr>
          <w:color w:val="000000"/>
        </w:rPr>
        <w:t>По данным шкалы Г (выраженность контроля) видно, что оценка этой функ</w:t>
        <w:softHyphen/>
        <w:t>ции существенно различается у отцов и матерей во всех обследованных семьях. При этом матери считали, что степень их внимания к делам ребенка достаточно высока, тогда как отцы оценивали степень своего вмешательства скорее как не</w:t>
        <w:softHyphen/>
        <w:t>достаточную. Обращает на себя внимание факт достоверно более резкой поляри</w:t>
        <w:softHyphen/>
        <w:t>зации оценок по шкале Г отцов и матерей в семьях, имеющих близоруких детей. Подобное расхождение в оценках может служить существенным источником на</w:t>
        <w:softHyphen/>
        <w:t>пряженности в семейных отношениях. Косвенным подтверждением такого пред</w:t>
        <w:softHyphen/>
        <w:t>положения может служить факт выраженного расширения родительских чувств (РРЧ) у матерей близоруких детей по сравнению с родителями остальных групп. Как известно, подобное явление чаще всего возникает в ситуациях, когда супру</w:t>
        <w:softHyphen/>
        <w:t>жеские отношения оказываются нарушенными и родители (прежде всего мать), сами того не осознавая, хотят, «чтобы ребенок стал для них больше, чем просто ребенком» (Эйдемиллер Э. Г., Юстицкий В. В., 1990). В таких условиях ребенок может восприниматься родителями в качестве средства достижения их собствен</w:t>
        <w:softHyphen/>
        <w:t>ных целей и реализации неосознаваемых мотивов воспитания (Спиваков-ская А. С, 1988). Следует подчеркнуть, что обнаруженные нами межгрупповые различия по шкалам У и Т опросника АСВ также могут быть связаны со способ</w:t>
        <w:softHyphen/>
        <w:t>ностью родителей разных групп понимать реальные потребности детей и адек</w:t>
        <w:softHyphen/>
        <w:t>ватно оценивать объем и сложность их обязанностей. Иными словами, в группе родителей, воспитывающих близоруких детей, вероятна ситуация, когда удовлет</w:t>
        <w:softHyphen/>
        <w:t>воряются потребности не реального, а идеализированного ребенка, то есть тако</w:t>
        <w:softHyphen/>
        <w:t>го, каким он должен быть по представлениям родителей. В этом случае даже сильно завышенные требования могут казаться нормальными и естественными, а сам факт осознания недостаточной трудности и объема обязанностей ребенка (сниженные значения по шкале Т) может являться стимулом для повышения уровня требова</w:t>
        <w:softHyphen/>
        <w:t>ний к нему со стороны родителей. Подтверждением высказанной точки зрения могут служить результаты наших наблюдений в процессе консультационного при</w:t>
        <w:softHyphen/>
        <w:t>ема и психофизиологической коррекции зрения. При непосредственной беседе с матерями близоруких детей звучали формулировки типа: «Мой ребенок очень неусидчив, ему надо учиться, ребенок несамостоятелен, ему надо лечить зрение, он пока еще маленький и не понимает, насколько это серьезно», насыщенные модальными операторами необходимости (должен, следует, надо, необходимо) и свидетельствующие о выраженных попытках занять/утвердить доминирующее положение. Очень типично для матерей близоруких детей отвечать за ребенка или подсказывать ответ на вопрос, адресованный ему во время консультации, с по-</w:t>
      </w:r>
    </w:p>
    <w:p>
      <w:pPr>
        <w:pStyle w:val="Normal"/>
        <w:ind w:firstLine="540"/>
        <w:jc w:val="both"/>
        <w:rPr>
          <w:color w:val="000000"/>
        </w:rPr>
      </w:pPr>
      <w:r>
        <w:rPr>
          <w:color w:val="000000"/>
        </w:rPr>
        <w:t>299</w:t>
      </w:r>
    </w:p>
    <w:p>
      <w:pPr>
        <w:pStyle w:val="Normal"/>
        <w:shd w:fill="FFFFFF" w:val="clear"/>
        <w:autoSpaceDE w:val="false"/>
        <w:ind w:firstLine="540"/>
        <w:jc w:val="both"/>
        <w:rPr>
          <w:color w:val="000000"/>
        </w:rPr>
      </w:pPr>
      <w:r>
        <w:rPr>
          <w:color w:val="000000"/>
        </w:rPr>
        <w:t>следующими извинением и обобщающими комментариями, что «он всегда очень волнуется и боится неправильно ответить» или «где не надо, он всегда молчит». При характеристике ребенка они тяготеют к использованию объединяющего ме</w:t>
        <w:softHyphen/>
        <w:t>стоимения «мы» («По утрам мы вставать не любим, долго собираемся», «Теперь у нас резко ухудшилось зрение»), свидетельствуя о склонности к так называемым симбиотическим отношениям. В соответствии с теорией Шиффов, симбиоз име</w:t>
        <w:softHyphen/>
        <w:t>ет место тогда, когда двое или более людей ведут себя так, как будто вместе обра</w:t>
        <w:softHyphen/>
        <w:t>зуют одного человека (цит. по: Стюарт Я., Джойнс В., 1996), получая при этом большой комфорт. Каждый играет роль, которую от него ожидают, однако этот комфорт достигается за счет блокирования многих своих способностей и игно</w:t>
        <w:softHyphen/>
        <w:t>рирования способностей и возможностей партнера (Стюарт Я., Джойнс В., 1996). Описанный «доминантно-симбиотический», привязывающий стиль поведения родителя и формирующиеся в связи с этим «пассивно-симбиотические» особен</w:t>
        <w:softHyphen/>
        <w:t>ности близоруких детей отражают специфичность семейных отношений, содер</w:t>
        <w:softHyphen/>
        <w:t>жанием которой могут быть особенности интеграции семьи и ролевых представ</w:t>
        <w:softHyphen/>
        <w:t>лений ее членов (Эйдемиллер Э. Г., Юстицкий В. В., 1990).</w:t>
      </w:r>
    </w:p>
    <w:p>
      <w:pPr>
        <w:pStyle w:val="Normal"/>
        <w:shd w:fill="FFFFFF" w:val="clear"/>
        <w:autoSpaceDE w:val="false"/>
        <w:ind w:firstLine="540"/>
        <w:jc w:val="both"/>
        <w:rPr>
          <w:color w:val="000000"/>
        </w:rPr>
      </w:pPr>
      <w:r>
        <w:rPr>
          <w:color w:val="000000"/>
        </w:rPr>
        <w:t>Исследование взаимных корреляций шкал опросника АСВ с наличием близо</w:t>
        <w:softHyphen/>
        <w:t>рукости у детей и числом детей в семье позволило выявить следующую структуру взаимосвязей (рисунок). Как явствует из рисунка, наличие детской близорукости в семье наиболее тесно связано с оценкой родителями степени удовлетворения потребностей детей (У), воспитательной неуверенностью (ВН) и сложностью обя</w:t>
        <w:softHyphen/>
        <w:t>занностей ребенка (Т).</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3714115" cy="2030095"/>
                <wp:effectExtent l="0" t="0" r="0" b="0"/>
                <wp:wrapTopAndBottom/>
                <wp:docPr id="48" name="Frame16"/>
                <a:graphic xmlns:a="http://schemas.openxmlformats.org/drawingml/2006/main">
                  <a:graphicData uri="http://schemas.microsoft.com/office/word/2010/wordprocessingShape">
                    <wps:wsp>
                      <wps:cNvSpPr txBox="1"/>
                      <wps:spPr>
                        <a:xfrm>
                          <a:off x="0" y="0"/>
                          <a:ext cx="3714115" cy="203009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3370580" cy="202946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4"/>
                                          <a:srcRect l="-11" t="-18" r="-11" b="-18"/>
                                          <a:stretch>
                                            <a:fillRect/>
                                          </a:stretch>
                                        </pic:blipFill>
                                        <pic:spPr bwMode="auto">
                                          <a:xfrm>
                                            <a:off x="0" y="0"/>
                                            <a:ext cx="3370580"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45pt;height:159.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3370580" cy="202946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5"/>
                                    <a:srcRect l="-11" t="-18" r="-11" b="-18"/>
                                    <a:stretch>
                                      <a:fillRect/>
                                    </a:stretch>
                                  </pic:blipFill>
                                  <pic:spPr bwMode="auto">
                                    <a:xfrm>
                                      <a:off x="0" y="0"/>
                                      <a:ext cx="3370580" cy="202946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Учитывая низкие оценки по шкале Т и высокие по шкалам У, ВН и РРЧ у ро</w:t>
        <w:softHyphen/>
        <w:t>дителей первой группы, а также факт резкой поляризации оценок родителей бли</w:t>
        <w:softHyphen/>
        <w:t>зоруких детей по шкале контроля (Г), можно предложить следующую гипотети</w:t>
        <w:softHyphen/>
        <w:t>ческую модель «семейной почвы» для развития детской близорукости:</w:t>
      </w:r>
    </w:p>
    <w:p>
      <w:pPr>
        <w:pStyle w:val="Normal"/>
        <w:shd w:fill="FFFFFF" w:val="clear"/>
        <w:autoSpaceDE w:val="false"/>
        <w:ind w:firstLine="540"/>
        <w:jc w:val="both"/>
        <w:rPr>
          <w:color w:val="000000"/>
        </w:rPr>
      </w:pPr>
      <w:r>
        <w:rPr>
          <w:color w:val="000000"/>
        </w:rPr>
        <w:t>1. Резкая поляризация функций контроля за ребенком и сосредоточение их в руках матери проводят к снижению отцовского влияния и, вероятно, возраста</w:t>
        <w:softHyphen/>
        <w:t>нию взаимной неудовлетворенности супругов. Компенсацией подобного состоя</w:t>
        <w:softHyphen/>
        <w:t>ния является расширение сферы родительских чувств (возрастание РРЧ) и стрем</w:t>
        <w:softHyphen/>
        <w:t xml:space="preserve">ление родителей (в первую очередь матери) привязать ребенка к себе.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300</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2. Расширение сферы родительских чувств в области, не связанной с отноше</w:t>
        <w:softHyphen/>
        <w:t>ниями «ребенок—родитель», с одной стороны, сопровождается возрастанием тре</w:t>
        <w:softHyphen/>
        <w:t>бований к ребенку, трудности и сложности его обязанностей (положительная кор</w:t>
        <w:softHyphen/>
        <w:t>реляция со шкалой Т), чему также способствует их резкая недооценка, а с дру</w:t>
        <w:softHyphen/>
        <w:t>гой — приводит к возрастанию воспитательной неуверенности (рост ВН) как в силу сомнений в правомерности предъявляемых требований, так и из-за сомне</w:t>
        <w:softHyphen/>
        <w:t>ния в способностях ребенка справиться с ними.</w:t>
      </w:r>
    </w:p>
    <w:p>
      <w:pPr>
        <w:pStyle w:val="Normal"/>
        <w:shd w:fill="FFFFFF" w:val="clear"/>
        <w:autoSpaceDE w:val="false"/>
        <w:ind w:firstLine="540"/>
        <w:jc w:val="both"/>
        <w:rPr>
          <w:color w:val="000000"/>
        </w:rPr>
      </w:pPr>
      <w:r>
        <w:rPr>
          <w:color w:val="000000"/>
        </w:rPr>
        <w:t>3.  Возрастание воспитательной неуверенности родителей, с одной стороны, компенсируется их попытками полнее удовлетворять потребности ребенка (воз</w:t>
        <w:softHyphen/>
        <w:t>растание шкалы У) и, с другой стороны, способствует возникновению детской близорукости как инструмента, позволяющего минимизировать обязанности (от</w:t>
        <w:softHyphen/>
        <w:t>рицательная корреляция со шкалой Т) и максимизировать удовлетворение по</w:t>
        <w:softHyphen/>
        <w:t>требностей (положительная корреляция со шкалой У).</w:t>
      </w:r>
    </w:p>
    <w:p>
      <w:pPr>
        <w:pStyle w:val="Normal"/>
        <w:shd w:fill="FFFFFF" w:val="clear"/>
        <w:autoSpaceDE w:val="false"/>
        <w:ind w:firstLine="540"/>
        <w:jc w:val="both"/>
        <w:rPr>
          <w:color w:val="000000"/>
        </w:rPr>
      </w:pPr>
      <w:r>
        <w:rPr>
          <w:color w:val="000000"/>
        </w:rPr>
        <w:t>Очевидно, что наиболее вероятным поведением родителей по отношению к ребенку при ухудшении зрения и развитии у него близорукости будет снижение предъявляемых требований и повышение воспитательной неуверенности. Как известно, возрастание ВН стимулирует нарушения воспитания по типу потвор</w:t>
        <w:softHyphen/>
        <w:t>ствующей гиперпротекции и стремление полнее удовлетворять любые потребно</w:t>
        <w:softHyphen/>
        <w:t>сти ребенка (Эйдемиллер Э. Г., Юстицкий В. В., 1990). Именно такое воспитание, по мнению Дж. Хейли, является особенно деструктивным как по отношению к развитию, самостоятельности и «силы Эго» ребенка (Хейли Дж., 1951), так и по отношению к его стрессоустойчивости. Тепличная атмосфера в семье приводит к ситуации, когда даже незначительные изменения условий воспринимаются как стресс, на который хочется закрыть глаза. По всей видимости, именно изменения социальной ситуации, а точнее, неподготовленность родителей и ребенка к та</w:t>
        <w:softHyphen/>
        <w:t>ким изменениям (подготовка и поступление в школу, подростковый период) и подсознательное желание сохранить симбиотические отношения являются одной из причин стресса, в качестве реакции на который развивается близорукость. Эту точку зрения подтверждает факт удивительного совпадения пиков возникнове</w:t>
        <w:softHyphen/>
        <w:t>ния и ускорения прогрессирования близорукости с началом обучения в школе (6—8 лет) и подростковым возрастом (13—15 лет) (Аветисов Э. С, 1986; Медве</w:t>
        <w:softHyphen/>
        <w:t>дев А. В., 1997).</w:t>
      </w:r>
    </w:p>
    <w:p>
      <w:pPr>
        <w:pStyle w:val="Normal"/>
        <w:shd w:fill="FFFFFF" w:val="clear"/>
        <w:autoSpaceDE w:val="false"/>
        <w:ind w:firstLine="540"/>
        <w:jc w:val="both"/>
        <w:rPr>
          <w:color w:val="000000"/>
        </w:rPr>
      </w:pPr>
      <w:r>
        <w:rPr>
          <w:color w:val="000000"/>
        </w:rPr>
        <w:t>Таким образом, согласно данной модели, источником стресса, стимулирую</w:t>
        <w:softHyphen/>
        <w:t>щим развитие детской близорукости, является плохо осознаваемая внешняя уг</w:t>
        <w:softHyphen/>
        <w:t>роза разрыва или ослабления установившихся в семье симбиотических отноше</w:t>
        <w:softHyphen/>
        <w:t>ний. Тревога и неосознаваемое психическое напряжение «удобно устраиваются» на цилиарной мышце (спазм аккомодации), что позволяет ребенку оградить себя от беспокоящих факторов (не замечать их, не заглядывать так далеко, буквально закрыть на них глаза), сокращая зону ясного видения. Мышечное напряжение охватывает также область шеи и плечевого пояса, приводя к специфическим из</w:t>
        <w:softHyphen/>
        <w:t>менениям осанки (сутулость, поднятые плечи, опущенная голова), характерному направлению взгляда (исподлобья, снизу вверх) и развитию неправильных навы</w:t>
        <w:softHyphen/>
        <w:t>ков зрения. Симбиотические отношения, в свою очередь, способствуют форми</w:t>
        <w:softHyphen/>
        <w:t>рованию описанных выше личностных особенностей близоруких и выполняют роль благоприятной питательной среды для возникновения и фиксации наруше</w:t>
        <w:softHyphen/>
        <w:t>ний зрения.</w:t>
      </w:r>
    </w:p>
    <w:p>
      <w:pPr>
        <w:pStyle w:val="Normal"/>
        <w:ind w:firstLine="540"/>
        <w:jc w:val="both"/>
        <w:rPr>
          <w:color w:val="000000"/>
        </w:rPr>
      </w:pPr>
      <w:r>
        <w:rPr>
          <w:color w:val="000000"/>
        </w:rPr>
        <w:t>301</w:t>
      </w:r>
    </w:p>
    <w:p>
      <w:pPr>
        <w:pStyle w:val="Normal"/>
        <w:shd w:fill="FFFFFF" w:val="clear"/>
        <w:autoSpaceDE w:val="false"/>
        <w:ind w:firstLine="540"/>
        <w:jc w:val="both"/>
        <w:rPr>
          <w:b/>
          <w:b/>
          <w:bCs/>
          <w:color w:val="000000"/>
        </w:rPr>
      </w:pPr>
      <w:r>
        <w:rPr>
          <w:b/>
          <w:bCs/>
          <w:color w:val="000000"/>
        </w:rPr>
        <w:t>Заключение</w:t>
      </w:r>
    </w:p>
    <w:p>
      <w:pPr>
        <w:pStyle w:val="Normal"/>
        <w:shd w:fill="FFFFFF" w:val="clear"/>
        <w:autoSpaceDE w:val="false"/>
        <w:ind w:firstLine="540"/>
        <w:jc w:val="both"/>
        <w:rPr>
          <w:color w:val="000000"/>
        </w:rPr>
      </w:pPr>
      <w:r>
        <w:rPr>
          <w:color w:val="000000"/>
        </w:rPr>
        <w:t>Таким образом, обработка данных опроса родителей показала, что оценка вза</w:t>
        <w:softHyphen/>
        <w:t>имоотношений в семьях, имеющих близоруких детей, отличается от таковой в семьях, где воспитывается нормально видящий ребенок. Сам факт существова</w:t>
        <w:softHyphen/>
        <w:t>ния подобных различий свидетельствует о наличии микросоциального компонента в развитии близорукости. При этом в семьях, имеющих близоруких детей, выяв</w:t>
        <w:softHyphen/>
        <w:t>ляются выраженные тенденции к так называемым симбиотическим отношени</w:t>
        <w:softHyphen/>
        <w:t>ям, которые, с одной стороны, обеспечивают формирование индивидуально-пси</w:t>
        <w:softHyphen/>
        <w:t>хологических особенностей детей с миопическими нарушениями рефракции (ми-опов) и, с другой стороны, играют роль благоприятной почвы для возникновения нарушений зрения. Можно полагать, что ведущим стресс-фактором в таких се</w:t>
        <w:softHyphen/>
        <w:t>мьях являются угроза разрыва симбиоза и/или изменение устойчивых микросо</w:t>
        <w:softHyphen/>
        <w:t>циальных взаимоотношений. С этой точки зрения детская миопия может рассмат</w:t>
        <w:softHyphen/>
        <w:t>риваться как фактор, интегрирующий воспитательную неуверенность родителей, требования, предъявляемые ими к ребенку, и уровень удовлетворения его потреб</w:t>
        <w:softHyphen/>
        <w:t>ностей в целостную, сбалансированную и весьма устойчивую систему семейных взаимоотношений.</w:t>
      </w:r>
    </w:p>
    <w:p>
      <w:pPr>
        <w:pStyle w:val="Normal"/>
        <w:shd w:fill="FFFFFF" w:val="clear"/>
        <w:autoSpaceDE w:val="false"/>
        <w:ind w:firstLine="540"/>
        <w:jc w:val="both"/>
        <w:rPr>
          <w:color w:val="000000"/>
        </w:rPr>
      </w:pPr>
      <w:r>
        <w:rPr>
          <w:color w:val="000000"/>
        </w:rPr>
        <w:t>Отсюда со всей очевидностью вытекает необходимость комплексного подхода к профилактике и коррекции миопических нарушений зрения у детей, включающего в себя не только создание правильных гигиенических условий и режима зрительных нагрузок, но и формирование оптимального микросоциального климата в семье.</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Аветисов Э. С. </w:t>
      </w:r>
      <w:r>
        <w:rPr>
          <w:color w:val="000000"/>
        </w:rPr>
        <w:t>Близорукость. М.: Медицина, 1986. 240 с.</w:t>
      </w:r>
    </w:p>
    <w:p>
      <w:pPr>
        <w:pStyle w:val="Normal"/>
        <w:shd w:fill="FFFFFF" w:val="clear"/>
        <w:autoSpaceDE w:val="false"/>
        <w:ind w:firstLine="540"/>
        <w:jc w:val="both"/>
        <w:rPr/>
      </w:pPr>
      <w:r>
        <w:rPr>
          <w:color w:val="000000"/>
        </w:rPr>
        <w:t xml:space="preserve">2.  </w:t>
      </w:r>
      <w:r>
        <w:rPr>
          <w:i/>
          <w:iCs/>
          <w:color w:val="000000"/>
        </w:rPr>
        <w:t xml:space="preserve">Ананин В. Ф. </w:t>
      </w:r>
      <w:r>
        <w:rPr>
          <w:color w:val="000000"/>
        </w:rPr>
        <w:t>Аккомодация и близорукость. М., 1992. 136 с.</w:t>
      </w:r>
    </w:p>
    <w:p>
      <w:pPr>
        <w:pStyle w:val="Normal"/>
        <w:shd w:fill="FFFFFF" w:val="clear"/>
        <w:autoSpaceDE w:val="false"/>
        <w:ind w:firstLine="540"/>
        <w:jc w:val="both"/>
        <w:rPr/>
      </w:pPr>
      <w:r>
        <w:rPr>
          <w:color w:val="000000"/>
        </w:rPr>
        <w:t xml:space="preserve">3.  </w:t>
      </w:r>
      <w:r>
        <w:rPr>
          <w:i/>
          <w:iCs/>
          <w:color w:val="000000"/>
        </w:rPr>
        <w:t xml:space="preserve">Бэндлер Р., Гриндер </w:t>
      </w:r>
      <w:r>
        <w:rPr>
          <w:i/>
          <w:iCs/>
          <w:color w:val="000000"/>
          <w:lang w:val="en-US"/>
        </w:rPr>
        <w:t>X</w:t>
      </w:r>
      <w:r>
        <w:rPr>
          <w:i/>
          <w:iCs/>
          <w:color w:val="000000"/>
        </w:rPr>
        <w:t xml:space="preserve">, Сатир В. </w:t>
      </w:r>
      <w:r>
        <w:rPr>
          <w:color w:val="000000"/>
        </w:rPr>
        <w:t>Семейная психотерапия. Воронеж, 1993. 128 с.</w:t>
      </w:r>
    </w:p>
    <w:p>
      <w:pPr>
        <w:pStyle w:val="Normal"/>
        <w:shd w:fill="FFFFFF" w:val="clear"/>
        <w:autoSpaceDE w:val="false"/>
        <w:ind w:firstLine="540"/>
        <w:jc w:val="both"/>
        <w:rPr/>
      </w:pPr>
      <w:r>
        <w:rPr>
          <w:color w:val="000000"/>
        </w:rPr>
        <w:t xml:space="preserve">4.  </w:t>
      </w:r>
      <w:r>
        <w:rPr>
          <w:i/>
          <w:iCs/>
          <w:color w:val="000000"/>
        </w:rPr>
        <w:t xml:space="preserve">Гафурова 3. Ф., ШариповА, Р., Гареев Е. М. </w:t>
      </w:r>
      <w:r>
        <w:rPr>
          <w:color w:val="000000"/>
        </w:rPr>
        <w:t>Психологические особенности пациентов с миопией // Актуальные вопросы офтальмологии. Ч. 1. М., 1996. С. 52-54.</w:t>
      </w:r>
    </w:p>
    <w:p>
      <w:pPr>
        <w:pStyle w:val="Normal"/>
        <w:shd w:fill="FFFFFF" w:val="clear"/>
        <w:autoSpaceDE w:val="false"/>
        <w:ind w:firstLine="540"/>
        <w:jc w:val="both"/>
        <w:rPr/>
      </w:pPr>
      <w:r>
        <w:rPr>
          <w:color w:val="000000"/>
        </w:rPr>
        <w:t xml:space="preserve">5.  </w:t>
      </w:r>
      <w:r>
        <w:rPr>
          <w:i/>
          <w:iCs/>
          <w:color w:val="000000"/>
        </w:rPr>
        <w:t xml:space="preserve">ДашевскийА. И. </w:t>
      </w:r>
      <w:r>
        <w:rPr>
          <w:color w:val="000000"/>
        </w:rPr>
        <w:t>Близорукость. Л.: Медгиз, 1962. 148 с.</w:t>
      </w:r>
    </w:p>
    <w:p>
      <w:pPr>
        <w:pStyle w:val="Normal"/>
        <w:shd w:fill="FFFFFF" w:val="clear"/>
        <w:autoSpaceDE w:val="false"/>
        <w:ind w:firstLine="540"/>
        <w:jc w:val="both"/>
        <w:rPr/>
      </w:pPr>
      <w:r>
        <w:rPr>
          <w:color w:val="000000"/>
        </w:rPr>
        <w:t xml:space="preserve">6.  </w:t>
      </w:r>
      <w:r>
        <w:rPr>
          <w:i/>
          <w:iCs/>
          <w:color w:val="000000"/>
        </w:rPr>
        <w:t xml:space="preserve">Ивашина А. И., Клюева Т. Ю., Форафонтова Е. А., Романова Н. А. </w:t>
      </w:r>
      <w:r>
        <w:rPr>
          <w:color w:val="000000"/>
        </w:rPr>
        <w:t>Социальные вопросы близоруко</w:t>
        <w:softHyphen/>
        <w:t>сти и эффективность радиальной кератотомии // Офтальмохирургия. 1991. № 3. С. 37-40.</w:t>
      </w:r>
    </w:p>
    <w:p>
      <w:pPr>
        <w:pStyle w:val="Normal"/>
        <w:shd w:fill="FFFFFF" w:val="clear"/>
        <w:autoSpaceDE w:val="false"/>
        <w:ind w:firstLine="540"/>
        <w:jc w:val="both"/>
        <w:rPr/>
      </w:pPr>
      <w:r>
        <w:rPr>
          <w:color w:val="000000"/>
        </w:rPr>
        <w:t xml:space="preserve">7.  </w:t>
      </w:r>
      <w:r>
        <w:rPr>
          <w:i/>
          <w:iCs/>
          <w:color w:val="000000"/>
        </w:rPr>
        <w:t xml:space="preserve">Медведев А. В. </w:t>
      </w:r>
      <w:r>
        <w:rPr>
          <w:color w:val="000000"/>
        </w:rPr>
        <w:t>Гигиенические условия зрительного труда детей дошкольного возраста // Ерошев-ские чтения. Самара, 1997. С. 219-220.</w:t>
      </w:r>
    </w:p>
    <w:p>
      <w:pPr>
        <w:pStyle w:val="Normal"/>
        <w:shd w:fill="FFFFFF" w:val="clear"/>
        <w:autoSpaceDE w:val="false"/>
        <w:ind w:firstLine="540"/>
        <w:jc w:val="both"/>
        <w:rPr/>
      </w:pPr>
      <w:r>
        <w:rPr>
          <w:color w:val="000000"/>
        </w:rPr>
        <w:t xml:space="preserve">8.   </w:t>
      </w:r>
      <w:r>
        <w:rPr>
          <w:i/>
          <w:iCs/>
          <w:color w:val="000000"/>
        </w:rPr>
        <w:t xml:space="preserve">Медведев А. В. </w:t>
      </w:r>
      <w:r>
        <w:rPr>
          <w:color w:val="000000"/>
        </w:rPr>
        <w:t>Причины ускорения рефрактогенеза у дошкольников // Ерошевские чтения. Са</w:t>
        <w:softHyphen/>
        <w:t>мара, 1997. С. 218.</w:t>
      </w:r>
    </w:p>
    <w:p>
      <w:pPr>
        <w:pStyle w:val="Normal"/>
        <w:shd w:fill="FFFFFF" w:val="clear"/>
        <w:autoSpaceDE w:val="false"/>
        <w:ind w:firstLine="540"/>
        <w:jc w:val="both"/>
        <w:rPr/>
      </w:pPr>
      <w:r>
        <w:rPr>
          <w:color w:val="000000"/>
        </w:rPr>
        <w:t xml:space="preserve">9.  </w:t>
      </w:r>
      <w:r>
        <w:rPr>
          <w:i/>
          <w:iCs/>
          <w:color w:val="000000"/>
        </w:rPr>
        <w:t xml:space="preserve">Розенблюм Ю. 3. </w:t>
      </w:r>
      <w:r>
        <w:rPr>
          <w:color w:val="000000"/>
        </w:rPr>
        <w:t>Рефракция, аккомодация и зрение // Клиническая физиология зрения. М.: АО «Русомед», 1993. С. 180-199.</w:t>
      </w:r>
    </w:p>
    <w:p>
      <w:pPr>
        <w:pStyle w:val="Normal"/>
        <w:shd w:fill="FFFFFF" w:val="clear"/>
        <w:autoSpaceDE w:val="false"/>
        <w:ind w:firstLine="540"/>
        <w:jc w:val="both"/>
        <w:rPr/>
      </w:pPr>
      <w:r>
        <w:rPr>
          <w:color w:val="000000"/>
        </w:rPr>
        <w:t xml:space="preserve">10.   </w:t>
      </w:r>
      <w:r>
        <w:rPr>
          <w:i/>
          <w:iCs/>
          <w:color w:val="000000"/>
        </w:rPr>
        <w:t xml:space="preserve">Спиваковская А. С. </w:t>
      </w:r>
      <w:r>
        <w:rPr>
          <w:color w:val="000000"/>
        </w:rPr>
        <w:t>Профилактика детских неврозов. М., 1988. 200 с.</w:t>
      </w:r>
    </w:p>
    <w:p>
      <w:pPr>
        <w:pStyle w:val="Normal"/>
        <w:shd w:fill="FFFFFF" w:val="clear"/>
        <w:autoSpaceDE w:val="false"/>
        <w:ind w:firstLine="540"/>
        <w:jc w:val="both"/>
        <w:rPr/>
      </w:pPr>
      <w:r>
        <w:rPr>
          <w:color w:val="000000"/>
        </w:rPr>
        <w:t xml:space="preserve">11.   </w:t>
      </w:r>
      <w:r>
        <w:rPr>
          <w:i/>
          <w:iCs/>
          <w:color w:val="000000"/>
        </w:rPr>
        <w:t xml:space="preserve">Стюарт Я., Джойнс В. </w:t>
      </w:r>
      <w:r>
        <w:rPr>
          <w:color w:val="000000"/>
        </w:rPr>
        <w:t>Современный транзактный анализ. СПб., 1996. 330 с.</w:t>
      </w:r>
    </w:p>
    <w:p>
      <w:pPr>
        <w:pStyle w:val="Normal"/>
        <w:shd w:fill="FFFFFF" w:val="clear"/>
        <w:autoSpaceDE w:val="false"/>
        <w:ind w:firstLine="540"/>
        <w:jc w:val="both"/>
        <w:rPr/>
      </w:pPr>
      <w:r>
        <w:rPr>
          <w:color w:val="000000"/>
        </w:rPr>
        <w:t xml:space="preserve">12.  </w:t>
      </w:r>
      <w:r>
        <w:rPr>
          <w:i/>
          <w:iCs/>
          <w:color w:val="000000"/>
        </w:rPr>
        <w:t xml:space="preserve">Хеши Док. </w:t>
      </w:r>
      <w:r>
        <w:rPr>
          <w:color w:val="000000"/>
        </w:rPr>
        <w:t>Необычайная психотерапия. СПб., 1995. 384 с.</w:t>
      </w:r>
    </w:p>
    <w:p>
      <w:pPr>
        <w:pStyle w:val="Normal"/>
        <w:shd w:fill="FFFFFF" w:val="clear"/>
        <w:autoSpaceDE w:val="false"/>
        <w:ind w:firstLine="540"/>
        <w:jc w:val="both"/>
        <w:rPr/>
      </w:pPr>
      <w:r>
        <w:rPr>
          <w:color w:val="000000"/>
        </w:rPr>
        <w:t xml:space="preserve">13.  </w:t>
      </w:r>
      <w:r>
        <w:rPr>
          <w:i/>
          <w:iCs/>
          <w:color w:val="000000"/>
        </w:rPr>
        <w:t xml:space="preserve">ШариповА. Р., Гафурова 3. Ф., Гареев Е. М., Булатов Р. Т. </w:t>
      </w:r>
      <w:r>
        <w:rPr>
          <w:color w:val="000000"/>
        </w:rPr>
        <w:t>Структура взаимосвязей офтальмологи</w:t>
        <w:softHyphen/>
        <w:t>ческих показателей при прогрессирующей миопии // Актуальные проблемы современной оф</w:t>
        <w:softHyphen/>
        <w:t>тальмологии. Смоленск, 1995. С. 130.</w:t>
      </w:r>
    </w:p>
    <w:p>
      <w:pPr>
        <w:pStyle w:val="Normal"/>
        <w:shd w:fill="FFFFFF" w:val="clear"/>
        <w:autoSpaceDE w:val="false"/>
        <w:ind w:firstLine="540"/>
        <w:jc w:val="both"/>
        <w:rPr/>
      </w:pPr>
      <w:r>
        <w:rPr>
          <w:color w:val="000000"/>
        </w:rPr>
        <w:t xml:space="preserve">14.  </w:t>
      </w:r>
      <w:r>
        <w:rPr>
          <w:i/>
          <w:iCs/>
          <w:color w:val="000000"/>
        </w:rPr>
        <w:t xml:space="preserve">ШариповА. Р., Гареев Е. М., Гафурова 3. Ф. </w:t>
      </w:r>
      <w:r>
        <w:rPr>
          <w:color w:val="000000"/>
        </w:rPr>
        <w:t>Результаты использования психофизиологических ме</w:t>
        <w:softHyphen/>
        <w:t>тодов профилактики и коррекции близорукости // Нейрофизиологические основы формирова</w:t>
        <w:softHyphen/>
        <w:t>ния психических функций в норме и при аномалиях развития. Тезисы докладов юбилейной кон</w:t>
        <w:softHyphen/>
        <w:t>ференции, посвященном 30-летию Л. А. Новиковой. М., 1995. С. 66.</w:t>
      </w:r>
    </w:p>
    <w:p>
      <w:pPr>
        <w:pStyle w:val="Normal"/>
        <w:shd w:fill="FFFFFF" w:val="clear"/>
        <w:autoSpaceDE w:val="false"/>
        <w:ind w:firstLine="540"/>
        <w:jc w:val="both"/>
        <w:rPr/>
      </w:pPr>
      <w:r>
        <w:rPr>
          <w:color w:val="000000"/>
        </w:rPr>
        <w:t xml:space="preserve">15.   </w:t>
      </w:r>
      <w:r>
        <w:rPr>
          <w:i/>
          <w:iCs/>
          <w:color w:val="000000"/>
        </w:rPr>
        <w:t xml:space="preserve">Шарипов А. Р., Гафурова 3. Ф., Гареев Е. М. </w:t>
      </w:r>
      <w:r>
        <w:rPr>
          <w:color w:val="000000"/>
        </w:rPr>
        <w:t>Роль социально-психологических факторов в возник</w:t>
        <w:softHyphen/>
        <w:t>новении близорукости // Экология и охрана окружающей среды: Тезисы докладов 2-й Междуна</w:t>
        <w:softHyphen/>
        <w:t>родной научно-практической конференции. Пермь, 1995. С. 83—84.</w:t>
      </w:r>
    </w:p>
    <w:p>
      <w:pPr>
        <w:pStyle w:val="Normal"/>
        <w:shd w:fill="FFFFFF" w:val="clear"/>
        <w:autoSpaceDE w:val="false"/>
        <w:ind w:firstLine="540"/>
        <w:jc w:val="both"/>
        <w:rPr>
          <w:color w:val="000000"/>
        </w:rPr>
      </w:pPr>
      <w:r>
        <w:rPr>
          <w:color w:val="000000"/>
        </w:rPr>
      </w:r>
    </w:p>
    <w:p>
      <w:pPr>
        <w:pStyle w:val="Normal"/>
        <w:ind w:firstLine="540"/>
        <w:jc w:val="both"/>
        <w:rPr>
          <w:color w:val="000000"/>
        </w:rPr>
      </w:pPr>
      <w:r>
        <w:rPr>
          <w:color w:val="000000"/>
        </w:rPr>
        <w:t>302</w:t>
      </w:r>
    </w:p>
    <w:p>
      <w:pPr>
        <w:pStyle w:val="Normal"/>
        <w:shd w:fill="FFFFFF" w:val="clear"/>
        <w:autoSpaceDE w:val="false"/>
        <w:ind w:firstLine="540"/>
        <w:jc w:val="both"/>
        <w:rPr>
          <w:color w:val="000000"/>
        </w:rPr>
      </w:pPr>
      <w:r>
        <w:rPr>
          <w:color w:val="000000"/>
        </w:rPr>
        <w:t>Е. М. Масткжова, А. Г. Московкина</w:t>
      </w:r>
    </w:p>
    <w:p>
      <w:pPr>
        <w:pStyle w:val="Normal"/>
        <w:shd w:fill="FFFFFF" w:val="clear"/>
        <w:autoSpaceDE w:val="false"/>
        <w:ind w:firstLine="540"/>
        <w:jc w:val="both"/>
        <w:rPr>
          <w:b/>
          <w:b/>
          <w:bCs/>
          <w:color w:val="000000"/>
        </w:rPr>
      </w:pPr>
      <w:r>
        <w:rPr>
          <w:b/>
          <w:bCs/>
          <w:color w:val="000000"/>
        </w:rPr>
        <w:t>ПОЗИЦИЯ РОДИТЕЛЕЙ ДЕТЕЙ С НАРУШЕННЫМ ЗРЕНИЕМ*</w:t>
      </w:r>
    </w:p>
    <w:p>
      <w:pPr>
        <w:pStyle w:val="Normal"/>
        <w:shd w:fill="FFFFFF" w:val="clear"/>
        <w:autoSpaceDE w:val="false"/>
        <w:ind w:firstLine="540"/>
        <w:jc w:val="both"/>
        <w:rPr>
          <w:color w:val="000000"/>
        </w:rPr>
      </w:pPr>
      <w:r>
        <w:rPr>
          <w:color w:val="000000"/>
        </w:rPr>
        <w:t>Рождение слепого ребенка в семье с двумя незрячими родителями — прогнози</w:t>
        <w:softHyphen/>
        <w:t>руемое событие и воспринимается с пониманием. С появлением слепого ребенка в семье у здоровых людей возникает иная психологическая обстановка. Состояние родителей близко к шоковому. Родители не знают, как будет функционировать се</w:t>
        <w:softHyphen/>
        <w:t>мья в дальнейшем, чему можно обучать незрячего ребенка. Им не ясна перспекти</w:t>
        <w:softHyphen/>
        <w:t>ва его психического развития. Родители слепого ребенка нередко испытывают чув</w:t>
        <w:softHyphen/>
        <w:t>ство вины, что отрицательно отражается на их психическом состоянии: они замы</w:t>
        <w:softHyphen/>
        <w:t>каются в своих переживаниях, ревниво относятся к нормально видящим детям своих друзей, знакомых. В такой ситуации от родителей требуется мужество, совместный труд со специалистами и разумная позиция по отношению к незрячему ребенку. Они не должны сомневаться в способности своего ребенка к обучению только из-за отсутствия у него зрения, но должны ясно представлять, что от них потребуется больше усилий и времени для обучения и воспитания ребенка. Но зато и радость будет сильнее, ощутимее. Тифлопедагоги знают, что при правильном воспитании слепой ребенок может достигнуть высокого уровня физического и духовного раз</w:t>
        <w:softHyphen/>
        <w:t>вития. Овладев профессией, соответствующей его способностям, он может стать известным музыкантом, певцом, ученым.</w:t>
      </w:r>
    </w:p>
    <w:p>
      <w:pPr>
        <w:pStyle w:val="Normal"/>
        <w:shd w:fill="FFFFFF" w:val="clear"/>
        <w:autoSpaceDE w:val="false"/>
        <w:ind w:firstLine="540"/>
        <w:jc w:val="both"/>
        <w:rPr>
          <w:color w:val="000000"/>
        </w:rPr>
      </w:pPr>
      <w:r>
        <w:rPr>
          <w:color w:val="000000"/>
        </w:rPr>
        <w:t>Особенно важными являются первые три года жизни ребенка, когда родители могут оказать решающее воздействие на развитие ребенка. Одна из важнейших задач стоящих перед ними, — противостоять сенсорной депривации (лишение ребенка зрительной информации). Последняя может проявиться в снижении об</w:t>
        <w:softHyphen/>
        <w:t>щей активности ребенка, его двигательном недоразвитии, стереотипных движе</w:t>
        <w:softHyphen/>
        <w:t>ниях.</w:t>
      </w:r>
    </w:p>
    <w:p>
      <w:pPr>
        <w:pStyle w:val="Normal"/>
        <w:shd w:fill="FFFFFF" w:val="clear"/>
        <w:autoSpaceDE w:val="false"/>
        <w:ind w:firstLine="540"/>
        <w:jc w:val="both"/>
        <w:rPr>
          <w:color w:val="000000"/>
        </w:rPr>
      </w:pPr>
      <w:r>
        <w:rPr>
          <w:color w:val="000000"/>
        </w:rPr>
        <w:t>Воспитание слепого ребенка должно с самого раннего детства основываться на любви, чуткости и терпении. В то же время не следует жалеть усилий на разви</w:t>
        <w:softHyphen/>
        <w:t>тие самостоятельности ребенка. В случае воспитания в условиях гиперопеки ре</w:t>
        <w:softHyphen/>
        <w:t>бенок растет инфантильным, отстает от своих сверстников по развитию и зави</w:t>
        <w:softHyphen/>
        <w:t>сит от окружающих.</w:t>
      </w:r>
    </w:p>
    <w:p>
      <w:pPr>
        <w:pStyle w:val="Normal"/>
        <w:shd w:fill="FFFFFF" w:val="clear"/>
        <w:autoSpaceDE w:val="false"/>
        <w:ind w:firstLine="540"/>
        <w:jc w:val="both"/>
        <w:rPr>
          <w:color w:val="000000"/>
        </w:rPr>
      </w:pPr>
      <w:r>
        <w:rPr>
          <w:color w:val="000000"/>
        </w:rPr>
        <w:t>Родительские позиции по отношению к слепому ребенку и его дефекту могут быть адекватными и неадекватными (Хорош С. М., 1991).</w:t>
      </w:r>
    </w:p>
    <w:p>
      <w:pPr>
        <w:pStyle w:val="Normal"/>
        <w:shd w:fill="FFFFFF" w:val="clear"/>
        <w:autoSpaceDE w:val="false"/>
        <w:ind w:firstLine="540"/>
        <w:jc w:val="both"/>
        <w:rPr>
          <w:color w:val="000000"/>
        </w:rPr>
      </w:pPr>
      <w:r>
        <w:rPr>
          <w:color w:val="000000"/>
        </w:rPr>
        <w:t>Адекватным считается такое отношение, при котором ребенок воспринима</w:t>
        <w:softHyphen/>
        <w:t>ется в семье как здоровый, но имеющий ряд особенностей, которые следует учи</w:t>
        <w:softHyphen/>
        <w:t>тывать в процессе воспитания. При этом ребенок и недостаточность у него зре-</w:t>
      </w:r>
    </w:p>
    <w:p>
      <w:pPr>
        <w:pStyle w:val="Normal"/>
        <w:shd w:fill="FFFFFF" w:val="clear"/>
        <w:autoSpaceDE w:val="false"/>
        <w:ind w:firstLine="540"/>
        <w:jc w:val="both"/>
        <w:rPr>
          <w:color w:val="000000"/>
        </w:rPr>
      </w:pPr>
      <w:r>
        <w:rPr>
          <w:color w:val="000000"/>
        </w:rPr>
        <w:t>* Семейное воспитание детей с отклонениями в развитии / Под ред. В. И. Селиверстова. М.: Гу-манит. изд. центр «ВЛАДОС», 2003. С. 226-241.</w:t>
      </w:r>
    </w:p>
    <w:p>
      <w:pPr>
        <w:pStyle w:val="Normal"/>
        <w:shd w:fill="FFFFFF" w:val="clear"/>
        <w:autoSpaceDE w:val="false"/>
        <w:ind w:firstLine="540"/>
        <w:jc w:val="both"/>
        <w:rPr>
          <w:color w:val="000000"/>
        </w:rPr>
      </w:pPr>
      <w:r>
        <w:rPr>
          <w:color w:val="000000"/>
        </w:rPr>
        <w:t>304</w:t>
      </w:r>
    </w:p>
    <w:p>
      <w:pPr>
        <w:pStyle w:val="Normal"/>
        <w:shd w:fill="FFFFFF" w:val="clear"/>
        <w:autoSpaceDE w:val="false"/>
        <w:ind w:firstLine="540"/>
        <w:jc w:val="both"/>
        <w:rPr>
          <w:color w:val="000000"/>
        </w:rPr>
      </w:pPr>
      <w:r>
        <w:rPr>
          <w:color w:val="000000"/>
        </w:rPr>
        <w:t>ния родителями принимаются. Принятие означает способность родителей при</w:t>
        <w:softHyphen/>
        <w:t>мириться с фактом наличия у ребенка особенностей, связанных с нарушением зрения, готовность к включению ребенка в свою жизненную программу. Роди</w:t>
        <w:softHyphen/>
        <w:t>тели видят в своем малыше прежде всего ребенка, имеющего особенности, свой</w:t>
        <w:softHyphen/>
        <w:t>ственные и другим детям, а также присущее лишь ему своеобразие. Такая пози</w:t>
        <w:softHyphen/>
        <w:t>ция становится необходимой предпосылкой создания в семье условий для пол</w:t>
        <w:softHyphen/>
        <w:t>ноценного развития ребенка. Родители делают все возможное для того, чтобы он стал полноценной личностью, а качество его жизни было бы достаточно вы</w:t>
        <w:softHyphen/>
        <w:t>соким.</w:t>
      </w:r>
    </w:p>
    <w:p>
      <w:pPr>
        <w:pStyle w:val="Normal"/>
        <w:shd w:fill="FFFFFF" w:val="clear"/>
        <w:autoSpaceDE w:val="false"/>
        <w:ind w:firstLine="540"/>
        <w:jc w:val="both"/>
        <w:rPr>
          <w:color w:val="000000"/>
        </w:rPr>
      </w:pPr>
      <w:r>
        <w:rPr>
          <w:color w:val="000000"/>
        </w:rPr>
        <w:t>Неадекватность родительской позиции определяется тем, что ребенок воспри</w:t>
        <w:softHyphen/>
        <w:t>нимается как жертва обстоятельств, обиженное судьбой существо, которое нуж</w:t>
        <w:softHyphen/>
        <w:t>дается в постоянной опеке и защите. При этом родители (чаще матери) испыты</w:t>
        <w:softHyphen/>
        <w:t>вают чувство вины перед ним, которую они постоянно пытаются искупить. Такая жертвенная любовь не приносит ребенку пользы. Ребенок растет привыкшим к опеке, не приспособленным к жизни эгоистом. У такого ребенка не формируют</w:t>
        <w:softHyphen/>
        <w:t>ся навыки самообслуживания, усугубляется задержка развития предметной дея</w:t>
        <w:softHyphen/>
        <w:t>тельности, характерная для глубоких нарушений зрения, недостаточно развива</w:t>
        <w:softHyphen/>
        <w:t>ются сохранные анализаторы, и в первую очередь осязание.</w:t>
      </w:r>
    </w:p>
    <w:p>
      <w:pPr>
        <w:pStyle w:val="Normal"/>
        <w:shd w:fill="FFFFFF" w:val="clear"/>
        <w:autoSpaceDE w:val="false"/>
        <w:ind w:firstLine="540"/>
        <w:jc w:val="both"/>
        <w:rPr>
          <w:color w:val="000000"/>
        </w:rPr>
      </w:pPr>
      <w:r>
        <w:rPr>
          <w:color w:val="000000"/>
        </w:rPr>
        <w:t>Неадекватной и неблагоприятной для психического развития ребенка являет</w:t>
        <w:softHyphen/>
        <w:t>ся такая позиция родителей, когда с недостатком зрения они смирились, но не принимают уже самого ребенка. Мать считает, что у нее не мог родиться незрячий ребенок. Произошла роковая ошибка, и она не обязана расплачиваться за чужие ошибки. Ребенок вызывает у нее раздражение. Она психологически отвергает ре</w:t>
        <w:softHyphen/>
        <w:t>бенка, мало с ним занимается и старается отдать его на воспитание родственни</w:t>
        <w:softHyphen/>
        <w:t>кам или другим лицам.</w:t>
      </w:r>
    </w:p>
    <w:p>
      <w:pPr>
        <w:pStyle w:val="Normal"/>
        <w:shd w:fill="FFFFFF" w:val="clear"/>
        <w:autoSpaceDE w:val="false"/>
        <w:ind w:firstLine="540"/>
        <w:jc w:val="both"/>
        <w:rPr>
          <w:color w:val="000000"/>
        </w:rPr>
      </w:pPr>
      <w:r>
        <w:rPr>
          <w:color w:val="000000"/>
        </w:rPr>
        <w:t>Весьма сложная ситуация создается и в результате такого отношения к ребен</w:t>
        <w:softHyphen/>
        <w:t>ку, когда родители принимают его, но отрицают наличие у него каких-либо осо</w:t>
        <w:softHyphen/>
        <w:t>бенностей. Казалось бы, в данном случае родители (так же как и при адекватном отношении) относятся к ребенку, как к здоровому. Но при этом не принимаются в расчет специфические особенности ребенка, поскольку родители не допускают и мысли о том, что они его не вылечат. Чаще подобную позицию занимают роди</w:t>
        <w:softHyphen/>
        <w:t>тели слепых детей, имеющих нарушения интеллекта. Настаивая на отсутствии у ребенка нарушений со стороны интеллектуальной сферы, родители создают ему неадекватные учебные условия, не учитывающие сложный характер его наруше</w:t>
        <w:softHyphen/>
        <w:t>ния, что создает перенапряжение его нервной системы и отрицательно сказыва</w:t>
        <w:softHyphen/>
        <w:t>ется на формировании его личности.</w:t>
      </w:r>
    </w:p>
    <w:p>
      <w:pPr>
        <w:pStyle w:val="Normal"/>
        <w:shd w:fill="FFFFFF" w:val="clear"/>
        <w:autoSpaceDE w:val="false"/>
        <w:ind w:firstLine="540"/>
        <w:jc w:val="both"/>
        <w:rPr>
          <w:color w:val="000000"/>
        </w:rPr>
      </w:pPr>
      <w:r>
        <w:rPr>
          <w:color w:val="000000"/>
        </w:rPr>
        <w:t>Последняя из позиций родителей по отношению к незрячему ребенку предпо</w:t>
        <w:softHyphen/>
        <w:t>лагает неприятие как недостатка, так и самого ребенка. У родителей появляется желание избавиться от ребенка. Если дефект выявлен уже при рождении ребенка и оба родителя занимают указанную позицию, то они, как правило, отказывают</w:t>
        <w:softHyphen/>
        <w:t>ся от ребенка.</w:t>
      </w:r>
    </w:p>
    <w:p>
      <w:pPr>
        <w:pStyle w:val="Normal"/>
        <w:shd w:fill="FFFFFF" w:val="clear"/>
        <w:autoSpaceDE w:val="false"/>
        <w:ind w:firstLine="540"/>
        <w:jc w:val="both"/>
        <w:rPr>
          <w:color w:val="000000"/>
        </w:rPr>
      </w:pPr>
      <w:r>
        <w:rPr>
          <w:color w:val="000000"/>
        </w:rPr>
        <w:t>Нередко мать и отец занимают разные позиции по отношению к ребенку и его дефекту. Это создает почву для конфликтов в семье и может привести к ее распаду.</w:t>
      </w:r>
    </w:p>
    <w:p>
      <w:pPr>
        <w:pStyle w:val="Normal"/>
        <w:shd w:fill="FFFFFF" w:val="clear"/>
        <w:autoSpaceDE w:val="false"/>
        <w:ind w:firstLine="540"/>
        <w:jc w:val="both"/>
        <w:rPr>
          <w:color w:val="000000"/>
        </w:rPr>
      </w:pPr>
      <w:r>
        <w:rPr>
          <w:color w:val="000000"/>
        </w:rPr>
        <w:t>Почва для конфликтной ситуации в семье особенно легко создается и тогда, когда у ребенка кроме слепоты имеются нарушения со стороны интеллектуаль</w:t>
        <w:softHyphen/>
        <w:t>ной сферы.</w:t>
      </w:r>
    </w:p>
    <w:p>
      <w:pPr>
        <w:pStyle w:val="Normal"/>
        <w:ind w:firstLine="540"/>
        <w:jc w:val="both"/>
        <w:rPr>
          <w:color w:val="000000"/>
        </w:rPr>
      </w:pPr>
      <w:r>
        <w:rPr>
          <w:color w:val="000000"/>
        </w:rPr>
        <w:t>305</w:t>
      </w:r>
    </w:p>
    <w:p>
      <w:pPr>
        <w:pStyle w:val="Normal"/>
        <w:shd w:fill="FFFFFF" w:val="clear"/>
        <w:autoSpaceDE w:val="false"/>
        <w:ind w:firstLine="540"/>
        <w:jc w:val="both"/>
        <w:rPr>
          <w:b/>
          <w:b/>
          <w:bCs/>
          <w:color w:val="000000"/>
        </w:rPr>
      </w:pPr>
      <w:r>
        <w:rPr>
          <w:b/>
          <w:bCs/>
          <w:color w:val="000000"/>
        </w:rPr>
        <w:t>Помощь специалистов родителям</w:t>
      </w:r>
    </w:p>
    <w:p>
      <w:pPr>
        <w:pStyle w:val="Normal"/>
        <w:shd w:fill="FFFFFF" w:val="clear"/>
        <w:autoSpaceDE w:val="false"/>
        <w:ind w:firstLine="540"/>
        <w:jc w:val="both"/>
        <w:rPr>
          <w:color w:val="000000"/>
        </w:rPr>
      </w:pPr>
      <w:r>
        <w:rPr>
          <w:color w:val="000000"/>
        </w:rPr>
        <w:t>Помочь родителям создать в семье климат, способствующий правильному раз</w:t>
        <w:softHyphen/>
        <w:t>витию ребенка, могут офтальмолог, дошкольный педагог-дефектолог, специаль</w:t>
        <w:softHyphen/>
        <w:t>ный психолог, тифлопедагог, воспитатель и другие специалисты. Прежде всего, им следует постараться проанализировать поведение членов семьи и выявить, какого типа позицию они занимают по отношению к своему ребенку и его дефек</w:t>
        <w:softHyphen/>
        <w:t>ту, и, если она неадекватна, попробовать изменить ее.</w:t>
      </w:r>
    </w:p>
    <w:p>
      <w:pPr>
        <w:pStyle w:val="Normal"/>
        <w:shd w:fill="FFFFFF" w:val="clear"/>
        <w:autoSpaceDE w:val="false"/>
        <w:ind w:firstLine="540"/>
        <w:jc w:val="both"/>
        <w:rPr>
          <w:color w:val="000000"/>
        </w:rPr>
      </w:pPr>
      <w:r>
        <w:rPr>
          <w:color w:val="000000"/>
        </w:rPr>
        <w:t>Педагог должен дать семье рекомендации, как проводить коррекционную рабо</w:t>
        <w:softHyphen/>
        <w:t>ту с ребенком. Стимуляцию психического развития ребенка, имеющего патологию зрения, следует начинать с первых месяцев жизни малыша. Для этого родителям требуется наладить эмоциональный контакт с ребенком и всячески его поддержи</w:t>
        <w:softHyphen/>
        <w:t>вать. Необходимо обогащать опыт ребенка тактильными и кинестическими ощу</w:t>
        <w:softHyphen/>
        <w:t>щениями, менять положение тела младенца, проводить пассивно-активные упраж</w:t>
        <w:softHyphen/>
        <w:t>нения с ножками, ручками, привлекая внимание ребенка к возникающим при этом ощущениям и сопровождая эти упражнения речью, пением, музыкой. Такого ма</w:t>
        <w:softHyphen/>
        <w:t>лыша следует чаще брать на руки и разговаривать с ним. Таким образом он посте</w:t>
        <w:softHyphen/>
        <w:t>пенно будет узнавать окружающих по голосу, шагам, по прикосновениям к нему. Недостатки психического развития, связанные со слепотою, могут быть компен</w:t>
        <w:softHyphen/>
        <w:t>сированы за счет раннего и широкого использования функций сохранных анали</w:t>
        <w:softHyphen/>
        <w:t>заторов. Поэтому нужно тренировать у малыша слух и кожное восприятие в про</w:t>
        <w:softHyphen/>
        <w:t>цессе ежедневного ухода за ним, обогащая его жизненный опыт.</w:t>
      </w:r>
    </w:p>
    <w:p>
      <w:pPr>
        <w:pStyle w:val="Normal"/>
        <w:shd w:fill="FFFFFF" w:val="clear"/>
        <w:autoSpaceDE w:val="false"/>
        <w:ind w:firstLine="540"/>
        <w:jc w:val="both"/>
        <w:rPr>
          <w:color w:val="000000"/>
        </w:rPr>
      </w:pPr>
      <w:r>
        <w:rPr>
          <w:color w:val="000000"/>
        </w:rPr>
        <w:t>При обучении и воспитании ребенка необходимо максимально использовать и развивать его остаточное зрение. Ребенка следует учить различать голоса близ</w:t>
        <w:softHyphen/>
        <w:t>ких, повторять ритмы и мелодии, стимулируя таким образом его психическую активность.</w:t>
      </w:r>
    </w:p>
    <w:p>
      <w:pPr>
        <w:pStyle w:val="Normal"/>
        <w:shd w:fill="FFFFFF" w:val="clear"/>
        <w:autoSpaceDE w:val="false"/>
        <w:ind w:firstLine="540"/>
        <w:jc w:val="both"/>
        <w:rPr>
          <w:color w:val="000000"/>
        </w:rPr>
      </w:pPr>
      <w:r>
        <w:rPr>
          <w:color w:val="000000"/>
        </w:rPr>
        <w:t>Особо важное значение при воспитании слепого ребенка имеет развитие ак</w:t>
        <w:softHyphen/>
        <w:t>тивного осязания. Малыша нужно учить ощупывать различные предметы, одно</w:t>
        <w:softHyphen/>
        <w:t>временно называя их и говоря об их назначении. Учить его совместно со взрос</w:t>
        <w:softHyphen/>
        <w:t>лым пользоваться различными предметами, комментируя действия ребенка. Из</w:t>
        <w:softHyphen/>
        <w:t>вестно, что выраженные дефекты зрения тормозят развитие двигательных навыков и умений, что определяет недостаточную произвольную моторную активность ребенка и общую медлительность. На этом фоне у детей нередко возникают сте</w:t>
        <w:softHyphen/>
        <w:t>реотипные движения в виде похлопываний, потряхиваний рук, малая психиче</w:t>
        <w:softHyphen/>
        <w:t>ская активность, медлительность, повышенная истощаемость, особенно выражен</w:t>
        <w:softHyphen/>
        <w:t>ная у детей с органическим поражением центральной нервной системы. Такие дети больше других нуждаются в наблюдении психоневролога.</w:t>
      </w:r>
    </w:p>
    <w:p>
      <w:pPr>
        <w:pStyle w:val="Normal"/>
        <w:shd w:fill="FFFFFF" w:val="clear"/>
        <w:autoSpaceDE w:val="false"/>
        <w:ind w:firstLine="540"/>
        <w:jc w:val="both"/>
        <w:rPr>
          <w:color w:val="000000"/>
        </w:rPr>
      </w:pPr>
      <w:r>
        <w:rPr>
          <w:color w:val="000000"/>
        </w:rPr>
        <w:t>У слепых детей уже в первые годы жизни воспитывают восприятие частей соб</w:t>
        <w:softHyphen/>
        <w:t>ственного тела, формируют начальные пространственные представления. Обучают детей показывать и называть части собственного тела, понимать и выполнять зада</w:t>
        <w:softHyphen/>
        <w:t>ния, требующие понимания расположения предметов в пространстве, а также мес</w:t>
        <w:softHyphen/>
        <w:t>тонахождение игрушек по отношению к себе. В специально организованных играх ребенка просят встать впереди или сзади стола, положить предмет на стол и т. д.</w:t>
      </w:r>
    </w:p>
    <w:p>
      <w:pPr>
        <w:pStyle w:val="Normal"/>
        <w:shd w:fill="FFFFFF" w:val="clear"/>
        <w:autoSpaceDE w:val="false"/>
        <w:ind w:firstLine="540"/>
        <w:jc w:val="both"/>
        <w:rPr>
          <w:color w:val="000000"/>
        </w:rPr>
      </w:pPr>
      <w:r>
        <w:rPr>
          <w:color w:val="000000"/>
        </w:rPr>
        <w:t>Особенно полезны озвученные игрушки, а также игрушки с хорошо воспри</w:t>
        <w:softHyphen/>
        <w:t>нимаемой на ощупь фактурой. Дети с дефектами зрения нуждаются в специаль</w:t>
        <w:softHyphen/>
        <w:t>ных занятиях по умственному и речевому развитию, по воспитанию движений и</w:t>
      </w:r>
    </w:p>
    <w:p>
      <w:pPr>
        <w:pStyle w:val="Normal"/>
        <w:shd w:fill="FFFFFF" w:val="clear"/>
        <w:autoSpaceDE w:val="false"/>
        <w:ind w:firstLine="540"/>
        <w:jc w:val="both"/>
        <w:rPr>
          <w:color w:val="000000"/>
        </w:rPr>
      </w:pPr>
      <w:r>
        <w:rPr>
          <w:color w:val="000000"/>
        </w:rPr>
        <w:t>306</w:t>
      </w:r>
    </w:p>
    <w:p>
      <w:pPr>
        <w:pStyle w:val="Normal"/>
        <w:shd w:fill="FFFFFF" w:val="clear"/>
        <w:autoSpaceDE w:val="false"/>
        <w:ind w:firstLine="540"/>
        <w:jc w:val="both"/>
        <w:rPr>
          <w:color w:val="000000"/>
        </w:rPr>
      </w:pPr>
      <w:r>
        <w:rPr>
          <w:color w:val="000000"/>
        </w:rPr>
        <w:t>ощущений пальцев рук. Раннее развитие речи ребенка с дефектами зрения помо</w:t>
        <w:softHyphen/>
        <w:t>гает ему в формировании его интеллектуальных возможностей. Но при этом не</w:t>
        <w:softHyphen/>
        <w:t>обходимо предупреждать многословие, лишенное смысла, «попугайную» речь, когда малыш повторяет высказывания взрослого, не понимая их значения. Сле</w:t>
        <w:softHyphen/>
        <w:t>дует иметь в виду, что развитие игровой деятельности у ребенка с нарушениями зрения способствует формированию произвольности и регуляции психической деятельности.</w:t>
      </w:r>
    </w:p>
    <w:p>
      <w:pPr>
        <w:pStyle w:val="Normal"/>
        <w:shd w:fill="FFFFFF" w:val="clear"/>
        <w:autoSpaceDE w:val="false"/>
        <w:ind w:firstLine="540"/>
        <w:jc w:val="both"/>
        <w:rPr>
          <w:color w:val="000000"/>
        </w:rPr>
      </w:pPr>
      <w:r>
        <w:rPr>
          <w:color w:val="000000"/>
        </w:rPr>
        <w:t>Многие дети с дефектами зрения очень чувствительны к музыке, следует ис</w:t>
        <w:softHyphen/>
        <w:t>пользовать эту их особенность в процессе обучения и воспитания. Для поднятия общего эмоционального тонуса ребенка, для развития его речи можно петь с ним песенки, разучивать стихотворения, сказки, но обязательно при этом объяснять их смысл. Следует избегать механического заучивания.</w:t>
      </w:r>
    </w:p>
    <w:p>
      <w:pPr>
        <w:pStyle w:val="Normal"/>
        <w:shd w:fill="FFFFFF" w:val="clear"/>
        <w:autoSpaceDE w:val="false"/>
        <w:ind w:firstLine="540"/>
        <w:jc w:val="both"/>
        <w:rPr>
          <w:color w:val="000000"/>
        </w:rPr>
      </w:pPr>
      <w:r>
        <w:rPr>
          <w:color w:val="000000"/>
        </w:rPr>
        <w:t>Некоторые дети с дефектами зрения боязливы, малоконтактны. Поэтому не</w:t>
        <w:softHyphen/>
        <w:t>обходимо обогащать чувственный и практический опыт ребенка, постепенно вво</w:t>
        <w:softHyphen/>
        <w:t>дить его в круг здоровых сверстников.</w:t>
      </w:r>
    </w:p>
    <w:p>
      <w:pPr>
        <w:pStyle w:val="Normal"/>
        <w:shd w:fill="FFFFFF" w:val="clear"/>
        <w:autoSpaceDE w:val="false"/>
        <w:ind w:firstLine="540"/>
        <w:jc w:val="both"/>
        <w:rPr>
          <w:color w:val="000000"/>
        </w:rPr>
      </w:pPr>
      <w:r>
        <w:rPr>
          <w:color w:val="000000"/>
        </w:rPr>
        <w:t>Уже в дошкольном возрасте готовят ребенка к обучению грамоте путем разви</w:t>
        <w:softHyphen/>
        <w:t>тия чувствительности пальцев рук. Слепых детей обучают грамоте с помощью специального точечного шрифта системы педагога Луи Брайля. При этом образы букв и слов формируются на основе тактильного восприятия выпуклых точек. Каждая буква алфавита изображается различной комбинацией шести выпуклых точек. В настоящее время в процессе обучения слепых и слабовидящих детей все шире используются современные достижения бионики и электроники.</w:t>
      </w:r>
    </w:p>
    <w:p>
      <w:pPr>
        <w:pStyle w:val="Normal"/>
        <w:shd w:fill="FFFFFF" w:val="clear"/>
        <w:autoSpaceDE w:val="false"/>
        <w:ind w:firstLine="540"/>
        <w:jc w:val="both"/>
        <w:rPr>
          <w:color w:val="000000"/>
        </w:rPr>
      </w:pPr>
      <w:r>
        <w:rPr>
          <w:color w:val="000000"/>
        </w:rPr>
        <w:t>Необходимо учить ребенка ориентироваться в своей квартире и передвигать</w:t>
        <w:softHyphen/>
        <w:t>ся, ощупывая руками различные предметы, а также вдоль стены, спускаться и подниматься по лестнице.</w:t>
      </w:r>
    </w:p>
    <w:p>
      <w:pPr>
        <w:pStyle w:val="Normal"/>
        <w:shd w:fill="FFFFFF" w:val="clear"/>
        <w:autoSpaceDE w:val="false"/>
        <w:ind w:firstLine="540"/>
        <w:jc w:val="both"/>
        <w:rPr>
          <w:color w:val="000000"/>
        </w:rPr>
      </w:pPr>
      <w:r>
        <w:rPr>
          <w:color w:val="000000"/>
        </w:rPr>
        <w:t>Существуют различные технические средства, обогащающие ориентировку слепых в пространстве. Специалисты-тифлопедагоги подберут необходимые при</w:t>
        <w:softHyphen/>
        <w:t>способления для вашего ребенка.</w:t>
      </w:r>
    </w:p>
    <w:p>
      <w:pPr>
        <w:pStyle w:val="Normal"/>
        <w:shd w:fill="FFFFFF" w:val="clear"/>
        <w:autoSpaceDE w:val="false"/>
        <w:ind w:firstLine="540"/>
        <w:jc w:val="both"/>
        <w:rPr>
          <w:color w:val="000000"/>
        </w:rPr>
      </w:pPr>
      <w:r>
        <w:rPr>
          <w:color w:val="000000"/>
        </w:rPr>
        <w:t>Развитие ориентировки в пространстве и свободного передвижения является основой для ознакомления детей с окружающим миром, расширения их кругозора.</w:t>
      </w:r>
    </w:p>
    <w:p>
      <w:pPr>
        <w:pStyle w:val="Normal"/>
        <w:shd w:fill="FFFFFF" w:val="clear"/>
        <w:autoSpaceDE w:val="false"/>
        <w:ind w:firstLine="540"/>
        <w:jc w:val="both"/>
        <w:rPr>
          <w:color w:val="000000"/>
        </w:rPr>
      </w:pPr>
      <w:r>
        <w:rPr>
          <w:color w:val="000000"/>
        </w:rPr>
        <w:t>При воспитании слепого ребенка очень важно научить его использовать слух, осязание рук и ног, а также остаточное зрение в восприятии окружающего мира и развитии познавательной деятельности.</w:t>
      </w:r>
    </w:p>
    <w:p>
      <w:pPr>
        <w:pStyle w:val="Normal"/>
        <w:shd w:fill="FFFFFF" w:val="clear"/>
        <w:autoSpaceDE w:val="false"/>
        <w:ind w:firstLine="540"/>
        <w:jc w:val="both"/>
        <w:rPr>
          <w:color w:val="000000"/>
        </w:rPr>
      </w:pPr>
      <w:r>
        <w:rPr>
          <w:color w:val="000000"/>
        </w:rPr>
        <w:t>Развитие моторики, физическое воспитание слепого ребенка имеет большое значение для формирования его личности и прежде всего таких качеств, как сме</w:t>
        <w:softHyphen/>
        <w:t>лость, решимость, уверенность в себе, умение преодолевать трудности.</w:t>
      </w:r>
    </w:p>
    <w:p>
      <w:pPr>
        <w:pStyle w:val="Normal"/>
        <w:shd w:fill="FFFFFF" w:val="clear"/>
        <w:autoSpaceDE w:val="false"/>
        <w:ind w:firstLine="540"/>
        <w:jc w:val="both"/>
        <w:rPr>
          <w:color w:val="000000"/>
        </w:rPr>
      </w:pPr>
      <w:r>
        <w:rPr>
          <w:color w:val="000000"/>
        </w:rPr>
        <w:t>Ранний и дошкольный возрасты являются наиболее результативными для сти</w:t>
        <w:softHyphen/>
        <w:t>муляции зрительной функции при дефектах зрения. Остаточные зрительные фун</w:t>
        <w:softHyphen/>
        <w:t>кции необходимо постоянно использовать, несмотря на тяжесть дефекта зрения. Важное значение в коррекционной работе с ребенком с нарушением зрения име</w:t>
        <w:softHyphen/>
        <w:t>ет специальная логопедическая работа. Она проводится поэтапно с учетом уров</w:t>
        <w:softHyphen/>
        <w:t>ня сформированности речи. При проведении логопедической работы следует из</w:t>
        <w:softHyphen/>
        <w:t>бегать в речи ребенка вербализма и эхолалии. Логопед отвечает за специальный подбор дидактического материала соответствующей величины, объема и окрас</w:t>
        <w:softHyphen/>
        <w:t>ки, использование рельефных картинок и специальных наборов игрушек для так</w:t>
        <w:softHyphen/>
        <w:t>тильного опознания. Родителей слепого ребенка специалисты научат:</w:t>
      </w:r>
    </w:p>
    <w:p>
      <w:pPr>
        <w:pStyle w:val="Normal"/>
        <w:ind w:firstLine="540"/>
        <w:jc w:val="both"/>
        <w:rPr>
          <w:color w:val="000000"/>
        </w:rPr>
      </w:pPr>
      <w:r>
        <w:rPr>
          <w:color w:val="000000"/>
        </w:rPr>
        <w:t>307</w:t>
      </w:r>
    </w:p>
    <w:p>
      <w:pPr>
        <w:pStyle w:val="Normal"/>
        <w:shd w:fill="FFFFFF" w:val="clear"/>
        <w:autoSpaceDE w:val="false"/>
        <w:ind w:firstLine="540"/>
        <w:jc w:val="both"/>
        <w:rPr/>
      </w:pPr>
      <w:r>
        <w:rPr>
          <w:i/>
          <w:iCs/>
          <w:color w:val="000000"/>
        </w:rPr>
        <w:t xml:space="preserve">•    </w:t>
      </w:r>
      <w:r>
        <w:rPr>
          <w:color w:val="000000"/>
        </w:rPr>
        <w:t>как постоянно расширять представления ребенка об окружающих его предметах (показывать, рассказывать об их внешнем виде, свойствах, на</w:t>
        <w:softHyphen/>
        <w:t>значении);</w:t>
      </w:r>
    </w:p>
    <w:p>
      <w:pPr>
        <w:pStyle w:val="Normal"/>
        <w:shd w:fill="FFFFFF" w:val="clear"/>
        <w:autoSpaceDE w:val="false"/>
        <w:ind w:firstLine="540"/>
        <w:jc w:val="both"/>
        <w:rPr>
          <w:color w:val="000000"/>
        </w:rPr>
      </w:pPr>
      <w:r>
        <w:rPr>
          <w:color w:val="000000"/>
        </w:rPr>
        <w:t xml:space="preserve">•   </w:t>
      </w:r>
      <w:r>
        <w:rPr>
          <w:color w:val="000000"/>
        </w:rPr>
        <w:t>предоставить ребенку возможность для обследования предметов, разных по назначению, фактуре и т. д.;</w:t>
      </w:r>
    </w:p>
    <w:p>
      <w:pPr>
        <w:pStyle w:val="Normal"/>
        <w:shd w:fill="FFFFFF" w:val="clear"/>
        <w:autoSpaceDE w:val="false"/>
        <w:ind w:firstLine="540"/>
        <w:jc w:val="both"/>
        <w:rPr>
          <w:color w:val="000000"/>
        </w:rPr>
      </w:pPr>
      <w:r>
        <w:rPr>
          <w:color w:val="000000"/>
        </w:rPr>
        <w:t xml:space="preserve">•   </w:t>
      </w:r>
      <w:r>
        <w:rPr>
          <w:color w:val="000000"/>
        </w:rPr>
        <w:t>привлекать его к выполнению домашних дел — для обогащения сюжет</w:t>
        <w:softHyphen/>
        <w:t>ной и творческой игры и трудового воспитания ребенка;</w:t>
      </w:r>
    </w:p>
    <w:p>
      <w:pPr>
        <w:pStyle w:val="Normal"/>
        <w:shd w:fill="FFFFFF" w:val="clear"/>
        <w:autoSpaceDE w:val="false"/>
        <w:ind w:firstLine="540"/>
        <w:jc w:val="both"/>
        <w:rPr>
          <w:color w:val="000000"/>
        </w:rPr>
      </w:pPr>
      <w:r>
        <w:rPr>
          <w:color w:val="000000"/>
        </w:rPr>
        <w:t xml:space="preserve">•   </w:t>
      </w:r>
      <w:r>
        <w:rPr>
          <w:color w:val="000000"/>
        </w:rPr>
        <w:t>заинтересовать ребенка игрой в хватание, дергание, отталкивание подве</w:t>
        <w:softHyphen/>
        <w:t>шенных погремушек, доставляющих ребенку удовольствие от новых ося</w:t>
        <w:softHyphen/>
        <w:t>зательных и слуховых впечатлений. Показать ребенку, как найти игруш</w:t>
        <w:softHyphen/>
        <w:t>ку, передвигая руку ребенка по поверхности стола и называя игрушки.</w:t>
      </w:r>
    </w:p>
    <w:p>
      <w:pPr>
        <w:pStyle w:val="Normal"/>
        <w:shd w:fill="FFFFFF" w:val="clear"/>
        <w:autoSpaceDE w:val="false"/>
        <w:ind w:firstLine="540"/>
        <w:jc w:val="both"/>
        <w:rPr>
          <w:color w:val="000000"/>
        </w:rPr>
      </w:pPr>
      <w:r>
        <w:rPr>
          <w:color w:val="000000"/>
        </w:rPr>
        <w:t>С двух лет можно знакомить с сюжетными игрушками. Малыша надо позна</w:t>
        <w:softHyphen/>
        <w:t>комить с куклой. Эта модель человека может более четко представить соотноше</w:t>
        <w:softHyphen/>
        <w:t>ние частей тела человека. Можно научить ребенка обхватывать мяч, поднимать над головой надувной мяч, бросать его. В мяч можно насыпать немного крупы, чтобы ребенок по звуку мог узнать, когда он коснется пола.</w:t>
      </w:r>
    </w:p>
    <w:p>
      <w:pPr>
        <w:pStyle w:val="Normal"/>
        <w:shd w:fill="FFFFFF" w:val="clear"/>
        <w:autoSpaceDE w:val="false"/>
        <w:ind w:firstLine="540"/>
        <w:jc w:val="both"/>
        <w:rPr>
          <w:color w:val="000000"/>
        </w:rPr>
      </w:pPr>
      <w:r>
        <w:rPr>
          <w:color w:val="000000"/>
        </w:rPr>
        <w:t>Научить ребенка элементарным предметным действиям. В дальнейшем ребенка обучают использованию предметов-заместителей.</w:t>
      </w:r>
    </w:p>
    <w:p>
      <w:pPr>
        <w:pStyle w:val="Normal"/>
        <w:shd w:fill="FFFFFF" w:val="clear"/>
        <w:autoSpaceDE w:val="false"/>
        <w:ind w:firstLine="540"/>
        <w:jc w:val="both"/>
        <w:rPr>
          <w:color w:val="000000"/>
        </w:rPr>
      </w:pPr>
      <w:r>
        <w:rPr>
          <w:color w:val="000000"/>
        </w:rPr>
        <w:t>Навыкам самообслуживания и личной гигиены ребенок не может научиться по подражанию. В случае отсутствия зрения надо направленно и терпеливо учить этому ребенка. Необходимо, чтобы все предметы обихода и личные вещи малы</w:t>
        <w:softHyphen/>
        <w:t>ша, игрушки лежали на определенном месте.</w:t>
      </w:r>
    </w:p>
    <w:p>
      <w:pPr>
        <w:pStyle w:val="Normal"/>
        <w:shd w:fill="FFFFFF" w:val="clear"/>
        <w:autoSpaceDE w:val="false"/>
        <w:ind w:firstLine="540"/>
        <w:jc w:val="both"/>
        <w:rPr>
          <w:color w:val="000000"/>
        </w:rPr>
      </w:pPr>
      <w:r>
        <w:rPr>
          <w:color w:val="000000"/>
        </w:rPr>
        <w:t>Важно, чтобы мать была внимательна к поведению ребенка и знала способы выражения им неудовольствия. При приучении к горшку надо четко отслеживать время высаживания, не оставлять ребенка на горшке одного и не заставлять его сидеть на нем долго. Ко второму году слепой ребенок в состоянии овладеть навы</w:t>
        <w:softHyphen/>
        <w:t>ками туалета.</w:t>
      </w:r>
    </w:p>
    <w:p>
      <w:pPr>
        <w:pStyle w:val="Normal"/>
        <w:shd w:fill="FFFFFF" w:val="clear"/>
        <w:autoSpaceDE w:val="false"/>
        <w:ind w:firstLine="540"/>
        <w:jc w:val="both"/>
        <w:rPr>
          <w:color w:val="000000"/>
        </w:rPr>
      </w:pPr>
      <w:r>
        <w:rPr>
          <w:color w:val="000000"/>
        </w:rPr>
        <w:t>Для полноценного развития ребенка с глубоким нарушением зрения необхо</w:t>
        <w:softHyphen/>
        <w:t>димо вести постоянную целенаправленную работу по ознакомлению его с окру</w:t>
        <w:softHyphen/>
        <w:t>жающим миром.</w:t>
      </w:r>
    </w:p>
    <w:p>
      <w:pPr>
        <w:pStyle w:val="Normal"/>
        <w:shd w:fill="FFFFFF" w:val="clear"/>
        <w:autoSpaceDE w:val="false"/>
        <w:ind w:firstLine="540"/>
        <w:jc w:val="both"/>
        <w:rPr>
          <w:color w:val="000000"/>
        </w:rPr>
      </w:pPr>
      <w:r>
        <w:rPr>
          <w:color w:val="000000"/>
        </w:rPr>
        <w:t>Родителям нужно рассказывать ребенку о том, что находится и происходит вокруг него. Следует наводить ребенка на вопросы, рассказывать ему о форме, цвете и назначении предметов. Ознакомление с предметом происходит через ося</w:t>
        <w:softHyphen/>
        <w:t>зание, которому придается направленный характер. Чтобы ребенок мог обнару</w:t>
        <w:softHyphen/>
        <w:t>жить предмет, следует направить его руку в сторону предмета до касания с ним. Можно взять руку ребенка в свою и помочь ему «рассматривать», чувствовать вещи. Необходимо, чтобы ребенок мог знакомиться с размерами, формой, весом, ос</w:t>
        <w:softHyphen/>
        <w:t>новными особенностями поверхности (твердый, гладкий, мягкий, шероховатый), дать почувствовать температуру.</w:t>
      </w:r>
    </w:p>
    <w:p>
      <w:pPr>
        <w:pStyle w:val="Normal"/>
        <w:shd w:fill="FFFFFF" w:val="clear"/>
        <w:autoSpaceDE w:val="false"/>
        <w:ind w:firstLine="540"/>
        <w:jc w:val="both"/>
        <w:rPr>
          <w:color w:val="000000"/>
        </w:rPr>
      </w:pPr>
      <w:r>
        <w:rPr>
          <w:color w:val="000000"/>
        </w:rPr>
        <w:t>Так как ребенок с глубоким нарушением зрения не имеет постоянного осяза</w:t>
        <w:softHyphen/>
        <w:t>тельного контакта с предметом, которым пользовался раньше, последний как бы перестает для него существовать при прекращении контакта. При помощи соот</w:t>
        <w:softHyphen/>
        <w:t>ветствующих упражнений надо дать понять ребенку, что это не так.</w:t>
      </w:r>
    </w:p>
    <w:p>
      <w:pPr>
        <w:pStyle w:val="Normal"/>
        <w:shd w:fill="FFFFFF" w:val="clear"/>
        <w:autoSpaceDE w:val="false"/>
        <w:ind w:firstLine="540"/>
        <w:jc w:val="both"/>
        <w:rPr>
          <w:color w:val="000000"/>
        </w:rPr>
      </w:pPr>
      <w:r>
        <w:rPr>
          <w:color w:val="000000"/>
        </w:rPr>
        <w:t>К двум годам рекомендуется знакомить ребенка с обстановкой квартиры, дома. Следует подвести малыша к каждому предмету и дать возможность внимательно его «осмотреть». Взрослый показывает, как открываются дверцы шкафа, показы-</w:t>
      </w:r>
    </w:p>
    <w:p>
      <w:pPr>
        <w:pStyle w:val="Normal"/>
        <w:shd w:fill="FFFFFF" w:val="clear"/>
        <w:autoSpaceDE w:val="false"/>
        <w:ind w:firstLine="540"/>
        <w:jc w:val="both"/>
        <w:rPr>
          <w:color w:val="000000"/>
        </w:rPr>
      </w:pPr>
      <w:r>
        <w:rPr>
          <w:color w:val="000000"/>
        </w:rPr>
        <w:t>308</w:t>
      </w:r>
    </w:p>
    <w:p>
      <w:pPr>
        <w:pStyle w:val="Normal"/>
        <w:shd w:fill="FFFFFF" w:val="clear"/>
        <w:autoSpaceDE w:val="false"/>
        <w:ind w:firstLine="540"/>
        <w:jc w:val="both"/>
        <w:rPr>
          <w:color w:val="000000"/>
        </w:rPr>
      </w:pPr>
      <w:r>
        <w:rPr>
          <w:color w:val="000000"/>
        </w:rPr>
        <w:t>вает вешалку, полки, выдвижные ящики, вещи, которые там хранятся. И так по</w:t>
        <w:softHyphen/>
        <w:t>очередно каждую комнату, кухню. Заранее нужно готовить ребенка к новым для него ситуациям и ощущениям. Например, малыш может испугаться, прикоснув</w:t>
        <w:softHyphen/>
        <w:t>шись к холодному, горячему, липкому, это может повлечь за собой утрату есте</w:t>
        <w:softHyphen/>
        <w:t>ственного любопытства. Можно использовать такое упражнение: налейте в одну банку горячую воду, а в другую холодную воду и дайте ребенку дотронуться до каждой. Затем он сам должен найти банку с холодной водой и горячей.</w:t>
      </w:r>
    </w:p>
    <w:p>
      <w:pPr>
        <w:pStyle w:val="Normal"/>
        <w:shd w:fill="FFFFFF" w:val="clear"/>
        <w:autoSpaceDE w:val="false"/>
        <w:ind w:firstLine="540"/>
        <w:jc w:val="both"/>
        <w:rPr>
          <w:color w:val="000000"/>
        </w:rPr>
      </w:pPr>
      <w:r>
        <w:rPr>
          <w:color w:val="000000"/>
        </w:rPr>
        <w:t>При отсутствии зрения у ребенка трудно формируются представления о вели</w:t>
        <w:softHyphen/>
        <w:t>чине предметов. Для малыша исходным при сравнении величины будет собствен</w:t>
        <w:softHyphen/>
        <w:t>ное тело. Сравнивая свою руку с рукой малыша, можно сказать: «Моя рука боль</w:t>
        <w:softHyphen/>
        <w:t>шая, атвоя маленькая». Ребенок, проводя своей рукой по вашей, почувствует раз</w:t>
        <w:softHyphen/>
        <w:t>ницу. Покажите ему стул и детский стульчик, большую кровать и маленькую. Не надо забывать и о тренировке обоняния. Знакомьте ребенка с сильно пахнущими предметами. Проходя мимо булочной, аптеки, парикмахерской, говорите о них ребенку. Это поможет ему в дальнейшем ориентироваться в пространстве.</w:t>
      </w:r>
    </w:p>
    <w:p>
      <w:pPr>
        <w:pStyle w:val="Normal"/>
        <w:shd w:fill="FFFFFF" w:val="clear"/>
        <w:autoSpaceDE w:val="false"/>
        <w:ind w:firstLine="540"/>
        <w:jc w:val="both"/>
        <w:rPr>
          <w:color w:val="000000"/>
        </w:rPr>
      </w:pPr>
      <w:r>
        <w:rPr>
          <w:color w:val="000000"/>
        </w:rPr>
        <w:t>Таким образом, уже в дошкольном возрасте будет положено начало тому по</w:t>
        <w:softHyphen/>
        <w:t>знанию мира, которое, продолжаясь и в школьном возрасте, поможет ребенку и при слепоте стать полноценным членом общества, активным участником много</w:t>
        <w:softHyphen/>
        <w:t>образной жизни вокруг него. И главная роль в этом процессе принадлежит роди</w:t>
        <w:softHyphen/>
        <w:t>телям.</w:t>
      </w:r>
    </w:p>
    <w:p>
      <w:pPr>
        <w:pStyle w:val="Normal"/>
        <w:shd w:fill="FFFFFF" w:val="clear"/>
        <w:autoSpaceDE w:val="false"/>
        <w:ind w:firstLine="540"/>
        <w:jc w:val="both"/>
        <w:rPr>
          <w:color w:val="000000"/>
        </w:rPr>
      </w:pPr>
      <w:r>
        <w:rPr>
          <w:color w:val="000000"/>
        </w:rPr>
        <w:t>Особо важное значение имеет правильное воспитание ребенка с глазной пато</w:t>
        <w:softHyphen/>
        <w:t>логией.</w:t>
      </w:r>
    </w:p>
    <w:p>
      <w:pPr>
        <w:pStyle w:val="Normal"/>
        <w:shd w:fill="FFFFFF" w:val="clear"/>
        <w:autoSpaceDE w:val="false"/>
        <w:ind w:firstLine="540"/>
        <w:jc w:val="both"/>
        <w:rPr>
          <w:b/>
          <w:b/>
          <w:bCs/>
          <w:color w:val="000000"/>
        </w:rPr>
      </w:pPr>
      <w:r>
        <w:rPr>
          <w:b/>
          <w:bCs/>
          <w:color w:val="000000"/>
        </w:rPr>
        <w:t>Общие стратегии нормализации жизни семьи</w:t>
      </w:r>
    </w:p>
    <w:p>
      <w:pPr>
        <w:pStyle w:val="Normal"/>
        <w:shd w:fill="FFFFFF" w:val="clear"/>
        <w:autoSpaceDE w:val="false"/>
        <w:ind w:firstLine="540"/>
        <w:jc w:val="both"/>
        <w:rPr>
          <w:color w:val="000000"/>
        </w:rPr>
      </w:pPr>
      <w:r>
        <w:rPr>
          <w:color w:val="000000"/>
        </w:rPr>
        <w:t xml:space="preserve">•    </w:t>
      </w:r>
      <w:r>
        <w:rPr>
          <w:color w:val="000000"/>
        </w:rPr>
        <w:t>Не замыкайтесь в своем горе. Попытайтесь найти опору в родителях дру</w:t>
        <w:softHyphen/>
        <w:t>гих детей с особенностями в развитии. Вы поймете, что не одиноки в сво</w:t>
        <w:softHyphen/>
        <w:t>ем несчастье. Опыт других семей позволит быстрее преодолеть негатив</w:t>
        <w:softHyphen/>
        <w:t>ные эмоции, даст надежду на будущее.</w:t>
      </w:r>
    </w:p>
    <w:p>
      <w:pPr>
        <w:pStyle w:val="Normal"/>
        <w:shd w:fill="FFFFFF" w:val="clear"/>
        <w:autoSpaceDE w:val="false"/>
        <w:ind w:firstLine="540"/>
        <w:jc w:val="both"/>
        <w:rPr>
          <w:color w:val="000000"/>
        </w:rPr>
      </w:pPr>
      <w:r>
        <w:rPr>
          <w:color w:val="000000"/>
        </w:rPr>
        <w:t xml:space="preserve">•    </w:t>
      </w:r>
      <w:r>
        <w:rPr>
          <w:color w:val="000000"/>
        </w:rPr>
        <w:t>Не скрывайте ничего от близких. Держите их в курсе проблем вашего ре</w:t>
        <w:softHyphen/>
        <w:t>бенка.</w:t>
      </w:r>
    </w:p>
    <w:p>
      <w:pPr>
        <w:pStyle w:val="Normal"/>
        <w:shd w:fill="FFFFFF" w:val="clear"/>
        <w:autoSpaceDE w:val="false"/>
        <w:ind w:firstLine="540"/>
        <w:jc w:val="both"/>
        <w:rPr>
          <w:color w:val="000000"/>
        </w:rPr>
      </w:pPr>
      <w:r>
        <w:rPr>
          <w:color w:val="000000"/>
        </w:rPr>
        <w:t xml:space="preserve">•    </w:t>
      </w:r>
      <w:r>
        <w:rPr>
          <w:color w:val="000000"/>
        </w:rPr>
        <w:t>Находите и изучайте информацию о возможностях обучения и воспита</w:t>
        <w:softHyphen/>
        <w:t>ния вашего ребенка.</w:t>
      </w:r>
    </w:p>
    <w:p>
      <w:pPr>
        <w:pStyle w:val="Normal"/>
        <w:shd w:fill="FFFFFF" w:val="clear"/>
        <w:autoSpaceDE w:val="false"/>
        <w:ind w:firstLine="540"/>
        <w:jc w:val="both"/>
        <w:rPr>
          <w:color w:val="000000"/>
        </w:rPr>
      </w:pPr>
      <w:r>
        <w:rPr>
          <w:color w:val="000000"/>
        </w:rPr>
        <w:t xml:space="preserve">•    </w:t>
      </w:r>
      <w:r>
        <w:rPr>
          <w:color w:val="000000"/>
        </w:rPr>
        <w:t>Ищите подходящие образовательные учреждения. Будьте реалистами, но</w:t>
      </w:r>
    </w:p>
    <w:p>
      <w:pPr>
        <w:pStyle w:val="Normal"/>
        <w:shd w:fill="FFFFFF" w:val="clear"/>
        <w:autoSpaceDE w:val="false"/>
        <w:ind w:firstLine="540"/>
        <w:jc w:val="both"/>
        <w:rPr>
          <w:color w:val="000000"/>
        </w:rPr>
      </w:pPr>
      <w:r>
        <w:rPr>
          <w:color w:val="000000"/>
        </w:rPr>
        <w:t>не пессимистами.</w:t>
      </w:r>
    </w:p>
    <w:p>
      <w:pPr>
        <w:pStyle w:val="Normal"/>
        <w:shd w:fill="FFFFFF" w:val="clear"/>
        <w:autoSpaceDE w:val="false"/>
        <w:ind w:firstLine="540"/>
        <w:jc w:val="both"/>
        <w:rPr>
          <w:color w:val="000000"/>
        </w:rPr>
      </w:pPr>
      <w:r>
        <w:rPr>
          <w:color w:val="000000"/>
        </w:rPr>
        <w:t xml:space="preserve">•    </w:t>
      </w:r>
      <w:r>
        <w:rPr>
          <w:color w:val="000000"/>
        </w:rPr>
        <w:t>Научитесь справляться со своими чувствами.</w:t>
      </w:r>
    </w:p>
    <w:p>
      <w:pPr>
        <w:pStyle w:val="Normal"/>
        <w:shd w:fill="FFFFFF" w:val="clear"/>
        <w:autoSpaceDE w:val="false"/>
        <w:ind w:firstLine="540"/>
        <w:jc w:val="both"/>
        <w:rPr>
          <w:color w:val="000000"/>
        </w:rPr>
      </w:pPr>
      <w:r>
        <w:rPr>
          <w:color w:val="000000"/>
        </w:rPr>
        <w:t xml:space="preserve">•    </w:t>
      </w:r>
      <w:r>
        <w:rPr>
          <w:color w:val="000000"/>
        </w:rPr>
        <w:t>Не забывайте о себе, своих увлечениях и пристрастиях.</w:t>
      </w:r>
    </w:p>
    <w:p>
      <w:pPr>
        <w:pStyle w:val="Normal"/>
        <w:shd w:fill="FFFFFF" w:val="clear"/>
        <w:autoSpaceDE w:val="false"/>
        <w:ind w:firstLine="540"/>
        <w:jc w:val="both"/>
        <w:rPr>
          <w:color w:val="000000"/>
        </w:rPr>
      </w:pPr>
      <w:r>
        <w:rPr>
          <w:color w:val="000000"/>
        </w:rPr>
        <w:t xml:space="preserve">•    </w:t>
      </w:r>
      <w:r>
        <w:rPr>
          <w:color w:val="000000"/>
        </w:rPr>
        <w:t>Помогайте другим людям с аналогичными проблемами, почувствуйте себя</w:t>
      </w:r>
    </w:p>
    <w:p>
      <w:pPr>
        <w:pStyle w:val="Normal"/>
        <w:shd w:fill="FFFFFF" w:val="clear"/>
        <w:autoSpaceDE w:val="false"/>
        <w:ind w:firstLine="540"/>
        <w:jc w:val="both"/>
        <w:rPr>
          <w:color w:val="000000"/>
        </w:rPr>
      </w:pPr>
      <w:r>
        <w:rPr>
          <w:color w:val="000000"/>
        </w:rPr>
        <w:t>сильными.</w:t>
      </w:r>
    </w:p>
    <w:p>
      <w:pPr>
        <w:pStyle w:val="Normal"/>
        <w:shd w:fill="FFFFFF" w:val="clear"/>
        <w:autoSpaceDE w:val="false"/>
        <w:ind w:firstLine="540"/>
        <w:jc w:val="both"/>
        <w:rPr>
          <w:color w:val="000000"/>
        </w:rPr>
      </w:pPr>
      <w:r>
        <w:rPr>
          <w:color w:val="000000"/>
        </w:rPr>
        <w:t xml:space="preserve">•    </w:t>
      </w:r>
      <w:r>
        <w:rPr>
          <w:color w:val="000000"/>
        </w:rPr>
        <w:t>Не пренебрегайте обычными повседневными обязанностями, но не да</w:t>
        <w:softHyphen/>
        <w:t>вайте им себя захлестнуть.</w:t>
      </w:r>
    </w:p>
    <w:p>
      <w:pPr>
        <w:pStyle w:val="Normal"/>
        <w:shd w:fill="FFFFFF" w:val="clear"/>
        <w:autoSpaceDE w:val="false"/>
        <w:ind w:firstLine="540"/>
        <w:jc w:val="both"/>
        <w:rPr>
          <w:color w:val="000000"/>
        </w:rPr>
      </w:pPr>
      <w:r>
        <w:rPr>
          <w:color w:val="000000"/>
        </w:rPr>
        <w:t xml:space="preserve">•    </w:t>
      </w:r>
      <w:r>
        <w:rPr>
          <w:color w:val="000000"/>
        </w:rPr>
        <w:t>Не забывайте, что это ваш ребенок и вы ему нужны здоровые и счастливые.</w:t>
      </w:r>
    </w:p>
    <w:p>
      <w:pPr>
        <w:pStyle w:val="Normal"/>
        <w:shd w:fill="FFFFFF" w:val="clear"/>
        <w:autoSpaceDE w:val="false"/>
        <w:ind w:firstLine="540"/>
        <w:jc w:val="both"/>
        <w:rPr>
          <w:color w:val="000000"/>
        </w:rPr>
      </w:pPr>
      <w:r>
        <w:rPr>
          <w:color w:val="000000"/>
        </w:rPr>
        <w:t xml:space="preserve">•    </w:t>
      </w:r>
      <w:r>
        <w:rPr>
          <w:color w:val="000000"/>
        </w:rPr>
        <w:t>Находите возможности для собственного развития, а также развития и совершенствования нравственного и профессионального других членов семьи.</w:t>
      </w:r>
    </w:p>
    <w:p>
      <w:pPr>
        <w:pStyle w:val="Normal"/>
        <w:ind w:firstLine="540"/>
        <w:jc w:val="both"/>
        <w:rPr>
          <w:color w:val="000000"/>
        </w:rPr>
      </w:pPr>
      <w:r>
        <w:rPr>
          <w:color w:val="000000"/>
        </w:rPr>
        <w:t>309</w:t>
      </w:r>
    </w:p>
    <w:p>
      <w:pPr>
        <w:pStyle w:val="Normal"/>
        <w:shd w:fill="FFFFFF" w:val="clear"/>
        <w:autoSpaceDE w:val="false"/>
        <w:ind w:firstLine="540"/>
        <w:jc w:val="both"/>
        <w:rPr>
          <w:b/>
          <w:b/>
          <w:bCs/>
          <w:color w:val="000000"/>
        </w:rPr>
      </w:pPr>
      <w:r>
        <w:rPr>
          <w:b/>
          <w:bCs/>
          <w:color w:val="000000"/>
        </w:rPr>
        <w:t>Некоторые стратегии воспитания и обучения слепого ребенка</w:t>
      </w:r>
    </w:p>
    <w:p>
      <w:pPr>
        <w:pStyle w:val="Normal"/>
        <w:shd w:fill="FFFFFF" w:val="clear"/>
        <w:autoSpaceDE w:val="false"/>
        <w:ind w:firstLine="540"/>
        <w:jc w:val="both"/>
        <w:rPr>
          <w:color w:val="000000"/>
        </w:rPr>
      </w:pPr>
      <w:r>
        <w:rPr>
          <w:color w:val="000000"/>
        </w:rPr>
        <w:t>Одной из основных форм общения с маленьким ребенком, имеющим тяже</w:t>
        <w:softHyphen/>
        <w:t>лые дефекты зрения, является тесный физический контакт. Следует чаще брать малыша на руки, его ручками ощупывать части тела у него самого и у взрослого, тут же называть их, учить его различать отдельные игрушки и предметы обихода на ощупь, одновременно называя их и объясняя их назначение. Важно научить ребенка различать голоса, шаги, прикосновения близких для него людей, разви</w:t>
        <w:softHyphen/>
        <w:t>вать у него эмоциональные привязанности. Особое значение имеет развитие мо</w:t>
        <w:softHyphen/>
        <w:t>торики, ручных игровых действий со звучащими игрушками с использованием специальных приемов воспитания слепых детей раннего возраста.</w:t>
      </w:r>
    </w:p>
    <w:p>
      <w:pPr>
        <w:pStyle w:val="Normal"/>
        <w:shd w:fill="FFFFFF" w:val="clear"/>
        <w:autoSpaceDE w:val="false"/>
        <w:ind w:firstLine="540"/>
        <w:jc w:val="both"/>
        <w:rPr>
          <w:color w:val="000000"/>
        </w:rPr>
      </w:pPr>
      <w:r>
        <w:rPr>
          <w:color w:val="000000"/>
        </w:rPr>
        <w:t>Родителям необходимо набраться терпения и не спешить.</w:t>
      </w:r>
    </w:p>
    <w:p>
      <w:pPr>
        <w:pStyle w:val="Normal"/>
        <w:shd w:fill="FFFFFF" w:val="clear"/>
        <w:autoSpaceDE w:val="false"/>
        <w:ind w:firstLine="540"/>
        <w:jc w:val="both"/>
        <w:rPr>
          <w:color w:val="000000"/>
        </w:rPr>
      </w:pPr>
      <w:r>
        <w:rPr>
          <w:color w:val="000000"/>
        </w:rPr>
        <w:t>Не следует стараться научить ребенка всему сразу, лучше двигаться шажками, поднимаясь по маленьким ступенькам.</w:t>
      </w:r>
    </w:p>
    <w:p>
      <w:pPr>
        <w:pStyle w:val="Normal"/>
        <w:shd w:fill="FFFFFF" w:val="clear"/>
        <w:autoSpaceDE w:val="false"/>
        <w:ind w:firstLine="540"/>
        <w:jc w:val="both"/>
        <w:rPr>
          <w:color w:val="000000"/>
        </w:rPr>
      </w:pPr>
      <w:r>
        <w:rPr>
          <w:color w:val="000000"/>
        </w:rPr>
        <w:t>При обучении необходимо опираться на сохранные органы чувств, остаточ</w:t>
        <w:softHyphen/>
        <w:t>ное зрение, включать речь. Объяснять надо все детально и научить ребенка со</w:t>
        <w:softHyphen/>
        <w:t>провождать свои действия речью.</w:t>
      </w:r>
    </w:p>
    <w:p>
      <w:pPr>
        <w:pStyle w:val="Normal"/>
        <w:shd w:fill="FFFFFF" w:val="clear"/>
        <w:autoSpaceDE w:val="false"/>
        <w:ind w:firstLine="540"/>
        <w:jc w:val="both"/>
        <w:rPr>
          <w:color w:val="000000"/>
        </w:rPr>
      </w:pPr>
      <w:r>
        <w:rPr>
          <w:color w:val="000000"/>
        </w:rPr>
        <w:t>Начиная обучать действию, можно использовать следующие приемы:</w:t>
      </w:r>
    </w:p>
    <w:p>
      <w:pPr>
        <w:pStyle w:val="Normal"/>
        <w:shd w:fill="FFFFFF" w:val="clear"/>
        <w:autoSpaceDE w:val="false"/>
        <w:ind w:firstLine="540"/>
        <w:jc w:val="both"/>
        <w:rPr>
          <w:color w:val="000000"/>
        </w:rPr>
      </w:pPr>
      <w:r>
        <w:rPr>
          <w:color w:val="000000"/>
        </w:rPr>
        <w:t xml:space="preserve">•   </w:t>
      </w:r>
      <w:r>
        <w:rPr>
          <w:color w:val="000000"/>
        </w:rPr>
        <w:t>руки ребенка лежат в руках мамы, производящих пассивные действия;</w:t>
      </w:r>
    </w:p>
    <w:p>
      <w:pPr>
        <w:pStyle w:val="Normal"/>
        <w:shd w:fill="FFFFFF" w:val="clear"/>
        <w:autoSpaceDE w:val="false"/>
        <w:ind w:firstLine="540"/>
        <w:jc w:val="both"/>
        <w:rPr>
          <w:color w:val="000000"/>
        </w:rPr>
      </w:pPr>
      <w:r>
        <w:rPr>
          <w:color w:val="000000"/>
        </w:rPr>
        <w:t xml:space="preserve">•   </w:t>
      </w:r>
      <w:r>
        <w:rPr>
          <w:color w:val="000000"/>
        </w:rPr>
        <w:t>мама берет руки ребенка в свои и производит действия вместе с ним — совместные действия;</w:t>
      </w:r>
    </w:p>
    <w:p>
      <w:pPr>
        <w:pStyle w:val="Normal"/>
        <w:shd w:fill="FFFFFF" w:val="clear"/>
        <w:autoSpaceDE w:val="false"/>
        <w:ind w:firstLine="540"/>
        <w:jc w:val="both"/>
        <w:rPr>
          <w:color w:val="000000"/>
        </w:rPr>
      </w:pPr>
      <w:r>
        <w:rPr>
          <w:color w:val="000000"/>
        </w:rPr>
        <w:t xml:space="preserve">•   </w:t>
      </w:r>
      <w:r>
        <w:rPr>
          <w:color w:val="000000"/>
        </w:rPr>
        <w:t>ребенок сам производит действия, мама помогает при затруднении. При обучении ребенка приемам пассивных и совместных действий лучше на</w:t>
        <w:softHyphen/>
        <w:t>ходиться позади ребенка на одном с ним уровне.</w:t>
      </w:r>
    </w:p>
    <w:p>
      <w:pPr>
        <w:pStyle w:val="Normal"/>
        <w:shd w:fill="FFFFFF" w:val="clear"/>
        <w:autoSpaceDE w:val="false"/>
        <w:ind w:firstLine="540"/>
        <w:jc w:val="both"/>
        <w:rPr>
          <w:color w:val="000000"/>
        </w:rPr>
      </w:pPr>
      <w:r>
        <w:rPr>
          <w:color w:val="000000"/>
        </w:rPr>
        <w:t>Помощь должна быть дозированной. Нельзя лишать ребенка инициативы и возможности получить радость от сознания, что он сделал что-то сам.</w:t>
      </w:r>
    </w:p>
    <w:p>
      <w:pPr>
        <w:pStyle w:val="Normal"/>
        <w:shd w:fill="FFFFFF" w:val="clear"/>
        <w:autoSpaceDE w:val="false"/>
        <w:ind w:firstLine="540"/>
        <w:jc w:val="both"/>
        <w:rPr>
          <w:color w:val="000000"/>
        </w:rPr>
      </w:pPr>
      <w:r>
        <w:rPr>
          <w:color w:val="000000"/>
        </w:rPr>
        <w:t>Обучение слепых детей несовместимо со спешкой, раздражением.</w:t>
      </w:r>
    </w:p>
    <w:p>
      <w:pPr>
        <w:pStyle w:val="Normal"/>
        <w:shd w:fill="FFFFFF" w:val="clear"/>
        <w:autoSpaceDE w:val="false"/>
        <w:ind w:firstLine="540"/>
        <w:jc w:val="both"/>
        <w:rPr>
          <w:color w:val="000000"/>
        </w:rPr>
      </w:pPr>
      <w:r>
        <w:rPr>
          <w:color w:val="000000"/>
        </w:rPr>
        <w:t>И ребенок, и взрослый должны быть в хорошем настроении.</w:t>
      </w:r>
    </w:p>
    <w:p>
      <w:pPr>
        <w:pStyle w:val="Normal"/>
        <w:shd w:fill="FFFFFF" w:val="clear"/>
        <w:autoSpaceDE w:val="false"/>
        <w:ind w:firstLine="540"/>
        <w:jc w:val="both"/>
        <w:rPr>
          <w:color w:val="000000"/>
        </w:rPr>
      </w:pPr>
      <w:r>
        <w:rPr>
          <w:color w:val="000000"/>
        </w:rPr>
        <w:t>Занятия должны быть интересными, увлекательными.</w:t>
      </w:r>
    </w:p>
    <w:p>
      <w:pPr>
        <w:pStyle w:val="Normal"/>
        <w:shd w:fill="FFFFFF" w:val="clear"/>
        <w:autoSpaceDE w:val="false"/>
        <w:ind w:firstLine="540"/>
        <w:jc w:val="both"/>
        <w:rPr>
          <w:color w:val="000000"/>
        </w:rPr>
      </w:pPr>
      <w:r>
        <w:rPr>
          <w:color w:val="000000"/>
        </w:rPr>
        <w:t>Следует как можно чаще поощрять ребенка словесно и тактильно. Это помо</w:t>
        <w:softHyphen/>
        <w:t>жет ему обрести уверенность в себе.</w:t>
      </w:r>
    </w:p>
    <w:p>
      <w:pPr>
        <w:pStyle w:val="Normal"/>
        <w:shd w:fill="FFFFFF" w:val="clear"/>
        <w:autoSpaceDE w:val="false"/>
        <w:ind w:firstLine="540"/>
        <w:jc w:val="both"/>
        <w:rPr>
          <w:color w:val="000000"/>
        </w:rPr>
      </w:pPr>
      <w:r>
        <w:rPr>
          <w:color w:val="000000"/>
        </w:rPr>
        <w:t>Старайтесь не менять часто обстановку, особенно в комнате ребенка, пока у него не выработались двигательные стереотипы ориентировки в данном помеще</w:t>
        <w:softHyphen/>
        <w:t>нии. Это поможет ему преодолеть боязнь пространства.</w:t>
      </w:r>
    </w:p>
    <w:p>
      <w:pPr>
        <w:pStyle w:val="Normal"/>
        <w:shd w:fill="FFFFFF" w:val="clear"/>
        <w:autoSpaceDE w:val="false"/>
        <w:ind w:firstLine="540"/>
        <w:jc w:val="both"/>
        <w:rPr>
          <w:color w:val="000000"/>
        </w:rPr>
      </w:pPr>
      <w:r>
        <w:rPr>
          <w:color w:val="000000"/>
        </w:rPr>
        <w:t>Помогайте ребенку налаживать контакты с окружающими, стараясь преодо</w:t>
        <w:softHyphen/>
        <w:t>леть крайности его поведения: повышенную стеснительность либо назойливость ребенка.</w:t>
      </w:r>
    </w:p>
    <w:p>
      <w:pPr>
        <w:pStyle w:val="Normal"/>
        <w:shd w:fill="FFFFFF" w:val="clear"/>
        <w:autoSpaceDE w:val="false"/>
        <w:ind w:firstLine="540"/>
        <w:jc w:val="both"/>
        <w:rPr/>
      </w:pPr>
      <w:r>
        <w:rPr>
          <w:i/>
          <w:iCs/>
          <w:color w:val="000000"/>
        </w:rPr>
        <w:t xml:space="preserve">Характерными особенностями психомоторики </w:t>
      </w:r>
      <w:r>
        <w:rPr>
          <w:color w:val="000000"/>
        </w:rPr>
        <w:t>детей с дефектами зрения явля</w:t>
        <w:softHyphen/>
        <w:t>ются: недостаточная двигательная активность, медлительность, которые выража</w:t>
        <w:softHyphen/>
        <w:t>ются в раскачивании, надавливания на глазные яблоки.</w:t>
      </w:r>
    </w:p>
    <w:p>
      <w:pPr>
        <w:pStyle w:val="Normal"/>
        <w:shd w:fill="FFFFFF" w:val="clear"/>
        <w:autoSpaceDE w:val="false"/>
        <w:ind w:firstLine="540"/>
        <w:jc w:val="both"/>
        <w:rPr/>
      </w:pPr>
      <w:r>
        <w:rPr>
          <w:color w:val="000000"/>
        </w:rPr>
        <w:t>Задержка развития моторики и пространственных представлений способству</w:t>
        <w:softHyphen/>
        <w:t xml:space="preserve">ет </w:t>
      </w:r>
      <w:r>
        <w:rPr>
          <w:i/>
          <w:iCs/>
          <w:color w:val="000000"/>
        </w:rPr>
        <w:t xml:space="preserve">замедленному формированию навыков самообслуживания. </w:t>
      </w:r>
      <w:r>
        <w:rPr>
          <w:color w:val="000000"/>
        </w:rPr>
        <w:t xml:space="preserve">Этому способствует также воспитание ребенка в условиях гиперопеки. </w:t>
      </w:r>
      <w:r>
        <w:rPr>
          <w:i/>
          <w:iCs/>
          <w:color w:val="000000"/>
        </w:rPr>
        <w:t>Особенностями психической де</w:t>
        <w:softHyphen/>
        <w:t xml:space="preserve">ятельности </w:t>
      </w:r>
      <w:r>
        <w:rPr>
          <w:color w:val="000000"/>
        </w:rPr>
        <w:t>являются: вязкость, обстоятельность, склонность к детализации,</w:t>
      </w:r>
    </w:p>
    <w:p>
      <w:pPr>
        <w:pStyle w:val="Normal"/>
        <w:shd w:fill="FFFFFF" w:val="clear"/>
        <w:autoSpaceDE w:val="false"/>
        <w:ind w:firstLine="540"/>
        <w:jc w:val="both"/>
        <w:rPr>
          <w:color w:val="000000"/>
        </w:rPr>
      </w:pPr>
      <w:r>
        <w:rPr>
          <w:color w:val="000000"/>
        </w:rPr>
        <w:t>310</w:t>
      </w:r>
    </w:p>
    <w:p>
      <w:pPr>
        <w:pStyle w:val="Normal"/>
        <w:shd w:fill="FFFFFF" w:val="clear"/>
        <w:autoSpaceDE w:val="false"/>
        <w:ind w:firstLine="540"/>
        <w:jc w:val="both"/>
        <w:rPr/>
      </w:pPr>
      <w:r>
        <w:rPr>
          <w:color w:val="000000"/>
        </w:rPr>
        <w:t xml:space="preserve">инертность психических процессов, замедленность и повышенная истощаемость. В то же время отмечается </w:t>
      </w:r>
      <w:r>
        <w:rPr>
          <w:i/>
          <w:iCs/>
          <w:color w:val="000000"/>
        </w:rPr>
        <w:t xml:space="preserve">высокий уровень развития вербальной памяти </w:t>
      </w:r>
      <w:r>
        <w:rPr>
          <w:color w:val="000000"/>
        </w:rPr>
        <w:t xml:space="preserve">и неплохая «врабатываемость», что имеет большое значение для компенсации нарушенных функций зрения в процессе обучения. Так же как и у других детей с сенсорными нарушениями, у слепых и слабовидящих детей наблюдается своеобразный </w:t>
      </w:r>
      <w:r>
        <w:rPr>
          <w:i/>
          <w:iCs/>
          <w:color w:val="000000"/>
        </w:rPr>
        <w:t>парци</w:t>
        <w:softHyphen/>
        <w:t xml:space="preserve">альный инфантилизм: </w:t>
      </w:r>
      <w:r>
        <w:rPr>
          <w:color w:val="000000"/>
        </w:rPr>
        <w:t>повышенная зависимость от матери, боязнь всего нового, склонность к одиночеству, при поступлении в школу могут возникнуть неврозы адаптации. В структуре интеллектуальной недостаточности у детей с дефектами зрения преобладает недостаточность тех функций, в развитии которых ведущая роль принадлежит ощущениям и представлениям, связанным со зрительным ана</w:t>
        <w:softHyphen/>
        <w:t>лизатором.</w:t>
      </w:r>
    </w:p>
    <w:p>
      <w:pPr>
        <w:pStyle w:val="Normal"/>
        <w:shd w:fill="FFFFFF" w:val="clear"/>
        <w:autoSpaceDE w:val="false"/>
        <w:ind w:firstLine="540"/>
        <w:jc w:val="both"/>
        <w:rPr/>
      </w:pPr>
      <w:r>
        <w:rPr>
          <w:i/>
          <w:iCs/>
          <w:color w:val="000000"/>
        </w:rPr>
        <w:t xml:space="preserve">Особенностями психического состояния детей </w:t>
      </w:r>
      <w:r>
        <w:rPr>
          <w:color w:val="000000"/>
        </w:rPr>
        <w:t>с нарушениями зрения чаще все</w:t>
        <w:softHyphen/>
        <w:t>го являются пассивность и слабая адаптация к окружающей среде, несформиро-ванность компенсаторных процессов, неуверенность и отсутствие своих позиций по отношению к окружающему. У многих детей имеет место повышенная эмоцио</w:t>
        <w:softHyphen/>
        <w:t>нальная лабильность, внушаемость. Тот же эффект создают и неблагоприятные условия развития детей в раннем возрасте. Известно, что созревание эмоциональ</w:t>
        <w:softHyphen/>
        <w:t>ной сферы способствует развитию сдержанности, регулированного поведения. Для развития эмоциональной сферы важное значение имеет формирование регуля-торной функции речи, связанной с созреванием ЦНС.</w:t>
      </w:r>
    </w:p>
    <w:p>
      <w:pPr>
        <w:pStyle w:val="Normal"/>
        <w:shd w:fill="FFFFFF" w:val="clear"/>
        <w:autoSpaceDE w:val="false"/>
        <w:ind w:firstLine="540"/>
        <w:jc w:val="both"/>
        <w:rPr>
          <w:b/>
          <w:b/>
          <w:bCs/>
          <w:color w:val="000000"/>
        </w:rPr>
      </w:pPr>
      <w:r>
        <w:rPr>
          <w:b/>
          <w:bCs/>
          <w:color w:val="000000"/>
        </w:rPr>
        <w:t>Некоторые особенности эмоционального развития ребенка с нарушением зрения</w:t>
      </w:r>
    </w:p>
    <w:p>
      <w:pPr>
        <w:pStyle w:val="Normal"/>
        <w:shd w:fill="FFFFFF" w:val="clear"/>
        <w:autoSpaceDE w:val="false"/>
        <w:ind w:firstLine="540"/>
        <w:jc w:val="both"/>
        <w:rPr/>
      </w:pPr>
      <w:r>
        <w:rPr>
          <w:color w:val="000000"/>
        </w:rPr>
        <w:t>Многими исследованиями показано, что созревание эмоциональной сферы тесно связано с позитивными отношениями «мать-ребенок», которые формиру</w:t>
        <w:softHyphen/>
        <w:t>ются в первые месяцы и годы жизни. Одной из причин неадекватного эмоцио</w:t>
        <w:softHyphen/>
        <w:t xml:space="preserve">нального развития ребенка с нарушениями зрения могут быть причины </w:t>
      </w:r>
      <w:r>
        <w:rPr>
          <w:i/>
          <w:iCs/>
          <w:color w:val="000000"/>
        </w:rPr>
        <w:t>недоста</w:t>
        <w:softHyphen/>
        <w:t xml:space="preserve">точного взаимодействия «мать—ребенок» в раннем возрасте, </w:t>
      </w:r>
      <w:r>
        <w:rPr>
          <w:color w:val="000000"/>
        </w:rPr>
        <w:t>а также недостаточно правильное его воспитание в детских учреждениях, с дефицитом эмоционально-положительного общения со взрослым, в частности тактильного, в котором он особенно нуждается. Это может быть одной из причин своеобразного снижения интеллектуальной активности у детей с нарушением зрения. В настоящее время это подтверждено многими авторами.</w:t>
      </w:r>
    </w:p>
    <w:p>
      <w:pPr>
        <w:pStyle w:val="Normal"/>
        <w:shd w:fill="FFFFFF" w:val="clear"/>
        <w:autoSpaceDE w:val="false"/>
        <w:ind w:firstLine="540"/>
        <w:jc w:val="both"/>
        <w:rPr>
          <w:color w:val="000000"/>
        </w:rPr>
      </w:pPr>
      <w:r>
        <w:rPr>
          <w:color w:val="000000"/>
        </w:rPr>
        <w:t>Пассивность детей с нарушениями зрения является одним из важных симпто</w:t>
        <w:softHyphen/>
        <w:t>мов недостаточной адаптации ребенка к своему окружению, недостаточности компенсаторных процессов в процессе обучения и воспитания.</w:t>
      </w:r>
    </w:p>
    <w:p>
      <w:pPr>
        <w:pStyle w:val="Normal"/>
        <w:shd w:fill="FFFFFF" w:val="clear"/>
        <w:autoSpaceDE w:val="false"/>
        <w:ind w:firstLine="540"/>
        <w:jc w:val="both"/>
        <w:rPr>
          <w:color w:val="000000"/>
        </w:rPr>
      </w:pPr>
      <w:r>
        <w:rPr>
          <w:color w:val="000000"/>
        </w:rPr>
        <w:t>Особенно это проявляется в современных условиях, когда у взрослых, окру</w:t>
        <w:softHyphen/>
        <w:t>жающих и, главное, у родителей появилась неуверенность в возможности обеспе</w:t>
        <w:softHyphen/>
        <w:t>чения нормальных жизненных условий и родители в этой ситуации сами нахо</w:t>
        <w:softHyphen/>
        <w:t>дятся в состоянии стресса.</w:t>
      </w:r>
    </w:p>
    <w:p>
      <w:pPr>
        <w:pStyle w:val="Normal"/>
        <w:shd w:fill="FFFFFF" w:val="clear"/>
        <w:autoSpaceDE w:val="false"/>
        <w:ind w:firstLine="540"/>
        <w:jc w:val="both"/>
        <w:rPr>
          <w:color w:val="000000"/>
        </w:rPr>
      </w:pPr>
      <w:r>
        <w:rPr>
          <w:color w:val="000000"/>
        </w:rPr>
        <w:t>Тот же эффект создают и неблагоприятные условия развития детей в дошколь</w:t>
        <w:softHyphen/>
        <w:t>ном и школьном возрастах: многолетнее нахождение вместе с другими детьми в спальне, в столовой и в местах отдыха и развлечений, отсутствие возможности</w:t>
      </w:r>
    </w:p>
    <w:p>
      <w:pPr>
        <w:pStyle w:val="Normal"/>
        <w:ind w:firstLine="540"/>
        <w:jc w:val="both"/>
        <w:rPr>
          <w:color w:val="000000"/>
        </w:rPr>
      </w:pPr>
      <w:r>
        <w:rPr>
          <w:color w:val="000000"/>
        </w:rPr>
        <w:t>311</w:t>
      </w:r>
    </w:p>
    <w:p>
      <w:pPr>
        <w:pStyle w:val="Normal"/>
        <w:shd w:fill="FFFFFF" w:val="clear"/>
        <w:autoSpaceDE w:val="false"/>
        <w:ind w:firstLine="540"/>
        <w:jc w:val="both"/>
        <w:rPr>
          <w:color w:val="000000"/>
        </w:rPr>
      </w:pPr>
      <w:r>
        <w:rPr>
          <w:color w:val="000000"/>
        </w:rPr>
        <w:t>побыть с самим собой в детском учреждении оказывают на развитие ребенка от</w:t>
        <w:softHyphen/>
        <w:t>рицательное влияние, так как в этих условиях недостаточно удовлетворяются ес</w:t>
        <w:softHyphen/>
        <w:t>тественные потребности ребенка.</w:t>
      </w:r>
    </w:p>
    <w:p>
      <w:pPr>
        <w:pStyle w:val="Normal"/>
        <w:shd w:fill="FFFFFF" w:val="clear"/>
        <w:autoSpaceDE w:val="false"/>
        <w:ind w:firstLine="540"/>
        <w:jc w:val="both"/>
        <w:rPr>
          <w:color w:val="000000"/>
        </w:rPr>
      </w:pPr>
      <w:r>
        <w:rPr>
          <w:color w:val="000000"/>
        </w:rPr>
        <w:t>Длительное отсутствие эмоциональной и духовной близости с матерью и род</w:t>
        <w:softHyphen/>
        <w:t>ными в период нахождения в интернате, а также неблагоприятная обстановка в семье создают у ребенка психологическое напряжение, которое проявляется либо в форме пассивности, безразличия к окружающему, иногда с проявлением де-прессивности, либо беспокойного возбудимого и агрессивного поведения.</w:t>
      </w:r>
    </w:p>
    <w:p>
      <w:pPr>
        <w:pStyle w:val="Normal"/>
        <w:shd w:fill="FFFFFF" w:val="clear"/>
        <w:autoSpaceDE w:val="false"/>
        <w:ind w:firstLine="540"/>
        <w:jc w:val="both"/>
        <w:rPr/>
      </w:pPr>
      <w:r>
        <w:rPr>
          <w:i/>
          <w:iCs/>
          <w:color w:val="000000"/>
        </w:rPr>
        <w:t xml:space="preserve">Особого внимания </w:t>
      </w:r>
      <w:r>
        <w:rPr>
          <w:color w:val="000000"/>
        </w:rPr>
        <w:t xml:space="preserve">требует вопрос </w:t>
      </w:r>
      <w:r>
        <w:rPr>
          <w:i/>
          <w:iCs/>
          <w:color w:val="000000"/>
        </w:rPr>
        <w:t xml:space="preserve">полового воспитания детей </w:t>
      </w:r>
      <w:r>
        <w:rPr>
          <w:color w:val="000000"/>
        </w:rPr>
        <w:t>с нарушениями зрения. Индивидуальное тестирование детей и подростков с нарушениями зре</w:t>
        <w:softHyphen/>
        <w:t>ния показывает особо сильную их тревожность и неуверенность в области семей</w:t>
        <w:softHyphen/>
        <w:t>ных отношений, взаимоотношений с противоположным полом. Оно связано со страхом и опасениями, с сознанием вины и поэтому является источником силь</w:t>
        <w:softHyphen/>
        <w:t>ных внутренних переживаний и конфликтов. Слепота тормозит двигательную активность ребенка. Малоподвижность, вялость, медлительность и возникающие на этом фоне двигательные стереотипы являются характерными особенностями психомоторики детей с дефектами зрения. Задержка развития моторики и про</w:t>
        <w:softHyphen/>
        <w:t>странственных представлений обусловливает замедленное формирование навы</w:t>
        <w:softHyphen/>
        <w:t>ков самообслуживания, которые часто оказываются несформированными даже к периоду школьного обучения.</w:t>
      </w:r>
    </w:p>
    <w:p>
      <w:pPr>
        <w:pStyle w:val="Normal"/>
        <w:shd w:fill="FFFFFF" w:val="clear"/>
        <w:autoSpaceDE w:val="false"/>
        <w:ind w:firstLine="540"/>
        <w:jc w:val="both"/>
        <w:rPr>
          <w:b/>
          <w:b/>
          <w:bCs/>
          <w:color w:val="000000"/>
        </w:rPr>
      </w:pPr>
      <w:r>
        <w:rPr>
          <w:b/>
          <w:bCs/>
          <w:color w:val="000000"/>
        </w:rPr>
        <w:t>Особенности интеллектуального развития</w:t>
      </w:r>
    </w:p>
    <w:p>
      <w:pPr>
        <w:pStyle w:val="Normal"/>
        <w:shd w:fill="FFFFFF" w:val="clear"/>
        <w:autoSpaceDE w:val="false"/>
        <w:ind w:firstLine="540"/>
        <w:jc w:val="both"/>
        <w:rPr>
          <w:color w:val="000000"/>
        </w:rPr>
      </w:pPr>
      <w:r>
        <w:rPr>
          <w:color w:val="000000"/>
        </w:rPr>
        <w:t>Нарушения зрения и умственная отсталость.</w:t>
      </w:r>
    </w:p>
    <w:p>
      <w:pPr>
        <w:pStyle w:val="Normal"/>
        <w:shd w:fill="FFFFFF" w:val="clear"/>
        <w:autoSpaceDE w:val="false"/>
        <w:ind w:firstLine="540"/>
        <w:jc w:val="both"/>
        <w:rPr>
          <w:color w:val="000000"/>
        </w:rPr>
      </w:pPr>
      <w:r>
        <w:rPr>
          <w:color w:val="000000"/>
        </w:rPr>
        <w:t>Традиционно первым вопросом матери к акушерке всегда являлся вопрос: «Это мальчик или девочка?»</w:t>
      </w:r>
    </w:p>
    <w:p>
      <w:pPr>
        <w:pStyle w:val="Normal"/>
        <w:shd w:fill="FFFFFF" w:val="clear"/>
        <w:autoSpaceDE w:val="false"/>
        <w:ind w:firstLine="540"/>
        <w:jc w:val="both"/>
        <w:rPr>
          <w:color w:val="000000"/>
        </w:rPr>
      </w:pPr>
      <w:r>
        <w:rPr>
          <w:color w:val="000000"/>
        </w:rPr>
        <w:t>Современные женщины, осведомленные о возможности рождения ребенка с недостатками в развитии, часто спрашивают: «Все в порядке?» Не все, но многие нарушения могут быть выявлены сразу после рождения.</w:t>
      </w:r>
    </w:p>
    <w:p>
      <w:pPr>
        <w:pStyle w:val="Normal"/>
        <w:shd w:fill="FFFFFF" w:val="clear"/>
        <w:autoSpaceDE w:val="false"/>
        <w:ind w:firstLine="540"/>
        <w:jc w:val="both"/>
        <w:rPr>
          <w:color w:val="000000"/>
        </w:rPr>
      </w:pPr>
      <w:r>
        <w:rPr>
          <w:color w:val="000000"/>
        </w:rPr>
        <w:t>Родители могут начать беспокоиться на любом этапе развития ребенка, и, к сча</w:t>
        <w:softHyphen/>
        <w:t>стью, не всегда обоснованно.</w:t>
      </w:r>
    </w:p>
    <w:p>
      <w:pPr>
        <w:pStyle w:val="Normal"/>
        <w:shd w:fill="FFFFFF" w:val="clear"/>
        <w:autoSpaceDE w:val="false"/>
        <w:ind w:firstLine="540"/>
        <w:jc w:val="both"/>
        <w:rPr>
          <w:color w:val="000000"/>
        </w:rPr>
      </w:pPr>
      <w:r>
        <w:rPr>
          <w:color w:val="000000"/>
        </w:rPr>
        <w:t>Иногда родителей беспокоит, что их дети ведут себя слишком хорошо, не кричат подолгу, как другие дети, слишком покладисты, легко удовлетворяют</w:t>
        <w:softHyphen/>
        <w:t>ся, не слишком возмущаются, если задерживается кормление. Другие дети, наоборот, всегда ноют и никогда не бывают счастливыми. Некоторые родите</w:t>
        <w:softHyphen/>
        <w:t>ли бывают потрясены тем, что их ребенок ведет себя как слепой. В некоторых случаях действительно могут быть какие-то проблемы со зрением. Возможны нарушения на глазном дне, атрофия зрительного нерва, помутнение прозрач</w:t>
        <w:softHyphen/>
        <w:t>ных сред, через которые проходит в глаз свет. Раньше у многих недоношенных детей, которые получали слишком много кислорода, возникали тяжи позади хрусталика; и это все еще может иногда происходить и теперь с очень малень</w:t>
        <w:softHyphen/>
        <w:t>кими хрупкими детьми. Однако теперь эта опасность хорошо известна и дав</w:t>
        <w:softHyphen/>
        <w:t>ление кислорода в кувезах, или инкубаторах для недоношенных детей, явля</w:t>
        <w:softHyphen/>
        <w:t>ется настолько низким, насколько это возможно, при этом кислород никогда не подается непрерывно.</w:t>
      </w:r>
    </w:p>
    <w:p>
      <w:pPr>
        <w:pStyle w:val="Normal"/>
        <w:shd w:fill="FFFFFF" w:val="clear"/>
        <w:autoSpaceDE w:val="false"/>
        <w:ind w:firstLine="540"/>
        <w:jc w:val="both"/>
        <w:rPr>
          <w:color w:val="000000"/>
        </w:rPr>
      </w:pPr>
      <w:r>
        <w:rPr>
          <w:color w:val="000000"/>
        </w:rPr>
        <w:t>312</w:t>
      </w:r>
    </w:p>
    <w:p>
      <w:pPr>
        <w:pStyle w:val="Normal"/>
        <w:shd w:fill="FFFFFF" w:val="clear"/>
        <w:autoSpaceDE w:val="false"/>
        <w:ind w:firstLine="540"/>
        <w:jc w:val="both"/>
        <w:rPr>
          <w:color w:val="000000"/>
        </w:rPr>
      </w:pPr>
      <w:r>
        <w:rPr>
          <w:color w:val="000000"/>
        </w:rPr>
        <w:t>Следует помнить, что имитировать поведение слепого ребенка могут глубоко умственно отсталые дети, которые не умеют правильно реагировать на свет. В ран</w:t>
        <w:softHyphen/>
        <w:t>нем возрасте все дети подвергаются воздействию разнообразных стимулов. Мор</w:t>
        <w:softHyphen/>
        <w:t>гание возникает автоматически (безусловный рефлекс), если прикоснуться к ро</w:t>
        <w:softHyphen/>
        <w:t>говице между веками глаза. Позже здоровый ребенок уже реагирует на угрозу при</w:t>
        <w:softHyphen/>
        <w:t>косновения так, как если бы это было прикосновение, и моргает, если какой-то объект быстро приближается к его глазу (условный рефлекс). Это можно проде</w:t>
        <w:softHyphen/>
        <w:t>монстрировать, направляя палец к глазу ребенка.</w:t>
      </w:r>
    </w:p>
    <w:p>
      <w:pPr>
        <w:pStyle w:val="Normal"/>
        <w:shd w:fill="FFFFFF" w:val="clear"/>
        <w:autoSpaceDE w:val="false"/>
        <w:ind w:firstLine="540"/>
        <w:jc w:val="both"/>
        <w:rPr>
          <w:color w:val="000000"/>
        </w:rPr>
      </w:pPr>
      <w:r>
        <w:rPr>
          <w:color w:val="000000"/>
        </w:rPr>
        <w:t>Ребенок с выраженной умственной отсталостью может не отреагировать на угрозу, хотя при офтальмологическом обследовании у него не выявляется какой-либо глазной патологии. Однако в его мозгу не образовалась необходимая услов</w:t>
        <w:softHyphen/>
        <w:t>ная связь между действительным прикосновением к роговице и быстрым при</w:t>
        <w:softHyphen/>
        <w:t>ближением объекта, которое может закончиться болезненным прикосновением. Таким образом, уже с этой точки зрения умственно отсталые дети оказываются беспомощными перед лицом опасности.</w:t>
      </w:r>
    </w:p>
    <w:p>
      <w:pPr>
        <w:pStyle w:val="Normal"/>
        <w:shd w:fill="FFFFFF" w:val="clear"/>
        <w:autoSpaceDE w:val="false"/>
        <w:ind w:firstLine="540"/>
        <w:jc w:val="both"/>
        <w:rPr>
          <w:color w:val="000000"/>
        </w:rPr>
      </w:pPr>
      <w:r>
        <w:rPr>
          <w:color w:val="000000"/>
        </w:rPr>
        <w:t>С другой стороны, следует иметь в виду, что 20% детей с выраженной умствен</w:t>
        <w:softHyphen/>
        <w:t>ной отсталостью действительно страдают нарушениями зрения.</w:t>
      </w:r>
    </w:p>
    <w:p>
      <w:pPr>
        <w:pStyle w:val="Normal"/>
        <w:shd w:fill="FFFFFF" w:val="clear"/>
        <w:autoSpaceDE w:val="false"/>
        <w:ind w:firstLine="540"/>
        <w:jc w:val="both"/>
        <w:rPr>
          <w:color w:val="000000"/>
        </w:rPr>
      </w:pPr>
      <w:r>
        <w:rPr>
          <w:color w:val="000000"/>
        </w:rPr>
        <w:t>При врожденной слепоте ребенок не получает никакого запаса зрительных представлений, задерживается освоение пространства и предметной деятельнос</w:t>
        <w:softHyphen/>
        <w:t>ти; даже слабовидение, возникшее в раннем детстве, вызывает недоразвитие пси</w:t>
        <w:softHyphen/>
        <w:t>хомоторной среды (Ковалев В. В., 1985). У слепых и слабовидящих детей задер</w:t>
        <w:softHyphen/>
        <w:t>живается интеллектуальное развитие, что выражается в виде более позднего фор</w:t>
        <w:softHyphen/>
        <w:t>мирования первичного обобщения, дефицита информации, замедления развития познавательных процессов. Качественные особенности интеллектуальной недо</w:t>
        <w:softHyphen/>
        <w:t>статочности проявляются в особенностях мышления, речи и других предпосылок интеллектуальной деятельности. У них обнаруживаются слабость абстрактного мышления и преобладание чувственно-образного способа суждения. По сравне</w:t>
        <w:softHyphen/>
        <w:t>нию со зрячими их представления о реальных предметах реального мира схема</w:t>
        <w:softHyphen/>
        <w:t>тичны, скудны и не отражают полностью существенных признаков. Характерна задержка развития речи на 1—2 года. Вместе с тем сформировавшаяся речь неред</w:t>
        <w:softHyphen/>
        <w:t>ко бывает более развитой, чем у зрячих сверстников. По структуре и интонациям она может напоминать речь взрослых. Характерна склонность к рассуждатель-ству, различие между относительно богатым словарем и фактическими знаниями ребенка. Слова часто не выражают истинного, конкретного их значения. Пред</w:t>
        <w:softHyphen/>
        <w:t>полагается, что это связано с особыми условиями формирования речи у детей с дефектами зрения — при преобладании слухового подражания в отрыве от не</w:t>
        <w:softHyphen/>
        <w:t>посредственного чувственного опыта. С этим связаны такие же особенности ин</w:t>
        <w:softHyphen/>
        <w:t>теллекта, как формальность мышления, преобладание общих, неконкретных зна</w:t>
        <w:softHyphen/>
        <w:t>ний, недостаточно адекватное использование понятий, словесных обозначений.</w:t>
      </w:r>
    </w:p>
    <w:p>
      <w:pPr>
        <w:pStyle w:val="Normal"/>
        <w:shd w:fill="FFFFFF" w:val="clear"/>
        <w:autoSpaceDE w:val="false"/>
        <w:ind w:firstLine="540"/>
        <w:jc w:val="both"/>
        <w:rPr>
          <w:color w:val="000000"/>
        </w:rPr>
      </w:pPr>
      <w:r>
        <w:rPr>
          <w:color w:val="000000"/>
        </w:rPr>
        <w:t>Речевая функция отличается большой хрупкостью и истощаемостью. Измене</w:t>
        <w:softHyphen/>
        <w:t>ние привычного стереотипа, например поступление в детское учреждение, может вызвать мутизм или регресс речи в виде возвращения к этапу эгоцентрической речи.</w:t>
      </w:r>
    </w:p>
    <w:p>
      <w:pPr>
        <w:pStyle w:val="Normal"/>
        <w:shd w:fill="FFFFFF" w:val="clear"/>
        <w:autoSpaceDE w:val="false"/>
        <w:ind w:firstLine="540"/>
        <w:jc w:val="both"/>
        <w:rPr>
          <w:color w:val="000000"/>
        </w:rPr>
      </w:pPr>
      <w:r>
        <w:rPr>
          <w:color w:val="000000"/>
        </w:rPr>
        <w:t>У слабовидящих детей в период начала обучения могут иметь место специфи</w:t>
        <w:softHyphen/>
        <w:t>ческие затруднения в овладении навыками письма и чтения. Дети не всегда видят строку, путают сходные по начертанию буквы. Это мешает им в овладении техни-</w:t>
      </w:r>
    </w:p>
    <w:p>
      <w:pPr>
        <w:pStyle w:val="Normal"/>
        <w:ind w:firstLine="540"/>
        <w:jc w:val="both"/>
        <w:rPr>
          <w:color w:val="000000"/>
        </w:rPr>
      </w:pPr>
      <w:r>
        <w:rPr>
          <w:color w:val="000000"/>
        </w:rPr>
        <w:t>313</w:t>
      </w:r>
    </w:p>
    <w:p>
      <w:pPr>
        <w:pStyle w:val="Normal"/>
        <w:shd w:fill="FFFFFF" w:val="clear"/>
        <w:autoSpaceDE w:val="false"/>
        <w:ind w:firstLine="540"/>
        <w:jc w:val="both"/>
        <w:rPr>
          <w:color w:val="000000"/>
        </w:rPr>
      </w:pPr>
      <w:r>
        <w:rPr>
          <w:color w:val="000000"/>
        </w:rPr>
        <w:t>кой чтения, понимании содержания прочитанного. Смешение цифр по начерта-^ нию мешает овладению процессами счета и решению задач. В обычных условиях обучения эти дети не видят написанного на классной доске, у них быстро насту</w:t>
        <w:softHyphen/>
        <w:t>пает утомление и снижается работоспособность.</w:t>
      </w:r>
    </w:p>
    <w:p>
      <w:pPr>
        <w:pStyle w:val="Normal"/>
        <w:shd w:fill="FFFFFF" w:val="clear"/>
        <w:autoSpaceDE w:val="false"/>
        <w:ind w:firstLine="540"/>
        <w:jc w:val="both"/>
        <w:rPr>
          <w:color w:val="000000"/>
        </w:rPr>
      </w:pPr>
      <w:r>
        <w:rPr>
          <w:color w:val="000000"/>
        </w:rPr>
        <w:t>Степень выраженности отставания в психическом развитии у слепых и слабо</w:t>
        <w:softHyphen/>
        <w:t>видящих детей зависит от причин, тяжести и времени возникновения нарушений зрения, а также от своевременного начала коррекционной работы. Особенностью умственного развития детей с выраженными дефектами зрения является ограни</w:t>
        <w:softHyphen/>
        <w:t>ченность знаний и представлений об окружающем с преобладанием общих, не</w:t>
        <w:softHyphen/>
        <w:t>конкретных знаний; при достаточном формальном словарном запасе нередко может наблюдаться недостаточная предметная соотнесенность слов. На преду</w:t>
        <w:softHyphen/>
        <w:t>преждение снижения результативности умственной деятельности детей с тяже</w:t>
        <w:softHyphen/>
        <w:t>лыми дефектами зрения влияет позиция родителей, их активная повседневная помощь ребенку в развитии познавательной деятельности.</w:t>
      </w:r>
    </w:p>
    <w:p>
      <w:pPr>
        <w:pStyle w:val="Normal"/>
        <w:shd w:fill="FFFFFF" w:val="clear"/>
        <w:autoSpaceDE w:val="false"/>
        <w:ind w:firstLine="540"/>
        <w:jc w:val="both"/>
        <w:rPr>
          <w:color w:val="000000"/>
        </w:rPr>
      </w:pPr>
      <w:r>
        <w:rPr>
          <w:color w:val="000000"/>
        </w:rPr>
        <w:t>При раннем педагогическом вмешательстве можно в значительной степени предупредить возникновение и развитие специфических для слепых детей вто</w:t>
        <w:softHyphen/>
        <w:t>ричных отклонений и тем самым оказать положительное влияние на формирова</w:t>
        <w:softHyphen/>
        <w:t>ние психических процессов и личности в целом.</w:t>
      </w:r>
    </w:p>
    <w:p>
      <w:pPr>
        <w:pStyle w:val="Normal"/>
        <w:shd w:fill="FFFFFF" w:val="clear"/>
        <w:autoSpaceDE w:val="false"/>
        <w:ind w:firstLine="540"/>
        <w:jc w:val="both"/>
        <w:rPr>
          <w:b/>
          <w:b/>
          <w:bCs/>
          <w:color w:val="000000"/>
        </w:rPr>
      </w:pPr>
      <w:r>
        <w:rPr>
          <w:b/>
          <w:bCs/>
          <w:color w:val="000000"/>
        </w:rPr>
        <w:t>Работа специалиста детского сада с родителями</w:t>
      </w:r>
    </w:p>
    <w:p>
      <w:pPr>
        <w:pStyle w:val="Normal"/>
        <w:shd w:fill="FFFFFF" w:val="clear"/>
        <w:autoSpaceDE w:val="false"/>
        <w:ind w:firstLine="540"/>
        <w:jc w:val="both"/>
        <w:rPr>
          <w:color w:val="000000"/>
        </w:rPr>
      </w:pPr>
      <w:r>
        <w:rPr>
          <w:color w:val="000000"/>
        </w:rPr>
        <w:t>Основными направлениями в работе педагогов детского сада с семьей детей с нарушениями зрения являются:</w:t>
      </w:r>
    </w:p>
    <w:p>
      <w:pPr>
        <w:pStyle w:val="Normal"/>
        <w:shd w:fill="FFFFFF" w:val="clear"/>
        <w:autoSpaceDE w:val="false"/>
        <w:ind w:firstLine="540"/>
        <w:jc w:val="both"/>
        <w:rPr>
          <w:color w:val="000000"/>
        </w:rPr>
      </w:pPr>
      <w:r>
        <w:rPr>
          <w:color w:val="000000"/>
        </w:rPr>
        <w:t xml:space="preserve">•   </w:t>
      </w:r>
      <w:r>
        <w:rPr>
          <w:color w:val="000000"/>
        </w:rPr>
        <w:t>изучение особенностей семейного воспитания ребенка;</w:t>
      </w:r>
    </w:p>
    <w:p>
      <w:pPr>
        <w:pStyle w:val="Normal"/>
        <w:shd w:fill="FFFFFF" w:val="clear"/>
        <w:autoSpaceDE w:val="false"/>
        <w:ind w:firstLine="540"/>
        <w:jc w:val="both"/>
        <w:rPr>
          <w:color w:val="000000"/>
        </w:rPr>
      </w:pPr>
      <w:r>
        <w:rPr>
          <w:color w:val="000000"/>
        </w:rPr>
        <w:t xml:space="preserve">•   </w:t>
      </w:r>
      <w:r>
        <w:rPr>
          <w:color w:val="000000"/>
        </w:rPr>
        <w:t>разработка и реализация совместно с семьей индивидуальных программ помощи ребенку;</w:t>
      </w:r>
    </w:p>
    <w:p>
      <w:pPr>
        <w:pStyle w:val="Normal"/>
        <w:shd w:fill="FFFFFF" w:val="clear"/>
        <w:autoSpaceDE w:val="false"/>
        <w:ind w:firstLine="540"/>
        <w:jc w:val="both"/>
        <w:rPr>
          <w:color w:val="000000"/>
        </w:rPr>
      </w:pPr>
      <w:r>
        <w:rPr>
          <w:color w:val="000000"/>
        </w:rPr>
        <w:t xml:space="preserve">•   </w:t>
      </w:r>
      <w:r>
        <w:rPr>
          <w:color w:val="000000"/>
        </w:rPr>
        <w:t>просвещение родителей с целью расширения представлений об особен</w:t>
        <w:softHyphen/>
        <w:t>ностях развития детей со зрительной патологией и обучение методам кор-рекционно-развивающей работы с ними;</w:t>
      </w:r>
    </w:p>
    <w:p>
      <w:pPr>
        <w:pStyle w:val="Normal"/>
        <w:shd w:fill="FFFFFF" w:val="clear"/>
        <w:autoSpaceDE w:val="false"/>
        <w:ind w:firstLine="540"/>
        <w:jc w:val="both"/>
        <w:rPr>
          <w:color w:val="000000"/>
        </w:rPr>
      </w:pPr>
      <w:r>
        <w:rPr>
          <w:color w:val="000000"/>
        </w:rPr>
        <w:t xml:space="preserve">•   </w:t>
      </w:r>
      <w:r>
        <w:rPr>
          <w:color w:val="000000"/>
        </w:rPr>
        <w:t>разработка на дифференцированной основе системы взаимодействия с семьями воспитанников для коррекции детско-родительских отношений.</w:t>
      </w:r>
    </w:p>
    <w:p>
      <w:pPr>
        <w:pStyle w:val="Normal"/>
        <w:shd w:fill="FFFFFF" w:val="clear"/>
        <w:autoSpaceDE w:val="false"/>
        <w:ind w:firstLine="540"/>
        <w:jc w:val="both"/>
        <w:rPr>
          <w:color w:val="000000"/>
        </w:rPr>
      </w:pPr>
      <w:r>
        <w:rPr>
          <w:color w:val="000000"/>
        </w:rPr>
        <w:t>Работники специализированных садов должны помогать родителям детей с патологией зрения понять особенности возрастного и личностного развития их детей, влияние дефекта зрения на общее психофизическое развитие, овладеть конкретными методами помощи своему ребенку.</w:t>
      </w:r>
    </w:p>
    <w:p>
      <w:pPr>
        <w:pStyle w:val="Normal"/>
        <w:shd w:fill="FFFFFF" w:val="clear"/>
        <w:autoSpaceDE w:val="false"/>
        <w:ind w:firstLine="540"/>
        <w:jc w:val="both"/>
        <w:rPr>
          <w:color w:val="000000"/>
        </w:rPr>
      </w:pPr>
      <w:r>
        <w:rPr>
          <w:color w:val="000000"/>
        </w:rPr>
        <w:t>Необходимо обеспечивать такие семьи специальной литературой по пробле</w:t>
        <w:softHyphen/>
        <w:t>мам воспитания детей с сенсорной недостаточностью.</w:t>
      </w:r>
    </w:p>
    <w:p>
      <w:pPr>
        <w:pStyle w:val="Normal"/>
        <w:shd w:fill="FFFFFF" w:val="clear"/>
        <w:autoSpaceDE w:val="false"/>
        <w:ind w:firstLine="540"/>
        <w:jc w:val="both"/>
        <w:rPr>
          <w:color w:val="000000"/>
        </w:rPr>
      </w:pPr>
      <w:r>
        <w:rPr>
          <w:color w:val="000000"/>
        </w:rPr>
        <w:t>Работа должна проводиться совместно с врачом-офтальмологом, под наблю</w:t>
        <w:softHyphen/>
        <w:t>дением которого находится ребенок. Родители должны следить и выполнять все рекомендации, особенно по зрительной нагрузке, которую назначил врач.</w:t>
      </w:r>
    </w:p>
    <w:p>
      <w:pPr>
        <w:pStyle w:val="Normal"/>
        <w:shd w:fill="FFFFFF" w:val="clear"/>
        <w:autoSpaceDE w:val="false"/>
        <w:ind w:firstLine="540"/>
        <w:jc w:val="both"/>
        <w:rPr>
          <w:color w:val="000000"/>
        </w:rPr>
      </w:pPr>
      <w:r>
        <w:rPr>
          <w:color w:val="000000"/>
        </w:rPr>
        <w:t>Совместные занятия родителей и их детей помогают сформировать в дальней</w:t>
        <w:softHyphen/>
        <w:t>шем у малышей важные личностные качества: уверенность, настойчивость, вы</w:t>
        <w:softHyphen/>
        <w:t>держку, терпение, целеустремленность.</w:t>
      </w:r>
    </w:p>
    <w:p>
      <w:pPr>
        <w:pStyle w:val="Normal"/>
        <w:shd w:fill="FFFFFF" w:val="clear"/>
        <w:autoSpaceDE w:val="false"/>
        <w:ind w:firstLine="540"/>
        <w:jc w:val="both"/>
        <w:rPr>
          <w:color w:val="000000"/>
        </w:rPr>
      </w:pPr>
      <w:r>
        <w:rPr>
          <w:color w:val="000000"/>
        </w:rPr>
        <w:t>Игры незрячего ребенка требуют постоянного участия взрослого и способству</w:t>
        <w:softHyphen/>
        <w:t>ют их общению.</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31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 Л. Анисимова</w:t>
      </w:r>
    </w:p>
    <w:p>
      <w:pPr>
        <w:pStyle w:val="Normal"/>
        <w:shd w:fill="FFFFFF" w:val="clear"/>
        <w:autoSpaceDE w:val="false"/>
        <w:ind w:firstLine="540"/>
        <w:jc w:val="both"/>
        <w:rPr>
          <w:b/>
          <w:b/>
          <w:bCs/>
          <w:color w:val="000000"/>
        </w:rPr>
      </w:pPr>
      <w:r>
        <w:rPr>
          <w:b/>
          <w:bCs/>
          <w:color w:val="000000"/>
        </w:rPr>
        <w:t>СОВМЕСТНАЯ РАБОТА СЕМЬИ И ДЕТСКОГО САДА ПО ВОСПИТАНИЮ И РАЗВИТИЮ ДЕТЕЙ С НАРУШЕНИЕМ ЗРЕНИЯ*</w:t>
      </w:r>
    </w:p>
    <w:p>
      <w:pPr>
        <w:pStyle w:val="Normal"/>
        <w:shd w:fill="FFFFFF" w:val="clear"/>
        <w:autoSpaceDE w:val="false"/>
        <w:ind w:firstLine="540"/>
        <w:jc w:val="both"/>
        <w:rPr>
          <w:color w:val="000000"/>
        </w:rPr>
      </w:pPr>
      <w:r>
        <w:rPr>
          <w:color w:val="000000"/>
        </w:rPr>
        <w:t>Человек с момента своего рождения попадает в определенную жизненную среду и находится с ней в постоянном взаимодействии. Жизненная среда включает в себя довольно широкий спектр параметров, влияющих на психическое развитие человека. От общеизвестной роли ближайшего социального окружения до социо</w:t>
        <w:softHyphen/>
        <w:t>культурной или специфически социологической ниши — все имеет принципи</w:t>
        <w:softHyphen/>
        <w:t>альное значение для психического развития индивида.</w:t>
      </w:r>
    </w:p>
    <w:p>
      <w:pPr>
        <w:pStyle w:val="Normal"/>
        <w:shd w:fill="FFFFFF" w:val="clear"/>
        <w:autoSpaceDE w:val="false"/>
        <w:ind w:firstLine="540"/>
        <w:jc w:val="both"/>
        <w:rPr>
          <w:color w:val="000000"/>
        </w:rPr>
      </w:pPr>
      <w:r>
        <w:rPr>
          <w:color w:val="000000"/>
        </w:rPr>
        <w:t>Что, на наш взгляд, следует включить в окружающие условия для полноцен</w:t>
        <w:softHyphen/>
        <w:t>ного развития детей со зрительной патологией? Сегодня уже очевидно, что дело не в наличии или отсутствии каких-то отдельных обстоятельств, а в целой систе</w:t>
        <w:softHyphen/>
        <w:t>ме факторов.</w:t>
      </w:r>
    </w:p>
    <w:p>
      <w:pPr>
        <w:pStyle w:val="Normal"/>
        <w:shd w:fill="FFFFFF" w:val="clear"/>
        <w:autoSpaceDE w:val="false"/>
        <w:ind w:firstLine="540"/>
        <w:jc w:val="both"/>
        <w:rPr>
          <w:color w:val="000000"/>
        </w:rPr>
      </w:pPr>
      <w:r>
        <w:rPr>
          <w:color w:val="000000"/>
        </w:rPr>
        <w:t>На уровне дошкольного учреждения (ясли-сад № 1078) отработана и реализу</w:t>
        <w:softHyphen/>
        <w:t>ется комплексная программа помощи ребенку с амблиопией и косоглазием. По</w:t>
        <w:softHyphen/>
        <w:t>нимая значимость каждого из ее звеньев, остановимся на такой ключевой, с на</w:t>
        <w:softHyphen/>
        <w:t>шей точки зрения, проблеме, как совместная работа с семьей по воспитанию и развитию детей со зрительной патологией.</w:t>
      </w:r>
    </w:p>
    <w:p>
      <w:pPr>
        <w:pStyle w:val="Normal"/>
        <w:shd w:fill="FFFFFF" w:val="clear"/>
        <w:autoSpaceDE w:val="false"/>
        <w:ind w:firstLine="540"/>
        <w:jc w:val="both"/>
        <w:rPr>
          <w:color w:val="000000"/>
        </w:rPr>
      </w:pPr>
      <w:r>
        <w:rPr>
          <w:color w:val="000000"/>
        </w:rPr>
        <w:t>В ряде исследований (В. Карвялис, Г. Лайри, Л. И. Солнцева, В. Соммерс, В. А. Феоктистова и др.) подчеркивается, что основным вопросом в воспитании незрячего ребенка является отношение родителей к его дефекту. По данным В. Карвялиса, многие (75,2%) родители серьезно озабочены нарушением зрения у ребенка; 18,8%, выражая тревогу, ничего не предпринимают для того, чтобы со</w:t>
        <w:softHyphen/>
        <w:t>хранить остаток зрения, а 6,2% — вовсе не обращают внимания на недостатки зрения'.</w:t>
      </w:r>
    </w:p>
    <w:p>
      <w:pPr>
        <w:pStyle w:val="Normal"/>
        <w:shd w:fill="FFFFFF" w:val="clear"/>
        <w:autoSpaceDE w:val="false"/>
        <w:ind w:firstLine="540"/>
        <w:jc w:val="both"/>
        <w:rPr>
          <w:color w:val="000000"/>
        </w:rPr>
      </w:pPr>
      <w:r>
        <w:rPr>
          <w:color w:val="000000"/>
        </w:rPr>
        <w:t>В дальнейшем изложении мы будем опираться на данные наблюдений роди</w:t>
        <w:softHyphen/>
        <w:t>телей и психологического обследования группы детей дошкольного возраста спе</w:t>
        <w:softHyphen/>
        <w:t>циализированного учреждения для детей с нарушением зрения Восточного учеб</w:t>
        <w:softHyphen/>
        <w:t>ного округа г. Москвы (руководитель Р. С. Летунова).</w:t>
      </w:r>
    </w:p>
    <w:p>
      <w:pPr>
        <w:pStyle w:val="Normal"/>
        <w:shd w:fill="FFFFFF" w:val="clear"/>
        <w:autoSpaceDE w:val="false"/>
        <w:ind w:firstLine="540"/>
        <w:jc w:val="both"/>
        <w:rPr>
          <w:color w:val="000000"/>
        </w:rPr>
      </w:pPr>
      <w:r>
        <w:rPr>
          <w:color w:val="000000"/>
        </w:rPr>
        <w:t>Семья — ближайшее и постоянное социальное окружение ребенка. Влияние семьи на развитие личности ребенка доказано не только многочисленными ис</w:t>
        <w:softHyphen/>
        <w:t>следованиями в области дошкольной педагогики и психологии, но и самой жиз</w:t>
        <w:softHyphen/>
        <w:t>нью. Не случайно выдающийся отечественный психолог Л. С. Выготский обра</w:t>
        <w:softHyphen/>
        <w:t>щает внимание на то, что «слепота в разной социальной среде психологически</w:t>
      </w:r>
    </w:p>
    <w:p>
      <w:pPr>
        <w:pStyle w:val="Normal"/>
        <w:shd w:fill="FFFFFF" w:val="clear"/>
        <w:autoSpaceDE w:val="false"/>
        <w:ind w:firstLine="540"/>
        <w:jc w:val="both"/>
        <w:rPr>
          <w:color w:val="000000"/>
        </w:rPr>
      </w:pPr>
      <w:r>
        <w:rPr>
          <w:color w:val="000000"/>
        </w:rPr>
        <w:t>"Дефектология. 1998. № 1. С. 56-62.</w:t>
      </w:r>
    </w:p>
    <w:p>
      <w:pPr>
        <w:pStyle w:val="Normal"/>
        <w:shd w:fill="FFFFFF" w:val="clear"/>
        <w:autoSpaceDE w:val="false"/>
        <w:ind w:firstLine="540"/>
        <w:jc w:val="both"/>
        <w:rPr/>
      </w:pPr>
      <w:r>
        <w:rPr>
          <w:color w:val="000000"/>
          <w:vertAlign w:val="superscript"/>
        </w:rPr>
        <w:t>1</w:t>
      </w:r>
      <w:r>
        <w:rPr>
          <w:color w:val="000000"/>
        </w:rPr>
        <w:t xml:space="preserve"> </w:t>
      </w:r>
      <w:r>
        <w:rPr>
          <w:i/>
          <w:iCs/>
          <w:color w:val="000000"/>
        </w:rPr>
        <w:t xml:space="preserve">Гудонис В. П. </w:t>
      </w:r>
      <w:r>
        <w:rPr>
          <w:color w:val="000000"/>
        </w:rPr>
        <w:t>Социальные и психолого-педагогические основы интеграции лиц с нарушением зрения: Автореф. дис.... д-ра психол. наук. М., 1995.</w:t>
      </w:r>
    </w:p>
    <w:p>
      <w:pPr>
        <w:pStyle w:val="Normal"/>
        <w:ind w:firstLine="540"/>
        <w:jc w:val="both"/>
        <w:rPr>
          <w:color w:val="000000"/>
        </w:rPr>
      </w:pPr>
      <w:r>
        <w:rPr>
          <w:color w:val="000000"/>
        </w:rPr>
        <w:t>315</w:t>
      </w:r>
    </w:p>
    <w:p>
      <w:pPr>
        <w:pStyle w:val="Normal"/>
        <w:shd w:fill="FFFFFF" w:val="clear"/>
        <w:autoSpaceDE w:val="false"/>
        <w:ind w:firstLine="540"/>
        <w:jc w:val="both"/>
        <w:rPr/>
      </w:pPr>
      <w:r>
        <w:rPr>
          <w:color w:val="000000"/>
        </w:rPr>
        <w:t>неодинакова. Слепота для дочки американского фермера, сына украинского по</w:t>
        <w:softHyphen/>
        <w:t>мещика, немецкой герцогини, русского крестьянина и шведского пролетария — психологически совершенно разные факты»</w:t>
      </w:r>
      <w:r>
        <w:rPr>
          <w:color w:val="000000"/>
          <w:vertAlign w:val="superscript"/>
        </w:rPr>
        <w:t>2</w:t>
      </w:r>
      <w:r>
        <w:rPr>
          <w:color w:val="000000"/>
        </w:rPr>
        <w:t>.</w:t>
      </w:r>
    </w:p>
    <w:p>
      <w:pPr>
        <w:pStyle w:val="Normal"/>
        <w:shd w:fill="FFFFFF" w:val="clear"/>
        <w:autoSpaceDE w:val="false"/>
        <w:ind w:firstLine="540"/>
        <w:jc w:val="both"/>
        <w:rPr>
          <w:color w:val="000000"/>
        </w:rPr>
      </w:pPr>
      <w:r>
        <w:rPr>
          <w:color w:val="000000"/>
        </w:rPr>
        <w:t>Развитие ребенка в первые годы жизни определяется количеством и качеством любви и тепла, которые он получает от родных. Родительское отношение (прежде всего — материнское) насыщает субъективный опыт ребенка, закрепляя одни переживания, ослабляя другие и образуя, таким образом, фундаментальный, ба</w:t>
        <w:softHyphen/>
        <w:t>зисный слой эмоциональной сферы. Обогащаясь и насыщаясь, эмоции ребенка начинают опосредовать его связи с окружающим миром, задавая характер отно</w:t>
        <w:softHyphen/>
        <w:t>шения к миру в целом.</w:t>
      </w:r>
    </w:p>
    <w:p>
      <w:pPr>
        <w:pStyle w:val="Normal"/>
        <w:shd w:fill="FFFFFF" w:val="clear"/>
        <w:autoSpaceDE w:val="false"/>
        <w:ind w:firstLine="540"/>
        <w:jc w:val="both"/>
        <w:rPr/>
      </w:pPr>
      <w:r>
        <w:rPr>
          <w:color w:val="000000"/>
        </w:rPr>
        <w:t>Известный представитель гуманистической психологии А. Маслоу исследовал «самоактуализацию» как центральную проблему становления личности и опре</w:t>
        <w:softHyphen/>
        <w:t>делил среди важнейших потребностей человека потребность в любви и принад</w:t>
        <w:softHyphen/>
        <w:t>лежности, которая удовлетворяется посредством семьи в первую очередь</w:t>
      </w:r>
      <w:r>
        <w:rPr>
          <w:color w:val="000000"/>
          <w:vertAlign w:val="superscript"/>
        </w:rPr>
        <w:t>3</w:t>
      </w:r>
      <w:r>
        <w:rPr>
          <w:color w:val="000000"/>
        </w:rPr>
        <w:t>.</w:t>
      </w:r>
    </w:p>
    <w:p>
      <w:pPr>
        <w:pStyle w:val="Normal"/>
        <w:shd w:fill="FFFFFF" w:val="clear"/>
        <w:autoSpaceDE w:val="false"/>
        <w:ind w:firstLine="540"/>
        <w:jc w:val="both"/>
        <w:rPr>
          <w:color w:val="000000"/>
        </w:rPr>
      </w:pPr>
      <w:r>
        <w:rPr>
          <w:color w:val="000000"/>
        </w:rPr>
        <w:t>Педагогам и специалистам известна зависимость стиля жизни человека от сте</w:t>
        <w:softHyphen/>
        <w:t>пени развития чувства общности в семье. У отверженных детей с холодными, от</w:t>
        <w:softHyphen/>
        <w:t>чужденными матерями чувство общности не развивается, так же как и у избало</w:t>
        <w:softHyphen/>
        <w:t>ванных детей. Уровень развития чувства общности определяет систему представ</w:t>
        <w:softHyphen/>
        <w:t>лений о себе и о мире, которая создается каждым человеком. Неадекватность этой системы рождает препятствия для личностного роста, провоцирует развитие не</w:t>
        <w:softHyphen/>
        <w:t>врозов.</w:t>
      </w:r>
    </w:p>
    <w:p>
      <w:pPr>
        <w:pStyle w:val="Normal"/>
        <w:shd w:fill="FFFFFF" w:val="clear"/>
        <w:autoSpaceDE w:val="false"/>
        <w:ind w:firstLine="540"/>
        <w:jc w:val="both"/>
        <w:rPr>
          <w:color w:val="000000"/>
        </w:rPr>
      </w:pPr>
      <w:r>
        <w:rPr>
          <w:color w:val="000000"/>
        </w:rPr>
        <w:t>Психолого-педагогические исследования дают основания утверждать, что фун</w:t>
        <w:softHyphen/>
        <w:t>дамент общечеловеческих и культурно-национальных ценностей личности, ее духовного стержня формируется преимущественно в процессе внутрисемейного взаимодействия ребенка с родителями и близкими взрослыми, другими членами семьи.</w:t>
      </w:r>
    </w:p>
    <w:p>
      <w:pPr>
        <w:pStyle w:val="Normal"/>
        <w:shd w:fill="FFFFFF" w:val="clear"/>
        <w:autoSpaceDE w:val="false"/>
        <w:ind w:firstLine="540"/>
        <w:jc w:val="both"/>
        <w:rPr>
          <w:color w:val="000000"/>
        </w:rPr>
      </w:pPr>
      <w:r>
        <w:rPr>
          <w:color w:val="000000"/>
        </w:rPr>
        <w:t>. К сожалению, современная семья в ситуации всеобщей нестабильности пе</w:t>
        <w:softHyphen/>
        <w:t>реживает серьезный кризис, он выражается в усугублении трудностей семейно</w:t>
        <w:softHyphen/>
        <w:t>го воспитания, ослаблении внимания к духовным ценностям. Отсутствие у мо</w:t>
        <w:softHyphen/>
        <w:t>лодых родителей осознанного отношения к родительству, сниженность соци</w:t>
        <w:softHyphen/>
        <w:t>альной установки на воспитание детей, противоречивость представлений о целях, задачах воспитания, закономерностях психического развития ребенка отрица</w:t>
        <w:softHyphen/>
        <w:t>тельно влияют на стабильность молодой семьи и полноценное становление лич</w:t>
        <w:softHyphen/>
        <w:t>ности ребенка. Опыт показывает, что педагогические неудачи усиливают эмо</w:t>
        <w:softHyphen/>
        <w:t>циональную напряженность между супругами, отрицательно влияя на развитие детей.</w:t>
      </w:r>
    </w:p>
    <w:p>
      <w:pPr>
        <w:pStyle w:val="Normal"/>
        <w:shd w:fill="FFFFFF" w:val="clear"/>
        <w:autoSpaceDE w:val="false"/>
        <w:ind w:firstLine="540"/>
        <w:jc w:val="both"/>
        <w:rPr>
          <w:color w:val="000000"/>
        </w:rPr>
      </w:pPr>
      <w:r>
        <w:rPr>
          <w:color w:val="000000"/>
        </w:rPr>
        <w:t>Внутрисемейные отношения выступают основным условием и средством се</w:t>
        <w:softHyphen/>
        <w:t>мейного воспитания. Выдающийся педагог К. Д. Ушинский подчеркивал, что се</w:t>
        <w:softHyphen/>
        <w:t>мейный уклад охватывает ребенка со всех сторон и отовсюду ежеминутно прони</w:t>
        <w:softHyphen/>
        <w:t>кает в душу. В период нестабильности общества возникает психологическое не</w:t>
        <w:softHyphen/>
        <w:t>благополучие семьи, отягощенное социально-экономическими факторами. Оно распространяется на все сферы межличностных отношений, обостряя не только</w:t>
      </w:r>
    </w:p>
    <w:p>
      <w:pPr>
        <w:pStyle w:val="Normal"/>
        <w:shd w:fill="FFFFFF" w:val="clear"/>
        <w:autoSpaceDE w:val="false"/>
        <w:ind w:firstLine="540"/>
        <w:jc w:val="both"/>
        <w:rPr/>
      </w:pPr>
      <w:r>
        <w:rPr>
          <w:i/>
          <w:iCs/>
          <w:color w:val="000000"/>
          <w:vertAlign w:val="superscript"/>
        </w:rPr>
        <w:t>1</w:t>
      </w:r>
      <w:r>
        <w:rPr>
          <w:i/>
          <w:iCs/>
          <w:color w:val="000000"/>
        </w:rPr>
        <w:t xml:space="preserve"> Выготский Л, С, </w:t>
      </w:r>
      <w:r>
        <w:rPr>
          <w:color w:val="000000"/>
        </w:rPr>
        <w:t xml:space="preserve">Проблемы дефектологии. М.: Просвещение, 1995. С. 26—27. </w:t>
      </w:r>
      <w:r>
        <w:rPr>
          <w:color w:val="000000"/>
          <w:vertAlign w:val="superscript"/>
        </w:rPr>
        <w:t>3</w:t>
      </w:r>
      <w:r>
        <w:rPr>
          <w:color w:val="000000"/>
        </w:rPr>
        <w:t xml:space="preserve"> </w:t>
      </w:r>
      <w:r>
        <w:rPr>
          <w:i/>
          <w:iCs/>
          <w:color w:val="000000"/>
        </w:rPr>
        <w:t xml:space="preserve">Марциновская Т. Д., Ярошевский М. Г. </w:t>
      </w:r>
      <w:r>
        <w:rPr>
          <w:color w:val="000000"/>
        </w:rPr>
        <w:t>50 выдающихся психологов мира. М.: Международная пе</w:t>
        <w:softHyphen/>
        <w:t>дагогическая академия, 1995. С. 75-76.</w:t>
      </w:r>
    </w:p>
    <w:p>
      <w:pPr>
        <w:pStyle w:val="Normal"/>
        <w:shd w:fill="FFFFFF" w:val="clear"/>
        <w:autoSpaceDE w:val="false"/>
        <w:ind w:firstLine="540"/>
        <w:jc w:val="both"/>
        <w:rPr>
          <w:color w:val="000000"/>
        </w:rPr>
      </w:pPr>
      <w:r>
        <w:rPr>
          <w:color w:val="000000"/>
        </w:rPr>
        <w:t>316</w:t>
      </w:r>
    </w:p>
    <w:p>
      <w:pPr>
        <w:pStyle w:val="Normal"/>
        <w:shd w:fill="FFFFFF" w:val="clear"/>
        <w:autoSpaceDE w:val="false"/>
        <w:ind w:firstLine="540"/>
        <w:jc w:val="both"/>
        <w:rPr>
          <w:color w:val="000000"/>
        </w:rPr>
      </w:pPr>
      <w:r>
        <w:rPr>
          <w:color w:val="000000"/>
        </w:rPr>
        <w:t>супружеские и^детско-родительские отношения, но и отношения между старшим и младшим поколениями, братьями и сестрами.</w:t>
      </w:r>
    </w:p>
    <w:p>
      <w:pPr>
        <w:pStyle w:val="Normal"/>
        <w:shd w:fill="FFFFFF" w:val="clear"/>
        <w:autoSpaceDE w:val="false"/>
        <w:ind w:firstLine="540"/>
        <w:jc w:val="both"/>
        <w:rPr>
          <w:color w:val="000000"/>
        </w:rPr>
      </w:pPr>
      <w:r>
        <w:rPr>
          <w:color w:val="000000"/>
        </w:rPr>
        <w:t>Семья, где растет и воспитывается ребенок со зрительной патологией, требует особой заботы и внимания. Ведь кроме травмирующего влияния на ребенка бо</w:t>
        <w:softHyphen/>
        <w:t>лезнь является психической травмой и для родителей. Наряду с вышеизложен</w:t>
        <w:softHyphen/>
        <w:t>ными проблемами эти семьи решают проблему поиска путей помощи ребенку с нарушением зрения.</w:t>
      </w:r>
    </w:p>
    <w:p>
      <w:pPr>
        <w:pStyle w:val="Normal"/>
        <w:shd w:fill="FFFFFF" w:val="clear"/>
        <w:autoSpaceDE w:val="false"/>
        <w:ind w:firstLine="540"/>
        <w:jc w:val="both"/>
        <w:rPr>
          <w:color w:val="000000"/>
        </w:rPr>
      </w:pPr>
      <w:r>
        <w:rPr>
          <w:color w:val="000000"/>
        </w:rPr>
        <w:t>В ходе анкетирования и опроса родителей дошкольного образовательного уч</w:t>
        <w:softHyphen/>
        <w:t>реждения (опрошено 120 семей, 212 родителей яслей-сада № 1078 Восточного округа г. Москвы) было установлено, что подавляющее большинство родителей остро нуждаются в помощи специалистов по вопросам воспитания, обучения и развития детей с нарушением зрения.</w:t>
      </w:r>
    </w:p>
    <w:p>
      <w:pPr>
        <w:pStyle w:val="Normal"/>
        <w:shd w:fill="FFFFFF" w:val="clear"/>
        <w:autoSpaceDE w:val="false"/>
        <w:ind w:firstLine="540"/>
        <w:jc w:val="both"/>
        <w:rPr>
          <w:color w:val="000000"/>
        </w:rPr>
      </w:pPr>
      <w:r>
        <w:rPr>
          <w:color w:val="000000"/>
        </w:rPr>
        <w:t>Только 58 человек из общего числа опрошенных постоянно занимаются с ре</w:t>
        <w:softHyphen/>
        <w:t>бенком дома; 28 родителей занимаются с детьми от случая к случаю; 178 человек отметили причину недостаточного внимания к детям отсутствием времени, объяс</w:t>
        <w:softHyphen/>
        <w:t>няя это круглосуточным пребыванием детей в детском дошкольном учреждении; 165 человек назвали главной задачей семьи и детского сада подготовку к школе с точки зрения обучения детей чисто учебным навыкам: счет, письмо, беглое чте</w:t>
        <w:softHyphen/>
        <w:t>ние; 21 человек добавил к проблеме школьной готовности — воспитание дисцип</w:t>
        <w:softHyphen/>
        <w:t>линированности, послушания, аккуратности. К сожалению, лишь 26 человек вспомнили о восстановлении зрения, укреплении здоровья.</w:t>
      </w:r>
    </w:p>
    <w:p>
      <w:pPr>
        <w:pStyle w:val="Normal"/>
        <w:shd w:fill="FFFFFF" w:val="clear"/>
        <w:autoSpaceDE w:val="false"/>
        <w:ind w:firstLine="540"/>
        <w:jc w:val="both"/>
        <w:rPr>
          <w:color w:val="000000"/>
        </w:rPr>
      </w:pPr>
      <w:r>
        <w:rPr>
          <w:color w:val="000000"/>
        </w:rPr>
        <w:t>Среди серьезных проблем, которые беспокоят родителей в развитии детей, были названы: обидчивость, драчливость, плаксивость, невнимательность, неуве</w:t>
        <w:softHyphen/>
        <w:t>ренность. У одной группы родителей ярко выражена недооценка сенсорной не</w:t>
        <w:softHyphen/>
        <w:t>достаточности, а у других — излишняя проблематизация ситуации, выражающа</w:t>
        <w:softHyphen/>
        <w:t>яся в гиперопеке и болезненном отношении к любым особенностям в развитии детей.</w:t>
      </w:r>
    </w:p>
    <w:p>
      <w:pPr>
        <w:pStyle w:val="Normal"/>
        <w:shd w:fill="FFFFFF" w:val="clear"/>
        <w:autoSpaceDE w:val="false"/>
        <w:ind w:firstLine="540"/>
        <w:jc w:val="both"/>
        <w:rPr>
          <w:color w:val="000000"/>
        </w:rPr>
      </w:pPr>
      <w:r>
        <w:rPr>
          <w:color w:val="000000"/>
        </w:rPr>
        <w:t>Данные первичного опроса свидетельствовали о необходимости глубокой, це</w:t>
        <w:softHyphen/>
        <w:t>ленаправленной работы с семьями воспитанников. Современная семья требует профессионального, строго дифференцированного подхода в работе с ней. Такая задача под силу социальному педагогу-психологу. В рамках эксперимента была введена должность социального педагога. Затем продумана и выстроена система взаимодействия с семьями воспитанников.</w:t>
      </w:r>
    </w:p>
    <w:p>
      <w:pPr>
        <w:pStyle w:val="Normal"/>
        <w:shd w:fill="FFFFFF" w:val="clear"/>
        <w:autoSpaceDE w:val="false"/>
        <w:ind w:firstLine="540"/>
        <w:jc w:val="both"/>
        <w:rPr>
          <w:b/>
          <w:b/>
          <w:bCs/>
          <w:color w:val="000000"/>
        </w:rPr>
      </w:pPr>
      <w:r>
        <w:rPr>
          <w:b/>
          <w:bCs/>
          <w:color w:val="000000"/>
        </w:rPr>
        <w:t>Основные направления в работе с семьей</w:t>
      </w:r>
    </w:p>
    <w:p>
      <w:pPr>
        <w:pStyle w:val="Normal"/>
        <w:shd w:fill="FFFFFF" w:val="clear"/>
        <w:autoSpaceDE w:val="false"/>
        <w:ind w:firstLine="540"/>
        <w:jc w:val="both"/>
        <w:rPr>
          <w:color w:val="000000"/>
        </w:rPr>
      </w:pPr>
      <w:r>
        <w:rPr>
          <w:color w:val="000000"/>
        </w:rPr>
        <w:t>1. Глубокая социальная диагностика с целью изучения особенностей внутри</w:t>
        <w:softHyphen/>
        <w:t>семейного воспитания.</w:t>
      </w:r>
    </w:p>
    <w:p>
      <w:pPr>
        <w:pStyle w:val="Normal"/>
        <w:shd w:fill="FFFFFF" w:val="clear"/>
        <w:autoSpaceDE w:val="false"/>
        <w:ind w:firstLine="540"/>
        <w:jc w:val="both"/>
        <w:rPr>
          <w:color w:val="000000"/>
        </w:rPr>
      </w:pPr>
      <w:r>
        <w:rPr>
          <w:color w:val="000000"/>
        </w:rPr>
        <w:t>2.  Разработка и реализация совместно с семьей индивидуальных программ помощи собственному ребенку.</w:t>
      </w:r>
    </w:p>
    <w:p>
      <w:pPr>
        <w:pStyle w:val="Normal"/>
        <w:shd w:fill="FFFFFF" w:val="clear"/>
        <w:autoSpaceDE w:val="false"/>
        <w:ind w:firstLine="540"/>
        <w:jc w:val="both"/>
        <w:rPr>
          <w:color w:val="000000"/>
        </w:rPr>
      </w:pPr>
      <w:r>
        <w:rPr>
          <w:color w:val="000000"/>
        </w:rPr>
        <w:t>3. Просвещение родителей и других членов семьи с целью расширения пред</w:t>
        <w:softHyphen/>
        <w:t>ставлений об особенностях развития детей со зрительной патологией и методами коррекционно-развивающей работы с ними.</w:t>
      </w:r>
    </w:p>
    <w:p>
      <w:pPr>
        <w:pStyle w:val="Normal"/>
        <w:shd w:fill="FFFFFF" w:val="clear"/>
        <w:autoSpaceDE w:val="false"/>
        <w:ind w:firstLine="540"/>
        <w:jc w:val="both"/>
        <w:rPr>
          <w:color w:val="000000"/>
        </w:rPr>
      </w:pPr>
      <w:r>
        <w:rPr>
          <w:color w:val="000000"/>
        </w:rPr>
        <w:t>4. Разработка на дифференцированной основе системы взаимодействия с се</w:t>
        <w:softHyphen/>
        <w:t>мьями воспитанников с целью коррекции детско-родительских отношений (по-</w:t>
      </w:r>
    </w:p>
    <w:p>
      <w:pPr>
        <w:pStyle w:val="Normal"/>
        <w:ind w:firstLine="540"/>
        <w:jc w:val="both"/>
        <w:rPr>
          <w:color w:val="000000"/>
        </w:rPr>
      </w:pPr>
      <w:r>
        <w:rPr>
          <w:color w:val="000000"/>
        </w:rPr>
        <w:t>317</w:t>
      </w:r>
    </w:p>
    <w:p>
      <w:pPr>
        <w:pStyle w:val="Normal"/>
        <w:shd w:fill="FFFFFF" w:val="clear"/>
        <w:autoSpaceDE w:val="false"/>
        <w:ind w:firstLine="540"/>
        <w:jc w:val="both"/>
        <w:rPr>
          <w:color w:val="000000"/>
        </w:rPr>
      </w:pPr>
      <w:r>
        <w:rPr>
          <w:color w:val="000000"/>
        </w:rPr>
        <w:t>вышение сенситивности матери, коррекция эмоционального образа ребенка, до</w:t>
        <w:softHyphen/>
        <w:t>стижение безусловного приятия ребенка матерью, повышение роли отца в его воспитании).</w:t>
      </w:r>
    </w:p>
    <w:p>
      <w:pPr>
        <w:pStyle w:val="Normal"/>
        <w:shd w:fill="FFFFFF" w:val="clear"/>
        <w:autoSpaceDE w:val="false"/>
        <w:ind w:firstLine="540"/>
        <w:jc w:val="both"/>
        <w:rPr>
          <w:color w:val="000000"/>
        </w:rPr>
      </w:pPr>
      <w:r>
        <w:rPr>
          <w:color w:val="000000"/>
        </w:rPr>
        <w:t>В соответствии с основными направлениями деятельности коллектива были разработаны анкеты и опросники, социальный педагог и практические психоло</w:t>
        <w:softHyphen/>
        <w:t>ги провели поэтапное обследование семей, в ходе которого получили достаточно информативные данные. По итогам изучения и анализа полученного материала выделены несколько категорий семей: молодые, многодетные, полные, непол</w:t>
        <w:softHyphen/>
        <w:t>ные, благополучные, неблагополучные (разные формы).</w:t>
      </w:r>
    </w:p>
    <w:p>
      <w:pPr>
        <w:pStyle w:val="Normal"/>
        <w:shd w:fill="FFFFFF" w:val="clear"/>
        <w:autoSpaceDE w:val="false"/>
        <w:ind w:firstLine="540"/>
        <w:jc w:val="both"/>
        <w:rPr>
          <w:color w:val="000000"/>
        </w:rPr>
      </w:pPr>
      <w:r>
        <w:rPr>
          <w:color w:val="000000"/>
        </w:rPr>
        <w:t>Каждая категория семей требует специализированной помощи в соответствии с их проблемами и запросами. Поэтому последующий анализ позволил сгруппи</w:t>
        <w:softHyphen/>
        <w:t>ровать родителей по проблемам. Мы стремились получить максимальную и дос</w:t>
        <w:softHyphen/>
        <w:t>товерную информацию о семье. Нас интересовали следующие особенности: уро</w:t>
        <w:softHyphen/>
        <w:t>вень образованности членов семей, кто в большей мере занимается воспитанием ребенка и почему, круг интересов семьи, уровень взаимоотношений ее членов, материальная обеспеченность, наличие семейных традиций, отношение к ребен</w:t>
        <w:softHyphen/>
        <w:t>ку и его проблемам. В ходе индивидуальных бесед мы стремились уловить скры</w:t>
        <w:softHyphen/>
        <w:t>тый запрос семьи о помощи, а затем уже вместе с родителями его формулировали и определяли программу совместных действий.</w:t>
      </w:r>
    </w:p>
    <w:p>
      <w:pPr>
        <w:pStyle w:val="Normal"/>
        <w:shd w:fill="FFFFFF" w:val="clear"/>
        <w:autoSpaceDE w:val="false"/>
        <w:ind w:firstLine="540"/>
        <w:jc w:val="both"/>
        <w:rPr>
          <w:color w:val="000000"/>
        </w:rPr>
      </w:pPr>
      <w:r>
        <w:rPr>
          <w:color w:val="000000"/>
        </w:rPr>
        <w:t>Количественный и качественный анализ семей воспитанников позволил точ</w:t>
        <w:softHyphen/>
        <w:t>ней определять уровень и характер взаимоотношений с родителями.</w:t>
      </w:r>
    </w:p>
    <w:p>
      <w:pPr>
        <w:pStyle w:val="Normal"/>
        <w:shd w:fill="FFFFFF" w:val="clear"/>
        <w:autoSpaceDE w:val="false"/>
        <w:ind w:firstLine="540"/>
        <w:jc w:val="both"/>
        <w:rPr>
          <w:color w:val="000000"/>
        </w:rPr>
      </w:pPr>
      <w:r>
        <w:rPr>
          <w:color w:val="000000"/>
        </w:rPr>
        <w:t>Возрастной состав семей: из общего числа родителей возраст до 25 лет— 12 че</w:t>
        <w:softHyphen/>
        <w:t>ловек; от 26 до 40 лет — 186 человек; свыше 40 лет — 23 человека.</w:t>
      </w:r>
    </w:p>
    <w:p>
      <w:pPr>
        <w:pStyle w:val="Normal"/>
        <w:shd w:fill="FFFFFF" w:val="clear"/>
        <w:autoSpaceDE w:val="false"/>
        <w:ind w:firstLine="540"/>
        <w:jc w:val="both"/>
        <w:rPr>
          <w:color w:val="000000"/>
        </w:rPr>
      </w:pPr>
      <w:r>
        <w:rPr>
          <w:color w:val="000000"/>
        </w:rPr>
        <w:t>Уровень образованности семей таков: высшее образование — 104; среднее спе</w:t>
        <w:softHyphen/>
        <w:t>циальное — 52; среднее образование — 44 человека; без образования — 12 человек.</w:t>
      </w:r>
    </w:p>
    <w:p>
      <w:pPr>
        <w:pStyle w:val="Normal"/>
        <w:shd w:fill="FFFFFF" w:val="clear"/>
        <w:autoSpaceDE w:val="false"/>
        <w:ind w:firstLine="540"/>
        <w:jc w:val="both"/>
        <w:rPr>
          <w:color w:val="000000"/>
        </w:rPr>
      </w:pPr>
      <w:r>
        <w:rPr>
          <w:color w:val="000000"/>
        </w:rPr>
        <w:t>Социальное положение семей: служащие — 102; рабочие — 62; бизнес и тор</w:t>
        <w:softHyphen/>
        <w:t>говля — 42 человека; безработные — 6 человек.</w:t>
      </w:r>
    </w:p>
    <w:p>
      <w:pPr>
        <w:pStyle w:val="Normal"/>
        <w:shd w:fill="FFFFFF" w:val="clear"/>
        <w:autoSpaceDE w:val="false"/>
        <w:ind w:firstLine="540"/>
        <w:jc w:val="both"/>
        <w:rPr>
          <w:color w:val="000000"/>
        </w:rPr>
      </w:pPr>
      <w:r>
        <w:rPr>
          <w:color w:val="000000"/>
        </w:rPr>
        <w:t>Число детей в семьях воспитанников: 57 семей имеют единственного ребенка; 59 — воспитывают двоих детей; 4 семьи имеют троих детей.</w:t>
      </w:r>
    </w:p>
    <w:p>
      <w:pPr>
        <w:pStyle w:val="Normal"/>
        <w:shd w:fill="FFFFFF" w:val="clear"/>
        <w:autoSpaceDE w:val="false"/>
        <w:ind w:firstLine="540"/>
        <w:jc w:val="both"/>
        <w:rPr>
          <w:color w:val="000000"/>
        </w:rPr>
      </w:pPr>
      <w:r>
        <w:rPr>
          <w:color w:val="000000"/>
        </w:rPr>
        <w:t>Из общего количества семей 21 семья сложилась в результате повторного бра</w:t>
        <w:softHyphen/>
        <w:t>ка; 28 наших воспитанников растут без отца; 49 семей — в разводе.</w:t>
      </w:r>
    </w:p>
    <w:p>
      <w:pPr>
        <w:pStyle w:val="Normal"/>
        <w:shd w:fill="FFFFFF" w:val="clear"/>
        <w:autoSpaceDE w:val="false"/>
        <w:ind w:firstLine="540"/>
        <w:jc w:val="both"/>
        <w:rPr>
          <w:color w:val="000000"/>
        </w:rPr>
      </w:pPr>
      <w:r>
        <w:rPr>
          <w:color w:val="000000"/>
        </w:rPr>
        <w:t>Достаточно большое число родителей, не имея опыта воспитания детей, стол</w:t>
        <w:softHyphen/>
        <w:t>кнулись с дополнительной проблемой — воспитание ребенка с сенсорной недо</w:t>
        <w:softHyphen/>
        <w:t>статочностью. Эта категория семей в первую очередь была охвачена вниманием, заботой и помощью профессионалов учреждения. Уровень образованности роди</w:t>
        <w:softHyphen/>
        <w:t>телей тоже требовал специального анализа.</w:t>
      </w:r>
    </w:p>
    <w:p>
      <w:pPr>
        <w:pStyle w:val="Normal"/>
        <w:shd w:fill="FFFFFF" w:val="clear"/>
        <w:autoSpaceDE w:val="false"/>
        <w:ind w:firstLine="540"/>
        <w:jc w:val="both"/>
        <w:rPr>
          <w:color w:val="000000"/>
        </w:rPr>
      </w:pPr>
      <w:r>
        <w:rPr>
          <w:color w:val="000000"/>
        </w:rPr>
        <w:t>После обследования детей и родителей выяснилось, что в семьях педагогов часто наблюдается самый высокий уровень невротизации детей. Ориентирован</w:t>
        <w:softHyphen/>
        <w:t>ные в профессиональном отношении на сформированность определенных зна</w:t>
        <w:softHyphen/>
        <w:t>ний, умений и навыков, педагоги-родители значительно завышают планку своих требований к ребенку, стремятся развивать детей зачастую неадекватными для их возможностей способами, определяя их во всевозможные кружки и студии, но мало внимания уделяя эмоциональному развитию детей. Такие дети, имея высо</w:t>
        <w:softHyphen/>
        <w:t>кие показатели в познавательном развитии, отличаются целым набором проблем в эмоциональном и личностном плане. Тревожность, обидчивость, плаксивость, агрессивность, неуравновешенность, подозрительность, мстительность, неуверен-</w:t>
      </w:r>
    </w:p>
    <w:p>
      <w:pPr>
        <w:pStyle w:val="Normal"/>
        <w:shd w:fill="FFFFFF" w:val="clear"/>
        <w:autoSpaceDE w:val="false"/>
        <w:ind w:firstLine="540"/>
        <w:jc w:val="both"/>
        <w:rPr>
          <w:color w:val="000000"/>
        </w:rPr>
      </w:pPr>
      <w:r>
        <w:rPr>
          <w:color w:val="000000"/>
        </w:rPr>
        <w:t>318</w:t>
      </w:r>
    </w:p>
    <w:p>
      <w:pPr>
        <w:pStyle w:val="Normal"/>
        <w:shd w:fill="FFFFFF" w:val="clear"/>
        <w:autoSpaceDE w:val="false"/>
        <w:ind w:firstLine="540"/>
        <w:jc w:val="both"/>
        <w:rPr>
          <w:color w:val="000000"/>
        </w:rPr>
      </w:pPr>
      <w:r>
        <w:rPr>
          <w:color w:val="000000"/>
        </w:rPr>
        <w:t>ность — вот неполный перечень проблем, которые не позволяют детям полно</w:t>
        <w:softHyphen/>
        <w:t>ценно развиваться. В работе с такими семьями особое внимание уделялось рас</w:t>
        <w:softHyphen/>
        <w:t>ширению представлений об особенностях развития детей со зрительной патоло</w:t>
        <w:softHyphen/>
        <w:t>гией и повышению сенситивности родителей.</w:t>
      </w:r>
    </w:p>
    <w:p>
      <w:pPr>
        <w:pStyle w:val="Normal"/>
        <w:shd w:fill="FFFFFF" w:val="clear"/>
        <w:autoSpaceDE w:val="false"/>
        <w:ind w:firstLine="540"/>
        <w:jc w:val="both"/>
        <w:rPr>
          <w:color w:val="000000"/>
        </w:rPr>
      </w:pPr>
      <w:r>
        <w:rPr>
          <w:color w:val="000000"/>
        </w:rPr>
        <w:t>Проблема современной педагогики — родители, представляющие сферу биз</w:t>
        <w:softHyphen/>
        <w:t>неса. Задачи воспитания и обучения собственных детей они пытаются переадре</w:t>
        <w:softHyphen/>
        <w:t>совать учреждению образования, сполна готовы оплатить набор дополнительных услуг и преподавателей, а собственное участие, к сожалению, видят лишь в мате</w:t>
        <w:softHyphen/>
        <w:t>риальном обеспечении ребенка. Дети из таких семей отличаются педагогической запущенностью, как правило, избалованы, безудержны, жестоки в отношении к сверстникам и взрослым.</w:t>
      </w:r>
    </w:p>
    <w:p>
      <w:pPr>
        <w:pStyle w:val="Normal"/>
        <w:shd w:fill="FFFFFF" w:val="clear"/>
        <w:autoSpaceDE w:val="false"/>
        <w:ind w:firstLine="540"/>
        <w:jc w:val="both"/>
        <w:rPr>
          <w:color w:val="000000"/>
        </w:rPr>
      </w:pPr>
      <w:r>
        <w:rPr>
          <w:color w:val="000000"/>
        </w:rPr>
        <w:t>Непоследовательность взрослых в требованиях и оценках рано приучает детей к всеобщей нестабильности, поэтому их главная задача при отсутствии представ</w:t>
        <w:softHyphen/>
        <w:t>ления о нормах и правилах — добиться удовлетворения собственных потребнос</w:t>
        <w:softHyphen/>
        <w:t>тей любой ценой. В общении с этой категорией семей тоже необходимы особые подходы, в основе которых лежит главное — донести до сознания родителей их ответственность за судьбу ребенка и значимость для ребенка любви, тепла и по</w:t>
        <w:softHyphen/>
        <w:t>нимания родителей. Очень часто родители из таких семей рассчитывают решить проблемы ребенка путем дорогостоящей операции или приобретением «чудо-очков».</w:t>
      </w:r>
    </w:p>
    <w:p>
      <w:pPr>
        <w:pStyle w:val="Normal"/>
        <w:shd w:fill="FFFFFF" w:val="clear"/>
        <w:autoSpaceDE w:val="false"/>
        <w:ind w:firstLine="540"/>
        <w:jc w:val="both"/>
        <w:rPr>
          <w:color w:val="000000"/>
        </w:rPr>
      </w:pPr>
      <w:r>
        <w:rPr>
          <w:color w:val="000000"/>
        </w:rPr>
        <w:t>Дети из семей рабочих по результатам обследования продемонстрировали са</w:t>
        <w:softHyphen/>
        <w:t>мый высокий уровень психоэмоционального благополучия, а родители — готов</w:t>
        <w:softHyphen/>
        <w:t>ность к выполнению рекомендаций врача, тифлопедагогов, психологов. Оказа</w:t>
        <w:softHyphen/>
        <w:t>лось, что в этой категории семей чаще, чем в любой другой, бабушки играют боль</w:t>
        <w:softHyphen/>
        <w:t>шую роль в воспитании детей, они проводят с внуками значительную часть времени и соответственно являются хранителями интересов ребенка. Возможно, этим и объясняется высокий уровень психоэмоционального благополучия детей.</w:t>
      </w:r>
    </w:p>
    <w:p>
      <w:pPr>
        <w:pStyle w:val="Normal"/>
        <w:shd w:fill="FFFFFF" w:val="clear"/>
        <w:autoSpaceDE w:val="false"/>
        <w:ind w:firstLine="540"/>
        <w:jc w:val="both"/>
        <w:rPr>
          <w:color w:val="000000"/>
        </w:rPr>
      </w:pPr>
      <w:r>
        <w:rPr>
          <w:color w:val="000000"/>
        </w:rPr>
        <w:t>Важной проблемой является отсутствие у родителей адекватного представле</w:t>
        <w:softHyphen/>
        <w:t>ния о серьезности сенсорной патологии и отсутствие знаний о способах коррек-ционно-развивающей работы с родителями. Родители не озабочены проблемами сенсорной недостаточности и отклонениями развития детей, они просто любят ребенка и стараются в меру сил и возможностей ему помочь. Это хорошо с одной стороны, а с другой — зачастую исключается возможность полноценного восста</w:t>
        <w:softHyphen/>
        <w:t>новления, максимальной реализации творческого потенциала детей.</w:t>
      </w:r>
    </w:p>
    <w:p>
      <w:pPr>
        <w:pStyle w:val="Normal"/>
        <w:shd w:fill="FFFFFF" w:val="clear"/>
        <w:autoSpaceDE w:val="false"/>
        <w:ind w:firstLine="540"/>
        <w:jc w:val="both"/>
        <w:rPr>
          <w:color w:val="000000"/>
        </w:rPr>
      </w:pPr>
      <w:r>
        <w:rPr>
          <w:color w:val="000000"/>
        </w:rPr>
        <w:t>Значительное место в изучении семей воспитанников сыграли рисуночные тесты, которые использовали психологи. Рисунки детей и родителей очень на</w:t>
        <w:softHyphen/>
        <w:t>глядно демонстрировали особенности взаимоотношений в семье и помогли со</w:t>
        <w:softHyphen/>
        <w:t>ставить более точный психологический портрет семьи. В частности, эти тесты подтвердили наши предположения о наличии мнимого благополучия в 34 семь</w:t>
        <w:softHyphen/>
        <w:t>ях. При наличии внешних условий, определяющих благополучие в этих семьях, существуют серьезные проблемы. Как правило, это нарушения взаимоотноше</w:t>
        <w:softHyphen/>
        <w:t>ний взрослых, которые ребенок «считывает» по неадекватным поступкам и пове</w:t>
        <w:softHyphen/>
        <w:t>дению родителей.</w:t>
      </w:r>
    </w:p>
    <w:p>
      <w:pPr>
        <w:pStyle w:val="Normal"/>
        <w:shd w:fill="FFFFFF" w:val="clear"/>
        <w:autoSpaceDE w:val="false"/>
        <w:ind w:firstLine="540"/>
        <w:jc w:val="both"/>
        <w:rPr>
          <w:color w:val="000000"/>
        </w:rPr>
      </w:pPr>
      <w:r>
        <w:rPr>
          <w:color w:val="000000"/>
        </w:rPr>
        <w:t>Наличие постоянной эмоциональной нестабильности приводит к повышен</w:t>
        <w:softHyphen/>
        <w:t>ной тревожности и неуверенности детей. Они никогда не знают, что можно, чего нельзя, за что похвалят, за что поругают. Работа с такими семьями требует особого</w:t>
      </w:r>
    </w:p>
    <w:p>
      <w:pPr>
        <w:pStyle w:val="Normal"/>
        <w:ind w:firstLine="540"/>
        <w:jc w:val="both"/>
        <w:rPr>
          <w:color w:val="000000"/>
        </w:rPr>
      </w:pPr>
      <w:r>
        <w:rPr>
          <w:color w:val="000000"/>
        </w:rPr>
        <w:t>319</w:t>
      </w:r>
    </w:p>
    <w:p>
      <w:pPr>
        <w:pStyle w:val="Normal"/>
        <w:shd w:fill="FFFFFF" w:val="clear"/>
        <w:autoSpaceDE w:val="false"/>
        <w:ind w:firstLine="540"/>
        <w:jc w:val="both"/>
        <w:rPr>
          <w:color w:val="000000"/>
        </w:rPr>
      </w:pPr>
      <w:r>
        <w:rPr>
          <w:color w:val="000000"/>
        </w:rPr>
        <w:t>такта, высокого профессионализма, косвенных форм обсуждения проблемы. Наша основная задача — убедить родителей в искреннем отношении пеДагогов к успе</w:t>
        <w:softHyphen/>
        <w:t>хам или неудачам ребенка, заботе и желанию помочь ему.</w:t>
      </w:r>
    </w:p>
    <w:p>
      <w:pPr>
        <w:pStyle w:val="Normal"/>
        <w:shd w:fill="FFFFFF" w:val="clear"/>
        <w:autoSpaceDE w:val="false"/>
        <w:ind w:firstLine="540"/>
        <w:jc w:val="both"/>
        <w:rPr>
          <w:color w:val="000000"/>
        </w:rPr>
      </w:pPr>
      <w:r>
        <w:rPr>
          <w:color w:val="000000"/>
        </w:rPr>
        <w:t>Мы предложили только некоторые результаты и выводы, полученные в ходе обследования семей. Большая работа по изучению и анализу особенностей семей завершилась разработкой форм взаимодействия с каждой категорией семей. Были определены темы консультаций, как индивидуальных, так и групповых, а также роль и место каждого специалиста в работе с семьей.</w:t>
      </w:r>
    </w:p>
    <w:p>
      <w:pPr>
        <w:pStyle w:val="Normal"/>
        <w:shd w:fill="FFFFFF" w:val="clear"/>
        <w:autoSpaceDE w:val="false"/>
        <w:ind w:firstLine="540"/>
        <w:jc w:val="both"/>
        <w:rPr>
          <w:color w:val="000000"/>
        </w:rPr>
      </w:pPr>
      <w:r>
        <w:rPr>
          <w:color w:val="000000"/>
        </w:rPr>
        <w:t>По истечении трех лет работы можно выделить наиболее удачные формы ра</w:t>
        <w:softHyphen/>
        <w:t>боты с семьей. Хорошо зарекомендовали себя родительские клубы. В отличие от устаревших форм типа родительских собраний, где общение основано по схеме назидательно-поучительной, клуб строит отношения с семьей на принципах доб</w:t>
        <w:softHyphen/>
        <w:t>ровольности, демократичности, личной заинтересованности. В клубе людей объе</w:t>
        <w:softHyphen/>
        <w:t>диняют общая проблема и совместные поиски оптимальных форм помощи ре</w:t>
        <w:softHyphen/>
        <w:t>бенку. Тематика встреч формулируется и запрашивается родителями.</w:t>
      </w:r>
    </w:p>
    <w:p>
      <w:pPr>
        <w:pStyle w:val="Normal"/>
        <w:shd w:fill="FFFFFF" w:val="clear"/>
        <w:autoSpaceDE w:val="false"/>
        <w:ind w:firstLine="540"/>
        <w:jc w:val="both"/>
        <w:rPr>
          <w:color w:val="000000"/>
        </w:rPr>
      </w:pPr>
      <w:r>
        <w:rPr>
          <w:color w:val="000000"/>
        </w:rPr>
        <w:t>Наиболее важные задачи социального педагога состоят в том, чтобы своевре</w:t>
        <w:softHyphen/>
        <w:t>менно пригласить специалиста, продумать организацию мероприятия, виды на</w:t>
        <w:softHyphen/>
        <w:t>глядности, решить вместе с педагогами, какой вид детской деятельности можно показать как иллюстрацию проблемы (видео или непосредственно в группе), ди</w:t>
        <w:softHyphen/>
        <w:t>намику развития детского коллектива или отдельного ребенка.</w:t>
      </w:r>
    </w:p>
    <w:p>
      <w:pPr>
        <w:pStyle w:val="Normal"/>
        <w:shd w:fill="FFFFFF" w:val="clear"/>
        <w:autoSpaceDE w:val="false"/>
        <w:ind w:firstLine="540"/>
        <w:jc w:val="both"/>
        <w:rPr>
          <w:color w:val="000000"/>
        </w:rPr>
      </w:pPr>
      <w:r>
        <w:rPr>
          <w:color w:val="000000"/>
        </w:rPr>
        <w:t>Семейные клубы — динамичные структуры, они то сливаются в один большой клуб, то дробятся на более мелкие части. Все зависит от тематики очередной встре</w:t>
        <w:softHyphen/>
        <w:t>чи и замысла устроителей. Все направлено на максимальную результативность встречи для всех участников. Часть клубной работы с семьей осуществляется с помощью местного кабельного телевидения. Это достаточно удобная форма, так как предполагает значительное расширение аудитории за счет включения всех членов семьи, а также использования достаточно широких возможностей телеви</w:t>
        <w:softHyphen/>
        <w:t>дения.</w:t>
      </w:r>
    </w:p>
    <w:p>
      <w:pPr>
        <w:pStyle w:val="Normal"/>
        <w:shd w:fill="FFFFFF" w:val="clear"/>
        <w:autoSpaceDE w:val="false"/>
        <w:ind w:firstLine="540"/>
        <w:jc w:val="both"/>
        <w:rPr>
          <w:color w:val="000000"/>
        </w:rPr>
      </w:pPr>
      <w:r>
        <w:rPr>
          <w:color w:val="000000"/>
        </w:rPr>
        <w:t>Вся система клубной работы в дошкольном учреждении осуществляется по основным циклам:</w:t>
      </w:r>
    </w:p>
    <w:p>
      <w:pPr>
        <w:pStyle w:val="Normal"/>
        <w:shd w:fill="FFFFFF" w:val="clear"/>
        <w:autoSpaceDE w:val="false"/>
        <w:ind w:firstLine="540"/>
        <w:jc w:val="both"/>
        <w:rPr>
          <w:color w:val="000000"/>
        </w:rPr>
      </w:pPr>
      <w:r>
        <w:rPr>
          <w:color w:val="000000"/>
        </w:rPr>
        <w:t xml:space="preserve">•   </w:t>
      </w:r>
      <w:r>
        <w:rPr>
          <w:color w:val="000000"/>
        </w:rPr>
        <w:t>домашний психолог;</w:t>
      </w:r>
    </w:p>
    <w:p>
      <w:pPr>
        <w:pStyle w:val="Normal"/>
        <w:shd w:fill="FFFFFF" w:val="clear"/>
        <w:autoSpaceDE w:val="false"/>
        <w:ind w:firstLine="540"/>
        <w:jc w:val="both"/>
        <w:rPr>
          <w:color w:val="000000"/>
        </w:rPr>
      </w:pPr>
      <w:r>
        <w:rPr>
          <w:color w:val="000000"/>
        </w:rPr>
        <w:t xml:space="preserve">•   </w:t>
      </w:r>
      <w:r>
        <w:rPr>
          <w:color w:val="000000"/>
        </w:rPr>
        <w:t>формирование привычки к здоровому образу жизни;</w:t>
      </w:r>
    </w:p>
    <w:p>
      <w:pPr>
        <w:pStyle w:val="Normal"/>
        <w:shd w:fill="FFFFFF" w:val="clear"/>
        <w:autoSpaceDE w:val="false"/>
        <w:ind w:firstLine="540"/>
        <w:jc w:val="both"/>
        <w:rPr>
          <w:color w:val="000000"/>
        </w:rPr>
      </w:pPr>
      <w:r>
        <w:rPr>
          <w:color w:val="000000"/>
        </w:rPr>
        <w:t xml:space="preserve">•   </w:t>
      </w:r>
      <w:r>
        <w:rPr>
          <w:color w:val="000000"/>
        </w:rPr>
        <w:t>поверь в свое дитя;</w:t>
      </w:r>
    </w:p>
    <w:p>
      <w:pPr>
        <w:pStyle w:val="Normal"/>
        <w:shd w:fill="FFFFFF" w:val="clear"/>
        <w:autoSpaceDE w:val="false"/>
        <w:ind w:firstLine="540"/>
        <w:jc w:val="both"/>
        <w:rPr>
          <w:color w:val="000000"/>
        </w:rPr>
      </w:pPr>
      <w:r>
        <w:rPr>
          <w:color w:val="000000"/>
        </w:rPr>
        <w:t xml:space="preserve">•   </w:t>
      </w:r>
      <w:r>
        <w:rPr>
          <w:color w:val="000000"/>
        </w:rPr>
        <w:t>лечение с увлечением;</w:t>
      </w:r>
    </w:p>
    <w:p>
      <w:pPr>
        <w:pStyle w:val="Normal"/>
        <w:shd w:fill="FFFFFF" w:val="clear"/>
        <w:autoSpaceDE w:val="false"/>
        <w:ind w:firstLine="540"/>
        <w:jc w:val="both"/>
        <w:rPr>
          <w:color w:val="000000"/>
        </w:rPr>
      </w:pPr>
      <w:r>
        <w:rPr>
          <w:color w:val="000000"/>
        </w:rPr>
        <w:t xml:space="preserve">•   </w:t>
      </w:r>
      <w:r>
        <w:rPr>
          <w:color w:val="000000"/>
        </w:rPr>
        <w:t>игры для детей и взрослых.</w:t>
      </w:r>
    </w:p>
    <w:p>
      <w:pPr>
        <w:pStyle w:val="Normal"/>
        <w:shd w:fill="FFFFFF" w:val="clear"/>
        <w:autoSpaceDE w:val="false"/>
        <w:ind w:firstLine="540"/>
        <w:jc w:val="both"/>
        <w:rPr>
          <w:color w:val="000000"/>
        </w:rPr>
      </w:pPr>
      <w:r>
        <w:rPr>
          <w:color w:val="000000"/>
        </w:rPr>
        <w:t>В основе наших подходов лежат ключевые положения психологов-гуманистов о компенсаторных возможностях человека, о тех шансах, которые необходимо использовать. До сознания родителей доводится основной вектор развития ре</w:t>
        <w:softHyphen/>
        <w:t>бенка в условиях болезни: дефект — чувство малоценности — компенсация (со</w:t>
        <w:softHyphen/>
        <w:t>здание «обходных» путей развития). Важно знать, как ребенок самостоятельно пытается искать обходные пути и какова роль близкого взрослого в преодолении психологических преград. Родители постепенно начинают понимать меру своей ответственности, когда видят результаты своих нелегких усилий и примеры рав</w:t>
        <w:softHyphen/>
        <w:t>нодушного отношения родителей к судьбе собственного ребенка. Успехи окры</w:t>
        <w:softHyphen/>
        <w:t>ляют и вселяют уверенность, неудачи огорчают, но это всегда лучше, чем равно</w:t>
        <w:softHyphen/>
        <w:t>душие.</w:t>
      </w:r>
    </w:p>
    <w:p>
      <w:pPr>
        <w:pStyle w:val="Normal"/>
        <w:shd w:fill="FFFFFF" w:val="clear"/>
        <w:autoSpaceDE w:val="false"/>
        <w:ind w:firstLine="540"/>
        <w:jc w:val="both"/>
        <w:rPr>
          <w:color w:val="000000"/>
        </w:rPr>
      </w:pPr>
      <w:r>
        <w:rPr>
          <w:color w:val="000000"/>
        </w:rPr>
        <w:t>320</w:t>
      </w:r>
    </w:p>
    <w:p>
      <w:pPr>
        <w:pStyle w:val="Normal"/>
        <w:shd w:fill="FFFFFF" w:val="clear"/>
        <w:autoSpaceDE w:val="false"/>
        <w:ind w:firstLine="540"/>
        <w:jc w:val="both"/>
        <w:rPr/>
      </w:pPr>
      <w:r>
        <w:rPr>
          <w:color w:val="000000"/>
        </w:rPr>
        <w:t xml:space="preserve">Специалисты-дефектологи и психологи терпеливо раскрывают особенности возрастного и личностного' развития детей со зрительной патологией, влияние </w:t>
      </w:r>
      <w:r>
        <w:rPr>
          <w:color w:val="000000"/>
          <w:lang w:val="en-US"/>
        </w:rPr>
        <w:t>I</w:t>
      </w:r>
      <w:r>
        <w:rPr>
          <w:color w:val="000000"/>
        </w:rPr>
        <w:t xml:space="preserve"> дефекта на общее психофизическое развитие, способы борьбы с болезнью. Рабо</w:t>
        <w:softHyphen/>
        <w:t>та клубов значительно повысила компетентность родителей, вызвала интерес к проблемам коррекционно-развивающего обучения, вселила уверенность в свои силы, значительно повлияла на сплоченность коллектива детей и родителей. Ат</w:t>
        <w:softHyphen/>
        <w:t>мосфера в дошкольном учреждении стала более домашней, отношения искрен</w:t>
        <w:softHyphen/>
        <w:t>ними и доброжелательными.</w:t>
      </w:r>
    </w:p>
    <w:p>
      <w:pPr>
        <w:pStyle w:val="Normal"/>
        <w:shd w:fill="FFFFFF" w:val="clear"/>
        <w:autoSpaceDE w:val="false"/>
        <w:ind w:firstLine="540"/>
        <w:jc w:val="both"/>
        <w:rPr>
          <w:color w:val="000000"/>
        </w:rPr>
      </w:pPr>
      <w:r>
        <w:rPr>
          <w:color w:val="000000"/>
        </w:rPr>
        <w:t>Большим подспорьем в работе клубов является библиотека специальной ли</w:t>
        <w:softHyphen/>
        <w:t>тературы по проблемам воспитания и развития детей с сенсорной недостаточ</w:t>
        <w:softHyphen/>
        <w:t>ностью. Педагоги и специалисты сделали из нее настоящую передвижку, сами следят за своевременным обменом, подбором необходимых книг, аннотацией новинок.</w:t>
      </w:r>
    </w:p>
    <w:p>
      <w:pPr>
        <w:pStyle w:val="Normal"/>
        <w:shd w:fill="FFFFFF" w:val="clear"/>
        <w:autoSpaceDE w:val="false"/>
        <w:ind w:firstLine="540"/>
        <w:jc w:val="both"/>
        <w:rPr>
          <w:color w:val="000000"/>
        </w:rPr>
      </w:pPr>
      <w:r>
        <w:rPr>
          <w:color w:val="000000"/>
        </w:rPr>
        <w:t>Целый раздел клубной работы посвящен проблеме формирования привычки к здоровому образу жизни. Здесь не только консультирование по вопросам лече</w:t>
        <w:softHyphen/>
        <w:t>ния и коррекции зрения, но и обсуждение проблем укрепления здоровья в целом. Инструктору по физической культуре удалось сделать очень популярной досуго-вую деятельность детей и родителей — спортивно-оздоровительную. Стали тра</w:t>
        <w:softHyphen/>
        <w:t>диционными отборочные соревнования в разных видах спорта, участие в муни</w:t>
        <w:softHyphen/>
        <w:t>ципальных и окружных спортивных праздниках. Чувство локтя, азарт, соперни</w:t>
        <w:softHyphen/>
        <w:t>чество, радость победы, горечь поражения, пережитые совместно с детьми, вызывают у родителей обостренное чувство общности, теплые чувства к ребенку, желание помочь, поддержать, защитить.</w:t>
      </w:r>
    </w:p>
    <w:p>
      <w:pPr>
        <w:pStyle w:val="Normal"/>
        <w:shd w:fill="FFFFFF" w:val="clear"/>
        <w:autoSpaceDE w:val="false"/>
        <w:ind w:firstLine="540"/>
        <w:jc w:val="both"/>
        <w:rPr>
          <w:color w:val="000000"/>
        </w:rPr>
      </w:pPr>
      <w:r>
        <w:rPr>
          <w:color w:val="000000"/>
        </w:rPr>
        <w:t>Постоянное наблюдение врача-офтальмолога и его рекомендации по органи</w:t>
        <w:softHyphen/>
        <w:t>зации занятий спортом позволяют грамотно осуществлять подбор спортивных игр и упражнений, дозировать нагрузку, вводить и снимать ограничения. При таких условиях совместные с родителями занятия спортом позволяют в значительной степени укрепить здоровье, а также сформировать важные личностные качества у детей: уверенность, настойчивость, выдержку, терпение, целеустремленность, командный дух.</w:t>
      </w:r>
    </w:p>
    <w:p>
      <w:pPr>
        <w:pStyle w:val="Normal"/>
        <w:shd w:fill="FFFFFF" w:val="clear"/>
        <w:autoSpaceDE w:val="false"/>
        <w:ind w:firstLine="540"/>
        <w:jc w:val="both"/>
        <w:rPr>
          <w:color w:val="000000"/>
        </w:rPr>
      </w:pPr>
      <w:r>
        <w:rPr>
          <w:color w:val="000000"/>
        </w:rPr>
        <w:t>Мы ищем любые способы вовлечения родителей в процесс реабилитации детей. Понимая степень занятости родителей, используем такие нетрадици</w:t>
        <w:softHyphen/>
        <w:t>онные формы общения с семьей, как «родительская почта», «телефон дове</w:t>
        <w:softHyphen/>
        <w:t>рия». Для всех членов семьи предоставляется возможность с помощью корот</w:t>
        <w:softHyphen/>
        <w:t>кой записки высказать замечания, предложения, пожелания коллективу, по</w:t>
        <w:softHyphen/>
        <w:t>делиться радостью или сомнениями, обратиться за помощью к конкретному специалисту. Телефон доверия помогает родителям, осторожным и недовер</w:t>
        <w:softHyphen/>
        <w:t>чивым, анонимно выяснить какие-либо значимые для них проблемы, запи</w:t>
        <w:softHyphen/>
        <w:t>саться на прием к специалистам, предупредить педагогов о каких-то необыч</w:t>
        <w:softHyphen/>
        <w:t>ных проявлениях детей.</w:t>
      </w:r>
    </w:p>
    <w:p>
      <w:pPr>
        <w:pStyle w:val="Normal"/>
        <w:shd w:fill="FFFFFF" w:val="clear"/>
        <w:autoSpaceDE w:val="false"/>
        <w:ind w:firstLine="540"/>
        <w:jc w:val="both"/>
        <w:rPr>
          <w:color w:val="000000"/>
        </w:rPr>
      </w:pPr>
      <w:r>
        <w:rPr>
          <w:color w:val="000000"/>
        </w:rPr>
        <w:t>С нашей точки зрения, эти скромные на первый взгляд формы дают хоро</w:t>
        <w:softHyphen/>
        <w:t>шие результаты в становлении доверительных отношений с определенной кате</w:t>
        <w:softHyphen/>
        <w:t>горией семей. Получая анонимную почту и звонки от родителей, руководитель учреждения и весь коллектив могут узнать независимое мнение родителей о своей деятельности, отдельных недочетах (как известно, родители не всегда готовы негативную информацию высказывать лично педагогу по целому ряду причин).</w:t>
      </w:r>
    </w:p>
    <w:p>
      <w:pPr>
        <w:pStyle w:val="Normal"/>
        <w:ind w:firstLine="540"/>
        <w:jc w:val="both"/>
        <w:rPr>
          <w:color w:val="000000"/>
        </w:rPr>
      </w:pPr>
      <w:r>
        <w:rPr>
          <w:color w:val="000000"/>
        </w:rPr>
        <w:t>321</w:t>
      </w:r>
    </w:p>
    <w:p>
      <w:pPr>
        <w:pStyle w:val="Normal"/>
        <w:shd w:fill="FFFFFF" w:val="clear"/>
        <w:autoSpaceDE w:val="false"/>
        <w:ind w:firstLine="540"/>
        <w:jc w:val="both"/>
        <w:rPr>
          <w:color w:val="000000"/>
        </w:rPr>
      </w:pPr>
      <w:r>
        <w:rPr>
          <w:color w:val="000000"/>
        </w:rPr>
        <w:t>Но когда родители видят, что на их сигнал отреагировали с пониманием и бла</w:t>
        <w:softHyphen/>
        <w:t>годарностью, исчезает холодок недоверия, возникает уважительное отношение к коллективу.</w:t>
      </w:r>
    </w:p>
    <w:p>
      <w:pPr>
        <w:pStyle w:val="Normal"/>
        <w:shd w:fill="FFFFFF" w:val="clear"/>
        <w:autoSpaceDE w:val="false"/>
        <w:ind w:firstLine="540"/>
        <w:jc w:val="both"/>
        <w:rPr>
          <w:color w:val="000000"/>
        </w:rPr>
      </w:pPr>
      <w:r>
        <w:rPr>
          <w:color w:val="000000"/>
        </w:rPr>
        <w:t>Очень интересной, с нашей точки зрения, формой взаимодействия с семьей стала игротека, а точнее, библиотека игр. Все началось с того, что во всех возраст</w:t>
        <w:softHyphen/>
        <w:t>ных группах провели конкурс коррекционно-развивающих игр и выяснили, что в учреждении собран уникальный игровой материал, который целесообразно ис</w:t>
        <w:softHyphen/>
        <w:t>пользовать более результативно. Возникла идея создания библиотеки игр, кото</w:t>
        <w:softHyphen/>
        <w:t>рой смогут пользоваться дети и родители. Провели строгий отбор и параллельно регистрацию игр. Выработали общие требования к игре, среди которых выделим следующие:</w:t>
      </w:r>
    </w:p>
    <w:p>
      <w:pPr>
        <w:pStyle w:val="Normal"/>
        <w:shd w:fill="FFFFFF" w:val="clear"/>
        <w:autoSpaceDE w:val="false"/>
        <w:ind w:firstLine="540"/>
        <w:jc w:val="both"/>
        <w:rPr>
          <w:color w:val="000000"/>
        </w:rPr>
      </w:pPr>
      <w:r>
        <w:rPr>
          <w:color w:val="000000"/>
        </w:rPr>
        <w:t xml:space="preserve">•   </w:t>
      </w:r>
      <w:r>
        <w:rPr>
          <w:color w:val="000000"/>
        </w:rPr>
        <w:t>игровое поле и все составляющие игры должны отвечать всем тифлоло-гическим требованиям (цвет, размер, контур);</w:t>
      </w:r>
    </w:p>
    <w:p>
      <w:pPr>
        <w:pStyle w:val="Normal"/>
        <w:shd w:fill="FFFFFF" w:val="clear"/>
        <w:autoSpaceDE w:val="false"/>
        <w:ind w:firstLine="540"/>
        <w:jc w:val="both"/>
        <w:rPr>
          <w:color w:val="000000"/>
        </w:rPr>
      </w:pPr>
      <w:r>
        <w:rPr>
          <w:color w:val="000000"/>
        </w:rPr>
        <w:t xml:space="preserve">•   </w:t>
      </w:r>
      <w:r>
        <w:rPr>
          <w:color w:val="000000"/>
        </w:rPr>
        <w:t>в игре должна присутствовать внешняя привлекательность;</w:t>
      </w:r>
    </w:p>
    <w:p>
      <w:pPr>
        <w:pStyle w:val="Normal"/>
        <w:shd w:fill="FFFFFF" w:val="clear"/>
        <w:autoSpaceDE w:val="false"/>
        <w:ind w:firstLine="540"/>
        <w:jc w:val="both"/>
        <w:rPr>
          <w:color w:val="000000"/>
        </w:rPr>
      </w:pPr>
      <w:r>
        <w:rPr>
          <w:color w:val="000000"/>
        </w:rPr>
        <w:t xml:space="preserve">•   </w:t>
      </w:r>
      <w:r>
        <w:rPr>
          <w:color w:val="000000"/>
        </w:rPr>
        <w:t>она должна быть умной, доброй и увлекательной по содержанию;</w:t>
      </w:r>
    </w:p>
    <w:p>
      <w:pPr>
        <w:pStyle w:val="Normal"/>
        <w:shd w:fill="FFFFFF" w:val="clear"/>
        <w:autoSpaceDE w:val="false"/>
        <w:ind w:firstLine="540"/>
        <w:jc w:val="both"/>
        <w:rPr>
          <w:color w:val="000000"/>
        </w:rPr>
      </w:pPr>
      <w:r>
        <w:rPr>
          <w:color w:val="000000"/>
        </w:rPr>
        <w:t xml:space="preserve">•   </w:t>
      </w:r>
      <w:r>
        <w:rPr>
          <w:color w:val="000000"/>
        </w:rPr>
        <w:t>обязательно должна включать в себя коррекционный и развивающий эф</w:t>
        <w:softHyphen/>
        <w:t>фект;</w:t>
      </w:r>
    </w:p>
    <w:p>
      <w:pPr>
        <w:pStyle w:val="Normal"/>
        <w:shd w:fill="FFFFFF" w:val="clear"/>
        <w:autoSpaceDE w:val="false"/>
        <w:ind w:firstLine="540"/>
        <w:jc w:val="both"/>
        <w:rPr>
          <w:color w:val="000000"/>
        </w:rPr>
      </w:pPr>
      <w:r>
        <w:rPr>
          <w:color w:val="000000"/>
        </w:rPr>
        <w:t xml:space="preserve">•   </w:t>
      </w:r>
      <w:r>
        <w:rPr>
          <w:color w:val="000000"/>
        </w:rPr>
        <w:t>состав участников игры должен быть не менее двух человек. Игротеку расположили в бывшем методическом кабинете. Игры распредели</w:t>
        <w:softHyphen/>
        <w:t>ли по возрастам и игровым задачам, сделали картотеку, разработали правила пользования игротекой. Во время первого визита взрослого с ребенком посетите</w:t>
        <w:softHyphen/>
        <w:t>ли заполняют специально разработанную карту интересов. Социальный педагог получает, таким образом, дополнительную информацию о семье и о ребенке. Это позволяет ему подобрать игры, наиболее адекватные потребностям ребенка. Объясняются правила игры, делается отметка в формуляре.</w:t>
      </w:r>
    </w:p>
    <w:p>
      <w:pPr>
        <w:pStyle w:val="Normal"/>
        <w:shd w:fill="FFFFFF" w:val="clear"/>
        <w:autoSpaceDE w:val="false"/>
        <w:ind w:firstLine="540"/>
        <w:jc w:val="both"/>
        <w:rPr>
          <w:color w:val="000000"/>
        </w:rPr>
      </w:pPr>
      <w:r>
        <w:rPr>
          <w:color w:val="000000"/>
        </w:rPr>
        <w:t>Семья может пользоваться игрой определенное время (от недели до двух). После этого она возвращается в обмен на новую. В игротеку социальный педагог при</w:t>
        <w:softHyphen/>
        <w:t>глашает в первую очередь родителей и проблемных детей. С этой категорией ве</w:t>
        <w:softHyphen/>
        <w:t>дется целенаправленная систематическая работа. Остальные дети посещают иг</w:t>
        <w:softHyphen/>
        <w:t>ротеку по желанию.</w:t>
      </w:r>
    </w:p>
    <w:p>
      <w:pPr>
        <w:pStyle w:val="Normal"/>
        <w:shd w:fill="FFFFFF" w:val="clear"/>
        <w:autoSpaceDE w:val="false"/>
        <w:ind w:firstLine="540"/>
        <w:jc w:val="both"/>
        <w:rPr>
          <w:color w:val="000000"/>
        </w:rPr>
      </w:pPr>
      <w:r>
        <w:rPr>
          <w:color w:val="000000"/>
        </w:rPr>
        <w:t>Опыт пользования игротекой позволяет не только решать проблемы коррек-ционно-развивающего обучения, но и приобретать навыки общения в нестандарт</w:t>
        <w:softHyphen/>
        <w:t>ной для ребенка ситуации, освоить правила поведения в библиотеке. Все игры требуют постоянного участия взрослого, поэтому вынуждают родителей к обще</w:t>
        <w:softHyphen/>
        <w:t>нию с ребенком. Постепенно традиция вечерних домашних игр стала крепнуть, и в нашей игротеке появились игры, придуманные родителями и старшими деть</w:t>
        <w:softHyphen/>
        <w:t>ми. Нас приятно удивили грамотный подбор игровых задач и дидактического ма</w:t>
        <w:softHyphen/>
        <w:t>териала. Таким образом, игротека стала еще одним способом в коррекции дет-ско-родительских отношений.</w:t>
      </w:r>
    </w:p>
    <w:p>
      <w:pPr>
        <w:pStyle w:val="Normal"/>
        <w:shd w:fill="FFFFFF" w:val="clear"/>
        <w:autoSpaceDE w:val="false"/>
        <w:ind w:firstLine="540"/>
        <w:jc w:val="both"/>
        <w:rPr>
          <w:color w:val="000000"/>
        </w:rPr>
      </w:pPr>
      <w:r>
        <w:rPr>
          <w:color w:val="000000"/>
        </w:rPr>
        <w:t>Одна из предложенных форм работы привлекла большое количество бабушек. Это популярный кружок «Очумелые ручки». Современная суета и спешка, а так</w:t>
        <w:softHyphen/>
        <w:t>же теснота и излишняя роскошь современных квартир почти исключили из жиз</w:t>
        <w:softHyphen/>
        <w:t>ни ребенка возможность заниматься рукоделием. В помещении, где проводится кружок, дети могут найти все необходимое для художественного творчества: от бумаги и картона до самых необычных бросовых материалов. У руководителя кружка всегда есть в запасе увлекательный проект, который не только доставит</w:t>
      </w:r>
    </w:p>
    <w:p>
      <w:pPr>
        <w:pStyle w:val="Normal"/>
        <w:shd w:fill="FFFFFF" w:val="clear"/>
        <w:autoSpaceDE w:val="false"/>
        <w:ind w:firstLine="540"/>
        <w:jc w:val="both"/>
        <w:rPr>
          <w:color w:val="000000"/>
        </w:rPr>
      </w:pPr>
      <w:r>
        <w:rPr>
          <w:color w:val="000000"/>
        </w:rPr>
        <w:t>322</w:t>
      </w:r>
    </w:p>
    <w:p>
      <w:pPr>
        <w:pStyle w:val="Normal"/>
        <w:shd w:fill="FFFFFF" w:val="clear"/>
        <w:autoSpaceDE w:val="false"/>
        <w:ind w:firstLine="540"/>
        <w:jc w:val="both"/>
        <w:rPr>
          <w:color w:val="000000"/>
        </w:rPr>
      </w:pPr>
      <w:r>
        <w:rPr>
          <w:color w:val="000000"/>
        </w:rPr>
        <w:t>удовольствие от результатов его воплощения, но и решит серьезные познаватель</w:t>
        <w:softHyphen/>
        <w:t>ные и коррекционные задачи, поможет малышу сформировать важнейшие навы-1 ки и умения. Очень скоро жизнь предъявит выпускникам специализированных дошкольных учреждений требования действовать в определенном темпе, само</w:t>
        <w:softHyphen/>
        <w:t>стоятельно принимать решения, выполнять работу качественно и в срок.</w:t>
      </w:r>
    </w:p>
    <w:p>
      <w:pPr>
        <w:pStyle w:val="Normal"/>
        <w:shd w:fill="FFFFFF" w:val="clear"/>
        <w:autoSpaceDE w:val="false"/>
        <w:ind w:firstLine="540"/>
        <w:jc w:val="both"/>
        <w:rPr>
          <w:color w:val="000000"/>
        </w:rPr>
      </w:pPr>
      <w:r>
        <w:rPr>
          <w:color w:val="000000"/>
        </w:rPr>
        <w:t>Поэтому так важно для ребенка с сенсорной недостаточностью в период школь</w:t>
        <w:softHyphen/>
        <w:t>ного детства заниматься художественно-ручным трудом. А терпение и золотые руки бабушек здесь просто незаменимое подспорье. На выставках детского худо</w:t>
        <w:softHyphen/>
        <w:t>жественного творчества легко проследить динамику развития руки и глаза детей.</w:t>
      </w:r>
    </w:p>
    <w:p>
      <w:pPr>
        <w:pStyle w:val="Normal"/>
        <w:shd w:fill="FFFFFF" w:val="clear"/>
        <w:autoSpaceDE w:val="false"/>
        <w:ind w:firstLine="540"/>
        <w:jc w:val="both"/>
        <w:rPr>
          <w:color w:val="000000"/>
        </w:rPr>
      </w:pPr>
      <w:r>
        <w:rPr>
          <w:color w:val="000000"/>
        </w:rPr>
        <w:t>Для нас, однако, крайне важна еще одна динамика — это развитие детско-родительских отношений. Ничто так не окрыляет родителей, как превращение плаксивой неумелочки в радостного творца. Даже самые отчужденные мамы, при</w:t>
        <w:softHyphen/>
        <w:t>сутствуя на аукционе детских работ, начинают проявлять интерес к работе круж</w:t>
        <w:softHyphen/>
        <w:t>ка и по возможности приобщаться к детскому творчеству.</w:t>
      </w:r>
    </w:p>
    <w:p>
      <w:pPr>
        <w:pStyle w:val="Normal"/>
        <w:shd w:fill="FFFFFF" w:val="clear"/>
        <w:autoSpaceDE w:val="false"/>
        <w:ind w:firstLine="540"/>
        <w:jc w:val="both"/>
        <w:rPr>
          <w:color w:val="000000"/>
        </w:rPr>
      </w:pPr>
      <w:r>
        <w:rPr>
          <w:color w:val="000000"/>
        </w:rPr>
        <w:t>Наряду с перечисленными формами взаимодействия с семьей в учреждении существуют давно полюбившиеся, традиционные, но не ставшие от этого менее результативными формы работы с семьей: совместный с детьми театр, организа</w:t>
        <w:softHyphen/>
        <w:t>ция общих праздников, конкурсов, походов, экскурсий, индивидуальные и груп</w:t>
        <w:softHyphen/>
        <w:t>повые консультации, дни открытых дверей, вечера встреч с выпускниками дет</w:t>
        <w:softHyphen/>
        <w:t>ского сада.</w:t>
      </w:r>
    </w:p>
    <w:p>
      <w:pPr>
        <w:pStyle w:val="Normal"/>
        <w:shd w:fill="FFFFFF" w:val="clear"/>
        <w:autoSpaceDE w:val="false"/>
        <w:ind w:firstLine="540"/>
        <w:jc w:val="both"/>
        <w:rPr>
          <w:color w:val="000000"/>
        </w:rPr>
      </w:pPr>
      <w:r>
        <w:rPr>
          <w:color w:val="000000"/>
        </w:rPr>
        <w:t>О встрече с бывшими выпускниками следует сказать особо, так как эта форма работы очень важна не столько для родителей и детей (для них это в большей степени приятные эмоциональные переживания), сколько для коллектива. Дело в том, что с помощью специально разработанных анкет мы получаем важную ин</w:t>
        <w:softHyphen/>
        <w:t>формацию о том, что помогало или мешало ребенку приспособиться к условиям школы, что поняли родители теперь о значимости своевременной помощи детям в семье, что могут пожелать будущим ученикам и их родителям те, кто уже пере</w:t>
        <w:softHyphen/>
        <w:t>жил в условиях школы первые радости и первые поражения. Живое общение де</w:t>
        <w:softHyphen/>
        <w:t>тей и родителей на таких встречах — эта самая лучшая оценка работы коллектива, выявление нерешенных проблем, совместные поиски оптимальных вариантов помощи детям и, конечно же, чувство заслуженной радости и гордости за высо</w:t>
        <w:softHyphen/>
        <w:t>кие результаты своего нелегкого труда.</w:t>
      </w:r>
    </w:p>
    <w:p>
      <w:pPr>
        <w:pStyle w:val="Normal"/>
        <w:shd w:fill="FFFFFF" w:val="clear"/>
        <w:autoSpaceDE w:val="false"/>
        <w:ind w:firstLine="540"/>
        <w:jc w:val="both"/>
        <w:rPr/>
      </w:pPr>
      <w:r>
        <w:rPr>
          <w:color w:val="000000"/>
        </w:rPr>
        <w:t>Коллектив единомышленников хорошо осознал один давно известный всем знатокам души принцип, сформулированный А. Адлером: «Любую повадку чело</w:t>
        <w:softHyphen/>
        <w:t>века можно проследить до ее истоков в детстве»</w:t>
      </w:r>
      <w:r>
        <w:rPr>
          <w:color w:val="000000"/>
          <w:vertAlign w:val="superscript"/>
        </w:rPr>
        <w:t>4</w:t>
      </w:r>
      <w:r>
        <w:rPr>
          <w:color w:val="000000"/>
        </w:rPr>
        <w:t>. В детстве формируются и закла</w:t>
        <w:softHyphen/>
        <w:t>дываются манеры поведения человека в будущем, несущие на себе печать окру</w:t>
        <w:softHyphen/>
        <w:t>жения. Поэтому совместно с семьей мы стремимся развить в детях заложенное в физиологии чувство общности, избавиться от чувства неполноценности, усилить чувство реальности, ответственности, доброжелательности, готовности жить в согласии с собой и окружающими.</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Адлер А. </w:t>
      </w:r>
      <w:r>
        <w:rPr>
          <w:color w:val="000000"/>
        </w:rPr>
        <w:t>Практика и теория индивидуальной психологии. М.: Прогресс, 1995.</w:t>
      </w:r>
    </w:p>
    <w:p>
      <w:pPr>
        <w:pStyle w:val="Normal"/>
        <w:shd w:fill="FFFFFF" w:val="clear"/>
        <w:autoSpaceDE w:val="false"/>
        <w:ind w:firstLine="540"/>
        <w:jc w:val="both"/>
        <w:rPr/>
      </w:pPr>
      <w:r>
        <w:rPr>
          <w:color w:val="000000"/>
        </w:rPr>
        <w:t xml:space="preserve">2.    </w:t>
      </w:r>
      <w:r>
        <w:rPr>
          <w:i/>
          <w:iCs/>
          <w:color w:val="000000"/>
        </w:rPr>
        <w:t xml:space="preserve">Выготский Л. С. </w:t>
      </w:r>
      <w:r>
        <w:rPr>
          <w:color w:val="000000"/>
        </w:rPr>
        <w:t>Проблемы дефектологии. М.: Просвещение, 1995.</w:t>
      </w:r>
    </w:p>
    <w:p>
      <w:pPr>
        <w:pStyle w:val="Normal"/>
        <w:shd w:fill="FFFFFF" w:val="clear"/>
        <w:autoSpaceDE w:val="false"/>
        <w:ind w:firstLine="540"/>
        <w:jc w:val="both"/>
        <w:rPr/>
      </w:pPr>
      <w:r>
        <w:rPr>
          <w:color w:val="000000"/>
          <w:vertAlign w:val="superscript"/>
        </w:rPr>
        <w:t>4</w:t>
      </w:r>
      <w:r>
        <w:rPr>
          <w:color w:val="000000"/>
        </w:rPr>
        <w:t xml:space="preserve"> </w:t>
      </w:r>
      <w:r>
        <w:rPr>
          <w:i/>
          <w:iCs/>
          <w:color w:val="000000"/>
        </w:rPr>
        <w:t xml:space="preserve">Адлер А. </w:t>
      </w:r>
      <w:r>
        <w:rPr>
          <w:color w:val="000000"/>
        </w:rPr>
        <w:t>Практика и теория индивидуальной психологии. М.: Прогресс, 1995. С. 31.</w:t>
      </w:r>
    </w:p>
    <w:p>
      <w:pPr>
        <w:pStyle w:val="Normal"/>
        <w:ind w:firstLine="540"/>
        <w:jc w:val="both"/>
        <w:rPr>
          <w:color w:val="000000"/>
        </w:rPr>
      </w:pPr>
      <w:r>
        <w:rPr>
          <w:color w:val="000000"/>
        </w:rPr>
        <w:t>323</w:t>
      </w:r>
    </w:p>
    <w:p>
      <w:pPr>
        <w:pStyle w:val="Normal"/>
        <w:shd w:fill="FFFFFF" w:val="clear"/>
        <w:autoSpaceDE w:val="false"/>
        <w:ind w:firstLine="540"/>
        <w:jc w:val="both"/>
        <w:rPr>
          <w:color w:val="000000"/>
        </w:rPr>
      </w:pPr>
      <w:r>
        <w:rPr>
          <w:color w:val="000000"/>
        </w:rPr>
        <w:t>Н. Браун</w:t>
      </w:r>
    </w:p>
    <w:p>
      <w:pPr>
        <w:pStyle w:val="Normal"/>
        <w:shd w:fill="FFFFFF" w:val="clear"/>
        <w:autoSpaceDE w:val="false"/>
        <w:ind w:firstLine="540"/>
        <w:jc w:val="both"/>
        <w:rPr>
          <w:b/>
          <w:b/>
          <w:bCs/>
          <w:color w:val="000000"/>
        </w:rPr>
      </w:pPr>
      <w:r>
        <w:rPr>
          <w:b/>
          <w:bCs/>
          <w:color w:val="000000"/>
        </w:rPr>
        <w:t>ПСИХОЛОГИЧЕСКИЕ ФАКТОРЫ ПРИНЯТИЯ СЕБЯ РОДИТЕЛЯМИ СЛЕПОГЛУХИХ ДЕТЕЙ*</w:t>
      </w:r>
    </w:p>
    <w:p>
      <w:pPr>
        <w:pStyle w:val="Normal"/>
        <w:shd w:fill="FFFFFF" w:val="clear"/>
        <w:autoSpaceDE w:val="false"/>
        <w:ind w:firstLine="540"/>
        <w:jc w:val="both"/>
        <w:rPr>
          <w:color w:val="000000"/>
        </w:rPr>
      </w:pPr>
      <w:r>
        <w:rPr>
          <w:color w:val="000000"/>
        </w:rPr>
        <w:t>Данная статья посвящена проблемам, возникающим у родителей детей с врож</w:t>
        <w:softHyphen/>
        <w:t>денной слепоглухотой. Именно родители берут на себя заботу о развитии своих детей, которые в полной мере не могут отвечать сами за себя. Именно родители больше всего заинтересованы в возможно большей подготовленности своего ре</w:t>
        <w:softHyphen/>
        <w:t>бенка к будущей взрослой жизни.</w:t>
      </w:r>
    </w:p>
    <w:p>
      <w:pPr>
        <w:pStyle w:val="Normal"/>
        <w:shd w:fill="FFFFFF" w:val="clear"/>
        <w:autoSpaceDE w:val="false"/>
        <w:ind w:firstLine="540"/>
        <w:jc w:val="both"/>
        <w:rPr>
          <w:color w:val="000000"/>
        </w:rPr>
      </w:pPr>
      <w:r>
        <w:rPr>
          <w:color w:val="000000"/>
        </w:rPr>
        <w:t>Поэтому возникает ряд вопросов, которые требуют ответов. Существуют ли в такой семье особенности, связанные со слепоглухим ребенком, требующие серь</w:t>
        <w:softHyphen/>
        <w:t>езного обсуждения? Есть ли такие переживания у родителей слепоглухих детей, о которых они никому не рассказывают и которые не похожи на уже известные всем? Действительно ли нам необходима специальная сеть родительских организаций? Почему они не могут просто войти в другие родительские организации и полу</w:t>
        <w:softHyphen/>
        <w:t>чать ту же помощь, что и семьи, имеющие детей с другими типами инвалидности?</w:t>
      </w:r>
    </w:p>
    <w:p>
      <w:pPr>
        <w:pStyle w:val="Normal"/>
        <w:shd w:fill="FFFFFF" w:val="clear"/>
        <w:autoSpaceDE w:val="false"/>
        <w:ind w:firstLine="540"/>
        <w:jc w:val="both"/>
        <w:rPr>
          <w:color w:val="000000"/>
        </w:rPr>
      </w:pPr>
      <w:r>
        <w:rPr>
          <w:color w:val="000000"/>
        </w:rPr>
        <w:t>Ребенок, родившийся слепоглухим, — особый ребенок. Эти особенности — результат воздействия определенных факторов, делающих слепоглухоту специ</w:t>
        <w:softHyphen/>
        <w:t>фическим типом инвалидности. Поскольку зрение и слух являются важнейшими средствами развития, так же как и важнейшими каналами для общения, у слепо-глухого ребенка возникают огромные проблемы в осознании мира, в отношении как к самому себе, так и к другим людям. То же самое относится и к нам — роди</w:t>
        <w:softHyphen/>
        <w:t>телям. Мы являемся теми, кто первыми берет на себя ответственность за то, что</w:t>
        <w:softHyphen/>
        <w:t>бы приблизить мир к ребенку, а ребенка — миру, и несем эту ответственность всю свою жизнь. Единственный путь для этого — любовь и предоставление ребенку широкого спектра возможностей. Я также думаю, что есть некоторые особеннос</w:t>
        <w:softHyphen/>
        <w:t>ти и у родителей слепоглухого ребенка. Они являются результатом унаследован</w:t>
        <w:softHyphen/>
        <w:t>ного общения между младенцем и главным (первым) ухаживающим за ним ли</w:t>
        <w:softHyphen/>
        <w:t>цом. Обычно в процессе развития младенец является «ведущим». Исследования показывают, что в процессе взаимодействия между малышом и матерью малыш ответствен за инициирование и продолжительность двух третей взаимодействий, а мать ответственна только за одну треть. Следовательно, в таком полном любви, привязанности, защищенности и доверия взаимодействии нормально, когда ре-</w:t>
      </w:r>
    </w:p>
    <w:p>
      <w:pPr>
        <w:pStyle w:val="Normal"/>
        <w:shd w:fill="FFFFFF" w:val="clear"/>
        <w:autoSpaceDE w:val="false"/>
        <w:ind w:firstLine="540"/>
        <w:jc w:val="both"/>
        <w:rPr/>
      </w:pPr>
      <w:r>
        <w:rPr>
          <w:color w:val="000000"/>
        </w:rPr>
        <w:t>* Дефектология. 1997. № 6. С. 81-86. (Материал впервые опубликован в Записках международ</w:t>
        <w:softHyphen/>
        <w:t>ной конференции родителей детей с врожденной слепоглухотой «</w:t>
      </w:r>
      <w:r>
        <w:rPr>
          <w:color w:val="000000"/>
          <w:lang w:val="en-US"/>
        </w:rPr>
        <w:t>Congenitally</w:t>
      </w:r>
      <w:r>
        <w:rPr>
          <w:color w:val="000000"/>
        </w:rPr>
        <w:t xml:space="preserve"> </w:t>
      </w:r>
      <w:r>
        <w:rPr>
          <w:color w:val="000000"/>
          <w:lang w:val="en-US"/>
        </w:rPr>
        <w:t>Deafblind</w:t>
      </w:r>
      <w:r>
        <w:rPr>
          <w:color w:val="000000"/>
        </w:rPr>
        <w:t xml:space="preserve"> </w:t>
      </w:r>
      <w:r>
        <w:rPr>
          <w:color w:val="000000"/>
          <w:lang w:val="en-US"/>
        </w:rPr>
        <w:t>Adults</w:t>
      </w:r>
      <w:r>
        <w:rPr>
          <w:color w:val="000000"/>
        </w:rPr>
        <w:t xml:space="preserve"> — </w:t>
      </w:r>
      <w:r>
        <w:rPr>
          <w:color w:val="000000"/>
          <w:lang w:val="en-US"/>
        </w:rPr>
        <w:t>Needs</w:t>
      </w:r>
      <w:r>
        <w:rPr>
          <w:color w:val="000000"/>
        </w:rPr>
        <w:t xml:space="preserve"> </w:t>
      </w:r>
      <w:r>
        <w:rPr>
          <w:color w:val="000000"/>
          <w:lang w:val="en-US"/>
        </w:rPr>
        <w:t>and</w:t>
      </w:r>
      <w:r>
        <w:rPr>
          <w:color w:val="000000"/>
        </w:rPr>
        <w:t xml:space="preserve"> </w:t>
      </w:r>
      <w:r>
        <w:rPr>
          <w:color w:val="000000"/>
          <w:lang w:val="en-US"/>
        </w:rPr>
        <w:t>Opportunities</w:t>
      </w:r>
      <w:r>
        <w:rPr>
          <w:color w:val="000000"/>
        </w:rPr>
        <w:t>», состоявшейся в Мадриде в сентябре 1995 г. Норман Браун — отец взрослого сле</w:t>
        <w:softHyphen/>
        <w:t>поглухого сына. Перевод и публикация осуществлены с любезного согласия автора.)</w:t>
      </w:r>
    </w:p>
    <w:p>
      <w:pPr>
        <w:pStyle w:val="Normal"/>
        <w:ind w:firstLine="540"/>
        <w:jc w:val="both"/>
        <w:rPr>
          <w:color w:val="000000"/>
        </w:rPr>
      </w:pPr>
      <w:r>
        <w:rPr>
          <w:color w:val="000000"/>
        </w:rPr>
        <w:t>325</w:t>
      </w:r>
    </w:p>
    <w:p>
      <w:pPr>
        <w:pStyle w:val="Normal"/>
        <w:shd w:fill="FFFFFF" w:val="clear"/>
        <w:autoSpaceDE w:val="false"/>
        <w:ind w:firstLine="540"/>
        <w:jc w:val="both"/>
        <w:rPr>
          <w:color w:val="000000"/>
        </w:rPr>
      </w:pPr>
      <w:r>
        <w:rPr>
          <w:color w:val="000000"/>
        </w:rPr>
        <w:t>бенок играет ведущую роль. Родители — великие умельцы отвечать. Об этом можно говорить долго, но давайте перейдем к главному. Что, в конце концов, значит — быть родителем? Родитель — это взрослый человек, обученный младенцем. А что же происходит, если малыш не в состоянии быть ведущим? Или, точнее, что про</w:t>
        <w:softHyphen/>
        <w:t>исходит, если сигналы, которые малыш подает или принимает, не являются таки</w:t>
        <w:softHyphen/>
        <w:t>ми, какими мы ожидали их услышать или которые мы не поняли? Тогда нашего «обучения», увы, не происходит и развитие младенца приостанавливается, по</w:t>
        <w:softHyphen/>
        <w:t>скольку мы не можем принять в нем участие.</w:t>
      </w:r>
    </w:p>
    <w:p>
      <w:pPr>
        <w:pStyle w:val="Normal"/>
        <w:shd w:fill="FFFFFF" w:val="clear"/>
        <w:autoSpaceDE w:val="false"/>
        <w:ind w:firstLine="540"/>
        <w:jc w:val="both"/>
        <w:rPr>
          <w:color w:val="000000"/>
        </w:rPr>
      </w:pPr>
      <w:r>
        <w:rPr>
          <w:color w:val="000000"/>
        </w:rPr>
        <w:t>Очевидно, что есть некоторые особенности у семей, воспитывающих слепо-глухого ребенка. Это не те особенности, которые существенно отличают одних родителей от других; это факторы, ставящие совершенно нормальных родителей перед лицом иных социальных проблем и потребностей.</w:t>
      </w:r>
    </w:p>
    <w:p>
      <w:pPr>
        <w:pStyle w:val="Normal"/>
        <w:shd w:fill="FFFFFF" w:val="clear"/>
        <w:autoSpaceDE w:val="false"/>
        <w:ind w:firstLine="540"/>
        <w:jc w:val="both"/>
        <w:rPr>
          <w:color w:val="000000"/>
        </w:rPr>
      </w:pPr>
      <w:r>
        <w:rPr>
          <w:color w:val="000000"/>
        </w:rPr>
        <w:t>Итак, мы размышляем о нашем принятии себя как родителей и о психологи</w:t>
        <w:softHyphen/>
        <w:t>ческих факторах, возникающих в нашей ситуации. Первая разрывающая сердце проблема — различное восприятие себя до и после рождения нашего ребенка. И наше восприятие себя так меняется, что мы приходим в полное смятение. Пы</w:t>
        <w:softHyphen/>
        <w:t>таясь относиться к нашему ребенку как к нормальному и вести себя, как подобает родителям, мы обнаруживаем, что реакции нашего малыша либо другие, либо мы их просто не видим. Мы хотим понять, все поправить, если это возможно, но в большей степени мы хотим, чтобы все, что происходит, было доступно понима</w:t>
        <w:softHyphen/>
        <w:t>нию, чтобы мы могли, приложив усилия, хоть как-то контролировать самих себя, нашу жизнь и будущее нашего ребенка.</w:t>
      </w:r>
    </w:p>
    <w:p>
      <w:pPr>
        <w:pStyle w:val="Normal"/>
        <w:shd w:fill="FFFFFF" w:val="clear"/>
        <w:autoSpaceDE w:val="false"/>
        <w:ind w:firstLine="540"/>
        <w:jc w:val="both"/>
        <w:rPr>
          <w:color w:val="000000"/>
        </w:rPr>
      </w:pPr>
      <w:r>
        <w:rPr>
          <w:color w:val="000000"/>
        </w:rPr>
        <w:t>Несмотря на то что специалистам, работающим в области слепоглухоты, изве</w:t>
        <w:softHyphen/>
        <w:t>стно многое об этих детях, для конкретной семьи такое событие — первое, с кото</w:t>
        <w:softHyphen/>
        <w:t>рым она сталкивается в своей жизни. Наши чувства говорят нам, что такого вооб</w:t>
        <w:softHyphen/>
        <w:t>ще никогда и ни с кем не случалось в целом мире.</w:t>
      </w:r>
    </w:p>
    <w:p>
      <w:pPr>
        <w:pStyle w:val="Normal"/>
        <w:shd w:fill="FFFFFF" w:val="clear"/>
        <w:autoSpaceDE w:val="false"/>
        <w:ind w:firstLine="540"/>
        <w:jc w:val="both"/>
        <w:rPr>
          <w:color w:val="000000"/>
        </w:rPr>
      </w:pPr>
      <w:r>
        <w:rPr>
          <w:color w:val="000000"/>
        </w:rPr>
        <w:t>До тех пор пока мы не встретим кого-либо, кто уже переживал такое же, мы близки к мысли, что любой, с кем мы встречаемся, воспринимает нашу ситуацию, как никому дотоле не известную. Мы можем чувствовать себя совершенно покину</w:t>
        <w:softHyphen/>
        <w:t>тыми или вдруг понимаем, что, «следуя доброму совету», делаем совершенно не</w:t>
        <w:softHyphen/>
        <w:t>правильные вещи. Некоторые родители, следовавшие «доброму совету», отказались от своих малышей. Другие мучили себя и всю семью, пытаясь ускорить так называ</w:t>
        <w:softHyphen/>
        <w:t>емое «нормальное» развитие ребенка с совершенно иными — уникальными нуж</w:t>
        <w:softHyphen/>
        <w:t>дами. Ох уж эта важность раннего педагогического вмешательства и наша настой</w:t>
        <w:softHyphen/>
        <w:t>чивая потребность увидеть, что это вмешательство адресовано именно тем, кому оно необходимо! Мы не можем не понимать, что за знание нам открылось, и, если у нас достанет сил пережить это, нам нужен хотя бы сопереживающий свидетель. Вот что с нами происходит: мы — в отчаянном поиске. Все исследования по</w:t>
        <w:softHyphen/>
        <w:t>казывают: первое, что нам необходимо, — полная информация и кто-либо, что</w:t>
        <w:softHyphen/>
        <w:t>бы получить у него практический совет. Это как раз то, чем мы делимся в первую ' очередь, когда к нам обращается родитель ребенка-инвалида.</w:t>
      </w:r>
    </w:p>
    <w:p>
      <w:pPr>
        <w:pStyle w:val="Normal"/>
        <w:shd w:fill="FFFFFF" w:val="clear"/>
        <w:autoSpaceDE w:val="false"/>
        <w:ind w:firstLine="540"/>
        <w:jc w:val="both"/>
        <w:rPr>
          <w:color w:val="000000"/>
        </w:rPr>
      </w:pPr>
      <w:r>
        <w:rPr>
          <w:color w:val="000000"/>
        </w:rPr>
        <w:t>Но что происходит с нашими эмоциями, пока длится этот трудный поиск, и мы отматываем круги от консультанта к доктору, а затем к специалисту, наша жизнь и наш дом ставятся в зависимость от расписания работы и требований других людей? Тут мы тоже как все — у людей есть только человеческие реакции, с кото</w:t>
        <w:softHyphen/>
        <w:t>рыми надо справиться.</w:t>
      </w:r>
    </w:p>
    <w:p>
      <w:pPr>
        <w:pStyle w:val="Normal"/>
        <w:shd w:fill="FFFFFF" w:val="clear"/>
        <w:autoSpaceDE w:val="false"/>
        <w:ind w:firstLine="540"/>
        <w:jc w:val="both"/>
        <w:rPr>
          <w:color w:val="000000"/>
        </w:rPr>
      </w:pPr>
      <w:r>
        <w:rPr>
          <w:color w:val="000000"/>
        </w:rPr>
        <w:t>326</w:t>
      </w:r>
    </w:p>
    <w:p>
      <w:pPr>
        <w:pStyle w:val="Normal"/>
        <w:shd w:fill="FFFFFF" w:val="clear"/>
        <w:autoSpaceDE w:val="false"/>
        <w:ind w:firstLine="540"/>
        <w:jc w:val="both"/>
        <w:rPr>
          <w:color w:val="000000"/>
        </w:rPr>
      </w:pPr>
      <w:r>
        <w:rPr>
          <w:color w:val="000000"/>
        </w:rPr>
        <w:t>Я много читал о периодах отчаяния и привык к рассказам родителей, горюю</w:t>
        <w:softHyphen/>
        <w:t>щих о том ребенке, которого у них нет. Но я не согласен с таким отношением к ребенку. Я верю в то, что нам нужно погоревать, но не о том ребенке, которого у нас нет, а о том, что случилось с тем малышом, который у нас есть. Конечно же, нам бы хотелось, чтобы у ребенка были все возможности и способности, кото</w:t>
        <w:softHyphen/>
        <w:t>рым мы могли бы радоваться. Это, вероятно, не является нашим принятием себя, но уж мечтой — несомненно. Мы слишком серьезно относимся к тому, что наше дитя упустит или недополучит. Иногда мы до такой степени отдаемся этому чув</w:t>
        <w:softHyphen/>
        <w:t>ству, что оно на какое-то время ослепляет нас, и мы забываем, что наш ребенок ничего об этом не знает. Для малыша — все есть возможность и ничто не поте</w:t>
        <w:softHyphen/>
        <w:t>ряно.</w:t>
      </w:r>
    </w:p>
    <w:p>
      <w:pPr>
        <w:pStyle w:val="Normal"/>
        <w:shd w:fill="FFFFFF" w:val="clear"/>
        <w:autoSpaceDE w:val="false"/>
        <w:ind w:firstLine="540"/>
        <w:jc w:val="both"/>
        <w:rPr>
          <w:color w:val="000000"/>
        </w:rPr>
      </w:pPr>
      <w:r>
        <w:rPr>
          <w:color w:val="000000"/>
        </w:rPr>
        <w:t>И все же процесс приспособления присущ человеку, и этому процессу не надо мешать. Он также отмечен отчаянием или горем потери и лучше всего может быть разделен с теми, кто прошел тем же путем. Родители, которые выбрали себе «ра</w:t>
        <w:softHyphen/>
        <w:t>достный позитивный» путь отрицания своих чувств, которые они оценивают как негативные, позже, иногда спустя годы, расплачиваются за это: подавленные чув</w:t>
        <w:softHyphen/>
        <w:t>ства вдруг вызывают серьезный нервный срыв. Мы всего только люди и нуждаем</w:t>
        <w:softHyphen/>
        <w:t>ся в исцеляющей силе горести. Горе не является негативным чувством до тех пор, пока мы владеем им. Оно является частью того процесса, который люди называ</w:t>
        <w:softHyphen/>
        <w:t>ют «приятие». Я, правда, не разделяю такого понимания. Я бы предпочел назы</w:t>
        <w:softHyphen/>
        <w:t>вать это «приспособлением», поскольку жизнь опять и опять будет ударять вас: при преодолении каждой обычной ступени развития или при каком-то важном событии, которые будут вам вновь и вновь напоминать об отличии от других опы</w:t>
        <w:softHyphen/>
        <w:t>та вашего ребенка. И все же процесс развития нашего приспособления диалекти</w:t>
        <w:softHyphen/>
        <w:t>чен — наш ребенок становится все более и более самим собой, и остается все мень</w:t>
        <w:softHyphen/>
        <w:t>ше поводов для сравнения.</w:t>
      </w:r>
    </w:p>
    <w:p>
      <w:pPr>
        <w:pStyle w:val="Normal"/>
        <w:shd w:fill="FFFFFF" w:val="clear"/>
        <w:autoSpaceDE w:val="false"/>
        <w:ind w:firstLine="540"/>
        <w:jc w:val="both"/>
        <w:rPr>
          <w:color w:val="000000"/>
        </w:rPr>
      </w:pPr>
      <w:r>
        <w:rPr>
          <w:color w:val="000000"/>
        </w:rPr>
        <w:t>Что является нашей самой большой проблемой? В нас слишком много любви, которая не находит выхода. Огромное стремление защитить ребенка и великая сила любви, казалось бы позволяющие отцу сровнять с землей Эверест и сбро</w:t>
        <w:softHyphen/>
        <w:t>сить его остатки в море, если бы это помогло, должны успокоиться и превратить</w:t>
        <w:softHyphen/>
        <w:t>ся в терпеливые, легкие, спокойные и убедительные действия. Такие трансфор</w:t>
        <w:softHyphen/>
        <w:t>мации вполне могут заставить вас взорваться. Чрезвычайная забота и стимулиру</w:t>
        <w:softHyphen/>
        <w:t>ющая любовь, которые вселяют силу в мать, чтобы она смогла подвести ребенка к волнующему контролю за своим телом, к языку, к взаимоотношениям с людь</w:t>
        <w:softHyphen/>
        <w:t>ми, — приходят в замешательство от непривычных его сигналов и требований, повергающих в прах материнские потребности и побеждающих понимание ею</w:t>
      </w:r>
    </w:p>
    <w:p>
      <w:pPr>
        <w:pStyle w:val="Normal"/>
        <w:shd w:fill="FFFFFF" w:val="clear"/>
        <w:autoSpaceDE w:val="false"/>
        <w:ind w:firstLine="540"/>
        <w:jc w:val="both"/>
        <w:rPr>
          <w:color w:val="000000"/>
        </w:rPr>
      </w:pPr>
      <w:r>
        <w:rPr>
          <w:color w:val="000000"/>
        </w:rPr>
        <w:t>своего дитя.</w:t>
      </w:r>
    </w:p>
    <w:p>
      <w:pPr>
        <w:pStyle w:val="Normal"/>
        <w:shd w:fill="FFFFFF" w:val="clear"/>
        <w:autoSpaceDE w:val="false"/>
        <w:ind w:firstLine="540"/>
        <w:jc w:val="both"/>
        <w:rPr>
          <w:color w:val="000000"/>
        </w:rPr>
      </w:pPr>
      <w:r>
        <w:rPr>
          <w:color w:val="000000"/>
        </w:rPr>
        <w:t>Мы можем превратить нашу любовь в злость, которая подвигнет нас к поиску лучших методов воспитания. Мы можем преобразовать нашу любовь в способ</w:t>
        <w:softHyphen/>
        <w:t>ность продолжать двигаться вперед, даже если силы нас уже давно оставили. Мы можем поделиться этой любовью с другими... Но вот взаимный поток чувств между нами и ребенком остается чрезвычайно узким. Когда наш малыш во взаимоотно</w:t>
        <w:softHyphen/>
        <w:t>шениях с другими или в поведении вдруг оказывается отстающим в развитии, что же тогда происходит с нами, кто так много вкладывал в него? Похоже, что это не дало результата? И нам трудно понять, что причина этому — особенности врож</w:t>
        <w:softHyphen/>
        <w:t>денной слепоглухоты, а не наше неправильное воспитание.</w:t>
      </w:r>
    </w:p>
    <w:p>
      <w:pPr>
        <w:pStyle w:val="Normal"/>
        <w:ind w:firstLine="540"/>
        <w:jc w:val="both"/>
        <w:rPr>
          <w:color w:val="000000"/>
        </w:rPr>
      </w:pPr>
      <w:r>
        <w:rPr>
          <w:color w:val="000000"/>
        </w:rPr>
        <w:t>327</w:t>
      </w:r>
    </w:p>
    <w:p>
      <w:pPr>
        <w:pStyle w:val="Normal"/>
        <w:shd w:fill="FFFFFF" w:val="clear"/>
        <w:autoSpaceDE w:val="false"/>
        <w:ind w:firstLine="540"/>
        <w:jc w:val="both"/>
        <w:rPr>
          <w:color w:val="000000"/>
        </w:rPr>
      </w:pPr>
      <w:r>
        <w:rPr>
          <w:color w:val="000000"/>
        </w:rPr>
        <w:t>Принятие? Постоянно воодушевленно работая над собой, развивая странные формы общения, говоря за ребенка, думая и чувствуя за него, у кого из нас остает</w:t>
        <w:softHyphen/>
        <w:t>ся время на принятие? Есть ли такие родители вообще? Часто нами- осознается только одно чувство, приобретающее некоторые очертания, — пока мы есть, мы будем всегда ответственны за это уязвимое и зависимое человеческое существо.</w:t>
      </w:r>
    </w:p>
    <w:p>
      <w:pPr>
        <w:pStyle w:val="Normal"/>
        <w:shd w:fill="FFFFFF" w:val="clear"/>
        <w:autoSpaceDE w:val="false"/>
        <w:ind w:firstLine="540"/>
        <w:jc w:val="both"/>
        <w:rPr>
          <w:color w:val="000000"/>
        </w:rPr>
      </w:pPr>
      <w:r>
        <w:rPr>
          <w:color w:val="000000"/>
        </w:rPr>
        <w:t>И вот тут мы попадаем в искусную и коварную западню. Мы хотим привлечь как можно больше людей и разделить с ними нашу ответственность, но мы все же остаемся самыми близкими нашему ребенку людьми и лучше других можем гово</w:t>
        <w:softHyphen/>
        <w:t>рить за него. Мы можем не знать ответов, но зато мы знаем вопросы. Нам необхо</w:t>
        <w:softHyphen/>
        <w:t>димо заполнить ту брешь во взаимоотношениях, которую нормально развиваю</w:t>
        <w:softHyphen/>
        <w:t>щийся ребенок заполнил бы сам, осуществляя разнообразную деятельность и про</w:t>
        <w:softHyphen/>
        <w:t>тестуя против нашего вмешательства.</w:t>
      </w:r>
    </w:p>
    <w:p>
      <w:pPr>
        <w:pStyle w:val="Normal"/>
        <w:shd w:fill="FFFFFF" w:val="clear"/>
        <w:autoSpaceDE w:val="false"/>
        <w:ind w:firstLine="540"/>
        <w:jc w:val="both"/>
        <w:rPr>
          <w:color w:val="000000"/>
        </w:rPr>
      </w:pPr>
      <w:r>
        <w:rPr>
          <w:color w:val="000000"/>
        </w:rPr>
        <w:t>Мы бы и рады отойти в сторону, но не осмеливаемся сделать это. Но за всеми размышлениями о ребенке, о себе самом бьется неослабная мысль о собственном нормальном развитии. За всеми возможными вопросами есть один, который я не осмеливаюсь задать: «А как же я?» Я-то ведь нормальный.</w:t>
      </w:r>
    </w:p>
    <w:p>
      <w:pPr>
        <w:pStyle w:val="Normal"/>
        <w:shd w:fill="FFFFFF" w:val="clear"/>
        <w:autoSpaceDE w:val="false"/>
        <w:ind w:firstLine="540"/>
        <w:jc w:val="both"/>
        <w:rPr>
          <w:color w:val="000000"/>
        </w:rPr>
      </w:pPr>
      <w:r>
        <w:rPr>
          <w:color w:val="000000"/>
        </w:rPr>
        <w:t>Великая причина может стать поводом к великому раздражению или серьез</w:t>
        <w:softHyphen/>
        <w:t>ным оправданием. Испытываю ли я сам трудности во взаимоотношениях с людь</w:t>
        <w:softHyphen/>
        <w:t>ми или в собственном развитии, потому что у моего ребенка есть проблемы во взаимоотношениях с людьми и в его развитии, так как у него нарушены зрение и слух?</w:t>
      </w:r>
    </w:p>
    <w:p>
      <w:pPr>
        <w:pStyle w:val="Normal"/>
        <w:shd w:fill="FFFFFF" w:val="clear"/>
        <w:autoSpaceDE w:val="false"/>
        <w:ind w:firstLine="540"/>
        <w:jc w:val="both"/>
        <w:rPr>
          <w:color w:val="000000"/>
        </w:rPr>
      </w:pPr>
      <w:r>
        <w:rPr>
          <w:color w:val="000000"/>
        </w:rPr>
        <w:t>Есть странная точка зрения, будто само существование слепоглухого ребенка в семье устраняет все другие проблемы из ее жизни. Может, и верно, что воспита</w:t>
        <w:softHyphen/>
        <w:t>ние слепоглухого ребенка делает другие семейные трудности несколько слабее по сравнению с этими, но никак не устраняет эти проблемы. Какие-то из этих про</w:t>
        <w:softHyphen/>
        <w:t>блем остаются неразрешенными до тех пор, пока от них можно прятаться; но если они выходят на поверхность, они становятся разрушительными. Не потому, что они были непреодолимы, а потому, что их не пытались решить вовремя. Неразре</w:t>
        <w:softHyphen/>
        <w:t>шенные проблемы, прорвавшись в жизнь, вскроют, скорее всего, старые, суще</w:t>
        <w:softHyphen/>
        <w:t>ствовавшие ранее раны, а не создадут новые.</w:t>
      </w:r>
    </w:p>
    <w:p>
      <w:pPr>
        <w:pStyle w:val="Normal"/>
        <w:shd w:fill="FFFFFF" w:val="clear"/>
        <w:autoSpaceDE w:val="false"/>
        <w:ind w:firstLine="540"/>
        <w:jc w:val="both"/>
        <w:rPr>
          <w:color w:val="000000"/>
        </w:rPr>
      </w:pPr>
      <w:r>
        <w:rPr>
          <w:color w:val="000000"/>
        </w:rPr>
        <w:t>В первые годы моей работы в Центре по связям с семьей я страстно искал от</w:t>
        <w:softHyphen/>
        <w:t>вет на запрос о помощи ребенку, но каждый раз обнаруживал, что с ребенком все в порядке, а проблемы лежали во взаимоотношениях родителей. Я знаю и такие семьи, где проблемы вокруг ребенка создавались самими родителями, чтобы со</w:t>
        <w:softHyphen/>
        <w:t>хранить стабильность в семье. Были такие семьи, где после определения вырос</w:t>
        <w:softHyphen/>
        <w:t>шего ребенка в какой-либо центр с хорошим обслуживанием семья распадалась. Концентрация всех моих сил на развитии моего ребенка может привести к тому, что я сам откажусь от себя и собственного развития.</w:t>
      </w:r>
    </w:p>
    <w:p>
      <w:pPr>
        <w:pStyle w:val="Normal"/>
        <w:shd w:fill="FFFFFF" w:val="clear"/>
        <w:autoSpaceDE w:val="false"/>
        <w:ind w:firstLine="540"/>
        <w:jc w:val="both"/>
        <w:rPr>
          <w:color w:val="000000"/>
        </w:rPr>
      </w:pPr>
      <w:r>
        <w:rPr>
          <w:color w:val="000000"/>
        </w:rPr>
        <w:t>Конечно же, такое случается не со всеми. В некоторых семьях напряжение, вызываемое воспитанием слепоглухого ребенка, укрепляет привязанность и дает содержание для развития новых и изменения старых взаимоотношений между родителями. Многие из нас находятся где-то посередине этого процесса.</w:t>
      </w:r>
    </w:p>
    <w:p>
      <w:pPr>
        <w:pStyle w:val="Normal"/>
        <w:shd w:fill="FFFFFF" w:val="clear"/>
        <w:autoSpaceDE w:val="false"/>
        <w:ind w:firstLine="540"/>
        <w:jc w:val="both"/>
        <w:rPr>
          <w:color w:val="000000"/>
        </w:rPr>
      </w:pPr>
      <w:r>
        <w:rPr>
          <w:color w:val="000000"/>
        </w:rPr>
        <w:t>Для сохранения брака может стать серьезным испытанием то, что время, ког</w:t>
        <w:softHyphen/>
        <w:t>да мы свободны и раскрепощены, мы переживаем отдельно от нашего партнера. У нас крайне редко появляется возможность побыть просто вдвоем, необреме</w:t>
        <w:softHyphen/>
        <w:t>ненными заботами о ребенке. Опасность состоит в том, что партнер по браку на-</w:t>
      </w:r>
    </w:p>
    <w:p>
      <w:pPr>
        <w:pStyle w:val="Normal"/>
        <w:shd w:fill="FFFFFF" w:val="clear"/>
        <w:autoSpaceDE w:val="false"/>
        <w:ind w:firstLine="540"/>
        <w:jc w:val="both"/>
        <w:rPr>
          <w:color w:val="000000"/>
        </w:rPr>
      </w:pPr>
      <w:r>
        <w:rPr>
          <w:color w:val="000000"/>
        </w:rPr>
        <w:t>328</w:t>
      </w:r>
    </w:p>
    <w:p>
      <w:pPr>
        <w:pStyle w:val="Normal"/>
        <w:shd w:fill="FFFFFF" w:val="clear"/>
        <w:autoSpaceDE w:val="false"/>
        <w:ind w:firstLine="540"/>
        <w:jc w:val="both"/>
        <w:rPr>
          <w:color w:val="000000"/>
        </w:rPr>
      </w:pPr>
      <w:r>
        <w:rPr>
          <w:color w:val="000000"/>
        </w:rPr>
        <w:t>чинает ассоциироваться с ,трудностями, а отсутствие проблем — с другими людь</w:t>
        <w:softHyphen/>
        <w:t>ми. И тут важно ответить себе: каким образом вы возвращаетесь домой и сохра-) няете радость в вашей семье? каким образом вы проводите время, когда вы вдво</w:t>
        <w:softHyphen/>
        <w:t>ем со своим партнером? кто в доме голова? на самом ли деле вы так едины в своих мнениях, как о вас думают другие? Это в большей степени зависит от ваших взаи</w:t>
        <w:softHyphen/>
        <w:t>моотношений, чем от ребенка. Мы часто делаем вывод, что семья, будучи объе</w:t>
        <w:softHyphen/>
        <w:t>диненной заботами о ребенке, так же объединена в любви к ребенку. В действи</w:t>
        <w:softHyphen/>
        <w:t>тельности же ребенок может быть предметом двух совершенно различных режи</w:t>
        <w:softHyphen/>
        <w:t>мов отношений, в зависимости от того, кто в данный момент в больше ответствен за него.</w:t>
      </w:r>
    </w:p>
    <w:p>
      <w:pPr>
        <w:pStyle w:val="Normal"/>
        <w:shd w:fill="FFFFFF" w:val="clear"/>
        <w:autoSpaceDE w:val="false"/>
        <w:ind w:firstLine="540"/>
        <w:jc w:val="both"/>
        <w:rPr>
          <w:color w:val="000000"/>
        </w:rPr>
      </w:pPr>
      <w:r>
        <w:rPr>
          <w:color w:val="000000"/>
        </w:rPr>
        <w:t>Каким образом мы делим наши роли в семье? Социальные службы чаще обра</w:t>
        <w:softHyphen/>
        <w:t>щаются к матери. Мать — это тот человек, который чаще находится дома, когда кто-либо звонит, и именно на нее направлено прямое обучение, ей даются все советы и все объяснения. Именно она чаще всего проводит больше времени с ре</w:t>
        <w:softHyphen/>
        <w:t>бенком, что позволяет установить доверительные взаимоотношения с ним. А в это время многие отцы пытаются строить догадки, что происходит или что долж</w:t>
        <w:softHyphen/>
        <w:t>но быть сделано. И часто отец обнаруживает, что его супруга является в большей степени экспертом и достигает лучших результатов в воспитании ребенка, чем он. Отец либо отступает и не берет на себя роли главной опоры для матери, пере</w:t>
        <w:softHyphen/>
        <w:t>давая весь груз ответственности ей, либо вытесняет свою супругу из того круга забот, в которые она погружена. Нам, отцам, очень трудно, не так ли? От нас ожи</w:t>
        <w:softHyphen/>
        <w:t>дают выполнения материнских функций, тогда как мы хотели бы исполнять от</w:t>
        <w:softHyphen/>
        <w:t>цовские. Нам труднее смириться со всем этим: наш стиль воспитания — измене</w:t>
        <w:softHyphen/>
        <w:t>ние, а не принятие реальности. Поэтому совсем не всегда у членов семьи процес</w:t>
        <w:softHyphen/>
        <w:t>сы принятия или привыкания протекают одинаково. Каждый член семьи может находиться в одно и то же время на своем, отличном от партнера, этапе этих про</w:t>
        <w:softHyphen/>
        <w:t>цессов.</w:t>
      </w:r>
    </w:p>
    <w:p>
      <w:pPr>
        <w:pStyle w:val="Normal"/>
        <w:shd w:fill="FFFFFF" w:val="clear"/>
        <w:autoSpaceDE w:val="false"/>
        <w:ind w:firstLine="540"/>
        <w:jc w:val="both"/>
        <w:rPr>
          <w:color w:val="000000"/>
        </w:rPr>
      </w:pPr>
      <w:r>
        <w:rPr>
          <w:color w:val="000000"/>
        </w:rPr>
        <w:t>Как изменить такую ситуацию? Мы вроде бы знаем рекомендуемый нам в та</w:t>
        <w:softHyphen/>
        <w:t>ких случаях ответ — обсуждать все проблемы.</w:t>
      </w:r>
    </w:p>
    <w:p>
      <w:pPr>
        <w:pStyle w:val="Normal"/>
        <w:shd w:fill="FFFFFF" w:val="clear"/>
        <w:autoSpaceDE w:val="false"/>
        <w:ind w:firstLine="540"/>
        <w:jc w:val="both"/>
        <w:rPr>
          <w:color w:val="000000"/>
        </w:rPr>
      </w:pPr>
      <w:r>
        <w:rPr>
          <w:color w:val="000000"/>
        </w:rPr>
        <w:t>Давайте будем честными: это труднее, чем может показаться. Неужели вы ду</w:t>
        <w:softHyphen/>
        <w:t>маете, что я сознательно могу переложить тяжесть моих чувств и страхов на плечи моей супруги в то время, когда она и так находится в состоянии огромного пере</w:t>
        <w:softHyphen/>
        <w:t>напряжения? Это было бы несправедливо. Я должен скрывать свои чувства, по</w:t>
        <w:softHyphen/>
        <w:t>хоронить их, потому что, если они вдруг прорвутся, они вызовут панику и опусто</w:t>
        <w:softHyphen/>
        <w:t>шение. Я должен быть скорее сильным, чем честным.</w:t>
      </w:r>
    </w:p>
    <w:p>
      <w:pPr>
        <w:pStyle w:val="Normal"/>
        <w:shd w:fill="FFFFFF" w:val="clear"/>
        <w:autoSpaceDE w:val="false"/>
        <w:ind w:firstLine="540"/>
        <w:jc w:val="both"/>
        <w:rPr>
          <w:color w:val="000000"/>
        </w:rPr>
      </w:pPr>
      <w:r>
        <w:rPr>
          <w:color w:val="000000"/>
        </w:rPr>
        <w:t>Даже с понимающими и участливыми специалистами я не могу быть до конца честным. Как это отразится на их мнении о моем ребенке? Каким образом они интерпретируют то, о чем я их спрашиваю? Что они подумают обо мне?</w:t>
      </w:r>
    </w:p>
    <w:p>
      <w:pPr>
        <w:pStyle w:val="Normal"/>
        <w:shd w:fill="FFFFFF" w:val="clear"/>
        <w:autoSpaceDE w:val="false"/>
        <w:ind w:firstLine="540"/>
        <w:jc w:val="both"/>
        <w:rPr>
          <w:color w:val="000000"/>
        </w:rPr>
      </w:pPr>
      <w:r>
        <w:rPr>
          <w:color w:val="000000"/>
        </w:rPr>
        <w:t>И что же мне делать со всеми этими чувствами внутри меня и что эти чувства делают со мной? Безмерное облегчение наступает, когда матери встречаются с другими матерями, братья и сестры — с другими братьями и сестрами и могут поделиться частью своей ноши с тем, кто понимает и разделяет те же страхи и чувства. Наступает облегчение после того, как вы поделитесь своими ужасными мыслями с кем-то, кто и не подумает, что вы не любите своего ребенка, потому что сам испытал такое же. Конечно, это один из наиболее прекрасных моментов встреч родителей.</w:t>
      </w:r>
    </w:p>
    <w:p>
      <w:pPr>
        <w:pStyle w:val="Normal"/>
        <w:ind w:firstLine="540"/>
        <w:jc w:val="both"/>
        <w:rPr>
          <w:color w:val="000000"/>
        </w:rPr>
      </w:pPr>
      <w:r>
        <w:rPr>
          <w:color w:val="000000"/>
        </w:rPr>
        <w:t>329</w:t>
      </w:r>
    </w:p>
    <w:p>
      <w:pPr>
        <w:pStyle w:val="Normal"/>
        <w:shd w:fill="FFFFFF" w:val="clear"/>
        <w:autoSpaceDE w:val="false"/>
        <w:ind w:firstLine="540"/>
        <w:jc w:val="both"/>
        <w:rPr>
          <w:color w:val="000000"/>
        </w:rPr>
      </w:pPr>
      <w:r>
        <w:rPr>
          <w:color w:val="000000"/>
        </w:rPr>
        <w:t>А что же отцы, мужчины? Почему они не делают этого? В западной культуре это не принято. Женщины находят облегчение в разговоре, мужчины — в спортив</w:t>
        <w:softHyphen/>
        <w:t>ных соревнованиях, или... в выпивке. Возможно, это тема для отдельного разго</w:t>
        <w:softHyphen/>
        <w:t>вора. У меня готового ответа нет.</w:t>
      </w:r>
    </w:p>
    <w:p>
      <w:pPr>
        <w:pStyle w:val="Normal"/>
        <w:shd w:fill="FFFFFF" w:val="clear"/>
        <w:autoSpaceDE w:val="false"/>
        <w:ind w:firstLine="540"/>
        <w:jc w:val="both"/>
        <w:rPr>
          <w:color w:val="000000"/>
        </w:rPr>
      </w:pPr>
      <w:r>
        <w:rPr>
          <w:color w:val="000000"/>
        </w:rPr>
        <w:t>Но наш ребенок все же развивается, и мы часто бываем вынуждены преодоле</w:t>
        <w:softHyphen/>
        <w:t>вать все новые и новые трудности. Изменяются потребности и возможности на</w:t>
        <w:softHyphen/>
        <w:t>шего ребенка, на которые мы должны адекватно отвечать.</w:t>
      </w:r>
    </w:p>
    <w:p>
      <w:pPr>
        <w:pStyle w:val="Normal"/>
        <w:shd w:fill="FFFFFF" w:val="clear"/>
        <w:autoSpaceDE w:val="false"/>
        <w:ind w:firstLine="540"/>
        <w:jc w:val="both"/>
        <w:rPr>
          <w:color w:val="000000"/>
        </w:rPr>
      </w:pPr>
      <w:r>
        <w:rPr>
          <w:color w:val="000000"/>
        </w:rPr>
        <w:t>Теперь основная часть процесса воспитания должна включать передачу пол</w:t>
        <w:softHyphen/>
        <w:t>номочий главного воспитателя другим людям — специалистам, иначе мы будем находиться в постоянной битве со все понижающимся уровнем уверенности в себе и своих силах. После первого замешательства и паники мы вступаем в до</w:t>
        <w:softHyphen/>
        <w:t>школьный возраст как желанные и компетентные родители. К нашему мнению и опыту прислушиваются с интересом. В школьном возрасте приходится прой</w:t>
        <w:softHyphen/>
        <w:t>ти через травму подчинения знаниям и рекомендациям учителей, но втайне мы чувствуем облегчение от осознания того, что теперь не только мы целиком от</w:t>
        <w:softHyphen/>
        <w:t>ветственны за координацию и организацию всего, что связано с нашим ребен</w:t>
        <w:softHyphen/>
        <w:t>ком. Как только ребенок становится взрослым, мы вновь попадаем под удар тре</w:t>
        <w:softHyphen/>
        <w:t>вог по поводу сексуальных проблем, возросших ожиданий и неопределенности будущего. Брошенные в вакуум после окончания школы, мы вновь оказываем</w:t>
        <w:softHyphen/>
        <w:t>ся перед лицом полной собственной ответственности за решение всех вопро</w:t>
        <w:softHyphen/>
        <w:t>сов, и на них ни у кого нет ответов. А мы уже так устали, так устали... Мы напу</w:t>
        <w:softHyphen/>
        <w:t>ганы, сможем ли мы вновь вступить в эту битву, напуганы тем, как можно все передать в руки других. Напуганы тем, сможем ли мы снова целиком взять на себя всю заботу о нашем ребенке.</w:t>
      </w:r>
    </w:p>
    <w:p>
      <w:pPr>
        <w:pStyle w:val="Normal"/>
        <w:shd w:fill="FFFFFF" w:val="clear"/>
        <w:autoSpaceDE w:val="false"/>
        <w:ind w:firstLine="540"/>
        <w:jc w:val="both"/>
        <w:rPr>
          <w:color w:val="000000"/>
        </w:rPr>
      </w:pPr>
      <w:r>
        <w:rPr>
          <w:color w:val="000000"/>
        </w:rPr>
        <w:t>Здесь я бы хотел остановиться на двух чрезвычайно важных факторах, воздей</w:t>
        <w:softHyphen/>
        <w:t>ствующих на родителей. Первый — это продолжительное влияние стресса, вто</w:t>
        <w:softHyphen/>
        <w:t>рой — физические размеры ребенка.</w:t>
      </w:r>
    </w:p>
    <w:p>
      <w:pPr>
        <w:pStyle w:val="Normal"/>
        <w:shd w:fill="FFFFFF" w:val="clear"/>
        <w:autoSpaceDE w:val="false"/>
        <w:ind w:firstLine="540"/>
        <w:jc w:val="both"/>
        <w:rPr>
          <w:color w:val="000000"/>
        </w:rPr>
      </w:pPr>
      <w:r>
        <w:rPr>
          <w:color w:val="000000"/>
        </w:rPr>
        <w:t>Все хорошо в меру. Это же можно сказать и о стрессе. Он стимулирует: он за</w:t>
        <w:softHyphen/>
        <w:t>ставляет нас соответствовать требованиям окружающей жизни, реагировать на нее и быть творческими. Но если стресс очень сильный или очень долго длится, он становится опасным. Мне рассказывали, что человек может жить в постоян</w:t>
        <w:softHyphen/>
        <w:t>ной стрессовой ситуации в течение двенадцати лет без особого риска для здоро</w:t>
        <w:softHyphen/>
        <w:t>вья, но после этого начинают проявляться дегенеративные физические процес</w:t>
        <w:softHyphen/>
        <w:t>сы. Мы все знаем людей, которые заслужили наше уважение за удивительную выносливость в условиях чрезвычайного и продолжительного стресса. Но однаж</w:t>
        <w:softHyphen/>
        <w:t>ды, ко всеобщему ужасу, их организм приходит в такое разрушение, которое даже трудно описать. Всему есть предел. Но тем не менее считается, что, если мы долго идем, мы сможем идти всегда. Как часто абсолютная усталость диагностирова</w:t>
        <w:softHyphen/>
        <w:t>лась как депрессия? Как часто потеря перспектив в жизни игнорировалась, вмес</w:t>
        <w:softHyphen/>
        <w:t>то того чтобы принять во внимание насущную необходимость выжить?</w:t>
      </w:r>
    </w:p>
    <w:p>
      <w:pPr>
        <w:pStyle w:val="Normal"/>
        <w:shd w:fill="FFFFFF" w:val="clear"/>
        <w:autoSpaceDE w:val="false"/>
        <w:ind w:firstLine="540"/>
        <w:jc w:val="both"/>
        <w:rPr>
          <w:color w:val="000000"/>
        </w:rPr>
      </w:pPr>
      <w:r>
        <w:rPr>
          <w:color w:val="000000"/>
        </w:rPr>
        <w:t>Эффект размеров ребенка еще более отсроченный. Я видел таких всезнающих мам, которые с течением времени, стыдясь, были вынуждены постоянно изви</w:t>
        <w:softHyphen/>
        <w:t>няться, потому что воспитанный ими с любовью ребенок теперь вырос и стал со</w:t>
        <w:softHyphen/>
        <w:t>вершенно невыносимым взрослым. Он изменился только в размерах. Методы, которые подходили для воспитания маленького ребенка, возможно, должны были измениться к нему же, но выросшему. Сила, которая была адекватна в одно вре-</w:t>
      </w:r>
    </w:p>
    <w:p>
      <w:pPr>
        <w:pStyle w:val="Normal"/>
        <w:shd w:fill="FFFFFF" w:val="clear"/>
        <w:autoSpaceDE w:val="false"/>
        <w:ind w:firstLine="540"/>
        <w:jc w:val="both"/>
        <w:rPr>
          <w:color w:val="000000"/>
        </w:rPr>
      </w:pPr>
      <w:r>
        <w:rPr>
          <w:color w:val="000000"/>
        </w:rPr>
        <w:t>330</w:t>
      </w:r>
    </w:p>
    <w:p>
      <w:pPr>
        <w:pStyle w:val="Normal"/>
        <w:shd w:fill="FFFFFF" w:val="clear"/>
        <w:autoSpaceDE w:val="false"/>
        <w:ind w:firstLine="540"/>
        <w:jc w:val="both"/>
        <w:rPr>
          <w:color w:val="000000"/>
        </w:rPr>
      </w:pPr>
      <w:r>
        <w:rPr>
          <w:color w:val="000000"/>
        </w:rPr>
        <w:t>мя, позже не является таковой. Сила воли, которая раньше могла при необходи</w:t>
        <w:softHyphen/>
        <w:t>мости произвести впечатление, больше не оказывает такого воздействия.</w:t>
      </w:r>
    </w:p>
    <w:p>
      <w:pPr>
        <w:pStyle w:val="Normal"/>
        <w:shd w:fill="FFFFFF" w:val="clear"/>
        <w:autoSpaceDE w:val="false"/>
        <w:ind w:firstLine="540"/>
        <w:jc w:val="both"/>
        <w:rPr>
          <w:color w:val="000000"/>
        </w:rPr>
      </w:pPr>
      <w:r>
        <w:rPr>
          <w:color w:val="000000"/>
        </w:rPr>
        <w:t>Человек, который был под контролем, теперь вышел из-под него. Он стал даже опасен — для меня. И это невыносимо. Стыдно? Нет, это нормально. С молодым слепоглухим человеком все значительно сложнее. Нам нужна помощь. Просто сказать: «А, бедные родители: не могут справиться» — это все равно что сказать то же самое о безоружном человеке, находящемся в одной клетке с тигром-людое</w:t>
        <w:softHyphen/>
        <w:t>дом. Я же думаю, что более правильно будет сказать: «Этот человек находится в такой ситуации, с которой никто не может справиться. Давайте изменим ситуа</w:t>
        <w:softHyphen/>
        <w:t>цию». Но очень часто случается обратное: молодого человека, который не подчи</w:t>
        <w:softHyphen/>
        <w:t>няется сотрудникам социальной службы, отправляют домой на воспитание роди</w:t>
        <w:softHyphen/>
        <w:t>телям.</w:t>
      </w:r>
    </w:p>
    <w:p>
      <w:pPr>
        <w:pStyle w:val="Normal"/>
        <w:shd w:fill="FFFFFF" w:val="clear"/>
        <w:autoSpaceDE w:val="false"/>
        <w:ind w:firstLine="540"/>
        <w:jc w:val="both"/>
        <w:rPr>
          <w:color w:val="000000"/>
        </w:rPr>
      </w:pPr>
      <w:r>
        <w:rPr>
          <w:color w:val="000000"/>
        </w:rPr>
        <w:t>Вы можете подумать, что я выбрал самые страшные и сложные сюжеты из на</w:t>
        <w:softHyphen/>
        <w:t>шей жизни, и это верно. Вы также можете подумать, что я намеренно избегал всех возможных позитивных и радостных моментов, и тут вы тоже правы. Но я только пытался приоткрыть ящик, на котором написано: «Вещи, о которых родители не говорят при посторонних», — с тем чтобы вы могли начать говорить о них.</w:t>
      </w:r>
    </w:p>
    <w:p>
      <w:pPr>
        <w:pStyle w:val="Normal"/>
        <w:ind w:firstLine="540"/>
        <w:jc w:val="both"/>
        <w:rPr>
          <w:color w:val="000000"/>
        </w:rPr>
      </w:pPr>
      <w:r>
        <w:rPr>
          <w:color w:val="000000"/>
        </w:rPr>
        <w:t>Многие из вас поймут, что я знаю все это потому, что сам сделал все те ошиб</w:t>
        <w:softHyphen/>
        <w:t>ки, которые только можно совершить. Я просто вернулся к былому опыту испу</w:t>
        <w:softHyphen/>
        <w:t>ганного, запутавшегося и неумелого родителя; напомнил себе о собственных ошибках, о нескончаемой терпимости к ним моего сына и о поддержке, мудрости и силе других родителей и специалистов. Поэтому у меня предостаточно поводов и прав для того, чтобы говорить об этом.</w:t>
      </w:r>
    </w:p>
    <w:p>
      <w:pPr>
        <w:pStyle w:val="Normal"/>
        <w:ind w:firstLine="540"/>
        <w:jc w:val="both"/>
        <w:rPr>
          <w:color w:val="000000"/>
        </w:rPr>
      </w:pPr>
      <w:r>
        <w:rPr>
          <w:color w:val="000000"/>
        </w:rPr>
        <w:t>331</w:t>
      </w:r>
    </w:p>
    <w:p>
      <w:pPr>
        <w:pStyle w:val="Normal"/>
        <w:shd w:fill="FFFFFF" w:val="clear"/>
        <w:autoSpaceDE w:val="false"/>
        <w:ind w:firstLine="540"/>
        <w:jc w:val="both"/>
        <w:rPr>
          <w:color w:val="000000"/>
        </w:rPr>
      </w:pPr>
      <w:r>
        <w:rPr>
          <w:color w:val="000000"/>
        </w:rPr>
        <w:t>И. В. Саломатина</w:t>
      </w:r>
    </w:p>
    <w:p>
      <w:pPr>
        <w:pStyle w:val="Normal"/>
        <w:shd w:fill="FFFFFF" w:val="clear"/>
        <w:autoSpaceDE w:val="false"/>
        <w:ind w:firstLine="540"/>
        <w:jc w:val="both"/>
        <w:rPr>
          <w:b/>
          <w:b/>
          <w:bCs/>
          <w:color w:val="000000"/>
        </w:rPr>
      </w:pPr>
      <w:r>
        <w:rPr>
          <w:b/>
          <w:bCs/>
          <w:color w:val="000000"/>
        </w:rPr>
        <w:t>ПРОБЛЕМЫ РОДИТЕЛЕЙ ДЕТЕЙ С СИНДРОМОМ УШЕРА: НЕКОТОРЫЕ ПОДХОДЫ К ИХ РЕШЕНИЮ*</w:t>
      </w:r>
    </w:p>
    <w:p>
      <w:pPr>
        <w:pStyle w:val="Normal"/>
        <w:shd w:fill="FFFFFF" w:val="clear"/>
        <w:autoSpaceDE w:val="false"/>
        <w:ind w:firstLine="540"/>
        <w:jc w:val="both"/>
        <w:rPr>
          <w:color w:val="000000"/>
        </w:rPr>
      </w:pPr>
      <w:r>
        <w:rPr>
          <w:color w:val="000000"/>
        </w:rPr>
        <w:t>Откровенно признаемся: серьезная работа с родителями слепоглухих детей, направленная на решение их психологических проблем, в нашей стране только-только набирает обороты: проводятся семинары и «круглые столы» для родите</w:t>
        <w:softHyphen/>
        <w:t>лей, выпускаются информационные материалы. Многолетняя консультативно-диагностическая работа лаборатории содержания и методов обучения детей со сложной структурой дефекта (ранее — лаборатория изучения и обучения слепо-глухих детей) решала несколько иные задачи, хотя сотрудникам лаборатории так или иначе приходилось поддерживать семьи, патронировать не только и не сколько самих детей, но и членов их семей.</w:t>
      </w:r>
    </w:p>
    <w:p>
      <w:pPr>
        <w:pStyle w:val="Normal"/>
        <w:shd w:fill="FFFFFF" w:val="clear"/>
        <w:autoSpaceDE w:val="false"/>
        <w:ind w:firstLine="540"/>
        <w:jc w:val="both"/>
        <w:rPr/>
      </w:pPr>
      <w:r>
        <w:rPr>
          <w:color w:val="000000"/>
        </w:rPr>
        <w:t>Размышления о сложившейся ситуации хочется начать с забавной на первый взгляд цитаты: «Объявление: требуется родитель. Ищем человека на 24-часовой рабочий день, семь дней в неделю, без праздников. С отсутствием стремления к заниманию высокого статуса в коллективе, с высоким уровнем самокритики и низким уровнем самовосхваления. Должен обладать хорошими навыками ин</w:t>
        <w:softHyphen/>
        <w:t>теллектуальной, физической работы, владеть приемами ручного труда и менед</w:t>
        <w:softHyphen/>
        <w:t>жмента, а также владеть организаторскими способностями. Должен обладать бес</w:t>
        <w:softHyphen/>
        <w:t>конечным терпением, энергией и богатым воображением. Контракт — пожиз</w:t>
        <w:softHyphen/>
        <w:t>ненный. Без права на увольнение. Для работы никакой специальной квалификации не требуется. Обучения не предоставляется. Без зарплаты и пен</w:t>
        <w:softHyphen/>
        <w:t>сии» (</w:t>
      </w:r>
      <w:r>
        <w:rPr>
          <w:color w:val="000000"/>
          <w:lang w:val="en-US"/>
        </w:rPr>
        <w:t>Thomson</w:t>
      </w:r>
      <w:r>
        <w:rPr>
          <w:color w:val="000000"/>
        </w:rPr>
        <w:t xml:space="preserve"> </w:t>
      </w:r>
      <w:r>
        <w:rPr>
          <w:color w:val="000000"/>
          <w:lang w:val="en-US"/>
        </w:rPr>
        <w:t>J</w:t>
      </w:r>
      <w:r>
        <w:rPr>
          <w:color w:val="000000"/>
        </w:rPr>
        <w:t xml:space="preserve">. </w:t>
      </w:r>
      <w:r>
        <w:rPr>
          <w:color w:val="000000"/>
          <w:lang w:val="en-US"/>
        </w:rPr>
        <w:t>et</w:t>
      </w:r>
      <w:r>
        <w:rPr>
          <w:color w:val="000000"/>
        </w:rPr>
        <w:t xml:space="preserve"> </w:t>
      </w:r>
      <w:r>
        <w:rPr>
          <w:color w:val="000000"/>
          <w:lang w:val="en-US"/>
        </w:rPr>
        <w:t>al</w:t>
      </w:r>
      <w:r>
        <w:rPr>
          <w:color w:val="000000"/>
        </w:rPr>
        <w:t xml:space="preserve">. </w:t>
      </w:r>
      <w:r>
        <w:rPr>
          <w:color w:val="000000"/>
          <w:lang w:val="en-US"/>
        </w:rPr>
        <w:t>Natural Childhood. Simons &amp; Schuster Ins., NY, London, Toronto, Sydney, Tokyo, Syngapure, 1994. P</w:t>
      </w:r>
      <w:r>
        <w:rPr>
          <w:color w:val="000000"/>
        </w:rPr>
        <w:t>. 85). Думается, эта цитата в полной мере отражает ситуацию бытия не столько родителя вообще; в большей мере, на наш взгляд, она может быть отнесена к родителям (да и вообще к членам семьи) слепоглухого ребенка.</w:t>
      </w:r>
    </w:p>
    <w:p>
      <w:pPr>
        <w:pStyle w:val="Normal"/>
        <w:shd w:fill="FFFFFF" w:val="clear"/>
        <w:autoSpaceDE w:val="false"/>
        <w:ind w:firstLine="540"/>
        <w:jc w:val="both"/>
        <w:rPr>
          <w:color w:val="000000"/>
        </w:rPr>
      </w:pPr>
      <w:r>
        <w:rPr>
          <w:color w:val="000000"/>
        </w:rPr>
        <w:t>Так уж случается, что о диагнозе «синдром Ушера» первыми чаще всего узнают родители ребенка. Именно родителям сообщает офтальмолог об особом состоянии зрения (пигментном ретините) и о специфических проблемах со слухом. При этом семье говорят, что диагностированное состояние ребенка неизлечимо (по крайней мере, в настоящее время). Более того, если родители попали к квалифицированно</w:t>
        <w:softHyphen/>
        <w:t>му специалисту, им сообщат, что наблюдающееся в момент обследования состоя</w:t>
        <w:softHyphen/>
        <w:t>ния зрения с годами будет ухудшаться и может привести к тотальной слепоте. При этом никто не может сказать точно, когда именно ребенок может стать слепоглу-хим. Как ни ужасна ситуация, в которой оказываются родители, узнав о столь тра</w:t>
        <w:softHyphen/>
        <w:t>гичной перспективе ребенка, она все же более обнадеживающа (так как можно за-</w:t>
      </w:r>
    </w:p>
    <w:p>
      <w:pPr>
        <w:pStyle w:val="Normal"/>
        <w:shd w:fill="FFFFFF" w:val="clear"/>
        <w:autoSpaceDE w:val="false"/>
        <w:ind w:firstLine="540"/>
        <w:jc w:val="both"/>
        <w:rPr>
          <w:color w:val="000000"/>
        </w:rPr>
      </w:pPr>
      <w:r>
        <w:rPr>
          <w:color w:val="000000"/>
        </w:rPr>
        <w:t>* Дефектология. 2000. № 1. С. 75-81.</w:t>
      </w:r>
    </w:p>
    <w:p>
      <w:pPr>
        <w:pStyle w:val="Normal"/>
        <w:shd w:fill="FFFFFF" w:val="clear"/>
        <w:autoSpaceDE w:val="false"/>
        <w:ind w:firstLine="540"/>
        <w:jc w:val="both"/>
        <w:rPr>
          <w:color w:val="000000"/>
        </w:rPr>
      </w:pPr>
      <w:r>
        <w:rPr>
          <w:color w:val="000000"/>
        </w:rPr>
        <w:t>332</w:t>
      </w:r>
    </w:p>
    <w:p>
      <w:pPr>
        <w:pStyle w:val="Normal"/>
        <w:shd w:fill="FFFFFF" w:val="clear"/>
        <w:autoSpaceDE w:val="false"/>
        <w:ind w:firstLine="540"/>
        <w:jc w:val="both"/>
        <w:rPr>
          <w:color w:val="000000"/>
        </w:rPr>
      </w:pPr>
      <w:r>
        <w:rPr>
          <w:color w:val="000000"/>
        </w:rPr>
        <w:t>ранее подготовиться), нежели та, когда близким пациента вообще ничего не объяс</w:t>
        <w:softHyphen/>
        <w:t>няют и не готовят родителей к возможному ухудшению состояния детей. 1           Вот, например, как описывает подобную ситуацию одна из взрослых участниц</w:t>
      </w:r>
    </w:p>
    <w:p>
      <w:pPr>
        <w:pStyle w:val="Normal"/>
        <w:shd w:fill="FFFFFF" w:val="clear"/>
        <w:autoSpaceDE w:val="false"/>
        <w:ind w:firstLine="540"/>
        <w:jc w:val="both"/>
        <w:rPr>
          <w:color w:val="000000"/>
        </w:rPr>
      </w:pPr>
      <w:r>
        <w:rPr>
          <w:color w:val="000000"/>
        </w:rPr>
        <w:t>нашего исследования: «Мне объяснили примерно так: это заболевание неизлечи</w:t>
        <w:softHyphen/>
        <w:t>мо, но ничего страшного — как есть, так и будет, временами лучше, временами хуже, но зрение сохранится, надо только постоянно поддерживать витаминами. Не гово</w:t>
        <w:softHyphen/>
        <w:t>рили главного, двух слов, а именно: „прогрессирующее" и „необратимо". Думаю, что такой же сладкой пилюлей пичкали и моих родителей. N — специалист с миро</w:t>
        <w:softHyphen/>
        <w:t>вым именем, наблюдая меня чуть ли не с пеленок, не мог не знать всего, но он очень дружил с моей мамой &lt;...&gt;, поэтому он и щадил ее, не говоря правды».</w:t>
      </w:r>
    </w:p>
    <w:p>
      <w:pPr>
        <w:pStyle w:val="Normal"/>
        <w:shd w:fill="FFFFFF" w:val="clear"/>
        <w:autoSpaceDE w:val="false"/>
        <w:ind w:firstLine="540"/>
        <w:jc w:val="both"/>
        <w:rPr>
          <w:color w:val="000000"/>
        </w:rPr>
      </w:pPr>
      <w:r>
        <w:rPr>
          <w:color w:val="000000"/>
        </w:rPr>
        <w:t>В силу специфических проявлений синдрома Ушера (разнесенное во времени ухудшение и возможная потеря зрения и слуха) родителям ребенка приходится пе</w:t>
        <w:softHyphen/>
        <w:t>реживать серьезные стрессовые ситуации не один раз. Если ребенок рождается глу</w:t>
        <w:softHyphen/>
        <w:t>хим или тугоухим, семья младенца вынуждена в течение длительного времени (обыч</w:t>
        <w:softHyphen/>
        <w:t>но это продолжается до поступления ребенка в специализированный детский сад или школу) самостоятельно справляться с навалившимся несчастьем — серьезны</w:t>
        <w:softHyphen/>
        <w:t>ми нарушениями слуха сына или дочери. При синдроме Ушера (тип 1 или 2) после</w:t>
        <w:softHyphen/>
        <w:t>дующее проявление нарушения зрения воспринимается близкими ребенка как еще одно несчастье, к которому взрослые никак не были готовы, поскольку только-толь</w:t>
        <w:softHyphen/>
        <w:t>ко смогли (если смогли) примириться с глухотой своего малыша.</w:t>
      </w:r>
    </w:p>
    <w:p>
      <w:pPr>
        <w:pStyle w:val="Normal"/>
        <w:shd w:fill="FFFFFF" w:val="clear"/>
        <w:autoSpaceDE w:val="false"/>
        <w:ind w:firstLine="540"/>
        <w:jc w:val="both"/>
        <w:rPr>
          <w:color w:val="000000"/>
        </w:rPr>
      </w:pPr>
      <w:r>
        <w:rPr>
          <w:color w:val="000000"/>
        </w:rPr>
        <w:t>Например, мама одного из мальчиков, участвовавших в нашем исследовании, рассказывала, что сама заметила снижение слуха у сына, когда тому было шесть Месяцев (старшей дочери этой женщины диагностировали снижение слуха зна</w:t>
        <w:softHyphen/>
        <w:t>чительно позже, и слуховой аппарат у девочки появился лишь к четырем годам). Мама была уже готова к такому повороту дел, и слуховой аппарат подобрали ма</w:t>
        <w:softHyphen/>
        <w:t>лышу уже в девять месяцев. Известие о серьезных нарушениях зрения, по словам мамы, явилось для нее больших ударом.</w:t>
      </w:r>
    </w:p>
    <w:p>
      <w:pPr>
        <w:pStyle w:val="Normal"/>
        <w:shd w:fill="FFFFFF" w:val="clear"/>
        <w:autoSpaceDE w:val="false"/>
        <w:ind w:firstLine="540"/>
        <w:jc w:val="both"/>
        <w:rPr>
          <w:color w:val="000000"/>
        </w:rPr>
      </w:pPr>
      <w:r>
        <w:rPr>
          <w:color w:val="000000"/>
        </w:rPr>
        <w:t>Специалисты выделяют следующую последовательность действия механизмов принятия диагноза «синдром Ушера». Первоначально испытанный глубокий шок при известии о нарушениях зрения и слуха у ребенка требует значительного времени для «выстраивания» определенной психологической защиты и достижения родителями некоторой эмоциональной стабильности. Естественная первая реакция — шок — может длиться от недели и до конца жизни: все зависит от способности родителя справляться с психологическими травмами. Одна мама рассказывала нам, что после детального разговора со специалистами в исследовательском институте Москвы по дороге домой она несколько раз задумывалась над тем, не броситься ли ей под поезд метро: «Я была как не своя. Жить не хотелось». Хорошо, что рядом был близкий че</w:t>
        <w:softHyphen/>
        <w:t>ловек — сестра, которая и удержала обезумевшую от горя женщину от такого шага.</w:t>
      </w:r>
    </w:p>
    <w:p>
      <w:pPr>
        <w:pStyle w:val="Normal"/>
        <w:shd w:fill="FFFFFF" w:val="clear"/>
        <w:autoSpaceDE w:val="false"/>
        <w:ind w:firstLine="540"/>
        <w:jc w:val="both"/>
        <w:rPr>
          <w:color w:val="000000"/>
        </w:rPr>
      </w:pPr>
      <w:r>
        <w:rPr>
          <w:color w:val="000000"/>
        </w:rPr>
        <w:t>После испытанного шока от известия о столь страшном диагнозе естествен</w:t>
        <w:softHyphen/>
        <w:t>ная реакция родителя — отрицание. Отвергнуть саму возможность случившего</w:t>
        <w:softHyphen/>
        <w:t>ся — первый путь достижения эмоционального равновесия: «Этого не может быть», «Это ошибка врача», «С кем угодно, но не с моим ребенком». Отрицание, которое может длиться недели или годы, становится базой мобилизации объеди</w:t>
        <w:softHyphen/>
        <w:t>ненных усилий родителей в поиске выхода из создавшегося тупика. В этот же пе</w:t>
        <w:softHyphen/>
        <w:t>риод собственно диагноз становится фактом жизни семьи. Именно с этим фак</w:t>
        <w:softHyphen/>
        <w:t>том и начинается работа.</w:t>
      </w:r>
    </w:p>
    <w:p>
      <w:pPr>
        <w:pStyle w:val="Normal"/>
        <w:ind w:firstLine="540"/>
        <w:jc w:val="both"/>
        <w:rPr>
          <w:color w:val="000000"/>
        </w:rPr>
      </w:pPr>
      <w:r>
        <w:rPr>
          <w:color w:val="000000"/>
        </w:rPr>
        <w:t>333</w:t>
      </w:r>
    </w:p>
    <w:p>
      <w:pPr>
        <w:pStyle w:val="Normal"/>
        <w:shd w:fill="FFFFFF" w:val="clear"/>
        <w:autoSpaceDE w:val="false"/>
        <w:ind w:firstLine="540"/>
        <w:jc w:val="both"/>
        <w:rPr/>
      </w:pPr>
      <w:r>
        <w:rPr>
          <w:color w:val="000000"/>
        </w:rPr>
        <w:t>Следует подчеркнуть, что чем раньше родители осознают, что отрицание яв</w:t>
        <w:softHyphen/>
        <w:t xml:space="preserve">ляется здоровой реакцией на свалившееся на них горе, тем быстрее о.ни смогут оправиться. Запрет на переживание определенных чувств не решает проблемы. Неразрешенное эмоциональное напряжение рано или поздно даст о себе знать. Тогда его действие выйдет из-под контроля и может стать сокрушительным (см.: </w:t>
      </w:r>
      <w:r>
        <w:rPr>
          <w:i/>
          <w:iCs/>
          <w:color w:val="000000"/>
        </w:rPr>
        <w:t xml:space="preserve">Браун Н. </w:t>
      </w:r>
      <w:r>
        <w:rPr>
          <w:color w:val="000000"/>
        </w:rPr>
        <w:t>Психологический фактор принятия себя родителями слепоглухого ре</w:t>
        <w:softHyphen/>
        <w:t>бенка //Дефектология. 1997. № 7).</w:t>
      </w:r>
    </w:p>
    <w:p>
      <w:pPr>
        <w:pStyle w:val="Normal"/>
        <w:shd w:fill="FFFFFF" w:val="clear"/>
        <w:autoSpaceDE w:val="false"/>
        <w:ind w:firstLine="540"/>
        <w:jc w:val="both"/>
        <w:rPr>
          <w:color w:val="000000"/>
        </w:rPr>
      </w:pPr>
      <w:r>
        <w:rPr>
          <w:color w:val="000000"/>
        </w:rPr>
        <w:t>При успешном прохождении периода отрицания родители могут перейти к следующему этапу принятия ситуации — чувству вины. Действительно, вина — это чувство, с которым сталкивается любой родитель, когда с его ребенком что-то случается: «Я недосмотрел», «Я виноват, что это случилось». В ситуации генети</w:t>
        <w:softHyphen/>
        <w:t>чески обусловленного заболевания возникают чувства вины за то, что именно ты передал своему ребенку это страшное заболевание: «Почему я не знал об этом?», «Что сделала я, пока носила своего малыша под сердцем, чем ему повредила?» Нельзя не заметить, что чувство переживания вины может стать настолько непо</w:t>
        <w:softHyphen/>
        <w:t>сильным, что эту самую вину человек перекладывает на плечи другого. В ситуа</w:t>
        <w:softHyphen/>
        <w:t>ции семьи — на плечи супруга.</w:t>
      </w:r>
    </w:p>
    <w:p>
      <w:pPr>
        <w:pStyle w:val="Normal"/>
        <w:shd w:fill="FFFFFF" w:val="clear"/>
        <w:autoSpaceDE w:val="false"/>
        <w:ind w:firstLine="540"/>
        <w:jc w:val="both"/>
        <w:rPr>
          <w:color w:val="000000"/>
        </w:rPr>
      </w:pPr>
      <w:r>
        <w:rPr>
          <w:color w:val="000000"/>
        </w:rPr>
        <w:t>С таким нам тоже пришлось столкнуться в беседах с родителями детей — уча</w:t>
        <w:softHyphen/>
        <w:t>стниками нашего исследования. Мама одного из детей настойчиво требовала пре</w:t>
        <w:softHyphen/>
        <w:t>доставить ей как можно больше информации именно о генетической природе синдрома Ушера. Она объясняла это требование тем, что должна обязательно по</w:t>
        <w:softHyphen/>
        <w:t>нять — это не она передала своему ребенку «испорченный» ген, она не виновата в таком состоянии своего сына. (Стоит упомянуть здесь, что проявление синдрома Ушера у ребенка может иметь место только в том случае, если оба родителя явля</w:t>
        <w:softHyphen/>
        <w:t>ются носителями гена синдрома одного типа.)</w:t>
      </w:r>
    </w:p>
    <w:p>
      <w:pPr>
        <w:pStyle w:val="Normal"/>
        <w:shd w:fill="FFFFFF" w:val="clear"/>
        <w:autoSpaceDE w:val="false"/>
        <w:ind w:firstLine="540"/>
        <w:jc w:val="both"/>
        <w:rPr>
          <w:color w:val="000000"/>
        </w:rPr>
      </w:pPr>
      <w:r>
        <w:rPr>
          <w:color w:val="000000"/>
        </w:rPr>
        <w:t>Следствием проявления чувства вины становится поиск подтверждения или опровержения поставленного диагноза. Начинаются нескончаемые гонки по всем возможным врачам-специалистам. Тратятся огромные деньги на поездки в сто</w:t>
        <w:softHyphen/>
        <w:t>личные города (Москва и Петербург) на прохождение различных рекламируемых курсов лечения. Мама еще одной девушки с синдромом Ушера вспоминает, что, когда узнали о пигментном ретините у дочки, «продали все: машину, дачу, чтобы возить девочку к врачам; в Одессу и в Киев таскала подарки сумками». Часто ма</w:t>
        <w:softHyphen/>
        <w:t>тери прибегают к самым немыслимым решениям: «Хоть это и не мое... но вот недавно возила N. к колдуну. Вняла уверениям подруги: „Ты, мол, не пробовала, а с лету отвергаешь". Оправдываются же подобные действия одинаково: «Я дол</w:t>
        <w:softHyphen/>
        <w:t>жна сделать все возможное, чтобы потом не упрекать себя: могла, а не сделала».</w:t>
      </w:r>
    </w:p>
    <w:p>
      <w:pPr>
        <w:pStyle w:val="Normal"/>
        <w:shd w:fill="FFFFFF" w:val="clear"/>
        <w:autoSpaceDE w:val="false"/>
        <w:ind w:firstLine="540"/>
        <w:jc w:val="both"/>
        <w:rPr>
          <w:color w:val="000000"/>
        </w:rPr>
      </w:pPr>
      <w:r>
        <w:rPr>
          <w:color w:val="000000"/>
        </w:rPr>
        <w:t>В такой ситуации родители упускают чрезвычайно драгоценное время, кото</w:t>
        <w:softHyphen/>
        <w:t>рое необходимо направить на адаптацию как их самих, так и ребенка к изменяю</w:t>
        <w:softHyphen/>
        <w:t>щемуся состоянию.</w:t>
      </w:r>
    </w:p>
    <w:p>
      <w:pPr>
        <w:pStyle w:val="Normal"/>
        <w:shd w:fill="FFFFFF" w:val="clear"/>
        <w:autoSpaceDE w:val="false"/>
        <w:ind w:firstLine="540"/>
        <w:jc w:val="both"/>
        <w:rPr>
          <w:color w:val="000000"/>
        </w:rPr>
      </w:pPr>
      <w:r>
        <w:rPr>
          <w:color w:val="000000"/>
        </w:rPr>
        <w:t>Здоровой, нормальной реакцией родителей на нарушения зрения и слуха ре</w:t>
        <w:softHyphen/>
        <w:t>бенка являются чувство горя и депрессии. Мама девушки с синдромом Ушера рас</w:t>
        <w:softHyphen/>
        <w:t>сказывала нам, что каждый раз, когда начинала говорить с кем-то о детях, не могла удержаться от слез: любое напоминание о здоровье детей вызывало очень сильную реакцию. Отец же этой девочки, казалось, застыл: он не высказывал сочувствия жене, не стремился успокоить девочку; наоборот, часто его реакции были скорее агрессивные. Лишь раз он открыто поделился своими чувствами (прошло уже мно-</w:t>
      </w:r>
    </w:p>
    <w:p>
      <w:pPr>
        <w:pStyle w:val="Normal"/>
        <w:shd w:fill="FFFFFF" w:val="clear"/>
        <w:autoSpaceDE w:val="false"/>
        <w:ind w:firstLine="540"/>
        <w:jc w:val="both"/>
        <w:rPr>
          <w:color w:val="000000"/>
        </w:rPr>
      </w:pPr>
      <w:r>
        <w:rPr>
          <w:color w:val="000000"/>
        </w:rPr>
        <w:t>334</w:t>
      </w:r>
    </w:p>
    <w:p>
      <w:pPr>
        <w:pStyle w:val="Normal"/>
        <w:shd w:fill="FFFFFF" w:val="clear"/>
        <w:autoSpaceDE w:val="false"/>
        <w:ind w:firstLine="540"/>
        <w:jc w:val="both"/>
        <w:rPr>
          <w:color w:val="000000"/>
        </w:rPr>
      </w:pPr>
      <w:r>
        <w:rPr>
          <w:color w:val="000000"/>
        </w:rPr>
        <w:t>го лет после первого подтверждения диагноза у дочери): «Когда я встретил ее одно</w:t>
        <w:softHyphen/>
        <w:t>классницу, гуляющую с мальчиком, я подумал о ней... Она ведь тоже могла бы...» (в тот момент на его глаза навернулись слезы, что он моментально постарался скрыть).</w:t>
      </w:r>
    </w:p>
    <w:p>
      <w:pPr>
        <w:pStyle w:val="Normal"/>
        <w:shd w:fill="FFFFFF" w:val="clear"/>
        <w:autoSpaceDE w:val="false"/>
        <w:ind w:firstLine="540"/>
        <w:jc w:val="both"/>
        <w:rPr>
          <w:color w:val="000000"/>
        </w:rPr>
      </w:pPr>
      <w:r>
        <w:rPr>
          <w:color w:val="000000"/>
        </w:rPr>
        <w:t>В беседах с родителями детей с синдромом Ушера мы столкнулись с тем, что мамы быстрее раскрывались и начинали говорить о своих чувствах относительно изменяющегося состояния ребенка с синдромом Ушера. Отцы (хотя их было все</w:t>
        <w:softHyphen/>
        <w:t>го двое в нашем исследовании) о чувствах старались не говорить. Они были гото</w:t>
        <w:softHyphen/>
        <w:t>вы обсуждать конкретные действия: к каким специалистам удалось попасть, как удалось заработать деньги на прохождение очередного курса лечения... Матери чаще обсуждали свои чувства с подругами и другими мамами. Отцы таких разго</w:t>
        <w:softHyphen/>
        <w:t>воров избегали, старались найти причину даже не присутствовать при таких бесе</w:t>
        <w:softHyphen/>
        <w:t>дах: в домашнем хозяйстве всегда найдется дело, которое нужно сделать именно сейчас, в момент беседы.</w:t>
      </w:r>
    </w:p>
    <w:p>
      <w:pPr>
        <w:pStyle w:val="Normal"/>
        <w:shd w:fill="FFFFFF" w:val="clear"/>
        <w:autoSpaceDE w:val="false"/>
        <w:ind w:firstLine="540"/>
        <w:jc w:val="both"/>
        <w:rPr>
          <w:color w:val="000000"/>
        </w:rPr>
      </w:pPr>
      <w:r>
        <w:rPr>
          <w:color w:val="000000"/>
        </w:rPr>
        <w:t>Если реакция горя, депрессии, агрессии не осознается родителями, не прого</w:t>
        <w:softHyphen/>
        <w:t>варивается ими между собой или с другими людьми, она перестает оказывать це</w:t>
        <w:softHyphen/>
        <w:t>лительное влияние на родителей, она становится тормозом в процессе принятия состояния своего ребенка.</w:t>
      </w:r>
    </w:p>
    <w:p>
      <w:pPr>
        <w:pStyle w:val="Normal"/>
        <w:shd w:fill="FFFFFF" w:val="clear"/>
        <w:autoSpaceDE w:val="false"/>
        <w:ind w:firstLine="540"/>
        <w:jc w:val="both"/>
        <w:rPr>
          <w:color w:val="000000"/>
        </w:rPr>
      </w:pPr>
      <w:r>
        <w:rPr>
          <w:color w:val="000000"/>
        </w:rPr>
        <w:t>В некоторых наблюдаемых нами семьях из-за диагностированного у ребенка двойного нарушения зрения и слуха супруги не смогли справиться с настигшим их горем — серьезно пострадали их отношения. Развод, постоянные поиски ви</w:t>
        <w:softHyphen/>
        <w:t>новатого, тяжесть недоговоренности и невозможность выговорить свои чувства. Это далеко не полный список проблем, вставших перед этими семьями. Какое-то время спустя жестокая обида на ушедшего супруга рубцуется, но в разговоре она проявляется вновь: «Может быть, так и нельзя говорить, — делится одна из мам, — но я сейчас думаю, что, если бы мы тогда не разошлись, он бы мне мешал в воспи</w:t>
        <w:softHyphen/>
        <w:t>тании детей. Он более мягкий, он не позволил бы мне так их «мучить», заставлять (иногда через силу) заниматься так, как я с ними занималась. А сейчас он не стес</w:t>
        <w:softHyphen/>
        <w:t>няется, они (дети) как все».</w:t>
      </w:r>
    </w:p>
    <w:p>
      <w:pPr>
        <w:pStyle w:val="Normal"/>
        <w:shd w:fill="FFFFFF" w:val="clear"/>
        <w:autoSpaceDE w:val="false"/>
        <w:ind w:firstLine="540"/>
        <w:jc w:val="both"/>
        <w:rPr>
          <w:color w:val="000000"/>
        </w:rPr>
      </w:pPr>
      <w:r>
        <w:rPr>
          <w:color w:val="000000"/>
        </w:rPr>
        <w:t>Интересно, что по мере достижения эмоциональной и психологической ус</w:t>
        <w:softHyphen/>
        <w:t>тойчивости в отношении к состоянию ребенка родители способны выделить ряд аспектов, которые необходимо учитывать специалистам при диагностировании синдрома Ушера.</w:t>
      </w:r>
    </w:p>
    <w:p>
      <w:pPr>
        <w:pStyle w:val="Normal"/>
        <w:shd w:fill="FFFFFF" w:val="clear"/>
        <w:autoSpaceDE w:val="false"/>
        <w:ind w:firstLine="540"/>
        <w:jc w:val="both"/>
        <w:rPr>
          <w:color w:val="000000"/>
        </w:rPr>
      </w:pPr>
      <w:r>
        <w:rPr>
          <w:color w:val="000000"/>
        </w:rPr>
        <w:t>Чаще всего родители таких детей указывают на:</w:t>
      </w:r>
    </w:p>
    <w:p>
      <w:pPr>
        <w:pStyle w:val="Normal"/>
        <w:shd w:fill="FFFFFF" w:val="clear"/>
        <w:autoSpaceDE w:val="false"/>
        <w:ind w:firstLine="540"/>
        <w:jc w:val="both"/>
        <w:rPr>
          <w:color w:val="000000"/>
        </w:rPr>
      </w:pPr>
      <w:r>
        <w:rPr>
          <w:color w:val="000000"/>
        </w:rPr>
        <w:t>1)   необходимость получения максимально полной информации о проявле</w:t>
        <w:softHyphen/>
        <w:t>ниях синдрома («Время так дорого!»);</w:t>
      </w:r>
    </w:p>
    <w:p>
      <w:pPr>
        <w:pStyle w:val="Normal"/>
        <w:shd w:fill="FFFFFF" w:val="clear"/>
        <w:autoSpaceDE w:val="false"/>
        <w:ind w:firstLine="540"/>
        <w:jc w:val="both"/>
        <w:rPr>
          <w:color w:val="000000"/>
        </w:rPr>
      </w:pPr>
      <w:r>
        <w:rPr>
          <w:color w:val="000000"/>
        </w:rPr>
        <w:t>2)   недопустимость сокрытия специалистами последствий проявления синд</w:t>
        <w:softHyphen/>
        <w:t>рома («Специалисты часто не подозревают о том, насколько мы, родите</w:t>
        <w:softHyphen/>
        <w:t>ли, сильные. Мы можем вынести очень многое»);</w:t>
      </w:r>
    </w:p>
    <w:p>
      <w:pPr>
        <w:pStyle w:val="Normal"/>
        <w:shd w:fill="FFFFFF" w:val="clear"/>
        <w:autoSpaceDE w:val="false"/>
        <w:ind w:firstLine="540"/>
        <w:jc w:val="both"/>
        <w:rPr>
          <w:color w:val="000000"/>
        </w:rPr>
      </w:pPr>
      <w:r>
        <w:rPr>
          <w:color w:val="000000"/>
        </w:rPr>
        <w:t>3)   регулярную и обязательную проверку состояния зрения глухого ребенка («Почему офтальмологи не диагностируют наших детей раньше? Известно ведь, что синдром Ушера можно диагностировать в период от одного до трех лет. Отчего же нас долго-долго посылают с обследования на обследование?.»);</w:t>
      </w:r>
    </w:p>
    <w:p>
      <w:pPr>
        <w:pStyle w:val="Normal"/>
        <w:shd w:fill="FFFFFF" w:val="clear"/>
        <w:autoSpaceDE w:val="false"/>
        <w:ind w:firstLine="540"/>
        <w:jc w:val="both"/>
        <w:rPr>
          <w:color w:val="000000"/>
        </w:rPr>
      </w:pPr>
      <w:r>
        <w:rPr>
          <w:color w:val="000000"/>
        </w:rPr>
        <w:t>4)   предоставление полной информации о проблемах ребенка с синдромом Ушера специалистам-врачам и педагогам («Почему специалисты (в детских садах, в школе) или психоневрологи не знают о синдроме, а если знают, почему они не информируют нас о его симптомах?»);</w:t>
      </w:r>
    </w:p>
    <w:p>
      <w:pPr>
        <w:pStyle w:val="Normal"/>
        <w:ind w:firstLine="540"/>
        <w:jc w:val="both"/>
        <w:rPr>
          <w:color w:val="000000"/>
        </w:rPr>
      </w:pPr>
      <w:r>
        <w:rPr>
          <w:color w:val="000000"/>
        </w:rPr>
        <w:t>335</w:t>
      </w:r>
    </w:p>
    <w:p>
      <w:pPr>
        <w:pStyle w:val="Normal"/>
        <w:shd w:fill="FFFFFF" w:val="clear"/>
        <w:autoSpaceDE w:val="false"/>
        <w:ind w:firstLine="540"/>
        <w:jc w:val="both"/>
        <w:rPr>
          <w:color w:val="000000"/>
        </w:rPr>
      </w:pPr>
      <w:r>
        <w:rPr>
          <w:color w:val="000000"/>
        </w:rPr>
        <w:t>5) максимально возможное раннее обучение ребенка и членов семьи сред</w:t>
        <w:softHyphen/>
        <w:t>ствам общения глухих — дактилологии и жестовому языку.       .</w:t>
      </w:r>
    </w:p>
    <w:p>
      <w:pPr>
        <w:pStyle w:val="Normal"/>
        <w:shd w:fill="FFFFFF" w:val="clear"/>
        <w:autoSpaceDE w:val="false"/>
        <w:ind w:firstLine="540"/>
        <w:jc w:val="both"/>
        <w:rPr>
          <w:color w:val="000000"/>
        </w:rPr>
      </w:pPr>
      <w:r>
        <w:rPr>
          <w:color w:val="000000"/>
        </w:rPr>
        <w:t>Не менее важны усилия родителей в деле сохранения семьи в целом и возмож</w:t>
        <w:softHyphen/>
        <w:t>ностей каждого отдельного ее члена. Очень важно, чтобы родители не стреми</w:t>
        <w:softHyphen/>
        <w:t>лись целиком и полностью подчинить собственную жизнь жизни и развитию ребенка, имеющего двойные нарушения зрения и слуха. Личностное развитие каж</w:t>
        <w:softHyphen/>
        <w:t>дого из взрослых и юных членов семьи слепоглухого ребенка должно продолжать</w:t>
        <w:softHyphen/>
        <w:t>ся, несмотря на его серьезное состояние.</w:t>
      </w:r>
    </w:p>
    <w:p>
      <w:pPr>
        <w:pStyle w:val="Normal"/>
        <w:shd w:fill="FFFFFF" w:val="clear"/>
        <w:autoSpaceDE w:val="false"/>
        <w:ind w:firstLine="540"/>
        <w:jc w:val="both"/>
        <w:rPr>
          <w:color w:val="000000"/>
        </w:rPr>
      </w:pPr>
      <w:r>
        <w:rPr>
          <w:color w:val="000000"/>
        </w:rPr>
        <w:t>Другие дети в семье слепоглухого ребенка не должны ощущать полную забро</w:t>
        <w:softHyphen/>
        <w:t>шенность и недостаток родительского тепла и любви. Им приходится раньше взрослеть, выполнять больше обязанностей по дому и по уходу за слепоглухим братом или слепоглухой сестрой. Это не должно стать основным их уделом. Мать и отец, бабушки и дедушки должны постараться уделить больше внимания своим любимым юным помощникам. Особое внимание здесь следует оказать тому, что у брата или сестры есть право на собственную личную жизнь и собственные инте</w:t>
        <w:softHyphen/>
        <w:t>ресы и контакты. У них должна быть возможность реализовывать себя вне жест</w:t>
        <w:softHyphen/>
        <w:t>кой привязки к слепоглухим брату или сестре.</w:t>
      </w:r>
    </w:p>
    <w:p>
      <w:pPr>
        <w:pStyle w:val="Normal"/>
        <w:shd w:fill="FFFFFF" w:val="clear"/>
        <w:autoSpaceDE w:val="false"/>
        <w:ind w:firstLine="540"/>
        <w:jc w:val="both"/>
        <w:rPr>
          <w:color w:val="000000"/>
        </w:rPr>
      </w:pPr>
      <w:r>
        <w:rPr>
          <w:color w:val="000000"/>
        </w:rPr>
        <w:t>Есть смысл подумать об организации встреч братьев и сестер слепоглухих де</w:t>
        <w:softHyphen/>
        <w:t>тей. Ведь дети и подростки иначе воспринимают проблемы своих слепоглухих братьев и сестер, у них возникают определенные страхи и опасения, с которыми нужно поделиться. Не всегда такого рода беседы должны, проходить с родителя</w:t>
        <w:softHyphen/>
        <w:t>ми, важно знать, что подобные затруднения испытывают не только они.</w:t>
      </w:r>
    </w:p>
    <w:p>
      <w:pPr>
        <w:pStyle w:val="Normal"/>
        <w:shd w:fill="FFFFFF" w:val="clear"/>
        <w:autoSpaceDE w:val="false"/>
        <w:ind w:firstLine="540"/>
        <w:jc w:val="both"/>
        <w:rPr>
          <w:color w:val="000000"/>
        </w:rPr>
      </w:pPr>
      <w:r>
        <w:rPr>
          <w:color w:val="000000"/>
        </w:rPr>
        <w:t>Родственники и друзья семьи могут принимать или не принимать особое со</w:t>
        <w:softHyphen/>
        <w:t>стояние слепоглухого ребенка — это их право. Главное, чтобы семья, где есть ре</w:t>
        <w:softHyphen/>
        <w:t>бенок с проблемами зрения и слуха, постаралась сама не разрушить семейные связи, не разорвать дружеские отношения со своими знакомыми и приятелями. Кто знает, может быть, разговор по душам со старинным знакомым сможет об</w:t>
        <w:softHyphen/>
        <w:t>легчить решение какой-то вдруг возникшей конкретной проблемы?</w:t>
      </w:r>
    </w:p>
    <w:p>
      <w:pPr>
        <w:pStyle w:val="Normal"/>
        <w:shd w:fill="FFFFFF" w:val="clear"/>
        <w:autoSpaceDE w:val="false"/>
        <w:ind w:firstLine="540"/>
        <w:jc w:val="both"/>
        <w:rPr>
          <w:color w:val="000000"/>
        </w:rPr>
      </w:pPr>
      <w:r>
        <w:rPr>
          <w:color w:val="000000"/>
        </w:rPr>
        <w:t>В ходе нашего исследования мы столкнулись с очень благоприятной ситуаци</w:t>
        <w:softHyphen/>
        <w:t>ей, сложившейся в одной семье, где один из детей страдает синдромом Ушера. Девушка в подростковом возрасте потеряла слух и зрение (остатки зрения позво</w:t>
        <w:softHyphen/>
        <w:t>ляют ей видеть только контрастные силуэты). Мама девочки является лидером в группе подруг-соседок, в доме постоянно много гостей. Прежде всего, мама по</w:t>
        <w:softHyphen/>
        <w:t>старалась, чтобы все приходящие в дом были в курсе проблем девочки. Гости-новички недолго тушуются, ведь все окружающие абсолютно спокойно реагиру</w:t>
        <w:softHyphen/>
        <w:t>ют на присутствие слепоглухого ребенка за столом или в комнате. Семейные праз</w:t>
        <w:softHyphen/>
        <w:t>дники проходят при активном участии дочери, даже в танцы и пение за столом вовлекают ребенка (тексты песен переводятся дактильно, или ладонь девочки кладется на горло поющего для восприятия вибрации). Позже девушка обучила всех близких подруг мамы дермографии (письму печатными буквами на ладони). Общение стало прямым. Теперь, не нуждаясь в переводе, девушка может обсуж</w:t>
        <w:softHyphen/>
        <w:t>дать свои проблемы не только с мамой и через маму, но лично с другими участни</w:t>
        <w:softHyphen/>
        <w:t>ками «семейного круга». Поскольку соседки часто заходят в дом со своими деть</w:t>
        <w:softHyphen/>
        <w:t>ми, то и те потихоньку привыкли к слепоглухой девушке. Сначала играли в но</w:t>
        <w:softHyphen/>
        <w:t>вый «шифр», потом хорошо освоили дактилологию. Так появились контакты и со сверстниками. Наконец стала проглядывать возможность проживания того под-</w:t>
      </w:r>
    </w:p>
    <w:p>
      <w:pPr>
        <w:pStyle w:val="Normal"/>
        <w:shd w:fill="FFFFFF" w:val="clear"/>
        <w:autoSpaceDE w:val="false"/>
        <w:ind w:firstLine="540"/>
        <w:jc w:val="both"/>
        <w:rPr>
          <w:color w:val="000000"/>
        </w:rPr>
      </w:pPr>
      <w:r>
        <w:rPr>
          <w:color w:val="000000"/>
        </w:rPr>
        <w:t>336</w:t>
      </w:r>
    </w:p>
    <w:p>
      <w:pPr>
        <w:pStyle w:val="Normal"/>
        <w:shd w:fill="FFFFFF" w:val="clear"/>
        <w:autoSpaceDE w:val="false"/>
        <w:ind w:firstLine="540"/>
        <w:jc w:val="both"/>
        <w:rPr>
          <w:color w:val="000000"/>
        </w:rPr>
      </w:pPr>
      <w:r>
        <w:rPr>
          <w:color w:val="000000"/>
        </w:rPr>
        <w:t>росткового опыта, которого эта девушка была лишена, потеряв зрение и слух: че</w:t>
        <w:softHyphen/>
        <w:t>рез беседы, совместные прогулки и даже шалости уже выросшая девушка начала (заполнять «пробелы» подростковой жизни.</w:t>
      </w:r>
    </w:p>
    <w:p>
      <w:pPr>
        <w:pStyle w:val="Normal"/>
        <w:shd w:fill="FFFFFF" w:val="clear"/>
        <w:autoSpaceDE w:val="false"/>
        <w:ind w:firstLine="540"/>
        <w:jc w:val="both"/>
        <w:rPr>
          <w:color w:val="000000"/>
        </w:rPr>
      </w:pPr>
      <w:r>
        <w:rPr>
          <w:color w:val="000000"/>
        </w:rPr>
        <w:t>Если семья в целом и каждый отдельный ее член глубоко и искренне уверены в реальных возможностях ребенка с синдромом Ушера полноценно личностно развиваться, достигать нормального уровня человеческого самосознания, такая атмосфера значительно поддержит человека с этим состоянием, позволит ему ощутить реальную безопасность и доверие не только к своей семье, но и к окру</w:t>
        <w:softHyphen/>
        <w:t>жающим людям вообще.</w:t>
      </w:r>
    </w:p>
    <w:p>
      <w:pPr>
        <w:pStyle w:val="Normal"/>
        <w:shd w:fill="FFFFFF" w:val="clear"/>
        <w:autoSpaceDE w:val="false"/>
        <w:ind w:firstLine="540"/>
        <w:jc w:val="both"/>
        <w:rPr>
          <w:color w:val="000000"/>
        </w:rPr>
      </w:pPr>
      <w:r>
        <w:rPr>
          <w:color w:val="000000"/>
        </w:rPr>
        <w:t>Особую озабоченность у родителей вызывает тот факт, что при возможной полной потере зрения и слуха их ребенок окажется не в состоянии общаться ни с ними, ни с окружающим миром вообще.</w:t>
      </w:r>
    </w:p>
    <w:p>
      <w:pPr>
        <w:pStyle w:val="Normal"/>
        <w:shd w:fill="FFFFFF" w:val="clear"/>
        <w:autoSpaceDE w:val="false"/>
        <w:ind w:firstLine="540"/>
        <w:jc w:val="both"/>
        <w:rPr>
          <w:color w:val="000000"/>
        </w:rPr>
      </w:pPr>
      <w:r>
        <w:rPr>
          <w:color w:val="000000"/>
        </w:rPr>
        <w:t>Следует отметить, что и сами дети очень болезненно переживают невозмож</w:t>
        <w:softHyphen/>
        <w:t>ность полноценного контакта именно с родителями. С одной стороны, эффек</w:t>
        <w:softHyphen/>
        <w:t>тивное общение ребенка и родителей помогает мамам и папам справиться с соб</w:t>
        <w:softHyphen/>
        <w:t>ственными чувствами; с другой — ребенок с синдромом Ушера, свободно обсуж</w:t>
        <w:softHyphen/>
        <w:t>дающий с родителями все насущные проблемы, может реально снизить уровень напряжения, связанный с самоощущением нового и изменяющегося состояния, компенсировать проблемы общения со сверстниками и окружающими людьми. Особенно болезненно подростки с синдромом Ушера реагируют на стойкое не</w:t>
        <w:softHyphen/>
        <w:t>желание родителей выучить язык жестов — наиболее удобный в ситуации паде</w:t>
        <w:softHyphen/>
        <w:t>ния зрения и слуха способ общения.</w:t>
      </w:r>
    </w:p>
    <w:p>
      <w:pPr>
        <w:pStyle w:val="Normal"/>
        <w:shd w:fill="FFFFFF" w:val="clear"/>
        <w:autoSpaceDE w:val="false"/>
        <w:ind w:firstLine="540"/>
        <w:jc w:val="both"/>
        <w:rPr>
          <w:color w:val="000000"/>
        </w:rPr>
      </w:pPr>
      <w:r>
        <w:rPr>
          <w:color w:val="000000"/>
        </w:rPr>
        <w:t>Взрослые люди с синдромом Ушера нередко в диалогах с психотерапевтами пеняют своим родителям, что те, не освоив специальных средств общения с глу</w:t>
        <w:softHyphen/>
        <w:t>хими и слепоглухими, сами выстроили стену отчуждения между собой и детьми. Дети, томясь незнанием и непониманием своих перспектив, не имели возможно</w:t>
        <w:softHyphen/>
        <w:t>сти свободно обсуждать с родителями свои проблемы — подбор слов уводит от свободного высказывания чувств и эмоций.</w:t>
      </w:r>
    </w:p>
    <w:p>
      <w:pPr>
        <w:pStyle w:val="Normal"/>
        <w:shd w:fill="FFFFFF" w:val="clear"/>
        <w:autoSpaceDE w:val="false"/>
        <w:ind w:firstLine="540"/>
        <w:jc w:val="both"/>
        <w:rPr>
          <w:color w:val="000000"/>
        </w:rPr>
      </w:pPr>
      <w:r>
        <w:rPr>
          <w:color w:val="000000"/>
        </w:rPr>
        <w:t>Важно в этой связи свидетельство человека, страдающего синдромом Ушера. «Мною очень много занимались родители сами, — вспоминает взрослая участ</w:t>
        <w:softHyphen/>
        <w:t>ница нашего исследования. — Просто со мной разговаривали и заставляли меня говорить голосом. И я все воспринимала только на слух. Это очень большая ошиб</w:t>
        <w:softHyphen/>
        <w:t>ка. Почему? Потому что полагаться только на слух нельзя. При этом заболева</w:t>
        <w:softHyphen/>
        <w:t>нии... надо владеть всеми возможными средствами общения, и, прежде всего, я считаю, необходима жестовая речь. Голос — это само собой. Устная речь — само собой. Но обязательно нужно владеть дактилологией и жестовой речью. Потому что, кто знает, как будет потом. У меня слух держался лет тридцать, А вот в 1990 году слух упал сразу, буквально в течение месяца. Аппарат перестал помогать».</w:t>
      </w:r>
    </w:p>
    <w:p>
      <w:pPr>
        <w:pStyle w:val="Normal"/>
        <w:shd w:fill="FFFFFF" w:val="clear"/>
        <w:autoSpaceDE w:val="false"/>
        <w:ind w:firstLine="540"/>
        <w:jc w:val="both"/>
        <w:rPr>
          <w:color w:val="000000"/>
        </w:rPr>
      </w:pPr>
      <w:r>
        <w:rPr>
          <w:color w:val="000000"/>
        </w:rPr>
        <w:t>Если в семье есть человек, страдающий синдромом Ушера, то при общении с ним можно пользоваться следующими приемами:</w:t>
      </w:r>
    </w:p>
    <w:p>
      <w:pPr>
        <w:pStyle w:val="Normal"/>
        <w:shd w:fill="FFFFFF" w:val="clear"/>
        <w:autoSpaceDE w:val="false"/>
        <w:ind w:firstLine="540"/>
        <w:jc w:val="both"/>
        <w:rPr>
          <w:color w:val="000000"/>
        </w:rPr>
      </w:pPr>
      <w:r>
        <w:rPr>
          <w:color w:val="000000"/>
        </w:rPr>
        <w:t xml:space="preserve">•    </w:t>
      </w:r>
      <w:r>
        <w:rPr>
          <w:color w:val="000000"/>
        </w:rPr>
        <w:t>Разговаривая с таким человеком, стойте на небольшом расстоянии от него — приблизительно в полуметре.</w:t>
      </w:r>
    </w:p>
    <w:p>
      <w:pPr>
        <w:pStyle w:val="Normal"/>
        <w:shd w:fill="FFFFFF" w:val="clear"/>
        <w:autoSpaceDE w:val="false"/>
        <w:ind w:firstLine="540"/>
        <w:jc w:val="both"/>
        <w:rPr>
          <w:color w:val="000000"/>
        </w:rPr>
      </w:pPr>
      <w:r>
        <w:rPr>
          <w:color w:val="000000"/>
        </w:rPr>
        <w:t xml:space="preserve">•    </w:t>
      </w:r>
      <w:r>
        <w:rPr>
          <w:color w:val="000000"/>
        </w:rPr>
        <w:t>Если вы хотите привлечь к себе его внимание, подойдите к нему поближе или попросите рядом стоящего человека сориентировать его.</w:t>
      </w:r>
    </w:p>
    <w:p>
      <w:pPr>
        <w:pStyle w:val="Normal"/>
        <w:shd w:fill="FFFFFF" w:val="clear"/>
        <w:autoSpaceDE w:val="false"/>
        <w:ind w:firstLine="540"/>
        <w:jc w:val="both"/>
        <w:rPr>
          <w:color w:val="000000"/>
        </w:rPr>
      </w:pPr>
      <w:r>
        <w:rPr>
          <w:color w:val="000000"/>
        </w:rPr>
        <w:t xml:space="preserve">•    </w:t>
      </w:r>
      <w:r>
        <w:rPr>
          <w:color w:val="000000"/>
        </w:rPr>
        <w:t>Представляйтесь всегда первым; назовите по имени того человека, кото</w:t>
        <w:softHyphen/>
        <w:t>рый хочет поговорить с собеседником с нарушениями зрения и слуха.</w:t>
      </w:r>
    </w:p>
    <w:p>
      <w:pPr>
        <w:pStyle w:val="Normal"/>
        <w:ind w:firstLine="540"/>
        <w:jc w:val="both"/>
        <w:rPr>
          <w:color w:val="000000"/>
        </w:rPr>
      </w:pPr>
      <w:r>
        <w:rPr>
          <w:color w:val="000000"/>
        </w:rPr>
        <w:t>337</w:t>
      </w:r>
    </w:p>
    <w:p>
      <w:pPr>
        <w:pStyle w:val="Normal"/>
        <w:shd w:fill="FFFFFF" w:val="clear"/>
        <w:autoSpaceDE w:val="false"/>
        <w:ind w:firstLine="540"/>
        <w:jc w:val="both"/>
        <w:rPr>
          <w:color w:val="000000"/>
        </w:rPr>
      </w:pPr>
      <w:r>
        <w:rPr>
          <w:color w:val="000000"/>
        </w:rPr>
        <w:t xml:space="preserve">•    </w:t>
      </w:r>
      <w:r>
        <w:rPr>
          <w:color w:val="000000"/>
        </w:rPr>
        <w:t>Если возможно, организуйте беседу с таким человеком в хорошо осве</w:t>
        <w:softHyphen/>
        <w:t>щенном месте.                                                                    •</w:t>
      </w:r>
    </w:p>
    <w:p>
      <w:pPr>
        <w:pStyle w:val="Normal"/>
        <w:shd w:fill="FFFFFF" w:val="clear"/>
        <w:autoSpaceDE w:val="false"/>
        <w:ind w:firstLine="540"/>
        <w:jc w:val="both"/>
        <w:rPr>
          <w:color w:val="000000"/>
        </w:rPr>
      </w:pPr>
      <w:r>
        <w:rPr>
          <w:color w:val="000000"/>
        </w:rPr>
        <w:t xml:space="preserve">•    </w:t>
      </w:r>
      <w:r>
        <w:rPr>
          <w:color w:val="000000"/>
        </w:rPr>
        <w:t>При разговоре стойте лицом к источнику света.</w:t>
      </w:r>
    </w:p>
    <w:p>
      <w:pPr>
        <w:pStyle w:val="Normal"/>
        <w:shd w:fill="FFFFFF" w:val="clear"/>
        <w:autoSpaceDE w:val="false"/>
        <w:ind w:firstLine="540"/>
        <w:jc w:val="both"/>
        <w:rPr>
          <w:color w:val="000000"/>
        </w:rPr>
      </w:pPr>
      <w:r>
        <w:rPr>
          <w:color w:val="000000"/>
        </w:rPr>
        <w:t xml:space="preserve">•    </w:t>
      </w:r>
      <w:r>
        <w:rPr>
          <w:color w:val="000000"/>
        </w:rPr>
        <w:t>При беседе с помощью языка жестов или дактилологии помните об огра</w:t>
        <w:softHyphen/>
        <w:t>ниченном поле зрения этого человека и предъявляйте знаки приблизи</w:t>
        <w:softHyphen/>
        <w:t>тельно на уровне груди.</w:t>
      </w:r>
    </w:p>
    <w:p>
      <w:pPr>
        <w:pStyle w:val="Normal"/>
        <w:shd w:fill="FFFFFF" w:val="clear"/>
        <w:autoSpaceDE w:val="false"/>
        <w:ind w:firstLine="540"/>
        <w:jc w:val="both"/>
        <w:rPr>
          <w:color w:val="000000"/>
        </w:rPr>
      </w:pPr>
      <w:r>
        <w:rPr>
          <w:color w:val="000000"/>
        </w:rPr>
        <w:t xml:space="preserve">•    </w:t>
      </w:r>
      <w:r>
        <w:rPr>
          <w:color w:val="000000"/>
        </w:rPr>
        <w:t>Будьте готовы всегда предупредить о наличии препятствий или предме</w:t>
        <w:softHyphen/>
        <w:t>тов, находящихся вне поля его зрения или под ногами.</w:t>
      </w:r>
    </w:p>
    <w:p>
      <w:pPr>
        <w:pStyle w:val="Normal"/>
        <w:shd w:fill="FFFFFF" w:val="clear"/>
        <w:autoSpaceDE w:val="false"/>
        <w:ind w:firstLine="540"/>
        <w:jc w:val="both"/>
        <w:rPr>
          <w:color w:val="000000"/>
        </w:rPr>
      </w:pPr>
      <w:r>
        <w:rPr>
          <w:color w:val="000000"/>
        </w:rPr>
        <w:t>Нам представляется важным, чтобы родители детей, страдающих синдромом Ушера, имели возможность обратиться в такие организации или службы, кото</w:t>
        <w:softHyphen/>
        <w:t>рые устраивают встречи слепоглухих детей и взрослых и членов их семей. Чем это может помочь родителям и их детям?</w:t>
      </w:r>
    </w:p>
    <w:p>
      <w:pPr>
        <w:pStyle w:val="Normal"/>
        <w:shd w:fill="FFFFFF" w:val="clear"/>
        <w:autoSpaceDE w:val="false"/>
        <w:ind w:firstLine="540"/>
        <w:jc w:val="both"/>
        <w:rPr>
          <w:color w:val="000000"/>
        </w:rPr>
      </w:pPr>
      <w:r>
        <w:rPr>
          <w:color w:val="000000"/>
        </w:rPr>
        <w:t>Прежде всего необходимо, чтобы дети с синдромом Ушера разного возраста могли общаться между собой. Это поможет самим детям не чувствовать себя на</w:t>
        <w:softHyphen/>
        <w:t>едине со своей проблемой, знать, что есть еще и другие с подобными трудностя</w:t>
        <w:softHyphen/>
        <w:t>ми. В кругу сверстников легче обсуждать личные проблемы. Родители же в таких встречах могут принимать активное участие, организуя общение, либо наблюдать (по возможности) за ходом встречи и получать дополнительную информацию о развитии собственного ребенка, а также сравнивать различные способы воспита</w:t>
        <w:softHyphen/>
        <w:t>ния детей с этим синдромом.</w:t>
      </w:r>
    </w:p>
    <w:p>
      <w:pPr>
        <w:pStyle w:val="Normal"/>
        <w:shd w:fill="FFFFFF" w:val="clear"/>
        <w:autoSpaceDE w:val="false"/>
        <w:ind w:firstLine="540"/>
        <w:jc w:val="both"/>
        <w:rPr>
          <w:color w:val="000000"/>
        </w:rPr>
      </w:pPr>
      <w:r>
        <w:rPr>
          <w:color w:val="000000"/>
        </w:rPr>
        <w:t>Хорошо, когда и родители, и их слепоглухие дети могут встречаться со взрос</w:t>
        <w:softHyphen/>
        <w:t>лыми слепоглухими людьми. Ведь выросший человек, обретший опыт приспо</w:t>
        <w:softHyphen/>
        <w:t>собления к своему недугу и преодолевший (да, скажем прямо, и преодолевающий его постоянно), может многому научить как ребенка, так и его родителей. Более того, успешный опыт адаптации к жизни становится моделью, возможным при</w:t>
        <w:softHyphen/>
        <w:t>мером для всей семьи. Каждого родителя жжет вопрос: что будет, когда он (или она) вырастет? Как сможет он устроиться в этой сложной жизни? Позитивный опыт взрослого слепоглухого человека — настоящая школа и для родителей, и для детей (особенно подростков) с синдромом Ушера.</w:t>
      </w:r>
    </w:p>
    <w:p>
      <w:pPr>
        <w:pStyle w:val="Normal"/>
        <w:shd w:fill="FFFFFF" w:val="clear"/>
        <w:autoSpaceDE w:val="false"/>
        <w:ind w:firstLine="540"/>
        <w:jc w:val="both"/>
        <w:rPr>
          <w:color w:val="000000"/>
        </w:rPr>
      </w:pPr>
      <w:r>
        <w:rPr>
          <w:color w:val="000000"/>
        </w:rPr>
        <w:t>Особое значение приобретают встречи родителей. Хорошо, если есть возмож</w:t>
        <w:softHyphen/>
        <w:t>ности устраивать встречи для всех членов семьи и отдельно для пап и мам. Понят</w:t>
        <w:softHyphen/>
        <w:t>но, что мужчины и женщины по-разному переживают те или иные чувства, по-разному разрешают возникающие трудности. Хорошо, если у пап будет свой «тес</w:t>
        <w:softHyphen/>
        <w:t>ный мужской круг» для обсуждения такого рода проблем. Ведь большая часть информации и поддержки в настоящее время распространяется в основном на мам; папы остаются как бы в стороне. Но ведь и они чувствуют, переживают. Но</w:t>
        <w:softHyphen/>
        <w:t>сить в себе такой груз крайне тяжело. Нужны специально подобранные группы именно для пап и дедушек. Думается, такие обсуждения помогут не только конк</w:t>
        <w:softHyphen/>
        <w:t>ретным участникам бесед, но и всей семье в целом.</w:t>
      </w:r>
    </w:p>
    <w:p>
      <w:pPr>
        <w:pStyle w:val="Normal"/>
        <w:shd w:fill="FFFFFF" w:val="clear"/>
        <w:autoSpaceDE w:val="false"/>
        <w:ind w:firstLine="540"/>
        <w:jc w:val="both"/>
        <w:rPr>
          <w:color w:val="000000"/>
        </w:rPr>
      </w:pPr>
      <w:r>
        <w:rPr>
          <w:color w:val="000000"/>
        </w:rPr>
        <w:t>Естественно, что у родителей возникает вопрос: когда и что следует говорить ребенку о синдроме Ушера? Специалисты во всем мире признают, что, как и при обсуждении любых сложных вопросов с ребенком, нельзя однозначно опреде</w:t>
        <w:softHyphen/>
        <w:t>лить точные правила, когда и что именно следует рассказывать ему об этом состо</w:t>
        <w:softHyphen/>
        <w:t>янии. Прежде всего необходимо учитывать возраст ребенка и уровень его разви</w:t>
        <w:softHyphen/>
        <w:t>тия. От этого будут зависеть объем и качество передаваемой ему информации. Ребенок любого возраста может усвоить только определенный и довольно огра-</w:t>
      </w:r>
    </w:p>
    <w:p>
      <w:pPr>
        <w:pStyle w:val="Normal"/>
        <w:shd w:fill="FFFFFF" w:val="clear"/>
        <w:autoSpaceDE w:val="false"/>
        <w:ind w:firstLine="540"/>
        <w:jc w:val="both"/>
        <w:rPr>
          <w:color w:val="000000"/>
        </w:rPr>
      </w:pPr>
      <w:r>
        <w:rPr>
          <w:color w:val="000000"/>
        </w:rPr>
        <w:t>338</w:t>
      </w:r>
    </w:p>
    <w:p>
      <w:pPr>
        <w:pStyle w:val="Normal"/>
        <w:shd w:fill="FFFFFF" w:val="clear"/>
        <w:autoSpaceDE w:val="false"/>
        <w:ind w:firstLine="540"/>
        <w:jc w:val="both"/>
        <w:rPr>
          <w:color w:val="000000"/>
        </w:rPr>
      </w:pPr>
      <w:r>
        <w:rPr>
          <w:color w:val="000000"/>
        </w:rPr>
        <w:t>ничейный объем знания. Лучше всего за один раз передавать какой-то один блок информации. Например, не стоит сообщать ребенку, что в результате проявлений ) синдрома Ушера он ослепнет. Во-первых, не каждый ребенок может это полнос</w:t>
        <w:softHyphen/>
        <w:t>тью осознать, во-вторых, никто пока не в состоянии дать однозначный ответ, когда именно и в какой степени такое может случиться.</w:t>
      </w:r>
    </w:p>
    <w:p>
      <w:pPr>
        <w:pStyle w:val="Normal"/>
        <w:shd w:fill="FFFFFF" w:val="clear"/>
        <w:autoSpaceDE w:val="false"/>
        <w:ind w:firstLine="540"/>
        <w:jc w:val="both"/>
        <w:rPr>
          <w:color w:val="000000"/>
        </w:rPr>
      </w:pPr>
      <w:r>
        <w:rPr>
          <w:color w:val="000000"/>
        </w:rPr>
        <w:t>Хорошо, когда взрослый дает конкретный ответ на конкретно заданный во</w:t>
        <w:softHyphen/>
        <w:t>прос, не вдаваясь в подробности. Можно постараться объяснить ребенку, почему ему не хочется совершать вечерние прогулки всей семьей в парке недалеко от дома. Скорее всего, ребенок боится того, что в сумерках он ничего не видит, и боится потеряться. Здесь возникает хороший повод обсудить с ребенком, что и как он видит, каким способом он может приноровиться к такому состоянию зрения, что</w:t>
        <w:softHyphen/>
        <w:t>бы не попадать в неловкие ситуации. Может быть, стоит объяснить, что из-за про</w:t>
        <w:softHyphen/>
        <w:t>блемы зрения ребенку следует быть особенно осторожным при переходе улиц, так как его зрение не позволяет достаточно хорошо видеть сбоку, снизу и сверху. Такого рода объяснения совсем не требуют использования сложных (и абсолют</w:t>
        <w:softHyphen/>
        <w:t>но непонятных маленькому ребенку) терминов, типа: сужение полей зрения или нарушения периферического зрения. К пониманию таких терминов ребенок по</w:t>
        <w:softHyphen/>
        <w:t>дойдет с возрастом, по мере освоения доступной ему информации.</w:t>
      </w:r>
    </w:p>
    <w:p>
      <w:pPr>
        <w:pStyle w:val="Normal"/>
        <w:shd w:fill="FFFFFF" w:val="clear"/>
        <w:autoSpaceDE w:val="false"/>
        <w:ind w:firstLine="540"/>
        <w:jc w:val="both"/>
        <w:rPr>
          <w:color w:val="000000"/>
        </w:rPr>
      </w:pPr>
      <w:r>
        <w:rPr>
          <w:color w:val="000000"/>
        </w:rPr>
        <w:t>Нужно также помнить, что не стоит проводить длительных и специально орга</w:t>
        <w:softHyphen/>
        <w:t>низованных бесед по поводу нарушений зрения и связанных с этим трудностей: это вызовет лишнее напряжение у ребенка. Лучше, когда информация выдается родителями маленькими порциями, но довольно часто и обязательно в связи с конкретной ситуацией бытия ребенка (прогулка, общение, уроки в школе и т. п.). Более того, достоверная информация о проводимых исследованиях в области пигментного ретинита и общих проблем синдрома Ушера в настоящее время до</w:t>
        <w:softHyphen/>
        <w:t>вольно быстро меняется, изменяются и методы медицинской реабилитации лю</w:t>
        <w:softHyphen/>
        <w:t>дей, страдающих данным синдромом. Так что информация, которая считается адекватной сегодня, может радикальным образом измениться завтра — не стоит торопиться, лучше постараться следить за развитием науки в этой области.</w:t>
      </w:r>
    </w:p>
    <w:p>
      <w:pPr>
        <w:pStyle w:val="Normal"/>
        <w:shd w:fill="FFFFFF" w:val="clear"/>
        <w:autoSpaceDE w:val="false"/>
        <w:ind w:firstLine="540"/>
        <w:jc w:val="both"/>
        <w:rPr>
          <w:color w:val="000000"/>
        </w:rPr>
      </w:pPr>
      <w:r>
        <w:rPr>
          <w:color w:val="000000"/>
        </w:rPr>
        <w:t>Родителям ребенка также следует знать, что их сын или дочь также может тя</w:t>
        <w:softHyphen/>
        <w:t>жело переживать изменения своего зрения и слуха, трудности общения с окружа</w:t>
        <w:softHyphen/>
        <w:t>ющими, отличие себя от остальных. Важны такт и внимание взрослых к этим чув</w:t>
        <w:softHyphen/>
        <w:t>ствам. Благотворное влияние на обретение стабильности в своих чувствах окажут задушевные беседы родителей с ребенком. Родителям следует тактично дать по</w:t>
        <w:softHyphen/>
        <w:t>нять своему ребенку, в чем состоят изменения его зрения, как они влияют на его поведение; можно вместе подумать над тем, как лучше приспособиться к меняю</w:t>
        <w:softHyphen/>
        <w:t>щемуся состоянию человека с синдромом Ушера.</w:t>
      </w:r>
    </w:p>
    <w:p>
      <w:pPr>
        <w:pStyle w:val="Normal"/>
        <w:shd w:fill="FFFFFF" w:val="clear"/>
        <w:autoSpaceDE w:val="false"/>
        <w:ind w:firstLine="540"/>
        <w:jc w:val="both"/>
        <w:rPr>
          <w:color w:val="000000"/>
        </w:rPr>
      </w:pPr>
      <w:r>
        <w:rPr>
          <w:color w:val="000000"/>
        </w:rPr>
        <w:t>Но и ребенку, в свою очередь, было бы хорошо знать о тех чувствах, которые переполняют души родителей. Прежде всего, открытое обсуждение проблем бу</w:t>
        <w:softHyphen/>
        <w:t>дет способствовать укреплению уровня доверия между членами семьи. Да и у ре</w:t>
        <w:softHyphen/>
        <w:t>бенка с синдромом Ушера вряд ли станет развиваться «синдром пупа земли», если он будет достоверно знать, что его трудности также эмоционально остро пережи</w:t>
        <w:softHyphen/>
        <w:t>ваются и родителями.</w:t>
      </w:r>
    </w:p>
    <w:p>
      <w:pPr>
        <w:pStyle w:val="Normal"/>
        <w:shd w:fill="FFFFFF" w:val="clear"/>
        <w:autoSpaceDE w:val="false"/>
        <w:ind w:firstLine="540"/>
        <w:jc w:val="both"/>
        <w:rPr>
          <w:color w:val="000000"/>
        </w:rPr>
      </w:pPr>
      <w:r>
        <w:rPr>
          <w:color w:val="000000"/>
        </w:rPr>
        <w:t>Наверное, необходимо специально обсуждать с ребенком недопустимость свя</w:t>
        <w:softHyphen/>
        <w:t>зывания всех жизненных проблем с нарушениями зрения и слуха. Ослабленное зрение и слух не повод для отказа от достижения разумных жизненных целей.</w:t>
      </w:r>
    </w:p>
    <w:p>
      <w:pPr>
        <w:pStyle w:val="Normal"/>
        <w:ind w:firstLine="540"/>
        <w:jc w:val="both"/>
        <w:rPr>
          <w:color w:val="000000"/>
        </w:rPr>
      </w:pPr>
      <w:r>
        <w:rPr>
          <w:color w:val="000000"/>
        </w:rPr>
        <w:t>339</w:t>
      </w:r>
    </w:p>
    <w:p>
      <w:pPr>
        <w:pStyle w:val="Normal"/>
        <w:shd w:fill="FFFFFF" w:val="clear"/>
        <w:autoSpaceDE w:val="false"/>
        <w:ind w:firstLine="540"/>
        <w:jc w:val="both"/>
        <w:rPr/>
      </w:pPr>
      <w:r>
        <w:rPr>
          <w:b/>
          <w:bCs/>
          <w:color w:val="000000"/>
          <w:u w:val="single"/>
        </w:rPr>
        <w:t xml:space="preserve">Часть </w:t>
      </w:r>
      <w:r>
        <w:rPr>
          <w:b/>
          <w:bCs/>
          <w:color w:val="000000"/>
          <w:u w:val="single"/>
          <w:lang w:val="en-US"/>
        </w:rPr>
        <w:t>VI</w:t>
      </w:r>
    </w:p>
    <w:p>
      <w:pPr>
        <w:pStyle w:val="Normal"/>
        <w:shd w:fill="FFFFFF" w:val="clear"/>
        <w:autoSpaceDE w:val="false"/>
        <w:ind w:firstLine="540"/>
        <w:jc w:val="both"/>
        <w:rPr>
          <w:b/>
          <w:b/>
          <w:bCs/>
          <w:color w:val="000000"/>
        </w:rPr>
      </w:pPr>
      <w:r>
        <w:rPr>
          <w:b/>
          <w:bCs/>
          <w:color w:val="000000"/>
        </w:rPr>
        <w:t>СЕМЬЯ РЕБЕНКА</w:t>
      </w:r>
    </w:p>
    <w:p>
      <w:pPr>
        <w:pStyle w:val="Normal"/>
        <w:shd w:fill="FFFFFF" w:val="clear"/>
        <w:autoSpaceDE w:val="false"/>
        <w:ind w:firstLine="540"/>
        <w:jc w:val="both"/>
        <w:rPr>
          <w:b/>
          <w:b/>
          <w:bCs/>
          <w:color w:val="000000"/>
        </w:rPr>
      </w:pPr>
      <w:r>
        <w:rPr>
          <w:b/>
          <w:bCs/>
          <w:color w:val="000000"/>
        </w:rPr>
        <w:t>С НАРУШЕНИЕМ ИНТЕЛЛЕКТА</w:t>
      </w:r>
    </w:p>
    <w:p>
      <w:pPr>
        <w:pStyle w:val="Normal"/>
        <w:shd w:fill="FFFFFF" w:val="clear"/>
        <w:autoSpaceDE w:val="false"/>
        <w:ind w:firstLine="540"/>
        <w:jc w:val="both"/>
        <w:rPr>
          <w:color w:val="000000"/>
        </w:rPr>
      </w:pPr>
      <w:r>
        <w:rPr>
          <w:color w:val="000000"/>
        </w:rPr>
        <w:t>К. Тингей-Михаэлис</w:t>
      </w:r>
    </w:p>
    <w:p>
      <w:pPr>
        <w:pStyle w:val="Normal"/>
        <w:shd w:fill="FFFFFF" w:val="clear"/>
        <w:autoSpaceDE w:val="false"/>
        <w:ind w:firstLine="540"/>
        <w:jc w:val="both"/>
        <w:rPr>
          <w:b/>
          <w:b/>
          <w:bCs/>
          <w:color w:val="000000"/>
        </w:rPr>
      </w:pPr>
      <w:r>
        <w:rPr>
          <w:b/>
          <w:bCs/>
          <w:color w:val="000000"/>
        </w:rPr>
        <w:t>ВАС МОГУТ ТРЕВОЖИТЬ ПРОБЛЕМЫ ОБЩЕНИЯ ВАШЕГО РЕБЕНКА С ДРУГИМИ ЛЮДЬМИ*</w:t>
      </w:r>
    </w:p>
    <w:p>
      <w:pPr>
        <w:pStyle w:val="Normal"/>
        <w:shd w:fill="FFFFFF" w:val="clear"/>
        <w:autoSpaceDE w:val="false"/>
        <w:ind w:firstLine="540"/>
        <w:jc w:val="both"/>
        <w:rPr>
          <w:b/>
          <w:b/>
          <w:bCs/>
          <w:color w:val="000000"/>
        </w:rPr>
      </w:pPr>
      <w:r>
        <w:rPr>
          <w:b/>
          <w:bCs/>
          <w:color w:val="000000"/>
        </w:rPr>
        <w:t>Некоторые малыши не любят, когда им приходится контактировать с посторонними людьми</w:t>
      </w:r>
    </w:p>
    <w:p>
      <w:pPr>
        <w:pStyle w:val="Normal"/>
        <w:shd w:fill="FFFFFF" w:val="clear"/>
        <w:autoSpaceDE w:val="false"/>
        <w:ind w:firstLine="540"/>
        <w:jc w:val="both"/>
        <w:rPr>
          <w:color w:val="000000"/>
        </w:rPr>
      </w:pPr>
      <w:r>
        <w:rPr>
          <w:color w:val="000000"/>
        </w:rPr>
        <w:t>Психолог или педагог назвал бы такого малыша замкнутым. Большинству людей — и малышам и взрослым — нравится общаться с другими людьми. Им нравится улыбаться друг другу, говорить друг с другом, то есть получать удоволь</w:t>
        <w:softHyphen/>
        <w:t>ствие от общения. Большинство младенцев о своем пробуждении сообщают тем, что начинают либо плакать, либо гулить. Но дети с недостатками развития, про</w:t>
        <w:softHyphen/>
        <w:t>снувшись, тихо лежат и смотрят в потолок.</w:t>
      </w:r>
    </w:p>
    <w:p>
      <w:pPr>
        <w:pStyle w:val="Normal"/>
        <w:shd w:fill="FFFFFF" w:val="clear"/>
        <w:autoSpaceDE w:val="false"/>
        <w:ind w:firstLine="540"/>
        <w:jc w:val="both"/>
        <w:rPr>
          <w:color w:val="000000"/>
        </w:rPr>
      </w:pPr>
      <w:r>
        <w:rPr>
          <w:color w:val="000000"/>
        </w:rPr>
        <w:t>Более того, некоторые малыши, похоже, не испытывают радости, находясь в обществе других людей.</w:t>
      </w:r>
    </w:p>
    <w:p>
      <w:pPr>
        <w:pStyle w:val="Normal"/>
        <w:shd w:fill="FFFFFF" w:val="clear"/>
        <w:autoSpaceDE w:val="false"/>
        <w:ind w:firstLine="540"/>
        <w:jc w:val="both"/>
        <w:rPr>
          <w:color w:val="000000"/>
        </w:rPr>
      </w:pPr>
      <w:r>
        <w:rPr>
          <w:color w:val="000000"/>
        </w:rPr>
        <w:t>Они ведут себя так, как будто им хочется быть в одиночестве.</w:t>
      </w:r>
    </w:p>
    <w:p>
      <w:pPr>
        <w:pStyle w:val="Normal"/>
        <w:shd w:fill="FFFFFF" w:val="clear"/>
        <w:autoSpaceDE w:val="false"/>
        <w:ind w:firstLine="540"/>
        <w:jc w:val="both"/>
        <w:rPr>
          <w:color w:val="000000"/>
        </w:rPr>
      </w:pPr>
      <w:r>
        <w:rPr>
          <w:color w:val="000000"/>
        </w:rPr>
        <w:t>Одни малыши не улыбаются, когда вы с ними говорите, другие не тянутся вам навстречу, когда вы их гладите или берете на руки.</w:t>
      </w:r>
    </w:p>
    <w:p>
      <w:pPr>
        <w:pStyle w:val="Normal"/>
        <w:shd w:fill="FFFFFF" w:val="clear"/>
        <w:autoSpaceDE w:val="false"/>
        <w:ind w:firstLine="540"/>
        <w:jc w:val="both"/>
        <w:rPr>
          <w:color w:val="000000"/>
        </w:rPr>
      </w:pPr>
      <w:r>
        <w:rPr>
          <w:color w:val="000000"/>
        </w:rPr>
        <w:t>Одни малыши сверхчувствительны к прикосновению, и общение с ними тре</w:t>
        <w:softHyphen/>
        <w:t>бует соблюдения определенных условий (см. в разделе «Проблемы движений» тему 8. С. 116-119).</w:t>
      </w:r>
    </w:p>
    <w:p>
      <w:pPr>
        <w:pStyle w:val="Normal"/>
        <w:shd w:fill="FFFFFF" w:val="clear"/>
        <w:autoSpaceDE w:val="false"/>
        <w:ind w:firstLine="540"/>
        <w:jc w:val="both"/>
        <w:rPr>
          <w:color w:val="000000"/>
        </w:rPr>
      </w:pPr>
      <w:r>
        <w:rPr>
          <w:color w:val="000000"/>
        </w:rPr>
        <w:t>Другим требуется больше времени, чтобы понять, что происходит, и соответ</w:t>
        <w:softHyphen/>
        <w:t>ственно отреагировать. Таких малышей нужно долго гладить и улыбаться им, преж</w:t>
        <w:softHyphen/>
        <w:t>де чем они ответят вам улыбкой. Иногда малыш с недостатком развития уже го</w:t>
        <w:softHyphen/>
        <w:t>тов улыбнуться, а взрослый в это время отворачивается.</w:t>
      </w:r>
    </w:p>
    <w:p>
      <w:pPr>
        <w:pStyle w:val="Normal"/>
        <w:shd w:fill="FFFFFF" w:val="clear"/>
        <w:autoSpaceDE w:val="false"/>
        <w:ind w:firstLine="540"/>
        <w:jc w:val="both"/>
        <w:rPr>
          <w:color w:val="000000"/>
        </w:rPr>
      </w:pPr>
      <w:r>
        <w:rPr>
          <w:color w:val="000000"/>
        </w:rPr>
        <w:t>Если малыш не улыбается, то дожидаться с улыбкой проявления радости с его стороны очень трудно.</w:t>
      </w:r>
    </w:p>
    <w:p>
      <w:pPr>
        <w:pStyle w:val="Normal"/>
        <w:shd w:fill="FFFFFF" w:val="clear"/>
        <w:autoSpaceDE w:val="false"/>
        <w:ind w:firstLine="540"/>
        <w:jc w:val="both"/>
        <w:rPr>
          <w:color w:val="000000"/>
        </w:rPr>
      </w:pPr>
      <w:r>
        <w:rPr>
          <w:color w:val="000000"/>
        </w:rPr>
        <w:t>' Дети с недостатками развития: Книга в помощь родителям / Пер. с англ. Под ред. Д. В. Колесо</w:t>
        <w:softHyphen/>
        <w:t>ва. М.: Педагогика, 1988. С. 120-127; 148-152.</w:t>
      </w:r>
    </w:p>
    <w:p>
      <w:pPr>
        <w:pStyle w:val="Normal"/>
        <w:shd w:fill="FFFFFF" w:val="clear"/>
        <w:autoSpaceDE w:val="false"/>
        <w:ind w:firstLine="540"/>
        <w:jc w:val="both"/>
        <w:rPr>
          <w:color w:val="000000"/>
        </w:rPr>
      </w:pPr>
      <w:r>
        <w:rPr>
          <w:color w:val="000000"/>
        </w:rPr>
        <w:t>340</w:t>
      </w:r>
    </w:p>
    <w:p>
      <w:pPr>
        <w:pStyle w:val="Normal"/>
        <w:shd w:fill="FFFFFF" w:val="clear"/>
        <w:autoSpaceDE w:val="false"/>
        <w:ind w:firstLine="540"/>
        <w:jc w:val="both"/>
        <w:rPr>
          <w:color w:val="000000"/>
        </w:rPr>
      </w:pPr>
      <w:r>
        <w:rPr>
          <w:color w:val="000000"/>
        </w:rPr>
        <w:t>Вы можете почувствовать себя в нелепом положении или обидеться на малыша.</w:t>
      </w:r>
    </w:p>
    <w:p>
      <w:pPr>
        <w:pStyle w:val="Normal"/>
        <w:shd w:fill="FFFFFF" w:val="clear"/>
        <w:autoSpaceDE w:val="false"/>
        <w:ind w:firstLine="540"/>
        <w:jc w:val="both"/>
        <w:rPr>
          <w:color w:val="000000"/>
        </w:rPr>
      </w:pPr>
      <w:r>
        <w:rPr>
          <w:color w:val="000000"/>
        </w:rPr>
        <w:t>Когда вам не отвечает'взрослый, вы обычно прекращаете общаться с ним.</w:t>
      </w:r>
    </w:p>
    <w:p>
      <w:pPr>
        <w:pStyle w:val="Normal"/>
        <w:shd w:fill="FFFFFF" w:val="clear"/>
        <w:autoSpaceDE w:val="false"/>
        <w:ind w:firstLine="540"/>
        <w:jc w:val="both"/>
        <w:rPr>
          <w:color w:val="000000"/>
        </w:rPr>
      </w:pPr>
      <w:r>
        <w:rPr>
          <w:color w:val="000000"/>
        </w:rPr>
        <w:t>Если малыш не гулит и не радуется тому, что его взяли на руки, у вас вполне естественно возникает желание прекратить общение с ним.</w:t>
      </w:r>
    </w:p>
    <w:p>
      <w:pPr>
        <w:pStyle w:val="Normal"/>
        <w:shd w:fill="FFFFFF" w:val="clear"/>
        <w:autoSpaceDE w:val="false"/>
        <w:ind w:firstLine="540"/>
        <w:jc w:val="both"/>
        <w:rPr>
          <w:color w:val="000000"/>
        </w:rPr>
      </w:pPr>
      <w:r>
        <w:rPr>
          <w:color w:val="000000"/>
        </w:rPr>
        <w:t>Однако помните, что многие дети с недостатками развития реагируют не так быстро, как вам бы этого хотелось.</w:t>
      </w:r>
    </w:p>
    <w:p>
      <w:pPr>
        <w:pStyle w:val="Normal"/>
        <w:shd w:fill="FFFFFF" w:val="clear"/>
        <w:autoSpaceDE w:val="false"/>
        <w:ind w:firstLine="540"/>
        <w:jc w:val="both"/>
        <w:rPr>
          <w:color w:val="000000"/>
        </w:rPr>
      </w:pPr>
      <w:r>
        <w:rPr>
          <w:color w:val="000000"/>
        </w:rPr>
        <w:t>Вашему малышу может требоваться значительно больше времени, чем другим детям, чтобы обучаться.</w:t>
      </w:r>
    </w:p>
    <w:p>
      <w:pPr>
        <w:pStyle w:val="Normal"/>
        <w:shd w:fill="FFFFFF" w:val="clear"/>
        <w:autoSpaceDE w:val="false"/>
        <w:ind w:firstLine="540"/>
        <w:jc w:val="both"/>
        <w:rPr>
          <w:color w:val="000000"/>
        </w:rPr>
      </w:pPr>
      <w:r>
        <w:rPr>
          <w:color w:val="000000"/>
        </w:rPr>
        <w:t>Чтобы понять смысл происходящего, он, возможно, должен видеть и слышать одно и то же много раз. Вот почему, если вы хотите помочь проблемному малышу научиться улыбаться и гулить, вам следует улыбаться и разговаривать с ним чаще, чем это делается с обычными детьми.</w:t>
      </w:r>
    </w:p>
    <w:p>
      <w:pPr>
        <w:pStyle w:val="Normal"/>
        <w:shd w:fill="FFFFFF" w:val="clear"/>
        <w:autoSpaceDE w:val="false"/>
        <w:ind w:firstLine="540"/>
        <w:jc w:val="both"/>
        <w:rPr>
          <w:color w:val="000000"/>
        </w:rPr>
      </w:pPr>
      <w:r>
        <w:rPr>
          <w:color w:val="000000"/>
        </w:rPr>
        <w:t>Вместо того чтобы отвечать на вашу улыбку улыбкой и гулением, малыш с не</w:t>
        <w:softHyphen/>
        <w:t>достатками развития может просто смотреть на вас или даже отвернуться в дру</w:t>
        <w:softHyphen/>
        <w:t>гую сторону.</w:t>
      </w:r>
    </w:p>
    <w:p>
      <w:pPr>
        <w:pStyle w:val="Normal"/>
        <w:shd w:fill="FFFFFF" w:val="clear"/>
        <w:autoSpaceDE w:val="false"/>
        <w:ind w:firstLine="540"/>
        <w:jc w:val="both"/>
        <w:rPr>
          <w:color w:val="000000"/>
        </w:rPr>
      </w:pPr>
      <w:r>
        <w:rPr>
          <w:color w:val="000000"/>
        </w:rPr>
        <w:t>Вы, конечно, подумаете, что малыш не хочет с вами играть.</w:t>
      </w:r>
    </w:p>
    <w:p>
      <w:pPr>
        <w:pStyle w:val="Normal"/>
        <w:shd w:fill="FFFFFF" w:val="clear"/>
        <w:autoSpaceDE w:val="false"/>
        <w:ind w:firstLine="540"/>
        <w:jc w:val="both"/>
        <w:rPr>
          <w:color w:val="000000"/>
        </w:rPr>
      </w:pPr>
      <w:r>
        <w:rPr>
          <w:color w:val="000000"/>
        </w:rPr>
        <w:t>Однако крайне важно, чтобы вы не прекращали своих попыток общаться и</w:t>
      </w:r>
    </w:p>
    <w:p>
      <w:pPr>
        <w:pStyle w:val="Normal"/>
        <w:shd w:fill="FFFFFF" w:val="clear"/>
        <w:autoSpaceDE w:val="false"/>
        <w:ind w:firstLine="540"/>
        <w:jc w:val="both"/>
        <w:rPr>
          <w:color w:val="000000"/>
        </w:rPr>
      </w:pPr>
      <w:r>
        <w:rPr>
          <w:color w:val="000000"/>
        </w:rPr>
        <w:t>играть с ним.</w:t>
      </w:r>
    </w:p>
    <w:p>
      <w:pPr>
        <w:pStyle w:val="Normal"/>
        <w:shd w:fill="FFFFFF" w:val="clear"/>
        <w:autoSpaceDE w:val="false"/>
        <w:ind w:firstLine="540"/>
        <w:jc w:val="both"/>
        <w:rPr>
          <w:color w:val="000000"/>
        </w:rPr>
      </w:pPr>
      <w:r>
        <w:rPr>
          <w:color w:val="000000"/>
        </w:rPr>
        <w:t>Ваш малыш нуждается в большем числе общений, чем обычные дети, чтобы научиться вести себя в присутствии других людей.</w:t>
      </w:r>
    </w:p>
    <w:p>
      <w:pPr>
        <w:pStyle w:val="Normal"/>
        <w:shd w:fill="FFFFFF" w:val="clear"/>
        <w:autoSpaceDE w:val="false"/>
        <w:ind w:firstLine="540"/>
        <w:jc w:val="both"/>
        <w:rPr>
          <w:color w:val="000000"/>
        </w:rPr>
      </w:pPr>
      <w:r>
        <w:rPr>
          <w:color w:val="000000"/>
        </w:rPr>
        <w:t>Очень может быть, что вам придется прилагать специальные усилия, чтобы научить малыша общаться не только с вами, но и с другими людьми.</w:t>
      </w:r>
    </w:p>
    <w:p>
      <w:pPr>
        <w:pStyle w:val="Normal"/>
        <w:shd w:fill="FFFFFF" w:val="clear"/>
        <w:autoSpaceDE w:val="false"/>
        <w:ind w:firstLine="540"/>
        <w:jc w:val="both"/>
        <w:rPr>
          <w:color w:val="000000"/>
        </w:rPr>
      </w:pPr>
      <w:r>
        <w:rPr>
          <w:color w:val="000000"/>
        </w:rPr>
        <w:t>Возможно, вам потребуется дольше и чаще общаться со своим малышом, что</w:t>
        <w:softHyphen/>
        <w:t>бы у него было достаточно времени для освоения навыков общения.</w:t>
      </w:r>
    </w:p>
    <w:p>
      <w:pPr>
        <w:pStyle w:val="Normal"/>
        <w:shd w:fill="FFFFFF" w:val="clear"/>
        <w:autoSpaceDE w:val="false"/>
        <w:ind w:firstLine="540"/>
        <w:jc w:val="both"/>
        <w:rPr>
          <w:color w:val="000000"/>
        </w:rPr>
      </w:pPr>
      <w:r>
        <w:rPr>
          <w:color w:val="000000"/>
        </w:rPr>
        <w:t>Если малыш не умеет улыбаться, гулить и какими-то телодвижениями пока</w:t>
        <w:softHyphen/>
        <w:t>зывать, что ему хочется, он может пользоваться для привлечения к себе внимания другими средствами. Например, малыш может тянуть к себе вашу одежду, бить вас, и даже по лицу, если вы берете его на руки, тянуть за волосы или за очки, и он не прекращает своих действий, хотя вы пытаетесь его отвлечь. Такое поведение малыша может означать, что он хочет поиграть или пообщаться с вами, но не зна</w:t>
        <w:softHyphen/>
        <w:t>ет, как сообщить об этом.</w:t>
      </w:r>
    </w:p>
    <w:p>
      <w:pPr>
        <w:pStyle w:val="Normal"/>
        <w:shd w:fill="FFFFFF" w:val="clear"/>
        <w:autoSpaceDE w:val="false"/>
        <w:ind w:firstLine="540"/>
        <w:jc w:val="both"/>
        <w:rPr>
          <w:color w:val="000000"/>
        </w:rPr>
      </w:pPr>
      <w:r>
        <w:rPr>
          <w:color w:val="000000"/>
        </w:rPr>
        <w:t>Малыш может прибегать к таким способам и тогда, когда его попытки сооб</w:t>
        <w:softHyphen/>
        <w:t>щить вам о своих желаниях с помощью гуления и улыбок оказались безуспешны</w:t>
        <w:softHyphen/>
        <w:t>ми. Малыш не стремится причинить вам боль, он не хочет огорчить вас, он про</w:t>
        <w:softHyphen/>
        <w:t>сто привлекает ваше внимание, не зная, как это можно сделать иначе. Разумеет</w:t>
        <w:softHyphen/>
        <w:t>ся, если малыш ударит вас или кого-нибудь другого, то окружающие будут осуждать вас за плохое воспитание.</w:t>
      </w:r>
    </w:p>
    <w:p>
      <w:pPr>
        <w:pStyle w:val="Normal"/>
        <w:shd w:fill="FFFFFF" w:val="clear"/>
        <w:autoSpaceDE w:val="false"/>
        <w:ind w:firstLine="540"/>
        <w:jc w:val="both"/>
        <w:rPr>
          <w:color w:val="000000"/>
        </w:rPr>
      </w:pPr>
      <w:r>
        <w:rPr>
          <w:color w:val="000000"/>
        </w:rPr>
        <w:t>Тем не менее вам необходимо сохранять спокойствие и терпеливо учить малы</w:t>
        <w:softHyphen/>
        <w:t>ша привлекать внимание взрослых иными способами, чем битье и таскание за волосы. Внимательно следя за поведением малыша, вы не должны упускать ситу</w:t>
        <w:softHyphen/>
        <w:t>аций, когда малыш особенно расположен к общению. Скажем, если малыш смот</w:t>
        <w:softHyphen/>
        <w:t>рит на вас, улыбнитесь ему и возьмите его на руки.</w:t>
      </w:r>
    </w:p>
    <w:p>
      <w:pPr>
        <w:pStyle w:val="Normal"/>
        <w:shd w:fill="FFFFFF" w:val="clear"/>
        <w:autoSpaceDE w:val="false"/>
        <w:ind w:firstLine="540"/>
        <w:jc w:val="both"/>
        <w:rPr>
          <w:color w:val="000000"/>
        </w:rPr>
      </w:pPr>
      <w:r>
        <w:rPr>
          <w:color w:val="000000"/>
        </w:rPr>
        <w:t>Тогда малыш будет знать, что вам действительно приятно быть вместе с ним. Вам надо обращать на него внимание всякий раз, как вы заметили его улыбку, и стараться игнорировать его удары и дергание за волосы, хотя это и непросто.</w:t>
      </w:r>
    </w:p>
    <w:p>
      <w:pPr>
        <w:pStyle w:val="Normal"/>
        <w:ind w:firstLine="540"/>
        <w:jc w:val="both"/>
        <w:rPr>
          <w:color w:val="000000"/>
        </w:rPr>
      </w:pPr>
      <w:r>
        <w:rPr>
          <w:color w:val="000000"/>
        </w:rPr>
        <w:t>341</w:t>
      </w:r>
    </w:p>
    <w:p>
      <w:pPr>
        <w:pStyle w:val="Normal"/>
        <w:shd w:fill="FFFFFF" w:val="clear"/>
        <w:autoSpaceDE w:val="false"/>
        <w:ind w:firstLine="540"/>
        <w:jc w:val="both"/>
        <w:rPr>
          <w:color w:val="000000"/>
        </w:rPr>
      </w:pPr>
      <w:r>
        <w:rPr>
          <w:color w:val="000000"/>
        </w:rPr>
        <w:t>Однако помните, что малыш легко повторяет свои действия, если они при</w:t>
        <w:softHyphen/>
        <w:t>влекли к себе внимание.                                                                ,</w:t>
      </w:r>
    </w:p>
    <w:p>
      <w:pPr>
        <w:pStyle w:val="Normal"/>
        <w:shd w:fill="FFFFFF" w:val="clear"/>
        <w:autoSpaceDE w:val="false"/>
        <w:ind w:firstLine="540"/>
        <w:jc w:val="both"/>
        <w:rPr>
          <w:color w:val="000000"/>
        </w:rPr>
      </w:pPr>
      <w:r>
        <w:rPr>
          <w:color w:val="000000"/>
        </w:rPr>
        <w:t>Если вы станете сердиться на малыша за действия, которые вам не нравятся, и никак не реагировать на действия, которые вам нравятся, малыш станет делать то, что как-то отмечается вами, то есть как раз осуждаемые вами действия.</w:t>
      </w:r>
    </w:p>
    <w:p>
      <w:pPr>
        <w:pStyle w:val="Normal"/>
        <w:shd w:fill="FFFFFF" w:val="clear"/>
        <w:autoSpaceDE w:val="false"/>
        <w:ind w:firstLine="540"/>
        <w:jc w:val="both"/>
        <w:rPr>
          <w:color w:val="000000"/>
        </w:rPr>
      </w:pPr>
      <w:r>
        <w:rPr>
          <w:color w:val="000000"/>
        </w:rPr>
        <w:t>Проблемы общения чаще возникают у тех малышей, которые не любят, когда их гладят, прикасаются к ним или берут их на руки.</w:t>
      </w:r>
    </w:p>
    <w:p>
      <w:pPr>
        <w:pStyle w:val="Normal"/>
        <w:shd w:fill="FFFFFF" w:val="clear"/>
        <w:autoSpaceDE w:val="false"/>
        <w:ind w:firstLine="540"/>
        <w:jc w:val="both"/>
        <w:rPr>
          <w:color w:val="000000"/>
        </w:rPr>
      </w:pPr>
      <w:r>
        <w:rPr>
          <w:color w:val="000000"/>
        </w:rPr>
        <w:t>Малыши учатся радоваться обществу других людей, получая удовольствие от кормления, купания и одевания.</w:t>
      </w:r>
    </w:p>
    <w:p>
      <w:pPr>
        <w:pStyle w:val="Normal"/>
        <w:shd w:fill="FFFFFF" w:val="clear"/>
        <w:autoSpaceDE w:val="false"/>
        <w:ind w:firstLine="540"/>
        <w:jc w:val="both"/>
        <w:rPr>
          <w:color w:val="000000"/>
        </w:rPr>
      </w:pPr>
      <w:r>
        <w:rPr>
          <w:color w:val="000000"/>
        </w:rPr>
        <w:t>Если у малыша есть проблемы с движениями, и кормить, одевать и купать его трудно. Вам, вероятно, эти процедуры не доставят удовольствия. Более того, в эти моменты вы будете особенно напряжены.</w:t>
      </w:r>
    </w:p>
    <w:p>
      <w:pPr>
        <w:pStyle w:val="Normal"/>
        <w:shd w:fill="FFFFFF" w:val="clear"/>
        <w:autoSpaceDE w:val="false"/>
        <w:ind w:firstLine="540"/>
        <w:jc w:val="both"/>
        <w:rPr>
          <w:color w:val="000000"/>
        </w:rPr>
      </w:pPr>
      <w:r>
        <w:rPr>
          <w:color w:val="000000"/>
        </w:rPr>
        <w:t>Однако если вы будете напряжены, малыш это легко почувствует. Развивая навыки общения у малыша, у которого не все в порядке с движениями, не следует забывать об этом. Если мышцы малыша чересчур напряжены или, наоборот, по</w:t>
        <w:softHyphen/>
        <w:t>стоянно расслаблены или если он сверхчувствителен к прикосновению, посове</w:t>
        <w:softHyphen/>
        <w:t>туйтесь с врачом, в какой позе ваш ребенок чувствует себя достаточно комфорт</w:t>
        <w:softHyphen/>
        <w:t>но. Именно в этой позе малышу будет удобнее и приятнее всего играть и общать</w:t>
        <w:softHyphen/>
        <w:t>ся с вами (см. в разделе «Проблемы движений» темы 1—3. С. 76—91). Даже если вы крайне озабочены или состоянием здоровья малыша, или его физическими недо</w:t>
        <w:softHyphen/>
        <w:t>статками,.или тем, с каким, трудом его удается чему-либо обучить, особенно важ</w:t>
        <w:softHyphen/>
        <w:t>но, чтобы малыш почувствовал не столько вашу озабоченность, сколько вашу любовь к нему.</w:t>
      </w:r>
    </w:p>
    <w:p>
      <w:pPr>
        <w:pStyle w:val="Normal"/>
        <w:shd w:fill="FFFFFF" w:val="clear"/>
        <w:autoSpaceDE w:val="false"/>
        <w:ind w:firstLine="540"/>
        <w:jc w:val="both"/>
        <w:rPr>
          <w:color w:val="000000"/>
        </w:rPr>
      </w:pPr>
      <w:r>
        <w:rPr>
          <w:color w:val="000000"/>
        </w:rPr>
        <w:t>Для этого вам нужно брать его на руки и играть с ним. Он должен ощутить, что вам нравится быть с ним. Тогда он почувствует себя уверенно и ему захочется улы</w:t>
        <w:softHyphen/>
        <w:t>баться и гулить, когда вы или кто-либо из окружающих заговорит с ним.</w:t>
      </w:r>
    </w:p>
    <w:p>
      <w:pPr>
        <w:pStyle w:val="Normal"/>
        <w:shd w:fill="FFFFFF" w:val="clear"/>
        <w:autoSpaceDE w:val="false"/>
        <w:ind w:firstLine="540"/>
        <w:jc w:val="both"/>
        <w:rPr>
          <w:color w:val="000000"/>
        </w:rPr>
      </w:pPr>
      <w:r>
        <w:rPr>
          <w:color w:val="000000"/>
        </w:rPr>
        <w:t>Разумеется, порой у вас будут опускаться руки от всех свалившихся проблем. Такое настроение — признак того, что вам надо немного передохнуть от своих за</w:t>
        <w:softHyphen/>
        <w:t>нятий с малышом. Попросите кого-нибудь, кому вы доверяете, посидеть с ребен</w:t>
        <w:softHyphen/>
        <w:t>ком, а сами сходите в кино, к знакомым в гости или развлекитесь как-нибудь еще. Не давайте малышу почувствовать, что его проблемы вас расстраивают. Ведь если они у него с рождения, то им они воспринимаются как что-то вполне есте</w:t>
        <w:softHyphen/>
        <w:t>ственное.</w:t>
      </w:r>
    </w:p>
    <w:p>
      <w:pPr>
        <w:pStyle w:val="Normal"/>
        <w:shd w:fill="FFFFFF" w:val="clear"/>
        <w:autoSpaceDE w:val="false"/>
        <w:ind w:firstLine="540"/>
        <w:jc w:val="both"/>
        <w:rPr>
          <w:b/>
          <w:b/>
          <w:bCs/>
          <w:color w:val="000000"/>
        </w:rPr>
      </w:pPr>
      <w:r>
        <w:rPr>
          <w:b/>
          <w:bCs/>
          <w:color w:val="000000"/>
        </w:rPr>
        <w:t>Некоторые малыши чувствуют себя неуютно, когда рядом с ними нет мамы</w:t>
      </w:r>
    </w:p>
    <w:p>
      <w:pPr>
        <w:pStyle w:val="Normal"/>
        <w:shd w:fill="FFFFFF" w:val="clear"/>
        <w:autoSpaceDE w:val="false"/>
        <w:ind w:firstLine="540"/>
        <w:jc w:val="both"/>
        <w:rPr/>
      </w:pPr>
      <w:r>
        <w:rPr>
          <w:smallCaps/>
          <w:color w:val="000000"/>
        </w:rPr>
        <w:t xml:space="preserve">Психолог или </w:t>
      </w:r>
      <w:r>
        <w:rPr>
          <w:color w:val="000000"/>
        </w:rPr>
        <w:t>воспитатель назовет такого малыша несамостоятельным, а его маму, возможно, охарактеризует как чрезмерно опекающую своего ребенка. Ког</w:t>
        <w:softHyphen/>
        <w:t>да ваш ребенок имеет какие-то недостатки в развитии, легко превратиться в чрез</w:t>
        <w:softHyphen/>
        <w:t>мерно опекающую маму. Ваш малыш, как и все остальные дети, не сможет вы</w:t>
        <w:softHyphen/>
        <w:t>жить без внимания и заботы взрослых.</w:t>
      </w:r>
    </w:p>
    <w:p>
      <w:pPr>
        <w:pStyle w:val="Normal"/>
        <w:shd w:fill="FFFFFF" w:val="clear"/>
        <w:autoSpaceDE w:val="false"/>
        <w:ind w:firstLine="540"/>
        <w:jc w:val="both"/>
        <w:rPr>
          <w:color w:val="000000"/>
        </w:rPr>
      </w:pPr>
      <w:r>
        <w:rPr>
          <w:color w:val="000000"/>
        </w:rPr>
        <w:t>Но он еще нуждается в дополнительных занятиях с ним, благодаря которым он сможет компенсировать или даже преодолеть недостатки своего развития.</w:t>
      </w:r>
    </w:p>
    <w:p>
      <w:pPr>
        <w:pStyle w:val="Normal"/>
        <w:shd w:fill="FFFFFF" w:val="clear"/>
        <w:autoSpaceDE w:val="false"/>
        <w:ind w:firstLine="540"/>
        <w:jc w:val="both"/>
        <w:rPr>
          <w:color w:val="000000"/>
        </w:rPr>
      </w:pPr>
      <w:r>
        <w:rPr>
          <w:color w:val="000000"/>
        </w:rPr>
        <w:t>342</w:t>
      </w:r>
    </w:p>
    <w:p>
      <w:pPr>
        <w:pStyle w:val="Normal"/>
        <w:shd w:fill="FFFFFF" w:val="clear"/>
        <w:autoSpaceDE w:val="false"/>
        <w:ind w:firstLine="540"/>
        <w:jc w:val="both"/>
        <w:rPr>
          <w:color w:val="000000"/>
        </w:rPr>
      </w:pPr>
      <w:r>
        <w:rPr>
          <w:color w:val="000000"/>
        </w:rPr>
        <w:t>Иногда бывает трудно решить, что должны делать вы сами, а что ваш малыш. И мать, чтобы быть уверенной в том, что малыш получает все, нередко начинает делать за него почти все.</w:t>
      </w:r>
    </w:p>
    <w:p>
      <w:pPr>
        <w:pStyle w:val="Normal"/>
        <w:shd w:fill="FFFFFF" w:val="clear"/>
        <w:autoSpaceDE w:val="false"/>
        <w:ind w:firstLine="540"/>
        <w:jc w:val="both"/>
        <w:rPr>
          <w:color w:val="000000"/>
        </w:rPr>
      </w:pPr>
      <w:r>
        <w:rPr>
          <w:color w:val="000000"/>
        </w:rPr>
        <w:t>Отцы обычно проводят с малышом значительно меньше времени, чем матери, и поэтому часто считают, что малыш не так уж и нуждается в особой опеке, как это кажется матери. Иногда мнения отца и матери о том, как нужно ухаживать за малышом, настолько расходятся, что дело доходит до серьезных споров и ссор.</w:t>
      </w:r>
    </w:p>
    <w:p>
      <w:pPr>
        <w:pStyle w:val="Normal"/>
        <w:shd w:fill="FFFFFF" w:val="clear"/>
        <w:autoSpaceDE w:val="false"/>
        <w:ind w:firstLine="540"/>
        <w:jc w:val="both"/>
        <w:rPr>
          <w:color w:val="000000"/>
        </w:rPr>
      </w:pPr>
      <w:r>
        <w:rPr>
          <w:color w:val="000000"/>
        </w:rPr>
        <w:t>Поскольку оба родителя заинтересованы в благополучии малыша, им трудно сохранять хладнокровие и вести корректную беседу о том, чем лучше всего по</w:t>
        <w:softHyphen/>
        <w:t>мочь их ребенку, но и не обсуждать эту проблему они не могут. Стоит сказать, что подобная ситуация характерна и для родителей обычных детей.</w:t>
      </w:r>
    </w:p>
    <w:p>
      <w:pPr>
        <w:pStyle w:val="Normal"/>
        <w:shd w:fill="FFFFFF" w:val="clear"/>
        <w:autoSpaceDE w:val="false"/>
        <w:ind w:firstLine="540"/>
        <w:jc w:val="both"/>
        <w:rPr>
          <w:color w:val="000000"/>
        </w:rPr>
      </w:pPr>
      <w:r>
        <w:rPr>
          <w:color w:val="000000"/>
        </w:rPr>
        <w:t>Что можно посоветовать относительно принятия совместных решений о вос</w:t>
        <w:softHyphen/>
        <w:t>питании ребенка?</w:t>
      </w:r>
    </w:p>
    <w:p>
      <w:pPr>
        <w:pStyle w:val="Normal"/>
        <w:shd w:fill="FFFFFF" w:val="clear"/>
        <w:autoSpaceDE w:val="false"/>
        <w:ind w:firstLine="540"/>
        <w:jc w:val="both"/>
        <w:rPr>
          <w:color w:val="000000"/>
        </w:rPr>
      </w:pPr>
      <w:r>
        <w:rPr>
          <w:color w:val="000000"/>
        </w:rPr>
        <w:t>Старайтесь обсуждать проблемы своего малыша, когда его самого нет побли</w:t>
        <w:softHyphen/>
        <w:t>зости, а приняв какое-то решение, поддерживайте друг друга в его осуществле</w:t>
        <w:softHyphen/>
        <w:t>нии. Очень важно, чтобы не только мать принимала все касающиеся малыша ре</w:t>
        <w:softHyphen/>
        <w:t>шения и чтобы ее заботы о малыше разделяли близкие ей люди, прежде всего отец ребенка, его бабушки и дедушки, друзья.</w:t>
      </w:r>
    </w:p>
    <w:p>
      <w:pPr>
        <w:pStyle w:val="Normal"/>
        <w:shd w:fill="FFFFFF" w:val="clear"/>
        <w:autoSpaceDE w:val="false"/>
        <w:ind w:firstLine="540"/>
        <w:jc w:val="both"/>
        <w:rPr>
          <w:color w:val="000000"/>
        </w:rPr>
      </w:pPr>
      <w:r>
        <w:rPr>
          <w:color w:val="000000"/>
        </w:rPr>
        <w:t>Ведь если мать будет одна заботиться о малыше, то он станет испытывать дис</w:t>
        <w:softHyphen/>
        <w:t>комфорт при ее отсутствии. Задача матери и ее близких — помочь малышу не ис</w:t>
        <w:softHyphen/>
        <w:t>пытывать особого дискомфорта, когда он останется с посторонними людьми.</w:t>
      </w:r>
    </w:p>
    <w:p>
      <w:pPr>
        <w:pStyle w:val="Normal"/>
        <w:shd w:fill="FFFFFF" w:val="clear"/>
        <w:autoSpaceDE w:val="false"/>
        <w:ind w:firstLine="540"/>
        <w:jc w:val="both"/>
        <w:rPr>
          <w:color w:val="000000"/>
        </w:rPr>
      </w:pPr>
      <w:r>
        <w:rPr>
          <w:color w:val="000000"/>
        </w:rPr>
        <w:t>Малыш не научится этому, если у него не будет возможности общаться с раз</w:t>
        <w:softHyphen/>
        <w:t>ными людьми. Разумеется, не стоит без крайней необходимости оставлять малы</w:t>
        <w:softHyphen/>
        <w:t>ша с незнакомым человеком один на один.</w:t>
      </w:r>
    </w:p>
    <w:p>
      <w:pPr>
        <w:pStyle w:val="Normal"/>
        <w:shd w:fill="FFFFFF" w:val="clear"/>
        <w:autoSpaceDE w:val="false"/>
        <w:ind w:firstLine="540"/>
        <w:jc w:val="both"/>
        <w:rPr>
          <w:color w:val="000000"/>
        </w:rPr>
      </w:pPr>
      <w:r>
        <w:rPr>
          <w:color w:val="000000"/>
        </w:rPr>
        <w:t>Выберите из своего окружения человека, которому вы могли бы доверить малыша. Многие родители детей с недостатками развития боятся доверить своего ре</w:t>
        <w:softHyphen/>
        <w:t>бенка молодым людям, даже если те умеют заботиться о маленьких детях и любят их. Но это только предубеждение более взрослого поколения. Но если вам трудно расставаться со своими предубеждениями, то выбор человека, который, по ваше</w:t>
        <w:softHyphen/>
        <w:t>му мнению, сумеет хорошо ухаживать за малышом, не повод, чтобы эти преду</w:t>
        <w:softHyphen/>
        <w:t>беждения изменить.</w:t>
      </w:r>
    </w:p>
    <w:p>
      <w:pPr>
        <w:pStyle w:val="Normal"/>
        <w:shd w:fill="FFFFFF" w:val="clear"/>
        <w:autoSpaceDE w:val="false"/>
        <w:ind w:firstLine="540"/>
        <w:jc w:val="both"/>
        <w:rPr>
          <w:color w:val="000000"/>
        </w:rPr>
      </w:pPr>
      <w:r>
        <w:rPr>
          <w:color w:val="000000"/>
        </w:rPr>
        <w:t>Прежде чем оставлять малыша один на один с другим человеком, лучше, что</w:t>
        <w:softHyphen/>
        <w:t>бы сначала ребенок привык к нему. Неплохо также, чтобы в первый раз малыш оставался с другим взрослым ненадолго. Остающемуся с вашим малышом чело</w:t>
        <w:softHyphen/>
        <w:t>веку покажите, где лежат вещи малыша, расскажите, как, когда и чем вы его кор</w:t>
        <w:softHyphen/>
        <w:t>мите. Полезно все это записывать, чтобы остающийся с малышом человек мог проверить, правильно ли он все запомнил, и не волновался бы из-за того, что делает что-то не так. Обычно не отказываются посидеть с малышом бабушки и дедушки. Но они часто сильнее переживают за малыша, чем родители, и поэтому пребывание с малышом один на один требует от них больших душевных затрат, чем у любых других людей.</w:t>
      </w:r>
    </w:p>
    <w:p>
      <w:pPr>
        <w:pStyle w:val="Normal"/>
        <w:shd w:fill="FFFFFF" w:val="clear"/>
        <w:autoSpaceDE w:val="false"/>
        <w:ind w:firstLine="540"/>
        <w:jc w:val="both"/>
        <w:rPr>
          <w:color w:val="000000"/>
        </w:rPr>
      </w:pPr>
      <w:r>
        <w:rPr>
          <w:color w:val="000000"/>
        </w:rPr>
        <w:t>Кроме того, бабушки и дедушки нередко оспаривают необходимость тех или иных процедур или способов ухода за малышом, а значит, будут стремиться обра</w:t>
        <w:softHyphen/>
        <w:t>щаться с ним не как он привык, а как они считают нужным.</w:t>
      </w:r>
    </w:p>
    <w:p>
      <w:pPr>
        <w:pStyle w:val="Normal"/>
        <w:shd w:fill="FFFFFF" w:val="clear"/>
        <w:autoSpaceDE w:val="false"/>
        <w:ind w:firstLine="540"/>
        <w:jc w:val="both"/>
        <w:rPr>
          <w:color w:val="000000"/>
        </w:rPr>
      </w:pPr>
      <w:r>
        <w:rPr>
          <w:color w:val="000000"/>
        </w:rPr>
        <w:t>Если вы нервничаете, оставляя малыша с бабушкой и дедушкой, то постарай</w:t>
        <w:softHyphen/>
        <w:t>тесь не обидеть своим отказом стариков, которым очень хочется облегчить жизнь</w:t>
      </w:r>
    </w:p>
    <w:p>
      <w:pPr>
        <w:pStyle w:val="Normal"/>
        <w:ind w:firstLine="540"/>
        <w:jc w:val="both"/>
        <w:rPr>
          <w:color w:val="000000"/>
        </w:rPr>
      </w:pPr>
      <w:r>
        <w:rPr>
          <w:color w:val="000000"/>
        </w:rPr>
        <w:t>343</w:t>
      </w:r>
    </w:p>
    <w:p>
      <w:pPr>
        <w:pStyle w:val="Normal"/>
        <w:shd w:fill="FFFFFF" w:val="clear"/>
        <w:autoSpaceDE w:val="false"/>
        <w:ind w:firstLine="540"/>
        <w:jc w:val="both"/>
        <w:rPr>
          <w:color w:val="000000"/>
        </w:rPr>
      </w:pPr>
      <w:r>
        <w:rPr>
          <w:color w:val="000000"/>
        </w:rPr>
        <w:t>вам и вашему ребенку. Объясните им, что вы чувствуете себя неспокойно, остав</w:t>
        <w:softHyphen/>
        <w:t>ляя с ними малыша, что боитесь не только за малыша, но и за них..</w:t>
      </w:r>
    </w:p>
    <w:p>
      <w:pPr>
        <w:pStyle w:val="Normal"/>
        <w:shd w:fill="FFFFFF" w:val="clear"/>
        <w:autoSpaceDE w:val="false"/>
        <w:ind w:firstLine="540"/>
        <w:jc w:val="both"/>
        <w:rPr>
          <w:color w:val="000000"/>
        </w:rPr>
      </w:pPr>
      <w:r>
        <w:rPr>
          <w:color w:val="000000"/>
        </w:rPr>
        <w:t>Если вы приняли такое решение, будьте тверды и не чувствуйте себя винова</w:t>
        <w:softHyphen/>
        <w:t>той. Но не мешайте бабушке и дедушке заниматься с малышом в вашем присут</w:t>
        <w:softHyphen/>
        <w:t>ствии.</w:t>
      </w:r>
    </w:p>
    <w:p>
      <w:pPr>
        <w:pStyle w:val="Normal"/>
        <w:shd w:fill="FFFFFF" w:val="clear"/>
        <w:autoSpaceDE w:val="false"/>
        <w:ind w:firstLine="540"/>
        <w:jc w:val="both"/>
        <w:rPr>
          <w:color w:val="000000"/>
        </w:rPr>
      </w:pPr>
      <w:r>
        <w:rPr>
          <w:color w:val="000000"/>
        </w:rPr>
        <w:t>За малышом обязательно должен ухаживать отец. Отец должен уметь накор</w:t>
        <w:softHyphen/>
        <w:t>мить, одеть и искупать малыша, а также гулять с ним. Ухаживая за ребенком, отец не только лучше узнает его, но начинает понимать проблемы, тревожащие жену. Каждый заботится о малыше на свой манер даже в одинаковых процедурах, таких как кормление, купание, одевание.</w:t>
      </w:r>
    </w:p>
    <w:p>
      <w:pPr>
        <w:pStyle w:val="Normal"/>
        <w:shd w:fill="FFFFFF" w:val="clear"/>
        <w:autoSpaceDE w:val="false"/>
        <w:ind w:firstLine="540"/>
        <w:jc w:val="both"/>
        <w:rPr>
          <w:color w:val="000000"/>
        </w:rPr>
      </w:pPr>
      <w:r>
        <w:rPr>
          <w:color w:val="000000"/>
        </w:rPr>
        <w:t>Если малыша кормит и ухаживает за ним только мама, он может начать кап</w:t>
        <w:softHyphen/>
        <w:t>ризничать, когда кому-либо другому придется за ним ухаживать, поскольку этот другой будет ухаживать не совсем так, как мать. Иначе говоря, малыш станет че</w:t>
        <w:softHyphen/>
        <w:t>ресчур зависимым от матери, а она, в свою очередь, окажется чересчур связанной заботой о ребенке.</w:t>
      </w:r>
    </w:p>
    <w:p>
      <w:pPr>
        <w:pStyle w:val="Normal"/>
        <w:shd w:fill="FFFFFF" w:val="clear"/>
        <w:autoSpaceDE w:val="false"/>
        <w:ind w:firstLine="540"/>
        <w:jc w:val="both"/>
        <w:rPr>
          <w:color w:val="000000"/>
        </w:rPr>
      </w:pPr>
      <w:r>
        <w:rPr>
          <w:color w:val="000000"/>
        </w:rPr>
        <w:t>Иногда матери даже гордятся тем, что малыш без них ничего не желает делать и капризничает.</w:t>
      </w:r>
    </w:p>
    <w:p>
      <w:pPr>
        <w:pStyle w:val="Normal"/>
        <w:shd w:fill="FFFFFF" w:val="clear"/>
        <w:autoSpaceDE w:val="false"/>
        <w:ind w:firstLine="540"/>
        <w:jc w:val="both"/>
        <w:rPr>
          <w:color w:val="000000"/>
        </w:rPr>
      </w:pPr>
      <w:r>
        <w:rPr>
          <w:color w:val="000000"/>
        </w:rPr>
        <w:t>И если отец кормит малыша, а тот начинает капризничать, мать забирает у него ложку со словами: «Дай я сама покормлю. У меня это выйдет быстрее и луч</w:t>
        <w:softHyphen/>
        <w:t>ше». Мама хотела одного, а получилось совсем другое: малыш узнал, что надо делать, чтобы мать обратила на него внимание. Оказывается, надо просто выпле</w:t>
        <w:softHyphen/>
        <w:t>вывать пищу или начать капризничать.</w:t>
      </w:r>
    </w:p>
    <w:p>
      <w:pPr>
        <w:pStyle w:val="Normal"/>
        <w:shd w:fill="FFFFFF" w:val="clear"/>
        <w:autoSpaceDE w:val="false"/>
        <w:ind w:firstLine="540"/>
        <w:jc w:val="both"/>
        <w:rPr>
          <w:color w:val="000000"/>
        </w:rPr>
      </w:pPr>
      <w:r>
        <w:rPr>
          <w:color w:val="000000"/>
        </w:rPr>
        <w:t>Кроме того, отец оказался выключенным из жизни малыша.</w:t>
      </w:r>
    </w:p>
    <w:p>
      <w:pPr>
        <w:pStyle w:val="Normal"/>
        <w:shd w:fill="FFFFFF" w:val="clear"/>
        <w:autoSpaceDE w:val="false"/>
        <w:ind w:firstLine="540"/>
        <w:jc w:val="both"/>
        <w:rPr>
          <w:color w:val="000000"/>
        </w:rPr>
      </w:pPr>
      <w:r>
        <w:rPr>
          <w:color w:val="000000"/>
        </w:rPr>
        <w:t>Лучше будет и для малыша, и для его родителей, если те договорятся между собой, что отец будет, например, кормить малыша каждый вечер или через ве</w:t>
        <w:softHyphen/>
        <w:t>чер, а мама в это время сделает какие-нибудь другие дела по дому или просто отдохнет.</w:t>
      </w:r>
    </w:p>
    <w:p>
      <w:pPr>
        <w:pStyle w:val="Normal"/>
        <w:shd w:fill="FFFFFF" w:val="clear"/>
        <w:autoSpaceDE w:val="false"/>
        <w:ind w:firstLine="540"/>
        <w:jc w:val="both"/>
        <w:rPr>
          <w:color w:val="000000"/>
        </w:rPr>
      </w:pPr>
      <w:r>
        <w:rPr>
          <w:color w:val="000000"/>
        </w:rPr>
        <w:t>Или отец может купать малыша или играть с ним, или же, если позволяет его работа, он делает то и другое,</w:t>
      </w:r>
    </w:p>
    <w:p>
      <w:pPr>
        <w:pStyle w:val="Normal"/>
        <w:shd w:fill="FFFFFF" w:val="clear"/>
        <w:autoSpaceDE w:val="false"/>
        <w:ind w:firstLine="540"/>
        <w:jc w:val="both"/>
        <w:rPr>
          <w:color w:val="000000"/>
        </w:rPr>
      </w:pPr>
      <w:r>
        <w:rPr>
          <w:color w:val="000000"/>
        </w:rPr>
        <w:t>Малыш, став чересчур зависимым от матери, не сможет без нее засыпать или же будет просыпаться, как только она выйдет из комнаты. Иногда такая сильная зависимость приводит к тому, что малыш просыпается ночью и требует, чтобы мама взяла его на руки. Если ваш малыш просыпается ночью и не засыпает, пока его не покачают, это может означать, что постоянное внимание матери стало для него необходимо и без нее он чувствует дискомфорт и плохо спит. Разумеется, и для малыша, и для матери очень важно ощущать близость друг друга и важно, чтобы мать ухаживала за малышом, ласкала его и разговаривала с ним. Но если эта близость превратилась в зависимость, не допускающую общения с другими людьми, малыш никогда не повзрослеет и навсегда останется несамостоятельным ребенком.</w:t>
      </w:r>
    </w:p>
    <w:p>
      <w:pPr>
        <w:pStyle w:val="Normal"/>
        <w:shd w:fill="FFFFFF" w:val="clear"/>
        <w:autoSpaceDE w:val="false"/>
        <w:ind w:firstLine="540"/>
        <w:jc w:val="both"/>
        <w:rPr>
          <w:color w:val="000000"/>
        </w:rPr>
      </w:pPr>
      <w:r>
        <w:rPr>
          <w:color w:val="000000"/>
        </w:rPr>
        <w:t>Если малыш не отпускает вас, когда вы собираетесь уйти, и не позволяет ни</w:t>
        <w:softHyphen/>
        <w:t>кому, кроме вас, ухаживать за собой, а если вы все-таки уходите, он долго нервни</w:t>
        <w:softHyphen/>
        <w:t>чает и капризничает, то это вовсе не означает, что вам нельзя оставлять малыша одного. Напротив, это может означать, что вам надо почаще это делать. Очень важно, чтобы и вы, и малыш научились на некоторое время обходиться друг без друга.</w:t>
      </w:r>
    </w:p>
    <w:p>
      <w:pPr>
        <w:pStyle w:val="Normal"/>
        <w:shd w:fill="FFFFFF" w:val="clear"/>
        <w:autoSpaceDE w:val="false"/>
        <w:ind w:firstLine="540"/>
        <w:jc w:val="both"/>
        <w:rPr>
          <w:color w:val="000000"/>
        </w:rPr>
      </w:pPr>
      <w:r>
        <w:rPr>
          <w:color w:val="000000"/>
        </w:rPr>
        <w:t>344</w:t>
      </w:r>
    </w:p>
    <w:p>
      <w:pPr>
        <w:pStyle w:val="Normal"/>
        <w:shd w:fill="FFFFFF" w:val="clear"/>
        <w:autoSpaceDE w:val="false"/>
        <w:ind w:firstLine="540"/>
        <w:jc w:val="both"/>
        <w:rPr>
          <w:color w:val="000000"/>
        </w:rPr>
      </w:pPr>
      <w:r>
        <w:rPr>
          <w:color w:val="000000"/>
        </w:rPr>
        <w:t>Если малыш боится новых мест и новых людей, это вовсе не значит, что вам не следует выходить с ним из дома или оставлять его на время с кем-то посторон</w:t>
        <w:softHyphen/>
        <w:t>ним!</w:t>
      </w:r>
    </w:p>
    <w:p>
      <w:pPr>
        <w:pStyle w:val="Normal"/>
        <w:shd w:fill="FFFFFF" w:val="clear"/>
        <w:autoSpaceDE w:val="false"/>
        <w:ind w:firstLine="540"/>
        <w:jc w:val="both"/>
        <w:rPr>
          <w:color w:val="000000"/>
        </w:rPr>
      </w:pPr>
      <w:r>
        <w:rPr>
          <w:color w:val="000000"/>
        </w:rPr>
        <w:t>Это значит, что вы должны постепенно расширять опыт общения малыша с другими людьми и знакомить его с разнообразием окружающего мира.</w:t>
      </w:r>
    </w:p>
    <w:p>
      <w:pPr>
        <w:pStyle w:val="Normal"/>
        <w:shd w:fill="FFFFFF" w:val="clear"/>
        <w:autoSpaceDE w:val="false"/>
        <w:ind w:firstLine="540"/>
        <w:jc w:val="both"/>
        <w:rPr>
          <w:b/>
          <w:b/>
          <w:bCs/>
          <w:color w:val="000000"/>
        </w:rPr>
      </w:pPr>
      <w:r>
        <w:rPr>
          <w:b/>
          <w:bCs/>
          <w:color w:val="000000"/>
        </w:rPr>
        <w:t>Некоторые малыши не умеют общаться с другими детьми</w:t>
      </w:r>
    </w:p>
    <w:p>
      <w:pPr>
        <w:pStyle w:val="Normal"/>
        <w:shd w:fill="FFFFFF" w:val="clear"/>
        <w:autoSpaceDE w:val="false"/>
        <w:ind w:firstLine="540"/>
        <w:jc w:val="both"/>
        <w:rPr/>
      </w:pPr>
      <w:r>
        <w:rPr>
          <w:smallCaps/>
          <w:color w:val="000000"/>
        </w:rPr>
        <w:t xml:space="preserve">Если </w:t>
      </w:r>
      <w:r>
        <w:rPr>
          <w:color w:val="000000"/>
        </w:rPr>
        <w:t>ваш малыш колотит других детей или кусается, они (и их мамы тоже) вряд ли захотят общаться с ним. Поскольку все дети, а малыши с недостатками в развитии в особенности, учатся, наблюдая за действиями других людей, очень важно, чтобы ваш малыш имел возможность не только наблюдать за другими деть</w:t>
        <w:softHyphen/>
        <w:t>ми, но и играть с ними.</w:t>
      </w:r>
    </w:p>
    <w:p>
      <w:pPr>
        <w:pStyle w:val="Normal"/>
        <w:shd w:fill="FFFFFF" w:val="clear"/>
        <w:autoSpaceDE w:val="false"/>
        <w:ind w:firstLine="540"/>
        <w:jc w:val="both"/>
        <w:rPr>
          <w:color w:val="000000"/>
        </w:rPr>
      </w:pPr>
      <w:r>
        <w:rPr>
          <w:color w:val="000000"/>
        </w:rPr>
        <w:t>Сначала малыш должен научиться просто играть рядом с другими детьми. Если же он кусается или дерется, вы должны показать ему, как следует обращаться с другими детьми.</w:t>
      </w:r>
    </w:p>
    <w:p>
      <w:pPr>
        <w:pStyle w:val="Normal"/>
        <w:shd w:fill="FFFFFF" w:val="clear"/>
        <w:autoSpaceDE w:val="false"/>
        <w:ind w:firstLine="540"/>
        <w:jc w:val="both"/>
        <w:rPr>
          <w:color w:val="000000"/>
        </w:rPr>
      </w:pPr>
      <w:r>
        <w:rPr>
          <w:color w:val="000000"/>
        </w:rPr>
        <w:t>Но если, пытаясь отучить малыша от дурной привычки бить или кусаться, вы сами ударите или укусите его, чтобы показать, как это неприятно другому, то в действи</w:t>
        <w:softHyphen/>
        <w:t>тельности ваш ребенок поймет только то, что даже мама и папа дерутся и кусаются.</w:t>
      </w:r>
    </w:p>
    <w:p>
      <w:pPr>
        <w:pStyle w:val="Normal"/>
        <w:shd w:fill="FFFFFF" w:val="clear"/>
        <w:autoSpaceDE w:val="false"/>
        <w:ind w:firstLine="540"/>
        <w:jc w:val="both"/>
        <w:rPr>
          <w:color w:val="000000"/>
        </w:rPr>
      </w:pPr>
      <w:r>
        <w:rPr>
          <w:color w:val="000000"/>
        </w:rPr>
        <w:t>Чтобы понять, как вам поступить, разберитесь сначала в том, что происходило перед тем, как ваш малыш стукнул или укусил другого ребенка. Возможно, он просто отвечал ему ударом на удар.</w:t>
      </w:r>
    </w:p>
    <w:p>
      <w:pPr>
        <w:pStyle w:val="Normal"/>
        <w:shd w:fill="FFFFFF" w:val="clear"/>
        <w:autoSpaceDE w:val="false"/>
        <w:ind w:firstLine="540"/>
        <w:jc w:val="both"/>
        <w:rPr>
          <w:color w:val="000000"/>
        </w:rPr>
      </w:pPr>
      <w:r>
        <w:rPr>
          <w:color w:val="000000"/>
        </w:rPr>
        <w:t>Иногда другие дети начинают командовать малышами с недостатками разви</w:t>
        <w:softHyphen/>
        <w:t>тия, поскольку те не способны себя защитить. Вполне возможно, что ваш ребе</w:t>
        <w:softHyphen/>
        <w:t>нок стал кусаться и драться, потому что другой ребенок уж слишком усердно ко</w:t>
        <w:softHyphen/>
        <w:t>мандовал им. Но возможно также, что ваш малыш стукнул другого, не умея сооб</w:t>
        <w:softHyphen/>
        <w:t>щить ему о своем желании и пытаясь это сделать таким способом.</w:t>
      </w:r>
    </w:p>
    <w:p>
      <w:pPr>
        <w:pStyle w:val="Normal"/>
        <w:shd w:fill="FFFFFF" w:val="clear"/>
        <w:autoSpaceDE w:val="false"/>
        <w:ind w:firstLine="540"/>
        <w:jc w:val="both"/>
        <w:rPr>
          <w:color w:val="000000"/>
        </w:rPr>
      </w:pPr>
      <w:r>
        <w:rPr>
          <w:color w:val="000000"/>
        </w:rPr>
        <w:t>Если вы не можете разобраться, почему ваш малыш кусается и дерется в обще</w:t>
        <w:softHyphen/>
        <w:t>стве других детей, то имеет смысл проконсультироваться по этому вопросу с пси</w:t>
        <w:softHyphen/>
        <w:t>хологом. Понаблюдав за тем, что происходит между вашим малышом и осталь</w:t>
        <w:softHyphen/>
        <w:t>ными, он поможет вам понять, в чем дело.</w:t>
      </w:r>
    </w:p>
    <w:p>
      <w:pPr>
        <w:pStyle w:val="Normal"/>
        <w:shd w:fill="FFFFFF" w:val="clear"/>
        <w:autoSpaceDE w:val="false"/>
        <w:ind w:firstLine="540"/>
        <w:jc w:val="both"/>
        <w:rPr>
          <w:color w:val="000000"/>
        </w:rPr>
      </w:pPr>
      <w:r>
        <w:rPr>
          <w:color w:val="000000"/>
        </w:rPr>
        <w:t>Ребенок может отбирать игрушки у более младших детей, поскольку игрушки этих детей ему нравятся больше, чем игрушки ровесников.</w:t>
      </w:r>
    </w:p>
    <w:p>
      <w:pPr>
        <w:pStyle w:val="Normal"/>
        <w:shd w:fill="FFFFFF" w:val="clear"/>
        <w:autoSpaceDE w:val="false"/>
        <w:ind w:firstLine="540"/>
        <w:jc w:val="both"/>
        <w:rPr>
          <w:color w:val="000000"/>
        </w:rPr>
      </w:pPr>
      <w:r>
        <w:rPr>
          <w:color w:val="000000"/>
        </w:rPr>
        <w:t>Как правило, малышу с недостатками развития требуется больше времени, чтобы научиться пользоваться игрушкой. Вот почему ему лучше играть с игруш</w:t>
        <w:softHyphen/>
        <w:t>ками того же типа, с которыми играют более младшие дети. Если в семье есть младшие дети, то это может приводить к ссорам между ними и старшим ребенком с недостатками развития. Но особенно велика вероятность ссоры в том случае, когда вы берете малыша играть куда-нибудь вне дома, где есть дети младше его.</w:t>
      </w:r>
    </w:p>
    <w:p>
      <w:pPr>
        <w:pStyle w:val="Normal"/>
        <w:shd w:fill="FFFFFF" w:val="clear"/>
        <w:autoSpaceDE w:val="false"/>
        <w:ind w:firstLine="540"/>
        <w:jc w:val="both"/>
        <w:rPr>
          <w:color w:val="000000"/>
        </w:rPr>
      </w:pPr>
      <w:r>
        <w:rPr>
          <w:color w:val="000000"/>
        </w:rPr>
        <w:t>Если ваш малыш еще не знает, что существует не один, а много красных мя</w:t>
        <w:softHyphen/>
        <w:t>чей, то, увидев красный мяч, он может решить, что это тот самый мяч, с которым он обычно играет у себя дома. Другие дети, катая в это время мяч друг к другу, не стали бы возражать против того, чтобы ваш малыш включился в их игру. Однако</w:t>
      </w:r>
    </w:p>
    <w:p>
      <w:pPr>
        <w:pStyle w:val="Normal"/>
        <w:ind w:firstLine="540"/>
        <w:jc w:val="both"/>
        <w:rPr>
          <w:color w:val="000000"/>
        </w:rPr>
      </w:pPr>
      <w:r>
        <w:rPr>
          <w:color w:val="000000"/>
        </w:rPr>
        <w:t>345</w:t>
      </w:r>
    </w:p>
    <w:p>
      <w:pPr>
        <w:pStyle w:val="Normal"/>
        <w:shd w:fill="FFFFFF" w:val="clear"/>
        <w:autoSpaceDE w:val="false"/>
        <w:ind w:firstLine="540"/>
        <w:jc w:val="both"/>
        <w:rPr>
          <w:color w:val="000000"/>
        </w:rPr>
      </w:pPr>
      <w:r>
        <w:rPr>
          <w:color w:val="000000"/>
        </w:rPr>
        <w:t>он может еще не уметь толкать мяч в определенном направлении и с нужным уси</w:t>
        <w:softHyphen/>
        <w:t>лием, чтобы мяч докатился до другого ребенка, он может также не уметь хватать катящийся на него мяч. Будет лучше, если вы поможете своему ребенку научить</w:t>
        <w:softHyphen/>
        <w:t>ся играть и, сев за ним, станете толкать мяч и придерживать малыша, чтобы он дождался, пока другой ребенок кинет ему мяч обратно. Однако если малыш не улавливает смысла игры, не мучайте его и отвлеките от игры детей захваченной с собой любимой им игрушкой. Возможно, вашему малышу следует еще какое-то время одному поупражняться в игре с мячом. Чтобы он не ссорился из-за своих игрушек с братьями и сестрами, игрушки малыша стоит аккуратно пометить. Луч</w:t>
        <w:softHyphen/>
        <w:t>шей меткой являются инициалы или имя ребенка, которые можно нарисовать несмываемой краской. Если у малыша есть игрушка, которую он особенно лю</w:t>
        <w:softHyphen/>
        <w:t>бит, стоит купить еще одну, точно такую же, чтобы к тому моменту, когда игрушка станет никуда не годной, ее было чем заменить.</w:t>
      </w:r>
    </w:p>
    <w:p>
      <w:pPr>
        <w:pStyle w:val="Normal"/>
        <w:shd w:fill="FFFFFF" w:val="clear"/>
        <w:autoSpaceDE w:val="false"/>
        <w:ind w:firstLine="540"/>
        <w:jc w:val="both"/>
        <w:rPr>
          <w:color w:val="000000"/>
        </w:rPr>
      </w:pPr>
      <w:r>
        <w:rPr>
          <w:color w:val="000000"/>
        </w:rPr>
        <w:t>Когда малыш отправляется в места, где он может столкнуться с другими деть</w:t>
        <w:softHyphen/>
        <w:t>ми, берите с собой его любимые игрушки.</w:t>
      </w:r>
    </w:p>
    <w:p>
      <w:pPr>
        <w:pStyle w:val="Normal"/>
        <w:shd w:fill="FFFFFF" w:val="clear"/>
        <w:autoSpaceDE w:val="false"/>
        <w:ind w:firstLine="540"/>
        <w:jc w:val="both"/>
        <w:rPr>
          <w:color w:val="000000"/>
        </w:rPr>
      </w:pPr>
      <w:r>
        <w:rPr>
          <w:color w:val="000000"/>
        </w:rPr>
        <w:t>Если в семье есть другие дети, это, как правило, благоприятно отражается на малыше с недостатками развития. Общаясь с братьями и сестрами, он быстрее научится общению с другими людьми. Однако многих родителей беспокоит, что их дети с недостатками развития могут оказать плохое влияние на своих братьев и сестер. Дескать, здоровые дети начнут подражать затрудненной речи или не</w:t>
        <w:softHyphen/>
        <w:t>уклюжей походке своего братика или своей сестрички.</w:t>
      </w:r>
    </w:p>
    <w:p>
      <w:pPr>
        <w:pStyle w:val="Normal"/>
        <w:shd w:fill="FFFFFF" w:val="clear"/>
        <w:autoSpaceDE w:val="false"/>
        <w:ind w:firstLine="540"/>
        <w:jc w:val="both"/>
        <w:rPr/>
      </w:pPr>
      <w:r>
        <w:rPr>
          <w:b/>
          <w:bCs/>
          <w:color w:val="000000"/>
        </w:rPr>
        <w:t xml:space="preserve">Старшие братья и сестры. </w:t>
      </w:r>
      <w:r>
        <w:rPr>
          <w:color w:val="000000"/>
        </w:rPr>
        <w:t>Старший брат или сестра могут выполнять обычную .роль старших детей, помогая вам ухаживать за малышом с недостатками разви</w:t>
        <w:softHyphen/>
        <w:t>тия. Может случиться, что они так увлекутся этим, что у них не станет хватать времени на собственные дела. Проследите, чтобы у старшего ребенка оставалось достаточно времени для собственных дел: учебы, игр, общения с друзьями и т. д. Если у вашего малыша несколько старших братьев и сестер, они могут ухаживать за ним по очереди и так же по очереди помогать вам в работе по дому.</w:t>
      </w:r>
    </w:p>
    <w:p>
      <w:pPr>
        <w:pStyle w:val="Normal"/>
        <w:shd w:fill="FFFFFF" w:val="clear"/>
        <w:autoSpaceDE w:val="false"/>
        <w:ind w:firstLine="540"/>
        <w:jc w:val="both"/>
        <w:rPr/>
      </w:pPr>
      <w:r>
        <w:rPr>
          <w:color w:val="000000"/>
        </w:rPr>
        <w:t xml:space="preserve">Иметь </w:t>
      </w:r>
      <w:r>
        <w:rPr>
          <w:b/>
          <w:bCs/>
          <w:color w:val="000000"/>
        </w:rPr>
        <w:t xml:space="preserve">ли еще детей? </w:t>
      </w:r>
      <w:r>
        <w:rPr>
          <w:color w:val="000000"/>
        </w:rPr>
        <w:t>Иногда родители малыша с недостатками развития со</w:t>
        <w:softHyphen/>
        <w:t>мневаются, надо ли им иметь еще детей. Если заболевание малыша наследствен</w:t>
        <w:softHyphen/>
        <w:t>ное, вам стоит посоветоваться со специалистами. В женской консультации под</w:t>
        <w:softHyphen/>
        <w:t>скажут, куда вам надо обратиться. Стоит также подумать о том, хватит ли у матери сил и здоровья растить и воспитывать еще одного ребенка. Как правило, если в семье у малыша с недостатками развития появляется здоровые братик или сест</w:t>
        <w:softHyphen/>
        <w:t>ренка, младшего ребенка любят в этом случае больше.</w:t>
      </w:r>
    </w:p>
    <w:p>
      <w:pPr>
        <w:pStyle w:val="Normal"/>
        <w:shd w:fill="FFFFFF" w:val="clear"/>
        <w:autoSpaceDE w:val="false"/>
        <w:ind w:firstLine="540"/>
        <w:jc w:val="both"/>
        <w:rPr/>
      </w:pPr>
      <w:r>
        <w:rPr>
          <w:b/>
          <w:bCs/>
          <w:color w:val="000000"/>
        </w:rPr>
        <w:t xml:space="preserve">Помощь в уходе за малышом с недостатками развития. </w:t>
      </w:r>
      <w:r>
        <w:rPr>
          <w:color w:val="000000"/>
        </w:rPr>
        <w:t>Независимо от того, стар</w:t>
        <w:softHyphen/>
        <w:t>ше другие дети такого малыша или младше него, всегда может возникнуть ситуа</w:t>
        <w:softHyphen/>
        <w:t>ция, когда из-за ухода за малышом с недостатками развития на его братьев и сес</w:t>
        <w:softHyphen/>
        <w:t>тер у родителей будет оставаться мало времени. Полностью замыкать жизнь се</w:t>
        <w:softHyphen/>
        <w:t>мьи на нуждах и потребностях ребенка с недостатками развития неразумно. Но нелегко разумно сочетать удовлетворение потребностей одного ребенка и нужд других. Если малыш с недостатками развития бьет других детей или берет их вещи, поступайте с ним так же, как и с обычным ребенком. Не следует думать, что ос</w:t>
        <w:softHyphen/>
        <w:t>тальные дети должны считаться с дурным поведением ребенка с недостатками развития только потому, что они здоровы, а он не такой, как они. Дурные поступ</w:t>
        <w:softHyphen/>
        <w:t>ки не следует поощрять ни у одного из детей.</w:t>
      </w:r>
    </w:p>
    <w:p>
      <w:pPr>
        <w:pStyle w:val="Normal"/>
        <w:shd w:fill="FFFFFF" w:val="clear"/>
        <w:autoSpaceDE w:val="false"/>
        <w:ind w:firstLine="540"/>
        <w:jc w:val="both"/>
        <w:rPr>
          <w:color w:val="000000"/>
        </w:rPr>
      </w:pPr>
      <w:r>
        <w:rPr>
          <w:color w:val="000000"/>
        </w:rPr>
        <w:t>346</w:t>
      </w:r>
    </w:p>
    <w:p>
      <w:pPr>
        <w:pStyle w:val="Normal"/>
        <w:ind w:firstLine="540"/>
        <w:jc w:val="both"/>
        <w:rPr/>
      </w:pPr>
      <w:r>
        <w:rPr>
          <w:b/>
          <w:bCs/>
          <w:color w:val="000000"/>
        </w:rPr>
        <w:t xml:space="preserve">Разговор с другими детьми о малыше с недостатками развития. </w:t>
      </w:r>
      <w:r>
        <w:rPr>
          <w:color w:val="000000"/>
        </w:rPr>
        <w:t>По мере того как другие дети взрослеют, объясняйте им, почему их братик или сестра растет не та</w:t>
        <w:softHyphen/>
        <w:t>ким или не такой, как они, и обсуждайте с ними связанные с ребенком, имею</w:t>
        <w:softHyphen/>
        <w:t>щим недостатки в развитии, семейные планы. Внимательно выслушивайте пред</w:t>
        <w:softHyphen/>
        <w:t>ложения и опасения своих здоровых детей. Взросление - это нелегкий процесс, а взросление в семье, где растет братик или сестренка с недостатками развития, в чем-то похоже на ситуацию, когда к тебе относятся как к взрослому, а ты еще только взрослеешь.</w:t>
      </w:r>
    </w:p>
    <w:p>
      <w:pPr>
        <w:pStyle w:val="Normal"/>
        <w:ind w:firstLine="540"/>
        <w:jc w:val="both"/>
        <w:rPr>
          <w:color w:val="000000"/>
        </w:rPr>
      </w:pPr>
      <w:r>
        <w:rPr>
          <w:color w:val="000000"/>
        </w:rPr>
        <w:t>347</w:t>
      </w:r>
    </w:p>
    <w:p>
      <w:pPr>
        <w:pStyle w:val="Normal"/>
        <w:shd w:fill="FFFFFF" w:val="clear"/>
        <w:autoSpaceDE w:val="false"/>
        <w:ind w:firstLine="540"/>
        <w:jc w:val="both"/>
        <w:rPr/>
      </w:pPr>
      <w:r>
        <w:rPr>
          <w:color w:val="000000"/>
        </w:rPr>
        <w:t>3. Тржесоглава (</w:t>
      </w:r>
      <w:r>
        <w:rPr>
          <w:color w:val="000000"/>
          <w:lang w:val="en-US"/>
        </w:rPr>
        <w:t>Z</w:t>
      </w:r>
      <w:r>
        <w:rPr>
          <w:color w:val="000000"/>
        </w:rPr>
        <w:t xml:space="preserve"> .</w:t>
      </w:r>
      <w:r>
        <w:rPr>
          <w:color w:val="000000"/>
          <w:lang w:val="en-US"/>
        </w:rPr>
        <w:t>Tfesohlava</w:t>
      </w:r>
      <w:r>
        <w:rPr>
          <w:color w:val="000000"/>
        </w:rPr>
        <w:t>)</w:t>
      </w:r>
    </w:p>
    <w:p>
      <w:pPr>
        <w:pStyle w:val="Normal"/>
        <w:shd w:fill="FFFFFF" w:val="clear"/>
        <w:autoSpaceDE w:val="false"/>
        <w:ind w:firstLine="540"/>
        <w:jc w:val="both"/>
        <w:rPr>
          <w:b/>
          <w:b/>
          <w:bCs/>
          <w:color w:val="000000"/>
        </w:rPr>
      </w:pPr>
      <w:r>
        <w:rPr>
          <w:b/>
          <w:bCs/>
          <w:color w:val="000000"/>
        </w:rPr>
        <w:t>СПЕЦИФИЧЕСКИЕ ЧЕРТЫ ЧЕЛОВЕЧЕСКИХ</w:t>
      </w:r>
    </w:p>
    <w:p>
      <w:pPr>
        <w:pStyle w:val="Normal"/>
        <w:shd w:fill="FFFFFF" w:val="clear"/>
        <w:autoSpaceDE w:val="false"/>
        <w:ind w:firstLine="540"/>
        <w:jc w:val="both"/>
        <w:rPr>
          <w:b/>
          <w:b/>
          <w:bCs/>
          <w:color w:val="000000"/>
        </w:rPr>
      </w:pPr>
      <w:r>
        <w:rPr>
          <w:b/>
          <w:bCs/>
          <w:color w:val="000000"/>
        </w:rPr>
        <w:t>ВЗАИМООТНОШЕНИЙ В СЕМЬЕ РЕБЕНКА</w:t>
      </w:r>
    </w:p>
    <w:p>
      <w:pPr>
        <w:pStyle w:val="Normal"/>
        <w:shd w:fill="FFFFFF" w:val="clear"/>
        <w:autoSpaceDE w:val="false"/>
        <w:ind w:firstLine="540"/>
        <w:jc w:val="both"/>
        <w:rPr>
          <w:b/>
          <w:b/>
          <w:bCs/>
          <w:color w:val="000000"/>
        </w:rPr>
      </w:pPr>
      <w:r>
        <w:rPr>
          <w:b/>
          <w:bCs/>
          <w:color w:val="000000"/>
        </w:rPr>
        <w:t>С ЛЕГКОЙ ДИСФУНКЦИЕЙ МОЗГА И ИХ ОЦЕНКА*</w:t>
      </w:r>
    </w:p>
    <w:p>
      <w:pPr>
        <w:pStyle w:val="Normal"/>
        <w:shd w:fill="FFFFFF" w:val="clear"/>
        <w:autoSpaceDE w:val="false"/>
        <w:ind w:firstLine="540"/>
        <w:jc w:val="both"/>
        <w:rPr>
          <w:color w:val="000000"/>
        </w:rPr>
      </w:pPr>
      <w:r>
        <w:rPr>
          <w:color w:val="000000"/>
        </w:rPr>
        <w:t>Дети с ЛДМ входят в состав различных социальных групп, и во всех этих груп</w:t>
        <w:softHyphen/>
        <w:t>пах проявляются результаты их особенного поведения в различных социальных ситуациях. Первой и важнейшей социальной группой для ребенка является се</w:t>
        <w:softHyphen/>
        <w:t>мья. В отношении родителей к ребенку отражается опыт их собственной жизни, на основе которого формируются определенные желания и надежды, которые сначала, как правило, бывают слишком идеализированными. Если ребенок не оправдывает надежд родителей, воспитание его может меняться в самых различ</w:t>
        <w:softHyphen/>
        <w:t>ных направлениях, чаще не в его пользу.    '</w:t>
      </w:r>
    </w:p>
    <w:p>
      <w:pPr>
        <w:pStyle w:val="Normal"/>
        <w:shd w:fill="FFFFFF" w:val="clear"/>
        <w:autoSpaceDE w:val="false"/>
        <w:ind w:firstLine="540"/>
        <w:jc w:val="both"/>
        <w:rPr>
          <w:color w:val="000000"/>
        </w:rPr>
      </w:pPr>
      <w:r>
        <w:rPr>
          <w:color w:val="000000"/>
        </w:rPr>
        <w:t>Ребенок с самого раннего детства является беспокойным, непослушным, взбал</w:t>
        <w:softHyphen/>
        <w:t>мошным, неспособным сосредоточиться, неловким и т. д., а все эти качества — раздражающие факторы. Такой ребенок требует большего времени и внимания, часто без видимого результата. Все это утомляет мать морально и физически, зас</w:t>
        <w:softHyphen/>
        <w:t>тавляет ее сравнивать поведение ребенка с поведением его сверстников или стар</w:t>
        <w:softHyphen/>
        <w:t>ших братьев и сестер. Ребенок не выполняет ее указаний, не оправдывает ее на</w:t>
        <w:softHyphen/>
        <w:t>дежд, а все воспитательные меры кажутся неэффективными. Обманутые ожида</w:t>
        <w:softHyphen/>
        <w:t>ния не оправдываются в глазах матери какими-либо объективными причинами, например, наличием соматического заболевания. На основании неправильного понимания поведения ребенка эмоциональные взаимосвязи между матерью и ребенком ухудшаются, что приводит к созданию неадекватных условий воспита</w:t>
        <w:softHyphen/>
        <w:t>ния.</w:t>
      </w:r>
    </w:p>
    <w:p>
      <w:pPr>
        <w:pStyle w:val="Normal"/>
        <w:shd w:fill="FFFFFF" w:val="clear"/>
        <w:autoSpaceDE w:val="false"/>
        <w:ind w:firstLine="540"/>
        <w:jc w:val="both"/>
        <w:rPr/>
      </w:pPr>
      <w:r>
        <w:rPr>
          <w:color w:val="000000"/>
          <w:lang w:val="en-US"/>
        </w:rPr>
        <w:t>Bee</w:t>
      </w:r>
      <w:r>
        <w:rPr>
          <w:color w:val="000000"/>
        </w:rPr>
        <w:t xml:space="preserve"> (1967) отмечал, что беспокойные, раздражительные дети находятся под большим материнским контролем, но, с другой стороны, у них в меньшей степе</w:t>
        <w:softHyphen/>
        <w:t>ни развиваются чувства независимости и самостоятельности.</w:t>
      </w:r>
    </w:p>
    <w:p>
      <w:pPr>
        <w:pStyle w:val="Normal"/>
        <w:shd w:fill="FFFFFF" w:val="clear"/>
        <w:autoSpaceDE w:val="false"/>
        <w:ind w:firstLine="540"/>
        <w:jc w:val="both"/>
        <w:rPr/>
      </w:pPr>
      <w:r>
        <w:rPr>
          <w:color w:val="000000"/>
          <w:lang w:val="en-US"/>
        </w:rPr>
        <w:t>Ross</w:t>
      </w:r>
      <w:r>
        <w:rPr>
          <w:color w:val="000000"/>
        </w:rPr>
        <w:t xml:space="preserve"> и </w:t>
      </w:r>
      <w:r>
        <w:rPr>
          <w:color w:val="000000"/>
          <w:lang w:val="en-US"/>
        </w:rPr>
        <w:t>Ross</w:t>
      </w:r>
      <w:r>
        <w:rPr>
          <w:color w:val="000000"/>
        </w:rPr>
        <w:t xml:space="preserve"> (1976) указывают, что матери всех гиперактивных детей восприни</w:t>
        <w:softHyphen/>
        <w:t>мают их значительно более гиперактивными и агрессивными, чем матери детей контролируемых групп. Домашние условия гиперактивных детей были оценены как источник напряжения, а матери меньше уделяли времени общению с детьми.</w:t>
      </w:r>
    </w:p>
    <w:p>
      <w:pPr>
        <w:pStyle w:val="Normal"/>
        <w:shd w:fill="FFFFFF" w:val="clear"/>
        <w:autoSpaceDE w:val="false"/>
        <w:ind w:firstLine="540"/>
        <w:jc w:val="both"/>
        <w:rPr/>
      </w:pPr>
      <w:r>
        <w:rPr>
          <w:color w:val="000000"/>
          <w:lang w:val="en-US"/>
        </w:rPr>
        <w:t>Barkley</w:t>
      </w:r>
      <w:r>
        <w:rPr>
          <w:color w:val="000000"/>
        </w:rPr>
        <w:t xml:space="preserve">, </w:t>
      </w:r>
      <w:r>
        <w:rPr>
          <w:color w:val="000000"/>
          <w:lang w:val="en-US"/>
        </w:rPr>
        <w:t>Cunningham</w:t>
      </w:r>
      <w:r>
        <w:rPr>
          <w:color w:val="000000"/>
        </w:rPr>
        <w:t xml:space="preserve"> (1978) [</w:t>
      </w:r>
      <w:r>
        <w:rPr>
          <w:color w:val="000000"/>
          <w:lang w:val="en-US"/>
        </w:rPr>
        <w:t>Sturma</w:t>
      </w:r>
      <w:r>
        <w:rPr>
          <w:color w:val="000000"/>
        </w:rPr>
        <w:t>, 1982] в отношении детей с ЛДМ к матери отмечали меньше свободы, больше настойчивости и часто безответного ожида</w:t>
        <w:softHyphen/>
        <w:t>ния внимания и помощи. Матери меньше занимались с детьми, но больше их контролировали, давали им больше указаний, были к ним менее ласковыми, мень</w:t>
        <w:softHyphen/>
        <w:t>ше поощряли и хвалили их, но больше наказывали. Ребенок общался с матерью меньше, чем в семьях здоровых детей.</w:t>
      </w:r>
    </w:p>
    <w:p>
      <w:pPr>
        <w:pStyle w:val="Normal"/>
        <w:shd w:fill="FFFFFF" w:val="clear"/>
        <w:autoSpaceDE w:val="false"/>
        <w:ind w:firstLine="540"/>
        <w:jc w:val="both"/>
        <w:rPr>
          <w:color w:val="000000"/>
        </w:rPr>
      </w:pPr>
      <w:r>
        <w:rPr>
          <w:color w:val="000000"/>
        </w:rPr>
        <w:t>' Легкая дисфункция мозга в детском возрасте / Пер. с чешек. М.: Медицина, 1986. С. 107—110; 193-197.</w:t>
      </w:r>
    </w:p>
    <w:p>
      <w:pPr>
        <w:pStyle w:val="Normal"/>
        <w:shd w:fill="FFFFFF" w:val="clear"/>
        <w:autoSpaceDE w:val="false"/>
        <w:ind w:firstLine="540"/>
        <w:jc w:val="both"/>
        <w:rPr>
          <w:color w:val="000000"/>
        </w:rPr>
      </w:pPr>
      <w:r>
        <w:rPr>
          <w:color w:val="000000"/>
        </w:rPr>
        <w:t>348</w:t>
      </w:r>
    </w:p>
    <w:p>
      <w:pPr>
        <w:pStyle w:val="Normal"/>
        <w:shd w:fill="FFFFFF" w:val="clear"/>
        <w:autoSpaceDE w:val="false"/>
        <w:ind w:firstLine="540"/>
        <w:jc w:val="both"/>
        <w:rPr/>
      </w:pPr>
      <w:r>
        <w:rPr>
          <w:color w:val="000000"/>
          <w:lang w:val="en-US"/>
        </w:rPr>
        <w:t>Cohem</w:t>
      </w:r>
      <w:r>
        <w:rPr>
          <w:color w:val="000000"/>
        </w:rPr>
        <w:t xml:space="preserve">, </w:t>
      </w:r>
      <w:r>
        <w:rPr>
          <w:color w:val="000000"/>
          <w:lang w:val="en-US"/>
        </w:rPr>
        <w:t>Minde</w:t>
      </w:r>
      <w:r>
        <w:rPr>
          <w:color w:val="000000"/>
        </w:rPr>
        <w:t xml:space="preserve"> (1983), оценивавшие поведение гиперактивных детей дошколь</w:t>
        <w:softHyphen/>
        <w:t>ного возраста, пришли к заключению, что матери таких детей негативно относят</w:t>
        <w:softHyphen/>
        <w:t>ся к тому, что делают дети, и становятся источником отрицательных обратных связей.</w:t>
      </w:r>
    </w:p>
    <w:p>
      <w:pPr>
        <w:pStyle w:val="Normal"/>
        <w:shd w:fill="FFFFFF" w:val="clear"/>
        <w:autoSpaceDE w:val="false"/>
        <w:ind w:firstLine="540"/>
        <w:jc w:val="both"/>
        <w:rPr>
          <w:color w:val="000000"/>
        </w:rPr>
      </w:pPr>
      <w:r>
        <w:rPr>
          <w:color w:val="000000"/>
        </w:rPr>
        <w:t>Отношение отцов чаще всего обусловливается физическими отклонениями (неуклюжестью и неловкостью) детей; особенно если речь идет о мальчиках, отцы бывают очень огорчены их неудачами, например в спортивных занятиях. Гипер</w:t>
        <w:softHyphen/>
        <w:t>активность детей отцы переносят легче.</w:t>
      </w:r>
    </w:p>
    <w:p>
      <w:pPr>
        <w:pStyle w:val="Normal"/>
        <w:shd w:fill="FFFFFF" w:val="clear"/>
        <w:autoSpaceDE w:val="false"/>
        <w:ind w:firstLine="540"/>
        <w:jc w:val="both"/>
        <w:rPr>
          <w:color w:val="000000"/>
        </w:rPr>
      </w:pPr>
      <w:r>
        <w:rPr>
          <w:color w:val="000000"/>
        </w:rPr>
        <w:t>Резкие и неприятные проявления поведения, если они неправильно оценива</w:t>
        <w:softHyphen/>
        <w:t>ются, ставят ребенка в положение злого и неблагодарного, не способного сделать ничего хорошего. Результатом этого бывает неумеренное ужесточение режима, вплоть до уровня дрессировки, изоляция ребенка, отвращение к нему или иногда жалость, апатия от ощущения безысходности или, наоборот, чувство вины за не</w:t>
        <w:softHyphen/>
        <w:t>правильное воспитание. Ребенка наказывают собственно за проявление заболе</w:t>
        <w:softHyphen/>
        <w:t>вания из-за отсутствия понимания его трудностей. Все это приводит к созданию такой ситуации, когда в процессе воспитания ребенок получает значительно боль</w:t>
        <w:softHyphen/>
        <w:t>ше негативных, чем позитивных воздействий. Его часто наказывают, родители сомневаются в его способностях, постоянно указывают на ошибки, а иногда на</w:t>
        <w:softHyphen/>
        <w:t>чинают считать его неисправимым. Такое воспитание приводит к развитию у ре</w:t>
        <w:softHyphen/>
        <w:t>бенка ощущения неполноценности и одиночества; нарушения поведения стано</w:t>
        <w:softHyphen/>
        <w:t>вятся компенсаторными реакциями, развиваются и вторичные невротические проявления. Родители же обычно не знают, что дети с ЛДМ больше предрасполо</w:t>
        <w:softHyphen/>
        <w:t>жены к развитию указанных состояний, чем здоровые дети.</w:t>
      </w:r>
    </w:p>
    <w:p>
      <w:pPr>
        <w:pStyle w:val="Normal"/>
        <w:shd w:fill="FFFFFF" w:val="clear"/>
        <w:autoSpaceDE w:val="false"/>
        <w:ind w:firstLine="540"/>
        <w:jc w:val="both"/>
        <w:rPr/>
      </w:pPr>
      <w:r>
        <w:rPr>
          <w:color w:val="000000"/>
        </w:rPr>
        <w:t>В некоторых случаях дети с ЛДМ могут провоцировать родителей к резко аг</w:t>
        <w:softHyphen/>
        <w:t>рессивным реакциям, особенно если эти родители сами не очень неуравновешен</w:t>
        <w:softHyphen/>
        <w:t xml:space="preserve">ны или неопытны. </w:t>
      </w:r>
      <w:r>
        <w:rPr>
          <w:color w:val="000000"/>
          <w:lang w:val="en-US"/>
        </w:rPr>
        <w:t>Lynch</w:t>
      </w:r>
      <w:r>
        <w:rPr>
          <w:color w:val="000000"/>
        </w:rPr>
        <w:t xml:space="preserve"> (1975) [</w:t>
      </w:r>
      <w:r>
        <w:rPr>
          <w:color w:val="000000"/>
          <w:lang w:val="en-US"/>
        </w:rPr>
        <w:t>Sturma</w:t>
      </w:r>
      <w:r>
        <w:rPr>
          <w:color w:val="000000"/>
        </w:rPr>
        <w:t xml:space="preserve">, 1982] среди родителей-тиранов выявил значительное количество людей, имевших перинатальные осложнения. </w:t>
      </w:r>
      <w:r>
        <w:rPr>
          <w:color w:val="000000"/>
          <w:lang w:val="en-US"/>
        </w:rPr>
        <w:t>Gallagher</w:t>
      </w:r>
      <w:r>
        <w:rPr>
          <w:color w:val="000000"/>
        </w:rPr>
        <w:t xml:space="preserve"> (1975) [</w:t>
      </w:r>
      <w:r>
        <w:rPr>
          <w:color w:val="000000"/>
          <w:lang w:val="en-US"/>
        </w:rPr>
        <w:t>Sturma</w:t>
      </w:r>
      <w:r>
        <w:rPr>
          <w:color w:val="000000"/>
        </w:rPr>
        <w:t>, 1982] показал, что импульсивные и беспокойные дети провоциру</w:t>
        <w:softHyphen/>
        <w:t>ют окружающих на суровое отношение к ним.</w:t>
      </w:r>
    </w:p>
    <w:p>
      <w:pPr>
        <w:pStyle w:val="Normal"/>
        <w:shd w:fill="FFFFFF" w:val="clear"/>
        <w:autoSpaceDE w:val="false"/>
        <w:ind w:firstLine="540"/>
        <w:jc w:val="both"/>
        <w:rPr/>
      </w:pPr>
      <w:r>
        <w:rPr>
          <w:color w:val="000000"/>
        </w:rPr>
        <w:t>Семейные условия детей с ЛДМ чаще всего оцениваются как неудовлетвори</w:t>
        <w:softHyphen/>
        <w:t xml:space="preserve">тельные. </w:t>
      </w:r>
      <w:r>
        <w:rPr>
          <w:color w:val="000000"/>
          <w:lang w:val="en-US"/>
        </w:rPr>
        <w:t>Gebert</w:t>
      </w:r>
      <w:r>
        <w:rPr>
          <w:color w:val="000000"/>
        </w:rPr>
        <w:t xml:space="preserve"> (1975) [</w:t>
      </w:r>
      <w:r>
        <w:rPr>
          <w:color w:val="000000"/>
          <w:lang w:val="en-US"/>
        </w:rPr>
        <w:t>Sturma</w:t>
      </w:r>
      <w:r>
        <w:rPr>
          <w:color w:val="000000"/>
        </w:rPr>
        <w:t>, 1982] обнаружила, что такие дети чаще происхо</w:t>
        <w:softHyphen/>
        <w:t xml:space="preserve">дят из распавшихся семей. </w:t>
      </w:r>
      <w:r>
        <w:rPr>
          <w:color w:val="000000"/>
          <w:lang w:val="en-US"/>
        </w:rPr>
        <w:t>Rutter</w:t>
      </w:r>
      <w:r>
        <w:rPr>
          <w:color w:val="000000"/>
        </w:rPr>
        <w:t xml:space="preserve"> (1970) также установил, что дети с наруше</w:t>
        <w:softHyphen/>
        <w:t>ниями ЦНС чаще встречаются в неполных или нефункционирующих семьях, в семьях с неправильными представлениями матери о воспитании и с недоста</w:t>
        <w:softHyphen/>
        <w:t>точными эмоциональными отношениями между членами семьи. К аналогич</w:t>
        <w:softHyphen/>
        <w:t xml:space="preserve">ным выводам пришли и </w:t>
      </w:r>
      <w:r>
        <w:rPr>
          <w:color w:val="000000"/>
          <w:lang w:val="en-US"/>
        </w:rPr>
        <w:t>Furestone</w:t>
      </w:r>
      <w:r>
        <w:rPr>
          <w:color w:val="000000"/>
        </w:rPr>
        <w:t xml:space="preserve"> и соавт. (1978), которые, кроме того, обрати</w:t>
        <w:softHyphen/>
        <w:t>ли внимание на тот факт, что проблемы, создаваемые детьми с ЛДМ, способ</w:t>
        <w:softHyphen/>
        <w:t>ствуют распаду семьи.</w:t>
      </w:r>
    </w:p>
    <w:p>
      <w:pPr>
        <w:pStyle w:val="Normal"/>
        <w:shd w:fill="FFFFFF" w:val="clear"/>
        <w:autoSpaceDE w:val="false"/>
        <w:ind w:firstLine="540"/>
        <w:jc w:val="both"/>
        <w:rPr/>
      </w:pPr>
      <w:r>
        <w:rPr>
          <w:color w:val="000000"/>
          <w:lang w:val="en-US"/>
        </w:rPr>
        <w:t>Matejcek</w:t>
      </w:r>
      <w:r>
        <w:rPr>
          <w:color w:val="000000"/>
        </w:rPr>
        <w:t xml:space="preserve">, </w:t>
      </w:r>
      <w:r>
        <w:rPr>
          <w:color w:val="000000"/>
          <w:lang w:val="en-US"/>
        </w:rPr>
        <w:t>Macek</w:t>
      </w:r>
      <w:r>
        <w:rPr>
          <w:color w:val="000000"/>
        </w:rPr>
        <w:t xml:space="preserve"> (1976) определили, что нежеланные дети с ЛДМ хуже адапти</w:t>
        <w:softHyphen/>
        <w:t>ровались к окружающим условиям. ЛДМ в этом случае рассматривается в каче</w:t>
        <w:softHyphen/>
        <w:t>стве отягощающего фактора, который в большей мере проявляется у детей, живу</w:t>
        <w:softHyphen/>
        <w:t>щих в менее благоприятных эмоциональных и социальных условиях.</w:t>
      </w:r>
    </w:p>
    <w:p>
      <w:pPr>
        <w:pStyle w:val="Normal"/>
        <w:shd w:fill="FFFFFF" w:val="clear"/>
        <w:autoSpaceDE w:val="false"/>
        <w:ind w:firstLine="540"/>
        <w:jc w:val="both"/>
        <w:rPr/>
      </w:pPr>
      <w:r>
        <w:rPr>
          <w:color w:val="000000"/>
          <w:lang w:val="en-US"/>
        </w:rPr>
        <w:t>Stewart</w:t>
      </w:r>
      <w:r>
        <w:rPr>
          <w:color w:val="000000"/>
        </w:rPr>
        <w:t xml:space="preserve"> и соавт. (1980) установили, что отцами гиперактивных детей часто бы</w:t>
        <w:softHyphen/>
        <w:t>вают алкоголики, лица, отличающиеся антиобщественным поведением. В анало</w:t>
        <w:softHyphen/>
        <w:t xml:space="preserve">гичных работах </w:t>
      </w:r>
      <w:r>
        <w:rPr>
          <w:color w:val="000000"/>
          <w:lang w:val="en-US"/>
        </w:rPr>
        <w:t>Morrison</w:t>
      </w:r>
      <w:r>
        <w:rPr>
          <w:color w:val="000000"/>
        </w:rPr>
        <w:t xml:space="preserve">, </w:t>
      </w:r>
      <w:r>
        <w:rPr>
          <w:color w:val="000000"/>
          <w:lang w:val="en-US"/>
        </w:rPr>
        <w:t>Stewart</w:t>
      </w:r>
      <w:r>
        <w:rPr>
          <w:color w:val="000000"/>
        </w:rPr>
        <w:t xml:space="preserve"> (1971) и </w:t>
      </w:r>
      <w:r>
        <w:rPr>
          <w:color w:val="000000"/>
          <w:lang w:val="en-US"/>
        </w:rPr>
        <w:t>Gantwell</w:t>
      </w:r>
      <w:r>
        <w:rPr>
          <w:color w:val="000000"/>
        </w:rPr>
        <w:t xml:space="preserve"> (1972) было показано, что сре</w:t>
        <w:softHyphen/>
        <w:t>ди родителей и взрослых родственников детей с ЛДМ часто проявляются алкого-</w:t>
      </w:r>
    </w:p>
    <w:p>
      <w:pPr>
        <w:pStyle w:val="Normal"/>
        <w:ind w:firstLine="540"/>
        <w:jc w:val="both"/>
        <w:rPr>
          <w:color w:val="000000"/>
        </w:rPr>
      </w:pPr>
      <w:r>
        <w:rPr>
          <w:color w:val="000000"/>
        </w:rPr>
        <w:t>349</w:t>
      </w:r>
    </w:p>
    <w:p>
      <w:pPr>
        <w:pStyle w:val="Normal"/>
        <w:shd w:fill="FFFFFF" w:val="clear"/>
        <w:autoSpaceDE w:val="false"/>
        <w:ind w:firstLine="540"/>
        <w:jc w:val="both"/>
        <w:rPr/>
      </w:pPr>
      <w:r>
        <w:rPr>
          <w:color w:val="000000"/>
        </w:rPr>
        <w:t xml:space="preserve">лизм, асоциальное поведение и истерия. </w:t>
      </w:r>
      <w:r>
        <w:rPr>
          <w:color w:val="000000"/>
          <w:lang w:val="en-US"/>
        </w:rPr>
        <w:t>Gillberg</w:t>
      </w:r>
      <w:r>
        <w:rPr>
          <w:color w:val="000000"/>
        </w:rPr>
        <w:t xml:space="preserve"> и соавт. (1983) установили что матери детей с ЛДМ очень часто (56%) сами требуют наблюдения" психиатра'</w:t>
      </w:r>
    </w:p>
    <w:p>
      <w:pPr>
        <w:pStyle w:val="Normal"/>
        <w:shd w:fill="FFFFFF" w:val="clear"/>
        <w:autoSpaceDE w:val="false"/>
        <w:ind w:firstLine="540"/>
        <w:jc w:val="both"/>
        <w:rPr>
          <w:color w:val="000000"/>
        </w:rPr>
      </w:pPr>
      <w:r>
        <w:rPr>
          <w:color w:val="000000"/>
        </w:rPr>
        <w:t>из сказанного, с одной стороны, следует, что проявления ЛДМ будут сильнее выражены у детей с недостаточным или неадекватным воспитанием С другой стороны, нужно признать, что ребенок с ЛДМ часто сам создает условия которые могут явиться причиной распада семьи.</w:t>
      </w:r>
    </w:p>
    <w:p>
      <w:pPr>
        <w:pStyle w:val="Normal"/>
        <w:shd w:fill="FFFFFF" w:val="clear"/>
        <w:autoSpaceDE w:val="false"/>
        <w:ind w:firstLine="540"/>
        <w:jc w:val="both"/>
        <w:rPr>
          <w:color w:val="000000"/>
        </w:rPr>
      </w:pPr>
      <w:r>
        <w:rPr>
          <w:color w:val="000000"/>
        </w:rPr>
        <w:t>250</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Тржесоглава 3. (</w:t>
      </w:r>
      <w:r>
        <w:rPr>
          <w:color w:val="000000"/>
          <w:lang w:val="en-US"/>
        </w:rPr>
        <w:t>Tfesohlava</w:t>
      </w:r>
      <w:r>
        <w:rPr>
          <w:color w:val="000000"/>
        </w:rPr>
        <w:t xml:space="preserve"> </w:t>
      </w:r>
      <w:r>
        <w:rPr>
          <w:color w:val="000000"/>
          <w:lang w:val="en-US"/>
        </w:rPr>
        <w:t>Z</w:t>
      </w:r>
      <w:r>
        <w:rPr>
          <w:color w:val="000000"/>
        </w:rPr>
        <w:t>.)</w:t>
      </w:r>
    </w:p>
    <w:p>
      <w:pPr>
        <w:pStyle w:val="Normal"/>
        <w:shd w:fill="FFFFFF" w:val="clear"/>
        <w:autoSpaceDE w:val="false"/>
        <w:ind w:firstLine="540"/>
        <w:jc w:val="both"/>
        <w:rPr/>
      </w:pPr>
      <w:r>
        <w:rPr>
          <w:b/>
          <w:bCs/>
          <w:color w:val="000000"/>
        </w:rPr>
        <w:t>ВОСПИТАНИЕ В СЕМЬЕ</w:t>
      </w:r>
      <w:r>
        <w:rPr>
          <w:b/>
          <w:bCs/>
          <w:color w:val="000000"/>
          <w:vertAlign w:val="superscript"/>
        </w:rPr>
        <w:t>1</w:t>
      </w:r>
    </w:p>
    <w:p>
      <w:pPr>
        <w:pStyle w:val="Normal"/>
        <w:shd w:fill="FFFFFF" w:val="clear"/>
        <w:autoSpaceDE w:val="false"/>
        <w:ind w:firstLine="540"/>
        <w:jc w:val="both"/>
        <w:rPr/>
      </w:pPr>
      <w:r>
        <w:rPr>
          <w:color w:val="000000"/>
        </w:rPr>
        <w:t>Вместе с педагогическим воздействием на детей с ЛДМ, осуществляемым с помощью специальных педагогических средств педагогами-профессионалами, в общей реабилитации ребенка немалую роль играет семья. Дети с ЛДМ вно</w:t>
        <w:softHyphen/>
        <w:t xml:space="preserve">сят в семью ряд сложностей, у родителей добавляется хлопот и становится меньше радостных минут, ребенок не оправдывает их ожиданий. Воспитание такого ребенка требует мудрого и терпеливого подхода воспитателя, зрелого во всех отношениях. Кроме того, родители, берущие на себя ответственную рань воспитателей, должны быть хорошо ознакомлены с проблематикой ЛДМ и со специфическими особенностями развития своих детей. Они как можно раньше должны понять, что будут воспитывать ребенка в сложных условиях, и сознательно подойти к этой трудной работе. </w:t>
      </w:r>
      <w:r>
        <w:rPr>
          <w:color w:val="000000"/>
          <w:lang w:val="en-US"/>
        </w:rPr>
        <w:t>Sturma</w:t>
      </w:r>
      <w:r>
        <w:rPr>
          <w:color w:val="000000"/>
        </w:rPr>
        <w:t xml:space="preserve"> (1981) обращает внима</w:t>
        <w:softHyphen/>
        <w:t>ние на некоторые общеизвестные неправильные типы родительского отноше</w:t>
        <w:softHyphen/>
        <w:t>ния, которые при воспитании детей с ЛДМ приобретают особо выраженные формы, и последствия их для формирования детской личности весьма серьез</w:t>
        <w:softHyphen/>
        <w:t>ны. К ним относятся:</w:t>
      </w:r>
    </w:p>
    <w:p>
      <w:pPr>
        <w:pStyle w:val="Normal"/>
        <w:shd w:fill="FFFFFF" w:val="clear"/>
        <w:autoSpaceDE w:val="false"/>
        <w:ind w:firstLine="540"/>
        <w:jc w:val="both"/>
        <w:rPr>
          <w:color w:val="000000"/>
        </w:rPr>
      </w:pPr>
      <w:r>
        <w:rPr>
          <w:color w:val="000000"/>
        </w:rPr>
        <w:t xml:space="preserve">•    </w:t>
      </w:r>
      <w:r>
        <w:rPr>
          <w:color w:val="000000"/>
        </w:rPr>
        <w:t>расхождения во взглядах родителей на воспитание;</w:t>
      </w:r>
    </w:p>
    <w:p>
      <w:pPr>
        <w:pStyle w:val="Normal"/>
        <w:shd w:fill="FFFFFF" w:val="clear"/>
        <w:autoSpaceDE w:val="false"/>
        <w:ind w:firstLine="540"/>
        <w:jc w:val="both"/>
        <w:rPr>
          <w:color w:val="000000"/>
        </w:rPr>
      </w:pPr>
      <w:r>
        <w:rPr>
          <w:color w:val="000000"/>
        </w:rPr>
        <w:t xml:space="preserve">•   </w:t>
      </w:r>
      <w:r>
        <w:rPr>
          <w:color w:val="000000"/>
        </w:rPr>
        <w:t>воспитание с излишней требовательностью;</w:t>
      </w:r>
    </w:p>
    <w:p>
      <w:pPr>
        <w:pStyle w:val="Normal"/>
        <w:shd w:fill="FFFFFF" w:val="clear"/>
        <w:autoSpaceDE w:val="false"/>
        <w:ind w:firstLine="540"/>
        <w:jc w:val="both"/>
        <w:rPr>
          <w:color w:val="000000"/>
        </w:rPr>
      </w:pPr>
      <w:r>
        <w:rPr>
          <w:color w:val="000000"/>
        </w:rPr>
        <w:t xml:space="preserve">•    </w:t>
      </w:r>
      <w:r>
        <w:rPr>
          <w:color w:val="000000"/>
        </w:rPr>
        <w:t>авторитарное, педантичное воспитание;</w:t>
      </w:r>
    </w:p>
    <w:p>
      <w:pPr>
        <w:pStyle w:val="Normal"/>
        <w:shd w:fill="FFFFFF" w:val="clear"/>
        <w:autoSpaceDE w:val="false"/>
        <w:ind w:firstLine="540"/>
        <w:jc w:val="both"/>
        <w:rPr>
          <w:color w:val="000000"/>
        </w:rPr>
      </w:pPr>
      <w:r>
        <w:rPr>
          <w:color w:val="000000"/>
        </w:rPr>
        <w:t xml:space="preserve">•    </w:t>
      </w:r>
      <w:r>
        <w:rPr>
          <w:color w:val="000000"/>
        </w:rPr>
        <w:t>неуравновешенность.</w:t>
      </w:r>
    </w:p>
    <w:p>
      <w:pPr>
        <w:pStyle w:val="Normal"/>
        <w:shd w:fill="FFFFFF" w:val="clear"/>
        <w:autoSpaceDE w:val="false"/>
        <w:ind w:firstLine="540"/>
        <w:jc w:val="both"/>
        <w:rPr>
          <w:color w:val="000000"/>
        </w:rPr>
      </w:pPr>
      <w:r>
        <w:rPr>
          <w:color w:val="000000"/>
        </w:rPr>
        <w:t>Здоровое семейное воспитание, основанное на истинной любви к ребенку, способствует пониманию им того, что свои личные интересы и потребности он должен согласовывать с мнением других людей. Такое воспитание может помочь ему преодолеть трудности, связанные с синдромом ЛДМ. Одним из условий ус</w:t>
        <w:softHyphen/>
        <w:t>пеха воспитания в семье является педагогический оптимизм, базирующийся на той истине, что с помощью комплексного терапевтического, психологического и специального педагогического воздействия, а также при правильных условиях воспитания в семье можно воздействовать на недостатки ребенка и даже совсем устранить их. Свою роль здесь играет и тот факт, что нарушения при ЛДМ имеют обратимый характер и что на каждой более высокой стадии развития их интен</w:t>
        <w:softHyphen/>
        <w:t>сивность снижается, а некоторые из них исчезают. Из педагогического оптимиз</w:t>
        <w:softHyphen/>
        <w:t>ма и любви к воспитываемому ребенку в дальнейшем формируется правильное отношение к нему. Оно проявляется в полном понимании недостатков ребенка, в понимании тех его особенностей, которые, например, не позволяют ему в тече</w:t>
        <w:softHyphen/>
        <w:t>ние длительного времени сосредоточенно работать или выполнить задание так, как требуется, терпение при работе с ним, готовность ему помочь всегда, когда это потребуется. Такая помощь со стороны родителей и других членов семьи ре-</w:t>
      </w:r>
    </w:p>
    <w:p>
      <w:pPr>
        <w:pStyle w:val="Normal"/>
        <w:shd w:fill="FFFFFF" w:val="clear"/>
        <w:autoSpaceDE w:val="false"/>
        <w:ind w:firstLine="540"/>
        <w:jc w:val="both"/>
        <w:rPr>
          <w:color w:val="000000"/>
        </w:rPr>
      </w:pPr>
      <w:r>
        <w:rPr>
          <w:color w:val="000000"/>
        </w:rPr>
        <w:t>' Легкая дисфункция мозга в детском возрасте / Пер. с чешек. М.: Медицина, 1986. С. 107—110, 193-197.</w:t>
      </w:r>
    </w:p>
    <w:p>
      <w:pPr>
        <w:pStyle w:val="Normal"/>
        <w:ind w:firstLine="540"/>
        <w:jc w:val="both"/>
        <w:rPr>
          <w:color w:val="000000"/>
        </w:rPr>
      </w:pPr>
      <w:r>
        <w:rPr>
          <w:color w:val="000000"/>
        </w:rPr>
        <w:t>351</w:t>
      </w:r>
    </w:p>
    <w:p>
      <w:pPr>
        <w:pStyle w:val="Normal"/>
        <w:shd w:fill="FFFFFF" w:val="clear"/>
        <w:autoSpaceDE w:val="false"/>
        <w:ind w:firstLine="540"/>
        <w:jc w:val="both"/>
        <w:rPr>
          <w:color w:val="000000"/>
        </w:rPr>
      </w:pPr>
      <w:r>
        <w:rPr>
          <w:color w:val="000000"/>
        </w:rPr>
        <w:t>бенку прежде всего требуется в области эмоциональных контактов. Дети часто страдают эмоциональным напряжением, которое приносит им чувство страха, тоски, неуверенности, беспокойства, потерю веры в себя, но также и раздражи</w:t>
        <w:softHyphen/>
        <w:t>тельность, колебания настроения и т. д. Ребенок с помощью родителей может из</w:t>
        <w:softHyphen/>
        <w:t>бавиться от повышенного эмоционального тонуса, например общими попытка</w:t>
        <w:softHyphen/>
        <w:t>ми изменить ситуацию, которая была причиной его возникновения. Это могло быть какое-то домашнее задание, ставшее проблемой, которую якобы невозмож</w:t>
        <w:softHyphen/>
        <w:t>но решить только потому, что ребенок не может разделить его на отдельные части и решать постепенно. Родители должны объяснить, что задание не содержит ни</w:t>
        <w:softHyphen/>
        <w:t>чего такого, чтобы его нельзя было выполнить и т. д., и показать путь постепен</w:t>
        <w:softHyphen/>
        <w:t>ного выполнения задания. За хорошо сделанную первую часть задания ребенка следует похвалить и тем самым стимулировать его на выполнение всего задания. Однако ситуации, приводящие к повышению эмоционального тонуса, часто бы</w:t>
        <w:softHyphen/>
        <w:t>вают гораздо более сложными, чем в приведенном примере. Тем не менее для всех этих ситуаций действует правило, что если родители стремятся понять причины неправильного поведения ребенка, проявляют истинный интерес к проблемам, с которыми он не может справиться, то они облегчают ему решение этих про</w:t>
        <w:softHyphen/>
        <w:t>блем. Ребенка нужно внимательно выслушать каждый раз, когда он хочет вам что-то рассказать, поделиться своими впечатлениями, радостями или горестями. Се</w:t>
        <w:softHyphen/>
        <w:t>мейная среда должна предоставить ему возможность и для проявления чувств (как положительных, так и отрицательных), потому что после этого у ребенка резко снижается эмоциональное напряжение.</w:t>
      </w:r>
    </w:p>
    <w:p>
      <w:pPr>
        <w:pStyle w:val="Normal"/>
        <w:shd w:fill="FFFFFF" w:val="clear"/>
        <w:autoSpaceDE w:val="false"/>
        <w:ind w:firstLine="540"/>
        <w:jc w:val="both"/>
        <w:rPr>
          <w:color w:val="000000"/>
        </w:rPr>
      </w:pPr>
      <w:r>
        <w:rPr>
          <w:color w:val="000000"/>
        </w:rPr>
        <w:t>Желание помочь ребенку во всех его неудачах подразумевает необходимость как можно лучше познать личность воспитываемого, реально оценивать его спо</w:t>
        <w:softHyphen/>
        <w:t>собности и возможности и требовать от него только того, что он может сделать. Если мы хорошо знаем ребенка, то мы тем лучше и легче вызовем или направим его стремление к такому виду деятельности, в котором он будет иметь успех. Это необходимо особенно для детей, которые уже теряют веру в свои возможности и уверенность в себе. При выполнении правильно избранной работы они могут вер</w:t>
        <w:softHyphen/>
        <w:t>нуть веру в свои силы. Речь идет об участии в физкультурных секциях, о работе в кружках по интересам, о домашней работе. Однако нельзя забывать и о поощре</w:t>
        <w:softHyphen/>
        <w:t>ниях ребенка, прежде всего хвалить за его успехи и хорошо выполненное задание, которое было ему дано.</w:t>
      </w:r>
    </w:p>
    <w:p>
      <w:pPr>
        <w:pStyle w:val="Normal"/>
        <w:shd w:fill="FFFFFF" w:val="clear"/>
        <w:autoSpaceDE w:val="false"/>
        <w:ind w:firstLine="540"/>
        <w:jc w:val="both"/>
        <w:rPr>
          <w:color w:val="000000"/>
        </w:rPr>
      </w:pPr>
      <w:r>
        <w:rPr>
          <w:color w:val="000000"/>
        </w:rPr>
        <w:t>Важным условием, серьезно влияющим на результаты воспитания и жизнен</w:t>
        <w:softHyphen/>
        <w:t>ные успехи детей с ЛДМ, является продуманная система требований, которые родители предъявляют ребенку, начиная с самого раннего возраста, но всегда с учетом возможностей ребенка. Правильно поставленные требования, четкий ре</w:t>
        <w:softHyphen/>
        <w:t>жим вносят в жизнь ребенка необходимый порядок и систему, что способствует профилактике возникновения различных конфликтов между взрослыми и ребен</w:t>
        <w:softHyphen/>
        <w:t>ком, распространяется на любую его деятельность и отношение к окружающему.</w:t>
      </w:r>
    </w:p>
    <w:p>
      <w:pPr>
        <w:pStyle w:val="Normal"/>
        <w:shd w:fill="FFFFFF" w:val="clear"/>
        <w:autoSpaceDE w:val="false"/>
        <w:ind w:firstLine="540"/>
        <w:jc w:val="both"/>
        <w:rPr>
          <w:color w:val="000000"/>
        </w:rPr>
      </w:pPr>
      <w:r>
        <w:rPr>
          <w:color w:val="000000"/>
        </w:rPr>
        <w:t>Очень важно мотивировать родителей на активное сотрудничество, направ</w:t>
        <w:softHyphen/>
        <w:t>ленное на воздействие на детей с ЛДМ в дошкольном возрасте. Нужно объяс</w:t>
        <w:softHyphen/>
        <w:t>нить родителям, что их усилия, направленные на улучшение состояния ребенка и устранение его недостатков, не являются бессмысленными. Одновременно надо научить их правильно относиться к ребенку и ознакомить с рядом специ</w:t>
        <w:softHyphen/>
        <w:t>альных методов воспитания, которые можно с успехом применять в домашних</w:t>
      </w:r>
    </w:p>
    <w:p>
      <w:pPr>
        <w:pStyle w:val="Normal"/>
        <w:shd w:fill="FFFFFF" w:val="clear"/>
        <w:autoSpaceDE w:val="false"/>
        <w:ind w:firstLine="540"/>
        <w:jc w:val="both"/>
        <w:rPr>
          <w:color w:val="000000"/>
        </w:rPr>
      </w:pPr>
      <w:r>
        <w:rPr>
          <w:color w:val="000000"/>
        </w:rPr>
        <w:t>352</w:t>
      </w:r>
    </w:p>
    <w:p>
      <w:pPr>
        <w:pStyle w:val="Normal"/>
        <w:shd w:fill="FFFFFF" w:val="clear"/>
        <w:autoSpaceDE w:val="false"/>
        <w:ind w:firstLine="540"/>
        <w:jc w:val="both"/>
        <w:rPr>
          <w:color w:val="000000"/>
        </w:rPr>
      </w:pPr>
      <w:r>
        <w:rPr>
          <w:color w:val="000000"/>
        </w:rPr>
        <w:t>условиях. Все эти пожелания к воспитанию детей с ЛДМ в дошкольном возрас</w:t>
        <w:softHyphen/>
        <w:t>те хорошо выполнимы в рамках метода «упражнения родителей с детьми». Этот  метод имеет ряд преимуществ, вытекающих из самой основы данной современ</w:t>
        <w:softHyphen/>
        <w:t>ной формы физического воспитания, например: высокую эффективность со</w:t>
        <w:softHyphen/>
        <w:t>вместных занятий, обусловленную тем, что при занятиях не возникает потери времени; улучшаются эмоциональные взаимоотношения между матерью и ре</w:t>
        <w:softHyphen/>
        <w:t>бенком благодаря тесному контакту, возникающему между ними при выполне</w:t>
        <w:softHyphen/>
        <w:t>нии упражнений; появляется возможность наблюдения за двигательным разви</w:t>
        <w:softHyphen/>
        <w:t>тием ребенка. Модифицированный метод работы с детьми с ЛДМ в дошколь</w:t>
        <w:softHyphen/>
        <w:t>ном возрасте содержит лекции для родителей и обучение их упражнениям для работы с детьми дома. Эта работа, если мы хотим получить от нее хорошие ре</w:t>
        <w:softHyphen/>
        <w:t>зультаты, должна быть систематической и целенаправленной. Родителей зна</w:t>
        <w:softHyphen/>
        <w:t>комят с содержанием и методикой выполнения специальных упражнений, на</w:t>
        <w:softHyphen/>
        <w:t>правленных на устранение наиболее часто встречающихся проявлений ЛДМ в этом возрасте. В первую очередь речь идет об упражнениях на развитие внима</w:t>
        <w:softHyphen/>
        <w:t>ния, на развитие, закрепление сенсорных, интерсенсорных и моторных способ</w:t>
        <w:softHyphen/>
        <w:t>ностей, на развитие тонкой моторики и графических способностей ребенка, а также на развитие мышления и речи. Тесное сотрудничество со специалистами, возможность неформальных, постоянных консультаций и прямого влияния ро</w:t>
        <w:softHyphen/>
        <w:t>дителей на успехи детей являются важнейшими преимуществами применения метода «упражнения родителей с ребенком» при внедрении его в практику ра</w:t>
        <w:softHyphen/>
        <w:t>боты с детьми дошкольного возраста. Систематическая и специально направ</w:t>
        <w:softHyphen/>
        <w:t>ленная работа с ребенком усиливает оптимизм родителей, которые в роли вос</w:t>
        <w:softHyphen/>
        <w:t>питателей детей с ЛДМ уже прошли через очень тяжелые препятствия и ошиб</w:t>
        <w:softHyphen/>
        <w:t>ки. Самые большие неприятности начинаются при поступлении ребенка в школу. Однако при своевременном вмешательстве можно облегчить проявления ЛДМ не только в дошкольном возрасте, но и предотвратить или хотя бы ослабить их в начальный период обучения в школе.</w:t>
      </w:r>
    </w:p>
    <w:p>
      <w:pPr>
        <w:pStyle w:val="Normal"/>
        <w:shd w:fill="FFFFFF" w:val="clear"/>
        <w:autoSpaceDE w:val="false"/>
        <w:ind w:firstLine="540"/>
        <w:jc w:val="both"/>
        <w:rPr>
          <w:color w:val="000000"/>
        </w:rPr>
      </w:pPr>
      <w:r>
        <w:rPr>
          <w:color w:val="000000"/>
        </w:rPr>
        <w:t>Родители в большинстве случаев бывают заинтересованы в школьных успехах своего ребенка, так как отдают себе отчет в том, что школа готовит ребенка для жизни. Реже они понимают, что школьные успехи в значительной мере зависят от способности педагогов понять проблемы ребенка, а также от тесного сотрудни</w:t>
        <w:softHyphen/>
        <w:t>чества семьи и школы. Без сотрудничества с родителями даже работа высококва</w:t>
        <w:softHyphen/>
        <w:t>лифицированных педагогов в специализированных классах для детей с наруше</w:t>
        <w:softHyphen/>
        <w:t>ниями адаптации к условиям школы не приводит к желаемым результатам.</w:t>
      </w:r>
    </w:p>
    <w:p>
      <w:pPr>
        <w:pStyle w:val="Normal"/>
        <w:shd w:fill="FFFFFF" w:val="clear"/>
        <w:autoSpaceDE w:val="false"/>
        <w:ind w:firstLine="540"/>
        <w:jc w:val="both"/>
        <w:rPr>
          <w:color w:val="000000"/>
        </w:rPr>
      </w:pPr>
      <w:r>
        <w:rPr>
          <w:color w:val="000000"/>
        </w:rPr>
        <w:t>Формы сотрудничества школы и семьи хорошо известны: родительские со</w:t>
        <w:softHyphen/>
        <w:t>брания, работа родительского комитета, посещения учителями семей. Для уча</w:t>
        <w:softHyphen/>
        <w:t>щихся специализированных классов еще большее значение приобретает единство педагогического воздействия в семье и в школе, взаимное уважение педагогов и родителей, частые встречи родителей с учителями и воспитателями, посещение родителями школы, а педагогами семей. Педагоги могут посоветовать родителям, как лучше помогать детям в выполнении домашних заданий.</w:t>
      </w:r>
    </w:p>
    <w:p>
      <w:pPr>
        <w:pStyle w:val="Normal"/>
        <w:shd w:fill="FFFFFF" w:val="clear"/>
        <w:autoSpaceDE w:val="false"/>
        <w:ind w:firstLine="540"/>
        <w:jc w:val="both"/>
        <w:rPr>
          <w:color w:val="000000"/>
        </w:rPr>
      </w:pPr>
      <w:r>
        <w:rPr>
          <w:color w:val="000000"/>
        </w:rPr>
        <w:t>Многие ошибки в семейном воспитании у детей с ЛДМ допускаются из-за не</w:t>
        <w:softHyphen/>
        <w:t>достаточного знания всей проблемы. Родители, желающие помочь своему ребен</w:t>
        <w:softHyphen/>
        <w:t>ку, часто в этом желании остаются одинокими, без необходимого профессиональ</w:t>
        <w:softHyphen/>
        <w:t>ного руководства. Разработать общие рекомендации крайне трудно, так как спе-</w:t>
      </w:r>
    </w:p>
    <w:p>
      <w:pPr>
        <w:pStyle w:val="Normal"/>
        <w:ind w:firstLine="540"/>
        <w:jc w:val="both"/>
        <w:rPr>
          <w:color w:val="000000"/>
        </w:rPr>
      </w:pPr>
      <w:r>
        <w:rPr>
          <w:color w:val="000000"/>
        </w:rPr>
        <w:t>353</w:t>
      </w:r>
    </w:p>
    <w:p>
      <w:pPr>
        <w:pStyle w:val="Normal"/>
        <w:shd w:fill="FFFFFF" w:val="clear"/>
        <w:autoSpaceDE w:val="false"/>
        <w:ind w:firstLine="540"/>
        <w:jc w:val="both"/>
        <w:rPr>
          <w:color w:val="000000"/>
        </w:rPr>
      </w:pPr>
      <w:r>
        <w:rPr>
          <w:color w:val="000000"/>
        </w:rPr>
        <w:t>цифика каждого ребенка требует соответствующего воспитательного подхода. Однако некоторые положения действенны для всех случаев. К ним относятся:</w:t>
      </w:r>
    </w:p>
    <w:p>
      <w:pPr>
        <w:pStyle w:val="Normal"/>
        <w:shd w:fill="FFFFFF" w:val="clear"/>
        <w:autoSpaceDE w:val="false"/>
        <w:ind w:firstLine="540"/>
        <w:jc w:val="both"/>
        <w:rPr>
          <w:color w:val="000000"/>
        </w:rPr>
      </w:pPr>
      <w:r>
        <w:rPr>
          <w:color w:val="000000"/>
        </w:rPr>
        <w:t xml:space="preserve">•   </w:t>
      </w:r>
      <w:r>
        <w:rPr>
          <w:color w:val="000000"/>
        </w:rPr>
        <w:t>понимание трудностей детей с ЛДМ, выявление нарушений при еже</w:t>
        <w:softHyphen/>
        <w:t>дневном общении с ребенком;</w:t>
      </w:r>
    </w:p>
    <w:p>
      <w:pPr>
        <w:pStyle w:val="Normal"/>
        <w:shd w:fill="FFFFFF" w:val="clear"/>
        <w:autoSpaceDE w:val="false"/>
        <w:ind w:firstLine="540"/>
        <w:jc w:val="both"/>
        <w:rPr>
          <w:color w:val="000000"/>
        </w:rPr>
      </w:pPr>
      <w:r>
        <w:rPr>
          <w:color w:val="000000"/>
        </w:rPr>
        <w:t xml:space="preserve">•   </w:t>
      </w:r>
      <w:r>
        <w:rPr>
          <w:color w:val="000000"/>
        </w:rPr>
        <w:t>как можно более частое применение позитивных воздействий, неприме</w:t>
        <w:softHyphen/>
        <w:t>нение насилия, телесных наказаний;</w:t>
      </w:r>
    </w:p>
    <w:p>
      <w:pPr>
        <w:pStyle w:val="Normal"/>
        <w:shd w:fill="FFFFFF" w:val="clear"/>
        <w:autoSpaceDE w:val="false"/>
        <w:ind w:firstLine="540"/>
        <w:jc w:val="both"/>
        <w:rPr>
          <w:color w:val="000000"/>
        </w:rPr>
      </w:pPr>
      <w:r>
        <w:rPr>
          <w:color w:val="000000"/>
        </w:rPr>
        <w:t xml:space="preserve">•   </w:t>
      </w:r>
      <w:r>
        <w:rPr>
          <w:color w:val="000000"/>
        </w:rPr>
        <w:t>создание ребенку необходимых условий для работы по. приготовлению домашних заданий, работа в течение коротких временных интервалов;</w:t>
      </w:r>
    </w:p>
    <w:p>
      <w:pPr>
        <w:pStyle w:val="Normal"/>
        <w:shd w:fill="FFFFFF" w:val="clear"/>
        <w:autoSpaceDE w:val="false"/>
        <w:ind w:firstLine="540"/>
        <w:jc w:val="both"/>
        <w:rPr>
          <w:color w:val="000000"/>
        </w:rPr>
      </w:pPr>
      <w:r>
        <w:rPr>
          <w:color w:val="000000"/>
        </w:rPr>
        <w:t xml:space="preserve">•   </w:t>
      </w:r>
      <w:r>
        <w:rPr>
          <w:color w:val="000000"/>
        </w:rPr>
        <w:t>включение ребенка в общие домашние заботы или в интересующую его деятельность; помощь при выполнении домашних заданий;</w:t>
      </w:r>
    </w:p>
    <w:p>
      <w:pPr>
        <w:pStyle w:val="Normal"/>
        <w:shd w:fill="FFFFFF" w:val="clear"/>
        <w:autoSpaceDE w:val="false"/>
        <w:ind w:firstLine="540"/>
        <w:jc w:val="both"/>
        <w:rPr>
          <w:color w:val="000000"/>
        </w:rPr>
      </w:pPr>
      <w:r>
        <w:rPr>
          <w:color w:val="000000"/>
        </w:rPr>
        <w:t xml:space="preserve">•   </w:t>
      </w:r>
      <w:r>
        <w:rPr>
          <w:color w:val="000000"/>
        </w:rPr>
        <w:t>укрепление доверия ребенка к самому себе, давая ему задания, которые он может выполнить и получить за это поощрение;</w:t>
      </w:r>
    </w:p>
    <w:p>
      <w:pPr>
        <w:pStyle w:val="Normal"/>
        <w:shd w:fill="FFFFFF" w:val="clear"/>
        <w:autoSpaceDE w:val="false"/>
        <w:ind w:firstLine="540"/>
        <w:jc w:val="both"/>
        <w:rPr>
          <w:color w:val="000000"/>
        </w:rPr>
      </w:pPr>
      <w:r>
        <w:rPr>
          <w:color w:val="000000"/>
        </w:rPr>
        <w:t xml:space="preserve">•   </w:t>
      </w:r>
      <w:r>
        <w:rPr>
          <w:color w:val="000000"/>
        </w:rPr>
        <w:t>создание условий, в которых ребенок может много двигаться и отдыхать,</w:t>
      </w:r>
    </w:p>
    <w:p>
      <w:pPr>
        <w:pStyle w:val="Normal"/>
        <w:shd w:fill="FFFFFF" w:val="clear"/>
        <w:autoSpaceDE w:val="false"/>
        <w:ind w:firstLine="540"/>
        <w:jc w:val="both"/>
        <w:rPr>
          <w:color w:val="000000"/>
        </w:rPr>
      </w:pPr>
      <w:r>
        <w:rPr>
          <w:color w:val="000000"/>
        </w:rPr>
        <w:t xml:space="preserve">•   </w:t>
      </w:r>
      <w:r>
        <w:rPr>
          <w:color w:val="000000"/>
        </w:rPr>
        <w:t>воспитание у ребенка интереса к какому-либо виду деятельности, пред</w:t>
        <w:softHyphen/>
        <w:t>почтительно к спорту, стимулирование этого интереса;</w:t>
      </w:r>
    </w:p>
    <w:p>
      <w:pPr>
        <w:pStyle w:val="Normal"/>
        <w:shd w:fill="FFFFFF" w:val="clear"/>
        <w:autoSpaceDE w:val="false"/>
        <w:ind w:firstLine="540"/>
        <w:jc w:val="both"/>
        <w:rPr>
          <w:color w:val="000000"/>
        </w:rPr>
      </w:pPr>
      <w:r>
        <w:rPr>
          <w:color w:val="000000"/>
        </w:rPr>
        <w:t xml:space="preserve">•   </w:t>
      </w:r>
      <w:r>
        <w:rPr>
          <w:color w:val="000000"/>
        </w:rPr>
        <w:t>установление правильного режима дня с пребыванием ребенка на све</w:t>
        <w:softHyphen/>
        <w:t>жем воздухе и с необходимой продолжительностью сна; развитие всех ги</w:t>
        <w:softHyphen/>
        <w:t>гиенических навыков (включая закаливание);</w:t>
      </w:r>
    </w:p>
    <w:p>
      <w:pPr>
        <w:pStyle w:val="Normal"/>
        <w:shd w:fill="FFFFFF" w:val="clear"/>
        <w:autoSpaceDE w:val="false"/>
        <w:ind w:firstLine="540"/>
        <w:jc w:val="both"/>
        <w:rPr>
          <w:color w:val="000000"/>
        </w:rPr>
      </w:pPr>
      <w:r>
        <w:rPr>
          <w:color w:val="000000"/>
        </w:rPr>
        <w:t xml:space="preserve">•   </w:t>
      </w:r>
      <w:r>
        <w:rPr>
          <w:color w:val="000000"/>
        </w:rPr>
        <w:t>сотрудничество со школой.</w:t>
      </w:r>
    </w:p>
    <w:p>
      <w:pPr>
        <w:pStyle w:val="Normal"/>
        <w:shd w:fill="FFFFFF" w:val="clear"/>
        <w:autoSpaceDE w:val="false"/>
        <w:ind w:firstLine="540"/>
        <w:jc w:val="both"/>
        <w:rPr>
          <w:color w:val="000000"/>
        </w:rPr>
      </w:pPr>
      <w:r>
        <w:rPr>
          <w:color w:val="000000"/>
        </w:rPr>
        <w:t>Семейное воспитание ребенка с ЛДМ является составной частью системы за</w:t>
        <w:softHyphen/>
        <w:t>боты о нем. Оно вместе с врачебной, психологической и специальной педагоги</w:t>
        <w:softHyphen/>
        <w:t>ческой помощью способствует оздоровлению ребенка и вовлечению его в жизнь общества.</w:t>
      </w:r>
    </w:p>
    <w:p>
      <w:pPr>
        <w:pStyle w:val="Normal"/>
        <w:shd w:fill="FFFFFF" w:val="clear"/>
        <w:autoSpaceDE w:val="false"/>
        <w:ind w:firstLine="540"/>
        <w:jc w:val="both"/>
        <w:rPr>
          <w:color w:val="000000"/>
        </w:rPr>
      </w:pPr>
      <w:r>
        <w:rPr>
          <w:color w:val="000000"/>
        </w:rPr>
        <w:t>354</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 Б. Чарова, Е. А. Савина</w:t>
      </w:r>
    </w:p>
    <w:p>
      <w:pPr>
        <w:pStyle w:val="Normal"/>
        <w:shd w:fill="FFFFFF" w:val="clear"/>
        <w:autoSpaceDE w:val="false"/>
        <w:ind w:firstLine="540"/>
        <w:jc w:val="both"/>
        <w:rPr>
          <w:b/>
          <w:b/>
          <w:bCs/>
          <w:color w:val="000000"/>
        </w:rPr>
      </w:pPr>
      <w:r>
        <w:rPr>
          <w:b/>
          <w:bCs/>
          <w:color w:val="000000"/>
        </w:rPr>
        <w:t>ОСОБЕННОСТИ МАТЕРИНСКОГО ОТНОШЕНИЯ</w:t>
      </w:r>
    </w:p>
    <w:p>
      <w:pPr>
        <w:pStyle w:val="Normal"/>
        <w:shd w:fill="FFFFFF" w:val="clear"/>
        <w:autoSpaceDE w:val="false"/>
        <w:ind w:firstLine="540"/>
        <w:jc w:val="both"/>
        <w:rPr>
          <w:b/>
          <w:b/>
          <w:bCs/>
          <w:color w:val="000000"/>
        </w:rPr>
      </w:pPr>
      <w:r>
        <w:rPr>
          <w:b/>
          <w:bCs/>
          <w:color w:val="000000"/>
        </w:rPr>
        <w:t>К РЕБЕНКУ С ИНТЕЛЛЕКТУАЛЬНЫМ НЕДОРАЗВИТИЕМ*</w:t>
      </w:r>
    </w:p>
    <w:p>
      <w:pPr>
        <w:pStyle w:val="Normal"/>
        <w:shd w:fill="FFFFFF" w:val="clear"/>
        <w:autoSpaceDE w:val="false"/>
        <w:ind w:firstLine="540"/>
        <w:jc w:val="both"/>
        <w:rPr>
          <w:color w:val="000000"/>
        </w:rPr>
      </w:pPr>
      <w:r>
        <w:rPr>
          <w:color w:val="000000"/>
        </w:rPr>
        <w:t>На базе диагностико-педагогического комплекса и общеобразовательных школ г. Орла исследовалось материнское отношение к детям-олигофренам. Было обследовано 50 матерей детей-олигофренов и столько же матерей нормальных детей в качестве контрольной группы. Экспериментальное исследование прово</w:t>
        <w:softHyphen/>
        <w:t>дилось с целью изучения родительских установок матерей детей с интеллек</w:t>
        <w:softHyphen/>
        <w:t>туальными недостатками, особенностей восприятия ребенка матерью, а также материнских реакций на поведение детей, выявления переживаний и эмоцио</w:t>
        <w:softHyphen/>
        <w:t>нальных реакций матери, связанных с выполнением родительской роли. Авто</w:t>
        <w:softHyphen/>
        <w:t>рами была разработана методика «Решение матерью типичных ситуаций», ис</w:t>
        <w:softHyphen/>
        <w:t>пользован модифицированный Тематический апперцептивный тест. Проанали</w:t>
        <w:softHyphen/>
        <w:t>зированы результаты обследования. Подчеркивается необходимость разработки модели психологической помощи родителям детей с психическим дизонтоге-незом.</w:t>
      </w:r>
    </w:p>
    <w:p>
      <w:pPr>
        <w:pStyle w:val="Normal"/>
        <w:shd w:fill="FFFFFF" w:val="clear"/>
        <w:autoSpaceDE w:val="false"/>
        <w:ind w:firstLine="540"/>
        <w:jc w:val="both"/>
        <w:rPr>
          <w:color w:val="000000"/>
        </w:rPr>
      </w:pPr>
      <w:r>
        <w:rPr>
          <w:color w:val="000000"/>
        </w:rPr>
        <w:t>Детско-родительские отношения в семьях детей с интеллектуальным недораз</w:t>
        <w:softHyphen/>
        <w:t>витием представляют собой чрезвычайно важную и сложную проблему. Не вызы</w:t>
        <w:softHyphen/>
        <w:t>вает сомнения тот факт, что социальная адаптация аномального ребенка напря</w:t>
        <w:softHyphen/>
        <w:t>мую зависит от правильного родительского (прежде всего материнского) поведе</w:t>
        <w:softHyphen/>
        <w:t>ния. Недостатки познавательной деятельности уже в раннем детстве препятствуют установлению нормальных взаимоотношений умственно отсталого ребенка с ро</w:t>
        <w:softHyphen/>
        <w:t>дителями, что затрудняет усвоение социального опыта, формирование способов межличностного общения, тормозит эмоциональное развитие детей с недостат</w:t>
        <w:softHyphen/>
        <w:t>ками интеллекта. Однако Л. С. Выготский подчеркивал, что особенности взаи</w:t>
        <w:softHyphen/>
        <w:t>моотношения умственно отсталых детей с окружающими, как вторичные ослож</w:t>
        <w:softHyphen/>
        <w:t>нения основного дефекта, в большей степени поддаются коррекции, чем пер</w:t>
        <w:softHyphen/>
        <w:t>вичные нарушения. Более того, отношения умственно отсталого ребенка с окружающими Л. С. Выготский рассматривал как важнейший фактор развития его личности, «ибо из коллективного поведения, из сотрудничества ребенка с окружающими людьми, из его социального опыта возникают и складываются выс</w:t>
        <w:softHyphen/>
        <w:t>шие психические функции» [3. С. 12], «от исхода социальной компенсации, то есть конечного формирования его личности в целом, зависит степень его дефек</w:t>
        <w:softHyphen/>
        <w:t>тивности и нормальности» [5. С. 15]. Таким образом, роль семьи в социальной адаптации ребенка с ограниченными возможностями огромна.</w:t>
      </w:r>
    </w:p>
    <w:p>
      <w:pPr>
        <w:pStyle w:val="Normal"/>
        <w:shd w:fill="FFFFFF" w:val="clear"/>
        <w:autoSpaceDE w:val="false"/>
        <w:ind w:firstLine="540"/>
        <w:jc w:val="both"/>
        <w:rPr>
          <w:color w:val="000000"/>
        </w:rPr>
      </w:pPr>
      <w:r>
        <w:rPr>
          <w:color w:val="000000"/>
        </w:rPr>
        <w:t>Очень часто родительское поведение играет не положительную роль, а, напро</w:t>
        <w:softHyphen/>
        <w:t>тив, является негативным фактором в развитии аномального ребенка. В работах многих исследователей подчеркивается идея взаимного влияния родителей и ано-</w:t>
      </w:r>
    </w:p>
    <w:p>
      <w:pPr>
        <w:pStyle w:val="Normal"/>
        <w:shd w:fill="FFFFFF" w:val="clear"/>
        <w:autoSpaceDE w:val="false"/>
        <w:ind w:firstLine="540"/>
        <w:jc w:val="both"/>
        <w:rPr>
          <w:color w:val="000000"/>
        </w:rPr>
      </w:pPr>
      <w:r>
        <w:rPr>
          <w:color w:val="000000"/>
        </w:rPr>
        <w:t>* Дефектология. 1999. № 5. С. 34-39.</w:t>
      </w:r>
    </w:p>
    <w:p>
      <w:pPr>
        <w:pStyle w:val="Normal"/>
        <w:ind w:firstLine="540"/>
        <w:jc w:val="both"/>
        <w:rPr>
          <w:color w:val="000000"/>
        </w:rPr>
      </w:pPr>
      <w:r>
        <w:rPr>
          <w:color w:val="000000"/>
        </w:rPr>
        <w:t>355</w:t>
      </w:r>
    </w:p>
    <w:p>
      <w:pPr>
        <w:pStyle w:val="Normal"/>
        <w:shd w:fill="FFFFFF" w:val="clear"/>
        <w:autoSpaceDE w:val="false"/>
        <w:ind w:firstLine="540"/>
        <w:jc w:val="both"/>
        <w:rPr/>
      </w:pPr>
      <w:r>
        <w:rPr>
          <w:i/>
          <w:iCs/>
          <w:color w:val="000000"/>
        </w:rPr>
        <w:t xml:space="preserve">              </w:t>
      </w:r>
      <w:r>
        <w:rPr>
          <w:color w:val="000000"/>
        </w:rPr>
        <w:t>______________________</w:t>
      </w:r>
    </w:p>
    <w:p>
      <w:pPr>
        <w:pStyle w:val="Normal"/>
        <w:shd w:fill="FFFFFF" w:val="clear"/>
        <w:autoSpaceDE w:val="false"/>
        <w:ind w:firstLine="540"/>
        <w:jc w:val="both"/>
        <w:rPr>
          <w:color w:val="000000"/>
        </w:rPr>
      </w:pPr>
      <w:r>
        <w:rPr>
          <w:color w:val="000000"/>
        </w:rPr>
        <w:t>мального ребенка. С одной стороны, родительское отношение может вызвать раз</w:t>
        <w:softHyphen/>
        <w:t>личные вторичные нарушения у ребенка, а с другой — детская психопатология приводит к различным искажениям родительского отношения.</w:t>
      </w:r>
    </w:p>
    <w:p>
      <w:pPr>
        <w:pStyle w:val="Normal"/>
        <w:shd w:fill="FFFFFF" w:val="clear"/>
        <w:autoSpaceDE w:val="false"/>
        <w:ind w:firstLine="540"/>
        <w:jc w:val="both"/>
        <w:rPr>
          <w:color w:val="000000"/>
        </w:rPr>
      </w:pPr>
      <w:r>
        <w:rPr>
          <w:color w:val="000000"/>
        </w:rPr>
        <w:t>Семья, в которой родился ребенок с тяжелым нарушением развития, находится в   условиях  психотравматической  ситуации.   По  данным   исследования Р. Ф. Майрамяна, сообщение об умственной отсталости ребенка вызывает у 65,7% матерей острые эмоциональные расстройства, суицидальные намерения и попыт</w:t>
        <w:softHyphen/>
        <w:t>ки, аффективно-шоковые и истерические расстройства [6]. В дальнейшем затяж</w:t>
        <w:softHyphen/>
        <w:t>ной психический стресс приводит к возникновению различных психосоматиче</w:t>
        <w:softHyphen/>
        <w:t>ских расстройств. Со временем он может не только не уменьшиться, но даже уси</w:t>
        <w:softHyphen/>
        <w:t>литься: растут заботы, связанные с взрослеющим ребенком, растет тревога относительно его будущего.</w:t>
      </w:r>
    </w:p>
    <w:p>
      <w:pPr>
        <w:pStyle w:val="Normal"/>
        <w:shd w:fill="FFFFFF" w:val="clear"/>
        <w:autoSpaceDE w:val="false"/>
        <w:ind w:firstLine="540"/>
        <w:jc w:val="both"/>
        <w:rPr>
          <w:color w:val="000000"/>
        </w:rPr>
      </w:pPr>
      <w:r>
        <w:rPr>
          <w:color w:val="000000"/>
        </w:rPr>
        <w:t>По данным исследований (Майрамян Р. Ф., 1976; Агавелян О. К., 1989), рож</w:t>
        <w:softHyphen/>
        <w:t>дение ребенка с аномалиями неизбежно влечет за собой родительский кризис, динамика которого представлена четырьмя основными фазами. Первая фаза ха</w:t>
        <w:softHyphen/>
        <w:t>рактеризуется состоянием растерянности, беспомощности, страха. Неотступно преследует вопрос: «Почему это случилось именно со мной?» Нередко родители оказываются просто не в состоянии принять случившееся. Возникает чувство вины и собственной неполноценности. Шоковое состояние трансформируется в нега</w:t>
        <w:softHyphen/>
        <w:t>тивизм, отрицание поставленного диагноза.</w:t>
      </w:r>
    </w:p>
    <w:p>
      <w:pPr>
        <w:pStyle w:val="Normal"/>
        <w:shd w:fill="FFFFFF" w:val="clear"/>
        <w:autoSpaceDE w:val="false"/>
        <w:ind w:firstLine="540"/>
        <w:jc w:val="both"/>
        <w:rPr>
          <w:color w:val="000000"/>
        </w:rPr>
      </w:pPr>
      <w:r>
        <w:rPr>
          <w:color w:val="000000"/>
        </w:rPr>
        <w:t>Период такого негативизма и отрицания рассматривается исследователями как вторая фаза психологического состояния родителей, играющая защитную функ</w:t>
        <w:softHyphen/>
        <w:t>цию. Она направлена на то, чтобы сохранить определенный уровень надежды и ощущения стабильности перед лицом факта, грозящего разрушить привычную жизнь. Это неосознанное стремление избавиться от эмоциональной подавленно</w:t>
        <w:softHyphen/>
        <w:t>сти и тревоги.</w:t>
      </w:r>
    </w:p>
    <w:p>
      <w:pPr>
        <w:pStyle w:val="Normal"/>
        <w:shd w:fill="FFFFFF" w:val="clear"/>
        <w:autoSpaceDE w:val="false"/>
        <w:ind w:firstLine="540"/>
        <w:jc w:val="both"/>
        <w:rPr>
          <w:color w:val="000000"/>
        </w:rPr>
      </w:pPr>
      <w:r>
        <w:rPr>
          <w:color w:val="000000"/>
        </w:rPr>
        <w:t>Крайней фазой негативизма становится отказ от обследования ребенка и про</w:t>
        <w:softHyphen/>
        <w:t>ведения каких-либо корригирующих мероприятий. Некоторые родители, выра</w:t>
        <w:softHyphen/>
        <w:t>жая недоверие к консультантам, какими бы квалифицированными они ни были, многократно обращаются в разные научные и лечебные центры с целью опроверг</w:t>
        <w:softHyphen/>
        <w:t>нуть установленный диагноз. Некоторые из таких родителей могут признать ди</w:t>
        <w:softHyphen/>
        <w:t>агноз, но при этом усваивают неоправданно оптимистический взгляд на возмож</w:t>
        <w:softHyphen/>
        <w:t>ности развития ребенка. У них появляется убеждение, что лечение может сделать его нормальным.</w:t>
      </w:r>
    </w:p>
    <w:p>
      <w:pPr>
        <w:pStyle w:val="Normal"/>
        <w:shd w:fill="FFFFFF" w:val="clear"/>
        <w:autoSpaceDE w:val="false"/>
        <w:ind w:firstLine="540"/>
        <w:jc w:val="both"/>
        <w:rPr>
          <w:color w:val="000000"/>
        </w:rPr>
      </w:pPr>
      <w:r>
        <w:rPr>
          <w:color w:val="000000"/>
        </w:rPr>
        <w:t>Для второй фазы характерна попытка овладеть безвыходной ситуацией с по</w:t>
        <w:softHyphen/>
        <w:t>мощью всех имеющихся средств. В зависимости от экономического положения и ценностных ориентации семьи выделяются две основные стратегии родительского поведения: «врачебный супермаркет» и «поиск чудесного исцеления». «Врачеб</w:t>
        <w:softHyphen/>
        <w:t>ный супермаркет» — это бесчисленные консультации, начиная с медицинских светил и заканчивая различными знахарями и целителями. «Поиск чудесного ис</w:t>
        <w:softHyphen/>
        <w:t>целения» — прямое обращение к Богу с просьбой об исцелении. Так начинают формироваться семейные «мифы», искажающие реальную ситуацию, мешающие началу необходимой работы.</w:t>
      </w:r>
    </w:p>
    <w:p>
      <w:pPr>
        <w:pStyle w:val="Normal"/>
        <w:shd w:fill="FFFFFF" w:val="clear"/>
        <w:autoSpaceDE w:val="false"/>
        <w:ind w:firstLine="540"/>
        <w:jc w:val="both"/>
        <w:rPr>
          <w:color w:val="000000"/>
        </w:rPr>
      </w:pPr>
      <w:r>
        <w:rPr>
          <w:color w:val="000000"/>
        </w:rPr>
        <w:t>Описанная фаза — негативизм и отрицание, как правило, явление временное, и по мере того как родители начинают принимать диагноз и частично понимать его смысл, они погружаются в глубокую печаль. Это депрессивное состояние, свя-356</w:t>
      </w:r>
    </w:p>
    <w:p>
      <w:pPr>
        <w:pStyle w:val="Normal"/>
        <w:shd w:fill="FFFFFF" w:val="clear"/>
        <w:autoSpaceDE w:val="false"/>
        <w:ind w:firstLine="540"/>
        <w:jc w:val="both"/>
        <w:rPr>
          <w:color w:val="000000"/>
        </w:rPr>
      </w:pPr>
      <w:r>
        <w:rPr>
          <w:color w:val="000000"/>
        </w:rPr>
        <w:t>занное с осознанием истины, характеризует третью фазу. Этот синдром, получив</w:t>
        <w:softHyphen/>
        <w:t>ший название «хроническая печаль», является результатом постоянной зависи</w:t>
        <w:softHyphen/>
        <w:t>мости родителей от потребностей ребенка, следствием отсутствия у него положи</w:t>
        <w:softHyphen/>
        <w:t>тельных изменений, «несоциализируемости» его психического и физического дефекта, неутихающей боли от сознания неполноценности родного человека, который находится только еще в начале жизненного пути.</w:t>
      </w:r>
    </w:p>
    <w:p>
      <w:pPr>
        <w:pStyle w:val="Normal"/>
        <w:shd w:fill="FFFFFF" w:val="clear"/>
        <w:autoSpaceDE w:val="false"/>
        <w:ind w:firstLine="540"/>
        <w:jc w:val="both"/>
        <w:rPr>
          <w:color w:val="000000"/>
        </w:rPr>
      </w:pPr>
      <w:r>
        <w:rPr>
          <w:color w:val="000000"/>
        </w:rPr>
        <w:t>Самостоятельное повторное обращение родителей за помощью в ту же кон</w:t>
        <w:softHyphen/>
        <w:t>сультацию, где первоначально был поставлен окончательный диагноз, знаменует собой четвертую фазу — начало социально-психологической адаптации (зрелой адаптации) всех членов семьи, когда родители в состоянии правильно оценить ситуацию, готовы начать руководствоваться интересами ребенка, устанавливать адекватные эмоциональные контакты со специалистами и достаточно разумно следовать их советам. Показателями адаптации являются такие признаки: умень</w:t>
        <w:softHyphen/>
        <w:t>шается переживание печали; усиливается интерес к окружающему миру; появля</w:t>
        <w:softHyphen/>
        <w:t>ется готовность активно решать проблему с ориентацией на будущее. Однако фаза адаптации во многом зависит от своевременной и конструктивной помощи спе</w:t>
        <w:softHyphen/>
        <w:t>циалистов, которая возможна при условии глубокого знания специфики отноше</w:t>
        <w:softHyphen/>
        <w:t>ний, складывающихся в семье.</w:t>
      </w:r>
    </w:p>
    <w:p>
      <w:pPr>
        <w:pStyle w:val="Normal"/>
        <w:shd w:fill="FFFFFF" w:val="clear"/>
        <w:autoSpaceDE w:val="false"/>
        <w:ind w:firstLine="540"/>
        <w:jc w:val="both"/>
        <w:rPr>
          <w:b/>
          <w:b/>
          <w:bCs/>
          <w:color w:val="000000"/>
        </w:rPr>
      </w:pPr>
      <w:r>
        <w:rPr>
          <w:b/>
          <w:bCs/>
          <w:color w:val="000000"/>
        </w:rPr>
        <w:t>Организация исследования</w:t>
      </w:r>
    </w:p>
    <w:p>
      <w:pPr>
        <w:pStyle w:val="Normal"/>
        <w:shd w:fill="FFFFFF" w:val="clear"/>
        <w:autoSpaceDE w:val="false"/>
        <w:ind w:firstLine="540"/>
        <w:jc w:val="both"/>
        <w:rPr>
          <w:color w:val="000000"/>
        </w:rPr>
      </w:pPr>
      <w:r>
        <w:rPr>
          <w:color w:val="000000"/>
        </w:rPr>
        <w:t>Предметом нашего экспериментального исследования стало изучение мате</w:t>
        <w:softHyphen/>
        <w:t>ринского отношения к детям-олигофренам. Родительское отношение определя</w:t>
        <w:softHyphen/>
        <w:t>ется как система разнообразных чувств по отношению к ребенку, поведенческих стереотипов, практикуемых в общении с ним, особенностей восприятия и пони</w:t>
        <w:softHyphen/>
        <w:t>мания характера и личности ребенка, его поступков [3]. В нашем исследовании решались следующие задачи:</w:t>
      </w:r>
    </w:p>
    <w:p>
      <w:pPr>
        <w:pStyle w:val="Normal"/>
        <w:shd w:fill="FFFFFF" w:val="clear"/>
        <w:autoSpaceDE w:val="false"/>
        <w:ind w:firstLine="540"/>
        <w:jc w:val="both"/>
        <w:rPr/>
      </w:pPr>
      <w:r>
        <w:rPr>
          <w:color w:val="000000"/>
        </w:rPr>
        <w:t>1)   изучить родительские установки матерей детей. В качестве исследовательско</w:t>
        <w:softHyphen/>
        <w:t>го инструмента выступили тест-опросник родительского отношения А. Я. Вар</w:t>
        <w:softHyphen/>
        <w:t xml:space="preserve">ги и В. В. Столина и методика </w:t>
      </w:r>
      <w:r>
        <w:rPr>
          <w:color w:val="000000"/>
          <w:lang w:val="en-US"/>
        </w:rPr>
        <w:t>PARY</w:t>
      </w:r>
      <w:r>
        <w:rPr>
          <w:color w:val="000000"/>
        </w:rPr>
        <w:t xml:space="preserve"> (опросник родительских установок);</w:t>
      </w:r>
    </w:p>
    <w:p>
      <w:pPr>
        <w:pStyle w:val="Normal"/>
        <w:shd w:fill="FFFFFF" w:val="clear"/>
        <w:autoSpaceDE w:val="false"/>
        <w:ind w:firstLine="540"/>
        <w:jc w:val="both"/>
        <w:rPr>
          <w:color w:val="000000"/>
        </w:rPr>
      </w:pPr>
      <w:r>
        <w:rPr>
          <w:color w:val="000000"/>
        </w:rPr>
        <w:t>2)   исследовать особенности восприятия ребенка матерью, а также материн</w:t>
        <w:softHyphen/>
        <w:t>ские реакции на поведение детей. С этой целью нами была разработана методика «Решение матерью типичных ситуаций». Она содержит 10 кар</w:t>
        <w:softHyphen/>
        <w:t>тинок с изображением типичных ситуаций общения и взаимодействия ма</w:t>
        <w:softHyphen/>
        <w:t>тери и ребенка (игра, кормление, укладывание спать, покупка игрушки и т. д.). Картинки выполнены в двух вариантах: для матерей девочек и для матерей мальчиков. Они последовательно предъявлялись матери и сопро</w:t>
        <w:softHyphen/>
        <w:t>вождались следующими вопросами: что происходит на этом рисунке? что было до этого? что будет после? что говорит ребенок? что говорит мама? что чувствует ребенок? что чувствует мама? Содержание словесных выска</w:t>
        <w:softHyphen/>
        <w:t>зываний матерей фиксировалось в протоколе;</w:t>
      </w:r>
    </w:p>
    <w:p>
      <w:pPr>
        <w:pStyle w:val="Normal"/>
        <w:shd w:fill="FFFFFF" w:val="clear"/>
        <w:autoSpaceDE w:val="false"/>
        <w:ind w:firstLine="540"/>
        <w:jc w:val="both"/>
        <w:rPr>
          <w:color w:val="000000"/>
        </w:rPr>
      </w:pPr>
      <w:r>
        <w:rPr>
          <w:color w:val="000000"/>
        </w:rPr>
        <w:t>3)   выявить переживания и эмоциональные реакции матери, связанные с вы</w:t>
        <w:softHyphen/>
        <w:t>полнением родительской роли. Для решения этой задачи был использован модифицированный нами Тематический апперцептивный тест (ТАТ). Из стандартного комплекта таблиц были выбраны те, которые позволили вы-</w:t>
      </w:r>
    </w:p>
    <w:p>
      <w:pPr>
        <w:pStyle w:val="Normal"/>
        <w:ind w:firstLine="540"/>
        <w:jc w:val="both"/>
        <w:rPr>
          <w:color w:val="000000"/>
        </w:rPr>
      </w:pPr>
      <w:r>
        <w:rPr>
          <w:color w:val="000000"/>
        </w:rPr>
        <w:t>357</w:t>
      </w:r>
    </w:p>
    <w:p>
      <w:pPr>
        <w:pStyle w:val="Normal"/>
        <w:shd w:fill="FFFFFF" w:val="clear"/>
        <w:autoSpaceDE w:val="false"/>
        <w:ind w:firstLine="540"/>
        <w:jc w:val="both"/>
        <w:rPr>
          <w:color w:val="000000"/>
        </w:rPr>
      </w:pPr>
      <w:r>
        <w:rPr>
          <w:color w:val="000000"/>
        </w:rPr>
        <w:t>явить ожидания и чувства, связанные с материнством, а также состояние депрессии, чувство вины (всего восемь таблиц). К ним были добавлены нами еще две фотографии, на одной из которых изображено взаимодей</w:t>
        <w:softHyphen/>
        <w:t>ствие матери и ребенка, на другой — один ребенок.</w:t>
      </w:r>
    </w:p>
    <w:p>
      <w:pPr>
        <w:pStyle w:val="Normal"/>
        <w:shd w:fill="FFFFFF" w:val="clear"/>
        <w:autoSpaceDE w:val="false"/>
        <w:ind w:firstLine="540"/>
        <w:jc w:val="both"/>
        <w:rPr>
          <w:color w:val="000000"/>
        </w:rPr>
      </w:pPr>
      <w:r>
        <w:rPr>
          <w:color w:val="000000"/>
        </w:rPr>
        <w:t>Эксперимент проводился на базе Диагностико-педагогического комплекса и общеобразовательных школ г. Орла. Было обследовано 50 матерей детей-олиго</w:t>
        <w:softHyphen/>
        <w:t>френов и столько же матерей нормальных детей, которые выступили в качестве контрольной группы.</w:t>
      </w:r>
    </w:p>
    <w:p>
      <w:pPr>
        <w:pStyle w:val="Normal"/>
        <w:shd w:fill="FFFFFF" w:val="clear"/>
        <w:autoSpaceDE w:val="false"/>
        <w:ind w:firstLine="540"/>
        <w:jc w:val="both"/>
        <w:rPr>
          <w:b/>
          <w:b/>
          <w:bCs/>
          <w:color w:val="000000"/>
        </w:rPr>
      </w:pPr>
      <w:r>
        <w:rPr>
          <w:b/>
          <w:bCs/>
          <w:color w:val="000000"/>
        </w:rPr>
        <w:t>Результаты и исследования</w:t>
      </w:r>
    </w:p>
    <w:p>
      <w:pPr>
        <w:pStyle w:val="Normal"/>
        <w:shd w:fill="FFFFFF" w:val="clear"/>
        <w:autoSpaceDE w:val="false"/>
        <w:ind w:firstLine="540"/>
        <w:jc w:val="both"/>
        <w:rPr>
          <w:color w:val="000000"/>
        </w:rPr>
      </w:pPr>
      <w:r>
        <w:rPr>
          <w:color w:val="000000"/>
        </w:rPr>
        <w:t>Предварительным этапом нашего экспериментального исследования стала структурированная беседа с матерями детей-олигофренов (беседу проводила пси</w:t>
        <w:softHyphen/>
        <w:t>холог комплекса С. Кирсанова). Вопросы касались представлений матери о про</w:t>
        <w:softHyphen/>
        <w:t>исхождении заболевания, испытываемых трудностях, ожидаемой помощи. В бе</w:t>
        <w:softHyphen/>
        <w:t>седе также выяснялось, когда родители впервые узнали о заболевании ребенка.</w:t>
      </w:r>
    </w:p>
    <w:p>
      <w:pPr>
        <w:pStyle w:val="Normal"/>
        <w:shd w:fill="FFFFFF" w:val="clear"/>
        <w:autoSpaceDE w:val="false"/>
        <w:ind w:firstLine="540"/>
        <w:jc w:val="both"/>
        <w:rPr>
          <w:color w:val="000000"/>
        </w:rPr>
      </w:pPr>
      <w:r>
        <w:rPr>
          <w:color w:val="000000"/>
        </w:rPr>
        <w:t>Прежде всего нужно отметить большую заинтересованность матерей аномаль</w:t>
        <w:softHyphen/>
        <w:t>ных детей в беседе с психологом. К такой высокой мотивации, на наш взгляд, приводит дефицит понимающего и принимающего общения, изолированность родителей, что является следствием отсутствия разработанной модели социаль</w:t>
        <w:softHyphen/>
        <w:t>но-психологической помощи родителям аномальных детей.</w:t>
      </w:r>
    </w:p>
    <w:p>
      <w:pPr>
        <w:pStyle w:val="Normal"/>
        <w:shd w:fill="FFFFFF" w:val="clear"/>
        <w:autoSpaceDE w:val="false"/>
        <w:ind w:firstLine="540"/>
        <w:jc w:val="both"/>
        <w:rPr>
          <w:color w:val="000000"/>
        </w:rPr>
      </w:pPr>
      <w:r>
        <w:rPr>
          <w:color w:val="000000"/>
        </w:rPr>
        <w:t>Беседа показала, что большая часть родителей узнали о заболевании ребенка по признакам запаздывающего развития (поздно начал сидеть, ходить, говорить и т. д.). Об умственной недостаточности ребенка 46% матерей стало известно в детском саду, 25% — в школе. 20% матерей в качестве причины заболевания ука</w:t>
        <w:softHyphen/>
        <w:t>зали влияние наследственности, 14% — особенности протекания беременности. 10% матерей испытывали чувство вины, которое перерастает в страдания по по</w:t>
        <w:softHyphen/>
        <w:t>воду тех поступков и ошибок, которые, как они полагают, привели к заболеванию ребенка. Некоторая часть обследуемых матерей (?%) обвиняли в болезни ребенка отца (алкоголизм, рукоприкладство).</w:t>
      </w:r>
    </w:p>
    <w:p>
      <w:pPr>
        <w:pStyle w:val="Normal"/>
        <w:shd w:fill="FFFFFF" w:val="clear"/>
        <w:autoSpaceDE w:val="false"/>
        <w:ind w:firstLine="540"/>
        <w:jc w:val="both"/>
        <w:rPr>
          <w:color w:val="000000"/>
        </w:rPr>
      </w:pPr>
      <w:r>
        <w:rPr>
          <w:color w:val="000000"/>
        </w:rPr>
        <w:t>Большая часть родителей (64%) вообще не знали о таком психическом недо</w:t>
        <w:softHyphen/>
        <w:t>развитии, как умственная отсталость. Лишь 15% имели опыт общения с такими детьми, читали об олигофрении в литературе. На вопрос: «К кому обращались за помощью?» — только 20% ответили, что консультировались у специалистов. Это связано со страхом признания факта болезни ребенка либо с неверием, что полу</w:t>
        <w:softHyphen/>
        <w:t>чат нужную помощь. 12% матерей делились своим горем с родственниками, 41% — не обращались за помощью к кому-либо.</w:t>
      </w:r>
    </w:p>
    <w:p>
      <w:pPr>
        <w:pStyle w:val="Normal"/>
        <w:shd w:fill="FFFFFF" w:val="clear"/>
        <w:autoSpaceDE w:val="false"/>
        <w:ind w:firstLine="540"/>
        <w:jc w:val="both"/>
        <w:rPr>
          <w:color w:val="000000"/>
        </w:rPr>
      </w:pPr>
      <w:r>
        <w:rPr>
          <w:color w:val="000000"/>
        </w:rPr>
        <w:t>Беседа с матерями показала, что половина отцов с пониманием отнеслись к происходящему, половина — отрицательно, что в 10% случаев привело к распаду семей. Отметим, что и другие авторы (Майрамян Р. Ф., 1976; Семаго М. М., 1992) указывают на высокую вероятность распада семей, не сумевших преодолеть кри</w:t>
        <w:softHyphen/>
        <w:t>зис, вызванный рождением ребенка с тяжелым нарушением развития. По дан</w:t>
        <w:softHyphen/>
        <w:t>ным Р. Ф. Майрамяна, 24,5% обследованных семей с умственно отсталым ребен</w:t>
        <w:softHyphen/>
        <w:t>ком распались из-за взаимных обвинений супругов в ответственности за рожде</w:t>
        <w:softHyphen/>
        <w:t>ние больного ребенка [6].</w:t>
      </w:r>
    </w:p>
    <w:p>
      <w:pPr>
        <w:pStyle w:val="Normal"/>
        <w:shd w:fill="FFFFFF" w:val="clear"/>
        <w:autoSpaceDE w:val="false"/>
        <w:ind w:firstLine="540"/>
        <w:jc w:val="both"/>
        <w:rPr>
          <w:color w:val="000000"/>
        </w:rPr>
      </w:pPr>
      <w:r>
        <w:rPr>
          <w:color w:val="000000"/>
        </w:rPr>
        <w:t>358</w:t>
      </w:r>
    </w:p>
    <w:p>
      <w:pPr>
        <w:pStyle w:val="Normal"/>
        <w:shd w:fill="FFFFFF" w:val="clear"/>
        <w:autoSpaceDE w:val="false"/>
        <w:ind w:firstLine="540"/>
        <w:jc w:val="both"/>
        <w:rPr>
          <w:color w:val="000000"/>
        </w:rPr>
      </w:pPr>
      <w:r>
        <w:rPr>
          <w:color w:val="000000"/>
        </w:rPr>
        <w:t>Обработка данных опроса показала, что основными потребностями матерей являются следующие: потребность в психологической поддержке со стороны спе</w:t>
        <w:softHyphen/>
        <w:t>циалистов (34%), в семейной и социальной помощи (15%), в информации о том, как обучать ребенка игре, развивать его, справляться с поведенческими трудно</w:t>
        <w:softHyphen/>
        <w:t>стями и т. д. (29%), в финансовой поддержке (25%).</w:t>
      </w:r>
    </w:p>
    <w:p>
      <w:pPr>
        <w:pStyle w:val="Normal"/>
        <w:shd w:fill="FFFFFF" w:val="clear"/>
        <w:autoSpaceDE w:val="false"/>
        <w:ind w:firstLine="540"/>
        <w:jc w:val="both"/>
        <w:rPr>
          <w:color w:val="000000"/>
        </w:rPr>
      </w:pPr>
      <w:r>
        <w:rPr>
          <w:color w:val="000000"/>
        </w:rPr>
        <w:t>Подавляющее большинство опрошенных к будущему относятся пессимисти</w:t>
        <w:softHyphen/>
        <w:t>чески («О будущем думать просто страшно»; «О будущем стараюсь не думать»; «Не могу даже говорить... Я не вижу выхода. Мне кажется, что с моей смертью и ребенок уйдет из жизни»). Первый этап нашего исследования состоял в изучении родительских установок и стиля воспитания. Данные по тесту-опроснику роди</w:t>
        <w:softHyphen/>
        <w:t>тельского отношения А. Я. Варги и В. В. Столина представлены в табл. 1.</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34">
                <wp:simplePos x="0" y="0"/>
                <wp:positionH relativeFrom="margin">
                  <wp:posOffset>635</wp:posOffset>
                </wp:positionH>
                <wp:positionV relativeFrom="paragraph">
                  <wp:posOffset>635</wp:posOffset>
                </wp:positionV>
                <wp:extent cx="5070475" cy="1407795"/>
                <wp:effectExtent l="0" t="0" r="0" b="0"/>
                <wp:wrapTopAndBottom/>
                <wp:docPr id="51" name="Frame17"/>
                <a:graphic xmlns:a="http://schemas.openxmlformats.org/drawingml/2006/main">
                  <a:graphicData uri="http://schemas.microsoft.com/office/word/2010/wordprocessingShape">
                    <wps:wsp>
                      <wps:cNvSpPr txBox="1"/>
                      <wps:spPr>
                        <a:xfrm>
                          <a:off x="0" y="0"/>
                          <a:ext cx="5070475" cy="140779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26940" cy="140779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36"/>
                                          <a:srcRect l="-8" t="-26" r="-8" b="-26"/>
                                          <a:stretch>
                                            <a:fillRect/>
                                          </a:stretch>
                                        </pic:blipFill>
                                        <pic:spPr bwMode="auto">
                                          <a:xfrm>
                                            <a:off x="0" y="0"/>
                                            <a:ext cx="4726940"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25pt;height:110.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26940" cy="140779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7"/>
                                    <a:srcRect l="-8" t="-26" r="-8" b="-26"/>
                                    <a:stretch>
                                      <a:fillRect/>
                                    </a:stretch>
                                  </pic:blipFill>
                                  <pic:spPr bwMode="auto">
                                    <a:xfrm>
                                      <a:off x="0" y="0"/>
                                      <a:ext cx="4726940" cy="140779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Результаты показывают, что аномальный ребенок эмоционально отвергается матерью, он воспринимается как инфантильный, личностно и социально несо</w:t>
        <w:softHyphen/>
        <w:t>стоятельный, неприспособленный и неумелый. Такое отношение матери неред</w:t>
        <w:softHyphen/>
        <w:t>ко выливается в раздражение, нетерпимость, унижение достоинства ребенка. Од</w:t>
        <w:softHyphen/>
        <w:t>нако часть матерей стремятся к симбиотическим отношениям с ребенком: они излишне опекают его, ограждают от любых трудностей, испытывая за него боль</w:t>
        <w:softHyphen/>
        <w:t>шую тревогу. Качественный анализ содержания ответов показал, что матерям ано</w:t>
        <w:softHyphen/>
        <w:t>мальных детей часто бывает трудно определить меру строгости и требовательнос</w:t>
        <w:softHyphen/>
        <w:t>ти к ребенку. Например, если ребенок неохотно выполняет действия по самообс</w:t>
        <w:softHyphen/>
        <w:t>луживанию, матери нелегко решить, следует ли пожалеть его и самой выполнить необходимые действия, или заставить ребенка все сделать самому.</w:t>
      </w:r>
    </w:p>
    <w:p>
      <w:pPr>
        <w:pStyle w:val="Normal"/>
        <w:shd w:fill="FFFFFF" w:val="clear"/>
        <w:autoSpaceDE w:val="false"/>
        <w:ind w:firstLine="540"/>
        <w:jc w:val="both"/>
        <w:rPr/>
      </w:pPr>
      <w:r>
        <w:rPr>
          <w:color w:val="000000"/>
        </w:rPr>
        <w:t xml:space="preserve">Данные по методике </w:t>
      </w:r>
      <w:r>
        <w:rPr>
          <w:color w:val="000000"/>
          <w:lang w:val="en-US"/>
        </w:rPr>
        <w:t>PARY</w:t>
      </w:r>
      <w:r>
        <w:rPr>
          <w:color w:val="000000"/>
        </w:rPr>
        <w:t xml:space="preserve"> показывают, что, в отличие от матерей нормаль</w:t>
        <w:softHyphen/>
        <w:t>ных детей, у матери аномального ребенка родительские установки противоречи</w:t>
        <w:softHyphen/>
        <w:t>вы. С одной стороны, она может излишне опекать ребенка, проявлять о нем чрез</w:t>
        <w:softHyphen/>
        <w:t>мерную заботу, стремиться обеспечить его безопасность, с другой — испытывать раздражение по поводу ребенка, считать свою жизнь принесенной ему в жертву.</w:t>
      </w:r>
    </w:p>
    <w:p>
      <w:pPr>
        <w:pStyle w:val="Normal"/>
        <w:shd w:fill="FFFFFF" w:val="clear"/>
        <w:autoSpaceDE w:val="false"/>
        <w:ind w:firstLine="540"/>
        <w:jc w:val="both"/>
        <w:rPr>
          <w:color w:val="000000"/>
        </w:rPr>
      </w:pPr>
      <w:r>
        <w:rPr>
          <w:color w:val="000000"/>
        </w:rPr>
        <w:t>На втором этапе нашего исследования мы изучали особенности восприятия ребенка матерью, а также материнские реакции на поведение детей. С этой це</w:t>
        <w:softHyphen/>
        <w:t>лью мы использовали модифицированный нами Тематический апперцептивный тест (ТАТ). Полученные результаты отражены в табл. 2.</w:t>
      </w:r>
    </w:p>
    <w:p>
      <w:pPr>
        <w:pStyle w:val="Normal"/>
        <w:shd w:fill="FFFFFF" w:val="clear"/>
        <w:autoSpaceDE w:val="false"/>
        <w:ind w:firstLine="540"/>
        <w:jc w:val="both"/>
        <w:rPr>
          <w:color w:val="000000"/>
        </w:rPr>
      </w:pPr>
      <w:r>
        <w:rPr>
          <w:color w:val="000000"/>
        </w:rPr>
        <w:t>Как видим, матери аномальных детей воспринимают своего ребенка больным, обиженным, страдающим, агрессивным. Одни женщины говорили, что их ребе</w:t>
        <w:softHyphen/>
        <w:t>нок «часто дерется», «очень агрессивный», «даже жестокий»; другие — «всего бо</w:t>
        <w:softHyphen/>
        <w:t>ится», «чувствует обиду», «сильно страдает», «горько плачет», «постоянно оборо</w:t>
        <w:softHyphen/>
        <w:t>няется», «не может за себя постоять», «маленький, несамостоятельный», «очень</w:t>
      </w:r>
    </w:p>
    <w:p>
      <w:pPr>
        <w:pStyle w:val="Normal"/>
        <w:ind w:firstLine="540"/>
        <w:jc w:val="both"/>
        <w:rPr>
          <w:color w:val="000000"/>
        </w:rPr>
      </w:pPr>
      <w:r>
        <w:rPr>
          <w:color w:val="000000"/>
        </w:rPr>
        <w:t>359</w:t>
      </w:r>
    </w:p>
    <w:p>
      <w:pPr>
        <w:pStyle w:val="Normal"/>
        <w:shd w:fill="FFFFFF" w:val="clear"/>
        <w:autoSpaceDE w:val="false"/>
        <w:ind w:firstLine="540"/>
        <w:jc w:val="both"/>
        <w:rPr>
          <w:color w:val="000000"/>
        </w:rPr>
      </w:pPr>
      <w:r>
        <w:rPr>
          <w:color w:val="000000"/>
        </w:rPr>
        <w:t>больной». В то же время большой процент матерей нормальных детей видят сво</w:t>
        <w:softHyphen/>
        <w:t>его ребенка активным, деятельным, жизнерадостным («Мой ребенок мне помо</w:t>
        <w:softHyphen/>
        <w:t>гает»; «Без дела не сидит»; «Драться не будет, но за себя постоит»).</w:t>
      </w:r>
      <w:r>
        <mc:AlternateContent>
          <mc:Choice Requires="wps">
            <w:drawing>
              <wp:anchor behindDoc="0" distT="0" distB="0" distL="6400800" distR="6400800" simplePos="0" locked="0" layoutInCell="0" allowOverlap="1" relativeHeight="36">
                <wp:simplePos x="0" y="0"/>
                <wp:positionH relativeFrom="margin">
                  <wp:posOffset>15875</wp:posOffset>
                </wp:positionH>
                <wp:positionV relativeFrom="paragraph">
                  <wp:posOffset>635</wp:posOffset>
                </wp:positionV>
                <wp:extent cx="5064760" cy="1816735"/>
                <wp:effectExtent l="0" t="0" r="0" b="0"/>
                <wp:wrapTopAndBottom/>
                <wp:docPr id="54" name="Frame18"/>
                <a:graphic xmlns:a="http://schemas.openxmlformats.org/drawingml/2006/main">
                  <a:graphicData uri="http://schemas.microsoft.com/office/word/2010/wordprocessingShape">
                    <wps:wsp>
                      <wps:cNvSpPr txBox="1"/>
                      <wps:spPr>
                        <a:xfrm>
                          <a:off x="0" y="0"/>
                          <a:ext cx="5064760" cy="181673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21225" cy="181610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8"/>
                                          <a:srcRect l="-8" t="-20" r="-8" b="-20"/>
                                          <a:stretch>
                                            <a:fillRect/>
                                          </a:stretch>
                                        </pic:blipFill>
                                        <pic:spPr bwMode="auto">
                                          <a:xfrm>
                                            <a:off x="0" y="0"/>
                                            <a:ext cx="4721225" cy="181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8pt;height:143.05pt;mso-wrap-distance-left:504pt;mso-wrap-distance-right:504pt;mso-wrap-distance-top:0pt;mso-wrap-distance-bottom:0pt;margin-top:0.05pt;mso-position-vertical-relative:text;margin-left:1.25pt;mso-position-horizontal-relative:margin">
                <v:fill opacity="0f"/>
                <v:textbox inset="0in,0in,0in,0in">
                  <w:txbxContent>
                    <w:p>
                      <w:pPr>
                        <w:pStyle w:val="Normal"/>
                        <w:widowControl w:val="false"/>
                        <w:autoSpaceDE w:val="false"/>
                        <w:ind w:firstLine="540"/>
                        <w:jc w:val="both"/>
                        <w:rPr/>
                      </w:pPr>
                      <w:r>
                        <w:rPr/>
                        <w:drawing>
                          <wp:inline distT="0" distB="0" distL="0" distR="0">
                            <wp:extent cx="4721225" cy="18161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39"/>
                                    <a:srcRect l="-8" t="-20" r="-8" b="-20"/>
                                    <a:stretch>
                                      <a:fillRect/>
                                    </a:stretch>
                                  </pic:blipFill>
                                  <pic:spPr bwMode="auto">
                                    <a:xfrm>
                                      <a:off x="0" y="0"/>
                                      <a:ext cx="4721225" cy="18161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О формах реагирования матерей на детское поведение дает представление табл. 3.</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5080000" cy="2267585"/>
                <wp:effectExtent l="0" t="0" r="0" b="0"/>
                <wp:wrapTopAndBottom/>
                <wp:docPr id="57" name="Frame19"/>
                <a:graphic xmlns:a="http://schemas.openxmlformats.org/drawingml/2006/main">
                  <a:graphicData uri="http://schemas.microsoft.com/office/word/2010/wordprocessingShape">
                    <wps:wsp>
                      <wps:cNvSpPr txBox="1"/>
                      <wps:spPr>
                        <a:xfrm>
                          <a:off x="0" y="0"/>
                          <a:ext cx="5080000" cy="226758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36465" cy="226758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0"/>
                                          <a:srcRect l="-8" t="-16" r="-8" b="-16"/>
                                          <a:stretch>
                                            <a:fillRect/>
                                          </a:stretch>
                                        </pic:blipFill>
                                        <pic:spPr bwMode="auto">
                                          <a:xfrm>
                                            <a:off x="0" y="0"/>
                                            <a:ext cx="4736465" cy="2267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pt;height:178.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36465" cy="226758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1"/>
                                    <a:srcRect l="-8" t="-16" r="-8" b="-16"/>
                                    <a:stretch>
                                      <a:fillRect/>
                                    </a:stretch>
                                  </pic:blipFill>
                                  <pic:spPr bwMode="auto">
                                    <a:xfrm>
                                      <a:off x="0" y="0"/>
                                      <a:ext cx="4736465" cy="226758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Наиболее типичными реакциями матерей на поведение умственно отсталого ребенка является стремление опекать его, жалея, следить за ним, помогать ему, но вместе с тем проявляется и раздражение, желание наказать, проигнорировать. Нередко родители испытывают горе и страдание. Среди полученных ответов были такие: «Мне жаль ребенка, ведь он же больной»; «Кто его еще пожалеет, как не мать»; «Очень волнуюсь за ребенка»; «Отругаю его, даже побью»; «Не обращаю внимания на ребенка».</w:t>
      </w:r>
    </w:p>
    <w:p>
      <w:pPr>
        <w:pStyle w:val="Normal"/>
        <w:shd w:fill="FFFFFF" w:val="clear"/>
        <w:autoSpaceDE w:val="false"/>
        <w:ind w:firstLine="540"/>
        <w:jc w:val="both"/>
        <w:rPr>
          <w:color w:val="000000"/>
        </w:rPr>
      </w:pPr>
      <w:r>
        <w:rPr>
          <w:color w:val="000000"/>
        </w:rPr>
        <w:t>Матери детей с нормальным психическим развитием чаще используют убеж</w:t>
        <w:softHyphen/>
        <w:t>дающие стратегии, чаще одобряют действия своего ребенка.</w:t>
      </w:r>
    </w:p>
    <w:p>
      <w:pPr>
        <w:pStyle w:val="Normal"/>
        <w:shd w:fill="FFFFFF" w:val="clear"/>
        <w:autoSpaceDE w:val="false"/>
        <w:ind w:firstLine="540"/>
        <w:jc w:val="both"/>
        <w:rPr>
          <w:color w:val="000000"/>
        </w:rPr>
      </w:pPr>
      <w:r>
        <w:rPr>
          <w:color w:val="000000"/>
        </w:rPr>
        <w:t>Таким образом, мы определили позицию матери аномального ребенка как не</w:t>
        <w:softHyphen/>
        <w:t>достаточно эмпатийную. Это проявляется в амбивалентном отношении к ребен</w:t>
        <w:softHyphen/>
        <w:t>ку. Действия и эмоциональные реакции матери не всегда адекватны: с одной сто</w:t>
        <w:softHyphen/>
        <w:t>роны, она проявляет мягкость, терпение, направленность на ребенка, с другой — раздражение, безучастное, равнодушное отношение.</w:t>
      </w:r>
    </w:p>
    <w:p>
      <w:pPr>
        <w:pStyle w:val="Normal"/>
        <w:shd w:fill="FFFFFF" w:val="clear"/>
        <w:autoSpaceDE w:val="false"/>
        <w:ind w:firstLine="540"/>
        <w:jc w:val="both"/>
        <w:rPr>
          <w:color w:val="000000"/>
        </w:rPr>
      </w:pPr>
      <w:r>
        <w:rPr>
          <w:color w:val="000000"/>
        </w:rPr>
        <w:t>360</w:t>
      </w:r>
    </w:p>
    <w:p>
      <w:pPr>
        <w:pStyle w:val="Normal"/>
        <w:shd w:fill="FFFFFF" w:val="clear"/>
        <w:autoSpaceDE w:val="false"/>
        <w:ind w:firstLine="540"/>
        <w:jc w:val="both"/>
        <w:rPr>
          <w:color w:val="000000"/>
        </w:rPr>
      </w:pPr>
      <w:r>
        <w:rPr>
          <w:color w:val="000000"/>
        </w:rPr>
        <w:t>На третьем этапе мы исследовали чувства и переживания матери, связанные с выполнением родительской роли.</w:t>
      </w:r>
    </w:p>
    <w:p>
      <w:pPr>
        <w:pStyle w:val="Normal"/>
        <w:shd w:fill="FFFFFF" w:val="clear"/>
        <w:autoSpaceDE w:val="false"/>
        <w:ind w:firstLine="540"/>
        <w:jc w:val="both"/>
        <w:rPr>
          <w:color w:val="000000"/>
        </w:rPr>
      </w:pPr>
      <w:r>
        <w:rPr>
          <w:color w:val="000000"/>
        </w:rPr>
        <w:t>Анализ материнских рассказов показал, что восприятие временных планов (прошлое, настоящее, будущее) имеет разный эмоциональный знак. Полученные данные представлены в табл. 4.</w:t>
      </w:r>
      <w:r>
        <mc:AlternateContent>
          <mc:Choice Requires="wps">
            <w:drawing>
              <wp:anchor behindDoc="0" distT="0" distB="0" distL="6400800" distR="6400800" simplePos="0" locked="0" layoutInCell="0" allowOverlap="1" relativeHeight="40">
                <wp:simplePos x="0" y="0"/>
                <wp:positionH relativeFrom="page">
                  <wp:posOffset>1080770</wp:posOffset>
                </wp:positionH>
                <wp:positionV relativeFrom="paragraph">
                  <wp:posOffset>408940</wp:posOffset>
                </wp:positionV>
                <wp:extent cx="5095240" cy="1295400"/>
                <wp:effectExtent l="0" t="0" r="0" b="0"/>
                <wp:wrapTopAndBottom/>
                <wp:docPr id="60" name="Frame20"/>
                <a:graphic xmlns:a="http://schemas.openxmlformats.org/drawingml/2006/main">
                  <a:graphicData uri="http://schemas.microsoft.com/office/word/2010/wordprocessingShape">
                    <wps:wsp>
                      <wps:cNvSpPr txBox="1"/>
                      <wps:spPr>
                        <a:xfrm>
                          <a:off x="0" y="0"/>
                          <a:ext cx="5095240" cy="129540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51705" cy="12954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42"/>
                                          <a:srcRect l="-8" t="-28" r="-8" b="-28"/>
                                          <a:stretch>
                                            <a:fillRect/>
                                          </a:stretch>
                                        </pic:blipFill>
                                        <pic:spPr bwMode="auto">
                                          <a:xfrm>
                                            <a:off x="0" y="0"/>
                                            <a:ext cx="475170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pt;height:102pt;mso-wrap-distance-left:504pt;mso-wrap-distance-right:504pt;mso-wrap-distance-top:0pt;mso-wrap-distance-bottom:0pt;margin-top:32.2pt;mso-position-vertical-relative:text;margin-left:85.1pt;mso-position-horizontal-relative:page">
                <v:fill opacity="0f"/>
                <v:textbox inset="0in,0in,0in,0in">
                  <w:txbxContent>
                    <w:p>
                      <w:pPr>
                        <w:pStyle w:val="Normal"/>
                        <w:widowControl w:val="false"/>
                        <w:autoSpaceDE w:val="false"/>
                        <w:ind w:firstLine="540"/>
                        <w:jc w:val="both"/>
                        <w:rPr/>
                      </w:pPr>
                      <w:r>
                        <w:rPr/>
                        <w:drawing>
                          <wp:inline distT="0" distB="0" distL="0" distR="0">
                            <wp:extent cx="4751705" cy="129540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3"/>
                                    <a:srcRect l="-8" t="-28" r="-8" b="-28"/>
                                    <a:stretch>
                                      <a:fillRect/>
                                    </a:stretch>
                                  </pic:blipFill>
                                  <pic:spPr bwMode="auto">
                                    <a:xfrm>
                                      <a:off x="0" y="0"/>
                                      <a:ext cx="4751705" cy="129540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Мы видим, что наиболее негативно матери аномальных детей воспринимают свое прошлое (95%), так как именно тогда они получили известие об аномалии ребенка и в тот период наиболее остро испытали эмоциональный шок.</w:t>
      </w:r>
    </w:p>
    <w:p>
      <w:pPr>
        <w:pStyle w:val="Normal"/>
        <w:shd w:fill="FFFFFF" w:val="clear"/>
        <w:autoSpaceDE w:val="false"/>
        <w:ind w:firstLine="540"/>
        <w:jc w:val="both"/>
        <w:rPr>
          <w:color w:val="000000"/>
        </w:rPr>
      </w:pPr>
      <w:r>
        <w:rPr>
          <w:color w:val="000000"/>
        </w:rPr>
        <w:t>Данные свидетельствуют, что и свою настоящую жизнь очень многие мате</w:t>
        <w:softHyphen/>
        <w:t>ри (72%) воспринимают негативно. Это значит, что они находятся в состоя</w:t>
        <w:softHyphen/>
        <w:t>нии хронической депрессии. Хотя на будущее они смотрят более оптимистич</w:t>
        <w:softHyphen/>
        <w:t>но (43%), но в процентном соотношении позитивный эмоциональный знак восприятия временных планов у них втрое меньше, чем у родителей нормаль</w:t>
        <w:softHyphen/>
        <w:t>ных детей.</w:t>
      </w:r>
    </w:p>
    <w:p>
      <w:pPr>
        <w:pStyle w:val="Normal"/>
        <w:shd w:fill="FFFFFF" w:val="clear"/>
        <w:autoSpaceDE w:val="false"/>
        <w:ind w:firstLine="540"/>
        <w:jc w:val="both"/>
        <w:rPr>
          <w:color w:val="000000"/>
        </w:rPr>
      </w:pPr>
      <w:r>
        <w:rPr>
          <w:color w:val="000000"/>
        </w:rPr>
        <w:t>Качественный анализ материнских рассказов свидетельствует о том, что пре</w:t>
        <w:softHyphen/>
        <w:t>обладающими чувствами у матерей детей с психическим дизонтогенезом явля</w:t>
        <w:softHyphen/>
        <w:t>ются горе, страдание, депрессия, вина и стыд. Комментарии к картинкам: «Мама держит на руках не совсем нормального ребенка. У нее горе, она переживает»; «Женщина чувствует свою вину». Чувство вины нередко перерастает в пережи</w:t>
        <w:softHyphen/>
        <w:t>вания родителей по поводу тех поступков и ошибок, которые, как они полага</w:t>
        <w:softHyphen/>
        <w:t>ют, привели к заболеванию ребенка («Во время беременности принимала ле</w:t>
        <w:softHyphen/>
        <w:t>карства»; «Надо было развестись с мужем-пьяницей»; «Нельзя было разрешать ребенку смотреть долго телевизор. Я сама во всем виновата»}. Часто родители испытывают чувство стыда из-за рождения больного ребенка. Их беспокоит воз</w:t>
        <w:softHyphen/>
        <w:t>можное осуждение со стороны окружающих, и они убеждены, что к их ребенку будут относиться как к неполноценному («Не хочу, чтобы знали, что мой ребе</w:t>
        <w:softHyphen/>
        <w:t>нок учится в такой школе»; «Даже муж не знает, что сына перевели в школу ду</w:t>
        <w:softHyphen/>
        <w:t>раков»).</w:t>
      </w:r>
    </w:p>
    <w:p>
      <w:pPr>
        <w:pStyle w:val="Normal"/>
        <w:shd w:fill="FFFFFF" w:val="clear"/>
        <w:autoSpaceDE w:val="false"/>
        <w:ind w:firstLine="540"/>
        <w:jc w:val="both"/>
        <w:rPr>
          <w:color w:val="000000"/>
        </w:rPr>
      </w:pPr>
      <w:r>
        <w:rPr>
          <w:color w:val="000000"/>
        </w:rPr>
        <w:t>Родители, имеющие детей с нормальным развитием, также испытывают тре</w:t>
        <w:softHyphen/>
        <w:t>вогу, страдания, чувство вины. Но превалируют у них чувства любви и гордости.</w:t>
      </w:r>
    </w:p>
    <w:p>
      <w:pPr>
        <w:pStyle w:val="Normal"/>
        <w:shd w:fill="FFFFFF" w:val="clear"/>
        <w:autoSpaceDE w:val="false"/>
        <w:ind w:firstLine="540"/>
        <w:jc w:val="both"/>
        <w:rPr>
          <w:b/>
          <w:b/>
          <w:bCs/>
          <w:color w:val="000000"/>
        </w:rPr>
      </w:pPr>
      <w:r>
        <w:rPr>
          <w:b/>
          <w:bCs/>
          <w:color w:val="000000"/>
        </w:rPr>
        <w:t>Заключение</w:t>
      </w:r>
    </w:p>
    <w:p>
      <w:pPr>
        <w:pStyle w:val="Normal"/>
        <w:shd w:fill="FFFFFF" w:val="clear"/>
        <w:autoSpaceDE w:val="false"/>
        <w:ind w:firstLine="540"/>
        <w:jc w:val="both"/>
        <w:rPr>
          <w:color w:val="000000"/>
        </w:rPr>
      </w:pPr>
      <w:r>
        <w:rPr>
          <w:color w:val="000000"/>
        </w:rPr>
        <w:t>Проведенное исследование позволяет сделать определенные выводы. Отношение матери к ребенку, имеющему интеллектуальные нарушения, от</w:t>
        <w:softHyphen/>
        <w:t>личается противоречивым характером. С одной стороны, она проявляет мягкость,</w:t>
      </w:r>
    </w:p>
    <w:p>
      <w:pPr>
        <w:pStyle w:val="Normal"/>
        <w:ind w:firstLine="540"/>
        <w:jc w:val="both"/>
        <w:rPr>
          <w:color w:val="000000"/>
        </w:rPr>
      </w:pPr>
      <w:r>
        <w:rPr>
          <w:color w:val="000000"/>
        </w:rPr>
        <w:t>361</w:t>
      </w:r>
    </w:p>
    <w:p>
      <w:pPr>
        <w:pStyle w:val="Normal"/>
        <w:shd w:fill="FFFFFF" w:val="clear"/>
        <w:autoSpaceDE w:val="false"/>
        <w:ind w:firstLine="540"/>
        <w:jc w:val="both"/>
        <w:rPr>
          <w:color w:val="000000"/>
        </w:rPr>
      </w:pPr>
      <w:r>
        <w:rPr>
          <w:color w:val="000000"/>
        </w:rPr>
        <w:t>терпение, направленность на ребенка, с другой — раздражение, безучастность, равнодушие.                                                                                             ,</w:t>
      </w:r>
    </w:p>
    <w:p>
      <w:pPr>
        <w:pStyle w:val="Normal"/>
        <w:shd w:fill="FFFFFF" w:val="clear"/>
        <w:autoSpaceDE w:val="false"/>
        <w:ind w:firstLine="540"/>
        <w:jc w:val="both"/>
        <w:rPr>
          <w:color w:val="000000"/>
        </w:rPr>
      </w:pPr>
      <w:r>
        <w:rPr>
          <w:color w:val="000000"/>
        </w:rPr>
        <w:t>Матери аномальных детей воспринимают своего ребенка пассивным, боль</w:t>
        <w:softHyphen/>
        <w:t>ным, страдающим, обиженным, возбудимым.</w:t>
      </w:r>
    </w:p>
    <w:p>
      <w:pPr>
        <w:pStyle w:val="Normal"/>
        <w:shd w:fill="FFFFFF" w:val="clear"/>
        <w:autoSpaceDE w:val="false"/>
        <w:ind w:firstLine="540"/>
        <w:jc w:val="both"/>
        <w:rPr>
          <w:color w:val="000000"/>
        </w:rPr>
      </w:pPr>
      <w:r>
        <w:rPr>
          <w:color w:val="000000"/>
        </w:rPr>
        <w:t>Типичными реакциями матери на поведение ребенка с умственной недоста</w:t>
        <w:softHyphen/>
        <w:t>точностью являются жалость к нему, стремление опекать, контролировать, и в то же время у них проявляется раздражение, желание наказать ребенка, игнориро</w:t>
        <w:softHyphen/>
        <w:t>вать его.</w:t>
      </w:r>
    </w:p>
    <w:p>
      <w:pPr>
        <w:pStyle w:val="Normal"/>
        <w:shd w:fill="FFFFFF" w:val="clear"/>
        <w:autoSpaceDE w:val="false"/>
        <w:ind w:firstLine="540"/>
        <w:jc w:val="both"/>
        <w:rPr>
          <w:color w:val="000000"/>
        </w:rPr>
      </w:pPr>
      <w:r>
        <w:rPr>
          <w:color w:val="000000"/>
        </w:rPr>
        <w:t>Восприятие временных планов (прошлое, настоящее, будущее) у матерей де</w:t>
        <w:softHyphen/>
        <w:t>тей-олигофренов имеет негативный эмоциональный знак.</w:t>
      </w:r>
    </w:p>
    <w:p>
      <w:pPr>
        <w:pStyle w:val="Normal"/>
        <w:shd w:fill="FFFFFF" w:val="clear"/>
        <w:autoSpaceDE w:val="false"/>
        <w:ind w:firstLine="540"/>
        <w:jc w:val="both"/>
        <w:rPr>
          <w:color w:val="000000"/>
        </w:rPr>
      </w:pPr>
      <w:r>
        <w:rPr>
          <w:color w:val="000000"/>
        </w:rPr>
        <w:t>Преобладающее состояние матери, имеющей ребенка с нарушением интел</w:t>
        <w:softHyphen/>
        <w:t>лекта,— депрессия, чувства вины, стыда, горя, страдание.</w:t>
      </w:r>
    </w:p>
    <w:p>
      <w:pPr>
        <w:pStyle w:val="Normal"/>
        <w:shd w:fill="FFFFFF" w:val="clear"/>
        <w:autoSpaceDE w:val="false"/>
        <w:ind w:firstLine="540"/>
        <w:jc w:val="both"/>
        <w:rPr>
          <w:color w:val="000000"/>
        </w:rPr>
      </w:pPr>
      <w:r>
        <w:rPr>
          <w:color w:val="000000"/>
        </w:rPr>
        <w:t>Экспериментальные исследования убеждают нас в необходимости разработки модели психологической помощи родителям детей с психическим дизонтогене-зом, что будет способствовать их эмоциональной адаптации, позволит им при</w:t>
        <w:softHyphen/>
        <w:t>нять болезнь ребенка, выработать позитивные установки по отношению как к самим себе, так и к своему ребенку.</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Агавелян О. К. </w:t>
      </w:r>
      <w:r>
        <w:rPr>
          <w:color w:val="000000"/>
        </w:rPr>
        <w:t>Общение детей с нарушениями умственного развития: Дис. ... д-ра психол. наук. М., 1989.</w:t>
      </w:r>
    </w:p>
    <w:p>
      <w:pPr>
        <w:pStyle w:val="Normal"/>
        <w:shd w:fill="FFFFFF" w:val="clear"/>
        <w:autoSpaceDE w:val="false"/>
        <w:ind w:firstLine="540"/>
        <w:jc w:val="both"/>
        <w:rPr/>
      </w:pPr>
      <w:r>
        <w:rPr>
          <w:color w:val="000000"/>
        </w:rPr>
        <w:t xml:space="preserve">2.    </w:t>
      </w:r>
      <w:r>
        <w:rPr>
          <w:i/>
          <w:iCs/>
          <w:color w:val="000000"/>
        </w:rPr>
        <w:t xml:space="preserve">Варга А. Я. </w:t>
      </w:r>
      <w:r>
        <w:rPr>
          <w:color w:val="000000"/>
        </w:rPr>
        <w:t>Структура и типы родительского отношения: Дис.... канд. психол. наук. М., 1987.</w:t>
      </w:r>
    </w:p>
    <w:p>
      <w:pPr>
        <w:pStyle w:val="Normal"/>
        <w:shd w:fill="FFFFFF" w:val="clear"/>
        <w:autoSpaceDE w:val="false"/>
        <w:ind w:firstLine="540"/>
        <w:jc w:val="both"/>
        <w:rPr/>
      </w:pPr>
      <w:r>
        <w:rPr>
          <w:color w:val="000000"/>
        </w:rPr>
        <w:t xml:space="preserve">3.    </w:t>
      </w:r>
      <w:r>
        <w:rPr>
          <w:i/>
          <w:iCs/>
          <w:color w:val="000000"/>
        </w:rPr>
        <w:t xml:space="preserve">Выготский Л. С. </w:t>
      </w:r>
      <w:r>
        <w:rPr>
          <w:color w:val="000000"/>
        </w:rPr>
        <w:t>Собр. соч.: В 6т. М., 1982-1984. Т. 3.</w:t>
      </w:r>
    </w:p>
    <w:p>
      <w:pPr>
        <w:pStyle w:val="Normal"/>
        <w:shd w:fill="FFFFFF" w:val="clear"/>
        <w:autoSpaceDE w:val="false"/>
        <w:ind w:firstLine="540"/>
        <w:jc w:val="both"/>
        <w:rPr/>
      </w:pPr>
      <w:r>
        <w:rPr>
          <w:color w:val="000000"/>
        </w:rPr>
        <w:t xml:space="preserve">4.    </w:t>
      </w:r>
      <w:r>
        <w:rPr>
          <w:i/>
          <w:iCs/>
          <w:color w:val="000000"/>
        </w:rPr>
        <w:t xml:space="preserve">Запрягаев Г. Г. </w:t>
      </w:r>
      <w:r>
        <w:rPr>
          <w:color w:val="000000"/>
        </w:rPr>
        <w:t>Психологическая характеристика умственно отсталых подростков с трудностями поведения: Автореф. дис.... канд. психол. наук. М., 1986.</w:t>
      </w:r>
    </w:p>
    <w:p>
      <w:pPr>
        <w:pStyle w:val="Normal"/>
        <w:shd w:fill="FFFFFF" w:val="clear"/>
        <w:autoSpaceDE w:val="false"/>
        <w:ind w:firstLine="540"/>
        <w:jc w:val="both"/>
        <w:rPr/>
      </w:pPr>
      <w:r>
        <w:rPr>
          <w:color w:val="000000"/>
        </w:rPr>
        <w:t xml:space="preserve">5.    </w:t>
      </w:r>
      <w:r>
        <w:rPr>
          <w:i/>
          <w:iCs/>
          <w:color w:val="000000"/>
        </w:rPr>
        <w:t xml:space="preserve">Лебединский В. В. </w:t>
      </w:r>
      <w:r>
        <w:rPr>
          <w:color w:val="000000"/>
        </w:rPr>
        <w:t>Нарушения психического развития у детей. М., 1985.</w:t>
      </w:r>
    </w:p>
    <w:p>
      <w:pPr>
        <w:pStyle w:val="Normal"/>
        <w:shd w:fill="FFFFFF" w:val="clear"/>
        <w:autoSpaceDE w:val="false"/>
        <w:ind w:firstLine="540"/>
        <w:jc w:val="both"/>
        <w:rPr/>
      </w:pPr>
      <w:r>
        <w:rPr>
          <w:color w:val="000000"/>
        </w:rPr>
        <w:t xml:space="preserve">6.    </w:t>
      </w:r>
      <w:r>
        <w:rPr>
          <w:i/>
          <w:iCs/>
          <w:color w:val="000000"/>
        </w:rPr>
        <w:t xml:space="preserve">Майрамян Р. Ф. </w:t>
      </w:r>
      <w:r>
        <w:rPr>
          <w:color w:val="000000"/>
        </w:rPr>
        <w:t>Семья и умственно отсталый ребенок (психопатологические и психологические аспекты проблемы): Автореф. дис.... канд. мед. наук. М., 1976.</w:t>
      </w:r>
    </w:p>
    <w:p>
      <w:pPr>
        <w:pStyle w:val="Normal"/>
        <w:shd w:fill="FFFFFF" w:val="clear"/>
        <w:autoSpaceDE w:val="false"/>
        <w:ind w:firstLine="540"/>
        <w:jc w:val="both"/>
        <w:rPr/>
      </w:pPr>
      <w:r>
        <w:rPr>
          <w:color w:val="000000"/>
        </w:rPr>
        <w:t xml:space="preserve">7.    </w:t>
      </w:r>
      <w:r>
        <w:rPr>
          <w:i/>
          <w:iCs/>
          <w:color w:val="000000"/>
        </w:rPr>
        <w:t xml:space="preserve">Морозова Н. Н. </w:t>
      </w:r>
      <w:r>
        <w:rPr>
          <w:color w:val="000000"/>
        </w:rPr>
        <w:t>Особенности эмоционального отношения умственно отсталых подростков к окружающим людям: Дис.... канд. психол. наук. М., 1995.</w:t>
      </w:r>
    </w:p>
    <w:p>
      <w:pPr>
        <w:pStyle w:val="Normal"/>
        <w:shd w:fill="FFFFFF" w:val="clear"/>
        <w:autoSpaceDE w:val="false"/>
        <w:ind w:firstLine="540"/>
        <w:jc w:val="both"/>
        <w:rPr/>
      </w:pPr>
      <w:r>
        <w:rPr>
          <w:color w:val="000000"/>
        </w:rPr>
        <w:t xml:space="preserve">8.    </w:t>
      </w:r>
      <w:r>
        <w:rPr>
          <w:i/>
          <w:iCs/>
          <w:color w:val="000000"/>
        </w:rPr>
        <w:t xml:space="preserve">Раку А. И. </w:t>
      </w:r>
      <w:r>
        <w:rPr>
          <w:color w:val="000000"/>
        </w:rPr>
        <w:t xml:space="preserve">Взаимодействие вспомогательной школы и семьи в социальной адаптации учащихся / Под ред. </w:t>
      </w:r>
      <w:r>
        <w:rPr>
          <w:color w:val="000000"/>
          <w:lang w:val="en-US"/>
        </w:rPr>
        <w:t>X</w:t>
      </w:r>
      <w:r>
        <w:rPr>
          <w:color w:val="000000"/>
        </w:rPr>
        <w:t>. С. Замского. Кишинев, 1982.</w:t>
      </w:r>
    </w:p>
    <w:p>
      <w:pPr>
        <w:pStyle w:val="Normal"/>
        <w:shd w:fill="FFFFFF" w:val="clear"/>
        <w:autoSpaceDE w:val="false"/>
        <w:ind w:firstLine="540"/>
        <w:jc w:val="both"/>
        <w:rPr/>
      </w:pPr>
      <w:r>
        <w:rPr>
          <w:color w:val="000000"/>
        </w:rPr>
        <w:t xml:space="preserve">9.    </w:t>
      </w:r>
      <w:r>
        <w:rPr>
          <w:i/>
          <w:iCs/>
          <w:color w:val="000000"/>
        </w:rPr>
        <w:t xml:space="preserve">Семаго М. М. </w:t>
      </w:r>
      <w:r>
        <w:rPr>
          <w:color w:val="000000"/>
        </w:rPr>
        <w:t>Социально-психологические проблемы семьи ребенка — инвалида с детства. М., 199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362</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О. В. Защиринская</w:t>
      </w:r>
    </w:p>
    <w:p>
      <w:pPr>
        <w:pStyle w:val="Normal"/>
        <w:shd w:fill="FFFFFF" w:val="clear"/>
        <w:autoSpaceDE w:val="false"/>
        <w:ind w:firstLine="540"/>
        <w:jc w:val="both"/>
        <w:rPr>
          <w:b/>
          <w:b/>
          <w:bCs/>
          <w:color w:val="000000"/>
        </w:rPr>
      </w:pPr>
      <w:r>
        <w:rPr>
          <w:b/>
          <w:bCs/>
          <w:color w:val="000000"/>
        </w:rPr>
        <w:t>ВНУТРИСЕМЕЙНЫЕ ОТНОШЕНИЯ</w:t>
      </w:r>
    </w:p>
    <w:p>
      <w:pPr>
        <w:pStyle w:val="Normal"/>
        <w:shd w:fill="FFFFFF" w:val="clear"/>
        <w:autoSpaceDE w:val="false"/>
        <w:ind w:firstLine="540"/>
        <w:jc w:val="both"/>
        <w:rPr>
          <w:b/>
          <w:b/>
          <w:bCs/>
          <w:color w:val="000000"/>
        </w:rPr>
      </w:pPr>
      <w:r>
        <w:rPr>
          <w:b/>
          <w:bCs/>
          <w:color w:val="000000"/>
        </w:rPr>
        <w:t>У МЛАДШИХ ШКОЛЬНИКОВ С ЗАДЕРЖКОЙ</w:t>
      </w:r>
    </w:p>
    <w:p>
      <w:pPr>
        <w:pStyle w:val="Normal"/>
        <w:shd w:fill="FFFFFF" w:val="clear"/>
        <w:autoSpaceDE w:val="false"/>
        <w:ind w:firstLine="540"/>
        <w:jc w:val="both"/>
        <w:rPr>
          <w:b/>
          <w:b/>
          <w:bCs/>
          <w:color w:val="000000"/>
        </w:rPr>
      </w:pPr>
      <w:r>
        <w:rPr>
          <w:b/>
          <w:bCs/>
          <w:color w:val="000000"/>
        </w:rPr>
        <w:t>ПСИХИЧЕСКОГО РАЗВИТИЯ*</w:t>
      </w:r>
    </w:p>
    <w:p>
      <w:pPr>
        <w:pStyle w:val="Normal"/>
        <w:shd w:fill="FFFFFF" w:val="clear"/>
        <w:autoSpaceDE w:val="false"/>
        <w:ind w:firstLine="540"/>
        <w:jc w:val="both"/>
        <w:rPr>
          <w:color w:val="000000"/>
        </w:rPr>
      </w:pPr>
      <w:r>
        <w:rPr>
          <w:color w:val="000000"/>
        </w:rPr>
        <w:t xml:space="preserve"> </w:t>
      </w:r>
      <w:r>
        <w:rPr>
          <w:color w:val="000000"/>
        </w:rPr>
        <w:t>К возникновению проблем в личностном развитии, трудностей в общении и поведении приводит целый ряд причин социального характера. Важнейшей из них принято считать неблагоприятные условия семейного воспитания, которые способны оказывать негативное воздействие на формирование личности ребен</w:t>
        <w:softHyphen/>
        <w:t>ка, особенно если оно оказывает влияние на протяжении длительного периода жизни, начиная с момента рождения. Возникающие как следствие дисгармонич</w:t>
        <w:softHyphen/>
        <w:t>ных отношений с родителями отклонения в поведении, эмоциональные наруше</w:t>
        <w:softHyphen/>
        <w:t>ния, ограничения в контактах со сверстниками в структуре задержки психиче</w:t>
        <w:softHyphen/>
        <w:t>ского развития носят вторичный характер. Вопрос о существовании данной взаи</w:t>
        <w:softHyphen/>
        <w:t>мосвязи рассматривался во многих психологических исследованиях, однако в содержательном плане является еще малоизученным и несомненно представляет научный и практический интерес. С одной стороны, необходимо изучение пси</w:t>
        <w:softHyphen/>
        <w:t>хологической структуры вторичных отклонений в развитии при уже имеющейся задержке психического развития (ЗПР) у детей, а с другой — это позволит расши</w:t>
        <w:softHyphen/>
        <w:t>рять и углублять направления профилактической психокоррекционной работы с данной категорией детей.</w:t>
      </w:r>
    </w:p>
    <w:p>
      <w:pPr>
        <w:pStyle w:val="Normal"/>
        <w:shd w:fill="FFFFFF" w:val="clear"/>
        <w:autoSpaceDE w:val="false"/>
        <w:ind w:firstLine="540"/>
        <w:jc w:val="both"/>
        <w:rPr>
          <w:color w:val="000000"/>
        </w:rPr>
      </w:pPr>
      <w:r>
        <w:rPr>
          <w:color w:val="000000"/>
        </w:rPr>
        <w:t>В нашем исследовании изучались особенности взаимоотношений в семьях, где воспитываются дети с ЗПР младшего школьного возраста. Была предпринята по</w:t>
        <w:softHyphen/>
        <w:t>пытка выявить соотношение между проблемами семейного воспитания и неко</w:t>
        <w:softHyphen/>
        <w:t>торыми аспектами формирования личности ребенка. В эксперименте участвова</w:t>
        <w:softHyphen/>
        <w:t>ли учащиеся второго класса: 15 школьников с ЗПР, обучающихся в классе вырав</w:t>
        <w:softHyphen/>
        <w:t>нивания общеобразовательной школы и 15 учащихся с нормальным психическим развитием. Учащиеся второго класса были выбраны для данного обследования не случайно. На наш взгляд, это позволяет исключить проблемы, связанные с пери</w:t>
        <w:softHyphen/>
        <w:t>одом школьной адаптации, который, как известно, у большинства детей с ЗПР иногда растягивается во времени до конца первого класса.</w:t>
      </w:r>
    </w:p>
    <w:p>
      <w:pPr>
        <w:pStyle w:val="Normal"/>
        <w:shd w:fill="FFFFFF" w:val="clear"/>
        <w:autoSpaceDE w:val="false"/>
        <w:ind w:firstLine="540"/>
        <w:jc w:val="both"/>
        <w:rPr>
          <w:color w:val="000000"/>
        </w:rPr>
      </w:pPr>
      <w:r>
        <w:rPr>
          <w:color w:val="000000"/>
        </w:rPr>
        <w:t>Общая характеристика состава семей у детей с нормальным психическим раз</w:t>
        <w:softHyphen/>
        <w:t>витием и с ЗПР позволила выявить их значительные отличия. У школьников с ЗПР 20% семей были неполными (без отца). В 27% случаев среди семей учащихся с ЗПР и у 7% семей, где воспитывались нормально развивающиеся дети, встреча</w:t>
        <w:softHyphen/>
        <w:t>лись родители-алкоголики. Анкетирование родителей позволило установить, что</w:t>
      </w:r>
    </w:p>
    <w:p>
      <w:pPr>
        <w:pStyle w:val="Normal"/>
        <w:shd w:fill="FFFFFF" w:val="clear"/>
        <w:autoSpaceDE w:val="false"/>
        <w:ind w:firstLine="540"/>
        <w:jc w:val="both"/>
        <w:rPr>
          <w:color w:val="000000"/>
        </w:rPr>
      </w:pPr>
      <w:r>
        <w:rPr>
          <w:color w:val="000000"/>
        </w:rPr>
        <w:t>' Теоретические и прикладные вопросы психологии: Материалы юбилейной конференции «Ана-ньевские чтения-97» / Под ред. А. А. Крылова. Вып. 3. Ч. 2. СПб.: Изд-во СПбГУ, 1997. С. 83-89.</w:t>
      </w:r>
    </w:p>
    <w:p>
      <w:pPr>
        <w:pStyle w:val="Normal"/>
        <w:ind w:firstLine="540"/>
        <w:jc w:val="both"/>
        <w:rPr>
          <w:color w:val="000000"/>
        </w:rPr>
      </w:pPr>
      <w:r>
        <w:rPr>
          <w:color w:val="000000"/>
        </w:rPr>
        <w:t>363</w:t>
      </w:r>
    </w:p>
    <w:p>
      <w:pPr>
        <w:pStyle w:val="Normal"/>
        <w:shd w:fill="FFFFFF" w:val="clear"/>
        <w:autoSpaceDE w:val="false"/>
        <w:ind w:firstLine="540"/>
        <w:jc w:val="both"/>
        <w:rPr>
          <w:color w:val="000000"/>
        </w:rPr>
      </w:pPr>
      <w:r>
        <w:rPr>
          <w:color w:val="000000"/>
        </w:rPr>
        <w:t>у 40% детей с ЗПР в семье сложились дисгармоничные отношения. В 20% случаев стилем воспитания являлась гипоопека. Со стороны родителей отмечалась без</w:t>
        <w:softHyphen/>
        <w:t>надзорность, безразличное отношение к успехам ребенка в школе. В семьях нор</w:t>
        <w:softHyphen/>
        <w:t>мально развивающихся детей дисгармоничные отношения были выявлены в 20% случаев. Только в 7% случаев выявлен стиль воспитания по типу гипоопеки.</w:t>
      </w:r>
    </w:p>
    <w:p>
      <w:pPr>
        <w:pStyle w:val="Normal"/>
        <w:shd w:fill="FFFFFF" w:val="clear"/>
        <w:autoSpaceDE w:val="false"/>
        <w:ind w:firstLine="540"/>
        <w:jc w:val="both"/>
        <w:rPr>
          <w:color w:val="000000"/>
        </w:rPr>
      </w:pPr>
      <w:r>
        <w:rPr>
          <w:color w:val="000000"/>
        </w:rPr>
        <w:t>Дисгармоничные семейные отношения могут являться причиной возникно</w:t>
        <w:softHyphen/>
        <w:t>вения существенных проблем в общении, поведении. С целью уточнения меха</w:t>
        <w:softHyphen/>
        <w:t>низмов возникновения вторичных отклонений в структуре ЗПР у детей мы про</w:t>
        <w:softHyphen/>
        <w:t>вели обследование с помощью нескольких психологических методик. В их числе была методика «Незаконченные предложения». Она позволяет получить инфор</w:t>
        <w:softHyphen/>
        <w:t>мацию о системе личностных отношений детей младшего школьного возраста: отношение к отцу, к матери, к себе самому и к семье в целом.</w:t>
      </w:r>
    </w:p>
    <w:p>
      <w:pPr>
        <w:pStyle w:val="Normal"/>
        <w:shd w:fill="FFFFFF" w:val="clear"/>
        <w:autoSpaceDE w:val="false"/>
        <w:ind w:firstLine="540"/>
        <w:jc w:val="both"/>
        <w:rPr>
          <w:color w:val="000000"/>
        </w:rPr>
      </w:pPr>
      <w:r>
        <w:rPr>
          <w:color w:val="000000"/>
        </w:rPr>
        <w:t>По степени выраженности проблем в системе внутрисемейных отношений среди нормально развивающихся учащихся и детей с ЗПР выделено две подгруп</w:t>
        <w:softHyphen/>
        <w:t>пы. Первую подгруппу составили дети с ярко выраженными проблемами в сфере внутрисемейных отношений. В ответах этих учащихся звучало четко выраженное негативное отношение к отцу или матери. Среди школьников с ЗПР их оказалось 40% (табл. 1). Под слабо выраженными проблемами (вторая подгруппа учащих</w:t>
        <w:softHyphen/>
        <w:t>ся) подразумевается та категория ответов детей, в которых не проявилась отчет</w:t>
        <w:softHyphen/>
        <w:t>ливо негативная позиция ребенка в отношении к родителям. Данную группу со</w:t>
        <w:softHyphen/>
        <w:t>ставили 33% младших школьников с ЗПР.</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5052695" cy="1298575"/>
                <wp:effectExtent l="0" t="0" r="0" b="0"/>
                <wp:wrapTopAndBottom/>
                <wp:docPr id="63" name="Frame21"/>
                <a:graphic xmlns:a="http://schemas.openxmlformats.org/drawingml/2006/main">
                  <a:graphicData uri="http://schemas.microsoft.com/office/word/2010/wordprocessingShape">
                    <wps:wsp>
                      <wps:cNvSpPr txBox="1"/>
                      <wps:spPr>
                        <a:xfrm>
                          <a:off x="0" y="0"/>
                          <a:ext cx="5052695" cy="129857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09160" cy="129794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44"/>
                                          <a:srcRect l="-8" t="-28" r="-8" b="-28"/>
                                          <a:stretch>
                                            <a:fillRect/>
                                          </a:stretch>
                                        </pic:blipFill>
                                        <pic:spPr bwMode="auto">
                                          <a:xfrm>
                                            <a:off x="0" y="0"/>
                                            <a:ext cx="4709160" cy="129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85pt;height:102.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09160" cy="129794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45"/>
                                    <a:srcRect l="-8" t="-28" r="-8" b="-28"/>
                                    <a:stretch>
                                      <a:fillRect/>
                                    </a:stretch>
                                  </pic:blipFill>
                                  <pic:spPr bwMode="auto">
                                    <a:xfrm>
                                      <a:off x="0" y="0"/>
                                      <a:ext cx="4709160" cy="129794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Полученные результаты свидетельствуют о значительно выраженных проблем</w:t>
        <w:softHyphen/>
        <w:t>ных зонах у учащихся с ЗПР: в отношениях с отцом и внутриличностном конф</w:t>
        <w:softHyphen/>
        <w:t>ликте. У большинства детей этой группы (53%) семья является источником внут</w:t>
        <w:softHyphen/>
        <w:t>ренней психологической напряженности. Эта напряженность носит скрытый ха</w:t>
        <w:softHyphen/>
        <w:t>рактер и на первый взгляд не заметна. Причиной этого является интересная особенность, свойственная детям с ЗПР младшего школьного возраста. Она за</w:t>
        <w:softHyphen/>
        <w:t>ключается в привязанности, терпимости в отношениях с матерью, даже если она не уделяет достаточного внимания воспитанию ребенка. Мальчики с ЗПР склон</w:t>
        <w:softHyphen/>
        <w:t>ны оправдывать даже недостойные поступки матери и объяснять их объективны</w:t>
        <w:softHyphen/>
        <w:t>ми причинами. В высказываниях детей прослеживается определенная позиция — виновата не мама, существуют конкретные причины ее поведения и поступков («не может», «у нее нет пока денег», «ей трудно жить» и пр.). Пьющие отцы у 27% школьников с ЗПР грубо относятся к своему ребенку, унижают его личное досто</w:t>
        <w:softHyphen/>
        <w:t>инство, вызывая тем самым у детей открытую неприязнь.</w:t>
      </w:r>
    </w:p>
    <w:p>
      <w:pPr>
        <w:pStyle w:val="Normal"/>
        <w:shd w:fill="FFFFFF" w:val="clear"/>
        <w:autoSpaceDE w:val="false"/>
        <w:ind w:firstLine="540"/>
        <w:jc w:val="both"/>
        <w:rPr>
          <w:color w:val="000000"/>
        </w:rPr>
      </w:pPr>
      <w:r>
        <w:rPr>
          <w:color w:val="000000"/>
        </w:rPr>
        <w:t>Интерес представляло сопоставление по результатам выполнения методики «Незаконченные предложения» показателей формирования внутриличностного</w:t>
      </w:r>
    </w:p>
    <w:p>
      <w:pPr>
        <w:pStyle w:val="Normal"/>
        <w:shd w:fill="FFFFFF" w:val="clear"/>
        <w:autoSpaceDE w:val="false"/>
        <w:ind w:firstLine="540"/>
        <w:jc w:val="both"/>
        <w:rPr>
          <w:color w:val="000000"/>
        </w:rPr>
      </w:pPr>
      <w:r>
        <w:rPr>
          <w:color w:val="000000"/>
        </w:rPr>
        <w:t>364</w:t>
      </w:r>
    </w:p>
    <w:p>
      <w:pPr>
        <w:pStyle w:val="Normal"/>
        <w:shd w:fill="FFFFFF" w:val="clear"/>
        <w:autoSpaceDE w:val="false"/>
        <w:ind w:firstLine="540"/>
        <w:jc w:val="both"/>
        <w:rPr>
          <w:color w:val="000000"/>
        </w:rPr>
      </w:pPr>
      <w:r>
        <w:rPr>
          <w:color w:val="000000"/>
        </w:rPr>
        <w:t>конфликта у нормально развивающихся школьников и детей с ЗПР. У первых они оказались более выраженными и встречались в 40% случаев, а у учащихся с ЗПР — у 27%. Можно полагать, что у младших школьников с ЗПР в этом возрасте еще не сформировано самосознание, что может быть связано с отставанием в созрева</w:t>
        <w:softHyphen/>
        <w:t>нии функций лобных отделов мозга, о чем свидетельствуют нейропсихологиче-ские исследования (Лебединский В. В., 1977; Марковская И. Ф., 1982, 1987; Пев-знер М. С, 1971; Шипицына Л. М., 1996, и др.). К 7-8 годам у детей с ЗПР недостаточно развиты функции управления своими действиями, поведением, способность критически оценивать свои поступки и поступки окружающих (Кондрашин В. И., 1991; Карпова Г. А., Артемьева Т. П., 1995; Тригер Р. Д., 1989). Для выявления причин, ведущих к дисгармоничным внутрисемейным отно</w:t>
        <w:softHyphen/>
        <w:t>шениям, была использована проективная методика Р. Жиля. Она направлена на изучение особенностей восприятия детьми контактов не только с родителями, но и с другими окружающими людьми, в частности со сверстниками. Методика по</w:t>
        <w:softHyphen/>
        <w:t>зволяет на невербальном уровне исследовать отношение ребенка младшего школь</w:t>
        <w:softHyphen/>
        <w:t>ного возраста к окружающим людям. Она использовалась в сокращенном вари</w:t>
        <w:softHyphen/>
        <w:t>анте, где были отобраны лишь интересующие нас пять показателей: отношение к отцу, к матери, доминантность, закрытость, отгороженность от людей и общи</w:t>
        <w:softHyphen/>
        <w:t>тельность. Результаты данной методики позволили установить наличие проблем в отношениях с родителями у учащихся обеих групп (табл. 2.).</w:t>
      </w:r>
      <w:r>
        <mc:AlternateContent>
          <mc:Choice Requires="wps">
            <w:drawing>
              <wp:anchor behindDoc="0" distT="0" distB="0" distL="6400800" distR="6400800" simplePos="0" locked="0" layoutInCell="0" allowOverlap="1" relativeHeight="44">
                <wp:simplePos x="0" y="0"/>
                <wp:positionH relativeFrom="page">
                  <wp:posOffset>1080770</wp:posOffset>
                </wp:positionH>
                <wp:positionV relativeFrom="paragraph">
                  <wp:posOffset>2858770</wp:posOffset>
                </wp:positionV>
                <wp:extent cx="5034280" cy="1493520"/>
                <wp:effectExtent l="0" t="0" r="0" b="0"/>
                <wp:wrapTopAndBottom/>
                <wp:docPr id="66" name="Frame22"/>
                <a:graphic xmlns:a="http://schemas.openxmlformats.org/drawingml/2006/main">
                  <a:graphicData uri="http://schemas.microsoft.com/office/word/2010/wordprocessingShape">
                    <wps:wsp>
                      <wps:cNvSpPr txBox="1"/>
                      <wps:spPr>
                        <a:xfrm>
                          <a:off x="0" y="0"/>
                          <a:ext cx="5034280" cy="149352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690745" cy="1493520"/>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6"/>
                                          <a:srcRect l="-8" t="-24" r="-8" b="-24"/>
                                          <a:stretch>
                                            <a:fillRect/>
                                          </a:stretch>
                                        </pic:blipFill>
                                        <pic:spPr bwMode="auto">
                                          <a:xfrm>
                                            <a:off x="0" y="0"/>
                                            <a:ext cx="4690745"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4pt;height:117.6pt;mso-wrap-distance-left:504pt;mso-wrap-distance-right:504pt;mso-wrap-distance-top:0pt;mso-wrap-distance-bottom:0pt;margin-top:225.1pt;mso-position-vertical-relative:text;margin-left:85.1pt;mso-position-horizontal-relative:page">
                <v:fill opacity="0f"/>
                <v:textbox inset="0in,0in,0in,0in">
                  <w:txbxContent>
                    <w:p>
                      <w:pPr>
                        <w:pStyle w:val="Normal"/>
                        <w:widowControl w:val="false"/>
                        <w:autoSpaceDE w:val="false"/>
                        <w:ind w:firstLine="540"/>
                        <w:jc w:val="both"/>
                        <w:rPr/>
                      </w:pPr>
                      <w:r>
                        <w:rPr/>
                        <w:drawing>
                          <wp:inline distT="0" distB="0" distL="0" distR="0">
                            <wp:extent cx="4690745" cy="149352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47"/>
                                    <a:srcRect l="-8" t="-24" r="-8" b="-24"/>
                                    <a:stretch>
                                      <a:fillRect/>
                                    </a:stretch>
                                  </pic:blipFill>
                                  <pic:spPr bwMode="auto">
                                    <a:xfrm>
                                      <a:off x="0" y="0"/>
                                      <a:ext cx="4690745" cy="14935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У большинства учащихся с ЗПР выявлены проблемы во взаимоотношениях с отцом (87%) и матерью (67%). У нормально развивающихся детей данные про</w:t>
        <w:softHyphen/>
        <w:t>блемы были выражены в меньшей степени.</w:t>
      </w:r>
    </w:p>
    <w:p>
      <w:pPr>
        <w:pStyle w:val="Normal"/>
        <w:shd w:fill="FFFFFF" w:val="clear"/>
        <w:autoSpaceDE w:val="false"/>
        <w:ind w:firstLine="540"/>
        <w:jc w:val="both"/>
        <w:rPr>
          <w:color w:val="000000"/>
        </w:rPr>
      </w:pPr>
      <w:r>
        <w:rPr>
          <w:color w:val="000000"/>
        </w:rPr>
        <w:t>Отмечались различия и в показателях, связанных доминантностью. Доминант</w:t>
        <w:softHyphen/>
        <w:t>ность является своеобразной формой отношения к людям и противоположна по своему значению, подчинению (подчиняемое™). Положительное доминирова</w:t>
        <w:softHyphen/>
        <w:t>ние свойственно активным и доброжелательно настроенным детям. Они легко идут на контакт с окружающими, пользуются заслуженной популярностью у свер</w:t>
        <w:softHyphen/>
        <w:t>стников. Отрицательное доминирование как форма личностного отношения фор</w:t>
        <w:softHyphen/>
        <w:t>мируется на основе завышенного уровня притязаний, не подкрепленного соот</w:t>
        <w:softHyphen/>
        <w:t>ветствующими знаниями и умениями ребенка. Зачастую это результат воспита</w:t>
        <w:softHyphen/>
        <w:t>ния в семье по типу гипоопеки, когда у ребенка отсутствуют представления об элементарных правилах поведения и установления правильных взаимоотноше</w:t>
        <w:softHyphen/>
        <w:t>ний с окружающими (Лебединская К. С, 1982; Тригер Р. Д., 1989). Доказатель</w:t>
        <w:softHyphen/>
        <w:t>ством тому может служить пример дисгармоничных отношений в семье. У уча</w:t>
        <w:softHyphen/>
        <w:t>щихся с ЗПР проблема доминантности наблюдалась в 53% случаев. Какая бы по</w:t>
      </w:r>
    </w:p>
    <w:p>
      <w:pPr>
        <w:pStyle w:val="Normal"/>
        <w:ind w:firstLine="540"/>
        <w:jc w:val="both"/>
        <w:rPr>
          <w:color w:val="000000"/>
        </w:rPr>
      </w:pPr>
      <w:r>
        <w:rPr>
          <w:color w:val="000000"/>
        </w:rPr>
        <w:t>365</w:t>
      </w:r>
    </w:p>
    <w:p>
      <w:pPr>
        <w:pStyle w:val="Normal"/>
        <w:shd w:fill="FFFFFF" w:val="clear"/>
        <w:autoSpaceDE w:val="false"/>
        <w:ind w:firstLine="540"/>
        <w:jc w:val="both"/>
        <w:rPr>
          <w:color w:val="000000"/>
        </w:rPr>
      </w:pPr>
      <w:r>
        <w:rPr>
          <w:color w:val="000000"/>
        </w:rPr>
        <w:t>своим проявлениям она ни была — положительная или отрицательная, — она мо</w:t>
        <w:softHyphen/>
        <w:t>жет рассматриваться как вариант компенсации у ребенка отсутствующих.благо-получных отношений с родителями. Кроме того, у 40% школьников с ЗПР наблюдались проблемы закрытости и отгороженности от контактов с окружающи</w:t>
        <w:softHyphen/>
        <w:t>ми людьми. Показатель «общительности» оказался у детей обеих групп одинако</w:t>
        <w:softHyphen/>
        <w:t>вым. Видимо, он является интегративным по сравнению с предыдущими и вклю</w:t>
        <w:softHyphen/>
        <w:t>чает в себя многие аспекты формирования личностной сферы ребенка. Вероятно, по этой причине он не очень высок у детей младшего школьного возраста.</w:t>
      </w:r>
    </w:p>
    <w:p>
      <w:pPr>
        <w:pStyle w:val="Normal"/>
        <w:shd w:fill="FFFFFF" w:val="clear"/>
        <w:autoSpaceDE w:val="false"/>
        <w:ind w:firstLine="540"/>
        <w:jc w:val="both"/>
        <w:rPr/>
      </w:pPr>
      <w:r>
        <w:rPr>
          <w:color w:val="000000"/>
        </w:rPr>
        <w:t>Кроме указанных выше методик для выявления проблем во внутрисемейных отношениях нами было проведено анкетирование матерей всех детей. Анализ ре</w:t>
        <w:softHyphen/>
        <w:t xml:space="preserve">зультатов при использовании методики </w:t>
      </w:r>
      <w:r>
        <w:rPr>
          <w:color w:val="000000"/>
          <w:lang w:val="en-US"/>
        </w:rPr>
        <w:t>PARI</w:t>
      </w:r>
      <w:r>
        <w:rPr>
          <w:color w:val="000000"/>
        </w:rPr>
        <w:t xml:space="preserve"> включал в себя не только систему отношений «родитель—ребенок», но и отношений между самими родителями, а также некоторые характеристики семейного воспитания, проблему взаимопо</w:t>
        <w:softHyphen/>
        <w:t>нимания между всеми членами семьи (табл. 3.).</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46">
                <wp:simplePos x="0" y="0"/>
                <wp:positionH relativeFrom="margin">
                  <wp:posOffset>635</wp:posOffset>
                </wp:positionH>
                <wp:positionV relativeFrom="paragraph">
                  <wp:posOffset>635</wp:posOffset>
                </wp:positionV>
                <wp:extent cx="5055235" cy="2087880"/>
                <wp:effectExtent l="0" t="0" r="0" b="0"/>
                <wp:wrapTopAndBottom/>
                <wp:docPr id="69" name="Frame23"/>
                <a:graphic xmlns:a="http://schemas.openxmlformats.org/drawingml/2006/main">
                  <a:graphicData uri="http://schemas.microsoft.com/office/word/2010/wordprocessingShape">
                    <wps:wsp>
                      <wps:cNvSpPr txBox="1"/>
                      <wps:spPr>
                        <a:xfrm>
                          <a:off x="0" y="0"/>
                          <a:ext cx="5055235" cy="208788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11700" cy="208788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48"/>
                                          <a:srcRect l="-8" t="-17" r="-8" b="-17"/>
                                          <a:stretch>
                                            <a:fillRect/>
                                          </a:stretch>
                                        </pic:blipFill>
                                        <pic:spPr bwMode="auto">
                                          <a:xfrm>
                                            <a:off x="0" y="0"/>
                                            <a:ext cx="4711700" cy="2087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05pt;height:164.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11700" cy="208788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49"/>
                                    <a:srcRect l="-8" t="-17" r="-8" b="-17"/>
                                    <a:stretch>
                                      <a:fillRect/>
                                    </a:stretch>
                                  </pic:blipFill>
                                  <pic:spPr bwMode="auto">
                                    <a:xfrm>
                                      <a:off x="0" y="0"/>
                                      <a:ext cx="4711700" cy="208788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Такая характеристика семейных отношений, как «уклонение от конфликта», оказалась ведущей в семьях учащихся с ЗПР. Мнение матерей этих детей: лучше не вникать в содержание существующих трудностей в общении у ребенка, «оста</w:t>
        <w:softHyphen/>
        <w:t>вить его в покое». Мамы указывали на то, что дети «специально» создают все условия, находят несущественные поводы, чтобы постоянно обращаться к роди</w:t>
        <w:softHyphen/>
        <w:t>телям для решения имеющих исключительно для них собственную личностную значимость вопросов. Анализ сложившегося отношения матерей к своим детям с ЗПР позволяет в какой-то мере понять специфику родительско-детских отноше</w:t>
        <w:softHyphen/>
        <w:t>ний. Результаты анкетирования подтверждают, что среди семей этих учащихся является наиболее распространенным стиль семейного воспитания по типу ги</w:t>
        <w:softHyphen/>
        <w:t>поопеки. Он свойственен 27% этих семей (в семьях с нормально развивающими</w:t>
        <w:softHyphen/>
        <w:t>ся детьми — 13% случаев).</w:t>
      </w:r>
    </w:p>
    <w:p>
      <w:pPr>
        <w:pStyle w:val="Normal"/>
        <w:shd w:fill="FFFFFF" w:val="clear"/>
        <w:autoSpaceDE w:val="false"/>
        <w:ind w:firstLine="540"/>
        <w:jc w:val="both"/>
        <w:rPr/>
      </w:pPr>
      <w:r>
        <w:rPr>
          <w:color w:val="000000"/>
        </w:rPr>
        <w:t>Признак «вербализация» входит в содержание анализа результатов анкетиро</w:t>
        <w:softHyphen/>
        <w:t xml:space="preserve">вания по методике </w:t>
      </w:r>
      <w:r>
        <w:rPr>
          <w:color w:val="000000"/>
          <w:lang w:val="en-US"/>
        </w:rPr>
        <w:t>PARI</w:t>
      </w:r>
      <w:r>
        <w:rPr>
          <w:color w:val="000000"/>
        </w:rPr>
        <w:t>. Он отмечается в ответах у 20% опрошенных матерей, у которых дети учатся в классе выравнивания. Наличие данного признака отра</w:t>
        <w:softHyphen/>
        <w:t>жает определенную позицию взрослого по отношению к ребенку. Согласно ей, сын или дочь могут не разделять взгляды родителей, если считают собственную точку зрения правильной. Дети могут и должны постоянно высказывать свое мне-</w:t>
      </w:r>
    </w:p>
    <w:p>
      <w:pPr>
        <w:pStyle w:val="Normal"/>
        <w:shd w:fill="FFFFFF" w:val="clear"/>
        <w:autoSpaceDE w:val="false"/>
        <w:ind w:firstLine="540"/>
        <w:jc w:val="both"/>
        <w:rPr>
          <w:color w:val="000000"/>
        </w:rPr>
      </w:pPr>
      <w:r>
        <w:rPr>
          <w:color w:val="000000"/>
        </w:rPr>
        <w:t>366</w:t>
      </w:r>
    </w:p>
    <w:p>
      <w:pPr>
        <w:pStyle w:val="Normal"/>
        <w:shd w:fill="FFFFFF" w:val="clear"/>
        <w:autoSpaceDE w:val="false"/>
        <w:ind w:firstLine="540"/>
        <w:jc w:val="both"/>
        <w:rPr>
          <w:color w:val="000000"/>
        </w:rPr>
      </w:pPr>
      <w:r>
        <w:rPr>
          <w:color w:val="000000"/>
        </w:rPr>
        <w:t>ние по любым вопросам, активно участвовать в решении семейных проблем. К анализу данного факта можно подойти с двух позиций. Если рассматривать его изолированно от остальных, то он имеет только позитивное значение для семей</w:t>
        <w:softHyphen/>
        <w:t>ного воспитания, так как демонстрирует демократизм в отношениях с ребенком, признание за ним равенства в совместном решении вопросов взаимоотношений с людьми и принятии конкретных решений в семье. Позиция ребенка в данном случае будет услышана и правильно воспринята. Если же этот фактор (признак) брать в совокупности с остальными, то его наличие будет подчеркивать опреде</w:t>
        <w:softHyphen/>
        <w:t>ленным образом предоставляемую чрезмерную свободу детям не только в поступ</w:t>
        <w:softHyphen/>
        <w:t>ках и поведении, но и вербальном общении в семье. Следовательно, он может рассматриваться как еще один признак воспитания по типу гипоопеки в семьях детей с ЗПР. О наличии эмоциональной дистанции с ребенком свидетельствует сочетание: раздражительность (33%), излишняя строгость (20%), уклонение от конфликта с ребенком (13%).</w:t>
      </w:r>
    </w:p>
    <w:p>
      <w:pPr>
        <w:pStyle w:val="Normal"/>
        <w:shd w:fill="FFFFFF" w:val="clear"/>
        <w:autoSpaceDE w:val="false"/>
        <w:ind w:firstLine="540"/>
        <w:jc w:val="both"/>
        <w:rPr>
          <w:color w:val="000000"/>
        </w:rPr>
      </w:pPr>
      <w:r>
        <w:rPr>
          <w:color w:val="000000"/>
        </w:rPr>
        <w:t>Проведенное исследование позволяет сделать два основных вывода:</w:t>
      </w:r>
    </w:p>
    <w:p>
      <w:pPr>
        <w:pStyle w:val="Normal"/>
        <w:shd w:fill="FFFFFF" w:val="clear"/>
        <w:autoSpaceDE w:val="false"/>
        <w:ind w:firstLine="540"/>
        <w:jc w:val="both"/>
        <w:rPr>
          <w:color w:val="000000"/>
        </w:rPr>
      </w:pPr>
      <w:r>
        <w:rPr>
          <w:color w:val="000000"/>
        </w:rPr>
        <w:t>1. В большинстве случаев дети с ЗПР воспитываются в условиях дисгармонич</w:t>
        <w:softHyphen/>
        <w:t>ных семейных отношений. Ведущим стилем воспитания является гипоопека.</w:t>
      </w:r>
    </w:p>
    <w:p>
      <w:pPr>
        <w:pStyle w:val="Normal"/>
        <w:shd w:fill="FFFFFF" w:val="clear"/>
        <w:autoSpaceDE w:val="false"/>
        <w:ind w:firstLine="540"/>
        <w:jc w:val="both"/>
        <w:rPr>
          <w:color w:val="000000"/>
        </w:rPr>
      </w:pPr>
      <w:r>
        <w:rPr>
          <w:color w:val="000000"/>
        </w:rPr>
        <w:t>2. Проблемы во внутрисемейных отношениях могут оказывать негативное вли</w:t>
        <w:softHyphen/>
        <w:t>яние на личностный рост младших школьников с ЗПР, приводят к возникнове</w:t>
        <w:softHyphen/>
        <w:t>нию вторичных психических нарушений.</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color w:val="000000"/>
        </w:rPr>
      </w:pPr>
      <w:r>
        <w:rPr>
          <w:color w:val="000000"/>
        </w:rPr>
        <w:t>Актуальные проблемы диагностики задержки психического развития детей /Под ред. К. С. Лебе</w:t>
        <w:softHyphen/>
        <w:t>динской. М., 1982.</w:t>
      </w:r>
    </w:p>
    <w:p>
      <w:pPr>
        <w:pStyle w:val="Normal"/>
        <w:shd w:fill="FFFFFF" w:val="clear"/>
        <w:autoSpaceDE w:val="false"/>
        <w:ind w:firstLine="540"/>
        <w:jc w:val="both"/>
        <w:rPr/>
      </w:pPr>
      <w:r>
        <w:rPr>
          <w:i/>
          <w:iCs/>
          <w:color w:val="000000"/>
        </w:rPr>
        <w:t xml:space="preserve">Дмитриева Е. Е. </w:t>
      </w:r>
      <w:r>
        <w:rPr>
          <w:color w:val="000000"/>
        </w:rPr>
        <w:t>Об особенностях общения со взрослыми 6-летних детей с ЗПР // Дефектология. 1988. № 1.С. 68-72.</w:t>
      </w:r>
    </w:p>
    <w:p>
      <w:pPr>
        <w:pStyle w:val="Normal"/>
        <w:shd w:fill="FFFFFF" w:val="clear"/>
        <w:autoSpaceDE w:val="false"/>
        <w:ind w:firstLine="540"/>
        <w:jc w:val="both"/>
        <w:rPr/>
      </w:pPr>
      <w:r>
        <w:rPr>
          <w:i/>
          <w:iCs/>
          <w:color w:val="000000"/>
        </w:rPr>
        <w:t xml:space="preserve">Карпова Г. А., Артемьева Т. П. </w:t>
      </w:r>
      <w:r>
        <w:rPr>
          <w:color w:val="000000"/>
        </w:rPr>
        <w:t xml:space="preserve">Педагогическая диагностика учащихся с ЗПР. Екатеринбург, 1995. </w:t>
      </w:r>
      <w:r>
        <w:rPr>
          <w:i/>
          <w:iCs/>
          <w:color w:val="000000"/>
        </w:rPr>
        <w:t xml:space="preserve">Кондрашин В. И. </w:t>
      </w:r>
      <w:r>
        <w:rPr>
          <w:color w:val="000000"/>
        </w:rPr>
        <w:t>Влияние особенностей развития детей-сирот с ЗПР на их социальную адапта</w:t>
        <w:softHyphen/>
        <w:t>цию в условиях школы-интерната//Дефектология 1991. № 1. С. 49—53.</w:t>
      </w:r>
    </w:p>
    <w:p>
      <w:pPr>
        <w:pStyle w:val="Normal"/>
        <w:ind w:firstLine="540"/>
        <w:jc w:val="both"/>
        <w:rPr/>
      </w:pPr>
      <w:r>
        <w:rPr>
          <w:i/>
          <w:iCs/>
          <w:color w:val="000000"/>
        </w:rPr>
        <w:t xml:space="preserve">Тригер Р. Д. </w:t>
      </w:r>
      <w:r>
        <w:rPr>
          <w:color w:val="000000"/>
        </w:rPr>
        <w:t>Психологические особенности общения младших школьников с ЗПР //Дефектоло</w:t>
        <w:softHyphen/>
        <w:t>гия. 1989. № 5. С. 6-14.</w:t>
      </w:r>
    </w:p>
    <w:p>
      <w:pPr>
        <w:pStyle w:val="Normal"/>
        <w:ind w:firstLine="540"/>
        <w:jc w:val="both"/>
        <w:rPr>
          <w:color w:val="000000"/>
        </w:rPr>
      </w:pPr>
      <w:r>
        <w:rPr>
          <w:color w:val="000000"/>
        </w:rPr>
      </w:r>
    </w:p>
    <w:p>
      <w:pPr>
        <w:pStyle w:val="Normal"/>
        <w:ind w:firstLine="540"/>
        <w:jc w:val="both"/>
        <w:rPr>
          <w:color w:val="000000"/>
        </w:rPr>
      </w:pPr>
      <w:r>
        <w:rPr>
          <w:color w:val="000000"/>
        </w:rPr>
        <w:t>367</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Л. М. Шипицына</w:t>
      </w:r>
    </w:p>
    <w:p>
      <w:pPr>
        <w:pStyle w:val="Normal"/>
        <w:shd w:fill="FFFFFF" w:val="clear"/>
        <w:autoSpaceDE w:val="false"/>
        <w:ind w:firstLine="540"/>
        <w:jc w:val="both"/>
        <w:rPr>
          <w:b/>
          <w:b/>
          <w:bCs/>
          <w:color w:val="000000"/>
        </w:rPr>
      </w:pPr>
      <w:r>
        <w:rPr>
          <w:b/>
          <w:bCs/>
          <w:color w:val="000000"/>
        </w:rPr>
        <w:t>ОСОБЕННОСТИ ВЗАИМООТНОШЕНИЙ В СЕМЬЯХ, ИМЕЮЩИХ ВЗРОСЛЫХ ДЕТЕЙ С УМСТВЕННОЙ ОТСТАЛОСТЬЮ*</w:t>
      </w:r>
    </w:p>
    <w:p>
      <w:pPr>
        <w:pStyle w:val="Normal"/>
        <w:shd w:fill="FFFFFF" w:val="clear"/>
        <w:autoSpaceDE w:val="false"/>
        <w:ind w:firstLine="540"/>
        <w:jc w:val="both"/>
        <w:rPr>
          <w:color w:val="000000"/>
        </w:rPr>
      </w:pPr>
      <w:r>
        <w:rPr>
          <w:color w:val="000000"/>
        </w:rPr>
        <w:t>Взаимоотношения в семьях, отягощенных проблемами умственно отсталого ребенка, становятся неоднозначными, сложными, в них появляются негативные стороны, обусловленные главной проблемой — больным ребенком. Эти взаимо</w:t>
        <w:softHyphen/>
        <w:t>отношения существенно изменяются в процессе взросления ребенка с умствен</w:t>
        <w:softHyphen/>
        <w:t>ной отсталостью. Для изучения их особенностей были проведены исследования в семьях, воспитывающих взрослых детей с болезнью Дауна. Они проведены под руководством профессора Д. Н. Исаева выпускницей Института специальной педагогики и психологии Т. А. Устимовой, педагогом-дефектологом и матерью собственного взрослого ребенка, страдающего этим заболеванием.</w:t>
      </w:r>
    </w:p>
    <w:p>
      <w:pPr>
        <w:pStyle w:val="Normal"/>
        <w:shd w:fill="FFFFFF" w:val="clear"/>
        <w:autoSpaceDE w:val="false"/>
        <w:ind w:firstLine="540"/>
        <w:jc w:val="both"/>
        <w:rPr>
          <w:color w:val="000000"/>
        </w:rPr>
      </w:pPr>
      <w:r>
        <w:rPr>
          <w:color w:val="000000"/>
        </w:rPr>
        <w:t>Проведенное в настоящей работе обследование семей, воспитывающих взрос</w:t>
        <w:softHyphen/>
        <w:t>лых детей с синдромом Дауна, выявило, что лишь пятая часть детей посещала образовательные учреждения, обучаясь в специальных (коррекционных) школах для детей с нарушениями интеллекта. Оставшиеся 80% не учились вообще не по</w:t>
        <w:softHyphen/>
        <w:t>тому, что не в состоянии были овладеть специальной программой обучения. Этим детям «не повезло» с диагнозом, они получили клеймо «необучаемых».</w:t>
      </w:r>
    </w:p>
    <w:p>
      <w:pPr>
        <w:pStyle w:val="Normal"/>
        <w:shd w:fill="FFFFFF" w:val="clear"/>
        <w:autoSpaceDE w:val="false"/>
        <w:ind w:firstLine="540"/>
        <w:jc w:val="both"/>
        <w:rPr>
          <w:color w:val="000000"/>
        </w:rPr>
      </w:pPr>
      <w:r>
        <w:rPr>
          <w:color w:val="000000"/>
        </w:rPr>
        <w:t>Для изучения психологических особенностей и взаимоотношений между ро</w:t>
        <w:softHyphen/>
        <w:t>дителями и детьми, в рамках поставленной цели были проведены исследования в двух группах: основной и контрольной, в количестве 20 семей каждая.</w:t>
      </w:r>
    </w:p>
    <w:p>
      <w:pPr>
        <w:pStyle w:val="Normal"/>
        <w:shd w:fill="FFFFFF" w:val="clear"/>
        <w:autoSpaceDE w:val="false"/>
        <w:ind w:firstLine="540"/>
        <w:jc w:val="both"/>
        <w:rPr>
          <w:color w:val="000000"/>
        </w:rPr>
      </w:pPr>
      <w:r>
        <w:rPr>
          <w:color w:val="000000"/>
        </w:rPr>
        <w:t>Основная группа была представлена семьями, воспитывающими взрослых де</w:t>
        <w:softHyphen/>
        <w:t>тей (от 18 до 23 лет) с болезнью Дауна. Место проживания семей — разные райо</w:t>
        <w:softHyphen/>
        <w:t>ны Санкт-Петербурга. Из общего числа семей 19 — полные, и в одной семье дочь воспитывает только мать, поскольку отец оставил семью сразу после рождения больного ребенка. То есть всего родителей — 39 человек. В 12 семьях больной ре</w:t>
        <w:softHyphen/>
        <w:t>бенок — единственный, в 12 воспитываются два ребенка и в двух семьях — 3 де</w:t>
        <w:softHyphen/>
        <w:t>тей, причем в последних двух случаях больной ребенок — младший. Среди детей мальчиков — 13, девочек — 7.</w:t>
      </w:r>
    </w:p>
    <w:p>
      <w:pPr>
        <w:pStyle w:val="Normal"/>
        <w:shd w:fill="FFFFFF" w:val="clear"/>
        <w:autoSpaceDE w:val="false"/>
        <w:ind w:firstLine="540"/>
        <w:jc w:val="both"/>
        <w:rPr>
          <w:color w:val="000000"/>
        </w:rPr>
      </w:pPr>
      <w:r>
        <w:rPr>
          <w:color w:val="000000"/>
        </w:rPr>
        <w:t>В свое время только 9 детей в разном возрасте и с разной продолжительностью (1,5—2,5 года) посещали детские дошкольные учреждения, в частности специа</w:t>
        <w:softHyphen/>
        <w:t>лизированные детские сады. В отдельных случаях пребывание ребенка в детском саду ограничивалось несколькими месяцами.</w:t>
      </w:r>
    </w:p>
    <w:p>
      <w:pPr>
        <w:pStyle w:val="Normal"/>
        <w:shd w:fill="FFFFFF" w:val="clear"/>
        <w:autoSpaceDE w:val="false"/>
        <w:ind w:firstLine="540"/>
        <w:jc w:val="both"/>
        <w:rPr>
          <w:color w:val="000000"/>
        </w:rPr>
      </w:pPr>
      <w:r>
        <w:rPr>
          <w:color w:val="000000"/>
        </w:rPr>
        <w:t>Среди родителей высшее образование имеют 13 мужчин и 9 женщин, среднее специальное — 4 мужчин и 11 женщин, среднее — 2 мужчин. По своему социаль</w:t>
        <w:softHyphen/>
        <w:t>ному статусу рабочими являются 6 мужчин, служащими — 13 мужчин и 8 жен-</w:t>
      </w:r>
    </w:p>
    <w:p>
      <w:pPr>
        <w:pStyle w:val="Normal"/>
        <w:shd w:fill="FFFFFF" w:val="clear"/>
        <w:autoSpaceDE w:val="false"/>
        <w:ind w:firstLine="540"/>
        <w:jc w:val="both"/>
        <w:rPr>
          <w:color w:val="000000"/>
        </w:rPr>
      </w:pPr>
      <w:r>
        <w:rPr>
          <w:color w:val="000000"/>
        </w:rPr>
        <w:t>' «Необучаемый» ребенок в семье и обществе. Социализация детей с нарушением интеллекта. 2-е изд., переработанное и дополненное. СПб.: Речь, 2005. С. 208-215.</w:t>
      </w:r>
    </w:p>
    <w:p>
      <w:pPr>
        <w:pStyle w:val="Normal"/>
        <w:shd w:fill="FFFFFF" w:val="clear"/>
        <w:autoSpaceDE w:val="false"/>
        <w:ind w:firstLine="540"/>
        <w:jc w:val="both"/>
        <w:rPr>
          <w:color w:val="000000"/>
        </w:rPr>
      </w:pPr>
      <w:r>
        <w:rPr>
          <w:color w:val="000000"/>
        </w:rPr>
        <w:t>368</w:t>
      </w:r>
    </w:p>
    <w:p>
      <w:pPr>
        <w:pStyle w:val="Normal"/>
        <w:shd w:fill="FFFFFF" w:val="clear"/>
        <w:autoSpaceDE w:val="false"/>
        <w:ind w:firstLine="540"/>
        <w:jc w:val="both"/>
        <w:rPr/>
      </w:pPr>
      <w:r>
        <w:rPr>
          <w:color w:val="000000"/>
        </w:rPr>
        <w:t>щин, неработающими — 12</w:t>
      </w:r>
      <w:r>
        <w:rPr>
          <w:color w:val="000000"/>
          <w:vertAlign w:val="subscript"/>
        </w:rPr>
        <w:t>;</w:t>
      </w:r>
      <w:r>
        <w:rPr>
          <w:color w:val="000000"/>
        </w:rPr>
        <w:t xml:space="preserve"> женщин, из них только 1 пенсионерка, а остальные — домохозяйки трудоспособного непенсионного возраста. 11 мужчин и 7 женщин являются работающими пенсионерами.</w:t>
      </w:r>
    </w:p>
    <w:p>
      <w:pPr>
        <w:pStyle w:val="Normal"/>
        <w:shd w:fill="FFFFFF" w:val="clear"/>
        <w:autoSpaceDE w:val="false"/>
        <w:ind w:firstLine="540"/>
        <w:jc w:val="both"/>
        <w:rPr>
          <w:color w:val="000000"/>
        </w:rPr>
      </w:pPr>
      <w:r>
        <w:rPr>
          <w:color w:val="000000"/>
        </w:rPr>
        <w:t>Возраст родителей больных детей составляет от 38 до 65 лет; 4 детей родилось у родителей, когда им было 20-25 лет, 7 детей родились у родителей, возраст ко</w:t>
        <w:softHyphen/>
        <w:t>торых составил 26—36 лет, и 9 детей родились в семьях, возраст родителей кото</w:t>
        <w:softHyphen/>
        <w:t>рых превысил 36 лет.</w:t>
      </w:r>
    </w:p>
    <w:p>
      <w:pPr>
        <w:pStyle w:val="Normal"/>
        <w:shd w:fill="FFFFFF" w:val="clear"/>
        <w:autoSpaceDE w:val="false"/>
        <w:ind w:firstLine="540"/>
        <w:jc w:val="both"/>
        <w:rPr/>
      </w:pPr>
      <w:r>
        <w:rPr>
          <w:color w:val="000000"/>
        </w:rPr>
        <w:t>Контрольная группа была представлена 20 семьями, имеющими здоровых де</w:t>
        <w:softHyphen/>
        <w:t xml:space="preserve">тей, возраст которых составляет 16—18 лет, из них 11 юношей и 9 девушек, то есть </w:t>
      </w:r>
      <w:r>
        <w:rPr>
          <w:i/>
          <w:iCs/>
          <w:color w:val="000000"/>
        </w:rPr>
        <w:t xml:space="preserve">■* </w:t>
      </w:r>
      <w:r>
        <w:rPr>
          <w:color w:val="000000"/>
        </w:rPr>
        <w:t>это дети, заканчивающие общеобразовательные учреждения. Перед их родителя</w:t>
        <w:softHyphen/>
        <w:t>ми стоят схожие с основной группой проблемы ближайшего будущего устройства своих детей. Все семьи полные, в 8 семьях воспитывается один ребенок, в 12 — двое детей.</w:t>
      </w:r>
    </w:p>
    <w:p>
      <w:pPr>
        <w:pStyle w:val="Normal"/>
        <w:shd w:fill="FFFFFF" w:val="clear"/>
        <w:autoSpaceDE w:val="false"/>
        <w:ind w:firstLine="540"/>
        <w:jc w:val="both"/>
        <w:rPr>
          <w:color w:val="000000"/>
        </w:rPr>
      </w:pPr>
      <w:r>
        <w:rPr>
          <w:color w:val="000000"/>
        </w:rPr>
        <w:t>Среди родителей высшее образование имеют 16 мужчин и 12 женщин, а сред</w:t>
        <w:softHyphen/>
        <w:t>нее специальное — 4 мужчин и 8 женщин. Все родители — мужчины данной груп</w:t>
        <w:softHyphen/>
        <w:t>пы работают, причем 18 человек из них являются служащими и только 2 — рабо</w:t>
        <w:softHyphen/>
        <w:t>чими. Среди женщин — 15 служащих, 4 рабочих и 1 мама — неработающая (до</w:t>
        <w:softHyphen/>
        <w:t>мохозяйка).</w:t>
      </w:r>
    </w:p>
    <w:p>
      <w:pPr>
        <w:pStyle w:val="Normal"/>
        <w:shd w:fill="FFFFFF" w:val="clear"/>
        <w:autoSpaceDE w:val="false"/>
        <w:ind w:firstLine="540"/>
        <w:jc w:val="both"/>
        <w:rPr>
          <w:color w:val="000000"/>
        </w:rPr>
      </w:pPr>
      <w:r>
        <w:rPr>
          <w:color w:val="000000"/>
        </w:rPr>
        <w:t>В качестве инструментальных средств исследований были использованы лич</w:t>
        <w:softHyphen/>
        <w:t>ные наблюдения и набор психологических тестов.</w:t>
      </w:r>
    </w:p>
    <w:p>
      <w:pPr>
        <w:pStyle w:val="Normal"/>
        <w:shd w:fill="FFFFFF" w:val="clear"/>
        <w:autoSpaceDE w:val="false"/>
        <w:ind w:firstLine="540"/>
        <w:jc w:val="both"/>
        <w:rPr>
          <w:color w:val="000000"/>
        </w:rPr>
      </w:pPr>
      <w:r>
        <w:rPr>
          <w:color w:val="000000"/>
        </w:rPr>
        <w:t>В ходе наблюдений, которые проводились длительное время, причем в 13 се</w:t>
        <w:softHyphen/>
        <w:t>мьях — в течение нескольких лет, делались попытки обобщить и классифициро</w:t>
        <w:softHyphen/>
        <w:t>вать сложную гамму взаимоотношений в обследуемых семьях. При этом многие нюансы пришлось либо просто не учитывать, либо «огрублять». Выявленные в результате такой классификации семейные отношения представлены ниже.</w:t>
      </w:r>
    </w:p>
    <w:p>
      <w:pPr>
        <w:pStyle w:val="Normal"/>
        <w:shd w:fill="FFFFFF" w:val="clear"/>
        <w:autoSpaceDE w:val="false"/>
        <w:ind w:firstLine="540"/>
        <w:jc w:val="both"/>
        <w:rPr>
          <w:color w:val="000000"/>
        </w:rPr>
      </w:pPr>
      <w:r>
        <w:rPr>
          <w:color w:val="000000"/>
        </w:rPr>
        <w:t>Основными видами отношений между родителями являются: отношения парт</w:t>
        <w:softHyphen/>
        <w:t>нерства (45%); доминирования (28%); дружеские отношения (27%).</w:t>
      </w:r>
    </w:p>
    <w:p>
      <w:pPr>
        <w:pStyle w:val="Normal"/>
        <w:shd w:fill="FFFFFF" w:val="clear"/>
        <w:autoSpaceDE w:val="false"/>
        <w:ind w:firstLine="540"/>
        <w:jc w:val="both"/>
        <w:rPr>
          <w:color w:val="000000"/>
        </w:rPr>
      </w:pPr>
      <w:r>
        <w:rPr>
          <w:color w:val="000000"/>
        </w:rPr>
        <w:t>Отношения между родителями и детьми в основном определены как: опекун</w:t>
        <w:softHyphen/>
        <w:t>ские (42%); дружеско-покровительские (41%); покровительские (17%).</w:t>
      </w:r>
    </w:p>
    <w:p>
      <w:pPr>
        <w:pStyle w:val="Normal"/>
        <w:shd w:fill="FFFFFF" w:val="clear"/>
        <w:autoSpaceDE w:val="false"/>
        <w:ind w:firstLine="540"/>
        <w:jc w:val="both"/>
        <w:rPr>
          <w:color w:val="000000"/>
        </w:rPr>
      </w:pPr>
      <w:r>
        <w:rPr>
          <w:color w:val="000000"/>
        </w:rPr>
        <w:t>Выделенные группы и виды отношений характеризуют в конечном итоге се</w:t>
        <w:softHyphen/>
        <w:t>мью, определяют ее тип, доминирующий в ней стиль воспитания.</w:t>
      </w:r>
    </w:p>
    <w:p>
      <w:pPr>
        <w:pStyle w:val="Normal"/>
        <w:shd w:fill="FFFFFF" w:val="clear"/>
        <w:autoSpaceDE w:val="false"/>
        <w:ind w:firstLine="540"/>
        <w:jc w:val="both"/>
        <w:rPr>
          <w:color w:val="000000"/>
        </w:rPr>
      </w:pPr>
      <w:r>
        <w:rPr>
          <w:color w:val="000000"/>
        </w:rPr>
        <w:t>Очень благоприятны для детей дружеские, партнерские отношения между су</w:t>
        <w:softHyphen/>
        <w:t>пругами. Психологический климат в таких семьях (а их большинство — 73%) бла</w:t>
        <w:softHyphen/>
        <w:t>готворно влияет на весь уклад семейной жизни.</w:t>
      </w:r>
    </w:p>
    <w:p>
      <w:pPr>
        <w:pStyle w:val="Normal"/>
        <w:shd w:fill="FFFFFF" w:val="clear"/>
        <w:autoSpaceDE w:val="false"/>
        <w:ind w:firstLine="540"/>
        <w:jc w:val="both"/>
        <w:rPr>
          <w:color w:val="000000"/>
        </w:rPr>
      </w:pPr>
      <w:r>
        <w:rPr>
          <w:color w:val="000000"/>
        </w:rPr>
        <w:t>Наличие больного ребенка в семье обязывает родителей проявлять взаимную заботу, оказывать друг другу помощь, «прятать» отрицательные эмоции или ото</w:t>
        <w:softHyphen/>
        <w:t>двигать их на второй план.</w:t>
      </w:r>
    </w:p>
    <w:p>
      <w:pPr>
        <w:pStyle w:val="Normal"/>
        <w:shd w:fill="FFFFFF" w:val="clear"/>
        <w:autoSpaceDE w:val="false"/>
        <w:ind w:firstLine="540"/>
        <w:jc w:val="both"/>
        <w:rPr>
          <w:color w:val="000000"/>
        </w:rPr>
      </w:pPr>
      <w:r>
        <w:rPr>
          <w:color w:val="000000"/>
        </w:rPr>
        <w:t>Деструктивные отношения между родителями в рассматриваемых семьях (27%) имеют место в связи с позицией доминирования, занимаемой, как правило, отцом. При деструктивных отношениях нет взаимопонимания между членами семьи, их жизнь становится излишне автономной, отсутствуют эмоциональная привязанность и солидарность. При этом основная роль отца, по его мнению, сводится к матери</w:t>
        <w:softHyphen/>
        <w:t>альному обеспечению семьи, все остальное должно быть подчинено этому.</w:t>
      </w:r>
    </w:p>
    <w:p>
      <w:pPr>
        <w:pStyle w:val="Normal"/>
        <w:shd w:fill="FFFFFF" w:val="clear"/>
        <w:autoSpaceDE w:val="false"/>
        <w:ind w:firstLine="540"/>
        <w:jc w:val="both"/>
        <w:rPr>
          <w:color w:val="000000"/>
        </w:rPr>
      </w:pPr>
      <w:r>
        <w:rPr>
          <w:color w:val="000000"/>
        </w:rPr>
        <w:t>Как же обстоит дело в обследуемых семьях? В результате изучения на основе наблюдений было выявлено два основных типа воспитания: гармоничный и дес</w:t>
        <w:softHyphen/>
        <w:t>труктивный.</w:t>
      </w:r>
    </w:p>
    <w:p>
      <w:pPr>
        <w:pStyle w:val="Normal"/>
        <w:ind w:firstLine="540"/>
        <w:jc w:val="both"/>
        <w:rPr>
          <w:color w:val="000000"/>
        </w:rPr>
      </w:pPr>
      <w:r>
        <w:rPr>
          <w:color w:val="000000"/>
        </w:rPr>
        <w:t>369</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b/>
          <w:bCs/>
          <w:color w:val="000000"/>
        </w:rPr>
        <w:t xml:space="preserve">Пример 1. </w:t>
      </w:r>
      <w:r>
        <w:rPr>
          <w:color w:val="000000"/>
        </w:rPr>
        <w:t>Гармоничное, гуманное воспитание</w:t>
      </w:r>
    </w:p>
    <w:p>
      <w:pPr>
        <w:pStyle w:val="Normal"/>
        <w:shd w:fill="FFFFFF" w:val="clear"/>
        <w:autoSpaceDE w:val="false"/>
        <w:ind w:firstLine="540"/>
        <w:jc w:val="both"/>
        <w:rPr>
          <w:color w:val="000000"/>
        </w:rPr>
      </w:pPr>
      <w:r>
        <w:rPr>
          <w:color w:val="000000"/>
        </w:rPr>
        <w:t>Семья состоит из трех человек — отец, мать и ребенок-инвалид с болезнью Дауна, 18 лет. Средний возраст родителей — 40 лет, образование у обоих роди</w:t>
        <w:softHyphen/>
        <w:t>телей высшее, по профессии мама — педагог, папа — кандидат технических наук. Межличностные отношения между супругами основываются на взаимопо</w:t>
        <w:softHyphen/>
        <w:t>нимании и доверии. Основными принципами воспитания в семье являются доб</w:t>
        <w:softHyphen/>
        <w:t>рожелательность, ответственность и взаимопомощь. Стиль и фон семейной жиз</w:t>
        <w:softHyphen/>
        <w:t>ни создает положительное впечатление. Социальный статус как матери, так и отца не носит ярко выраженного лидерского положения, отношения скорее можно назвать паритетными. В воспитании ребенка оба родителя принимают участие в равной мере, при этом в наличии — желание воспитывать и развивать ребенка всеми доступными способами. Организация жизни семьи, хозяйственно-бытовое обеспечение и проведение досуга — все это решается сообща, учитывается мне</w:t>
        <w:softHyphen/>
        <w:t>ние каждого члена семьи, в том числе и ребенка. Воспитательный климат семьи таков, что совершенно очевидно наличие педагогической системы: родители в полной мере осознают задачи, стоящие перед ними, и разумно используют мето</w:t>
        <w:softHyphen/>
        <w:t>ды поощрения и принуждения в воспитании. Уровень педагогической культуры родителей, их подготовленность по многим вопросам развития и воспитания можно назвать достаточными. Родители тонко чувствуют и хорошо знают особенности своего ребенка, поэтому вполне адекватно оценивают его поведение. Участие отца и матери в реализации требований можно назвать конструктивным, органи</w:t>
        <w:softHyphen/>
        <w:t>зационным и коммуникативным.</w:t>
      </w:r>
    </w:p>
    <w:p>
      <w:pPr>
        <w:pStyle w:val="Normal"/>
        <w:shd w:fill="FFFFFF" w:val="clear"/>
        <w:autoSpaceDE w:val="false"/>
        <w:ind w:firstLine="540"/>
        <w:jc w:val="both"/>
        <w:rPr/>
      </w:pPr>
      <w:r>
        <w:rPr>
          <w:b/>
          <w:bCs/>
          <w:color w:val="000000"/>
        </w:rPr>
        <w:t xml:space="preserve">Пример 2. </w:t>
      </w:r>
      <w:r>
        <w:rPr>
          <w:color w:val="000000"/>
        </w:rPr>
        <w:t>Несбалансированное воспитание Тип воспитания в этой семье можно назвать жестким со стороны отца и слишком мягким со стороны матери. Семья состоит из трех человек — отец, мать и дочь с синдромом Дауна, 20 лет. Образование у отца высшее (инженер), у матери — среднее специальное (наладчица). Возраст родителей в среднем 55 лет. Межлич</w:t>
        <w:softHyphen/>
        <w:t>ностные отношения родителей основаны на непонимании друг друга, как по ос</w:t>
        <w:softHyphen/>
        <w:t>новным вопросам жизни, так и по второстепенным, в мелочах. Понимание ребен</w:t>
        <w:softHyphen/>
        <w:t>ка родителями очень различно. Основные принципы семейных отношений сфор</w:t>
        <w:softHyphen/>
        <w:t>мулировать непросто: если со стороны матери наблюдается мягкое, понимающее и внимательное отношение к ребенку, то со стороны отца — жесткое, практич</w:t>
        <w:softHyphen/>
        <w:t>но-рациональное. В то время как мать относится ответственно к ребенку и стро</w:t>
        <w:softHyphen/>
        <w:t>ит свои отношения на взаимном доверии с дочерью, отец чаще бывает подозри</w:t>
        <w:softHyphen/>
        <w:t>тельным и не старается вникнуть в нужды ребенка, понять и помочь. В целом стиль и фон семейной жизни носит отрицательный характер. Причиной семей</w:t>
        <w:softHyphen/>
        <w:t>ных переживаний, обусловленных своеобразным характером отношений как ро</w:t>
        <w:softHyphen/>
        <w:t>дителей между собой, так и по отношению к ребенку, являются разногласия и противоречия в вопросах уклада и воспитания в семье. Социальный статус отца незыблем — он в семье главный, хотя степень участия в воспитательном процес</w:t>
        <w:softHyphen/>
        <w:t>се с его стороны незначительна, у него отсутствует само желание воспитывать ребенка, что, как считает отец, прерогатива матери, которая занимается и воспи</w:t>
        <w:softHyphen/>
        <w:t>танием, и хозяйственно-бытовыми проблемами семьи, несмотря на то, что она работает и вне дома. По участию в организации жизни семьи и проведению досуга каждый из родителей вкладывает свои понятия — отец должен зараба</w:t>
        <w:softHyphen/>
        <w:t>тывать деньги, а мать (жена) должна делать все остальное, в том числе воспиты</w:t>
        <w:softHyphen/>
        <w:t>вать, развивать, лечить и учить ребенка.</w:t>
      </w:r>
    </w:p>
    <w:p>
      <w:pPr>
        <w:pStyle w:val="Normal"/>
        <w:shd w:fill="FFFFFF" w:val="clear"/>
        <w:autoSpaceDE w:val="false"/>
        <w:ind w:firstLine="540"/>
        <w:jc w:val="both"/>
        <w:rPr>
          <w:color w:val="000000"/>
        </w:rPr>
      </w:pPr>
      <w:r>
        <w:rPr>
          <w:color w:val="000000"/>
        </w:rPr>
        <w:t>Воспитательный климат семьи можно назвать неблагополучным, так как отсут</w:t>
        <w:softHyphen/>
        <w:t>ствует какая-либо педагогическая система (в ее строгом понимании). Задачи се</w:t>
        <w:softHyphen/>
        <w:t>мейного воспитания, способы и методы их реализации каждый из родителей понимает по-своему. Уровень педагогической культуры, подготовленность роди</w:t>
        <w:softHyphen/>
        <w:t>телей к воспитанию ребенка можно считать невысокими: имеют место и отсут</w:t>
        <w:softHyphen/>
        <w:t>ствие знаний об особенностях ребенка, и неадекватность оценки его поведе-</w:t>
      </w:r>
    </w:p>
    <w:p>
      <w:pPr>
        <w:pStyle w:val="Normal"/>
        <w:shd w:fill="FFFFFF" w:val="clear"/>
        <w:autoSpaceDE w:val="false"/>
        <w:ind w:firstLine="540"/>
        <w:jc w:val="both"/>
        <w:rPr>
          <w:color w:val="000000"/>
        </w:rPr>
      </w:pPr>
      <w:r>
        <w:rPr>
          <w:color w:val="000000"/>
        </w:rPr>
        <w:t>370</w:t>
      </w:r>
    </w:p>
    <w:p>
      <w:pPr>
        <w:pStyle w:val="Normal"/>
        <w:shd w:fill="FFFFFF" w:val="clear"/>
        <w:autoSpaceDE w:val="false"/>
        <w:ind w:firstLine="540"/>
        <w:jc w:val="both"/>
        <w:rPr>
          <w:color w:val="000000"/>
        </w:rPr>
      </w:pPr>
      <w:r>
        <w:rPr>
          <w:color w:val="000000"/>
        </w:rPr>
        <w:t>нйя — мать завышает возможности ребенка, а отец — занижает. Последнее, кстати говоря, еще. раз подтверждает слишком малое его участие в воспитатель</w:t>
        <w:softHyphen/>
        <w:t>ном процессе и, как следствие, компенсацию матерью этой недостачи излишней жалостью и гиперопекой. Из исследования этой семьи видно, что воспитатель</w:t>
        <w:softHyphen/>
        <w:t>ный процесс и психологический климат семьи носит неорганизованный, неком</w:t>
        <w:softHyphen/>
        <w:t>муникативный и деструктивный характер. В конечном итоге это сказывается как на личностном развитии, так и на формировании навыков приспособления к жизни их дочери.</w:t>
      </w:r>
    </w:p>
    <w:p>
      <w:pPr>
        <w:pStyle w:val="Normal"/>
        <w:shd w:fill="FFFFFF" w:val="clear"/>
        <w:autoSpaceDE w:val="false"/>
        <w:ind w:firstLine="540"/>
        <w:jc w:val="both"/>
        <w:rPr/>
      </w:pPr>
      <w:r>
        <w:rPr>
          <w:color w:val="000000"/>
        </w:rPr>
        <w:t>Наблюдения показывают, что отношения между родителями и детьми основ</w:t>
        <w:softHyphen/>
        <w:t>ной группы в большинстве случаев являются отношениями опеки и покровитель</w:t>
        <w:softHyphen/>
        <w:t xml:space="preserve">ства (59%), а в остальных случаях— дружеско-покровительскими (41%). Это естественное, казалось бы, родительское чувство в данном случае отражает </w:t>
      </w:r>
      <w:r>
        <w:rPr>
          <w:i/>
          <w:iCs/>
          <w:color w:val="000000"/>
        </w:rPr>
        <w:t>специ</w:t>
        <w:softHyphen/>
        <w:t xml:space="preserve">фику семейных отношений </w:t>
      </w:r>
      <w:r>
        <w:rPr>
          <w:color w:val="000000"/>
        </w:rPr>
        <w:t>«взрослый—больной ребенок» и, по мнению родите</w:t>
        <w:softHyphen/>
        <w:t>лей, требует чрезмерной заботы и контроля. Объективно с этими родителями мож</w:t>
        <w:softHyphen/>
        <w:t>но согласиться, однако часто при этом происходит подмена понятий. Спектр на</w:t>
        <w:softHyphen/>
        <w:t>рушенных представлений о правильном воспитании широк. Так, например, забота о ребенке порой превращается в элементарное «все сделать самому», когда речь идет о его самообслуживании. При организации хозяйственно-бытовых работ, домашних дел или досуга эти родители часто считают правильным не привлекать ребенка ввиду его «неспособности».</w:t>
      </w:r>
    </w:p>
    <w:p>
      <w:pPr>
        <w:pStyle w:val="Normal"/>
        <w:shd w:fill="FFFFFF" w:val="clear"/>
        <w:autoSpaceDE w:val="false"/>
        <w:ind w:firstLine="540"/>
        <w:jc w:val="both"/>
        <w:rPr>
          <w:color w:val="000000"/>
        </w:rPr>
      </w:pPr>
      <w:r>
        <w:rPr>
          <w:color w:val="000000"/>
        </w:rPr>
        <w:t>Корни излишней опекаемости ребенка со стороны родителей, именно ре</w:t>
        <w:softHyphen/>
        <w:t>бенка с болезнью Дауна, кроются в неправильном информировании родителей с самого его рождения: здесь и ожидающие их перспективы, и сложности вос</w:t>
        <w:softHyphen/>
        <w:t>питания, и проблемы лечения и т. п. Информирование, как правило, осуществ</w:t>
        <w:softHyphen/>
        <w:t>ляется людьми, не являющимися специалистами в данной области, — врачами родильных домов, невропатологами и др., а следовательно, родители получают неверную информацию, которая накладывает на них тяжелый отпечаток безра</w:t>
        <w:softHyphen/>
        <w:t>достного будущего. Кроме того, родители в большинстве случаев ищут ответы на интересующие их вопросы в справочниках и другой специальной литерату</w:t>
        <w:softHyphen/>
        <w:t>ре, но, увы, чаще всего полного и исчерпывающего ответа им найти не удается. В основном информация этих источников лишь усугубляет и без того угнетен</w:t>
        <w:softHyphen/>
        <w:t>ное психологическое состояние родителей, поскольку основной рефрен всех этих источников — внешние признаки: эти дети необучаемы, подвержены сопутству</w:t>
        <w:softHyphen/>
        <w:t>ющим, часто неизлечимым, заболеваниям, долго не живут, воспитываются в основном в интернатах. До 90% родителей именно с такой информацией выпи</w:t>
        <w:softHyphen/>
        <w:t>сываются из роддома, вступают на нелегкий, полный неизведанных и мучитель</w:t>
        <w:softHyphen/>
        <w:t>ных переживаний путь.</w:t>
      </w:r>
    </w:p>
    <w:p>
      <w:pPr>
        <w:pStyle w:val="Normal"/>
        <w:shd w:fill="FFFFFF" w:val="clear"/>
        <w:autoSpaceDE w:val="false"/>
        <w:ind w:firstLine="540"/>
        <w:jc w:val="both"/>
        <w:rPr>
          <w:color w:val="000000"/>
        </w:rPr>
      </w:pPr>
      <w:r>
        <w:rPr>
          <w:color w:val="000000"/>
        </w:rPr>
        <w:t>Родителям необходим иной вид помощи, иная, во многом противоположная информация о том, что эти дети ласковые, добрые, общительные, любят музыку, в достаточной мере поддаются социальной адаптации, способны овладевать теми или иными видами хозяйственно-бытового труда. Иными словами, такие дети могут быть неплохо адаптированы к жизни. Подтверждением этому может послу</w:t>
        <w:softHyphen/>
        <w:t>жить пример, приведенный А. Р. Маллером (1996).</w:t>
      </w:r>
    </w:p>
    <w:p>
      <w:pPr>
        <w:pStyle w:val="Normal"/>
        <w:shd w:fill="FFFFFF" w:val="clear"/>
        <w:autoSpaceDE w:val="false"/>
        <w:ind w:firstLine="540"/>
        <w:jc w:val="both"/>
        <w:rPr/>
      </w:pPr>
      <w:r>
        <w:rPr>
          <w:b/>
          <w:bCs/>
          <w:color w:val="000000"/>
        </w:rPr>
        <w:t xml:space="preserve">Пример 3. </w:t>
      </w:r>
      <w:r>
        <w:rPr>
          <w:color w:val="000000"/>
        </w:rPr>
        <w:t>Елена Ю., 21 год</w:t>
      </w:r>
    </w:p>
    <w:p>
      <w:pPr>
        <w:pStyle w:val="Normal"/>
        <w:shd w:fill="FFFFFF" w:val="clear"/>
        <w:autoSpaceDE w:val="false"/>
        <w:ind w:firstLine="540"/>
        <w:jc w:val="both"/>
        <w:rPr/>
      </w:pPr>
      <w:r>
        <w:rPr>
          <w:i/>
          <w:iCs/>
          <w:color w:val="000000"/>
        </w:rPr>
        <w:t xml:space="preserve">Диагноз. </w:t>
      </w:r>
      <w:r>
        <w:rPr>
          <w:color w:val="000000"/>
        </w:rPr>
        <w:t>Умственная отсталость, синдром Дауна, косноязычие, инвалид детства</w:t>
      </w:r>
    </w:p>
    <w:p>
      <w:pPr>
        <w:pStyle w:val="Normal"/>
        <w:shd w:fill="FFFFFF" w:val="clear"/>
        <w:autoSpaceDE w:val="false"/>
        <w:ind w:firstLine="540"/>
        <w:jc w:val="both"/>
        <w:rPr>
          <w:color w:val="000000"/>
        </w:rPr>
      </w:pPr>
      <w:r>
        <w:rPr>
          <w:color w:val="000000"/>
        </w:rPr>
        <w:t>второй группы. Девушка училась четыре года в специальной школе Москвы (до</w:t>
      </w:r>
    </w:p>
    <w:p>
      <w:pPr>
        <w:pStyle w:val="Normal"/>
        <w:ind w:firstLine="540"/>
        <w:jc w:val="both"/>
        <w:rPr>
          <w:color w:val="000000"/>
        </w:rPr>
      </w:pPr>
      <w:r>
        <w:rPr>
          <w:color w:val="000000"/>
        </w:rPr>
        <w:t>371</w:t>
      </w:r>
    </w:p>
    <w:p>
      <w:pPr>
        <w:pStyle w:val="Normal"/>
        <w:shd w:fill="FFFFFF" w:val="clear"/>
        <w:autoSpaceDE w:val="false"/>
        <w:ind w:firstLine="540"/>
        <w:jc w:val="both"/>
        <w:rPr>
          <w:color w:val="000000"/>
        </w:rPr>
      </w:pPr>
      <w:r>
        <w:rPr>
          <w:color w:val="000000"/>
        </w:rPr>
        <w:t>этого находилась в школе-интернате, откуда ее исключили как необучаемую). В шко</w:t>
        <w:softHyphen/>
        <w:t>ле Лена научилась считать в пределах 100, решать задачи в один вопрос,.читать, переписывать с книги и доски, писать несложные диктанты. Она овладела навыка</w:t>
        <w:softHyphen/>
        <w:t>ми производительного труда, научилась хозяйственно-бытовой деятельности. По окончании школы Лена пошла работать в спеццех. В бригаде она выполняла различные картонажные операции. Девушка могла отчитаться о проделанном, рассказать о назначении готовой продукции. Через год за хорошие показатели в работе ее перевели в основной цех картонажной фабрики. Она влилась в произ</w:t>
        <w:softHyphen/>
        <w:t>водственный коллектив, подружилась с членами бригады. На производстве ее характеризовали положительно.</w:t>
      </w:r>
    </w:p>
    <w:p>
      <w:pPr>
        <w:pStyle w:val="Normal"/>
        <w:shd w:fill="FFFFFF" w:val="clear"/>
        <w:autoSpaceDE w:val="false"/>
        <w:ind w:firstLine="540"/>
        <w:jc w:val="both"/>
        <w:rPr>
          <w:color w:val="000000"/>
        </w:rPr>
      </w:pPr>
      <w:r>
        <w:rPr>
          <w:color w:val="000000"/>
        </w:rPr>
        <w:t>Лена часто посещает школу, интересуется жизнью бывших одноклассников, рас</w:t>
        <w:softHyphen/>
        <w:t>сказывает о работе на фабрике.</w:t>
      </w:r>
    </w:p>
    <w:p>
      <w:pPr>
        <w:pStyle w:val="Normal"/>
        <w:shd w:fill="FFFFFF" w:val="clear"/>
        <w:autoSpaceDE w:val="false"/>
        <w:ind w:firstLine="540"/>
        <w:jc w:val="both"/>
        <w:rPr>
          <w:color w:val="000000"/>
        </w:rPr>
      </w:pPr>
      <w:r>
        <w:rPr>
          <w:color w:val="000000"/>
        </w:rPr>
        <w:t>Родители уделяют ей большое внимание. Мать и отец часто бывают с дочерью в кино, поддерживают ее увлечение грампластинками. Лена коллекционирует от</w:t>
        <w:softHyphen/>
        <w:t>крытки киноартистов, знает их фамилии, в каких фильмах они снимались. У де</w:t>
        <w:softHyphen/>
        <w:t>вушки развиты определенные хозяйственно-бытовые навыки. Она может убрать квартиру, помыть посуду, постирать, сходить в магазин. На работу из отдаленно</w:t>
        <w:softHyphen/>
        <w:t>го района ездит самостоятельно.</w:t>
      </w:r>
    </w:p>
    <w:p>
      <w:pPr>
        <w:pStyle w:val="Normal"/>
        <w:shd w:fill="FFFFFF" w:val="clear"/>
        <w:autoSpaceDE w:val="false"/>
        <w:ind w:firstLine="540"/>
        <w:jc w:val="both"/>
        <w:rPr>
          <w:color w:val="000000"/>
        </w:rPr>
      </w:pPr>
      <w:r>
        <w:rPr>
          <w:color w:val="000000"/>
        </w:rPr>
        <w:t>В данном случае потенциальные возможности ребенка были раскрыты в ре</w:t>
        <w:softHyphen/>
        <w:t>зультате правильно построенных родительско-детских отношений и, что особен</w:t>
        <w:softHyphen/>
        <w:t>но важно, без отрыва от семьи.</w:t>
      </w:r>
    </w:p>
    <w:p>
      <w:pPr>
        <w:pStyle w:val="Normal"/>
        <w:shd w:fill="FFFFFF" w:val="clear"/>
        <w:autoSpaceDE w:val="false"/>
        <w:ind w:firstLine="540"/>
        <w:jc w:val="both"/>
        <w:rPr/>
      </w:pPr>
      <w:r>
        <w:rPr>
          <w:color w:val="000000"/>
        </w:rPr>
        <w:t>Там, где родители считают ребенка равноправным членом семьи и относятся к нему с пониманием, как к партнеру, налицо дружеско-покровительские отноше</w:t>
        <w:softHyphen/>
        <w:t>ния. Дети из этих семей оказались более адаптированы к жизни: учатся или за</w:t>
        <w:softHyphen/>
        <w:t>кончили школу, занимаются спортом, принимают участие в соревнованиях (</w:t>
      </w:r>
      <w:r>
        <w:rPr>
          <w:color w:val="000000"/>
          <w:lang w:val="en-US"/>
        </w:rPr>
        <w:t>Special</w:t>
      </w:r>
      <w:r>
        <w:rPr>
          <w:color w:val="000000"/>
        </w:rPr>
        <w:t xml:space="preserve"> </w:t>
      </w:r>
      <w:r>
        <w:rPr>
          <w:color w:val="000000"/>
          <w:lang w:val="en-US"/>
        </w:rPr>
        <w:t>Olimpic</w:t>
      </w:r>
      <w:r>
        <w:rPr>
          <w:color w:val="000000"/>
        </w:rPr>
        <w:t>), посещают бассейн и различные кружки.</w:t>
      </w:r>
    </w:p>
    <w:p>
      <w:pPr>
        <w:pStyle w:val="Normal"/>
        <w:shd w:fill="FFFFFF" w:val="clear"/>
        <w:autoSpaceDE w:val="false"/>
        <w:ind w:firstLine="540"/>
        <w:jc w:val="both"/>
        <w:rPr>
          <w:color w:val="000000"/>
        </w:rPr>
      </w:pPr>
      <w:r>
        <w:rPr>
          <w:color w:val="000000"/>
        </w:rPr>
        <w:t>Таким образом, исследование внутрисемейных отношений, проведенное ме</w:t>
        <w:softHyphen/>
        <w:t>тодом наблюдений, показало, что межсупружеские отношения в большинстве своем в данной группе обследуемых хорошие и стабильные, а родительско-дет-ские отношения несут на себе отпечаток сверхопеки.</w:t>
      </w:r>
    </w:p>
    <w:p>
      <w:pPr>
        <w:pStyle w:val="Normal"/>
        <w:shd w:fill="FFFFFF" w:val="clear"/>
        <w:autoSpaceDE w:val="false"/>
        <w:ind w:firstLine="540"/>
        <w:jc w:val="both"/>
        <w:rPr/>
      </w:pPr>
      <w:r>
        <w:rPr>
          <w:color w:val="000000"/>
        </w:rPr>
        <w:t>Психологические исследования семейных взаимоотношений осуществлялись с использованием методики «</w:t>
      </w:r>
      <w:r>
        <w:rPr>
          <w:color w:val="000000"/>
          <w:lang w:val="en-US"/>
        </w:rPr>
        <w:t>Pari</w:t>
      </w:r>
      <w:r>
        <w:rPr>
          <w:color w:val="000000"/>
        </w:rPr>
        <w:t>», позволившей получить дополнительную ин</w:t>
        <w:softHyphen/>
        <w:t>формацию об особенностях семейного воспитания. Ее применение позволило выявить различия в оценках родителей основной и контрольной групп, касаю</w:t>
        <w:softHyphen/>
        <w:t>щихся эмоционального контакта и дистанции с ребенком, концентрации на ре</w:t>
        <w:softHyphen/>
        <w:t>бенке и отношения к семейной роли.</w:t>
      </w:r>
    </w:p>
    <w:p>
      <w:pPr>
        <w:pStyle w:val="Normal"/>
        <w:shd w:fill="FFFFFF" w:val="clear"/>
        <w:autoSpaceDE w:val="false"/>
        <w:ind w:firstLine="540"/>
        <w:jc w:val="both"/>
        <w:rPr>
          <w:color w:val="000000"/>
        </w:rPr>
      </w:pPr>
      <w:r>
        <w:rPr>
          <w:color w:val="000000"/>
        </w:rPr>
        <w:t>Результаты проведенного исследования показывают, что установки и реакции родителей этих групп различаются по целому ряду признаков.</w:t>
      </w:r>
    </w:p>
    <w:p>
      <w:pPr>
        <w:pStyle w:val="Normal"/>
        <w:shd w:fill="FFFFFF" w:val="clear"/>
        <w:autoSpaceDE w:val="false"/>
        <w:ind w:firstLine="540"/>
        <w:jc w:val="both"/>
        <w:rPr>
          <w:color w:val="000000"/>
        </w:rPr>
      </w:pPr>
      <w:r>
        <w:rPr>
          <w:color w:val="000000"/>
        </w:rPr>
        <w:t>Так, признаки, относящиеся к оценке излишней эмоциональной дистанции родителей с ребенком (раздражительность, излишняя строгость, уклонение от контакта) для основной группы имеют меньшие значения, чем в контрольной. Родители последней испытывают большее раздражение и более строги к своим детям, нежели родители основной группы (рис. 1). Это можно объяснить тем, что родители здоровых детей считают строгое воспитание более эффективным в условиях возможного формирования у повзрослевшего ребенка дурных наклон</w:t>
        <w:softHyphen/>
        <w:t>ностей, которые необходимо переломить. Проявления излишней уместной и неуместной самостоятельности их ребенка вызывают у них раздражительность.</w:t>
      </w:r>
    </w:p>
    <w:p>
      <w:pPr>
        <w:pStyle w:val="Normal"/>
        <w:shd w:fill="FFFFFF" w:val="clear"/>
        <w:autoSpaceDE w:val="false"/>
        <w:ind w:firstLine="540"/>
        <w:jc w:val="both"/>
        <w:rPr>
          <w:color w:val="000000"/>
        </w:rPr>
      </w:pPr>
      <w:r>
        <w:rPr>
          <w:color w:val="000000"/>
        </w:rPr>
        <w:t>372</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48">
                <wp:simplePos x="0" y="0"/>
                <wp:positionH relativeFrom="margin">
                  <wp:posOffset>635</wp:posOffset>
                </wp:positionH>
                <wp:positionV relativeFrom="paragraph">
                  <wp:posOffset>635</wp:posOffset>
                </wp:positionV>
                <wp:extent cx="4772025" cy="1819910"/>
                <wp:effectExtent l="0" t="0" r="0" b="0"/>
                <wp:wrapTopAndBottom/>
                <wp:docPr id="72" name="Frame24"/>
                <a:graphic xmlns:a="http://schemas.openxmlformats.org/drawingml/2006/main">
                  <a:graphicData uri="http://schemas.microsoft.com/office/word/2010/wordprocessingShape">
                    <wps:wsp>
                      <wps:cNvSpPr txBox="1"/>
                      <wps:spPr>
                        <a:xfrm>
                          <a:off x="0" y="0"/>
                          <a:ext cx="4772025" cy="181991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428490" cy="181927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0"/>
                                          <a:srcRect l="-8" t="-20" r="-8" b="-20"/>
                                          <a:stretch>
                                            <a:fillRect/>
                                          </a:stretch>
                                        </pic:blipFill>
                                        <pic:spPr bwMode="auto">
                                          <a:xfrm>
                                            <a:off x="0" y="0"/>
                                            <a:ext cx="442849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75pt;height:143.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428490" cy="181927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1"/>
                                    <a:srcRect l="-8" t="-20" r="-8" b="-20"/>
                                    <a:stretch>
                                      <a:fillRect/>
                                    </a:stretch>
                                  </pic:blipFill>
                                  <pic:spPr bwMode="auto">
                                    <a:xfrm>
                                      <a:off x="0" y="0"/>
                                      <a:ext cx="4428490" cy="181927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Группа признаков, относящаяся к излишней концентрации на ребенке (рис. 2): чрезмерная забота, подавление воли, опасение обидеть, исключение внесемей-ных влияний, подавление агрессивности, подавление сексуальности, чрезвычай</w:t>
        <w:softHyphen/>
        <w:t>ное вмешательство в мир ребенка, ускорение развития ребенка, — имеют разли</w:t>
        <w:softHyphen/>
        <w:t>чия в признаках чрезмерной заботы, вмешательства в мир ребенка и его ускорен</w:t>
        <w:softHyphen/>
        <w:t>ное развитие, с преобладанием их значений в основной группе. Чрезмерная забота родителей основной группы легко объясняется тем, что больной ребенок требует больше внимания, он более зависим от родителей. Выраженность этого признака в свою очередь, приводит к тому, что родители стремятся все знать о ребенке, ста</w:t>
        <w:softHyphen/>
        <w:t>раются ограждать его от жизненных сложностей и забот.</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50">
                <wp:simplePos x="0" y="0"/>
                <wp:positionH relativeFrom="margin">
                  <wp:posOffset>92075</wp:posOffset>
                </wp:positionH>
                <wp:positionV relativeFrom="paragraph">
                  <wp:posOffset>635</wp:posOffset>
                </wp:positionV>
                <wp:extent cx="4750435" cy="2538730"/>
                <wp:effectExtent l="0" t="0" r="0" b="0"/>
                <wp:wrapTopAndBottom/>
                <wp:docPr id="75" name="Frame25"/>
                <a:graphic xmlns:a="http://schemas.openxmlformats.org/drawingml/2006/main">
                  <a:graphicData uri="http://schemas.microsoft.com/office/word/2010/wordprocessingShape">
                    <wps:wsp>
                      <wps:cNvSpPr txBox="1"/>
                      <wps:spPr>
                        <a:xfrm>
                          <a:off x="0" y="0"/>
                          <a:ext cx="4750435" cy="2538730"/>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406900" cy="253873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52"/>
                                          <a:srcRect l="-8" t="-14" r="-8" b="-14"/>
                                          <a:stretch>
                                            <a:fillRect/>
                                          </a:stretch>
                                        </pic:blipFill>
                                        <pic:spPr bwMode="auto">
                                          <a:xfrm>
                                            <a:off x="0" y="0"/>
                                            <a:ext cx="4406900" cy="2538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05pt;height:199.9pt;mso-wrap-distance-left:504pt;mso-wrap-distance-right:504pt;mso-wrap-distance-top:0pt;mso-wrap-distance-bottom:0pt;margin-top:0.05pt;mso-position-vertical-relative:text;margin-left:7.25pt;mso-position-horizontal-relative:margin">
                <v:fill opacity="0f"/>
                <v:textbox inset="0in,0in,0in,0in">
                  <w:txbxContent>
                    <w:p>
                      <w:pPr>
                        <w:pStyle w:val="Normal"/>
                        <w:widowControl w:val="false"/>
                        <w:autoSpaceDE w:val="false"/>
                        <w:ind w:firstLine="540"/>
                        <w:jc w:val="both"/>
                        <w:rPr/>
                      </w:pPr>
                      <w:r>
                        <w:rPr/>
                        <w:drawing>
                          <wp:inline distT="0" distB="0" distL="0" distR="0">
                            <wp:extent cx="4406900" cy="2538730"/>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3"/>
                                    <a:srcRect l="-8" t="-14" r="-8" b="-14"/>
                                    <a:stretch>
                                      <a:fillRect/>
                                    </a:stretch>
                                  </pic:blipFill>
                                  <pic:spPr bwMode="auto">
                                    <a:xfrm>
                                      <a:off x="0" y="0"/>
                                      <a:ext cx="4406900" cy="253873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Необходимость каждодневной заботы о ребенке и преодоления связанных с этим многочисленных трудностей, их большая тяжесть, чем у родителей контрольной группы, обусловливает и стремление ускорить развитие своего больного ребенка.</w:t>
      </w:r>
    </w:p>
    <w:p>
      <w:pPr>
        <w:pStyle w:val="Normal"/>
        <w:shd w:fill="FFFFFF" w:val="clear"/>
        <w:autoSpaceDE w:val="false"/>
        <w:ind w:firstLine="540"/>
        <w:jc w:val="both"/>
        <w:rPr>
          <w:color w:val="000000"/>
        </w:rPr>
      </w:pPr>
      <w:r>
        <w:rPr>
          <w:color w:val="000000"/>
        </w:rPr>
        <w:t>Меньшая выраженность признаков: подавление воли, агрессивности и сексу</w:t>
        <w:softHyphen/>
        <w:t>альности в основной группе может быть объяснена тем, что дети с синдромом</w:t>
      </w:r>
    </w:p>
    <w:p>
      <w:pPr>
        <w:pStyle w:val="Normal"/>
        <w:ind w:firstLine="540"/>
        <w:jc w:val="both"/>
        <w:rPr>
          <w:color w:val="000000"/>
        </w:rPr>
      </w:pPr>
      <w:r>
        <w:rPr>
          <w:color w:val="000000"/>
        </w:rPr>
        <w:t>373</w:t>
      </w:r>
    </w:p>
    <w:p>
      <w:pPr>
        <w:pStyle w:val="Normal"/>
        <w:shd w:fill="FFFFFF" w:val="clear"/>
        <w:autoSpaceDE w:val="false"/>
        <w:ind w:firstLine="540"/>
        <w:jc w:val="both"/>
        <w:rPr>
          <w:color w:val="000000"/>
        </w:rPr>
      </w:pPr>
      <w:r>
        <w:rPr>
          <w:color w:val="000000"/>
        </w:rPr>
        <w:t>Дауна не отличаются ярко выраженной агрессивностью и сексуальностью, а их волевые устремления не выходят за рамки семьи, дома. Поэтому вполне объясни</w:t>
        <w:softHyphen/>
        <w:t>мо, что у родителей нет необходимости оказывать особое воздействие на эти ка</w:t>
        <w:softHyphen/>
        <w:t>чества детей.</w:t>
      </w:r>
    </w:p>
    <w:p>
      <w:pPr>
        <w:pStyle w:val="Normal"/>
        <w:shd w:fill="FFFFFF" w:val="clear"/>
        <w:autoSpaceDE w:val="false"/>
        <w:ind w:firstLine="540"/>
        <w:jc w:val="both"/>
        <w:rPr>
          <w:color w:val="000000"/>
        </w:rPr>
      </w:pPr>
      <w:r>
        <w:rPr>
          <w:color w:val="000000"/>
        </w:rPr>
        <w:t>Отношения супругов в семье оцениваются через признаки: зависимость от се</w:t>
        <w:softHyphen/>
        <w:t>мьи, ощущение самопожертвования, семейные конфликты, сверхавторитет ро</w:t>
        <w:softHyphen/>
        <w:t>дителей, неудовлетворенность ролью хозяйки, безучастность мужа, доминирова</w:t>
        <w:softHyphen/>
        <w:t>ние матери и несамостоятельность матери. Признаки самопожертвования, сверхавторитета родителей и несамостоятельность матери в основной группе име</w:t>
        <w:softHyphen/>
        <w:t>ют большие значения, чем в контрольной (рис. 3). Необходимость высокого са</w:t>
        <w:softHyphen/>
        <w:t>мопожертвования родителей основной группы диктуется самой жизнью — свой выбор они сделали еще при рождении ребенка, не сдав его государству, тем са</w:t>
        <w:softHyphen/>
        <w:t>мым обрекая себя в значительной степени на самоотречение, на неизбежные мо</w:t>
        <w:softHyphen/>
        <w:t>ральные и материальные издержки. Родители, чьи дети лишены полноценного общения с окружающим миром, невольно становятся для них единственным ав</w:t>
        <w:softHyphen/>
        <w:t>торитетом, при этом соответствующим образом формируются и взгляды родите</w:t>
        <w:softHyphen/>
        <w:t>лей. Несамостоятельность матери, принявшей роль мученицы, вынужденной, с одной стороны, жертвовать всем во имя ребенка, а с другой — неспособной по</w:t>
        <w:softHyphen/>
        <w:t>жертвовать собой без поддержки со стороны, например супруга, определяет и высокую оценку признака «несамостоятельность матери». Мать оставляет рабо</w:t>
        <w:softHyphen/>
        <w:t>ту, во всем зависит от мужа, который в большинстве случаев является материаль</w:t>
        <w:softHyphen/>
        <w:t>ной опорой семьи, у нее не складываются отношения с родственниками, которые не понимают и не разделяют ее трудностей.</w:t>
      </w:r>
    </w:p>
    <w:p>
      <w:pPr>
        <w:pStyle w:val="Normal"/>
        <w:shd w:fill="FFFFFF" w:val="clear"/>
        <w:autoSpaceDE w:val="false"/>
        <w:ind w:firstLine="540"/>
        <w:jc w:val="both"/>
        <w:rPr>
          <w:color w:val="000000"/>
        </w:rPr>
      </w:pPr>
      <w:r>
        <w:rPr>
          <w:color w:val="000000"/>
        </w:rPr>
        <w:t>Рис. 3. Оценка отношения родителей к семейной роли</w:t>
      </w:r>
    </w:p>
    <w:p>
      <w:pPr>
        <w:pStyle w:val="Normal"/>
        <w:shd w:fill="FFFFFF" w:val="clear"/>
        <w:autoSpaceDE w:val="false"/>
        <w:ind w:firstLine="540"/>
        <w:jc w:val="both"/>
        <w:rPr/>
      </w:pPr>
      <w:r>
        <w:rPr>
          <w:color w:val="000000"/>
        </w:rPr>
        <w:t xml:space="preserve">Степень согласованности оценок, даваемых родителями в основной группе, достаточно высока, о чем свидетельствует коэффициент их корреляции </w:t>
      </w:r>
      <w:r>
        <w:rPr>
          <w:i/>
          <w:iCs/>
          <w:color w:val="000000"/>
        </w:rPr>
        <w:t xml:space="preserve">(р </w:t>
      </w:r>
      <w:r>
        <w:rPr>
          <w:color w:val="000000"/>
        </w:rPr>
        <w:t>= 0,85). Это подтверждается наблюдениями за их взаимоотношениями, являющимися достаточно хорошими и стабильными.</w:t>
      </w:r>
    </w:p>
    <w:p>
      <w:pPr>
        <w:pStyle w:val="Normal"/>
        <w:shd w:fill="FFFFFF" w:val="clear"/>
        <w:autoSpaceDE w:val="false"/>
        <w:ind w:firstLine="540"/>
        <w:jc w:val="both"/>
        <w:rPr>
          <w:color w:val="000000"/>
        </w:rPr>
      </w:pPr>
      <w:r>
        <w:rPr>
          <w:color w:val="000000"/>
        </w:rPr>
        <w:t>Приведенные результаты свидетельствуют о том, что взгляды родителей ис</w:t>
        <w:softHyphen/>
        <w:t xml:space="preserve">следуемых групп на межсупружеские отношения и отношения с детьми имеют </w:t>
      </w:r>
    </w:p>
    <w:p>
      <w:pPr>
        <w:pStyle w:val="Normal"/>
        <w:shd w:fill="FFFFFF" w:val="clear"/>
        <w:autoSpaceDE w:val="false"/>
        <w:ind w:firstLine="540"/>
        <w:jc w:val="both"/>
        <w:rPr>
          <w:color w:val="000000"/>
        </w:rPr>
      </w:pPr>
      <w:r>
        <w:rPr>
          <w:color w:val="000000"/>
        </w:rPr>
        <w:t>374</w:t>
      </w:r>
    </w:p>
    <w:p>
      <w:pPr>
        <w:pStyle w:val="Normal"/>
        <w:shd w:fill="FFFFFF" w:val="clear"/>
        <w:autoSpaceDE w:val="false"/>
        <w:ind w:firstLine="540"/>
        <w:jc w:val="both"/>
        <w:rPr/>
      </w:pPr>
      <w:r>
        <w:rPr>
          <w:color w:val="000000"/>
        </w:rPr>
        <w:t xml:space="preserve">различия почти </w:t>
      </w:r>
      <w:r>
        <w:rPr>
          <w:i/>
          <w:iCs/>
          <w:color w:val="000000"/>
        </w:rPr>
        <w:t xml:space="preserve">в </w:t>
      </w:r>
      <w:r>
        <w:rPr>
          <w:color w:val="000000"/>
        </w:rPr>
        <w:t>половине признаков. Так, в семьях основной группы, воспиты</w:t>
        <w:softHyphen/>
        <w:t>вающих больных детей (рис. 3), таблица значения признаков, характеризующих стремление родителей к авторитарности в воспитании, имеют более низкие оцен</w:t>
        <w:softHyphen/>
        <w:t>ки. Значения признаков, отражающих их стремление к родительской опеке, на</w:t>
        <w:softHyphen/>
        <w:t xml:space="preserve">против, имеют более высокие значения. </w:t>
      </w:r>
    </w:p>
    <w:p>
      <w:pPr>
        <w:pStyle w:val="Normal"/>
        <w:shd w:fill="FFFFFF" w:val="clear"/>
        <w:autoSpaceDE w:val="false"/>
        <w:ind w:firstLine="540"/>
        <w:jc w:val="both"/>
        <w:rPr>
          <w:color w:val="000000"/>
        </w:rPr>
      </w:pPr>
      <w:r>
        <w:rPr>
          <w:color w:val="000000"/>
        </w:rPr>
        <w:t>Такие отличия характеризуют родителей основной группы как заботливых и понимающих трудности своего больного ре</w:t>
        <w:softHyphen/>
        <w:t>бенка, придерживающихся мягкого стиля общения с ним. Подобная позиция этих родителей говорит о том, что наличие в семье больного ребенка формирует их отношения, проявляющиеся в более мягком доминировании, сдержанности, уме</w:t>
        <w:softHyphen/>
        <w:t>ренной строгости, терпимости. Учитывая тот факт, что наше общество в целом ориентировано на игнорирование проблем инвалидов, родители, надеясь больше на себя, подсознательно стараются оградить своего ребенка от трудностей. Учи</w:t>
        <w:softHyphen/>
        <w:t>тывая психофизические возможности подростка, родители к тому же и миними</w:t>
        <w:softHyphen/>
        <w:t>зируют диктат в воспитании.</w:t>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635</wp:posOffset>
                </wp:positionV>
                <wp:extent cx="4719955" cy="2258695"/>
                <wp:effectExtent l="0" t="0" r="0" b="0"/>
                <wp:wrapTopAndBottom/>
                <wp:docPr id="78" name="Frame26"/>
                <a:graphic xmlns:a="http://schemas.openxmlformats.org/drawingml/2006/main">
                  <a:graphicData uri="http://schemas.microsoft.com/office/word/2010/wordprocessingShape">
                    <wps:wsp>
                      <wps:cNvSpPr txBox="1"/>
                      <wps:spPr>
                        <a:xfrm>
                          <a:off x="0" y="0"/>
                          <a:ext cx="4719955" cy="225869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376420" cy="225806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54"/>
                                          <a:srcRect l="-8" t="-16" r="-8" b="-16"/>
                                          <a:stretch>
                                            <a:fillRect/>
                                          </a:stretch>
                                        </pic:blipFill>
                                        <pic:spPr bwMode="auto">
                                          <a:xfrm>
                                            <a:off x="0" y="0"/>
                                            <a:ext cx="4376420"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65pt;height:177.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376420" cy="225806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55"/>
                                    <a:srcRect l="-8" t="-16" r="-8" b="-16"/>
                                    <a:stretch>
                                      <a:fillRect/>
                                    </a:stretch>
                                  </pic:blipFill>
                                  <pic:spPr bwMode="auto">
                                    <a:xfrm>
                                      <a:off x="0" y="0"/>
                                      <a:ext cx="4376420" cy="225806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Таким образом, основными проблемами взаимоотношений в семье, имеющей взрослого умственно отсталого ребенка, являются:</w:t>
      </w:r>
    </w:p>
    <w:p>
      <w:pPr>
        <w:pStyle w:val="Normal"/>
        <w:shd w:fill="FFFFFF" w:val="clear"/>
        <w:autoSpaceDE w:val="false"/>
        <w:ind w:firstLine="540"/>
        <w:jc w:val="both"/>
        <w:rPr>
          <w:color w:val="000000"/>
        </w:rPr>
      </w:pPr>
      <w:r>
        <w:rPr>
          <w:color w:val="000000"/>
        </w:rPr>
        <w:t xml:space="preserve">•    </w:t>
      </w:r>
      <w:r>
        <w:rPr>
          <w:color w:val="000000"/>
        </w:rPr>
        <w:t>воспитание, сопровождающееся чувством обременительности родитель</w:t>
        <w:softHyphen/>
        <w:t>ских обязанностей;</w:t>
      </w:r>
    </w:p>
    <w:p>
      <w:pPr>
        <w:pStyle w:val="Normal"/>
        <w:shd w:fill="FFFFFF" w:val="clear"/>
        <w:autoSpaceDE w:val="false"/>
        <w:ind w:firstLine="540"/>
        <w:jc w:val="both"/>
        <w:rPr>
          <w:color w:val="000000"/>
        </w:rPr>
      </w:pPr>
      <w:r>
        <w:rPr>
          <w:color w:val="000000"/>
        </w:rPr>
        <w:t xml:space="preserve">•   </w:t>
      </w:r>
      <w:r>
        <w:rPr>
          <w:color w:val="000000"/>
        </w:rPr>
        <w:t>заниженный уровень требовательности к ребенку, часто связанный с не</w:t>
        <w:softHyphen/>
        <w:t>знанием его потенциальных возможностей;</w:t>
      </w:r>
    </w:p>
    <w:p>
      <w:pPr>
        <w:pStyle w:val="Normal"/>
        <w:shd w:fill="FFFFFF" w:val="clear"/>
        <w:autoSpaceDE w:val="false"/>
        <w:ind w:firstLine="540"/>
        <w:jc w:val="both"/>
        <w:rPr>
          <w:color w:val="000000"/>
        </w:rPr>
      </w:pPr>
      <w:r>
        <w:rPr>
          <w:color w:val="000000"/>
        </w:rPr>
        <w:t xml:space="preserve">•    </w:t>
      </w:r>
      <w:r>
        <w:rPr>
          <w:color w:val="000000"/>
        </w:rPr>
        <w:t>вынужденная авторитарность воспитания, обусловленная ограниченны</w:t>
        <w:softHyphen/>
        <w:t>ми способностями и недостаточным общением ребенка;</w:t>
      </w:r>
    </w:p>
    <w:p>
      <w:pPr>
        <w:pStyle w:val="Normal"/>
        <w:shd w:fill="FFFFFF" w:val="clear"/>
        <w:autoSpaceDE w:val="false"/>
        <w:ind w:firstLine="540"/>
        <w:jc w:val="both"/>
        <w:rPr>
          <w:color w:val="000000"/>
        </w:rPr>
      </w:pPr>
      <w:r>
        <w:rPr>
          <w:color w:val="000000"/>
        </w:rPr>
        <w:t xml:space="preserve">•    </w:t>
      </w:r>
      <w:r>
        <w:rPr>
          <w:color w:val="000000"/>
        </w:rPr>
        <w:t>вынужденная жертвенность матери и ее постоянная потребность в опоре;</w:t>
      </w:r>
    </w:p>
    <w:p>
      <w:pPr>
        <w:pStyle w:val="Normal"/>
        <w:shd w:fill="FFFFFF" w:val="clear"/>
        <w:autoSpaceDE w:val="false"/>
        <w:ind w:firstLine="540"/>
        <w:jc w:val="both"/>
        <w:rPr>
          <w:color w:val="000000"/>
        </w:rPr>
      </w:pPr>
      <w:r>
        <w:rPr>
          <w:color w:val="000000"/>
        </w:rPr>
        <w:t xml:space="preserve">•    </w:t>
      </w:r>
      <w:r>
        <w:rPr>
          <w:color w:val="000000"/>
        </w:rPr>
        <w:t>постоянная сдержанность в проявлении переживаний из-за своих нереа</w:t>
        <w:softHyphen/>
        <w:t>лизованных полностью родительских возможностей:</w:t>
      </w:r>
    </w:p>
    <w:p>
      <w:pPr>
        <w:pStyle w:val="Normal"/>
        <w:ind w:firstLine="540"/>
        <w:jc w:val="both"/>
        <w:rPr>
          <w:color w:val="000000"/>
        </w:rPr>
      </w:pPr>
      <w:r>
        <w:rPr>
          <w:color w:val="000000"/>
        </w:rPr>
        <w:t>Превалирующим видом родительско-детских отношений в такой семье явля</w:t>
        <w:softHyphen/>
        <w:t>ются отношения опеки и покровительства.</w:t>
      </w:r>
    </w:p>
    <w:p>
      <w:pPr>
        <w:pStyle w:val="Normal"/>
        <w:ind w:firstLine="540"/>
        <w:jc w:val="both"/>
        <w:rPr>
          <w:color w:val="000000"/>
        </w:rPr>
      </w:pPr>
      <w:r>
        <w:rPr>
          <w:color w:val="000000"/>
        </w:rPr>
        <w:t>375</w:t>
      </w:r>
    </w:p>
    <w:p>
      <w:pPr>
        <w:pStyle w:val="Normal"/>
        <w:shd w:fill="FFFFFF" w:val="clear"/>
        <w:autoSpaceDE w:val="false"/>
        <w:ind w:firstLine="540"/>
        <w:jc w:val="both"/>
        <w:rPr>
          <w:color w:val="000000"/>
        </w:rPr>
      </w:pPr>
      <w:r>
        <w:rPr>
          <w:color w:val="000000"/>
        </w:rPr>
        <w:t>А. Г. Московкина, Е. В. Пахомова, А. В. Абрамова</w:t>
      </w:r>
    </w:p>
    <w:p>
      <w:pPr>
        <w:pStyle w:val="Normal"/>
        <w:shd w:fill="FFFFFF" w:val="clear"/>
        <w:autoSpaceDE w:val="false"/>
        <w:ind w:firstLine="540"/>
        <w:jc w:val="both"/>
        <w:rPr>
          <w:b/>
          <w:b/>
          <w:bCs/>
          <w:color w:val="000000"/>
        </w:rPr>
      </w:pPr>
      <w:r>
        <w:rPr>
          <w:b/>
          <w:bCs/>
          <w:color w:val="000000"/>
        </w:rPr>
        <w:t>ИЗУЧЕНИЕ СТЕРЕОТИПОВ ОТНОШЕНИЯ К УМСТВЕННО ОТСТАЛОМУ РЕБЕНКУ УЧИТЕЛЕЙ И РОДИТЕЛЕЙ*</w:t>
      </w:r>
    </w:p>
    <w:p>
      <w:pPr>
        <w:pStyle w:val="Normal"/>
        <w:shd w:fill="FFFFFF" w:val="clear"/>
        <w:autoSpaceDE w:val="false"/>
        <w:ind w:firstLine="540"/>
        <w:jc w:val="both"/>
        <w:rPr>
          <w:color w:val="000000"/>
        </w:rPr>
      </w:pPr>
      <w:r>
        <w:rPr>
          <w:color w:val="000000"/>
        </w:rPr>
        <w:t>В связи с актуальностью проблемы интеграции умственно отсталых детей в общество авторы изучали отношение к умственно отсталому ребенку различных групп населения: студентов-дефектологов, студентов факультета начальных клас</w:t>
        <w:softHyphen/>
        <w:t>сов и родителей — методом свободных ассоциаций. Во всех обследованных груп</w:t>
        <w:softHyphen/>
        <w:t>пах преобладали отрицательные характеристики при описании умственно отста</w:t>
        <w:softHyphen/>
        <w:t>лого ребенка. Предлагаются подходы, которые могут способствовать изменению отношения к умственно отсталому ребенку у названных групп населения.</w:t>
      </w:r>
    </w:p>
    <w:p>
      <w:pPr>
        <w:pStyle w:val="Normal"/>
        <w:shd w:fill="FFFFFF" w:val="clear"/>
        <w:autoSpaceDE w:val="false"/>
        <w:ind w:firstLine="540"/>
        <w:jc w:val="both"/>
        <w:rPr/>
      </w:pPr>
      <w:r>
        <w:rPr>
          <w:color w:val="000000"/>
        </w:rPr>
        <w:t>Право людей с ограниченными возможностями на социальную интеграцию подтверждено международными законами. Однако общество более инертное по своей природе может препятствовать социальной интеграции таких людей [1]. При этом деление людей на полноценных и неполноценных опирается не столько на объективные факты, сколько на отрицательные стереотипы, издавна сложив</w:t>
        <w:softHyphen/>
        <w:t>шиеся в обществе. От той или иной позиции родителей зависит достигаемый ре</w:t>
        <w:softHyphen/>
        <w:t>бенком уровень развития [2</w:t>
      </w:r>
      <w:r>
        <w:rPr>
          <w:color w:val="000000"/>
          <w:lang w:val="en-US"/>
        </w:rPr>
        <w:t>J</w:t>
      </w:r>
      <w:r>
        <w:rPr>
          <w:color w:val="000000"/>
        </w:rPr>
        <w:t>. Позиция педагога, активно участвующего в процес</w:t>
        <w:softHyphen/>
        <w:t>се воспитания и обучения детей с отклонениями в развитии, подвержена влия</w:t>
        <w:softHyphen/>
        <w:t>нию как социальных стереотипов, так и профессиональных, формирующихся в процессе обучения в вузе. Не вызывает сомнения, что позиция специалиста, его умение видеть проблемы семьи и изменять родительское отношение к ребенку имеют первостепенное значение для успешного развития ребенка с особыми нуж</w:t>
        <w:softHyphen/>
        <w:t>дами. Работ, посвященных этой проблеме, в литературе мы не нашли.</w:t>
      </w:r>
    </w:p>
    <w:p>
      <w:pPr>
        <w:pStyle w:val="Normal"/>
        <w:shd w:fill="FFFFFF" w:val="clear"/>
        <w:autoSpaceDE w:val="false"/>
        <w:ind w:firstLine="540"/>
        <w:jc w:val="both"/>
        <w:rPr>
          <w:color w:val="000000"/>
        </w:rPr>
      </w:pPr>
      <w:r>
        <w:rPr>
          <w:color w:val="000000"/>
        </w:rPr>
        <w:t>Литературные данные, говорящие о низкой готовности общества в целом к адек</w:t>
        <w:softHyphen/>
        <w:t>ватному отношению к ребенку с отклонениями в развитии [1,2,3], явились исход</w:t>
        <w:softHyphen/>
        <w:t>ными для проведения нашего исследования. Целью исследования являлось изуче</w:t>
        <w:softHyphen/>
        <w:t>ние особенностей формирования стереотипов образа умственно отсталого ребенка у будущих специалистов в области коррекционной педагогики и специальной пси</w:t>
        <w:softHyphen/>
        <w:t>хологии в процессе обучения, будущих учителей начальных классов массовой школы и сопоставление их с родительскими стереотипами, описанными в литературе [3]. Анализировалась эмоциональная окраска и структура стереотипов, выделялись их ядро (сочетание наиболее часто встречающихся характеристик-описаний) и пери</w:t>
        <w:softHyphen/>
        <w:t>ферические (не так часто встречавшиеся) характеристики.</w:t>
      </w:r>
    </w:p>
    <w:p>
      <w:pPr>
        <w:pStyle w:val="Normal"/>
        <w:shd w:fill="FFFFFF" w:val="clear"/>
        <w:autoSpaceDE w:val="false"/>
        <w:ind w:firstLine="540"/>
        <w:jc w:val="both"/>
        <w:rPr>
          <w:color w:val="000000"/>
        </w:rPr>
      </w:pPr>
      <w:r>
        <w:rPr>
          <w:color w:val="000000"/>
        </w:rPr>
        <w:t>Предметом изучения являлись описания испытуемых, полученные посредством модификации метода «свободных описаний» [3]. Время и форма описаний не ог</w:t>
        <w:softHyphen/>
        <w:t>раничивались. Испытуемым предлагалось дать описание образа умственно отста</w:t>
        <w:softHyphen/>
        <w:t>лого ребенка вообще. Такой косвенный подход используется, чтобы смягчить за</w:t>
        <w:softHyphen/>
        <w:t>щитную реакцию родителей, склонных давать социально приемлемые ответы [3].</w:t>
      </w:r>
    </w:p>
    <w:p>
      <w:pPr>
        <w:pStyle w:val="Normal"/>
        <w:shd w:fill="FFFFFF" w:val="clear"/>
        <w:autoSpaceDE w:val="false"/>
        <w:ind w:firstLine="540"/>
        <w:jc w:val="both"/>
        <w:rPr>
          <w:color w:val="000000"/>
        </w:rPr>
      </w:pPr>
      <w:r>
        <w:rPr>
          <w:color w:val="000000"/>
        </w:rPr>
        <w:t>376</w:t>
      </w:r>
    </w:p>
    <w:p>
      <w:pPr>
        <w:pStyle w:val="Normal"/>
        <w:shd w:fill="FFFFFF" w:val="clear"/>
        <w:autoSpaceDE w:val="false"/>
        <w:ind w:firstLine="540"/>
        <w:jc w:val="both"/>
        <w:rPr>
          <w:color w:val="000000"/>
        </w:rPr>
      </w:pPr>
      <w:r>
        <w:rPr>
          <w:color w:val="000000"/>
        </w:rPr>
        <w:t>Все описания'по их эмоциональной окраске были разделены на положитель</w:t>
        <w:softHyphen/>
        <w:t>ные и отрицательные (см. таблицу). Для установления структуры социальных сте</w:t>
        <w:softHyphen/>
        <w:t>реотипов каждая из характеристик была отнесена к одной из семи категорий [3]:</w:t>
      </w:r>
    </w:p>
    <w:p>
      <w:pPr>
        <w:pStyle w:val="Normal"/>
        <w:shd w:fill="FFFFFF" w:val="clear"/>
        <w:autoSpaceDE w:val="false"/>
        <w:ind w:firstLine="540"/>
        <w:jc w:val="both"/>
        <w:rPr>
          <w:color w:val="000000"/>
        </w:rPr>
      </w:pPr>
      <w:r>
        <w:rPr>
          <w:color w:val="000000"/>
        </w:rPr>
        <w:t>1)   Проблемы в поведении.</w:t>
      </w:r>
    </w:p>
    <w:p>
      <w:pPr>
        <w:pStyle w:val="Normal"/>
        <w:shd w:fill="FFFFFF" w:val="clear"/>
        <w:autoSpaceDE w:val="false"/>
        <w:ind w:firstLine="540"/>
        <w:jc w:val="both"/>
        <w:rPr>
          <w:color w:val="000000"/>
        </w:rPr>
      </w:pPr>
      <w:r>
        <w:rPr>
          <w:color w:val="000000"/>
        </w:rPr>
        <w:t>2)   Нарушения речи.</w:t>
      </w:r>
    </w:p>
    <w:p>
      <w:pPr>
        <w:pStyle w:val="Normal"/>
        <w:shd w:fill="FFFFFF" w:val="clear"/>
        <w:autoSpaceDE w:val="false"/>
        <w:ind w:firstLine="540"/>
        <w:jc w:val="both"/>
        <w:rPr>
          <w:color w:val="000000"/>
        </w:rPr>
      </w:pPr>
      <w:r>
        <w:rPr>
          <w:color w:val="000000"/>
        </w:rPr>
        <w:t>3)   Нарушения динамики психических процессов.</w:t>
      </w:r>
    </w:p>
    <w:p>
      <w:pPr>
        <w:pStyle w:val="Normal"/>
        <w:shd w:fill="FFFFFF" w:val="clear"/>
        <w:autoSpaceDE w:val="false"/>
        <w:ind w:firstLine="540"/>
        <w:jc w:val="both"/>
        <w:rPr>
          <w:color w:val="000000"/>
        </w:rPr>
      </w:pPr>
      <w:r>
        <w:rPr>
          <w:color w:val="000000"/>
        </w:rPr>
        <w:t>4)   Нарушения познавательной сферы.</w:t>
      </w:r>
    </w:p>
    <w:p>
      <w:pPr>
        <w:pStyle w:val="Normal"/>
        <w:shd w:fill="FFFFFF" w:val="clear"/>
        <w:autoSpaceDE w:val="false"/>
        <w:ind w:firstLine="540"/>
        <w:jc w:val="both"/>
        <w:rPr>
          <w:color w:val="000000"/>
        </w:rPr>
      </w:pPr>
      <w:r>
        <w:rPr>
          <w:color w:val="000000"/>
        </w:rPr>
        <w:t>5)   Повышенные требования в области заботы и ухода.</w:t>
      </w:r>
    </w:p>
    <w:p>
      <w:pPr>
        <w:pStyle w:val="Normal"/>
        <w:shd w:fill="FFFFFF" w:val="clear"/>
        <w:autoSpaceDE w:val="false"/>
        <w:ind w:firstLine="540"/>
        <w:jc w:val="both"/>
        <w:rPr>
          <w:color w:val="000000"/>
        </w:rPr>
      </w:pPr>
      <w:r>
        <w:rPr>
          <w:color w:val="000000"/>
        </w:rPr>
        <w:t>6)   Повышенная чувствительность к отношению окружающих.</w:t>
      </w:r>
    </w:p>
    <w:p>
      <w:pPr>
        <w:pStyle w:val="Normal"/>
        <w:shd w:fill="FFFFFF" w:val="clear"/>
        <w:autoSpaceDE w:val="false"/>
        <w:ind w:firstLine="540"/>
        <w:jc w:val="both"/>
        <w:rPr>
          <w:color w:val="000000"/>
        </w:rPr>
      </w:pPr>
      <w:r>
        <w:rPr>
          <w:color w:val="000000"/>
        </w:rPr>
        <w:t>7)   Характерный внешний вид.</w:t>
      </w:r>
    </w:p>
    <w:p>
      <w:pPr>
        <w:pStyle w:val="Normal"/>
        <w:shd w:fill="FFFFFF" w:val="clear"/>
        <w:autoSpaceDE w:val="false"/>
        <w:ind w:firstLine="540"/>
        <w:jc w:val="both"/>
        <w:rPr>
          <w:color w:val="000000"/>
        </w:rPr>
      </w:pPr>
      <w:r>
        <w:rPr>
          <w:color w:val="000000"/>
        </w:rPr>
        <w:t>В ходе анализа полученных данных было выявлено преобладание отрицатель</w:t>
        <w:softHyphen/>
        <w:t>ных характеристик во всех группах, что может свидетельствовать о низкой готов</w:t>
        <w:softHyphen/>
        <w:t>ности к взаимодействию с ребенком с отклонениями в развитии не только родите</w:t>
        <w:softHyphen/>
        <w:t>лей, но и педагогов. Наибольший процент положительных описаний умственно отсталого ребенка отмечается у дефектологов первого года обучения, что, по всей вероятности, связано с имеющейся у них ориентацией на работу с этими детьми и меньшей подверженностью влиянию отрицательных социальных стереотипов. К третьему году обучения происходит стандартизация ответов, уменьшение количе</w:t>
        <w:softHyphen/>
        <w:t>ства характеристик-описаний. Внимание будущих специалистов концентрируется на подлежащих коррекции недостатках, в то время как значение других характери</w:t>
        <w:softHyphen/>
        <w:t>стик, особенно эмоционально положительного отношения к ребенку с особыми потребностями, упускается из виду. Ответы студентов — будущих учителей млад</w:t>
        <w:softHyphen/>
        <w:t>ших классов массовой школы демонстрируют их минимальное знакомство с про</w:t>
        <w:softHyphen/>
        <w:t>блемой отклонений в развитии: полностью выпадают из стереотипа такие катего</w:t>
        <w:softHyphen/>
        <w:t>рии, как нарушения динамики психических процессов и повышенная чувствитель</w:t>
        <w:softHyphen/>
        <w:t>ность детей к отношению окружающих. В этой группе самый большой разброс в частоте отдельных характеристик. Число положительных описаний соответствует аналогичному показателю группы родителей и является промежуточным между показателями дефектологов второго и третьего годов обучения.</w:t>
      </w:r>
    </w:p>
    <w:p>
      <w:pPr>
        <w:pStyle w:val="Normal"/>
        <w:shd w:fill="FFFFFF" w:val="clear"/>
        <w:autoSpaceDE w:val="false"/>
        <w:ind w:firstLine="540"/>
        <w:jc w:val="both"/>
        <w:rPr>
          <w:color w:val="000000"/>
        </w:rPr>
      </w:pPr>
      <w:r>
        <w:rPr>
          <w:color w:val="000000"/>
        </w:rPr>
        <w:t>Изучение структуры стереотипов выявило их ядро, включающее сочетание нарушений поведения и познавательной сферы во всех группах, за исключением студентов-дефектологов первого года обучения, у которых не менее важным эле</w:t>
        <w:softHyphen/>
        <w:t>ментом стереотипа является характерный внешний вид, и группы родителей, у ко</w:t>
        <w:softHyphen/>
        <w:t>торых наибольшую озабоченность вызывают нарушения поведения, речи и дина</w:t>
        <w:softHyphen/>
        <w:t>мики психических процессов. Меньшее значение характерному виду умственно отсталых детей придают социальные группы, знакомые с проблемой, а именно родители и студенты-дефектологи третьего года обучения.</w:t>
      </w:r>
    </w:p>
    <w:p>
      <w:pPr>
        <w:pStyle w:val="Normal"/>
        <w:shd w:fill="FFFFFF" w:val="clear"/>
        <w:autoSpaceDE w:val="false"/>
        <w:ind w:firstLine="540"/>
        <w:jc w:val="both"/>
        <w:rPr>
          <w:color w:val="000000"/>
        </w:rPr>
      </w:pPr>
      <w:r>
        <w:rPr>
          <w:color w:val="000000"/>
        </w:rPr>
        <w:t>Центральным компонентом стереотипа умственно отсталого ребенка у буду</w:t>
        <w:softHyphen/>
        <w:t>щих педагогов (за исключением первокурсников) является нарушение познава</w:t>
        <w:softHyphen/>
        <w:t>тельной деятельности. У первокурсников главный элемент стереотипа — нару</w:t>
        <w:softHyphen/>
        <w:t>шения поведения (что сближает их с группой родителей) (рис. 1 и 5).</w:t>
      </w:r>
    </w:p>
    <w:p>
      <w:pPr>
        <w:pStyle w:val="Normal"/>
        <w:shd w:fill="FFFFFF" w:val="clear"/>
        <w:autoSpaceDE w:val="false"/>
        <w:ind w:firstLine="540"/>
        <w:jc w:val="both"/>
        <w:rPr>
          <w:color w:val="000000"/>
        </w:rPr>
      </w:pPr>
      <w:r>
        <w:rPr>
          <w:color w:val="000000"/>
        </w:rPr>
        <w:t>Социальный стереотип образа умственно отсталого ребенка у людей, мало зна</w:t>
        <w:softHyphen/>
        <w:t>комых с проблемой умственной отсталости, не содержит таких категорий описа</w:t>
        <w:softHyphen/>
        <w:t>ний, как нарушения динамики психических процессов и повышенная чувствитель</w:t>
        <w:softHyphen/>
        <w:t>ность к отношению окружающих. Эти характеристики познаются либо при прак</w:t>
        <w:softHyphen/>
        <w:t>тическом взаимодействии с этими детьми, либо в процессе их обучения. Родители</w:t>
      </w:r>
    </w:p>
    <w:p>
      <w:pPr>
        <w:pStyle w:val="Normal"/>
        <w:ind w:firstLine="540"/>
        <w:jc w:val="both"/>
        <w:rPr>
          <w:color w:val="000000"/>
        </w:rPr>
      </w:pPr>
      <w:r>
        <w:rPr>
          <w:color w:val="000000"/>
        </w:rPr>
        <w:t>377</w:t>
      </w:r>
    </w:p>
    <w:p>
      <w:pPr>
        <w:pStyle w:val="Normal"/>
        <w:ind w:firstLine="540"/>
        <w:jc w:val="both"/>
        <w:rPr>
          <w:color w:val="000000"/>
        </w:rPr>
      </w:pPr>
      <w:r>
        <w:rPr>
          <w:color w:val="000000"/>
        </w:rPr>
      </w:r>
      <w:r>
        <mc:AlternateContent>
          <mc:Choice Requires="wps">
            <w:drawing>
              <wp:anchor behindDoc="0" distT="0" distB="0" distL="6400800" distR="6400800" simplePos="0" locked="0" layoutInCell="0" allowOverlap="1" relativeHeight="54">
                <wp:simplePos x="0" y="0"/>
                <wp:positionH relativeFrom="margin">
                  <wp:posOffset>635</wp:posOffset>
                </wp:positionH>
                <wp:positionV relativeFrom="paragraph">
                  <wp:posOffset>635</wp:posOffset>
                </wp:positionV>
                <wp:extent cx="5122545" cy="7348855"/>
                <wp:effectExtent l="0" t="0" r="0" b="0"/>
                <wp:wrapTopAndBottom/>
                <wp:docPr id="81" name="Frame27"/>
                <a:graphic xmlns:a="http://schemas.openxmlformats.org/drawingml/2006/main">
                  <a:graphicData uri="http://schemas.microsoft.com/office/word/2010/wordprocessingShape">
                    <wps:wsp>
                      <wps:cNvSpPr txBox="1"/>
                      <wps:spPr>
                        <a:xfrm>
                          <a:off x="0" y="0"/>
                          <a:ext cx="5122545" cy="734885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79010" cy="7348220"/>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56"/>
                                          <a:srcRect l="-8" t="-5" r="-8" b="-5"/>
                                          <a:stretch>
                                            <a:fillRect/>
                                          </a:stretch>
                                        </pic:blipFill>
                                        <pic:spPr bwMode="auto">
                                          <a:xfrm>
                                            <a:off x="0" y="0"/>
                                            <a:ext cx="4779010" cy="7348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35pt;height:578.6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ind w:firstLine="540"/>
                        <w:jc w:val="both"/>
                        <w:rPr/>
                      </w:pPr>
                      <w:r>
                        <w:rPr/>
                        <w:drawing>
                          <wp:inline distT="0" distB="0" distL="0" distR="0">
                            <wp:extent cx="4779010" cy="734822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57"/>
                                    <a:srcRect l="-8" t="-5" r="-8" b="-5"/>
                                    <a:stretch>
                                      <a:fillRect/>
                                    </a:stretch>
                                  </pic:blipFill>
                                  <pic:spPr bwMode="auto">
                                    <a:xfrm>
                                      <a:off x="0" y="0"/>
                                      <a:ext cx="4779010" cy="7348220"/>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значительно меньше значения придают нарушениям познавательной сферы, чем педагоги. Возможно, это связано с застреванием родителей на более ранних стади</w:t>
        <w:softHyphen/>
        <w:t>ях кризисных переживаний, вызванных рождением ребенка с отклонением в раз</w:t>
        <w:softHyphen/>
        <w:t>витии, — на фазе имплицитного отрицания, когда факт умственной отсталости формально признается, но эмоционально отвергается. В результате у них не проис</w:t>
        <w:softHyphen/>
        <w:t>ходит идентификации собственного ребенка с группой умственно отсталых в це</w:t>
        <w:softHyphen/>
        <w:t>лом [3]. Такой защитный механизм мешает родителям адекватно воспринимать особенности развития своего ребенка [3]. По-видимому, осознание возможностей своих детей происходит у них постепенно, и задача педагога и психолога — не фор</w:t>
        <w:softHyphen/>
        <w:t>сировать его, а облегчить, используя щадящую терминологию, изменяя отрицатель</w:t>
        <w:softHyphen/>
        <w:t>ный стереотип и убеждая родителей в возможности успеха.</w:t>
      </w:r>
    </w:p>
    <w:p>
      <w:pPr>
        <w:pStyle w:val="Normal"/>
        <w:shd w:fill="FFFFFF" w:val="clear"/>
        <w:autoSpaceDE w:val="false"/>
        <w:ind w:firstLine="540"/>
        <w:jc w:val="both"/>
        <w:rPr/>
      </w:pPr>
      <w:r>
        <w:rPr/>
      </w:r>
      <w:r>
        <mc:AlternateContent>
          <mc:Choice Requires="wps">
            <w:drawing>
              <wp:anchor behindDoc="0" distT="0" distB="0" distL="6400800" distR="6400800" simplePos="0" locked="0" layoutInCell="0" allowOverlap="1" relativeHeight="56">
                <wp:simplePos x="0" y="0"/>
                <wp:positionH relativeFrom="page">
                  <wp:posOffset>1080770</wp:posOffset>
                </wp:positionH>
                <wp:positionV relativeFrom="paragraph">
                  <wp:posOffset>118745</wp:posOffset>
                </wp:positionV>
                <wp:extent cx="5055235" cy="1362075"/>
                <wp:effectExtent l="0" t="0" r="0" b="0"/>
                <wp:wrapTopAndBottom/>
                <wp:docPr id="84" name="Frame28"/>
                <a:graphic xmlns:a="http://schemas.openxmlformats.org/drawingml/2006/main">
                  <a:graphicData uri="http://schemas.microsoft.com/office/word/2010/wordprocessingShape">
                    <wps:wsp>
                      <wps:cNvSpPr txBox="1"/>
                      <wps:spPr>
                        <a:xfrm>
                          <a:off x="0" y="0"/>
                          <a:ext cx="5055235" cy="1362075"/>
                        </a:xfrm>
                        <a:prstGeom prst="rect"/>
                        <a:solidFill>
                          <a:srgbClr val="FFFFFF">
                            <a:alpha val="0"/>
                          </a:srgbClr>
                        </a:solidFill>
                      </wps:spPr>
                      <wps:txbx>
                        <w:txbxContent>
                          <w:p>
                            <w:pPr>
                              <w:pStyle w:val="Normal"/>
                              <w:widowControl w:val="false"/>
                              <w:autoSpaceDE w:val="false"/>
                              <w:ind w:firstLine="540"/>
                              <w:jc w:val="both"/>
                              <w:rPr/>
                            </w:pPr>
                            <w:r>
                              <w:rPr/>
                              <w:drawing>
                                <wp:inline distT="0" distB="0" distL="0" distR="0">
                                  <wp:extent cx="4711700" cy="1362075"/>
                                  <wp:effectExtent l="0" t="0" r="0" b="0"/>
                                  <wp:docPr id="8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0" descr=""/>
                                          <pic:cNvPicPr>
                                            <a:picLocks noChangeAspect="1" noChangeArrowheads="1"/>
                                          </pic:cNvPicPr>
                                        </pic:nvPicPr>
                                        <pic:blipFill>
                                          <a:blip r:embed="rId58"/>
                                          <a:srcRect l="-8" t="-26" r="-8" b="-26"/>
                                          <a:stretch>
                                            <a:fillRect/>
                                          </a:stretch>
                                        </pic:blipFill>
                                        <pic:spPr bwMode="auto">
                                          <a:xfrm>
                                            <a:off x="0" y="0"/>
                                            <a:ext cx="47117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8.05pt;height:107.25pt;mso-wrap-distance-left:504pt;mso-wrap-distance-right:504pt;mso-wrap-distance-top:0pt;mso-wrap-distance-bottom:0pt;margin-top:9.35pt;mso-position-vertical-relative:text;margin-left:85.1pt;mso-position-horizontal-relative:page">
                <v:fill opacity="0f"/>
                <v:textbox inset="0in,0in,0in,0in">
                  <w:txbxContent>
                    <w:p>
                      <w:pPr>
                        <w:pStyle w:val="Normal"/>
                        <w:widowControl w:val="false"/>
                        <w:autoSpaceDE w:val="false"/>
                        <w:ind w:firstLine="540"/>
                        <w:jc w:val="both"/>
                        <w:rPr/>
                      </w:pPr>
                      <w:r>
                        <w:rPr/>
                        <w:drawing>
                          <wp:inline distT="0" distB="0" distL="0" distR="0">
                            <wp:extent cx="4711700" cy="136207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9"/>
                                    <a:srcRect l="-8" t="-26" r="-8" b="-26"/>
                                    <a:stretch>
                                      <a:fillRect/>
                                    </a:stretch>
                                  </pic:blipFill>
                                  <pic:spPr bwMode="auto">
                                    <a:xfrm>
                                      <a:off x="0" y="0"/>
                                      <a:ext cx="4711700" cy="136207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540"/>
        <w:jc w:val="both"/>
        <w:rPr>
          <w:color w:val="000000"/>
        </w:rPr>
      </w:pPr>
      <w:r>
        <w:rPr>
          <w:color w:val="000000"/>
        </w:rPr>
        <w:t>В целом полученные данные показывают, с одной стороны, относительную устойчивость отрицательных стереотипов отношения к умственно отсталому ре</w:t>
        <w:softHyphen/>
        <w:t>бенку у лиц обследованных категорий, с другой — их определенную модифика</w:t>
        <w:softHyphen/>
        <w:t>цию под влиянием профессионального образования. Последнее свидетельствует о важности акцентов на эмоционально положительном взаимодействии с ребен</w:t>
        <w:softHyphen/>
        <w:t>ком и его родителями, о необходимости вселять в них уверенность в возможность успеха, поддерживать их при неудачах, привлекая внимание к положительным сторонам личности ребенка с особыми потребностями.</w:t>
      </w:r>
    </w:p>
    <w:p>
      <w:pPr>
        <w:pStyle w:val="Normal"/>
        <w:shd w:fill="FFFFFF" w:val="clear"/>
        <w:autoSpaceDE w:val="false"/>
        <w:ind w:firstLine="540"/>
        <w:jc w:val="both"/>
        <w:rPr>
          <w:color w:val="000000"/>
        </w:rPr>
      </w:pPr>
      <w:r>
        <w:rPr>
          <w:color w:val="000000"/>
        </w:rPr>
        <w:t>Для того чтобы создать в семье климат, способствующий развитию ребенка, специалисту прежде всего следует проанализировать позиции, которые занима</w:t>
        <w:softHyphen/>
        <w:t>ют по отношению к ребенку с ограниченными возможностями его родители и ближайшие родственники, и лишь после этого избирать ту или иную тактику об</w:t>
        <w:softHyphen/>
        <w:t>щения с ними.</w:t>
      </w:r>
    </w:p>
    <w:p>
      <w:pPr>
        <w:pStyle w:val="Normal"/>
        <w:shd w:fill="FFFFFF" w:val="clear"/>
        <w:autoSpaceDE w:val="false"/>
        <w:ind w:firstLine="540"/>
        <w:jc w:val="both"/>
        <w:rPr>
          <w:color w:val="000000"/>
        </w:rPr>
      </w:pPr>
      <w:r>
        <w:rPr>
          <w:color w:val="000000"/>
        </w:rPr>
        <w:t>Кроме того, наша работа выявляет пробелы в образовании педагогов, будущих учителей младших классов массовых школ, их низкую информированность в об</w:t>
        <w:softHyphen/>
        <w:t>ласти коррекционной педагогики и специальной психологии. Введение в про</w:t>
        <w:softHyphen/>
        <w:t>грамму педагогических учебных заведений (как средних, так и высших) спецкур</w:t>
        <w:softHyphen/>
        <w:t>сов с соответствующей тематикой могло бы изменить ситуацию в профессиональ</w:t>
        <w:softHyphen/>
        <w:t>но-педагогическом образовании и в сфере массового просвещения.</w:t>
      </w:r>
    </w:p>
    <w:p>
      <w:pPr>
        <w:pStyle w:val="Normal"/>
        <w:shd w:fill="FFFFFF" w:val="clear"/>
        <w:autoSpaceDE w:val="false"/>
        <w:ind w:firstLine="540"/>
        <w:jc w:val="both"/>
        <w:rPr>
          <w:color w:val="000000"/>
        </w:rPr>
      </w:pPr>
      <w:r>
        <w:rPr>
          <w:color w:val="000000"/>
        </w:rPr>
        <w:t>Понимание проблем и нужд «особых» детей в обществе содействовало бы их более эффективной интеграции и способствовало бы личностному обогащению благополучных детей и их родителей.</w:t>
      </w:r>
    </w:p>
    <w:p>
      <w:pPr>
        <w:pStyle w:val="Normal"/>
        <w:shd w:fill="FFFFFF" w:val="clear"/>
        <w:autoSpaceDE w:val="false"/>
        <w:ind w:firstLine="540"/>
        <w:jc w:val="both"/>
        <w:rPr>
          <w:color w:val="000000"/>
        </w:rPr>
      </w:pPr>
      <w:r>
        <w:rPr>
          <w:color w:val="000000"/>
        </w:rPr>
        <w:t>Литература</w:t>
      </w:r>
    </w:p>
    <w:p>
      <w:pPr>
        <w:pStyle w:val="Normal"/>
        <w:shd w:fill="FFFFFF" w:val="clear"/>
        <w:autoSpaceDE w:val="false"/>
        <w:ind w:firstLine="540"/>
        <w:jc w:val="both"/>
        <w:rPr/>
      </w:pPr>
      <w:r>
        <w:rPr>
          <w:color w:val="000000"/>
        </w:rPr>
        <w:t xml:space="preserve">1.    </w:t>
      </w:r>
      <w:r>
        <w:rPr>
          <w:i/>
          <w:iCs/>
          <w:color w:val="000000"/>
        </w:rPr>
        <w:t xml:space="preserve">Малофеев Н. Н. </w:t>
      </w:r>
      <w:r>
        <w:rPr>
          <w:color w:val="000000"/>
        </w:rPr>
        <w:t>Специальное образование в России и за рубежом. М., 1996.</w:t>
      </w:r>
    </w:p>
    <w:p>
      <w:pPr>
        <w:pStyle w:val="Normal"/>
        <w:shd w:fill="FFFFFF" w:val="clear"/>
        <w:autoSpaceDE w:val="false"/>
        <w:ind w:firstLine="540"/>
        <w:jc w:val="both"/>
        <w:rPr/>
      </w:pPr>
      <w:r>
        <w:rPr>
          <w:color w:val="000000"/>
        </w:rPr>
        <w:t xml:space="preserve">2.    </w:t>
      </w:r>
      <w:r>
        <w:rPr>
          <w:i/>
          <w:iCs/>
          <w:color w:val="000000"/>
        </w:rPr>
        <w:t xml:space="preserve">Хорош С. М. </w:t>
      </w:r>
      <w:r>
        <w:rPr>
          <w:color w:val="000000"/>
        </w:rPr>
        <w:t>Влияние позиции родителей на раннее развитие ребенка//Дефектология. 1991. № 3.</w:t>
      </w:r>
    </w:p>
    <w:p>
      <w:pPr>
        <w:pStyle w:val="Normal"/>
        <w:ind w:firstLine="540"/>
        <w:jc w:val="both"/>
        <w:rPr>
          <w:color w:val="000000"/>
        </w:rPr>
      </w:pPr>
      <w:r>
        <w:rPr>
          <w:color w:val="000000"/>
        </w:rPr>
        <w:t xml:space="preserve">3.    </w:t>
      </w:r>
      <w:r>
        <w:rPr>
          <w:i/>
          <w:iCs/>
          <w:color w:val="000000"/>
        </w:rPr>
        <w:t xml:space="preserve">Юртайкин В. В., Комарова О. Г. </w:t>
      </w:r>
      <w:r>
        <w:rPr>
          <w:color w:val="000000"/>
        </w:rPr>
        <w:t>Семья ребенка с особыми нуждами // Школа здоровья. 1996. Т. 3. № !•</w:t>
      </w:r>
    </w:p>
    <w:p>
      <w:pPr>
        <w:pStyle w:val="Normal"/>
        <w:ind w:firstLine="540"/>
        <w:jc w:val="both"/>
        <w:rPr>
          <w:color w:val="000000"/>
        </w:rPr>
      </w:pPr>
      <w:r>
        <w:rPr>
          <w:color w:val="000000"/>
        </w:rPr>
      </w:r>
    </w:p>
    <w:p>
      <w:pPr>
        <w:pStyle w:val="Normal"/>
        <w:ind w:firstLine="540"/>
        <w:jc w:val="both"/>
        <w:rPr>
          <w:color w:val="000000"/>
        </w:rPr>
      </w:pPr>
      <w:r>
        <w:rPr>
          <w:color w:val="000000"/>
        </w:rPr>
        <w:t>379</w:t>
      </w:r>
    </w:p>
    <w:p>
      <w:pPr>
        <w:pStyle w:val="Normal"/>
        <w:ind w:firstLine="540"/>
        <w:jc w:val="both"/>
        <w:rPr>
          <w:color w:val="000000"/>
        </w:rPr>
      </w:pPr>
      <w:r>
        <w:rPr>
          <w:color w:val="000000"/>
        </w:rPr>
      </w:r>
    </w:p>
    <w:p>
      <w:pPr>
        <w:pStyle w:val="Normal"/>
        <w:shd w:fill="FFFFFF" w:val="clear"/>
        <w:autoSpaceDE w:val="false"/>
        <w:ind w:firstLine="540"/>
        <w:jc w:val="both"/>
        <w:rPr>
          <w:color w:val="000000"/>
        </w:rPr>
      </w:pPr>
      <w:r>
        <w:rPr>
          <w:color w:val="000000"/>
        </w:rPr>
        <w:t>А". Р. Маллер</w:t>
      </w:r>
    </w:p>
    <w:p>
      <w:pPr>
        <w:pStyle w:val="Normal"/>
        <w:shd w:fill="FFFFFF" w:val="clear"/>
        <w:autoSpaceDE w:val="false"/>
        <w:ind w:firstLine="540"/>
        <w:jc w:val="both"/>
        <w:rPr>
          <w:b/>
          <w:b/>
          <w:bCs/>
          <w:color w:val="000000"/>
        </w:rPr>
      </w:pPr>
      <w:r>
        <w:rPr>
          <w:b/>
          <w:bCs/>
          <w:color w:val="000000"/>
        </w:rPr>
        <w:t>РОДИТЕЛЯМ О ДЕТЯХ</w:t>
      </w:r>
    </w:p>
    <w:p>
      <w:pPr>
        <w:pStyle w:val="Normal"/>
        <w:shd w:fill="FFFFFF" w:val="clear"/>
        <w:autoSpaceDE w:val="false"/>
        <w:ind w:firstLine="540"/>
        <w:jc w:val="both"/>
        <w:rPr>
          <w:b/>
          <w:b/>
          <w:bCs/>
          <w:color w:val="000000"/>
        </w:rPr>
      </w:pPr>
      <w:r>
        <w:rPr>
          <w:b/>
          <w:bCs/>
          <w:color w:val="000000"/>
        </w:rPr>
        <w:t>С ГЛУБОКОЙ УМСТВЕННОЙ ОТСТАЛОСТЬЮ*</w:t>
      </w:r>
    </w:p>
    <w:p>
      <w:pPr>
        <w:pStyle w:val="Normal"/>
        <w:shd w:fill="FFFFFF" w:val="clear"/>
        <w:autoSpaceDE w:val="false"/>
        <w:ind w:firstLine="540"/>
        <w:jc w:val="both"/>
        <w:rPr>
          <w:color w:val="000000"/>
        </w:rPr>
      </w:pPr>
      <w:r>
        <w:rPr>
          <w:color w:val="000000"/>
        </w:rPr>
        <w:t>Особую категорию умственно отсталых детей представляют глубоко отсталые. Это инвалиды, не способные к самостоятельной жизни, нуждающиеся в опеке, однако при оказании своевременной специальной педагогической помощи им частично может быть привита способность к труду и в определенной степени они могут быть социально адаптированы.</w:t>
      </w:r>
    </w:p>
    <w:p>
      <w:pPr>
        <w:pStyle w:val="Normal"/>
        <w:shd w:fill="FFFFFF" w:val="clear"/>
        <w:autoSpaceDE w:val="false"/>
        <w:ind w:firstLine="540"/>
        <w:jc w:val="both"/>
        <w:rPr>
          <w:color w:val="000000"/>
        </w:rPr>
      </w:pPr>
      <w:r>
        <w:rPr>
          <w:color w:val="000000"/>
        </w:rPr>
        <w:t>В большинстве случаев родители, имеющие глубоко аномального ребенка, чув</w:t>
        <w:softHyphen/>
        <w:t>ствуют себя подавленными, выбитыми из обычной жизненной колеи. И хотя ре</w:t>
        <w:softHyphen/>
        <w:t>акция родителей на диагноз «умственная отсталость» индивидуальна как по силе, так и по характеру, она всегда болезненна. Прежде всего возникает мысль о не</w:t>
        <w:softHyphen/>
        <w:t>справедливости судьбы: «Почему именно у меня? Что же будет с моей семьей, с моим ребенком?» Не так просто, не так легко воспринять реальность создавшей</w:t>
        <w:softHyphen/>
        <w:t>ся ситуации.</w:t>
      </w:r>
    </w:p>
    <w:p>
      <w:pPr>
        <w:pStyle w:val="Normal"/>
        <w:shd w:fill="FFFFFF" w:val="clear"/>
        <w:autoSpaceDE w:val="false"/>
        <w:ind w:firstLine="540"/>
        <w:jc w:val="both"/>
        <w:rPr>
          <w:color w:val="000000"/>
        </w:rPr>
      </w:pPr>
      <w:r>
        <w:rPr>
          <w:color w:val="000000"/>
        </w:rPr>
        <w:t>Письма родителей, имеющих аномальных детей,— крик о помощи и сочув</w:t>
        <w:softHyphen/>
        <w:t>ствии, просьба помочь советом в воспитании ребенка. Приведем выдержки из писем, получаемых нами.</w:t>
      </w:r>
    </w:p>
    <w:p>
      <w:pPr>
        <w:pStyle w:val="Normal"/>
        <w:shd w:fill="FFFFFF" w:val="clear"/>
        <w:autoSpaceDE w:val="false"/>
        <w:ind w:firstLine="540"/>
        <w:jc w:val="both"/>
        <w:rPr/>
      </w:pPr>
      <w:r>
        <w:rPr>
          <w:color w:val="000000"/>
        </w:rPr>
        <w:t>У меня большая беда, у нас больной ребенок (имбецильность в тяжелой степе</w:t>
        <w:softHyphen/>
        <w:t xml:space="preserve">ни.— </w:t>
      </w:r>
      <w:r>
        <w:rPr>
          <w:i/>
          <w:iCs/>
          <w:color w:val="000000"/>
        </w:rPr>
        <w:t xml:space="preserve">А. М.). </w:t>
      </w:r>
      <w:r>
        <w:rPr>
          <w:color w:val="000000"/>
        </w:rPr>
        <w:t>Он у нас единственный, и нам надо поставить его на ноги, приспо</w:t>
        <w:softHyphen/>
        <w:t>собить к обществу. Он — мой воздух, моя жизнь, в любом случае он мой. Мне его надо воспитывать, растить. Это адский труд, требующий уйму нервов и тер</w:t>
        <w:softHyphen/>
        <w:t xml:space="preserve">пения. И если мы тут не умрем от радиации (Белоруссия, Гомельская область. — </w:t>
      </w:r>
      <w:r>
        <w:rPr>
          <w:i/>
          <w:iCs/>
          <w:color w:val="000000"/>
        </w:rPr>
        <w:t xml:space="preserve">Л. М.), </w:t>
      </w:r>
      <w:r>
        <w:rPr>
          <w:color w:val="000000"/>
        </w:rPr>
        <w:t>я буду стараться его приспособить к жизни... Я Вас очень прошу, если у Вас есть методика занятий в домашних условиях или какие-нибудь указания, то посоветуйте мне, напишите. Я буду очень Вам признательна и благодарна.</w:t>
      </w:r>
    </w:p>
    <w:p>
      <w:pPr>
        <w:pStyle w:val="Normal"/>
        <w:shd w:fill="FFFFFF" w:val="clear"/>
        <w:autoSpaceDE w:val="false"/>
        <w:ind w:firstLine="540"/>
        <w:jc w:val="both"/>
        <w:rPr>
          <w:color w:val="000000"/>
        </w:rPr>
      </w:pPr>
      <w:r>
        <w:rPr>
          <w:color w:val="000000"/>
        </w:rPr>
        <w:t>Другое письмо:</w:t>
      </w:r>
    </w:p>
    <w:p>
      <w:pPr>
        <w:pStyle w:val="Normal"/>
        <w:shd w:fill="FFFFFF" w:val="clear"/>
        <w:autoSpaceDE w:val="false"/>
        <w:ind w:firstLine="540"/>
        <w:jc w:val="both"/>
        <w:rPr/>
      </w:pPr>
      <w:r>
        <w:rPr>
          <w:color w:val="000000"/>
        </w:rPr>
        <w:t xml:space="preserve">Пишет Вам мать семилетней дочери, страдающей олигофренией в степени имбе-цильности, ДЦП, синдром психомоторной расторможенности. Девочка говорит отдельные слова и короткие предложения, понимает обиходную речь, знает все части тела. У нас в городе (Алтайский край, г. Рубцовск.— </w:t>
      </w:r>
      <w:r>
        <w:rPr>
          <w:i/>
          <w:iCs/>
          <w:color w:val="000000"/>
        </w:rPr>
        <w:t xml:space="preserve">А М.) </w:t>
      </w:r>
      <w:r>
        <w:rPr>
          <w:color w:val="000000"/>
        </w:rPr>
        <w:t>такие дети предоставлены самим себе, никто о них не заботится. Родители получают пен</w:t>
        <w:softHyphen/>
        <w:t>сию на ребенка, а что дальше с ним будет, никого это не волнует... Желательно устроить дочку в такую школу или класс, чтобы она научилась вести себя в обществе, коллективе, а в дальнейшем приносила бы какую-нибудь пользу. Пусть небольшую, но от этого мы все бы только выиграли.</w:t>
      </w:r>
    </w:p>
    <w:p>
      <w:pPr>
        <w:pStyle w:val="Normal"/>
        <w:shd w:fill="FFFFFF" w:val="clear"/>
        <w:autoSpaceDE w:val="false"/>
        <w:ind w:firstLine="540"/>
        <w:jc w:val="both"/>
        <w:rPr>
          <w:color w:val="000000"/>
        </w:rPr>
      </w:pPr>
      <w:r>
        <w:rPr>
          <w:color w:val="000000"/>
        </w:rPr>
        <w:t>В первом письме нет ни слова о помощи в устройстве ребенка в спецучрежде</w:t>
        <w:softHyphen/>
        <w:t>ние. Только материнская боль, призыв к сочувствию и просьба помочь советом в работе с ребенком.</w:t>
      </w:r>
    </w:p>
    <w:p>
      <w:pPr>
        <w:pStyle w:val="Normal"/>
        <w:shd w:fill="FFFFFF" w:val="clear"/>
        <w:autoSpaceDE w:val="false"/>
        <w:ind w:firstLine="540"/>
        <w:jc w:val="both"/>
        <w:rPr>
          <w:color w:val="000000"/>
        </w:rPr>
      </w:pPr>
      <w:r>
        <w:rPr>
          <w:color w:val="000000"/>
        </w:rPr>
        <w:t>'Дефектология. 1991. № 5. С. 69-74. 380</w:t>
      </w:r>
    </w:p>
    <w:p>
      <w:pPr>
        <w:pStyle w:val="Normal"/>
        <w:shd w:fill="FFFFFF" w:val="clear"/>
        <w:autoSpaceDE w:val="false"/>
        <w:ind w:firstLine="540"/>
        <w:jc w:val="both"/>
        <w:rPr>
          <w:color w:val="000000"/>
        </w:rPr>
      </w:pPr>
      <w:r>
        <w:rPr>
          <w:color w:val="000000"/>
        </w:rPr>
        <w:t>Из второго письма ясно;, что ребенок хотя и страдает выраженной умственной отсталостью, но он в состоянии обучаться. Вопрос — где? Мать просит помочь найти подходящую школу или особый класс. Ни та ни другая мать не отдала ре</w:t>
        <w:softHyphen/>
        <w:t>бенка в дом инвалидов, обе они хотят воспитывать своих детей в семье, и зачас</w:t>
        <w:softHyphen/>
        <w:t>тую эти женщины не только не встречают сочувствия, но нередко слышат упреки окружающих.</w:t>
      </w:r>
    </w:p>
    <w:p>
      <w:pPr>
        <w:pStyle w:val="Normal"/>
        <w:shd w:fill="FFFFFF" w:val="clear"/>
        <w:autoSpaceDE w:val="false"/>
        <w:ind w:firstLine="540"/>
        <w:jc w:val="both"/>
        <w:rPr/>
      </w:pPr>
      <w:r>
        <w:rPr>
          <w:color w:val="000000"/>
        </w:rPr>
        <w:t>Во всех странах оказывается помощь семьям, имеющим аномального ребенка. Причем в настоящее время отчетливо наблюдается тенденция воспитания глубо</w:t>
        <w:softHyphen/>
        <w:t xml:space="preserve">ко отсталого или в семье, или в условиях, приближающихся к домашним. Так, </w:t>
      </w:r>
      <w:r>
        <w:rPr>
          <w:i/>
          <w:iCs/>
          <w:color w:val="000000"/>
          <w:vertAlign w:val="superscript"/>
        </w:rPr>
        <w:t>/</w:t>
      </w:r>
      <w:r>
        <w:rPr>
          <w:i/>
          <w:iCs/>
          <w:color w:val="000000"/>
        </w:rPr>
        <w:t xml:space="preserve"> </w:t>
      </w:r>
      <w:r>
        <w:rPr>
          <w:color w:val="000000"/>
        </w:rPr>
        <w:t>в раннем возрасте с ребенком 1—2 раза в неделю занимается педагог-дефектолог. Имеются программы раннего вмешательства в развитие, которые рассчитаны на помощь детям и их родителям практически с самого рождения ребенка*.</w:t>
      </w:r>
    </w:p>
    <w:p>
      <w:pPr>
        <w:pStyle w:val="Normal"/>
        <w:shd w:fill="FFFFFF" w:val="clear"/>
        <w:autoSpaceDE w:val="false"/>
        <w:ind w:firstLine="540"/>
        <w:jc w:val="both"/>
        <w:rPr>
          <w:color w:val="000000"/>
        </w:rPr>
      </w:pPr>
      <w:r>
        <w:rPr>
          <w:color w:val="000000"/>
        </w:rPr>
        <w:t>Для глубоко отсталых детей и подростков имеются центры дневного пребыва</w:t>
        <w:softHyphen/>
        <w:t>ния, где у них вырабатываются навыки самообслуживания и даются некоторые элементарные практические знания.</w:t>
      </w:r>
    </w:p>
    <w:p>
      <w:pPr>
        <w:pStyle w:val="Normal"/>
        <w:shd w:fill="FFFFFF" w:val="clear"/>
        <w:autoSpaceDE w:val="false"/>
        <w:ind w:firstLine="540"/>
        <w:jc w:val="both"/>
        <w:rPr>
          <w:color w:val="000000"/>
        </w:rPr>
      </w:pPr>
      <w:r>
        <w:rPr>
          <w:color w:val="000000"/>
        </w:rPr>
        <w:t>Создаются также групповые дома, в которых проживает не более 30 человек. Целью организации таких домов является создание условий, максимально при</w:t>
        <w:softHyphen/>
        <w:t>ближающихся к семейной обстановке. Все необходимые медицинские наблюде</w:t>
        <w:softHyphen/>
        <w:t>ния и педагогическая работа ведутся врачами и специалистами-дефектологами.</w:t>
      </w:r>
    </w:p>
    <w:p>
      <w:pPr>
        <w:pStyle w:val="Normal"/>
        <w:shd w:fill="FFFFFF" w:val="clear"/>
        <w:autoSpaceDE w:val="false"/>
        <w:ind w:firstLine="540"/>
        <w:jc w:val="both"/>
        <w:rPr>
          <w:color w:val="000000"/>
        </w:rPr>
      </w:pPr>
      <w:r>
        <w:rPr>
          <w:color w:val="000000"/>
        </w:rPr>
        <w:t>Для родителей аномальных детей действуют различные краткосрочные курсы, проводятся консультации, выпускается специальная литература.</w:t>
      </w:r>
    </w:p>
    <w:p>
      <w:pPr>
        <w:pStyle w:val="Normal"/>
        <w:shd w:fill="FFFFFF" w:val="clear"/>
        <w:autoSpaceDE w:val="false"/>
        <w:ind w:firstLine="540"/>
        <w:jc w:val="both"/>
        <w:rPr>
          <w:color w:val="000000"/>
        </w:rPr>
      </w:pPr>
      <w:r>
        <w:rPr>
          <w:color w:val="000000"/>
        </w:rPr>
        <w:t>Назначение этой и последующих статей состоит в оказании помощи родите</w:t>
        <w:softHyphen/>
        <w:t>лям в воспитании и приспособлении к окружающей жизни глубоко умственно отсталого ребенка.</w:t>
      </w:r>
    </w:p>
    <w:p>
      <w:pPr>
        <w:pStyle w:val="Normal"/>
        <w:shd w:fill="FFFFFF" w:val="clear"/>
        <w:autoSpaceDE w:val="false"/>
        <w:ind w:firstLine="540"/>
        <w:jc w:val="both"/>
        <w:rPr>
          <w:color w:val="000000"/>
        </w:rPr>
      </w:pPr>
      <w:r>
        <w:rPr>
          <w:color w:val="000000"/>
        </w:rPr>
        <w:t>Для всех глубоко отсталых детей (детей-имбецилов) характерны, помимо по</w:t>
        <w:softHyphen/>
        <w:t>зднего развития и значительного снижения интеллекта грубые нарушения всех сторон психики: внимания, памяти, мышления, речи, моторики, эмоциональной</w:t>
      </w:r>
    </w:p>
    <w:p>
      <w:pPr>
        <w:pStyle w:val="Normal"/>
        <w:shd w:fill="FFFFFF" w:val="clear"/>
        <w:autoSpaceDE w:val="false"/>
        <w:ind w:firstLine="540"/>
        <w:jc w:val="both"/>
        <w:rPr>
          <w:color w:val="000000"/>
        </w:rPr>
      </w:pPr>
      <w:r>
        <w:rPr>
          <w:color w:val="000000"/>
        </w:rPr>
        <w:t>сферы.</w:t>
      </w:r>
    </w:p>
    <w:p>
      <w:pPr>
        <w:pStyle w:val="Normal"/>
        <w:shd w:fill="FFFFFF" w:val="clear"/>
        <w:autoSpaceDE w:val="false"/>
        <w:ind w:firstLine="540"/>
        <w:jc w:val="both"/>
        <w:rPr>
          <w:color w:val="000000"/>
        </w:rPr>
      </w:pPr>
      <w:r>
        <w:rPr>
          <w:color w:val="000000"/>
        </w:rPr>
        <w:t>Внимание глубоко умственно отсталых детей слабо и малоустойчиво. Дети лег</w:t>
        <w:softHyphen/>
        <w:t>ко отвлекаются, удержать их внимание отчасти удается только с помощью силь</w:t>
        <w:softHyphen/>
        <w:t>ных раздражителей.</w:t>
      </w:r>
    </w:p>
    <w:p>
      <w:pPr>
        <w:pStyle w:val="Normal"/>
        <w:shd w:fill="FFFFFF" w:val="clear"/>
        <w:autoSpaceDE w:val="false"/>
        <w:ind w:firstLine="540"/>
        <w:jc w:val="both"/>
        <w:rPr>
          <w:color w:val="000000"/>
        </w:rPr>
      </w:pPr>
      <w:r>
        <w:rPr>
          <w:color w:val="000000"/>
        </w:rPr>
        <w:t>Логическая и механическая память находится у этих детей на одинаково низ</w:t>
        <w:softHyphen/>
        <w:t>ком уровне. Чтобы ребенок-имбецил воспроизвел какой-либо материал, требует</w:t>
        <w:softHyphen/>
        <w:t>ся очень большое количество упражнений, повторений. Вместе с тем отмечаются случаи, когда ребенок обладает так называемой частичной (механической) памя</w:t>
        <w:softHyphen/>
        <w:t>тью на события, числа и т. п.</w:t>
      </w:r>
    </w:p>
    <w:p>
      <w:pPr>
        <w:pStyle w:val="Normal"/>
        <w:shd w:fill="FFFFFF" w:val="clear"/>
        <w:autoSpaceDE w:val="false"/>
        <w:ind w:firstLine="540"/>
        <w:jc w:val="both"/>
        <w:rPr>
          <w:color w:val="000000"/>
        </w:rPr>
      </w:pPr>
      <w:r>
        <w:rPr>
          <w:color w:val="000000"/>
        </w:rPr>
        <w:t>Для мышления глубоко умственно отсталых детей характерны узкая конкрет</w:t>
        <w:softHyphen/>
        <w:t>ность и чрезвычайная затрудненность обобщений. Дети-имбецилы младшего воз</w:t>
        <w:softHyphen/>
        <w:t>раста не способны даже к самым простейшим обобщениям. Они не понимают, что платье и брюки имеют сходное назначение (и то и другое является одеждой), что стол и стул можно назвать одним словом — «мебель». Серию картинок, на которых изображено развитие несложного сюжета, такой ребенок кладет беспо</w:t>
        <w:softHyphen/>
        <w:t>рядочно, без учета их содержания.</w:t>
      </w:r>
    </w:p>
    <w:p>
      <w:pPr>
        <w:pStyle w:val="Normal"/>
        <w:shd w:fill="FFFFFF" w:val="clear"/>
        <w:autoSpaceDE w:val="false"/>
        <w:ind w:firstLine="540"/>
        <w:jc w:val="both"/>
        <w:rPr>
          <w:color w:val="000000"/>
        </w:rPr>
      </w:pPr>
      <w:r>
        <w:rPr>
          <w:color w:val="000000"/>
        </w:rPr>
        <w:t xml:space="preserve">• </w:t>
      </w:r>
      <w:r>
        <w:rPr>
          <w:color w:val="000000"/>
        </w:rPr>
        <w:t>Современные подходы к болезни Дауна / Под ред. Д. Лейна и Б. Стрэтфорда / Пер. с англ. М.: Педагогика, 1991.70 с.</w:t>
      </w:r>
    </w:p>
    <w:p>
      <w:pPr>
        <w:pStyle w:val="Normal"/>
        <w:ind w:firstLine="540"/>
        <w:jc w:val="both"/>
        <w:rPr>
          <w:color w:val="000000"/>
        </w:rPr>
      </w:pPr>
      <w:r>
        <w:rPr>
          <w:color w:val="000000"/>
        </w:rPr>
        <w:t>381</w:t>
      </w:r>
    </w:p>
    <w:p>
      <w:pPr>
        <w:pStyle w:val="Normal"/>
        <w:shd w:fill="FFFFFF" w:val="clear"/>
        <w:autoSpaceDE w:val="false"/>
        <w:ind w:firstLine="540"/>
        <w:jc w:val="both"/>
        <w:rPr>
          <w:color w:val="000000"/>
        </w:rPr>
      </w:pPr>
      <w:r>
        <w:rPr>
          <w:color w:val="000000"/>
        </w:rPr>
        <w:t>В тесной связи с грубым нарушением мышления у детей-имбецилов находит</w:t>
        <w:softHyphen/>
        <w:t>ся глубокие недоразвитие речи. Дети плохо понимают чужую речь, улавливают лишь тон, интонацию, мимику говорящего и отдельные слова, связанные боль</w:t>
        <w:softHyphen/>
        <w:t>шей частью с их непосредственными потребностями. С возрастом словарь детей расширяется, однако понимание значения слов остается ограниченным и свя</w:t>
        <w:softHyphen/>
        <w:t>занным только с личным опытом ребенка.</w:t>
      </w:r>
    </w:p>
    <w:p>
      <w:pPr>
        <w:pStyle w:val="Normal"/>
        <w:shd w:fill="FFFFFF" w:val="clear"/>
        <w:autoSpaceDE w:val="false"/>
        <w:ind w:firstLine="540"/>
        <w:jc w:val="both"/>
        <w:rPr>
          <w:color w:val="000000"/>
        </w:rPr>
      </w:pPr>
      <w:r>
        <w:rPr>
          <w:color w:val="000000"/>
        </w:rPr>
        <w:t>Самостоятельная речь младших имбецилов носит характер отдельных, неясно звучащих слов. Отсутствие речи компенсируется жестами, нечленораздельными звуками, сочетаниями звуков, в которые они вкладывают обычно вполне опреде</w:t>
        <w:softHyphen/>
        <w:t>ленный смысл.</w:t>
      </w:r>
    </w:p>
    <w:p>
      <w:pPr>
        <w:pStyle w:val="Normal"/>
        <w:shd w:fill="FFFFFF" w:val="clear"/>
        <w:autoSpaceDE w:val="false"/>
        <w:ind w:firstLine="540"/>
        <w:jc w:val="both"/>
        <w:rPr>
          <w:color w:val="000000"/>
        </w:rPr>
      </w:pPr>
      <w:r>
        <w:rPr>
          <w:color w:val="000000"/>
        </w:rPr>
        <w:t>Моторика этих детей также имеет свои особенности. Координация, точность и темп произвольных движений у них нарушены. Все действия детей замедлен</w:t>
        <w:softHyphen/>
        <w:t>ны, неуклюжи, они плохо бегают, не умеют прыгать. Особенно плохо развиты тонкие дифференцированные движения рук и пальцев: дети с трудом научаются шнуровать ботинки и завязывать шнурки, застегивать пуговицы. Они часто не соизмеряют усилий при действиях с предметами: либо слишком сильно сжима</w:t>
        <w:softHyphen/>
        <w:t>ют, либо не удерживают, роняют их.</w:t>
      </w:r>
    </w:p>
    <w:p>
      <w:pPr>
        <w:pStyle w:val="Normal"/>
        <w:shd w:fill="FFFFFF" w:val="clear"/>
        <w:autoSpaceDE w:val="false"/>
        <w:ind w:firstLine="540"/>
        <w:jc w:val="both"/>
        <w:rPr>
          <w:color w:val="000000"/>
        </w:rPr>
      </w:pPr>
      <w:r>
        <w:rPr>
          <w:color w:val="000000"/>
        </w:rPr>
        <w:t>Эмоции глубоко умственно отсталых детей относительно сохранны: большин</w:t>
        <w:softHyphen/>
        <w:t>ству из них доступны страх, радость, грусть. Но, как правило, эмоциональные реакции оказываются неглубокими, поэтому детей можно без особого труда от</w:t>
        <w:softHyphen/>
        <w:t>влечь от неприятных переживаний, переключить их внимание на объект, даю</w:t>
        <w:softHyphen/>
        <w:t>щий более положительные впечатления.</w:t>
      </w:r>
    </w:p>
    <w:p>
      <w:pPr>
        <w:pStyle w:val="Normal"/>
        <w:shd w:fill="FFFFFF" w:val="clear"/>
        <w:autoSpaceDE w:val="false"/>
        <w:ind w:firstLine="540"/>
        <w:jc w:val="both"/>
        <w:rPr>
          <w:color w:val="000000"/>
        </w:rPr>
      </w:pPr>
      <w:r>
        <w:rPr>
          <w:color w:val="000000"/>
        </w:rPr>
        <w:t>К глубокой умственной отсталости относят и своеобразную форму психиче</w:t>
        <w:softHyphen/>
        <w:t>ского недоразвития — болезнь Дауна. Она легко диагностируется по характерно</w:t>
        <w:softHyphen/>
        <w:t>му внешнему виду детей (правда, в последнее время отмечаются довольно частые случаи так называемых стертых, или невыраженных, форм). У них своеобразные черты лица, заметны общая мышечная слабость, повышенная истощаемость, пло</w:t>
        <w:softHyphen/>
        <w:t>хая моторика и речь. Некоторым детям-даунам свойственны эпилептоидные чер</w:t>
        <w:softHyphen/>
        <w:t>ты характера: эгоцентризм, чрезмерная аккуратность, недоброжелательность. Однако большинству из них присущи положительные личностные качества: они ласковы, дружелюбны, уравновешенны. Относительная сохранность эмоциональ</w:t>
        <w:softHyphen/>
        <w:t>ной сферы этой категории глубоко отсталых позволяет довольно успешно прово</w:t>
        <w:softHyphen/>
        <w:t>дить с ними воспитательную работу. Что касается обучения детей-даунов, то ро</w:t>
        <w:softHyphen/>
        <w:t>дители должны пользоваться теми методами, которые применяются в работе со всеми глубоко отсталыми.</w:t>
      </w:r>
    </w:p>
    <w:p>
      <w:pPr>
        <w:pStyle w:val="Normal"/>
        <w:shd w:fill="FFFFFF" w:val="clear"/>
        <w:autoSpaceDE w:val="false"/>
        <w:ind w:firstLine="540"/>
        <w:jc w:val="both"/>
        <w:rPr>
          <w:color w:val="000000"/>
        </w:rPr>
      </w:pPr>
      <w:r>
        <w:rPr>
          <w:color w:val="000000"/>
        </w:rPr>
        <w:t>Среди глубоко отсталых детей довольно высокий процент составляют боль</w:t>
        <w:softHyphen/>
        <w:t>ные детским церебральным параличом (ДЦП). Они страдают сложным сочета</w:t>
        <w:softHyphen/>
        <w:t>нием дефектов: наряду с умственной отсталостью у них более глубокое недораз</w:t>
        <w:softHyphen/>
        <w:t>витие речи, что обусловлено, в частности, дефектами двигательного праксиса. Педагогическая помощь, оказываемая им, должна быть направлена на всемерное развитие их моторики, предметной деятельности и речи. Как показывает опыт, глубоко отсталые дети с ДЦП во многих случаях при систематической и квали</w:t>
        <w:softHyphen/>
        <w:t>фицированной помощи дают определенное продвижение в умственном и рече</w:t>
        <w:softHyphen/>
        <w:t>вом развитии.</w:t>
      </w:r>
    </w:p>
    <w:p>
      <w:pPr>
        <w:pStyle w:val="Normal"/>
        <w:shd w:fill="FFFFFF" w:val="clear"/>
        <w:autoSpaceDE w:val="false"/>
        <w:ind w:firstLine="540"/>
        <w:jc w:val="both"/>
        <w:rPr>
          <w:color w:val="000000"/>
        </w:rPr>
      </w:pPr>
      <w:r>
        <w:rPr>
          <w:color w:val="000000"/>
        </w:rPr>
        <w:t>Прежде чем перейти к детальному описанию работы с глубоко отсталыми деть</w:t>
        <w:softHyphen/>
        <w:t>ми, остановимся на важнейших принципах ее проведения.</w:t>
      </w:r>
    </w:p>
    <w:p>
      <w:pPr>
        <w:pStyle w:val="Normal"/>
        <w:shd w:fill="FFFFFF" w:val="clear"/>
        <w:autoSpaceDE w:val="false"/>
        <w:ind w:firstLine="540"/>
        <w:jc w:val="both"/>
        <w:rPr>
          <w:color w:val="000000"/>
        </w:rPr>
      </w:pPr>
      <w:r>
        <w:rPr>
          <w:color w:val="000000"/>
        </w:rPr>
        <w:t>382</w:t>
      </w:r>
    </w:p>
    <w:p>
      <w:pPr>
        <w:pStyle w:val="Normal"/>
        <w:shd w:fill="FFFFFF" w:val="clear"/>
        <w:autoSpaceDE w:val="false"/>
        <w:ind w:firstLine="540"/>
        <w:jc w:val="both"/>
        <w:rPr>
          <w:color w:val="000000"/>
        </w:rPr>
      </w:pPr>
      <w:r>
        <w:rPr>
          <w:color w:val="000000"/>
        </w:rPr>
        <w:t>Главное в работе с детьми-имбецилами — практическая направленность всех занятий. Развитие ребенка обеспечивается лишь тогда, когда обучение идет на основе наглядности и практической деятельности с реальными предметами. Сло</w:t>
        <w:softHyphen/>
        <w:t>весное обучение или обучение, основанное только на зрительном пассивном вос</w:t>
        <w:softHyphen/>
        <w:t>приятии, для этих детей совершенно неприемлемо и бесполезно.</w:t>
      </w:r>
    </w:p>
    <w:p>
      <w:pPr>
        <w:pStyle w:val="Normal"/>
        <w:shd w:fill="FFFFFF" w:val="clear"/>
        <w:autoSpaceDE w:val="false"/>
        <w:ind w:firstLine="540"/>
        <w:jc w:val="both"/>
        <w:rPr>
          <w:color w:val="000000"/>
        </w:rPr>
      </w:pPr>
      <w:r>
        <w:rPr>
          <w:color w:val="000000"/>
        </w:rPr>
        <w:t>Недоразвитие регулирующей функции речи у детей-имбецилов настолько ве</w:t>
        <w:softHyphen/>
        <w:t>лико, что организовать их обучение с помощью словесных указаний, по суще</w:t>
        <w:softHyphen/>
        <w:t>ству, не удается. Взрослый показывает им приемы выполнения задания, затем сопряженно с ребенком многократно повторяет необходимые действия, в резуль</w:t>
        <w:softHyphen/>
        <w:t>тате чего у детей вырабатываются несложные умения и навыки.</w:t>
      </w:r>
    </w:p>
    <w:p>
      <w:pPr>
        <w:pStyle w:val="Normal"/>
        <w:shd w:fill="FFFFFF" w:val="clear"/>
        <w:autoSpaceDE w:val="false"/>
        <w:ind w:firstLine="540"/>
        <w:jc w:val="both"/>
        <w:rPr>
          <w:color w:val="000000"/>
        </w:rPr>
      </w:pPr>
      <w:r>
        <w:rPr>
          <w:color w:val="000000"/>
        </w:rPr>
        <w:t>Как показывает опыт, только в процессе проведения практических занятий можно развивать у глубоко отсталых детей речь, корригировать недостатки их мышления, формировать положительные эмоционально-волевые качества.</w:t>
      </w:r>
    </w:p>
    <w:p>
      <w:pPr>
        <w:pStyle w:val="Normal"/>
        <w:shd w:fill="FFFFFF" w:val="clear"/>
        <w:autoSpaceDE w:val="false"/>
        <w:ind w:firstLine="540"/>
        <w:jc w:val="both"/>
        <w:rPr>
          <w:color w:val="000000"/>
        </w:rPr>
      </w:pPr>
      <w:r>
        <w:rPr>
          <w:color w:val="000000"/>
        </w:rPr>
        <w:t>Прежде всего, учитывая беспомощность детей в быту, их необходимо обучать самообслуживанию: еде, умыванию, одеванию и раздеванию, а также элементар</w:t>
        <w:softHyphen/>
        <w:t>ным навыкам хозяйственно-бытового труда. Специальными приемами можно развивать активность ребенка при еде. Кормление на начальных этапах обучения проводится маленькой или десертной ложкой. При этом лучше использовать ка</w:t>
        <w:softHyphen/>
        <w:t>шеобразные блюда. Лишь первая ложка отправляется в рот ребенка при полной его пассивности. Затем взрослый побуждает ребенка губами захватывать пищу. Ребенок приучается брать пищу с ложки активными движениями губ, на вдохе.</w:t>
      </w:r>
    </w:p>
    <w:p>
      <w:pPr>
        <w:pStyle w:val="Normal"/>
        <w:shd w:fill="FFFFFF" w:val="clear"/>
        <w:autoSpaceDE w:val="false"/>
        <w:ind w:firstLine="540"/>
        <w:jc w:val="both"/>
        <w:rPr>
          <w:color w:val="000000"/>
        </w:rPr>
      </w:pPr>
      <w:r>
        <w:rPr>
          <w:color w:val="000000"/>
        </w:rPr>
        <w:t>Со временем взрослый лишь подносит ложку ко рту и чуть касается ею губ. В ответ на это касание ребенок наклоняет голову вперед, раскрывает рот и на вдохе делает необходимые движения губами. Взрослый учит ребенка пользоваться лож</w:t>
        <w:softHyphen/>
        <w:t>кой, поначалу управляя его рукой. По мере взросления дети приучаются есть са</w:t>
        <w:softHyphen/>
        <w:t>мостоятельно, но многие из них делают это торопливо и неаккуратно. В этих слу</w:t>
        <w:softHyphen/>
        <w:t>чаях рекомендуется поступать следующим образом: давать ребенку не всю пор</w:t>
        <w:softHyphen/>
        <w:t>цию сразу, а разделить ее на несколько частей и класть еду на тарелку по мере того, как ребенок ее съедает. Справившись с первой частью порции, он некоторое время ждет, пока ему добавят еще. Так невольно вырабатывается привычка есть медленнее и, следовательно, аккуратнее.</w:t>
      </w:r>
    </w:p>
    <w:p>
      <w:pPr>
        <w:pStyle w:val="Normal"/>
        <w:shd w:fill="FFFFFF" w:val="clear"/>
        <w:autoSpaceDE w:val="false"/>
        <w:ind w:firstLine="540"/>
        <w:jc w:val="both"/>
        <w:rPr>
          <w:color w:val="000000"/>
        </w:rPr>
      </w:pPr>
      <w:r>
        <w:rPr>
          <w:color w:val="000000"/>
        </w:rPr>
        <w:t>Овладение умыванием — длительный процесс, состоящий из ряда этапов. Преж</w:t>
        <w:softHyphen/>
        <w:t>де всего детей приучают к воде, сначала к теплой, а затем к холодной. Для этого проводятся разнообразные игры: взрослый вместе с ребенком купает куклу, пуска</w:t>
        <w:softHyphen/>
        <w:t>ет лодочку, достает со дна тазика затонувшие предметы и т. п. Затем проводятся подготовительные упражнения: потирание сухих рук, складывание ладоней таким образом, как это делается при умывании лица. Мать, держа руки ребенка в своих, проделывает нужные движения: потирает ладони друг о друга, проводит ими по лицу. Теплая вода, приятные ощущения, поощрение каждого самостоятельного дви</w:t>
        <w:softHyphen/>
        <w:t>жения ребенка обязательно сделают процедуру умывания для него приятной. В про</w:t>
        <w:softHyphen/>
        <w:t>цессе этого вида деятельности (как, впрочем, и в других случаях) следует обязатель</w:t>
        <w:softHyphen/>
        <w:t>но разговаривать с детьми. Взрослый называет части тела и предметы, которыми приходится пользоваться при умывании, а ребенок повторяет за ним.</w:t>
      </w:r>
    </w:p>
    <w:p>
      <w:pPr>
        <w:pStyle w:val="Normal"/>
        <w:shd w:fill="FFFFFF" w:val="clear"/>
        <w:autoSpaceDE w:val="false"/>
        <w:ind w:firstLine="540"/>
        <w:jc w:val="both"/>
        <w:rPr>
          <w:color w:val="000000"/>
        </w:rPr>
      </w:pPr>
      <w:r>
        <w:rPr>
          <w:color w:val="000000"/>
        </w:rPr>
        <w:t>Очень сложно научить ребенка самостоятельно одеваться. Тем не менее необ</w:t>
        <w:softHyphen/>
        <w:t>ходимо, вооружась терпением, многократно возвращаться к показу одних и тех же действий, причем порядок их выполнения должен оставаться неизменным.</w:t>
      </w:r>
    </w:p>
    <w:p>
      <w:pPr>
        <w:pStyle w:val="Normal"/>
        <w:ind w:firstLine="540"/>
        <w:jc w:val="both"/>
        <w:rPr>
          <w:color w:val="000000"/>
        </w:rPr>
      </w:pPr>
      <w:r>
        <w:rPr>
          <w:color w:val="000000"/>
        </w:rPr>
        <w:t>383</w:t>
      </w:r>
    </w:p>
    <w:p>
      <w:pPr>
        <w:pStyle w:val="Normal"/>
        <w:shd w:fill="FFFFFF" w:val="clear"/>
        <w:autoSpaceDE w:val="false"/>
        <w:ind w:firstLine="540"/>
        <w:jc w:val="both"/>
        <w:rPr>
          <w:color w:val="000000"/>
        </w:rPr>
      </w:pPr>
      <w:r>
        <w:rPr>
          <w:color w:val="000000"/>
        </w:rPr>
        <w:t>Вначале, поощряя малейшее самостоятельное движение ребенка, взрослый по</w:t>
        <w:softHyphen/>
        <w:t>могает ему правильно держать ногу, чтобы надеть колготки, поднять руки, когда с него снимают кофточку, вместе с ним он снимает заранее расшнурованные бо</w:t>
        <w:softHyphen/>
        <w:t>тинки. Таким образом, действие зарождается как совместное. Это важнейший этап первоначального обучения. Позднее, по мере овладения необходимыми умения</w:t>
        <w:softHyphen/>
        <w:t>ми, ребенок будет выполнять уже многие действия самостоятельно.</w:t>
      </w:r>
    </w:p>
    <w:p>
      <w:pPr>
        <w:pStyle w:val="Normal"/>
        <w:shd w:fill="FFFFFF" w:val="clear"/>
        <w:autoSpaceDE w:val="false"/>
        <w:ind w:firstLine="540"/>
        <w:jc w:val="both"/>
        <w:rPr>
          <w:color w:val="000000"/>
        </w:rPr>
      </w:pPr>
      <w:r>
        <w:rPr>
          <w:color w:val="000000"/>
        </w:rPr>
        <w:t>Чтобы научить детей застегивать и расстегивать пуговицы, шнуровать ботин</w:t>
        <w:softHyphen/>
        <w:t>ки, необходимы длительные тренировочные упражнения, которые проводятся на специальных пособиях. На жилете, где пришиты пуговицы различной величины и сделаны петли, ребенок учится застегивать сначала крупные пуговицы, а затем более мелкие. Для тренировки в шнуровании ботинок используется дощечка, в ко</w:t>
        <w:softHyphen/>
        <w:t>торой проделаны два вертикальных ряда отверстий. На этом пособии, сделанном более крупно, чем соответствующая часть ботинка, ребенок учится шнуровать и завязывать шнурки. Все операции (вдевание шнурка, шнуровка и завязывание) усваиваются поэтапно, а затем объединяются, после чего ребенок переходит к действиям с реальными предметами.</w:t>
      </w:r>
    </w:p>
    <w:p>
      <w:pPr>
        <w:pStyle w:val="Normal"/>
        <w:shd w:fill="FFFFFF" w:val="clear"/>
        <w:autoSpaceDE w:val="false"/>
        <w:ind w:firstLine="540"/>
        <w:jc w:val="both"/>
        <w:rPr>
          <w:color w:val="000000"/>
        </w:rPr>
      </w:pPr>
      <w:r>
        <w:rPr>
          <w:color w:val="000000"/>
        </w:rPr>
        <w:t>Следует внимательно следить за активностью ребенка, чтобы поощрять лю</w:t>
        <w:softHyphen/>
        <w:t>бую попытку самостоятельно выполнить движение, которому его обучают. Не надо пропускать даже едва заметный успех, иначе самостоятельность может угаснуть и смениться полной пассивностью. Следует поощрять словами, интонацией, жес</w:t>
        <w:softHyphen/>
        <w:t>тами самые незначительные успехи детей. Необходимо постоянно следить за тем, как ребенок надевает и снимает вещь, умеет ли складывать ее и класть в опреде</w:t>
        <w:softHyphen/>
        <w:t>ленное место. Этим создается привычка к аккуратности и формируются необхо</w:t>
        <w:softHyphen/>
        <w:t>димые положительные установки поведения.</w:t>
      </w:r>
    </w:p>
    <w:p>
      <w:pPr>
        <w:pStyle w:val="Normal"/>
        <w:shd w:fill="FFFFFF" w:val="clear"/>
        <w:autoSpaceDE w:val="false"/>
        <w:ind w:firstLine="540"/>
        <w:jc w:val="both"/>
        <w:rPr>
          <w:color w:val="000000"/>
        </w:rPr>
      </w:pPr>
      <w:r>
        <w:rPr>
          <w:color w:val="000000"/>
        </w:rPr>
        <w:t>Большое внимание должно быть уделено развитию у детей двигательных на</w:t>
        <w:softHyphen/>
        <w:t>выков и предметно-практической деятельности. Замедленность физического раз</w:t>
        <w:softHyphen/>
        <w:t>вития умственно отсталого ребенка обычно отмечается уже вскоре после его рож</w:t>
        <w:softHyphen/>
        <w:t>дения. Он позже, чем здоровые дети, начинает держать головку, сидеть, ползать, стоять, ходить. В силу резкого снижения познавательной деятельности у детей-имбецилов не возникает потребности к передвижению, обусловленной желани</w:t>
        <w:softHyphen/>
        <w:t>ем посмотреть на что-то, потрогать интересующий их предмет, поиграть с ним.</w:t>
      </w:r>
    </w:p>
    <w:p>
      <w:pPr>
        <w:pStyle w:val="Normal"/>
        <w:shd w:fill="FFFFFF" w:val="clear"/>
        <w:autoSpaceDE w:val="false"/>
        <w:ind w:firstLine="540"/>
        <w:jc w:val="both"/>
        <w:rPr>
          <w:color w:val="000000"/>
        </w:rPr>
      </w:pPr>
      <w:r>
        <w:rPr>
          <w:color w:val="000000"/>
        </w:rPr>
        <w:t>Лучше всего учить ребенка двигаться в процессе игры: откатывать от него мя</w:t>
        <w:softHyphen/>
        <w:t>чик или удалять какую-нибудь другую игрушку и побуждать ее взять; побуждать его сорвать цветок, поднять веточку; дать ему возможность свободно порезвиться в саду, на лужайке.</w:t>
      </w:r>
    </w:p>
    <w:p>
      <w:pPr>
        <w:pStyle w:val="Normal"/>
        <w:shd w:fill="FFFFFF" w:val="clear"/>
        <w:autoSpaceDE w:val="false"/>
        <w:ind w:firstLine="540"/>
        <w:jc w:val="both"/>
        <w:rPr>
          <w:color w:val="000000"/>
        </w:rPr>
      </w:pPr>
      <w:r>
        <w:rPr>
          <w:color w:val="000000"/>
        </w:rPr>
        <w:t>Специфические движения, необходимые для овладения актами прямостояния, у нормальных детей появляются без воздействия со стороны окружающих, ум</w:t>
        <w:softHyphen/>
        <w:t>ственно отсталых же часто приходится этому обучать. Так, например, ребенка обучают правильно садиться и вставать, показывают ему, как сгибать колени, слег</w:t>
        <w:softHyphen/>
        <w:t>ка наклонив туловище вперед. Его учат, как, опираясь на стену или руку взросло</w:t>
        <w:softHyphen/>
        <w:t>го, можно передвигаться, показывают, как опуститься на пол, удерживая равно</w:t>
        <w:softHyphen/>
        <w:t>весие и опираясь рукой о стену. Упражнять в этом глубоко умственно отсталого ребенка иногда приходится длительное время.</w:t>
      </w:r>
    </w:p>
    <w:p>
      <w:pPr>
        <w:pStyle w:val="Normal"/>
        <w:shd w:fill="FFFFFF" w:val="clear"/>
        <w:autoSpaceDE w:val="false"/>
        <w:ind w:firstLine="540"/>
        <w:jc w:val="both"/>
        <w:rPr>
          <w:color w:val="000000"/>
        </w:rPr>
      </w:pPr>
      <w:r>
        <w:rPr>
          <w:color w:val="000000"/>
        </w:rPr>
        <w:t>Важно сформировать различные способы захвата, удерживания предметов и действий с ними. Обучение начинают с игрушек, в процессе игры. Например, ре</w:t>
        <w:softHyphen/>
        <w:t>бенок, держа совок в руке, берет им песок, пересыпает его, помешивает, выравни-</w:t>
      </w:r>
    </w:p>
    <w:p>
      <w:pPr>
        <w:pStyle w:val="Normal"/>
        <w:shd w:fill="FFFFFF" w:val="clear"/>
        <w:autoSpaceDE w:val="false"/>
        <w:ind w:firstLine="540"/>
        <w:jc w:val="both"/>
        <w:rPr>
          <w:color w:val="000000"/>
        </w:rPr>
      </w:pPr>
      <w:r>
        <w:rPr>
          <w:color w:val="000000"/>
        </w:rPr>
        <w:t>384</w:t>
      </w:r>
    </w:p>
    <w:p>
      <w:pPr>
        <w:pStyle w:val="Normal"/>
        <w:shd w:fill="FFFFFF" w:val="clear"/>
        <w:autoSpaceDE w:val="false"/>
        <w:ind w:firstLine="540"/>
        <w:jc w:val="both"/>
        <w:rPr>
          <w:color w:val="000000"/>
        </w:rPr>
      </w:pPr>
      <w:r>
        <w:rPr>
          <w:color w:val="000000"/>
        </w:rPr>
        <w:t>вает его поверхность. Много целесообразных движений в игре с кубиками: их мож</w:t>
        <w:softHyphen/>
        <w:t>но перекладывать, переворачивать, передвигать, устанавливать один на другой, стро</w:t>
        <w:softHyphen/>
        <w:t>ить, разбирать постройку, снимая по одному кубику с башни или домика.</w:t>
      </w:r>
    </w:p>
    <w:p>
      <w:pPr>
        <w:pStyle w:val="Normal"/>
        <w:shd w:fill="FFFFFF" w:val="clear"/>
        <w:autoSpaceDE w:val="false"/>
        <w:ind w:firstLine="540"/>
        <w:jc w:val="both"/>
        <w:rPr>
          <w:color w:val="000000"/>
        </w:rPr>
      </w:pPr>
      <w:r>
        <w:rPr>
          <w:color w:val="000000"/>
        </w:rPr>
        <w:t>Для развития мелких движений можно использовать работу с пластилином, бумагой, мозаикой и т. д. Надо начинать с очень простых заданий: раскатать па</w:t>
        <w:softHyphen/>
        <w:t>лочку из пластилина, затем концы слепить — получается колечко, из колечек мож</w:t>
        <w:softHyphen/>
        <w:t>но составить цепочку; раскатать рукой шарик из пластилина, распластать шарик, слепить гриб и т. п.</w:t>
      </w:r>
    </w:p>
    <w:p>
      <w:pPr>
        <w:pStyle w:val="Normal"/>
        <w:shd w:fill="FFFFFF" w:val="clear"/>
        <w:autoSpaceDE w:val="false"/>
        <w:ind w:firstLine="540"/>
        <w:jc w:val="both"/>
        <w:rPr>
          <w:color w:val="000000"/>
        </w:rPr>
      </w:pPr>
      <w:r>
        <w:rPr>
          <w:color w:val="000000"/>
        </w:rPr>
        <w:t>Что касается работы с бумагой, то, прежде всего, ее используют, чтобы научить  ребенка приему отщипывания, отрывания клочков бумаги. Сначала он отщипы</w:t>
        <w:softHyphen/>
        <w:t>вает кусочки от любой части листа бумаги. Делается это большим и указательным пальцами правой руки, большим и средним пальцами, то есть в ходе отщипыва</w:t>
        <w:softHyphen/>
        <w:t>ния указательный и средний пальцы работают поочередно. Когда движение освоено, упражнение выполняется по определенному плану: отщипывание про</w:t>
        <w:softHyphen/>
        <w:t>изводится с одной стороны листа или кругом листа, а также по ограничивающей линии, проведенной карандашом.</w:t>
      </w:r>
    </w:p>
    <w:p>
      <w:pPr>
        <w:pStyle w:val="Normal"/>
        <w:shd w:fill="FFFFFF" w:val="clear"/>
        <w:autoSpaceDE w:val="false"/>
        <w:ind w:firstLine="540"/>
        <w:jc w:val="both"/>
        <w:rPr>
          <w:color w:val="000000"/>
        </w:rPr>
      </w:pPr>
      <w:r>
        <w:rPr>
          <w:color w:val="000000"/>
        </w:rPr>
        <w:t>Это очень хорошее упражнение по укреплению пальцев рук. Отщипывать бу</w:t>
        <w:softHyphen/>
        <w:t>магу можно то правой, то левой рукой. И чем мельче клочки бумаги, тем больше напряжение пальцев, тем интенсивнее упражняется рука.</w:t>
      </w:r>
    </w:p>
    <w:p>
      <w:pPr>
        <w:pStyle w:val="Normal"/>
        <w:shd w:fill="FFFFFF" w:val="clear"/>
        <w:autoSpaceDE w:val="false"/>
        <w:ind w:firstLine="540"/>
        <w:jc w:val="both"/>
        <w:rPr>
          <w:color w:val="000000"/>
        </w:rPr>
      </w:pPr>
      <w:r>
        <w:rPr>
          <w:color w:val="000000"/>
        </w:rPr>
        <w:t>Можно также мять бумагу и разглаживать ее ладонью; сгибать бумагу по пря</w:t>
        <w:softHyphen/>
        <w:t>мым линиям в любом направлении; сгибать лист бумаги пополам, совмещая углы и стороны. Развитию мелких движений хорошо служит работа с мозаикой. С по</w:t>
        <w:softHyphen/>
        <w:t>мощью взрослого дети учатся выкладывать различные фигуры, дорожки и т. п. Например, строится дорожка из чередующихся цветов — красного и синего. В ходе выполнения этого задания наряду с развитием двигательных функций проводит</w:t>
        <w:softHyphen/>
        <w:t>ся работа по различению цвета.</w:t>
      </w:r>
    </w:p>
    <w:p>
      <w:pPr>
        <w:pStyle w:val="Normal"/>
        <w:shd w:fill="FFFFFF" w:val="clear"/>
        <w:autoSpaceDE w:val="false"/>
        <w:ind w:firstLine="540"/>
        <w:jc w:val="both"/>
        <w:rPr>
          <w:color w:val="000000"/>
        </w:rPr>
      </w:pPr>
      <w:r>
        <w:rPr>
          <w:color w:val="000000"/>
        </w:rPr>
        <w:t>Большое внимание в работе с детьми следует уделять обучению их предметно-практической деятельности. С помощью взрослого они учатся выполнять следую</w:t>
        <w:softHyphen/>
        <w:t>щие действия с предметами: катать шарики в определенном направлении, бросать шарики или другие мелкие предметы в сосуд с узким горлышком, перекладывать предметы из одной коробки в другую; складывать предметы в коробку таким обра</w:t>
        <w:softHyphen/>
        <w:t>зом, чтобы ее можно было закрыть крышкой; открывать и закрывать коробки, дере</w:t>
        <w:softHyphen/>
        <w:t>вянные яйца, матрешки и т. д., закручивать руками (без инструментов) крупные пласт</w:t>
        <w:softHyphen/>
        <w:t>массовые или деревянные гайки на толстом стержне с резьбой; нанизывать предме</w:t>
        <w:softHyphen/>
        <w:t>ты с отверстиями на стержень, нанизывать шары на шнур («бусы»). Кроме того, ребенок, поставленный в определенную ситуацию, учится использовать различные предметы как орудия действия, например доставать предмет, находящийся в трудно</w:t>
        <w:softHyphen/>
        <w:t>доступном месте, при помощи палки. (Допустим, мяч закатился под диван, достать его рукой невозможно. Ребенок должен сообразить, каким способом можно выйти из этого положения.) Детей следует также обучать умению использовать стул или ска</w:t>
        <w:softHyphen/>
        <w:t>мейку для доставания предмета, находящего высоко. При этом дети должны приме</w:t>
        <w:softHyphen/>
        <w:t>нять полученные навыки в различных бытовых ситуациях.</w:t>
      </w:r>
    </w:p>
    <w:p>
      <w:pPr>
        <w:pStyle w:val="Normal"/>
        <w:shd w:fill="FFFFFF" w:val="clear"/>
        <w:autoSpaceDE w:val="false"/>
        <w:ind w:firstLine="540"/>
        <w:jc w:val="both"/>
        <w:rPr>
          <w:color w:val="000000"/>
        </w:rPr>
      </w:pPr>
      <w:r>
        <w:rPr>
          <w:color w:val="000000"/>
        </w:rPr>
        <w:t>Одно из характерных проявлений аномального развития глубоко умственно отсталых детей — их неумение играть. У них нет замысла игры, в лучшем случае они переставляют игрушки с места на место, бессмысленно манипулируя ими. Задача родителей — научить ребенка играть. Обучение игре важно не только с</w:t>
      </w:r>
    </w:p>
    <w:p>
      <w:pPr>
        <w:pStyle w:val="Normal"/>
        <w:ind w:firstLine="540"/>
        <w:jc w:val="both"/>
        <w:rPr>
          <w:color w:val="000000"/>
        </w:rPr>
      </w:pPr>
      <w:r>
        <w:rPr>
          <w:color w:val="000000"/>
        </w:rPr>
        <w:t>385</w:t>
      </w:r>
    </w:p>
    <w:p>
      <w:pPr>
        <w:pStyle w:val="Normal"/>
        <w:shd w:fill="FFFFFF" w:val="clear"/>
        <w:autoSpaceDE w:val="false"/>
        <w:ind w:firstLine="540"/>
        <w:jc w:val="both"/>
        <w:rPr>
          <w:color w:val="000000"/>
        </w:rPr>
      </w:pPr>
      <w:r>
        <w:rPr>
          <w:color w:val="000000"/>
        </w:rPr>
        <w:t>точки зрения организации свободного времени детей. В процессе игровой дея</w:t>
        <w:softHyphen/>
        <w:t>тельности происходит коррекция психических функций ребенка (внимания, па</w:t>
        <w:softHyphen/>
        <w:t>мяти, мышления и т. д.), развивается его эмоциональная сфера.</w:t>
      </w:r>
    </w:p>
    <w:p>
      <w:pPr>
        <w:pStyle w:val="Normal"/>
        <w:shd w:fill="FFFFFF" w:val="clear"/>
        <w:autoSpaceDE w:val="false"/>
        <w:ind w:firstLine="540"/>
        <w:jc w:val="both"/>
        <w:rPr>
          <w:color w:val="000000"/>
        </w:rPr>
      </w:pPr>
      <w:r>
        <w:rPr>
          <w:color w:val="000000"/>
        </w:rPr>
        <w:t>Для занятий с ребенком должен быть устроен специальный игровой уголок, где на коврике были бы игрушечная мебель, посуда, предметы быта, одежды и т. д. Подбирать игрушки следует яркие, красочные, чтобы привлечь внимание ребен</w:t>
        <w:softHyphen/>
        <w:t>ка. Игровые ситуации побуждают его к высказываниям, воздействуют на чувства. Например, медвежонок вывалился из машины, его следует пожалеть, приласкать; лошадка долго скакала, ее необходимо напоить водой, накормить. Игра должна занимать значительное место в режиме дня ребенка, а взрослый должен быть ак</w:t>
        <w:softHyphen/>
        <w:t>тивным ее участником. Следует периодически менять игрушки, чтобы поддержи</w:t>
        <w:softHyphen/>
        <w:t>вать интерес к ним.</w:t>
      </w:r>
    </w:p>
    <w:p>
      <w:pPr>
        <w:pStyle w:val="Normal"/>
        <w:shd w:fill="FFFFFF" w:val="clear"/>
        <w:autoSpaceDE w:val="false"/>
        <w:ind w:firstLine="540"/>
        <w:jc w:val="both"/>
        <w:rPr>
          <w:color w:val="000000"/>
        </w:rPr>
      </w:pPr>
      <w:r>
        <w:rPr>
          <w:color w:val="000000"/>
        </w:rPr>
        <w:t>Большое внимание должно быть уделено развивающим играм. Так, например, можно провести игру «Что изменилось?». На столе перед ребенком раскладыва</w:t>
        <w:softHyphen/>
        <w:t>ют несколько игрушек, которые он рассматривает и называет. Затем ему предла</w:t>
        <w:softHyphen/>
        <w:t>гают отвернуться от стола, а в это время одну игрушку убирают. Взрослый просит ребенка вновь посмотреть на стол и сказать, какой игрушки не хватает. Интерес</w:t>
        <w:softHyphen/>
        <w:t>ная игра «Кому что нужно?». После ознакомления ребенка с хозяйственно-быто</w:t>
        <w:softHyphen/>
        <w:t>вым трудом членов семьи он должен подобрать картинки с изображением тех пред</w:t>
        <w:softHyphen/>
        <w:t>метов, которые нужны матери для приготовления обеда (продукты питания, ку</w:t>
        <w:softHyphen/>
        <w:t>хонная посуда, мясорубка), отцу в работе по дому (молоток, пила, гвозди), бабушке при вязании (спицы, моток шерсти).</w:t>
      </w:r>
    </w:p>
    <w:p>
      <w:pPr>
        <w:pStyle w:val="Normal"/>
        <w:shd w:fill="FFFFFF" w:val="clear"/>
        <w:autoSpaceDE w:val="false"/>
        <w:ind w:firstLine="540"/>
        <w:jc w:val="both"/>
        <w:rPr>
          <w:color w:val="000000"/>
        </w:rPr>
      </w:pPr>
      <w:r>
        <w:rPr>
          <w:color w:val="000000"/>
        </w:rPr>
        <w:t>Определенное время должно быть отведено подвижным играм. Ребенок при этом учится лазить, бегать, ходить по выложенному на полу из веревок квадрату, кругу, различным линиям. Такие занятия помогут ему организовать движения, выработать нормальную походку. Дети должны уметь бросать мяч, переносить предметы с одного места на другое и др. Постепенно, по мере развития ребенка, игры усложняются. Усложнение может идти за счет увеличения расстояния для пробега с мячом, увеличения числа играющих, внесения в игру новых элементов.</w:t>
      </w:r>
    </w:p>
    <w:p>
      <w:pPr>
        <w:pStyle w:val="Normal"/>
        <w:shd w:fill="FFFFFF" w:val="clear"/>
        <w:autoSpaceDE w:val="false"/>
        <w:ind w:firstLine="540"/>
        <w:jc w:val="both"/>
        <w:rPr>
          <w:color w:val="000000"/>
        </w:rPr>
      </w:pPr>
      <w:r>
        <w:rPr>
          <w:color w:val="000000"/>
        </w:rPr>
        <w:t>Значительное место в общей системе воспитательной работы с детьми зани</w:t>
        <w:softHyphen/>
        <w:t>мает обучение их бытовому труду. Очень часто родители считают своего ребенка не способным выполнять даже самую элементарную домашнюю работу, тем са</w:t>
        <w:softHyphen/>
        <w:t>мым ставя его в полную зависимость от окружающих, приучая его к иждивенче</w:t>
        <w:softHyphen/>
        <w:t>ству. Это глубоко ошибочная позиция.</w:t>
      </w:r>
    </w:p>
    <w:p>
      <w:pPr>
        <w:pStyle w:val="Normal"/>
        <w:shd w:fill="FFFFFF" w:val="clear"/>
        <w:autoSpaceDE w:val="false"/>
        <w:ind w:firstLine="540"/>
        <w:jc w:val="both"/>
        <w:rPr>
          <w:color w:val="000000"/>
        </w:rPr>
      </w:pPr>
      <w:r>
        <w:rPr>
          <w:color w:val="000000"/>
        </w:rPr>
        <w:t>Ребенок обязательно должен иметь в семье определенные обязанности, вы</w:t>
        <w:softHyphen/>
        <w:t>полнять те или иные поручения. Например, уметь пользоваться мусоропроводом, доставать из почтового ящика газеты, журналы и т. д. Обязанности эти следует периодически менять, чтобы поддерживать интерес к ним и развивать некоторую способность к переключению в деятельности.</w:t>
      </w:r>
    </w:p>
    <w:p>
      <w:pPr>
        <w:pStyle w:val="Normal"/>
        <w:shd w:fill="FFFFFF" w:val="clear"/>
        <w:autoSpaceDE w:val="false"/>
        <w:ind w:firstLine="540"/>
        <w:jc w:val="both"/>
        <w:rPr>
          <w:color w:val="000000"/>
        </w:rPr>
      </w:pPr>
      <w:r>
        <w:rPr>
          <w:color w:val="000000"/>
        </w:rPr>
        <w:t>Практика работы с детьми, страдающими нарушением интеллекта, показыва</w:t>
        <w:softHyphen/>
        <w:t>ет, что им доступно выполнение элементарных видов домашнего труда. В млад</w:t>
        <w:softHyphen/>
        <w:t>шем возрасте их следует научить подметать пол, вытирать пыль, убирать со стола и мыть посуду. В старшем возрасте они в состоянии овладеть мытьем полов, стир</w:t>
        <w:softHyphen/>
        <w:t>кой и глажением мелкого белья и т. д.</w:t>
      </w:r>
    </w:p>
    <w:p>
      <w:pPr>
        <w:pStyle w:val="Normal"/>
        <w:shd w:fill="FFFFFF" w:val="clear"/>
        <w:autoSpaceDE w:val="false"/>
        <w:ind w:firstLine="540"/>
        <w:jc w:val="both"/>
        <w:rPr>
          <w:color w:val="000000"/>
        </w:rPr>
      </w:pPr>
      <w:r>
        <w:rPr>
          <w:color w:val="000000"/>
        </w:rPr>
        <w:t>Обучая детей несложным трудовым навыкам, следует многократно показы</w:t>
        <w:softHyphen/>
        <w:t>вать все, что они должны сделать, объясняя задание понятными, простыми сло-</w:t>
      </w:r>
    </w:p>
    <w:p>
      <w:pPr>
        <w:pStyle w:val="Normal"/>
        <w:shd w:fill="FFFFFF" w:val="clear"/>
        <w:autoSpaceDE w:val="false"/>
        <w:ind w:firstLine="540"/>
        <w:jc w:val="both"/>
        <w:rPr>
          <w:color w:val="000000"/>
        </w:rPr>
      </w:pPr>
      <w:r>
        <w:rPr>
          <w:color w:val="000000"/>
        </w:rPr>
        <w:t>386</w:t>
      </w:r>
    </w:p>
    <w:p>
      <w:pPr>
        <w:pStyle w:val="Normal"/>
        <w:shd w:fill="FFFFFF" w:val="clear"/>
        <w:autoSpaceDE w:val="false"/>
        <w:ind w:firstLine="540"/>
        <w:jc w:val="both"/>
        <w:rPr>
          <w:color w:val="000000"/>
        </w:rPr>
      </w:pPr>
      <w:r>
        <w:rPr>
          <w:color w:val="000000"/>
        </w:rPr>
        <w:t>вами. Одни и те же слова и фразы надо употреблять постоянно. Ребенку легче будет их усвоить. Иногда может оказаться, что ребенок еще не готов к выполне</w:t>
        <w:softHyphen/>
        <w:t>нию данной работы, тогда на время от нее следует отказаться. Позднее можно попробовать снова обучить ребенка тому, что раньше он не мог усвоить. При обу</w:t>
        <w:softHyphen/>
        <w:t>чении этой категории аномальных детей следует по возможности полнее исполь</w:t>
        <w:softHyphen/>
        <w:t>зовать такую характерную для них черту, как склонность к подражанию. Повто</w:t>
        <w:softHyphen/>
        <w:t>ряя за взрослым те или иные действия, ребенок через некоторое время становит</w:t>
        <w:softHyphen/>
        <w:t>ся в состоянии справиться с заданием самостоятельно, но под обязательным контролем. Необходимо всячески поощрять стремление детей выполнить работу правильно. Еще раз подчеркнем: нельзя упускать из виду крупицы положитель</w:t>
        <w:softHyphen/>
        <w:t>ного отношения к заданию — даже небольшие, подчас малозаметные успехи ре</w:t>
        <w:softHyphen/>
        <w:t>бенка следует отметить и положительно оценить.</w:t>
      </w:r>
    </w:p>
    <w:p>
      <w:pPr>
        <w:pStyle w:val="Normal"/>
        <w:ind w:firstLine="540"/>
        <w:jc w:val="both"/>
        <w:rPr>
          <w:color w:val="000000"/>
        </w:rPr>
      </w:pPr>
      <w:r>
        <w:rPr>
          <w:color w:val="000000"/>
        </w:rPr>
        <w:t>Мы остановились лишь на отдельных разделах работы с глубоко отсталыми детьми. В последующих статьях мы опишем приемы работы по развитию речи, воспитанию дисциплины и культуры поведения. Здесь же мы хотим подчеркнуть следующее. Многие родители откладывают начало коррекционной (направлен</w:t>
        <w:softHyphen/>
        <w:t>ной на преодоление недостатков развития) работы, считая, что с возрастом дети разовьются и с ними будет легче заниматься. В этих случаях к фактору глубокой умственной отсталости ребенка присоединяется педагогическая запущенность, что еще более усложняет процесс воспитания и обучения. Начинать занятия с ребенком надо как можно раньше и проводить их не эпизодически, а регулярно. Только в этом случае можно добиться определенных положительных результатов.</w:t>
      </w:r>
    </w:p>
    <w:p>
      <w:pPr>
        <w:pStyle w:val="Normal"/>
        <w:ind w:firstLine="540"/>
        <w:jc w:val="both"/>
        <w:rPr>
          <w:color w:val="000000"/>
        </w:rPr>
      </w:pPr>
      <w:r>
        <w:rPr>
          <w:color w:val="000000"/>
        </w:rPr>
        <w:t>387</w:t>
      </w:r>
    </w:p>
    <w:p>
      <w:pPr>
        <w:pStyle w:val="Normal"/>
        <w:shd w:fill="FFFFFF" w:val="clear"/>
        <w:autoSpaceDE w:val="false"/>
        <w:ind w:firstLine="540"/>
        <w:jc w:val="both"/>
        <w:rPr>
          <w:color w:val="000000"/>
        </w:rPr>
      </w:pPr>
      <w:r>
        <w:rPr>
          <w:color w:val="000000"/>
        </w:rPr>
        <w:t>Д. Н. Исаев</w:t>
      </w:r>
    </w:p>
    <w:p>
      <w:pPr>
        <w:pStyle w:val="Normal"/>
        <w:shd w:fill="FFFFFF" w:val="clear"/>
        <w:autoSpaceDE w:val="false"/>
        <w:ind w:firstLine="540"/>
        <w:jc w:val="both"/>
        <w:rPr>
          <w:b/>
          <w:b/>
          <w:bCs/>
          <w:color w:val="000000"/>
        </w:rPr>
      </w:pPr>
      <w:r>
        <w:rPr>
          <w:b/>
          <w:bCs/>
          <w:color w:val="000000"/>
        </w:rPr>
        <w:t>УЧАСТИЕ СЕМЬИ В ВОСПИТАНИИ, ЛЕЧЕНИИ И АБИЛИТАЦИИ ДЕТЕЙ С УМСТВЕННОЙ ОТСТАЛОСТЬЮ*</w:t>
      </w:r>
    </w:p>
    <w:p>
      <w:pPr>
        <w:pStyle w:val="Normal"/>
        <w:shd w:fill="FFFFFF" w:val="clear"/>
        <w:autoSpaceDE w:val="false"/>
        <w:ind w:firstLine="540"/>
        <w:jc w:val="both"/>
        <w:rPr>
          <w:color w:val="000000"/>
        </w:rPr>
      </w:pPr>
      <w:r>
        <w:rPr>
          <w:color w:val="000000"/>
        </w:rPr>
        <w:t>Семья умственно отсталого ребенка должна сознательно участвовать в его ле</w:t>
        <w:softHyphen/>
        <w:t>чении. Невозможно достигнуть значительного успеха в лечебном и коррекцион-ном педагогическом процессе, абилитации больного, помочь ему реализовать потенциальные возможности и достичь максимума возможного развития без пра</w:t>
        <w:softHyphen/>
        <w:t>вильного и понимающего отношения к нему семьи.</w:t>
      </w:r>
    </w:p>
    <w:p>
      <w:pPr>
        <w:pStyle w:val="Normal"/>
        <w:shd w:fill="FFFFFF" w:val="clear"/>
        <w:autoSpaceDE w:val="false"/>
        <w:ind w:firstLine="540"/>
        <w:jc w:val="both"/>
        <w:rPr/>
      </w:pPr>
      <w:r>
        <w:rPr>
          <w:color w:val="000000"/>
        </w:rPr>
        <w:t>Изучены требования жизни и само бремя, которое несут родители умственно отсталых детей, а не только их невротические реакции, как это делалось прежде (</w:t>
      </w:r>
      <w:r>
        <w:rPr>
          <w:color w:val="000000"/>
          <w:lang w:val="en-US"/>
        </w:rPr>
        <w:t>Olshansky</w:t>
      </w:r>
      <w:r>
        <w:rPr>
          <w:color w:val="000000"/>
        </w:rPr>
        <w:t xml:space="preserve"> </w:t>
      </w:r>
      <w:r>
        <w:rPr>
          <w:color w:val="000000"/>
          <w:lang w:val="en-US"/>
        </w:rPr>
        <w:t>S</w:t>
      </w:r>
      <w:r>
        <w:rPr>
          <w:color w:val="000000"/>
        </w:rPr>
        <w:t>., 1966). Выявлены также знания родителей и их отношение к психи</w:t>
        <w:softHyphen/>
        <w:t>ческому недоразвитию, и то, как эти отношения могут нарушить развивающуюся идентификацию семейных ролей. Оказалось, что семейный климат зависит от многих факторов: когда и как родители узнали о неполноценности ребенка, ти</w:t>
        <w:softHyphen/>
        <w:t>пов реакций на диагноз, от размеров семьи, ее социально-экономического поло</w:t>
        <w:softHyphen/>
        <w:t>жения, амбиций, морально-психологической атмосферы и здоровья ее членов.</w:t>
      </w:r>
    </w:p>
    <w:p>
      <w:pPr>
        <w:pStyle w:val="Normal"/>
        <w:shd w:fill="FFFFFF" w:val="clear"/>
        <w:autoSpaceDE w:val="false"/>
        <w:ind w:firstLine="540"/>
        <w:jc w:val="both"/>
        <w:rPr>
          <w:b/>
          <w:b/>
          <w:bCs/>
          <w:color w:val="000000"/>
        </w:rPr>
      </w:pPr>
      <w:r>
        <w:rPr>
          <w:b/>
          <w:bCs/>
          <w:color w:val="000000"/>
        </w:rPr>
        <w:t>Раннее распознавание умственной отсталости и реакция семьи</w:t>
      </w:r>
    </w:p>
    <w:p>
      <w:pPr>
        <w:pStyle w:val="Normal"/>
        <w:shd w:fill="FFFFFF" w:val="clear"/>
        <w:autoSpaceDE w:val="false"/>
        <w:ind w:firstLine="540"/>
        <w:jc w:val="both"/>
        <w:rPr>
          <w:color w:val="000000"/>
        </w:rPr>
      </w:pPr>
      <w:r>
        <w:rPr>
          <w:color w:val="000000"/>
        </w:rPr>
        <w:t>Ожидание родителями ребенка сопровождается боязнью самого процесса ро</w:t>
        <w:softHyphen/>
        <w:t>дов, его осложнений и, что особенно важно, страхом из-за возможных дефектов у новорожденного. Обнаружение у младенца одного из синдромов, сопровождаю</w:t>
        <w:softHyphen/>
        <w:t>щегося недоразвитием, падает на период, когда родители и физически, и психо</w:t>
        <w:softHyphen/>
        <w:t>логически крайне ранимы. Естественно, для матери имеет большое значение, подготовит ли врач или другой представитель медицинского учреждения ее к та</w:t>
        <w:softHyphen/>
        <w:t>кому известию, объяснит ли, какое будущее ожидает ребенка и чем семья ему смо</w:t>
        <w:softHyphen/>
        <w:t>жет помочь. Иное дело, если мать сама внезапно поймет или, не будучи подготов</w:t>
        <w:softHyphen/>
        <w:t>ленной, получит информацию, что родила аномального ребенка. Тогда размеры семейной катастрофы трудно предсказать, поскольку потрясенная мать, безу</w:t>
        <w:softHyphen/>
        <w:t>словно, будет видеть все в самом мрачном свете. Родители иногда немедленно отказываются от малыша или стремятся устроить его в стационар, не учитывая той большой пользы, которую ему принесет семейное воспитание. В это время</w:t>
      </w:r>
    </w:p>
    <w:p>
      <w:pPr>
        <w:pStyle w:val="Normal"/>
        <w:shd w:fill="FFFFFF" w:val="clear"/>
        <w:autoSpaceDE w:val="false"/>
        <w:ind w:firstLine="540"/>
        <w:jc w:val="both"/>
        <w:rPr>
          <w:color w:val="000000"/>
        </w:rPr>
      </w:pPr>
      <w:r>
        <w:rPr>
          <w:color w:val="000000"/>
        </w:rPr>
        <w:t>' Умственная отсталость у детей и подростков. Руководство. СПб.: Речь, 2003. С. 368-381.</w:t>
      </w:r>
    </w:p>
    <w:p>
      <w:pPr>
        <w:pStyle w:val="Normal"/>
        <w:shd w:fill="FFFFFF" w:val="clear"/>
        <w:autoSpaceDE w:val="false"/>
        <w:ind w:firstLine="540"/>
        <w:jc w:val="both"/>
        <w:rPr>
          <w:color w:val="000000"/>
        </w:rPr>
      </w:pPr>
      <w:r>
        <w:rPr>
          <w:color w:val="000000"/>
        </w:rPr>
        <w:t>388</w:t>
      </w:r>
    </w:p>
    <w:p>
      <w:pPr>
        <w:pStyle w:val="Normal"/>
        <w:shd w:fill="FFFFFF" w:val="clear"/>
        <w:autoSpaceDE w:val="false"/>
        <w:ind w:firstLine="540"/>
        <w:jc w:val="both"/>
        <w:rPr>
          <w:color w:val="000000"/>
        </w:rPr>
      </w:pPr>
      <w:r>
        <w:rPr>
          <w:color w:val="000000"/>
        </w:rPr>
        <w:t>семья нередко обращается к врачу за советом, нужно ли отдать ребенка на воспи</w:t>
        <w:softHyphen/>
        <w:t>тание в специальное учреждение, и если да, то когда лучше это сделать. Правиль</w:t>
        <w:softHyphen/>
        <w:t>ный совет может последовать лишь при хорошей ориентировке врача в психоло</w:t>
        <w:softHyphen/>
        <w:t>гическом состоянии матери и межперсональных отношениях в семье. Он должен указать, что основная ответственность за воспитание лежит на родителях и что для ребенка, в особенности отстающего в развитии, наилучшей средой, безуслов</w:t>
        <w:softHyphen/>
        <w:t>но, является семья. В тех же случаях, когда имеется стойкое отрицательное отно</w:t>
        <w:softHyphen/>
        <w:t>шение к ребенку, приходится рекомендовать детское учреждение.</w:t>
      </w:r>
    </w:p>
    <w:p>
      <w:pPr>
        <w:pStyle w:val="Normal"/>
        <w:shd w:fill="FFFFFF" w:val="clear"/>
        <w:autoSpaceDE w:val="false"/>
        <w:ind w:firstLine="540"/>
        <w:jc w:val="both"/>
        <w:rPr>
          <w:b/>
          <w:b/>
          <w:bCs/>
          <w:color w:val="000000"/>
        </w:rPr>
      </w:pPr>
      <w:r>
        <w:rPr>
          <w:b/>
          <w:bCs/>
          <w:color w:val="000000"/>
        </w:rPr>
        <w:t>Распознавание отсталости в дошкольные годы и отношение семьи к этому факту</w:t>
      </w:r>
    </w:p>
    <w:p>
      <w:pPr>
        <w:pStyle w:val="Normal"/>
        <w:shd w:fill="FFFFFF" w:val="clear"/>
        <w:autoSpaceDE w:val="false"/>
        <w:ind w:firstLine="540"/>
        <w:jc w:val="both"/>
        <w:rPr/>
      </w:pPr>
      <w:r>
        <w:rPr>
          <w:smallCaps/>
          <w:color w:val="000000"/>
        </w:rPr>
        <w:t xml:space="preserve">Если </w:t>
      </w:r>
      <w:r>
        <w:rPr>
          <w:color w:val="000000"/>
        </w:rPr>
        <w:t>психическое недоразвитие не глубоко и не сопровождается аномалиями строения тела, то оно обычно распознается не ранее, чем через несколько лет после рождения ребенка. Это открытие для семьи не будет столь внезапным и травми</w:t>
        <w:softHyphen/>
        <w:t>рующим. В настоящее время многие родители имеют представление об основных этапах развития детей или сравнивают их со сверстниками. Когда они отмечают отклонения в созревании своего ребенка, то сначала предполагают, а затем, спустя некоторое время, с помощью специалистов или самостоятельно приходят к вы</w:t>
        <w:softHyphen/>
        <w:t>воду о возможной его неполноценности. Однако часто, обращаясь за советом, они не столько стремятся получить диагностическое заключение, сколько хотят услышать разуверения в серьезности положения, и в надежде на это ходят от од</w:t>
        <w:softHyphen/>
        <w:t>ного специалиста к другому. Трудная задача врача заключается часто не столько в правильной формулировке диагноза, сколько в объяснении родителям их роли в стимуляции развития ребенка, то есть того, как можно помочь ребенку в рамках семьи. Естественно это следует делать с участием специалистов и соответствую</w:t>
        <w:softHyphen/>
        <w:t>щих детских учреждений, чтобы достигнуть максимума потенциальных возмож</w:t>
        <w:softHyphen/>
        <w:t>ностей ребенка.</w:t>
      </w:r>
    </w:p>
    <w:p>
      <w:pPr>
        <w:pStyle w:val="Normal"/>
        <w:shd w:fill="FFFFFF" w:val="clear"/>
        <w:autoSpaceDE w:val="false"/>
        <w:ind w:firstLine="540"/>
        <w:jc w:val="both"/>
        <w:rPr>
          <w:b/>
          <w:b/>
          <w:bCs/>
          <w:color w:val="000000"/>
        </w:rPr>
      </w:pPr>
      <w:r>
        <w:rPr>
          <w:b/>
          <w:bCs/>
          <w:color w:val="000000"/>
        </w:rPr>
        <w:t>Распознавание отсталости в первых классах школы и отношение к этому семьи</w:t>
      </w:r>
    </w:p>
    <w:p>
      <w:pPr>
        <w:pStyle w:val="Normal"/>
        <w:shd w:fill="FFFFFF" w:val="clear"/>
        <w:autoSpaceDE w:val="false"/>
        <w:ind w:firstLine="540"/>
        <w:jc w:val="both"/>
        <w:rPr>
          <w:color w:val="000000"/>
        </w:rPr>
      </w:pPr>
      <w:r>
        <w:rPr>
          <w:color w:val="000000"/>
        </w:rPr>
        <w:t>У наибольшего числа детей с психическим недоразвитием диагноз ставится в 7-8 лет. Это связано с тем, что их подавляющее большинство имеют неглубокую степень умственной отсталости, которая проявляется лишь при начале обучения, во время освоения новой социальной роли — ученика школы. Распознаванию способствуют постепенно увеличивающаяся интеллектуальная нагрузка и возмож</w:t>
        <w:softHyphen/>
        <w:t>ность сравнения продуктивности у детей. Выявление отсталости в этом возрасте, а не позже имеет свои положительные стороны. Ребенок своевременно подклю</w:t>
        <w:softHyphen/>
        <w:t>чается к программе, отвечающей его возможностям и содержащей подготовку к посильному для него труду. Ни родители, ни учителя не будут принуждать его овладевать излишне сложным для него учебным материалом с риском декомпен-</w:t>
      </w:r>
    </w:p>
    <w:p>
      <w:pPr>
        <w:pStyle w:val="Normal"/>
        <w:ind w:firstLine="540"/>
        <w:jc w:val="both"/>
        <w:rPr>
          <w:color w:val="000000"/>
        </w:rPr>
      </w:pPr>
      <w:r>
        <w:rPr>
          <w:color w:val="000000"/>
        </w:rPr>
        <w:t>389</w:t>
      </w:r>
    </w:p>
    <w:p>
      <w:pPr>
        <w:pStyle w:val="Normal"/>
        <w:shd w:fill="FFFFFF" w:val="clear"/>
        <w:autoSpaceDE w:val="false"/>
        <w:ind w:firstLine="540"/>
        <w:jc w:val="both"/>
        <w:rPr>
          <w:color w:val="000000"/>
        </w:rPr>
      </w:pPr>
      <w:r>
        <w:rPr>
          <w:color w:val="000000"/>
        </w:rPr>
        <w:t>сации и приобретения невротических наслоений из-за неспособности справляться с тем, что доступно окружающим его нормальным детям. В этот момент естьеще время для перестройки ролей членов семьи. Родителям приходится изменить пла</w:t>
        <w:softHyphen/>
        <w:t>ны на будущее ребенка, чтобы экспектации семьи соответствовали его возмож</w:t>
        <w:softHyphen/>
        <w:t>ностям. Желательно, чтобы они познакомились с теми семьями, в которых уже имеется опыт по воспитанию отсталых детей, с тем чтобы перенять необходимые навыки правильного отношения к ребенку и технику его воспитания.</w:t>
      </w:r>
    </w:p>
    <w:p>
      <w:pPr>
        <w:pStyle w:val="Normal"/>
        <w:shd w:fill="FFFFFF" w:val="clear"/>
        <w:autoSpaceDE w:val="false"/>
        <w:ind w:firstLine="540"/>
        <w:jc w:val="both"/>
        <w:rPr>
          <w:b/>
          <w:b/>
          <w:bCs/>
          <w:color w:val="000000"/>
        </w:rPr>
      </w:pPr>
      <w:r>
        <w:rPr>
          <w:b/>
          <w:bCs/>
          <w:color w:val="000000"/>
        </w:rPr>
        <w:t>Типы и продолжительность родительских реакций на появление в семье тяжелого умственно отсталого ребенка</w:t>
      </w:r>
    </w:p>
    <w:p>
      <w:pPr>
        <w:pStyle w:val="Normal"/>
        <w:shd w:fill="FFFFFF" w:val="clear"/>
        <w:autoSpaceDE w:val="false"/>
        <w:ind w:firstLine="540"/>
        <w:jc w:val="both"/>
        <w:rPr>
          <w:color w:val="000000"/>
        </w:rPr>
      </w:pPr>
      <w:r>
        <w:rPr>
          <w:color w:val="000000"/>
        </w:rPr>
        <w:t>Ум в представлениях людей является очень большой ценностью, и в связи с этим интеллектуальное недоразвитие рассматривается как серьезная и отчасти отталкивающая окружающих инвалидность. Это приводит к тому, что многие ро</w:t>
        <w:softHyphen/>
        <w:t>дители, впервые узнавшие об отсталости своего ребенка, оказываются тяжело потрясенными. И естественно, что каждый из них это событие переживает по-своему. Ниже описаны некоторые типы реакций родителей.</w:t>
      </w:r>
    </w:p>
    <w:p>
      <w:pPr>
        <w:pStyle w:val="Normal"/>
        <w:shd w:fill="FFFFFF" w:val="clear"/>
        <w:autoSpaceDE w:val="false"/>
        <w:ind w:firstLine="540"/>
        <w:jc w:val="both"/>
        <w:rPr>
          <w:color w:val="000000"/>
        </w:rPr>
      </w:pPr>
      <w:r>
        <w:rPr>
          <w:color w:val="000000"/>
        </w:rPr>
        <w:t>Дефект ребенка может интерпретироваться как собственная неполноценность, особенно когда родитель отождествляет себя с ним. Из-за этого резко страдают цели его жизни. Потеряв уверенность в себе, такая мать, например, не умеет орга</w:t>
        <w:softHyphen/>
        <w:t>низовать необходимый уход, не способна применить даже известные ей знания по воспитанию, теряется при каждом новом обнаружении проявлений болезни.</w:t>
      </w:r>
    </w:p>
    <w:p>
      <w:pPr>
        <w:pStyle w:val="Normal"/>
        <w:shd w:fill="FFFFFF" w:val="clear"/>
        <w:autoSpaceDE w:val="false"/>
        <w:ind w:firstLine="540"/>
        <w:jc w:val="both"/>
        <w:rPr>
          <w:color w:val="000000"/>
        </w:rPr>
      </w:pPr>
      <w:r>
        <w:rPr>
          <w:color w:val="000000"/>
        </w:rPr>
        <w:t>Родители, предчувствующие пренебрежение, жалость или удивление окружа</w:t>
        <w:softHyphen/>
        <w:t>ющих и утрату своего общественного престижа, начинают больше заботиться о том, чтобы ребенок лучше выглядел на людях, или даже скрывает его от людей. В такой борьбе за внешнее впечатление они могут «забыть» о необходимости уде</w:t>
        <w:softHyphen/>
        <w:t>лять особое внимание корригирующему воспитанию. Стыдясь ребенка, они не замечают его действительных нужд.</w:t>
      </w:r>
    </w:p>
    <w:p>
      <w:pPr>
        <w:pStyle w:val="Normal"/>
        <w:shd w:fill="FFFFFF" w:val="clear"/>
        <w:autoSpaceDE w:val="false"/>
        <w:ind w:firstLine="540"/>
        <w:jc w:val="both"/>
        <w:rPr>
          <w:color w:val="000000"/>
        </w:rPr>
      </w:pPr>
      <w:r>
        <w:rPr>
          <w:color w:val="000000"/>
        </w:rPr>
        <w:t>Одновременное переживание и любви, и неприязни родителями к их детям, вероятно, очень интенсифицируется по отношению к умственно отсталому ре</w:t>
        <w:softHyphen/>
        <w:t>бенку. Неспособность отсталого ребенка и его раздражающее поведение — источ</w:t>
        <w:softHyphen/>
        <w:t>ники дополнительных разочарований, они вызывают гнев, негодование, которые могут привести даже к желанию его смерти. В связи с этим можно ожидать несо</w:t>
        <w:softHyphen/>
        <w:t>образного поведения, проявляющегося то отвержением, то сверхопекой. В такой ситуации трудно систематически и упорно (а именно это требуется от родителей) заниматься тренировкой и воспитанием отсталого сына или дочери.</w:t>
      </w:r>
    </w:p>
    <w:p>
      <w:pPr>
        <w:pStyle w:val="Normal"/>
        <w:shd w:fill="FFFFFF" w:val="clear"/>
        <w:autoSpaceDE w:val="false"/>
        <w:ind w:firstLine="540"/>
        <w:jc w:val="both"/>
        <w:rPr>
          <w:color w:val="000000"/>
        </w:rPr>
      </w:pPr>
      <w:r>
        <w:rPr>
          <w:color w:val="000000"/>
        </w:rPr>
        <w:t>Постоянное чувство горя не должно рассматриваться как патологическая ре</w:t>
        <w:softHyphen/>
        <w:t>акция у всех тех, кто имеет такого ребенка. Большинство родителей разочарова</w:t>
        <w:softHyphen/>
        <w:t>ны в нем и опасаются за его будущее. Для некоторых же родителей диагноз пси</w:t>
        <w:softHyphen/>
        <w:t>хического недоразвития аналогичен отсутствию ребенка или даже его смерти, что приводит к реакции горя, сходной с такой, которая наблюдается при утрате лю</w:t>
        <w:softHyphen/>
        <w:t>бимого существа. В состоянии отчаяния родители не могут оказать должного вни</w:t>
        <w:softHyphen/>
        <w:t>мания. Они либо парализованы своими переживаниями, либо не видят никакой</w:t>
      </w:r>
    </w:p>
    <w:p>
      <w:pPr>
        <w:pStyle w:val="Normal"/>
        <w:shd w:fill="FFFFFF" w:val="clear"/>
        <w:autoSpaceDE w:val="false"/>
        <w:ind w:firstLine="540"/>
        <w:jc w:val="both"/>
        <w:rPr>
          <w:color w:val="000000"/>
        </w:rPr>
      </w:pPr>
      <w:r>
        <w:rPr>
          <w:color w:val="000000"/>
        </w:rPr>
        <w:t>390</w:t>
      </w:r>
    </w:p>
    <w:p>
      <w:pPr>
        <w:pStyle w:val="Normal"/>
        <w:shd w:fill="FFFFFF" w:val="clear"/>
        <w:autoSpaceDE w:val="false"/>
        <w:ind w:firstLine="540"/>
        <w:jc w:val="both"/>
        <w:rPr>
          <w:color w:val="000000"/>
        </w:rPr>
      </w:pPr>
      <w:r>
        <w:rPr>
          <w:color w:val="000000"/>
        </w:rPr>
        <w:t>перспективы в заботе о ребенке с таким недостатком. И в том и в другом случае вместо усиленного ухода и внимательного воспитания ребенок получает мало внимания или ничего вовсе, в связи с чем его состояние может только усугуб</w:t>
        <w:softHyphen/>
        <w:t>ляться.</w:t>
      </w:r>
    </w:p>
    <w:p>
      <w:pPr>
        <w:pStyle w:val="Normal"/>
        <w:shd w:fill="FFFFFF" w:val="clear"/>
        <w:autoSpaceDE w:val="false"/>
        <w:ind w:firstLine="540"/>
        <w:jc w:val="both"/>
        <w:rPr>
          <w:color w:val="000000"/>
        </w:rPr>
      </w:pPr>
      <w:r>
        <w:rPr>
          <w:color w:val="000000"/>
        </w:rPr>
        <w:t>Иногда один из родителей принимает роль мученика и жертвует всем во имя ребенка. Последний, таким образом, становится фокусом всех родительских устремлений в ущерб интересам других членов семьи. Это может привести к на</w:t>
        <w:softHyphen/>
        <w:t>рушению семейных отношений, включая конфликты между родителями, с дру</w:t>
        <w:softHyphen/>
        <w:t>гими детьми в семье и т. п. Умственно отсталый ребенок оказывается причиной обоюдных упреков и критики. Как правило, в этой ситуации ребенку, отстающе</w:t>
        <w:softHyphen/>
        <w:t>му в развитии, не лучше, так как чрезмерная опека чаще всего выражается в том, что за него все делают, не позволяя пробовать свои силы и совершенствовать, та</w:t>
        <w:softHyphen/>
        <w:t>ким образом, умения. Положение становится еще более трудным, если из-за него возникают конфликты, распадается семья. Настроение матери мешает ей зани</w:t>
        <w:softHyphen/>
        <w:t>маться воспитанием, передается ребенку, создавая условия для невротических и даже психотических реакций.</w:t>
      </w:r>
    </w:p>
    <w:p>
      <w:pPr>
        <w:pStyle w:val="Normal"/>
        <w:shd w:fill="FFFFFF" w:val="clear"/>
        <w:autoSpaceDE w:val="false"/>
        <w:ind w:firstLine="540"/>
        <w:jc w:val="both"/>
        <w:rPr>
          <w:color w:val="000000"/>
        </w:rPr>
      </w:pPr>
      <w:r>
        <w:rPr>
          <w:color w:val="000000"/>
        </w:rPr>
        <w:t>В некоторых случаях родители остро переживают критику их отсталого ребен</w:t>
        <w:softHyphen/>
        <w:t>ка и реагируют негодующе и воинственно. В крайних случаях они отвергают само существование недоразвития, оправдывая недостатки ребенка, и ищут подтверж</w:t>
        <w:softHyphen/>
        <w:t>дения у специалистов своего мнения. Если дефект сына или дочери отвергается искренне, то, естественно, родители мало что делают для воспитания, необходи</w:t>
        <w:softHyphen/>
        <w:t>мого психически недоразвитому индивиду. Они не организуют корригирующего лечения, противятся тому, чтобы обучать ребенка по специальной программе. Все это в конечном итоге приводит к усугублению его состояния и невротическим реакциям на трудности жизни.</w:t>
      </w:r>
    </w:p>
    <w:p>
      <w:pPr>
        <w:pStyle w:val="Normal"/>
        <w:shd w:fill="FFFFFF" w:val="clear"/>
        <w:autoSpaceDE w:val="false"/>
        <w:ind w:firstLine="540"/>
        <w:jc w:val="both"/>
        <w:rPr/>
      </w:pPr>
      <w:r>
        <w:rPr>
          <w:color w:val="000000"/>
        </w:rPr>
        <w:t>Вероятно, большинство родителей не способны осознать глубинные пережи</w:t>
        <w:softHyphen/>
        <w:t>вания, лежащие в основе их душевного дискомфорта, чувства депрессии и трево</w:t>
        <w:softHyphen/>
        <w:t>ги, появляющиеся, когда они оказываются перед фактом, что в семье имеется от</w:t>
        <w:softHyphen/>
        <w:t>сталый ребенок. Врачу же очень важно об этих механизмах знать, так как это дает ему дополнительные возможности для проведения психотерапии с родителями, а следовательно, через них и для помощи психически неполноценному ребенку. Ниже перечисленные внутренние конфликты родителей являются наиболее час</w:t>
        <w:softHyphen/>
        <w:t>тыми (</w:t>
      </w:r>
      <w:r>
        <w:rPr>
          <w:color w:val="000000"/>
          <w:lang w:val="en-US"/>
        </w:rPr>
        <w:t>Roos</w:t>
      </w:r>
      <w:r>
        <w:rPr>
          <w:color w:val="000000"/>
        </w:rPr>
        <w:t xml:space="preserve"> </w:t>
      </w:r>
      <w:r>
        <w:rPr>
          <w:color w:val="000000"/>
          <w:lang w:val="en-US"/>
        </w:rPr>
        <w:t>Ph</w:t>
      </w:r>
      <w:r>
        <w:rPr>
          <w:color w:val="000000"/>
        </w:rPr>
        <w:t>., 1975).</w:t>
      </w:r>
    </w:p>
    <w:p>
      <w:pPr>
        <w:pStyle w:val="Normal"/>
        <w:shd w:fill="FFFFFF" w:val="clear"/>
        <w:autoSpaceDE w:val="false"/>
        <w:ind w:firstLine="540"/>
        <w:jc w:val="both"/>
        <w:rPr>
          <w:color w:val="000000"/>
        </w:rPr>
      </w:pPr>
      <w:r>
        <w:rPr>
          <w:color w:val="000000"/>
        </w:rPr>
        <w:t>Обычно свои мечты о достижениях и счастье родители переносят на детей. Нередко через них они пытаются реализовать свои неосуществленные стремле</w:t>
        <w:softHyphen/>
        <w:t>ния. Отсталый же ребенок оказывается совершенно неподходящим для этого сред</w:t>
        <w:softHyphen/>
        <w:t>ством. Такое разочарование — плохой помощник воспитателю. Не видя возмож</w:t>
        <w:softHyphen/>
        <w:t>ности осуществить свои амбиции, родитель не сможет заметить реальных успехов ребенка и помочь ему совершенствовать его скромные возможности для соци</w:t>
        <w:softHyphen/>
        <w:t>ального приспособления.</w:t>
      </w:r>
    </w:p>
    <w:p>
      <w:pPr>
        <w:pStyle w:val="Normal"/>
        <w:shd w:fill="FFFFFF" w:val="clear"/>
        <w:autoSpaceDE w:val="false"/>
        <w:ind w:firstLine="540"/>
        <w:jc w:val="both"/>
        <w:rPr>
          <w:color w:val="000000"/>
        </w:rPr>
      </w:pPr>
      <w:r>
        <w:rPr>
          <w:color w:val="000000"/>
        </w:rPr>
        <w:t>Человеческое стремление к душевному контакту редко осуществляется пол</w:t>
        <w:softHyphen/>
        <w:t>ностью. Некоторым очень трудно разделить свои переживания даже с родителя</w:t>
        <w:softHyphen/>
        <w:t>ми и близкими. Им хочется в собственном ребенке найти существо, способное на тонкую душевную близость и понимание. Такая надежда могла сформироваться в воображении еще до рождения ребенка. Эта надежда рушится из-за относитель</w:t>
        <w:softHyphen/>
        <w:t>ной неспособности отсталого ребенка к общению или из-за его невозможности</w:t>
      </w:r>
    </w:p>
    <w:p>
      <w:pPr>
        <w:pStyle w:val="Normal"/>
        <w:ind w:firstLine="540"/>
        <w:jc w:val="both"/>
        <w:rPr>
          <w:color w:val="000000"/>
        </w:rPr>
      </w:pPr>
      <w:r>
        <w:rPr>
          <w:color w:val="000000"/>
        </w:rPr>
        <w:t>391</w:t>
      </w:r>
    </w:p>
    <w:p>
      <w:pPr>
        <w:pStyle w:val="Normal"/>
        <w:shd w:fill="FFFFFF" w:val="clear"/>
        <w:autoSpaceDE w:val="false"/>
        <w:ind w:firstLine="540"/>
        <w:jc w:val="both"/>
        <w:rPr>
          <w:color w:val="000000"/>
        </w:rPr>
      </w:pPr>
      <w:r>
        <w:rPr>
          <w:color w:val="000000"/>
        </w:rPr>
        <w:t>ответить на попытки родителя достигнуть полного взаимопонимания. В силу-это</w:t>
        <w:softHyphen/>
        <w:t>го, осознавая, что его ребенок отсталый, родитель нередко не идет даже на воз</w:t>
        <w:softHyphen/>
        <w:t>можное сближение с ним. При отсутствии желаемого душевного резонанса роди</w:t>
        <w:softHyphen/>
        <w:t>тель не сможет заметить и тех переживаний, на которые способен отсталый, и тем самым лишит его своей эмоциональной поддержки, столь необходимой для обу</w:t>
        <w:softHyphen/>
        <w:t>чения и приспособления к жизни.</w:t>
      </w:r>
    </w:p>
    <w:p>
      <w:pPr>
        <w:pStyle w:val="Normal"/>
        <w:shd w:fill="FFFFFF" w:val="clear"/>
        <w:autoSpaceDE w:val="false"/>
        <w:ind w:firstLine="540"/>
        <w:jc w:val="both"/>
        <w:rPr>
          <w:color w:val="000000"/>
        </w:rPr>
      </w:pPr>
      <w:r>
        <w:rPr>
          <w:color w:val="000000"/>
        </w:rPr>
        <w:t>Психическое недоразвитие ребенка оживляет тревоги, связанные с чувством беспомощности, которые драматически напоминают родителю, что его мечты могут быть целиком уничтожены и что ни он, и никто другой не могут ничего с этим сделать. Из-за подобных мыслей родители опускают руки, перед лицом сво</w:t>
        <w:softHyphen/>
        <w:t>ей незащищенности от трудностей они не могут заставить себя сделать необходи</w:t>
        <w:softHyphen/>
        <w:t>мое усилие для обслуживания и лечения ребенка.</w:t>
      </w:r>
    </w:p>
    <w:p>
      <w:pPr>
        <w:pStyle w:val="Normal"/>
        <w:shd w:fill="FFFFFF" w:val="clear"/>
        <w:autoSpaceDE w:val="false"/>
        <w:ind w:firstLine="540"/>
        <w:jc w:val="both"/>
        <w:rPr>
          <w:color w:val="000000"/>
        </w:rPr>
      </w:pPr>
      <w:r>
        <w:rPr>
          <w:color w:val="000000"/>
        </w:rPr>
        <w:t>Иногда отец или мать, узнав об отсталости ребенка, задают себе вопрос: «По</w:t>
        <w:softHyphen/>
        <w:t>чему у меня?» Они оказываются сраженными грандиозностью кажущейся неспра</w:t>
        <w:softHyphen/>
        <w:t>ведливости. В своих отчаянных поисках ответа на этот вопрос они думают о своей тяжкой виновности, за которую несут наказание, либо приходят к мысли о том, что в природе нет справедливости. Первая мысль вызывает у родителей чувство вины, угрызения совести, само- и взаимообвинения, а последняя — может угро</w:t>
        <w:softHyphen/>
        <w:t>жать их этическим или моральным устоям. «Искупление вины», как правило, ска</w:t>
        <w:softHyphen/>
        <w:t>зывается в чрезмерной заботе о ребенке, приводящей к почти полному параличу его активности и к дальнейшей его неприспособленности, лишению возможнос</w:t>
        <w:softHyphen/>
        <w:t>ти мобилизовать свои имеющиеся потенции для социальной адаптации. Во вто</w:t>
        <w:softHyphen/>
        <w:t>ром случае поведение родителя может носить непоследовательно «психопатиче</w:t>
        <w:softHyphen/>
        <w:t>ский характер». Вразрез со всеми социальными нормами он может требовать ком</w:t>
        <w:softHyphen/>
        <w:t>пенсации за свои страдания, публично отказываться от обязанностей воспитателя или добиваться немедленного исправления всех недостатков ребенка.</w:t>
      </w:r>
    </w:p>
    <w:p>
      <w:pPr>
        <w:pStyle w:val="Normal"/>
        <w:shd w:fill="FFFFFF" w:val="clear"/>
        <w:autoSpaceDE w:val="false"/>
        <w:ind w:firstLine="540"/>
        <w:jc w:val="both"/>
        <w:rPr>
          <w:color w:val="000000"/>
        </w:rPr>
      </w:pPr>
      <w:r>
        <w:rPr>
          <w:color w:val="000000"/>
        </w:rPr>
        <w:t>Не так уж редко людям не удается осуществить свои детские и юношеские меч</w:t>
        <w:softHyphen/>
        <w:t>ты в профессиональном плане, стать яркими и значительными личностями в об</w:t>
        <w:softHyphen/>
        <w:t>ществе. В таком случае у них может появиться стремление занять важную и соци</w:t>
        <w:softHyphen/>
        <w:t>ально значимую позицию в семье — роль мужа, отца, матери, жены и т. п. Вне</w:t>
        <w:softHyphen/>
        <w:t>запное крушение надежд, неспособность выполнения родительских ролей согласно своему идеалу при появлении в семье отсталого ребенка могут привести некоторых из них к мыслям о собственной ничтожности и никчемности в обще</w:t>
        <w:softHyphen/>
        <w:t>стве. У них пропадают стимул и смысл жизни, и они действительно перестают справляться с родительскими обязанностями.</w:t>
      </w:r>
    </w:p>
    <w:p>
      <w:pPr>
        <w:pStyle w:val="Normal"/>
        <w:shd w:fill="FFFFFF" w:val="clear"/>
        <w:autoSpaceDE w:val="false"/>
        <w:ind w:firstLine="540"/>
        <w:jc w:val="both"/>
        <w:rPr>
          <w:color w:val="000000"/>
        </w:rPr>
      </w:pPr>
      <w:r>
        <w:rPr>
          <w:color w:val="000000"/>
        </w:rPr>
        <w:t>Обычно родители стремятся предугадать будущее своего ребенка, с воодушевле</w:t>
        <w:softHyphen/>
        <w:t>нием ожидая таких событий, как посещение школы, успехи в ней, в спорте, думают о браке, о профессиональных достижениях сына или дочери и т. д. Естественно, что родители поддерживают оптимистическую ориентацию на будущее. Семья с отстаю</w:t>
        <w:softHyphen/>
        <w:t>щим в развитии ребенком, с другой стороны, вероятно, предвидит его будущее как источник возрастающей фрустрации и тревоги. Родители боятся, что их ребенок пред</w:t>
        <w:softHyphen/>
        <w:t>станет перед такими психическими травмами, как учебные неудачи, неспособность посещать массовую школу, работать, жить независимо, быть обреченным на одино</w:t>
        <w:softHyphen/>
        <w:t>чество и изоляцию. В их представлении будущее не несет ничего хорошего, в связи с этим они живут прошлым, сменив оптимистическое отношение к жизни на песси</w:t>
        <w:softHyphen/>
        <w:t>мистическое, давая ребенку намного меньше того, что могли бы дать.</w:t>
      </w:r>
    </w:p>
    <w:p>
      <w:pPr>
        <w:pStyle w:val="Normal"/>
        <w:shd w:fill="FFFFFF" w:val="clear"/>
        <w:autoSpaceDE w:val="false"/>
        <w:ind w:firstLine="540"/>
        <w:jc w:val="both"/>
        <w:rPr>
          <w:color w:val="000000"/>
        </w:rPr>
      </w:pPr>
      <w:r>
        <w:rPr>
          <w:color w:val="000000"/>
        </w:rPr>
        <w:t>392</w:t>
      </w:r>
    </w:p>
    <w:p>
      <w:pPr>
        <w:pStyle w:val="Normal"/>
        <w:shd w:fill="FFFFFF" w:val="clear"/>
        <w:autoSpaceDE w:val="false"/>
        <w:ind w:firstLine="540"/>
        <w:jc w:val="both"/>
        <w:rPr>
          <w:color w:val="000000"/>
        </w:rPr>
      </w:pPr>
      <w:r>
        <w:rPr>
          <w:color w:val="000000"/>
        </w:rPr>
        <w:t>Видя символическое продолжение своей жизни в детях, а затем и во внуках, родители умственно отсталого переживают, кроме всего прочего, еще и возмож</w:t>
        <w:softHyphen/>
        <w:t>ность прекращения их рода, особенно если этот ребенок — единственный.</w:t>
      </w:r>
    </w:p>
    <w:p>
      <w:pPr>
        <w:pStyle w:val="Normal"/>
        <w:shd w:fill="FFFFFF" w:val="clear"/>
        <w:autoSpaceDE w:val="false"/>
        <w:ind w:firstLine="540"/>
        <w:jc w:val="both"/>
        <w:rPr>
          <w:color w:val="000000"/>
        </w:rPr>
      </w:pPr>
      <w:r>
        <w:rPr>
          <w:color w:val="000000"/>
        </w:rPr>
        <w:t>Описанные страдания родителей, условно сведенные в ряд вариантов, могут встречаться у одних и тех же людей одновременно или последовательно. Как пра</w:t>
        <w:softHyphen/>
        <w:t>вило, они продолжаются очень длительно, реже — кратковременны и неглубоки.</w:t>
      </w:r>
    </w:p>
    <w:p>
      <w:pPr>
        <w:pStyle w:val="Normal"/>
        <w:shd w:fill="FFFFFF" w:val="clear"/>
        <w:autoSpaceDE w:val="false"/>
        <w:ind w:firstLine="540"/>
        <w:jc w:val="both"/>
        <w:rPr>
          <w:color w:val="000000"/>
        </w:rPr>
      </w:pPr>
      <w:r>
        <w:rPr>
          <w:color w:val="000000"/>
        </w:rPr>
        <w:t>Переживания способны надолго дезорганизовать поведение родителей, мешая им выполнять свою роль по отношению к ребенку с нарушениями развития. В этом случае прямая обязанность врача — распознать особенности душевного конфлик- та, облегчить страдания, исправить отношение к воспитательским обязанностям. Без этого невозможно осуществлять продуктивное лечение и социализацию ребенка.</w:t>
      </w:r>
    </w:p>
    <w:p>
      <w:pPr>
        <w:pStyle w:val="Normal"/>
        <w:shd w:fill="FFFFFF" w:val="clear"/>
        <w:autoSpaceDE w:val="false"/>
        <w:ind w:firstLine="540"/>
        <w:jc w:val="both"/>
        <w:rPr/>
      </w:pPr>
      <w:r>
        <w:rPr>
          <w:color w:val="000000"/>
        </w:rPr>
        <w:t>В связи с появлением в семье отсталого ребенка у родителей, если не возника</w:t>
        <w:softHyphen/>
        <w:t>ет ощущение особенно тяжелой катастрофы, вырабатывается новая жизненная ориентация (</w:t>
      </w:r>
      <w:r>
        <w:rPr>
          <w:color w:val="000000"/>
          <w:lang w:val="en-US"/>
        </w:rPr>
        <w:t>Menolascino</w:t>
      </w:r>
      <w:r>
        <w:rPr>
          <w:color w:val="000000"/>
        </w:rPr>
        <w:t xml:space="preserve"> </w:t>
      </w:r>
      <w:r>
        <w:rPr>
          <w:color w:val="000000"/>
          <w:lang w:val="en-US"/>
        </w:rPr>
        <w:t>F</w:t>
      </w:r>
      <w:r>
        <w:rPr>
          <w:color w:val="000000"/>
        </w:rPr>
        <w:t xml:space="preserve">. </w:t>
      </w:r>
      <w:r>
        <w:rPr>
          <w:color w:val="000000"/>
          <w:lang w:val="en-US"/>
        </w:rPr>
        <w:t>J</w:t>
      </w:r>
      <w:r>
        <w:rPr>
          <w:color w:val="000000"/>
        </w:rPr>
        <w:t xml:space="preserve">., </w:t>
      </w:r>
      <w:r>
        <w:rPr>
          <w:color w:val="000000"/>
          <w:lang w:val="en-US"/>
        </w:rPr>
        <w:t>Egger</w:t>
      </w:r>
      <w:r>
        <w:rPr>
          <w:color w:val="000000"/>
        </w:rPr>
        <w:t xml:space="preserve"> </w:t>
      </w:r>
      <w:r>
        <w:rPr>
          <w:color w:val="000000"/>
          <w:lang w:val="en-US"/>
        </w:rPr>
        <w:t>M</w:t>
      </w:r>
      <w:r>
        <w:rPr>
          <w:color w:val="000000"/>
        </w:rPr>
        <w:t xml:space="preserve">. </w:t>
      </w:r>
      <w:r>
        <w:rPr>
          <w:color w:val="000000"/>
          <w:lang w:val="en-US"/>
        </w:rPr>
        <w:t>L</w:t>
      </w:r>
      <w:r>
        <w:rPr>
          <w:color w:val="000000"/>
        </w:rPr>
        <w:t>., 1978). Зная и правильно оценивая эту ориентацию, удается учесть ее влияние на процесс лечения и абилитации ребен</w:t>
        <w:softHyphen/>
        <w:t>ка, а также дать соответствующие советы и назначения для родителей.</w:t>
      </w:r>
    </w:p>
    <w:p>
      <w:pPr>
        <w:pStyle w:val="Normal"/>
        <w:shd w:fill="FFFFFF" w:val="clear"/>
        <w:autoSpaceDE w:val="false"/>
        <w:ind w:firstLine="540"/>
        <w:jc w:val="both"/>
        <w:rPr>
          <w:color w:val="000000"/>
        </w:rPr>
      </w:pPr>
      <w:r>
        <w:rPr>
          <w:color w:val="000000"/>
        </w:rPr>
        <w:t>Рождение больного ребенка травмирует матерей, нарушает психическое здо</w:t>
        <w:softHyphen/>
        <w:t>ровье и меняет жизненный стереотип. Катамнез показывает преобладание у ма</w:t>
        <w:softHyphen/>
        <w:t>терей аффективных расстройств. Характер психопатологии зависит от периода заболевания, преморбидных особенностей и факторов социального убеждения. Динамика психогенного заболевания — смена острой психопатологии затяжны</w:t>
        <w:softHyphen/>
        <w:t>ми невротическими, а затем формирование патологического развития. Затяжной характер стресса приводит к развитию психосоматических расстройств, наряду с психопатологическими. И те и другие наиболее выражены у акцентуированных личностей. В этом случае необходима реабилитация — психотерапия, медикамен</w:t>
        <w:softHyphen/>
        <w:t>ты, социотерапия с учетом преморбида и возникновения в семье сложных семей</w:t>
        <w:softHyphen/>
        <w:t>ных проблем. Эффективность мероприятий зависит от своевременного помеще</w:t>
        <w:softHyphen/>
        <w:t>ния больного ребенка в специализированное учреждения.</w:t>
      </w:r>
    </w:p>
    <w:p>
      <w:pPr>
        <w:pStyle w:val="Normal"/>
        <w:shd w:fill="FFFFFF" w:val="clear"/>
        <w:autoSpaceDE w:val="false"/>
        <w:ind w:firstLine="540"/>
        <w:jc w:val="both"/>
        <w:rPr>
          <w:color w:val="000000"/>
        </w:rPr>
      </w:pPr>
      <w:r>
        <w:rPr>
          <w:color w:val="000000"/>
        </w:rPr>
        <w:t>Р. Ф. Майромяном (1976) с помощью клинико-психологического метода были изучены 102 матери, имеющие тяжело и глубоко умственно отсталых детей, кото</w:t>
        <w:softHyphen/>
        <w:t>рые были помещены в специализированные интернаты. У 39 из них были акцен</w:t>
        <w:softHyphen/>
        <w:t>туация личности. В 43 семьях больной — единственный ребенок, в 54 имеется еще один здоровый ребенок, в 5 семьях — два здоровых ребенка. 92 матери положи</w:t>
        <w:softHyphen/>
        <w:t>тельно относились к беременности. У них, после того как они узнавали диагноз, в большей части случаев (48%) возникали депрессии, в том числе и с идеями са</w:t>
        <w:softHyphen/>
        <w:t>мообвинения, менее чем в 20% — тревога, в 16,7% было суицидальное поведение, в 24,5% наблюдались аффективно-шоковые и истерические расстройства. Часто (22,4%) появлялись психосоматические расстройства в форме дисменореи, суб</w:t>
        <w:softHyphen/>
        <w:t>фебрилитета, поседения, похудания. Острый период продолжался от нескольких месяцев до двух лет. Особенно тяжело переживалось рождение больного первен</w:t>
        <w:softHyphen/>
        <w:t>ца. 35 женщин, главным образом неакцентуированных личностей, смогли адап</w:t>
        <w:softHyphen/>
        <w:t>тироваться к драматической ситуации. Они реалистически оценивали ситуацию, принимали рекомендации врачей о целесообразности помещения ребенка в спе</w:t>
        <w:softHyphen/>
        <w:t>циализированное учреждение, справлялись со своими обязанностями. Кратко</w:t>
        <w:softHyphen/>
        <w:t>временные невротические реакции, неустойчивость аффекта, бессонница, голов-</w:t>
      </w:r>
    </w:p>
    <w:p>
      <w:pPr>
        <w:pStyle w:val="Normal"/>
        <w:ind w:firstLine="540"/>
        <w:jc w:val="both"/>
        <w:rPr>
          <w:color w:val="000000"/>
        </w:rPr>
      </w:pPr>
      <w:r>
        <w:rPr>
          <w:color w:val="000000"/>
        </w:rPr>
        <w:t>393</w:t>
      </w:r>
    </w:p>
    <w:p>
      <w:pPr>
        <w:pStyle w:val="Normal"/>
        <w:shd w:fill="FFFFFF" w:val="clear"/>
        <w:autoSpaceDE w:val="false"/>
        <w:ind w:firstLine="540"/>
        <w:jc w:val="both"/>
        <w:rPr>
          <w:color w:val="000000"/>
        </w:rPr>
      </w:pPr>
      <w:r>
        <w:rPr>
          <w:color w:val="000000"/>
        </w:rPr>
        <w:t>ные боли не сказывались на их общем состоянии, они справлялись со своими домашними и служебными обязанностями.                                                 ,</w:t>
      </w:r>
    </w:p>
    <w:p>
      <w:pPr>
        <w:pStyle w:val="Normal"/>
        <w:shd w:fill="FFFFFF" w:val="clear"/>
        <w:autoSpaceDE w:val="false"/>
        <w:ind w:firstLine="540"/>
        <w:jc w:val="both"/>
        <w:rPr>
          <w:color w:val="000000"/>
        </w:rPr>
      </w:pPr>
      <w:r>
        <w:rPr>
          <w:color w:val="000000"/>
        </w:rPr>
        <w:t>Сплотиться вокруг больного ребенка удалось лишь 28 семьям. Остальные се</w:t>
        <w:softHyphen/>
        <w:t>мьи распались, не выдержав бремени переживаний и ответственности за судьбу ребенка-инвалида.</w:t>
      </w:r>
    </w:p>
    <w:p>
      <w:pPr>
        <w:pStyle w:val="Normal"/>
        <w:shd w:fill="FFFFFF" w:val="clear"/>
        <w:autoSpaceDE w:val="false"/>
        <w:ind w:firstLine="540"/>
        <w:jc w:val="both"/>
        <w:rPr>
          <w:color w:val="000000"/>
        </w:rPr>
      </w:pPr>
      <w:r>
        <w:rPr>
          <w:color w:val="000000"/>
        </w:rPr>
        <w:t>Дальнейшая динамика психогенных расстройств у матерей зависела от сохра</w:t>
        <w:softHyphen/>
        <w:t>нения целостности семьи, наличия здоровых детей, рождения здорового ребен</w:t>
        <w:softHyphen/>
        <w:t>ка, госпитализации больного. В восстановлении психического здоровья большую роль играли преморбидные особенности личности.</w:t>
      </w:r>
    </w:p>
    <w:p>
      <w:pPr>
        <w:pStyle w:val="Normal"/>
        <w:shd w:fill="FFFFFF" w:val="clear"/>
        <w:autoSpaceDE w:val="false"/>
        <w:ind w:firstLine="540"/>
        <w:jc w:val="both"/>
        <w:rPr>
          <w:color w:val="000000"/>
        </w:rPr>
      </w:pPr>
      <w:r>
        <w:rPr>
          <w:color w:val="000000"/>
        </w:rPr>
        <w:t>2/3 детей воспитывались семьями дома. Необходимость физического напря</w:t>
        <w:softHyphen/>
        <w:t>жения в процессе обслуживания детей отягощала положение родителей. В тече</w:t>
        <w:softHyphen/>
        <w:t>ние более позднего, второго периода депрессии у матерей смягчались, а тревога усиливалась. В это время у акцентуированных матерей возникали истерические расстройства. Депрессивные идеи самообвинения ослабевали, но оставалась жер</w:t>
        <w:softHyphen/>
        <w:t>твенная жизненная позиция. Тревожная депрессия сохранялась у 35% женщин, были фобии смерти, удушья, сумасшествия. Астеническая и апатическая депрес</w:t>
        <w:softHyphen/>
        <w:t>сии отмечалась у 20%. У многих женщин изменился характер психологической защиты. Исчезли или ослабели чувства вины. 19 детей воспитывалось по типу гиперопеки, часть матерей работали в том же интернате, где находился ребенок. У некоторых женщин отмечался механизм переноса вины на других. Реже они отрицали диагноз, игнорировали врачебные рекомендации и переходили от од</w:t>
        <w:softHyphen/>
        <w:t>ного врача к другому в надежде получить оптимистический прогноз состояния ребенка. У подавляющего большинства родительниц возникали соматические расстройства: ВСД (вегетососудистая дистония), тики, дисменорея, гипертония, мигрень, дискинезия ЖКТ (желудочно-кишечного тракта). Во время этого пери</w:t>
        <w:softHyphen/>
        <w:t>ода изменился социальный статус матерей — они не могли работать вне дома, оставили учебу, изменили характер работы. Распалась половина семей. У 40% боль</w:t>
        <w:softHyphen/>
        <w:t>шей частью акцентуированных женщин психические и соматические расстрой</w:t>
        <w:softHyphen/>
        <w:t>ства стали хроническими. Этому способствовали распад семьи, отсутствие дру</w:t>
        <w:softHyphen/>
        <w:t>гих детей, смерть членов семьи.</w:t>
      </w:r>
    </w:p>
    <w:p>
      <w:pPr>
        <w:pStyle w:val="Normal"/>
        <w:shd w:fill="FFFFFF" w:val="clear"/>
        <w:autoSpaceDE w:val="false"/>
        <w:ind w:firstLine="540"/>
        <w:jc w:val="both"/>
        <w:rPr>
          <w:color w:val="000000"/>
        </w:rPr>
      </w:pPr>
      <w:r>
        <w:rPr>
          <w:color w:val="000000"/>
        </w:rPr>
        <w:t>В то время, когда детям-инвалидам становилось четыре и более лет, только треть матерей смогла адаптироваться к трудной жизненной ситуации.</w:t>
      </w:r>
    </w:p>
    <w:p>
      <w:pPr>
        <w:pStyle w:val="Normal"/>
        <w:shd w:fill="FFFFFF" w:val="clear"/>
        <w:autoSpaceDE w:val="false"/>
        <w:ind w:firstLine="540"/>
        <w:jc w:val="both"/>
        <w:rPr>
          <w:color w:val="000000"/>
        </w:rPr>
      </w:pPr>
      <w:r>
        <w:rPr>
          <w:color w:val="000000"/>
        </w:rPr>
        <w:t>У братьев и сестер в этих семьях, переживавших отрицательные психологические влияния, нередко возникали заикание, энурез и другие невротические реакции.</w:t>
      </w:r>
    </w:p>
    <w:p>
      <w:pPr>
        <w:pStyle w:val="Normal"/>
        <w:shd w:fill="FFFFFF" w:val="clear"/>
        <w:autoSpaceDE w:val="false"/>
        <w:ind w:firstLine="540"/>
        <w:jc w:val="both"/>
        <w:rPr>
          <w:b/>
          <w:b/>
          <w:bCs/>
          <w:color w:val="000000"/>
        </w:rPr>
      </w:pPr>
      <w:r>
        <w:rPr>
          <w:b/>
          <w:bCs/>
          <w:color w:val="000000"/>
        </w:rPr>
        <w:t>Поддержка родителей во время стресса от впервые поставленного их ребенку диагноза тяжелой умственной отсталости и в дальнейшем при его воспитании</w:t>
      </w:r>
    </w:p>
    <w:p>
      <w:pPr>
        <w:pStyle w:val="Normal"/>
        <w:shd w:fill="FFFFFF" w:val="clear"/>
        <w:autoSpaceDE w:val="false"/>
        <w:ind w:firstLine="540"/>
        <w:jc w:val="both"/>
        <w:rPr>
          <w:color w:val="000000"/>
        </w:rPr>
      </w:pPr>
      <w:r>
        <w:rPr>
          <w:color w:val="000000"/>
        </w:rPr>
        <w:t>Родителей во время стресса от впервые поставленного их ребенку диагноза тяжелой умственной отсталости необходимо поддержать, дать необходимые объяс</w:t>
        <w:softHyphen/>
        <w:t>нения, раскрывающие истинное состояние ребенка и перспективы его развития, которые бы подчеркнули желательность планирования отдаленного будущего ре-</w:t>
      </w:r>
    </w:p>
    <w:p>
      <w:pPr>
        <w:pStyle w:val="Normal"/>
        <w:shd w:fill="FFFFFF" w:val="clear"/>
        <w:autoSpaceDE w:val="false"/>
        <w:ind w:firstLine="540"/>
        <w:jc w:val="both"/>
        <w:rPr>
          <w:color w:val="000000"/>
        </w:rPr>
      </w:pPr>
      <w:r>
        <w:rPr>
          <w:color w:val="000000"/>
        </w:rPr>
        <w:t>394</w:t>
      </w:r>
    </w:p>
    <w:p>
      <w:pPr>
        <w:pStyle w:val="Normal"/>
        <w:shd w:fill="FFFFFF" w:val="clear"/>
        <w:autoSpaceDE w:val="false"/>
        <w:ind w:firstLine="540"/>
        <w:jc w:val="both"/>
        <w:rPr>
          <w:color w:val="000000"/>
        </w:rPr>
      </w:pPr>
      <w:r>
        <w:rPr>
          <w:color w:val="000000"/>
        </w:rPr>
        <w:t>бенка лишь по мере его созревания и уточнения его возможностей. Следует также подготовить обоих родителей к активному участию в жизни и воспитании ребен</w:t>
        <w:softHyphen/>
        <w:t>ка, от чего будет зависеть его развитие.</w:t>
      </w:r>
    </w:p>
    <w:p>
      <w:pPr>
        <w:pStyle w:val="Normal"/>
        <w:shd w:fill="FFFFFF" w:val="clear"/>
        <w:autoSpaceDE w:val="false"/>
        <w:ind w:firstLine="540"/>
        <w:jc w:val="both"/>
        <w:rPr>
          <w:color w:val="000000"/>
        </w:rPr>
      </w:pPr>
      <w:r>
        <w:rPr>
          <w:color w:val="000000"/>
        </w:rPr>
        <w:t>Помощь родителям, переживающим потрясение из-за невозможности осуще</w:t>
        <w:softHyphen/>
        <w:t>ствить амбиции, в отношении оказавшегося отсталым ребенка различна. Тем, у ко</w:t>
        <w:softHyphen/>
        <w:t>го имелись характерологические особенности или невротические симптомы до рождения ребенка, необходимо назначить соответствующее психотерапевтиче</w:t>
        <w:softHyphen/>
        <w:t>ское или медикаментозное лечение. Тяжело переживающим психически полно</w:t>
        <w:softHyphen/>
        <w:t>ценным родителям необходима моральная поддержка, обсуждение с ними роди</w:t>
        <w:softHyphen/>
        <w:t>тельских ценностей и обязанностей и их важности для воспитания. Необходимо обратить их внимание на имеющиеся привлекательные особенности ребенка, ука</w:t>
        <w:softHyphen/>
        <w:t>зать на то, как он нуждается во всемерной и умелой заботе.</w:t>
      </w:r>
    </w:p>
    <w:p>
      <w:pPr>
        <w:pStyle w:val="Normal"/>
        <w:shd w:fill="FFFFFF" w:val="clear"/>
        <w:autoSpaceDE w:val="false"/>
        <w:ind w:firstLine="540"/>
        <w:jc w:val="both"/>
        <w:rPr>
          <w:color w:val="000000"/>
        </w:rPr>
      </w:pPr>
      <w:r>
        <w:rPr>
          <w:color w:val="000000"/>
        </w:rPr>
        <w:t>Наиболее часто наблюдаются разочарования и отчаяние родителей в связи с неспособностью преодолеть возникающие житейские трудности, сопровожда</w:t>
        <w:softHyphen/>
        <w:t>ющие уход за отсталым ребенком и его воспитание. Даже понимая свои обязан</w:t>
        <w:softHyphen/>
        <w:t>ности и душевно принимая больного, мать может быть не в силах обслужить его, в особенности если у него гиперактивное поведение или в семье имеются другие маленькие дети. Как правило, в таком же трудном положении оказыва</w:t>
        <w:softHyphen/>
        <w:t>ется мать после распада семьи. Тяжесть возникновения у нее отчаяния зависит от выраженности и множественности проявлений неполноценности у ребенка, размеров семьи, эмоционального климата, материального благополучия, тер</w:t>
        <w:softHyphen/>
        <w:t>риториальной близости к необходимым медико-педагогическим учреждениям и т. д. Усложняют положение семьи слабое понимание врачами реальных роди</w:t>
        <w:softHyphen/>
        <w:t>тельских требований и недостаточность медико-педагогических учреждений, консультирующих и осуществляющих помощь. Врачи не всегда учитывают раз</w:t>
        <w:softHyphen/>
        <w:t>личия между семьями, имеющими детей с неврозами и детей с психическим недоразвитием. Не следует понимать причину дезадаптации родителей только как следствие их невротического состояния, надо думать о реальных трудностях воспитания. Некоторые специалисты рассматривают умственную отсталость как безнадежное состояние и предлагают родителям прекратить борьбу за улучше</w:t>
        <w:softHyphen/>
        <w:t>ние в их развитии, с тем чтобы отдать ребенка в специализированное учрежде</w:t>
        <w:softHyphen/>
        <w:t>ние. Даже если это и не говорится, то родители все равно не получают необхо</w:t>
        <w:softHyphen/>
        <w:t>димую помощь.</w:t>
      </w:r>
    </w:p>
    <w:p>
      <w:pPr>
        <w:pStyle w:val="Normal"/>
        <w:shd w:fill="FFFFFF" w:val="clear"/>
        <w:autoSpaceDE w:val="false"/>
        <w:ind w:firstLine="540"/>
        <w:jc w:val="both"/>
        <w:rPr>
          <w:color w:val="000000"/>
        </w:rPr>
      </w:pPr>
      <w:r>
        <w:rPr>
          <w:color w:val="000000"/>
        </w:rPr>
        <w:t>Врачи должны обеспечить семье ту помощь, в которой она нуждается (психи</w:t>
        <w:softHyphen/>
        <w:t>атрический диспансер, детсад для отсталых детей, специальная школа и т. д.). В зависимости от возраста ребенка и выраженности трудностей он может обслу</w:t>
        <w:softHyphen/>
        <w:t>живаться на дому, направляться в детсад на постоянное посещение или на время (для отдыха матери), снабжаться специальными приспособлениями для ухода и т. д. Таким образом, правильное понимание специалистами нужд семьи и ее под</w:t>
        <w:softHyphen/>
        <w:t>держка в сочетании с разумным использованием возможностей учреждений мо</w:t>
        <w:softHyphen/>
        <w:t>гут эффективно смягчить переживания родителей и в то же время уменьшить число направлений детей в специализированные учреждения. Трудности в семьях с ум</w:t>
        <w:softHyphen/>
        <w:t>ственно отсталыми детьми возникают на разных этапах жизни ребенка, так как с возрастом его требования увеличиваются. Поэтому родителям необходимо под</w:t>
        <w:softHyphen/>
        <w:t>держивать постоянную связь с врачами, специальными психологами, специаль</w:t>
        <w:softHyphen/>
        <w:t>ными педагогами и дефектологами.</w:t>
      </w:r>
    </w:p>
    <w:p>
      <w:pPr>
        <w:pStyle w:val="Normal"/>
        <w:ind w:firstLine="540"/>
        <w:jc w:val="both"/>
        <w:rPr>
          <w:color w:val="000000"/>
        </w:rPr>
      </w:pPr>
      <w:r>
        <w:rPr>
          <w:color w:val="000000"/>
        </w:rPr>
        <w:t>395</w:t>
      </w:r>
    </w:p>
    <w:p>
      <w:pPr>
        <w:pStyle w:val="Normal"/>
        <w:shd w:fill="FFFFFF" w:val="clear"/>
        <w:autoSpaceDE w:val="false"/>
        <w:ind w:firstLine="540"/>
        <w:jc w:val="both"/>
        <w:rPr>
          <w:color w:val="000000"/>
        </w:rPr>
      </w:pPr>
      <w:r>
        <w:rPr>
          <w:color w:val="000000"/>
        </w:rPr>
        <w:t>Рождение неполноценного ребенка приравнивается по степени тяжести стресса к переживаниям утраты супруга, тюремному наказанию. В этот момент жизни нарушаются семейные отношения, особенно между родителями и детьми. Наи</w:t>
        <w:softHyphen/>
        <w:t>большие трудности возникают при рождении детей, у которых еще имеются и внешние дефекты. Искаженное поведение родителей в связи с переживаемым стрессом приводит к нарушению взаимодействия с социумом (родственниками, знакомыми, врачами, педагогами); расстройству супружеских и других семейных отношений (искажению позиции отца, заброшенного в этой ситуации); наруше</w:t>
        <w:softHyphen/>
        <w:t>нию репродуктивного поведения (при небольшом риске отказываются зачать, а при большом — страстно желают это сделать). У родителей складываются не</w:t>
        <w:softHyphen/>
        <w:t>верные представление об отсталом ребенке, возможностях его лечения и воспи</w:t>
        <w:softHyphen/>
        <w:t>тания (даже декларируя понимание, их поведение отражает надежду на измене</w:t>
        <w:softHyphen/>
        <w:t>ние диагноза). Эти представления родителей — их средства психологической за</w:t>
        <w:softHyphen/>
        <w:t>щиты, возникающие даже и при легкой отсталости детей. Степень дезадаптации родителей зависит от их отношения к недоразвитию, его тяжести, предполагае</w:t>
        <w:softHyphen/>
        <w:t>мых ими последствий и их ценностных ориентации. Медико-генетическую кон</w:t>
        <w:softHyphen/>
        <w:t>сультацию семьи желательно совмещать с психолого-педагогическими советами. Следует дать информацию об особенностях состояния ребенка, его возможнос</w:t>
        <w:softHyphen/>
        <w:t>тях, развитии, обучении. Необходимо оптимизировать отношения в семье через принятие адекватных ролевых позиций. К сожалению, в среднем для 50% семей, обратившихся за консультациями, они оказываются бесполезными. Половина недопонимает полученную информацию. Не более 25% усваивают полученное. На эти результаты влияет плохая подготовка семьи в женской консультации, не</w:t>
        <w:softHyphen/>
        <w:t>полное восстановление психических функций у тяжело соматически больного ребенка, низкий уровень образования родителей, время, прошедшее после рож</w:t>
        <w:softHyphen/>
        <w:t>дения ребенка и постановки диагноза. Имеет значение психическое состояние родителей, предубеждения, ожидания, а также особенности личности консуль</w:t>
        <w:softHyphen/>
        <w:t>танта. Психокоррекционную работу приходится проводить с учетом сказанного (Семаго М. М., 1992).</w:t>
      </w:r>
    </w:p>
    <w:p>
      <w:pPr>
        <w:pStyle w:val="Normal"/>
        <w:shd w:fill="FFFFFF" w:val="clear"/>
        <w:autoSpaceDE w:val="false"/>
        <w:ind w:firstLine="540"/>
        <w:jc w:val="both"/>
        <w:rPr>
          <w:color w:val="000000"/>
        </w:rPr>
      </w:pPr>
      <w:r>
        <w:rPr>
          <w:color w:val="000000"/>
        </w:rPr>
        <w:t>Семья с умственно отсталым ребенком находится в ином положении в обще</w:t>
        <w:softHyphen/>
        <w:t>стве, чем семья здорового ребенка. Это накладывает отпечаток на процесс его воспитания. Специфика отношений с таким ребенком может усугубить его недо</w:t>
        <w:softHyphen/>
        <w:t>развитие. Недоучет индивидуальных особенностей общения такого ребенка с ро</w:t>
        <w:softHyphen/>
        <w:t>дителями может обострить противоречия между возможностями ребенка и тре</w:t>
        <w:softHyphen/>
        <w:t>бованиями общества.</w:t>
      </w:r>
    </w:p>
    <w:p>
      <w:pPr>
        <w:pStyle w:val="Normal"/>
        <w:shd w:fill="FFFFFF" w:val="clear"/>
        <w:autoSpaceDE w:val="false"/>
        <w:ind w:firstLine="540"/>
        <w:jc w:val="both"/>
        <w:rPr>
          <w:color w:val="000000"/>
        </w:rPr>
      </w:pPr>
      <w:r>
        <w:rPr>
          <w:color w:val="000000"/>
        </w:rPr>
        <w:t>Особенности психологии родителей, имеющих детей-инвалидов, можно по</w:t>
        <w:softHyphen/>
        <w:t>казать на примере семей с детьми, страдающими болезнью Дауна. Эти родители отличаются повышенной тревожностью, заниженной самооценкой, чувством не</w:t>
        <w:softHyphen/>
        <w:t>полноценности. У них завышенная оценка ребенка, трепетное к нему отноше</w:t>
        <w:softHyphen/>
        <w:t>ние, стремление, хотя бы внешне, сделать его лучше. Чувства к ребенку — амби</w:t>
        <w:softHyphen/>
        <w:t>валентные (любовь и неприязнь), постоянное сокрытие разочарования, гнева, очень негативное отношение к недоразвитию ребенка и постоянная боязнь того, что произойдет с ребенком в будущем. Депрессия и тревога, беспомощность, пе</w:t>
        <w:softHyphen/>
        <w:t>реживание несправедливости, которые возникают под влиянием многих мораль</w:t>
        <w:softHyphen/>
        <w:t>но-психологических факторов, личностных качеств и особенностей отношений в семье, накладывают отпечаток на все сферы жизни и деятельности семьи и не-</w:t>
      </w:r>
    </w:p>
    <w:p>
      <w:pPr>
        <w:pStyle w:val="Normal"/>
        <w:shd w:fill="FFFFFF" w:val="clear"/>
        <w:autoSpaceDE w:val="false"/>
        <w:ind w:firstLine="540"/>
        <w:jc w:val="both"/>
        <w:rPr>
          <w:color w:val="000000"/>
        </w:rPr>
      </w:pPr>
      <w:r>
        <w:rPr>
          <w:color w:val="000000"/>
        </w:rPr>
        <w:t>396</w:t>
      </w:r>
    </w:p>
    <w:p>
      <w:pPr>
        <w:pStyle w:val="Normal"/>
        <w:shd w:fill="FFFFFF" w:val="clear"/>
        <w:autoSpaceDE w:val="false"/>
        <w:ind w:firstLine="540"/>
        <w:jc w:val="both"/>
        <w:rPr>
          <w:color w:val="000000"/>
        </w:rPr>
      </w:pPr>
      <w:r>
        <w:rPr>
          <w:color w:val="000000"/>
        </w:rPr>
        <w:t>избежно ведут к деформации отдельных сторон личности родителей. Для таких семей характерны переживания обременительности обязанностей, заниженный уровень требовательности к ребенку, непонимание потребностей ребенка. Они вынуждены смягчать авторитарность воспитания, что обусловлено ограниченны</w:t>
        <w:softHyphen/>
        <w:t>ми способностями ребенка и его недостаточным общением. На передний план выступает жертвенность матери и в то же время ее постоянная потребность в под</w:t>
        <w:softHyphen/>
        <w:t>держке и опоре, постоянная вынужденная сдержанность в проявлении пережи</w:t>
        <w:softHyphen/>
        <w:t>ваний из-за своих нереализованных полностью возможностей. Еще одна особен</w:t>
        <w:softHyphen/>
        <w:t>ность семей — их либеральное отношение к любым сексуальным проявлениям</w:t>
      </w:r>
    </w:p>
    <w:p>
      <w:pPr>
        <w:pStyle w:val="Normal"/>
        <w:shd w:fill="FFFFFF" w:val="clear"/>
        <w:autoSpaceDE w:val="false"/>
        <w:ind w:firstLine="540"/>
        <w:jc w:val="both"/>
        <w:rPr/>
      </w:pPr>
      <w:r>
        <w:rPr>
          <w:i/>
          <w:iCs/>
          <w:color w:val="000000"/>
          <w:vertAlign w:val="superscript"/>
        </w:rPr>
        <w:t>у</w:t>
      </w:r>
      <w:r>
        <w:rPr>
          <w:i/>
          <w:iCs/>
          <w:color w:val="000000"/>
        </w:rPr>
        <w:t xml:space="preserve"> </w:t>
      </w:r>
      <w:r>
        <w:rPr>
          <w:color w:val="000000"/>
        </w:rPr>
        <w:t>ребенка. В тех случаях, когда семья сохраняет свою целостность, между супруга</w:t>
        <w:softHyphen/>
        <w:t>ми устанавливаются отношения партнерства и дружбы, что связано с необходи</w:t>
        <w:softHyphen/>
        <w:t>мостью объединения усилий для совместного противостояния, как они думают, негативному отношению общества. Воспитание ребенка сверхопекающее или противоречивое — то сверхзащищающее, то отвергающее. Критика в адрес боль</w:t>
        <w:softHyphen/>
        <w:t>ного со стороны окружающих не принимается, отвергается факт его отставания. Отношение к ребенку из-за его большой беспомощности — опекунское, покро</w:t>
        <w:softHyphen/>
        <w:t>вительственное. Обременительность родительских обязанностей, ощущения бес</w:t>
        <w:softHyphen/>
        <w:t>плодности воспитания приводят к ошибкам, эпизодичности и непоследователь</w:t>
        <w:softHyphen/>
        <w:t>ности в воспитании. Уровень требовательности к ребенку часто занижен, что свя</w:t>
        <w:softHyphen/>
        <w:t>зано с незнанием его потенциальных возможностей, а это не позволяет развить у него необходимые для адаптации качества.</w:t>
      </w:r>
    </w:p>
    <w:p>
      <w:pPr>
        <w:pStyle w:val="Normal"/>
        <w:shd w:fill="FFFFFF" w:val="clear"/>
        <w:autoSpaceDE w:val="false"/>
        <w:ind w:firstLine="540"/>
        <w:jc w:val="both"/>
        <w:rPr>
          <w:color w:val="000000"/>
        </w:rPr>
      </w:pPr>
      <w:r>
        <w:rPr>
          <w:color w:val="000000"/>
        </w:rPr>
        <w:t>Рекомендации специалистов этим семьям должны предусматривать все то, что поможет интеграции ребенка в общество: сообщение оптимальной информации по физиологии, психологии и педагогике аномальных детей, перспективах раз</w:t>
        <w:softHyphen/>
        <w:t>вития. Кроме того, следует предоставить сведения о возможностях медицинских, психологических и социальных служб, и побуждать обращаться за помощью к специальным педагогам (дефектологам) и к психотерапевтам для поддержания благоприятного психологического климата в семье. С целью снижения эмоцио</w:t>
        <w:softHyphen/>
        <w:t>нального напряжения и тревожности, чувства беспомощности и вины нужна пси</w:t>
        <w:softHyphen/>
        <w:t>хологическая помощь, клубы неформального общения семей, общины для про</w:t>
        <w:softHyphen/>
        <w:t>живания подросших инвалидов, имеющих стареющих родителей (Устимо</w:t>
        <w:softHyphen/>
        <w:t>ва Т. А.,1998).</w:t>
      </w:r>
    </w:p>
    <w:p>
      <w:pPr>
        <w:pStyle w:val="Normal"/>
        <w:ind w:firstLine="540"/>
        <w:jc w:val="both"/>
        <w:rPr>
          <w:color w:val="000000"/>
        </w:rPr>
      </w:pPr>
      <w:r>
        <w:rPr>
          <w:color w:val="000000"/>
        </w:rPr>
        <w:t>Ц В работе с родителями умственно отсталых детей следует соблюдать тактич</w:t>
        <w:softHyphen/>
        <w:t>ность, убеждать их в необходимости по мере возможности жить с ребенком нор</w:t>
        <w:softHyphen/>
        <w:t>мальной жизнью, развивая его и обучая навыкам самообслуживания. Необходи</w:t>
        <w:softHyphen/>
        <w:t>мо помочь родителям адаптировать детей к окружающей действительности, сфор</w:t>
        <w:softHyphen/>
        <w:t>мировать адекватное представление о месте их в обществе (Галкина Е. В., 2001). В завершении раздела следует отметить, что степень проблемности внутри се</w:t>
        <w:softHyphen/>
        <w:t>мейных отношений напрямую не зависит ни от характера заболевания, ни от вы</w:t>
        <w:softHyphen/>
        <w:t>раженности интеллектуальной, речевой и поведенческой патологии. Влияние патологического фактора (до известной степени его выраженности) существенно опосредуется личностными особенностями родителей, особенно матерей, уста</w:t>
        <w:softHyphen/>
        <w:t>новками, характером семейной психологической атмосферы и рядом других пе</w:t>
        <w:softHyphen/>
        <w:t>ременных (Шипицына Л. М., Сорокин В. М., Михайлова Е. В., 2002).</w:t>
      </w:r>
    </w:p>
    <w:p>
      <w:pPr>
        <w:pStyle w:val="Normal"/>
        <w:ind w:firstLine="540"/>
        <w:jc w:val="both"/>
        <w:rPr>
          <w:color w:val="000000"/>
        </w:rPr>
      </w:pPr>
      <w:r>
        <w:rPr>
          <w:color w:val="000000"/>
        </w:rPr>
        <w:t>397</w:t>
      </w:r>
    </w:p>
    <w:p>
      <w:pPr>
        <w:pStyle w:val="Normal"/>
        <w:shd w:fill="FFFFFF" w:val="clear"/>
        <w:autoSpaceDE w:val="false"/>
        <w:ind w:firstLine="540"/>
        <w:jc w:val="both"/>
        <w:rPr>
          <w:b/>
          <w:b/>
          <w:bCs/>
          <w:color w:val="000000"/>
          <w:u w:val="single"/>
        </w:rPr>
      </w:pPr>
      <w:r>
        <w:rPr>
          <w:b/>
          <w:bCs/>
          <w:color w:val="000000"/>
          <w:u w:val="single"/>
        </w:rPr>
        <w:t>Используемая литература</w:t>
      </w:r>
    </w:p>
    <w:p>
      <w:pPr>
        <w:pStyle w:val="Normal"/>
        <w:shd w:fill="FFFFFF" w:val="clear"/>
        <w:autoSpaceDE w:val="false"/>
        <w:ind w:firstLine="540"/>
        <w:jc w:val="both"/>
        <w:rPr/>
      </w:pPr>
      <w:r>
        <w:rPr>
          <w:b/>
          <w:bCs/>
          <w:color w:val="000000"/>
        </w:rPr>
        <w:t xml:space="preserve">Часть </w:t>
      </w:r>
      <w:r>
        <w:rPr>
          <w:b/>
          <w:bCs/>
          <w:color w:val="000000"/>
          <w:lang w:val="en-US"/>
        </w:rPr>
        <w:t>I</w:t>
      </w:r>
      <w:r>
        <w:rPr>
          <w:b/>
          <w:bCs/>
          <w:color w:val="000000"/>
        </w:rPr>
        <w:t>. Семья и ребенок: пространство для взаимодействия</w:t>
      </w:r>
    </w:p>
    <w:p>
      <w:pPr>
        <w:pStyle w:val="Normal"/>
        <w:shd w:fill="FFFFFF" w:val="clear"/>
        <w:autoSpaceDE w:val="false"/>
        <w:ind w:firstLine="540"/>
        <w:jc w:val="both"/>
        <w:rPr/>
      </w:pPr>
      <w:r>
        <w:rPr>
          <w:b/>
          <w:bCs/>
          <w:color w:val="000000"/>
        </w:rPr>
        <w:t>1.</w:t>
      </w:r>
      <w:r>
        <w:rPr>
          <w:color w:val="000000"/>
        </w:rPr>
        <w:t xml:space="preserve">  </w:t>
      </w:r>
      <w:r>
        <w:rPr>
          <w:i/>
          <w:iCs/>
          <w:color w:val="000000"/>
        </w:rPr>
        <w:t xml:space="preserve">Адлер А. </w:t>
      </w:r>
      <w:r>
        <w:rPr>
          <w:color w:val="000000"/>
        </w:rPr>
        <w:t>Понять природу человека. СПб.: Гуманитарное агентство «Академический проект», 1997. С. 131-138.</w:t>
      </w:r>
    </w:p>
    <w:p>
      <w:pPr>
        <w:pStyle w:val="Normal"/>
        <w:shd w:fill="FFFFFF" w:val="clear"/>
        <w:autoSpaceDE w:val="false"/>
        <w:ind w:firstLine="540"/>
        <w:jc w:val="both"/>
        <w:rPr/>
      </w:pPr>
      <w:r>
        <w:rPr>
          <w:color w:val="000000"/>
        </w:rPr>
        <w:t xml:space="preserve">2.  </w:t>
      </w:r>
      <w:r>
        <w:rPr>
          <w:i/>
          <w:iCs/>
          <w:color w:val="000000"/>
        </w:rPr>
        <w:t xml:space="preserve">Басилова Т. А. </w:t>
      </w:r>
      <w:r>
        <w:rPr>
          <w:color w:val="000000"/>
        </w:rPr>
        <w:t>Воспитание в семье ребенка раннего возраста со сложным или множественным нарушением//Дефектология. 1996. № 3. С. 47-55.</w:t>
      </w:r>
    </w:p>
    <w:p>
      <w:pPr>
        <w:pStyle w:val="Normal"/>
        <w:shd w:fill="FFFFFF" w:val="clear"/>
        <w:autoSpaceDE w:val="false"/>
        <w:ind w:firstLine="540"/>
        <w:jc w:val="both"/>
        <w:rPr/>
      </w:pPr>
      <w:r>
        <w:rPr>
          <w:color w:val="000000"/>
        </w:rPr>
        <w:t xml:space="preserve">3.  </w:t>
      </w:r>
      <w:r>
        <w:rPr>
          <w:i/>
          <w:iCs/>
          <w:color w:val="000000"/>
        </w:rPr>
        <w:t xml:space="preserve">Волковская Т. Н. </w:t>
      </w:r>
      <w:r>
        <w:rPr>
          <w:color w:val="000000"/>
        </w:rPr>
        <w:t>Возможные способы организации и содержание работы с родителями в услови</w:t>
        <w:softHyphen/>
        <w:t>ях коррекционного дошкольного учреждения //Дефектология. 1999. № 4. С. 66—72.</w:t>
      </w:r>
    </w:p>
    <w:p>
      <w:pPr>
        <w:pStyle w:val="Normal"/>
        <w:shd w:fill="FFFFFF" w:val="clear"/>
        <w:autoSpaceDE w:val="false"/>
        <w:ind w:firstLine="540"/>
        <w:jc w:val="both"/>
        <w:rPr/>
      </w:pPr>
      <w:r>
        <w:rPr>
          <w:color w:val="000000"/>
        </w:rPr>
        <w:t xml:space="preserve">4.  </w:t>
      </w:r>
      <w:r>
        <w:rPr>
          <w:i/>
          <w:iCs/>
          <w:color w:val="000000"/>
        </w:rPr>
        <w:t xml:space="preserve">Гуслова М. Н., Стуре Т. К. </w:t>
      </w:r>
      <w:r>
        <w:rPr>
          <w:color w:val="000000"/>
        </w:rPr>
        <w:t>Психологическое изучение матерей, воспитывающих детей-инвалидов// Дефектология. 2003. № 3. С. 28-31.</w:t>
      </w:r>
    </w:p>
    <w:p>
      <w:pPr>
        <w:pStyle w:val="Normal"/>
        <w:shd w:fill="FFFFFF" w:val="clear"/>
        <w:autoSpaceDE w:val="false"/>
        <w:ind w:firstLine="540"/>
        <w:jc w:val="both"/>
        <w:rPr/>
      </w:pPr>
      <w:r>
        <w:rPr>
          <w:color w:val="000000"/>
        </w:rPr>
        <w:t xml:space="preserve">5.  </w:t>
      </w:r>
      <w:r>
        <w:rPr>
          <w:i/>
          <w:iCs/>
          <w:color w:val="000000"/>
        </w:rPr>
        <w:t xml:space="preserve">Зайцев Д. В. </w:t>
      </w:r>
      <w:r>
        <w:rPr>
          <w:color w:val="000000"/>
        </w:rPr>
        <w:t>Социологический анализ современной семьи в России //Дефектология. 2001. № 6. С. 3-10.</w:t>
      </w:r>
    </w:p>
    <w:p>
      <w:pPr>
        <w:pStyle w:val="Normal"/>
        <w:shd w:fill="FFFFFF" w:val="clear"/>
        <w:autoSpaceDE w:val="false"/>
        <w:ind w:firstLine="540"/>
        <w:jc w:val="both"/>
        <w:rPr/>
      </w:pPr>
      <w:r>
        <w:rPr>
          <w:color w:val="000000"/>
        </w:rPr>
        <w:t xml:space="preserve">6.  </w:t>
      </w:r>
      <w:r>
        <w:rPr>
          <w:i/>
          <w:iCs/>
          <w:color w:val="000000"/>
        </w:rPr>
        <w:t>Килбом М. (</w:t>
      </w:r>
      <w:r>
        <w:rPr>
          <w:i/>
          <w:iCs/>
          <w:color w:val="000000"/>
          <w:lang w:val="en-US"/>
        </w:rPr>
        <w:t>Kihlbom</w:t>
      </w:r>
      <w:r>
        <w:rPr>
          <w:i/>
          <w:iCs/>
          <w:color w:val="000000"/>
        </w:rPr>
        <w:t xml:space="preserve"> </w:t>
      </w:r>
      <w:r>
        <w:rPr>
          <w:i/>
          <w:iCs/>
          <w:color w:val="000000"/>
          <w:lang w:val="en-US"/>
        </w:rPr>
        <w:t>M</w:t>
      </w:r>
      <w:r>
        <w:rPr>
          <w:i/>
          <w:iCs/>
          <w:color w:val="000000"/>
        </w:rPr>
        <w:t xml:space="preserve">.). </w:t>
      </w:r>
      <w:r>
        <w:rPr>
          <w:color w:val="000000"/>
        </w:rPr>
        <w:t>Психиатрия детского и подросткового возраста / Под ред. К. Гиллберга и Л. Хеллгрена. М.: ГЭОТАР-МЕД, 2004. С. 80-83.</w:t>
      </w:r>
    </w:p>
    <w:p>
      <w:pPr>
        <w:pStyle w:val="Normal"/>
        <w:shd w:fill="FFFFFF" w:val="clear"/>
        <w:autoSpaceDE w:val="false"/>
        <w:ind w:firstLine="540"/>
        <w:jc w:val="both"/>
        <w:rPr/>
      </w:pPr>
      <w:r>
        <w:rPr>
          <w:color w:val="000000"/>
        </w:rPr>
        <w:t xml:space="preserve">7.  </w:t>
      </w:r>
      <w:r>
        <w:rPr>
          <w:i/>
          <w:iCs/>
          <w:color w:val="000000"/>
        </w:rPr>
        <w:t xml:space="preserve">КолпаковаЛ. М., Мухаиметзянова Г. Н. </w:t>
      </w:r>
      <w:r>
        <w:rPr>
          <w:color w:val="000000"/>
        </w:rPr>
        <w:t>Особенности эмоционально-личностных отношений ма</w:t>
        <w:softHyphen/>
        <w:t xml:space="preserve">тери и ребенка-инвалида (на примере младшего школьного возраста) // Материалы </w:t>
      </w:r>
      <w:r>
        <w:rPr>
          <w:color w:val="000000"/>
          <w:lang w:val="en-US"/>
        </w:rPr>
        <w:t>II</w:t>
      </w:r>
      <w:r>
        <w:rPr>
          <w:color w:val="000000"/>
        </w:rPr>
        <w:t xml:space="preserve"> Междуна</w:t>
        <w:softHyphen/>
        <w:t xml:space="preserve">родного Конгресса «Молодое поколение </w:t>
      </w:r>
      <w:r>
        <w:rPr>
          <w:color w:val="000000"/>
          <w:lang w:val="en-US"/>
        </w:rPr>
        <w:t>XXI</w:t>
      </w:r>
      <w:r>
        <w:rPr>
          <w:color w:val="000000"/>
        </w:rPr>
        <w:t xml:space="preserve"> века: актуальные проблемы социально-психологи</w:t>
        <w:softHyphen/>
        <w:t>ческого здоровья». Минск, 3-6 ноября: РИТМ, Социальный проект, 2003. С. 105-106.</w:t>
      </w:r>
    </w:p>
    <w:p>
      <w:pPr>
        <w:pStyle w:val="Normal"/>
        <w:shd w:fill="FFFFFF" w:val="clear"/>
        <w:autoSpaceDE w:val="false"/>
        <w:ind w:firstLine="540"/>
        <w:jc w:val="both"/>
        <w:rPr/>
      </w:pPr>
      <w:r>
        <w:rPr>
          <w:color w:val="000000"/>
        </w:rPr>
        <w:t xml:space="preserve">8.  </w:t>
      </w:r>
      <w:r>
        <w:rPr>
          <w:i/>
          <w:iCs/>
          <w:color w:val="000000"/>
        </w:rPr>
        <w:t xml:space="preserve">Комбринк-Грэхам Л. </w:t>
      </w:r>
      <w:r>
        <w:rPr>
          <w:color w:val="000000"/>
        </w:rPr>
        <w:t>(</w:t>
      </w:r>
      <w:r>
        <w:rPr>
          <w:color w:val="000000"/>
          <w:lang w:val="en-US"/>
        </w:rPr>
        <w:t>Combrinck</w:t>
      </w:r>
      <w:r>
        <w:rPr>
          <w:color w:val="000000"/>
        </w:rPr>
        <w:t>-</w:t>
      </w:r>
      <w:r>
        <w:rPr>
          <w:color w:val="000000"/>
          <w:lang w:val="en-US"/>
        </w:rPr>
        <w:t>Graham</w:t>
      </w:r>
      <w:r>
        <w:rPr>
          <w:color w:val="000000"/>
        </w:rPr>
        <w:t xml:space="preserve"> </w:t>
      </w:r>
      <w:r>
        <w:rPr>
          <w:color w:val="000000"/>
          <w:lang w:val="en-US"/>
        </w:rPr>
        <w:t>L</w:t>
      </w:r>
      <w:r>
        <w:rPr>
          <w:color w:val="000000"/>
        </w:rPr>
        <w:t>.) Руководство по клинической детской и подростко</w:t>
        <w:softHyphen/>
        <w:t>вой психиатрии/ Пер. с англ./Под ред. К. С. Робсона. М.: Медицина, 1999. С. 155—158.</w:t>
      </w:r>
    </w:p>
    <w:p>
      <w:pPr>
        <w:pStyle w:val="Normal"/>
        <w:shd w:fill="FFFFFF" w:val="clear"/>
        <w:autoSpaceDE w:val="false"/>
        <w:ind w:firstLine="540"/>
        <w:jc w:val="both"/>
        <w:rPr/>
      </w:pPr>
      <w:r>
        <w:rPr>
          <w:color w:val="000000"/>
        </w:rPr>
        <w:t xml:space="preserve">9.  </w:t>
      </w:r>
      <w:r>
        <w:rPr>
          <w:i/>
          <w:iCs/>
          <w:color w:val="000000"/>
        </w:rPr>
        <w:t xml:space="preserve">Лагерхейм Б., Гиллберг К. </w:t>
      </w:r>
      <w:r>
        <w:rPr>
          <w:color w:val="000000"/>
        </w:rPr>
        <w:t>(</w:t>
      </w:r>
      <w:r>
        <w:rPr>
          <w:color w:val="000000"/>
          <w:lang w:val="en-US"/>
        </w:rPr>
        <w:t>Lagerheim</w:t>
      </w:r>
      <w:r>
        <w:rPr>
          <w:color w:val="000000"/>
        </w:rPr>
        <w:t xml:space="preserve"> В., </w:t>
      </w:r>
      <w:r>
        <w:rPr>
          <w:color w:val="000000"/>
          <w:lang w:val="en-US"/>
        </w:rPr>
        <w:t>Gillberg</w:t>
      </w:r>
      <w:r>
        <w:rPr>
          <w:color w:val="000000"/>
        </w:rPr>
        <w:t xml:space="preserve"> С.) Психиатрия детского и подросткового возра</w:t>
        <w:softHyphen/>
        <w:t>ста / Под ред. К. Гиллберга и Л. Хеллгрена. М.: ГЭОТАР-МЕД, 2004. С. 355-358.</w:t>
      </w:r>
    </w:p>
    <w:p>
      <w:pPr>
        <w:pStyle w:val="Normal"/>
        <w:shd w:fill="FFFFFF" w:val="clear"/>
        <w:autoSpaceDE w:val="false"/>
        <w:ind w:firstLine="540"/>
        <w:jc w:val="both"/>
        <w:rPr/>
      </w:pPr>
      <w:r>
        <w:rPr>
          <w:color w:val="000000"/>
        </w:rPr>
        <w:t xml:space="preserve">10.  </w:t>
      </w:r>
      <w:r>
        <w:rPr>
          <w:i/>
          <w:iCs/>
          <w:color w:val="000000"/>
        </w:rPr>
        <w:t xml:space="preserve">ЛичкоА. Е. </w:t>
      </w:r>
      <w:r>
        <w:rPr>
          <w:color w:val="000000"/>
        </w:rPr>
        <w:t>Подростковая психиатрия: Руководство для врачей. Л.: Медицина, 1985. С. 83—90.</w:t>
      </w:r>
    </w:p>
    <w:p>
      <w:pPr>
        <w:pStyle w:val="Normal"/>
        <w:shd w:fill="FFFFFF" w:val="clear"/>
        <w:autoSpaceDE w:val="false"/>
        <w:ind w:firstLine="540"/>
        <w:jc w:val="both"/>
        <w:rPr/>
      </w:pPr>
      <w:r>
        <w:rPr>
          <w:color w:val="000000"/>
        </w:rPr>
        <w:t xml:space="preserve">11.   </w:t>
      </w:r>
      <w:r>
        <w:rPr>
          <w:i/>
          <w:iCs/>
          <w:color w:val="000000"/>
        </w:rPr>
        <w:t xml:space="preserve">Маллер А. Р. </w:t>
      </w:r>
      <w:r>
        <w:rPr>
          <w:color w:val="000000"/>
        </w:rPr>
        <w:t>Педагог и семья ребенка-инвалида (Некоторые вопросы педагогической этики) // Дефектология. 1996. № 5. С. 15-19.</w:t>
      </w:r>
    </w:p>
    <w:p>
      <w:pPr>
        <w:pStyle w:val="Normal"/>
        <w:shd w:fill="FFFFFF" w:val="clear"/>
        <w:autoSpaceDE w:val="false"/>
        <w:ind w:firstLine="540"/>
        <w:jc w:val="both"/>
        <w:rPr/>
      </w:pPr>
      <w:r>
        <w:rPr>
          <w:color w:val="000000"/>
        </w:rPr>
        <w:t xml:space="preserve">12.  </w:t>
      </w:r>
      <w:r>
        <w:rPr>
          <w:i/>
          <w:iCs/>
          <w:color w:val="000000"/>
        </w:rPr>
        <w:t xml:space="preserve">Маттеят Ф. </w:t>
      </w:r>
      <w:r>
        <w:rPr>
          <w:color w:val="000000"/>
        </w:rPr>
        <w:t>(</w:t>
      </w:r>
      <w:r>
        <w:rPr>
          <w:color w:val="000000"/>
          <w:lang w:val="en-US"/>
        </w:rPr>
        <w:t>Mattejat</w:t>
      </w:r>
      <w:r>
        <w:rPr>
          <w:color w:val="000000"/>
        </w:rPr>
        <w:t xml:space="preserve"> </w:t>
      </w:r>
      <w:r>
        <w:rPr>
          <w:color w:val="000000"/>
          <w:lang w:val="en-US"/>
        </w:rPr>
        <w:t>Fr</w:t>
      </w:r>
      <w:r>
        <w:rPr>
          <w:color w:val="000000"/>
        </w:rPr>
        <w:t xml:space="preserve">.) Психотерапия детей и подростков / Пер. с нем. / Под ред. </w:t>
      </w:r>
      <w:r>
        <w:rPr>
          <w:color w:val="000000"/>
          <w:lang w:val="en-US"/>
        </w:rPr>
        <w:t>X</w:t>
      </w:r>
      <w:r>
        <w:rPr>
          <w:color w:val="000000"/>
        </w:rPr>
        <w:t>. Ремш-мидта. М.: Мир, 2000. С. 199-200.</w:t>
      </w:r>
    </w:p>
    <w:p>
      <w:pPr>
        <w:pStyle w:val="Normal"/>
        <w:shd w:fill="FFFFFF" w:val="clear"/>
        <w:autoSpaceDE w:val="false"/>
        <w:ind w:firstLine="540"/>
        <w:jc w:val="both"/>
        <w:rPr/>
      </w:pPr>
      <w:r>
        <w:rPr>
          <w:color w:val="000000"/>
        </w:rPr>
        <w:t xml:space="preserve">13.  </w:t>
      </w:r>
      <w:r>
        <w:rPr>
          <w:i/>
          <w:iCs/>
          <w:color w:val="000000"/>
        </w:rPr>
        <w:t xml:space="preserve">Мишина Г. А. </w:t>
      </w:r>
      <w:r>
        <w:rPr>
          <w:color w:val="000000"/>
        </w:rPr>
        <w:t>Формы организации коррекционно-педагогической работы специалиста-дефекто-лога с семьей, воспитывающей ребенка раннего возраста с нарушениями психофизического раз</w:t>
        <w:softHyphen/>
        <w:t>вития (методические рекомендации) //Дефектология. 2001. № 1. С. 60—64.</w:t>
      </w:r>
    </w:p>
    <w:p>
      <w:pPr>
        <w:pStyle w:val="Normal"/>
        <w:shd w:fill="FFFFFF" w:val="clear"/>
        <w:autoSpaceDE w:val="false"/>
        <w:ind w:firstLine="540"/>
        <w:jc w:val="both"/>
        <w:rPr/>
      </w:pPr>
      <w:r>
        <w:rPr>
          <w:color w:val="000000"/>
        </w:rPr>
        <w:t xml:space="preserve">14.  </w:t>
      </w:r>
      <w:r>
        <w:rPr>
          <w:i/>
          <w:iCs/>
          <w:color w:val="000000"/>
        </w:rPr>
        <w:t xml:space="preserve">Морозова Е. И. </w:t>
      </w:r>
      <w:r>
        <w:rPr>
          <w:color w:val="000000"/>
        </w:rPr>
        <w:t>Новые подходы к организации помощи семьям, воспитывающим проблемных де</w:t>
        <w:softHyphen/>
        <w:t>тей раннего возраста//Дефектология. 1998. № 3. С. 49—57.</w:t>
      </w:r>
    </w:p>
    <w:p>
      <w:pPr>
        <w:pStyle w:val="Normal"/>
        <w:shd w:fill="FFFFFF" w:val="clear"/>
        <w:autoSpaceDE w:val="false"/>
        <w:ind w:firstLine="540"/>
        <w:jc w:val="both"/>
        <w:rPr/>
      </w:pPr>
      <w:r>
        <w:rPr>
          <w:color w:val="000000"/>
        </w:rPr>
        <w:t xml:space="preserve">15.   </w:t>
      </w:r>
      <w:r>
        <w:rPr>
          <w:i/>
          <w:iCs/>
          <w:color w:val="000000"/>
        </w:rPr>
        <w:t xml:space="preserve">Оудсхорн Д. Н. </w:t>
      </w:r>
      <w:r>
        <w:rPr>
          <w:color w:val="000000"/>
        </w:rPr>
        <w:t>Детская и подростковая психиатрия / Пер. с нидерландского. М.: Социальная и клиническая психиатрия, 1993. С. 85—89.</w:t>
      </w:r>
    </w:p>
    <w:p>
      <w:pPr>
        <w:pStyle w:val="Normal"/>
        <w:shd w:fill="FFFFFF" w:val="clear"/>
        <w:autoSpaceDE w:val="false"/>
        <w:ind w:firstLine="540"/>
        <w:jc w:val="both"/>
        <w:rPr/>
      </w:pPr>
      <w:r>
        <w:rPr>
          <w:color w:val="000000"/>
        </w:rPr>
        <w:t xml:space="preserve">16.   </w:t>
      </w:r>
      <w:r>
        <w:rPr>
          <w:i/>
          <w:iCs/>
          <w:color w:val="000000"/>
        </w:rPr>
        <w:t xml:space="preserve">Сагдуллаев А. А. </w:t>
      </w:r>
      <w:r>
        <w:rPr>
          <w:color w:val="000000"/>
        </w:rPr>
        <w:t>О проблемах отношений в семьях, имеющих детей с отклонениями в развитии // Дефектология. 1996. № 5. С. 75-79.</w:t>
      </w:r>
    </w:p>
    <w:p>
      <w:pPr>
        <w:pStyle w:val="Normal"/>
        <w:shd w:fill="FFFFFF" w:val="clear"/>
        <w:autoSpaceDE w:val="false"/>
        <w:ind w:firstLine="540"/>
        <w:jc w:val="both"/>
        <w:rPr/>
      </w:pPr>
      <w:r>
        <w:rPr>
          <w:color w:val="000000"/>
        </w:rPr>
        <w:t xml:space="preserve">17.   </w:t>
      </w:r>
      <w:r>
        <w:rPr>
          <w:i/>
          <w:iCs/>
          <w:color w:val="000000"/>
        </w:rPr>
        <w:t xml:space="preserve">Ткачева В. В. </w:t>
      </w:r>
      <w:r>
        <w:rPr>
          <w:color w:val="000000"/>
        </w:rPr>
        <w:t>Психологическое изучение семей, воспитывающих детей с отклонениями в разви</w:t>
        <w:softHyphen/>
        <w:t>тии. М.: УМК «Психология»; Московский психолого-социальный институт, 2004. С. 11-47.</w:t>
      </w:r>
    </w:p>
    <w:p>
      <w:pPr>
        <w:pStyle w:val="Normal"/>
        <w:shd w:fill="FFFFFF" w:val="clear"/>
        <w:autoSpaceDE w:val="false"/>
        <w:ind w:firstLine="540"/>
        <w:jc w:val="both"/>
        <w:rPr/>
      </w:pPr>
      <w:r>
        <w:rPr>
          <w:color w:val="000000"/>
        </w:rPr>
        <w:t xml:space="preserve">18.   </w:t>
      </w:r>
      <w:r>
        <w:rPr>
          <w:i/>
          <w:iCs/>
          <w:color w:val="000000"/>
        </w:rPr>
        <w:t xml:space="preserve">Ткачева В. В. </w:t>
      </w:r>
      <w:r>
        <w:rPr>
          <w:color w:val="000000"/>
        </w:rPr>
        <w:t>К вопросу о создании системы психолого-педагогической помощи семье, воспиты</w:t>
        <w:softHyphen/>
        <w:t>вающей ребенка с отклонениями в развитии//Дефектология. 1999. № 3. С. 30—36.</w:t>
      </w:r>
    </w:p>
    <w:p>
      <w:pPr>
        <w:pStyle w:val="Normal"/>
        <w:shd w:fill="FFFFFF" w:val="clear"/>
        <w:autoSpaceDE w:val="false"/>
        <w:ind w:firstLine="540"/>
        <w:jc w:val="both"/>
        <w:rPr/>
      </w:pPr>
      <w:r>
        <w:rPr>
          <w:color w:val="000000"/>
        </w:rPr>
        <w:t xml:space="preserve">19.   </w:t>
      </w:r>
      <w:r>
        <w:rPr>
          <w:i/>
          <w:iCs/>
          <w:color w:val="000000"/>
        </w:rPr>
        <w:t xml:space="preserve">Усанова О. Н., Шаховская С. Н. </w:t>
      </w:r>
      <w:r>
        <w:rPr>
          <w:color w:val="000000"/>
        </w:rPr>
        <w:t>Психокоррекция. Теория и практика. / Под ред. Ю. С. Шевченко,</w:t>
      </w:r>
    </w:p>
    <w:p>
      <w:pPr>
        <w:pStyle w:val="Normal"/>
        <w:shd w:fill="FFFFFF" w:val="clear"/>
        <w:autoSpaceDE w:val="false"/>
        <w:ind w:firstLine="540"/>
        <w:jc w:val="both"/>
        <w:rPr>
          <w:lang w:val="en-US"/>
        </w:rPr>
      </w:pPr>
      <w:r>
        <w:rPr>
          <w:color w:val="000000"/>
        </w:rPr>
        <w:t>B.  П. Добриденя., Усановой О. Н. М.: Вита-Пресс, 1995. С</w:t>
      </w:r>
      <w:r>
        <w:rPr>
          <w:color w:val="000000"/>
          <w:lang w:val="en-US"/>
        </w:rPr>
        <w:t>. 50-55.</w:t>
      </w:r>
    </w:p>
    <w:p>
      <w:pPr>
        <w:pStyle w:val="Normal"/>
        <w:shd w:fill="FFFFFF" w:val="clear"/>
        <w:autoSpaceDE w:val="false"/>
        <w:ind w:firstLine="540"/>
        <w:jc w:val="both"/>
        <w:rPr/>
      </w:pPr>
      <w:r>
        <w:rPr>
          <w:color w:val="000000"/>
          <w:lang w:val="en-US"/>
        </w:rPr>
        <w:t xml:space="preserve">20.  </w:t>
      </w:r>
      <w:r>
        <w:rPr>
          <w:i/>
          <w:iCs/>
          <w:color w:val="000000"/>
        </w:rPr>
        <w:t>Харди</w:t>
      </w:r>
      <w:r>
        <w:rPr>
          <w:i/>
          <w:iCs/>
          <w:color w:val="000000"/>
          <w:lang w:val="en-US"/>
        </w:rPr>
        <w:t xml:space="preserve"> </w:t>
      </w:r>
      <w:r>
        <w:rPr>
          <w:i/>
          <w:iCs/>
          <w:color w:val="000000"/>
        </w:rPr>
        <w:t>И</w:t>
      </w:r>
      <w:r>
        <w:rPr>
          <w:i/>
          <w:iCs/>
          <w:color w:val="000000"/>
          <w:lang w:val="en-US"/>
        </w:rPr>
        <w:t xml:space="preserve">. </w:t>
      </w:r>
      <w:r>
        <w:rPr>
          <w:color w:val="000000"/>
          <w:lang w:val="en-US"/>
        </w:rPr>
        <w:t xml:space="preserve">(Hardi I.) </w:t>
      </w:r>
      <w:r>
        <w:rPr>
          <w:color w:val="000000"/>
        </w:rPr>
        <w:t>Врач</w:t>
      </w:r>
      <w:r>
        <w:rPr>
          <w:color w:val="000000"/>
          <w:lang w:val="en-US"/>
        </w:rPr>
        <w:t xml:space="preserve">, </w:t>
      </w:r>
      <w:r>
        <w:rPr>
          <w:color w:val="000000"/>
        </w:rPr>
        <w:t>сестра</w:t>
      </w:r>
      <w:r>
        <w:rPr>
          <w:color w:val="000000"/>
          <w:lang w:val="en-US"/>
        </w:rPr>
        <w:t xml:space="preserve">, </w:t>
      </w:r>
      <w:r>
        <w:rPr>
          <w:color w:val="000000"/>
        </w:rPr>
        <w:t>больной</w:t>
      </w:r>
      <w:r>
        <w:rPr>
          <w:color w:val="000000"/>
          <w:lang w:val="en-US"/>
        </w:rPr>
        <w:t xml:space="preserve">. Budapest: Akademiai Kiado, 1981. </w:t>
      </w:r>
      <w:r>
        <w:rPr>
          <w:color w:val="000000"/>
        </w:rPr>
        <w:t>С. 208-209.</w:t>
      </w:r>
    </w:p>
    <w:p>
      <w:pPr>
        <w:pStyle w:val="Normal"/>
        <w:shd w:fill="FFFFFF" w:val="clear"/>
        <w:autoSpaceDE w:val="false"/>
        <w:ind w:firstLine="540"/>
        <w:jc w:val="both"/>
        <w:rPr/>
      </w:pPr>
      <w:r>
        <w:rPr>
          <w:color w:val="000000"/>
        </w:rPr>
        <w:t xml:space="preserve">21.   </w:t>
      </w:r>
      <w:r>
        <w:rPr>
          <w:i/>
          <w:iCs/>
          <w:color w:val="000000"/>
        </w:rPr>
        <w:t xml:space="preserve">ЦуберЙ., Вепс Й. </w:t>
      </w:r>
      <w:r>
        <w:rPr>
          <w:color w:val="000000"/>
        </w:rPr>
        <w:t>(</w:t>
      </w:r>
      <w:r>
        <w:rPr>
          <w:color w:val="000000"/>
          <w:lang w:val="en-US"/>
        </w:rPr>
        <w:t>WeisJ</w:t>
      </w:r>
      <w:r>
        <w:rPr>
          <w:color w:val="000000"/>
        </w:rPr>
        <w:t>.). Клиническая психология/Под ред. М. Пере, У. Баумана. СПб.: Питер, 2002. С. 620-621.</w:t>
      </w:r>
    </w:p>
    <w:p>
      <w:pPr>
        <w:pStyle w:val="Normal"/>
        <w:shd w:fill="FFFFFF" w:val="clear"/>
        <w:autoSpaceDE w:val="false"/>
        <w:ind w:firstLine="540"/>
        <w:jc w:val="both"/>
        <w:rPr/>
      </w:pPr>
      <w:r>
        <w:rPr>
          <w:color w:val="000000"/>
        </w:rPr>
        <w:t xml:space="preserve">22.  </w:t>
      </w:r>
      <w:r>
        <w:rPr>
          <w:i/>
          <w:iCs/>
          <w:color w:val="000000"/>
        </w:rPr>
        <w:t xml:space="preserve">Эйдемиллер Э. Г., Юстицкис В. </w:t>
      </w:r>
      <w:r>
        <w:rPr>
          <w:color w:val="000000"/>
        </w:rPr>
        <w:t>Психология и психотерапия семьи. СПб.: Питер, 1999. С. 43—46.</w:t>
      </w:r>
    </w:p>
    <w:p>
      <w:pPr>
        <w:pStyle w:val="Normal"/>
        <w:shd w:fill="FFFFFF" w:val="clear"/>
        <w:autoSpaceDE w:val="false"/>
        <w:ind w:firstLine="540"/>
        <w:jc w:val="both"/>
        <w:rPr/>
      </w:pPr>
      <w:r>
        <w:rPr>
          <w:color w:val="000000"/>
        </w:rPr>
        <w:t xml:space="preserve">Часть </w:t>
      </w:r>
      <w:r>
        <w:rPr>
          <w:color w:val="000000"/>
          <w:lang w:val="en-US"/>
        </w:rPr>
        <w:t>II</w:t>
      </w:r>
      <w:r>
        <w:rPr>
          <w:color w:val="000000"/>
        </w:rPr>
        <w:t>. Семья ребенка с соматическими расстройствами</w:t>
      </w:r>
    </w:p>
    <w:p>
      <w:pPr>
        <w:pStyle w:val="Normal"/>
        <w:shd w:fill="FFFFFF" w:val="clear"/>
        <w:autoSpaceDE w:val="false"/>
        <w:ind w:firstLine="540"/>
        <w:jc w:val="both"/>
        <w:rPr/>
      </w:pPr>
      <w:r>
        <w:rPr>
          <w:color w:val="000000"/>
        </w:rPr>
        <w:t xml:space="preserve">1.    </w:t>
      </w:r>
      <w:r>
        <w:rPr>
          <w:i/>
          <w:iCs/>
          <w:color w:val="000000"/>
        </w:rPr>
        <w:t xml:space="preserve">Буянов М. И. </w:t>
      </w:r>
      <w:r>
        <w:rPr>
          <w:color w:val="000000"/>
        </w:rPr>
        <w:t>Ребенок из неблагополучной семьи: записки детского психиатра. М.: Просвещение, 1988.С. 53.</w:t>
      </w:r>
    </w:p>
    <w:p>
      <w:pPr>
        <w:pStyle w:val="Normal"/>
        <w:shd w:fill="FFFFFF" w:val="clear"/>
        <w:autoSpaceDE w:val="false"/>
        <w:ind w:firstLine="540"/>
        <w:jc w:val="both"/>
        <w:rPr/>
      </w:pPr>
      <w:r>
        <w:rPr>
          <w:color w:val="000000"/>
        </w:rPr>
        <w:t xml:space="preserve">2.    </w:t>
      </w:r>
      <w:r>
        <w:rPr>
          <w:i/>
          <w:iCs/>
          <w:color w:val="000000"/>
        </w:rPr>
        <w:t xml:space="preserve">Велегжанна Г. Г. </w:t>
      </w:r>
      <w:r>
        <w:rPr>
          <w:color w:val="000000"/>
        </w:rPr>
        <w:t xml:space="preserve">Часто болеющий ребенок в семье // Материалы </w:t>
      </w:r>
      <w:r>
        <w:rPr>
          <w:color w:val="000000"/>
          <w:lang w:val="en-US"/>
        </w:rPr>
        <w:t>II</w:t>
      </w:r>
      <w:r>
        <w:rPr>
          <w:color w:val="000000"/>
        </w:rPr>
        <w:t xml:space="preserve"> Всероссийской научной кон</w:t>
        <w:softHyphen/>
        <w:t>ференции «Психологические проблемы современной российской семьи». В 3 частях. Часть 1 / Под ред. В. К. Шабельникова, А. Г. Лидерса. М., 2005. С. 234-239.</w:t>
      </w:r>
    </w:p>
    <w:p>
      <w:pPr>
        <w:pStyle w:val="Normal"/>
        <w:shd w:fill="FFFFFF" w:val="clear"/>
        <w:autoSpaceDE w:val="false"/>
        <w:ind w:firstLine="540"/>
        <w:jc w:val="both"/>
        <w:rPr/>
      </w:pPr>
      <w:r>
        <w:rPr>
          <w:color w:val="000000"/>
        </w:rPr>
        <w:t xml:space="preserve">3.    </w:t>
      </w:r>
      <w:r>
        <w:rPr>
          <w:i/>
          <w:iCs/>
          <w:color w:val="000000"/>
        </w:rPr>
        <w:t xml:space="preserve">Исаев Д. Н. </w:t>
      </w:r>
      <w:r>
        <w:rPr>
          <w:color w:val="000000"/>
        </w:rPr>
        <w:t>Психосоматическая медицина детского возраста. СПб.: Специальная литература, 1996.</w:t>
      </w:r>
    </w:p>
    <w:p>
      <w:pPr>
        <w:pStyle w:val="Normal"/>
        <w:shd w:fill="FFFFFF" w:val="clear"/>
        <w:autoSpaceDE w:val="false"/>
        <w:ind w:firstLine="540"/>
        <w:jc w:val="both"/>
        <w:rPr>
          <w:color w:val="000000"/>
        </w:rPr>
      </w:pPr>
      <w:r>
        <w:rPr>
          <w:color w:val="000000"/>
        </w:rPr>
        <w:t>C. 341-344.</w:t>
      </w:r>
    </w:p>
    <w:p>
      <w:pPr>
        <w:pStyle w:val="Normal"/>
        <w:shd w:fill="FFFFFF" w:val="clear"/>
        <w:autoSpaceDE w:val="false"/>
        <w:ind w:firstLine="540"/>
        <w:jc w:val="both"/>
        <w:rPr>
          <w:color w:val="000000"/>
        </w:rPr>
      </w:pPr>
      <w:r>
        <w:rPr>
          <w:color w:val="000000"/>
        </w:rPr>
        <w:t>398</w:t>
      </w:r>
    </w:p>
    <w:p>
      <w:pPr>
        <w:pStyle w:val="Normal"/>
        <w:shd w:fill="FFFFFF" w:val="clear"/>
        <w:autoSpaceDE w:val="false"/>
        <w:ind w:firstLine="540"/>
        <w:jc w:val="both"/>
        <w:rPr/>
      </w:pPr>
      <w:r>
        <w:rPr>
          <w:color w:val="000000"/>
        </w:rPr>
        <w:t xml:space="preserve">4.  </w:t>
      </w:r>
      <w:r>
        <w:rPr>
          <w:i/>
          <w:iCs/>
          <w:color w:val="000000"/>
        </w:rPr>
        <w:t xml:space="preserve">ИсаевД. Н. </w:t>
      </w:r>
      <w:r>
        <w:rPr>
          <w:color w:val="000000"/>
        </w:rPr>
        <w:t>Психосоматические расстройства у детей: Руководство для врачей. СПб.: Питер, 2000. С. 153-155.</w:t>
      </w:r>
    </w:p>
    <w:p>
      <w:pPr>
        <w:pStyle w:val="Normal"/>
        <w:shd w:fill="FFFFFF" w:val="clear"/>
        <w:autoSpaceDE w:val="false"/>
        <w:ind w:firstLine="540"/>
        <w:jc w:val="both"/>
        <w:rPr/>
      </w:pPr>
      <w:r>
        <w:rPr>
          <w:color w:val="000000"/>
        </w:rPr>
        <w:t xml:space="preserve">5.  </w:t>
      </w:r>
      <w:r>
        <w:rPr>
          <w:i/>
          <w:iCs/>
          <w:color w:val="000000"/>
        </w:rPr>
        <w:t xml:space="preserve">Менделевич О. В. </w:t>
      </w:r>
      <w:r>
        <w:rPr>
          <w:color w:val="000000"/>
        </w:rPr>
        <w:t>Роль семьи в развитии детской тревожности: психосоматический аспект// Ма</w:t>
        <w:softHyphen/>
        <w:t xml:space="preserve">териалы </w:t>
      </w:r>
      <w:r>
        <w:rPr>
          <w:color w:val="000000"/>
          <w:lang w:val="en-US"/>
        </w:rPr>
        <w:t>II</w:t>
      </w:r>
      <w:r>
        <w:rPr>
          <w:color w:val="000000"/>
        </w:rPr>
        <w:t xml:space="preserve"> Всероссийской научной конференции «Психологические проблемы современной российской семьи». ВЗ частях. Часть </w:t>
      </w:r>
      <w:r>
        <w:rPr>
          <w:color w:val="000000"/>
          <w:lang w:val="en-US"/>
        </w:rPr>
        <w:t>III</w:t>
      </w:r>
      <w:r>
        <w:rPr>
          <w:color w:val="000000"/>
        </w:rPr>
        <w:t xml:space="preserve"> /Под ред. В. К. Шабельникова, А. Г. Лидерса. М., 2005. С. 36-41.</w:t>
      </w:r>
    </w:p>
    <w:p>
      <w:pPr>
        <w:pStyle w:val="Normal"/>
        <w:shd w:fill="FFFFFF" w:val="clear"/>
        <w:autoSpaceDE w:val="false"/>
        <w:ind w:firstLine="540"/>
        <w:jc w:val="both"/>
        <w:rPr/>
      </w:pPr>
      <w:r>
        <w:rPr>
          <w:color w:val="000000"/>
        </w:rPr>
        <w:t xml:space="preserve">6.  </w:t>
      </w:r>
      <w:r>
        <w:rPr>
          <w:i/>
          <w:iCs/>
          <w:color w:val="000000"/>
        </w:rPr>
        <w:t xml:space="preserve">Молоховская О. В. </w:t>
      </w:r>
      <w:r>
        <w:rPr>
          <w:color w:val="000000"/>
        </w:rPr>
        <w:t>Влияние материнского отношения на состояние соматического и эмоциональ</w:t>
        <w:softHyphen/>
        <w:t xml:space="preserve">ного благополучия младенца // Материалы </w:t>
      </w:r>
      <w:r>
        <w:rPr>
          <w:color w:val="000000"/>
          <w:lang w:val="en-US"/>
        </w:rPr>
        <w:t>II</w:t>
      </w:r>
      <w:r>
        <w:rPr>
          <w:color w:val="000000"/>
        </w:rPr>
        <w:t xml:space="preserve"> Всероссийской научной конференции «Психоло</w:t>
        <w:softHyphen/>
        <w:t xml:space="preserve">гические проблемы современной российской семьи». В 3 частях. Часть </w:t>
      </w:r>
      <w:r>
        <w:rPr>
          <w:color w:val="000000"/>
          <w:lang w:val="en-US"/>
        </w:rPr>
        <w:t>III</w:t>
      </w:r>
      <w:r>
        <w:rPr>
          <w:color w:val="000000"/>
        </w:rPr>
        <w:t xml:space="preserve"> / Под ред. В. К. Ша</w:t>
        <w:softHyphen/>
        <w:t>бельникова, А. Г. Лидерса. М., 2005. С. 57-68.</w:t>
      </w:r>
    </w:p>
    <w:p>
      <w:pPr>
        <w:pStyle w:val="Normal"/>
        <w:shd w:fill="FFFFFF" w:val="clear"/>
        <w:autoSpaceDE w:val="false"/>
        <w:ind w:firstLine="540"/>
        <w:jc w:val="both"/>
        <w:rPr/>
      </w:pPr>
      <w:r>
        <w:rPr>
          <w:color w:val="000000"/>
        </w:rPr>
        <w:t xml:space="preserve">7.   </w:t>
      </w:r>
      <w:r>
        <w:rPr>
          <w:i/>
          <w:iCs/>
          <w:color w:val="000000"/>
        </w:rPr>
        <w:t xml:space="preserve">ЭнгстрёмИ., Ларссон Б. </w:t>
      </w:r>
      <w:r>
        <w:rPr>
          <w:color w:val="000000"/>
        </w:rPr>
        <w:t>(</w:t>
      </w:r>
      <w:r>
        <w:rPr>
          <w:color w:val="000000"/>
          <w:lang w:val="en-US"/>
        </w:rPr>
        <w:t>Engstrom</w:t>
      </w:r>
      <w:r>
        <w:rPr>
          <w:color w:val="000000"/>
        </w:rPr>
        <w:t xml:space="preserve"> </w:t>
      </w:r>
      <w:r>
        <w:rPr>
          <w:color w:val="000000"/>
          <w:lang w:val="en-US"/>
        </w:rPr>
        <w:t>I</w:t>
      </w:r>
      <w:r>
        <w:rPr>
          <w:color w:val="000000"/>
        </w:rPr>
        <w:t xml:space="preserve">., </w:t>
      </w:r>
      <w:r>
        <w:rPr>
          <w:color w:val="000000"/>
          <w:lang w:val="en-US"/>
        </w:rPr>
        <w:t>Larsson</w:t>
      </w:r>
      <w:r>
        <w:rPr>
          <w:color w:val="000000"/>
        </w:rPr>
        <w:t xml:space="preserve"> В.) Психиатрия детского и подросткового возраста/ Под ред. К. Гиллберга и Л. Хеллгрена. М.: ГЭОТАР-МЕД, 2004. С. 309-315.</w:t>
      </w:r>
    </w:p>
    <w:p>
      <w:pPr>
        <w:pStyle w:val="Normal"/>
        <w:shd w:fill="FFFFFF" w:val="clear"/>
        <w:autoSpaceDE w:val="false"/>
        <w:ind w:firstLine="540"/>
        <w:jc w:val="both"/>
        <w:rPr/>
      </w:pPr>
      <w:r>
        <w:rPr>
          <w:color w:val="000000"/>
        </w:rPr>
        <w:t xml:space="preserve">Часть </w:t>
      </w:r>
      <w:r>
        <w:rPr>
          <w:color w:val="000000"/>
          <w:lang w:val="en-US"/>
        </w:rPr>
        <w:t>III</w:t>
      </w:r>
      <w:r>
        <w:rPr>
          <w:color w:val="000000"/>
        </w:rPr>
        <w:t>. Семьи детей с нервно-психическими расстройствами и нарушениями поведения</w:t>
      </w:r>
    </w:p>
    <w:p>
      <w:pPr>
        <w:pStyle w:val="Normal"/>
        <w:shd w:fill="FFFFFF" w:val="clear"/>
        <w:autoSpaceDE w:val="false"/>
        <w:ind w:firstLine="540"/>
        <w:jc w:val="both"/>
        <w:rPr/>
      </w:pPr>
      <w:r>
        <w:rPr>
          <w:color w:val="000000"/>
        </w:rPr>
        <w:t xml:space="preserve">1.  </w:t>
      </w:r>
      <w:r>
        <w:rPr>
          <w:i/>
          <w:iCs/>
          <w:color w:val="000000"/>
        </w:rPr>
        <w:t xml:space="preserve">Буянов М. И. </w:t>
      </w:r>
      <w:r>
        <w:rPr>
          <w:color w:val="000000"/>
        </w:rPr>
        <w:t>Ребенок из неблагополучной семьи: записки детского психиатра. М.: Просвещение, 1988. С. 53-54.</w:t>
      </w:r>
    </w:p>
    <w:p>
      <w:pPr>
        <w:pStyle w:val="Normal"/>
        <w:shd w:fill="FFFFFF" w:val="clear"/>
        <w:autoSpaceDE w:val="false"/>
        <w:ind w:firstLine="540"/>
        <w:jc w:val="both"/>
        <w:rPr/>
      </w:pPr>
      <w:r>
        <w:rPr>
          <w:color w:val="000000"/>
        </w:rPr>
        <w:t xml:space="preserve">2.  </w:t>
      </w:r>
      <w:r>
        <w:rPr>
          <w:i/>
          <w:iCs/>
          <w:color w:val="000000"/>
        </w:rPr>
        <w:t xml:space="preserve">Демьянов Ю. Г. </w:t>
      </w:r>
      <w:r>
        <w:rPr>
          <w:color w:val="000000"/>
        </w:rPr>
        <w:t>Человек с отклонениями в психической деятельности и его микросоциальный мир // Мнухинские чтения: Материалы конференции. СПб.: ИПК «Синтез-Полиграф», 2004. С. 36-40.</w:t>
      </w:r>
    </w:p>
    <w:p>
      <w:pPr>
        <w:pStyle w:val="Normal"/>
        <w:shd w:fill="FFFFFF" w:val="clear"/>
        <w:autoSpaceDE w:val="false"/>
        <w:ind w:firstLine="540"/>
        <w:jc w:val="both"/>
        <w:rPr/>
      </w:pPr>
      <w:r>
        <w:rPr>
          <w:color w:val="000000"/>
        </w:rPr>
        <w:t xml:space="preserve">3.   </w:t>
      </w:r>
      <w:r>
        <w:rPr>
          <w:i/>
          <w:iCs/>
          <w:color w:val="000000"/>
        </w:rPr>
        <w:t xml:space="preserve">Захаров А. И. </w:t>
      </w:r>
      <w:r>
        <w:rPr>
          <w:color w:val="000000"/>
        </w:rPr>
        <w:t>Психотерапия неврозов у детей и подростков. Л.: Медицина, 1982. С. 44-61.</w:t>
      </w:r>
    </w:p>
    <w:p>
      <w:pPr>
        <w:pStyle w:val="Normal"/>
        <w:shd w:fill="FFFFFF" w:val="clear"/>
        <w:autoSpaceDE w:val="false"/>
        <w:ind w:firstLine="540"/>
        <w:jc w:val="both"/>
        <w:rPr/>
      </w:pPr>
      <w:r>
        <w:rPr>
          <w:color w:val="000000"/>
        </w:rPr>
        <w:t xml:space="preserve">4.  </w:t>
      </w:r>
      <w:r>
        <w:rPr>
          <w:i/>
          <w:iCs/>
          <w:color w:val="000000"/>
        </w:rPr>
        <w:t xml:space="preserve">Коркина М. В., Цивилько М. А., Марилов В. В. </w:t>
      </w:r>
      <w:r>
        <w:rPr>
          <w:color w:val="000000"/>
        </w:rPr>
        <w:t>Нервная анорексия. М.: Медицина, 1986. С. 35, 60-61.</w:t>
      </w:r>
    </w:p>
    <w:p>
      <w:pPr>
        <w:pStyle w:val="Normal"/>
        <w:shd w:fill="FFFFFF" w:val="clear"/>
        <w:autoSpaceDE w:val="false"/>
        <w:ind w:firstLine="540"/>
        <w:jc w:val="both"/>
        <w:rPr/>
      </w:pPr>
      <w:r>
        <w:rPr>
          <w:color w:val="000000"/>
        </w:rPr>
        <w:t xml:space="preserve">5.  </w:t>
      </w:r>
      <w:r>
        <w:rPr>
          <w:i/>
          <w:iCs/>
          <w:color w:val="000000"/>
        </w:rPr>
        <w:t xml:space="preserve">Короленко Ц. П., Дмитриева Н. В. </w:t>
      </w:r>
      <w:r>
        <w:rPr>
          <w:color w:val="000000"/>
        </w:rPr>
        <w:t>Психоанализ и психиатрия: Монография. Новосибирск: Изд-во НГПУ, 2003. С. 603-616.</w:t>
      </w:r>
    </w:p>
    <w:p>
      <w:pPr>
        <w:pStyle w:val="Normal"/>
        <w:shd w:fill="FFFFFF" w:val="clear"/>
        <w:autoSpaceDE w:val="false"/>
        <w:ind w:firstLine="540"/>
        <w:jc w:val="both"/>
        <w:rPr/>
      </w:pPr>
      <w:r>
        <w:rPr>
          <w:color w:val="000000"/>
        </w:rPr>
        <w:t xml:space="preserve">6.  </w:t>
      </w:r>
      <w:r>
        <w:rPr>
          <w:i/>
          <w:iCs/>
          <w:color w:val="000000"/>
        </w:rPr>
        <w:t xml:space="preserve">Лагерхейм Б. </w:t>
      </w:r>
      <w:r>
        <w:rPr>
          <w:color w:val="000000"/>
        </w:rPr>
        <w:t>(</w:t>
      </w:r>
      <w:r>
        <w:rPr>
          <w:color w:val="000000"/>
          <w:lang w:val="en-US"/>
        </w:rPr>
        <w:t>Lagerheim</w:t>
      </w:r>
      <w:r>
        <w:rPr>
          <w:color w:val="000000"/>
        </w:rPr>
        <w:t xml:space="preserve"> В.) Психиатрия детского и подросткового возраста / Под ред. К. Гил</w:t>
        <w:softHyphen/>
        <w:t>лберга и Л. Хеллгрена. М.: ГЭОТАР-МЕД, 2004. С. 156-158.</w:t>
      </w:r>
    </w:p>
    <w:p>
      <w:pPr>
        <w:pStyle w:val="Normal"/>
        <w:shd w:fill="FFFFFF" w:val="clear"/>
        <w:autoSpaceDE w:val="false"/>
        <w:ind w:firstLine="540"/>
        <w:jc w:val="both"/>
        <w:rPr/>
      </w:pPr>
      <w:r>
        <w:rPr>
          <w:color w:val="000000"/>
        </w:rPr>
        <w:t xml:space="preserve">7.  </w:t>
      </w:r>
      <w:r>
        <w:rPr>
          <w:i/>
          <w:iCs/>
          <w:color w:val="000000"/>
        </w:rPr>
        <w:t xml:space="preserve">ЛичкоА. Е. </w:t>
      </w:r>
      <w:r>
        <w:rPr>
          <w:color w:val="000000"/>
        </w:rPr>
        <w:t>Шизофрения у подростков. Л.: Медицина, 1989. С. 188—189.</w:t>
      </w:r>
    </w:p>
    <w:p>
      <w:pPr>
        <w:pStyle w:val="Normal"/>
        <w:shd w:fill="FFFFFF" w:val="clear"/>
        <w:autoSpaceDE w:val="false"/>
        <w:ind w:firstLine="540"/>
        <w:jc w:val="both"/>
        <w:rPr/>
      </w:pPr>
      <w:r>
        <w:rPr>
          <w:color w:val="000000"/>
        </w:rPr>
        <w:t xml:space="preserve">8.  </w:t>
      </w:r>
      <w:r>
        <w:rPr>
          <w:i/>
          <w:iCs/>
          <w:color w:val="000000"/>
        </w:rPr>
        <w:t xml:space="preserve">Мастюкова Е. М., Московкина А. Г. </w:t>
      </w:r>
      <w:r>
        <w:rPr>
          <w:color w:val="000000"/>
        </w:rPr>
        <w:t>Семейное воспитание детей с отклонениями в развитии / Под ред. В. И. Селиверстова. М.: Гуманит. изд. центр «ВЛАДОС», 2003. С. 75-76; 78-80.</w:t>
      </w:r>
    </w:p>
    <w:p>
      <w:pPr>
        <w:pStyle w:val="Normal"/>
        <w:shd w:fill="FFFFFF" w:val="clear"/>
        <w:autoSpaceDE w:val="false"/>
        <w:ind w:firstLine="540"/>
        <w:jc w:val="both"/>
        <w:rPr/>
      </w:pPr>
      <w:r>
        <w:rPr>
          <w:color w:val="000000"/>
        </w:rPr>
        <w:t xml:space="preserve">9.  </w:t>
      </w:r>
      <w:r>
        <w:rPr>
          <w:i/>
          <w:iCs/>
          <w:color w:val="000000"/>
        </w:rPr>
        <w:t xml:space="preserve">Музыра А. Ю., АболонинА. Ф. </w:t>
      </w:r>
      <w:r>
        <w:rPr>
          <w:color w:val="000000"/>
        </w:rPr>
        <w:t>Структура и значимость межличностных отношений в семьях боль</w:t>
        <w:softHyphen/>
        <w:t xml:space="preserve">ных наркотической зависимостью // Материалы </w:t>
      </w:r>
      <w:r>
        <w:rPr>
          <w:color w:val="000000"/>
          <w:lang w:val="en-US"/>
        </w:rPr>
        <w:t>IJ</w:t>
      </w:r>
      <w:r>
        <w:rPr>
          <w:color w:val="000000"/>
        </w:rPr>
        <w:t xml:space="preserve"> Всероссийской научной конференции «Пси</w:t>
        <w:softHyphen/>
        <w:t xml:space="preserve">хологические проблемы современной российской семьи». В 3 частях. Часть </w:t>
      </w:r>
      <w:r>
        <w:rPr>
          <w:color w:val="000000"/>
          <w:lang w:val="en-US"/>
        </w:rPr>
        <w:t>III</w:t>
      </w:r>
      <w:r>
        <w:rPr>
          <w:color w:val="000000"/>
        </w:rPr>
        <w:t xml:space="preserve"> / Под ред. В. К.Шабельникова, А. Г. Лидерса. М., 2005. С. 74-79.</w:t>
      </w:r>
    </w:p>
    <w:p>
      <w:pPr>
        <w:pStyle w:val="Normal"/>
        <w:shd w:fill="FFFFFF" w:val="clear"/>
        <w:autoSpaceDE w:val="false"/>
        <w:ind w:firstLine="540"/>
        <w:jc w:val="both"/>
        <w:rPr/>
      </w:pPr>
      <w:r>
        <w:rPr>
          <w:color w:val="000000"/>
        </w:rPr>
        <w:t xml:space="preserve">10.  </w:t>
      </w:r>
      <w:r>
        <w:rPr>
          <w:i/>
          <w:iCs/>
          <w:color w:val="000000"/>
        </w:rPr>
        <w:t xml:space="preserve">Никольская О. С, Баенская Е. Р.,Либлинг М. М. </w:t>
      </w:r>
      <w:r>
        <w:rPr>
          <w:color w:val="000000"/>
        </w:rPr>
        <w:t>Аутичный ребенок: Пути помощи. М.:ТЕРЕВИНФ, 1997. С. 77-80.</w:t>
      </w:r>
    </w:p>
    <w:p>
      <w:pPr>
        <w:pStyle w:val="Normal"/>
        <w:shd w:fill="FFFFFF" w:val="clear"/>
        <w:autoSpaceDE w:val="false"/>
        <w:ind w:firstLine="540"/>
        <w:jc w:val="both"/>
        <w:rPr/>
      </w:pPr>
      <w:r>
        <w:rPr>
          <w:color w:val="000000"/>
        </w:rPr>
        <w:t xml:space="preserve">11.   </w:t>
      </w:r>
      <w:r>
        <w:rPr>
          <w:i/>
          <w:iCs/>
          <w:color w:val="000000"/>
        </w:rPr>
        <w:t xml:space="preserve">Пеллинг Г. </w:t>
      </w:r>
      <w:r>
        <w:rPr>
          <w:color w:val="000000"/>
        </w:rPr>
        <w:t>(</w:t>
      </w:r>
      <w:r>
        <w:rPr>
          <w:color w:val="000000"/>
          <w:lang w:val="en-US"/>
        </w:rPr>
        <w:t>Pelling</w:t>
      </w:r>
      <w:r>
        <w:rPr>
          <w:color w:val="000000"/>
        </w:rPr>
        <w:t xml:space="preserve"> </w:t>
      </w:r>
      <w:r>
        <w:rPr>
          <w:color w:val="000000"/>
          <w:lang w:val="en-US"/>
        </w:rPr>
        <w:t>H</w:t>
      </w:r>
      <w:r>
        <w:rPr>
          <w:color w:val="000000"/>
        </w:rPr>
        <w:t>.). Психиатрия детского и подросткового возраста / Под ред. К. Гиллберга и Л. Хеллгрена. М.: ГЭОТАР-МЕД, 2004. С. 265.</w:t>
      </w:r>
    </w:p>
    <w:p>
      <w:pPr>
        <w:pStyle w:val="Normal"/>
        <w:shd w:fill="FFFFFF" w:val="clear"/>
        <w:autoSpaceDE w:val="false"/>
        <w:ind w:firstLine="540"/>
        <w:jc w:val="both"/>
        <w:rPr/>
      </w:pPr>
      <w:r>
        <w:rPr>
          <w:color w:val="000000"/>
        </w:rPr>
        <w:t xml:space="preserve">12.   </w:t>
      </w:r>
      <w:r>
        <w:rPr>
          <w:i/>
          <w:iCs/>
          <w:color w:val="000000"/>
        </w:rPr>
        <w:t xml:space="preserve">Печникова Л. С. </w:t>
      </w:r>
      <w:r>
        <w:rPr>
          <w:color w:val="000000"/>
        </w:rPr>
        <w:t>Материнское отношение к ребенку аутисту в зависимости наличия в семье здо</w:t>
        <w:softHyphen/>
        <w:t>рового сибса // Социальное и душевное здоровье ребенка и семьи: защита, помощь, возвращение в жизнь: Мат. Всероссийской научно-практической конференции (Москва, 22-25 сентября 1998). М., 1998. С. 73-74.</w:t>
      </w:r>
    </w:p>
    <w:p>
      <w:pPr>
        <w:pStyle w:val="Normal"/>
        <w:shd w:fill="FFFFFF" w:val="clear"/>
        <w:autoSpaceDE w:val="false"/>
        <w:ind w:firstLine="540"/>
        <w:jc w:val="both"/>
        <w:rPr/>
      </w:pPr>
      <w:r>
        <w:rPr>
          <w:color w:val="000000"/>
        </w:rPr>
        <w:t xml:space="preserve">13.  </w:t>
      </w:r>
      <w:r>
        <w:rPr>
          <w:i/>
          <w:iCs/>
          <w:color w:val="000000"/>
        </w:rPr>
        <w:t xml:space="preserve">Ремшмидт </w:t>
      </w:r>
      <w:r>
        <w:rPr>
          <w:i/>
          <w:iCs/>
          <w:color w:val="000000"/>
          <w:lang w:val="en-US"/>
        </w:rPr>
        <w:t>X</w:t>
      </w:r>
      <w:r>
        <w:rPr>
          <w:i/>
          <w:iCs/>
          <w:color w:val="000000"/>
        </w:rPr>
        <w:t xml:space="preserve">, Мартин М., Шульц Э. </w:t>
      </w:r>
      <w:r>
        <w:rPr>
          <w:color w:val="000000"/>
        </w:rPr>
        <w:t>(</w:t>
      </w:r>
      <w:r>
        <w:rPr>
          <w:color w:val="000000"/>
          <w:lang w:val="en-US"/>
        </w:rPr>
        <w:t>Remschmidt</w:t>
      </w:r>
      <w:r>
        <w:rPr>
          <w:color w:val="000000"/>
        </w:rPr>
        <w:t xml:space="preserve"> </w:t>
      </w:r>
      <w:r>
        <w:rPr>
          <w:color w:val="000000"/>
          <w:lang w:val="en-US"/>
        </w:rPr>
        <w:t>H</w:t>
      </w:r>
      <w:r>
        <w:rPr>
          <w:color w:val="000000"/>
        </w:rPr>
        <w:t xml:space="preserve">., </w:t>
      </w:r>
      <w:r>
        <w:rPr>
          <w:color w:val="000000"/>
          <w:lang w:val="en-US"/>
        </w:rPr>
        <w:t>Martin</w:t>
      </w:r>
      <w:r>
        <w:rPr>
          <w:color w:val="000000"/>
        </w:rPr>
        <w:t xml:space="preserve"> </w:t>
      </w:r>
      <w:r>
        <w:rPr>
          <w:color w:val="000000"/>
          <w:lang w:val="en-US"/>
        </w:rPr>
        <w:t>M</w:t>
      </w:r>
      <w:r>
        <w:rPr>
          <w:color w:val="000000"/>
        </w:rPr>
        <w:t xml:space="preserve">., </w:t>
      </w:r>
      <w:r>
        <w:rPr>
          <w:color w:val="000000"/>
          <w:lang w:val="en-US"/>
        </w:rPr>
        <w:t>Schulz</w:t>
      </w:r>
      <w:r>
        <w:rPr>
          <w:color w:val="000000"/>
        </w:rPr>
        <w:t xml:space="preserve"> </w:t>
      </w:r>
      <w:r>
        <w:rPr>
          <w:color w:val="000000"/>
          <w:lang w:val="en-US"/>
        </w:rPr>
        <w:t>Eb</w:t>
      </w:r>
      <w:r>
        <w:rPr>
          <w:color w:val="000000"/>
        </w:rPr>
        <w:t xml:space="preserve">.). Психотерапия детей и подростков / Пер. с нем. / Под ред. </w:t>
      </w:r>
      <w:r>
        <w:rPr>
          <w:color w:val="000000"/>
          <w:lang w:val="en-US"/>
        </w:rPr>
        <w:t>X</w:t>
      </w:r>
      <w:r>
        <w:rPr>
          <w:color w:val="000000"/>
        </w:rPr>
        <w:t>. Ремшмидта. М.: Мир, 2000. С. 509-512.</w:t>
      </w:r>
    </w:p>
    <w:p>
      <w:pPr>
        <w:pStyle w:val="Normal"/>
        <w:shd w:fill="FFFFFF" w:val="clear"/>
        <w:autoSpaceDE w:val="false"/>
        <w:ind w:firstLine="540"/>
        <w:jc w:val="both"/>
        <w:rPr/>
      </w:pPr>
      <w:r>
        <w:rPr>
          <w:color w:val="000000"/>
        </w:rPr>
        <w:t xml:space="preserve">14.  </w:t>
      </w:r>
      <w:r>
        <w:rPr>
          <w:i/>
          <w:iCs/>
          <w:color w:val="000000"/>
        </w:rPr>
        <w:t xml:space="preserve">Ростам М. </w:t>
      </w:r>
      <w:r>
        <w:rPr>
          <w:color w:val="000000"/>
        </w:rPr>
        <w:t>(</w:t>
      </w:r>
      <w:r>
        <w:rPr>
          <w:color w:val="000000"/>
          <w:lang w:val="en-US"/>
        </w:rPr>
        <w:t>Rastam</w:t>
      </w:r>
      <w:r>
        <w:rPr>
          <w:color w:val="000000"/>
        </w:rPr>
        <w:t xml:space="preserve"> </w:t>
      </w:r>
      <w:r>
        <w:rPr>
          <w:color w:val="000000"/>
          <w:lang w:val="en-US"/>
        </w:rPr>
        <w:t>M</w:t>
      </w:r>
      <w:r>
        <w:rPr>
          <w:color w:val="000000"/>
        </w:rPr>
        <w:t>.) Психиатрия детского и подросткового возраста / Под ред. К. Гиллберга и Л. Хеллгрена. М.: ГЭОТАР-МЕД, 2004. С. 227.</w:t>
      </w:r>
    </w:p>
    <w:p>
      <w:pPr>
        <w:pStyle w:val="Normal"/>
        <w:shd w:fill="FFFFFF" w:val="clear"/>
        <w:autoSpaceDE w:val="false"/>
        <w:ind w:firstLine="540"/>
        <w:jc w:val="both"/>
        <w:rPr/>
      </w:pPr>
      <w:r>
        <w:rPr>
          <w:color w:val="000000"/>
        </w:rPr>
        <w:t xml:space="preserve">15.   </w:t>
      </w:r>
      <w:r>
        <w:rPr>
          <w:i/>
          <w:iCs/>
          <w:color w:val="000000"/>
        </w:rPr>
        <w:t xml:space="preserve">Теме Р. </w:t>
      </w:r>
      <w:r>
        <w:rPr>
          <w:color w:val="000000"/>
        </w:rPr>
        <w:t xml:space="preserve">(ТбИе </w:t>
      </w:r>
      <w:r>
        <w:rPr>
          <w:color w:val="000000"/>
          <w:lang w:val="en-US"/>
        </w:rPr>
        <w:t>R</w:t>
      </w:r>
      <w:r>
        <w:rPr>
          <w:color w:val="000000"/>
        </w:rPr>
        <w:t>.) Психиатрия с элементами психотерапии / Пер с нем. Мн.: Интерпрессервис, 2002. С. 127.</w:t>
      </w:r>
    </w:p>
    <w:p>
      <w:pPr>
        <w:pStyle w:val="Normal"/>
        <w:shd w:fill="FFFFFF" w:val="clear"/>
        <w:autoSpaceDE w:val="false"/>
        <w:ind w:firstLine="540"/>
        <w:jc w:val="both"/>
        <w:rPr/>
      </w:pPr>
      <w:r>
        <w:rPr>
          <w:color w:val="000000"/>
        </w:rPr>
        <w:t xml:space="preserve">16.  </w:t>
      </w:r>
      <w:r>
        <w:rPr>
          <w:i/>
          <w:iCs/>
          <w:color w:val="000000"/>
        </w:rPr>
        <w:t xml:space="preserve">ХултенА., Отто У. </w:t>
      </w:r>
      <w:r>
        <w:rPr>
          <w:color w:val="000000"/>
        </w:rPr>
        <w:t>(</w:t>
      </w:r>
      <w:r>
        <w:rPr>
          <w:color w:val="000000"/>
          <w:lang w:val="en-US"/>
        </w:rPr>
        <w:t>Hulten</w:t>
      </w:r>
      <w:r>
        <w:rPr>
          <w:color w:val="000000"/>
        </w:rPr>
        <w:t xml:space="preserve"> </w:t>
      </w:r>
      <w:r>
        <w:rPr>
          <w:color w:val="000000"/>
          <w:lang w:val="en-US"/>
        </w:rPr>
        <w:t>A</w:t>
      </w:r>
      <w:r>
        <w:rPr>
          <w:color w:val="000000"/>
        </w:rPr>
        <w:t xml:space="preserve">., </w:t>
      </w:r>
      <w:r>
        <w:rPr>
          <w:color w:val="000000"/>
          <w:lang w:val="en-US"/>
        </w:rPr>
        <w:t>Otto</w:t>
      </w:r>
      <w:r>
        <w:rPr>
          <w:color w:val="000000"/>
        </w:rPr>
        <w:t xml:space="preserve"> </w:t>
      </w:r>
      <w:r>
        <w:rPr>
          <w:color w:val="000000"/>
          <w:lang w:val="en-US"/>
        </w:rPr>
        <w:t>U</w:t>
      </w:r>
      <w:r>
        <w:rPr>
          <w:color w:val="000000"/>
        </w:rPr>
        <w:t>.). Психиатрия детского и подросткового возраста/ Под ред. К. Гиллберга и Л. Хеллгрена. М.: ГЭОТАР-МЕД, 2004. С. 170.</w:t>
      </w:r>
    </w:p>
    <w:p>
      <w:pPr>
        <w:pStyle w:val="Normal"/>
        <w:shd w:fill="FFFFFF" w:val="clear"/>
        <w:autoSpaceDE w:val="false"/>
        <w:ind w:firstLine="540"/>
        <w:jc w:val="both"/>
        <w:rPr/>
      </w:pPr>
      <w:r>
        <w:rPr>
          <w:color w:val="000000"/>
        </w:rPr>
        <w:t xml:space="preserve">17.  </w:t>
      </w:r>
      <w:r>
        <w:rPr>
          <w:i/>
          <w:iCs/>
          <w:color w:val="000000"/>
        </w:rPr>
        <w:t xml:space="preserve">Янолс Л. У. </w:t>
      </w:r>
      <w:r>
        <w:rPr>
          <w:color w:val="000000"/>
        </w:rPr>
        <w:t>Психиатрия детского и подросткового возраста / Под ред. К. Гиллберга и Л. Хеллгре</w:t>
        <w:softHyphen/>
        <w:t>на. М.: ГЭОТАР-МЕД, 2004. С. 349-350.</w:t>
      </w:r>
    </w:p>
    <w:p>
      <w:pPr>
        <w:pStyle w:val="Normal"/>
        <w:shd w:fill="FFFFFF" w:val="clear"/>
        <w:autoSpaceDE w:val="false"/>
        <w:ind w:firstLine="540"/>
        <w:jc w:val="both"/>
        <w:rPr/>
      </w:pPr>
      <w:r>
        <w:rPr>
          <w:b/>
          <w:bCs/>
          <w:color w:val="000000"/>
        </w:rPr>
        <w:t xml:space="preserve">Часть </w:t>
      </w:r>
      <w:r>
        <w:rPr>
          <w:b/>
          <w:bCs/>
          <w:color w:val="000000"/>
          <w:lang w:val="en-US"/>
        </w:rPr>
        <w:t>IV</w:t>
      </w:r>
      <w:r>
        <w:rPr>
          <w:b/>
          <w:bCs/>
          <w:color w:val="000000"/>
        </w:rPr>
        <w:t>. Семья ребенка с поражением центральной нервной системы и двигательными расстройствами</w:t>
      </w:r>
    </w:p>
    <w:p>
      <w:pPr>
        <w:pStyle w:val="Normal"/>
        <w:shd w:fill="FFFFFF" w:val="clear"/>
        <w:autoSpaceDE w:val="false"/>
        <w:ind w:firstLine="540"/>
        <w:jc w:val="both"/>
        <w:rPr/>
      </w:pPr>
      <w:r>
        <w:rPr>
          <w:color w:val="000000"/>
        </w:rPr>
        <w:t xml:space="preserve">1.    </w:t>
      </w:r>
      <w:r>
        <w:rPr>
          <w:i/>
          <w:iCs/>
          <w:color w:val="000000"/>
        </w:rPr>
        <w:t xml:space="preserve">Горячева Т. Г., Солнцева И. А. </w:t>
      </w:r>
      <w:r>
        <w:rPr>
          <w:color w:val="000000"/>
        </w:rPr>
        <w:t>Личностные особенности матери ребенка с отклонениями в разви</w:t>
        <w:softHyphen/>
        <w:t xml:space="preserve">тии и их влияние на детско-родительские отношения// Материалы </w:t>
      </w:r>
      <w:r>
        <w:rPr>
          <w:color w:val="000000"/>
          <w:lang w:val="en-US"/>
        </w:rPr>
        <w:t>II</w:t>
      </w:r>
      <w:r>
        <w:rPr>
          <w:color w:val="000000"/>
        </w:rPr>
        <w:t xml:space="preserve"> Всероссийской научной кон-</w:t>
      </w:r>
    </w:p>
    <w:p>
      <w:pPr>
        <w:pStyle w:val="Normal"/>
        <w:ind w:firstLine="540"/>
        <w:jc w:val="both"/>
        <w:rPr>
          <w:color w:val="000000"/>
        </w:rPr>
      </w:pPr>
      <w:r>
        <w:rPr>
          <w:color w:val="000000"/>
        </w:rPr>
        <w:t>399</w:t>
      </w:r>
    </w:p>
    <w:p>
      <w:pPr>
        <w:pStyle w:val="Normal"/>
        <w:shd w:fill="FFFFFF" w:val="clear"/>
        <w:autoSpaceDE w:val="false"/>
        <w:ind w:firstLine="540"/>
        <w:jc w:val="both"/>
        <w:rPr>
          <w:color w:val="000000"/>
        </w:rPr>
      </w:pPr>
      <w:r>
        <w:rPr>
          <w:color w:val="000000"/>
        </w:rPr>
        <w:t>ференции «Психологические проблемы современной росси(Цкой семьи». В 3 частях. Часть 1 / Под ред. В. К. Шабельникова, А. Г. Лидерса. М., 2005. С. 285-298.</w:t>
      </w:r>
    </w:p>
    <w:p>
      <w:pPr>
        <w:pStyle w:val="Normal"/>
        <w:shd w:fill="FFFFFF" w:val="clear"/>
        <w:autoSpaceDE w:val="false"/>
        <w:ind w:firstLine="540"/>
        <w:jc w:val="both"/>
        <w:rPr/>
      </w:pPr>
      <w:r>
        <w:rPr>
          <w:color w:val="000000"/>
        </w:rPr>
        <w:t xml:space="preserve">2.    </w:t>
      </w:r>
      <w:r>
        <w:rPr>
          <w:i/>
          <w:iCs/>
          <w:color w:val="000000"/>
        </w:rPr>
        <w:t xml:space="preserve">Добряков И. В., Крыжко Е. В. </w:t>
      </w:r>
      <w:r>
        <w:rPr>
          <w:color w:val="000000"/>
        </w:rPr>
        <w:t>Психическое развитие детей с церебральными параличами: особен</w:t>
        <w:softHyphen/>
        <w:t>ности, отклонения, расстройства, психокоррекция и психотерапия // Восстановительное лече</w:t>
        <w:softHyphen/>
        <w:t>ние детей с поражениями центральной нервной системы и опорно-двигательного аппарата: Ме</w:t>
        <w:softHyphen/>
        <w:t>тодические рекомендации / Под ред. И. В. Добрякова, Т. Г. Щедриной. СПб.: Издательский дом СПбМАПО, 2004. Гл. 3. С. 113-137.</w:t>
      </w:r>
    </w:p>
    <w:p>
      <w:pPr>
        <w:pStyle w:val="Normal"/>
        <w:shd w:fill="FFFFFF" w:val="clear"/>
        <w:autoSpaceDE w:val="false"/>
        <w:ind w:firstLine="540"/>
        <w:jc w:val="both"/>
        <w:rPr/>
      </w:pPr>
      <w:r>
        <w:rPr>
          <w:color w:val="000000"/>
        </w:rPr>
        <w:t xml:space="preserve">3.    </w:t>
      </w:r>
      <w:r>
        <w:rPr>
          <w:i/>
          <w:iCs/>
          <w:color w:val="000000"/>
        </w:rPr>
        <w:t xml:space="preserve">Карпова Н. Е., Стрекапова Т. А. </w:t>
      </w:r>
      <w:r>
        <w:rPr>
          <w:color w:val="000000"/>
        </w:rPr>
        <w:t xml:space="preserve">Особенности самопринятия матерей, воспитывающих детей с детским церебральным параличом // Материалы </w:t>
      </w:r>
      <w:r>
        <w:rPr>
          <w:color w:val="000000"/>
          <w:lang w:val="en-US"/>
        </w:rPr>
        <w:t>II</w:t>
      </w:r>
      <w:r>
        <w:rPr>
          <w:color w:val="000000"/>
        </w:rPr>
        <w:t xml:space="preserve"> Всероссийской научной конференции «Пси</w:t>
        <w:softHyphen/>
        <w:t xml:space="preserve">хологические проблемы современной Российской семьи». В 3 частях. Часть </w:t>
      </w:r>
      <w:r>
        <w:rPr>
          <w:color w:val="000000"/>
          <w:lang w:val="en-US"/>
        </w:rPr>
        <w:t>II</w:t>
      </w:r>
      <w:r>
        <w:rPr>
          <w:color w:val="000000"/>
        </w:rPr>
        <w:t xml:space="preserve"> / Под ред.</w:t>
      </w:r>
    </w:p>
    <w:p>
      <w:pPr>
        <w:pStyle w:val="Normal"/>
        <w:shd w:fill="FFFFFF" w:val="clear"/>
        <w:autoSpaceDE w:val="false"/>
        <w:ind w:firstLine="540"/>
        <w:jc w:val="both"/>
        <w:rPr>
          <w:color w:val="000000"/>
        </w:rPr>
      </w:pPr>
      <w:r>
        <w:rPr>
          <w:color w:val="000000"/>
        </w:rPr>
        <w:t>B. К.Шабельникова, А. Г. Лидерса. М., 2005. С. 111-119.</w:t>
      </w:r>
    </w:p>
    <w:p>
      <w:pPr>
        <w:pStyle w:val="Normal"/>
        <w:shd w:fill="FFFFFF" w:val="clear"/>
        <w:autoSpaceDE w:val="false"/>
        <w:ind w:firstLine="540"/>
        <w:jc w:val="both"/>
        <w:rPr/>
      </w:pPr>
      <w:r>
        <w:rPr>
          <w:color w:val="000000"/>
        </w:rPr>
        <w:t xml:space="preserve">4.    </w:t>
      </w:r>
      <w:r>
        <w:rPr>
          <w:i/>
          <w:iCs/>
          <w:color w:val="000000"/>
        </w:rPr>
        <w:t xml:space="preserve">Мастюкова Е. М., Московкина А. Г. </w:t>
      </w:r>
      <w:r>
        <w:rPr>
          <w:color w:val="000000"/>
        </w:rPr>
        <w:t>Семейное воспитание детей с отклонениями в развитии / Под ред. В. И. Селиверстову. М.: Гуманит. изд. центр «ВЛАДОС», 2003. С. 306-318; 331-333.</w:t>
      </w:r>
    </w:p>
    <w:p>
      <w:pPr>
        <w:pStyle w:val="Normal"/>
        <w:shd w:fill="FFFFFF" w:val="clear"/>
        <w:autoSpaceDE w:val="false"/>
        <w:ind w:firstLine="540"/>
        <w:jc w:val="both"/>
        <w:rPr/>
      </w:pPr>
      <w:r>
        <w:rPr>
          <w:color w:val="000000"/>
        </w:rPr>
        <w:t xml:space="preserve">5.    </w:t>
      </w:r>
      <w:r>
        <w:rPr>
          <w:i/>
          <w:iCs/>
          <w:color w:val="000000"/>
        </w:rPr>
        <w:t xml:space="preserve">Романова О. Л. </w:t>
      </w:r>
      <w:r>
        <w:rPr>
          <w:color w:val="000000"/>
        </w:rPr>
        <w:t>Психологическое исследование особенностей материнской позиции женщин, дети которых страдают церебральным параличом // Журнал невропатологии и психиатрии им.</w:t>
      </w:r>
    </w:p>
    <w:p>
      <w:pPr>
        <w:pStyle w:val="Normal"/>
        <w:shd w:fill="FFFFFF" w:val="clear"/>
        <w:autoSpaceDE w:val="false"/>
        <w:ind w:firstLine="540"/>
        <w:jc w:val="both"/>
        <w:rPr>
          <w:color w:val="000000"/>
        </w:rPr>
      </w:pPr>
      <w:r>
        <w:rPr>
          <w:color w:val="000000"/>
        </w:rPr>
        <w:t>C. С. Корсакова. 1988. № 9. С. 109-114.</w:t>
      </w:r>
    </w:p>
    <w:p>
      <w:pPr>
        <w:pStyle w:val="Normal"/>
        <w:shd w:fill="FFFFFF" w:val="clear"/>
        <w:autoSpaceDE w:val="false"/>
        <w:ind w:firstLine="540"/>
        <w:jc w:val="both"/>
        <w:rPr/>
      </w:pPr>
      <w:r>
        <w:rPr>
          <w:color w:val="000000"/>
        </w:rPr>
        <w:t xml:space="preserve">6.    </w:t>
      </w:r>
      <w:r>
        <w:rPr>
          <w:i/>
          <w:iCs/>
          <w:color w:val="000000"/>
        </w:rPr>
        <w:t xml:space="preserve">Шаронова Н. А., Колпакова Л. М. </w:t>
      </w:r>
      <w:r>
        <w:rPr>
          <w:color w:val="000000"/>
        </w:rPr>
        <w:t xml:space="preserve">Особенности эмоционально-оценочного отношения матери с подростком, страдающим детским церебральным параличом // Материалы </w:t>
      </w:r>
      <w:r>
        <w:rPr>
          <w:color w:val="000000"/>
          <w:lang w:val="en-US"/>
        </w:rPr>
        <w:t>II</w:t>
      </w:r>
      <w:r>
        <w:rPr>
          <w:color w:val="000000"/>
        </w:rPr>
        <w:t xml:space="preserve"> Международного Конгресса «Молодое поколение </w:t>
      </w:r>
      <w:r>
        <w:rPr>
          <w:color w:val="000000"/>
          <w:lang w:val="en-US"/>
        </w:rPr>
        <w:t>XXI</w:t>
      </w:r>
      <w:r>
        <w:rPr>
          <w:color w:val="000000"/>
        </w:rPr>
        <w:t xml:space="preserve"> века: Актуальные проблемы социально-психологического здоровья». Минск, 3-6 ноября: РИТМ, Социальный проект, 2003. С. 111-112.</w:t>
      </w:r>
    </w:p>
    <w:p>
      <w:pPr>
        <w:pStyle w:val="Normal"/>
        <w:shd w:fill="FFFFFF" w:val="clear"/>
        <w:autoSpaceDE w:val="false"/>
        <w:ind w:firstLine="540"/>
        <w:jc w:val="both"/>
        <w:rPr/>
      </w:pPr>
      <w:r>
        <w:rPr>
          <w:color w:val="000000"/>
        </w:rPr>
        <w:t xml:space="preserve">Часть </w:t>
      </w:r>
      <w:r>
        <w:rPr>
          <w:color w:val="000000"/>
          <w:lang w:val="en-US"/>
        </w:rPr>
        <w:t>V</w:t>
      </w:r>
      <w:r>
        <w:rPr>
          <w:color w:val="000000"/>
        </w:rPr>
        <w:t>. Семья ребенка с сенсорными нарушениями</w:t>
      </w:r>
    </w:p>
    <w:p>
      <w:pPr>
        <w:pStyle w:val="Normal"/>
        <w:shd w:fill="FFFFFF" w:val="clear"/>
        <w:autoSpaceDE w:val="false"/>
        <w:ind w:firstLine="540"/>
        <w:jc w:val="both"/>
        <w:rPr/>
      </w:pPr>
      <w:r>
        <w:rPr>
          <w:color w:val="000000"/>
        </w:rPr>
        <w:t xml:space="preserve">1.    </w:t>
      </w:r>
      <w:r>
        <w:rPr>
          <w:i/>
          <w:iCs/>
          <w:color w:val="000000"/>
        </w:rPr>
        <w:t xml:space="preserve">Анисимова Н. Л. </w:t>
      </w:r>
      <w:r>
        <w:rPr>
          <w:color w:val="000000"/>
        </w:rPr>
        <w:t>Совместная работа семьи и детского сада по воспитанию и развитию детей с на</w:t>
        <w:softHyphen/>
        <w:t>рушением зрения//Дефектология. 1998. № 1. С. 56-62.</w:t>
      </w:r>
    </w:p>
    <w:p>
      <w:pPr>
        <w:pStyle w:val="Normal"/>
        <w:shd w:fill="FFFFFF" w:val="clear"/>
        <w:autoSpaceDE w:val="false"/>
        <w:ind w:firstLine="540"/>
        <w:jc w:val="both"/>
        <w:rPr/>
      </w:pPr>
      <w:r>
        <w:rPr>
          <w:color w:val="000000"/>
        </w:rPr>
        <w:t xml:space="preserve">2.    </w:t>
      </w:r>
      <w:r>
        <w:rPr>
          <w:i/>
          <w:iCs/>
          <w:color w:val="000000"/>
        </w:rPr>
        <w:t xml:space="preserve">Богданова Т. Г., Мазурова Н. В. </w:t>
      </w:r>
      <w:r>
        <w:rPr>
          <w:color w:val="000000"/>
        </w:rPr>
        <w:t>Влияние внутрисемейных отношений на развитие личности глу</w:t>
        <w:softHyphen/>
        <w:t>хих младших школьников // Дефектология. 1998. № 3. С. 40—44.</w:t>
      </w:r>
    </w:p>
    <w:p>
      <w:pPr>
        <w:pStyle w:val="Normal"/>
        <w:shd w:fill="FFFFFF" w:val="clear"/>
        <w:autoSpaceDE w:val="false"/>
        <w:ind w:firstLine="540"/>
        <w:jc w:val="both"/>
        <w:rPr/>
      </w:pPr>
      <w:r>
        <w:rPr>
          <w:color w:val="000000"/>
        </w:rPr>
        <w:t xml:space="preserve">3.    </w:t>
      </w:r>
      <w:r>
        <w:rPr>
          <w:i/>
          <w:iCs/>
          <w:color w:val="000000"/>
        </w:rPr>
        <w:t xml:space="preserve">Браун Н. </w:t>
      </w:r>
      <w:r>
        <w:rPr>
          <w:color w:val="000000"/>
        </w:rPr>
        <w:t>Психологические факторы принятия себя родителями слепоглухих детей //Дефектоло</w:t>
        <w:softHyphen/>
        <w:t>гия. 1997. №6. С. 81-86.</w:t>
      </w:r>
    </w:p>
    <w:p>
      <w:pPr>
        <w:pStyle w:val="Normal"/>
        <w:shd w:fill="FFFFFF" w:val="clear"/>
        <w:autoSpaceDE w:val="false"/>
        <w:ind w:firstLine="540"/>
        <w:jc w:val="both"/>
        <w:rPr/>
      </w:pPr>
      <w:r>
        <w:rPr>
          <w:color w:val="000000"/>
        </w:rPr>
        <w:t xml:space="preserve">4.    </w:t>
      </w:r>
      <w:r>
        <w:rPr>
          <w:i/>
          <w:iCs/>
          <w:color w:val="000000"/>
        </w:rPr>
        <w:t xml:space="preserve">Исенина Е. И. </w:t>
      </w:r>
      <w:r>
        <w:rPr>
          <w:color w:val="000000"/>
        </w:rPr>
        <w:t>Родителям о психическом развитии и поведении глухих детей первых лет жизни. М.: ОАО ИГ «Прогресс», 1999. С. 5-15.</w:t>
      </w:r>
    </w:p>
    <w:p>
      <w:pPr>
        <w:pStyle w:val="Normal"/>
        <w:shd w:fill="FFFFFF" w:val="clear"/>
        <w:autoSpaceDE w:val="false"/>
        <w:ind w:firstLine="540"/>
        <w:jc w:val="both"/>
        <w:rPr/>
      </w:pPr>
      <w:r>
        <w:rPr>
          <w:color w:val="000000"/>
        </w:rPr>
        <w:t xml:space="preserve">5.    </w:t>
      </w:r>
      <w:r>
        <w:rPr>
          <w:i/>
          <w:iCs/>
          <w:color w:val="000000"/>
        </w:rPr>
        <w:t xml:space="preserve">Мастюкова Е. М., Московкина А. Г. </w:t>
      </w:r>
      <w:r>
        <w:rPr>
          <w:color w:val="000000"/>
        </w:rPr>
        <w:t>Семейное воспитание детей с отклонениями в развитии / Под ред. В. И. Селиверстова. М.: Гуманит. изд. центр «ВЛАДОС», 2003. С. 226-255.</w:t>
      </w:r>
    </w:p>
    <w:p>
      <w:pPr>
        <w:pStyle w:val="Normal"/>
        <w:shd w:fill="FFFFFF" w:val="clear"/>
        <w:autoSpaceDE w:val="false"/>
        <w:ind w:firstLine="540"/>
        <w:jc w:val="both"/>
        <w:rPr/>
      </w:pPr>
      <w:r>
        <w:rPr>
          <w:color w:val="000000"/>
        </w:rPr>
        <w:t xml:space="preserve">6.    </w:t>
      </w:r>
      <w:r>
        <w:rPr>
          <w:i/>
          <w:iCs/>
          <w:color w:val="000000"/>
        </w:rPr>
        <w:t xml:space="preserve">Саломатина И. В. </w:t>
      </w:r>
      <w:r>
        <w:rPr>
          <w:color w:val="000000"/>
        </w:rPr>
        <w:t>Проблемы родителей детей с синдромом Ушера: некоторые подходы к их реше</w:t>
        <w:softHyphen/>
        <w:t>нию//Дефектология. 2000. № 1. С. 75-81.</w:t>
      </w:r>
    </w:p>
    <w:p>
      <w:pPr>
        <w:pStyle w:val="Normal"/>
        <w:shd w:fill="FFFFFF" w:val="clear"/>
        <w:autoSpaceDE w:val="false"/>
        <w:ind w:firstLine="540"/>
        <w:jc w:val="both"/>
        <w:rPr/>
      </w:pPr>
      <w:r>
        <w:rPr>
          <w:color w:val="000000"/>
        </w:rPr>
        <w:t xml:space="preserve">7.    </w:t>
      </w:r>
      <w:r>
        <w:rPr>
          <w:i/>
          <w:iCs/>
          <w:color w:val="000000"/>
        </w:rPr>
        <w:t xml:space="preserve">Шарыпова А. Р., Гафурова 3. Ф. </w:t>
      </w:r>
      <w:r>
        <w:rPr>
          <w:color w:val="000000"/>
        </w:rPr>
        <w:t>Особенности представлений родителей близоруких детей о семей</w:t>
        <w:softHyphen/>
        <w:t>ном воспитании //Дефектология. 1998. № 3. С. 23-28.</w:t>
      </w:r>
    </w:p>
    <w:p>
      <w:pPr>
        <w:pStyle w:val="Normal"/>
        <w:shd w:fill="FFFFFF" w:val="clear"/>
        <w:autoSpaceDE w:val="false"/>
        <w:ind w:firstLine="540"/>
        <w:jc w:val="both"/>
        <w:rPr/>
      </w:pPr>
      <w:r>
        <w:rPr>
          <w:color w:val="000000"/>
        </w:rPr>
        <w:t xml:space="preserve">8.    </w:t>
      </w:r>
      <w:r>
        <w:rPr>
          <w:i/>
          <w:iCs/>
          <w:color w:val="000000"/>
        </w:rPr>
        <w:t xml:space="preserve">Янн Л. </w:t>
      </w:r>
      <w:r>
        <w:rPr>
          <w:i/>
          <w:iCs/>
          <w:color w:val="000000"/>
          <w:lang w:val="en-US"/>
        </w:rPr>
        <w:t>A</w:t>
      </w:r>
      <w:r>
        <w:rPr>
          <w:i/>
          <w:iCs/>
          <w:color w:val="000000"/>
        </w:rPr>
        <w:t>. (</w:t>
      </w:r>
      <w:r>
        <w:rPr>
          <w:i/>
          <w:iCs/>
          <w:color w:val="000000"/>
          <w:lang w:val="en-US"/>
        </w:rPr>
        <w:t>Jann</w:t>
      </w:r>
      <w:r>
        <w:rPr>
          <w:i/>
          <w:iCs/>
          <w:color w:val="000000"/>
        </w:rPr>
        <w:t xml:space="preserve"> </w:t>
      </w:r>
      <w:r>
        <w:rPr>
          <w:i/>
          <w:iCs/>
          <w:color w:val="000000"/>
          <w:lang w:val="en-US"/>
        </w:rPr>
        <w:t>P</w:t>
      </w:r>
      <w:r>
        <w:rPr>
          <w:i/>
          <w:iCs/>
          <w:color w:val="000000"/>
        </w:rPr>
        <w:t xml:space="preserve">. А.). </w:t>
      </w:r>
      <w:r>
        <w:rPr>
          <w:color w:val="000000"/>
        </w:rPr>
        <w:t>Воспитание и обучение глухого ребенка: Сурдопедагогика как наука / Пер. с нем. М.: Изд. центр «Академия», 2003. С. 159-161.</w:t>
      </w:r>
    </w:p>
    <w:p>
      <w:pPr>
        <w:pStyle w:val="Normal"/>
        <w:shd w:fill="FFFFFF" w:val="clear"/>
        <w:autoSpaceDE w:val="false"/>
        <w:ind w:firstLine="540"/>
        <w:jc w:val="both"/>
        <w:rPr/>
      </w:pPr>
      <w:r>
        <w:rPr>
          <w:color w:val="000000"/>
        </w:rPr>
        <w:t xml:space="preserve">Часть </w:t>
      </w:r>
      <w:r>
        <w:rPr>
          <w:color w:val="000000"/>
          <w:lang w:val="en-US"/>
        </w:rPr>
        <w:t>VI</w:t>
      </w:r>
      <w:r>
        <w:rPr>
          <w:color w:val="000000"/>
        </w:rPr>
        <w:t>. Семья ребенка с нарушением интеллекта</w:t>
      </w:r>
    </w:p>
    <w:p>
      <w:pPr>
        <w:pStyle w:val="Normal"/>
        <w:shd w:fill="FFFFFF" w:val="clear"/>
        <w:autoSpaceDE w:val="false"/>
        <w:ind w:firstLine="540"/>
        <w:jc w:val="both"/>
        <w:rPr/>
      </w:pPr>
      <w:r>
        <w:rPr>
          <w:color w:val="000000"/>
        </w:rPr>
        <w:t xml:space="preserve">1.    </w:t>
      </w:r>
      <w:r>
        <w:rPr>
          <w:i/>
          <w:iCs/>
          <w:color w:val="000000"/>
        </w:rPr>
        <w:t xml:space="preserve">Защиринская О. В. </w:t>
      </w:r>
      <w:r>
        <w:rPr>
          <w:color w:val="000000"/>
        </w:rPr>
        <w:t>Внутрисемейные отношения у младших школьников с задержкой психическо</w:t>
        <w:softHyphen/>
        <w:t>го развития // Теоретические и прикладные вопросы психологии: Материалы юбилейной конфе</w:t>
        <w:softHyphen/>
        <w:t>ренции «Ананьевские чтения—97» / Под ред. А. А. Крылова. Вып. 3. Ч. 2. СПб.: Изд-во СПбГУ, 1997. С. 83-89.</w:t>
      </w:r>
    </w:p>
    <w:p>
      <w:pPr>
        <w:pStyle w:val="Normal"/>
        <w:shd w:fill="FFFFFF" w:val="clear"/>
        <w:autoSpaceDE w:val="false"/>
        <w:ind w:firstLine="540"/>
        <w:jc w:val="both"/>
        <w:rPr/>
      </w:pPr>
      <w:r>
        <w:rPr>
          <w:color w:val="000000"/>
        </w:rPr>
        <w:t xml:space="preserve">2.    </w:t>
      </w:r>
      <w:r>
        <w:rPr>
          <w:i/>
          <w:iCs/>
          <w:color w:val="000000"/>
        </w:rPr>
        <w:t xml:space="preserve">Исаев Д. Н. </w:t>
      </w:r>
      <w:r>
        <w:rPr>
          <w:color w:val="000000"/>
        </w:rPr>
        <w:t>Умственная отсталость у детей и подростков. Руководство. СПб.: Речь, 2003. С. 368—381.</w:t>
      </w:r>
    </w:p>
    <w:p>
      <w:pPr>
        <w:pStyle w:val="Normal"/>
        <w:shd w:fill="FFFFFF" w:val="clear"/>
        <w:autoSpaceDE w:val="false"/>
        <w:ind w:firstLine="540"/>
        <w:jc w:val="both"/>
        <w:rPr/>
      </w:pPr>
      <w:r>
        <w:rPr>
          <w:color w:val="000000"/>
        </w:rPr>
        <w:t xml:space="preserve">3.    </w:t>
      </w:r>
      <w:r>
        <w:rPr>
          <w:i/>
          <w:iCs/>
          <w:color w:val="000000"/>
        </w:rPr>
        <w:t xml:space="preserve">Малер А. Р. </w:t>
      </w:r>
      <w:r>
        <w:rPr>
          <w:color w:val="000000"/>
        </w:rPr>
        <w:t>Родителям о детях с глубокой умственной отсталостью // Дефектология. 1991. № 5. С. 69-74.</w:t>
      </w:r>
    </w:p>
    <w:p>
      <w:pPr>
        <w:pStyle w:val="Normal"/>
        <w:shd w:fill="FFFFFF" w:val="clear"/>
        <w:autoSpaceDE w:val="false"/>
        <w:ind w:firstLine="540"/>
        <w:jc w:val="both"/>
        <w:rPr/>
      </w:pPr>
      <w:r>
        <w:rPr>
          <w:color w:val="000000"/>
        </w:rPr>
        <w:t xml:space="preserve">4.    </w:t>
      </w:r>
      <w:r>
        <w:rPr>
          <w:i/>
          <w:iCs/>
          <w:color w:val="000000"/>
        </w:rPr>
        <w:t xml:space="preserve">Московкина А. Г., Пахомова Е. В., Абрамова А. В. </w:t>
      </w:r>
      <w:r>
        <w:rPr>
          <w:color w:val="000000"/>
        </w:rPr>
        <w:t>Изучение стереотипов отношения к умственно отсталому ребенку учителей и родителей //Дефектология. 2000. № 2. С. 38-41.</w:t>
      </w:r>
    </w:p>
    <w:p>
      <w:pPr>
        <w:pStyle w:val="Normal"/>
        <w:shd w:fill="FFFFFF" w:val="clear"/>
        <w:autoSpaceDE w:val="false"/>
        <w:ind w:firstLine="540"/>
        <w:jc w:val="both"/>
        <w:rPr/>
      </w:pPr>
      <w:r>
        <w:rPr>
          <w:color w:val="000000"/>
        </w:rPr>
        <w:t xml:space="preserve">5.    </w:t>
      </w:r>
      <w:r>
        <w:rPr>
          <w:i/>
          <w:iCs/>
          <w:color w:val="000000"/>
        </w:rPr>
        <w:t xml:space="preserve">Тингей-Михаэлис К. </w:t>
      </w:r>
      <w:r>
        <w:rPr>
          <w:color w:val="000000"/>
        </w:rPr>
        <w:t>Дети с недостатками развития: Книга в помощь родителям / Пер. с англ. / Под ред. Д. В. Колесова. М.: Педагогика, 1988. С. 120-127; 148-152.</w:t>
      </w:r>
    </w:p>
    <w:p>
      <w:pPr>
        <w:pStyle w:val="Normal"/>
        <w:shd w:fill="FFFFFF" w:val="clear"/>
        <w:autoSpaceDE w:val="false"/>
        <w:ind w:firstLine="540"/>
        <w:jc w:val="both"/>
        <w:rPr/>
      </w:pPr>
      <w:r>
        <w:rPr>
          <w:color w:val="000000"/>
        </w:rPr>
        <w:t xml:space="preserve">6.    </w:t>
      </w:r>
      <w:r>
        <w:rPr>
          <w:i/>
          <w:iCs/>
          <w:color w:val="000000"/>
        </w:rPr>
        <w:t>Тржесоглава 3. (</w:t>
      </w:r>
      <w:r>
        <w:rPr>
          <w:i/>
          <w:iCs/>
          <w:color w:val="000000"/>
          <w:lang w:val="en-US"/>
        </w:rPr>
        <w:t>Tresohlava</w:t>
      </w:r>
      <w:r>
        <w:rPr>
          <w:i/>
          <w:iCs/>
          <w:color w:val="000000"/>
        </w:rPr>
        <w:t xml:space="preserve"> </w:t>
      </w:r>
      <w:r>
        <w:rPr>
          <w:color w:val="000000"/>
          <w:lang w:val="en-US"/>
        </w:rPr>
        <w:t>Z</w:t>
      </w:r>
      <w:r>
        <w:rPr>
          <w:color w:val="000000"/>
        </w:rPr>
        <w:t>). Легкая дисфункция мозга в детском возрасте / Пер. с чешек. М.: Медицина, 1986. С. 107-110; 193-197.</w:t>
      </w:r>
    </w:p>
    <w:p>
      <w:pPr>
        <w:pStyle w:val="Normal"/>
        <w:shd w:fill="FFFFFF" w:val="clear"/>
        <w:autoSpaceDE w:val="false"/>
        <w:ind w:firstLine="540"/>
        <w:jc w:val="both"/>
        <w:rPr/>
      </w:pPr>
      <w:r>
        <w:rPr>
          <w:color w:val="000000"/>
        </w:rPr>
        <w:t xml:space="preserve">7.    </w:t>
      </w:r>
      <w:r>
        <w:rPr>
          <w:i/>
          <w:iCs/>
          <w:color w:val="000000"/>
        </w:rPr>
        <w:t xml:space="preserve">Чарова О. Б., Савина Е. А. </w:t>
      </w:r>
      <w:r>
        <w:rPr>
          <w:color w:val="000000"/>
        </w:rPr>
        <w:t>Особенности материнского отношения к ребенку с интеллектуальным недоразвитием//Дефектология. 1999. № 5. С. 34—39.</w:t>
      </w:r>
    </w:p>
    <w:p>
      <w:pPr>
        <w:pStyle w:val="Normal"/>
        <w:ind w:firstLine="540"/>
        <w:jc w:val="both"/>
        <w:rPr/>
      </w:pPr>
      <w:r>
        <w:rPr>
          <w:color w:val="000000"/>
        </w:rPr>
        <w:t xml:space="preserve">8.    </w:t>
      </w:r>
      <w:r>
        <w:rPr>
          <w:i/>
          <w:iCs/>
          <w:color w:val="000000"/>
        </w:rPr>
        <w:t xml:space="preserve">Шипицына Л. М. </w:t>
      </w:r>
      <w:r>
        <w:rPr>
          <w:color w:val="000000"/>
        </w:rPr>
        <w:t>Особенности взаимоотношений в семьях, имеющих взрослых детей с умствен</w:t>
        <w:softHyphen/>
        <w:t>ной отсталостью // «Необучаемый» ребенок в семье и обществе. Социализация детей с наруше</w:t>
        <w:softHyphen/>
        <w:t>нием интеллекта. 2-е изд., переработанное и дополненное. СПб.: Речь, 2005. С. 208-21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29.jpeg"/><Relationship Id="rId58" Type="http://schemas.openxmlformats.org/officeDocument/2006/relationships/image" Target="media/image30.jpeg"/><Relationship Id="rId59" Type="http://schemas.openxmlformats.org/officeDocument/2006/relationships/image" Target="media/image30.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0:47:00Z</dcterms:created>
  <dc:creator>User</dc:creator>
  <dc:description/>
  <cp:keywords/>
  <dc:language>en-US</dc:language>
  <cp:lastModifiedBy>Виталий</cp:lastModifiedBy>
  <dcterms:modified xsi:type="dcterms:W3CDTF">2008-01-14T10:46:00Z</dcterms:modified>
  <cp:revision>20</cp:revision>
  <dc:subject/>
  <dc:title>Психология семьи и больной ребенок</dc:title>
</cp:coreProperties>
</file>