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hanging="0"/>
        <w:jc w:val="center"/>
        <w:rPr>
          <w:sz w:val="24"/>
          <w:lang w:val="ru-RU"/>
        </w:rPr>
      </w:pPr>
      <w:r>
        <w:rPr>
          <w:sz w:val="24"/>
          <w:lang w:val="ru-RU"/>
        </w:rPr>
        <w:t>Российская академия наук</w:t>
      </w:r>
    </w:p>
    <w:p>
      <w:pPr>
        <w:pStyle w:val="Normal"/>
        <w:ind w:hanging="0"/>
        <w:jc w:val="center"/>
        <w:rPr>
          <w:sz w:val="24"/>
          <w:lang w:val="ru-RU"/>
        </w:rPr>
      </w:pPr>
      <w:r>
        <w:rPr>
          <w:sz w:val="24"/>
          <w:lang w:val="ru-RU"/>
        </w:rPr>
        <w:t>Институт психологии</w:t>
      </w:r>
    </w:p>
    <w:p>
      <w:pPr>
        <w:pStyle w:val="Normal"/>
        <w:ind w:hanging="0"/>
        <w:rPr>
          <w:lang w:val="ru-RU"/>
        </w:rPr>
      </w:pPr>
      <w:r>
        <w:rPr>
          <w:lang w:val="ru-RU"/>
        </w:rPr>
        <w:t>______________________________________________________</w:t>
      </w:r>
    </w:p>
    <w:p>
      <w:pPr>
        <w:pStyle w:val="Normal"/>
        <w:rPr>
          <w:lang w:val="ru-RU"/>
        </w:rPr>
      </w:pPr>
      <w:r>
        <w:rPr>
          <w:lang w:val="ru-RU"/>
        </w:rPr>
      </w:r>
    </w:p>
    <w:p>
      <w:pPr>
        <w:pStyle w:val="Normal"/>
        <w:rPr>
          <w:lang w:val="ru-RU"/>
        </w:rPr>
      </w:pPr>
      <w:r>
        <w:rPr>
          <w:lang w:val="ru-RU"/>
        </w:rPr>
      </w:r>
    </w:p>
    <w:p>
      <w:pPr>
        <w:pStyle w:val="Normal"/>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ind w:hanging="0"/>
        <w:jc w:val="center"/>
        <w:rPr>
          <w:sz w:val="28"/>
          <w:lang w:val="ru-RU"/>
        </w:rPr>
      </w:pPr>
      <w:r>
        <w:rPr>
          <w:sz w:val="28"/>
          <w:lang w:val="ru-RU"/>
        </w:rPr>
        <w:t>Владимир Николаевич Дружинин</w:t>
      </w:r>
    </w:p>
    <w:p>
      <w:pPr>
        <w:pStyle w:val="Normal"/>
        <w:jc w:val="center"/>
        <w:rPr>
          <w:sz w:val="30"/>
          <w:lang w:val="ru-RU"/>
        </w:rPr>
      </w:pPr>
      <w:r>
        <w:rPr>
          <w:sz w:val="30"/>
          <w:lang w:val="ru-RU"/>
        </w:rPr>
      </w:r>
    </w:p>
    <w:p>
      <w:pPr>
        <w:pStyle w:val="Normal"/>
        <w:jc w:val="center"/>
        <w:rPr>
          <w:sz w:val="30"/>
          <w:lang w:val="ru-RU"/>
        </w:rPr>
      </w:pPr>
      <w:r>
        <w:rPr>
          <w:sz w:val="30"/>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ind w:hanging="0"/>
        <w:jc w:val="center"/>
        <w:rPr/>
      </w:pPr>
      <w:r>
        <w:rPr>
          <w:rFonts w:eastAsia="Times New Roman Cyr" w:cs="Times New Roman Cyr"/>
          <w:b/>
          <w:sz w:val="24"/>
          <w:lang w:val="ru-RU"/>
        </w:rPr>
        <w:t xml:space="preserve"> </w:t>
      </w:r>
      <w:r>
        <w:rPr>
          <w:b/>
          <w:sz w:val="24"/>
          <w:lang w:val="ru-RU"/>
        </w:rPr>
        <w:t xml:space="preserve">СТРУКТУРА  И  ЛОГИКА </w:t>
      </w:r>
    </w:p>
    <w:p>
      <w:pPr>
        <w:pStyle w:val="Normal"/>
        <w:ind w:hanging="0"/>
        <w:jc w:val="center"/>
        <w:rPr>
          <w:b/>
          <w:b/>
          <w:sz w:val="24"/>
          <w:lang w:val="ru-RU"/>
        </w:rPr>
      </w:pPr>
      <w:r>
        <w:rPr>
          <w:b/>
          <w:sz w:val="24"/>
          <w:lang w:val="ru-RU"/>
        </w:rPr>
        <w:t>психологического исследования</w:t>
      </w:r>
    </w:p>
    <w:p>
      <w:pPr>
        <w:pStyle w:val="Normal"/>
        <w:rPr>
          <w:b/>
          <w:b/>
          <w:sz w:val="24"/>
          <w:lang w:val="ru-RU"/>
        </w:rPr>
      </w:pPr>
      <w:r>
        <w:rPr>
          <w:b/>
          <w:sz w:val="24"/>
          <w:lang w:val="ru-RU"/>
        </w:rPr>
      </w:r>
    </w:p>
    <w:p>
      <w:pPr>
        <w:pStyle w:val="Normal"/>
        <w:ind w:hanging="0"/>
        <w:jc w:val="center"/>
        <w:rPr>
          <w:sz w:val="32"/>
          <w:lang w:val="ru-RU"/>
        </w:rPr>
      </w:pPr>
      <w:r>
        <w:rPr>
          <w:rFonts w:eastAsia="Times New Roman Cyr" w:cs="Times New Roman Cyr"/>
          <w:lang w:val="ru-RU"/>
        </w:rPr>
        <w:t xml:space="preserve"> </w:t>
      </w:r>
      <w:r>
        <w:rPr>
          <w:lang w:val="ru-RU"/>
        </w:rPr>
        <w:t>Издание 2-е, исправленное</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rFonts w:eastAsia="Times New Roman Cyr" w:cs="Times New Roman Cyr"/>
          <w:sz w:val="24"/>
          <w:lang w:val="ru-RU"/>
        </w:rPr>
      </w:pPr>
      <w:r>
        <w:rPr>
          <w:rFonts w:eastAsia="Times New Roman Cyr" w:cs="Times New Roman Cyr"/>
          <w:sz w:val="24"/>
          <w:lang w:val="ru-RU"/>
        </w:rPr>
        <w:t xml:space="preserve"> </w:t>
      </w:r>
    </w:p>
    <w:p>
      <w:pPr>
        <w:pStyle w:val="Normal"/>
        <w:jc w:val="center"/>
        <w:rPr>
          <w:sz w:val="24"/>
          <w:lang w:val="ru-RU"/>
        </w:rPr>
      </w:pPr>
      <w:r>
        <w:rPr>
          <w:sz w:val="24"/>
          <w:lang w:val="ru-RU"/>
        </w:rPr>
      </w:r>
    </w:p>
    <w:p>
      <w:pPr>
        <w:pStyle w:val="Normal"/>
        <w:rPr>
          <w:sz w:val="24"/>
          <w:lang w:val="ru-RU"/>
        </w:rPr>
      </w:pPr>
      <w:r>
        <w:rPr>
          <w:sz w:val="24"/>
          <w:lang w:val="ru-RU"/>
        </w:rPr>
      </w:r>
    </w:p>
    <w:p>
      <w:pPr>
        <w:pStyle w:val="Normal"/>
        <w:jc w:val="center"/>
        <w:rPr>
          <w:sz w:val="24"/>
          <w:lang w:val="ru-RU"/>
        </w:rPr>
      </w:pPr>
      <w:r>
        <w:rPr>
          <w:sz w:val="24"/>
          <w:lang w:val="ru-RU"/>
        </w:rPr>
      </w:r>
    </w:p>
    <w:p>
      <w:pPr>
        <w:pStyle w:val="Normal"/>
        <w:ind w:hanging="0"/>
        <w:jc w:val="center"/>
        <w:rPr>
          <w:sz w:val="34"/>
          <w:lang w:val="ru-RU"/>
        </w:rPr>
      </w:pPr>
      <w:r>
        <w:rPr>
          <w:rFonts w:eastAsia="Times New Roman Cyr" w:cs="Times New Roman Cyr"/>
          <w:sz w:val="24"/>
          <w:lang w:val="ru-RU"/>
        </w:rPr>
        <w:t xml:space="preserve"> </w:t>
      </w:r>
      <w:r>
        <w:rPr>
          <w:b/>
          <w:sz w:val="24"/>
          <w:lang w:val="ru-RU"/>
        </w:rPr>
        <w:t>Москва  1994</w:t>
      </w:r>
    </w:p>
    <w:p>
      <w:pPr>
        <w:pStyle w:val="Normal"/>
        <w:ind w:hanging="0"/>
        <w:rPr/>
      </w:pPr>
      <w:r>
        <w:rPr>
          <w:rFonts w:eastAsia="Journal" w:cs="Journal" w:ascii="Journal" w:hAnsi="Journal"/>
          <w:lang w:val="ru-RU"/>
        </w:rPr>
        <w:t xml:space="preserve">     </w:t>
      </w:r>
    </w:p>
    <w:p>
      <w:pPr>
        <w:pStyle w:val="Normal"/>
        <w:ind w:hanging="0"/>
        <w:rPr/>
      </w:pPr>
      <w:r>
        <w:rPr>
          <w:rFonts w:eastAsia="Times New Roman Cyr" w:cs="Times New Roman Cyr"/>
          <w:lang w:val="ru-RU"/>
        </w:rPr>
        <w:t xml:space="preserve">      </w:t>
      </w:r>
      <w:r>
        <w:rPr>
          <w:lang w:val="ru-RU"/>
        </w:rPr>
        <w:t>В.Н.Дружинин. Структура  и логика психологического иссле</w:t>
        <w:softHyphen/>
        <w:t>дования. Москва.  Институт психологии РАН. 1994 г.</w:t>
      </w:r>
    </w:p>
    <w:p>
      <w:pPr>
        <w:pStyle w:val="Normal"/>
        <w:ind w:hanging="0"/>
        <w:rPr/>
      </w:pPr>
      <w:r>
        <w:rPr/>
        <w:t>ISBN</w:t>
      </w:r>
      <w:r>
        <w:rPr>
          <w:lang w:val="ru-RU"/>
        </w:rPr>
        <w:t xml:space="preserve"> - 5 - 201 - 02165 - 4</w:t>
      </w:r>
    </w:p>
    <w:p>
      <w:pPr>
        <w:pStyle w:val="Normal"/>
        <w:rPr>
          <w:lang w:val="ru-RU"/>
        </w:rPr>
      </w:pPr>
      <w:r>
        <w:rPr>
          <w:lang w:val="ru-RU"/>
        </w:rPr>
      </w:r>
    </w:p>
    <w:p>
      <w:pPr>
        <w:pStyle w:val="Normal"/>
        <w:rPr>
          <w:lang w:val="ru-RU"/>
        </w:rPr>
      </w:pPr>
      <w:r>
        <w:rPr>
          <w:lang w:val="ru-RU"/>
        </w:rPr>
      </w:r>
    </w:p>
    <w:p>
      <w:pPr>
        <w:pStyle w:val="Normal"/>
        <w:rPr/>
      </w:pPr>
      <w:r>
        <w:rPr>
          <w:lang w:val="ru-RU"/>
        </w:rPr>
        <w:t>В монографии  изложены  основания  структурного  описания пси</w:t>
        <w:softHyphen/>
        <w:softHyphen/>
        <w:t>хологического эмпирического исследования.  Основное внимание уде</w:t>
        <w:softHyphen/>
        <w:t>ля</w:t>
        <w:softHyphen/>
        <w:t>ет</w:t>
        <w:softHyphen/>
        <w:t>ся  предметной и объектной специфике психологических ме</w:t>
        <w:softHyphen/>
        <w:t>тодов. Ана</w:t>
        <w:softHyphen/>
        <w:t>лизируется соотношение герменевтического и естествен</w:t>
        <w:softHyphen/>
        <w:t>но</w:t>
        <w:softHyphen/>
        <w:t>научного под</w:t>
        <w:softHyphen/>
        <w:t>ходов в психологическом исследовании.  Дается ин</w:t>
        <w:softHyphen/>
        <w:t>тер</w:t>
        <w:softHyphen/>
        <w:t>претация психологического эксперимента,  учитывающая взаи</w:t>
        <w:softHyphen/>
        <w:t>модействие испытуемого и экспериментатора. Приводится классификация методов психологического эмпирического исследования.</w:t>
      </w:r>
    </w:p>
    <w:p>
      <w:pPr>
        <w:pStyle w:val="Normal"/>
        <w:rPr>
          <w:lang w:val="ru-RU"/>
        </w:rPr>
      </w:pPr>
      <w:r>
        <w:rPr>
          <w:lang w:val="ru-RU"/>
        </w:rPr>
        <w:t>Монография рассчитана на психологов-исследователей и спе</w:t>
        <w:softHyphen/>
        <w:t>ци</w:t>
        <w:softHyphen/>
        <w:t>а</w:t>
        <w:softHyphen/>
        <w:t>лис</w:t>
        <w:softHyphen/>
        <w:t>тов в области гносеологии.</w:t>
      </w:r>
    </w:p>
    <w:p>
      <w:pPr>
        <w:pStyle w:val="Normal"/>
        <w:rPr>
          <w:lang w:val="ru-RU"/>
        </w:rPr>
      </w:pPr>
      <w:r>
        <w:rPr>
          <w:lang w:val="ru-RU"/>
        </w:rPr>
      </w:r>
    </w:p>
    <w:p>
      <w:pPr>
        <w:pStyle w:val="Normal"/>
        <w:rPr>
          <w:lang w:val="ru-RU"/>
        </w:rPr>
      </w:pPr>
      <w:r>
        <w:rPr>
          <w:lang w:val="ru-RU"/>
        </w:rPr>
      </w:r>
    </w:p>
    <w:p>
      <w:pPr>
        <w:pStyle w:val="Normal"/>
        <w:ind w:left="454" w:hanging="0"/>
        <w:rPr>
          <w:lang w:val="ru-RU"/>
        </w:rPr>
      </w:pPr>
      <w:r>
        <w:rPr>
          <w:lang w:val="ru-RU"/>
        </w:rPr>
        <w:t xml:space="preserve">Рецензенты: </w:t>
      </w:r>
    </w:p>
    <w:p>
      <w:pPr>
        <w:pStyle w:val="Normal"/>
        <w:ind w:left="454" w:hanging="0"/>
        <w:rPr>
          <w:lang w:val="ru-RU"/>
        </w:rPr>
      </w:pPr>
      <w:r>
        <w:rPr>
          <w:lang w:val="ru-RU"/>
        </w:rPr>
        <w:t>доктор психологических наук  Я.А.ПОНОМАРЕВ</w:t>
      </w:r>
    </w:p>
    <w:p>
      <w:pPr>
        <w:pStyle w:val="Normal"/>
        <w:ind w:left="454" w:hanging="0"/>
        <w:rPr>
          <w:lang w:val="ru-RU"/>
        </w:rPr>
      </w:pPr>
      <w:r>
        <w:rPr>
          <w:lang w:val="ru-RU"/>
        </w:rPr>
        <w:t>доктор психологических наук  А.В.КАРПОВ</w:t>
      </w:r>
    </w:p>
    <w:p>
      <w:pPr>
        <w:pStyle w:val="Normal"/>
        <w:rPr>
          <w:lang w:val="ru-RU"/>
        </w:rPr>
      </w:pPr>
      <w:r>
        <w:rPr>
          <w:lang w:val="ru-RU"/>
        </w:rPr>
      </w:r>
    </w:p>
    <w:p>
      <w:pPr>
        <w:pStyle w:val="Normal"/>
        <w:rPr>
          <w:rFonts w:eastAsia="Times New Roman Cyr" w:cs="Times New Roman Cyr"/>
          <w:lang w:val="ru-RU"/>
        </w:rPr>
      </w:pPr>
      <w:r>
        <w:rPr>
          <w:rFonts w:eastAsia="Times New Roman Cyr" w:cs="Times New Roman Cyr"/>
          <w:lang w:val="ru-RU"/>
        </w:rPr>
        <w:t xml:space="preserve">                         </w:t>
      </w:r>
    </w:p>
    <w:p>
      <w:pPr>
        <w:pStyle w:val="Normal"/>
        <w:rPr>
          <w:lang w:val="ru-RU"/>
        </w:rPr>
      </w:pPr>
      <w:r>
        <w:rPr>
          <w:lang w:val="ru-RU"/>
        </w:rPr>
      </w:r>
    </w:p>
    <w:p>
      <w:pPr>
        <w:pStyle w:val="Normal"/>
        <w:ind w:hanging="0"/>
        <w:rPr/>
      </w:pPr>
      <w:r>
        <w:rPr/>
        <w:t xml:space="preserve">ISBN - 5 - 201 - 02165 - 4       </w:t>
      </w:r>
    </w:p>
    <w:p>
      <w:pPr>
        <w:pStyle w:val="Normal"/>
        <w:ind w:hanging="0"/>
        <w:jc w:val="left"/>
        <w:rPr/>
      </w:pPr>
      <w:r>
        <w:rPr>
          <w:rFonts w:cs="Symbol" w:ascii="Symbol" w:hAnsi="Symbol"/>
          <w:sz w:val="28"/>
        </w:rPr>
        <w:t></w:t>
      </w:r>
      <w:r>
        <w:rPr>
          <w:rFonts w:cs="Symbol" w:ascii="Symbol" w:hAnsi="Symbol"/>
        </w:rPr>
        <w:t></w:t>
      </w:r>
      <w:r>
        <w:rPr>
          <w:rFonts w:eastAsia="Times New Roman Cyr" w:cs="Times New Roman Cyr"/>
          <w:lang w:val="ru-RU"/>
        </w:rPr>
        <w:t xml:space="preserve"> </w:t>
      </w:r>
      <w:r>
        <w:rPr>
          <w:lang w:val="ru-RU"/>
        </w:rPr>
        <w:t xml:space="preserve">Дружинин Владимир Николаевич, 1993 г. </w:t>
      </w:r>
    </w:p>
    <w:p>
      <w:pPr>
        <w:pStyle w:val="Normal"/>
        <w:ind w:hanging="0"/>
        <w:jc w:val="left"/>
        <w:rPr/>
      </w:pPr>
      <w:r>
        <w:rPr>
          <w:rFonts w:cs="Symbol" w:ascii="Symbol" w:hAnsi="Symbol"/>
          <w:sz w:val="28"/>
        </w:rPr>
        <w:t></w:t>
      </w:r>
      <w:r>
        <w:rPr>
          <w:rFonts w:eastAsia="Times New Roman Cyr" w:cs="Times New Roman Cyr"/>
          <w:lang w:val="ru-RU"/>
        </w:rPr>
        <w:t xml:space="preserve">   </w:t>
      </w:r>
      <w:r>
        <w:rPr>
          <w:lang w:val="ru-RU"/>
        </w:rPr>
        <w:t>Институт психологии РАН, 1993 г.</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eastAsia="Times New Roman Cyr" w:cs="Times New Roman Cyr"/>
          <w:lang w:val="ru-RU"/>
        </w:rPr>
      </w:pPr>
      <w:r>
        <w:rPr>
          <w:rFonts w:eastAsia="Times New Roman Cyr" w:cs="Times New Roman Cyr"/>
          <w:lang w:val="ru-RU"/>
        </w:rPr>
        <w:t xml:space="preserve">      </w:t>
      </w:r>
    </w:p>
    <w:p>
      <w:pPr>
        <w:pStyle w:val="Normal"/>
        <w:rPr>
          <w:rFonts w:ascii="NTTimes/Cyrillic;Times New Roman" w:hAnsi="NTTimes/Cyrillic;Times New Roman" w:eastAsia="NTTimes/Cyrillic;Times New Roman" w:cs="NTTimes/Cyrillic;Times New Roman"/>
          <w:lang w:val="ru-RU"/>
        </w:rPr>
      </w:pPr>
      <w:r>
        <w:rPr>
          <w:rFonts w:eastAsia="NTTimes/Cyrillic;Times New Roman" w:cs="NTTimes/Cyrillic;Times New Roman" w:ascii="NTTimes/Cyrillic;Times New Roman" w:hAnsi="NTTimes/Cyrillic;Times New Roman"/>
          <w:lang w:val="ru-RU"/>
        </w:rPr>
        <w:t xml:space="preserve"> </w:t>
      </w:r>
    </w:p>
    <w:p>
      <w:pPr>
        <w:pStyle w:val="Contents1"/>
        <w:jc w:val="center"/>
        <w:rPr>
          <w:rFonts w:ascii="Times New Roman" w:hAnsi="Times New Roman" w:cs="Times New Roman"/>
          <w:lang w:val="ru-RU"/>
        </w:rPr>
      </w:pPr>
      <w:r>
        <w:rPr>
          <w:rFonts w:cs="Times New Roman" w:ascii="Times New Roman" w:hAnsi="Times New Roman"/>
          <w:lang w:val="ru-RU"/>
        </w:rPr>
        <w:t>ОГЛАВЛЕНИЕ</w:t>
      </w:r>
    </w:p>
    <w:sdt>
      <w:sdtPr>
        <w:docPartObj>
          <w:docPartGallery w:val="Table of Contents"/>
          <w:docPartUnique w:val="true"/>
        </w:docPartObj>
      </w:sdtPr>
      <w:sdtContent>
        <w:p>
          <w:pPr>
            <w:pStyle w:val="Contents1"/>
            <w:spacing w:before="120" w:after="120"/>
            <w:jc w:val="left"/>
            <w:rPr>
              <w:lang w:val="ru-RU"/>
            </w:rPr>
          </w:pPr>
          <w:r>
            <w:fldChar w:fldCharType="begin"/>
          </w:r>
          <w:r>
            <w:rPr>
              <w:caps/>
              <w:sz w:val="20"/>
              <w:b/>
              <w:lang w:val="ru-RU"/>
            </w:rPr>
            <w:instrText xml:space="preserve"> TOC \o "1-3" </w:instrText>
          </w:r>
          <w:r>
            <w:rPr>
              <w:caps/>
              <w:sz w:val="20"/>
              <w:b/>
              <w:lang w:val="ru-RU"/>
            </w:rPr>
            <w:fldChar w:fldCharType="separate"/>
          </w:r>
          <w:r>
            <w:rPr>
              <w:b/>
              <w:caps/>
              <w:sz w:val="20"/>
              <w:lang w:val="ru-RU"/>
            </w:rPr>
            <w:t>ПРЕДИСЛОВИЕ</w:t>
            <w:tab/>
          </w:r>
          <w:r>
            <w:fldChar w:fldCharType="begin"/>
          </w:r>
          <w:r>
            <w:rPr>
              <w:caps/>
              <w:sz w:val="20"/>
              <w:b/>
            </w:rPr>
            <w:instrText xml:space="preserve"> GOTOBUTTON _Toc314029184  </w:instrText>
          </w:r>
          <w:r>
            <w:rPr>
              <w:b/>
              <w:caps/>
              <w:sz w:val="20"/>
            </w:rPr>
          </w:r>
          <w:r>
            <w:rPr>
              <w:caps/>
              <w:sz w:val="20"/>
              <w:b/>
            </w:rPr>
            <w:fldChar w:fldCharType="separate"/>
          </w:r>
          <w:r>
            <w:rPr>
              <w:b/>
              <w:caps/>
              <w:sz w:val="20"/>
            </w:rPr>
          </w:r>
          <w:r/>
          <w:r>
            <w:rPr>
              <w:caps/>
              <w:sz w:val="20"/>
              <w:b/>
            </w:rPr>
            <w:fldChar w:fldCharType="end"/>
          </w:r>
          <w:r>
            <w:rPr>
              <w:b/>
              <w:caps/>
              <w:sz w:val="20"/>
            </w:rPr>
          </w:r>
        </w:p>
        <w:p>
          <w:pPr>
            <w:pStyle w:val="Contents1"/>
            <w:rPr>
              <w:lang w:val="ru-RU"/>
            </w:rPr>
          </w:pPr>
          <w:r>
            <w:rPr>
              <w:lang w:val="ru-RU"/>
            </w:rPr>
            <w:t>ВВЕДЕНИЕ . ЭМПИРИЧЕСКИЕ  МЕТОДЫ В СИСТЕМЕ МЕТОДОВ  ПСИХОЛОГИЧЕСКОГО ИССЛЕДОВАНИЯ</w:t>
            <w:tab/>
          </w:r>
          <w:r>
            <w:fldChar w:fldCharType="begin"/>
          </w:r>
          <w:r>
            <w:rPr>
              <w:smallCaps w:val="false"/>
              <w:caps w:val="false"/>
            </w:rPr>
            <w:instrText xml:space="preserve"> GOTOBUTTON _Toc314029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ru-RU"/>
            </w:rPr>
          </w:pPr>
          <w:r>
            <w:rPr>
              <w:lang w:val="ru-RU"/>
            </w:rPr>
            <w:t>ЧАСТЬ 1. ПРЕДМЕТНАЯ СПЕЦИФИКА ПСИХОЛОГИЧЕСКОГО    ЭМПИРИЧЕСКОГО   ИССЛЕДОВАНИЯ</w:t>
            <w:tab/>
          </w:r>
          <w:r>
            <w:fldChar w:fldCharType="begin"/>
          </w:r>
          <w:r>
            <w:rPr>
              <w:smallCaps w:val="false"/>
              <w:caps w:val="false"/>
            </w:rPr>
            <w:instrText xml:space="preserve"> GOTOBUTTON _Toc314029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1.1. Логические предпосылки структурного описания психологического исследования.</w:t>
            <w:tab/>
          </w:r>
          <w:r>
            <w:fldChar w:fldCharType="begin"/>
          </w:r>
          <w:r>
            <w:rPr>
              <w:smallCaps w:val="false"/>
              <w:caps w:val="false"/>
            </w:rPr>
            <w:instrText xml:space="preserve"> GOTOBUTTON _Toc314029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1.2. Умозрительные психологические предпосылки</w:t>
            <w:tab/>
          </w:r>
          <w:r>
            <w:fldChar w:fldCharType="begin"/>
          </w:r>
          <w:r>
            <w:rPr>
              <w:smallCaps w:val="false"/>
              <w:caps w:val="false"/>
            </w:rPr>
            <w:instrText xml:space="preserve"> GOTOBUTTON _Toc314029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1.3. Структура естественнонаучного психологического исследования</w:t>
            <w:tab/>
          </w:r>
          <w:r>
            <w:fldChar w:fldCharType="begin"/>
          </w:r>
          <w:r>
            <w:rPr>
              <w:smallCaps w:val="false"/>
              <w:caps w:val="false"/>
            </w:rPr>
            <w:instrText xml:space="preserve"> GOTOBUTTON _Toc314029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1.4. Виды естественнонаучного психологического исследования (методические подходы)</w:t>
            <w:tab/>
          </w:r>
          <w:r>
            <w:fldChar w:fldCharType="begin"/>
          </w:r>
          <w:r>
            <w:rPr>
              <w:smallCaps w:val="false"/>
              <w:caps w:val="false"/>
            </w:rPr>
            <w:instrText xml:space="preserve"> GOTOBUTTON _Toc314029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1.5. Факт и артефакт в психологическом исследовании</w:t>
            <w:tab/>
          </w:r>
          <w:r>
            <w:fldChar w:fldCharType="begin"/>
          </w:r>
          <w:r>
            <w:rPr>
              <w:smallCaps w:val="false"/>
              <w:caps w:val="false"/>
            </w:rPr>
            <w:instrText xml:space="preserve"> GOTOBUTTON _Toc314029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1.6. Основные характеристики психологического эмпирического исследования</w:t>
            <w:tab/>
          </w:r>
          <w:r>
            <w:fldChar w:fldCharType="begin"/>
          </w:r>
          <w:r>
            <w:rPr>
              <w:smallCaps w:val="false"/>
              <w:caps w:val="false"/>
            </w:rPr>
            <w:instrText xml:space="preserve"> GOTOBUTTON _Toc314029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ru-RU"/>
            </w:rPr>
          </w:pPr>
          <w:r>
            <w:rPr>
              <w:lang w:val="ru-RU"/>
            </w:rPr>
            <w:t>ЧАСТЬ 2. СУБЪЕКТНЫЙ ПОДХОД К ПСИХОЛОГИЧЕСКОМУ ЭМПИРИЧЕСКОМУ ИССЛЕДОВАНИЮ</w:t>
            <w:tab/>
          </w:r>
          <w:r>
            <w:fldChar w:fldCharType="begin"/>
          </w:r>
          <w:r>
            <w:rPr>
              <w:smallCaps w:val="false"/>
              <w:caps w:val="false"/>
            </w:rPr>
            <w:instrText xml:space="preserve"> GOTOBUTTON _Toc314029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2.1. Проблема объектной специфики психологического эмпирического исследования (эксперимента)</w:t>
            <w:tab/>
          </w:r>
          <w:r>
            <w:fldChar w:fldCharType="begin"/>
          </w:r>
          <w:r>
            <w:rPr>
              <w:smallCaps w:val="false"/>
              <w:caps w:val="false"/>
            </w:rPr>
            <w:instrText xml:space="preserve"> GOTOBUTTON _Toc314029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2.2. Общение исследователя и испытуемого, роль инструкции</w:t>
            <w:tab/>
          </w:r>
          <w:r>
            <w:fldChar w:fldCharType="begin"/>
          </w:r>
          <w:r>
            <w:rPr>
              <w:smallCaps w:val="false"/>
              <w:caps w:val="false"/>
            </w:rPr>
            <w:instrText xml:space="preserve"> GOTOBUTTON _Toc314029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2.3. Субъект-объектная природа испытуемого и специфика эмпирического психологического метода</w:t>
            <w:tab/>
          </w:r>
          <w:r>
            <w:fldChar w:fldCharType="begin"/>
          </w:r>
          <w:r>
            <w:rPr>
              <w:smallCaps w:val="false"/>
              <w:caps w:val="false"/>
            </w:rPr>
            <w:instrText xml:space="preserve"> GOTOBUTTON _Toc314029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2.4. Измерение влияния субъект - субъектных отношений на результат психологического эксперимента</w:t>
            <w:tab/>
          </w:r>
          <w:r>
            <w:fldChar w:fldCharType="begin"/>
          </w:r>
          <w:r>
            <w:rPr>
              <w:smallCaps w:val="false"/>
              <w:caps w:val="false"/>
            </w:rPr>
            <w:instrText xml:space="preserve"> GOTOBUTTON _Toc314029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ru-RU"/>
            </w:rPr>
          </w:pPr>
          <w:r>
            <w:rPr>
              <w:lang w:val="ru-RU"/>
            </w:rPr>
            <w:t>ЧАСТЬ 3. ПРИНЦИП ДОПОЛНИТЕЛЬНОСТИ В ПСИХОЛОГИЧЕСКОМ ЭМПИРИЧЕСКОМ ИССЛЕДОВАНИИ.</w:t>
            <w:tab/>
          </w:r>
          <w:r>
            <w:fldChar w:fldCharType="begin"/>
          </w:r>
          <w:r>
            <w:rPr>
              <w:smallCaps w:val="false"/>
              <w:caps w:val="false"/>
            </w:rPr>
            <w:instrText xml:space="preserve"> GOTOBUTTON _Toc314029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3.1. Еще раз о телеологическом и каузальном подходах</w:t>
            <w:tab/>
          </w:r>
          <w:r>
            <w:fldChar w:fldCharType="begin"/>
          </w:r>
          <w:r>
            <w:rPr>
              <w:smallCaps w:val="false"/>
              <w:caps w:val="false"/>
            </w:rPr>
            <w:instrText xml:space="preserve"> GOTOBUTTON _Toc314029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3.2. Герменевтический метод в психологии</w:t>
            <w:tab/>
          </w:r>
          <w:r>
            <w:fldChar w:fldCharType="begin"/>
          </w:r>
          <w:r>
            <w:rPr>
              <w:smallCaps w:val="false"/>
              <w:caps w:val="false"/>
            </w:rPr>
            <w:instrText xml:space="preserve"> GOTOBUTTON _Toc314029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3.3. Отношение герменевтики и естественнонаучного подхода в психологическом эмпирическом исследовании</w:t>
            <w:tab/>
          </w:r>
          <w:r>
            <w:fldChar w:fldCharType="begin"/>
          </w:r>
          <w:r>
            <w:rPr>
              <w:smallCaps w:val="false"/>
              <w:caps w:val="false"/>
            </w:rPr>
            <w:instrText xml:space="preserve"> GOTOBUTTON _Toc314029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3.4. Трехмерная классификация психологических эмпирических методов</w:t>
            <w:tab/>
          </w:r>
          <w:r>
            <w:fldChar w:fldCharType="begin"/>
          </w:r>
          <w:r>
            <w:rPr>
              <w:smallCaps w:val="false"/>
              <w:caps w:val="false"/>
            </w:rPr>
            <w:instrText xml:space="preserve"> GOTOBUTTON _Toc314029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ru-RU"/>
            </w:rPr>
          </w:pPr>
          <w:r>
            <w:rPr>
              <w:lang w:val="ru-RU"/>
            </w:rPr>
            <w:t>ЗАКЛЮЧЕНИЕ</w:t>
            <w:tab/>
          </w:r>
          <w:r>
            <w:fldChar w:fldCharType="begin"/>
          </w:r>
          <w:r>
            <w:rPr>
              <w:smallCaps w:val="false"/>
              <w:caps w:val="false"/>
            </w:rPr>
            <w:instrText xml:space="preserve"> GOTOBUTTON _Toc314029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ru-RU"/>
            </w:rPr>
          </w:pPr>
          <w:r>
            <w:rPr>
              <w:lang w:val="ru-RU"/>
            </w:rPr>
            <w:t>Л И Т Е Р А Т У Р А</w:t>
            <w:tab/>
          </w:r>
          <w:r>
            <w:fldChar w:fldCharType="begin"/>
          </w:r>
          <w:r>
            <w:rPr>
              <w:smallCaps w:val="false"/>
              <w:caps w:val="false"/>
            </w:rPr>
            <w:instrText xml:space="preserve"> GOTOBUTTON _Toc314029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NTTimes/Cyrillic;Times New Roman" w:hAnsi="NTTimes/Cyrillic;Times New Roman" w:cs="NTTimes/Cyrillic;Times New Roman"/>
          <w:sz w:val="20"/>
          <w:lang w:val="ru-RU"/>
        </w:rPr>
      </w:pPr>
      <w:r>
        <w:rPr>
          <w:rFonts w:cs="NTTimes/Cyrillic;Times New Roman" w:ascii="NTTimes/Cyrillic;Times New Roman" w:hAnsi="NTTimes/Cyrillic;Times New Roman"/>
          <w:sz w:val="20"/>
          <w:lang w:val="ru-RU"/>
        </w:rPr>
      </w:r>
    </w:p>
    <w:p>
      <w:pPr>
        <w:pStyle w:val="Heading1"/>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pPr>
      <w:r>
        <w:rPr>
          <w:rFonts w:eastAsia="Arial"/>
          <w:lang w:val="ru-RU"/>
        </w:rPr>
        <w:t xml:space="preserve"> </w:t>
      </w:r>
      <w:r>
        <w:rPr/>
        <w:t>Предисловие</w:t>
      </w:r>
    </w:p>
    <w:p>
      <w:pPr>
        <w:pStyle w:val="Normal"/>
        <w:jc w:val="center"/>
        <w:rPr>
          <w:rFonts w:ascii="Journal" w:hAnsi="Journal" w:cs="Journal"/>
          <w:b/>
          <w:b/>
          <w:sz w:val="24"/>
        </w:rPr>
      </w:pPr>
      <w:r>
        <w:rPr>
          <w:rFonts w:cs="Journal" w:ascii="Journal" w:hAnsi="Journal"/>
          <w:b/>
          <w:sz w:val="24"/>
        </w:rPr>
      </w:r>
    </w:p>
    <w:p>
      <w:pPr>
        <w:pStyle w:val="Normal"/>
        <w:rPr>
          <w:i/>
          <w:i/>
          <w:lang w:val="ru-RU"/>
        </w:rPr>
      </w:pPr>
      <w:r>
        <w:rPr>
          <w:i/>
          <w:lang w:val="ru-RU"/>
        </w:rPr>
        <w:t>Психологи свыклись с мыслью о том, что их наука находится на допарадигмальном уровне. Бурные дискуссии (или лишь по-видимости бурные), которые пронеслись в психологии начала и середины ХХ века касались в первую очередь проблем обоснования психологических предмета и метода:  глубинная психология,  бихейвиоризм и необихейвиоризм, гуманистическая психология, когнитивизм - все направления в той или иной мере пытаются решить эти проблемы.</w:t>
      </w:r>
    </w:p>
    <w:p>
      <w:pPr>
        <w:pStyle w:val="Normal"/>
        <w:rPr>
          <w:i/>
          <w:i/>
          <w:lang w:val="ru-RU"/>
        </w:rPr>
      </w:pPr>
      <w:r>
        <w:rPr>
          <w:i/>
          <w:lang w:val="ru-RU"/>
        </w:rPr>
        <w:t>В психологии известны два пути  формирования  предметного образа:  первый  характеризуется тем,  что человек манипулирует объ</w:t>
        <w:softHyphen/>
        <w:t>ектом.  Второй связан с тем, что человек применяет стратегию "обхода". Но невозможно сформировать адекватный образ объекта, не разделив себя и объект,  разве что мысленно, представив систему "я - объект" в искусственной внешней системе координат.  Однако и в этом случае исследователь будет в  плену  сконструированной модели. Так и в науке: нельзя понять парадигму науки находясь в жесткой связи с наукой,  пользуясь средствами,  наработанными  в ней самой.</w:t>
      </w:r>
    </w:p>
    <w:p>
      <w:pPr>
        <w:pStyle w:val="Normal"/>
        <w:rPr>
          <w:i/>
          <w:i/>
          <w:lang w:val="ru-RU"/>
        </w:rPr>
      </w:pPr>
      <w:r>
        <w:rPr>
          <w:i/>
          <w:lang w:val="ru-RU"/>
        </w:rPr>
        <w:t>Отсюда вытекает совершенно очевидное следствие: необходимость рассмотрения предмета, метода и принципов науки (в данном случае - психологии) в контексте общеметодологических подходов.</w:t>
      </w:r>
    </w:p>
    <w:p>
      <w:pPr>
        <w:pStyle w:val="Normal"/>
        <w:rPr>
          <w:i/>
          <w:i/>
          <w:lang w:val="ru-RU"/>
        </w:rPr>
      </w:pPr>
      <w:r>
        <w:rPr>
          <w:i/>
          <w:lang w:val="ru-RU"/>
        </w:rPr>
        <w:t>Когда отечественный психолог-исследователь читает фразы о методологии психологии, ему приходит на ум бесконечная черта монографий,  сборников, статей, посвященных марксистской психологии, "философской" психологии и т.д. и т.п.</w:t>
      </w:r>
    </w:p>
    <w:p>
      <w:pPr>
        <w:pStyle w:val="Normal"/>
        <w:rPr>
          <w:i/>
          <w:i/>
          <w:lang w:val="ru-RU"/>
        </w:rPr>
      </w:pPr>
      <w:r>
        <w:rPr>
          <w:i/>
          <w:lang w:val="ru-RU"/>
        </w:rPr>
        <w:t>В особо тяжелом положении находятся исследователи, искренне интересующиеся проблемами оснований психологического метода. Согласно принципу, сформулированному еще в 70-е годы, каждая непротиворечивая универсальная система понятий    (в том числе  -  ме</w:t>
        <w:softHyphen/>
        <w:t>то</w:t>
        <w:softHyphen/>
        <w:t>дологических)   специфична относительно   определений позна</w:t>
        <w:softHyphen/>
        <w:t>ва</w:t>
        <w:softHyphen/>
        <w:t>тель</w:t>
        <w:softHyphen/>
        <w:t>ной задачи.  Иными словами  предметная  универсальность  теории  связана с ее конкретностью - применительностью для решения вполне определенного  класса  познавательных задач. Следовательно, может быть создано какое угодно количество уни</w:t>
        <w:softHyphen/>
        <w:t>вер</w:t>
        <w:softHyphen/>
        <w:t>саль</w:t>
        <w:softHyphen/>
        <w:t>ных (применительно к  любым  мыслимым  объектам  и пред</w:t>
        <w:softHyphen/>
        <w:t>ме</w:t>
        <w:softHyphen/>
        <w:t>там) всеобщих методологических теорий,  не конкурирующих, а взаимно дополняющих друг друга в том смысле,  что  каждая  из них предназначена для решения определенной познавательной задачи (класса задач) и не может с тем же успехом использоваться  в других случаях. Не вдаваясь в идеологическую дискуссию, тем более - ныне безопасную, можно заметить, что марксистская методология,  которая  при</w:t>
        <w:softHyphen/>
        <w:t>ме</w:t>
        <w:softHyphen/>
        <w:t>ня</w:t>
        <w:softHyphen/>
        <w:t>ет</w:t>
        <w:softHyphen/>
        <w:t>ся  для  решения определенного класса познавательных задач (если таковой может быть выделен),  не является единственно возможной.</w:t>
      </w:r>
    </w:p>
    <w:p>
      <w:pPr>
        <w:pStyle w:val="Normal"/>
        <w:rPr>
          <w:i/>
          <w:i/>
          <w:lang w:val="ru-RU"/>
        </w:rPr>
      </w:pPr>
      <w:r>
        <w:rPr>
          <w:i/>
          <w:lang w:val="ru-RU"/>
        </w:rPr>
        <w:t>Кроме того используемая автором система понятий также  не универсальна в смысле единственности и применимости для решения всех методологических задач психологии. Именно эта мысль и подвигла  автора на подготовку книги, в чем-то схожей по содержанию с целым рядом ранее вышедших работ [17,  19,  43,  54, 58, 60], поскольку, следуя той же логике, подходы, сформулированные в этих работах не могут охватить всего спектра методологических  проблем психологии.</w:t>
      </w:r>
    </w:p>
    <w:p>
      <w:pPr>
        <w:pStyle w:val="Normal"/>
        <w:rPr>
          <w:b/>
          <w:b/>
          <w:i/>
          <w:i/>
          <w:lang w:val="ru-RU"/>
        </w:rPr>
      </w:pPr>
      <w:r>
        <w:rPr>
          <w:b/>
          <w:i/>
          <w:lang w:val="ru-RU"/>
        </w:rPr>
      </w:r>
    </w:p>
    <w:p>
      <w:pPr>
        <w:pStyle w:val="Normal"/>
        <w:jc w:val="center"/>
        <w:rPr>
          <w:b/>
          <w:b/>
          <w:i/>
          <w:i/>
          <w:lang w:val="ru-RU"/>
        </w:rPr>
      </w:pPr>
      <w:r>
        <w:rPr>
          <w:b/>
          <w:i/>
          <w:lang w:val="ru-RU"/>
        </w:rPr>
      </w:r>
    </w:p>
    <w:p>
      <w:pPr>
        <w:pStyle w:val="Normal"/>
        <w:jc w:val="center"/>
        <w:rPr>
          <w:rFonts w:ascii="Journal" w:hAnsi="Journal" w:cs="Journal"/>
          <w:b/>
          <w:b/>
          <w:sz w:val="24"/>
          <w:lang w:val="ru-RU"/>
        </w:rPr>
      </w:pPr>
      <w:r>
        <w:rPr>
          <w:rFonts w:cs="Journal" w:ascii="Journal" w:hAnsi="Journal"/>
          <w:b/>
          <w:sz w:val="24"/>
          <w:lang w:val="ru-RU"/>
        </w:rPr>
      </w:r>
    </w:p>
    <w:p>
      <w:pPr>
        <w:pStyle w:val="Normal"/>
        <w:jc w:val="center"/>
        <w:rPr>
          <w:rFonts w:ascii="Journal" w:hAnsi="Journal" w:cs="Journal"/>
          <w:b/>
          <w:b/>
          <w:sz w:val="24"/>
          <w:lang w:val="ru-RU"/>
        </w:rPr>
      </w:pPr>
      <w:r>
        <w:rPr>
          <w:rFonts w:cs="Journal" w:ascii="Journal" w:hAnsi="Journal"/>
          <w:b/>
          <w:sz w:val="24"/>
          <w:lang w:val="ru-RU"/>
        </w:rPr>
      </w:r>
    </w:p>
    <w:p>
      <w:pPr>
        <w:pStyle w:val="Heading1"/>
        <w:rPr>
          <w:rFonts w:ascii="Times" w:hAnsi="Times" w:cs="Times"/>
          <w:b w:val="false"/>
          <w:b w:val="false"/>
          <w:sz w:val="24"/>
          <w:lang w:val="ru-RU"/>
        </w:rPr>
      </w:pPr>
      <w:r>
        <w:rPr>
          <w:rFonts w:cs="Times" w:ascii="Times" w:hAnsi="Times"/>
          <w:b w:val="false"/>
          <w:sz w:val="24"/>
          <w:lang w:val="ru-RU"/>
        </w:rPr>
      </w:r>
    </w:p>
    <w:p>
      <w:pPr>
        <w:pStyle w:val="Heading1"/>
        <w:rPr/>
      </w:pPr>
      <w:r>
        <w:rPr>
          <w:rFonts w:eastAsia="Arial"/>
          <w:lang w:val="ru-RU"/>
        </w:rPr>
        <w:t xml:space="preserve"> </w:t>
      </w:r>
      <w:r>
        <w:rPr>
          <w:lang w:val="ru-RU"/>
        </w:rPr>
        <w:t>Введение . ЭМПИРИЧЕСКИЕ  МЕТОДЫ В СИСТЕМЕ МЕТОДОВ  ПСИХОЛОГИЧЕСКОГО ИССЛЕДОВАНИЯ</w:t>
      </w:r>
    </w:p>
    <w:p>
      <w:pPr>
        <w:pStyle w:val="Heading1"/>
        <w:rPr>
          <w:lang w:val="ru-RU"/>
        </w:rPr>
      </w:pPr>
      <w:r>
        <w:rPr>
          <w:lang w:val="ru-RU"/>
        </w:rPr>
      </w:r>
    </w:p>
    <w:p>
      <w:pPr>
        <w:pStyle w:val="Normal"/>
        <w:jc w:val="center"/>
        <w:rPr>
          <w:rFonts w:ascii="Journal" w:hAnsi="Journal" w:cs="Journal"/>
          <w:sz w:val="24"/>
          <w:lang w:val="ru-RU"/>
        </w:rPr>
      </w:pPr>
      <w:r>
        <w:rPr>
          <w:rFonts w:cs="Journal" w:ascii="Journal" w:hAnsi="Journal"/>
          <w:sz w:val="24"/>
          <w:lang w:val="ru-RU"/>
        </w:rPr>
      </w:r>
    </w:p>
    <w:p>
      <w:pPr>
        <w:pStyle w:val="Normal"/>
        <w:rPr>
          <w:lang w:val="ru-RU"/>
        </w:rPr>
      </w:pPr>
      <w:r>
        <w:rPr>
          <w:lang w:val="ru-RU"/>
        </w:rPr>
        <w:t>С точки   зрения   Б.Г.Ананьева,  методы  психо</w:t>
        <w:softHyphen/>
        <w:t>логического иссле</w:t>
        <w:softHyphen/>
        <w:t>до</w:t>
        <w:softHyphen/>
        <w:t>вания являются  системами  операций  с  психологическими объ</w:t>
        <w:softHyphen/>
        <w:t>ек</w:t>
        <w:softHyphen/>
        <w:t>та</w:t>
        <w:softHyphen/>
        <w:t>ми  и  вместе с тем являются гносеологическими объектами самой психологической науки [2].</w:t>
      </w:r>
    </w:p>
    <w:p>
      <w:pPr>
        <w:pStyle w:val="Normal"/>
        <w:rPr>
          <w:lang w:val="ru-RU"/>
        </w:rPr>
      </w:pPr>
      <w:r>
        <w:rPr>
          <w:lang w:val="ru-RU"/>
        </w:rPr>
        <w:t>Рассматривая проблему  применения  эмпирических методов в психологии, мы (если следовать требованиям  системного  подхода) дол</w:t>
        <w:softHyphen/>
        <w:t>жны  начать с определения их места в системе психологических ме</w:t>
        <w:softHyphen/>
        <w:t>тодов. Следовательно, нужно для начала принять классификаци</w:t>
        <w:softHyphen/>
        <w:t>он</w:t>
        <w:softHyphen/>
        <w:t>ную схему.</w:t>
      </w:r>
    </w:p>
    <w:p>
      <w:pPr>
        <w:pStyle w:val="Normal"/>
        <w:rPr>
          <w:lang w:val="ru-RU"/>
        </w:rPr>
      </w:pPr>
      <w:r>
        <w:rPr>
          <w:lang w:val="ru-RU"/>
        </w:rPr>
        <w:t>Сразу оговоримся,  что за пределами  нашего  рассмотрения оста</w:t>
        <w:softHyphen/>
        <w:t>ют</w:t>
        <w:softHyphen/>
        <w:t>ся  многие методы организации эмпирического исследования, а именно  так называемые экспериментальные и  квазиэкспери</w:t>
        <w:softHyphen/>
        <w:t>мен</w:t>
        <w:softHyphen/>
        <w:t>таль</w:t>
        <w:softHyphen/>
        <w:t>ные планы [35], сравнительный и генетический методы (точнее - методологический подход).  Хотя они и  относятся  к  способам иссле</w:t>
        <w:softHyphen/>
        <w:t>до</w:t>
        <w:softHyphen/>
        <w:t>вательской деятельности, но представляют собой следующее звено в иерархии исследовательских  приемов.  В  этой  иерархии можно выделить, по крайней мере 5 уровней:</w:t>
      </w:r>
    </w:p>
    <w:p>
      <w:pPr>
        <w:pStyle w:val="Normal"/>
        <w:rPr>
          <w:lang w:val="ru-RU"/>
        </w:rPr>
      </w:pPr>
      <w:r>
        <w:rPr>
          <w:lang w:val="ru-RU"/>
        </w:rPr>
        <w:t>1) уровень методики,</w:t>
      </w:r>
    </w:p>
    <w:p>
      <w:pPr>
        <w:pStyle w:val="Normal"/>
        <w:rPr>
          <w:lang w:val="ru-RU"/>
        </w:rPr>
      </w:pPr>
      <w:r>
        <w:rPr>
          <w:lang w:val="ru-RU"/>
        </w:rPr>
        <w:t>2) методического приема,</w:t>
      </w:r>
    </w:p>
    <w:p>
      <w:pPr>
        <w:pStyle w:val="Normal"/>
        <w:rPr>
          <w:lang w:val="ru-RU"/>
        </w:rPr>
      </w:pPr>
      <w:r>
        <w:rPr>
          <w:lang w:val="ru-RU"/>
        </w:rPr>
        <w:t>3) уровень метода (эксперимент, наблюдение и пр.),</w:t>
      </w:r>
    </w:p>
    <w:p>
      <w:pPr>
        <w:pStyle w:val="Normal"/>
        <w:rPr>
          <w:lang w:val="ru-RU"/>
        </w:rPr>
      </w:pPr>
      <w:r>
        <w:rPr>
          <w:lang w:val="ru-RU"/>
        </w:rPr>
        <w:t>4) уровень организации исследования,</w:t>
      </w:r>
    </w:p>
    <w:p>
      <w:pPr>
        <w:pStyle w:val="Normal"/>
        <w:rPr>
          <w:lang w:val="ru-RU"/>
        </w:rPr>
      </w:pPr>
      <w:r>
        <w:rPr>
          <w:lang w:val="ru-RU"/>
        </w:rPr>
        <w:t>5) уровень методологического подхода.</w:t>
      </w:r>
    </w:p>
    <w:p>
      <w:pPr>
        <w:pStyle w:val="Normal"/>
        <w:rPr>
          <w:lang w:val="ru-RU"/>
        </w:rPr>
      </w:pPr>
      <w:r>
        <w:rPr>
          <w:lang w:val="ru-RU"/>
        </w:rPr>
        <w:t>Правда, термин  "метод"  может  применяться по отношению к любому из уровней.  Например,  в психофизике есть метод средней ошибки,  метод границ,  в психодиагностике - проективный метод (уровень 2),  в психосемантике говорят о методе  семантического дифференциала  и  о методе репертуарных решеток (уровень 1),  в психологии  развития  обсуждают  психогенетический метод и его разновидности - близнецовый метод (уровень 4).</w:t>
      </w:r>
    </w:p>
    <w:p>
      <w:pPr>
        <w:pStyle w:val="Normal"/>
        <w:rPr>
          <w:lang w:val="ru-RU"/>
        </w:rPr>
      </w:pPr>
      <w:r>
        <w:rPr>
          <w:lang w:val="ru-RU"/>
        </w:rPr>
        <w:t>В данной  работе пойдет речь о методе как способе взаимо</w:t>
        <w:softHyphen/>
        <w:t>дей</w:t>
        <w:softHyphen/>
        <w:t>ствия исследователя с объектом в его традиционном  понимании и отчасти о методических подходах (уровни 3 и 5).</w:t>
      </w:r>
    </w:p>
    <w:p>
      <w:pPr>
        <w:pStyle w:val="Normal"/>
        <w:rPr>
          <w:lang w:val="ru-RU"/>
        </w:rPr>
      </w:pPr>
      <w:r>
        <w:rPr>
          <w:lang w:val="ru-RU"/>
        </w:rPr>
        <w:t>На этих уровнях работает классическая таксономия  эмпири</w:t>
        <w:softHyphen/>
        <w:t>ческих методов:  наблюдение, эксперимент, измерение и производные от них.  Тем самым за пределами изложения остаются конкретные психологические экспериментальные методики, техники, методы планирования эксперимента и экспериментальных  серий  и  многое другое.  Приведенное уровневое деление способов,  применяемых в психологическом исследовании, близко к тому,  которое  предложил Г.Пирьов  [2,  50],  разделив  "методы" на 1) собственно методы (наблю</w:t>
        <w:softHyphen/>
        <w:softHyphen/>
        <w:t>дение, эксперимент, моделирование и пр.), 2) методические при</w:t>
        <w:softHyphen/>
        <w:t>емы и 3) методические подходы (генетический, психофизиологи</w:t>
        <w:softHyphen/>
        <w:t>ческий и пр.).</w:t>
      </w:r>
    </w:p>
    <w:p>
      <w:pPr>
        <w:pStyle w:val="Normal"/>
        <w:rPr>
          <w:lang w:val="ru-RU"/>
        </w:rPr>
      </w:pPr>
      <w:r>
        <w:rPr>
          <w:lang w:val="ru-RU"/>
        </w:rPr>
        <w:t>Мы не будем рассматривать также особенности методов, воз</w:t>
        <w:softHyphen/>
        <w:t>ник</w:t>
        <w:softHyphen/>
        <w:t>ших на стыке психологии с другими науки (социологией,  физиологией,  информатикой  и  пр.),  а  ограничимся собственно психологической спецификой.</w:t>
      </w:r>
    </w:p>
    <w:p>
      <w:pPr>
        <w:pStyle w:val="Normal"/>
        <w:rPr>
          <w:lang w:val="ru-RU"/>
        </w:rPr>
      </w:pPr>
      <w:r>
        <w:rPr>
          <w:lang w:val="ru-RU"/>
        </w:rPr>
        <w:t>Более того, общеметодологические проблемы в пределах этой книги  будут  рассматриваться  лишь  постольку,  поскольку  они касаются специфики применения того или иного общенаучного метода в психологии.</w:t>
      </w:r>
    </w:p>
    <w:p>
      <w:pPr>
        <w:pStyle w:val="Normal"/>
        <w:rPr>
          <w:lang w:val="ru-RU"/>
        </w:rPr>
      </w:pPr>
      <w:r>
        <w:rPr>
          <w:lang w:val="ru-RU"/>
        </w:rPr>
        <w:t>Вернемся к  проблеме  классификации психологических методов. С.Л.Рубинштейн вообще не выделял теоретические методы психологического исследования.  В "Основах общей психологии" в качестве основных психологических методов были обозначены  наблюдение  и  эксперимент.  Первое  подразделялось  на  "внешнее" и "внутреннее" (самонаблюдение), и  эксперимент -  на  лабораторный, естественный  и  психолого-педагогический, плюс вспомогательный метод - физиологический эксперимент в его основной  модификации (метод условных рефлексов). Кроме того, С.Л.Рубинштейн выделил приемы изучения продуктов  деятельности,  беседу  (в  частности,  клиническую беседу в генетической психологии Ж.Пиаже) и анкету.  Естественно, время обусловило особенности этой классификации.  Так,  "родственно-идеологические"  связи психологии с философией лишили ее теоретических  методов,  аналогичная  близость с педагогикой и физиологией вознаградились включением методов этих наук в  психологический  перечень.   Идеологическими факторами  объ</w:t>
        <w:softHyphen/>
        <w:t>яс</w:t>
        <w:softHyphen/>
        <w:t>няются  и нападки С.Л.Рубинштейна на психологическое измерение, в частности, на метод тестов [64].</w:t>
      </w:r>
    </w:p>
    <w:p>
      <w:pPr>
        <w:pStyle w:val="Normal"/>
        <w:rPr>
          <w:lang w:val="ru-RU"/>
        </w:rPr>
      </w:pPr>
      <w:r>
        <w:rPr>
          <w:lang w:val="ru-RU"/>
        </w:rPr>
        <w:t>Вторая развернутая классификация методов психологического исследования, получившая распространение в отечественной психологии благодаря Б.Г. Ананьеву, - классификация болгарского психолога Г.Д.Пирьова [50]. Здесь неуместно останавливаться на ней подробно.  Укажем лишь на то,  что он выделил как самостоятельные:  наблюдение (объективное - непосредственное и опосредованное,  субъективное - непосредственное и опосредованное), эксперимент (лабораторный,  естественный и психолого-педагогический), моде</w:t>
        <w:softHyphen/>
        <w:t>ли</w:t>
        <w:softHyphen/>
        <w:t>рование,  психологическую характеристику, вспомогательные методы (математические, графические, биохимические и пр.), специфические методические подходы (генетические,  сравнительный и пр.). Каждый из этих методов подразделяется на ряд других. Так, например,  наблюдение (опосредованное) делится на анкеты,  вопросники, изу</w:t>
        <w:softHyphen/>
        <w:t>че</w:t>
        <w:softHyphen/>
        <w:t>ние продуктов деятельности и пр.</w:t>
      </w:r>
    </w:p>
    <w:p>
      <w:pPr>
        <w:pStyle w:val="Normal"/>
        <w:rPr>
          <w:lang w:val="ru-RU"/>
        </w:rPr>
      </w:pPr>
      <w:r>
        <w:rPr>
          <w:lang w:val="ru-RU"/>
        </w:rPr>
        <w:t>Критику классификации Г.Д.Пирьова дал Б.Г.Ананьев,  предложив другую. Все методы он разделил на: 1) организационные (4 и 5 уровни, выделенные нами выше), 2) эмпирические, 3) методы обработки данных и 4) интерпретационные методы.</w:t>
      </w:r>
    </w:p>
    <w:p>
      <w:pPr>
        <w:pStyle w:val="Normal"/>
        <w:rPr>
          <w:lang w:val="ru-RU"/>
        </w:rPr>
      </w:pPr>
      <w:r>
        <w:rPr>
          <w:lang w:val="ru-RU"/>
        </w:rPr>
        <w:t>К числу организационных Б.Г.Ананьев отнес  сравнительный, лонгитюдный  и комплексный.  Во второй группе методов оказались обсервационные методы (наблюдение и  самонаблюдение),  эксперимент (лабораторный,  полевой,  естественный и пр.),  психоди</w:t>
        <w:softHyphen/>
        <w:t>аг</w:t>
        <w:softHyphen/>
        <w:t>ностический,  анализ   процессов   и   продуктов   деятельности (праксиометрические методы), моделирование и биографический метод.</w:t>
      </w:r>
    </w:p>
    <w:p>
      <w:pPr>
        <w:pStyle w:val="Normal"/>
        <w:rPr>
          <w:lang w:val="ru-RU"/>
        </w:rPr>
      </w:pPr>
      <w:r>
        <w:rPr>
          <w:lang w:val="ru-RU"/>
        </w:rPr>
        <w:t>В третью  группу  вошли методы математико-статистического анализа данных и качественного описания.  Наконец,  в четвертой группе  интерпретационных методов оказались генетический (фило- и онтогенетический) и структурные методы (классификация,  типологизация и пр.). Б.Г.Ананьев дал подробные описания каждого из методов,  но при всей тщательности  его  аргументации  остается масса нерешенных проблем:  почему моделирование оказалось эмпи</w:t>
        <w:softHyphen/>
        <w:t>ри</w:t>
        <w:softHyphen/>
        <w:t>чес</w:t>
        <w:softHyphen/>
        <w:t>ким методом, чем практические методы отличаются от  полевого  экс</w:t>
        <w:softHyphen/>
        <w:t>пе</w:t>
        <w:softHyphen/>
        <w:t>римента  или инструментального наблюдения?  Другой вопрос: почему группа интерпретационных методов отделена от организационных? Разве генетическая интерпретация не предполагает особый способ организации исследования ("близнецовый  метод"  и пр.)?</w:t>
      </w:r>
    </w:p>
    <w:p>
      <w:pPr>
        <w:pStyle w:val="Normal"/>
        <w:rPr>
          <w:lang w:val="ru-RU"/>
        </w:rPr>
      </w:pPr>
      <w:r>
        <w:rPr>
          <w:lang w:val="ru-RU"/>
        </w:rPr>
        <w:t>Важно отметить, что здесь нет выделения теоретических методов  психологического  исследования,  но вместе с тем выделен класс методов "промежуточный" по статусу между эмпирическими  и теоретическими,  а  именно,  методы представления,  обработки и (добавим) интерпретации данных эмпирического исследования.</w:t>
      </w:r>
    </w:p>
    <w:p>
      <w:pPr>
        <w:pStyle w:val="Normal"/>
        <w:rPr>
          <w:lang w:val="ru-RU"/>
        </w:rPr>
      </w:pPr>
      <w:r>
        <w:rPr>
          <w:lang w:val="ru-RU"/>
        </w:rPr>
        <w:t>В работах М.С.Роговина и Г.В.Залевского [60] рассматриваются вышеприведенные классификации и дается своя. Согласно точке  зрения  этих  авторов:  "Метод  -  это  выражение некоторых свойств соотношений между объектом и субъектом в процессе  познания"  [60,  с.72].  Они сводят число основных психологических методов к шести:  1) герменевтический метод  -  соответствующий нерасчлененному  состоянию  науки (субъект и объект не противопоставлены,  мысленная операция и метод науки тождественны), 2) биографический  метод - выделение целостного объекта познания в науке о психике,   3) наблюдение - дифференциация объекта и субъекта познания,       4) самонаблюдение - превращение субъекта в объект на основе предшествующей дефференциации,  5) клинический  - на  первый план выходит задача перехода от внешненаблюдаемого к внутренним механизмам и 6) эксперимент как активное противостояние  субъекта  познания объекту,  при котором учитывается роль субъекта в процессе познания.</w:t>
      </w:r>
    </w:p>
    <w:p>
      <w:pPr>
        <w:pStyle w:val="Normal"/>
        <w:rPr>
          <w:lang w:val="ru-RU"/>
        </w:rPr>
      </w:pPr>
      <w:r>
        <w:rPr>
          <w:lang w:val="ru-RU"/>
        </w:rPr>
        <w:t>Приведенная классификация имеет то преимущество,  что она основана на ясном гносеологическом основании (субъект-объектное взаимодействие),  хотя и спорна:  неясно, чем вызвано выделение биографического метода (критерий - целостность, тогда можно выделить  что-то и по критерию аналитичности?) и клинического метода (в том ли его специфика?).</w:t>
      </w:r>
    </w:p>
    <w:p>
      <w:pPr>
        <w:pStyle w:val="Normal"/>
        <w:rPr>
          <w:lang w:val="ru-RU"/>
        </w:rPr>
      </w:pPr>
      <w:r>
        <w:rPr>
          <w:lang w:val="ru-RU"/>
        </w:rPr>
        <w:t>Однако, авторы умыленно или неумышленно остановились лишь на классификации эмпирических психологических методов, для чего были вынуждены включить метод моделирования в число герменевти</w:t>
        <w:softHyphen/>
        <w:t>ческих методов.  Но разве при использовании этого метода "субъект и объект познания не противопоставлены"?  Ведь модель - это ра</w:t>
        <w:softHyphen/>
        <w:t>ци</w:t>
        <w:softHyphen/>
        <w:t>о</w:t>
        <w:softHyphen/>
        <w:t>наль</w:t>
        <w:softHyphen/>
        <w:t>ное противопоставление субъектом одного объекта другому (образа и первообраза), что невозможно без рефлексивного отношения субъекта к объекту и к себе.</w:t>
      </w:r>
    </w:p>
    <w:p>
      <w:pPr>
        <w:pStyle w:val="Normal"/>
        <w:rPr>
          <w:lang w:val="ru-RU"/>
        </w:rPr>
      </w:pPr>
      <w:r>
        <w:rPr>
          <w:lang w:val="ru-RU"/>
        </w:rPr>
        <w:t>Существуют и  другие  подходы  к описанию и классификации методов психологического исследования,  но  практически  всегда ставится знак тождества между эмпирическими методами психологического исследования и психологическими  методами  вообще,  что затрудняет определить специфику тех и других.</w:t>
      </w:r>
    </w:p>
    <w:p>
      <w:pPr>
        <w:pStyle w:val="Normal"/>
        <w:rPr>
          <w:lang w:val="ru-RU"/>
        </w:rPr>
      </w:pPr>
      <w:r>
        <w:rPr>
          <w:lang w:val="ru-RU"/>
        </w:rPr>
        <w:t>Итак, на наш взгляд, целесообразно  по аналогии с другими нау</w:t>
        <w:softHyphen/>
        <w:t>ками выделить в психологии 3 класса методов:</w:t>
      </w:r>
    </w:p>
    <w:p>
      <w:pPr>
        <w:pStyle w:val="Normal"/>
        <w:rPr>
          <w:lang w:val="ru-RU"/>
        </w:rPr>
      </w:pPr>
      <w:r>
        <w:rPr>
          <w:lang w:val="ru-RU"/>
        </w:rPr>
        <w:t>1) эмпирические,  при которых осуществляется внешнее  реальное взаимодействие субъекта и объекта исследования,</w:t>
      </w:r>
    </w:p>
    <w:p>
      <w:pPr>
        <w:pStyle w:val="Normal"/>
        <w:rPr>
          <w:lang w:val="ru-RU"/>
        </w:rPr>
      </w:pPr>
      <w:r>
        <w:rPr>
          <w:lang w:val="ru-RU"/>
        </w:rPr>
        <w:t>2) теоретические,  когда субъект взаимодействует  с мысленной моделью объекта (точнее - предметом исследования),</w:t>
      </w:r>
    </w:p>
    <w:p>
      <w:pPr>
        <w:pStyle w:val="Normal"/>
        <w:rPr>
          <w:lang w:val="ru-RU"/>
        </w:rPr>
      </w:pPr>
      <w:r>
        <w:rPr>
          <w:lang w:val="ru-RU"/>
        </w:rPr>
        <w:t>3) интерпретация и описание, при которых субъект "внешне" взаимодействует со знаково-символическим представлением объекта (графиками, таблицами, схемами).</w:t>
      </w:r>
    </w:p>
    <w:p>
      <w:pPr>
        <w:pStyle w:val="Normal"/>
        <w:rPr>
          <w:lang w:val="ru-RU"/>
        </w:rPr>
      </w:pPr>
      <w:r>
        <w:rPr>
          <w:lang w:val="ru-RU"/>
        </w:rPr>
        <w:t>Результатом применения  первой  группы  методов  являются данные - фиксации  состояний  объекта  в  показаниях  приборов, состояниях  субъекта,  в памяти компьютера,  продуктах деятельности и пр.</w:t>
      </w:r>
    </w:p>
    <w:p>
      <w:pPr>
        <w:pStyle w:val="Normal"/>
        <w:rPr>
          <w:lang w:val="ru-RU"/>
        </w:rPr>
      </w:pPr>
      <w:r>
        <w:rPr>
          <w:lang w:val="ru-RU"/>
        </w:rPr>
        <w:t>Результатом применения   теоретических  методов  является знание о предмете в естественно-языковой форме,  в форме знаково-символической или пространственно-схематической.</w:t>
      </w:r>
    </w:p>
    <w:p>
      <w:pPr>
        <w:pStyle w:val="Normal"/>
        <w:rPr>
          <w:lang w:val="ru-RU"/>
        </w:rPr>
      </w:pPr>
      <w:r>
        <w:rPr>
          <w:lang w:val="ru-RU"/>
        </w:rPr>
        <w:t>Наконец, интерпретационно-описательные   методы   -   это "мес</w:t>
        <w:softHyphen/>
        <w:t>то встречи" результатов применения теоретических и экспериментальных методов и место их  взаимодействия.  Данные  эмпирического   исследования   подвергаются  первичной  обработке и представлению в соответствии с требованиями,  предъявляемыми  к результатам со стороны организующей исследование теории,  модели, индуктивной гипотезы.</w:t>
      </w:r>
    </w:p>
    <w:p>
      <w:pPr>
        <w:pStyle w:val="Normal"/>
        <w:rPr>
          <w:lang w:val="ru-RU"/>
        </w:rPr>
      </w:pPr>
      <w:r>
        <w:rPr>
          <w:rFonts w:eastAsia="Times New Roman Cyr" w:cs="Times New Roman Cyr"/>
          <w:lang w:val="ru-RU"/>
        </w:rPr>
        <w:t xml:space="preserve"> </w:t>
      </w:r>
      <w:r>
        <w:rPr>
          <w:lang w:val="ru-RU"/>
        </w:rPr>
        <w:t>С другой стороны,  происходит интерпретация этих данных в терминах конкурирующих концепций на предмет соответствия  гипотез результатам. Продуктом интерпретации является факт, эмпирическая зависимость и, в конечном счете, оправдание или опровержение гипотезы.</w:t>
      </w:r>
    </w:p>
    <w:p>
      <w:pPr>
        <w:pStyle w:val="Normal"/>
        <w:rPr>
          <w:lang w:val="ru-RU"/>
        </w:rPr>
      </w:pPr>
      <w:r>
        <w:rPr>
          <w:lang w:val="ru-RU"/>
        </w:rPr>
        <w:t xml:space="preserve">Оговоримся, что в дальнейшем изложении (часть  3)  термин "интерпретация" будет употребляться в другом значении,  а именно:  как синоним герменевтического метода  (метода  понимания), который является,  с нашей точки зрения,  методом эмпирическим, хотя по виду психических процессов,  которые происходят у субъекта  исследования,  оба  значения  тождественны.  </w:t>
      </w:r>
    </w:p>
    <w:p>
      <w:pPr>
        <w:pStyle w:val="Normal"/>
        <w:rPr>
          <w:lang w:val="ru-RU"/>
        </w:rPr>
      </w:pPr>
      <w:r>
        <w:rPr>
          <w:lang w:val="ru-RU"/>
        </w:rPr>
        <w:t>Однако понимание как психический процесс и интерпретация как операция применяются и при эмпирическом, и при теоретическом исследованиях.</w:t>
      </w:r>
    </w:p>
    <w:p>
      <w:pPr>
        <w:pStyle w:val="Normal"/>
        <w:rPr>
          <w:lang w:val="ru-RU"/>
        </w:rPr>
      </w:pPr>
      <w:r>
        <w:rPr>
          <w:lang w:val="ru-RU"/>
        </w:rPr>
        <w:t>Будем считать теоретическими методами психологического ис</w:t>
        <w:softHyphen/>
        <w:t>сле</w:t>
        <w:softHyphen/>
        <w:t>до</w:t>
        <w:softHyphen/>
        <w:t>вания:  1) дедуктивный (аксиоматический и гипотетико-де</w:t>
        <w:softHyphen/>
        <w:t>дук</w:t>
        <w:softHyphen/>
        <w:t>тив</w:t>
        <w:softHyphen/>
        <w:t>ный),  иначе -  восхождение  от  общего  к  частному,  от абстрактного  к  конкретному.  Результатом его является теория, закон и пр.;         2) индуктивный - обобщение фактов, восхождение от частного к общему. Результатом его является индуктивная гипотеза, закономерность, классификация, систематизация; 3) моделирование - конкретизация метода аналогий, "трансдукция", умозаключения от частного к частному,  когда в качестве  аналога  более сложного  объекта  берется  более  простой  и/или доступный для исследования, результатом его применения является модель объекта, процесса, состояния.</w:t>
      </w:r>
    </w:p>
    <w:p>
      <w:pPr>
        <w:pStyle w:val="Normal"/>
        <w:rPr>
          <w:lang w:val="ru-RU"/>
        </w:rPr>
      </w:pPr>
      <w:r>
        <w:rPr>
          <w:lang w:val="ru-RU"/>
        </w:rPr>
        <w:t>От теоретических методов психологии следует отличать  методы умозрительной психологии,  берущие начало в так называемой философской психологии [59].  Умозрение опирается не на научные факты и эмпирические закономерности, а имеет обоснование только в личностном знании (субъективной реальности,  интуиции) автора  концепции [52].</w:t>
      </w:r>
    </w:p>
    <w:p>
      <w:pPr>
        <w:pStyle w:val="Normal"/>
        <w:rPr>
          <w:lang w:val="ru-RU"/>
        </w:rPr>
      </w:pPr>
      <w:r>
        <w:rPr>
          <w:lang w:val="ru-RU"/>
        </w:rPr>
        <w:t>Умозрительный психолог, как философ, порождает приемлимые с личной точки зрения модели психической реальности,  либо модели ее отдельных составляющих (теории личности,  общения,  мышления, творчества,  восприятия  и т.д.).  Продуктом умозрения является учение,  то есть некоторый целостный мыслительный продукт, объединяющий  в себе черты рационального и иррационального знания, претендующий на полноту и единственность  объяснения  некоторой реальности и не предусматривающий своей фальсификации (опровержения) при эмпирическом исследовании.</w:t>
      </w:r>
    </w:p>
    <w:p>
      <w:pPr>
        <w:pStyle w:val="Normal"/>
        <w:rPr>
          <w:lang w:val="ru-RU"/>
        </w:rPr>
      </w:pPr>
      <w:r>
        <w:rPr>
          <w:lang w:val="ru-RU"/>
        </w:rPr>
        <w:t>Центральную, на  взгляд  автора,  роль  в психологическом исследовании имеет метод моделирования.  Его  основные  особенности  в психологическом исследовании были изложены в предшествующих публикациях [25].  Отметим только то, что существуют два основных вида моделирования:  структурно-функциональное и функционально-структурное.</w:t>
      </w:r>
    </w:p>
    <w:p>
      <w:pPr>
        <w:pStyle w:val="Normal"/>
        <w:rPr>
          <w:lang w:val="ru-RU"/>
        </w:rPr>
      </w:pPr>
      <w:r>
        <w:rPr>
          <w:lang w:val="ru-RU"/>
        </w:rPr>
        <w:t>В первом случае исследователь хочет выявить структуру от</w:t>
        <w:softHyphen/>
        <w:t>дельной системы по ее внешнему поведению и для  этого  выбирает или конструирует аналог (в этом и состоит моделирование) - другую систему,  обладающую  сходным  поведением.  Соответственно, сходство  поведений  позволяет сделать вывод (на основе правила логичного вывода по аналогии) о сходстве структур. Этот вид моделирования является основным методом психологического исследования  и  единственным  в  естественнонаучном   психоло</w:t>
        <w:softHyphen/>
        <w:t>ги</w:t>
        <w:softHyphen/>
        <w:t>чес</w:t>
        <w:softHyphen/>
        <w:t>ком исследовании.  В  другом случае,  по сходству структур модели и образа исследователь судит о сходстве функций, внешних проявлений  и пр.  Этот метод распространен во многих науках,  в частности - в сравнительной анатомии,  палеонтологии, культурологии и т.д.</w:t>
      </w:r>
    </w:p>
    <w:p>
      <w:pPr>
        <w:pStyle w:val="Normal"/>
        <w:rPr>
          <w:lang w:val="ru-RU"/>
        </w:rPr>
      </w:pPr>
      <w:r>
        <w:rPr>
          <w:lang w:val="ru-RU"/>
        </w:rPr>
        <w:t>Естественно, структура психической реальности другого человека  нам не дана.  Но субъекту дана собственная субъективная реальность и поэтому существует  сходство  функционально-структурного  моделирования  и  герменевтического метода,  которое и подвигло М.С.Роговина и Г.В.Залевского на включение метода  моделирования в число герменевтических методов.  Следует,  наверное,  разграничить теоретическую модель психической  реальности как таковой (например: психика - "телефонная станция") от субъективной модели психической реальности конкретного другого  человека, которая есть "чистое переживание". Сходство психических процессов - не сходство научных методов.</w:t>
      </w:r>
    </w:p>
    <w:p>
      <w:pPr>
        <w:pStyle w:val="Normal"/>
        <w:rPr>
          <w:lang w:val="ru-RU"/>
        </w:rPr>
      </w:pPr>
      <w:r>
        <w:rPr>
          <w:lang w:val="ru-RU"/>
        </w:rPr>
        <w:t>Остановимся на методах интерпретационно-описательных. Они играют важнейшую, хотя и не очевидную роль в целостном психологическом   исследовании.   Зачастую  именно  отрефлек</w:t>
        <w:softHyphen/>
        <w:t>ти</w:t>
        <w:softHyphen/>
        <w:t>ро</w:t>
        <w:softHyphen/>
        <w:t>ван</w:t>
        <w:softHyphen/>
        <w:t>ное исследователем владение этими методами предопределяет успех научной программы.  Особенности описательных методов в психологии подробно изложены в монографии В.А.Ганзена [17], хотя в ней и не проводится различие между описанием как теорией и описанием эмпирических данных.</w:t>
      </w:r>
    </w:p>
    <w:p>
      <w:pPr>
        <w:pStyle w:val="Normal"/>
        <w:rPr>
          <w:lang w:val="ru-RU"/>
        </w:rPr>
      </w:pPr>
      <w:r>
        <w:rPr>
          <w:lang w:val="ru-RU"/>
        </w:rPr>
        <w:t>Эмпирические методы психологического исследования - предмет нашей работы. Обычно авторы, занимающиеся проблемой методов,  фиксируют  внимание  на подробном описании особенностей тех или иных методов и методик,  и  такие  работы,  разумеется, имеют большое значение.  Часто уделяется большое внимание общенаучной теоретической характеристике методов,  без учета специфики  их реализации в психологии.</w:t>
      </w:r>
    </w:p>
    <w:p>
      <w:pPr>
        <w:pStyle w:val="Normal"/>
        <w:rPr>
          <w:lang w:val="ru-RU"/>
        </w:rPr>
      </w:pPr>
      <w:r>
        <w:rPr>
          <w:lang w:val="ru-RU"/>
        </w:rPr>
        <w:t>На последней проблеме будет преимущетсвенно сосредоточено наше изложение,  а именно на специфике психологических  эмпирических методов, их основаниях, логике применения в отличие от их аналогов в других науках, прежде всего - естественных науках.</w:t>
      </w:r>
    </w:p>
    <w:p>
      <w:pPr>
        <w:pStyle w:val="Normal"/>
        <w:rPr>
          <w:lang w:val="ru-RU"/>
        </w:rPr>
      </w:pPr>
      <w:r>
        <w:rPr>
          <w:lang w:val="ru-RU"/>
        </w:rPr>
        <w:t>В качестве  основной  модели будет использована схема целостного психологического исследования:</w:t>
      </w:r>
    </w:p>
    <w:p>
      <w:pPr>
        <w:pStyle w:val="Normal"/>
        <w:ind w:hanging="1985"/>
        <w:rPr>
          <w:lang w:val="ru-RU"/>
        </w:rPr>
      </w:pPr>
      <w:r>
        <w:rPr>
          <w:lang w:val="ru-RU"/>
        </w:rPr>
      </w:r>
    </w:p>
    <w:p>
      <w:pPr>
        <w:pStyle w:val="Normal"/>
        <w:ind w:hanging="0"/>
        <w:rPr/>
      </w:pPr>
      <w:r>
        <w:rPr/>
        <w:object w:dxaOrig="648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71.25pt" filled="f" o:ole="">
            <v:imagedata r:id="rId3" o:title=""/>
          </v:shape>
          <o:OLEObject Type="Embed" ProgID="" ShapeID="ole_rId2" DrawAspect="Content" ObjectID="_831931292" r:id="rId2"/>
        </w:object>
      </w:r>
    </w:p>
    <w:p>
      <w:pPr>
        <w:pStyle w:val="Normal"/>
        <w:ind w:firstLine="142"/>
        <w:rPr/>
      </w:pPr>
      <w:r>
        <w:rPr>
          <w:rFonts w:eastAsia="Times New Roman Cyr" w:cs="Times New Roman Cyr"/>
        </w:rPr>
        <w:t xml:space="preserve">  </w:t>
      </w:r>
      <w:r>
        <w:rPr/>
        <w:t>Â ïåðâîé  ÷àñòè  ðàññìàòðèâàþòñÿ  îñîáåííîñòè  ïñèõîëîãè÷åñêîãî èññëåäîâàíèÿ,  ÿâëÿþùèåñÿ ñëåäñòâèåì ñïåöèôèêè ïðåäìåòà ïñèõîëîãèè, ïðîÿâëÿþùåéñÿ ïðè ðåãóëÿöèè âçàèìîäåéñòâèÿ èñïûòóåìîãî ñ âíåøíåé ñðåäîé (ïðèáîð, èññëåäîâàòåëü, óñëîâèÿ).</w:t>
      </w:r>
    </w:p>
    <w:p>
      <w:pPr>
        <w:pStyle w:val="Normal"/>
        <w:rPr/>
      </w:pPr>
      <w:r>
        <w:rPr/>
        <w:t>Âî âòîðîé ÷àñòè  ðàññìàòðèâàþòñÿ  îñîáåííîñòè  ïñèõîëîãè÷åñêîãî  ýìïèðè÷åñêîãî èññëåäîâàíèÿ,  âûòåêàþùèå  èç ñïåöèôèêè ïñèõîëîãè÷åñêîãî îáúåêòà (ñóáúåêò-îáúåêòíàÿ  ñóùíîñòü)  è  èç  ñóáúåêò-ñóáúåêòíîãî âçàèìîäåéñòâèÿ.</w:t>
      </w:r>
    </w:p>
    <w:p>
      <w:pPr>
        <w:pStyle w:val="Normal"/>
        <w:rPr/>
      </w:pPr>
      <w:r>
        <w:rPr>
          <w:rFonts w:eastAsia="Times New Roman Cyr" w:cs="Times New Roman Cyr"/>
        </w:rPr>
        <w:t xml:space="preserve"> </w:t>
      </w:r>
      <w:r>
        <w:rPr/>
        <w:t>Â òðåòüåé  ÷àñòè  àíàëèçèðóåòñÿ îòíîøåíèå äâóõ ïîäõîäîâ ê ïñèõîëîãè÷åñêîìó ýìïèðè÷åñêîìó èññëåäîâàíèþ:  "åñòåñòâåííîíàó÷</w:t>
        <w:softHyphen/>
        <w:t>íîãî" ïîäõîäà è ãåðìåíåâòè÷åñêîãî,  à òàêæå îáñóæäàåòñÿ ïðåäëîæåííàÿ àâòîðîì êëàññèôèêàöèÿ ìåòîäîâ  ïñèõîëîãè÷åñêîãî  ýìïèðè÷åñêîãî èññëåäîâàíèÿ.</w:t>
      </w:r>
    </w:p>
    <w:p>
      <w:pPr>
        <w:pStyle w:val="Normal"/>
        <w:rPr/>
      </w:pPr>
      <w:r>
        <w:rPr/>
        <w:t>Ïðè èçëîæåíèè (îñîáåííî â ïåðâîé ÷àñòè) òåðìèíû  "èçìåðåíèå", "åñòåñòâåííîíàó÷íûé ïñèõîëîãè÷åñêèé ìåòîä", "ýêñïåðèìåíò" èñïîëüçóåòñÿ êàê èìåþùèå îäíî è òî æå çíà÷åíèå â òåõ  îòíîøåíèÿõ, êîãäà ðàçëè÷èÿ ìåæäó íèìè íå ñóùåñòâåííû, è âñå ñêàçàííîå â îòíîøåíèè îäíîãî èç íèõ ìîæåò áûòü ïåðåíåñåíî íà äðóãèå. Ïðè÷èíà òàêîé îñîáåííîñòè èçëîæåíèÿ â òîì,  ÷òî àíàëèçèðóåìûå èññëåäîâàíèÿ ðàçëè÷íûõ àâòîðîâ êàñàþòñÿ,  êàê ïðàâèëî, îäíîãî èç ýìïèðè÷åñêèõ ìåòîäîâ,  íî âûâîäû ìîãóò áûòü ïðèìåíåíû (è ýòî ïîäðàçóìåâàëîñü àâòîðàìè) ïî îòíîøåíèþ êî âñåì äðóãèì ìåòîäàì.</w:t>
      </w:r>
    </w:p>
    <w:p>
      <w:pPr>
        <w:pStyle w:val="Normal"/>
        <w:rPr/>
      </w:pPr>
      <w:r>
        <w:rPr/>
      </w:r>
    </w:p>
    <w:p>
      <w:pPr>
        <w:pStyle w:val="Normal"/>
        <w:rPr/>
      </w:pPr>
      <w:r>
        <w:rPr/>
      </w:r>
    </w:p>
    <w:p>
      <w:pPr>
        <w:pStyle w:val="Heading1"/>
        <w:rPr>
          <w:lang w:val="ru-RU"/>
        </w:rPr>
      </w:pPr>
      <w:r>
        <w:rPr>
          <w:lang w:val="ru-RU"/>
        </w:rPr>
        <w:t>Часть 1. ПРЕДМЕТНАЯ СПЕЦИФИКА ПСИХОЛОГИЧЕСКОГО    ЭМПИРИЧЕСКОГО   ИССЛЕДОВАНИЯ</w:t>
      </w:r>
    </w:p>
    <w:p>
      <w:pPr>
        <w:pStyle w:val="Heading1"/>
        <w:rPr>
          <w:rFonts w:ascii="Times" w:hAnsi="Times" w:cs="Times"/>
          <w:lang w:val="ru-RU"/>
        </w:rPr>
      </w:pPr>
      <w:r>
        <w:rPr>
          <w:rFonts w:cs="Times" w:ascii="Times" w:hAnsi="Times"/>
          <w:lang w:val="ru-RU"/>
        </w:rPr>
      </w:r>
    </w:p>
    <w:p>
      <w:pPr>
        <w:pStyle w:val="Normal"/>
        <w:rPr>
          <w:rFonts w:ascii="Times" w:hAnsi="Times" w:cs="Times"/>
          <w:sz w:val="24"/>
          <w:lang w:val="ru-RU"/>
        </w:rPr>
      </w:pPr>
      <w:r>
        <w:rPr>
          <w:rFonts w:cs="Times" w:ascii="Times" w:hAnsi="Times"/>
          <w:sz w:val="24"/>
          <w:lang w:val="ru-RU"/>
        </w:rPr>
      </w:r>
    </w:p>
    <w:p>
      <w:pPr>
        <w:pStyle w:val="Heading2"/>
        <w:rPr>
          <w:lang w:val="ru-RU"/>
        </w:rPr>
      </w:pPr>
      <w:r>
        <w:rPr>
          <w:rFonts w:eastAsia="Arial"/>
          <w:lang w:val="ru-RU"/>
        </w:rPr>
        <w:t xml:space="preserve"> </w:t>
      </w:r>
      <w:r>
        <w:rPr>
          <w:lang w:val="ru-RU"/>
        </w:rPr>
        <w:t>1.1. Логические предпосылки структурного описания психологического исследования.</w:t>
      </w:r>
    </w:p>
    <w:p>
      <w:pPr>
        <w:pStyle w:val="Normal"/>
        <w:rPr>
          <w:rFonts w:ascii="NTTimes/Cyrillic;Times New Roman" w:hAnsi="NTTimes/Cyrillic;Times New Roman" w:cs="NTTimes/Cyrillic;Times New Roman"/>
          <w:sz w:val="24"/>
          <w:lang w:val="ru-RU"/>
        </w:rPr>
      </w:pPr>
      <w:r>
        <w:rPr>
          <w:rFonts w:cs="NTTimes/Cyrillic;Times New Roman" w:ascii="NTTimes/Cyrillic;Times New Roman" w:hAnsi="NTTimes/Cyrillic;Times New Roman"/>
          <w:sz w:val="24"/>
          <w:lang w:val="ru-RU"/>
        </w:rPr>
      </w:r>
    </w:p>
    <w:p>
      <w:pPr>
        <w:pStyle w:val="Normal"/>
        <w:rPr>
          <w:lang w:val="ru-RU"/>
        </w:rPr>
      </w:pPr>
      <w:r>
        <w:rPr>
          <w:lang w:val="ru-RU"/>
        </w:rPr>
        <w:t>К сожалению,  в  отечественной психологической литературе мало внимания уделяется изложению зарубежных логических моделей психологического исследования, а тем более материалам оте</w:t>
        <w:softHyphen/>
        <w:t>чест</w:t>
        <w:softHyphen/>
        <w:t>венных работ.</w:t>
      </w:r>
    </w:p>
    <w:p>
      <w:pPr>
        <w:pStyle w:val="Normal"/>
        <w:rPr>
          <w:lang w:val="ru-RU"/>
        </w:rPr>
      </w:pPr>
      <w:r>
        <w:rPr>
          <w:lang w:val="ru-RU"/>
        </w:rPr>
        <w:t>Наиболее общими  основаниями  логики  общественно-научного описания психологического исследования можно  было  бы  считать системологическую сетку понятий. Поскольку в естественнонаучном психологическом исследовании материалом является поведение,  то так  называемая  модель логики действия или логическое описание поведения служит языком,  который может  быть  использован  при описании самого психологического исследования.</w:t>
      </w:r>
    </w:p>
    <w:p>
      <w:pPr>
        <w:pStyle w:val="Normal"/>
        <w:rPr/>
      </w:pPr>
      <w:r>
        <w:rPr>
          <w:lang w:val="ru-RU"/>
        </w:rPr>
        <w:t>В психологической традиции (достаточно  упомянуть  работы С.Л.Рубинштейна [62,  63],  Я.А.Пономарева [53,  55], А.В.Брушлинского  [8]) в  качестве  глобальных  понятийных  конструктов используются:  среда (Е),  система (</w:t>
      </w:r>
      <w:r>
        <w:rPr/>
        <w:t>S</w:t>
      </w:r>
      <w:r>
        <w:rPr>
          <w:lang w:val="ru-RU"/>
        </w:rPr>
        <w:t>) и взаимодействие среды и системы, которое будем обозначать  (</w:t>
      </w:r>
      <w:r>
        <w:rPr/>
        <w:t>R</w:t>
      </w:r>
      <w:r>
        <w:rPr>
          <w:lang w:val="ru-RU"/>
        </w:rPr>
        <w:t>). Оппозиции: "человек и мир",  "индивид и среда", "активный субъект - окружение", "личность - ситуация", - являются конкретизацией общего отношения - взаимодействия системы и среды.</w:t>
      </w:r>
    </w:p>
    <w:p>
      <w:pPr>
        <w:pStyle w:val="Normal"/>
        <w:rPr>
          <w:lang w:val="ru-RU"/>
        </w:rPr>
      </w:pPr>
      <w:r>
        <w:rPr>
          <w:lang w:val="ru-RU"/>
        </w:rPr>
        <w:t>В психологии личности эта оппозиция по традиции  рассматривается  в  рамках  изучения  отношений  личности с окружением (персонологический, интеракционистский и ситуационный подходы); традиция связана в первую очередь с именем К.Левина [78, 79].</w:t>
      </w:r>
    </w:p>
    <w:p>
      <w:pPr>
        <w:pStyle w:val="Normal"/>
        <w:rPr>
          <w:lang w:val="ru-RU"/>
        </w:rPr>
      </w:pPr>
      <w:r>
        <w:rPr>
          <w:lang w:val="ru-RU"/>
        </w:rPr>
        <w:t>Однако за исключением работ того же К.Левина, в  психологии  практически  не  было попыток создать разработанную логику внешнего описания поведения.  Поскольку модель К.Левина  достаточно  известна  и  относится  к частной предметной области,  а именно - психологии мотивации личности, - в дальнейшем мы  будем использовать  ее при изложении материала,  но не будем подробно анализировать.</w:t>
      </w:r>
    </w:p>
    <w:p>
      <w:pPr>
        <w:pStyle w:val="Normal"/>
        <w:rPr>
          <w:lang w:val="ru-RU"/>
        </w:rPr>
      </w:pPr>
      <w:r>
        <w:rPr>
          <w:lang w:val="ru-RU"/>
        </w:rPr>
        <w:t>В социальной  психологии проблемой логики поведения занимался Т.Парсонс.  Однако его теория социального действия не выходит на уровень формализации, что должно быть одним из необходимых условий для строгого сопоставления ее с другими моделями.</w:t>
      </w:r>
    </w:p>
    <w:p>
      <w:pPr>
        <w:pStyle w:val="Normal"/>
        <w:rPr>
          <w:lang w:val="ru-RU"/>
        </w:rPr>
      </w:pPr>
      <w:r>
        <w:rPr>
          <w:lang w:val="ru-RU"/>
        </w:rPr>
        <w:t>Логические модели действия, как это ни удивительно, легче найти в трудах философов, логиков, семиотиков, лингвистов, нежели в работах психологов.</w:t>
      </w:r>
    </w:p>
    <w:p>
      <w:pPr>
        <w:pStyle w:val="Normal"/>
        <w:rPr>
          <w:lang w:val="ru-RU"/>
        </w:rPr>
      </w:pPr>
      <w:r>
        <w:rPr>
          <w:lang w:val="ru-RU"/>
        </w:rPr>
        <w:t>К числу  таких  работ  относится  исследование  Ч.Филмора [74], посвященное падежной грамматике. Автор, претендуя на создание универсальной психолингвистической  теории,  выделил  латентные элементы,  которые являются универсальным семантическим кодом, используемым субъектом при построении высказываний.</w:t>
      </w:r>
    </w:p>
    <w:p>
      <w:pPr>
        <w:pStyle w:val="Normal"/>
        <w:rPr/>
      </w:pPr>
      <w:r>
        <w:rPr>
          <w:lang w:val="ru-RU"/>
        </w:rPr>
        <w:t xml:space="preserve">Основное понятие,   используемое  Ч.Филмором </w:t>
      </w:r>
      <w:r>
        <w:rPr/>
        <w:t>S</w:t>
      </w:r>
      <w:r>
        <w:rPr>
          <w:lang w:val="ru-RU"/>
        </w:rPr>
        <w:t xml:space="preserve"> - "агент", трактуемое как нечто живое, активное, действующее. Агент производит намеренное действие. Ч.Филмор использует ряд понятий, которые можно свести к проявлениям скрытой модели ("язык" третьего уровня). Основные составляющие скрытой модели: система (</w:t>
      </w:r>
      <w:r>
        <w:rPr/>
        <w:t>S</w:t>
      </w:r>
      <w:r>
        <w:rPr>
          <w:lang w:val="ru-RU"/>
        </w:rPr>
        <w:t>), среда (Е), действие (</w:t>
      </w:r>
      <w:r>
        <w:rPr>
          <w:rFonts w:cs="Symbol" w:ascii="Symbol" w:hAnsi="Symbol"/>
          <w:caps/>
        </w:rPr>
        <w:t></w:t>
      </w:r>
      <w:r>
        <w:rPr>
          <w:lang w:val="ru-RU"/>
        </w:rPr>
        <w:t>) и соответственно взаимодействие (</w:t>
      </w:r>
      <w:r>
        <w:rPr>
          <w:rFonts w:cs="Symbol" w:ascii="Symbol" w:hAnsi="Symbol"/>
          <w:caps/>
        </w:rPr>
        <w:t></w:t>
      </w:r>
      <w:r>
        <w:rPr>
          <w:lang w:val="ru-RU"/>
        </w:rPr>
        <w:t>), а также время.  Системы бывают двух видов:  субъекты (агенты) и объекты (О).</w:t>
      </w:r>
    </w:p>
    <w:p>
      <w:pPr>
        <w:pStyle w:val="Normal"/>
        <w:rPr>
          <w:lang w:val="ru-RU"/>
        </w:rPr>
      </w:pPr>
      <w:r>
        <w:rPr>
          <w:rFonts w:eastAsia="Times New Roman Cyr" w:cs="Times New Roman Cyr"/>
          <w:lang w:val="ru-RU"/>
        </w:rPr>
        <w:t xml:space="preserve"> </w:t>
      </w:r>
      <w:r>
        <w:rPr>
          <w:lang w:val="ru-RU"/>
        </w:rPr>
        <w:t>Весь процесс  взаимодействия  двух  систем  в среде можно описать как обмен воздействиями (см. В.Н.Дружинин [22]).</w:t>
      </w:r>
    </w:p>
    <w:p>
      <w:pPr>
        <w:pStyle w:val="Normal"/>
        <w:rPr/>
      </w:pPr>
      <w:r>
        <w:rPr>
          <w:rFonts w:eastAsia="Times New Roman Cyr" w:cs="Times New Roman Cyr"/>
          <w:lang w:val="ru-RU"/>
        </w:rPr>
        <w:t xml:space="preserve"> </w:t>
      </w:r>
      <w:r>
        <w:rPr>
          <w:lang w:val="ru-RU"/>
        </w:rPr>
        <w:t>Приведем понятия  падежной  грамматики Ч.Филмора и ее интерпретацию в терминах логики взаимодействия. При этом само понятие будем обозначать по схеме символом (</w:t>
      </w:r>
      <w:r>
        <w:rPr>
          <w:rFonts w:cs="Symbol" w:ascii="Symbol" w:hAnsi="Symbol"/>
        </w:rPr>
        <w:t></w:t>
      </w:r>
      <w:r>
        <w:rPr>
          <w:lang w:val="ru-RU"/>
        </w:rPr>
        <w:t>.</w:t>
      </w:r>
    </w:p>
    <w:p>
      <w:pPr>
        <w:pStyle w:val="Normal"/>
        <w:rPr>
          <w:lang w:val="ru-RU"/>
        </w:rPr>
      </w:pPr>
      <w:r>
        <w:rPr>
          <w:lang w:val="ru-RU"/>
        </w:rPr>
      </w:r>
    </w:p>
    <w:p>
      <w:pPr>
        <w:pStyle w:val="Normal"/>
        <w:rPr>
          <w:rFonts w:eastAsia="Times New Roman Cyr" w:cs="Times New Roman Cyr"/>
        </w:rPr>
      </w:pPr>
      <w:r>
        <w:rPr>
          <w:rFonts w:eastAsia="Times New Roman Cyr" w:cs="Times New Roman Cyr"/>
        </w:rPr>
        <w:t xml:space="preserve"> </w:t>
      </w:r>
    </w:p>
    <w:tbl>
      <w:tblPr>
        <w:tblW w:w="6379" w:type="dxa"/>
        <w:jc w:val="left"/>
        <w:tblInd w:w="-7" w:type="dxa"/>
        <w:tblLayout w:type="fixed"/>
        <w:tblCellMar>
          <w:top w:w="0" w:type="dxa"/>
          <w:left w:w="108" w:type="dxa"/>
          <w:bottom w:w="0" w:type="dxa"/>
          <w:right w:w="108" w:type="dxa"/>
        </w:tblCellMar>
      </w:tblPr>
      <w:tblGrid>
        <w:gridCol w:w="974"/>
        <w:gridCol w:w="2428"/>
        <w:gridCol w:w="2977"/>
      </w:tblGrid>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NN ïï  </w:t>
            </w:r>
          </w:p>
        </w:tc>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 xml:space="preserve">Ïîíÿòèå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Ñèìâîëèçàöèÿ</w: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 xml:space="preserve">1.      </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Fonts w:eastAsia="Times New Roman Cyr" w:cs="Times New Roman Cyr"/>
              </w:rPr>
              <w:t xml:space="preserve"> </w:t>
            </w:r>
            <w:r>
              <w:rPr/>
              <w:t xml:space="preserve">Àãåíò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sz w:val="28"/>
              </w:rPr>
              <w:object w:dxaOrig="3360"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4pt" filled="f" o:ole="">
                  <v:imagedata r:id="rId5" o:title=""/>
                </v:shape>
                <o:OLEObject Type="Embed" ProgID="" ShapeID="ole_rId4" DrawAspect="Content" ObjectID="_1575054039" r:id="rId4"/>
              </w:object>
            </w:r>
            <w:r>
              <w:rPr/>
              <w:object w:dxaOrig="15360" w:dyaOrig="7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8.9pt" filled="f" o:ole="">
                  <v:imagedata r:id="rId7" o:title=""/>
                </v:shape>
                <o:OLEObject Type="Embed" ProgID="" ShapeID="ole_rId6" DrawAspect="Content" ObjectID="_206314628" r:id="rId6"/>
              </w:object>
            </w:r>
            <w:r>
              <w:rPr>
                <w:rFonts w:eastAsia="Times New Roman Cyr" w:cs="Times New Roman Cyr"/>
              </w:rPr>
              <w:t xml:space="preserve">  </w: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 xml:space="preserve">2.    </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Fonts w:eastAsia="Times New Roman Cyr" w:cs="Times New Roman Cyr"/>
              </w:rPr>
              <w:t xml:space="preserve"> </w:t>
            </w:r>
            <w:r>
              <w:rPr/>
              <w:t>Êîíòðàãåí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object w:dxaOrig="15360" w:dyaOrig="7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3pt;height:22.7pt" filled="f" o:ole="">
                  <v:imagedata r:id="rId9" o:title=""/>
                </v:shape>
                <o:OLEObject Type="Embed" ProgID="" ShapeID="ole_rId8" DrawAspect="Content" ObjectID="_2020714205" r:id="rId8"/>
              </w:objec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 xml:space="preserve">3.      </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Îáúåê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object w:dxaOrig="15360" w:dyaOrig="7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95pt" filled="f" o:ole="">
                  <v:imagedata r:id="rId11" o:title=""/>
                </v:shape>
                <o:OLEObject Type="Embed" ProgID="" ShapeID="ole_rId10" DrawAspect="Content" ObjectID="_1090807392" r:id="rId10"/>
              </w:objec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 xml:space="preserve">4.      </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Cyr" w:cs="Times New Roman Cyr"/>
              </w:rPr>
            </w:pPr>
            <w:r>
              <w:rPr>
                <w:rFonts w:eastAsia="Times New Roman Cyr" w:cs="Times New Roman Cyr"/>
              </w:rPr>
              <w:t xml:space="preserve"> </w:t>
            </w:r>
          </w:p>
          <w:p>
            <w:pPr>
              <w:pStyle w:val="Normal"/>
              <w:jc w:val="left"/>
              <w:rPr/>
            </w:pPr>
            <w:r>
              <w:rPr>
                <w:rFonts w:eastAsia="Times New Roman Cyr" w:cs="Times New Roman Cyr"/>
              </w:rPr>
              <w:t xml:space="preserve"> </w:t>
            </w:r>
            <w:r>
              <w:rPr/>
              <w:t>Ìåñòî (ñðåäà)</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object w:dxaOrig="15360"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18.7pt" filled="f" o:ole="">
                  <v:imagedata r:id="rId13" o:title=""/>
                </v:shape>
                <o:OLEObject Type="Embed" ProgID="" ShapeID="ole_rId12" DrawAspect="Content" ObjectID="_1413276779" r:id="rId12"/>
              </w:objec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 xml:space="preserve">5.     </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Cyr" w:cs="Times New Roman Cyr"/>
              </w:rPr>
            </w:pPr>
            <w:r>
              <w:rPr>
                <w:rFonts w:eastAsia="Times New Roman Cyr" w:cs="Times New Roman Cyr"/>
              </w:rPr>
              <w:t xml:space="preserve"> </w:t>
            </w:r>
          </w:p>
          <w:p>
            <w:pPr>
              <w:pStyle w:val="Normal"/>
              <w:jc w:val="left"/>
              <w:rPr/>
            </w:pPr>
            <w:r>
              <w:rPr>
                <w:rFonts w:eastAsia="Times New Roman Cyr" w:cs="Times New Roman Cyr"/>
              </w:rPr>
              <w:t xml:space="preserve"> </w:t>
            </w:r>
            <w:r>
              <w:rPr/>
              <w:t>Àäðåñà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object w:dxaOrig="15360" w:dyaOrig="7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3pt;height:22.7pt" filled="f" o:ole="">
                  <v:imagedata r:id="rId15" o:title=""/>
                </v:shape>
                <o:OLEObject Type="Embed" ProgID="" ShapeID="ole_rId14" DrawAspect="Content" ObjectID="_1087247128" r:id="rId14"/>
              </w:objec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 xml:space="preserve">6.      </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Cyr" w:cs="Times New Roman Cyr"/>
              </w:rPr>
            </w:pPr>
            <w:r>
              <w:rPr>
                <w:rFonts w:eastAsia="Times New Roman Cyr" w:cs="Times New Roman Cyr"/>
              </w:rPr>
              <w:t xml:space="preserve"> </w:t>
            </w:r>
          </w:p>
          <w:p>
            <w:pPr>
              <w:pStyle w:val="Normal"/>
              <w:jc w:val="left"/>
              <w:rPr/>
            </w:pPr>
            <w:r>
              <w:rPr>
                <w:rFonts w:eastAsia="Times New Roman Cyr" w:cs="Times New Roman Cyr"/>
              </w:rPr>
              <w:t xml:space="preserve"> </w:t>
            </w:r>
            <w:r>
              <w:rPr/>
              <w:t xml:space="preserve">Ïàöèåíò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object w:dxaOrig="15360" w:dyaOrig="7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21.95pt" filled="f" o:ole="">
                  <v:imagedata r:id="rId17" o:title=""/>
                </v:shape>
                <o:OLEObject Type="Embed" ProgID="" ShapeID="ole_rId16" DrawAspect="Content" ObjectID="_321335100" r:id="rId16"/>
              </w:objec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7.</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Cyr" w:cs="Times New Roman Cyr"/>
              </w:rPr>
            </w:pPr>
            <w:r>
              <w:rPr>
                <w:rFonts w:eastAsia="Times New Roman Cyr" w:cs="Times New Roman Cyr"/>
              </w:rPr>
              <w:t xml:space="preserve"> </w:t>
            </w:r>
          </w:p>
          <w:p>
            <w:pPr>
              <w:pStyle w:val="Normal"/>
              <w:jc w:val="left"/>
              <w:rPr/>
            </w:pPr>
            <w:r>
              <w:rPr>
                <w:rFonts w:eastAsia="Times New Roman Cyr" w:cs="Times New Roman Cyr"/>
              </w:rPr>
              <w:t xml:space="preserve"> </w:t>
            </w:r>
            <w:r>
              <w:rPr/>
              <w:t xml:space="preserve">Èíñòðóìåíò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object w:dxaOrig="15360" w:dyaOrig="46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8pt;height:23.45pt" filled="f" o:ole="">
                  <v:imagedata r:id="rId19" o:title=""/>
                </v:shape>
                <o:OLEObject Type="Embed" ProgID="" ShapeID="ole_rId18" DrawAspect="Content" ObjectID="_71057924" r:id="rId18"/>
              </w:objec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 xml:space="preserve">8.      </w:t>
            </w:r>
          </w:p>
        </w:tc>
        <w:tc>
          <w:tcPr>
            <w:tcW w:w="2428" w:type="dxa"/>
            <w:tcBorders>
              <w:top w:val="single" w:sz="6" w:space="0" w:color="000000"/>
              <w:left w:val="single" w:sz="6" w:space="0" w:color="000000"/>
              <w:bottom w:val="single" w:sz="6" w:space="0" w:color="000000"/>
              <w:right w:val="single" w:sz="6" w:space="0" w:color="000000"/>
            </w:tcBorders>
          </w:tcPr>
          <w:p>
            <w:pPr>
              <w:pStyle w:val="Normal"/>
              <w:rPr>
                <w:rFonts w:eastAsia="Times New Roman Cyr" w:cs="Times New Roman Cyr"/>
              </w:rPr>
            </w:pPr>
            <w:r>
              <w:rPr>
                <w:rFonts w:eastAsia="Times New Roman Cyr" w:cs="Times New Roman Cyr"/>
              </w:rPr>
              <w:t xml:space="preserve"> </w:t>
            </w:r>
          </w:p>
          <w:p>
            <w:pPr>
              <w:pStyle w:val="Normal"/>
              <w:rPr/>
            </w:pPr>
            <w:r>
              <w:rPr>
                <w:rFonts w:eastAsia="Times New Roman Cyr" w:cs="Times New Roman Cyr"/>
              </w:rPr>
              <w:t xml:space="preserve"> </w:t>
            </w:r>
            <w:r>
              <w:rPr/>
              <w:t xml:space="preserve">Ðåçóëüòàò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sz w:val="28"/>
              </w:rPr>
              <w:object w:dxaOrig="15360" w:dyaOrig="41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9pt;height:25.15pt" filled="f" o:ole="">
                  <v:imagedata r:id="rId21" o:title=""/>
                </v:shape>
                <o:OLEObject Type="Embed" ProgID="" ShapeID="ole_rId20" DrawAspect="Content" ObjectID="_1078088336" r:id="rId20"/>
              </w:objec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9.      </w:t>
            </w:r>
          </w:p>
        </w:tc>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Èñòî÷íèê (íå</w:t>
              <w:softHyphen/>
              <w:t>íà</w:t>
              <w:softHyphen/>
              <w:t>ìå</w:t>
              <w:softHyphen/>
              <w:t>ðåí</w:t>
              <w:softHyphen/>
              <w:t>íîãî äåéñòâèÿ)</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object w:dxaOrig="15360" w:dyaOrig="7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2.7pt" filled="f" o:ole="">
                  <v:imagedata r:id="rId23" o:title=""/>
                </v:shape>
                <o:OLEObject Type="Embed" ProgID="" ShapeID="ole_rId22" DrawAspect="Content" ObjectID="_480636124" r:id="rId22"/>
              </w:object>
            </w:r>
          </w:p>
        </w:tc>
      </w:tr>
    </w:tbl>
    <w:p>
      <w:pPr>
        <w:pStyle w:val="Normal"/>
        <w:rPr>
          <w:rFonts w:eastAsia="Times New Roman Cyr" w:cs="Times New Roman Cyr"/>
        </w:rPr>
      </w:pPr>
      <w:r>
        <w:rPr>
          <w:rFonts w:eastAsia="Times New Roman Cyr" w:cs="Times New Roman Cyr"/>
        </w:rPr>
        <w:t xml:space="preserve">                                        </w:t>
      </w:r>
    </w:p>
    <w:p>
      <w:pPr>
        <w:pStyle w:val="Normal"/>
        <w:rPr/>
      </w:pPr>
      <w:r>
        <w:rPr>
          <w:rFonts w:eastAsia="Times New Roman Cyr" w:cs="Times New Roman Cyr"/>
        </w:rPr>
        <w:t xml:space="preserve"> </w:t>
      </w:r>
      <w:r>
        <w:rPr/>
        <w:t xml:space="preserve">Çäåñü </w:t>
      </w:r>
      <w:r>
        <w:rPr/>
        <w:object w:dxaOrig="5280" w:dyaOrig="7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6pt" filled="f" o:ole="">
            <v:imagedata r:id="rId25" o:title=""/>
          </v:shape>
          <o:OLEObject Type="Embed" ProgID="" ShapeID="ole_rId24" DrawAspect="Content" ObjectID="_180063562" r:id="rId24"/>
        </w:object>
      </w:r>
      <w:r>
        <w:rPr/>
        <w:t xml:space="preserve"> çíàê ëîãè÷åñêîãî ñëåäîâàíèÿ.</w:t>
      </w:r>
    </w:p>
    <w:p>
      <w:pPr>
        <w:pStyle w:val="Normal"/>
        <w:rPr/>
      </w:pPr>
      <w:r>
        <w:rPr/>
      </w:r>
    </w:p>
    <w:p>
      <w:pPr>
        <w:pStyle w:val="Normal"/>
        <w:rPr/>
      </w:pPr>
      <w:r>
        <w:rPr/>
        <w:t>Íåòðóäíî çàìåòèòü, ÷òî ïåðåâîä ïîíÿòèé, ââîäèìûõ ×.Ôèëìîðîì,  íà  óíèâåðñàëüíûé ëîãè÷åñêèé ÿçûê ïîçâîëÿåò ðàññìàòðèâàòü èõ êàê îòðàæåíèå íà óðîâíå ñåìàíòèêè îáúåêòèâíîãî ïðîöåññà  ðå÷åâîãî âçàèìîäåéñòâèÿ, êîòîðûé â ñâîþ î÷åðåäü ìîæåò áûòü îïèñàí ëîãèêîé âçàèìîäåéñòâèÿ ñèñòåì.</w:t>
      </w:r>
    </w:p>
    <w:p>
      <w:pPr>
        <w:pStyle w:val="Normal"/>
        <w:rPr/>
      </w:pPr>
      <w:r>
        <w:rPr>
          <w:rFonts w:eastAsia="Times New Roman Cyr" w:cs="Times New Roman Cyr"/>
        </w:rPr>
        <w:t xml:space="preserve"> </w:t>
      </w:r>
      <w:r>
        <w:rPr/>
        <w:t>Âîçìîæíî, ÷òî  íàèáîëåå  íàðàáîòàííûì  âàðèàíòîì   ëîãèêè äåéñòâèÿ ÿâëÿåòñÿ ìîäåëü,  ðàçðàáîòàííàÿ Ã.Õ.  ôîí Âðèõòîì [13, 84].  Îíà è íàçûâàåòñÿ "ëîãèêîé äåéñòâèÿ". Â îòå÷åñòâåííûõ ïñèõîëîãè÷åñêèõ  èññëåäîâàíèÿõ  îíà èñïîëüçîâàëàñü ëèøü Ã.À.Áàëëîì [5] â òåîðåòè÷åñêîé ðàáîòå, ïîñâÿùåííîé îïðåäåëåíèþ ïîíÿòèé òåîðèè äåÿòåëüíîñòè (âîçäåéñòâèå, äåéñòâèå, îïåðàöèÿ).</w:t>
      </w:r>
    </w:p>
    <w:p>
      <w:pPr>
        <w:pStyle w:val="Normal"/>
        <w:rPr/>
      </w:pPr>
      <w:r>
        <w:rPr/>
        <w:t>Ðàññìîòðèì áîëåå ïîäðîáíî ëîãèêó äåéñòâèÿ â âàðèàíòå Ã.Õ. ôîí Âðèõòà.  Â êà÷åñòâå èñõîäíîé ìîäåëè (ìåòàÿçûêà)  ôîí  Âðèõò èñïîëüçóåò ìîäåëü "ìèð ïî Âèòãåòøòåéíó",  êîòîðóþ ïîñëåäíèé èçëîæèë â ñâîåì "Ëîãèêî-ôèëîñîôñêîì òðàêòàòå" [10].</w:t>
      </w:r>
    </w:p>
    <w:p>
      <w:pPr>
        <w:pStyle w:val="Normal"/>
        <w:rPr/>
      </w:pPr>
      <w:r>
        <w:rPr/>
        <w:t>Ôîí Âðèõò  ïîëàãàåò,  ÷òî îáùåå ñîñòîÿíèå ìèðà ìîæåò áûòü îïèñàíî êîíå÷íûì ÷èñëîì (n) ñîñòîÿíèé ð . . .  ð</w:t>
      </w:r>
      <w:r>
        <w:rPr>
          <w:position w:val="-6"/>
        </w:rPr>
        <w:t>n</w:t>
      </w:r>
      <w:r>
        <w:rPr/>
        <w:t xml:space="preserve"> ,  êîòîðûå ìîãóò ñóùåñòâîâàòü èëè íå ñóùåñòâîâàòü.  ×èñëî òîòàëüíûõ ñîñòîÿíèé (S</w:t>
      </w:r>
      <w:r>
        <w:rPr>
          <w:position w:val="-6"/>
        </w:rPr>
        <w:t>1</w:t>
      </w:r>
      <w:r>
        <w:rPr/>
        <w:t>) ðàâíî 2</w:t>
      </w:r>
      <w:r>
        <w:rPr>
          <w:position w:val="10"/>
        </w:rPr>
        <w:t>n</w:t>
      </w:r>
      <w:r>
        <w:rPr/>
        <w:t>, åñëè ÷èñëî ýëåìåíòàðíûõ - ðàâíî n.</w:t>
      </w:r>
    </w:p>
    <w:p>
      <w:pPr>
        <w:pStyle w:val="Normal"/>
        <w:rPr/>
      </w:pPr>
      <w:r>
        <w:rPr/>
        <w:t>Âðåìÿ ñ÷èòàåòñÿ äèñêðåòíûì ëèíåéíî-óïîðÿäî÷åííûì ìíîæåñòâîì ìîìåíòîâ.</w:t>
      </w:r>
    </w:p>
    <w:p>
      <w:pPr>
        <w:pStyle w:val="Normal"/>
        <w:rPr/>
      </w:pPr>
      <w:r>
        <w:rPr/>
        <w:t>Ñàìî ïîíÿòèå ñîñòîÿíèå íå îïðåäåëÿåòñÿ, íî âûäåëÿåòñÿ îáùèé è èíäèâèäóàëüíûé ñìûñë ïîíÿòèÿ "ñîñòîÿíèå":  èíäèâèäóàëüíîå ñîñòîÿíèå óíèêàëüíî,  åäèíè÷íî, ýòî ïðîÿâëåíèå îáùåãî ñîñòîÿíèÿ â äàííûé ìîìåíò âðåìåíè è â äàííîì  ìåñòå;  îáùåå  ñîñòîÿíèå  - êëàññ  èíäèâèäóàëüíûõ  ñîñòîÿíèé,  âûäåëåííûé  íà  îñíîâå îáùèõ ïðèçíàêîâ.  Ââîäèòñÿ òàêæå ïîíÿòèå "èçìåíåíèå": êàê âîçíèêíîâåíèå è ïðåêðàùåíèå ñîñòîÿíèÿ.  Äëÿ ýòîãî èñïîëüçóåòñÿ ëîãè÷åñêàÿ ñâÿçêà "è äàëåå" (Ò),  èíà÷å - "ôóíêöèÿ  èñòèííîãî  ñîñòîÿíèÿ". Ñîîòâåòñòâåííî òîòàëüíûé ïåðåõîä ìèðà èç ñîñòîÿíèÿ "ñåé÷àñ" S</w:t>
      </w:r>
      <w:r>
        <w:rPr>
          <w:position w:val="-6"/>
        </w:rPr>
        <w:t>i</w:t>
      </w:r>
      <w:r>
        <w:rPr/>
        <w:t xml:space="preserve"> ê ñîñòîÿíèþ "ïîòîì" S</w:t>
      </w:r>
      <w:r>
        <w:rPr>
          <w:position w:val="-6"/>
        </w:rPr>
        <w:t>j</w:t>
      </w:r>
      <w:r>
        <w:rPr/>
        <w:t xml:space="preserve"> îáîçíà÷àåòñÿ êàê S</w:t>
      </w:r>
      <w:r>
        <w:rPr>
          <w:position w:val="-6"/>
        </w:rPr>
        <w:t>i</w:t>
      </w:r>
      <w:r>
        <w:rPr/>
        <w:t>T</w:t>
      </w:r>
      <w:r>
        <w:rPr>
          <w:position w:val="10"/>
        </w:rPr>
        <w:t>n</w:t>
      </w:r>
      <w:r>
        <w:rPr/>
        <w:t>S'</w:t>
      </w:r>
      <w:r>
        <w:rPr>
          <w:position w:val="-6"/>
        </w:rPr>
        <w:t>j</w:t>
      </w:r>
      <w:r>
        <w:rPr/>
        <w:t xml:space="preserve"> .</w:t>
      </w:r>
    </w:p>
    <w:p>
      <w:pPr>
        <w:pStyle w:val="Normal"/>
        <w:rPr/>
      </w:pPr>
      <w:r>
        <w:rPr/>
        <w:t>Åñëè âçÿòü m ïîñëåäîâàòåëüíûõ ñîáûòèé,  òî, îïðåäåëèâ òîòàëüíîå ñîñòîÿíèå ìèðà,  ìîæíî ïîëó÷èòü ïîëíîå îïèñàíèå èçìåíåíèÿ (m - èçìåíåíèå ìèðà) - èñòîðèþ ìèðà äëèíîé m. Ñîîòâåòñòâåííî ÷èñëî âîçìîæíûõ èñòîðèé ðàâíî 2</w:t>
      </w:r>
      <w:r>
        <w:rPr>
          <w:position w:val="10"/>
        </w:rPr>
        <w:t>m</w:t>
      </w:r>
      <w:r>
        <w:rPr>
          <w:position w:val="6"/>
        </w:rPr>
        <w:t>n</w:t>
      </w:r>
      <w:r>
        <w:rPr/>
        <w:t xml:space="preserve"> .  Ñëîâàðü ëîãèêè ôîí Âðèõòà - ýòî ñëîâàðü ïðîïîçèöèîíàëüíîé ëîãèêè, îáîãàùåííîé îïåðàöèåé Ò è àêñèîìû ýòîé ëîãèêè ñîâïàäàþò ñ  àêñèîìàìè  ïðîïîçèöèîíàëüíîé ëîãèêè ñ äîáàâëåíèåì ÷åòûðåõ íîâûõ àêñèîì.</w:t>
      </w:r>
    </w:p>
    <w:p>
      <w:pPr>
        <w:pStyle w:val="Normal"/>
        <w:rPr/>
      </w:pPr>
      <w:r>
        <w:rPr/>
        <w:t>Ïðèâåäåì èõ è äàäèì îáûäåííóþ èíòåðïðåòàöèþ.</w:t>
      </w:r>
    </w:p>
    <w:p>
      <w:pPr>
        <w:pStyle w:val="Normal"/>
        <w:rPr/>
      </w:pPr>
      <w:r>
        <w:rPr>
          <w:rFonts w:cs="Journal" w:ascii="Journal" w:hAnsi="Journal"/>
        </w:rPr>
        <w:t xml:space="preserve">1). (P </w:t>
      </w:r>
      <w:r>
        <w:rPr>
          <w:rFonts w:cs="Symbol" w:ascii="Symbol" w:hAnsi="Symbol"/>
        </w:rPr>
        <w:t></w:t>
      </w:r>
      <w:r>
        <w:rPr>
          <w:rFonts w:cs="Journal" w:ascii="Journal" w:hAnsi="Journal"/>
        </w:rPr>
        <w:t xml:space="preserve">gTr </w:t>
      </w:r>
      <w:r>
        <w:rPr>
          <w:rFonts w:cs="Symbol" w:ascii="Symbol" w:hAnsi="Symbol"/>
        </w:rPr>
        <w:t></w:t>
      </w:r>
      <w:r>
        <w:rPr>
          <w:rFonts w:cs="Journal" w:ascii="Journal" w:hAnsi="Journal"/>
        </w:rPr>
        <w:t xml:space="preserve">s) </w:t>
      </w:r>
      <w:r>
        <w:rPr>
          <w:rFonts w:cs="Journal" w:ascii="Journal" w:hAnsi="Journal"/>
        </w:rPr>
        <w:object w:dxaOrig="6240" w:dyaOrig="4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0pt" filled="f" o:ole="">
            <v:imagedata r:id="rId27" o:title=""/>
          </v:shape>
          <o:OLEObject Type="Embed" ProgID="" ShapeID="ole_rId26" DrawAspect="Content" ObjectID="_276008719" r:id="rId26"/>
        </w:object>
      </w:r>
      <w:r>
        <w:rPr>
          <w:rFonts w:cs="Journal" w:ascii="Journal" w:hAnsi="Journal"/>
        </w:rPr>
        <w:t xml:space="preserve"> (pTr) </w:t>
      </w:r>
      <w:r>
        <w:rPr>
          <w:rFonts w:cs="Symbol" w:ascii="Symbol" w:hAnsi="Symbol"/>
        </w:rPr>
        <w:t></w:t>
      </w:r>
      <w:r>
        <w:rPr>
          <w:rFonts w:cs="Journal" w:ascii="Journal" w:hAnsi="Journal"/>
        </w:rPr>
        <w:t xml:space="preserve">pTs) </w:t>
      </w:r>
      <w:r>
        <w:rPr>
          <w:rFonts w:cs="Symbol" w:ascii="Symbol" w:hAnsi="Symbol"/>
        </w:rPr>
        <w:t></w:t>
      </w:r>
      <w:r>
        <w:rPr>
          <w:rFonts w:cs="Journal" w:ascii="Journal" w:hAnsi="Journal"/>
        </w:rPr>
        <w:t xml:space="preserve">(gTr) </w:t>
      </w:r>
      <w:r>
        <w:rPr>
          <w:rFonts w:cs="Symbol" w:ascii="Symbol" w:hAnsi="Symbol"/>
        </w:rPr>
        <w:t></w:t>
      </w:r>
      <w:r>
        <w:rPr>
          <w:rFonts w:cs="Journal" w:ascii="Journal" w:hAnsi="Journal"/>
        </w:rPr>
        <w:t>(gTs)</w:t>
      </w:r>
    </w:p>
    <w:p>
      <w:pPr>
        <w:pStyle w:val="Normal"/>
        <w:rPr/>
      </w:pPr>
      <w:r>
        <w:rPr/>
        <w:t>Àêñèîìà: Åñëè  áûëî  âåòðåííî  èëè  ñîëíå÷íî,  òî   áóäåò ïàñìóðíî è äîæäëèâî.</w:t>
      </w:r>
    </w:p>
    <w:p>
      <w:pPr>
        <w:pStyle w:val="Normal"/>
        <w:rPr/>
      </w:pPr>
      <w:r>
        <w:rPr/>
        <w:t>Åñòåñòâåííî, ÷òî â ýòîé ëîãèêå,  åñëè áûëî  âåòðåííî,  òî áóäåò ïàñìóðíî; åñëè áûëî ñîëíå÷íî, òî áóäåò ïàñìóðíî è ò.ä.</w:t>
      </w:r>
    </w:p>
    <w:p>
      <w:pPr>
        <w:pStyle w:val="Normal"/>
        <w:rPr/>
      </w:pPr>
      <w:r>
        <w:rPr>
          <w:rFonts w:cs="Journal" w:ascii="Journal" w:hAnsi="Journal"/>
        </w:rPr>
        <w:t xml:space="preserve">2). (pTg) &amp; (pTs) </w:t>
      </w:r>
      <w:r>
        <w:rPr>
          <w:rFonts w:cs="Journal" w:ascii="Journal" w:hAnsi="Journal"/>
        </w:rPr>
        <w:object w:dxaOrig="6240"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0pt" filled="f" o:ole="">
            <v:imagedata r:id="rId29" o:title=""/>
          </v:shape>
          <o:OLEObject Type="Embed" ProgID="" ShapeID="ole_rId28" DrawAspect="Content" ObjectID="_10346000" r:id="rId28"/>
        </w:object>
      </w:r>
      <w:r>
        <w:rPr>
          <w:rFonts w:cs="Journal" w:ascii="Journal" w:hAnsi="Journal"/>
        </w:rPr>
        <w:t xml:space="preserve"> (pT g &amp; s)</w:t>
      </w:r>
    </w:p>
    <w:p>
      <w:pPr>
        <w:pStyle w:val="Normal"/>
        <w:rPr/>
      </w:pPr>
      <w:r>
        <w:rPr/>
        <w:t>Ïîäà÷à çàÿâëåíèÿ  â ÇÀÃÑ ïðåäøåñòâóåò ðåãèñòðàöèè áðàêà è ïîäà÷à çàÿâëåíèÿ â ÇÀÃÑ  ïðåäøåñòâóåò  ðàçâîäó,  ñëåäîâàòåëüíî, ïîñëå ïîäà÷è çàÿâëåíèÿ â ÇÀÃÑ áóäåò ñâàäüáà è ðàçâîä.</w:t>
      </w:r>
    </w:p>
    <w:p>
      <w:pPr>
        <w:pStyle w:val="Normal"/>
        <w:rPr/>
      </w:pPr>
      <w:r>
        <w:rPr/>
        <w:t xml:space="preserve">3). p </w:t>
      </w:r>
      <w:r>
        <w:rPr/>
        <w:drawing>
          <wp:inline distT="0" distB="0" distL="0" distR="0">
            <wp:extent cx="1651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tretch>
                      <a:fillRect/>
                    </a:stretch>
                  </pic:blipFill>
                  <pic:spPr bwMode="auto">
                    <a:xfrm>
                      <a:off x="0" y="0"/>
                      <a:ext cx="165100" cy="127000"/>
                    </a:xfrm>
                    <a:prstGeom prst="rect">
                      <a:avLst/>
                    </a:prstGeom>
                  </pic:spPr>
                </pic:pic>
              </a:graphicData>
            </a:graphic>
          </wp:inline>
        </w:drawing>
      </w:r>
      <w:r>
        <w:rPr/>
        <w:t xml:space="preserve"> (pT</w:t>
      </w:r>
      <w:r>
        <w:rPr>
          <w:rFonts w:cs="Journal" w:ascii="Journal" w:hAnsi="Journal"/>
        </w:rPr>
        <w:t xml:space="preserve"> g </w:t>
      </w:r>
      <w:r>
        <w:rPr/>
        <w:t xml:space="preserve"> </w:t>
      </w:r>
      <w:r>
        <w:rPr>
          <w:rFonts w:cs="Symbol" w:ascii="Symbol" w:hAnsi="Symbol"/>
        </w:rPr>
        <w:t></w:t>
      </w:r>
      <w:r>
        <w:rPr/>
        <w:t xml:space="preserve"> ~</w:t>
      </w:r>
      <w:r>
        <w:rPr>
          <w:rFonts w:cs="Journal" w:ascii="Journal" w:hAnsi="Journal"/>
        </w:rPr>
        <w:t xml:space="preserve"> g</w:t>
      </w:r>
      <w:r>
        <w:rPr/>
        <w:t>)</w:t>
      </w:r>
      <w:r>
        <w:rPr/>
        <w:drawing>
          <wp:inline distT="0" distB="0" distL="0" distR="0">
            <wp:extent cx="109855"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tretch>
                      <a:fillRect/>
                    </a:stretch>
                  </pic:blipFill>
                  <pic:spPr bwMode="auto">
                    <a:xfrm>
                      <a:off x="0" y="0"/>
                      <a:ext cx="109855" cy="177800"/>
                    </a:xfrm>
                    <a:prstGeom prst="rect">
                      <a:avLst/>
                    </a:prstGeom>
                  </pic:spPr>
                </pic:pic>
              </a:graphicData>
            </a:graphic>
          </wp:inline>
        </w:drawing>
      </w:r>
    </w:p>
    <w:p>
      <w:pPr>
        <w:pStyle w:val="Normal"/>
        <w:rPr/>
      </w:pPr>
      <w:r>
        <w:rPr/>
        <w:t>Áàáóøêà ãàäàëà, íàäâîå ñêàçàëà ... .</w:t>
      </w:r>
    </w:p>
    <w:p>
      <w:pPr>
        <w:pStyle w:val="Normal"/>
        <w:rPr/>
      </w:pPr>
      <w:r>
        <w:rPr/>
        <w:t>Ïîñëå áàáóøêèíîãî ãàäàíèÿ èëè áóäåò ñíåã,  èëè  íå  áóäåò       ñíåãà.</w:t>
      </w:r>
    </w:p>
    <w:p>
      <w:pPr>
        <w:pStyle w:val="Normal"/>
        <w:rPr/>
      </w:pPr>
      <w:r>
        <w:rPr/>
        <w:t>4). ~ (pT</w:t>
      </w:r>
      <w:r>
        <w:rPr>
          <w:rFonts w:cs="Journal" w:ascii="Journal" w:hAnsi="Journal"/>
        </w:rPr>
        <w:t xml:space="preserve"> g </w:t>
      </w:r>
      <w:r>
        <w:rPr/>
        <w:t xml:space="preserve"> &amp; ~ </w:t>
      </w:r>
      <w:r>
        <w:rPr>
          <w:rFonts w:cs="Journal" w:ascii="Journal" w:hAnsi="Journal"/>
        </w:rPr>
        <w:t xml:space="preserve">g </w:t>
      </w:r>
      <w:r>
        <w:rPr/>
        <w:t>)</w:t>
      </w:r>
    </w:p>
    <w:p>
      <w:pPr>
        <w:pStyle w:val="Normal"/>
        <w:rPr/>
      </w:pPr>
      <w:r>
        <w:rPr/>
        <w:t>Ñîîòâåòñòâåííî, ïîñëå  áàáóøêèíîãî  ãàäàíèÿ ñíåã íå ìîæåò ïîéòè è íå ïîéòè îäíîâðåìåííî.</w:t>
      </w:r>
    </w:p>
    <w:p>
      <w:pPr>
        <w:pStyle w:val="Normal"/>
        <w:rPr/>
      </w:pPr>
      <w:r>
        <w:rPr/>
        <w:t>Ñ òî÷êè çðåíèÿ ôîí Âðèõòà,  ýòà ëîãèêà ÿâëÿåòñÿ äîñòàòî÷íîé äëÿ îïèñàíèÿ èçìåíåíèé, íî íå äåéñòâèé.</w:t>
      </w:r>
    </w:p>
    <w:p>
      <w:pPr>
        <w:pStyle w:val="Normal"/>
        <w:rPr/>
      </w:pPr>
      <w:r>
        <w:rPr/>
        <w:t>Ïðåäïîëàãàåòñÿ, ÷òî â ìèðå ñóùåñòâóåò îäèí àãåíò, òî åñòü àáñîëþòíî àêòèâíàÿ ñèñòåìà, êîòîðàÿ ìîæåò ïðîèçâîäèòü äåéñòâèÿ. Äëÿ îïèñàíèÿ äåéñòâèÿ â ðàññìàòðèâàåìîé ëîãèêå íåîáõîäèìî:</w:t>
      </w:r>
    </w:p>
    <w:p>
      <w:pPr>
        <w:pStyle w:val="Normal"/>
        <w:rPr/>
      </w:pPr>
      <w:r>
        <w:rPr/>
        <w:t>à) íàçâàòü ñîñòîÿíèå ìèðà ïåðåä íà÷àëîì äåéñòâèÿ;</w:t>
      </w:r>
    </w:p>
    <w:p>
      <w:pPr>
        <w:pStyle w:val="Normal"/>
        <w:rPr/>
      </w:pPr>
      <w:r>
        <w:rPr/>
        <w:t>á) íàçâàòü ñîñòîÿíèå, êîãäà äåéñòâèå ñîâåðøèëîñü;</w:t>
      </w:r>
    </w:p>
    <w:p>
      <w:pPr>
        <w:pStyle w:val="Normal"/>
        <w:rPr/>
      </w:pPr>
      <w:r>
        <w:rPr/>
        <w:t>â) íàçâàòü ñîñòîÿíèå,  â êîòîðîì ìèð áûë áû íåçàâèñèì  îò      àãåíòà.</w:t>
      </w:r>
    </w:p>
    <w:p>
      <w:pPr>
        <w:pStyle w:val="Normal"/>
        <w:rPr/>
      </w:pPr>
      <w:r>
        <w:rPr/>
        <w:t>Òåì ñàìûì,  äåéñòâèå îïðåäåëÿåòñÿ ñïåêòðîì âîçìîæíîñòåé è ðåçóëüòàòîì.  Ôîí Âðèõò ââîäèò ñèìâîë J,  îáîçíà÷àþùèé â ïîçèöèè ñïðàâà,  ÷òî èñòèííûì ÿâëÿåòñÿ ìèð,  â êîòîðîì åñòü àãåíò,  à â ïîçèöèè ñëåâà - èñòèííîñòü ìèðà,  â êîòîðîì àãåíòà íåò. Ñâÿçè J è Ò ÿâëÿþòñÿ îñíîâíûìè êîîðäèíàòàìè ìèðà, à ëîãè÷åñêîå âû÷èñëåíèå ñ ïðèìåíåíèåì ýòèõ ñâÿçîê íàçûâàåòñÿ "ÒJ -èñ÷èñëåíèåì".</w:t>
      </w:r>
    </w:p>
    <w:p>
      <w:pPr>
        <w:pStyle w:val="Normal"/>
        <w:rPr/>
      </w:pPr>
      <w:r>
        <w:rPr/>
        <w:t>Ñóùåñòâóåò òîëüêî 8 âîçìîæíûõ âàðèàíòîâ äåéñòâèÿ  è  âîçäåðæàíèÿ  îò  äåéñòâèé:  äåéñòâèå,  ïîçâîëÿþùåå  ñîñòîÿíèþ ìèðà îñòàâàòüñÿ  ïðåæíèì;  äåéñòâèå,  ïðåäîòâðàùàþùåå   èñ÷åçíîâåíèå ñîñòîÿíèÿ è ò.ä.</w:t>
      </w:r>
    </w:p>
    <w:p>
      <w:pPr>
        <w:pStyle w:val="Normal"/>
        <w:rPr/>
      </w:pPr>
      <w:r>
        <w:rPr/>
        <w:t>Òåì ñàìûì âîçìîæíî 2</w:t>
      </w:r>
      <w:r>
        <w:rPr>
          <w:position w:val="6"/>
        </w:rPr>
        <w:t>3n</w:t>
      </w:r>
      <w:r>
        <w:rPr/>
        <w:t xml:space="preserve"> òîòàëüíûõ äåéñòâèé äëÿ îïðåäåëåííîãî àãåíòà  â  îïðåäåëåííîì  ñëó÷àå (äëÿ n=1,  ÷èñëî ôîðì ðàâíî 8). Ñëåäóÿ ïðåäëîæåííîé ëîãèêå,  ââåäåíî ïîíÿòèå æèçíü êàê ïîñëåäîâàòåëüíîñòü  äåéñòâèé è îïðåäåëÿåòñÿ èõ ÷èñëî.  Ïîñêîëüêó ÷èñëî âîçìîæíûõ "èñòîðèé" ðàâíî 2</w:t>
      </w:r>
      <w:r>
        <w:rPr>
          <w:position w:val="6"/>
        </w:rPr>
        <w:t>mn</w:t>
      </w:r>
      <w:r>
        <w:rPr/>
        <w:t xml:space="preserve"> , òî ÷èñëî "òîòàëüíûõ æèçíåé" ðàâíî 2</w:t>
      </w:r>
      <w:r>
        <w:rPr>
          <w:position w:val="6"/>
        </w:rPr>
        <w:t>(2m-1)n</w:t>
      </w:r>
      <w:r>
        <w:rPr/>
        <w:t xml:space="preserve"> . Åñòåñòâåííî, ÷òî ïðè m=1 íè÷åãî íå ïðîèñõîäèò, "æèçíè íåò", íåò ìåñòà äëÿ äåéñòâèé;  äëÿ m=2 (2 ìîìåíòà âðåìåíè)  âîçìîæíîå ÷èñëî "æèçíåé" - 8 (÷èñëî ýëåìåíòàðíûõ ôîðì äåéñòâèÿ) è òàê äàëåå.</w:t>
      </w:r>
    </w:p>
    <w:p>
      <w:pPr>
        <w:pStyle w:val="Normal"/>
        <w:rPr/>
      </w:pPr>
      <w:r>
        <w:rPr/>
        <w:t>Â äàëüíåéøåì ôîí Âðèõò ðàñøèðÿåò ñâîþ òåîðèþ íà ñëó÷àé 2,  3 è áîëåå àãåíòîâ, âî-ïåðâûõ, ðàññìàòðèâàåò âçàèìîäåéñòâèå àãåíòîâ; âî-âòîðûõ,  ââîäèò ìîäàëüíûé îïåðàòîð M,  îáîçíà÷àþùèé "âîçìîæíî, ÷òî...". Âîçìîæíîñòü  çàâèñèò  îò  ñïîñîáíîñòåé  àãåíòà  è  îò  ñèòóàöèè äåéñòâèÿ. È âñå ñîñòîÿíèÿ èç 2n äåëÿòñÿ íà äâà êëàññà: ñèòóàöèè, êîãäà äåéñòâèå âîçìîæíî, è ñèòóàöèè, êîãäà äåéñòâèå íåâîçìîæíî.</w:t>
      </w:r>
    </w:p>
    <w:p>
      <w:pPr>
        <w:pStyle w:val="Normal"/>
        <w:rPr/>
      </w:pPr>
      <w:r>
        <w:rPr/>
        <w:t xml:space="preserve">Ðàçóìååòñÿ âîçìîæíû   äâà  êðàéíèõ  âàðèàíòà  äåëåíèÿ  íà êëàññû.  Ïåðâûé âàðèàíò ñîñòîèò â òîì, ÷òî ñóáúåêò èìååò ìàêñèìóì  âîçìîæíîñòåé è ïðèâîäèò ìèð â ñîîòâåòñòâèå ñî ñâîèìè æåëàíèÿìè.  Âî âòîðîì ñëó÷àå âîçìîæíî òîëüêî 1 ñîñòîÿíèå,  è â ýòîì ñëó÷àå  àãåíò áåññèëåí è âûáèðàåò ëèáî ïàññèâíîñòü (åñëè òàêîâî öåëåâîå ñîñòîÿíèå Sj) èëè (åñëè âîçìîæíîå ñîñòîÿíèå îòëè÷íî  îò Sj)  âûáèðàåò âûíóæäåííûé æèçíåííûé ïóòü.  Îòíîøåíèå ñîñòîÿíèé Ì(1 &lt; Ì </w:t>
      </w:r>
      <w:r>
        <w:rPr/>
        <w:drawing>
          <wp:inline distT="0" distB="0" distL="0" distR="0">
            <wp:extent cx="14605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tretch>
                      <a:fillRect/>
                    </a:stretch>
                  </pic:blipFill>
                  <pic:spPr bwMode="auto">
                    <a:xfrm>
                      <a:off x="0" y="0"/>
                      <a:ext cx="146050" cy="127000"/>
                    </a:xfrm>
                    <a:prstGeom prst="rect">
                      <a:avLst/>
                    </a:prstGeom>
                  </pic:spPr>
                </pic:pic>
              </a:graphicData>
            </a:graphic>
          </wp:inline>
        </w:drawing>
      </w:r>
      <w:r>
        <w:rPr/>
        <w:t xml:space="preserve"> 2n),  óäîâëåòâîðÿþùèõ ôóíêöèè Ì[S</w:t>
      </w:r>
      <w:r>
        <w:rPr>
          <w:position w:val="-6"/>
        </w:rPr>
        <w:t>i</w:t>
      </w:r>
      <w:r>
        <w:rPr/>
        <w:t>T(tJS</w:t>
      </w:r>
      <w:r>
        <w:rPr>
          <w:sz w:val="24"/>
          <w:vertAlign w:val="subscript"/>
        </w:rPr>
        <w:t>j</w:t>
      </w:r>
      <w:r>
        <w:rPr/>
        <w:t>)]  (÷èòàåòñÿ: "âîçìîæíî,  ÷òî ïîñëå ñîñòîÿíèÿ S</w:t>
      </w:r>
      <w:r>
        <w:rPr>
          <w:sz w:val="24"/>
          <w:vertAlign w:val="subscript"/>
        </w:rPr>
        <w:t xml:space="preserve">i </w:t>
      </w:r>
      <w:r>
        <w:rPr/>
        <w:t>àêòèâíîñòü ñóáúåêòà ïåðåâåäåò ìèð â ñîñòîÿíèå S</w:t>
      </w:r>
      <w:r>
        <w:rPr>
          <w:sz w:val="24"/>
          <w:vertAlign w:val="subscript"/>
        </w:rPr>
        <w:t>j</w:t>
      </w:r>
      <w:r>
        <w:rPr/>
        <w:t xml:space="preserve"> èç äîïóñòèìîãî ìíîæåñòâà ñîñòîÿíèé t") è âñåãî   ìíîæåñòâà  ñîñòîÿíèé,  âûðàæåííîãî  äðîáüþ  (Ì-1)/(2n-1), ðàññìàòðèâàåòñÿ êàê ìåðà ñòåïåíåé ñâîáîäû àãåíòà.</w:t>
      </w:r>
    </w:p>
    <w:p>
      <w:pPr>
        <w:pStyle w:val="Normal"/>
        <w:rPr/>
      </w:pPr>
      <w:r>
        <w:rPr/>
        <w:t>Ïîíÿòíî, ÷òî  åñëè ïåðâîå ñîñòîÿíèå óäîâëåòâîðÿåò ôóíêöèè âîçìîæíîñòè,  òî ñóáúåêò ìàêñèìàëüíî íåñâîáîäåí (ìèð äåòåðìèíèðîâàí), íî åñëè Ì=2n , òî àãåíò èìååò ìàêñèìóì ñâîáîäû (è â ìèðå - ïîëíûé èíäåòåðìèíèçì).</w:t>
      </w:r>
    </w:p>
    <w:p>
      <w:pPr>
        <w:pStyle w:val="Normal"/>
        <w:rPr/>
      </w:pPr>
      <w:r>
        <w:rPr/>
        <w:t>Ëîãèêà äåéñòâèÿ   ôîí  Âðèõòà  -  äîâîëüíî  ðàçðàáîòàííàÿ ñèñòåìà.  Ïî õîäó èçëîæåíèÿ ñâîåé êîíöåïöèè îí ââîäèò âñå íîâûå è íîâûå îñíîâàíèÿ: êîíòðîëèðóåìîñòü ìèðà; âîçìîæíîñòü íîðìàòèâíîãî ïîðÿäêà (Ð),  òî åñòü ìîðàëü, ïðàâî è äðóãèå.  Òåì  ñàìûì ëîãèêà äåéñòâèÿ ñòàíîâèòñÿ âàðèàíòîì äåîíòè÷åñêîé ëîãèêè, â êîòîðîé îáñóæäàåòñÿ ïðîáëåìà âûñêàçûâàíèé è äåéñòâèé  òèïà:  "äîïóñòèìî äåéñòâîâàòü òàê,  ÷òî ñîñòîÿíèå âåùè ïîëó÷àåòñÿ êàê ðåçóëüòàò äåéñòâèÿ".</w:t>
      </w:r>
    </w:p>
    <w:p>
      <w:pPr>
        <w:pStyle w:val="Normal"/>
        <w:rPr/>
      </w:pPr>
      <w:r>
        <w:rPr/>
        <w:t>Íà îñíîâàíèè  ïðåäìåòíîãî  ôîðìàëüíîãî  ÿçûêà  ôîí  Âðèõò ñòðîèò ñèñòåìó òåîðåì è èõ äîêàçàòåëüñòâ, ðàññìàòðèâàåò ïîíÿòèå "äåðåâî æèçíè" è òàê äàëåå.</w:t>
      </w:r>
    </w:p>
    <w:p>
      <w:pPr>
        <w:pStyle w:val="Normal"/>
        <w:rPr/>
      </w:pPr>
      <w:r>
        <w:rPr/>
        <w:t>Çäåñü íåò íåîáõîäèìîñòè ðàññìàòðèâàòü â ïîäðîáíîñòÿõ  âñþ ìîäåëü ôîí Âðèõòà. Äëÿ íàñ âàæíî òî, êàê îí îïðåäåëÿåò ñóáúåêòà è ñðåäó è â êàêèõ òåðìèíàõ ðàññìàòðèâàåò èõ âçàèìîäåéñòâèå.</w:t>
      </w:r>
    </w:p>
    <w:p>
      <w:pPr>
        <w:pStyle w:val="Normal"/>
        <w:rPr/>
      </w:pPr>
      <w:r>
        <w:rPr/>
        <w:t>Âî-ïåðâûõ, î÷åâèäíî, ÷òî ñðåäà ó íåãî èçìåí÷èâà è ïàññèâíà,  òî  åñòü íå îêàçûâàåò âîçäåéñòâèÿ íà àãåíòà.  Õîòÿ â ñðåäå ìîãóò áûòü äðóãèå àãåíòû.  Âî-âòîðûõ,  àãåíò èçíà÷àëüíî àêòèâåí (÷òî  ñîáñòâåííî è âûòåêàåò èç çíà÷åíèÿ òåðìèíà) è ìîæåò ñîâåðøàòü 3 âèäà äåéñòâèé:  1) ïðîäóêòèâíîå, òî åñòü èçìåíÿòü ìèð; 2) ïðåïÿòñòâóþùåå,  òî åñòü íå äàâàòü ñîâåðøàòüñÿ ñîáûòèþ èëè æå 3)âîçäåðæèâàåòñÿ îò äåéñòâèÿ,  ñîáûòèÿ èäóò ñâîèì ÷åðåäîì. Ïîñëåäíÿÿ âîçìîæíîñòü ïîäðîáíî íå ðàññìàòðèâàåòñÿ ôîí Âðèõòîì. Âîîáùå, ïî ôîí Âðèõòó, äåéñòâîâàòü - ýòî çíà÷èò íàìåðåííî  âûçûâàòü  èëè ïðåäîòâðàùàòü  èçìåíåíèÿ  â  ìèðå.  Õîòÿ  ñóáúåêò  ñàìèì  ñâîèì ïðèñóòñòâèåì âîçäåéñòâóåò íà  ìèð,  ïîä  äåéñòâèÿìè  ïîíèìàþòñÿ òîëüêî òå, çà êîòîðûå îòâåòñòâåíåí ñóáúåêò: òàê íàçûâàåìûå "íàìåðåííûå âîçäåéñòâèÿ".  Ñëåäîâàòåëüíî, íåÿâíî ââîäèòñÿ ïñèõîëîãè÷åñêàÿ  äåòåðìèíàöèÿ äåéñòâèé.  Áîëåå òîãî,  ýòà äåòåðìèíàöèÿ òåëåîëîãè÷åñêàÿ: ñóáúåêò äåéñòâóåò â ñîîòâåòñòâèè ñ íàìåðåíèåì, öåëüþ è ïð.</w:t>
      </w:r>
    </w:p>
    <w:p>
      <w:pPr>
        <w:pStyle w:val="Normal"/>
        <w:rPr/>
      </w:pPr>
      <w:r>
        <w:rPr/>
        <w:t>È íåñìîòðÿ íà òî,  ÷òî ìîäåëü,  ïðåäëîæåííàÿ ôîí Âðèõòîì, ÿâëÿåòñÿ, ìîæåò áûòü, íàèáîëåå ïîëíîé è çàâåðøåííîé ìîäåëüþ òàêîãî  ðîäà,  ðÿä åå ïîñûëîê íå îïðàâäàí,  ñèñòåìà îãðàíè÷åíà ïî îòíîøåíèþ ê îïèñàíèþ äåéñòâèÿ, ïñèõîëîãè÷åñêè äåòåðìèíèðîâàííîãî.</w:t>
      </w:r>
    </w:p>
    <w:p>
      <w:pPr>
        <w:pStyle w:val="Normal"/>
        <w:rPr/>
      </w:pPr>
      <w:r>
        <w:rPr>
          <w:rFonts w:eastAsia="Times New Roman Cyr" w:cs="Times New Roman Cyr"/>
        </w:rPr>
        <w:t xml:space="preserve"> </w:t>
      </w:r>
      <w:r>
        <w:rPr/>
        <w:t>Àâòîð îõàðàêòåðèçîâàë àãåíòà è ñðåäó (ìèð) è íàäåëèë èõ êà÷åñòâåííî ðàçíûìè ñâîéñòâàìè,  òåì ñàìûì îòêàçàë àãåíòó  â  ðàçâèòèè,  íå ââåäåíî ìíîæåñòâî ñîñòîÿíèé àãåíòà. Ñîîòâåòñòâåííî, ìèð íå âîçäåéñòâóåò íà àãåíòà, òî÷íåå ýòè âîçäåéñòâèÿ îñóùåñòâëÿþòñÿ ââåäåíèåì  îïåðàòîðà  âîçìîæíîñòè:  ìèð òîëüêî ïðåäîñòàâëÿåò èëè íå ïðåäîñòàâëÿåò âîçìîæíîñòü  äëÿ  àêòèâíîñòè  ÷åëîâåêà  (òî÷íåå  - àãåíòà!). Ðàçóìååòñÿ, êèðïè÷, ñâàëèâøèéñÿ íà ãîëîâó àãåíòà, ìîæåò áûòü ðàññìîòðåí êàê ñïîíòàííîå èçìåíåíèå ìèðà,  ïðèâåäøåå ê ñóæåíèþ  âîçìîæíîñòåé åãî äåéñòâèÿ äî íóëÿ,  íî áåç âîçäåéñòâèÿ íà àãåíòà ýòî îãðàíè÷åíèå îñòàëîñü áû  "âîçìîæíîñòüþ  â  ñåáå". Ïðîùå ãîâîðÿ,  íå òîëüêî ôèçè÷åñêèå âîçäåéñòâèÿ, íî è îòðàæåíèå àãåíòîì ñîñòîÿíèÿ ìèðà (êàê ðåçóëüòàò  íåêîòîðîãî  êëàññà  âîçäåéñòâèé) îñòàëîñü çà ïðåäåëàìè âíèìàíèÿ ôîí Âðèõòà, ÷òî ñóæàåò ïðèìåíèìîñòü ðåçóëüòàòîâ åãî èññëåäîâàíèÿ â  ïñèõîëîãèè.  Íàêîíåö,  îïðåäåëåíèå  àãåíòà  êàê  àáñîëþòíî àêòèâíîé ñèñòåìû äàåò âîçìîæíîñòü ïñèõîëîãó  ó÷åñòü  òîëüêî  ôóíêöèîíàëüíóþ,  öåëåâóþ ñòîðîíó ïîâåäåíèÿ,  à íå âûÿâèòü âíåøíèå ñðåäîâûå ïðè÷èíû ýòîãî ïîâåäåíèÿ (è äàæå âíóòðåííèå - ïîñêîëüêó  ó  àãåíòà  íåò  ñâîåé èñòîðèè).  Ïîäõîä ôîí Âðèõòà òåëåîëîãè÷åñêèé,  à íå êàóçàëüíûé. Ëþáîïûòíî, ÷òî òðàêòîâêè ïîíÿòèÿ "àãåíò" ôîí Âðèõòîì è ×.Ôèëìîðîì  ïî÷òè èäåíòè÷íû.  Â îáåèõ ðàáîòàõ ýòî ïîíÿòèå ðàññìàòðèâàåòñÿ êàê àçîâîå. Î÷åâèäíî, çà ôèëîñîôñêîé èíòóèöèåé ôîí Âðèõòà è ñåìàíòè÷åñêèì àíàëèçîì ×.Ôèëìîðà ñêðûâàåòñÿ îáùàÿ äåòåðìèíàíòà,  ïðèíöèïèàëüíîå îòëè÷èå îáëàäàþùåé ïñèõèêîé ñèñòåìû îò âñåõ ïðî÷èõ ñèñòåì. Êîãäà À.Â.Áðóøëèíñêèé âûäâèãàåò ïðîãðàììó èññëåäîâàíèÿ àêòèâíîãî ñóáúåêòà [8], íåñìîòðÿ íà òàâòîëîãè÷íîñòü ïîíÿòèÿ  (ñóáúåêò âñåãäà àêòèâåí),  â ýòîé ïðîãðàììå çàëîæåí ãëóáèííûé ñìûñë: ïðèíöèïèàëüíîå îòëè÷èå ñóáúåêòà (÷åëîâåêà è âîîáùå ñèñòåìû - íîñèòåëÿ ïñèõèêè) îò äðóãèõ ñèñòåì ñîñòîèò â àêòèâíîñòè.  Àêòèâíîñòü ïðè ýòîì ïîíèìàåòñÿ êàê ñïîíòàííîñòü,  íåçàâèñèìîñòü äåéñòâèé îò ñðåäîâûõ âëèÿíèé.</w:t>
      </w:r>
    </w:p>
    <w:p>
      <w:pPr>
        <w:pStyle w:val="Normal"/>
        <w:rPr/>
      </w:pPr>
      <w:r>
        <w:rPr/>
        <w:t>Äðóãîå äåëî, ÷òî ñàìî ïîíÿòèå àêòèâíîñòè íóæäàåòñÿ ëèáî â îïðåäåëåíèè ñ èñïîëüçîâàíèåì íåêîòîðîãî ìåòàÿçûêà,  ëèáî â  èíäóê-èâíîé òðàêòîâêå (÷åðåç îïðåäåëåíèå êëàññà îáúåêòîâ, îáëàäàþùèõ ýòèì ñâîéñòâîì, èëè èíûì îáðàçîì).</w:t>
      </w:r>
    </w:p>
    <w:p>
      <w:pPr>
        <w:pStyle w:val="Normal"/>
        <w:rPr/>
      </w:pPr>
      <w:r>
        <w:rPr/>
        <w:t>Ïîïûòêó äàòü  èíîå,  îòëè÷íîå  îò ñôîðìóëèðîâàííîé ìîäåëè ôîí Âðèõòîì,  îïèñàíèå ïîâåäåíèÿ,  òî÷íåå âçàèìîäåéñòâèÿ ñèñòåìû ñ ìèðîì  (ñðåäîé),  åñòü â îäíîé èç ðàáîò àâòîðà ýòîé êíèãè [22], íî â îòëè÷èå îò ïðåäûäóùåé ìîäåëè â íåé íå ïðåäóñìîòðåíî  ñïîíòàííîå  èçìåíåíèå  ñîñòîÿíèé  ñèñòåìû è ñðåäû.  Òî÷íåå,  ëîãèêà ïîñòðîåíà áåç èñïîëüçîâàíèÿ ïîíÿòèÿ "ñîñòîÿíèå".</w:t>
      </w:r>
    </w:p>
    <w:p>
      <w:pPr>
        <w:pStyle w:val="Normal"/>
        <w:rPr/>
      </w:pPr>
      <w:r>
        <w:rPr/>
        <w:t>Åùå îäíî   ñóùåñòâåííîå  îãðàíè÷åíèå  ìîäåëè  ôîí  Âðèõòà  ñîñòîèò â òîì,  ÷òî åãî ëîãèêà - ëîãèêà,  îïèñûâàþùàÿ  òåîðåòè÷åñêèé ïëàí èññëåäîâàíèÿ, è íå ñâÿçàíà ñ óðîâíåì íåïîñðåäñòâåííîé  äàííîñòè.  Ïîÿñíèì  ýòî  çàìå÷àíèå.  Êîãäà  ìû   íàáëþäàåì äåéñòâèÿ àãåíòà â ìèðå, ó íàñ åñòü âîçìîæíîñòü çàðåãèñòðèðîâàòü òåì èëè èíûì ñïîñîáîì íà÷àëüíîå ñîñòîÿíèå ìèðà, êîíå÷íîå ñîñòîÿíèå ìèðà,  âðåìÿ äåéñòâèÿ,  íî ìû íå ìîæåì íàáëþäàòü ñîñòîÿíèå ìèðà, êîòîðîå âîçíèêëî áû ïðè îòñóòñòâèè äåéñòâèÿ.</w:t>
      </w:r>
    </w:p>
    <w:p>
      <w:pPr>
        <w:pStyle w:val="Normal"/>
        <w:rPr/>
      </w:pPr>
      <w:r>
        <w:rPr/>
        <w:t>Êîíå÷íî, ìîæíî  íàáëþäàòü  ìèð  â  äðóãîé ìîìåíò âðåìåíè, êîãäà àãåíò îòñóòñòâóåò èëè íå äåéñòâóåò (íàïðèìåð, ñîñòîÿíèå â êâàðòèðå,  êîãäà äåòåé íåò äîìà),  íî ýòî áóäåò óæå èíîé ïåðèîä âðåìåíè.  Â íàøåì ïðèìåðå: ïîæàð â êâàðòèðå ìîæåò âîçíèêíóòü íå òîëüêî èç-çà øàëîñòåé äåòåé ñî ñïè÷êàìè, íî è ñïîíòàííî - èç-çà íåèñïðàâíîñòè ýëåêòðîïðîâîäêè.</w:t>
      </w:r>
    </w:p>
    <w:p>
      <w:pPr>
        <w:pStyle w:val="Normal"/>
        <w:rPr/>
      </w:pPr>
      <w:r>
        <w:rPr/>
        <w:t>Ýòà ïðîáëåìà  ÿâëÿåòñÿ êàìíåì ïðåòêíîâåíèÿ äëÿ èñòîðèêîâ: èçìåíèëñÿ ëè õîä èñòîðèè, åñëè áû íîñ Êëåîïàòðû áûë êîðî÷å.</w:t>
      </w:r>
    </w:p>
    <w:p>
      <w:pPr>
        <w:pStyle w:val="Normal"/>
        <w:rPr/>
      </w:pPr>
      <w:r>
        <w:rPr/>
        <w:t>Òåì ñàìûì  ðàññóæäåíèÿ  ôîí Âðèõòà îòíîñÿòñÿ ê ñôåðå âîçìîæíîãî, à íå ê ñôåðå äåéñòâèòåëüíîãî.</w:t>
      </w:r>
    </w:p>
    <w:p>
      <w:pPr>
        <w:pStyle w:val="Normal"/>
        <w:rPr/>
      </w:pPr>
      <w:r>
        <w:rPr/>
        <w:t>Ïñèõîëîãè â  ñâîèõ  ýìïèðè÷åñêèõ  èññëåäîâàíèÿõ âûíóæäåíû äëÿ ïðåîäîëåíèÿ ýòîé òðóäíîñòè ëèáî ñðàâíèâàòü íàáëþäåíèÿ  ðàçíûõ àãåíòîâ,  ïîëàãàÿ ñðåäó ñòàáèëüíîé è àáñòðàãèðóÿñü îò íå</w:t>
        <w:softHyphen/>
        <w:t>îä</w:t>
        <w:softHyphen/>
        <w:t>íî</w:t>
        <w:softHyphen/>
        <w:t>âðå</w:t>
        <w:softHyphen/>
        <w:t>ìåí</w:t>
        <w:softHyphen/>
        <w:t>íîñ</w:t>
        <w:softHyphen/>
        <w:t>òè íàáëþäåíèÿ,  èëè æå ñðàâíèâàòü äåéñòâèå àãåíòà  â ðàçíûõ ñðåäàõ,  òàêæå àáñòðàãèðóÿñü îò íåîäíîâðåìåííîñòè íàáëþäåíèé.</w:t>
      </w:r>
    </w:p>
    <w:p>
      <w:pPr>
        <w:pStyle w:val="Normal"/>
        <w:rPr/>
      </w:pPr>
      <w:r>
        <w:rPr/>
        <w:t>Ïîëîæåíèå óñëîæíÿåòñÿ åùå è òåì, ÷òî ñàì àãåíò èçìåíÿåòñÿ ñïîíòàííî ïî âíóòðåííèì çàêîíàì ðàçâèòèÿ.</w:t>
      </w:r>
    </w:p>
    <w:p>
      <w:pPr>
        <w:pStyle w:val="Normal"/>
        <w:rPr/>
      </w:pPr>
      <w:r>
        <w:rPr/>
        <w:t>Äëÿ ïðåîäîëåíèÿ  ýòèõ  òðóäíîñòåé  è ñîçäàþòñÿ ïñèõîëîãè÷åñêèå ýêñïåðèìåíòàëüíûå ïëàíû.</w:t>
      </w:r>
    </w:p>
    <w:p>
      <w:pPr>
        <w:pStyle w:val="Normal"/>
        <w:rPr/>
      </w:pPr>
      <w:r>
        <w:rPr/>
        <w:t>Ïîäâîäÿ èòîãè,  îòìåòèì,  ÷òî  ëîãèêà äåéñòâèÿ ôîí Âðèõòà íóæäàåòñÿ â ìîäèôèêàöèè ïðèìåíèòåëüíî ê çàäà÷àì  åñòåñòâåííîíàó÷íîãî ýìïèðè÷åñêîãî èññëåäîâàíèÿ â ïñèõîëîãèè.</w:t>
      </w:r>
    </w:p>
    <w:p>
      <w:pPr>
        <w:pStyle w:val="Normal"/>
        <w:rPr/>
      </w:pPr>
      <w:r>
        <w:rPr/>
        <w:t xml:space="preserve">Àíàëîãè ôîðìàëüíîãî  ëîãè÷åñêîãî ÿçûêà îïèñàíèÿ ïîâåäåíèÿ ìîæíî âñòðåòèòü â ðàçëè÷íûõ ïñèõîëîãè÷åñêèõ ðàáîòàõ è â  ïåðâóþ î÷åðåäü - èññëåäîâàíèÿõ ïî ïñèõîëîãèè ìîòèâàöèè,  ïðîâîäèìûõ íà îñíîâå òåîðèè Ê.Ëåâèíà.  Ê èõ ÷èñëó îòíîñèòñÿ òåîðèÿ Æ.Íüþòòåíà [46].  Îí  âûäåëÿåò  ñèñòåìó (S),  åå îêðóæåíèå (Å èëè Ì - ìíîæåñòâî îáúåêòîâ).  Â îêðóæåíèè âûäåëÿþòñÿ îòäåëüíûå îáúåêòû  - m.  Âñå ìíîæåñòâî îáúåêòîâ äåëèòñÿ íà 3 ïîäìíîæåñòâà: ïðåäïî÷èòàåìûå, îòâåðãàåìûå (çäåñü æå - ïðåïÿòñòâèÿ) è íåéòðàëüíûå. Ïðè ýòîì  ðàçáèåíèå îñóùåñòâëÿåòñÿ íà îñíîâå òèïà îòíîøåíèÿ ñèñòåìû è îáúåêòà R (S, m). Îáúåêò íèêîãäà íåïîñðåäñòâåííî íå äàí ñóáúåêòó  (îòñþäà  âîçíèêàåò  êîìïåíñàöèÿ îáúåêòà â ôîðìå ïðîäóêòîâ âîîáðàæåíèÿ). Ïîâåäåíèå æå ïðîäîëæàåòñÿ äî òåõ ïîð, ïîêà îáúåêò íå áóäåò äîñòèãíóò ëèáî îòâåðãíóò è íå áóäåò âîññòàíîâëåíî ðàâíîâåñèå ñóáúåêòà è ñðåäû.  Òåì ñàìûì  ìîòèâèðîâàííîå  ïîâåäåíèå ðàññìàòðèâàåòñÿ êàê íàñòîé÷èâûé ïîèñê îáúåêòà (èçìåíåíèå ñâîåãî ïîëîæåíèÿ ñðåäè îáúåêòîâ â ìèðå).  Ïðè ýòîì òàêîå ïîâåäåíèå õàðàêòåðèçóåòñÿ:  1) àêòèâíîé,  äëèòåëüíîé, èçáèðàòåëüíîé íàïðàâëåííîñòüþ,  </w:t>
      </w:r>
      <w:r>
        <w:rPr/>
        <w:drawing>
          <wp:inline distT="0" distB="0" distL="0" distR="0">
            <wp:extent cx="1651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165100" cy="127000"/>
                    </a:xfrm>
                    <a:prstGeom prst="rect">
                      <a:avLst/>
                    </a:prstGeom>
                  </pic:spPr>
                </pic:pic>
              </a:graphicData>
            </a:graphic>
          </wp:inline>
        </w:drawing>
      </w:r>
      <w:r>
        <w:rPr/>
        <w:t xml:space="preserve"> íåêîòîðûì âåêòîðîì,  íàïðàâëåííûì îò ñèñòåìû  ê îáúåêòàì ñðåäû; 2) ñêàëÿðîì, õàðàêòåðèçóþùèì óðîâåíü àêòèâíîñòè ñèñòåìû, äåéñòâóþùåé â òå÷åíèå îïðåäåëåííîãî âðåìåíè.</w:t>
      </w:r>
    </w:p>
    <w:p>
      <w:pPr>
        <w:pStyle w:val="Normal"/>
        <w:rPr/>
      </w:pPr>
      <w:r>
        <w:rPr/>
        <w:t>Äëÿ íàñ âàæíî,  ÷òî çäåñü ââåäåíà íåîäíîðîäíîñòü  ìèðà  è ïðåäóñìîòðåíà   âîçìîæíîñòü   ïîâåäåíèÿ  (â  ýòîé  êîíöåïöèè  - åäèíñòâåííàÿ âîçìîæíîñòü), êîòîðîå íå ñâÿçàíî ñ ïðåîáðàçîâàíèåì ìèðà, à ñâÿçàíî òîëüêî ñ èçìåíåíèåì ñâîåãî ìåñòà â íåì (èçìåíåíèåì íàáëþäàåìîãî ñîñòîÿíèÿ ñèñòåìû = ïîëîæåíèþ â  ïðîñòðàíñòâå è âðåìåíè). Ýòî ïîâåäåíèå ìîæíî îïðåäåëèòü êàê ïîèñêîâóþ àêòèâíîñòü.  Èñïîëíèòåëüñêóþ ÷àñòü äåéñòâèÿ - ïðåîáðàçîâàíèå ìèðà  - ìîäåëü íå ðàññìàòðèâàåò.</w:t>
      </w:r>
    </w:p>
    <w:p>
      <w:pPr>
        <w:pStyle w:val="Normal"/>
        <w:rPr/>
      </w:pPr>
      <w:r>
        <w:rPr/>
        <w:t>Â èòîãå ìîäåëü ìîòèâèðîâàííîãî ïîâåäåíèÿ ñ÷èòàåò ÷åëîâåêà (èëè îñîáü) èçíà÷àëüíî àêòèâíîé ñèñòåìîé.</w:t>
      </w:r>
    </w:p>
    <w:p>
      <w:pPr>
        <w:pStyle w:val="Normal"/>
        <w:rPr/>
      </w:pPr>
      <w:r>
        <w:rPr/>
        <w:t>Èòàê, ìîæíî ñäåëàòü íåêîòîðûå âûâîäû.  Îñíîâíûìè ïîíÿòèÿìè,  êîòîðûìè  îïåðèðóþò ñîçäàòåëè ðàçëè÷íûõ âåðñèé ëîãè÷åñêîãî îïèñàíèÿ ïîâåäåíèÿ,  ÿâëÿþòñÿ: ñèñòåìà (àãåíò, ñóáúåêò è ò.ä.), ñðåäà  (ìèð,  îêðóæåíèå,  ìíîæåñòâî îáúåêòîâ è ò.ä.),  äåéñòâèå (îïåðàöèÿ, ïîâåäåíèå, àêò è ïð.), âçàèìîäåéñòâèå.</w:t>
      </w:r>
    </w:p>
    <w:p>
      <w:pPr>
        <w:pStyle w:val="Normal"/>
        <w:rPr/>
      </w:pPr>
      <w:r>
        <w:rPr/>
        <w:t>Ñèñòåìà ðàññìàòðèâàåòñÿ èçíà÷àëüíî àêòèâíîé.  Áàçîâûì ïîíÿòèåì ÿâëÿþòñÿ ïîíÿòèÿ - "ñîñòîÿíèå" è "âðåìÿ".</w:t>
      </w:r>
    </w:p>
    <w:p>
      <w:pPr>
        <w:pStyle w:val="Normal"/>
        <w:rPr/>
      </w:pPr>
      <w:r>
        <w:rPr/>
        <w:t>Ïðè ðàçðàáîòêå íîâîé âåðñèè ìîäåëè äëÿ ëîãè÷åñêîãî îïèñàíèÿ íàáëþäàåìîãî ïîâåäåíèÿ ÷åëîâåêà â ñðåäå íåîáõîäèìî:</w:t>
      </w:r>
    </w:p>
    <w:p>
      <w:pPr>
        <w:pStyle w:val="Normal"/>
        <w:rPr/>
      </w:pPr>
      <w:r>
        <w:rPr/>
        <w:t>1. Ðóêîâîäñòâîâàòüñÿ   ïðèíöèïîì  äåéñòâèòåëüíîñòè,  ò.å. ðàçëè÷àòü íàáëþäàåìûå è íåíàáëþäàåìûå ïåðåìåííûå è  èõ  îòíîøåíèÿ.  Ñòðîèòü  ëîãèêó  èñõîäÿ èç ïåðâè÷íîñòè ïðèíöèïà íàáëþäàåìîñòè.</w:t>
      </w:r>
    </w:p>
    <w:p>
      <w:pPr>
        <w:pStyle w:val="Normal"/>
        <w:rPr/>
      </w:pPr>
      <w:r>
        <w:rPr/>
        <w:t>2. Ó÷èòûâàòü êàê èçìåíåíèå ñîñòîÿíèé ìèðà, òàê è èçìåí÷èâîñòü ñîñòîÿíèé ñóáúåêòà (÷åëîâåêà, ñèñòåìû è ò.ä.). Ïðåäóñìàòðèâàòü  îïèñàíèÿ  âçàèìîäåéñòâèÿ  ñèñòåìû è ñðåäû,  à íå òîëüêî äåéñòâèÿ ñèñòåìû íà ñðåäó.</w:t>
      </w:r>
    </w:p>
    <w:p>
      <w:pPr>
        <w:pStyle w:val="Normal"/>
        <w:rPr/>
      </w:pPr>
      <w:r>
        <w:rPr/>
        <w:t>3. Âûäåëèòü  2  ôîðìû  ïîâåäåíèÿ:  íàïðàâëåííîå  íà ñðåäó (èñïîëíèòåëüñêîå äåéñòâèå,  ïðåîáðàçîâàíèå è ò.ä.) è õàðàê</w:t>
        <w:softHyphen/>
        <w:t>òå</w:t>
        <w:softHyphen/>
        <w:t>ðè</w:t>
        <w:softHyphen/>
        <w:t>çó</w:t>
        <w:softHyphen/>
        <w:t>þ-ùå</w:t>
        <w:softHyphen/>
        <w:t>åñÿ   òîëüêî  ñìåíîé  ïðîñòðàíñòâåííî-âðåìåííûõ  ñîñòîÿíèé ñèñòåìû (ëîêîìîöèè, ïîèñêîâàÿ àêòèâíîñòü).</w:t>
      </w:r>
    </w:p>
    <w:p>
      <w:pPr>
        <w:pStyle w:val="Normal"/>
        <w:rPr/>
      </w:pPr>
      <w:r>
        <w:rPr/>
        <w:t>4. Ïðåäóñìîòðåòü  âîçìîæíîñòü äâóõ âàðèàíòîâ îïèñàíèÿ ïîâåäåíèÿ: àêòèâíîå öåëåñîîáðàçíîå ïîâåäåíèå è ðåàêòèâíîå ïîâåäåíèå.  Â ñîîòâåòñòâèè ñ ýòèì îïðåäåëèòü äâà òèïà îáúÿñíåíèÿ: òåëåîëîãè÷åñêîå è êàóçàëüíîå.</w:t>
      </w:r>
    </w:p>
    <w:p>
      <w:pPr>
        <w:pStyle w:val="Normal"/>
        <w:rPr/>
      </w:pPr>
      <w:r>
        <w:rPr/>
        <w:t>Ðàçóìååòñÿ, ñóùåñòâóþò   è  äðóãèå,  íå ðàñìîòðåííûå  çäåñü îïèñàíèÿ ïîâåäåíèÿ. Ïîëíûé îáçîð ñóùåñòâóþùèõ ìîäåëåé íå âõîäèò â çàäà÷ó ýòîãî èññëåäîâàíèÿ.</w:t>
      </w:r>
    </w:p>
    <w:p>
      <w:pPr>
        <w:pStyle w:val="Normal"/>
        <w:rPr/>
      </w:pPr>
      <w:r>
        <w:rPr/>
        <w:t>Ìíå êàçàëîñü,  ÷òî âàæíåå íà ïðèìåðàõ  íåêîòîðûõ  ìîäåëåé ïîêàçàòü îãðàíè÷åíèÿ ñóùåñòâóþùèõ ïîäõîäîâ,  à, ñ äðóãîé ñòîðîíû,  - èõ ýâðèñòè÷íîñòü.  Ïåðåâîä èíòóèòèâíûõ ïðåäñòàâëåíèé  íàôîðìàëüíûé ëîãè÷åñêèé ÿçûê ïîçâîëÿåò ïî-íîâîìó âçãëÿíóòü íà ðåàëüíîñòü. Ñîäåðæàòåëüíàÿ ïðèáàâêà â ýòîì ñëó÷àå ãîðàçäî áîëüøå, ÷åì  ïðè  ïåðåâîäå  íàó÷íîé   ñòàòüè  ñ  àíãëèéñêîãî  ÿçûêà  íà ðóññêèé.</w:t>
      </w:r>
    </w:p>
    <w:p>
      <w:pPr>
        <w:pStyle w:val="Normal"/>
        <w:rPr/>
      </w:pPr>
      <w:r>
        <w:rPr/>
      </w:r>
    </w:p>
    <w:p>
      <w:pPr>
        <w:pStyle w:val="Normal"/>
        <w:rPr/>
      </w:pPr>
      <w:r>
        <w:rPr/>
      </w:r>
    </w:p>
    <w:p>
      <w:pPr>
        <w:pStyle w:val="Heading2"/>
        <w:rPr/>
      </w:pPr>
      <w:r>
        <w:rPr/>
        <w:t>1.2. Умозрительные психологические предпосылки</w:t>
      </w:r>
      <w:r>
        <w:rPr>
          <w:rFonts w:cs="Journal" w:ascii="Journal" w:hAnsi="Journal"/>
        </w:rPr>
        <w:t xml:space="preserve"> </w:t>
      </w:r>
    </w:p>
    <w:p>
      <w:pPr>
        <w:pStyle w:val="Normal"/>
        <w:rPr>
          <w:rFonts w:ascii="Journal" w:hAnsi="Journal" w:cs="Journal"/>
          <w:sz w:val="24"/>
        </w:rPr>
      </w:pPr>
      <w:r>
        <w:rPr>
          <w:rFonts w:cs="Journal" w:ascii="Journal" w:hAnsi="Journal"/>
          <w:sz w:val="24"/>
        </w:rPr>
      </w:r>
    </w:p>
    <w:p>
      <w:pPr>
        <w:pStyle w:val="Normal"/>
        <w:rPr/>
      </w:pPr>
      <w:r>
        <w:rPr/>
        <w:t>Ïî óêîðåíèâøåéñÿ òðàäèöèè ïñèõîëîãè ñâÿçûâàþò ïîïûòêè ëîãè÷åñêîãî  àíàëèçà äåéñòâèÿ ñ òðàäèöèåé áèõåâèîðèçìà è íåîáèõåâèðèçìà. Ñõåìà "ñòèìóë-ðåàêöèÿ" íè â êîåé ìåðå íå ìîæåò ïðåòåíäîâàòü íà èäåíòè÷íîñòü ñ ìîäåëÿìè âçàèìîäåéñòâèÿ ñèñòåìû è ñðåäû.  Ñðåäà â íåîáèõåâèîðèñòñêîé ñõåìå âûíîñèòñÿ çà ñêîáêè (ñòèìóë ìîæíî òðàêòîâàòü è êàê âîçäåéñòâèå, è êàê ýëåìåíò ñðåäû), à ñèñòåìà,  îáëàäàþùàÿ ïñèõèêîé,  ïðåäñòàâëåíà  ñâîèì  âíóòðåííèì ñîñòîÿíèåì (èëè æå - ïñèõè÷åñêèì ñîñòîÿíèåì) è âíåøíèì ïðîÿâëåíèåì - ðåàêöèåé, êîòîðîå ñàìî íóæäàåòñÿ â ðàñøèôðîâêå.</w:t>
      </w:r>
    </w:p>
    <w:p>
      <w:pPr>
        <w:pStyle w:val="Normal"/>
        <w:rPr/>
      </w:pPr>
      <w:r>
        <w:rPr/>
        <w:t>Íåîáèõåâèîðèñòñêàÿ ìîäåëü ÿâëÿåòñÿ ìîäåëüþ  "êàóçàëüíîé", ïðåäóñìàòðèâàþùèé   îäèí   âèä  äåòåðìèíàöèè  ñîáûòèé:  ïðîøåäøåå-íàñòîÿùåå.</w:t>
      </w:r>
    </w:p>
    <w:p>
      <w:pPr>
        <w:pStyle w:val="Normal"/>
        <w:rPr/>
      </w:pPr>
      <w:r>
        <w:rPr/>
        <w:t>Åùå Í.À.Áåðíøòåéí [7] îòìå÷àë,  ÷òî â ïñèõèêå ôîðìèðóåòñÿ äâå ìîäåëè ìèðà: ïåðâàÿ -"ïðîøåäøåå-íàñòîÿùåå", âòîðàÿ - "áóäóùåå".  Â ðåçóëüòàòå ïîâåäåí÷åñêîé àêòèâíîñòè âòîðàÿ ìîäåëü ïðåîáðàçóåòñÿ â ïåðâóþ.  Òåì ñàìûì êàóçàëüíûå è òåëåîëîãè÷åñêèå à) ìîäåëè ïñèõè÷åñêîé ðåàëüíîñòè,  á) ïñèõè÷åñêèå îáðàçû ìèðà è â) ìîäåëè îáúÿñíåíèÿ ïîâåäåíèÿ, - íå ÿâëÿþòñÿ ïàðèòåòíûìè è ïðîñòî âçàèìîäîïîëíèòåëüíûìè.  Òåëåîëîãè÷åñêàÿ ìîäåëü èìååò ïðèîðèòåò, ÿâëÿåòñÿ ïåðâè÷íîé.</w:t>
      </w:r>
    </w:p>
    <w:p>
      <w:pPr>
        <w:pStyle w:val="Normal"/>
        <w:rPr/>
      </w:pPr>
      <w:r>
        <w:rPr/>
        <w:t>Öåíòðàëüíûì äëÿ åñòåñòâåííîíàó÷íîé ïñèõîëîãèè ñòàë ïîñòóëàò î íåïîñðåäñòâåííîé íàáëþäàåìîñòè ïñèõèêè, ïîñêîëüêó ïñèõèêà âñåãäà ïîíèìàåòñÿ êàê ïñèõèêà,  ïðèíàäëåæàùàÿ äðóãîìó, êàê ïñèõèêà îáúåêòà.</w:t>
      </w:r>
    </w:p>
    <w:p>
      <w:pPr>
        <w:pStyle w:val="Normal"/>
        <w:rPr/>
      </w:pPr>
      <w:r>
        <w:rPr/>
        <w:t>Îòñþäà çàêîíîìåðåí âûâîä:  "Åñëè ïñèõèêà êàê ÿâëåíèå íàáëþäàåìà ïðÿìî,  åñëè ìû îòêàçûâàåì èíòðîñïåêòèâíîìó ìåòîäó ïîç</w:t>
        <w:softHyphen/>
        <w:t>íàíèÿ  ïñèõè÷åñêèõ  ÿâëåíèé  è åãî îáúåêòèâíîñòè,  òî ìû äîëæíû íàéòè åìó êàêóþ-òî çàìåíó.  È ìû íàõîäèì ýòó çàìåíó â òîì,  ÷òî íà÷èíàåì èçó÷àòü îáúåêòèâíóþ íàáëþäàåìóþ ðåàëüíîñòü: " ...  åñëè øèðîêî ïîíèìàòü ýòîò ïðèíöèï - äâèæåíèå, ïîâåäåíèå âñåõ îáëàäàþùèõ ïñèõèêîé îðãàíèçìîâ" (Þ.Ì.Çàáðîäèí) [28].</w:t>
      </w:r>
    </w:p>
    <w:p>
      <w:pPr>
        <w:pStyle w:val="Normal"/>
        <w:rPr/>
      </w:pPr>
      <w:r>
        <w:rPr/>
        <w:t>Îòñþäà âñÿ ñîâîêóïíîñòü  ïðèíöèïîâ  "ñîâåòñòêîé  ïñèõîëîãèè":  åäèíñòâî ñîçíàíèÿ è äåÿòåëüíîñòè, åäèíñòâî ïñèõèêè è ïîâåäåíèÿ è ò.ä.</w:t>
      </w:r>
    </w:p>
    <w:p>
      <w:pPr>
        <w:pStyle w:val="Normal"/>
        <w:rPr/>
      </w:pPr>
      <w:r>
        <w:rPr/>
        <w:t>Â åñòåñòâåííîíàó÷íîé  ïñèõîëîãèè  ïñèõèêà åñòü íè÷òî èíîå êàê îáúÿñíèòåëüíûé ïðèíöèï.  Ïñèõîëîãèÿ èçó÷àåò  âçàèìîäåéñòâèå ñî ñðåäîé òàêèõ ñèñòåì,  äëÿ îáúÿñíåíèÿ ïîâåäåíèÿ êîòîðûõ íåîáõîäèìî ïîíÿòèå  "ïñèõèêà".  Ïðîäîëæèì  öèòèðîâàíèå  ðàññóæäåíèé Þ.Ì.Çàáðîäèíà:  "Çà  âñåé  ôåíîìåíàëüíîé ðåàëüíîñòüþ ïñèõîëîãèè êàê îïûòíîé ýêñïåðèìåíòàëüíîé íàóêè  ëåæèò ôóíäàìåíòàëüíûé ïîñòóëàò: åñëè îðãàíèçì äåéñòâóåò, ò.å. êàê-òî èíà÷å âåäåò ñåáÿ íåæåëè îáû÷íîå ôèçè÷åñêîå  òåëî,  òî  ñóùåñòâóåò  "íå÷òî",  ÷òî çàñòàâëÿåò åãî äåéñòâîâàòü èíà÷å - âîò ýòî "íå÷òî", ÷òî çàñòàâëÿåò åãî äåéñòâîâàòü èíà÷å è åñòü ïñèõè÷åñêàÿ  ðåàëüíîñòü"  [28 ñ.8].</w:t>
      </w:r>
    </w:p>
    <w:p>
      <w:pPr>
        <w:pStyle w:val="Normal"/>
        <w:rPr/>
      </w:pPr>
      <w:r>
        <w:rPr/>
        <w:t>Â ýòîì ðàññóæäåíèè ïîñòàâëåíà èññëåäîâàòåëüñêàÿ  ïðîáëåìà è äàíî åå ôóíêöèîíàëüíîå ðåøåíèå:  äåéñòâèå, ÷åì-òî îòëè÷íîå îò äâèæåíèÿ êîñíîãî òåëà,  îïðåäåëÿåò íå÷òî - ïñèõèêà. Ïîïûòêà îòâåòà íà âîïðîñ îá îòëè÷èè äâèæåíèÿ æèâîãî òåëà (ñèñòåìû,  îáëàäàþùåé ïñèõèêîé) îò äâèæåíèÿ êîñíîãî òåëà ñîäåðæèòñÿ  â  ðàáîòå Â.Â.Äàâûäîâà è Â.Ï.Çèí÷åíêî: "Äâèæåíèå - ýòî ñâîéñòâî ìûñëÿùåãî òåëà. Çíà÷èò, íàøà çàäà÷à ñîñòîèò â òîì, ÷òîáû òùàòåëüíî èññëåäîâàòü  ñïîñîá  äåéñòâèÿ  òàêîãî òåëà â îòëè÷èå îò íåìûñëÿùåãî. Êàðäèíàëüíîå îòëè÷èå çàêëþ÷åíî â ñïîñîáíîñòè ìûñëÿùåãî òåëà àêòèâíî  ñòðîèòü  òðàåêòîðèþ ñâîåãî äâèæåíèÿ â ïðîñòðàíñòâå ñîîáðàçíî ñ ôîðìîé òðàåêòîðèè ëþáîãî äðóãîãî òåëà" [20 ñ.93]. È àâòîðû âèäÿò ñïåöèôèêó â òîì,  ÷òî "äëÿ ñóùåñòâà, èìåþùåãî ïñèõèêó, õàðàêòåðåí èìåííî ïîèñê, îáëàäàþùèé âíóòðåííåé ïðîòèâîðå÷èâîñòüþ" [20 ñ.91].  ×åëîâåê ïðåäâèäèò áóäóùåå, ñòðîèò îáðàç áóäóùåãî,  êîòîðûé äåòåðìèíèðóåò íàñòîÿùåå,  îïðåäåëÿåò ñîáîé ðåàëüíîå ïîâåäåíèå.  Ñïåöèôèêà ÷åëîâå÷åñêîãî äåéñòâèÿ â òîì,  ÷òî àêòèâíîå äâèæåíèå èìååò íå  òîëüêî  èñïîëíèòåëüñêóþ,  íî  òàêæå èññëåäîâàòåëüñêóþ ôóíêöèþ. Áîëåå òîãî, îòðàæåíèå ðåàëüíîñòè ÷åëîâåêîì íå ïàññèâíî, à àêòèâíî â òîì ñìûñëå, ÷òî ÷åëîâåê (è âîîáùå - ëþáàÿ ñèñòåìà, îáëàäàþùàÿ ïñèõèêîé) âåäåò ïîèñê - ñîâåðøàåò äåéñòâèÿ, íàïðàâëåííûå íà ñáîð ñâåäåíèé îá îêðóæàþùåé ñðåäå. Òåì ñàìûì àêòèâíûå äåéñòâèÿ ÷åëîâåêà - ñïîíòàííûå èçìåíåíèÿ åãî ïîëîæåíèÿ â ïðîñòðàíñòâå è âðåìåíè - íå îïðåäåëÿþòñÿ  íàëè÷èåì  öåëè  (ìîäåëè  áóäóùåãî)  è íèêàê íå îáóñëîâëèâàþòñÿ âîçäåéñòâèåì ñðåäû,  îäíàêî äåòåðìèíèðîâàíû ïñèõèêîé. Ñëåäîâàòåëüíî, ìîæíî âûäåëèòü êàê ìèíèìóì 4 êëàññà ïîâåäåíèé:</w:t>
      </w:r>
    </w:p>
    <w:p>
      <w:pPr>
        <w:pStyle w:val="Normal"/>
        <w:rPr/>
      </w:pPr>
      <w:r>
        <w:rPr/>
        <w:t>1) àêòèâíîå èñïîëíèòåëüñêîå - îïðåäåëÿåìîå îáðàçîì  áóäóùåãî,</w:t>
      </w:r>
    </w:p>
    <w:p>
      <w:pPr>
        <w:pStyle w:val="Normal"/>
        <w:rPr/>
      </w:pPr>
      <w:r>
        <w:rPr/>
        <w:t>2) ðåàêòèâíîå èñïîëíèòåëüñêîå - îïðåäåëÿåìîå âîçäåéñòâèåì ñðå</w:t>
        <w:softHyphen/>
        <w:t>äû (ñòèìóëîì),</w:t>
      </w:r>
    </w:p>
    <w:p>
      <w:pPr>
        <w:pStyle w:val="Normal"/>
        <w:rPr/>
      </w:pPr>
      <w:r>
        <w:rPr/>
        <w:t>3) ñïîíòàííîå äâèæåíèå,  íå îáóñëîâëåííîå  íè  öåëüþ,  íè ñðåäîé  è ÿâëÿþùååñÿ ïðèçíàêîì èììàíåíòíûì,  ïðèñóùèì ñèñòåìàì, îáëàäàþùèì ïñèõèêîé,</w:t>
      </w:r>
    </w:p>
    <w:p>
      <w:pPr>
        <w:pStyle w:val="Normal"/>
        <w:rPr/>
      </w:pPr>
      <w:r>
        <w:rPr/>
        <w:t>4) àêòèâíûé ïîèñê îáúåêòà, ïðåäøåñòâóþùèé èñïîëíèòåëüñêîé ôàçå äåéñòâèÿ è îáóñëîâëåííûé íàëè÷èåì öåëè.</w:t>
      </w:r>
    </w:p>
    <w:p>
      <w:pPr>
        <w:pStyle w:val="Normal"/>
        <w:rPr/>
      </w:pPr>
      <w:r>
        <w:rPr/>
        <w:t>Ðàçóìååòñÿ, âîçìîæíî âûäåëåíèå èíûõ âèäîâ ïîâåäåíèÿ, íàïðèìåð,  âûäåëåíèå èãðîâîãî ïîâåäåíèÿ â  ñàìîñòîÿòåëüíûé  êëàññ, ïîñêîëüêó îíî íå öåëåíàïðàâëåííî è íå îïðåäåëåíî ñðåäîé,  ñïîíòàííî è íå íàïðàâëåíî íà ïîèñê èíôîðìàöèè. Åñòü âîçìîæíîñòü ðåäóêöèè, ÷àñòü ðàññìàòðèâàåò 2 âèäà äåéñòâèé - îðèåíòèðîâî÷íûå è èñïîëíèòåëüñêèå.  Çà÷àñòóþ èìåííî ñ  îðèåíòèðîâî÷íûì  äåéñòâèåì (èëè  äâèæåíèåì)  ñâÿçûâàþò ïñèõè÷åñêóþ äåòåðìèíàöèþ.  Â íà÷àëå îáó÷åíèÿ ÷åëîâå÷åñêîå äâèæåíèå íåñåò èññëåäîâàòåëüñêóþ ôóíêöèþ, à  íå èñïîëíèòåëüñêóþ.  Èññëåäîâàòåëüñêàÿ ôóíêöèÿ ÷åëîâå÷åñêîãî äâèæåíèÿ ïåðâè÷íà (ñ òî÷êè çðåíèÿ ïñèõè÷åñêîé äåòåðìèíàöèè).</w:t>
      </w:r>
    </w:p>
    <w:p>
      <w:pPr>
        <w:pStyle w:val="Normal"/>
        <w:rPr/>
      </w:pPr>
      <w:r>
        <w:rPr/>
        <w:t>Åñëè æå  èñõîäèòü  èç ðåçóëüòàòîâ ïðåäøåñòâóþùåãî àíàëèçà ëîãè÷åñêèõ  ïðåäïîñûëîê  åñòåñòâåííîíàó÷íîãî   ïñèõîëîãè÷åñêîãî èññëåäîâàíèÿ,  òî ìîæíî ñ÷èòàòü ðåàêòèâíîñòü èëè àêòèâíîñòü ïîâåäåíèÿ íå îïèñàòåëüíûìè,  à îáúÿñíèòåëüíûìè  õàðàêòåðèñòèêàìè. Ïîèñêîâóþ  è èñïîëíèòåëüñêóþ àêòèâíîñòü ñëåäóåò âñå æå ðàñ</w:t>
        <w:softHyphen/>
        <w:t>ñìàò</w:t>
        <w:softHyphen/>
        <w:t>ðèâàòü êàê îïèñàòåëüíûå  õàðàêòåðèñòèêè  ïîâåäåíèÿ:  ïåðâàÿ  íå ñâÿçàíà ñ íåïîñðåäñòâåííûì âçàèìîäåéñòâèåì ñî ñðåäîé,  âòîðàÿ  åñòü îäíà èç ñòîðîí ýòîãî âçàèìîäåéñòâèÿ.</w:t>
      </w:r>
    </w:p>
    <w:p>
      <w:pPr>
        <w:pStyle w:val="Normal"/>
        <w:rPr/>
      </w:pPr>
      <w:r>
        <w:rPr/>
        <w:t>Îïðåäåëåíèå "ïñèõèêè" â êà÷åñòâå îáúÿñíèòåëüíîãî  ïðèíöèïà,  èñïîëüçóåìîãî ïñèõîëîãîì-åñòåñòâåííèêîì ïîçâîëÿåò ðàñêðûòü ïðè÷èíû ìíîæåñòâåííîñòè òèïîâ îáúÿñíåíèÿ,  íà  êîòîðóþ  óêàçûâàë åùå Æ.Ïèàæå [48]. Îí âèäèò ãëàâíóþ ïðè÷èíó ìíîæåñòâåííîñòè ôîðì îáúÿñíåíèÿ â ðàçíîîáðàçèè "ìîäåëåé". Íî ñàìî ðàçíîîáðàçèå ìîäåëåé  ÿâëÿåòñÿ ñëåäñòâèåì òîãî,  ÷òî èññëåäîâàòåëü èìååò âîçìîæíîñòü âûáðàòü ëþáîé âàðèàíò îïèñàíèÿ ïñèõè÷åñêîé  ðåàëüíîñòè  è ïðîèçâîë åãî îáúåêòèâíî íè÷åì íå îãðàíè÷åí: âåäü ïñèõèêà äðóãîãî - íåèçâåñòíàÿ âåëè÷èíà, íåïîñðåäñòâåííî èëè îïîñðåäîâàííî (ñ ïîìîùüþ ïðèáîðîâ) ñîñòîÿíèå ïñèõè÷åñêîé ðåàëüíîñòè íåëüçÿ çàðåãèñòðèðîâàòü.  Ëþáàÿ ìîäåëü,  âçÿòàÿ èç îáúåêòèâíîé ðåàëüíîñòè: ìåõàíèçì (Æ.Ëàìåòðè), òåëåôîííàÿ ñòàíöèÿ (È.Ïàâëîâ), ôèçè÷åñêîå ïîëå (Ê.Ëåâèí),  êîìïüþòåð (Ä.Íîðìàíí,  Ä.Ðîçåáëþò è äðóãèå)  - àïðèîðè  ïîäõîäèò  èññëåäîâàòåëþ â êà÷åñòâå ïñèõè÷åñêîé ðåàëüíîñòè.  Äðóãîå äåëî,  ÷òî ýôôåêòèâíîñòü îáúÿñíåíèÿ è ïðåäñêàçàòåëüñêàÿ  ìîùíîñòü  ìîäåëè  îïðåäåëÿþòñÿ  îáúåêòèâíûì ñõîäñòâîì ïðåäìåòà ìîäå</w:t>
        <w:softHyphen/>
        <w:t>ëè</w:t>
        <w:softHyphen/>
        <w:t>ðî</w:t>
        <w:softHyphen/>
        <w:t>âà</w:t>
        <w:softHyphen/>
        <w:t>íèÿ è ìîäåëè.</w:t>
      </w:r>
    </w:p>
    <w:p>
      <w:pPr>
        <w:pStyle w:val="Normal"/>
        <w:rPr/>
      </w:pPr>
      <w:r>
        <w:rPr/>
        <w:t>Ìîäåëè ïñèõè÷åñêîé ðåàëüíîñòè,  ïðèìåíÿåìûå â  ïñè</w:t>
        <w:softHyphen/>
        <w:t>õî</w:t>
        <w:softHyphen/>
        <w:t>ëî</w:t>
        <w:softHyphen/>
        <w:t>ãè</w:t>
        <w:softHyphen/>
        <w:t>÷åñ</w:t>
        <w:softHyphen/>
        <w:t>êîì èññëåäîâàíèè,  ìîãóò áûòü ñêîëü óãîäíî ñëîæíû, íî âñåãäà îáúÿñíåíèå "åñòü  ýêñòðàïîëÿöèÿ  íà  ñàì  ïðîöåññ  èññëåäîâàíèÿ âíóòðåííåé ëîãè÷åñêîé ñòðóêòóðû ïðåäìåòà ïñèõîëîãèè" (Ì.Ñ.Ðîãîâèí, Ã.Â.Çàëåâñêèé [60, ñ.43]).</w:t>
      </w:r>
    </w:p>
    <w:p>
      <w:pPr>
        <w:pStyle w:val="Normal"/>
        <w:rPr/>
      </w:pPr>
      <w:r>
        <w:rPr/>
        <w:t>Ïñèõèêà êàê ýëåìåíò ñèñòåìû, ïîâåäåíèå êîòîðîé ðåãèñòðèðóåòñÿ,  âñåãäà áåðåòñÿ â íåêîòîðûõ îòíîøåíèÿõ ê ñèñòåìå è ñðåäå.  Â ïðèíöèïå ýòî äâà îñíîâíûõ îòíîøåíèÿ, êîòîðûå âûäåëèë åùå È.Ì.Ñå÷åíîâ [66].  Îí ïîêàçàë,  ÷òî ïñèõèêà îòðàæàåò îêðóæàþùèå îðãàíèçì  óñëîâèÿ,  à  ïîýòîìó  ÿâëÿåòñÿ ðåãóëÿòîðîì äâèæåíèé è äåéñòâèé. Îòðàæàòåëüíàÿ è ðåãóëèðóþùàÿ ôóíêöèè ïñèõèêè ÿâëÿþòñÿ îñíîâíûìè.  "Åñëè  áû ïñèõèêà íå îñóùåñòâëÿëà ôóíêöèé îòðàæåíèÿ îêðóæàþùåé ñðåäû è ðåãóëÿöèè ïîâåäåíèÿ,  òî îíà áûëà áû  ïðîñòî íåíóæíîé,  åñëè  áû  ïîâåäåíèå  íå âêëþ÷àëî íåîáõîäèìûì îáðàçîì ýòèõ ôóíêöèé,  òî îíî íå ìîãëî áû  áûòü  àäåêâàòíûì  îêðóæàþùåé ñðåäå. Îòñþäà âûòåêàåò íåîáõîäèìîñòü ðàññìîòðåíèÿ ïîâåäåí÷åñêîãî àêòà è âêëþ÷åííûõ â íåãî ïñèõè÷åñêèõ  ïðîöåññîâ  êàê  åäèíîé ñèñòåìû" (Á.Ô.Ëîìîâ [43 ñ.118]).</w:t>
      </w:r>
    </w:p>
    <w:p>
      <w:pPr>
        <w:pStyle w:val="Normal"/>
        <w:rPr/>
      </w:pPr>
      <w:r>
        <w:rPr/>
        <w:t>Âûäåëåíèå îñîáîé êîììóíèêàòèâíîé ôóíêöèè îñíîâàíî íà ðîëè îáùåíèÿ  êàê  ôîðìû ïîâåäåí÷åñêîé àêòèâíîñòè ëþäåé.  Îäíàêî ýòà ôóíêöèÿ ðåàëèçóåòñÿ,  êàê îòìåòèë Á.Ô.Ëîìîâ, â õîäå îáìåíà çíàíèÿìè    ïðè  âçàèìíîé  ðåãóëÿöèè ïîâåäåíèÿ ëþäåé ([43 ñ.187]). Òåì ñàìûì îíà ìîæåò áûòü "ðàçäåëåíà" íà êîãíèòèâíóþ  è  ðåãóëÿòèâíóþ ôóíêöèè ïñèõèêè ÷åëîâåêà ïðè âçàèìîäåéñòâèè ñ äðóãèì ÷åëîâåêîì,  õîòÿ ïðè ýòîì ðàçäåëåíèè òåðÿåòñÿ  ñïåöèôèêà  îáùåíèÿ êàê ïðîöåññà âçàèìîäåéñòâèÿ äâóõ (ìèíèìóì) ëþäåé.</w:t>
      </w:r>
    </w:p>
    <w:p>
      <w:pPr>
        <w:pStyle w:val="Normal"/>
        <w:rPr/>
      </w:pPr>
      <w:r>
        <w:rPr/>
        <w:t>Èòàê, ïñèõèêà â åñòåñòâåííîíàó÷íîì ïñèõîëîãè÷åñêîì èñ</w:t>
        <w:softHyphen/>
        <w:t>ñëå</w:t>
        <w:softHyphen/>
        <w:t>äî</w:t>
        <w:softHyphen/>
        <w:t>âà</w:t>
        <w:softHyphen/>
        <w:t>íèè  ÿâëÿåòñÿ  îáúÿñíèòåëüíûì  ïðèíöèïîì,  èñïîëüçóåìûì äëÿ îáúÿñíåíèÿ îñîáåííîñòåé äâèæåíèÿ (ïîâåäåíèÿ,  äåéñòâèÿ,  àêòèâíîñòè è ò.ä.) íåêîòîðûõ æèâûõ ñèñòåì,  îòëè÷àþùèõñÿ îò äâèæåíèÿ ñèñòåì ôèçè÷åñêèõ (èëè æå - íèçøèõ îðãàíè÷åñêèõ).</w:t>
      </w:r>
    </w:p>
    <w:p>
      <w:pPr>
        <w:pStyle w:val="Normal"/>
        <w:rPr/>
      </w:pPr>
      <w:r>
        <w:rPr/>
        <w:t>Ïñèõèêà ÿâëÿåòñÿ  íåèçâåñòíûì,  è äëÿ åå îïèñàíèÿ ïðèìåíÿþòñÿ ìîäåëè,  âçÿòûå èç ëþáûõ äðóãèõ  (ïîìèìî  ïñèõîëîãèè)  îáëàñòåé ÷åëîâå÷åñêîãî çíàíèÿ.</w:t>
      </w:r>
    </w:p>
    <w:p>
      <w:pPr>
        <w:pStyle w:val="Normal"/>
        <w:rPr/>
      </w:pPr>
      <w:r>
        <w:rPr/>
        <w:t>Ïñèõèêà áåðåòñÿ ïñèõîëîãîì-åñòåñòâåííèêîì â îòíîøåíèÿõ  ñ ïðèðîäíîé ñðåäîé (îòðàæåíèå),  â îòíîøåíèÿõ ñ ñèñòåìîé (ðåãóëÿöèÿ ïîâåäåíèÿ) è â îòíîøåíèÿõ ñ ñîöèàëüíîé ñðåäîé  -  ñ  äðóãèì ÷åëîâåêîì (êîììóíèêàöèÿ).</w:t>
      </w:r>
    </w:p>
    <w:p>
      <w:pPr>
        <w:pStyle w:val="Normal"/>
        <w:rPr/>
      </w:pPr>
      <w:r>
        <w:rPr/>
        <w:t>Ñîâåðøåííî î÷åâèäíî,  ÷òî ýâðèñòè÷íîñòü  ìîäåëåé  ïñèõèêè îïðåäåëÿåòñÿ èíäèâèäóàëüíîé ýðóäèðîâàííîñòüþ êàæäîãî èññëåäîâàòåëÿ-ïñèõîëîãà â äðóãèõ îáëàñòÿõ ÷åëîâå÷åñêîãî çíàíèÿ è âêëþ÷åíèåì  â  èññëåäîâàòåëüñêóþ ïñèõîëîãè÷åñêóþ äåÿòåëüíîñòü ñïåöèàëèñòîâ íå ïñèõîëîãîâ. Àäåêâàòíîñòü æå ìîäåëåé ïñèõèêè îïðåäåëÿåòñÿ  ñîáñòâåííî  ïñèõîëîãè÷åñêîé èíòóèöèåé àâòîðîâ ìîäåëè è èõ ïðîíèêíîâåíèåì â ñïåöèôèêó ïñèõîëîãè÷åñêîãî ìåòîäà.</w:t>
      </w:r>
    </w:p>
    <w:p>
      <w:pPr>
        <w:pStyle w:val="Normal"/>
        <w:rPr/>
      </w:pPr>
      <w:r>
        <w:rPr/>
      </w:r>
    </w:p>
    <w:p>
      <w:pPr>
        <w:pStyle w:val="Normal"/>
        <w:rPr/>
      </w:pPr>
      <w:r>
        <w:rPr/>
      </w:r>
    </w:p>
    <w:p>
      <w:pPr>
        <w:pStyle w:val="Heading2"/>
        <w:rPr/>
      </w:pPr>
      <w:r>
        <w:rPr/>
        <w:t>1.3. Структура естественнонаучного психологического исследования</w:t>
      </w:r>
    </w:p>
    <w:p>
      <w:pPr>
        <w:pStyle w:val="Normal"/>
        <w:rPr>
          <w:rFonts w:ascii="Journal" w:hAnsi="Journal" w:cs="Journal"/>
          <w:sz w:val="24"/>
        </w:rPr>
      </w:pPr>
      <w:r>
        <w:rPr>
          <w:rFonts w:cs="Journal" w:ascii="Journal" w:hAnsi="Journal"/>
          <w:sz w:val="24"/>
        </w:rPr>
      </w:r>
    </w:p>
    <w:p>
      <w:pPr>
        <w:pStyle w:val="Normal"/>
        <w:rPr/>
      </w:pPr>
      <w:r>
        <w:rPr/>
        <w:t>Ïñèõîëîã, èññëåäóþùèé ïñèõè÷åñêóþ ðåàëüíîñòü åñòåñò</w:t>
        <w:softHyphen/>
        <w:t>âåí</w:t>
        <w:softHyphen/>
        <w:t>íî</w:t>
        <w:softHyphen/>
        <w:t>íà</w:t>
        <w:softHyphen/>
        <w:t>ó</w:t>
        <w:softHyphen/>
        <w:t>÷</w:t>
        <w:softHyphen/>
        <w:t>íûì ìåòîäîì, òî åñòü ðàññìàòðèâàþùèé ïñèõèêó êàê cîñòàâíóþ ÷àñòü  îáúåêòèâíîé  ðåàëüíîñòè,  âûíóæäåí  âûäåëÿòü â ïîñëåäíåé íîñèòåëÿ  ïñèõèêè.  Òàêèì íîñèòåëåì ìîæåò áûòü îñîáü,  èíäèâèä, êîíòàêòíàÿ ãðóïïà,  ñîöèàëüíàÿ îáùíîñòü.  Ïîñëåäóþùåå  ÷ëåíåíèå îáúåêòèâíîé  ðåàëüíîñòè îñóùåñòâëÿåòñÿ íà îñíîâå êðèòåðèÿ âçàèìîäåéñòâèÿ.  Òà  ÷àñòü  îáúåêòèâíîé  ðåàëüíîñòè,  êîòîðàÿ   íåïîñðåäñòâåííî  âçà</w:t>
        <w:softHyphen/>
        <w:t>è</w:t>
        <w:softHyphen/>
        <w:t>ìî</w:t>
        <w:softHyphen/>
        <w:t>äåé</w:t>
        <w:softHyphen/>
        <w:t>ñòâóåò ñ âûäåëåííîé ñèñòåìîé (áóäåì òàêèì îáðàçîì íàçûâàòü îáúåêò, îáëàäàþùèé ïñèõèêîé), îïðåäåëÿåòñÿ êàê  ñðåäà,  à  îñòàëüíàÿ  ÷àñòü,  âçàèìîäåéñòâóþùàÿ ñ ñèñòåìîé îïîñðåäîâàííî ÷åðåç ñðåäó,  îáû÷íî íå ðàññìàòðèâàåòñÿ. Òåì ñàìûì èññëåäîâàòåëü  ïåðâîíà÷àëüíî  ðàáîòàåò  ñ  äâóìÿ  êîìïîíåíòàìè: ñèñòåìîé è åå ñðåäîé,  è îòíîøåíèåì ìåæäó íèìè.  Îòíîøåíèå  ýòî îïðåäåëÿåòñÿ  êàê  âçàè</w:t>
        <w:softHyphen/>
        <w:t>ìî</w:t>
        <w:softHyphen/>
        <w:t>äåé</w:t>
        <w:softHyphen/>
        <w:t>ñòâèå  è  âêëþ÷àåò â ñåáÿ îòíîøåíèÿ ñèñòåìû ê ñðåäå è ñðåäû ê ñèñòåìå. Îòíîøåíèÿ âçàèìîäåéñòâèÿ ÿâëÿþòñÿ  îñíîâíûì ìàòåðèàëîì äëÿ ëþáîãî ïñèõîëîãè÷åñêîãî àíàëèçà (ß.À.Ïîíîìàðåâ [53, 54]).</w:t>
      </w:r>
    </w:p>
    <w:p>
      <w:pPr>
        <w:pStyle w:val="Normal"/>
        <w:rPr/>
      </w:pPr>
      <w:r>
        <w:rPr/>
        <w:t>Îòíîøåíèå ñèñòåìû ê ñðåäå îïðåäåëÿåòñÿ  êàê âîçäåéñòâèå, äåéñòâèå,  àêò, îñîáåííîñòè êîòîðîãî äåòåðìèíèðóþòñÿ  ïñèõè÷åñêîé ðåàëüíîñòüþ;  âîçäåéñòâèÿ ñðåäû íà ñèñòåìó èìåþò âíåïñèõè÷åñêóþ äåòåðìèíàöèþ,  èñêëþ÷àÿ ñëó÷àé,  êîãäà  ïðèðîäà  ñðåäû òîæäåñò</w:t>
        <w:softHyphen/>
        <w:t>âåí</w:t>
        <w:softHyphen/>
        <w:t>íà   ïðèðîäå   ñèñòåìû  ("ñóáúåêò-ñóáúåêòíîå"  âçàèìîäåéñòâèå - îáùåíèå).</w:t>
      </w:r>
    </w:p>
    <w:p>
      <w:pPr>
        <w:pStyle w:val="Normal"/>
        <w:rPr/>
      </w:pPr>
      <w:r>
        <w:rPr/>
        <w:t>Ñâîèìè âîçäåéñòâèÿìè ñèñòåìà (áóäåì ïîäðàçóìåâàòü ÷åëîâåêà êàê íàèáîëåå ðàñïðîñòðàíåííûé ñëó÷àé) ïðîèçâîäèò èçìåíåíèÿ â ñðåäå, à ñðåäà â ñèñòåìå. Ïîýòîìó, âî-ïåðâûõ, óäîáíî ðàññìàòðèâàòü âçàèìîäåéñòâèå ñèñòåìû è ñðåäû âî âðåìåíè. Êàê óæå îòìå÷åíî, âçàèìîäåéñòâèå ñâîäèòñÿ ê îáìåíó âîçäåéñòâèÿìè, óñëîâíî íåðàçäåëåííûõ âî âðåìåíè. Âî-âòîðûõ, óäîáíî ââåñòè ïîíÿòèÿ ñîñòîÿíèå  ñèñòåìû è ñîñòîÿíèå ñðåäû è ðàññìàòðèâàòü ïðîöåññ âçàèìîäåéñòâèÿ êàê ïîñëåäîâàòåëüíîå  èçìåíåíèå  ñîñòîÿíèé  ñèñòåìû  è ñðåäû.</w:t>
      </w:r>
    </w:p>
    <w:p>
      <w:pPr>
        <w:pStyle w:val="Normal"/>
        <w:rPr/>
      </w:pPr>
      <w:r>
        <w:rPr/>
        <w:t>Òåì ñàìûì èìååì: ñèñòåìó (S), ñðåäó (Å), ñîñòîÿíèÿ ñèñòåìû (S</w:t>
      </w:r>
      <w:r>
        <w:rPr>
          <w:sz w:val="24"/>
          <w:vertAlign w:val="subscript"/>
        </w:rPr>
        <w:t>t1</w:t>
      </w:r>
      <w:r>
        <w:rPr/>
        <w:t>, S</w:t>
      </w:r>
      <w:r>
        <w:rPr>
          <w:sz w:val="24"/>
          <w:vertAlign w:val="subscript"/>
        </w:rPr>
        <w:t>t2</w:t>
      </w:r>
      <w:r>
        <w:rPr/>
        <w:t>, ..., S</w:t>
      </w:r>
      <w:r>
        <w:rPr>
          <w:sz w:val="24"/>
          <w:vertAlign w:val="subscript"/>
        </w:rPr>
        <w:t>tn</w:t>
      </w:r>
      <w:r>
        <w:rPr/>
        <w:t xml:space="preserve">  ) è ñîñòîÿíèÿ ñðåäû (Å</w:t>
      </w:r>
      <w:r>
        <w:rPr>
          <w:sz w:val="28"/>
          <w:vertAlign w:val="subscript"/>
        </w:rPr>
        <w:t>t</w:t>
      </w:r>
      <w:r>
        <w:rPr>
          <w:sz w:val="24"/>
          <w:vertAlign w:val="subscript"/>
        </w:rPr>
        <w:t>1</w:t>
      </w:r>
      <w:r>
        <w:rPr/>
        <w:t>, Å</w:t>
      </w:r>
      <w:r>
        <w:rPr>
          <w:sz w:val="24"/>
          <w:vertAlign w:val="subscript"/>
        </w:rPr>
        <w:t>t2</w:t>
      </w:r>
      <w:r>
        <w:rPr/>
        <w:t>, ..., Å</w:t>
      </w:r>
      <w:r>
        <w:rPr>
          <w:sz w:val="24"/>
          <w:vertAlign w:val="subscript"/>
        </w:rPr>
        <w:t>tn</w:t>
      </w:r>
      <w:r>
        <w:rPr/>
        <w:t>). Âðåìÿ óñëîâíî ñ÷èòàåòñÿ äèñêðåòíûì.  Ïåðåõîäû ñîñòîÿíèé áóäåì îáîçíà÷àòü ïóíêòèðîì, âîçäåéñòâèå - ñòðåëêàìè.</w:t>
      </w:r>
    </w:p>
    <w:p>
      <w:pPr>
        <w:pStyle w:val="Normal"/>
        <w:rPr/>
      </w:pPr>
      <w:r>
        <w:rPr/>
        <w:t>Ðåçóëüòàòû âîçäåéñòâèÿ  ÷åëîâåêà  íà   îêðóæàþùóþ   ñðåäó ôèêñèðóþòñÿ  èññëåäîâàòåëåì.  Ýòî  ìîãóò áûòü ïðîäóêòû äåÿòåëüíîñòè,  âïå÷àòëåíèÿ î ÷åëîâåêå,  êîòîðûå âîçíèêàþò ó äðóãèõ ëþäåé, ó ñàìîãî èññëåäîâàòåëÿ è ò.ä.</w:t>
      </w:r>
    </w:p>
    <w:p>
      <w:pPr>
        <w:pStyle w:val="Normal"/>
        <w:rPr/>
      </w:pPr>
      <w:r>
        <w:rPr/>
        <w:t>Äëÿ óäîáñòâà ðàññìîòðåíèÿ ïðîöåññà  îáìåíà  âîçäåéñòâèÿìè ðàññìîòðèì ñëåäóþùóþ ñõåìó (Ðèñ.1):</w:t>
      </w:r>
    </w:p>
    <w:p>
      <w:pPr>
        <w:pStyle w:val="Normal"/>
        <w:rPr/>
      </w:pPr>
      <w:r>
        <w:rPr/>
      </w:r>
    </w:p>
    <w:p>
      <w:pPr>
        <w:pStyle w:val="Normal"/>
        <w:rPr>
          <w:rFonts w:eastAsia="Times New Roman Cyr" w:cs="Times New Roman Cyr"/>
        </w:rPr>
      </w:pPr>
      <w:r>
        <w:rPr>
          <w:rFonts w:eastAsia="Times New Roman Cyr" w:cs="Times New Roman Cyr"/>
        </w:rPr>
        <w:t xml:space="preserve">                    </w:t>
      </w:r>
    </w:p>
    <w:p>
      <w:pPr>
        <w:pStyle w:val="Normal"/>
        <w:rPr/>
      </w:pPr>
      <w:r>
        <w:rPr>
          <w:rFonts w:eastAsia="Times New Roman Cyr" w:cs="Times New Roman Cyr"/>
        </w:rPr>
        <w:t xml:space="preserve">                       </w:t>
      </w:r>
      <w:r>
        <w:rPr/>
        <w:drawing>
          <wp:inline distT="0" distB="0" distL="0" distR="0">
            <wp:extent cx="237172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371725" cy="923925"/>
                    </a:xfrm>
                    <a:prstGeom prst="rect">
                      <a:avLst/>
                    </a:prstGeom>
                  </pic:spPr>
                </pic:pic>
              </a:graphicData>
            </a:graphic>
          </wp:inline>
        </w:drawing>
      </w:r>
    </w:p>
    <w:p>
      <w:pPr>
        <w:pStyle w:val="Normal"/>
        <w:rPr/>
      </w:pPr>
      <w:r>
        <w:rPr>
          <w:rFonts w:eastAsia="Times New Roman Cyr" w:cs="Times New Roman Cyr"/>
        </w:rPr>
        <w:t xml:space="preserve">                            </w:t>
      </w:r>
      <w:r>
        <w:rPr/>
        <w:t>Ðèñ. 1</w:t>
      </w:r>
    </w:p>
    <w:p>
      <w:pPr>
        <w:pStyle w:val="Normal"/>
        <w:rPr/>
      </w:pPr>
      <w:r>
        <w:rPr/>
      </w:r>
    </w:p>
    <w:p>
      <w:pPr>
        <w:pStyle w:val="Normal"/>
        <w:rPr/>
      </w:pPr>
      <w:r>
        <w:rPr/>
        <w:t>Ïîñêîëüêó ìû ôèêñèðóåì òåì èëè èíûì ñïîñîáîì èçìåíåíèÿ  â ñðåäå  è  â ñèñòåìå,  ïåðåõîä ñèñòåìû îò ñîñòîÿíèÿ â ìîìåíò</w:t>
      </w:r>
      <w:r>
        <w:rPr>
          <w:sz w:val="24"/>
        </w:rPr>
        <w:t xml:space="preserve"> t</w:t>
      </w:r>
      <w:r>
        <w:rPr>
          <w:sz w:val="24"/>
          <w:vertAlign w:val="subscript"/>
        </w:rPr>
        <w:t>1</w:t>
      </w:r>
      <w:r>
        <w:rPr/>
        <w:t xml:space="preserve"> ê ñîñòîÿíèþ â ìîìåíò</w:t>
      </w:r>
      <w:r>
        <w:rPr>
          <w:sz w:val="24"/>
        </w:rPr>
        <w:t xml:space="preserve"> t</w:t>
      </w:r>
      <w:r>
        <w:rPr>
          <w:sz w:val="24"/>
          <w:vertAlign w:val="subscript"/>
        </w:rPr>
        <w:t>3</w:t>
      </w:r>
      <w:r>
        <w:rPr>
          <w:vertAlign w:val="subscript"/>
        </w:rPr>
        <w:t xml:space="preserve"> </w:t>
      </w:r>
      <w:r>
        <w:rPr/>
        <w:t xml:space="preserve">,  à ñðåäû îò ñîñòîÿíèÿ </w:t>
      </w:r>
      <w:r>
        <w:rPr>
          <w:sz w:val="24"/>
        </w:rPr>
        <w:t>t</w:t>
      </w:r>
      <w:r>
        <w:rPr>
          <w:sz w:val="24"/>
          <w:vertAlign w:val="subscript"/>
        </w:rPr>
        <w:t>1</w:t>
      </w:r>
      <w:r>
        <w:rPr>
          <w:sz w:val="24"/>
        </w:rPr>
        <w:t xml:space="preserve"> </w:t>
      </w:r>
      <w:r>
        <w:rPr/>
        <w:t xml:space="preserve"> ê  ñîñòîÿíèþ </w:t>
      </w:r>
      <w:r>
        <w:rPr>
          <w:sz w:val="24"/>
        </w:rPr>
        <w:t xml:space="preserve"> t</w:t>
      </w:r>
      <w:r>
        <w:rPr>
          <w:sz w:val="24"/>
          <w:vertAlign w:val="subscript"/>
        </w:rPr>
        <w:t>2</w:t>
      </w:r>
      <w:r>
        <w:rPr/>
        <w:t xml:space="preserve"> ïðîèñõîäèò  èç-çà  âîçäåéñòâèÿ  ñèñòåìû  íà  ñðåäó èëè ñðåäû íà ñèñòåìó,  à íå ïî êàêîé-ëèáî òðåòüåé ïðè÷èíå.  Åñëè ýòà  òðåòüÿ ïðè÷èíà  ñóùåòâóåò,  òî  ìû  äîëæíû  âêëþ÷èòü åå èñòî÷íèê èëè â ñèñòåìó, èëè â ñðåäó.</w:t>
      </w:r>
    </w:p>
    <w:p>
      <w:pPr>
        <w:pStyle w:val="Normal"/>
        <w:rPr/>
      </w:pPr>
      <w:r>
        <w:rPr/>
        <w:t>Íàïðèìåð, çàôèêñèðîâàâ èçìåíåíèå ýìîöèîíàëüíîãî ñîñòîÿíèÿ ÷åëîâåêà,  ìû ìîãëè îøèáî÷íî ïðèïèñàòü åãî âëèÿíèþ âûïîëíÿåìîãî çàäàíèÿ.  Ìåæäó òåì ïðè÷èíîé èçìåíåíèÿ ñîñòîÿíèÿ ìîãëî áûòü íåãàòèâíîå îòíîøåíèå ê ýêñïåðèìåíòàòîðó. È, ñëåäîâàòåëüíî, ýêñïåðèìåíòàòîð äîëæåí áûòü âêëþ÷åí â êà÷åñòâå ñîñòàâíîãî ýëåìåíòà â îïèñàíèå ýêñïåðèìåíòàëüíîé ñðåäû.  Ïåðåõîä ñèñòåìû èç ñîñòîÿíèÿ S</w:t>
      </w:r>
      <w:r>
        <w:rPr>
          <w:sz w:val="24"/>
          <w:vertAlign w:val="subscript"/>
        </w:rPr>
        <w:t>t1</w:t>
      </w:r>
      <w:r>
        <w:rPr/>
        <w:t xml:space="preserve"> â ñîñòîÿíèå S</w:t>
      </w:r>
      <w:r>
        <w:rPr>
          <w:sz w:val="24"/>
          <w:vertAlign w:val="subscript"/>
        </w:rPr>
        <w:t>t2</w:t>
      </w:r>
      <w:r>
        <w:rPr/>
        <w:t xml:space="preserve"> - òàê æå êàê è ïåðåõîä            Å</w:t>
      </w:r>
      <w:r>
        <w:rPr>
          <w:sz w:val="24"/>
          <w:vertAlign w:val="subscript"/>
        </w:rPr>
        <w:t>t1</w:t>
      </w:r>
      <w:r>
        <w:rPr/>
        <w:t xml:space="preserve"> - - - Å</w:t>
      </w:r>
      <w:r>
        <w:rPr>
          <w:sz w:val="24"/>
          <w:vertAlign w:val="subscript"/>
        </w:rPr>
        <w:t>t2</w:t>
      </w:r>
      <w:r>
        <w:rPr/>
        <w:t xml:space="preserve"> - îïðåäåëÿåòñÿ âíóòðåííèì ñàìîäâèæåíèåì ñèñòåìû è ñðåäû.</w:t>
      </w:r>
    </w:p>
    <w:p>
      <w:pPr>
        <w:pStyle w:val="Normal"/>
        <w:rPr/>
      </w:pPr>
      <w:r>
        <w:rPr>
          <w:rFonts w:eastAsia="Times New Roman Cyr" w:cs="Times New Roman Cyr"/>
        </w:rPr>
        <w:t xml:space="preserve">      </w:t>
      </w:r>
      <w:r>
        <w:rPr/>
        <w:t>Íåòðóäíî çàìåòèòü,   ÷òî  ðàññìàòðèâàòü  ïðîöåññ  âçà</w:t>
        <w:softHyphen/>
        <w:t>è</w:t>
        <w:softHyphen/>
        <w:t>ìî</w:t>
        <w:softHyphen/>
        <w:t>äåé</w:t>
        <w:softHyphen/>
        <w:t>ñòâèÿ ìîæíî è èíà÷å,  à  èìåííî,  âçÿâ  çà  îòïðàâíóþ  òî÷êó ñîñòîÿíèå ñèñòåìû. Òîãäà ãðàô áóäåò âûãëÿäåòü ñëåäóþùèì îáðàçîì (Ðèñ. 2):</w:t>
      </w:r>
    </w:p>
    <w:p>
      <w:pPr>
        <w:pStyle w:val="Normal"/>
        <w:rPr/>
      </w:pPr>
      <w:r>
        <w:rPr>
          <w:rFonts w:eastAsia="Times New Roman Cyr" w:cs="Times New Roman Cyr"/>
        </w:rPr>
        <w:t xml:space="preserve">                         </w:t>
      </w:r>
      <w:r>
        <w:rPr/>
        <w:drawing>
          <wp:inline distT="0" distB="0" distL="0" distR="0">
            <wp:extent cx="2314575"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2314575" cy="971550"/>
                    </a:xfrm>
                    <a:prstGeom prst="rect">
                      <a:avLst/>
                    </a:prstGeom>
                  </pic:spPr>
                </pic:pic>
              </a:graphicData>
            </a:graphic>
          </wp:inline>
        </w:drawing>
      </w:r>
    </w:p>
    <w:p>
      <w:pPr>
        <w:pStyle w:val="Normal"/>
        <w:rPr/>
      </w:pPr>
      <w:r>
        <w:rPr>
          <w:rFonts w:eastAsia="Times New Roman Cyr" w:cs="Times New Roman Cyr"/>
        </w:rPr>
        <w:t xml:space="preserve">                               </w:t>
      </w:r>
      <w:r>
        <w:rPr/>
        <w:t>Ðèñ. 2</w:t>
      </w:r>
    </w:p>
    <w:p>
      <w:pPr>
        <w:pStyle w:val="Normal"/>
        <w:rPr/>
      </w:pPr>
      <w:r>
        <w:rPr/>
      </w:r>
    </w:p>
    <w:p>
      <w:pPr>
        <w:pStyle w:val="Normal"/>
        <w:rPr/>
      </w:pPr>
      <w:r>
        <w:rPr/>
        <w:t>Åñëè â  ïåðâîì  ñëó÷àå ïåðâè÷íàÿ àêòèâíîñòü ïðèïèñûâàåòñÿ ñðåäå, òî âî âòîðîì ñëó÷àå - ñèñòåìå. Çàìåíèâ ñòðåëêó â îòíîøåíèè  S</w:t>
      </w:r>
      <w:r>
        <w:rPr>
          <w:sz w:val="24"/>
          <w:vertAlign w:val="subscript"/>
        </w:rPr>
        <w:t>t3</w:t>
      </w:r>
      <w:r>
        <w:rPr/>
        <w:t xml:space="preserve">  </w:t>
      </w:r>
      <w:r>
        <w:rPr>
          <w:rFonts w:cs="Symbol" w:ascii="Symbol" w:hAnsi="Symbol"/>
        </w:rPr>
        <w:t></w:t>
      </w:r>
      <w:r>
        <w:rPr/>
        <w:t xml:space="preserve"> Å</w:t>
      </w:r>
      <w:r>
        <w:rPr>
          <w:sz w:val="24"/>
          <w:vertAlign w:val="subscript"/>
        </w:rPr>
        <w:t>t3</w:t>
      </w:r>
      <w:r>
        <w:rPr/>
        <w:t xml:space="preserve"> íà ñèìâîë R,  à ñòðåëêó â îòíîøåíèè Å</w:t>
      </w:r>
      <w:r>
        <w:rPr>
          <w:sz w:val="24"/>
          <w:vertAlign w:val="subscript"/>
        </w:rPr>
        <w:t>t2</w:t>
      </w:r>
      <w:r>
        <w:rPr/>
        <w:t xml:space="preserve">  </w:t>
      </w:r>
      <w:r>
        <w:rPr>
          <w:rFonts w:cs="Symbol" w:ascii="Symbol" w:hAnsi="Symbol"/>
        </w:rPr>
        <w:t></w:t>
      </w:r>
      <w:r>
        <w:rPr/>
        <w:t xml:space="preserve"> S</w:t>
      </w:r>
      <w:r>
        <w:rPr>
          <w:sz w:val="24"/>
          <w:vertAlign w:val="subscript"/>
        </w:rPr>
        <w:t xml:space="preserve">t2 </w:t>
      </w:r>
      <w:r>
        <w:rPr/>
        <w:t>íà ñèìâîë S, ìû ïîëó÷èì  êëàññè÷åñêóþ  áèõåâèîðèñòñêóþ  ñõåìó  ñòèìóë-ðåàêöèÿ:     S  -  R,  à  âêëþ÷èâ â ñõåìó S - R â êà÷åñòâå ñîñòàâëÿþùåé S</w:t>
      </w:r>
      <w:r>
        <w:rPr>
          <w:sz w:val="24"/>
          <w:vertAlign w:val="subscript"/>
        </w:rPr>
        <w:t xml:space="preserve">t2 </w:t>
      </w:r>
      <w:r>
        <w:rPr/>
        <w:t>è îáîçíà÷èâ åå Î,  ìû ïîëó÷èì ñõåìó  íåîáèõåâèîðèçìà: S - O - R (ñòèìóë - îðãàíèçì - ðåàêöèÿ).</w:t>
      </w:r>
    </w:p>
    <w:p>
      <w:pPr>
        <w:pStyle w:val="Normal"/>
        <w:rPr/>
      </w:pPr>
      <w:r>
        <w:rPr/>
        <w:t xml:space="preserve">Âî âñåõ ñëó÷àÿõ ìû  îñòàíåìñÿ  â  ðàìêàõ  ïîçèòèâèñòñêîãî îïèñàíèÿ ðåàëüíîñòè, ïîñêîëüêó îñíîâíàÿ äîãìà ïñèõîëîãèè ñîñòîèò â òîì,  ÷òî âîçäåéñòâèå ñðåäû íà ñèñòåìó îïîñðåäîâàíî ïñèõèêîé </w:t>
      </w:r>
      <w:r>
        <w:rPr>
          <w:rFonts w:cs="Symbol" w:ascii="Symbol" w:hAnsi="Symbol"/>
        </w:rPr>
        <w:t></w:t>
      </w:r>
      <w:r>
        <w:rPr/>
        <w:t>èëè, ïî êðàéíåé ìåðå, ðàññìàòðèâàþòñÿ òîëüêî òàêèå âîçäåéñòâèÿ,  êîòîðûå ïðèâîäÿò ê ïñèõè÷åñêèì èçìåíåíèÿì.  Ñ äðóãîé ñòîðîíû,  è â èçìåíåíèÿõ ñîñòîÿíèÿ ñèñòåìû è,  ñëåäîâàòåëüíî, â âîçäåéñòâèÿõ íà ñðåäó ïñèõîëîãà èíòåðåñóåò òîëüêî òî,  â  êàêîé ìåðå ýòè âîçäåéñòâèÿ äåòåðìèíèðîâàíû ïñèõè÷åñêèìè èçìåíåíèÿìè.</w:t>
      </w:r>
    </w:p>
    <w:p>
      <w:pPr>
        <w:pStyle w:val="Normal"/>
        <w:rPr/>
      </w:pPr>
      <w:r>
        <w:rPr/>
        <w:t>Íå áóäåì çäåñü âäàâàòüñÿ â äèñêóññèþ ïî ïîâîäó òîãî,  êàêèå ñóùåñòâóþò îòíîøåíèÿ ìåæäó ñðåäîé,  ñèñòåìîé è ïñèõèêîé, òî åñòü îáñóæäàòü ïñèõîôèçè÷åñêóþ è ïñèõîôèçèîëîãè÷åñêóþ  ïðîáëåìû â  èõ  êëàññè÷åñêèõ  ïîñòàíîâêàõ.  Ðàíåå áûëî óæå ñêàçàíî,  ÷òî òîëüêî âûäåëåíèå ïñèõèêè êàê íåçàâèñèìîé  ðåàëüíîñòè  ïîçâîëÿåò ãîâîðèòü  î  ïñèõîëîãèè êàê î ñàìîñòîÿòåëüíîé íàóêå.  Ïîñêîëüêó ñà</w:t>
        <w:softHyphen/>
        <w:t>ìî</w:t>
        <w:softHyphen/>
        <w:t>ñòî</w:t>
        <w:softHyphen/>
        <w:t>ÿ</w:t>
        <w:softHyphen/>
        <w:t>òåëü</w:t>
        <w:softHyphen/>
        <w:t>íàÿ îíòîëîãèÿ ïñèõè÷åñêîé ðåàëüíîñòè -  ýòî  ïîñòóëàò,  íà êîòîðîì îñíîâûâàþòñÿ âñå ïîñëåäóþùèå ðàññóæäåíèÿ î ìåòîäàõ åå èññëåäîâàíèÿ,  ïîñòîëüêó â äàëüíåéøåì  èçëîæåíèè  ýòîò ïîñòóëàò îáñóæäàòüñÿ íå áóäåò.</w:t>
      </w:r>
    </w:p>
    <w:p>
      <w:pPr>
        <w:pStyle w:val="Normal"/>
        <w:rPr/>
      </w:pPr>
      <w:r>
        <w:rPr/>
        <w:t xml:space="preserve">Îäíàêî, êëàññè÷åñêàÿ ïîñòàíîâêà ïñèõîôèçè÷åñêîé  ïðîáëåìû ìîæåò  áûòü  ïåðåôîðìóëèðîâàíà  â  íàøèõ òåðìèíàõ êàê îòíîøåíèå ñðåäà-ïñèõèêà (Å </w:t>
      </w:r>
      <w:r>
        <w:rPr/>
        <w:drawing>
          <wp:inline distT="0" distB="0" distL="0" distR="0">
            <wp:extent cx="1651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tretch>
                      <a:fillRect/>
                    </a:stretch>
                  </pic:blipFill>
                  <pic:spPr bwMode="auto">
                    <a:xfrm>
                      <a:off x="0" y="0"/>
                      <a:ext cx="165100" cy="127000"/>
                    </a:xfrm>
                    <a:prstGeom prst="rect">
                      <a:avLst/>
                    </a:prstGeom>
                  </pic:spPr>
                </pic:pic>
              </a:graphicData>
            </a:graphic>
          </wp:inline>
        </w:drawing>
      </w:r>
      <w:r>
        <w:rPr/>
        <w:t xml:space="preserve"> </w:t>
      </w:r>
      <w:r>
        <w:rPr>
          <w:rFonts w:cs="Symbol" w:ascii="Symbol" w:hAnsi="Symbol"/>
        </w:rPr>
        <w:t></w:t>
      </w:r>
      <w:r>
        <w:rPr/>
        <w:t xml:space="preserve">) èëè èíà÷å -  êàê  îòíîøåíèå  îòðàæåíèÿ. Îòíîøåíèå  </w:t>
      </w:r>
      <w:r>
        <w:rPr>
          <w:rFonts w:cs="Symbol" w:ascii="Symbol" w:hAnsi="Symbol"/>
        </w:rPr>
        <w:t></w:t>
      </w:r>
      <w:r>
        <w:rPr/>
        <w:t xml:space="preserve"> </w:t>
      </w:r>
      <w:r>
        <w:rPr/>
        <w:drawing>
          <wp:inline distT="0" distB="0" distL="0" distR="0">
            <wp:extent cx="1651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tretch>
                      <a:fillRect/>
                    </a:stretch>
                  </pic:blipFill>
                  <pic:spPr bwMode="auto">
                    <a:xfrm>
                      <a:off x="0" y="0"/>
                      <a:ext cx="165100" cy="127000"/>
                    </a:xfrm>
                    <a:prstGeom prst="rect">
                      <a:avLst/>
                    </a:prstGeom>
                  </pic:spPr>
                </pic:pic>
              </a:graphicData>
            </a:graphic>
          </wp:inline>
        </w:drawing>
      </w:r>
      <w:r>
        <w:rPr/>
        <w:t xml:space="preserve"> S  (ïñèõèêà-ñèñòåìà  èëè  ïñèõèêà-îðãàíèçì), ðàññìàò</w:t>
        <w:softHyphen/>
        <w:t>ðèâàåìîå â ðàìêàõ ïñèõîôèçèîëîãè÷åñêîé ïðîáëåìû, îïðåäåëèì êàê ïñèõîðåãóëÿòèâíîå.</w:t>
      </w:r>
    </w:p>
    <w:p>
      <w:pPr>
        <w:pStyle w:val="Normal"/>
        <w:rPr/>
      </w:pPr>
      <w:r>
        <w:rPr/>
        <w:t xml:space="preserve">Òàêîå îïðåäåëåíèå òðåáóåò îñîáîãî ïîÿñíåíèÿ.  Îòíîøåíèå S </w:t>
      </w:r>
      <w:r>
        <w:rPr/>
        <w:drawing>
          <wp:inline distT="0" distB="0" distL="0" distR="0">
            <wp:extent cx="1651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tretch>
                      <a:fillRect/>
                    </a:stretch>
                  </pic:blipFill>
                  <pic:spPr bwMode="auto">
                    <a:xfrm>
                      <a:off x="0" y="0"/>
                      <a:ext cx="165100" cy="127000"/>
                    </a:xfrm>
                    <a:prstGeom prst="rect">
                      <a:avLst/>
                    </a:prstGeom>
                  </pic:spPr>
                </pic:pic>
              </a:graphicData>
            </a:graphic>
          </wp:inline>
        </w:drawing>
      </w:r>
      <w:r>
        <w:rPr/>
        <w:t xml:space="preserve"> </w:t>
      </w:r>
      <w:r>
        <w:rPr>
          <w:rFonts w:cs="Symbol" w:ascii="Symbol" w:hAnsi="Symbol"/>
        </w:rPr>
        <w:t></w:t>
      </w:r>
      <w:r>
        <w:rPr/>
        <w:t xml:space="preserve"> (ñèñòåìà-ïñèõèêà) áîëåå îòâå÷àåò êëàññè÷åñêîé ïîñòàíîâêå ïñèõîôèçèîëîãè÷åñêîé ïðîáëåìû,  èáî â åå ðàìêàõ, îñîáåííî -  òàê íàçûâàåìûìè ñîâåòñòêèìè ïñèõîôèçèîëîãàìè, âñåãäà èññëåäîâàëîñü, êàêèå ôèçèîëîãè÷åñêèå ìåõàíèçìû  îòâåòñòâåííû  çà  äåòåðìèíàöèþ ïñèõè÷åñêîé äåÿòåëüíîñòè.  Î÷åâèäíî,  òàêàÿ ïîñòàíîâêà ïðîáëåìû ÿâëÿåòñÿ ôèçèîëîãè÷åñêîé, è ðåøàòü ïðîáëåìó  â  ýòîé  ïîñòàíîâêå äîëæíû  ôèçèîëîãè  (ðàçóìååòñÿ  ñ ïîìîùüþ ïñèõîëîãîâ).  Î ÷åì è ïèñàë åùå È.Ì.Ñå÷åíîâ [66].</w:t>
      </w:r>
    </w:p>
    <w:p>
      <w:pPr>
        <w:pStyle w:val="Normal"/>
        <w:rPr/>
      </w:pPr>
      <w:r>
        <w:rPr/>
        <w:t xml:space="preserve">Äðóãàÿ ïîñòàíîâêà ïðîáëåìû,  ôèêñèðîâàííàÿ îòíîøåíèåì </w:t>
      </w:r>
      <w:r>
        <w:rPr>
          <w:rFonts w:cs="Symbol" w:ascii="Symbol" w:hAnsi="Symbol"/>
        </w:rPr>
        <w:t></w:t>
      </w:r>
      <w:r>
        <w:rPr/>
        <w:t xml:space="preserve"> </w:t>
      </w:r>
      <w:r>
        <w:rPr/>
        <w:drawing>
          <wp:inline distT="0" distB="0" distL="0" distR="0">
            <wp:extent cx="1651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tretch>
                      <a:fillRect/>
                    </a:stretch>
                  </pic:blipFill>
                  <pic:spPr bwMode="auto">
                    <a:xfrm>
                      <a:off x="0" y="0"/>
                      <a:ext cx="165100" cy="127000"/>
                    </a:xfrm>
                    <a:prstGeom prst="rect">
                      <a:avLst/>
                    </a:prstGeom>
                  </pic:spPr>
                </pic:pic>
              </a:graphicData>
            </a:graphic>
          </wp:inline>
        </w:drawing>
      </w:r>
      <w:r>
        <w:rPr/>
        <w:t xml:space="preserve"> S,   ïðåäïîëàãàåò,  ÷òî ñîñòîÿíèÿ  ïñèõèêè  ìîãóò "ðåãóëèðîâàòü"  - äåòåðìèíèðîâàòü ñîñòîÿíèÿ ñèñòåìû (îðãàíèçìà, ÷åëîâåêà è ò.ä.).  Â ýòîé ïîñòàíîâêå ðåøåíèå ïðîáëåìû îòâîäèòñÿ ïñèõîëîãó  (ïðè  ïîìîùè ôèçèîëîãà),  èáî ïñèõèêà îïðåäåëÿåòñÿ â êà÷åñòâå ãëàâíîé äå</w:t>
        <w:softHyphen/>
        <w:t>òåð</w:t>
        <w:softHyphen/>
        <w:t>ìè</w:t>
        <w:softHyphen/>
        <w:t>íàí</w:t>
        <w:softHyphen/>
        <w:t>òû èçìåíåíèÿ ñîñòîÿíèé îðãàíèçìà.</w:t>
      </w:r>
    </w:p>
    <w:p>
      <w:pPr>
        <w:pStyle w:val="Normal"/>
        <w:rPr/>
      </w:pPr>
      <w:r>
        <w:rPr/>
        <w:t>Îòñþäà ñëåäóåò èíòåðåñíûé âûâîä, ÷òî îñíîâíûìè ïðîáëåìàìè ïñèõîëîãèè ÿâëÿþòñÿ ïðîáëåìû ïñèõîôèçè÷åñêàÿ è  ïñèõî</w:t>
        <w:softHyphen/>
        <w:t>ðå</w:t>
        <w:softHyphen/>
        <w:t>ãó</w:t>
        <w:softHyphen/>
        <w:t>ëÿ</w:t>
        <w:softHyphen/>
        <w:t>òèâ</w:t>
        <w:softHyphen/>
        <w:t>íàÿ,  íî íèêàê íå ïñèõîôèçèîëîãè÷åñêàÿ â åå êëàññè÷åñêîé ïîñòàíîâêå.</w:t>
      </w:r>
    </w:p>
    <w:p>
      <w:pPr>
        <w:pStyle w:val="Normal"/>
        <w:rPr/>
      </w:pPr>
      <w:r>
        <w:rPr/>
        <w:t>Ââåäåì åùå  äâà  òèïà îòíîøåíèé íà âûäåëåííûõ íàìè êîìïîíåíòàõ, êîòîðûå íåîáõîäèìû äëÿ äàëüíåéøåãî àíàëèçà.</w:t>
      </w:r>
    </w:p>
    <w:p>
      <w:pPr>
        <w:pStyle w:val="Normal"/>
        <w:rPr/>
      </w:pPr>
      <w:r>
        <w:rPr/>
        <w:t xml:space="preserve">Îòíîøåíèå </w:t>
      </w:r>
      <w:r>
        <w:rPr>
          <w:rFonts w:cs="Symbol" w:ascii="Symbol" w:hAnsi="Symbol"/>
        </w:rPr>
        <w:t></w:t>
      </w:r>
      <w:r>
        <w:rPr/>
        <w:t xml:space="preserve"> </w:t>
      </w:r>
      <w:r>
        <w:rPr/>
        <w:drawing>
          <wp:inline distT="0" distB="0" distL="0" distR="0">
            <wp:extent cx="1651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tretch>
                      <a:fillRect/>
                    </a:stretch>
                  </pic:blipFill>
                  <pic:spPr bwMode="auto">
                    <a:xfrm>
                      <a:off x="0" y="0"/>
                      <a:ext cx="165100" cy="127000"/>
                    </a:xfrm>
                    <a:prstGeom prst="rect">
                      <a:avLst/>
                    </a:prstGeom>
                  </pic:spPr>
                </pic:pic>
              </a:graphicData>
            </a:graphic>
          </wp:inline>
        </w:drawing>
      </w:r>
      <w:r>
        <w:rPr/>
        <w:t xml:space="preserve">  E ìîæåò ïîêàçàòüñÿ ïàðàäîê</w:t>
        <w:softHyphen/>
        <w:t>ñàëü</w:t>
        <w:softHyphen/>
        <w:t>íûì,  åñëè åãî ðàññìàòðèâàòü,  êàê ïðÿìîå âîçäåéñòâèå ïñèõèêè íà ñîñòîÿíèå ñðåäû.  Òàêàÿ òî÷êà çðåíèÿ íå óäèâèëà áû ïàðàïñèõîëîãà.  Â êà÷åñòâå ïðèìåðà ïîäîáíûõ âîçäåéñòâèé îí áû ïðèâåë ðÿä ÿâëåíèé îò òåëåêèíåçà  äî  ðåèíêàðíàöèè. Íî, îãðàíè÷èâàÿ ñåáÿ êëàññè÷åñêîé îáùå</w:t>
        <w:softHyphen/>
        <w:t>ïñè</w:t>
        <w:softHyphen/>
        <w:t>õî</w:t>
        <w:softHyphen/>
        <w:t>ëî</w:t>
        <w:softHyphen/>
        <w:t>ãè</w:t>
        <w:softHyphen/>
        <w:t>÷åñ</w:t>
        <w:softHyphen/>
        <w:t>êîé òåìàòèêîé,  íàäî ïðèçíàòü ýòî îòíîøåíèå  íå ðåàëèçóåìûì. Öåëåñîîáðàçíî çàôèêñèðîâàòü åãî ïóíêòèðîì, òî åñòü íå  êàê âîç</w:t>
        <w:softHyphen/>
        <w:t>äåé</w:t>
        <w:softHyphen/>
        <w:t xml:space="preserve">ñòâèå,  à êàê  ñîîòíîñèìîå  âî  âðåìåíè  èçìåíåíèå ñîñòîÿíèé ïñèõèêè è ñðåäû:           </w:t>
      </w:r>
      <w:r>
        <w:rPr>
          <w:rFonts w:cs="Symbol" w:ascii="Symbol" w:hAnsi="Symbol"/>
        </w:rPr>
        <w:t></w:t>
      </w:r>
      <w:r>
        <w:rPr>
          <w:sz w:val="24"/>
          <w:vertAlign w:val="subscript"/>
        </w:rPr>
        <w:t>t2</w:t>
      </w:r>
      <w:r>
        <w:rPr>
          <w:vertAlign w:val="subscript"/>
        </w:rPr>
        <w:t xml:space="preserve"> </w:t>
      </w:r>
      <w:r>
        <w:rPr/>
        <w:t>- - -  E</w:t>
      </w:r>
      <w:r>
        <w:rPr>
          <w:sz w:val="24"/>
          <w:vertAlign w:val="subscript"/>
        </w:rPr>
        <w:t>t2</w:t>
      </w:r>
      <w:r>
        <w:rPr/>
        <w:t>.</w:t>
      </w:r>
    </w:p>
    <w:p>
      <w:pPr>
        <w:pStyle w:val="Normal"/>
        <w:rPr/>
      </w:pPr>
      <w:r>
        <w:rPr/>
        <w:t>Åñëè ðàññìîòðåòü ýòî ñîîòíîøåíèå â êîíòåêñòå îáùå</w:t>
        <w:softHyphen/>
        <w:t>ïñè</w:t>
        <w:softHyphen/>
        <w:t>õî</w:t>
        <w:softHyphen/>
        <w:t>ëî</w:t>
        <w:softHyphen/>
        <w:t>ãè</w:t>
        <w:softHyphen/>
        <w:t>÷åñ</w:t>
        <w:softHyphen/>
        <w:t xml:space="preserve">êèõ ïðåäñòàâëåíèé,  òî åãî íàèáîëåå ïîäõîäÿùåé èíòåðïðåòàöèåé áóäåò ñëåäóþùàÿ.  Îòíîøåíèå </w:t>
      </w:r>
      <w:r>
        <w:rPr>
          <w:rFonts w:cs="Symbol" w:ascii="Symbol" w:hAnsi="Symbol"/>
        </w:rPr>
        <w:t></w:t>
      </w:r>
      <w:r>
        <w:rPr>
          <w:sz w:val="24"/>
          <w:vertAlign w:val="subscript"/>
        </w:rPr>
        <w:t>t1</w:t>
      </w:r>
      <w:r>
        <w:rPr/>
        <w:t xml:space="preserve"> - - -  E</w:t>
      </w:r>
      <w:r>
        <w:rPr>
          <w:sz w:val="24"/>
          <w:vertAlign w:val="subscript"/>
        </w:rPr>
        <w:t>t2</w:t>
      </w:r>
      <w:r>
        <w:rPr/>
        <w:t xml:space="preserve"> âûðàæàåò  ñîîòâåòñòâèå ïðåä</w:t>
        <w:softHyphen/>
        <w:t>øåñò</w:t>
        <w:softHyphen/>
        <w:t>âóþ</w:t>
        <w:softHyphen/>
        <w:t>ùåãî ñîñòîÿíèÿ ïñèõèêè áóäóùåìó ñîñòîÿíèþ ñðåäû. Ýòî ñîîòâåòñòâèå   ðàññìàòðèâàåòñÿ   êàê   "îïåðåæåíèå   îòðàæåíèÿ" (Ï.Ê.Àíîõèí),   "öåëü"   (À.Í.Ëåîíòüåâ),  ïðîãíîç,  àíòèöèïàöèÿ (Á.Ô.Ëîìîâ) è òàê äàëåå. Â ýòîì îòíîøåíèè îòðàæàåòñÿ òåëåîëîãè÷åñêèé  ïîäõîä ê äåòåðìèíàöèè: äåòåðìèíàöèÿ àêòèâíîñòè ñèñòåìû åå öåëüþ (îáðàçîì áóäóùåãî ðåçóëüòàòà).</w:t>
      </w:r>
    </w:p>
    <w:p>
      <w:pPr>
        <w:pStyle w:val="Normal"/>
        <w:rPr/>
      </w:pPr>
      <w:r>
        <w:rPr/>
        <w:t xml:space="preserve">Íà ïåðâûé  âçãëÿä òðèâèàëüíî äðóãîå îòíîøåíèå,  à èìåííî: îòíîøåíèå (êîòîðîå ñðàçó  îáîçíà÷èì  ïóíêòèðîì,  êàê  "ìíèìîå") ïîñëåäîâàòåëüíûõ  ñîñòîÿíèé  ïñèõèêè      </w:t>
      </w:r>
      <w:r>
        <w:rPr>
          <w:rFonts w:cs="Symbol" w:ascii="Symbol" w:hAnsi="Symbol"/>
        </w:rPr>
        <w:t></w:t>
      </w:r>
      <w:r>
        <w:rPr>
          <w:sz w:val="24"/>
          <w:vertAlign w:val="subscript"/>
        </w:rPr>
        <w:t>t1</w:t>
      </w:r>
      <w:r>
        <w:rPr>
          <w:vertAlign w:val="subscript"/>
        </w:rPr>
        <w:t xml:space="preserve"> </w:t>
      </w:r>
      <w:r>
        <w:rPr/>
        <w:t xml:space="preserve">- - - </w:t>
      </w:r>
      <w:r>
        <w:rPr>
          <w:rFonts w:cs="Symbol" w:ascii="Symbol" w:hAnsi="Symbol"/>
        </w:rPr>
        <w:t></w:t>
      </w:r>
      <w:r>
        <w:rPr>
          <w:sz w:val="24"/>
          <w:vertAlign w:val="subscript"/>
        </w:rPr>
        <w:t>t2</w:t>
      </w:r>
      <w:r>
        <w:rPr/>
        <w:t xml:space="preserve"> .  Îíî áûëî áû äåéñòâèòåëüíî òðèâèàëüíûì,  åñëè áû ïðè÷èíû èçìåíåíèé ñîñòîÿíèé ïñèõèêè  ñâîäèëèñü  òîëüêî  ê âîçäåéñòâèÿì ñðåäû.  Íî ñòîèò íàì ïðèçíàòü çà ïñèõè÷åñêîé ðåàëüíîñòüþ ñâîþ ñîáñòâåííóþ  îíòîëîãèþ è êàê ñëåäñòâèå ñïîñîáíîñòü ê ñàìîäâèæåíèþ,  òî ñðàçó âîçíèêàåò ïðîáëåìà:  â êàêîé ìåðå èçìåíåíèÿ ñîñòîÿíèÿ ïñèõèêè îáóñëîâëåíû åå ñàìîäâèæåíèåì,  ñàìîðàçâèòèåì, à â êàêîé ìåðå - âîçäåéñòâèåì ñðåäû?  Òåì ñàìûì îòíîøåíèå </w:t>
      </w:r>
      <w:r>
        <w:rPr>
          <w:rFonts w:cs="Symbol" w:ascii="Symbol" w:hAnsi="Symbol"/>
        </w:rPr>
        <w:t></w:t>
      </w:r>
      <w:r>
        <w:rPr>
          <w:sz w:val="24"/>
          <w:vertAlign w:val="subscript"/>
        </w:rPr>
        <w:t>t1</w:t>
      </w:r>
      <w:r>
        <w:rPr/>
        <w:t xml:space="preserve"> - - -  E</w:t>
      </w:r>
      <w:r>
        <w:rPr>
          <w:sz w:val="24"/>
          <w:vertAlign w:val="subscript"/>
        </w:rPr>
        <w:t>t2</w:t>
      </w:r>
      <w:r>
        <w:rPr/>
        <w:t>,  îòíîøåíèå  "îïåðåæàþùåãî îòðà</w:t>
        <w:softHyphen/>
        <w:t>æåíèÿ"  èìååò  èíîé ñìûñë,  òàê êàê îáðàç öåëè îïðåäåëÿåòñÿ (ñîãëàñíî ïðèâåäåííîé âûøå òî÷êè çðåíèÿ íà ïðèðîäó  ïñèõè÷åñêîãî)  íå  òîëüêî  ïðåæíèìè âîçäåéñòâèÿìè ñðåäû,  íî è âíóòðåííèì (èììàíåíòíûì) èçìåíåíèåì ïñèõèêè.</w:t>
      </w:r>
    </w:p>
    <w:p>
      <w:pPr>
        <w:pStyle w:val="Normal"/>
        <w:rPr/>
      </w:pPr>
      <w:r>
        <w:rPr/>
        <w:t xml:space="preserve">È íàêîíåö. Ñïðàâåäëèâîñòè ðàäè ñëåäóåò ðàçäåëèòü ñðåäó íà äâå ñîñòàâëÿþùèå:  "âíåøíþþ" ñðåäó è  "âíóòðåííþþ"  ñðåäó.  Äëÿ ïñèõèêè "âíóòðåííÿÿ" ñðåäà - ýòî ñðåäà îðãàíèçìà, ñîñòîÿíèå êîòîðîãî îòðàæàåòñÿ â ñîñòîÿíèÿõ ïñèõèêè.  Îáîçíà÷èì "âíóòðåííþþ" ñðåäó  ÷åðåç å,  ïðèíàäëåæàùåå S (å </w:t>
      </w:r>
      <w:r>
        <w:rPr>
          <w:rFonts w:cs="Symbol" w:ascii="Symbol" w:hAnsi="Symbol"/>
        </w:rPr>
        <w:t></w:t>
      </w:r>
      <w:r>
        <w:rPr/>
        <w:t xml:space="preserve">S) è ðàññìîòðèì îòíîøåíèå å </w:t>
      </w:r>
      <w:r>
        <w:rPr/>
        <w:drawing>
          <wp:inline distT="0" distB="0" distL="0" distR="0">
            <wp:extent cx="1651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tretch>
                      <a:fillRect/>
                    </a:stretch>
                  </pic:blipFill>
                  <pic:spPr bwMode="auto">
                    <a:xfrm>
                      <a:off x="0" y="0"/>
                      <a:ext cx="165100" cy="127000"/>
                    </a:xfrm>
                    <a:prstGeom prst="rect">
                      <a:avLst/>
                    </a:prstGeom>
                  </pic:spPr>
                </pic:pic>
              </a:graphicData>
            </a:graphic>
          </wp:inline>
        </w:drawing>
      </w:r>
      <w:r>
        <w:rPr/>
        <w:t xml:space="preserve"> </w:t>
      </w:r>
      <w:r>
        <w:rPr>
          <w:rFonts w:cs="Symbol" w:ascii="Symbol" w:hAnsi="Symbol"/>
        </w:rPr>
        <w:t></w:t>
      </w:r>
      <w:r>
        <w:rPr/>
        <w:t>.  Ýòî îòíîøåíèå âûðàæàåò ìîòèâèðóþùåå  âëèÿíèå  âíóòðåííèõ ñîñòîÿíèé îðãàíèçìà (ãîëîä,  æàæäà, áîëü, ôèçè÷åñêîå íåóäîáñòâî èëè êîìôîðò è ò.ä.).  Òàêèì îáðàçîì,  ìû ïîñòóëèðóåì, ÷òî ñðåäà èçìåíÿåò ñîñòîÿíèå ñèñòåìû òîëüêî îïîñðåäîâàííî,  à èìåííî: ÷åðåç âîçäåéñòâèå íà ïñèõèêó, êîòîðîé îáëàäàþò ñèñòåìû.</w:t>
      </w:r>
    </w:p>
    <w:p>
      <w:pPr>
        <w:pStyle w:val="Normal"/>
        <w:rPr/>
      </w:pPr>
      <w:r>
        <w:rPr/>
        <w:t>Â èòîãå  ñîâîêóïíîñòü âñåõ âûäåëåííûõ íàìè îòíîøåíèé è èõ ðåà</w:t>
        <w:softHyphen/>
        <w:t>ëè</w:t>
        <w:softHyphen/>
        <w:t>çàöèþ â õîäå âçàèìîäåéñòâèÿ ñèñòåìû (S), ïñèõèêè (</w:t>
      </w:r>
      <w:r>
        <w:rPr>
          <w:rFonts w:cs="Symbol" w:ascii="Symbol" w:hAnsi="Symbol"/>
        </w:rPr>
        <w:t></w:t>
      </w:r>
      <w:r>
        <w:rPr/>
        <w:t>), ñðåäû (Å) - ìîæíî ïðîèëëþñòðèðîâàòü ñëåäóþùèì ïðîñòðàíñòâåííûì ãðàôîì:</w:t>
      </w:r>
    </w:p>
    <w:p>
      <w:pPr>
        <w:pStyle w:val="Normal"/>
        <w:rPr/>
      </w:pPr>
      <w:r>
        <w:rPr/>
      </w:r>
    </w:p>
    <w:p>
      <w:pPr>
        <w:pStyle w:val="Normal"/>
        <w:rPr/>
      </w:pPr>
      <w:r>
        <w:rPr>
          <w:rFonts w:eastAsia="Times New Roman Cyr" w:cs="Times New Roman Cyr"/>
        </w:rPr>
        <w:t xml:space="preserve">     </w:t>
      </w:r>
      <w:r>
        <w:rPr/>
        <w:drawing>
          <wp:inline distT="0" distB="0" distL="0" distR="0">
            <wp:extent cx="2553335" cy="1457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tretch>
                      <a:fillRect/>
                    </a:stretch>
                  </pic:blipFill>
                  <pic:spPr bwMode="auto">
                    <a:xfrm>
                      <a:off x="0" y="0"/>
                      <a:ext cx="2553335" cy="1457325"/>
                    </a:xfrm>
                    <a:prstGeom prst="rect">
                      <a:avLst/>
                    </a:prstGeom>
                  </pic:spPr>
                </pic:pic>
              </a:graphicData>
            </a:graphic>
          </wp:inline>
        </w:drawing>
      </w:r>
      <w:r>
        <w:rPr>
          <w:rFonts w:eastAsia="Times New Roman Cyr" w:cs="Times New Roman Cyr"/>
        </w:rPr>
        <w:t xml:space="preserve"> </w:t>
      </w:r>
    </w:p>
    <w:p>
      <w:pPr>
        <w:pStyle w:val="Normal"/>
        <w:rPr>
          <w:rFonts w:eastAsia="Times New Roman Cyr" w:cs="Times New Roman Cyr"/>
        </w:rPr>
      </w:pPr>
      <w:r>
        <w:rPr>
          <w:rFonts w:eastAsia="Times New Roman Cyr" w:cs="Times New Roman Cyr"/>
        </w:rPr>
        <w:t xml:space="preserve">                  </w:t>
      </w:r>
    </w:p>
    <w:p>
      <w:pPr>
        <w:pStyle w:val="Normal"/>
        <w:rPr/>
      </w:pPr>
      <w:r>
        <w:rPr>
          <w:rFonts w:eastAsia="Times New Roman Cyr" w:cs="Times New Roman Cyr"/>
        </w:rPr>
        <w:t xml:space="preserve">                         </w:t>
      </w:r>
      <w:r>
        <w:rPr/>
        <w:t>Ðèñ. 3</w:t>
      </w:r>
    </w:p>
    <w:p>
      <w:pPr>
        <w:pStyle w:val="Normal"/>
        <w:rPr/>
      </w:pPr>
      <w:r>
        <w:rPr/>
      </w:r>
    </w:p>
    <w:p>
      <w:pPr>
        <w:pStyle w:val="Normal"/>
        <w:rPr/>
      </w:pPr>
      <w:r>
        <w:rPr/>
        <w:t>Òåïåðü ó íàñ åñòü îñíîâà äëÿ àíàëèçà è âûâîäîâ.</w:t>
      </w:r>
    </w:p>
    <w:p>
      <w:pPr>
        <w:pStyle w:val="Normal"/>
        <w:rPr/>
      </w:pPr>
      <w:r>
        <w:rPr/>
        <w:t>Íåòðóäíî çàìåòèòü  (ÿ ïîïûòàëñÿ ïîêàçàòü ýòî íà ðèñóíêå), ÷òî èçìåíåíèå ïñèõèêè (</w:t>
      </w:r>
      <w:r>
        <w:rPr>
          <w:rFonts w:cs="Symbol" w:ascii="Symbol" w:hAnsi="Symbol"/>
        </w:rPr>
        <w:t></w:t>
      </w:r>
      <w:r>
        <w:rPr/>
        <w:t>),  à, ñ äðóãîé ñòîðîíû, ñðåäû (âíåøíåé è  âíóòðåííåé) è ñèñòåìû ïðîèñõîäÿò êàê áû â ðàçíûõ ïëîñêîñòÿõ. Ïëîñêîñòü  îñíîâàíèÿ   íàøåãî   ìíîãîãðàííèêà   îïðåäåëèì   êàê ïëîñêîñòü íàáëþäàåìûõ èçìåíåíèé ðåàëüíîñòè. Èçìåíåíèÿ, ïðîèñ</w:t>
        <w:softHyphen/>
        <w:t>õîäÿùèå â ïëîñêîñòè íàáëþäàåìîé è íåïîñðåäñòâåííî  ðåãèñòðèðóåìîé ðåàëüíîñòè,  äàåò íàì ìàòåðèàë äëÿ âûâîäà î ðîëè ïñèõèêè â ýòèõ èçìåíåíèÿõ  (Ñ.Ë.Ðóáèíøòåéí). Âåðõíåå ðåáðî íàøåãî  ìíîãîãðàííèêà  (áóäåì  ñ÷èòàòü,  ÷òî  îíî  ðàñïîëîæåíî íà ïëîñêîñòè,  ïàðàëëåëüíîé  îñíîâàíèþ)  êîíñòðóèðóåòñÿ   ïñèõîëîãîì-èññëåäîâàòåëåì,  ïîñêîëüêó  ïñèõè÷åñêàÿ  ðåàëüíîñòü äðóãîãî ÷åëîâåêà åìó íåïîñðåäñòâåííî íå äàíà.  Áîëåå òîãî, â ñóáúåêòèâíîé ðåàëüíîñòè èññëåäîâàòåëÿ åãî ñîá</w:t>
        <w:softHyphen/>
        <w:t>ñòâåí</w:t>
        <w:softHyphen/>
        <w:t>íàÿ ïñèõè÷åñêàÿ ðåàëüíîñòü ïîëíîñòüþ  íå  ïðåäñòàâëåíà  (ôå</w:t>
        <w:softHyphen/>
        <w:t>íî</w:t>
        <w:softHyphen/>
        <w:t xml:space="preserve">ìåí  áåññîçíàòåëüíîãî). Ñëåäîâàòåëüíî,  îòíîøåíèÿ </w:t>
      </w:r>
      <w:r>
        <w:rPr>
          <w:rFonts w:cs="Symbol" w:ascii="Symbol" w:hAnsi="Symbol"/>
        </w:rPr>
        <w:t></w:t>
      </w:r>
      <w:r>
        <w:rPr>
          <w:sz w:val="24"/>
          <w:vertAlign w:val="subscript"/>
        </w:rPr>
        <w:t>t1</w:t>
      </w:r>
      <w:r>
        <w:rPr/>
        <w:t xml:space="preserve"> - - - </w:t>
      </w:r>
      <w:r>
        <w:rPr>
          <w:rFonts w:cs="Symbol" w:ascii="Symbol" w:hAnsi="Symbol"/>
        </w:rPr>
        <w:t></w:t>
      </w:r>
      <w:r>
        <w:rPr>
          <w:sz w:val="24"/>
          <w:vertAlign w:val="subscript"/>
        </w:rPr>
        <w:t xml:space="preserve">t2 </w:t>
      </w:r>
      <w:r>
        <w:rPr/>
        <w:t xml:space="preserve">è     </w:t>
      </w:r>
      <w:r>
        <w:rPr>
          <w:rFonts w:cs="Symbol" w:ascii="Symbol" w:hAnsi="Symbol"/>
        </w:rPr>
        <w:t></w:t>
      </w:r>
      <w:r>
        <w:rPr>
          <w:sz w:val="24"/>
          <w:vertAlign w:val="subscript"/>
        </w:rPr>
        <w:t>t2</w:t>
      </w:r>
      <w:r>
        <w:rPr/>
        <w:t xml:space="preserve"> - - - </w:t>
      </w:r>
      <w:r>
        <w:rPr>
          <w:rFonts w:cs="Symbol" w:ascii="Symbol" w:hAnsi="Symbol"/>
        </w:rPr>
        <w:t></w:t>
      </w:r>
      <w:r>
        <w:rPr>
          <w:sz w:val="24"/>
          <w:vertAlign w:val="subscript"/>
        </w:rPr>
        <w:t>t3</w:t>
      </w:r>
      <w:r>
        <w:rPr>
          <w:vertAlign w:val="subscript"/>
        </w:rPr>
        <w:t xml:space="preserve"> </w:t>
      </w:r>
      <w:r>
        <w:rPr/>
        <w:t>îí äîìûñëèâàåò, êîíñòðóèðóåò äëÿ îáúÿñíåíèÿ äàííûõ íàáëþäåíèÿ.  Âìåñòå  ñ  òåì, ïîñêîëüêó   êàêàÿ-òî   ÷àñòü   ëè÷íîé   ïñè</w:t>
        <w:softHyphen/>
        <w:softHyphen/>
        <w:t>õè÷åñêîé  ðåàëüíîñòè ïðåäñòàâëåíà â åãî àêòóàëüíîì ïåðåæèâàíèè,  îí ìîæåò åãî  âûðàçèòü â äåéñòâèè,  èçìåíèâ âíåøíþþ ñðåäó (çàðèñîâàòü,  äàòü ñëîâåñòíîå îïèñàíèå è ò.ä.).</w:t>
      </w:r>
    </w:p>
    <w:p>
      <w:pPr>
        <w:pStyle w:val="Normal"/>
        <w:rPr/>
      </w:pPr>
      <w:r>
        <w:rPr/>
        <w:t xml:space="preserve">Òåì ñàìûì,  îòíîøåíèå </w:t>
      </w:r>
      <w:r>
        <w:rPr>
          <w:rFonts w:cs="Symbol" w:ascii="Symbol" w:hAnsi="Symbol"/>
        </w:rPr>
        <w:t></w:t>
      </w:r>
      <w:r>
        <w:rPr>
          <w:sz w:val="24"/>
          <w:vertAlign w:val="subscript"/>
        </w:rPr>
        <w:t>t1</w:t>
      </w:r>
      <w:r>
        <w:rPr/>
        <w:t xml:space="preserve"> - - - </w:t>
      </w:r>
      <w:r>
        <w:rPr>
          <w:rFonts w:cs="Symbol" w:ascii="Symbol" w:hAnsi="Symbol"/>
        </w:rPr>
        <w:t></w:t>
      </w:r>
      <w:r>
        <w:rPr>
          <w:sz w:val="24"/>
          <w:vertAlign w:val="subscript"/>
        </w:rPr>
        <w:t xml:space="preserve">t2 </w:t>
      </w:r>
      <w:r>
        <w:rPr/>
        <w:t xml:space="preserve"> íå ìåíåå ðåàëüíî, ÷åì îòíîøåíèÿ,  ñóùåñòâóþùèå â "ïëîñêîñòè íàáëþäàåìîãî".  Áîëåå òîãî, îíî  ñàìî åñòü íàáëþäàåìîå,  åñëè ðàññìàòðèâàòü åãî êàê ñóáú</w:t>
        <w:softHyphen/>
        <w:t>åê</w:t>
        <w:softHyphen/>
        <w:t>òèâ</w:t>
        <w:softHyphen/>
        <w:t>íóþ ðåàëüíîñòü èññëåäîâàòåëÿ, êàê ñîäåðæàíèå èíòðîñïåêöèè.</w:t>
      </w:r>
    </w:p>
    <w:p>
      <w:pPr>
        <w:pStyle w:val="Normal"/>
        <w:rPr/>
      </w:pPr>
      <w:r>
        <w:rPr/>
        <w:t>Íî â õîäå ýìïèðè÷åñêîãî, "îáúåêòèâèñòñêîãî" èññëåäîâàíèÿ âûäåëåííûå îòíîøåíèÿ  íåîáõîäèìî  ðàçäåëèòü  íà  íàáëþäàåìûå  è êîíñòðóèðóåìûå.  Ñîîòâåòñòâåííî ê íàáëþäàåìûì îòíîñÿòñÿ ñëå</w:t>
        <w:softHyphen/>
        <w:t>äóþ</w:t>
        <w:softHyphen/>
        <w:t>ùèå îòíîøåíèÿ (äëÿ óäîáñòâà îïóñòèì ýëåìåíò å):</w:t>
      </w:r>
    </w:p>
    <w:p>
      <w:pPr>
        <w:pStyle w:val="Normal"/>
        <w:rPr/>
      </w:pPr>
      <w:r>
        <w:rPr/>
        <w:t>1) Å</w:t>
      </w:r>
      <w:r>
        <w:rPr>
          <w:sz w:val="24"/>
          <w:vertAlign w:val="subscript"/>
        </w:rPr>
        <w:t>t1</w:t>
      </w:r>
      <w:r>
        <w:rPr/>
        <w:t>- - -  Å</w:t>
      </w:r>
      <w:r>
        <w:rPr>
          <w:sz w:val="24"/>
          <w:vertAlign w:val="subscript"/>
        </w:rPr>
        <w:t xml:space="preserve">t2   </w:t>
      </w:r>
      <w:r>
        <w:rPr/>
        <w:t xml:space="preserve">   2) Å</w:t>
      </w:r>
      <w:r>
        <w:rPr>
          <w:sz w:val="24"/>
          <w:vertAlign w:val="subscript"/>
        </w:rPr>
        <w:t>t2</w:t>
      </w:r>
      <w:r>
        <w:rPr/>
        <w:t>= = =&gt;Å</w:t>
      </w:r>
      <w:r>
        <w:rPr>
          <w:sz w:val="24"/>
          <w:vertAlign w:val="subscript"/>
        </w:rPr>
        <w:t>t3</w:t>
      </w:r>
    </w:p>
    <w:p>
      <w:pPr>
        <w:pStyle w:val="Normal"/>
        <w:rPr/>
      </w:pPr>
      <w:r>
        <w:rPr/>
        <w:t>3) S</w:t>
      </w:r>
      <w:r>
        <w:rPr>
          <w:position w:val="-6"/>
        </w:rPr>
        <w:t>t</w:t>
      </w:r>
      <w:r>
        <w:rPr>
          <w:position w:val="-6"/>
          <w:sz w:val="16"/>
        </w:rPr>
        <w:t>1</w:t>
      </w:r>
      <w:r>
        <w:rPr/>
        <w:t>= = =</w:t>
      </w:r>
      <w:r>
        <w:rPr>
          <w:position w:val="-2"/>
        </w:rPr>
        <w:t>&gt;</w:t>
      </w:r>
      <w:r>
        <w:rPr/>
        <w:t>S</w:t>
      </w:r>
      <w:r>
        <w:rPr>
          <w:position w:val="-6"/>
        </w:rPr>
        <w:t>t</w:t>
      </w:r>
      <w:r>
        <w:rPr>
          <w:position w:val="-6"/>
          <w:sz w:val="16"/>
        </w:rPr>
        <w:t>2</w:t>
      </w:r>
      <w:r>
        <w:rPr/>
        <w:t xml:space="preserve">    4) S</w:t>
      </w:r>
      <w:r>
        <w:rPr>
          <w:position w:val="-6"/>
        </w:rPr>
        <w:t>t</w:t>
      </w:r>
      <w:r>
        <w:rPr>
          <w:position w:val="-6"/>
          <w:sz w:val="16"/>
        </w:rPr>
        <w:t>2</w:t>
      </w:r>
      <w:r>
        <w:rPr/>
        <w:t xml:space="preserve"> - - - S</w:t>
      </w:r>
      <w:r>
        <w:rPr>
          <w:position w:val="-6"/>
        </w:rPr>
        <w:t>t</w:t>
      </w:r>
      <w:r>
        <w:rPr>
          <w:position w:val="-6"/>
          <w:sz w:val="16"/>
        </w:rPr>
        <w:t>3</w:t>
      </w:r>
    </w:p>
    <w:p>
      <w:pPr>
        <w:pStyle w:val="Normal"/>
        <w:rPr/>
      </w:pPr>
      <w:r>
        <w:rPr/>
        <w:t>5) S</w:t>
      </w:r>
      <w:r>
        <w:rPr>
          <w:position w:val="-6"/>
        </w:rPr>
        <w:t>t</w:t>
      </w:r>
      <w:r>
        <w:rPr>
          <w:position w:val="-6"/>
          <w:sz w:val="16"/>
        </w:rPr>
        <w:t>2</w:t>
      </w:r>
      <w:r>
        <w:rPr/>
        <w:t xml:space="preserve">  </w:t>
      </w:r>
      <w:r>
        <w:rPr>
          <w:sz w:val="28"/>
        </w:rPr>
        <w:object w:dxaOrig="6240" w:dyaOrig="4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0pt" filled="f" o:ole="">
            <v:imagedata r:id="rId44" o:title=""/>
          </v:shape>
          <o:OLEObject Type="Embed" ProgID="" ShapeID="ole_rId43" DrawAspect="Content" ObjectID="_1979084198" r:id="rId43"/>
        </w:object>
      </w:r>
      <w:r>
        <w:rPr/>
        <w:t xml:space="preserve">  E</w:t>
      </w:r>
      <w:r>
        <w:rPr>
          <w:position w:val="-6"/>
        </w:rPr>
        <w:t>t</w:t>
      </w:r>
      <w:r>
        <w:rPr>
          <w:position w:val="-6"/>
          <w:sz w:val="16"/>
        </w:rPr>
        <w:t>2</w:t>
      </w:r>
      <w:r>
        <w:rPr/>
        <w:t xml:space="preserve">        6) E</w:t>
      </w:r>
      <w:r>
        <w:rPr>
          <w:position w:val="-6"/>
        </w:rPr>
        <w:t>t</w:t>
      </w:r>
      <w:r>
        <w:rPr>
          <w:position w:val="-6"/>
          <w:sz w:val="16"/>
        </w:rPr>
        <w:t>1</w:t>
      </w:r>
      <w:r>
        <w:rPr/>
        <w:t xml:space="preserve"> - - - S</w:t>
      </w:r>
      <w:r>
        <w:rPr>
          <w:position w:val="-6"/>
        </w:rPr>
        <w:t>t</w:t>
      </w:r>
      <w:r>
        <w:rPr>
          <w:position w:val="-6"/>
          <w:sz w:val="16"/>
        </w:rPr>
        <w:t>1</w:t>
      </w:r>
      <w:r>
        <w:rPr/>
        <w:t xml:space="preserve"> è  Å</w:t>
      </w:r>
      <w:r>
        <w:rPr>
          <w:position w:val="-6"/>
        </w:rPr>
        <w:t>t</w:t>
      </w:r>
      <w:r>
        <w:rPr>
          <w:position w:val="-6"/>
          <w:sz w:val="16"/>
        </w:rPr>
        <w:t>3</w:t>
      </w:r>
      <w:r>
        <w:rPr/>
        <w:t xml:space="preserve"> - - - S</w:t>
      </w:r>
      <w:r>
        <w:rPr>
          <w:position w:val="-6"/>
        </w:rPr>
        <w:t>t</w:t>
      </w:r>
      <w:r>
        <w:rPr>
          <w:position w:val="-6"/>
          <w:sz w:val="16"/>
        </w:rPr>
        <w:t>3</w:t>
      </w:r>
    </w:p>
    <w:p>
      <w:pPr>
        <w:pStyle w:val="Normal"/>
        <w:rPr>
          <w:rFonts w:ascii="Journal" w:hAnsi="Journal" w:cs="Journal"/>
        </w:rPr>
      </w:pPr>
      <w:r>
        <w:rPr>
          <w:rFonts w:cs="Journal" w:ascii="Journal" w:hAnsi="Journal"/>
        </w:rPr>
      </w:r>
    </w:p>
    <w:p>
      <w:pPr>
        <w:pStyle w:val="Normal"/>
        <w:rPr/>
      </w:pPr>
      <w:r>
        <w:rPr/>
        <w:t>Ê íåíàáëþäàåìûì, êîíñòðóèðóåìûì, ñëåäóåò îòíåñòè êà÷åñòâåííî ðàçëè÷íûå îòíîøåíèÿ:</w:t>
      </w:r>
    </w:p>
    <w:p>
      <w:pPr>
        <w:pStyle w:val="Normal"/>
        <w:rPr>
          <w:rFonts w:ascii="Journal" w:hAnsi="Journal" w:cs="Journal"/>
          <w:sz w:val="24"/>
        </w:rPr>
      </w:pPr>
      <w:r>
        <w:rPr>
          <w:rFonts w:eastAsia="Journal" w:cs="Journal" w:ascii="Journal" w:hAnsi="Journal"/>
          <w:sz w:val="24"/>
        </w:rPr>
        <w:t xml:space="preserve">      </w:t>
      </w:r>
      <w:r>
        <w:rPr>
          <w:rFonts w:cs="Journal" w:ascii="Journal" w:hAnsi="Journal"/>
          <w:sz w:val="24"/>
        </w:rPr>
        <w:t xml:space="preserve">1) </w:t>
      </w:r>
      <w:r>
        <w:rPr>
          <w:rFonts w:cs="Symbol" w:ascii="Symbol" w:hAnsi="Symbol"/>
          <w:sz w:val="24"/>
        </w:rPr>
        <w:t></w:t>
      </w:r>
      <w:r>
        <w:rPr>
          <w:rFonts w:cs="Journal" w:ascii="Journal" w:hAnsi="Journal"/>
          <w:position w:val="-6"/>
        </w:rPr>
        <w:t>t</w:t>
      </w:r>
      <w:r>
        <w:rPr>
          <w:rFonts w:cs="Journal" w:ascii="Journal" w:hAnsi="Journal"/>
          <w:position w:val="-6"/>
          <w:sz w:val="16"/>
        </w:rPr>
        <w:t>1</w:t>
      </w:r>
      <w:r>
        <w:rPr>
          <w:rFonts w:cs="Journal" w:ascii="Journal" w:hAnsi="Journal"/>
          <w:sz w:val="24"/>
        </w:rPr>
        <w:t xml:space="preserve"> - - - </w:t>
      </w:r>
      <w:r>
        <w:rPr>
          <w:rFonts w:cs="Symbol" w:ascii="Symbol" w:hAnsi="Symbol"/>
          <w:sz w:val="24"/>
        </w:rPr>
        <w:t></w:t>
      </w:r>
      <w:r>
        <w:rPr>
          <w:rFonts w:cs="Journal" w:ascii="Journal" w:hAnsi="Journal"/>
          <w:position w:val="-6"/>
        </w:rPr>
        <w:t>t</w:t>
      </w:r>
      <w:r>
        <w:rPr>
          <w:rFonts w:cs="Journal" w:ascii="Journal" w:hAnsi="Journal"/>
          <w:position w:val="-6"/>
          <w:sz w:val="16"/>
        </w:rPr>
        <w:t xml:space="preserve">2     </w:t>
      </w:r>
      <w:r>
        <w:rPr>
          <w:rFonts w:cs="Journal" w:ascii="Journal" w:hAnsi="Journal"/>
          <w:sz w:val="24"/>
        </w:rPr>
        <w:t xml:space="preserve"> 4) </w:t>
      </w:r>
      <w:r>
        <w:rPr>
          <w:rFonts w:cs="Symbol" w:ascii="Symbol" w:hAnsi="Symbol"/>
          <w:sz w:val="24"/>
        </w:rPr>
        <w:t></w:t>
      </w:r>
      <w:r>
        <w:rPr>
          <w:rFonts w:cs="Journal" w:ascii="Journal" w:hAnsi="Journal"/>
          <w:position w:val="-6"/>
        </w:rPr>
        <w:t>t</w:t>
      </w:r>
      <w:r>
        <w:rPr>
          <w:rFonts w:cs="Journal" w:ascii="Journal" w:hAnsi="Journal"/>
          <w:position w:val="-6"/>
          <w:sz w:val="16"/>
        </w:rPr>
        <w:t>1</w:t>
      </w:r>
      <w:r>
        <w:rPr>
          <w:rFonts w:cs="Journal" w:ascii="Journal" w:hAnsi="Journal"/>
          <w:sz w:val="24"/>
        </w:rPr>
        <w:t xml:space="preserve"> - - - S</w:t>
      </w:r>
      <w:r>
        <w:rPr>
          <w:rFonts w:cs="Journal" w:ascii="Journal" w:hAnsi="Journal"/>
          <w:position w:val="-6"/>
        </w:rPr>
        <w:t>t</w:t>
      </w:r>
      <w:r>
        <w:rPr>
          <w:rFonts w:cs="Journal" w:ascii="Journal" w:hAnsi="Journal"/>
          <w:position w:val="-6"/>
          <w:sz w:val="16"/>
        </w:rPr>
        <w:t>1</w:t>
      </w:r>
    </w:p>
    <w:p>
      <w:pPr>
        <w:pStyle w:val="Normal"/>
        <w:rPr/>
      </w:pPr>
      <w:r>
        <w:rPr>
          <w:rFonts w:eastAsia="Journal" w:cs="Journal" w:ascii="Journal" w:hAnsi="Journal"/>
          <w:sz w:val="24"/>
        </w:rPr>
        <w:t xml:space="preserve">      </w:t>
      </w:r>
      <w:r>
        <w:rPr>
          <w:rFonts w:cs="Journal" w:ascii="Journal" w:hAnsi="Journal"/>
          <w:sz w:val="24"/>
        </w:rPr>
        <w:t xml:space="preserve">2) </w:t>
      </w:r>
      <w:r>
        <w:rPr>
          <w:rFonts w:cs="Symbol" w:ascii="Symbol" w:hAnsi="Symbol"/>
          <w:sz w:val="24"/>
        </w:rPr>
        <w:t></w:t>
      </w:r>
      <w:r>
        <w:rPr>
          <w:rFonts w:cs="Journal" w:ascii="Journal" w:hAnsi="Journal"/>
          <w:position w:val="-6"/>
        </w:rPr>
        <w:t>t</w:t>
      </w:r>
      <w:r>
        <w:rPr>
          <w:rFonts w:cs="Journal" w:ascii="Journal" w:hAnsi="Journal"/>
          <w:position w:val="-6"/>
          <w:sz w:val="16"/>
        </w:rPr>
        <w:t>1</w:t>
      </w:r>
      <w:r>
        <w:rPr>
          <w:rFonts w:cs="Journal" w:ascii="Journal" w:hAnsi="Journal"/>
          <w:sz w:val="24"/>
        </w:rPr>
        <w:t xml:space="preserve"> - - - </w:t>
      </w:r>
      <w:r>
        <w:rPr>
          <w:rFonts w:cs="Symbol" w:ascii="Symbol" w:hAnsi="Symbol"/>
          <w:sz w:val="24"/>
        </w:rPr>
        <w:t></w:t>
      </w:r>
      <w:r>
        <w:rPr>
          <w:rFonts w:cs="Journal" w:ascii="Journal" w:hAnsi="Journal"/>
          <w:position w:val="-6"/>
        </w:rPr>
        <w:t>t</w:t>
      </w:r>
      <w:r>
        <w:rPr>
          <w:rFonts w:cs="Journal" w:ascii="Journal" w:hAnsi="Journal"/>
          <w:position w:val="-6"/>
          <w:sz w:val="16"/>
        </w:rPr>
        <w:t xml:space="preserve">3       </w:t>
      </w:r>
      <w:r>
        <w:rPr>
          <w:rFonts w:cs="Journal" w:ascii="Journal" w:hAnsi="Journal"/>
          <w:sz w:val="24"/>
        </w:rPr>
        <w:t xml:space="preserve">5) </w:t>
      </w:r>
      <w:r>
        <w:rPr>
          <w:rFonts w:cs="Symbol" w:ascii="Symbol" w:hAnsi="Symbol"/>
          <w:sz w:val="24"/>
        </w:rPr>
        <w:t></w:t>
      </w:r>
      <w:r>
        <w:rPr>
          <w:rFonts w:cs="Journal" w:ascii="Journal" w:hAnsi="Journal"/>
          <w:position w:val="-6"/>
        </w:rPr>
        <w:t>t</w:t>
      </w:r>
      <w:r>
        <w:rPr>
          <w:rFonts w:cs="Journal" w:ascii="Journal" w:hAnsi="Journal"/>
          <w:position w:val="-6"/>
          <w:sz w:val="16"/>
        </w:rPr>
        <w:t>2</w:t>
      </w:r>
      <w:r>
        <w:rPr>
          <w:rFonts w:cs="Journal" w:ascii="Journal" w:hAnsi="Journal"/>
          <w:sz w:val="24"/>
        </w:rPr>
        <w:t xml:space="preserve">   </w:t>
      </w:r>
      <w:r>
        <w:rPr>
          <w:rFonts w:cs="Journal" w:ascii="Journal" w:hAnsi="Journal"/>
          <w:sz w:val="28"/>
        </w:rPr>
        <w:object w:dxaOrig="6240" w:dyaOrig="4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0pt" filled="f" o:ole="">
            <v:imagedata r:id="rId46" o:title=""/>
          </v:shape>
          <o:OLEObject Type="Embed" ProgID="" ShapeID="ole_rId45" DrawAspect="Content" ObjectID="_1365080815" r:id="rId45"/>
        </w:object>
      </w:r>
      <w:r>
        <w:rPr>
          <w:rFonts w:cs="Journal" w:ascii="Journal" w:hAnsi="Journal"/>
          <w:sz w:val="24"/>
        </w:rPr>
        <w:t xml:space="preserve">  S</w:t>
      </w:r>
      <w:r>
        <w:rPr>
          <w:rFonts w:cs="Journal" w:ascii="Journal" w:hAnsi="Journal"/>
          <w:position w:val="-6"/>
        </w:rPr>
        <w:t>t</w:t>
      </w:r>
      <w:r>
        <w:rPr>
          <w:rFonts w:cs="Journal" w:ascii="Journal" w:hAnsi="Journal"/>
          <w:position w:val="-6"/>
          <w:sz w:val="16"/>
        </w:rPr>
        <w:t>2</w:t>
      </w:r>
    </w:p>
    <w:p>
      <w:pPr>
        <w:pStyle w:val="Normal"/>
        <w:rPr>
          <w:rFonts w:ascii="Journal" w:hAnsi="Journal" w:cs="Journal"/>
          <w:sz w:val="24"/>
        </w:rPr>
      </w:pPr>
      <w:r>
        <w:rPr>
          <w:rFonts w:eastAsia="Journal" w:cs="Journal" w:ascii="Journal" w:hAnsi="Journal"/>
          <w:sz w:val="24"/>
        </w:rPr>
        <w:t xml:space="preserve">      </w:t>
      </w:r>
      <w:r>
        <w:rPr>
          <w:rFonts w:cs="Journal" w:ascii="Journal" w:hAnsi="Journal"/>
          <w:sz w:val="24"/>
        </w:rPr>
        <w:t>3) E</w:t>
      </w:r>
      <w:r>
        <w:rPr>
          <w:rFonts w:cs="Journal" w:ascii="Journal" w:hAnsi="Journal"/>
          <w:position w:val="-6"/>
        </w:rPr>
        <w:t>t</w:t>
      </w:r>
      <w:r>
        <w:rPr>
          <w:rFonts w:cs="Journal" w:ascii="Journal" w:hAnsi="Journal"/>
          <w:position w:val="-6"/>
          <w:sz w:val="16"/>
        </w:rPr>
        <w:t>1</w:t>
      </w:r>
      <w:r>
        <w:rPr>
          <w:rFonts w:cs="Journal" w:ascii="Journal" w:hAnsi="Journal"/>
          <w:sz w:val="24"/>
        </w:rPr>
        <w:t xml:space="preserve">   </w:t>
      </w:r>
      <w:r>
        <w:rPr>
          <w:rFonts w:cs="Journal" w:ascii="Journal" w:hAnsi="Journal"/>
          <w:sz w:val="28"/>
        </w:rPr>
        <w:object w:dxaOrig="6240" w:dyaOrig="4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0pt" filled="f" o:ole="">
            <v:imagedata r:id="rId48" o:title=""/>
          </v:shape>
          <o:OLEObject Type="Embed" ProgID="" ShapeID="ole_rId47" DrawAspect="Content" ObjectID="_2120873354" r:id="rId47"/>
        </w:object>
      </w:r>
      <w:r>
        <w:rPr>
          <w:rFonts w:cs="Journal" w:ascii="Journal" w:hAnsi="Journal"/>
          <w:sz w:val="24"/>
        </w:rPr>
        <w:t xml:space="preserve">  </w:t>
      </w:r>
      <w:r>
        <w:rPr>
          <w:rFonts w:cs="Symbol" w:ascii="Symbol" w:hAnsi="Symbol"/>
          <w:sz w:val="24"/>
        </w:rPr>
        <w:t></w:t>
      </w:r>
      <w:r>
        <w:rPr>
          <w:rFonts w:cs="Journal" w:ascii="Journal" w:hAnsi="Journal"/>
          <w:position w:val="-6"/>
        </w:rPr>
        <w:t>t</w:t>
      </w:r>
      <w:r>
        <w:rPr>
          <w:rFonts w:cs="Journal" w:ascii="Journal" w:hAnsi="Journal"/>
          <w:position w:val="-6"/>
          <w:sz w:val="16"/>
        </w:rPr>
        <w:t xml:space="preserve">1       </w:t>
      </w:r>
      <w:r>
        <w:rPr>
          <w:rFonts w:cs="Journal" w:ascii="Journal" w:hAnsi="Journal"/>
          <w:sz w:val="24"/>
        </w:rPr>
        <w:t xml:space="preserve">6) </w:t>
      </w:r>
      <w:r>
        <w:rPr>
          <w:rFonts w:cs="Symbol" w:ascii="Symbol" w:hAnsi="Symbol"/>
          <w:sz w:val="24"/>
        </w:rPr>
        <w:t></w:t>
      </w:r>
      <w:r>
        <w:rPr>
          <w:rFonts w:cs="Journal" w:ascii="Journal" w:hAnsi="Journal"/>
          <w:position w:val="-6"/>
        </w:rPr>
        <w:t>t</w:t>
      </w:r>
      <w:r>
        <w:rPr>
          <w:rFonts w:cs="Journal" w:ascii="Journal" w:hAnsi="Journal"/>
          <w:position w:val="-6"/>
          <w:sz w:val="16"/>
        </w:rPr>
        <w:t>2</w:t>
      </w:r>
      <w:r>
        <w:rPr>
          <w:rFonts w:cs="Journal" w:ascii="Journal" w:hAnsi="Journal"/>
          <w:sz w:val="24"/>
        </w:rPr>
        <w:t xml:space="preserve"> - - - E</w:t>
      </w:r>
      <w:r>
        <w:rPr>
          <w:rFonts w:cs="Journal" w:ascii="Journal" w:hAnsi="Journal"/>
          <w:position w:val="-6"/>
        </w:rPr>
        <w:t>t</w:t>
      </w:r>
      <w:r>
        <w:rPr>
          <w:rFonts w:cs="Journal" w:ascii="Journal" w:hAnsi="Journal"/>
          <w:position w:val="-6"/>
          <w:sz w:val="16"/>
        </w:rPr>
        <w:t>2</w:t>
      </w:r>
    </w:p>
    <w:p>
      <w:pPr>
        <w:pStyle w:val="Normal"/>
        <w:rPr/>
      </w:pPr>
      <w:r>
        <w:rPr/>
        <w:t>Âûäåëåííûå îòíîøåíèÿ ìîæíî ðàçáèòü íà êëàññû è ïî äðóãîìó ñóùåñòâåííîìó äëÿ íàñ îñíîâàíèþ, òî÷íåå ïî äâóì îñíîâàíèÿì.</w:t>
      </w:r>
    </w:p>
    <w:p>
      <w:pPr>
        <w:pStyle w:val="Normal"/>
        <w:rPr/>
      </w:pPr>
      <w:r>
        <w:rPr/>
        <w:t>Âñå ïåðå÷èñëåííûå îòíîøåíèÿ ìîãóò ïðèíàäëåæàòü ê  îòíîøåíèÿì "äåòåðìèíàöèè" è "íåäåòåðìèíàöèîííûì" îòíîøåíèÿì. Ïðèìåðîì îòíîøåíèé ïåðâîãî âèäà ÿâëÿåòñÿ îòíîøåíèå S</w:t>
      </w:r>
      <w:r>
        <w:rPr>
          <w:position w:val="-6"/>
        </w:rPr>
        <w:t>t</w:t>
      </w:r>
      <w:r>
        <w:rPr>
          <w:position w:val="-6"/>
          <w:sz w:val="16"/>
        </w:rPr>
        <w:t>2</w:t>
      </w:r>
      <w:r>
        <w:rPr/>
        <w:t xml:space="preserve"> - - -  E</w:t>
      </w:r>
      <w:r>
        <w:rPr>
          <w:position w:val="-6"/>
        </w:rPr>
        <w:t>t</w:t>
      </w:r>
      <w:r>
        <w:rPr>
          <w:position w:val="-6"/>
          <w:sz w:val="16"/>
        </w:rPr>
        <w:t>2</w:t>
      </w:r>
      <w:r>
        <w:rPr/>
        <w:t xml:space="preserve">:  äåéñòâèå ÷åëîâåêà èçìåíÿåò ñðåäó - îí ïðèáèë êàðòèíó íà ñòåíå. Îòíîøåíèåì âòîðîãî âèäà ÿâëÿåòñÿ </w:t>
      </w:r>
      <w:r>
        <w:rPr>
          <w:rFonts w:cs="Symbol" w:ascii="Symbol" w:hAnsi="Symbol"/>
        </w:rPr>
        <w:t></w:t>
      </w:r>
      <w:r>
        <w:rPr>
          <w:position w:val="-6"/>
        </w:rPr>
        <w:t>t</w:t>
      </w:r>
      <w:r>
        <w:rPr>
          <w:position w:val="-6"/>
          <w:sz w:val="16"/>
        </w:rPr>
        <w:t>2</w:t>
      </w:r>
      <w:r>
        <w:rPr/>
        <w:t xml:space="preserve"> - - - E</w:t>
      </w:r>
      <w:r>
        <w:rPr>
          <w:position w:val="-6"/>
        </w:rPr>
        <w:t>t</w:t>
      </w:r>
      <w:r>
        <w:rPr>
          <w:position w:val="-6"/>
          <w:sz w:val="16"/>
        </w:rPr>
        <w:t>2</w:t>
      </w:r>
      <w:r>
        <w:rPr/>
        <w:t xml:space="preserve"> èëè îòíîøåíèå  S</w:t>
      </w:r>
      <w:r>
        <w:rPr>
          <w:position w:val="-6"/>
        </w:rPr>
        <w:t>t</w:t>
      </w:r>
      <w:r>
        <w:rPr>
          <w:position w:val="-6"/>
          <w:sz w:val="16"/>
        </w:rPr>
        <w:t>1</w:t>
      </w:r>
      <w:r>
        <w:rPr/>
        <w:t xml:space="preserve"> - - -  S</w:t>
      </w:r>
      <w:r>
        <w:rPr>
          <w:position w:val="-6"/>
        </w:rPr>
        <w:t>t</w:t>
      </w:r>
      <w:r>
        <w:rPr>
          <w:position w:val="-6"/>
          <w:sz w:val="16"/>
        </w:rPr>
        <w:t>2</w:t>
      </w:r>
      <w:r>
        <w:rPr/>
        <w:t>.</w:t>
      </w:r>
    </w:p>
    <w:p>
      <w:pPr>
        <w:pStyle w:val="Normal"/>
        <w:rPr/>
      </w:pPr>
      <w:r>
        <w:rPr/>
        <w:t>Ïðè  ýòîì îòíþäü íå îòðèöàåòñÿ äåòåðìèíèðîâàííîñòü ïðåä</w:t>
        <w:softHyphen/>
        <w:t>øåñò</w:t>
        <w:softHyphen/>
        <w:t>âóþùèì ñîñòîÿíèåì ñèñòåìû åãî ïîñëåäóþùåãî  ñîñòîÿíèÿ:  ñóùåñò</w:t>
        <w:softHyphen/>
        <w:t>âóåò ñàìîðàçâèòèå  ñèñòåìû.  Íî â êîíòåêñòå ýòèõ ðàññóæäåíèé ïðîöåññ ñàìîðàçâèòèÿ ÿâëÿåòñÿ ôîíîì,  óñëîâèåì, íà êîòîðîì ðàçâîðà÷èâàþòñÿ  âèäîèçìåíåíèÿ:  àâòîíîìíûå èçìåíåíèÿ ñèñòåìû ïîä âëèÿíèåì ïñèõè÷åñêèõ äåòåðìèíàíò.  Òîëüêî â ýòîì ñìûñëå è âûäå</w:t>
        <w:softHyphen/>
        <w:t>ëÿ</w:t>
        <w:softHyphen/>
        <w:t>þòñÿ äåòåðìèíàöèîííûå îòíîøåíèÿ.</w:t>
      </w:r>
    </w:p>
    <w:p>
      <w:pPr>
        <w:pStyle w:val="Normal"/>
        <w:rPr/>
      </w:pPr>
      <w:r>
        <w:rPr/>
        <w:t>Êðîìå òîãî, ìîæíî âûäåëèòü âíåøíå íàáëþäàåìûå è íåíàáëþäàåìûå îòíîøåíèÿ (Ðèñ. 4):</w:t>
      </w:r>
    </w:p>
    <w:p>
      <w:pPr>
        <w:pStyle w:val="Normal"/>
        <w:rPr/>
      </w:pPr>
      <w:r>
        <w:rPr/>
      </w:r>
    </w:p>
    <w:p>
      <w:pPr>
        <w:pStyle w:val="Normal"/>
        <w:rPr/>
      </w:pPr>
      <w:r>
        <w:rPr/>
      </w:r>
    </w:p>
    <w:tbl>
      <w:tblPr>
        <w:tblW w:w="6062" w:type="dxa"/>
        <w:jc w:val="left"/>
        <w:tblInd w:w="-115" w:type="dxa"/>
        <w:tblLayout w:type="fixed"/>
        <w:tblCellMar>
          <w:top w:w="0" w:type="dxa"/>
          <w:left w:w="108" w:type="dxa"/>
          <w:bottom w:w="0" w:type="dxa"/>
          <w:right w:w="108" w:type="dxa"/>
        </w:tblCellMar>
      </w:tblPr>
      <w:tblGrid>
        <w:gridCol w:w="1951"/>
        <w:gridCol w:w="1919"/>
        <w:gridCol w:w="2192"/>
      </w:tblGrid>
      <w:tr>
        <w:trPr>
          <w:cantSplit w:val="true"/>
        </w:trPr>
        <w:tc>
          <w:tcPr>
            <w:tcW w:w="1951" w:type="dxa"/>
            <w:tcBorders>
              <w:top w:val="single" w:sz="6" w:space="0" w:color="000000"/>
              <w:left w:val="single" w:sz="6" w:space="0" w:color="000000"/>
            </w:tcBorders>
          </w:tcPr>
          <w:p>
            <w:pPr>
              <w:pStyle w:val="Normal"/>
              <w:ind w:hanging="0"/>
              <w:rPr/>
            </w:pPr>
            <w:r>
              <w:rPr/>
              <w:t>Íàáëþäàåìîñòü</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Äåòåðìèíàöèÿ</w:t>
            </w:r>
          </w:p>
        </w:tc>
      </w:tr>
      <w:tr>
        <w:trPr>
          <w:cantSplit w:val="true"/>
        </w:trPr>
        <w:tc>
          <w:tcPr>
            <w:tcW w:w="1951" w:type="dxa"/>
            <w:tcBorders>
              <w:left w:val="single" w:sz="6" w:space="0" w:color="000000"/>
            </w:tcBorders>
          </w:tcPr>
          <w:p>
            <w:pPr>
              <w:pStyle w:val="Normal"/>
              <w:snapToGrid w:val="false"/>
              <w:rPr/>
            </w:pPr>
            <w:r>
              <w:rPr/>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1951" w:type="dxa"/>
            <w:tcBorders>
              <w:top w:val="single" w:sz="6" w:space="0" w:color="000000"/>
              <w:left w:val="single" w:sz="6" w:space="0" w:color="000000"/>
              <w:bottom w:val="single" w:sz="6" w:space="0" w:color="000000"/>
            </w:tcBorders>
          </w:tcPr>
          <w:p>
            <w:pPr>
              <w:pStyle w:val="Normal"/>
              <w:jc w:val="left"/>
              <w:rPr/>
            </w:pPr>
            <w:r>
              <w:rPr/>
              <w:t>1</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t>À</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pPr>
            <w:r>
              <w:rPr/>
              <w:t>Â</w:t>
            </w:r>
          </w:p>
        </w:tc>
      </w:tr>
      <w:tr>
        <w:trPr>
          <w:cantSplit w:val="true"/>
        </w:trPr>
        <w:tc>
          <w:tcPr>
            <w:tcW w:w="1951" w:type="dxa"/>
            <w:tcBorders>
              <w:top w:val="single" w:sz="6" w:space="0" w:color="000000"/>
              <w:left w:val="single" w:sz="6" w:space="0" w:color="000000"/>
              <w:bottom w:val="single" w:sz="6" w:space="0" w:color="000000"/>
            </w:tcBorders>
          </w:tcPr>
          <w:p>
            <w:pPr>
              <w:pStyle w:val="Normal"/>
              <w:jc w:val="left"/>
              <w:rPr/>
            </w:pPr>
            <w:r>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t>Ñ</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bl>
    <w:p>
      <w:pPr>
        <w:pStyle w:val="Normal"/>
        <w:rPr/>
      </w:pPr>
      <w:r>
        <w:rPr/>
        <w:t>Ðèñ. 4. Âèäû îòíîøåíèé</w:t>
      </w:r>
    </w:p>
    <w:p>
      <w:pPr>
        <w:pStyle w:val="Normal"/>
        <w:rPr/>
      </w:pPr>
      <w:r>
        <w:rPr/>
      </w:r>
    </w:p>
    <w:p>
      <w:pPr>
        <w:pStyle w:val="Normal"/>
        <w:rPr/>
      </w:pPr>
      <w:r>
        <w:rPr/>
        <w:t xml:space="preserve">Íåòðóäíî îïðåäåëèòü, ÷òî îòíîøåíèÿ êîìïîíåíò, ëåæàùèõ â ïëîñêîñòè îñíîâàíèÿ, ÿâëÿþòñÿ îòíîøåíèÿìè íàáëþäàåìûìè, à îòíîøåíèÿ, ñîåäèíÿþùèå âåðõíþþ è íèæíþþ ïëîñêîñòè, ÿâëÿþòñÿ íåíàáëþäàåìûìè. Îá îòíîøåíèè </w:t>
      </w:r>
      <w:r>
        <w:rPr>
          <w:rFonts w:cs="Symbol" w:ascii="Symbol" w:hAnsi="Symbol"/>
        </w:rPr>
        <w:t></w:t>
      </w:r>
      <w:r>
        <w:rPr/>
        <w:t xml:space="preserve">- - - </w:t>
      </w:r>
      <w:r>
        <w:rPr>
          <w:rFonts w:cs="Symbol" w:ascii="Symbol" w:hAnsi="Symbol"/>
        </w:rPr>
        <w:t></w:t>
      </w:r>
      <w:r>
        <w:rPr/>
        <w:t>áûëî ñêàçàíî îñîáî.</w:t>
      </w:r>
    </w:p>
    <w:p>
      <w:pPr>
        <w:pStyle w:val="Normal"/>
        <w:rPr/>
      </w:pPr>
      <w:r>
        <w:rPr/>
        <w:t>Ê ÷èñëó îòíîøåíèé äåòåðìèíàöèè îòíîñÿòñÿ îòíîøåíèÿ:</w:t>
      </w:r>
    </w:p>
    <w:p>
      <w:pPr>
        <w:pStyle w:val="Normal"/>
        <w:rPr>
          <w:rFonts w:ascii="Journal" w:hAnsi="Journal" w:cs="Journal"/>
          <w:sz w:val="24"/>
        </w:rPr>
      </w:pPr>
      <w:r>
        <w:rPr>
          <w:rFonts w:cs="Journal" w:ascii="Journal" w:hAnsi="Journal"/>
          <w:sz w:val="24"/>
        </w:rPr>
        <w:t>1) E</w:t>
      </w:r>
      <w:r>
        <w:rPr>
          <w:rFonts w:cs="Journal" w:ascii="Journal" w:hAnsi="Journal"/>
          <w:position w:val="-6"/>
        </w:rPr>
        <w:t>t</w:t>
      </w:r>
      <w:r>
        <w:rPr>
          <w:rFonts w:cs="Journal" w:ascii="Journal" w:hAnsi="Journal"/>
          <w:position w:val="-6"/>
          <w:sz w:val="16"/>
        </w:rPr>
        <w:t>1</w:t>
      </w:r>
      <w:r>
        <w:rPr>
          <w:rFonts w:cs="Journal" w:ascii="Journal" w:hAnsi="Journal"/>
          <w:sz w:val="24"/>
        </w:rPr>
        <w:t xml:space="preserve"> </w:t>
      </w:r>
      <w:r>
        <w:rPr>
          <w:rFonts w:cs="Journal" w:ascii="Journal" w:hAnsi="Journal"/>
          <w:sz w:val="28"/>
        </w:rPr>
        <w:object w:dxaOrig="6240" w:dyaOrig="4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0pt" filled="f" o:ole="">
            <v:imagedata r:id="rId50" o:title=""/>
          </v:shape>
          <o:OLEObject Type="Embed" ProgID="" ShapeID="ole_rId49" DrawAspect="Content" ObjectID="_889820821" r:id="rId49"/>
        </w:object>
      </w:r>
      <w:r>
        <w:rPr>
          <w:rFonts w:cs="Journal" w:ascii="Journal" w:hAnsi="Journal"/>
          <w:sz w:val="24"/>
        </w:rPr>
        <w:t xml:space="preserve"> </w:t>
      </w:r>
      <w:r>
        <w:rPr>
          <w:rFonts w:cs="Symbol" w:ascii="Symbol" w:hAnsi="Symbol"/>
          <w:sz w:val="24"/>
        </w:rPr>
        <w:t></w:t>
      </w:r>
      <w:r>
        <w:rPr>
          <w:rFonts w:cs="Journal" w:ascii="Journal" w:hAnsi="Journal"/>
          <w:position w:val="-6"/>
        </w:rPr>
        <w:t>t</w:t>
      </w:r>
      <w:r>
        <w:rPr>
          <w:rFonts w:cs="Journal" w:ascii="Journal" w:hAnsi="Journal"/>
          <w:position w:val="-6"/>
          <w:sz w:val="16"/>
        </w:rPr>
        <w:t>1</w:t>
      </w:r>
    </w:p>
    <w:p>
      <w:pPr>
        <w:pStyle w:val="Normal"/>
        <w:rPr>
          <w:rFonts w:ascii="Journal" w:hAnsi="Journal" w:cs="Journal"/>
          <w:sz w:val="24"/>
        </w:rPr>
      </w:pPr>
      <w:r>
        <w:rPr>
          <w:rFonts w:cs="Journal" w:ascii="Journal" w:hAnsi="Journal"/>
          <w:sz w:val="24"/>
        </w:rPr>
        <w:t xml:space="preserve">2) </w:t>
      </w:r>
      <w:r>
        <w:rPr>
          <w:rFonts w:cs="Symbol" w:ascii="Symbol" w:hAnsi="Symbol"/>
          <w:sz w:val="24"/>
        </w:rPr>
        <w:t></w:t>
      </w:r>
      <w:r>
        <w:rPr>
          <w:rFonts w:cs="Journal" w:ascii="Journal" w:hAnsi="Journal"/>
          <w:position w:val="-6"/>
        </w:rPr>
        <w:t>t</w:t>
      </w:r>
      <w:r>
        <w:rPr>
          <w:rFonts w:cs="Journal" w:ascii="Journal" w:hAnsi="Journal"/>
          <w:position w:val="-6"/>
          <w:sz w:val="16"/>
        </w:rPr>
        <w:t>2</w:t>
      </w:r>
      <w:r>
        <w:rPr>
          <w:rFonts w:cs="Journal" w:ascii="Journal" w:hAnsi="Journal"/>
          <w:sz w:val="24"/>
        </w:rPr>
        <w:t xml:space="preserve"> </w:t>
      </w:r>
      <w:r>
        <w:rPr>
          <w:rFonts w:cs="Journal" w:ascii="Journal" w:hAnsi="Journal"/>
          <w:sz w:val="28"/>
        </w:rPr>
        <w:object w:dxaOrig="6240" w:dyaOrig="4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0pt" filled="f" o:ole="">
            <v:imagedata r:id="rId52" o:title=""/>
          </v:shape>
          <o:OLEObject Type="Embed" ProgID="" ShapeID="ole_rId51" DrawAspect="Content" ObjectID="_1151081442" r:id="rId51"/>
        </w:object>
      </w:r>
      <w:r>
        <w:rPr>
          <w:rFonts w:cs="Journal" w:ascii="Journal" w:hAnsi="Journal"/>
          <w:sz w:val="24"/>
        </w:rPr>
        <w:t xml:space="preserve"> S</w:t>
      </w:r>
      <w:r>
        <w:rPr>
          <w:rFonts w:cs="Journal" w:ascii="Journal" w:hAnsi="Journal"/>
          <w:position w:val="-6"/>
        </w:rPr>
        <w:t>t</w:t>
      </w:r>
      <w:r>
        <w:rPr>
          <w:rFonts w:cs="Journal" w:ascii="Journal" w:hAnsi="Journal"/>
          <w:position w:val="-6"/>
          <w:sz w:val="16"/>
        </w:rPr>
        <w:t>2</w:t>
      </w:r>
    </w:p>
    <w:p>
      <w:pPr>
        <w:pStyle w:val="Normal"/>
        <w:rPr/>
      </w:pPr>
      <w:r>
        <w:rPr>
          <w:rFonts w:cs="Journal" w:ascii="Journal" w:hAnsi="Journal"/>
          <w:sz w:val="24"/>
        </w:rPr>
        <w:t>3) S</w:t>
      </w:r>
      <w:r>
        <w:rPr>
          <w:rFonts w:cs="Journal" w:ascii="Journal" w:hAnsi="Journal"/>
          <w:position w:val="-6"/>
        </w:rPr>
        <w:t>t</w:t>
      </w:r>
      <w:r>
        <w:rPr>
          <w:rFonts w:cs="Journal" w:ascii="Journal" w:hAnsi="Journal"/>
          <w:position w:val="-6"/>
          <w:sz w:val="16"/>
        </w:rPr>
        <w:t xml:space="preserve">2 </w:t>
      </w:r>
      <w:r>
        <w:rPr>
          <w:rFonts w:cs="Journal" w:ascii="Journal" w:hAnsi="Journal"/>
          <w:sz w:val="24"/>
        </w:rPr>
        <w:t xml:space="preserve"> </w:t>
      </w:r>
      <w:r>
        <w:rPr>
          <w:rFonts w:cs="Journal" w:ascii="Journal" w:hAnsi="Journal"/>
          <w:sz w:val="28"/>
        </w:rPr>
        <w:object w:dxaOrig="6240" w:dyaOrig="4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0pt" filled="f" o:ole="">
            <v:imagedata r:id="rId54" o:title=""/>
          </v:shape>
          <o:OLEObject Type="Embed" ProgID="" ShapeID="ole_rId53" DrawAspect="Content" ObjectID="_1881360637" r:id="rId53"/>
        </w:object>
      </w:r>
      <w:r>
        <w:rPr>
          <w:rFonts w:cs="Journal" w:ascii="Journal" w:hAnsi="Journal"/>
          <w:sz w:val="24"/>
        </w:rPr>
        <w:t xml:space="preserve"> E</w:t>
      </w:r>
      <w:r>
        <w:rPr>
          <w:rFonts w:cs="Journal" w:ascii="Journal" w:hAnsi="Journal"/>
          <w:position w:val="-6"/>
        </w:rPr>
        <w:t>t</w:t>
      </w:r>
      <w:r>
        <w:rPr>
          <w:rFonts w:cs="Journal" w:ascii="Journal" w:hAnsi="Journal"/>
          <w:position w:val="-6"/>
          <w:sz w:val="16"/>
        </w:rPr>
        <w:t>2</w:t>
      </w:r>
      <w:r>
        <w:rPr>
          <w:rFonts w:cs="Journal" w:ascii="Journal" w:hAnsi="Journal"/>
          <w:sz w:val="24"/>
        </w:rPr>
        <w:t xml:space="preserve">  </w:t>
      </w:r>
    </w:p>
    <w:p>
      <w:pPr>
        <w:pStyle w:val="Normal"/>
        <w:rPr/>
      </w:pPr>
      <w:r>
        <w:rPr/>
        <w:t>Äâà èç íèõ ÿâëÿþòñÿ íåíàáëþäàåìûìè (1,  2) è òîëüêî  îäíî (3) - íàáëþäàåìûì.</w:t>
      </w:r>
    </w:p>
    <w:p>
      <w:pPr>
        <w:pStyle w:val="Normal"/>
        <w:rPr/>
      </w:pPr>
      <w:r>
        <w:rPr/>
        <w:t>Ïðèâåäåííûé ïðîñòðàíñòâåííûé ãðàô ìîæíî "÷èòàòü" ñ ëþáîé âåðøèíû:  òî  åñòü ðàçâåðòûâàòü äåòåðìèíèðîâàííûå ïñèõèêîé ïðî</w:t>
        <w:softHyphen/>
        <w:t>öåñ</w:t>
        <w:softHyphen/>
        <w:t>ñû âçàèìîäåéñòâèÿ ñèñòåìû è ñðåäû ñ ëþáîé íà÷àëüíîé òî÷êè.</w:t>
      </w:r>
    </w:p>
    <w:p>
      <w:pPr>
        <w:pStyle w:val="Normal"/>
        <w:rPr/>
      </w:pPr>
      <w:r>
        <w:rPr/>
        <w:t>Íî íàèáîëåå âàæíûìè,  à òî÷íåå - íàèáîëåå åñòåñòâåííî èíòåðïðåòèðîâàííûìè  ÿâëÿþòñÿ  2  âàðèàíòà ðåïðåçåíòàöèè ïðîöåññà âçàèìîäåéñòâèÿ ñèñòåìû è ñðåäû, êîòîðûå îáñóæäàëèñü ðàíåå. Ðå÷ü èäåò î òîì,  ÷åìó ïðèïèñûâàòü íà÷àëüíóþ àêòèâíîñòü:  ñðåäå, êàê ýòî äåëàþò áèõåâèîðèñòû,  èëè ñèñòåìå,  êàê ýòî ñäåëàëè Í.Áåðíøòåéí  è  Ï.Àíîõèí.  Â ïåðâîì ñëó÷àå òî÷êîé îòñ÷åòà ìû äîëæíû ñ÷èòàòü ñîñòîÿíèå E</w:t>
      </w:r>
      <w:r>
        <w:rPr>
          <w:position w:val="-6"/>
        </w:rPr>
        <w:t>t</w:t>
      </w:r>
      <w:r>
        <w:rPr>
          <w:position w:val="-6"/>
          <w:sz w:val="16"/>
        </w:rPr>
        <w:t>1</w:t>
      </w:r>
      <w:r>
        <w:rPr/>
        <w:t xml:space="preserve"> è â êà÷åñòâå îáúÿñíèòåëüíîé ìîäåëè äåòåðìèíàöèè  ïîâåäåíèÿ  âçÿòü  êàóçàëüíóþ  ìîäåëü âèäà  E </w:t>
      </w:r>
      <w:r>
        <w:rPr>
          <w:sz w:val="28"/>
        </w:rPr>
        <w:object w:dxaOrig="6240" w:dyaOrig="4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0pt" filled="f" o:ole="">
            <v:imagedata r:id="rId56" o:title=""/>
          </v:shape>
          <o:OLEObject Type="Embed" ProgID="" ShapeID="ole_rId55" DrawAspect="Content" ObjectID="_1253641913" r:id="rId55"/>
        </w:object>
      </w:r>
      <w:r>
        <w:rPr/>
        <w:t xml:space="preserve"> </w:t>
      </w:r>
      <w:r>
        <w:rPr>
          <w:rFonts w:cs="Symbol" w:ascii="Symbol" w:hAnsi="Symbol"/>
        </w:rPr>
        <w:t></w:t>
      </w:r>
      <w:r>
        <w:rPr/>
        <w:t xml:space="preserve"> </w:t>
      </w:r>
      <w:r>
        <w:rPr>
          <w:sz w:val="28"/>
        </w:rPr>
        <w:object w:dxaOrig="6240" w:dyaOrig="4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0pt" filled="f" o:ole="">
            <v:imagedata r:id="rId58" o:title=""/>
          </v:shape>
          <o:OLEObject Type="Embed" ProgID="" ShapeID="ole_rId57" DrawAspect="Content" ObjectID="_1317614022" r:id="rId57"/>
        </w:object>
      </w:r>
      <w:r>
        <w:rPr>
          <w:sz w:val="28"/>
        </w:rPr>
        <w:t xml:space="preserve"> </w:t>
      </w:r>
      <w:r>
        <w:rPr/>
        <w:t xml:space="preserve">S: ñðåäà îòðàæàåòñÿ ïñèõèêîé,  à ïñèõèêà èçìåíÿåò ñîñòîÿíèå  îðãàíèçìà,  âûðàæàþùååñÿ âî âíåøíåì ïîâåäåíèè.  Âî âòîðîì ñëó÷àå ìû äîëæíû òî÷êîé îòñ÷åòà âçÿòü ñîñòîÿíèå ïñèõè÷åñêîé ðåàëüíîñòè </w:t>
      </w:r>
      <w:r>
        <w:rPr>
          <w:rFonts w:cs="Symbol" w:ascii="Symbol" w:hAnsi="Symbol"/>
        </w:rPr>
        <w:t></w:t>
      </w:r>
      <w:r>
        <w:rPr/>
        <w:t xml:space="preserve"> è ïðåäïîëîæèòü, ÷òî öåëü è ìîòèâ äåòåðìèíèðóþò ïîâåäåíèå, êîòîðîå ïðèâîäèò ê èçìåíåíèþ ñðåäû,  òî åñòü ìû èñïîëüçóåì òåëåîëîãè÷åñêóþ ìîäåëü âèäà </w:t>
      </w:r>
      <w:r>
        <w:rPr>
          <w:rFonts w:cs="Symbol" w:ascii="Symbol" w:hAnsi="Symbol"/>
        </w:rPr>
        <w:t></w:t>
      </w:r>
      <w:r>
        <w:rPr/>
        <w:t xml:space="preserve"> </w:t>
      </w:r>
      <w:r>
        <w:rPr>
          <w:sz w:val="28"/>
        </w:rPr>
        <w:object w:dxaOrig="6240" w:dyaOrig="4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0pt" filled="f" o:ole="">
            <v:imagedata r:id="rId60" o:title=""/>
          </v:shape>
          <o:OLEObject Type="Embed" ProgID="" ShapeID="ole_rId59" DrawAspect="Content" ObjectID="_2131956084" r:id="rId59"/>
        </w:object>
      </w:r>
      <w:r>
        <w:rPr>
          <w:sz w:val="28"/>
        </w:rPr>
        <w:t xml:space="preserve"> </w:t>
      </w:r>
      <w:r>
        <w:rPr/>
        <w:t xml:space="preserve">S </w:t>
      </w:r>
      <w:r>
        <w:rPr>
          <w:sz w:val="28"/>
        </w:rPr>
        <w:object w:dxaOrig="6240" w:dyaOrig="4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0pt" filled="f" o:ole="">
            <v:imagedata r:id="rId62" o:title=""/>
          </v:shape>
          <o:OLEObject Type="Embed" ProgID="" ShapeID="ole_rId61" DrawAspect="Content" ObjectID="_1858043444" r:id="rId61"/>
        </w:object>
      </w:r>
      <w:r>
        <w:rPr>
          <w:sz w:val="28"/>
        </w:rPr>
        <w:t xml:space="preserve"> </w:t>
      </w:r>
      <w:r>
        <w:rPr/>
        <w:t>E.</w:t>
      </w:r>
    </w:p>
    <w:p>
      <w:pPr>
        <w:pStyle w:val="Normal"/>
        <w:rPr/>
      </w:pPr>
      <w:r>
        <w:rPr/>
        <w:t xml:space="preserve">Èç ýòèõ ðàññóæäåíèé ñëåäóåò, ÷òî, ñ òî÷êè çðåíèÿ ïñèõîëîãà, íè Í.Áåðíøòåéí â ñâîåé "ôèçèîëîãèè àêòèâíîñòè", íè Ï.Àíîõèí íèêîãäà íå îòõîäèëè îò êàóçàëüíîé êàðòèçèàíñêîé ìîäåëè îáúÿñíåíèÿ ïîâåäåíèÿ.  Èñòî÷íèêîëì àêòèâíîñòè ñèñòåìû ó  íèõ  ÿâëÿëàñü òîæå ñðåäà, à èìåííî: âíóòðåííÿÿ ñðåäà îðãàíèçìà (â íàøèõ îáîçíà÷åíèÿõ - </w:t>
      </w:r>
      <w:r>
        <w:rPr>
          <w:i/>
        </w:rPr>
        <w:t>å</w:t>
      </w:r>
      <w:r>
        <w:rPr/>
        <w:t>),  êîòîðàÿ îïðåäåëÿåò ìîòèâàöèþ, ôîðìèðóåò öåëü ("àêöåïòîð ðåçóëüòàòà äåéñòâèÿ"),  íà îñíîâàíèè êîòîðîé è  îñóùåñòâëÿåòñÿ ïðîãðàììà äåéñòâèÿ.</w:t>
      </w:r>
    </w:p>
    <w:p>
      <w:pPr>
        <w:pStyle w:val="Normal"/>
        <w:rPr/>
      </w:pPr>
      <w:r>
        <w:rPr/>
        <w:t>Ñ òî÷êè çðåíèÿ ìåòîäîëîãèè  äâå  íàøè  ïðèâåäåííûå  âûøå ìîäåëè ÿâëÿþòñÿ ïðè÷èííûìè:  ïðè÷èíà (â ïåðâîì ñëó÷àå - ñîñòîÿíèå ñðåäû,  âî âòîðîì ñëó÷àå - ñîñòîÿíèå ïñèõèêè)  ïðåäøåñòâóåò ïîâåäåíèþ.</w:t>
      </w:r>
    </w:p>
    <w:p>
      <w:pPr>
        <w:pStyle w:val="Normal"/>
        <w:rPr/>
      </w:pPr>
      <w:r>
        <w:rPr/>
        <w:t>Îäíàêî îïèñàíèÿ ðåàëüíîñòè ïîëó÷àþòñÿ ðàçëè÷íûìè; òî÷íåå: â ïîëå àíàëèçà èññëåäîâàòåëÿ èçìåíÿåòñÿ çíà÷åíèå ðàçëè÷íûõ êîìïîíåíò ïðîöåññà äåòåðìèíàöèè ïîâåäåíèÿ.  È ñ ýòîé òî÷êè  çðåíèÿêàóçàëüíûé  è  òåëåîëîãè÷åñêèé ïîäõîä ñëåäóåò ñ÷èòàòü âçàèìîäîïîëíèòåëüíûì.</w:t>
      </w:r>
    </w:p>
    <w:p>
      <w:pPr>
        <w:pStyle w:val="Normal"/>
        <w:rPr/>
      </w:pPr>
      <w:r>
        <w:rPr/>
        <w:t>Áîëåå òîãî, ìîäåëè îáúÿñíåíèÿ ïîâåäåíèÿ ïåðâîãî âèäà ñëåäîâàëî áû íàçâàòü ýìïèðè÷åñêèìè,  òàê êàê îíè îòòàëêèâàþòñÿ  îò òîãî,   ÷òî   â   ýêñïåðèìåíòå   ïåðâîíà÷àëüíî  ñëåäóåò  çàäàòü (ñêîíñòðóèðîâàòü) íåêîòîðóþ ñðåäó.</w:t>
      </w:r>
    </w:p>
    <w:p>
      <w:pPr>
        <w:pStyle w:val="Normal"/>
        <w:rPr/>
      </w:pPr>
      <w:r>
        <w:rPr/>
        <w:t>Ìîäåëè âòîðîãî âèäà óäîáíî îïðåäåëèòü êàê àïðèîðíûå ìîäåëè ïîðîæäåíèÿ ïîâåäåíèÿ. Îíè òðåáóþò çíàíèÿ èñõîäíîãî ñîñòîÿíèÿ ïñèõè÷åñêîé ðåàëüíîñòè ÷åëîâåêà ïåðåä åãî âêëþ÷åíèåì â ýêñïåðèìåíò.  Áîëåå òîãî,  ñàìî âêëþ÷åíèå ÷åëîâåêà â ýêñïåðèìåíò â êà÷åñòâå èñïûòóåìîãî ÿâëÿåòñÿ ñëåäñòâèåì åãî ïñèõè÷åñêîãî ñîñòîÿíèÿ, à îòíþäü íå ðåçóëüòàòîì äåÿòåëüíîñòè ýêñïåðèìåíòàòîðà (îäíîãî èç ýëåìåíòîâ ñðåäû).</w:t>
      </w:r>
    </w:p>
    <w:p>
      <w:pPr>
        <w:pStyle w:val="Normal"/>
        <w:rPr/>
      </w:pPr>
      <w:r>
        <w:rPr/>
        <w:t>Îòñþäà âûòåêàåò òî,  ÷òî àïðèîðíûå ìîäåëè ïñèõè÷åñêîé ðåàëü</w:t>
        <w:softHyphen/>
        <w:t>íîñòè  áàçèðóþòñÿ íà èññëåäîâàòåëüñêèõ ìîäåëÿõ âòîðîãî âèäà, à òàê íàçûâàåìûå îïèñàòåëüíûå,  ýìïèðè÷åñêèå ìîäåëè - íà èññëå</w:t>
        <w:softHyphen/>
        <w:t>äîâà</w:t>
        <w:softHyphen/>
        <w:t>òåëüñêèõ  ìîäåëÿõ ïåðâîãî âèäà.  Íèæå ìû ïîäðîáíåå ðàçáåðåì îñîáåííîñòè ìîäåëåé îáîèõ êëàññîâ.</w:t>
      </w:r>
    </w:p>
    <w:p>
      <w:pPr>
        <w:pStyle w:val="Normal"/>
        <w:rPr/>
      </w:pPr>
      <w:r>
        <w:rPr/>
        <w:t>Âåðíåìñÿ ê êëàññèôèêàöèè îñíîâíûõ âûäåëåííûõ íàìè îòíîøåíèé íà ìíîæåñòâå ýëåìåíòîâ è ïðèâåäåì èòîãîâóþ òàáëèöó (Òàáë. 1).</w:t>
      </w:r>
    </w:p>
    <w:p>
      <w:pPr>
        <w:pStyle w:val="Normal"/>
        <w:rPr/>
      </w:pPr>
      <w:r>
        <w:rPr/>
        <w:t>Íåòðóäíî çàìåòèòü,  ÷òî ìîæíî âûäåëèòü 3 îòíîñèòåëüíî íåçàâèñèìûõ ïðîöåññà:</w:t>
      </w:r>
    </w:p>
    <w:p>
      <w:pPr>
        <w:pStyle w:val="Normal"/>
        <w:rPr/>
      </w:pPr>
      <w:r>
        <w:rPr/>
        <w:t>- èçìåíåíèå ñîñòîÿíèé ñðåäû (âíóòðåííåé è âíåøíåé),</w:t>
      </w:r>
    </w:p>
    <w:p>
      <w:pPr>
        <w:pStyle w:val="Normal"/>
        <w:rPr/>
      </w:pPr>
      <w:r>
        <w:rPr/>
        <w:t>- èçìåíåíèå ñîñòîÿíèé ñèñòåìû,</w:t>
      </w:r>
    </w:p>
    <w:p>
      <w:pPr>
        <w:pStyle w:val="Normal"/>
        <w:rPr/>
      </w:pPr>
      <w:r>
        <w:rPr/>
        <w:t>- èçìåíåíèå ñîñòîÿíèé ïñèõèêè.</w:t>
      </w:r>
    </w:p>
    <w:p>
      <w:pPr>
        <w:pStyle w:val="Normal"/>
        <w:rPr/>
      </w:pPr>
      <w:r>
        <w:rPr/>
      </w:r>
    </w:p>
    <w:tbl>
      <w:tblPr>
        <w:tblW w:w="6202" w:type="dxa"/>
        <w:jc w:val="left"/>
        <w:tblInd w:w="177" w:type="dxa"/>
        <w:tblLayout w:type="fixed"/>
        <w:tblCellMar>
          <w:top w:w="0" w:type="dxa"/>
          <w:left w:w="108" w:type="dxa"/>
          <w:bottom w:w="0" w:type="dxa"/>
          <w:right w:w="108" w:type="dxa"/>
        </w:tblCellMar>
      </w:tblPr>
      <w:tblGrid>
        <w:gridCol w:w="1808"/>
        <w:gridCol w:w="1276"/>
        <w:gridCol w:w="1477"/>
        <w:gridCol w:w="1641"/>
      </w:tblGrid>
      <w:tr>
        <w:trPr>
          <w:cantSplit w:val="true"/>
        </w:trPr>
        <w:tc>
          <w:tcPr>
            <w:tcW w:w="1808" w:type="dxa"/>
            <w:tcBorders>
              <w:top w:val="single" w:sz="6" w:space="0" w:color="000000"/>
              <w:bottom w:val="single" w:sz="6" w:space="0" w:color="000000"/>
              <w:right w:val="single" w:sz="6" w:space="0" w:color="000000"/>
            </w:tcBorders>
          </w:tcPr>
          <w:p>
            <w:pPr>
              <w:pStyle w:val="Normal"/>
              <w:ind w:hanging="0"/>
              <w:rPr/>
            </w:pPr>
            <w:r>
              <w:rPr/>
              <w:t>N îòíîøåíèÿ</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Äåòåðìè</w:t>
              <w:softHyphen/>
              <w:t>íàöèÿ</w:t>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pPr>
            <w:r>
              <w:rPr/>
              <w:t>Íàáëþäàå</w:t>
              <w:softHyphen/>
              <w:t xml:space="preserve">ìîñòü </w:t>
            </w:r>
          </w:p>
        </w:tc>
        <w:tc>
          <w:tcPr>
            <w:tcW w:w="1641" w:type="dxa"/>
            <w:tcBorders>
              <w:top w:val="single" w:sz="6" w:space="0" w:color="000000"/>
              <w:left w:val="single" w:sz="6" w:space="0" w:color="000000"/>
              <w:bottom w:val="single" w:sz="6" w:space="0" w:color="000000"/>
            </w:tcBorders>
          </w:tcPr>
          <w:p>
            <w:pPr>
              <w:pStyle w:val="Normal"/>
              <w:ind w:hanging="0"/>
              <w:rPr/>
            </w:pPr>
            <w:r>
              <w:rPr/>
              <w:t>Èíòåðïðåòà</w:t>
              <w:softHyphen/>
              <w:t>öèÿ</w:t>
            </w:r>
          </w:p>
        </w:tc>
      </w:tr>
      <w:tr>
        <w:trPr>
          <w:cantSplit w:val="true"/>
        </w:trPr>
        <w:tc>
          <w:tcPr>
            <w:tcW w:w="1808" w:type="dxa"/>
            <w:tcBorders>
              <w:right w:val="single" w:sz="6" w:space="0" w:color="000000"/>
            </w:tcBorders>
          </w:tcPr>
          <w:p>
            <w:pPr>
              <w:pStyle w:val="Normal"/>
              <w:ind w:hanging="0"/>
              <w:rPr/>
            </w:pPr>
            <w:r>
              <w:rPr/>
              <w:t>1.E</w:t>
            </w:r>
            <w:r>
              <w:rPr>
                <w:position w:val="-6"/>
              </w:rPr>
              <w:t>t</w:t>
            </w:r>
            <w:r>
              <w:rPr>
                <w:position w:val="-6"/>
                <w:sz w:val="16"/>
              </w:rPr>
              <w:t>1</w:t>
            </w:r>
            <w:r>
              <w:rPr/>
              <w:t xml:space="preserve"> </w:t>
            </w:r>
            <w:r>
              <w:rPr>
                <w:sz w:val="28"/>
              </w:rPr>
              <w:object w:dxaOrig="6240"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0pt" filled="f" o:ole="">
                  <v:imagedata r:id="rId64" o:title=""/>
                </v:shape>
                <o:OLEObject Type="Embed" ProgID="" ShapeID="ole_rId63" DrawAspect="Content" ObjectID="_1860846210" r:id="rId63"/>
              </w:object>
            </w:r>
            <w:r>
              <w:rPr/>
              <w:t xml:space="preserve"> </w:t>
            </w:r>
            <w:r>
              <w:rPr>
                <w:rFonts w:cs="Symbol" w:ascii="Symbol" w:hAnsi="Symbol"/>
              </w:rPr>
              <w:t></w:t>
            </w:r>
            <w:r>
              <w:rPr>
                <w:position w:val="-6"/>
              </w:rPr>
              <w:t>t</w:t>
            </w:r>
            <w:r>
              <w:rPr>
                <w:position w:val="-6"/>
                <w:sz w:val="16"/>
              </w:rPr>
              <w:t>1</w:t>
            </w:r>
          </w:p>
        </w:tc>
        <w:tc>
          <w:tcPr>
            <w:tcW w:w="1276" w:type="dxa"/>
            <w:tcBorders>
              <w:left w:val="single" w:sz="6" w:space="0" w:color="000000"/>
              <w:right w:val="single" w:sz="6" w:space="0" w:color="000000"/>
            </w:tcBorders>
          </w:tcPr>
          <w:p>
            <w:pPr>
              <w:pStyle w:val="Normal"/>
              <w:ind w:hanging="0"/>
              <w:rPr/>
            </w:pPr>
            <w:r>
              <w:rPr/>
              <w:t>Êàóçàëü</w:t>
              <w:softHyphen/>
              <w:t>íàÿ</w:t>
            </w:r>
          </w:p>
        </w:tc>
        <w:tc>
          <w:tcPr>
            <w:tcW w:w="1477" w:type="dxa"/>
            <w:tcBorders>
              <w:left w:val="single" w:sz="6" w:space="0" w:color="000000"/>
              <w:right w:val="single" w:sz="6" w:space="0" w:color="000000"/>
            </w:tcBorders>
          </w:tcPr>
          <w:p>
            <w:pPr>
              <w:pStyle w:val="Normal"/>
              <w:ind w:hanging="0"/>
              <w:jc w:val="center"/>
              <w:rPr/>
            </w:pPr>
            <w:r>
              <w:rPr/>
              <w:t>-</w:t>
            </w:r>
          </w:p>
        </w:tc>
        <w:tc>
          <w:tcPr>
            <w:tcW w:w="1641" w:type="dxa"/>
            <w:tcBorders>
              <w:left w:val="single" w:sz="6" w:space="0" w:color="000000"/>
            </w:tcBorders>
          </w:tcPr>
          <w:p>
            <w:pPr>
              <w:pStyle w:val="Normal"/>
              <w:ind w:hanging="0"/>
              <w:rPr/>
            </w:pPr>
            <w:r>
              <w:rPr/>
              <w:t>Îòðàæåíèå cðå</w:t>
              <w:softHyphen/>
              <w:t>äû (âíåøíåé)</w:t>
            </w:r>
          </w:p>
        </w:tc>
      </w:tr>
      <w:tr>
        <w:trPr>
          <w:cantSplit w:val="true"/>
        </w:trPr>
        <w:tc>
          <w:tcPr>
            <w:tcW w:w="1808" w:type="dxa"/>
            <w:tcBorders>
              <w:right w:val="single" w:sz="6" w:space="0" w:color="000000"/>
            </w:tcBorders>
          </w:tcPr>
          <w:p>
            <w:pPr>
              <w:pStyle w:val="Normal"/>
              <w:ind w:hanging="0"/>
              <w:rPr/>
            </w:pPr>
            <w:r>
              <w:rPr/>
              <w:t xml:space="preserve">2. </w:t>
            </w:r>
            <w:r>
              <w:rPr>
                <w:rFonts w:cs="Symbol" w:ascii="Symbol" w:hAnsi="Symbol"/>
              </w:rPr>
              <w:t></w:t>
            </w:r>
            <w:r>
              <w:rPr>
                <w:position w:val="-6"/>
              </w:rPr>
              <w:t>t</w:t>
            </w:r>
            <w:r>
              <w:rPr>
                <w:position w:val="-6"/>
                <w:sz w:val="16"/>
              </w:rPr>
              <w:t>1</w:t>
            </w:r>
            <w:r>
              <w:rPr/>
              <w:t>- - - S</w:t>
            </w:r>
            <w:r>
              <w:rPr>
                <w:position w:val="-6"/>
              </w:rPr>
              <w:t>t</w:t>
            </w:r>
            <w:r>
              <w:rPr>
                <w:position w:val="-6"/>
                <w:sz w:val="16"/>
              </w:rPr>
              <w:t xml:space="preserve">1 </w:t>
            </w:r>
          </w:p>
          <w:p>
            <w:pPr>
              <w:pStyle w:val="Normal"/>
              <w:ind w:hanging="0"/>
              <w:rPr/>
            </w:pPr>
            <w:r>
              <w:rPr/>
              <w:t>èëè</w:t>
              <w:tab/>
            </w:r>
          </w:p>
          <w:p>
            <w:pPr>
              <w:pStyle w:val="Normal"/>
              <w:ind w:hanging="0"/>
              <w:rPr/>
            </w:pPr>
            <w:r>
              <w:rPr>
                <w:rFonts w:eastAsia="Times New Roman Cyr" w:cs="Times New Roman Cyr"/>
              </w:rPr>
              <w:t xml:space="preserve">    </w:t>
            </w:r>
            <w:r>
              <w:rPr>
                <w:rFonts w:cs="Symbol" w:ascii="Symbol" w:hAnsi="Symbol"/>
              </w:rPr>
              <w:t></w:t>
            </w:r>
            <w:r>
              <w:rPr>
                <w:position w:val="-6"/>
              </w:rPr>
              <w:t>t</w:t>
            </w:r>
            <w:r>
              <w:rPr>
                <w:position w:val="-6"/>
                <w:sz w:val="16"/>
              </w:rPr>
              <w:t>1</w:t>
            </w:r>
            <w:r>
              <w:rPr>
                <w:sz w:val="28"/>
              </w:rPr>
              <w:object w:dxaOrig="6240" w:dyaOrig="4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pt;height:10pt" filled="f" o:ole="">
                  <v:imagedata r:id="rId66" o:title=""/>
                </v:shape>
                <o:OLEObject Type="Embed" ProgID="" ShapeID="ole_rId65" DrawAspect="Content" ObjectID="_1743771094" r:id="rId65"/>
              </w:object>
            </w:r>
            <w:r>
              <w:rPr>
                <w:i/>
                <w:sz w:val="28"/>
              </w:rPr>
              <w:t>å</w:t>
            </w:r>
            <w:r>
              <w:rPr>
                <w:position w:val="-6"/>
              </w:rPr>
              <w:t>t</w:t>
            </w:r>
            <w:r>
              <w:rPr>
                <w:position w:val="-6"/>
                <w:sz w:val="16"/>
              </w:rPr>
              <w:t xml:space="preserve">1 </w:t>
            </w:r>
          </w:p>
        </w:tc>
        <w:tc>
          <w:tcPr>
            <w:tcW w:w="1276" w:type="dxa"/>
            <w:tcBorders>
              <w:left w:val="single" w:sz="6" w:space="0" w:color="000000"/>
              <w:right w:val="single" w:sz="6" w:space="0" w:color="000000"/>
            </w:tcBorders>
          </w:tcPr>
          <w:p>
            <w:pPr>
              <w:pStyle w:val="Normal"/>
              <w:ind w:hanging="0"/>
              <w:rPr/>
            </w:pPr>
            <w:r>
              <w:rPr/>
              <w:t>Êàóçàëü</w:t>
              <w:softHyphen/>
              <w:t>íàÿ</w:t>
            </w:r>
          </w:p>
          <w:p>
            <w:pPr>
              <w:pStyle w:val="Normal"/>
              <w:ind w:hanging="0"/>
              <w:rPr/>
            </w:pPr>
            <w:r>
              <w:rPr/>
              <w:t>Êàóçàëü</w:t>
              <w:softHyphen/>
              <w:t>íàÿ</w:t>
            </w:r>
          </w:p>
        </w:tc>
        <w:tc>
          <w:tcPr>
            <w:tcW w:w="1477" w:type="dxa"/>
            <w:tcBorders>
              <w:left w:val="single" w:sz="6" w:space="0" w:color="000000"/>
              <w:right w:val="single" w:sz="6" w:space="0" w:color="000000"/>
            </w:tcBorders>
          </w:tcPr>
          <w:p>
            <w:pPr>
              <w:pStyle w:val="Normal"/>
              <w:ind w:hanging="0"/>
              <w:jc w:val="center"/>
              <w:rPr/>
            </w:pPr>
            <w:r>
              <w:rPr/>
              <w:t>-</w:t>
            </w:r>
          </w:p>
          <w:p>
            <w:pPr>
              <w:pStyle w:val="Normal"/>
              <w:ind w:hanging="0"/>
              <w:jc w:val="center"/>
              <w:rPr/>
            </w:pPr>
            <w:r>
              <w:rPr/>
              <w:t>-</w:t>
            </w:r>
          </w:p>
        </w:tc>
        <w:tc>
          <w:tcPr>
            <w:tcW w:w="1641" w:type="dxa"/>
            <w:tcBorders>
              <w:left w:val="single" w:sz="6" w:space="0" w:color="000000"/>
            </w:tcBorders>
          </w:tcPr>
          <w:p>
            <w:pPr>
              <w:pStyle w:val="Normal"/>
              <w:ind w:hanging="0"/>
              <w:rPr/>
            </w:pPr>
            <w:r>
              <w:rPr/>
              <w:t>Îáðàòíàÿ câÿçü</w:t>
            </w:r>
          </w:p>
          <w:p>
            <w:pPr>
              <w:pStyle w:val="Normal"/>
              <w:ind w:hanging="0"/>
              <w:rPr/>
            </w:pPr>
            <w:r>
              <w:rPr/>
              <w:t>Îòðàæåíèå âíóò</w:t>
              <w:softHyphen/>
              <w:t>ðåííåé ñðåäû</w:t>
            </w:r>
          </w:p>
        </w:tc>
      </w:tr>
      <w:tr>
        <w:trPr>
          <w:cantSplit w:val="true"/>
        </w:trPr>
        <w:tc>
          <w:tcPr>
            <w:tcW w:w="1808" w:type="dxa"/>
            <w:tcBorders>
              <w:right w:val="single" w:sz="6" w:space="0" w:color="000000"/>
            </w:tcBorders>
          </w:tcPr>
          <w:p>
            <w:pPr>
              <w:pStyle w:val="Normal"/>
              <w:ind w:hanging="0"/>
              <w:rPr/>
            </w:pPr>
            <w:r>
              <w:rPr/>
              <w:t>3.</w:t>
            </w:r>
            <w:r>
              <w:rPr>
                <w:rFonts w:cs="Symbol" w:ascii="Symbol" w:hAnsi="Symbol"/>
              </w:rPr>
              <w:t></w:t>
            </w:r>
            <w:r>
              <w:rPr>
                <w:position w:val="-6"/>
              </w:rPr>
              <w:t>t</w:t>
            </w:r>
            <w:r>
              <w:rPr>
                <w:position w:val="-6"/>
                <w:sz w:val="16"/>
              </w:rPr>
              <w:t>1</w:t>
            </w:r>
            <w:r>
              <w:rPr/>
              <w:t xml:space="preserve"> = = =</w:t>
            </w:r>
            <w:r>
              <w:rPr>
                <w:position w:val="-2"/>
              </w:rPr>
              <w:t>&gt;</w:t>
            </w:r>
            <w:r>
              <w:rPr>
                <w:rFonts w:cs="Symbol" w:ascii="Symbol" w:hAnsi="Symbol"/>
              </w:rPr>
              <w:t></w:t>
            </w:r>
            <w:r>
              <w:rPr>
                <w:position w:val="-6"/>
              </w:rPr>
              <w:t>t</w:t>
            </w:r>
            <w:r>
              <w:rPr>
                <w:position w:val="-6"/>
                <w:sz w:val="16"/>
              </w:rPr>
              <w:t>2</w:t>
            </w:r>
          </w:p>
        </w:tc>
        <w:tc>
          <w:tcPr>
            <w:tcW w:w="1276" w:type="dxa"/>
            <w:tcBorders>
              <w:left w:val="single" w:sz="6" w:space="0" w:color="000000"/>
              <w:right w:val="single" w:sz="6" w:space="0" w:color="000000"/>
            </w:tcBorders>
          </w:tcPr>
          <w:p>
            <w:pPr>
              <w:pStyle w:val="Normal"/>
              <w:ind w:hanging="0"/>
              <w:jc w:val="center"/>
              <w:rPr/>
            </w:pPr>
            <w:r>
              <w:rPr/>
              <w:t>-</w:t>
            </w:r>
          </w:p>
        </w:tc>
        <w:tc>
          <w:tcPr>
            <w:tcW w:w="1477" w:type="dxa"/>
            <w:tcBorders>
              <w:left w:val="single" w:sz="6" w:space="0" w:color="000000"/>
              <w:right w:val="single" w:sz="6" w:space="0" w:color="000000"/>
            </w:tcBorders>
          </w:tcPr>
          <w:p>
            <w:pPr>
              <w:pStyle w:val="Normal"/>
              <w:ind w:hanging="0"/>
              <w:rPr/>
            </w:pPr>
            <w:r>
              <w:rPr/>
              <w:t>Â èíòðî</w:t>
              <w:softHyphen/>
              <w:t>ñïåê</w:t>
              <w:softHyphen/>
              <w:t xml:space="preserve">öèè </w:t>
            </w:r>
          </w:p>
        </w:tc>
        <w:tc>
          <w:tcPr>
            <w:tcW w:w="1641" w:type="dxa"/>
            <w:tcBorders>
              <w:left w:val="single" w:sz="6" w:space="0" w:color="000000"/>
            </w:tcBorders>
          </w:tcPr>
          <w:p>
            <w:pPr>
              <w:pStyle w:val="Normal"/>
              <w:ind w:hanging="0"/>
              <w:rPr/>
            </w:pPr>
            <w:r>
              <w:rPr/>
              <w:t>Èçìåíåíèå ñîñ</w:t>
              <w:softHyphen/>
              <w:softHyphen/>
              <w:t>òîÿíèÿ ïñè</w:t>
              <w:softHyphen/>
              <w:softHyphen/>
              <w:t>õèêè ïîä âëèÿíèåì âî</w:t>
              <w:softHyphen/>
              <w:t>ç</w:t>
              <w:softHyphen/>
              <w:t>äåéñòâèÿ ñðå</w:t>
              <w:softHyphen/>
              <w:t>äû</w:t>
            </w:r>
          </w:p>
        </w:tc>
      </w:tr>
      <w:tr>
        <w:trPr>
          <w:cantSplit w:val="true"/>
        </w:trPr>
        <w:tc>
          <w:tcPr>
            <w:tcW w:w="1808" w:type="dxa"/>
            <w:tcBorders>
              <w:right w:val="single" w:sz="6" w:space="0" w:color="000000"/>
            </w:tcBorders>
          </w:tcPr>
          <w:p>
            <w:pPr>
              <w:pStyle w:val="Normal"/>
              <w:ind w:hanging="0"/>
              <w:rPr/>
            </w:pPr>
            <w:r>
              <w:rPr/>
              <w:t xml:space="preserve">4. </w:t>
            </w:r>
            <w:r>
              <w:rPr>
                <w:rFonts w:cs="Symbol" w:ascii="Symbol" w:hAnsi="Symbol"/>
              </w:rPr>
              <w:t></w:t>
            </w:r>
            <w:r>
              <w:rPr>
                <w:position w:val="-6"/>
              </w:rPr>
              <w:t>t</w:t>
            </w:r>
            <w:r>
              <w:rPr>
                <w:position w:val="-6"/>
                <w:sz w:val="16"/>
              </w:rPr>
              <w:t>2</w:t>
            </w:r>
            <w:r>
              <w:rPr/>
              <w:t xml:space="preserve"> - - -</w:t>
            </w:r>
            <w:r>
              <w:rPr>
                <w:position w:val="-4"/>
              </w:rPr>
              <w:t>&gt;</w:t>
            </w:r>
            <w:r>
              <w:rPr/>
              <w:t xml:space="preserve"> </w:t>
            </w:r>
            <w:r>
              <w:rPr>
                <w:rFonts w:cs="Symbol" w:ascii="Symbol" w:hAnsi="Symbol"/>
              </w:rPr>
              <w:t></w:t>
            </w:r>
            <w:r>
              <w:rPr>
                <w:position w:val="-6"/>
              </w:rPr>
              <w:t>t</w:t>
            </w:r>
            <w:r>
              <w:rPr>
                <w:position w:val="-6"/>
                <w:sz w:val="16"/>
              </w:rPr>
              <w:t>3</w:t>
            </w:r>
          </w:p>
        </w:tc>
        <w:tc>
          <w:tcPr>
            <w:tcW w:w="1276" w:type="dxa"/>
            <w:tcBorders>
              <w:left w:val="single" w:sz="6" w:space="0" w:color="000000"/>
              <w:right w:val="single" w:sz="6" w:space="0" w:color="000000"/>
            </w:tcBorders>
          </w:tcPr>
          <w:p>
            <w:pPr>
              <w:pStyle w:val="Normal"/>
              <w:ind w:hanging="0"/>
              <w:jc w:val="center"/>
              <w:rPr/>
            </w:pPr>
            <w:r>
              <w:rPr/>
              <w:t>-</w:t>
            </w:r>
          </w:p>
        </w:tc>
        <w:tc>
          <w:tcPr>
            <w:tcW w:w="1477" w:type="dxa"/>
            <w:tcBorders>
              <w:left w:val="single" w:sz="6" w:space="0" w:color="000000"/>
              <w:right w:val="single" w:sz="6" w:space="0" w:color="000000"/>
            </w:tcBorders>
          </w:tcPr>
          <w:p>
            <w:pPr>
              <w:pStyle w:val="Normal"/>
              <w:ind w:hanging="0"/>
              <w:rPr/>
            </w:pPr>
            <w:r>
              <w:rPr/>
              <w:t>Â èíòðî</w:t>
              <w:softHyphen/>
              <w:t>ñïåê</w:t>
              <w:softHyphen/>
              <w:t xml:space="preserve">öèè </w:t>
            </w:r>
          </w:p>
        </w:tc>
        <w:tc>
          <w:tcPr>
            <w:tcW w:w="1641" w:type="dxa"/>
            <w:tcBorders>
              <w:left w:val="single" w:sz="6" w:space="0" w:color="000000"/>
            </w:tcBorders>
          </w:tcPr>
          <w:p>
            <w:pPr>
              <w:pStyle w:val="Normal"/>
              <w:ind w:hanging="0"/>
              <w:rPr/>
            </w:pPr>
            <w:r>
              <w:rPr/>
              <w:t>Èçìåíåíèå ñîñ</w:t>
              <w:softHyphen/>
              <w:t>òîÿíèÿ ïñèõèêè â ðåçóëüòàòå ñà</w:t>
              <w:softHyphen/>
              <w:t>ìîäâèæåíèÿ</w:t>
            </w:r>
          </w:p>
        </w:tc>
      </w:tr>
      <w:tr>
        <w:trPr>
          <w:cantSplit w:val="true"/>
        </w:trPr>
        <w:tc>
          <w:tcPr>
            <w:tcW w:w="1808" w:type="dxa"/>
            <w:tcBorders>
              <w:right w:val="single" w:sz="6" w:space="0" w:color="000000"/>
            </w:tcBorders>
          </w:tcPr>
          <w:p>
            <w:pPr>
              <w:pStyle w:val="Normal"/>
              <w:ind w:hanging="0"/>
              <w:rPr/>
            </w:pPr>
            <w:r>
              <w:rPr/>
              <w:t xml:space="preserve">5. </w:t>
            </w:r>
            <w:r>
              <w:rPr>
                <w:rFonts w:cs="Symbol" w:ascii="Symbol" w:hAnsi="Symbol"/>
              </w:rPr>
              <w:t></w:t>
            </w:r>
            <w:r>
              <w:rPr>
                <w:position w:val="-6"/>
              </w:rPr>
              <w:t>t</w:t>
            </w:r>
            <w:r>
              <w:rPr>
                <w:position w:val="-6"/>
                <w:sz w:val="16"/>
              </w:rPr>
              <w:t>2</w:t>
            </w:r>
            <w:r>
              <w:rPr/>
              <w:t xml:space="preserve"> </w:t>
            </w:r>
            <w:r>
              <w:rPr>
                <w:sz w:val="28"/>
              </w:rPr>
              <w:object w:dxaOrig="6240" w:dyaOrig="4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0pt" filled="f" o:ole="">
                  <v:imagedata r:id="rId68" o:title=""/>
                </v:shape>
                <o:OLEObject Type="Embed" ProgID="" ShapeID="ole_rId67" DrawAspect="Content" ObjectID="_145404684" r:id="rId67"/>
              </w:object>
            </w:r>
            <w:r>
              <w:rPr/>
              <w:t xml:space="preserve"> S</w:t>
            </w:r>
            <w:r>
              <w:rPr>
                <w:position w:val="-6"/>
              </w:rPr>
              <w:t>t</w:t>
            </w:r>
            <w:r>
              <w:rPr>
                <w:position w:val="-6"/>
                <w:sz w:val="16"/>
              </w:rPr>
              <w:t xml:space="preserve">2 </w:t>
            </w:r>
            <w:r>
              <w:rPr/>
              <w:t>èëè</w:t>
            </w:r>
          </w:p>
          <w:p>
            <w:pPr>
              <w:pStyle w:val="Normal"/>
              <w:ind w:hanging="0"/>
              <w:rPr/>
            </w:pPr>
            <w:r>
              <w:rPr>
                <w:rFonts w:eastAsia="Times New Roman Cyr" w:cs="Times New Roman Cyr"/>
              </w:rPr>
              <w:t xml:space="preserve"> </w:t>
            </w:r>
            <w:r>
              <w:rPr>
                <w:rFonts w:cs="Symbol" w:ascii="Symbol" w:hAnsi="Symbol"/>
              </w:rPr>
              <w:t></w:t>
            </w:r>
            <w:r>
              <w:rPr>
                <w:position w:val="-6"/>
              </w:rPr>
              <w:t>t</w:t>
            </w:r>
            <w:r>
              <w:rPr>
                <w:position w:val="-6"/>
                <w:sz w:val="16"/>
              </w:rPr>
              <w:t>2</w:t>
            </w:r>
            <w:r>
              <w:rPr/>
              <w:t xml:space="preserve"> </w:t>
            </w:r>
            <w:r>
              <w:rPr>
                <w:sz w:val="28"/>
              </w:rPr>
              <w:object w:dxaOrig="6240" w:dyaOrig="4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0pt" filled="f" o:ole="">
                  <v:imagedata r:id="rId70" o:title=""/>
                </v:shape>
                <o:OLEObject Type="Embed" ProgID="" ShapeID="ole_rId69" DrawAspect="Content" ObjectID="_1868278785" r:id="rId69"/>
              </w:object>
            </w:r>
            <w:r>
              <w:rPr>
                <w:sz w:val="28"/>
              </w:rPr>
              <w:t xml:space="preserve"> </w:t>
            </w:r>
            <w:r>
              <w:rPr>
                <w:i/>
                <w:sz w:val="28"/>
              </w:rPr>
              <w:t>å</w:t>
            </w:r>
            <w:r>
              <w:rPr>
                <w:position w:val="-6"/>
              </w:rPr>
              <w:t>t</w:t>
            </w:r>
            <w:r>
              <w:rPr>
                <w:position w:val="-6"/>
                <w:sz w:val="16"/>
              </w:rPr>
              <w:t>2</w:t>
            </w:r>
          </w:p>
        </w:tc>
        <w:tc>
          <w:tcPr>
            <w:tcW w:w="1276" w:type="dxa"/>
            <w:tcBorders>
              <w:left w:val="single" w:sz="6" w:space="0" w:color="000000"/>
              <w:right w:val="single" w:sz="6" w:space="0" w:color="000000"/>
            </w:tcBorders>
          </w:tcPr>
          <w:p>
            <w:pPr>
              <w:pStyle w:val="Normal"/>
              <w:ind w:hanging="0"/>
              <w:rPr/>
            </w:pPr>
            <w:r>
              <w:rPr/>
              <w:t>Êàóçàëü</w:t>
              <w:softHyphen/>
              <w:t>íàÿ</w:t>
            </w:r>
          </w:p>
          <w:p>
            <w:pPr>
              <w:pStyle w:val="Normal"/>
              <w:ind w:hanging="0"/>
              <w:rPr/>
            </w:pPr>
            <w:r>
              <w:rPr/>
              <w:t>Êàóçàëü</w:t>
              <w:softHyphen/>
              <w:t>íàÿ</w:t>
            </w:r>
          </w:p>
        </w:tc>
        <w:tc>
          <w:tcPr>
            <w:tcW w:w="1477" w:type="dxa"/>
            <w:tcBorders>
              <w:left w:val="single" w:sz="6" w:space="0" w:color="000000"/>
              <w:right w:val="single" w:sz="6" w:space="0" w:color="000000"/>
            </w:tcBorders>
          </w:tcPr>
          <w:p>
            <w:pPr>
              <w:pStyle w:val="Normal"/>
              <w:ind w:hanging="0"/>
              <w:jc w:val="center"/>
              <w:rPr/>
            </w:pPr>
            <w:r>
              <w:rPr/>
              <w:t>-</w:t>
            </w:r>
          </w:p>
          <w:p>
            <w:pPr>
              <w:pStyle w:val="Normal"/>
              <w:ind w:hanging="0"/>
              <w:jc w:val="center"/>
              <w:rPr/>
            </w:pPr>
            <w:r>
              <w:rPr/>
              <w:t>-</w:t>
            </w:r>
          </w:p>
        </w:tc>
        <w:tc>
          <w:tcPr>
            <w:tcW w:w="1641" w:type="dxa"/>
            <w:tcBorders>
              <w:left w:val="single" w:sz="6" w:space="0" w:color="000000"/>
            </w:tcBorders>
          </w:tcPr>
          <w:p>
            <w:pPr>
              <w:pStyle w:val="Normal"/>
              <w:ind w:hanging="0"/>
              <w:rPr/>
            </w:pPr>
            <w:r>
              <w:rPr/>
              <w:t>Ïñèõè÷åñêàÿ ðå</w:t>
              <w:softHyphen/>
              <w:t>ãó</w:t>
              <w:softHyphen/>
              <w:softHyphen/>
              <w:t>ëÿöèÿ ïîâå</w:t>
              <w:softHyphen/>
              <w:t>äå</w:t>
              <w:softHyphen/>
              <w:t>íèÿ èëè ñîñ</w:t>
              <w:softHyphen/>
              <w:t>òî</w:t>
              <w:softHyphen/>
              <w:t>ÿ</w:t>
              <w:softHyphen/>
              <w:t>íèÿ</w:t>
            </w:r>
          </w:p>
        </w:tc>
      </w:tr>
    </w:tbl>
    <w:p>
      <w:pPr>
        <w:pStyle w:val="Normal"/>
        <w:rPr/>
      </w:pPr>
      <w:r>
        <w:rPr/>
        <w:t>Òàáëèöà 1.</w:t>
      </w:r>
    </w:p>
    <w:p>
      <w:pPr>
        <w:pStyle w:val="Normal"/>
        <w:rPr/>
      </w:pPr>
      <w:r>
        <w:rPr/>
      </w:r>
    </w:p>
    <w:tbl>
      <w:tblPr>
        <w:tblW w:w="6202" w:type="dxa"/>
        <w:jc w:val="left"/>
        <w:tblInd w:w="177" w:type="dxa"/>
        <w:tblLayout w:type="fixed"/>
        <w:tblCellMar>
          <w:top w:w="0" w:type="dxa"/>
          <w:left w:w="108" w:type="dxa"/>
          <w:bottom w:w="0" w:type="dxa"/>
          <w:right w:w="108" w:type="dxa"/>
        </w:tblCellMar>
      </w:tblPr>
      <w:tblGrid>
        <w:gridCol w:w="1808"/>
        <w:gridCol w:w="1276"/>
        <w:gridCol w:w="1477"/>
        <w:gridCol w:w="1641"/>
      </w:tblGrid>
      <w:tr>
        <w:trPr>
          <w:cantSplit w:val="true"/>
        </w:trPr>
        <w:tc>
          <w:tcPr>
            <w:tcW w:w="1808" w:type="dxa"/>
            <w:tcBorders>
              <w:top w:val="single" w:sz="6" w:space="0" w:color="000000"/>
              <w:bottom w:val="single" w:sz="6" w:space="0" w:color="000000"/>
              <w:right w:val="single" w:sz="6" w:space="0" w:color="000000"/>
            </w:tcBorders>
          </w:tcPr>
          <w:p>
            <w:pPr>
              <w:pStyle w:val="Normal"/>
              <w:ind w:hanging="0"/>
              <w:rPr/>
            </w:pPr>
            <w:r>
              <w:rPr/>
              <w:t>N îòíîøåíèÿ</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Äåòåðìè</w:t>
              <w:softHyphen/>
              <w:t>íàöèÿ</w:t>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pPr>
            <w:r>
              <w:rPr/>
              <w:t>Íàáëþäàå</w:t>
              <w:softHyphen/>
              <w:t xml:space="preserve">ìîñòü </w:t>
            </w:r>
          </w:p>
        </w:tc>
        <w:tc>
          <w:tcPr>
            <w:tcW w:w="1641" w:type="dxa"/>
            <w:tcBorders>
              <w:top w:val="single" w:sz="6" w:space="0" w:color="000000"/>
              <w:left w:val="single" w:sz="6" w:space="0" w:color="000000"/>
              <w:bottom w:val="single" w:sz="6" w:space="0" w:color="000000"/>
            </w:tcBorders>
          </w:tcPr>
          <w:p>
            <w:pPr>
              <w:pStyle w:val="Normal"/>
              <w:ind w:hanging="0"/>
              <w:rPr/>
            </w:pPr>
            <w:r>
              <w:rPr/>
              <w:t>Èíòåðïðåòà</w:t>
              <w:softHyphen/>
              <w:t>öèÿ</w:t>
            </w:r>
          </w:p>
        </w:tc>
      </w:tr>
      <w:tr>
        <w:trPr>
          <w:cantSplit w:val="true"/>
        </w:trPr>
        <w:tc>
          <w:tcPr>
            <w:tcW w:w="1808" w:type="dxa"/>
            <w:tcBorders>
              <w:right w:val="single" w:sz="6" w:space="0" w:color="000000"/>
            </w:tcBorders>
          </w:tcPr>
          <w:p>
            <w:pPr>
              <w:pStyle w:val="Normal"/>
              <w:ind w:hanging="0"/>
              <w:rPr/>
            </w:pPr>
            <w:r>
              <w:rPr/>
              <w:t xml:space="preserve">6. </w:t>
            </w:r>
            <w:r>
              <w:rPr>
                <w:rFonts w:cs="Symbol" w:ascii="Symbol" w:hAnsi="Symbol"/>
              </w:rPr>
              <w:t></w:t>
            </w:r>
            <w:r>
              <w:rPr>
                <w:position w:val="-6"/>
              </w:rPr>
              <w:t>t</w:t>
            </w:r>
            <w:r>
              <w:rPr>
                <w:position w:val="-6"/>
                <w:sz w:val="16"/>
              </w:rPr>
              <w:t>2</w:t>
            </w:r>
            <w:r>
              <w:rPr/>
              <w:t xml:space="preserve"> - - - E</w:t>
            </w:r>
            <w:r>
              <w:rPr>
                <w:position w:val="-6"/>
              </w:rPr>
              <w:t>t</w:t>
            </w:r>
            <w:r>
              <w:rPr>
                <w:position w:val="-6"/>
                <w:sz w:val="16"/>
              </w:rPr>
              <w:t>2</w:t>
            </w:r>
          </w:p>
        </w:tc>
        <w:tc>
          <w:tcPr>
            <w:tcW w:w="1276" w:type="dxa"/>
            <w:tcBorders>
              <w:left w:val="single" w:sz="6" w:space="0" w:color="000000"/>
              <w:right w:val="single" w:sz="6" w:space="0" w:color="000000"/>
            </w:tcBorders>
          </w:tcPr>
          <w:p>
            <w:pPr>
              <w:pStyle w:val="Normal"/>
              <w:ind w:hanging="0"/>
              <w:rPr/>
            </w:pPr>
            <w:r>
              <w:rPr/>
              <w:t>Òåëåîëî</w:t>
              <w:softHyphen/>
              <w:t>ãè÷åñêàÿ</w:t>
            </w:r>
          </w:p>
        </w:tc>
        <w:tc>
          <w:tcPr>
            <w:tcW w:w="1477" w:type="dxa"/>
            <w:tcBorders>
              <w:left w:val="single" w:sz="6" w:space="0" w:color="000000"/>
              <w:right w:val="single" w:sz="6" w:space="0" w:color="000000"/>
            </w:tcBorders>
          </w:tcPr>
          <w:p>
            <w:pPr>
              <w:pStyle w:val="Normal"/>
              <w:ind w:hanging="0"/>
              <w:jc w:val="center"/>
              <w:rPr/>
            </w:pPr>
            <w:r>
              <w:rPr/>
              <w:t>-</w:t>
            </w:r>
          </w:p>
        </w:tc>
        <w:tc>
          <w:tcPr>
            <w:tcW w:w="1641" w:type="dxa"/>
            <w:tcBorders>
              <w:left w:val="single" w:sz="6" w:space="0" w:color="000000"/>
            </w:tcBorders>
          </w:tcPr>
          <w:p>
            <w:pPr>
              <w:pStyle w:val="Normal"/>
              <w:ind w:hanging="0"/>
              <w:rPr/>
            </w:pPr>
            <w:r>
              <w:rPr/>
              <w:t>"Îïåðåæàþ</w:t>
              <w:softHyphen/>
              <w:t>ùåå</w:t>
            </w:r>
          </w:p>
          <w:p>
            <w:pPr>
              <w:pStyle w:val="Normal"/>
              <w:ind w:hanging="0"/>
              <w:rPr/>
            </w:pPr>
            <w:r>
              <w:rPr/>
              <w:t>îòðàæåíèå"</w:t>
            </w:r>
          </w:p>
        </w:tc>
      </w:tr>
      <w:tr>
        <w:trPr>
          <w:cantSplit w:val="true"/>
        </w:trPr>
        <w:tc>
          <w:tcPr>
            <w:tcW w:w="1808" w:type="dxa"/>
            <w:tcBorders>
              <w:right w:val="single" w:sz="6" w:space="0" w:color="000000"/>
            </w:tcBorders>
          </w:tcPr>
          <w:p>
            <w:pPr>
              <w:pStyle w:val="Normal"/>
              <w:ind w:hanging="0"/>
              <w:rPr/>
            </w:pPr>
            <w:r>
              <w:rPr/>
              <w:t>7. E</w:t>
            </w:r>
            <w:r>
              <w:rPr>
                <w:position w:val="-6"/>
              </w:rPr>
              <w:t>t</w:t>
            </w:r>
            <w:r>
              <w:rPr>
                <w:position w:val="-6"/>
                <w:sz w:val="16"/>
              </w:rPr>
              <w:t>1</w:t>
            </w:r>
            <w:r>
              <w:rPr/>
              <w:t xml:space="preserve"> </w:t>
            </w:r>
            <w:r>
              <w:rPr>
                <w:sz w:val="28"/>
              </w:rPr>
              <w:object w:dxaOrig="6240" w:dyaOrig="4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0pt" filled="f" o:ole="">
                  <v:imagedata r:id="rId72" o:title=""/>
                </v:shape>
                <o:OLEObject Type="Embed" ProgID="" ShapeID="ole_rId71" DrawAspect="Content" ObjectID="_305712332" r:id="rId71"/>
              </w:object>
            </w:r>
            <w:r>
              <w:rPr/>
              <w:t xml:space="preserve"> S</w:t>
            </w:r>
            <w:r>
              <w:rPr>
                <w:position w:val="-6"/>
              </w:rPr>
              <w:t>t</w:t>
            </w:r>
            <w:r>
              <w:rPr>
                <w:position w:val="-6"/>
                <w:sz w:val="16"/>
              </w:rPr>
              <w:t>1</w:t>
            </w:r>
          </w:p>
        </w:tc>
        <w:tc>
          <w:tcPr>
            <w:tcW w:w="1276" w:type="dxa"/>
            <w:tcBorders>
              <w:left w:val="single" w:sz="6" w:space="0" w:color="000000"/>
              <w:right w:val="single" w:sz="6" w:space="0" w:color="000000"/>
            </w:tcBorders>
          </w:tcPr>
          <w:p>
            <w:pPr>
              <w:pStyle w:val="Normal"/>
              <w:ind w:hanging="0"/>
              <w:rPr/>
            </w:pPr>
            <w:r>
              <w:rPr/>
              <w:t>Êàóçàëü</w:t>
              <w:softHyphen/>
              <w:t>íàÿ</w:t>
            </w:r>
          </w:p>
        </w:tc>
        <w:tc>
          <w:tcPr>
            <w:tcW w:w="1477" w:type="dxa"/>
            <w:tcBorders>
              <w:left w:val="single" w:sz="6" w:space="0" w:color="000000"/>
              <w:right w:val="single" w:sz="6" w:space="0" w:color="000000"/>
            </w:tcBorders>
          </w:tcPr>
          <w:p>
            <w:pPr>
              <w:pStyle w:val="Normal"/>
              <w:ind w:hanging="0"/>
              <w:rPr/>
            </w:pPr>
            <w:r>
              <w:rPr/>
              <w:t>Íàáëþäà</w:t>
              <w:softHyphen/>
              <w:t>åìîå</w:t>
            </w:r>
          </w:p>
        </w:tc>
        <w:tc>
          <w:tcPr>
            <w:tcW w:w="1641" w:type="dxa"/>
            <w:tcBorders>
              <w:left w:val="single" w:sz="6" w:space="0" w:color="000000"/>
            </w:tcBorders>
          </w:tcPr>
          <w:p>
            <w:pPr>
              <w:pStyle w:val="Normal"/>
              <w:ind w:hanging="0"/>
              <w:rPr/>
            </w:pPr>
            <w:r>
              <w:rPr/>
              <w:t>Âîçäåéñòâèå ñðå</w:t>
              <w:softHyphen/>
              <w:t>äû</w:t>
            </w:r>
          </w:p>
        </w:tc>
      </w:tr>
      <w:tr>
        <w:trPr>
          <w:cantSplit w:val="true"/>
        </w:trPr>
        <w:tc>
          <w:tcPr>
            <w:tcW w:w="1808" w:type="dxa"/>
            <w:tcBorders>
              <w:right w:val="single" w:sz="6" w:space="0" w:color="000000"/>
            </w:tcBorders>
          </w:tcPr>
          <w:p>
            <w:pPr>
              <w:pStyle w:val="Normal"/>
              <w:ind w:hanging="0"/>
              <w:rPr/>
            </w:pPr>
            <w:r>
              <w:rPr/>
              <w:t>8. S</w:t>
            </w:r>
            <w:r>
              <w:rPr>
                <w:position w:val="-6"/>
              </w:rPr>
              <w:t>t</w:t>
            </w:r>
            <w:r>
              <w:rPr>
                <w:position w:val="-6"/>
                <w:sz w:val="16"/>
              </w:rPr>
              <w:t>1</w:t>
            </w:r>
            <w:r>
              <w:rPr/>
              <w:t>= = =</w:t>
            </w:r>
            <w:r>
              <w:rPr>
                <w:position w:val="-2"/>
              </w:rPr>
              <w:t>&gt;</w:t>
            </w:r>
            <w:r>
              <w:rPr/>
              <w:t xml:space="preserve"> S</w:t>
            </w:r>
            <w:r>
              <w:rPr>
                <w:position w:val="-6"/>
              </w:rPr>
              <w:t>t</w:t>
            </w:r>
            <w:r>
              <w:rPr>
                <w:position w:val="-6"/>
                <w:sz w:val="16"/>
              </w:rPr>
              <w:t>2</w:t>
            </w:r>
            <w:r>
              <w:rPr/>
              <w:t xml:space="preserve"> </w:t>
              <w:tab/>
            </w:r>
          </w:p>
        </w:tc>
        <w:tc>
          <w:tcPr>
            <w:tcW w:w="1276" w:type="dxa"/>
            <w:tcBorders>
              <w:left w:val="single" w:sz="6" w:space="0" w:color="000000"/>
              <w:right w:val="single" w:sz="6" w:space="0" w:color="000000"/>
            </w:tcBorders>
          </w:tcPr>
          <w:p>
            <w:pPr>
              <w:pStyle w:val="Normal"/>
              <w:ind w:hanging="0"/>
              <w:jc w:val="center"/>
              <w:rPr/>
            </w:pPr>
            <w:r>
              <w:rPr/>
              <w:t>-</w:t>
            </w:r>
          </w:p>
        </w:tc>
        <w:tc>
          <w:tcPr>
            <w:tcW w:w="1477" w:type="dxa"/>
            <w:tcBorders>
              <w:left w:val="single" w:sz="6" w:space="0" w:color="000000"/>
              <w:right w:val="single" w:sz="6" w:space="0" w:color="000000"/>
            </w:tcBorders>
          </w:tcPr>
          <w:p>
            <w:pPr>
              <w:pStyle w:val="Normal"/>
              <w:ind w:hanging="0"/>
              <w:rPr/>
            </w:pPr>
            <w:r>
              <w:rPr/>
              <w:t>Íàáëþäà</w:t>
              <w:softHyphen/>
              <w:t>åìîå</w:t>
            </w:r>
          </w:p>
        </w:tc>
        <w:tc>
          <w:tcPr>
            <w:tcW w:w="1641" w:type="dxa"/>
            <w:tcBorders>
              <w:left w:val="single" w:sz="6" w:space="0" w:color="000000"/>
            </w:tcBorders>
          </w:tcPr>
          <w:p>
            <w:pPr>
              <w:pStyle w:val="Normal"/>
              <w:ind w:hanging="0"/>
              <w:rPr/>
            </w:pPr>
            <w:r>
              <w:rPr/>
              <w:t>Ðåçóëüòàò âîç</w:t>
              <w:softHyphen/>
              <w:t>äåéñòâèÿ ñðåäû â ñî÷åòàíèè ñ ñàìîèçìåíå</w:t>
              <w:softHyphen/>
              <w:t>íèåì</w:t>
            </w:r>
          </w:p>
        </w:tc>
      </w:tr>
      <w:tr>
        <w:trPr>
          <w:cantSplit w:val="true"/>
        </w:trPr>
        <w:tc>
          <w:tcPr>
            <w:tcW w:w="1808" w:type="dxa"/>
            <w:tcBorders>
              <w:right w:val="single" w:sz="6" w:space="0" w:color="000000"/>
            </w:tcBorders>
          </w:tcPr>
          <w:p>
            <w:pPr>
              <w:pStyle w:val="Normal"/>
              <w:ind w:hanging="0"/>
              <w:rPr/>
            </w:pPr>
            <w:r>
              <w:rPr/>
              <w:t>9. S</w:t>
            </w:r>
            <w:r>
              <w:rPr>
                <w:position w:val="-6"/>
              </w:rPr>
              <w:t>t</w:t>
            </w:r>
            <w:r>
              <w:rPr>
                <w:position w:val="-6"/>
                <w:sz w:val="16"/>
              </w:rPr>
              <w:t>2</w:t>
            </w:r>
            <w:r>
              <w:rPr/>
              <w:t xml:space="preserve"> </w:t>
            </w:r>
            <w:r>
              <w:rPr>
                <w:sz w:val="28"/>
              </w:rPr>
              <w:object w:dxaOrig="6240" w:dyaOrig="4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0pt" filled="f" o:ole="">
                  <v:imagedata r:id="rId74" o:title=""/>
                </v:shape>
                <o:OLEObject Type="Embed" ProgID="" ShapeID="ole_rId73" DrawAspect="Content" ObjectID="_1371828908" r:id="rId73"/>
              </w:object>
            </w:r>
            <w:r>
              <w:rPr/>
              <w:t xml:space="preserve"> E</w:t>
            </w:r>
            <w:r>
              <w:rPr>
                <w:position w:val="-6"/>
              </w:rPr>
              <w:t>t</w:t>
            </w:r>
            <w:r>
              <w:rPr>
                <w:position w:val="-6"/>
                <w:sz w:val="16"/>
              </w:rPr>
              <w:t>2</w:t>
            </w:r>
            <w:r>
              <w:rPr/>
              <w:t xml:space="preserve">  </w:t>
            </w:r>
          </w:p>
        </w:tc>
        <w:tc>
          <w:tcPr>
            <w:tcW w:w="1276" w:type="dxa"/>
            <w:tcBorders>
              <w:left w:val="single" w:sz="6" w:space="0" w:color="000000"/>
              <w:right w:val="single" w:sz="6" w:space="0" w:color="000000"/>
            </w:tcBorders>
          </w:tcPr>
          <w:p>
            <w:pPr>
              <w:pStyle w:val="Normal"/>
              <w:ind w:hanging="0"/>
              <w:rPr/>
            </w:pPr>
            <w:r>
              <w:rPr/>
              <w:t>Êàóçàëü</w:t>
              <w:softHyphen/>
              <w:t>íàÿ</w:t>
            </w:r>
          </w:p>
        </w:tc>
        <w:tc>
          <w:tcPr>
            <w:tcW w:w="1477" w:type="dxa"/>
            <w:tcBorders>
              <w:left w:val="single" w:sz="6" w:space="0" w:color="000000"/>
              <w:right w:val="single" w:sz="6" w:space="0" w:color="000000"/>
            </w:tcBorders>
          </w:tcPr>
          <w:p>
            <w:pPr>
              <w:pStyle w:val="Normal"/>
              <w:ind w:hanging="0"/>
              <w:rPr/>
            </w:pPr>
            <w:r>
              <w:rPr/>
              <w:t>Íàáëþäà</w:t>
              <w:softHyphen/>
              <w:t>åìîå</w:t>
            </w:r>
          </w:p>
        </w:tc>
        <w:tc>
          <w:tcPr>
            <w:tcW w:w="1641" w:type="dxa"/>
            <w:tcBorders>
              <w:left w:val="single" w:sz="6" w:space="0" w:color="000000"/>
            </w:tcBorders>
          </w:tcPr>
          <w:p>
            <w:pPr>
              <w:pStyle w:val="Normal"/>
              <w:ind w:hanging="0"/>
              <w:rPr/>
            </w:pPr>
            <w:r>
              <w:rPr/>
              <w:t>Äåéñòâèå (ïîâå</w:t>
              <w:softHyphen/>
              <w:t>äåíèå) ñèñòåìû</w:t>
            </w:r>
          </w:p>
        </w:tc>
      </w:tr>
      <w:tr>
        <w:trPr>
          <w:cantSplit w:val="true"/>
        </w:trPr>
        <w:tc>
          <w:tcPr>
            <w:tcW w:w="1808" w:type="dxa"/>
            <w:tcBorders>
              <w:right w:val="single" w:sz="6" w:space="0" w:color="000000"/>
            </w:tcBorders>
          </w:tcPr>
          <w:p>
            <w:pPr>
              <w:pStyle w:val="Normal"/>
              <w:ind w:hanging="0"/>
              <w:rPr/>
            </w:pPr>
            <w:r>
              <w:rPr/>
              <w:t>10. Å</w:t>
            </w:r>
            <w:r>
              <w:rPr>
                <w:position w:val="-6"/>
              </w:rPr>
              <w:t>t</w:t>
            </w:r>
            <w:r>
              <w:rPr>
                <w:position w:val="-6"/>
                <w:sz w:val="16"/>
              </w:rPr>
              <w:t>1</w:t>
            </w:r>
            <w:r>
              <w:rPr/>
              <w:t xml:space="preserve"> - - -</w:t>
            </w:r>
            <w:r>
              <w:rPr>
                <w:position w:val="-4"/>
              </w:rPr>
              <w:t>&gt;</w:t>
            </w:r>
            <w:r>
              <w:rPr/>
              <w:t xml:space="preserve"> Å</w:t>
            </w:r>
            <w:r>
              <w:rPr>
                <w:position w:val="-6"/>
              </w:rPr>
              <w:t>t</w:t>
            </w:r>
            <w:r>
              <w:rPr>
                <w:position w:val="-6"/>
                <w:sz w:val="16"/>
              </w:rPr>
              <w:t>2</w:t>
            </w:r>
            <w:r>
              <w:rPr/>
              <w:t xml:space="preserve"> </w:t>
            </w:r>
          </w:p>
        </w:tc>
        <w:tc>
          <w:tcPr>
            <w:tcW w:w="1276" w:type="dxa"/>
            <w:tcBorders>
              <w:left w:val="single" w:sz="6" w:space="0" w:color="000000"/>
              <w:right w:val="single" w:sz="6" w:space="0" w:color="000000"/>
            </w:tcBorders>
          </w:tcPr>
          <w:p>
            <w:pPr>
              <w:pStyle w:val="Normal"/>
              <w:ind w:hanging="0"/>
              <w:rPr/>
            </w:pPr>
            <w:r>
              <w:rPr/>
              <w:t>-</w:t>
            </w:r>
          </w:p>
        </w:tc>
        <w:tc>
          <w:tcPr>
            <w:tcW w:w="1477" w:type="dxa"/>
            <w:tcBorders>
              <w:left w:val="single" w:sz="6" w:space="0" w:color="000000"/>
              <w:right w:val="single" w:sz="6" w:space="0" w:color="000000"/>
            </w:tcBorders>
          </w:tcPr>
          <w:p>
            <w:pPr>
              <w:pStyle w:val="Normal"/>
              <w:ind w:hanging="0"/>
              <w:rPr/>
            </w:pPr>
            <w:r>
              <w:rPr/>
              <w:t>Íàáëþäàåìîå</w:t>
            </w:r>
          </w:p>
        </w:tc>
        <w:tc>
          <w:tcPr>
            <w:tcW w:w="1641" w:type="dxa"/>
            <w:tcBorders>
              <w:left w:val="single" w:sz="6" w:space="0" w:color="000000"/>
            </w:tcBorders>
          </w:tcPr>
          <w:p>
            <w:pPr>
              <w:pStyle w:val="Normal"/>
              <w:ind w:hanging="0"/>
              <w:rPr/>
            </w:pPr>
            <w:r>
              <w:rPr/>
              <w:t>Ñàìîèçìåíåíèå ñðåäû</w:t>
            </w:r>
          </w:p>
        </w:tc>
      </w:tr>
      <w:tr>
        <w:trPr>
          <w:cantSplit w:val="true"/>
        </w:trPr>
        <w:tc>
          <w:tcPr>
            <w:tcW w:w="1808" w:type="dxa"/>
            <w:tcBorders>
              <w:right w:val="single" w:sz="6" w:space="0" w:color="000000"/>
            </w:tcBorders>
          </w:tcPr>
          <w:p>
            <w:pPr>
              <w:pStyle w:val="Normal"/>
              <w:ind w:hanging="0"/>
              <w:rPr/>
            </w:pPr>
            <w:r>
              <w:rPr/>
              <w:t>11.E</w:t>
            </w:r>
            <w:r>
              <w:rPr>
                <w:position w:val="-6"/>
              </w:rPr>
              <w:t>t</w:t>
            </w:r>
            <w:r>
              <w:rPr>
                <w:position w:val="-6"/>
                <w:sz w:val="16"/>
              </w:rPr>
              <w:t>2</w:t>
            </w:r>
            <w:r>
              <w:rPr/>
              <w:t>= = =</w:t>
            </w:r>
            <w:r>
              <w:rPr>
                <w:position w:val="-2"/>
              </w:rPr>
              <w:t>&gt;</w:t>
            </w:r>
            <w:r>
              <w:rPr/>
              <w:t>Å</w:t>
            </w:r>
            <w:r>
              <w:rPr>
                <w:position w:val="-6"/>
              </w:rPr>
              <w:t>t</w:t>
            </w:r>
            <w:r>
              <w:rPr>
                <w:position w:val="-6"/>
                <w:sz w:val="16"/>
              </w:rPr>
              <w:t>3</w:t>
            </w:r>
          </w:p>
        </w:tc>
        <w:tc>
          <w:tcPr>
            <w:tcW w:w="1276" w:type="dxa"/>
            <w:tcBorders>
              <w:left w:val="single" w:sz="6" w:space="0" w:color="000000"/>
              <w:right w:val="single" w:sz="6" w:space="0" w:color="000000"/>
            </w:tcBorders>
          </w:tcPr>
          <w:p>
            <w:pPr>
              <w:pStyle w:val="Normal"/>
              <w:ind w:hanging="0"/>
              <w:rPr/>
            </w:pPr>
            <w:r>
              <w:rPr/>
              <w:t>-</w:t>
            </w:r>
          </w:p>
        </w:tc>
        <w:tc>
          <w:tcPr>
            <w:tcW w:w="1477" w:type="dxa"/>
            <w:tcBorders>
              <w:left w:val="single" w:sz="6" w:space="0" w:color="000000"/>
              <w:right w:val="single" w:sz="6" w:space="0" w:color="000000"/>
            </w:tcBorders>
          </w:tcPr>
          <w:p>
            <w:pPr>
              <w:pStyle w:val="Normal"/>
              <w:ind w:hanging="0"/>
              <w:rPr/>
            </w:pPr>
            <w:r>
              <w:rPr/>
              <w:t>Íàáëþäàå</w:t>
              <w:softHyphen/>
              <w:t>ìîå</w:t>
            </w:r>
          </w:p>
        </w:tc>
        <w:tc>
          <w:tcPr>
            <w:tcW w:w="1641" w:type="dxa"/>
            <w:tcBorders>
              <w:left w:val="single" w:sz="6" w:space="0" w:color="000000"/>
            </w:tcBorders>
          </w:tcPr>
          <w:p>
            <w:pPr>
              <w:pStyle w:val="Normal"/>
              <w:ind w:hanging="0"/>
              <w:rPr/>
            </w:pPr>
            <w:r>
              <w:rPr/>
              <w:t>Ðåçóëüòàò äåé</w:t>
              <w:softHyphen/>
              <w:t>ñò</w:t>
              <w:softHyphen/>
              <w:t>âèÿ ïîâåäåíèÿ) ñèñ</w:t>
              <w:softHyphen/>
              <w:t>òåìû â ñî÷å</w:t>
              <w:softHyphen/>
              <w:t>òà</w:t>
              <w:softHyphen/>
              <w:t>íèè ñ ñàìî</w:t>
              <w:softHyphen/>
              <w:t>èç</w:t>
              <w:softHyphen/>
              <w:t>ìå</w:t>
              <w:softHyphen/>
              <w:t>íåíèåì ñðåäû</w:t>
            </w:r>
          </w:p>
        </w:tc>
      </w:tr>
      <w:tr>
        <w:trPr>
          <w:cantSplit w:val="true"/>
        </w:trPr>
        <w:tc>
          <w:tcPr>
            <w:tcW w:w="1808" w:type="dxa"/>
            <w:tcBorders>
              <w:right w:val="single" w:sz="6" w:space="0" w:color="000000"/>
            </w:tcBorders>
          </w:tcPr>
          <w:p>
            <w:pPr>
              <w:pStyle w:val="Normal"/>
              <w:ind w:hanging="0"/>
              <w:rPr/>
            </w:pPr>
            <w:r>
              <w:rPr/>
              <w:t>12. S</w:t>
            </w:r>
            <w:r>
              <w:rPr>
                <w:position w:val="-6"/>
              </w:rPr>
              <w:t>t</w:t>
            </w:r>
            <w:r>
              <w:rPr>
                <w:position w:val="-6"/>
                <w:sz w:val="16"/>
              </w:rPr>
              <w:t>2</w:t>
            </w:r>
            <w:r>
              <w:rPr/>
              <w:t xml:space="preserve"> - - -</w:t>
            </w:r>
            <w:r>
              <w:rPr>
                <w:position w:val="-4"/>
              </w:rPr>
              <w:t>&gt;</w:t>
            </w:r>
            <w:r>
              <w:rPr/>
              <w:t xml:space="preserve"> S</w:t>
            </w:r>
            <w:r>
              <w:rPr>
                <w:position w:val="-6"/>
              </w:rPr>
              <w:t>t</w:t>
            </w:r>
            <w:r>
              <w:rPr>
                <w:position w:val="-6"/>
                <w:sz w:val="16"/>
              </w:rPr>
              <w:t>3</w:t>
            </w:r>
          </w:p>
        </w:tc>
        <w:tc>
          <w:tcPr>
            <w:tcW w:w="1276" w:type="dxa"/>
            <w:tcBorders>
              <w:left w:val="single" w:sz="6" w:space="0" w:color="000000"/>
              <w:right w:val="single" w:sz="6" w:space="0" w:color="000000"/>
            </w:tcBorders>
          </w:tcPr>
          <w:p>
            <w:pPr>
              <w:pStyle w:val="Normal"/>
              <w:ind w:hanging="0"/>
              <w:rPr/>
            </w:pPr>
            <w:r>
              <w:rPr/>
              <w:t>-</w:t>
            </w:r>
          </w:p>
        </w:tc>
        <w:tc>
          <w:tcPr>
            <w:tcW w:w="1477" w:type="dxa"/>
            <w:tcBorders>
              <w:left w:val="single" w:sz="6" w:space="0" w:color="000000"/>
              <w:right w:val="single" w:sz="6" w:space="0" w:color="000000"/>
            </w:tcBorders>
          </w:tcPr>
          <w:p>
            <w:pPr>
              <w:pStyle w:val="Normal"/>
              <w:ind w:hanging="0"/>
              <w:rPr/>
            </w:pPr>
            <w:r>
              <w:rPr/>
              <w:t>Íàáëþäàå</w:t>
              <w:softHyphen/>
              <w:t>ìîå</w:t>
            </w:r>
          </w:p>
        </w:tc>
        <w:tc>
          <w:tcPr>
            <w:tcW w:w="1641" w:type="dxa"/>
            <w:tcBorders>
              <w:left w:val="single" w:sz="6" w:space="0" w:color="000000"/>
            </w:tcBorders>
          </w:tcPr>
          <w:p>
            <w:pPr>
              <w:pStyle w:val="Normal"/>
              <w:ind w:hanging="0"/>
              <w:rPr/>
            </w:pPr>
            <w:r>
              <w:rPr/>
              <w:t>Ñàìîèçìåíå</w:t>
              <w:softHyphen/>
              <w:t>íèå ñðåäû</w:t>
            </w:r>
          </w:p>
        </w:tc>
      </w:tr>
    </w:tbl>
    <w:p>
      <w:pPr>
        <w:pStyle w:val="Normal"/>
        <w:ind w:hanging="0"/>
        <w:rPr/>
      </w:pPr>
      <w:r>
        <w:rPr>
          <w:rFonts w:eastAsia="Times New Roman Cyr" w:cs="Times New Roman Cyr"/>
        </w:rPr>
        <w:t xml:space="preserve">     </w:t>
      </w:r>
      <w:r>
        <w:rPr/>
        <w:t xml:space="preserve">Òàáëèöà 1 (ïðîäîëæåíèå)                   </w:t>
      </w:r>
    </w:p>
    <w:p>
      <w:pPr>
        <w:pStyle w:val="Normal"/>
        <w:rPr/>
      </w:pPr>
      <w:r>
        <w:rPr/>
      </w:r>
    </w:p>
    <w:p>
      <w:pPr>
        <w:pStyle w:val="Normal"/>
        <w:rPr/>
      </w:pPr>
      <w:r>
        <w:rPr/>
      </w:r>
    </w:p>
    <w:p>
      <w:pPr>
        <w:pStyle w:val="Normal"/>
        <w:rPr/>
      </w:pPr>
      <w:r>
        <w:rPr/>
        <w:t>Âûäåëÿÿ â öåëîñòíîñòè ïðîöåññà  ïñèõè÷åñêîé  äåòåðìèíàöèè îðãàíèçìà  è  ñðåäû îòäåëüíûå åãî ñòîðîíû,  ìû ïîëó÷èì ìàòåðèàë ðàçëè÷íûõ ìåòîäîâ ýìïèðè÷åñêîãî ïñèõîëîãè÷åñêîãî  èññëåäîâàíèÿ, à èìåííî - íàáëþäåíèÿ:</w:t>
      </w:r>
    </w:p>
    <w:p>
      <w:pPr>
        <w:pStyle w:val="Normal"/>
        <w:rPr/>
      </w:pPr>
      <w:r>
        <w:rPr/>
        <w:t>1) èññëåäîâàíèå  ïñèõîëîãè÷åñêè  îáóñëîâëåííûõ  èçìåíåíèé ñîñòîÿíèÿ ñðåäû. Ïðèìåð: èçó÷åíèå ïðîäóêòîâ äåÿòåëüíîñòè;</w:t>
      </w:r>
    </w:p>
    <w:p>
      <w:pPr>
        <w:pStyle w:val="Normal"/>
        <w:rPr/>
      </w:pPr>
      <w:r>
        <w:rPr/>
        <w:t>2) èññëåäîâàíèå ïñèõè÷åñêè îáóñëîâëåííûõ ñîñòîÿíèé ñèñòåìû.  Ïðèìåðû: èçó÷åíèå äâèæåíèé (ïñèõîìîòîðèêà), èçó÷åíèå ìèìèêè, ïàíòîìèìèêè;</w:t>
      </w:r>
    </w:p>
    <w:p>
      <w:pPr>
        <w:pStyle w:val="Normal"/>
        <w:rPr/>
      </w:pPr>
      <w:r>
        <w:rPr/>
        <w:t>3) èññëåäîâàíèå èçìåíåíèÿ ñîñòîÿíèé ïñèõèêè. Ïðèìåð: èíòðîñïåêöèÿ;</w:t>
      </w:r>
    </w:p>
    <w:p>
      <w:pPr>
        <w:pStyle w:val="Normal"/>
        <w:rPr/>
      </w:pPr>
      <w:r>
        <w:rPr/>
        <w:t>4) èññëåäîâàíèå èçìåíåíèé âíóòðåííèõ ñîñòîÿíèé (âíóòðåííåé ñðåäû)  ñèñòåìû.  Ïðèìåð:  ýëåêòðîôèçèîëîãè÷åñêîå  èññëåäîâàíèå ñåðäå÷íîé àêòèâíîñòè,  îïðåäåëåíèå ñîäåðæàíèÿ ãëþêîçû â êðîâè è ò.ä.</w:t>
      </w:r>
    </w:p>
    <w:p>
      <w:pPr>
        <w:pStyle w:val="Normal"/>
        <w:rPr/>
      </w:pPr>
      <w:r>
        <w:rPr/>
        <w:t>Ïîñëåäíåå íà ïåðâûé âçãëÿä íå îòíîñèòñÿ ê ïðåäìåòó ïñèõîëîãèè. Îäíàêî, åñëè ìû ïîñòóëèðóåì âëèÿíèå âíóòðåííåé ñðåäû îðãàíèçìà íà ïñèõèêó,  òî ó÷åò,  õîòÿ áû â ñàìîì îáùåì âèäå,  åãî ñîñòîÿíèÿ ïðè ïðîâåäåíèè ïñèõîëîãè÷åñêîãî èññëåäîâàíèÿ (à  ýòèì ïî÷òè âñåãäà ïñèõîëîãè ïðåíåáðåãàþò) áåçóñëîâíî íåîáõîäèì.  Ñûò èëè ãîëîäåí ÷åëîâåê,  çäîðîâ ëè îí, óòîìëåí èëè áîäð - îò ýòîãî íàïðÿìóþ çàâèñÿò ðåçóëüòàòû ëþáîãî ïñèõîëîãè÷åñêîãî ýêñïåðèìåíòà.</w:t>
      </w:r>
    </w:p>
    <w:p>
      <w:pPr>
        <w:pStyle w:val="Normal"/>
        <w:rPr/>
      </w:pPr>
      <w:r>
        <w:rPr/>
        <w:t>Ïðè ýòîì âñå 4 âèäà íàáëþäåíèé èëè èñõîäÿò èç "ïðåçóìïöèè êîíñòàíòíîñòè":  åñëè áû íå ïñèõè÷åñêàÿ äåòåðìèíàöèÿ, èçìåíåíèé áû íå ïðîèñõîäèëî; èëè æå ïðîèñõîäèò ñðàâíåíèå èçìåíåíèÿ ñîñòîÿíèÿ â îòñóòñòâèè è ïðè íàëè÷èè âîçäåéñòâèÿ.</w:t>
      </w:r>
    </w:p>
    <w:p>
      <w:pPr>
        <w:pStyle w:val="Normal"/>
        <w:rPr/>
      </w:pPr>
      <w:r>
        <w:rPr/>
        <w:t>Îòñþäà âîçíèêàåò ïðîáëåìà êîíòðîëÿ ðåçóëüòàòîâ íàáëþäåíèÿ (è ýêñïåðèìåíòà):  à) íåîáõîäèìî âûÿâèòü â îáúåêòå èçìåíåíèÿ  è          á) îòäåëèòü ðåçóëüòàòû âîçäåéñòâèÿ îò èçìåíåíèé,  âîçíèêøèõ ïðè ñàìîäâèæåíèè îáúåêòà (Ä.Êýìïáåëë).</w:t>
      </w:r>
    </w:p>
    <w:p>
      <w:pPr>
        <w:pStyle w:val="Normal"/>
        <w:rPr/>
      </w:pPr>
      <w:r>
        <w:rPr/>
        <w:t>Äàëüíåéøåå ðàñøèðåíèå ïðåäëàãàåìîé ìîäåëè ñâÿçàíî ñ âûäåëåíèåì ýëåìåíòîâ â ñðåäå, ñèñòåìå, èõ ñîñòîÿíèÿõ è ò.ä. Â ÷àñòíîñòè,  ñðåäó ðàçäåëÿþò íà ñîöèàëüíóþ (ëþäè), ïðèðîäíóþ è "òðåòèé ìèð"- ïðåäìåòû êóëüòóðû. Ïîâåäåíèå ÷åëîâåêà äåëèòñÿ íà âåð</w:t>
        <w:softHyphen/>
        <w:t>áàëüíîå è íåâåðáàëüíîå.</w:t>
      </w:r>
    </w:p>
    <w:p>
      <w:pPr>
        <w:pStyle w:val="Normal"/>
        <w:rPr>
          <w:rFonts w:ascii="Journal" w:hAnsi="Journal" w:cs="Journal"/>
          <w:sz w:val="24"/>
        </w:rPr>
      </w:pPr>
      <w:r>
        <w:rPr>
          <w:rFonts w:cs="Journal" w:ascii="Journal" w:hAnsi="Journal"/>
          <w:sz w:val="24"/>
        </w:rPr>
      </w:r>
    </w:p>
    <w:p>
      <w:pPr>
        <w:pStyle w:val="Normal"/>
        <w:rPr>
          <w:rFonts w:ascii="Journal" w:hAnsi="Journal" w:cs="Journal"/>
          <w:sz w:val="24"/>
        </w:rPr>
      </w:pPr>
      <w:r>
        <w:rPr>
          <w:rFonts w:cs="Journal" w:ascii="Journal" w:hAnsi="Journal"/>
          <w:sz w:val="24"/>
        </w:rPr>
      </w:r>
    </w:p>
    <w:p>
      <w:pPr>
        <w:pStyle w:val="Heading2"/>
        <w:rPr/>
      </w:pPr>
      <w:r>
        <w:rPr/>
        <w:t>1.4. Виды естественнонаучного психо</w:t>
        <w:softHyphen/>
        <w:t>ло</w:t>
        <w:softHyphen/>
        <w:t>ги</w:t>
        <w:softHyphen/>
        <w:t>чес</w:t>
        <w:softHyphen/>
        <w:softHyphen/>
        <w:t>кого исследования (методи</w:t>
        <w:softHyphen/>
        <w:t>чес</w:t>
        <w:softHyphen/>
        <w:t>кие под</w:t>
        <w:softHyphen/>
        <w:t>хо</w:t>
        <w:softHyphen/>
        <w:t>ды)</w:t>
      </w:r>
    </w:p>
    <w:p>
      <w:pPr>
        <w:pStyle w:val="Normal"/>
        <w:rPr>
          <w:rFonts w:ascii="NTTimes/Cyrillic;Times New Roman" w:hAnsi="NTTimes/Cyrillic;Times New Roman" w:cs="NTTimes/Cyrillic;Times New Roman"/>
          <w:b/>
          <w:b/>
          <w:sz w:val="24"/>
        </w:rPr>
      </w:pPr>
      <w:r>
        <w:rPr>
          <w:rFonts w:cs="NTTimes/Cyrillic;Times New Roman" w:ascii="NTTimes/Cyrillic;Times New Roman" w:hAnsi="NTTimes/Cyrillic;Times New Roman"/>
          <w:b/>
          <w:sz w:val="24"/>
        </w:rPr>
      </w:r>
    </w:p>
    <w:p>
      <w:pPr>
        <w:pStyle w:val="Normal"/>
        <w:rPr/>
      </w:pPr>
      <w:r>
        <w:rPr/>
        <w:t>Ïðè îðãàíèçàöèè ïñèõîëîãè÷åñêîãî èññëåäîâàíèÿ íàó÷íûé ðàáîòíèê âòîðãàåòñÿ â åñòåñòâåííûé  ïðîöåññ.  Ëþáîå  ýìïèðè÷åñêîå èññëåäîâàíèå àíàëèòè÷íî,  ïîñêîëüêó "íåëüçÿ îáúÿòü íåîáúÿòíîå", ìû âñåãäà âûíóæäåíû âûäåëÿòü  íåêîòîðûå  ñòîðîíû  åñòåñòâåííîãî ïðîöåññà, àáñòðàãèðóÿñü îò äðóãèõ.</w:t>
      </w:r>
    </w:p>
    <w:p>
      <w:pPr>
        <w:pStyle w:val="Normal"/>
        <w:rPr/>
      </w:pPr>
      <w:r>
        <w:rPr/>
        <w:t>Â ïñèõîëîãè÷åñêîì èññëåäîâàíèè âñåãäà ðàññìàòðèâàåòñÿ  íå öåëîñòíàÿ  ïñèõèêà</w:t>
      </w:r>
      <w:r>
        <w:rPr>
          <w:rFonts w:cs="Symbol" w:ascii="Symbol" w:hAnsi="Symbol"/>
        </w:rPr>
        <w:t></w:t>
      </w:r>
      <w:r>
        <w:rPr/>
        <w:t>,  à åå ïîäñèñòåìà,  ñâîéñòâî è ò.ä.  (</w:t>
      </w:r>
      <w:r>
        <w:rPr>
          <w:rFonts w:cs="Symbol" w:ascii="Symbol" w:hAnsi="Symbol"/>
        </w:rPr>
        <w:t></w:t>
      </w:r>
      <w:r>
        <w:rPr/>
        <w:t>'), íàáëþäàåòñÿ èëè àíàëèçèðóåòñÿ íå âñÿ ñðåäà Å, à åå ÷àñòü (Å'). Ñîîòâåòñòâåííî,  è  â ñèñòåìå ìû áåðåì íåêîòîðûå åå íàáëþäàåìûå ïðîÿâëåíèÿ S' è ðåãèñòðèðóåìûå ñ  ïîìîùüþ  ïðèáîðîâ  îñîáåííîñòè âíóòðåííåãî ñîñòîÿíèÿ å' .</w:t>
      </w:r>
    </w:p>
    <w:p>
      <w:pPr>
        <w:pStyle w:val="Normal"/>
        <w:rPr/>
      </w:pPr>
      <w:r>
        <w:rPr/>
        <w:t>Âñå âûøåñêàçàííîå îòíîñèòñÿ è ê ñîñòîÿíèÿì, è ê îòíîøåíèÿì  íà  ìíîæåñòâå  ñîñòîÿíèé,  êîòîðûå  ðåàëèçóþòñÿ âî âðåìåíè. Ïîñêîëüêó  ïñèõè÷åñêàÿ  ðåàëüíîñòü  èññëåäóåìîãî   ÷åëîâåêà   â êëàññè÷åñêîì  ïñèõîëîãè÷åñêîì  ýêñïåðèìåíòå  ìîæåò  áûòü òîëüêî "êîíñòðóèðóåìîé"  â  òåðìèíàõ  òåîðèè,  êîòîðîé  ïðèäåðæèâàåòñÿ ýêñïåðèìåíòàòîð,  ïîñòîëüêó  ïñèõîëîãè÷åñêîå èññëåäîâàíèå ñòðîèòñÿ êàê ïðîâåðêà ïðåäïîëîæåíèé èññëåäîâàòåëÿ î ïñèõèêå èñïûòóåìîãî (èñïûòóåìûõ) (ñì. Â.Í.Äðóæèíèí, À.Â.Äðûíêîâ [25]).</w:t>
      </w:r>
    </w:p>
    <w:p>
      <w:pPr>
        <w:pStyle w:val="Normal"/>
        <w:rPr/>
      </w:pPr>
      <w:r>
        <w:rPr/>
        <w:t>Ïñèõîëîãè÷åñêîå èññëåäîâàíèå ìîæíî ñâåñòè ê  èññëåäîâàíèþ ìåòîäîì  ìîäåëèðîâàíèÿ.  Â êà÷åñòâå ìîäåëè èñïîëüçóåòñÿ îáúåêò, ïîâåäåíèå êîòîðîãî â ÷åì-òî àíàëîãè÷íî ïîâåäåíèþ ñèñòåìû, îáëàäàþùåé  ïñèõèêîé.  Òåì ñàìûì èññëåäîâàòåëü ïðèìåíÿåò ïðîñòåéøóþ àíàëîãèþ: ñõîäñòâî ïîâåäåíèÿ ñèñòåì ñâèäåòåëüñòâóåò î ñõîäñòâå èõ âíóòðåííèõ îñîáåííîñòåé.</w:t>
      </w:r>
    </w:p>
    <w:p>
      <w:pPr>
        <w:pStyle w:val="Normal"/>
        <w:rPr/>
      </w:pPr>
      <w:r>
        <w:rPr/>
        <w:t>Óñëîâíî ìîæíî âûäåëèòü äâà òèïà èññëåäîâàíèé ìåòîäîì  ìîäåëèðîâàíèÿ: â ïåðâîì ñëó÷àå ïî ñõîäñòâó ôóíêöèé îáúåêòà è ìîäåëè ñóäÿò î ñõîäñòâå èõ ñòðóêòóð;  âî  âòîðîì  ñëó÷àå  ïî  ñõîäñòâó ñòðóêòóð ñóäÿò î ñõîäñòâå ôóíêöèé.  Ïîñëåäíèé òèï ìîäåëèðîâàíèÿ õàðàêòåðåí äëÿ òàêèõ íàó÷íûõ äèñöèïëèí êàê ïàëåîíòîëîãèÿ, ñðàâíèòåëüíàÿ  àíàòîìèÿ  è  ò.ä.  Ïñèõîëîãè  ëèøåíû âîçìîæíîñòè íåïîñðåäñòâåííî íàáëþäàòü ñòðóêòóðó ïñèõèêè äðóãîãî ÷åëîâåêà, ïîýòîìó  â ïñèõîëîãèè ñõîäñòâî ñòðóêòóð (íàïðèìåð,  ñòðóêòóðû èíòåëëåêòà è ñòðóêòóðû êîìïüþòåðíîé ïðîãðàììû) ñóäÿò ïî  ñõîäñòâó ôóíêöèé (ïðîäóêòèâíîñòè â ðåøåíèè çàäà÷).</w:t>
      </w:r>
    </w:p>
    <w:p>
      <w:pPr>
        <w:pStyle w:val="Normal"/>
        <w:rPr/>
      </w:pPr>
      <w:r>
        <w:rPr/>
        <w:t>Âîçìîæíû äâà îñíîâíûõ âàðèàíòà  ìîäåëåé:  "êàóçàëüíàÿ"  è "òåëåîëîãè÷åñêàÿ" è, ñîîòâåòñòâåííî,  äâà ïëàíà ïîñòðîåíèÿ ïñèõîëîãè÷åñêîãî èññëåäîâàíèÿ.</w:t>
      </w:r>
    </w:p>
    <w:p>
      <w:pPr>
        <w:pStyle w:val="Normal"/>
        <w:rPr/>
      </w:pPr>
      <w:r>
        <w:rPr>
          <w:rFonts w:eastAsia="Times New Roman Cyr" w:cs="Times New Roman Cyr"/>
        </w:rPr>
        <w:t xml:space="preserve">      </w:t>
      </w:r>
      <w:r>
        <w:rPr/>
        <w:t>Ïëàí 1.</w:t>
      </w:r>
    </w:p>
    <w:p>
      <w:pPr>
        <w:pStyle w:val="Normal"/>
        <w:rPr/>
      </w:pPr>
      <w:r>
        <w:rPr>
          <w:rFonts w:eastAsia="Times New Roman Cyr" w:cs="Times New Roman Cyr"/>
        </w:rPr>
        <w:t xml:space="preserve">      </w:t>
      </w:r>
      <w:r>
        <w:rPr/>
        <w:t>Òåîðèÿ: E't</w:t>
      </w:r>
      <w:r>
        <w:rPr>
          <w:vertAlign w:val="subscript"/>
        </w:rPr>
        <w:t xml:space="preserve">1 </w:t>
      </w:r>
      <w:r>
        <w:rPr/>
        <w:drawing>
          <wp:inline distT="0" distB="0" distL="0" distR="0">
            <wp:extent cx="1651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5"/>
                    <a:stretch>
                      <a:fillRect/>
                    </a:stretch>
                  </pic:blipFill>
                  <pic:spPr bwMode="auto">
                    <a:xfrm>
                      <a:off x="0" y="0"/>
                      <a:ext cx="165100" cy="127000"/>
                    </a:xfrm>
                    <a:prstGeom prst="rect">
                      <a:avLst/>
                    </a:prstGeom>
                  </pic:spPr>
                </pic:pic>
              </a:graphicData>
            </a:graphic>
          </wp:inline>
        </w:drawing>
      </w:r>
      <w:r>
        <w:rPr/>
        <w:t xml:space="preserve"> </w:t>
      </w:r>
      <w:r>
        <w:rPr>
          <w:rFonts w:cs="Symbol" w:ascii="Symbol" w:hAnsi="Symbol"/>
        </w:rPr>
        <w:t></w:t>
      </w:r>
      <w:r>
        <w:rPr/>
        <w:t>'t</w:t>
      </w:r>
      <w:r>
        <w:rPr>
          <w:vertAlign w:val="subscript"/>
        </w:rPr>
        <w:t>2</w:t>
      </w:r>
      <w:r>
        <w:rPr/>
        <w:drawing>
          <wp:inline distT="0" distB="0" distL="0" distR="0">
            <wp:extent cx="1651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6"/>
                    <a:stretch>
                      <a:fillRect/>
                    </a:stretch>
                  </pic:blipFill>
                  <pic:spPr bwMode="auto">
                    <a:xfrm>
                      <a:off x="0" y="0"/>
                      <a:ext cx="165100" cy="127000"/>
                    </a:xfrm>
                    <a:prstGeom prst="rect">
                      <a:avLst/>
                    </a:prstGeom>
                  </pic:spPr>
                </pic:pic>
              </a:graphicData>
            </a:graphic>
          </wp:inline>
        </w:drawing>
      </w:r>
      <w:r>
        <w:rPr/>
        <w:t>S't</w:t>
      </w:r>
      <w:r>
        <w:rPr>
          <w:vertAlign w:val="subscript"/>
        </w:rPr>
        <w:t>1</w:t>
      </w:r>
      <w:r>
        <w:rPr/>
        <w:drawing>
          <wp:inline distT="0" distB="0" distL="0" distR="0">
            <wp:extent cx="1651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7"/>
                    <a:stretch>
                      <a:fillRect/>
                    </a:stretch>
                  </pic:blipFill>
                  <pic:spPr bwMode="auto">
                    <a:xfrm>
                      <a:off x="0" y="0"/>
                      <a:ext cx="165100" cy="127000"/>
                    </a:xfrm>
                    <a:prstGeom prst="rect">
                      <a:avLst/>
                    </a:prstGeom>
                  </pic:spPr>
                </pic:pic>
              </a:graphicData>
            </a:graphic>
          </wp:inline>
        </w:drawing>
      </w:r>
      <w:r>
        <w:rPr/>
        <w:t xml:space="preserve"> E't</w:t>
      </w:r>
      <w:r>
        <w:rPr>
          <w:vertAlign w:val="subscript"/>
        </w:rPr>
        <w:t>2</w:t>
      </w:r>
    </w:p>
    <w:p>
      <w:pPr>
        <w:pStyle w:val="Normal"/>
        <w:rPr/>
      </w:pPr>
      <w:r>
        <w:rPr>
          <w:rFonts w:eastAsia="Times New Roman Cyr" w:cs="Times New Roman Cyr"/>
        </w:rPr>
        <w:t xml:space="preserve">      </w:t>
      </w:r>
      <w:r>
        <w:rPr/>
        <w:t>Íàáëþäåíèå: E''t</w:t>
      </w:r>
      <w:r>
        <w:rPr>
          <w:vertAlign w:val="subscript"/>
        </w:rPr>
        <w:t>1</w:t>
      </w:r>
      <w:r>
        <w:rPr/>
        <w:t xml:space="preserve"> </w:t>
      </w:r>
      <w:r>
        <w:rPr/>
        <w:drawing>
          <wp:inline distT="0" distB="0" distL="0" distR="0">
            <wp:extent cx="1651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8"/>
                    <a:stretch>
                      <a:fillRect/>
                    </a:stretch>
                  </pic:blipFill>
                  <pic:spPr bwMode="auto">
                    <a:xfrm>
                      <a:off x="0" y="0"/>
                      <a:ext cx="165100" cy="127000"/>
                    </a:xfrm>
                    <a:prstGeom prst="rect">
                      <a:avLst/>
                    </a:prstGeom>
                  </pic:spPr>
                </pic:pic>
              </a:graphicData>
            </a:graphic>
          </wp:inline>
        </w:drawing>
      </w:r>
      <w:r>
        <w:rPr/>
        <w:t xml:space="preserve"> S''t</w:t>
      </w:r>
      <w:r>
        <w:rPr>
          <w:vertAlign w:val="subscript"/>
        </w:rPr>
        <w:t>1</w:t>
      </w:r>
      <w:r>
        <w:rPr/>
        <w:drawing>
          <wp:inline distT="0" distB="0" distL="0" distR="0">
            <wp:extent cx="1651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tretch>
                      <a:fillRect/>
                    </a:stretch>
                  </pic:blipFill>
                  <pic:spPr bwMode="auto">
                    <a:xfrm>
                      <a:off x="0" y="0"/>
                      <a:ext cx="165100" cy="127000"/>
                    </a:xfrm>
                    <a:prstGeom prst="rect">
                      <a:avLst/>
                    </a:prstGeom>
                  </pic:spPr>
                </pic:pic>
              </a:graphicData>
            </a:graphic>
          </wp:inline>
        </w:drawing>
      </w:r>
      <w:r>
        <w:rPr/>
        <w:t xml:space="preserve"> E''t</w:t>
      </w:r>
      <w:r>
        <w:rPr>
          <w:vertAlign w:val="subscript"/>
        </w:rPr>
        <w:t>2</w:t>
      </w:r>
    </w:p>
    <w:p>
      <w:pPr>
        <w:pStyle w:val="Normal"/>
        <w:rPr/>
      </w:pPr>
      <w:r>
        <w:rPr/>
      </w:r>
    </w:p>
    <w:p>
      <w:pPr>
        <w:pStyle w:val="Normal"/>
        <w:rPr/>
      </w:pPr>
      <w:r>
        <w:rPr>
          <w:rFonts w:eastAsia="Times New Roman Cyr" w:cs="Times New Roman Cyr"/>
        </w:rPr>
        <w:t xml:space="preserve">      </w:t>
      </w:r>
      <w:r>
        <w:rPr/>
        <w:t>Ïëàí 2.</w:t>
      </w:r>
    </w:p>
    <w:p>
      <w:pPr>
        <w:pStyle w:val="Normal"/>
        <w:rPr/>
      </w:pPr>
      <w:r>
        <w:rPr>
          <w:rFonts w:eastAsia="Times New Roman Cyr" w:cs="Times New Roman Cyr"/>
        </w:rPr>
        <w:t xml:space="preserve">      </w:t>
      </w:r>
      <w:r>
        <w:rPr/>
        <w:t xml:space="preserve">Òåîðèÿ: </w:t>
      </w:r>
      <w:r>
        <w:rPr>
          <w:rFonts w:cs="Symbol" w:ascii="Symbol" w:hAnsi="Symbol"/>
        </w:rPr>
        <w:t></w:t>
      </w:r>
      <w:r>
        <w:rPr/>
        <w:t>t</w:t>
      </w:r>
      <w:r>
        <w:rPr>
          <w:vertAlign w:val="subscript"/>
        </w:rPr>
        <w:t>1</w:t>
      </w:r>
      <w:r>
        <w:rPr/>
        <w:t xml:space="preserve"> </w:t>
      </w:r>
      <w:r>
        <w:rPr/>
        <w:drawing>
          <wp:inline distT="0" distB="0" distL="0" distR="0">
            <wp:extent cx="1651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tretch>
                      <a:fillRect/>
                    </a:stretch>
                  </pic:blipFill>
                  <pic:spPr bwMode="auto">
                    <a:xfrm>
                      <a:off x="0" y="0"/>
                      <a:ext cx="165100" cy="127000"/>
                    </a:xfrm>
                    <a:prstGeom prst="rect">
                      <a:avLst/>
                    </a:prstGeom>
                  </pic:spPr>
                </pic:pic>
              </a:graphicData>
            </a:graphic>
          </wp:inline>
        </w:drawing>
      </w:r>
      <w:r>
        <w:rPr/>
        <w:t xml:space="preserve"> St</w:t>
      </w:r>
      <w:r>
        <w:rPr>
          <w:vertAlign w:val="subscript"/>
        </w:rPr>
        <w:t>1</w:t>
      </w:r>
      <w:r>
        <w:rPr/>
        <w:t xml:space="preserve"> </w:t>
      </w:r>
      <w:r>
        <w:rPr/>
        <w:drawing>
          <wp:inline distT="0" distB="0" distL="0" distR="0">
            <wp:extent cx="1651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1"/>
                    <a:stretch>
                      <a:fillRect/>
                    </a:stretch>
                  </pic:blipFill>
                  <pic:spPr bwMode="auto">
                    <a:xfrm>
                      <a:off x="0" y="0"/>
                      <a:ext cx="165100" cy="127000"/>
                    </a:xfrm>
                    <a:prstGeom prst="rect">
                      <a:avLst/>
                    </a:prstGeom>
                  </pic:spPr>
                </pic:pic>
              </a:graphicData>
            </a:graphic>
          </wp:inline>
        </w:drawing>
      </w:r>
      <w:r>
        <w:rPr/>
        <w:t xml:space="preserve"> E't</w:t>
      </w:r>
      <w:r>
        <w:rPr>
          <w:vertAlign w:val="subscript"/>
        </w:rPr>
        <w:t>2</w:t>
      </w:r>
      <w:r>
        <w:rPr/>
        <w:drawing>
          <wp:inline distT="0" distB="0" distL="0" distR="0">
            <wp:extent cx="1651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2"/>
                    <a:stretch>
                      <a:fillRect/>
                    </a:stretch>
                  </pic:blipFill>
                  <pic:spPr bwMode="auto">
                    <a:xfrm>
                      <a:off x="0" y="0"/>
                      <a:ext cx="165100" cy="127000"/>
                    </a:xfrm>
                    <a:prstGeom prst="rect">
                      <a:avLst/>
                    </a:prstGeom>
                  </pic:spPr>
                </pic:pic>
              </a:graphicData>
            </a:graphic>
          </wp:inline>
        </w:drawing>
      </w:r>
      <w:r>
        <w:rPr/>
        <w:t xml:space="preserve"> </w:t>
      </w:r>
      <w:r>
        <w:rPr>
          <w:rFonts w:cs="Symbol" w:ascii="Symbol" w:hAnsi="Symbol"/>
        </w:rPr>
        <w:t></w:t>
      </w:r>
      <w:r>
        <w:rPr/>
        <w:t>'t</w:t>
      </w:r>
      <w:r>
        <w:rPr>
          <w:vertAlign w:val="subscript"/>
        </w:rPr>
        <w:t>2</w:t>
      </w:r>
      <w:r>
        <w:rPr/>
        <w:drawing>
          <wp:inline distT="0" distB="0" distL="0" distR="0">
            <wp:extent cx="1651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3"/>
                    <a:stretch>
                      <a:fillRect/>
                    </a:stretch>
                  </pic:blipFill>
                  <pic:spPr bwMode="auto">
                    <a:xfrm>
                      <a:off x="0" y="0"/>
                      <a:ext cx="165100" cy="127000"/>
                    </a:xfrm>
                    <a:prstGeom prst="rect">
                      <a:avLst/>
                    </a:prstGeom>
                  </pic:spPr>
                </pic:pic>
              </a:graphicData>
            </a:graphic>
          </wp:inline>
        </w:drawing>
      </w:r>
      <w:r>
        <w:rPr/>
        <w:t>S't</w:t>
      </w:r>
      <w:r>
        <w:rPr>
          <w:vertAlign w:val="subscript"/>
        </w:rPr>
        <w:t>2</w:t>
      </w:r>
    </w:p>
    <w:p>
      <w:pPr>
        <w:pStyle w:val="Normal"/>
        <w:rPr/>
      </w:pPr>
      <w:r>
        <w:rPr>
          <w:rFonts w:eastAsia="Times New Roman Cyr" w:cs="Times New Roman Cyr"/>
        </w:rPr>
        <w:t xml:space="preserve">      </w:t>
      </w:r>
      <w:r>
        <w:rPr/>
        <w:t>Íàáëþäåíèå: S''t</w:t>
      </w:r>
      <w:r>
        <w:rPr>
          <w:vertAlign w:val="subscript"/>
        </w:rPr>
        <w:t>1</w:t>
      </w:r>
      <w:r>
        <w:rPr/>
        <w:t xml:space="preserve"> </w:t>
      </w:r>
      <w:r>
        <w:rPr/>
        <w:drawing>
          <wp:inline distT="0" distB="0" distL="0" distR="0">
            <wp:extent cx="1651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4"/>
                    <a:stretch>
                      <a:fillRect/>
                    </a:stretch>
                  </pic:blipFill>
                  <pic:spPr bwMode="auto">
                    <a:xfrm>
                      <a:off x="0" y="0"/>
                      <a:ext cx="165100" cy="127000"/>
                    </a:xfrm>
                    <a:prstGeom prst="rect">
                      <a:avLst/>
                    </a:prstGeom>
                  </pic:spPr>
                </pic:pic>
              </a:graphicData>
            </a:graphic>
          </wp:inline>
        </w:drawing>
      </w:r>
      <w:r>
        <w:rPr/>
        <w:t xml:space="preserve"> E''t</w:t>
      </w:r>
      <w:r>
        <w:rPr>
          <w:vertAlign w:val="subscript"/>
        </w:rPr>
        <w:t>2</w:t>
      </w:r>
      <w:r>
        <w:rPr/>
        <w:drawing>
          <wp:inline distT="0" distB="0" distL="0" distR="0">
            <wp:extent cx="1651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5"/>
                    <a:stretch>
                      <a:fillRect/>
                    </a:stretch>
                  </pic:blipFill>
                  <pic:spPr bwMode="auto">
                    <a:xfrm>
                      <a:off x="0" y="0"/>
                      <a:ext cx="165100" cy="127000"/>
                    </a:xfrm>
                    <a:prstGeom prst="rect">
                      <a:avLst/>
                    </a:prstGeom>
                  </pic:spPr>
                </pic:pic>
              </a:graphicData>
            </a:graphic>
          </wp:inline>
        </w:drawing>
      </w:r>
      <w:r>
        <w:rPr/>
        <w:t xml:space="preserve"> S''t</w:t>
      </w:r>
      <w:r>
        <w:rPr>
          <w:vertAlign w:val="subscript"/>
        </w:rPr>
        <w:t>2</w:t>
      </w:r>
    </w:p>
    <w:p>
      <w:pPr>
        <w:pStyle w:val="Normal"/>
        <w:rPr/>
      </w:pPr>
      <w:r>
        <w:rPr/>
      </w:r>
    </w:p>
    <w:p>
      <w:pPr>
        <w:pStyle w:val="Normal"/>
        <w:rPr/>
      </w:pPr>
      <w:r>
        <w:rPr/>
        <w:t>Î÷åâèäíî, ÷òî  äëÿ ïëàíèðîâàíèÿ èññëåäîâàíèÿ íåäîñòàòî÷íî òåîðèè (ìîäåëè) èçó÷àåìîé ïñèõè÷åñêîé ðåàëüíîñòè. Èññëåäîâàòåëü, ïî  êðàéíåé  ìåðå, äîëæåí èìåòü ìîäåëü ñèñòåìû (â íàøåì ñëó÷àå -÷åëîâåêà),  ìîäåëü ñðåäû è ñîâîêóïíîñòè îòíîøåíèé íà  ìíîæåñòâå  ïñèõèêà-ñèñòåìà-ñðåäà.  Ðàçóìååòñÿ ðå÷ü èäåò î ìèíèìàëüíî íåîáõîäèìîé  äëÿ  öåëåé  èññëåäîâàíèÿ  ïîëíîòå  îïèñàíèÿ îñíîâíûõ ñîñòàâëÿþùèõ è îòíîøåíèé ìåæäó íèìè.</w:t>
      </w:r>
    </w:p>
    <w:p>
      <w:pPr>
        <w:pStyle w:val="Normal"/>
        <w:rPr/>
      </w:pPr>
      <w:r>
        <w:rPr/>
        <w:t>Ïñèõîëîã ìîæåò âàðüèðîâàòü ïî ñâîåìó ïðîèçâîëó èëè  âûáîðî÷íî  íàáëþäàòü  îáúåêòû è ñðåäû,  à òàêæå âàðüèðîâàòü èëè ðåãèñòðèðîâàòü âðåìÿ.</w:t>
      </w:r>
    </w:p>
    <w:p>
      <w:pPr>
        <w:pStyle w:val="Normal"/>
        <w:rPr/>
      </w:pPr>
      <w:r>
        <w:rPr/>
        <w:t>Ñîãëàñíî Ï.Ôðåññó  ñóùåñòâóåò  îãðàíè÷åííîå  ÷èñëî  òèïîâ ïñèõîëîãè÷åñêîãî èññëåäîâàíèÿ [67].  Íà íàø  âçãëÿä,  îñíîâíûìè ÿâëÿþòñÿ äâà "÷èñòûõ" òèïà:</w:t>
      </w:r>
    </w:p>
    <w:p>
      <w:pPr>
        <w:pStyle w:val="Normal"/>
        <w:rPr/>
      </w:pPr>
      <w:r>
        <w:rPr/>
        <w:t xml:space="preserve">- îáùåïñèõîëîãè÷åñêîå ýìïèðè÷åñêîå èññëåäîâàíèå; </w:t>
      </w:r>
    </w:p>
    <w:p>
      <w:pPr>
        <w:pStyle w:val="Normal"/>
        <w:rPr/>
      </w:pPr>
      <w:r>
        <w:rPr/>
        <w:t>- äèôôåðåíöèàëüíî-ïñèõîëîãè÷åñêîå èññëåäîâàíèå.</w:t>
      </w:r>
    </w:p>
    <w:p>
      <w:pPr>
        <w:pStyle w:val="Normal"/>
        <w:rPr/>
      </w:pPr>
      <w:r>
        <w:rPr/>
        <w:t>Åñëè âàðüèðóåòñÿ ñðåäà,  à îáúåêòû,  êîòîðûå íàáëþäàþòñÿ, ñ÷èòàþòñÿ ýêâèâàëåíòíûìè,  òî ðåçóëüòàòîì èññëåäîâàíèÿ ÿâëÿåòñÿ îáùåïñèõîëîãè÷åñêàÿ çàêîíîìåðíîñòü.  Óñëîâíî âñþ îáùóþ ïñèõîëîãèþ  ìîæíî ñ÷èòàòü ïñèõîëîãèåé ñðåäû èëè æå "ýêîëîãè÷åñêîé ïñèõîëîãèåé".</w:t>
      </w:r>
    </w:p>
    <w:p>
      <w:pPr>
        <w:pStyle w:val="Normal"/>
        <w:rPr/>
      </w:pPr>
      <w:r>
        <w:rPr/>
        <w:t>Ïëàí îáùåïñèõîëîãè÷åñêîãî èññëåäîâàíèÿ:</w:t>
      </w:r>
    </w:p>
    <w:p>
      <w:pPr>
        <w:pStyle w:val="Normal"/>
        <w:rPr/>
      </w:pPr>
      <w:r>
        <w:rPr/>
        <w:drawing>
          <wp:inline distT="0" distB="0" distL="0" distR="0">
            <wp:extent cx="109855" cy="177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6"/>
                    <a:stretch>
                      <a:fillRect/>
                    </a:stretch>
                  </pic:blipFill>
                  <pic:spPr bwMode="auto">
                    <a:xfrm>
                      <a:off x="0" y="0"/>
                      <a:ext cx="109855" cy="177800"/>
                    </a:xfrm>
                    <a:prstGeom prst="rect">
                      <a:avLst/>
                    </a:prstGeom>
                  </pic:spPr>
                </pic:pic>
              </a:graphicData>
            </a:graphic>
          </wp:inline>
        </w:drawing>
      </w:r>
      <w:r>
        <w:rPr>
          <w:rFonts w:eastAsia="Times New Roman Cyr" w:cs="Times New Roman Cyr"/>
        </w:rPr>
        <w:t xml:space="preserve"> </w:t>
      </w:r>
      <w:r>
        <w:rPr/>
        <w:drawing>
          <wp:inline distT="0" distB="0" distL="0" distR="0">
            <wp:extent cx="1092200" cy="628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7"/>
                    <a:stretch>
                      <a:fillRect/>
                    </a:stretch>
                  </pic:blipFill>
                  <pic:spPr bwMode="auto">
                    <a:xfrm>
                      <a:off x="0" y="0"/>
                      <a:ext cx="1092200" cy="628650"/>
                    </a:xfrm>
                    <a:prstGeom prst="rect">
                      <a:avLst/>
                    </a:prstGeom>
                  </pic:spPr>
                </pic:pic>
              </a:graphicData>
            </a:graphic>
          </wp:inline>
        </w:drawing>
      </w:r>
      <w:r>
        <w:rPr>
          <w:sz w:val="144"/>
        </w:rPr>
        <w:t>}</w:t>
      </w:r>
      <w:r>
        <w:rPr/>
        <w:t>Âñå S</w:t>
      </w:r>
      <w:r>
        <w:rPr>
          <w:vertAlign w:val="subscript"/>
        </w:rPr>
        <w:t>0</w:t>
      </w:r>
      <w:r>
        <w:rPr/>
        <w:t xml:space="preserve"> - ýêâèâàëåíòíû (èëè                   îäèí èñïûòóåìûé)</w:t>
      </w:r>
    </w:p>
    <w:p>
      <w:pPr>
        <w:pStyle w:val="Normal"/>
        <w:rPr/>
      </w:pPr>
      <w:r>
        <w:rPr/>
        <w:t>Âîçìîæíî ïðîâåäåíèå èññëåäîâàíèÿ â ðàçíûå t ïî ñëåäóþùåìó ïëàíó:</w:t>
      </w:r>
    </w:p>
    <w:p>
      <w:pPr>
        <w:pStyle w:val="Normal"/>
        <w:rPr/>
      </w:pPr>
      <w:r>
        <w:rPr>
          <w:rFonts w:eastAsia="Times New Roman Cyr" w:cs="Times New Roman Cyr"/>
        </w:rPr>
        <w:t xml:space="preserve">      </w:t>
      </w:r>
      <w:r>
        <w:rPr/>
        <w:drawing>
          <wp:inline distT="0" distB="0" distL="0" distR="0">
            <wp:extent cx="1054100" cy="600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8"/>
                    <a:stretch>
                      <a:fillRect/>
                    </a:stretch>
                  </pic:blipFill>
                  <pic:spPr bwMode="auto">
                    <a:xfrm>
                      <a:off x="0" y="0"/>
                      <a:ext cx="1054100" cy="600075"/>
                    </a:xfrm>
                    <a:prstGeom prst="rect">
                      <a:avLst/>
                    </a:prstGeom>
                  </pic:spPr>
                </pic:pic>
              </a:graphicData>
            </a:graphic>
          </wp:inline>
        </w:drawing>
      </w:r>
      <w:r>
        <w:rPr>
          <w:sz w:val="144"/>
        </w:rPr>
        <w:t>}</w:t>
      </w:r>
      <w:r>
        <w:rPr/>
        <w:t>Âñå S</w:t>
      </w:r>
      <w:r>
        <w:rPr>
          <w:vertAlign w:val="subscript"/>
        </w:rPr>
        <w:t>0</w:t>
      </w:r>
      <w:r>
        <w:rPr/>
        <w:t xml:space="preserve"> - ýêâèâàëåíòíû (èëè îäèí èñïûòóåìûé)</w:t>
      </w:r>
    </w:p>
    <w:p>
      <w:pPr>
        <w:pStyle w:val="Normal"/>
        <w:rPr/>
      </w:pPr>
      <w:r>
        <w:rPr/>
        <w:t>Â ïåðâîì ñëó÷àå ìû ïîëó÷àåì ýêñïåðèìåíò â ðåàëüíîì ðåæèìå âðåìåíè, âî âòîðîì ñëó÷àå ïñèõîëîã âûíóæäåí àáñòðàãèðîâàòüñÿ îò íåîäíîâðåìåííîñòè èñïûòàíèé, ñ÷èòàÿ èõ îäíîâðåìåííûìè. Ïðè ýòîì ïðåäïîëàãàåòñÿ,  ÷òî  ðåçóëüòàò  ïðåäûäóùåãî èñïûòàíèÿ íà îäíîì îáúåêòå íèêàê íå ñêàæåòñÿ íà ðåçóëüòàòàõ ïîñëåäóþùèõ  èñïûòàíèé íà äðóãèõ îáúåêòàõ.  Òàêîå ïðåäïîëîæåíèå ÿâëÿåòñÿ òåîðåòè÷åñêèì ôóíäàìåíòîì  òàê   íàçûâàåìîãî   êîððåëÿöèîííîãî   èññëåäîâàíèÿ (Ï.Ôðåññ íàçûâàåò åãî ñòðóêòóðíûì). Â êîððåëÿöèîííîì èññëåäîâàíèè ðàçíîâðåìåííûå èçìåðåíèÿ ïîëàãàþòñÿ îäíîâðåìåííûìè è  îáðàáîòêà  äàííûõ îñóùåñòâëÿåòñÿ áåç ó÷åòà ôàêòîðà ðåàëüíîãî ýêñïåðèìåíòàëüíîãî âðåìåíè.</w:t>
      </w:r>
    </w:p>
    <w:p>
      <w:pPr>
        <w:pStyle w:val="Normal"/>
        <w:rPr/>
      </w:pPr>
      <w:r>
        <w:rPr/>
        <w:t>Ïðè  ïåðâîì  âàðèàíòå îáùåïñèõîëîãè÷åñêîãî èññëåäîâàíèÿ ïðîâîäèòñÿ èçó÷åíèå ïñèõè÷åñêèõ ôóíêöèé,  à êîððåëÿöèîííûé  ýêñïåðèìåíò ÷àùå èñïîëüçóåòñÿ â ïñèõîëîãèè èíäèâèäóàëüíîñòè (èçó÷åíèå ñòðóêòóðû ïñèõè÷åñêèõ ñâîéñòâ).</w:t>
      </w:r>
    </w:p>
    <w:p>
      <w:pPr>
        <w:pStyle w:val="Normal"/>
        <w:rPr/>
      </w:pPr>
      <w:r>
        <w:rPr/>
        <w:t>Åñëè ìû âàðüèðóåì ñèñòåìû èëè æå ïðèçíàåì, ÷òî îíè íå ýêâèâàëåíòíû, òî â ýòîì ñëó÷àå ìû ïðîâîäèì äèôôåðåíöèàëüíî-ïñèõîëîãè÷åñêîå èññëåäîâàíèå.</w:t>
      </w:r>
    </w:p>
    <w:p>
      <w:pPr>
        <w:pStyle w:val="Normal"/>
        <w:rPr/>
      </w:pPr>
      <w:r>
        <w:rPr/>
        <w:t>Ïëàí äèôôåðåíöèàëüíî-ïñèõîëîãè÷åñêîãî èññëåäîâàíèÿ:</w:t>
      </w:r>
    </w:p>
    <w:p>
      <w:pPr>
        <w:pStyle w:val="Normal"/>
        <w:rPr/>
      </w:pPr>
      <w:r>
        <w:rPr>
          <w:rFonts w:eastAsia="Times New Roman Cyr" w:cs="Times New Roman Cyr"/>
        </w:rPr>
        <w:t xml:space="preserve"> </w:t>
      </w:r>
      <w:r>
        <w:rPr/>
        <w:t>Âñå Å</w:t>
      </w:r>
      <w:r>
        <w:rPr>
          <w:vertAlign w:val="subscript"/>
        </w:rPr>
        <w:t>0</w:t>
      </w:r>
      <w:r>
        <w:rPr/>
        <w:t xml:space="preserve"> ýêâèâàëåíòíû (ëèáî îäíà è òà æå ñðåäà)  </w:t>
      </w:r>
      <w:r>
        <w:rPr>
          <w:sz w:val="144"/>
        </w:rPr>
        <w:t>{</w:t>
      </w:r>
      <w:r>
        <w:rPr/>
        <w:drawing>
          <wp:inline distT="0" distB="0" distL="0" distR="0">
            <wp:extent cx="1054100" cy="619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9"/>
                    <a:stretch>
                      <a:fillRect/>
                    </a:stretch>
                  </pic:blipFill>
                  <pic:spPr bwMode="auto">
                    <a:xfrm>
                      <a:off x="0" y="0"/>
                      <a:ext cx="1054100" cy="619125"/>
                    </a:xfrm>
                    <a:prstGeom prst="rect">
                      <a:avLst/>
                    </a:prstGeom>
                  </pic:spPr>
                </pic:pic>
              </a:graphicData>
            </a:graphic>
          </wp:inline>
        </w:drawing>
      </w:r>
    </w:p>
    <w:p>
      <w:pPr>
        <w:pStyle w:val="Normal"/>
        <w:rPr/>
      </w:pPr>
      <w:r>
        <w:rPr/>
      </w:r>
    </w:p>
    <w:p>
      <w:pPr>
        <w:pStyle w:val="Normal"/>
        <w:rPr/>
      </w:pPr>
      <w:r>
        <w:rPr/>
        <w:t>Äèôôåðåíöèàëüíóþ ïñèõîëîãèþ  ìîæíî óñëîâíî íàçâàòü ïñèõîëîãèåé ñèñòåì.  Ñîîòâåòñòâåííî âñòðå÷àþòñÿ êàê  ðàçíî</w:t>
        <w:softHyphen/>
        <w:t>âðå</w:t>
        <w:softHyphen/>
        <w:t>ìåí</w:t>
        <w:softHyphen/>
        <w:t>íûå, òàê è îäíîâðåìåííûå ïðîâåäåíèÿ èçìåðåíèé.</w:t>
      </w:r>
    </w:p>
    <w:p>
      <w:pPr>
        <w:pStyle w:val="Normal"/>
        <w:rPr/>
      </w:pPr>
      <w:r>
        <w:rPr>
          <w:rFonts w:eastAsia="Times New Roman Cyr" w:cs="Times New Roman Cyr"/>
        </w:rPr>
        <w:t xml:space="preserve"> </w:t>
      </w:r>
      <w:r>
        <w:rPr/>
        <w:t xml:space="preserve">È, íàêîíåö, ó÷åò ðåàëüíîãî âðåìåíè ïðîâîäèòñÿ ïðè òàê íàçûâàåìîì ïðîöåññóàëüíîì ýêñïåðèìåíòå (âñå </w:t>
      </w:r>
      <w:r>
        <w:rPr>
          <w:sz w:val="24"/>
        </w:rPr>
        <w:t>t</w:t>
      </w:r>
      <w:r>
        <w:rPr>
          <w:sz w:val="24"/>
          <w:vertAlign w:val="subscript"/>
        </w:rPr>
        <w:t xml:space="preserve">i </w:t>
      </w:r>
      <w:r>
        <w:rPr/>
        <w:t xml:space="preserve">- ñ÷èòàþòñÿ ðàçëè÷íûìè).  Íàïðîòèâ,  ïðè ñòðóêòóðíîì ýêñïåðèìåíòå,  êîòîðûé ìîæåò èñïîëüçîâàòüñÿ  êàê â îáùåé,  òàê è â äèôôåðåíöèàëüíîé ïñèõîëîãèè, âñå </w:t>
      </w:r>
      <w:r>
        <w:rPr>
          <w:sz w:val="24"/>
        </w:rPr>
        <w:t>t</w:t>
      </w:r>
      <w:r>
        <w:rPr>
          <w:sz w:val="24"/>
          <w:vertAlign w:val="subscript"/>
        </w:rPr>
        <w:t>i</w:t>
      </w:r>
      <w:r>
        <w:rPr/>
        <w:t xml:space="preserve"> ñ÷èòàþòñÿ ýêâèâàëåíòíûìè.</w:t>
      </w:r>
    </w:p>
    <w:p>
      <w:pPr>
        <w:pStyle w:val="Normal"/>
        <w:rPr/>
      </w:pPr>
      <w:r>
        <w:rPr/>
        <w:t>Òåì ñàìûì  ìû  ìîæåì  âûäåëèòü  ñëåäóþùèå âèäû ïñèõîëîãè÷åñêîãî ýìïèðè÷åñêîãî èññëåäîâàíèÿ:</w:t>
      </w:r>
    </w:p>
    <w:p>
      <w:pPr>
        <w:pStyle w:val="Normal"/>
        <w:rPr/>
      </w:pPr>
      <w:r>
        <w:rPr/>
        <w:t>1) "òåëåîëîãè÷åñêîå" èëè "êàóçàëüíîå";</w:t>
      </w:r>
    </w:p>
    <w:p>
      <w:pPr>
        <w:pStyle w:val="Normal"/>
        <w:rPr/>
      </w:pPr>
      <w:r>
        <w:rPr/>
        <w:t>2) "îáùåïñèõîëîãè÷åñêîå" èëè  "äèôôåðåíöèàëüíî-ïñèõî</w:t>
        <w:softHyphen/>
        <w:t>ëîãè</w:t>
        <w:softHyphen/>
        <w:t>÷åñ</w:t>
        <w:softHyphen/>
        <w:t>êîå" (ïñèõîëîãèÿ ñðåäû èëè ïñèõîëîãèÿ ñèñòåì);</w:t>
      </w:r>
    </w:p>
    <w:p>
      <w:pPr>
        <w:pStyle w:val="Normal"/>
        <w:rPr/>
      </w:pPr>
      <w:r>
        <w:rPr/>
        <w:t>3) ñòðóêòóðíîå èëè ïðîöåññóàëüíîå.</w:t>
      </w:r>
    </w:p>
    <w:p>
      <w:pPr>
        <w:pStyle w:val="Normal"/>
        <w:rPr/>
      </w:pPr>
      <w:r>
        <w:rPr/>
        <w:t>Ê ñêàçàííîìó ñëåäóåò äîáàâèòü äâà ñóùåñòâåííûõ çàìå÷àíèÿ.</w:t>
      </w:r>
    </w:p>
    <w:p>
      <w:pPr>
        <w:pStyle w:val="Normal"/>
        <w:rPr/>
      </w:pPr>
      <w:r>
        <w:rPr/>
        <w:t>Èññëåäóåìûå ñèñòåìû,  íîñèòåëè ïñèõèêè (ëþäè èëè æèâîòíûå), òîëüêî óñëîâíî ìîãóò ñ÷èòàòüñÿ ýêñâèâàëåíòíûìè,  òàê êàê èçìåí</w:t>
        <w:softHyphen/>
        <w:t>÷èâîñòü ïñèõè÷åñêèõ ñâîéñòâ è ñîñòîÿíèé ëþäåé î÷åíü âåëèêà. Áîëåå òîãî,  ãðóïïîâîé ðàçáðîñ  çíà÷åíèé,  èçìåðèìûõ  ïñèõè÷åñêèõ ñâîéñòâ è ñîñòîÿíèé ïðåâûøàåò èíäèâèäóàëüíûé (âî âðåìåíè) ðàçáðîñ.  Ïîýòîìó ëþáîå "îáùåïñèõîëîãè÷åñêîå" èññëåäîâàíèå ÿâëÿåòñÿ â òîé èëè èíîé ñòåïåíè äèôôåðåíöèàëüíî-ïñèõîëîãè÷åñêèì.</w:t>
      </w:r>
    </w:p>
    <w:p>
      <w:pPr>
        <w:pStyle w:val="Normal"/>
        <w:rPr/>
      </w:pPr>
      <w:r>
        <w:rPr/>
        <w:t>Íî ñàìîå îñíîâíîå â òîì, ÷òî ÷åëîâåê ìîæåò èìåòü óíèêàëüíûå ïñèõè÷åñêèå ñâîéñòâà, à íå òîëüêî èõ íåâîñïðîèçâîäèìóþ óíèêàëüíóþ êîìáèíàöèþ.  Ââèäó óíèêàëüíîé ïñèõèêè  ëþáîãî  ÷åëîâåêà ñîáñòâåííî  ïñèõîëîãè÷åñêèì ìîæåò áûòü íàçâàí òîëüêî ìåòîä èçó÷åíèÿ "îòäåëüíûõ ñëó÷àåâ", ò.å. èññëåäîâàíèå ïîâåäåíèÿ ñèñòåìû, íîñèòåëÿ  ïñèõèêè â ðàçëè÷íûõ óñëîâèÿõ è â ðàçëè÷íûå ïðîìåæóòêè âðåìåíè.</w:t>
      </w:r>
    </w:p>
    <w:p>
      <w:pPr>
        <w:pStyle w:val="Normal"/>
        <w:rPr/>
      </w:pPr>
      <w:r>
        <w:rPr/>
        <w:t>Â ïåðâîì ñëó÷àå ìû èìååì êîìïëåêñíîå èññëåäîâàíèå îòäåëüíûõ ñèñòåì.</w:t>
      </w:r>
    </w:p>
    <w:p>
      <w:pPr>
        <w:pStyle w:val="Normal"/>
        <w:rPr/>
      </w:pPr>
      <w:r>
        <w:rPr/>
        <w:t>Âî âòîðîì  ñëó÷àå  -  ëîíãèòþäíîå  áèîãðàôè÷åñêîå ýìïèðè÷åñêîå èññëåäîâàíèå.</w:t>
      </w:r>
    </w:p>
    <w:p>
      <w:pPr>
        <w:pStyle w:val="Normal"/>
        <w:rPr/>
      </w:pPr>
      <w:r>
        <w:rPr/>
        <w:t>Óíèêàëüíîñòü ëè÷íîñòè ÿâëÿåòñÿ îãðàíè÷åíèåì íà åå èçìåðèìîñòü è ïîçíàâàåìîñòü êàê "åñòåñòâåííîíàó÷íûì" ýìïèðè÷åñêèì ìåòîäîì, òàê è ìåòîäîì ïîíèìàíèÿ.</w:t>
      </w:r>
    </w:p>
    <w:p>
      <w:pPr>
        <w:pStyle w:val="Heading2"/>
        <w:rPr>
          <w:lang w:val="ru-RU"/>
        </w:rPr>
      </w:pPr>
      <w:r>
        <w:rPr>
          <w:lang w:val="ru-RU"/>
        </w:rPr>
        <w:t>1.5. Факт и артефакт в психологическом исследовании</w:t>
      </w:r>
    </w:p>
    <w:p>
      <w:pPr>
        <w:pStyle w:val="Normal"/>
        <w:rPr>
          <w:rFonts w:ascii="Journal" w:hAnsi="Journal" w:cs="Journal"/>
          <w:b/>
          <w:b/>
          <w:sz w:val="24"/>
          <w:lang w:val="ru-RU"/>
        </w:rPr>
      </w:pPr>
      <w:r>
        <w:rPr>
          <w:rFonts w:cs="Journal" w:ascii="Journal" w:hAnsi="Journal"/>
          <w:b/>
          <w:sz w:val="24"/>
          <w:lang w:val="ru-RU"/>
        </w:rPr>
      </w:r>
    </w:p>
    <w:p>
      <w:pPr>
        <w:pStyle w:val="Normal"/>
        <w:rPr>
          <w:lang w:val="ru-RU"/>
        </w:rPr>
      </w:pPr>
      <w:r>
        <w:rPr>
          <w:lang w:val="ru-RU"/>
        </w:rPr>
        <w:t>Для психологии традиционно   понятие  "поведение".  Именно  поведение  является "материалом" (С.Л.Рубинштейн [63]),  с которым работает исследователь-психолог. Различие материала, предмета и объекта является важным отличием психологии от других наук,  где понятие материала вообще не употребляется. Психолог же может судить о психической реальности другого человека только через анализ материала.  Другое дело, что в понятие "материал"  следует включать не только поведение,  но и его результаты.  В терминологии этой книги результат  есть  изменение состояния  среды  под  влиянием  воздействия  на нее со стороны системы.  Причем воздействие (иначе поведение) - это такое наблюдаемое изменение состояния системы,  которое приводит к изменению наблюдаемого состояния среды.</w:t>
      </w:r>
    </w:p>
    <w:p>
      <w:pPr>
        <w:pStyle w:val="Normal"/>
        <w:rPr/>
      </w:pPr>
      <w:r>
        <w:rPr>
          <w:lang w:val="ru-RU"/>
        </w:rPr>
        <w:t xml:space="preserve">Тем самым материалом для психолога служат как </w:t>
      </w:r>
      <w:r>
        <w:rPr/>
        <w:t>Rs</w:t>
      </w:r>
      <w:r>
        <w:rPr>
          <w:lang w:val="ru-RU"/>
        </w:rPr>
        <w:t xml:space="preserve"> (</w:t>
      </w:r>
      <w:r>
        <w:rPr/>
        <w:t>St</w:t>
      </w:r>
      <w:r>
        <w:rPr>
          <w:vertAlign w:val="subscript"/>
          <w:lang w:val="ru-RU"/>
        </w:rPr>
        <w:t>1</w:t>
      </w:r>
      <w:r>
        <w:rPr>
          <w:lang w:val="ru-RU"/>
        </w:rPr>
        <w:t xml:space="preserve">  ; </w:t>
      </w:r>
      <w:r>
        <w:rPr/>
        <w:t>St</w:t>
      </w:r>
      <w:r>
        <w:rPr>
          <w:vertAlign w:val="subscript"/>
          <w:lang w:val="ru-RU"/>
        </w:rPr>
        <w:t>2</w:t>
      </w:r>
      <w:r>
        <w:rPr>
          <w:lang w:val="ru-RU"/>
        </w:rPr>
        <w:t xml:space="preserve">  ), где </w:t>
      </w:r>
      <w:r>
        <w:rPr/>
        <w:t>Rs</w:t>
      </w:r>
      <w:r>
        <w:rPr>
          <w:lang w:val="ru-RU"/>
        </w:rPr>
        <w:t xml:space="preserve"> - отношение двух состояний системы,  точнее  -  векторное отношение, так и </w:t>
      </w:r>
      <w:r>
        <w:rPr/>
        <w:t>R</w:t>
      </w:r>
      <w:r>
        <w:rPr>
          <w:vertAlign w:val="subscript"/>
        </w:rPr>
        <w:t>E</w:t>
      </w:r>
      <w:r>
        <w:rPr>
          <w:lang w:val="ru-RU"/>
        </w:rPr>
        <w:t xml:space="preserve"> (</w:t>
      </w:r>
      <w:r>
        <w:rPr/>
        <w:t>Et</w:t>
      </w:r>
      <w:r>
        <w:rPr>
          <w:vertAlign w:val="subscript"/>
          <w:lang w:val="ru-RU"/>
        </w:rPr>
        <w:t>1</w:t>
      </w:r>
      <w:r>
        <w:rPr>
          <w:lang w:val="ru-RU"/>
        </w:rPr>
        <w:t xml:space="preserve"> ; Е</w:t>
      </w:r>
      <w:r>
        <w:rPr/>
        <w:t>t</w:t>
      </w:r>
      <w:r>
        <w:rPr>
          <w:vertAlign w:val="subscript"/>
          <w:lang w:val="ru-RU"/>
        </w:rPr>
        <w:t xml:space="preserve">2 </w:t>
      </w:r>
      <w:r>
        <w:rPr>
          <w:lang w:val="ru-RU"/>
        </w:rPr>
        <w:t xml:space="preserve">), где </w:t>
      </w:r>
      <w:r>
        <w:rPr/>
        <w:t>R</w:t>
      </w:r>
      <w:r>
        <w:rPr>
          <w:vertAlign w:val="subscript"/>
        </w:rPr>
        <w:t>E</w:t>
      </w:r>
      <w:r>
        <w:rPr>
          <w:vertAlign w:val="subscript"/>
          <w:lang w:val="ru-RU"/>
        </w:rPr>
        <w:t xml:space="preserve"> </w:t>
      </w:r>
      <w:r>
        <w:rPr>
          <w:lang w:val="ru-RU"/>
        </w:rPr>
        <w:t>- векторное отношение состояний среды.</w:t>
      </w:r>
    </w:p>
    <w:p>
      <w:pPr>
        <w:pStyle w:val="Normal"/>
        <w:rPr>
          <w:lang w:val="ru-RU"/>
        </w:rPr>
      </w:pPr>
      <w:r>
        <w:rPr>
          <w:lang w:val="ru-RU"/>
        </w:rPr>
        <w:t>Направление вектора  задано ходом времени из прошлого и будущего.</w:t>
      </w:r>
    </w:p>
    <w:p>
      <w:pPr>
        <w:pStyle w:val="Normal"/>
        <w:rPr/>
      </w:pPr>
      <w:r>
        <w:rPr>
          <w:lang w:val="ru-RU"/>
        </w:rPr>
        <w:t xml:space="preserve">Удобно считать </w:t>
      </w:r>
      <w:r>
        <w:rPr/>
        <w:t>Rs</w:t>
      </w:r>
      <w:r>
        <w:rPr>
          <w:lang w:val="ru-RU"/>
        </w:rPr>
        <w:t xml:space="preserve"> - поведенческим актом, а </w:t>
      </w:r>
      <w:r>
        <w:rPr/>
        <w:t>R</w:t>
      </w:r>
      <w:r>
        <w:rPr>
          <w:vertAlign w:val="subscript"/>
        </w:rPr>
        <w:t>E</w:t>
      </w:r>
      <w:r>
        <w:rPr>
          <w:lang w:val="ru-RU"/>
        </w:rPr>
        <w:t xml:space="preserve"> - его результатом (с учетом спонтанных изменений системы и среды).</w:t>
      </w:r>
    </w:p>
    <w:p>
      <w:pPr>
        <w:pStyle w:val="Normal"/>
        <w:rPr>
          <w:lang w:val="ru-RU"/>
        </w:rPr>
      </w:pPr>
      <w:r>
        <w:rPr>
          <w:lang w:val="ru-RU"/>
        </w:rPr>
        <w:t>Отсюда можно перейте к традиционной для психологии и привычной для читателей каузальной необихевиористской схеме:  стимул - промежуточная  переменная - реакция,  -  или  же к телео</w:t>
        <w:softHyphen/>
        <w:t>ло</w:t>
        <w:softHyphen/>
        <w:t>ги</w:t>
        <w:softHyphen/>
        <w:t>ческой схеме: цель - действие - результат (изменение среды).</w:t>
      </w:r>
    </w:p>
    <w:p>
      <w:pPr>
        <w:pStyle w:val="Normal"/>
        <w:rPr/>
      </w:pPr>
      <w:r>
        <w:rPr>
          <w:lang w:val="ru-RU"/>
        </w:rPr>
        <w:t>Определим для  удобства изложения "стимул" (</w:t>
      </w:r>
      <w:r>
        <w:rPr/>
        <w:t>St</w:t>
      </w:r>
      <w:r>
        <w:rPr>
          <w:lang w:val="ru-RU"/>
        </w:rPr>
        <w:t>) как часть среды Е</w:t>
      </w:r>
      <w:r>
        <w:rPr/>
        <w:t>t</w:t>
      </w:r>
      <w:r>
        <w:rPr>
          <w:vertAlign w:val="subscript"/>
          <w:lang w:val="ru-RU"/>
        </w:rPr>
        <w:t>1</w:t>
      </w:r>
      <w:r>
        <w:rPr>
          <w:lang w:val="ru-RU"/>
        </w:rPr>
        <w:t xml:space="preserve"> ,  которая  может  варьироваться  или  контролироваться исследователем.   Оставшую   часть   среды,  очевидно,  следует рассматривать  в  качестве  фона  (побочных  условий  проведения исследования) (К).</w:t>
      </w:r>
    </w:p>
    <w:p>
      <w:pPr>
        <w:pStyle w:val="Normal"/>
        <w:rPr>
          <w:lang w:val="ru-RU"/>
        </w:rPr>
      </w:pPr>
      <w:r>
        <w:rPr>
          <w:lang w:val="ru-RU"/>
        </w:rPr>
        <w:t>Будем в дальнейшем изложении пользоваться каузальной  моделью как основной по той причине,  что она более привычна. Читатель без труда может применить последующие рассуждения к  телеологической модели.</w:t>
      </w:r>
    </w:p>
    <w:p>
      <w:pPr>
        <w:pStyle w:val="Normal"/>
        <w:rPr/>
      </w:pPr>
      <w:r>
        <w:rPr>
          <w:lang w:val="ru-RU"/>
        </w:rPr>
        <w:t xml:space="preserve">На испытуемого одновременно воздействует и стимул, и фоновые  условия,  что  порождает  типичные для психологии проблемы контролируемости экспериментальных переменных  и  экологической валидности исследования (иными словами проблема переноса данных лабораторного исследования в естественную среду).  </w:t>
      </w:r>
      <w:r>
        <w:rPr/>
        <w:t>Óñëîâíî ýòîò ïðîöåññ ìîæíî èçîáðàçèòü ñõåìîé:</w:t>
      </w:r>
    </w:p>
    <w:p>
      <w:pPr>
        <w:pStyle w:val="Normal"/>
        <w:rPr/>
      </w:pPr>
      <w:r>
        <w:rPr/>
      </w:r>
    </w:p>
    <w:p>
      <w:pPr>
        <w:pStyle w:val="Normal"/>
        <w:rPr/>
      </w:pPr>
      <w:r>
        <w:rPr>
          <w:rFonts w:eastAsia="Times New Roman Cyr" w:cs="Times New Roman Cyr"/>
        </w:rPr>
        <w:t xml:space="preserve">     </w:t>
      </w:r>
      <w:r>
        <w:rPr/>
        <w:drawing>
          <wp:inline distT="0" distB="0" distL="0" distR="0">
            <wp:extent cx="1809750" cy="714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0"/>
                    <a:stretch>
                      <a:fillRect/>
                    </a:stretch>
                  </pic:blipFill>
                  <pic:spPr bwMode="auto">
                    <a:xfrm>
                      <a:off x="0" y="0"/>
                      <a:ext cx="1809750" cy="714375"/>
                    </a:xfrm>
                    <a:prstGeom prst="rect">
                      <a:avLst/>
                    </a:prstGeom>
                  </pic:spPr>
                </pic:pic>
              </a:graphicData>
            </a:graphic>
          </wp:inline>
        </w:drawing>
      </w:r>
    </w:p>
    <w:p>
      <w:pPr>
        <w:pStyle w:val="Normal"/>
        <w:rPr/>
      </w:pPr>
      <w:r>
        <w:rPr/>
      </w:r>
    </w:p>
    <w:p>
      <w:pPr>
        <w:pStyle w:val="Normal"/>
        <w:rPr/>
      </w:pPr>
      <w:r>
        <w:rPr/>
        <w:t>Åñëè ôîí âîçäåéñòâóåò íà ïñèõèêó áîëüøå, ÷åì ñòèìóë, òî â ðåçóëüòàòå èññëåäîâàíèÿ ïîëó÷àåòñÿ íå ôàêò, à àðòåôàêò.</w:t>
      </w:r>
    </w:p>
    <w:p>
      <w:pPr>
        <w:pStyle w:val="Normal"/>
        <w:rPr/>
      </w:pPr>
      <w:r>
        <w:rPr/>
        <w:t xml:space="preserve">Äëÿ òåëåîëîãè÷åñêîé ñõåìû èññëåäîâàíèÿ îïèñàíèå íåñêîëüêî èíîå Â ýòîì ñëó÷àå âàæíåå ïðåäïîëîæèòü íàëè÷èå ðåëåâàíòíûõ  çàäà÷  èññëåäîâàíèÿ  è  èððåëåâàíòíûõ  ïñèõîëîãè÷åñêèõ ïåðåìåííûõ (èñòî÷íèêîâ "âíóòðåííèõ" àðòåôàêòîâ),  à  èìåííî:  â  ñîñòîÿíèè ïñèõèêè  âûäåëÿåòñÿ  </w:t>
      </w:r>
      <w:r>
        <w:rPr>
          <w:rFonts w:cs="Symbol" w:ascii="Symbol" w:hAnsi="Symbol"/>
        </w:rPr>
        <w:t></w:t>
      </w:r>
      <w:r>
        <w:rPr/>
        <w:t xml:space="preserve">z   è  </w:t>
      </w:r>
      <w:r>
        <w:rPr>
          <w:rFonts w:cs="Symbol" w:ascii="Symbol" w:hAnsi="Symbol"/>
        </w:rPr>
        <w:t></w:t>
      </w:r>
      <w:r>
        <w:rPr/>
        <w:t>iz   -  èððåëåâàíòíàÿ  è èððåëåâàíòíûå ñîñòàâëÿþùèå.</w:t>
      </w:r>
    </w:p>
    <w:p>
      <w:pPr>
        <w:pStyle w:val="Normal"/>
        <w:rPr/>
      </w:pPr>
      <w:r>
        <w:rPr>
          <w:rFonts w:eastAsia="Times New Roman Cyr" w:cs="Times New Roman Cyr"/>
        </w:rPr>
        <w:t xml:space="preserve">           </w:t>
      </w:r>
      <w:r>
        <w:rPr/>
        <w:drawing>
          <wp:inline distT="0" distB="0" distL="0" distR="0">
            <wp:extent cx="1924685" cy="733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1"/>
                    <a:stretch>
                      <a:fillRect/>
                    </a:stretch>
                  </pic:blipFill>
                  <pic:spPr bwMode="auto">
                    <a:xfrm>
                      <a:off x="0" y="0"/>
                      <a:ext cx="1924685" cy="733425"/>
                    </a:xfrm>
                    <a:prstGeom prst="rect">
                      <a:avLst/>
                    </a:prstGeom>
                  </pic:spPr>
                </pic:pic>
              </a:graphicData>
            </a:graphic>
          </wp:inline>
        </w:drawing>
      </w:r>
    </w:p>
    <w:p>
      <w:pPr>
        <w:pStyle w:val="Normal"/>
        <w:rPr>
          <w:rFonts w:eastAsia="Times New Roman Cyr" w:cs="Times New Roman Cyr"/>
        </w:rPr>
      </w:pPr>
      <w:r>
        <w:rPr>
          <w:rFonts w:eastAsia="Times New Roman Cyr" w:cs="Times New Roman Cyr"/>
        </w:rPr>
        <w:t xml:space="preserve">     </w:t>
      </w:r>
    </w:p>
    <w:p>
      <w:pPr>
        <w:pStyle w:val="Normal"/>
        <w:rPr/>
      </w:pPr>
      <w:r>
        <w:rPr/>
        <w:t>Çàäà÷à èññëåäîâàòåëÿ ñîñòîèò â òîì, ÷òîáû âûÿñíèòü, êàêàÿ èç  ñîñòàâëÿþùèõ  ïîñëóæèëà ïðè÷èíîé íàáëþäàåìîãî ïîâåäåíèÿ.</w:t>
      </w:r>
    </w:p>
    <w:p>
      <w:pPr>
        <w:pStyle w:val="Normal"/>
        <w:rPr/>
      </w:pPr>
      <w:r>
        <w:rPr/>
        <w:t>Îòñþäà âñå èñòî÷íèêè àðòåôàêòîâ äëÿ ïðîâåäåíèÿ ïñèõîëîãè÷åñêîãî ýêñïåðèìåíòà ìîæíî óñëîâíî ðàçäåëèòü íà  äâà  âèäà  (åñòü åùå  òðåòèé  èñòî÷íèê  -  íåñîâåðøåííûé  èíñòðóìåíò,  íî åãî ìû ðàññìîòðèì ïîçæå): âíóòðåííèå ñîñòîÿíèÿ èñïûòóåìîãî è ñîñòîÿíèÿ ñðåäû.  Ä.Êýìïáåëë  [35] âûäåëÿåò â ôîíîâûå àðòåôàêòû:  ôîíîâûå ýôôåêòû,  èíñòðóìåíòàëüíóþ ïîãðåøíîñòü,  ðåàêöèþ èñïûòóåìîãî íà ýêñïåðèìåíò è ò.ä.</w:t>
      </w:r>
    </w:p>
    <w:p>
      <w:pPr>
        <w:pStyle w:val="Normal"/>
        <w:rPr/>
      </w:pPr>
      <w:r>
        <w:rPr/>
        <w:t>Åñëè ôèêñàöèÿ è àíàëèç  ïîâåäåíèÿ  ÿâëÿåòñÿ  ïðåðîãàòèâîé êàóçàëüíîãî ïîäõîäà,  òî èññëåäîâàíèå ïðîäóêòîâ äåÿòåëüíîñòè (R</w:t>
      </w:r>
      <w:r>
        <w:rPr>
          <w:vertAlign w:val="subscript"/>
        </w:rPr>
        <w:t>E</w:t>
      </w:r>
      <w:r>
        <w:rPr/>
        <w:t>) åñòü  ïðåðîãàòèâà  ïîäõîäà  òåëåîëîãè÷åñêîãî.   Äåéñòâèòåëüíî, èñïîëüçóÿ òåëåîëî</w:t>
        <w:softHyphen/>
        <w:t>ãè÷åñêèé ïîäõîä â ïñèõîëîãè÷åñêîì èññëåäîâàíèè â êà÷åñòâå êîíå÷íîé òî÷êè ïðîöåññà,  áåðåì ðåçóëüòàò àêòèâíîñòè ÷åëîâåêà  - èñïûòóåìîãî,  à çàòåì ïûòàåìñÿ èíòåðïðåòèðîâàòü ðåçóëüòàò ñ òî÷êè çðåíèÿ òåõ âíóòðåííèõ ïñèõè÷åñêèõ ïðè÷èí (íàìåðåíèé, ïëàíîâ, ìîòèâîâ, öåëåé, ñïîñîáíîñòåé èñïûòóåìîãî), êîòîðûå ïîòåíöèàëüíî ìîãóò âëèÿòü íà  ïîâåäåíèå  è,  ñëåäîâàòåëüíî, îñîáåííîñòè ðåçóëüòàòà.</w:t>
      </w:r>
    </w:p>
    <w:p>
      <w:pPr>
        <w:pStyle w:val="Normal"/>
        <w:rPr/>
      </w:pPr>
      <w:r>
        <w:rPr/>
        <w:t>Â ýòîì ñëó÷àå, ïîìèìî íåäîó÷åòà âíóòðåííèõ èððåëåâàíòíûõ çàäà÷å  ýêñïåðèìåíòàòîðà  ïðè÷èí,  åñòü îïàñíîñòü "ïðîñìîòðåòü" èñïûòóåìîãî,  òî åñòü âñåãäà åñòü íåó÷èòûâàåìûå ýêñïåðèìåíòàòîðîì èçìåíåíèÿ â ñðåäå,  êîòîðûå ïðèçâåë èñïûòóåìûé. Êðîìå òîãî, åñòü èçìåíåíèÿ â ñðåäå,  êîòîðûå íå îñîçíàåò è ñàì  èñïûòóåìûé, íî  êîòîðûå  òàêæå ÿâëÿþòñÿ ñëåäñòâèåì åãî àêòèâíîñòè (Òàáë. 2).</w:t>
      </w:r>
    </w:p>
    <w:p>
      <w:pPr>
        <w:pStyle w:val="Normal"/>
        <w:rPr/>
      </w:pPr>
      <w:r>
        <w:rPr/>
      </w:r>
    </w:p>
    <w:p>
      <w:pPr>
        <w:pStyle w:val="Normal"/>
        <w:rPr/>
      </w:pPr>
      <w:r>
        <w:rPr/>
      </w:r>
    </w:p>
    <w:p>
      <w:pPr>
        <w:pStyle w:val="Normal"/>
        <w:rPr/>
      </w:pPr>
      <w:r>
        <w:rPr/>
      </w:r>
    </w:p>
    <w:p>
      <w:pPr>
        <w:pStyle w:val="Normal"/>
        <w:rPr/>
      </w:pPr>
      <w:r>
        <w:rPr/>
      </w:r>
    </w:p>
    <w:tbl>
      <w:tblPr>
        <w:tblW w:w="6204" w:type="dxa"/>
        <w:jc w:val="left"/>
        <w:tblInd w:w="-108" w:type="dxa"/>
        <w:tblLayout w:type="fixed"/>
        <w:tblCellMar>
          <w:top w:w="0" w:type="dxa"/>
          <w:left w:w="108" w:type="dxa"/>
          <w:bottom w:w="0" w:type="dxa"/>
          <w:right w:w="108" w:type="dxa"/>
        </w:tblCellMar>
      </w:tblPr>
      <w:tblGrid>
        <w:gridCol w:w="1809"/>
        <w:gridCol w:w="2127"/>
        <w:gridCol w:w="2268"/>
      </w:tblGrid>
      <w:tr>
        <w:trPr>
          <w:cantSplit w:val="true"/>
        </w:trPr>
        <w:tc>
          <w:tcPr>
            <w:tcW w:w="1809" w:type="dxa"/>
            <w:tcBorders>
              <w:top w:val="single" w:sz="6" w:space="0" w:color="000000"/>
            </w:tcBorders>
          </w:tcPr>
          <w:p>
            <w:pPr>
              <w:pStyle w:val="Normal"/>
              <w:ind w:hanging="0"/>
              <w:rPr/>
            </w:pPr>
            <w:r>
              <w:rPr/>
              <w:t>Èñïûòóåìûé</w:t>
            </w:r>
          </w:p>
        </w:tc>
        <w:tc>
          <w:tcPr>
            <w:tcW w:w="4395" w:type="dxa"/>
            <w:gridSpan w:val="2"/>
            <w:tcBorders>
              <w:top w:val="single" w:sz="6" w:space="0" w:color="000000"/>
              <w:left w:val="single" w:sz="6" w:space="0" w:color="000000"/>
              <w:bottom w:val="single" w:sz="6" w:space="0" w:color="000000"/>
            </w:tcBorders>
          </w:tcPr>
          <w:p>
            <w:pPr>
              <w:pStyle w:val="Normal"/>
              <w:ind w:hanging="0"/>
              <w:rPr/>
            </w:pPr>
            <w:r>
              <w:rPr/>
              <w:t>Ýêñïåðèìåíò</w:t>
            </w:r>
          </w:p>
        </w:tc>
      </w:tr>
      <w:tr>
        <w:trPr>
          <w:cantSplit w:val="true"/>
        </w:trPr>
        <w:tc>
          <w:tcPr>
            <w:tcW w:w="1809" w:type="dxa"/>
            <w:tcBorders/>
          </w:tcPr>
          <w:p>
            <w:pPr>
              <w:pStyle w:val="Normal"/>
              <w:snapToGrid w:val="false"/>
              <w:ind w:hanging="0"/>
              <w:rPr/>
            </w:pPr>
            <w:r>
              <w:rPr/>
            </w:r>
          </w:p>
        </w:tc>
        <w:tc>
          <w:tcPr>
            <w:tcW w:w="2127" w:type="dxa"/>
            <w:tcBorders>
              <w:top w:val="single" w:sz="6" w:space="0" w:color="000000"/>
              <w:left w:val="single" w:sz="6" w:space="0" w:color="000000"/>
              <w:right w:val="single" w:sz="6" w:space="0" w:color="000000"/>
            </w:tcBorders>
          </w:tcPr>
          <w:p>
            <w:pPr>
              <w:pStyle w:val="Normal"/>
              <w:ind w:hanging="0"/>
              <w:rPr/>
            </w:pPr>
            <w:r>
              <w:rPr/>
              <w:t>Îñîçíàíèå</w:t>
            </w:r>
          </w:p>
        </w:tc>
        <w:tc>
          <w:tcPr>
            <w:tcW w:w="2268" w:type="dxa"/>
            <w:tcBorders>
              <w:top w:val="single" w:sz="6" w:space="0" w:color="000000"/>
              <w:left w:val="single" w:sz="6" w:space="0" w:color="000000"/>
            </w:tcBorders>
          </w:tcPr>
          <w:p>
            <w:pPr>
              <w:pStyle w:val="Normal"/>
              <w:ind w:hanging="0"/>
              <w:rPr/>
            </w:pPr>
            <w:r>
              <w:rPr/>
              <w:t>Íåò îñîçíàíèÿ</w:t>
            </w:r>
          </w:p>
        </w:tc>
      </w:tr>
      <w:tr>
        <w:trPr>
          <w:cantSplit w:val="true"/>
        </w:trPr>
        <w:tc>
          <w:tcPr>
            <w:tcW w:w="1809" w:type="dxa"/>
            <w:tcBorders>
              <w:top w:val="single" w:sz="6" w:space="0" w:color="000000"/>
            </w:tcBorders>
          </w:tcPr>
          <w:p>
            <w:pPr>
              <w:pStyle w:val="Normal"/>
              <w:ind w:hanging="0"/>
              <w:rPr/>
            </w:pPr>
            <w:r>
              <w:rPr/>
              <w:t xml:space="preserve">Îñîçíàíèå </w:t>
            </w:r>
          </w:p>
        </w:tc>
        <w:tc>
          <w:tcPr>
            <w:tcW w:w="2127" w:type="dxa"/>
            <w:tcBorders>
              <w:top w:val="single" w:sz="6" w:space="0" w:color="000000"/>
              <w:left w:val="single" w:sz="6" w:space="0" w:color="000000"/>
              <w:right w:val="single" w:sz="6" w:space="0" w:color="000000"/>
            </w:tcBorders>
          </w:tcPr>
          <w:p>
            <w:pPr>
              <w:pStyle w:val="Normal"/>
              <w:ind w:hanging="0"/>
              <w:rPr/>
            </w:pPr>
            <w:r>
              <w:rPr/>
              <w:t xml:space="preserve">îñíîâíîé ïðîäóêò </w:t>
            </w:r>
          </w:p>
        </w:tc>
        <w:tc>
          <w:tcPr>
            <w:tcW w:w="2268" w:type="dxa"/>
            <w:tcBorders>
              <w:top w:val="single" w:sz="6" w:space="0" w:color="000000"/>
              <w:left w:val="single" w:sz="6" w:space="0" w:color="000000"/>
            </w:tcBorders>
          </w:tcPr>
          <w:p>
            <w:pPr>
              <w:pStyle w:val="Normal"/>
              <w:ind w:hanging="0"/>
              <w:rPr/>
            </w:pPr>
            <w:r>
              <w:rPr/>
              <w:t xml:space="preserve">ïîáî÷íûé ïðîäóêò </w:t>
            </w:r>
          </w:p>
        </w:tc>
      </w:tr>
      <w:tr>
        <w:trPr>
          <w:cantSplit w:val="true"/>
        </w:trPr>
        <w:tc>
          <w:tcPr>
            <w:tcW w:w="1809" w:type="dxa"/>
            <w:tcBorders/>
          </w:tcPr>
          <w:p>
            <w:pPr>
              <w:pStyle w:val="Normal"/>
              <w:ind w:hanging="0"/>
              <w:rPr/>
            </w:pPr>
            <w:r>
              <w:rPr/>
              <w:t>Íåò îñîçíàíèÿ</w:t>
            </w:r>
          </w:p>
        </w:tc>
        <w:tc>
          <w:tcPr>
            <w:tcW w:w="2127" w:type="dxa"/>
            <w:tcBorders>
              <w:left w:val="single" w:sz="6" w:space="0" w:color="000000"/>
              <w:right w:val="single" w:sz="6" w:space="0" w:color="000000"/>
            </w:tcBorders>
          </w:tcPr>
          <w:p>
            <w:pPr>
              <w:pStyle w:val="Normal"/>
              <w:ind w:hanging="0"/>
              <w:rPr/>
            </w:pPr>
            <w:r>
              <w:rPr/>
              <w:t xml:space="preserve">ïîáî÷íûé ïðîäóêò </w:t>
            </w:r>
          </w:p>
        </w:tc>
        <w:tc>
          <w:tcPr>
            <w:tcW w:w="2268" w:type="dxa"/>
            <w:tcBorders>
              <w:left w:val="single" w:sz="6" w:space="0" w:color="000000"/>
            </w:tcBorders>
          </w:tcPr>
          <w:p>
            <w:pPr>
              <w:pStyle w:val="Normal"/>
              <w:ind w:hanging="0"/>
              <w:rPr/>
            </w:pPr>
            <w:r>
              <w:rPr/>
              <w:t xml:space="preserve">ïîáî÷íûé ïðîäóêò </w:t>
            </w:r>
          </w:p>
        </w:tc>
      </w:tr>
    </w:tbl>
    <w:p>
      <w:pPr>
        <w:pStyle w:val="Normal"/>
        <w:rPr/>
      </w:pPr>
      <w:r>
        <w:rPr/>
      </w:r>
    </w:p>
    <w:p>
      <w:pPr>
        <w:pStyle w:val="Normal"/>
        <w:rPr/>
      </w:pPr>
      <w:r>
        <w:rPr/>
        <w:t>Òàáëèöà  2.</w:t>
      </w:r>
    </w:p>
    <w:p>
      <w:pPr>
        <w:pStyle w:val="Normal"/>
        <w:rPr/>
      </w:pPr>
      <w:r>
        <w:rPr/>
      </w:r>
    </w:p>
    <w:p>
      <w:pPr>
        <w:pStyle w:val="Normal"/>
        <w:rPr/>
      </w:pPr>
      <w:r>
        <w:rPr/>
        <w:t>Î÷åâèäíî, ÷òî  äàæå â ñëó÷àå ñîòðóäíè÷åñòâà èñïûòóåìîãî è ýêñïåðèìåíòàòîðà òåîðåòè÷åñêè âîçìîæíî  ïîÿâëåíèå  íåîñîçíàííûõ ðåçóëüòàòîâ  äåÿòåëüíîñòè  èñïûòóåìîãî.  Òî æå îòíîñèòñÿ ê äåÿòåëüíîñòè èññëåäîâàòåëÿ ïî êîíòðîëþ çà ýêñïåðèìåíòàëüíûìè ïåðåìåííûìè.</w:t>
      </w:r>
    </w:p>
    <w:p>
      <w:pPr>
        <w:pStyle w:val="Normal"/>
        <w:rPr/>
      </w:pPr>
      <w:r>
        <w:rPr/>
        <w:t>Òàêèì îáðàçîì,  èñòî÷íèêîì àðòåôàêòîâ  â  ïñèõîëîãè÷åñêîì ýêñïåðèìåíòå ìîãóò áûòü:  êàê ñðåäà, òàê è èñïûòóåìûé (è ýêñïåðèìåíòàòîð, êàê ôîíîâàÿ ÷àñòü ñðåäû).</w:t>
      </w:r>
    </w:p>
    <w:p>
      <w:pPr>
        <w:pStyle w:val="Normal"/>
        <w:rPr/>
      </w:pPr>
      <w:r>
        <w:rPr/>
        <w:t>Êðîìå òîãî, èñòî÷íèêîì àðòåôàêòîâ ìîæåò áûòü è íåàäåêâàòíîñòü  èñïîëüçóåìîé  ïñèõîëîãè÷åñêîé  òåîðèè  ýêñïåðèìåíòàëüíîé ïðîöåäóðå:  èññëåäîâàòåëü  ìîæåò ïðîñìîòðåòü,  íå ó÷åñòü ïñèõè÷åñêèå ïåðåìåííûå,  âëèÿþùèå íà ïîâåäåíèå  ñèñòåìû  (÷åëîâåêà).</w:t>
      </w:r>
    </w:p>
    <w:p>
      <w:pPr>
        <w:pStyle w:val="Normal"/>
        <w:rPr/>
      </w:pPr>
      <w:r>
        <w:rPr/>
        <w:t>Ðÿä  ïîáî÷íûõ  ýôôåêòîâ ïñèõîëîã ìîæåò íå çàìåòèòü (ïðîñìîòðåòü ôàêòû) èç-çà íåïîëíîãî ó÷åòà èçìåíåíèé â ñðåäå,  êîòîðûå ïðîèçâåë èñïûòóåìûé.</w:t>
      </w:r>
    </w:p>
    <w:p>
      <w:pPr>
        <w:pStyle w:val="Normal"/>
        <w:rPr/>
      </w:pPr>
      <w:r>
        <w:rPr/>
        <w:t>Êðîìå òîãî, ñëåäóåò ó÷èòûâàòü ýôôåêò "åñòåñòâåííîãî" ðàçâèòèÿ, î êîòîðîì ãîâîðèëîñü âûøå: çà ïðîäóêò äåÿòåëüíîñòè èñïûòóåìîãî ìîæíî ïðèíÿòü "åñòåñòâåííûå" èçìåíåíèÿ ñðåäû.  Îñîáåííî ýòî   âàæíî  äåëàòü  ïðè  ïðîâåäåíèè  ñîöèàëüíî-ïñèõîëîãè÷åñêèõ èññëåäîâàíèé, ãäå ñðåäà èçìåí÷èâà.</w:t>
      </w:r>
    </w:p>
    <w:p>
      <w:pPr>
        <w:pStyle w:val="Normal"/>
        <w:rPr/>
      </w:pPr>
      <w:r>
        <w:rPr/>
        <w:t>Ñïèñîê àðòåôàêòîâ,   õàðàêòåðíûõ   äëÿ   ïñèõîëîãè÷åñêîãî èññëåäîâàíèÿ, ïðèâîäèò Ä.Êýìïáåëë [35].</w:t>
      </w:r>
    </w:p>
    <w:p>
      <w:pPr>
        <w:pStyle w:val="Normal"/>
        <w:rPr>
          <w:rFonts w:ascii="Journal" w:hAnsi="Journal" w:cs="Journal"/>
          <w:sz w:val="24"/>
        </w:rPr>
      </w:pPr>
      <w:r>
        <w:rPr>
          <w:rFonts w:cs="Journal" w:ascii="Journal" w:hAnsi="Journal"/>
          <w:sz w:val="24"/>
        </w:rPr>
      </w:r>
    </w:p>
    <w:p>
      <w:pPr>
        <w:pStyle w:val="Normal"/>
        <w:rPr>
          <w:rFonts w:ascii="Journal" w:hAnsi="Journal" w:cs="Journal"/>
          <w:sz w:val="24"/>
        </w:rPr>
      </w:pPr>
      <w:r>
        <w:rPr>
          <w:rFonts w:cs="Journal" w:ascii="Journal" w:hAnsi="Journal"/>
          <w:sz w:val="24"/>
        </w:rPr>
      </w:r>
    </w:p>
    <w:p>
      <w:pPr>
        <w:pStyle w:val="Heading2"/>
        <w:rPr/>
      </w:pPr>
      <w:r>
        <w:rPr/>
        <w:t>1.6. Основные характеристики психоло</w:t>
        <w:softHyphen/>
        <w:t>гического эмпирического исследования</w:t>
      </w:r>
    </w:p>
    <w:p>
      <w:pPr>
        <w:pStyle w:val="Heading2"/>
        <w:rPr>
          <w:rFonts w:ascii="Journal" w:hAnsi="Journal" w:cs="Journal"/>
        </w:rPr>
      </w:pPr>
      <w:r>
        <w:rPr>
          <w:rFonts w:cs="Journal" w:ascii="Journal" w:hAnsi="Journal"/>
        </w:rPr>
      </w:r>
    </w:p>
    <w:p>
      <w:pPr>
        <w:pStyle w:val="Normal"/>
        <w:rPr/>
      </w:pPr>
      <w:r>
        <w:rPr/>
        <w:t>Â ýòîé ÷àñòè èçëîæåíèÿ ÿ áóäó  ïîëüçîâàòüñÿ  ðåçóëüòàòàìè íåîïóáëèêîâàííîé  òåîðåòè÷åñêîé  ðàáîòû  Â.È.Ìàìñèêà "Ñèñòåìíûå õàðàêòåðèñòèêè  ïñèõîëîãè÷åñêîãî  ýêñïåðèìåíòà   è   èçìåðåíèÿ" (1988).</w:t>
      </w:r>
    </w:p>
    <w:p>
      <w:pPr>
        <w:pStyle w:val="Normal"/>
        <w:rPr/>
      </w:pPr>
      <w:r>
        <w:rPr/>
        <w:t>Â ñâîåé èíòåðïðåòàöèè Â.È.Ìàìñèê ðàññìàòðèâàåò ïñèõîëîãè÷åñêîå èññëåäîâàíèå êàê ñèñòåìó,  òî åñòü êàê èíâàðèàíò îòíîøåíèé è  îòíîøåíèÿ  èíâàðèàíòîâ.  Â  êà÷åñòâå  ýëåìåíòîâ  ñèñòåìû èññëåäîâàíèÿ  ìîæíî âûäåëèòü:  îáúåêò (S),  ïðåäìåò (</w:t>
      </w:r>
      <w:r>
        <w:rPr>
          <w:rFonts w:cs="Symbol" w:ascii="Symbol" w:hAnsi="Symbol"/>
        </w:rPr>
        <w:t></w:t>
      </w:r>
      <w:r>
        <w:rPr/>
        <w:t>),  ìåòîä (Ì),  óñëîâèÿ (èíà÷å - ñðåäà Å) è ðåçóëüòàò.  Ïîä ðåçóëüòàòîì â íàøåì ñëó÷àå ïîíèìàåòñÿ ëèáî ïîâåäåíèå (R</w:t>
      </w:r>
      <w:r>
        <w:rPr>
          <w:position w:val="-6"/>
        </w:rPr>
        <w:t>s</w:t>
      </w:r>
      <w:r>
        <w:rPr/>
        <w:t>),  ëèáî ïðîäóêò äåÿòåëüíîñòè,  òî åñòü èçìåíåíèå ñîñòîÿíèÿ ñðåäû (R</w:t>
      </w:r>
      <w:r>
        <w:rPr>
          <w:position w:val="-6"/>
        </w:rPr>
        <w:t>E</w:t>
      </w:r>
      <w:r>
        <w:rPr/>
        <w:t>). Ìåòîä ìîæíî îïðåäåëèòü  êàê ñèñòåìó âðåìåííûõ îòíîøåíèé íà âûäåëåííîì ðàíåå ìíîæåñòâå ýëåìåíòîâ èëè èíà÷å: êàê âçàèìîäåéñòâèå èññëåäîâàòåëÿ ñ ýëåìåíòàìè, âûäåëåííûìè â õîäå ïðåäûäóùåãî àíàëèçà.</w:t>
      </w:r>
    </w:p>
    <w:p>
      <w:pPr>
        <w:pStyle w:val="Normal"/>
        <w:rPr/>
      </w:pPr>
      <w:r>
        <w:rPr/>
        <w:t>Ýòè ýëåìåíòû Â.È.Ìàìñèê îïðåäåëÿåò êàê  îíòîëîãè÷åñêèå  è ïðîòèâîïîñòàâëÿåò èì ãíîñåîëîãè÷åñêèå ýëåìåíòû ïñèõîëîãè÷åñêîãî èññëåäîâàíèÿ,  à èìåííî:  ôàêòû,  ôàêòîðû, äåôåêòû, àðòåôàêòû è ýôôåêò  ðåçóëüòàòà.  Ãíîñåîëîãè÷åñêèå ýëåìåíòû òàêæå ìîãóò áûòü èíòåðïðåòèðîâàíû â èñïîëüçîâàííîé íàìè ñèñòåìå ïîíÿòèé. Îäíàêî, â  äàëüíåéøåì äëÿ ïîíèìàíèÿ ïðîáëåìû áóäåò âàæíåå èíòåðïðåòàöèÿ îíòîëîãè÷åñêèõ ïåðåìåííûõ.</w:t>
      </w:r>
    </w:p>
    <w:p>
      <w:pPr>
        <w:pStyle w:val="Normal"/>
        <w:rPr/>
      </w:pPr>
      <w:r>
        <w:rPr/>
        <w:t>Îòíîøåíèÿ ýëåìåíòîâ ñèñòåìû ïñèõîëîãè÷åñêîãî èññëåäîâàíèÿ îáðàçóåò ñòðóêòóðó ñèñòåìû.  Ïðè ýòîì ïðèíöèïû è ïðàâèëà ïñèõîëîãè÷åñêîãî  èññëåäîâàíèÿ  è  ñîñòàâëÿþò ñòðóêòóðó åãî ñèñòåìû.</w:t>
      </w:r>
    </w:p>
    <w:p>
      <w:pPr>
        <w:pStyle w:val="Normal"/>
        <w:rPr/>
      </w:pPr>
      <w:r>
        <w:rPr/>
        <w:t>Îíè ÿâëÿþòñÿ ðåàëèçàöèåé îñíîâíîãî ìåòîäîëîãè÷åñêîãî ïðèíöèïà - ïðèíöèïà èíâàðèàíòíîñòè ðåçóëüòàòà.</w:t>
      </w:r>
    </w:p>
    <w:p>
      <w:pPr>
        <w:pStyle w:val="Normal"/>
        <w:rPr/>
      </w:pPr>
      <w:r>
        <w:rPr/>
        <w:t>Íàèáîëåå ïîëíîå  îïèñàíèå  îòíîøåíèé  äîñòèãàåòñÿ   ïóòåì èñïîëüçîâàíèÿ  ìàòðè÷íîé ôîðìû - äåêàðòîâà ïðîèçâåäåíèÿ ýëåìåíòîâ ñèñòåìû ïñèõîëîãè÷åñêîãî èññëåäîâàíèÿ.</w:t>
      </w:r>
    </w:p>
    <w:p>
      <w:pPr>
        <w:pStyle w:val="Normal"/>
        <w:rPr/>
      </w:pPr>
      <w:r>
        <w:rPr/>
        <w:t>Ïðèâåäåì ñòðóêòóðó ñèñòåìû ïñèõîëîãè÷åñêîãî èññëåäîâàíèÿ, ïðåäëîæåííóþ Â.È.Ìàìñèêîì (ñàì àâòîð ãîâîðèò íå  îá  èññëåäîâàíèè, à îá èçìåðåíèè):</w:t>
      </w:r>
    </w:p>
    <w:p>
      <w:pPr>
        <w:pStyle w:val="Normal"/>
        <w:rPr/>
      </w:pPr>
      <w:r>
        <w:rPr/>
      </w:r>
    </w:p>
    <w:p>
      <w:pPr>
        <w:pStyle w:val="Normal"/>
        <w:ind w:hanging="0"/>
        <w:rPr/>
      </w:pPr>
      <w:r>
        <w:rPr/>
        <w:object w:dxaOrig="5715" w:dyaOrig="24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5.8pt;height:121.5pt" filled="f" o:ole="">
            <v:imagedata r:id="rId93" o:title=""/>
          </v:shape>
          <o:OLEObject Type="Embed" ProgID="" ShapeID="ole_rId92" DrawAspect="Content" ObjectID="_1439789987" r:id="rId92"/>
        </w:object>
      </w:r>
    </w:p>
    <w:p>
      <w:pPr>
        <w:pStyle w:val="Normal"/>
        <w:rPr/>
      </w:pPr>
      <w:r>
        <w:rPr/>
      </w:r>
    </w:p>
    <w:p>
      <w:pPr>
        <w:pStyle w:val="Normal"/>
        <w:rPr/>
      </w:pPr>
      <w:r>
        <w:rPr>
          <w:rFonts w:eastAsia="Times New Roman Cyr" w:cs="Times New Roman Cyr"/>
        </w:rPr>
        <w:t xml:space="preserve">   </w:t>
      </w:r>
      <w:r>
        <w:rPr/>
        <w:t>Ðèñ. 5</w:t>
      </w:r>
    </w:p>
    <w:p>
      <w:pPr>
        <w:pStyle w:val="Normal"/>
        <w:rPr/>
      </w:pPr>
      <w:r>
        <w:rPr/>
      </w:r>
    </w:p>
    <w:p>
      <w:pPr>
        <w:pStyle w:val="Normal"/>
        <w:rPr/>
      </w:pPr>
      <w:r>
        <w:rPr>
          <w:rFonts w:eastAsia="Times New Roman Cyr" w:cs="Times New Roman Cyr"/>
        </w:rPr>
        <w:t xml:space="preserve">      </w:t>
      </w:r>
      <w:r>
        <w:rPr/>
        <w:t>1 - ïðèíöèï ðåïðåçåíòàòèâíîñòè îáúåêòà èçìåðåíèÿ,</w:t>
      </w:r>
    </w:p>
    <w:p>
      <w:pPr>
        <w:pStyle w:val="Normal"/>
        <w:rPr/>
      </w:pPr>
      <w:r>
        <w:rPr>
          <w:rFonts w:eastAsia="Times New Roman Cyr" w:cs="Times New Roman Cyr"/>
        </w:rPr>
        <w:t xml:space="preserve">      </w:t>
      </w:r>
      <w:r>
        <w:rPr/>
        <w:t>2 - ïðèíöèï âàëèäíîñòè ïðåäìåòà èçìåðåíèÿ,</w:t>
      </w:r>
    </w:p>
    <w:p>
      <w:pPr>
        <w:pStyle w:val="Normal"/>
        <w:rPr/>
      </w:pPr>
      <w:r>
        <w:rPr>
          <w:rFonts w:eastAsia="Times New Roman Cyr" w:cs="Times New Roman Cyr"/>
        </w:rPr>
        <w:t xml:space="preserve">      </w:t>
      </w:r>
      <w:r>
        <w:rPr/>
        <w:t>3 - ïðèíöèï íàäåæíîñòè ìåòîäèêè èçìåðåíèÿ,</w:t>
      </w:r>
    </w:p>
    <w:p>
      <w:pPr>
        <w:pStyle w:val="Normal"/>
        <w:rPr/>
      </w:pPr>
      <w:r>
        <w:rPr>
          <w:rFonts w:eastAsia="Times New Roman Cyr" w:cs="Times New Roman Cyr"/>
        </w:rPr>
        <w:t xml:space="preserve">      </w:t>
      </w:r>
      <w:r>
        <w:rPr/>
        <w:t>4 - ïðèíöèï ñòàíäàðòèçèðîâàííîñòè óñëîâèé,</w:t>
      </w:r>
    </w:p>
    <w:p>
      <w:pPr>
        <w:pStyle w:val="Normal"/>
        <w:rPr/>
      </w:pPr>
      <w:r>
        <w:rPr>
          <w:rFonts w:eastAsia="Times New Roman Cyr" w:cs="Times New Roman Cyr"/>
        </w:rPr>
        <w:t xml:space="preserve">      </w:t>
      </w:r>
      <w:r>
        <w:rPr/>
        <w:t>5 - ïðèíöèï èíâàðèàíòíîñòè ðåçóëüòàòà.</w:t>
      </w:r>
    </w:p>
    <w:p>
      <w:pPr>
        <w:pStyle w:val="Normal"/>
        <w:rPr>
          <w:rFonts w:eastAsia="Times New Roman Cyr" w:cs="Times New Roman Cyr"/>
        </w:rPr>
      </w:pPr>
      <w:r>
        <w:rPr>
          <w:rFonts w:eastAsia="Times New Roman Cyr" w:cs="Times New Roman Cyr"/>
        </w:rPr>
        <w:t xml:space="preserve">              </w:t>
      </w:r>
    </w:p>
    <w:p>
      <w:pPr>
        <w:pStyle w:val="Normal"/>
        <w:rPr/>
      </w:pPr>
      <w:r>
        <w:rPr/>
        <w:t>Îòíîøåíèÿ ïàð  ýëåìåíòîâ ñèñòåìû (îäíî - îäíîçíà÷íûå ñâÿçè) îïðåäåëÿþòñÿ êàê ïðàâèëà ïñèõîëîãè÷åñêîãî èññëåäîâàíèÿ. Îòíîøåíèÿ ìåæäó òðîéêàìè ýëåìåíòîâ ñèñòåìû îïðåäåëÿþòñÿ êàê âíóòðèñèñòåìíûå ïðèíöèïû.  Ñîîòâåòñòâåííî ìîæíî âûäåëèòü  îòíîøåíèÿ ÷åòûðåõ ýëåìåíòîâ è âñþ ñòðóêòóðó ñèñòåìû.</w:t>
      </w:r>
    </w:p>
    <w:p>
      <w:pPr>
        <w:pStyle w:val="Normal"/>
        <w:rPr/>
      </w:pPr>
      <w:r>
        <w:rPr/>
        <w:t>Îäíî-îäíîçíà÷íûìè îòíîøåíèÿìè îïèñàíèå ìîæåò íå îãðàíè÷èâàòüñÿ: ñîäåðæàòåëüíîé èíòåðïðåòàöèåé ïîääàþòñÿ îäíî-ìíîãîçíà÷íûå, ìíîãî-îäíîçíà÷íûå è ìíîãî-ìíîãîçíà÷íûå îòíîøåíèÿ.</w:t>
      </w:r>
    </w:p>
    <w:p>
      <w:pPr>
        <w:pStyle w:val="Normal"/>
        <w:rPr/>
      </w:pPr>
      <w:r>
        <w:rPr/>
        <w:t>Ðàññìîòðèì îñíîâíûå îíòîëîãè÷åñêèå ïðèíöèïû èññëåäîâàíèÿ:</w:t>
      </w:r>
    </w:p>
    <w:p>
      <w:pPr>
        <w:pStyle w:val="Normal"/>
        <w:rPr/>
      </w:pPr>
      <w:r>
        <w:rPr/>
        <w:t>1. Ïðèíöèï ðåïðåçåíòàòèâíîñòè îïðåäåëÿåò îòíîøåíèÿ îáúåêòà ñ ïðåäìåòîì, óñëîâèÿìè, ìåòîäîì è ðåçóëüòàòîì. Îáúåêò äîëæåí áûòü âûáðàí â ñîîòâåòñòâèè ñ çàäà÷åé èññëåäîâàíèÿ.</w:t>
      </w:r>
    </w:p>
    <w:p>
      <w:pPr>
        <w:pStyle w:val="Normal"/>
        <w:rPr/>
      </w:pPr>
      <w:r>
        <w:rPr/>
        <w:t>2. Ïðèíöèï  âàëèäíîñòè õàðàêòåðèçóåò îòíîøåíèÿ ïðåäìåòà ñ ýëåìåíòàìè ñèñòåìû èññëåäîâàíèÿ. Ïðåäìåò èññëåäîâàíèÿ íå äîëæåí ïîäìåíÿòüñÿ â õîäå èññëåäîâàíèÿ.</w:t>
      </w:r>
    </w:p>
    <w:p>
      <w:pPr>
        <w:pStyle w:val="Normal"/>
        <w:rPr/>
      </w:pPr>
      <w:r>
        <w:rPr/>
        <w:t>3. Ïðèíöèï íàäåæíîñòè õàðàêòåðèçóåò  îòíîøåíèÿ  ìåòîäà  ñ äðóãèìè  ýëåìåíòàìè  ñèñòåìû  è îáåñïå÷èâàåò èíâàðèàíòíîñòü ðåçóëüòàòà, ïîëó÷åííîãî äàííûì ìåòîäîì.</w:t>
      </w:r>
    </w:p>
    <w:p>
      <w:pPr>
        <w:pStyle w:val="Normal"/>
        <w:rPr/>
      </w:pPr>
      <w:r>
        <w:rPr/>
        <w:t>4. Ïðèíöèï ñòàíäàðòèçàöèè óñëîâèé î÷åâèäåí è íå íóæäàåòñÿ â îñîáûõ ïîÿñíåíèÿõ.</w:t>
      </w:r>
    </w:p>
    <w:p>
      <w:pPr>
        <w:pStyle w:val="Normal"/>
        <w:rPr/>
      </w:pPr>
      <w:r>
        <w:rPr/>
        <w:t>Ïðèíöèï èíâàðèàíòíîñòè  ðåçóëüòàòà  ÿâëÿåòñÿ ðåçóëüòèðóþùèì,  îáåñïå÷èâàåòñÿ ïðèìåíåíèåì âûøåïåðå÷èñëåííûõ ïðèíöèïîâ  è ïðåäïîëàãàåò  âîñïðîèçâîäèìîñòü ýêñïåðèìåíòàëüíîãî ðåçóëüòàòà â äðóãèõ èññëåäîâàíèÿõ è ñîïîñòàâèìîñòü  ðåçóëüòàòà,  ïîëó÷åííîãî îäíèì èññëåäîâàòåëåì ñ ðåçóëüòàòàìè, ïîëó÷åííûìè äðóãèìè èññëåäîâàòåëÿìè.</w:t>
      </w:r>
    </w:p>
    <w:p>
      <w:pPr>
        <w:pStyle w:val="Normal"/>
        <w:rPr/>
      </w:pPr>
      <w:r>
        <w:rPr/>
        <w:t>Âîçìîæíà è áîëåå ïðîñòàÿ èíòåðïðåòàöèÿ ðåçóëüòàòîâ èññëåäîâàíèÿ. Äåëî â òîì, ÷òî ïðèíöèïû îòðàæàþò ñîîòâåòñòâèå çàìûñëà èññëåäîâàòåëÿ ðåàëüíîé ñèñòåìå,  êîòîðóþ îí ðåàëèçóåò.  Ïîýòîìó ìîæíî ðàññìàòðèâàòü ïðèíöèïû êàê ðåôëåêñèâíûå îòíîøåíèÿ  îáúåêòà, ïðåäìåòà, ìåòîäà, óñëîâèé (ñðåäû) è ðåçóëüòàòà.</w:t>
      </w:r>
    </w:p>
    <w:p>
      <w:pPr>
        <w:pStyle w:val="Normal"/>
        <w:rPr/>
      </w:pPr>
      <w:r>
        <w:rPr/>
        <w:t>Ñëåäîâàòåëüíî, ïðàâèëüíûé âûáîð îáúåêòà îòðàæàåòñÿ  ïðèíöèïîì ðåïðåçåíòàòèâíîñòè.  Ñîîòâåòñòâèå ïðåäìåòà,  òåîðåòè÷åñêè âûäåëåííîãî èññëåäîâàòåëåì,  ðåàëüíî  èçó÷àåìîìó  âûðàæàåòñÿ  â ïðèíöèïå âàëèäíîñòè. Ïðàâèëüíîñòü (èíâàðèàíòíîñòü) âûáîðà ìåòîäà âûðàæàåòñÿ â ïðèíöèïå íàäåæíîñòè.  Ïðèíöèï âîñïðîèçâîäèìîñòè ðåçóëüòàòà  åñòü  âûðàæåíèå  ïðàâèëüíîñòè ðåàëèçàöèè âñåõ ïåðå÷èñëåííûõ ïðèíöèïîâ.  Åäèíñòâåííàÿ îãîâîðêà ìîæåò áûòü îòíåñåíà ê ïðèíöèïó ñòàíäàðòèçàöèè óñëîâèé.  Ñêîðåå âñåãî,  ñîîòâåòñòâèå ðåàëüíûõ óñëîâèé èññëåäîâàíèÿ èäåàëüíî  ïðåäïîëàãàåìûì  ñëåäóåò îõàðàêòåðèçîâàòü  êàê ýêîëîãè÷åñêóþ âàëèäíîñòü èññëåäîâàíèÿ.  Ñ ýòèì ïðèíöèïîì ñâÿçàíà èñòîðè÷åñêàÿ  äèñêóññèÿ  î  ïðèìåíèìîñòè ëàáîðàòîðíîãî  ýêñïåðèìåíòà  â ïñèõîëîãè÷åñêîì èññëåäîâàíèè.  Â èäåàëå èññëåäîâàòåëü ïîëàãàåò,  ÷òî óñëîâèÿ ýêñïåðèìåíòà äîëæíû ñîîòâåòñòâîâàòü  ðåàëüíûì æèçíåííûì óñëîâèÿì èëè æå â äîñòàòî÷íîé ìåðå  ïðèáëèæåííî ìîäåëèðîâàòü ñóùåñòâåííûå  äëÿ  ïðåäìåòà èçó÷åíèÿ  ôàêòîðû  ñðåäû.  Íà  äåëå ñðåäà óïðîùàåòñÿ,  äåëàåòñÿ "èñêóññòâåííîé",  ïðèâíîñÿòñÿ  ñïåöèôè÷åñêèå  ýêñïåðèìåíòàëüíûå "ïîìåõè" (òåñòû, ïðèáîðû, îáùåíèå ñ ýêñïåðèìåíòàòîðîì), ÷òî ïîðîæäàåò ïðîáëåìó ïåðåíîñèìîñòè ðåçóëüòàòîâ, ïîëó÷åííûõ â ýêñïåðèìåíòàëüíîé  ñèòóàöèè  íà  æèçíåííóþ  ñèòóàöèþ  (ïîäðîáíåå ñì. Ì.Ñ.Ðîãîâèí [58,  59]. Ýòî ïðîáëåìà òðåáóåò îñîáîãî îáñóæäåíèÿ, íî  íåòðóäíî  çàìåòèòü,  ÷òî  ñòàíäàðòèçàöèÿ óñëîâèé ÿâëÿåòñÿ â ïñèõîëîãèè ñïîñîáîì ðåøåíèÿ ïðîáëåìû  ýêîëîãè÷åñêîé  âàëèäíîñòè ýêñïåðèìåíòàëüíîãî  èññëå</w:t>
        <w:softHyphen/>
        <w:t>äîâàíèÿ.  Ïðèìåíèòåëüíî  ê íàáëþäåíèþ ñòàíäàðòèçàöèÿ çàìåíÿåòñÿ âûáîðîì ñèòóàöèè  íàáëþäåíèÿ, ñîîòâåòñòâóþùåé çàìûñëó èññëå</w:t>
        <w:softHyphen/>
        <w:t>äîâàíèÿ, è ýëèìèíàöèåé èñòî÷íèêîâ âíåøíèõ ïîìåõ.</w:t>
      </w:r>
    </w:p>
    <w:p>
      <w:pPr>
        <w:pStyle w:val="Normal"/>
        <w:rPr/>
      </w:pPr>
      <w:r>
        <w:rPr/>
        <w:t>Ðàññìîòðèì òåïåðü  ãíîñåîëîãè÷åñêèå (ôóíêöè</w:t>
        <w:softHyphen/>
        <w:t>îíàëüíûå) ýëåìåíòû ñèñòåìû èññëåäîâàíèÿ,  âûäåëåííûå  Â.È.Ìàìñèêîì.  Êàæäîìó îíòîëîãè÷åñêîìó  ýëåìåíòó  ñîîòâåòñòâóåò  ãíîñåîëîãè÷åñêèé ýëåìåíò. Èìååòñÿ ñëåäóþùåå ñîîòâåòñòâèå:</w:t>
      </w:r>
    </w:p>
    <w:p>
      <w:pPr>
        <w:pStyle w:val="Normal"/>
        <w:rPr/>
      </w:pPr>
      <w:r>
        <w:rPr/>
        <w:t>1. Ìåòîä õàðàêòåðèçóåòñÿ äåôåêòàìè, òî åñòü ôóíêöèîíàëüíî ìîæåò áûòü íåïðèãîäíûì äëÿ ðåøåíèÿ èññëåäîâàòåëüñêîé çàäà÷è.</w:t>
      </w:r>
    </w:p>
    <w:p>
      <w:pPr>
        <w:pStyle w:val="Normal"/>
        <w:rPr/>
      </w:pPr>
      <w:r>
        <w:rPr/>
        <w:t>2.  Îáúåêò ÿâëÿåòñÿ èñòî÷íèêîì ôàêòîâ.</w:t>
      </w:r>
    </w:p>
    <w:p>
      <w:pPr>
        <w:pStyle w:val="Normal"/>
        <w:rPr/>
      </w:pPr>
      <w:r>
        <w:rPr/>
        <w:t>3. Ïðåäìåò (ïñèõèêà) õàðàêòåðèçóåòñÿ ôàêòîðàìè-ïåðåìåííûìè, âëèÿþùèìè íà íåå â õîäå èññëåäîâàíèÿ.</w:t>
      </w:r>
    </w:p>
    <w:p>
      <w:pPr>
        <w:pStyle w:val="Normal"/>
        <w:rPr/>
      </w:pPr>
      <w:r>
        <w:rPr/>
        <w:t>4.  Óñëîâèÿ (ñðåäà) ÿâëÿþòñÿ èñòî÷íèêîì àðòåôàêòîâ.</w:t>
      </w:r>
    </w:p>
    <w:p>
      <w:pPr>
        <w:pStyle w:val="Normal"/>
        <w:rPr/>
      </w:pPr>
      <w:r>
        <w:rPr/>
        <w:t>5. Ýôôåêò  õàðàêòåðèçóåò  îöåíêó ðåçóëüòàòîâ ïðîâåäåííîãî èññëåäîâàíèÿ: èññëåäîâàíèå ìîæåò áûòü ýôôåêòèâíûì è íåýôôåêòèâíûì.</w:t>
      </w:r>
    </w:p>
    <w:p>
      <w:pPr>
        <w:pStyle w:val="Normal"/>
        <w:rPr/>
      </w:pPr>
      <w:r>
        <w:rPr/>
        <w:t>Ñîîòâåòñòâåííî Â.Ì.Ìàìñèê âûäåëÿåò 5 îñíîâíûõ ãíîñåîëîãè÷åñêèõ  ïðèíöèïîâ:  1)  ïðèíöèï ðåãèñòðàöèè ôàêòîâ;  2) ïðèíöèï ïëàíèðîâàíèÿ ôàêòîðîâ; 3) ïðèíöèï êîíòðîëÿ äåôåêòîâ; 4) ïðèíöèï ýëèìèíàöèè àðòåôàêòîâ; 5) ïðèíöèï îöåíêè ðåçóëüòàòà.</w:t>
      </w:r>
    </w:p>
    <w:p>
      <w:pPr>
        <w:pStyle w:val="Normal"/>
        <w:rPr/>
      </w:pPr>
      <w:r>
        <w:rPr/>
        <w:t>Íåòðóäíî çàìåòèòü, ÷òî ýòè ïðèíöèïû èçîìîðôíû òàê íàçûâàåìûì "îíòîëîãè÷åñêèì" ðàíåå ïåðå÷èñëåííûì ïðèíöèïàì.</w:t>
      </w:r>
    </w:p>
    <w:p>
      <w:pPr>
        <w:pStyle w:val="Normal"/>
        <w:rPr/>
      </w:pPr>
      <w:r>
        <w:rPr/>
        <w:t>Î÷åâèäíî òî, ÷òî ïðåäëîæåííàÿ òåîðåòè÷åñêàÿ ìîäåëü îïèñàíèÿ ïñèõîëîãè÷åñêîãî èññëåäîâàíèÿ íå ÿâëÿåòñÿ ñïåöèôè÷íîé èìåííî äëÿ ïñèõîëîãè÷åñêîãî èññëåäîâàíèÿ, à ìîæåò ïðèìåíÿòüñÿ â ëþáîé äðóãîé îáëàñòè íàóêè.</w:t>
      </w:r>
    </w:p>
    <w:p>
      <w:pPr>
        <w:pStyle w:val="Normal"/>
        <w:rPr/>
      </w:pPr>
      <w:r>
        <w:rPr/>
        <w:t>Ñëåäîâàòåëüíî, ñõåìó,  ïðåäëîæåííóþ Â.È.Ìàìñèêîì, ñëåäóåò ìîäèôèöèðîâàòü,  äîïîëíèâ êîìïîíåíòàìè, õàðàêòåðèçóþùèìè ïñèõîëîãè÷åñêîå èññëåäîâàíèå.</w:t>
      </w:r>
    </w:p>
    <w:p>
      <w:pPr>
        <w:pStyle w:val="Normal"/>
        <w:rPr/>
      </w:pPr>
      <w:r>
        <w:rPr/>
        <w:t>Ñîáñòâåííóþ     ìîäèôèêàöèþ      ñõåìû,      ïðåäëîæåííîé Â.Ñ.Ìàìñèêîì,  ìû ïðèâîäèì íà òàáëèöå 3. Ýòà ìîäèôèêàöèÿ ó÷èòûâàåò îòíîøåíèÿ ìåæäó êîìïîíåíòàìè ïñèõîëîãè÷åñêîãî èññëåäîâàíèÿ, êîòîðûå áûëè âûÿâëåíû ðàíå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189" w:type="dxa"/>
        <w:jc w:val="left"/>
        <w:tblInd w:w="-100" w:type="dxa"/>
        <w:tblLayout w:type="fixed"/>
        <w:tblCellMar>
          <w:top w:w="0" w:type="dxa"/>
          <w:left w:w="108" w:type="dxa"/>
          <w:bottom w:w="0" w:type="dxa"/>
          <w:right w:w="108" w:type="dxa"/>
        </w:tblCellMar>
      </w:tblPr>
      <w:tblGrid>
        <w:gridCol w:w="1086"/>
        <w:gridCol w:w="1987"/>
        <w:gridCol w:w="1461"/>
        <w:gridCol w:w="1655"/>
      </w:tblGrid>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pPr>
            <w:r>
              <w:rPr/>
              <w:t>Ïåðå</w:t>
              <w:softHyphen/>
              <w:t>ìåííàÿ, îòíîøå</w:t>
              <w:softHyphen/>
              <w:t>íèå</w:t>
            </w:r>
          </w:p>
        </w:tc>
        <w:tc>
          <w:tcPr>
            <w:tcW w:w="1987"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Èíòåðïðåòàöèÿ </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t>Êîíòðîëè</w:t>
              <w:softHyphen/>
              <w:t>ðóåìûé</w:t>
            </w:r>
          </w:p>
          <w:p>
            <w:pPr>
              <w:pStyle w:val="Normal"/>
              <w:ind w:hanging="0"/>
              <w:rPr/>
            </w:pPr>
            <w:r>
              <w:rPr/>
              <w:t>ïàðàìåòð</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rPr/>
            </w:pPr>
            <w:r>
              <w:rPr/>
              <w:t>Õàðàêòåðèñ</w:t>
              <w:softHyphen/>
              <w:t>òè</w:t>
              <w:softHyphen/>
              <w:t>êà</w:t>
            </w:r>
          </w:p>
          <w:p>
            <w:pPr>
              <w:pStyle w:val="Normal"/>
              <w:ind w:hanging="0"/>
              <w:rPr/>
            </w:pPr>
            <w:r>
              <w:rPr/>
              <w:t>àðòåôàêòîâ</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pPr>
            <w:r>
              <w:rPr/>
              <w:t>1. Å</w:t>
            </w:r>
          </w:p>
        </w:tc>
        <w:tc>
          <w:tcPr>
            <w:tcW w:w="1987" w:type="dxa"/>
            <w:tcBorders>
              <w:top w:val="single" w:sz="6" w:space="0" w:color="000000"/>
              <w:left w:val="single" w:sz="6" w:space="0" w:color="000000"/>
              <w:bottom w:val="single" w:sz="6" w:space="0" w:color="000000"/>
              <w:right w:val="single" w:sz="6" w:space="0" w:color="000000"/>
            </w:tcBorders>
          </w:tcPr>
          <w:p>
            <w:pPr>
              <w:pStyle w:val="Normal"/>
              <w:ind w:hanging="0"/>
              <w:rPr/>
            </w:pPr>
            <w:r>
              <w:rPr/>
              <w:t>Ñðåäà èñ</w:t>
              <w:softHyphen/>
              <w:t>ñëå</w:t>
              <w:softHyphen/>
              <w:t>äî</w:t>
              <w:softHyphen/>
              <w:t>âà</w:t>
              <w:softHyphen/>
              <w:t>íèÿ(òåñò,ïðè</w:t>
              <w:softHyphen/>
              <w:softHyphen/>
              <w:t>áî</w:t>
              <w:softHyphen/>
              <w:softHyphen/>
              <w:softHyphen/>
              <w:t>ðû, ýêñïå</w:t>
              <w:softHyphen/>
              <w:t>ðè</w:t>
              <w:softHyphen/>
              <w:softHyphen/>
              <w:t>ìåíòàòîð è ò.ä.</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t>Ýêîëîãè</w:t>
              <w:softHyphen/>
              <w:t xml:space="preserve">÷åñêàÿ </w:t>
            </w:r>
          </w:p>
          <w:p>
            <w:pPr>
              <w:pStyle w:val="Normal"/>
              <w:ind w:hanging="0"/>
              <w:rPr/>
            </w:pPr>
            <w:r>
              <w:rPr/>
              <w:t xml:space="preserve">âàëèäíîñòü </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rPr/>
            </w:pPr>
            <w:r>
              <w:rPr/>
              <w:t>Íåâîçìîæ</w:t>
              <w:softHyphen/>
              <w:t>íîñòü ïåðåíî</w:t>
              <w:softHyphen/>
              <w:t>ñà ðå</w:t>
              <w:softHyphen/>
              <w:t>çóëü</w:t>
              <w:softHyphen/>
              <w:t>òà</w:t>
              <w:softHyphen/>
              <w:t>òîâ íà äðóãèå  óñëî</w:t>
              <w:softHyphen/>
              <w:t>âèÿ</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pPr>
            <w:r>
              <w:rPr/>
              <w:t>2. S</w:t>
            </w:r>
          </w:p>
        </w:tc>
        <w:tc>
          <w:tcPr>
            <w:tcW w:w="1987" w:type="dxa"/>
            <w:tcBorders>
              <w:top w:val="single" w:sz="6" w:space="0" w:color="000000"/>
              <w:left w:val="single" w:sz="6" w:space="0" w:color="000000"/>
              <w:bottom w:val="single" w:sz="6" w:space="0" w:color="000000"/>
              <w:right w:val="single" w:sz="6" w:space="0" w:color="000000"/>
            </w:tcBorders>
          </w:tcPr>
          <w:p>
            <w:pPr>
              <w:pStyle w:val="Normal"/>
              <w:ind w:hanging="0"/>
              <w:rPr/>
            </w:pPr>
            <w:r>
              <w:rPr/>
              <w:t>Îáúåêò èñ</w:t>
              <w:softHyphen/>
              <w:t>ñëå</w:t>
              <w:softHyphen/>
              <w:t>äî</w:t>
              <w:softHyphen/>
              <w:t>âàíèÿ (îñîáü, ÷åëîâåê, ãðóïïà)</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t>Ðåïðåçåíòà</w:t>
              <w:softHyphen/>
              <w:t>òèâ</w:t>
              <w:softHyphen/>
              <w:t>íîñòü</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rPr/>
            </w:pPr>
            <w:r>
              <w:rPr/>
              <w:t>Íåâîçìîæ</w:t>
              <w:softHyphen/>
              <w:t>íîñòü ïå</w:t>
              <w:softHyphen/>
              <w:softHyphen/>
              <w:t>ðå</w:t>
              <w:softHyphen/>
              <w:t>íî</w:t>
              <w:softHyphen/>
              <w:t>ñà äàí</w:t>
              <w:softHyphen/>
              <w:t>íûõ íà äðóãèå îáúåêòû</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3. </w:t>
            </w:r>
            <w:r>
              <w:rPr>
                <w:rFonts w:cs="Symbol" w:ascii="Symbol" w:hAnsi="Symbol"/>
              </w:rPr>
              <w:t></w:t>
            </w:r>
          </w:p>
        </w:tc>
        <w:tc>
          <w:tcPr>
            <w:tcW w:w="1987" w:type="dxa"/>
            <w:tcBorders>
              <w:top w:val="single" w:sz="6" w:space="0" w:color="000000"/>
              <w:left w:val="single" w:sz="6" w:space="0" w:color="000000"/>
              <w:bottom w:val="single" w:sz="6" w:space="0" w:color="000000"/>
              <w:right w:val="single" w:sz="6" w:space="0" w:color="000000"/>
            </w:tcBorders>
          </w:tcPr>
          <w:p>
            <w:pPr>
              <w:pStyle w:val="Normal"/>
              <w:ind w:hanging="0"/>
              <w:rPr/>
            </w:pPr>
            <w:r>
              <w:rPr/>
              <w:t>Ïðåäìåò èñ</w:t>
              <w:softHyphen/>
              <w:t>ñëå</w:t>
              <w:softHyphen/>
              <w:t>äî</w:t>
              <w:softHyphen/>
              <w:t>âàíèÿ (ïñè</w:t>
              <w:softHyphen/>
              <w:t>õè</w:t>
              <w:softHyphen/>
              <w:t>÷åñ</w:t>
              <w:softHyphen/>
              <w:t>êèå ïðî</w:t>
              <w:softHyphen/>
              <w:t>öåñ</w:t>
              <w:softHyphen/>
              <w:t>ñû, ñâîéñòâà, ñîñ</w:t>
              <w:softHyphen/>
              <w:t>òîÿíèÿ)</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t>Êîíñòðóêò</w:t>
              <w:softHyphen/>
              <w:t xml:space="preserve">íàÿ âàëèäíîñòü  </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rPr/>
            </w:pPr>
            <w:r>
              <w:rPr/>
              <w:t>"Ïîäìåíà" ïðåäìåòà èññëåäîâàíèÿ</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pPr>
            <w:r>
              <w:rPr/>
              <w:t>4. E</w:t>
            </w:r>
            <w:r>
              <w:rPr>
                <w:position w:val="-6"/>
              </w:rPr>
              <w:t>t</w:t>
            </w:r>
            <w:r>
              <w:rPr>
                <w:position w:val="-6"/>
                <w:sz w:val="16"/>
              </w:rPr>
              <w:t>1</w:t>
            </w:r>
            <w:r>
              <w:rPr>
                <w:sz w:val="28"/>
              </w:rPr>
              <w:object w:dxaOrig="6240" w:dyaOrig="4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0pt" filled="f" o:ole="">
                  <v:imagedata r:id="rId95" o:title=""/>
                </v:shape>
                <o:OLEObject Type="Embed" ProgID="" ShapeID="ole_rId94" DrawAspect="Content" ObjectID="_1821752035" r:id="rId94"/>
              </w:object>
            </w:r>
            <w:r>
              <w:rPr/>
              <w:t>S</w:t>
            </w:r>
            <w:r>
              <w:rPr>
                <w:position w:val="-6"/>
              </w:rPr>
              <w:t>t</w:t>
            </w:r>
            <w:r>
              <w:rPr>
                <w:position w:val="-6"/>
                <w:sz w:val="16"/>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ind w:hanging="0"/>
              <w:rPr/>
            </w:pPr>
            <w:r>
              <w:rPr/>
              <w:t>Íàáëþäàåìîå èëè ýêñïå</w:t>
              <w:softHyphen/>
              <w:t>ðè</w:t>
              <w:softHyphen/>
              <w:t>ìåí</w:t>
              <w:softHyphen/>
              <w:t>òàëüíîå âîçäåéñòâèå</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t>Ðåëåâàíò</w:t>
              <w:softHyphen/>
              <w:t xml:space="preserve">íîñòü âîçäåéñòâèÿ </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rPr/>
            </w:pPr>
            <w:r>
              <w:rPr/>
              <w:t>Àðòåôàêòû âîçäåéñòâèÿ</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5. </w:t>
            </w:r>
            <w:r>
              <w:rPr>
                <w:sz w:val="20"/>
              </w:rPr>
              <w:t>E</w:t>
            </w:r>
            <w:r>
              <w:rPr>
                <w:position w:val="-6"/>
                <w:sz w:val="20"/>
              </w:rPr>
              <w:t>t1</w:t>
            </w:r>
            <w:r>
              <w:rPr>
                <w:sz w:val="20"/>
              </w:rPr>
              <w:object w:dxaOrig="6240" w:dyaOrig="4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0pt" filled="f" o:ole="">
                  <v:imagedata r:id="rId97" o:title=""/>
                </v:shape>
                <o:OLEObject Type="Embed" ProgID="" ShapeID="ole_rId96" DrawAspect="Content" ObjectID="_1218494816" r:id="rId96"/>
              </w:object>
            </w:r>
            <w:r>
              <w:rPr>
                <w:rFonts w:cs="Symbol" w:ascii="Symbol" w:hAnsi="Symbol"/>
                <w:sz w:val="20"/>
              </w:rPr>
              <w:t></w:t>
            </w:r>
            <w:r>
              <w:rPr>
                <w:position w:val="-6"/>
                <w:sz w:val="20"/>
              </w:rPr>
              <w:t>t</w:t>
            </w:r>
            <w:r>
              <w:rPr>
                <w:sz w:val="20"/>
                <w:vertAlign w:val="subscript"/>
              </w:rPr>
              <w:t>1</w:t>
            </w:r>
            <w:r>
              <w:rPr>
                <w:position w:val="-6"/>
                <w:sz w:val="16"/>
              </w:rPr>
              <w:t xml:space="preserve">   </w:t>
            </w:r>
          </w:p>
        </w:tc>
        <w:tc>
          <w:tcPr>
            <w:tcW w:w="1987" w:type="dxa"/>
            <w:tcBorders>
              <w:top w:val="single" w:sz="6" w:space="0" w:color="000000"/>
              <w:left w:val="single" w:sz="6" w:space="0" w:color="000000"/>
              <w:bottom w:val="single" w:sz="6" w:space="0" w:color="000000"/>
              <w:right w:val="single" w:sz="6" w:space="0" w:color="000000"/>
            </w:tcBorders>
          </w:tcPr>
          <w:p>
            <w:pPr>
              <w:pStyle w:val="Normal"/>
              <w:ind w:hanging="0"/>
              <w:rPr/>
            </w:pPr>
            <w:r>
              <w:rPr/>
              <w:t>Ãèïîòåçà î âíåø</w:t>
              <w:softHyphen/>
              <w:softHyphen/>
              <w:t>íåé ïðè</w:t>
              <w:softHyphen/>
              <w:t>÷èíå (âíåø</w:t>
              <w:softHyphen/>
              <w:softHyphen/>
              <w:t xml:space="preserve">íåì ôàêòîðå) </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t>Ðåëåâàíò</w:t>
              <w:softHyphen/>
              <w:t>íîñòü âîçäåé</w:t>
              <w:softHyphen/>
              <w:t>ñòâèÿ  ïðåäìåòó</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rPr/>
            </w:pPr>
            <w:r>
              <w:rPr/>
              <w:t>Àðòåôàêòû âîç</w:t>
              <w:softHyphen/>
              <w:t>äåéñòâèÿ (íåòî÷íîñòü ïëàíèðîâàíèÿ èññëåäîâàíèÿ)</w:t>
            </w:r>
          </w:p>
        </w:tc>
      </w:tr>
    </w:tbl>
    <w:p>
      <w:pPr>
        <w:pStyle w:val="Normal"/>
        <w:rPr/>
      </w:pPr>
      <w:r>
        <w:rPr/>
        <w:t>Òàáëèöà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204" w:type="dxa"/>
        <w:jc w:val="left"/>
        <w:tblInd w:w="-115" w:type="dxa"/>
        <w:tblLayout w:type="fixed"/>
        <w:tblCellMar>
          <w:top w:w="0" w:type="dxa"/>
          <w:left w:w="108" w:type="dxa"/>
          <w:bottom w:w="0" w:type="dxa"/>
          <w:right w:w="108" w:type="dxa"/>
        </w:tblCellMar>
      </w:tblPr>
      <w:tblGrid>
        <w:gridCol w:w="1227"/>
        <w:gridCol w:w="15"/>
        <w:gridCol w:w="1917"/>
        <w:gridCol w:w="15"/>
        <w:gridCol w:w="1406"/>
        <w:gridCol w:w="15"/>
        <w:gridCol w:w="1594"/>
        <w:gridCol w:w="15"/>
      </w:tblGrid>
      <w:tr>
        <w:trPr>
          <w:cantSplit w:val="true"/>
        </w:trPr>
        <w:tc>
          <w:tcPr>
            <w:tcW w:w="1227" w:type="dxa"/>
            <w:tcBorders>
              <w:top w:val="single" w:sz="6" w:space="0" w:color="000000"/>
              <w:left w:val="single" w:sz="6" w:space="0" w:color="000000"/>
              <w:bottom w:val="single" w:sz="6" w:space="0" w:color="000000"/>
              <w:right w:val="single" w:sz="6" w:space="0" w:color="000000"/>
            </w:tcBorders>
          </w:tcPr>
          <w:p>
            <w:pPr>
              <w:pStyle w:val="Normal"/>
              <w:ind w:hanging="0"/>
              <w:rPr/>
            </w:pPr>
            <w:r>
              <w:rPr/>
              <w:t>Ïåðå</w:t>
              <w:softHyphen/>
              <w:t>ìåííàÿ, îòíîøå</w:t>
              <w:softHyphen/>
              <w:t>íèå</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Èíòåðïðåòàöèÿ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Êîíòðîëè</w:t>
              <w:softHyphen/>
              <w:t>ðóåìûé</w:t>
            </w:r>
          </w:p>
          <w:p>
            <w:pPr>
              <w:pStyle w:val="Normal"/>
              <w:ind w:hanging="0"/>
              <w:rPr/>
            </w:pPr>
            <w:r>
              <w:rPr/>
              <w:t>ïàðàìåòð</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Õàðàêòåðèñ</w:t>
              <w:softHyphen/>
              <w:t>òè</w:t>
              <w:softHyphen/>
              <w:t>êà</w:t>
            </w:r>
          </w:p>
          <w:p>
            <w:pPr>
              <w:pStyle w:val="Normal"/>
              <w:ind w:hanging="0"/>
              <w:rPr/>
            </w:pPr>
            <w:r>
              <w:rPr/>
              <w:t>àðòåôàêòîâ</w:t>
            </w:r>
          </w:p>
        </w:tc>
      </w:tr>
      <w:tr>
        <w:trPr>
          <w:cantSplit w:val="true"/>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6. S</w:t>
            </w:r>
            <w:r>
              <w:rPr>
                <w:position w:val="-6"/>
              </w:rPr>
              <w:t>t</w:t>
            </w:r>
            <w:r>
              <w:rPr>
                <w:position w:val="-6"/>
                <w:sz w:val="16"/>
              </w:rPr>
              <w:t>1</w:t>
            </w:r>
            <w:r>
              <w:rPr>
                <w:sz w:val="28"/>
              </w:rPr>
              <w:object w:dxaOrig="6240" w:dyaOrig="4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0pt" filled="f" o:ole="">
                  <v:imagedata r:id="rId99" o:title=""/>
                </v:shape>
                <o:OLEObject Type="Embed" ProgID="" ShapeID="ole_rId98" DrawAspect="Content" ObjectID="_1024622799" r:id="rId98"/>
              </w:object>
            </w:r>
            <w:r>
              <w:rPr>
                <w:rFonts w:cs="Symbol" w:ascii="Symbol" w:hAnsi="Symbol"/>
              </w:rPr>
              <w:t></w:t>
            </w:r>
            <w:r>
              <w:rPr>
                <w:position w:val="-6"/>
              </w:rPr>
              <w:t>t</w:t>
            </w:r>
            <w:r>
              <w:rPr>
                <w:position w:val="-6"/>
                <w:sz w:val="16"/>
              </w:rPr>
              <w:t>1</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Ãèïîòåçà î âíóòðåííåé  ïðè÷èíå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Ðåëåâàíò</w:t>
              <w:softHyphen/>
              <w:t>íîñòü  ñîñòî</w:t>
              <w:softHyphen/>
              <w:t>ÿíèÿ ècñëå</w:t>
              <w:softHyphen/>
              <w:t>äó</w:t>
              <w:softHyphen/>
              <w:t>åìî</w:t>
              <w:softHyphen/>
              <w:t>ãî çà</w:t>
              <w:softHyphen/>
              <w:t>äà÷å èñ</w:t>
              <w:softHyphen/>
              <w:t>ñëå</w:t>
              <w:softHyphen/>
              <w:softHyphen/>
              <w:t>äî</w:t>
              <w:softHyphen/>
              <w:t>âà</w:t>
              <w:softHyphen/>
              <w:t>íèÿ (óòîì</w:t>
              <w:softHyphen/>
              <w:t>ëå</w:t>
              <w:softHyphen/>
              <w:t>íèå, áî</w:t>
              <w:softHyphen/>
              <w:t>ëåçíü è ò.ä.)</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Àðòåôàêòû  ñîñòîÿíèÿ </w:t>
            </w:r>
          </w:p>
        </w:tc>
      </w:tr>
      <w:tr>
        <w:trPr>
          <w:cantSplit w:val="true"/>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7.</w:t>
            </w:r>
          </w:p>
          <w:p>
            <w:pPr>
              <w:pStyle w:val="Normal"/>
              <w:ind w:hanging="0"/>
              <w:rPr/>
            </w:pPr>
            <w:r>
              <w:rPr>
                <w:rFonts w:cs="Symbol" w:ascii="Symbol" w:hAnsi="Symbol"/>
              </w:rPr>
              <w:t></w:t>
            </w:r>
            <w:r>
              <w:rPr>
                <w:position w:val="-6"/>
              </w:rPr>
              <w:t>t</w:t>
            </w:r>
            <w:r>
              <w:rPr>
                <w:position w:val="-6"/>
                <w:sz w:val="16"/>
              </w:rPr>
              <w:t>1</w:t>
            </w:r>
            <w:r>
              <w:rPr>
                <w:sz w:val="28"/>
              </w:rPr>
              <w:object w:dxaOrig="6240" w:dyaOrig="4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0pt" filled="f" o:ole="">
                  <v:imagedata r:id="rId101" o:title=""/>
                </v:shape>
                <o:OLEObject Type="Embed" ProgID="" ShapeID="ole_rId100" DrawAspect="Content" ObjectID="_1398952270" r:id="rId100"/>
              </w:object>
            </w:r>
            <w:r>
              <w:rPr/>
              <w:t xml:space="preserve"> </w:t>
            </w:r>
            <w:r>
              <w:rPr>
                <w:rFonts w:cs="Symbol" w:ascii="Symbol" w:hAnsi="Symbol"/>
              </w:rPr>
              <w:t></w:t>
            </w:r>
            <w:r>
              <w:rPr>
                <w:position w:val="-6"/>
              </w:rPr>
              <w:t>t</w:t>
            </w:r>
            <w:r>
              <w:rPr>
                <w:position w:val="-6"/>
                <w:sz w:val="16"/>
              </w:rPr>
              <w:t xml:space="preserve">2  </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Ãèïîòåçà îá  åñ</w:t>
              <w:softHyphen/>
              <w:t>òåñò</w:t>
              <w:softHyphen/>
              <w:t>âåííîé  èç</w:t>
              <w:softHyphen/>
              <w:t>ìåí</w:t>
              <w:softHyphen/>
              <w:t>÷èâîñòè ñîñ</w:t>
              <w:softHyphen/>
              <w:t xml:space="preserve">òîÿíèÿ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Ñòàáèëü</w:t>
              <w:softHyphen/>
              <w:t>íîñòü ïðåäìåòà  èññëåäîâà</w:t>
              <w:softHyphen/>
              <w:t>íèÿ</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Ýôôåêò ñïîí</w:t>
              <w:softHyphen/>
              <w:t>òàí</w:t>
              <w:softHyphen/>
              <w:t>íîãî èç</w:t>
              <w:softHyphen/>
              <w:t>ìå</w:t>
              <w:softHyphen/>
              <w:t>íåíèÿ ïóòàåòñÿ ñ ýôôåêòîì âîç</w:t>
              <w:softHyphen/>
              <w:softHyphen/>
              <w:t>äåéñòâèÿ</w:t>
            </w:r>
          </w:p>
        </w:tc>
      </w:tr>
      <w:tr>
        <w:trPr>
          <w:cantSplit w:val="true"/>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8. </w:t>
            </w:r>
          </w:p>
          <w:p>
            <w:pPr>
              <w:pStyle w:val="Normal"/>
              <w:ind w:hanging="0"/>
              <w:rPr/>
            </w:pPr>
            <w:r>
              <w:rPr>
                <w:rFonts w:cs="Symbol" w:ascii="Symbol" w:hAnsi="Symbol"/>
              </w:rPr>
              <w:t></w:t>
            </w:r>
            <w:r>
              <w:rPr>
                <w:position w:val="-6"/>
              </w:rPr>
              <w:t>t</w:t>
            </w:r>
            <w:r>
              <w:rPr>
                <w:position w:val="-6"/>
                <w:sz w:val="16"/>
              </w:rPr>
              <w:t>2</w:t>
            </w:r>
            <w:r>
              <w:rPr>
                <w:sz w:val="28"/>
              </w:rPr>
              <w:object w:dxaOrig="6240" w:dyaOrig="4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0pt" filled="f" o:ole="">
                  <v:imagedata r:id="rId103" o:title=""/>
                </v:shape>
                <o:OLEObject Type="Embed" ProgID="" ShapeID="ole_rId102" DrawAspect="Content" ObjectID="_258076981" r:id="rId102"/>
              </w:object>
            </w:r>
            <w:r>
              <w:rPr>
                <w:rFonts w:cs="Symbol" w:ascii="Symbol" w:hAnsi="Symbol"/>
              </w:rPr>
              <w:t></w:t>
            </w:r>
            <w:r>
              <w:rPr>
                <w:position w:val="-6"/>
              </w:rPr>
              <w:t>t</w:t>
            </w:r>
            <w:r>
              <w:rPr>
                <w:position w:val="-6"/>
                <w:sz w:val="16"/>
              </w:rPr>
              <w:t xml:space="preserve">3  </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Ãèïîòåçà î âíóòðåííåì ýôôåêòå</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Èñòèííîñòü òåîðèè î ïðåäìåòå </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Ëîæíàÿ òåîðèÿ ïðåäìåòà</w:t>
            </w:r>
          </w:p>
        </w:tc>
      </w:tr>
      <w:tr>
        <w:trPr>
          <w:cantSplit w:val="true"/>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9. </w:t>
            </w:r>
          </w:p>
          <w:p>
            <w:pPr>
              <w:pStyle w:val="Normal"/>
              <w:ind w:hanging="0"/>
              <w:rPr/>
            </w:pPr>
            <w:r>
              <w:rPr/>
              <w:t>Å</w:t>
            </w:r>
            <w:r>
              <w:rPr>
                <w:position w:val="-6"/>
              </w:rPr>
              <w:t>t</w:t>
            </w:r>
            <w:r>
              <w:rPr>
                <w:position w:val="-6"/>
                <w:sz w:val="16"/>
              </w:rPr>
              <w:t xml:space="preserve">1 </w:t>
            </w:r>
            <w:r>
              <w:rPr>
                <w:sz w:val="28"/>
              </w:rPr>
              <w:object w:dxaOrig="6240" w:dyaOrig="4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0pt" filled="f" o:ole="">
                  <v:imagedata r:id="rId105" o:title=""/>
                </v:shape>
                <o:OLEObject Type="Embed" ProgID="" ShapeID="ole_rId104" DrawAspect="Content" ObjectID="_276201102" r:id="rId104"/>
              </w:object>
            </w:r>
            <w:r>
              <w:rPr/>
              <w:t xml:space="preserve">  Å</w:t>
            </w:r>
            <w:r>
              <w:rPr>
                <w:position w:val="-6"/>
              </w:rPr>
              <w:t>t</w:t>
            </w:r>
            <w:r>
              <w:rPr>
                <w:position w:val="-6"/>
                <w:sz w:val="16"/>
              </w:rPr>
              <w:t>2</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Íåêîíòðîëèðóå</w:t>
              <w:softHyphen/>
              <w:t>ìîå èçìåíåíèå óñ</w:t>
              <w:softHyphen/>
              <w:t>ëîâèé èññëåäîâàíèÿ</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Íåèçìåí</w:t>
              <w:softHyphen/>
              <w:t>íîñòü óñ</w:t>
              <w:softHyphen/>
              <w:t>ëî</w:t>
              <w:softHyphen/>
              <w:t>âèé (ñòàí</w:t>
              <w:softHyphen/>
              <w:t>äàðò</w:t>
              <w:softHyphen/>
              <w:t>íîñòü)</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Íåêîíòðîëè</w:t>
              <w:softHyphen/>
              <w:t>ðóåìîñòü íå</w:t>
              <w:softHyphen/>
              <w:t>çà</w:t>
              <w:softHyphen/>
              <w:t>âè</w:t>
              <w:softHyphen/>
              <w:t>ñèìîé ïåðåìåííîé</w:t>
            </w:r>
          </w:p>
        </w:tc>
      </w:tr>
      <w:tr>
        <w:trPr>
          <w:cantSplit w:val="true"/>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w:t>
            </w:r>
          </w:p>
          <w:p>
            <w:pPr>
              <w:pStyle w:val="Normal"/>
              <w:ind w:hanging="0"/>
              <w:rPr/>
            </w:pPr>
            <w:r>
              <w:rPr/>
              <w:t>S'</w:t>
            </w:r>
            <w:r>
              <w:rPr>
                <w:position w:val="-6"/>
              </w:rPr>
              <w:t>t</w:t>
            </w:r>
            <w:r>
              <w:rPr>
                <w:position w:val="-6"/>
                <w:sz w:val="16"/>
              </w:rPr>
              <w:t>1</w:t>
            </w:r>
            <w:r>
              <w:rPr/>
              <w:t>- - - S</w:t>
            </w:r>
            <w:r>
              <w:rPr>
                <w:position w:val="-6"/>
              </w:rPr>
              <w:t>t</w:t>
            </w:r>
            <w:r>
              <w:rPr>
                <w:position w:val="-6"/>
                <w:sz w:val="16"/>
              </w:rPr>
              <w:t>2</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Âíåøíèé ýô</w:t>
              <w:softHyphen/>
              <w:t>ôåêò âîç</w:t>
              <w:softHyphen/>
              <w:t>äåé</w:t>
              <w:softHyphen/>
              <w:t>ñòâèÿ ïîâåäåíèå)</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Èñòèííîñòü ãèïîòåçû îá îáúåêòå </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Ëîæíàÿ òåîðèÿ îáúåêòà</w:t>
            </w:r>
          </w:p>
          <w:p>
            <w:pPr>
              <w:pStyle w:val="Normal"/>
              <w:ind w:hanging="0"/>
              <w:rPr/>
            </w:pPr>
            <w:r>
              <w:rPr/>
            </w:r>
          </w:p>
        </w:tc>
      </w:tr>
    </w:tbl>
    <w:p>
      <w:pPr>
        <w:pStyle w:val="Normal"/>
        <w:rPr/>
      </w:pPr>
      <w:r>
        <w:rPr/>
        <w:t>Òàáëèöà 3 (ïðîäîëæåíèå).</w:t>
      </w:r>
    </w:p>
    <w:p>
      <w:pPr>
        <w:pStyle w:val="Normal"/>
        <w:rPr/>
      </w:pPr>
      <w:r>
        <w:rPr/>
      </w:r>
    </w:p>
    <w:p>
      <w:pPr>
        <w:pStyle w:val="Normal"/>
        <w:rPr/>
      </w:pPr>
      <w:r>
        <w:rPr/>
      </w:r>
    </w:p>
    <w:p>
      <w:pPr>
        <w:pStyle w:val="Normal"/>
        <w:rPr/>
      </w:pPr>
      <w:r>
        <w:rPr/>
      </w:r>
    </w:p>
    <w:p>
      <w:pPr>
        <w:pStyle w:val="Normal"/>
        <w:rPr/>
      </w:pPr>
      <w:r>
        <w:rPr/>
      </w:r>
    </w:p>
    <w:tbl>
      <w:tblPr>
        <w:tblW w:w="6204" w:type="dxa"/>
        <w:jc w:val="left"/>
        <w:tblInd w:w="-115" w:type="dxa"/>
        <w:tblLayout w:type="fixed"/>
        <w:tblCellMar>
          <w:top w:w="0" w:type="dxa"/>
          <w:left w:w="108" w:type="dxa"/>
          <w:bottom w:w="0" w:type="dxa"/>
          <w:right w:w="108" w:type="dxa"/>
        </w:tblCellMar>
      </w:tblPr>
      <w:tblGrid>
        <w:gridCol w:w="1242"/>
        <w:gridCol w:w="1985"/>
        <w:gridCol w:w="1417"/>
        <w:gridCol w:w="1560"/>
      </w:tblGrid>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Ïåðåìåí</w:t>
              <w:softHyphen/>
              <w:t>íàÿ, îòíîøå</w:t>
              <w:softHyphen/>
              <w:t>íèå</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Èíòåðïðåòàöèÿ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Êîíòðîëè</w:t>
              <w:softHyphen/>
              <w:t>ðóåìûé</w:t>
            </w:r>
          </w:p>
          <w:p>
            <w:pPr>
              <w:pStyle w:val="Normal"/>
              <w:ind w:hanging="0"/>
              <w:rPr/>
            </w:pPr>
            <w:r>
              <w:rPr/>
              <w:t>ïàðàìåò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Õàðàêòåðèñ</w:t>
              <w:softHyphen/>
              <w:t>òèêà</w:t>
            </w:r>
          </w:p>
          <w:p>
            <w:pPr>
              <w:pStyle w:val="Normal"/>
              <w:ind w:hanging="0"/>
              <w:rPr/>
            </w:pPr>
            <w:r>
              <w:rPr/>
              <w:t>àðòåôàêòîâ</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11. </w:t>
            </w:r>
          </w:p>
          <w:p>
            <w:pPr>
              <w:pStyle w:val="Normal"/>
              <w:ind w:hanging="0"/>
              <w:rPr/>
            </w:pPr>
            <w:r>
              <w:rPr/>
              <w:t>Å</w:t>
            </w:r>
            <w:r>
              <w:rPr>
                <w:position w:val="-6"/>
              </w:rPr>
              <w:t>t</w:t>
            </w:r>
            <w:r>
              <w:rPr>
                <w:position w:val="-6"/>
                <w:sz w:val="16"/>
              </w:rPr>
              <w:t>1</w:t>
            </w:r>
            <w:r>
              <w:rPr/>
              <w:t>- - - Å</w:t>
            </w:r>
            <w:r>
              <w:rPr>
                <w:position w:val="-6"/>
              </w:rPr>
              <w:t>t</w:t>
            </w:r>
            <w:r>
              <w:rPr>
                <w:position w:val="-6"/>
                <w:sz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Ðåçóëüòàò, ïðîäóêò äåÿòåëüíîñòè</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Äîñòîâåð</w:t>
              <w:softHyphen/>
              <w:t>íîñòü ðåçóëüòàòà</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Íåïîëíîòà è ïî</w:t>
              <w:softHyphen/>
              <w:t>ã</w:t>
              <w:softHyphen/>
              <w:t>ðåø</w:t>
              <w:softHyphen/>
              <w:t>íîñòü ðå</w:t>
              <w:softHyphen/>
              <w:t>ãèñ</w:t>
              <w:softHyphen/>
              <w:t>ò</w:t>
              <w:softHyphen/>
              <w:t>ðà</w:t>
              <w:softHyphen/>
              <w:t>öèè äàííûõ</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12. </w:t>
            </w:r>
          </w:p>
          <w:p>
            <w:pPr>
              <w:pStyle w:val="Normal"/>
              <w:ind w:hanging="0"/>
              <w:rPr/>
            </w:pPr>
            <w:r>
              <w:rPr/>
              <w:t>S'</w:t>
            </w:r>
            <w:r>
              <w:rPr>
                <w:position w:val="-6"/>
              </w:rPr>
              <w:t>t</w:t>
            </w:r>
            <w:r>
              <w:rPr>
                <w:position w:val="-6"/>
                <w:sz w:val="16"/>
              </w:rPr>
              <w:t>1</w:t>
            </w:r>
            <w:r>
              <w:rPr/>
              <w:t>- - - S'</w:t>
            </w:r>
            <w:r>
              <w:rPr>
                <w:position w:val="-6"/>
              </w:rPr>
              <w:t>t</w:t>
            </w:r>
            <w:r>
              <w:rPr>
                <w:position w:val="-6"/>
                <w:sz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Ñïîíòàííûå äåé</w:t>
              <w:softHyphen/>
              <w:t>ñòâèÿ èñïûòóåìîãî (èññëåäóåìîãî)</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Ñîáëþäå</w:t>
              <w:softHyphen/>
              <w:t>íèå íîðìû ýêñïåðè</w:t>
              <w:softHyphen/>
              <w:t>ìåíòà, èíñòðóêöèè</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Âûõîä çà ïðå</w:t>
              <w:softHyphen/>
              <w:t>äåëû çà</w:t>
              <w:softHyphen/>
              <w:t>äà</w:t>
              <w:softHyphen/>
              <w:t>íèÿ, èñêà</w:t>
              <w:softHyphen/>
              <w:t>æåíèå ýêñ</w:t>
              <w:softHyphen/>
              <w:t>ïå</w:t>
              <w:softHyphen/>
              <w:t>ðèìåíòàëü</w:t>
              <w:softHyphen/>
              <w:t>íîé çàäà÷è</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13. </w:t>
            </w:r>
          </w:p>
          <w:p>
            <w:pPr>
              <w:pStyle w:val="Normal"/>
              <w:ind w:hanging="0"/>
              <w:rPr/>
            </w:pPr>
            <w:r>
              <w:rPr>
                <w:rFonts w:cs="Symbol" w:ascii="Symbol" w:hAnsi="Symbol"/>
              </w:rPr>
              <w:t></w:t>
            </w:r>
            <w:r>
              <w:rPr>
                <w:position w:val="-6"/>
              </w:rPr>
              <w:t>t</w:t>
            </w:r>
            <w:r>
              <w:rPr>
                <w:position w:val="-6"/>
                <w:sz w:val="16"/>
              </w:rPr>
              <w:t>2</w:t>
            </w:r>
            <w:r>
              <w:rPr>
                <w:sz w:val="28"/>
              </w:rPr>
              <w:object w:dxaOrig="6240" w:dyaOrig="4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0pt" filled="f" o:ole="">
                  <v:imagedata r:id="rId107" o:title=""/>
                </v:shape>
                <o:OLEObject Type="Embed" ProgID="" ShapeID="ole_rId106" DrawAspect="Content" ObjectID="_1749747647" r:id="rId106"/>
              </w:object>
            </w:r>
            <w:r>
              <w:rPr/>
              <w:t xml:space="preserve">  S'</w:t>
            </w:r>
            <w:r>
              <w:rPr>
                <w:position w:val="-6"/>
              </w:rPr>
              <w:t>t</w:t>
            </w:r>
            <w:r>
              <w:rPr>
                <w:position w:val="-6"/>
                <w:sz w:val="16"/>
              </w:rPr>
              <w:t>2</w:t>
            </w:r>
          </w:p>
          <w:p>
            <w:pPr>
              <w:pStyle w:val="Normal"/>
              <w:ind w:hanging="0"/>
              <w:rPr>
                <w:position w:val="-6"/>
                <w:sz w:val="16"/>
              </w:rPr>
            </w:pPr>
            <w:r>
              <w:rPr>
                <w:position w:val="-6"/>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Ïðîÿâëåíèå ïñèõèêè â ïîâåäåíèè</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Âíóòðåííÿÿ (äèàãíîñ</w:t>
              <w:softHyphen/>
              <w:t>òè÷åñêàÿ) âàëèäíîñò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Íåðåãèñòðè</w:t>
              <w:softHyphen/>
              <w:t>ðóåìîñòü ïñè</w:t>
              <w:softHyphen/>
              <w:t>õè</w:t>
              <w:softHyphen/>
              <w:t>÷åñ</w:t>
              <w:softHyphen/>
              <w:t>êèõ ïðîÿâëåíèé</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14. </w:t>
            </w:r>
          </w:p>
          <w:p>
            <w:pPr>
              <w:pStyle w:val="Normal"/>
              <w:ind w:hanging="0"/>
              <w:rPr/>
            </w:pPr>
            <w:r>
              <w:rPr>
                <w:rFonts w:cs="Symbol" w:ascii="Symbol" w:hAnsi="Symbol"/>
              </w:rPr>
              <w:t></w:t>
            </w:r>
            <w:r>
              <w:rPr>
                <w:position w:val="-6"/>
              </w:rPr>
              <w:t>t</w:t>
            </w:r>
            <w:r>
              <w:rPr>
                <w:position w:val="-6"/>
                <w:sz w:val="16"/>
              </w:rPr>
              <w:t>2</w:t>
            </w:r>
            <w:r>
              <w:rPr/>
              <w:t>- - - Å</w:t>
            </w:r>
            <w:r>
              <w:rPr>
                <w:position w:val="-6"/>
              </w:rPr>
              <w:t>t</w:t>
            </w:r>
            <w:r>
              <w:rPr>
                <w:position w:val="-6"/>
                <w:sz w:val="16"/>
              </w:rPr>
              <w:t>2</w:t>
            </w:r>
          </w:p>
          <w:p>
            <w:pPr>
              <w:pStyle w:val="Normal"/>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Ïðåäâîñõèùå</w:t>
              <w:softHyphen/>
              <w:t>íèå èñïûòóåìûì ðåçóëüòàòà</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Öåëåíàï</w:t>
              <w:softHyphen/>
              <w:t>ðà</w:t>
              <w:softHyphen/>
              <w:t>âëåí</w:t>
              <w:softHyphen/>
              <w:t>íîñòü àêòèâíîñòè</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Íåâêëþ÷åí</w:t>
              <w:softHyphen/>
              <w:t>íîñòü â çàäà÷ó"</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p>
            <w:pPr>
              <w:pStyle w:val="Normal"/>
              <w:ind w:hanging="0"/>
              <w:rPr/>
            </w:pPr>
            <w:r>
              <w:rPr/>
              <w:t>S'</w:t>
            </w:r>
            <w:r>
              <w:rPr>
                <w:position w:val="-6"/>
              </w:rPr>
              <w:t>t</w:t>
            </w:r>
            <w:r>
              <w:rPr>
                <w:position w:val="-6"/>
                <w:sz w:val="16"/>
              </w:rPr>
              <w:t>2</w:t>
            </w:r>
            <w:r>
              <w:rPr>
                <w:sz w:val="28"/>
              </w:rPr>
              <w:object w:dxaOrig="6240" w:dyaOrig="4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0pt" filled="f" o:ole="">
                  <v:imagedata r:id="rId109" o:title=""/>
                </v:shape>
                <o:OLEObject Type="Embed" ProgID="" ShapeID="ole_rId108" DrawAspect="Content" ObjectID="_2049522297" r:id="rId108"/>
              </w:object>
            </w:r>
            <w:r>
              <w:rPr/>
              <w:t xml:space="preserve">  Å</w:t>
            </w:r>
            <w:r>
              <w:rPr>
                <w:position w:val="-6"/>
              </w:rPr>
              <w:t>t</w:t>
            </w:r>
            <w:r>
              <w:rPr>
                <w:position w:val="-6"/>
                <w:sz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Âîçäåéñòâèå íà ñðåäó (òåñò, ïðè</w:t>
              <w:softHyphen/>
              <w:t>áîð, ýêñïå</w:t>
              <w:softHyphen/>
              <w:t>ðèìåíòàòî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Ðåãèñòðè</w:t>
              <w:softHyphen/>
              <w:t>ðóå</w:t>
              <w:softHyphen/>
              <w:t>ìîñòü âîçäåéñò</w:t>
              <w:softHyphen/>
              <w:t>âèÿ</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Íåðèãèñòðè</w:t>
              <w:softHyphen/>
              <w:t>ðóå</w:t>
              <w:softHyphen/>
              <w:t>ìîñòü ïîâåäåíèÿ</w:t>
            </w:r>
          </w:p>
        </w:tc>
      </w:tr>
    </w:tbl>
    <w:p>
      <w:pPr>
        <w:pStyle w:val="Normal"/>
        <w:ind w:hanging="0"/>
        <w:rPr/>
      </w:pPr>
      <w:r>
        <w:rPr>
          <w:rFonts w:eastAsia="Times New Roman Cyr" w:cs="Times New Roman Cyr"/>
        </w:rPr>
        <w:t xml:space="preserve">         </w:t>
      </w:r>
      <w:r>
        <w:rPr/>
        <w:t>Òàáëèöà 3 (îêîí÷àíèå).</w:t>
      </w:r>
    </w:p>
    <w:p>
      <w:pPr>
        <w:pStyle w:val="Normal"/>
        <w:ind w:hanging="0"/>
        <w:rPr/>
      </w:pPr>
      <w:r>
        <w:rPr/>
      </w:r>
    </w:p>
    <w:p>
      <w:pPr>
        <w:pStyle w:val="Normal"/>
        <w:rPr/>
      </w:pPr>
      <w:r>
        <w:rPr/>
        <w:t>Íåò ñìûñëà ïîäðîáíî ðàññìàòðèâàòü âûâîäû è îïðåäåëÿòü ñîäåðæàíèå ïîëó÷åííûõ îòíîøåíèé.  ×èòàòåëü ìîæåò ñäåëàòü ýòî  ñàìîñòîÿòåëüíî íà îñíîâå àíàëèçà ðàíåå èçëîæåííîãî ìàòåðèàëà.</w:t>
      </w:r>
    </w:p>
    <w:p>
      <w:pPr>
        <w:pStyle w:val="Normal"/>
        <w:rPr>
          <w:rFonts w:ascii="NTTimes/Cyrillic;Times New Roman" w:hAnsi="NTTimes/Cyrillic;Times New Roman" w:eastAsia="NTTimes/Cyrillic;Times New Roman" w:cs="NTTimes/Cyrillic;Times New Roman"/>
          <w:b/>
          <w:b/>
        </w:rPr>
      </w:pPr>
      <w:r>
        <w:rPr>
          <w:rFonts w:eastAsia="NTTimes/Cyrillic;Times New Roman" w:cs="NTTimes/Cyrillic;Times New Roman" w:ascii="NTTimes/Cyrillic;Times New Roman" w:hAnsi="NTTimes/Cyrillic;Times New Roman"/>
          <w:b/>
        </w:rPr>
        <w:t xml:space="preserve"> </w:t>
      </w:r>
    </w:p>
    <w:p>
      <w:pPr>
        <w:pStyle w:val="Normal"/>
        <w:rPr>
          <w:rFonts w:ascii="NTTimes/Cyrillic;Times New Roman" w:hAnsi="NTTimes/Cyrillic;Times New Roman" w:cs="NTTimes/Cyrillic;Times New Roman"/>
          <w:b/>
          <w:b/>
        </w:rPr>
      </w:pPr>
      <w:r>
        <w:rPr>
          <w:rFonts w:cs="NTTimes/Cyrillic;Times New Roman" w:ascii="NTTimes/Cyrillic;Times New Roman" w:hAnsi="NTTimes/Cyrillic;Times New Roman"/>
          <w:b/>
        </w:rPr>
      </w:r>
    </w:p>
    <w:p>
      <w:pPr>
        <w:pStyle w:val="Normal"/>
        <w:rPr>
          <w:rFonts w:ascii="NTTimes/Cyrillic;Times New Roman" w:hAnsi="NTTimes/Cyrillic;Times New Roman" w:cs="NTTimes/Cyrillic;Times New Roman"/>
          <w:b/>
          <w:b/>
        </w:rPr>
      </w:pPr>
      <w:r>
        <w:rPr>
          <w:rFonts w:cs="NTTimes/Cyrillic;Times New Roman" w:ascii="NTTimes/Cyrillic;Times New Roman" w:hAnsi="NTTimes/Cyrillic;Times New Roman"/>
          <w:b/>
        </w:rPr>
      </w:r>
    </w:p>
    <w:p>
      <w:pPr>
        <w:pStyle w:val="Normal"/>
        <w:rPr>
          <w:rFonts w:ascii="NTTimes/Cyrillic;Times New Roman" w:hAnsi="NTTimes/Cyrillic;Times New Roman" w:cs="NTTimes/Cyrillic;Times New Roman"/>
          <w:b/>
          <w:b/>
        </w:rPr>
      </w:pPr>
      <w:r>
        <w:rPr>
          <w:rFonts w:cs="NTTimes/Cyrillic;Times New Roman" w:ascii="NTTimes/Cyrillic;Times New Roman" w:hAnsi="NTTimes/Cyrillic;Times New Roman"/>
          <w:b/>
        </w:rPr>
      </w:r>
    </w:p>
    <w:p>
      <w:pPr>
        <w:pStyle w:val="Heading1"/>
        <w:rPr>
          <w:lang w:val="ru-RU"/>
        </w:rPr>
      </w:pPr>
      <w:r>
        <w:rPr>
          <w:lang w:val="ru-RU"/>
        </w:rPr>
        <w:t>Часть 2. СУБЪЕКТНЫЙ ПОДХОД К ПСИХОЛОГИЧЕСКОМУ ЭМПИРИЧЕСКОМУ ИССЛЕДОВАНИЮ</w:t>
      </w:r>
    </w:p>
    <w:p>
      <w:pPr>
        <w:pStyle w:val="Normal"/>
        <w:rPr>
          <w:lang w:val="ru-RU"/>
        </w:rPr>
      </w:pPr>
      <w:r>
        <w:rPr>
          <w:lang w:val="ru-RU"/>
        </w:rPr>
      </w:r>
    </w:p>
    <w:p>
      <w:pPr>
        <w:pStyle w:val="Heading2"/>
        <w:rPr>
          <w:rFonts w:ascii="Journal" w:hAnsi="Journal" w:cs="Journal"/>
          <w:lang w:val="ru-RU"/>
        </w:rPr>
      </w:pPr>
      <w:r>
        <w:rPr>
          <w:lang w:val="ru-RU"/>
        </w:rPr>
        <w:t>2.1. Проблема объектной специфики психологического эмпирического исследования (эксперимента)</w:t>
      </w:r>
    </w:p>
    <w:p>
      <w:pPr>
        <w:pStyle w:val="Normal"/>
        <w:rPr>
          <w:rFonts w:ascii="Journal" w:hAnsi="Journal" w:cs="Journal"/>
          <w:sz w:val="24"/>
          <w:lang w:val="ru-RU"/>
        </w:rPr>
      </w:pPr>
      <w:r>
        <w:rPr>
          <w:rFonts w:cs="Journal" w:ascii="Journal" w:hAnsi="Journal"/>
          <w:sz w:val="24"/>
          <w:lang w:val="ru-RU"/>
        </w:rPr>
      </w:r>
    </w:p>
    <w:p>
      <w:pPr>
        <w:pStyle w:val="Normal"/>
        <w:rPr/>
      </w:pPr>
      <w:r>
        <w:rPr>
          <w:lang w:val="ru-RU"/>
        </w:rPr>
        <w:t>Â ýòîé ÷àñòè ìû áóäåì îáñóæäàòü ñïåöèôèêó ïñèõîëîãè÷åñêîãî ýìïèðè÷åñêîãî èññëåäîâàíèÿ íà ïðèìåðå ýêñïåðèìåíòàëüíîãî ìåòîäà.  Ïðåäûäóùåå  èçëîæåíèå  êàñàëîñü ýìïèðè÷åñêîãî ïñèõîëîãè÷åñêîãî èññëåäîâàíèÿ, ðàññìàòðèâàåìîãî ñ òî÷êè çðåíèÿ ñïåöèôèêè åãî ïðåäìåòà. Ïñèõèêà åñòü îñîáûé ïðåäìåò, ïîýòîìó è ëîãèêà ïñèõîëîãè÷åñêîãî ýìïèðè÷åñêîãî èññëåäîâàíèÿ îòëè÷àåòñÿ îò ëîãèêè ýìïèðè÷åñêîãî èññëåäîâàíèÿ â åñòåñòâåííûõ íàóêàõ.</w:t>
      </w:r>
    </w:p>
    <w:p>
      <w:pPr>
        <w:pStyle w:val="Normal"/>
        <w:rPr>
          <w:lang w:val="ru-RU"/>
        </w:rPr>
      </w:pPr>
      <w:r>
        <w:rPr>
          <w:lang w:val="ru-RU"/>
        </w:rPr>
        <w:t>Íî ïñèõîëîãèÿ ñïåöèôè÷íà è ïî ñâîåìó îáúåêòó,  â êà÷åñòâå êîòîðîãî  ìîæåò  âûñòóïàòü  æèâàÿ  îñîáü,  ÷åëîâåê êàê èíäèâèä, ãðóïïà ëþäåé,  îáùíîñòü. Åñëè ìû ïðîâåäåì ðàçãðàíè÷èòåëüíóþ ëèíèþ  ìåæäó ÷åëîâåêîì è îñòàëüíûì æèâîòíûì ìèðîì è áóäåì â äàëüíåéøåì âåñòè ðå÷ü òîëüêî îá îáùåé è äèôôåðåíöèàëüíîé ïñèõîëîãèè ÷åëîâåêà (çàðàíåå èçâèíèâøèñü çà íåîïðàâäàííîå ñóæåíèå ñîäåðæàíèÿ ïîíÿòèÿ "îáúåêò ïñèõîëîãè÷åñêîãî èññëåäîâàíèÿ"),  òî  ìîæíî çàìåòèòü, ÷òî ïîíÿòèå "îáúåêò ïñèõîëîãè÷åñêîãî èññëåäîâàíèÿ" ïî ñâîèì êà÷åñòâàì áóäåò òîæäåñòâåíåí ïîíÿòèþ "ñóáúåêò  èññëåäîâàíèÿ".  Ïîñêîëüêó è â òîì, è â äðóãîì ñëó÷àå ïîçíàåò è äåéñòâóåò ÷åëîâåê,  à êîãäà ÷åëîâåê ïîçíàåò ÷åëîâåêà,   âñåãäà âîçìîæíà ñìåíà  ïîçèöèé  è,  ñîîòâåòñòâåííî,  ÷åëîâåê - èñïûòóåìûé ìîæåò ñòàòü èññëåäîâàòåëåì è íàîáîðîò.  Ïî êðàéíåé ìåðå â äðóãèõ íàóêàõ (íå òîëüêî åñòåñòâåííûõ, íî è ãóìàíèòàðíûõ) òåîðåòè÷åñêè íå ïðåäóñìîòðåí òàêîé ñëó÷àé,  êîãäà îáðàçåö  ãîðíîé  ïîðîäû  (äîïóñòèì  - êóñîê êâàðöèòà) èëè òåêñò íà ñòàðîíåìåöêîì ÿçûêå íàáëþäàþò è ñîâåðøàþò ìàíèïóëÿöèè ñ èññëåäóþùèì èõ ìèíåðîëîãîì èëè ëèíãâèñòîì.</w:t>
      </w:r>
    </w:p>
    <w:p>
      <w:pPr>
        <w:pStyle w:val="Normal"/>
        <w:rPr>
          <w:lang w:val="ru-RU"/>
        </w:rPr>
      </w:pPr>
      <w:r>
        <w:rPr>
          <w:lang w:val="ru-RU"/>
        </w:rPr>
        <w:t xml:space="preserve">Îäíàêî òàêàÿ ñèòóàöèÿ âïîëíå ðåàëüíà äëÿ ïñèõîëîãè÷åñêîãî ýêñïåðèìåíòà,  òåì áîëåå - îòêðûòîãî íàáëþäåíèÿ,  îñîáåííî â òîì ñëó÷àå, åñëè èñïûòóåìûé îáëàäàåò îïðåäåëåííîé êâàëèôèêàöèåé â îáëàñòè ïñèõîëîãèè.  Ìíîãèå àâòîðû ñ÷èòàþò ýòó ïðîáëåìó ïðîáëåìîé îäíîãî èç àðòåôàêòîâ è ãîâîðÿò îá  "èñïîð÷åííûõ  èñïûòóåìûõ"  (èñïûòóåìûõ,  êîòîðûå  çíàêîìû  ñ íîðìîé ïñèõîëîãè÷åñêîãî ýêñïåðèìåíòà).  Íî ñ ðàñïðîñòðàíåíèåì ïñèõîëîãè÷åñêîé  êóëüòóðû âåðîÿòíåå  âñåãî  ìíîãèå  èñïûòóåìûå  áóäóò "èñïîð÷åííûìè".  Ïî êðàéíåé ìåðå ïîòðåáóåòñÿ ñîçíàòåëüíûé îòêàç îò ïîçèöèè  ñóáúåêòà è ïåðåõîä íà ïîçèöèþ îáúåêòà èññëåäîâàíèÿ â íåîáõîäèìûõ ñëó÷àÿõ,  à ñïåöèàëèñòû ïðåêðàñíî çíàþò  îãðàíè÷åííîñòü âîçìîæíîñòåé ñîçíàòåëüíîé ðåãóëÿöèè ïîâåäåíèÿ. </w:t>
      </w:r>
    </w:p>
    <w:p>
      <w:pPr>
        <w:pStyle w:val="Normal"/>
        <w:rPr>
          <w:lang w:val="ru-RU"/>
        </w:rPr>
      </w:pPr>
      <w:r>
        <w:rPr>
          <w:lang w:val="ru-RU"/>
        </w:rPr>
        <w:t>Ïðîáëåìà ñóáúåêòíîñòè îáúåêòà ïñèõîëîãè÷åñêîãî èññëåäîâàíèÿ íå íîâà. Îíà ðàññìàòðèâàåòñÿ â êà÷åñòâå ñïåöèôè÷íîé èìåííî äëÿ ýêñïåðèìåíòà,  íàáëþäåíèÿ è èçìåðåíèÿ, òîãäà êàê íà ñòàäèè  èíòåðïðåòàöèè äàííûõ è òåîðåòè÷åñêîãî îñìûñëåíèÿ íà ïåðâûé âçãëÿä  äâîéñòâåííóþ ñóáúåêò -  îáúåêòíóþ  ñóùíîñòü  èñïûòóåìûõ ìîæíî íå ó÷èòûâàòü.</w:t>
      </w:r>
    </w:p>
    <w:p>
      <w:pPr>
        <w:pStyle w:val="Normal"/>
        <w:rPr>
          <w:lang w:val="ru-RU"/>
        </w:rPr>
      </w:pPr>
      <w:r>
        <w:rPr>
          <w:lang w:val="ru-RU"/>
        </w:rPr>
        <w:t>Ðàçóìååòñÿ, ïåðåä òåîðåòè÷åñêîé ïñèõîëîãèåé  äàâíî  ñòîèò çàäà÷à  ðàññìîòðåíèÿ  ïñèõîëîãè÷åñêîãî  ýêñïåðèìåíòà  è ðåøåíèÿ ïðîáëåìû åãî îïèñàíèÿ,  êîòîðàÿ ÿâëÿåòñÿ ñëåäñòâèåì äâóõ îñíîâíûõ  ïðîòèâîðå÷èé  ïñèõîëîãè÷åñêîãî ýêñïåðèìåíòà:  ïðîòèâîðå÷èÿ ìåæäó çàäà÷åé ýêñïåðè</w:t>
        <w:softHyphen/>
        <w:t>ìåíòàòîðà èññëåäîâàòü èñïûòóåìîãî êàê îáúåêò è íåâîçìîæíîñòè ðåøèòü ýòó çàäà÷ó áåç âêëþ÷åíèÿ èñïûòóåìîãî â êà÷åñòâå ñóáúåêòà ýêñïåðèìåíòàëüíîé äåÿòåëüíîñòè, à òàêæå çàäà÷åé  èññëåäîâàòü ñóáúåêòèâíóþ ðåàëüíîñòü èñïûòóåìîãî êàê îáúåêòèâíóþ è íåâîçìîæíîñòè åå èçìåðèòü íåïîñðåäñòâåííî ââèäó  åå ñóáúåêòèâíîñòè.</w:t>
      </w:r>
    </w:p>
    <w:p>
      <w:pPr>
        <w:pStyle w:val="Normal"/>
        <w:rPr>
          <w:lang w:val="ru-RU"/>
        </w:rPr>
      </w:pPr>
      <w:r>
        <w:rPr>
          <w:lang w:val="ru-RU"/>
        </w:rPr>
        <w:t>Õîòÿ ýêñïåðèìåíò â ïñèõîëîãèè ïðèìåíÿëñÿ è  äî  Â.Âóíäòà, íî,  êàê èçâåñòíî,  èìåííî Âóíäò äàë òåîðåòè÷åñêîå îáîñíîâàíèå åãî ïðèìåíåíèþ.  Ïðè ýòîì îí èñõîäèë èç òîãî, ÷òî ýêñïåðèìåíòàëüíûé ìåòîä  ââîäèëñÿ òîëüêî â ôèçèîëîãè÷åñêóþ ïñèõîëîãèþ,  ïîñêîëüêó ôèçèîëîãèÿ äëÿ ïñè</w:t>
        <w:softHyphen/>
        <w:t>õîëîãèè ÿâëÿåòñÿ âñïîìîãàòåëüíîé íàóêîé,  êàê ôèçèêà äëÿ ñàìîé ôèçèîëîãèè,  è äàåò ïñèõîëîãèè ýêñïåðèìåíòàëüíûé ìåòîä,  êîòîðûé ðàçâèâàåòñÿ â ïñèõîëîãèè "ñîîáðàçíî ñ ÷èñòî ïñèõîëîãè÷åñêèìè  öåëÿìè" [83].  Òåì ñàìûì Â.Âóíäò îðèåíòèðîâàë ïñèõîëîãèþ íà ìåòîäîëîãè÷åñêóþ ïàðàäèãìó åñòåñòâåííûõ íàóê. Îäíàêî  ýêñïåðèìåíòàëüíàÿ ïðîöåäóðà ðàññìàòðèâàëàñü â òåîðèè êàê ñèñòåìà âîçäåéñòâèé íà ýêñïåðèìåíòàòîðà-èñïûòóåìîãî äëÿ  óïðàâëåíèÿ ïðîöåññîì åãî èíòðîñïåêöèè. Àññèñòåíò, îñóùåñòâëÿâøèé äåÿòåëüíîñòü ïî îðãàíèçàöèè ýòèõ âîçäåéñòâèé, íå ðàññìàòðèâàëñÿ â íîðìàòèâíîé ìîäåëè ýêñïåðèìåíòà.  Òàêîå ñëèÿíèå ñóáúåêòà è îáúåêòà  èññëåäîâàíèÿ   ïðîòèâîðå÷èëî   óñòàíîâêàì   êëàñ</w:t>
        <w:softHyphen/>
        <w:t>ñè</w:t>
        <w:softHyphen/>
        <w:t>÷åñ</w:t>
        <w:softHyphen/>
        <w:t>êîãî åñòåñòâîçíàíèÿ è áûëî îòâåðãíóòî áèõåâèîðèñòàìè, êîòîðûå ïî</w:t>
        <w:softHyphen/>
        <w:t>ñ</w:t>
        <w:softHyphen/>
        <w:t>ëå</w:t>
        <w:softHyphen/>
        <w:t>äîâàòåëüíî îñóùåñòâëÿëè åñòåñòâåííî-íàó÷íóþ ïðîãðàììó â  ïñèõîëîãèè,  ðàññìàòðèâàÿ  ýêñïåðèìåíò êàê ñèñòåìó àïïàðàòóðíûõ âîçåéñòâèé íà îáúåêò,  îñóùåñòâëÿåìûõ ýêñïåðèìåíòàòîðîì  ñ  öåëüþ ïîçíàíèÿ ñâîéñòâ îáúåêòà.</w:t>
      </w:r>
    </w:p>
    <w:p>
      <w:pPr>
        <w:pStyle w:val="Normal"/>
        <w:rPr>
          <w:lang w:val="ru-RU"/>
        </w:rPr>
      </w:pPr>
      <w:r>
        <w:rPr>
          <w:lang w:val="ru-RU"/>
        </w:rPr>
        <w:t>Ýêñïåðèìåíòàëüíàÿ ïðîöåäóðà  ðàññìàòðèâàëàñü  ñ   ïîçèöèé ýêñïå</w:t>
        <w:softHyphen/>
        <w:t>ðè</w:t>
        <w:softHyphen/>
        <w:t>ìåíòàòîðà  è åñòåñòâåííîíàó÷íàÿ ýêñïåðèìåíòàëüíàÿ ìîäåëü áåç èçìåíåíèé ïåðåíîñèëàñü â ïñèõîëîãèþ: "... íàó÷íàÿ ïñèõîëîãèÿ ñòðåìèòñÿ âêëþ÷èòü â ñôåðó íàóêè ïîçíàíèå ÷åëîâåêà è æèâîòíîãî, ðàññìàòðèâàåìûõ åþ, êàê ÷àñòü ïðèðîäû" [83].</w:t>
      </w:r>
    </w:p>
    <w:p>
      <w:pPr>
        <w:pStyle w:val="Normal"/>
        <w:rPr>
          <w:lang w:val="ru-RU"/>
        </w:rPr>
      </w:pPr>
      <w:r>
        <w:rPr>
          <w:rFonts w:eastAsia="Times New Roman Cyr" w:cs="Times New Roman Cyr"/>
          <w:lang w:val="ru-RU"/>
        </w:rPr>
        <w:t xml:space="preserve"> </w:t>
      </w:r>
      <w:r>
        <w:rPr>
          <w:lang w:val="ru-RU"/>
        </w:rPr>
        <w:t>Íî ýêñïåðèìåíò íà ÷åëîâåêå,  â îòëè÷èå îò ýêñïåðèìåíòà íà æèâîòíûõ,  âêëþ÷àåò â ñâîþ ñòðóêòóðó èíñòðóêöèþ èñïûòóåìîìó. Åå çíà÷åíèå  âûÿâèëîñü  â ïåðâûõ æå ïñèõîëîãè÷åñêèõ ýêñïåðèìåíòàõ, íàïðèìåð,  â ñîçäàíèè ó èñïûòóåìûõ ìîòîðíûõ è ñåíñîðíûõ óñòàíîâîê âðåìåíè ðåàêöèè.  Âîñïðèÿòèå èíñòðóêöèè èñïûòóåìûì èññëåäîâàëîñü ïñèõîëîãàìè Âþðöáóðãñêîé øêîëû,  â ÷àñòíîñòè, Í.Àõîì. Íî åñëè  èñïûòóåìûé ñïîñîáåí ïðåîáðàçîâàòü íîðìàòèâíóþ çàäà÷ó,  òî îí íå ðåàêòèâåí, à àêòèâåí â ýêñïåðèìåíòàëüíîé ñèòóàöèè. Ñëåäîâàòåëüíî, ïðîáëåìà ó÷åòà ýòîé àêòèâíîñòè òðåáîâàëà êîíñòðóêòèâíîãî ðåøåíèÿ.</w:t>
      </w:r>
    </w:p>
    <w:p>
      <w:pPr>
        <w:pStyle w:val="Normal"/>
        <w:rPr>
          <w:lang w:val="ru-RU"/>
        </w:rPr>
      </w:pPr>
      <w:r>
        <w:rPr>
          <w:lang w:val="ru-RU"/>
        </w:rPr>
        <w:t xml:space="preserve">Ýêñïåðèìåíò â  åñòåñòâîçíàíèè  ÿâëÿåòñÿ  òðóäîâîé çàäà÷åé äëÿ ýêñïåðèìåíòàòîðà.  Ñ ýòîé òî÷êè çðåíèÿ  ñòðóêòóðà  òðóäîâîé çàäà÷è è ñòðóêòóðà ýêñïåðèìåíòà òîæäåñòâåííû. </w:t>
      </w:r>
    </w:p>
    <w:p>
      <w:pPr>
        <w:pStyle w:val="Normal"/>
        <w:rPr>
          <w:lang w:val="ru-RU"/>
        </w:rPr>
      </w:pPr>
      <w:r>
        <w:rPr>
          <w:lang w:val="ru-RU"/>
        </w:rPr>
        <w:t>Íà ýòî,  â ÷àñòíîñòè, îáðàùàåò âíèìàíèå Ã.È.Ðóçàâèí [61]: ýêñ</w:t>
        <w:softHyphen/>
        <w:t>ïå</w:t>
        <w:softHyphen/>
        <w:t>ðè</w:t>
        <w:softHyphen/>
        <w:t>ìåíòàòîð  ñ  ïîìîùüþ  ñâîèõ îðóäèé òðóäà (ïðèáîðîâ) âîçäåé</w:t>
        <w:softHyphen/>
        <w:t>ñòâóåò íà îáú</w:t>
        <w:softHyphen/>
        <w:t>åêò, ÷òîáû ëó÷øå âûÿñíèòü åãî ñâîéñòâà, êàê ðàáî÷èé  âîçäåéñòâóåò  íà ïðåäìåò òðóäà,  ÷òîáû ïðåîáðàçîâàòü åãî ôîðìó.</w:t>
      </w:r>
    </w:p>
    <w:p>
      <w:pPr>
        <w:pStyle w:val="Normal"/>
        <w:rPr>
          <w:lang w:val="ru-RU"/>
        </w:rPr>
      </w:pPr>
      <w:r>
        <w:rPr>
          <w:lang w:val="ru-RU"/>
        </w:rPr>
        <w:t>Ñîîòâåòñòâåííî, ñóùåñòâóåò  òîæäåñòâî àêòèâíîñòè èñïûòóåìîãî â ýêñïåðèìåíòå è òðóäîâîé äåÿòåëüíîñòè:  èñïûòóåìûé âûïîëíÿåò çàäàíèå, èìåþùåå íîðìàòèâíî-îäîáðåííóþ ñòðóêòóðó, ïðåîáðàçóÿ ýêñïåðè</w:t>
        <w:softHyphen/>
        <w:t>ìåí</w:t>
        <w:softHyphen/>
        <w:t>òàëü</w:t>
        <w:softHyphen/>
        <w:t>íóþ ñèòóàöèþ â ñîîòâåòñòâèè ñî ñâîèìè ìîòèâàìè è öåëÿìè, ïîëó÷àÿ âîçíàãðàæäåíèå çà ðàáîòó.</w:t>
      </w:r>
    </w:p>
    <w:p>
      <w:pPr>
        <w:pStyle w:val="Normal"/>
        <w:rPr>
          <w:lang w:val="ru-RU"/>
        </w:rPr>
      </w:pPr>
      <w:r>
        <w:rPr>
          <w:lang w:val="ru-RU"/>
        </w:rPr>
        <w:t>Âïåðâûå ïîïûòêó ïðîàíàëèçèðîâàòü ïñèõîëîãè÷åñêèé ýêñïåðèìåíò  ñ òî÷êè çðåíèÿ àêòèâíîñòè èñïûòóåìîãî êàê ñóáúåêòà ýêñïåðèìåíòàëüíîé äåÿòåëüíîñòè ïðåäïðèíÿë Ë.Ñ.Âûãîòñêèé [11].</w:t>
      </w:r>
    </w:p>
    <w:p>
      <w:pPr>
        <w:pStyle w:val="Normal"/>
        <w:rPr>
          <w:lang w:val="ru-RU"/>
        </w:rPr>
      </w:pPr>
      <w:r>
        <w:rPr>
          <w:lang w:val="ru-RU"/>
        </w:rPr>
        <w:t>Îí îòìå÷àë,  ÷òî äî ñåé ïîðû âñå ïñèõîëîãè÷åñêèå ìåòîäèêè ïîñ</w:t>
        <w:softHyphen/>
        <w:t>òðî</w:t>
        <w:softHyphen/>
        <w:t>åíû ïî îäíîé ñõåìå:  ñòèìóë-ðåàêöèÿ.  Ýòà ñõåìà  âîñõîäèò åùå ê Â.Âóíäòó.</w:t>
      </w:r>
    </w:p>
    <w:p>
      <w:pPr>
        <w:pStyle w:val="Normal"/>
        <w:rPr>
          <w:lang w:val="ru-RU"/>
        </w:rPr>
      </w:pPr>
      <w:r>
        <w:rPr>
          <w:lang w:val="ru-RU"/>
        </w:rPr>
        <w:t>Íîðìàòèâíàÿ ñòðóêòóðà ñîâðåìåííîãî Âûãîòñêîìó ýêñïåðèìåíòà  îòëè÷àëàñü îò ñõåì ïåðâûõ ýêñïåðèìåíòîâ òîëüêî ïî ïîíèìàíèþ è èñïîëüçîâàíèþ âõîäÿùèõ â íåãî êîìïîíåíò,  à íå ïî  ôîðìàëüíîé ñòðóê</w:t>
        <w:softHyphen/>
        <w:t>òóðå.  Ë.Ñ.Âûãîòñêèé  óêàçûâàåò,  ÷òî ñõåìà ñòèìóë-ðåàêöèÿ ðàñ</w:t>
        <w:softHyphen/>
        <w:t>ñìàò</w:t>
        <w:softHyphen/>
        <w:t>ðè</w:t>
        <w:softHyphen/>
        <w:t>âàåò ïñèõèêó èñïûòóåìîãî êàê  ðåàêòèâíóþ,  à  ðåàêòèâíîñòü õàðàêòåðíà äëÿ íèçøèõ ïñèõè÷åñêèõ ôóíêöèé. Îí ñ÷èòàåò àêòèâíîñòü ñâîéñòâîì âûñøèõ ïñèõè÷åñêèõ ôóíêöèé,  ïîýòîìó ïîä÷åðêèâàåò,  ÷òî  ýêñïåðèìåíò  ïî ñõåìå ñòèìóë-ðåàêöèÿ òîæäåñòâåíåí ýêñïåðèìåíòó â åñòåñòâîçíàíèè è àäåêâàòåí òîëüêî äëÿ èññëåäîâàíèÿ íèçøèõ ïñèõè÷åñêèõ ôóíêöèé. Â îñòàëüíûõ ñëó÷àÿõ äîëæåí ïðèìåíÿòüñÿ òàê íàçûâàåìûé "èíñòðóìåíòàëüíûé ìåòîä",  ïðåäóñìàòðèâàþùèé àêòèâíîå âìå</w:t>
        <w:softHyphen/>
        <w:t>øà</w:t>
        <w:softHyphen/>
        <w:t>òåëü</w:t>
        <w:softHyphen/>
        <w:t>ñòâî ÷åëîâåêà â ñèòóàöèþ, åãî àêòèâíóþ ðîëü, ïîâåäåíèå, ñîñòîÿùåå â ââåäåíèè íîâûõ ñòèìóëîâ [14].</w:t>
      </w:r>
    </w:p>
    <w:p>
      <w:pPr>
        <w:pStyle w:val="Normal"/>
        <w:rPr>
          <w:lang w:val="ru-RU"/>
        </w:rPr>
      </w:pPr>
      <w:r>
        <w:rPr>
          <w:lang w:val="ru-RU"/>
        </w:rPr>
        <w:t>Òåì ñàìûì  Ë.Ñ.Âûãîòñêèé ââîäèò òðåõ÷ëåííóþ ìîäåëü ýêñïå</w:t>
        <w:softHyphen/>
        <w:t xml:space="preserve">ðèìåíòà: </w:t>
      </w:r>
    </w:p>
    <w:p>
      <w:pPr>
        <w:pStyle w:val="Normal"/>
        <w:rPr/>
      </w:pPr>
      <w:r>
        <w:rPr/>
        <w:drawing>
          <wp:inline distT="0" distB="0" distL="0" distR="0">
            <wp:extent cx="1962150" cy="628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10"/>
                    <a:stretch>
                      <a:fillRect/>
                    </a:stretch>
                  </pic:blipFill>
                  <pic:spPr bwMode="auto">
                    <a:xfrm>
                      <a:off x="0" y="0"/>
                      <a:ext cx="1962150" cy="628650"/>
                    </a:xfrm>
                    <a:prstGeom prst="rect">
                      <a:avLst/>
                    </a:prstGeom>
                  </pic:spPr>
                </pic:pic>
              </a:graphicData>
            </a:graphic>
          </wp:inline>
        </w:drawing>
      </w:r>
      <w:r>
        <w:rPr>
          <w:rFonts w:eastAsia="Times New Roman Cyr" w:cs="Times New Roman Cyr"/>
          <w:lang w:val="ru-RU"/>
        </w:rPr>
        <w:t xml:space="preserve">     </w:t>
      </w:r>
    </w:p>
    <w:p>
      <w:pPr>
        <w:pStyle w:val="Normal"/>
        <w:rPr>
          <w:lang w:val="ru-RU"/>
        </w:rPr>
      </w:pPr>
      <w:r>
        <w:rPr>
          <w:lang w:val="ru-RU"/>
        </w:rPr>
        <w:t>Êàê îòìå÷àåò ñàì Ë.Ñ.Âûãîòñêèé,  ñîñòàâ èíñòðóìåíòàëüíîãî àêòà  àíàëîãè÷åí  ñòðóêòóðå  òðóäîâîãî  àêòà è,  ñ òî÷êè çðåíèÿ åñòåñò</w:t>
        <w:softHyphen/>
        <w:t>âåí</w:t>
        <w:softHyphen/>
        <w:t>íî</w:t>
        <w:softHyphen/>
        <w:t>íàó÷</w:t>
        <w:softHyphen/>
        <w:t>íîãî ýêñïåðèìåíòà,  ìîæåò áûòü ñâåäåí ê  ñèñòåìå ñòèìóë-ðåàêöèÿ,  òàê  êàê  èíñòðóìåíò ìîæåò áûòü ðàññìîòðåí êàê ýëåìåíò ìíîæåñòâà  ñòèìóëîâ.  Ìîäåëü  Ë.Ñ.Âûãîòñêîãî  îïèñûâàëà íîðìàòèâíóþ  ñòðóêòóðó  ïñèõîëîãè÷åñêîãî  ýêñïåðèìåíòà,  íî  íå ðàññìàòðèâàëà  ïðîöåññ åãî ïðåòâîðåíèÿ â äåéñòâèòåëüíîñòü  è  íå âûÿâëÿëà ïðè÷èí àêòèâíîñòè èñïûòóåìîãî â ýêñïåðèìåíòå ïî ïðåîáðàçîâàíèþ ýêñïåðèìåíòàëüíîé ñèòóàöèè.</w:t>
      </w:r>
    </w:p>
    <w:p>
      <w:pPr>
        <w:pStyle w:val="Normal"/>
        <w:rPr>
          <w:lang w:val="ru-RU"/>
        </w:rPr>
      </w:pPr>
      <w:r>
        <w:rPr>
          <w:lang w:val="ru-RU"/>
        </w:rPr>
        <w:t>Ðåøèòü ïðîáëåìó  àêòèâíîé ðîëè èñïûòóåìîãî â ýêñïåðèìåíòå  ïðèçâàí áûë èíäèâèäóàëüíî-äåÿòåëüíûé ïîäõîä,  ïðè êîòîðîì íà÷àëîì êîîðäèíàò îïèñàíèÿ ïñèõîëîãè÷åñêîãî ýêñïåðèìåíòà ñòàë èñïûòóåìûé.</w:t>
      </w:r>
    </w:p>
    <w:p>
      <w:pPr>
        <w:pStyle w:val="Normal"/>
        <w:rPr>
          <w:lang w:val="ru-RU"/>
        </w:rPr>
      </w:pPr>
      <w:r>
        <w:rPr>
          <w:lang w:val="ru-RU"/>
        </w:rPr>
        <w:t>Â ðàáîòàõ  ñòîðîííèêîâ  äåÿòåëüíîãî  ïîäõîäà  ýòà ïîçèöèÿ ÷åòêî îïðåäåëåíà.  Â ÷àñòíîñòè, Ì.Ñ.Ðîãîâèí ïèøåò:  "Ìåòîäîëîãè÷åñêîé  îñíîâîé ïñèõîëîãè÷åñêîãî ýêñïåðèìåíòà ÿâëÿåòñÿ ðàçðàáîòàííîå â ñîâåòñêîé ïñèõîëîãèè ïîíÿòèå äåÿòåëüíîñòè è  âûäåëåíèå ãëàâíûõ   åå   õàðàêòåðèñòèê"  [58].  Îñíîâûâàÿñü  íà  ïîäõîäå, ðàññìàòðèâàþùåì äåÿ</w:t>
        <w:softHyphen/>
        <w:t>òåëüíîñòü  ïðåèìóùåñòâåííî  êàê  èíäèâèäóàëüíóþ ïðåäìåòíóþ äåÿ</w:t>
        <w:softHyphen/>
        <w:t>òåëüíîñòü,  Ã.Å.Æóðàâëåâ äàåò ñëåäóþùåå îïðåäåëåíèå ïñèõîëîãè÷åñêîãî ýêñïåðèìåíòà:  "Ýêñïåðèìåíò - ýòî äåÿòåëüíîñòü ÷åëîâåêà-èñïûòóåìîãî,  íàïðàâëåííàÿ íà âûïîëíåíèå çàäàíèÿ" [27].  Ïîñêîëüêó àêòèâíîñòü ïðèñóùà íå òîëüêî  ÷åëîâåêó,  íî  è äðóãèì  îáúåêòàì  èññëåäîâàíèÿ (âû</w:t>
        <w:softHyphen/>
        <w:t>ñî</w:t>
        <w:softHyphen/>
        <w:t>êî</w:t>
        <w:softHyphen/>
        <w:t>îðãà</w:t>
        <w:softHyphen/>
        <w:t>íèçî</w:t>
        <w:softHyphen/>
        <w:t>âàí</w:t>
        <w:softHyphen/>
        <w:t>íûì æèâîòíûì), òî âñòàåò ïðîáëåìà êîíêðåòèçàöèè  ýòîãî  ïîíÿòèÿ.  Ã.Å.Æóðàâëåâ ðàññìàòðèâàåò  äâå ôîðìû ñïåöèôè÷åñêè ÷åëîâå÷åñêîé àêòèâíîñòè â ýêñïåðèìåíòå:  äåÿòåëüíîñòü è îáùåíèå. Ïîýòîìó ïåðâîå îïðåäåëåíèå äîïîëíÿåòñÿ ñëåäóþùèì âûñêàçûâàíèåì: "Ëþáîé ïñèõîëîãè÷åñêèé ýêñïåðèìåíò ìîæíî ðàññìàòðèâàòü êàê îáùåíèå ýêñïåðèìåíòàòîðà  è èñïûòóåìîãî,  èìåþùåå èçâåñòíóþ ïðåäûñòîðèþ â ýêñïåðèìåíòàëüíîì çàäàíèè,  ðåàëèçóþùåìñÿ â ôîðìå ýêñïåðèìåíòà. Öåëüþ îáùåíèÿ ÿâëÿåòñÿ  êîíñòðóèðîâàíèå  îïðåäåëåííîé äåÿòåëüíîñòè èñïûòóåìîãî, îñóùåñòâëåíèå äåÿòåëüíîñòè â ñîîòâåòñòâèè ñ íîðìîé  ýêñïåðèìåíòà,  ïîëó÷åíèå ïðîäóêòà äåÿòåëüíîñòè â ôîðìå ýêñïåðè</w:t>
        <w:softHyphen/>
        <w:t>ìåí</w:t>
        <w:softHyphen/>
        <w:t>òàëü</w:t>
        <w:softHyphen/>
        <w:t>íîãî ðåçóëüòàòà è èíòåðïðåòàöèè ýòîãî ðåçóëüòàòà" [27].</w:t>
      </w:r>
    </w:p>
    <w:p>
      <w:pPr>
        <w:pStyle w:val="Normal"/>
        <w:rPr>
          <w:lang w:val="ru-RU"/>
        </w:rPr>
      </w:pPr>
      <w:r>
        <w:rPr>
          <w:lang w:val="ru-RU"/>
        </w:rPr>
        <w:t>Òàêèì îáðàçîì,  ïðåäëàãàåòñÿ ñõåìà: îáùåíèå ýêñïåðèìåíòàòîðà è èñïûòóåìîãî - èíäèâèäóàëüíàÿ  äåÿòåëüíîñòü  èñïûòóåìîãî. Åäâà  ëè  ñëó÷àéíî  ïðè òàêîì îïèñàíèè îòñóòñòâóåò äåÿòåëüíîñòü ýêñïåðè</w:t>
        <w:softHyphen/>
        <w:t>ìåíòàòîðà ïî îðãàíèçàöèè ýêñïåðèìåíòà, è, áîëåå òîãî, èíäèâèäóàëüíûå  äåÿòåëüíîñòè èñïûòóåìîãî è ýêñïåðèìåíòàòîðà è îáùåíèå ìåæäó íèìè íå  ðàññìàòðèâàþòñÿ  â  êà÷åñòâå  ñîñòàâëÿþùèõ ñîâìåñòíîé  äåÿòåëüíîñòè  ïî  èññëåäîâàíèþ ïñèõèêè èñïûòóåìîãî. Ïðè óêàçàííîì ïîäõîäå âîçíè</w:t>
        <w:softHyphen/>
        <w:t>êàåò âîçìîæíîñòü îïðåäåëèòü ïñèõîëîãè÷åñêèé  ýêñïåðèìåíò íîðìàòèâíî êàê çàäà÷ó ñîâìåñòíîé äåÿòåëüíîñòè ýêñïåðèìåíòàòîðà è èñïûòóåìîãî,  à  ïðîöåññóàëüíî  -  êàê ïðîöåññ ñîâìåñòíîé äåÿòåëüíîñòè ïî èññëåäîâàíèþ ïñèõèêè èñïûòóåìîãî,  è ñ ýòèõ ïîçèöèé ðàññìîòðåòü ïðîáëåìó âëèÿíèÿ  ýêñïåðèìåíòàòîðà íà èñïûòóåìîãî è ïðèíÿòèÿ èñïûòóåìûì çàäàíèÿ.  Îäíàêî Ã.Å.Æóðàâëåâ ñîñðåäîòà÷èâàåò ñâîé àíàëèç íà ïîñëåäíåé  ïðîáëåìå -  ïðîáëåìå íîðìû ïñèõîëîãè÷åñêîãî ýêñïåðèìåíòà è åå âîïëîùåíèÿ â äåÿòåëüíîñòü èñïûòóåìîãî.  Ïðè  ýòîì  ñëåäóåò  îòìåòèòü,  ÷òî Ã.Å.Æóðàâëåâ âûÿâëÿåò òåîðåòè÷åñêèé êëþ÷åâîé ìîìåíò â ðàñïðåäåëåíèè òðóäà ìåæäó èñïûòóåìûì è ýêñïåðèìåíòàòîðîì, çàêëþ</w:t>
        <w:softHyphen/>
        <w:t>÷àþùèéñÿ â  òîì,  ÷òî èñïûòóåìûé â ïñèõîëîãè÷åñêîì ýêñïåðèìåíòå áåðåò íà ñåáÿ ÷àñòü ôóíêöèé ýêñïåðèìåíòàòîðà [27].</w:t>
      </w:r>
    </w:p>
    <w:p>
      <w:pPr>
        <w:pStyle w:val="Normal"/>
        <w:rPr>
          <w:lang w:val="ru-RU"/>
        </w:rPr>
      </w:pPr>
      <w:r>
        <w:rPr>
          <w:lang w:val="ru-RU"/>
        </w:rPr>
        <w:t>Ïîñëåäîâàòåëüíîå ïðîâåäåíèå èíäèâèäóàëüíî-äåÿòåëüíîñòíîãî ïîäõîäà â ðåøåíèè ïðîáëåìû ïðèíÿòèÿ èñïûòóåìûì  ýêñïåðèìåíòàëüíîãî  çàäàíèÿ  è  àäåêâàòíîãî åãî âîïëîùåíèÿ ïðåäïîëàãàåò,  ÷òî îñíîâíîé äåòåðìèíàíòîé ýòèõ ïðîöåññîâ ÿâëÿåòñÿ ìîòèâàöèÿ  èñïûòóåìîãî,  ïîñ</w:t>
        <w:softHyphen/>
        <w:t>êîëü</w:t>
        <w:softHyphen/>
        <w:t>êó èìåííî ìîòèâàöèÿ ÿâëÿåòñÿ ïåðåìåííîé, îïðåäåëÿþùåé èíäèâèäóàëüíóþ äåÿòåëüíîñòü.  Íî ýòîò ïîäõîä ïîçâîëÿåò òîëüêî ó÷èòûâàòü âëèÿíèå ìîòèâàöèè ïîñòôàêòóì,  íî íå óïðàâëÿòü åþ,  òàê êàê ïîñòàíîâêà çàäà÷è óïðàâëåíèÿ òðåáóåò ó÷åòà îñîáåííîñòåé  âçàè</w:t>
        <w:softHyphen/>
        <w:t>ìîäåéñòâèÿ èñïûòóåìîãî è ýêñïåðèìåíòàòîðà,  òî åñòü âûõîäà â îïèñàíèè ýêñïåðèìåíòà çà ïðåäåëû äåÿòåëüíîñòè  èñïûòóåìîãî.  Êðîìå òîãî,  çàäà÷à óïðàâëåíèÿ ïðåäïîëàãàåò ðàññìîòðåíèå ýòîãî âçàèìîäåéñòâèÿ íå êàê èñòî÷íèêà àðòåôàêòîâ, à êàê íåîáõîäèìîãî óñëîâèÿ ïîëó÷åíèÿ àäåêâàòíûõ çíàíèé îá îñîáåííîñòÿõ ïñèõèêè èñïûòóåìîãî.  Àíàëîãè÷íî, ïðîáëåìó âêëþ÷åíèÿ èñïûòóåìîãî â ýêñïåðèìåíò  ìîæíî ðåøèòü òîëüêî ñ ïîçèöèè ñîöèàëüíî-ïñèõîëîãè÷åñêîãî  ïîäõîäà,  ðàññìàòðèâàÿ  ïîòåí</w:t>
        <w:softHyphen/>
        <w:t>öè</w:t>
        <w:softHyphen/>
        <w:t>àëü</w:t>
        <w:softHyphen/>
        <w:t>íîãî  èñïûòóåìîãî  è ýêñïåðèìåíòàòîðà êàê ìàëóþ ãðóïïó.</w:t>
      </w:r>
    </w:p>
    <w:p>
      <w:pPr>
        <w:pStyle w:val="Normal"/>
        <w:rPr>
          <w:lang w:val="ru-RU"/>
        </w:rPr>
      </w:pPr>
      <w:r>
        <w:rPr>
          <w:lang w:val="ru-RU"/>
        </w:rPr>
        <w:t>Òàêèì îáðàçîì,  ìîæíî îòìåòèòü  îäíîñòîðîííîñòü  äåÿòåëüíîñòíîãî  ïîäõîäà  ê ðåøåíèþ ïðîáëåìû ïñèõîëîãè÷åñêîãî ýêñïåðèìåíòà, à òàêæå íåâîçìîæíîñòü ðåøèòü ñ åãî ïîìîùüþ ñòîÿùèå ïåðåä ìåòîäèñòîì çàäà÷è.</w:t>
      </w:r>
    </w:p>
    <w:p>
      <w:pPr>
        <w:pStyle w:val="Normal"/>
        <w:rPr>
          <w:lang w:val="ru-RU"/>
        </w:rPr>
      </w:pPr>
      <w:r>
        <w:rPr>
          <w:lang w:val="ru-RU"/>
        </w:rPr>
        <w:t>Ñîöèàëüíî-ïñèõîëîãè÷åñêèé ïîäõîä    ê    ïñèõîëî</w:t>
        <w:softHyphen/>
        <w:t>ãè÷åñêîìó ýêñïåðè</w:t>
        <w:softHyphen/>
        <w:t>ìåíòó ñìåùàåò àêöåíò ïðè îïèñàíèè åãî ïðîöåäóðû íà âçàèìîäåéñòâèå èñïûòóåìîãî è ýêñïåðèìåíòàòîðà.  Â èññëåäîâàíèÿõ ñîöèàëüíûõ  ïñèõî</w:t>
        <w:softHyphen/>
        <w:t>ëîãîâ áûëè âûÿâëåíû âîçäåéñòâèÿ ðàçëè÷íûõ ôàêòîðîâ, îïðåäåëÿåìûõ âçàèìî</w:t>
        <w:softHyphen/>
        <w:t>äåéñòâèåì èñïûòóåìîãî è ýêñïåðèìåíòàòîðà,   íà  ðåçóëüòàòû  ïñè</w:t>
        <w:softHyphen/>
        <w:t>õî</w:t>
        <w:softHyphen/>
        <w:t>ëîãè÷åñêîãî  ýêñïåðèìåíòà:  ëè÷íîñòè ýêñïåðèìåíòàòîðà, ñëóõîâ îá ýêñïåðèìåíòàõ, ïðåäâîñõèùàþùåé îöåíêè èñïûòóåìîãî, àôôèëèàòèâíîé ìîòèâàöèè è òàê äàëåå. Ýòè ýôôåêòû ìîæíî ðàçäåëèòü íà äâå ãðóïïû: ýôôåêòû, îáóñëîâëåííûå ñèòóàöèåé  (îòáîð,  äîáðîâîëüíîå  èññëåäîâàíèå,  ýêñïåðòèçà è ïð.) è ñâÿçàííûå ñî ñâîéñòâàìè ëè÷íîñòåé èñïûòóåìîãî è ýêñïåðèìåíòàòîðà. Ê ïîñëåäíèì îòíîñèòñÿ, â ÷àñòíîñòè, òàê íàçûâàåìûé "ýôôåêò Ïèãìàëèîíà". Àêöåíò íà âçàèìîäåéñòâèè âûÿâëÿåòñÿ â îïðåäåëåíèÿõ ïñèõîëîãè÷åñêîãî ýêñïåðèìåíòà.  Ïðèâåäåì â êà÷åñòâå ïðèìåðà îïðåäåëåíèå,  äàííîå Þ.Ì.Æóêîâûì è È.À.Ãðæåãîðæåâñêîé:  "Ýêñïåðèìåíò  êàê  îðãàíèçîâàííîå  èññëåäîâàòåëåì  âçàèìîäåéñòâèå ìåæäó èñïûòóåìûì èëè ãðóïïîé èñïûòóåìûõ è ýêñïåðèìåíòàëüíîé ñèòóàöèåé ñ  öåëüþ  óñòàíîâëåíèÿ  çàêîíîìåðíîñòåé  ýòîãî  âçàèìî</w:t>
        <w:softHyphen/>
        <w:t>äåéñòâèÿ" [26].  Èç ýòîãî îïðåäåëåíèÿ íå ÿñíî, îòíîñèòñÿ ëè ýêñïåðè</w:t>
        <w:softHyphen/>
        <w:t>ìåíòàòîð  ê  ýêñïåðèìåíòàëüíîé  ñèòóàöèè  êàê åå êîìïîíåíò, è êàêîâû îñîáåííîñòè âçàèìîäåéñòâèÿ.  Îòñþäà âûòåêàåò è ðàññìîòðåíèå àâòîðàìè  âëèÿíèÿ  ýêñïåðèìåíòàòîðà  íà  èñïûòóåìîãî  òîëüêî  êàê èñòî÷íèê àðòåôàêòîâ.</w:t>
      </w:r>
    </w:p>
    <w:p>
      <w:pPr>
        <w:pStyle w:val="Normal"/>
        <w:rPr>
          <w:lang w:val="ru-RU"/>
        </w:rPr>
      </w:pPr>
      <w:r>
        <w:rPr>
          <w:lang w:val="ru-RU"/>
        </w:rPr>
        <w:t>Êðàéíèì âûðàæåíèåì    àáñîëþòèçàöèè   "ýôôåêòîâ   âçàèìî</w:t>
        <w:softHyphen/>
        <w:t>äåé</w:t>
        <w:softHyphen/>
        <w:t>ñòâèÿ" ÿâëÿåòñÿ ïîçèöèÿ  È.Ñèëüâåðìàíà,  óòâåðæäàþùåãî,  ÷òî äàííûå  ëàáîðàòîðíîãî  ýêñïåðèìåíòà  áîëåå ñâÿçàíû ñ ìîòèâàìè è ÷óâñòâàìè èñïûòóåìûõ îòíîñèòåëüíî èõ ðîëè â ëàáîðàòîðèè,  ÷åì ñ èõ æèçíüþ çà åå ïðåäåëàìè [71].</w:t>
      </w:r>
    </w:p>
    <w:p>
      <w:pPr>
        <w:pStyle w:val="Normal"/>
        <w:rPr>
          <w:lang w:val="ru-RU"/>
        </w:rPr>
      </w:pPr>
      <w:r>
        <w:rPr>
          <w:lang w:val="ru-RU"/>
        </w:rPr>
        <w:t>Òî÷êà çðåíèÿ íà âçàèìîäåéñòâèå èñïûòóåìîãî è  ýêñïåðèìåíòàòîðà  êàê  íà  èñòî÷íèê  àðòåôàêòîâ  èìååò  îñíîâîé âñå òî æå ïðåäñòàâëåíèå  îá  èñïûòóåìîì  êàê  î  ñóáúåêòå  èíäèâèäóàëüíîé ýêñïåðèìåíòàëüíîé   äåÿòåëü</w:t>
        <w:softHyphen/>
        <w:t>íîñòè.   Ðàáîòà  åãî  â  ëàáîðàòîðèè ïðåäñòàâëÿåòñÿ ïðîäîëæåíèåì åãî æèçíåííîé "ðîáèíçîíàäû",  â êîòîðóþ âìåøèâàåòñÿ ñâîèìè äåé</w:t>
        <w:softHyphen/>
        <w:t>ñòâèÿìè ýêñïåðèìåíòàòîð. Åñëè áðàòü äåÿòåëüíîñòü ÷åëîâåêà â îòðûâå îò êîëëåê</w:t>
        <w:softHyphen/>
        <w:t>òèâíîé äåÿòåëüíîñòè,  à èíäèâèäóàëüíîãî ñóáúåêòà ðàññìàòðèâàòü â èçîëÿöèè îò êîëëåêòèâíîãî,  òî íåâîçìîæíî âñêðûòü ñïåöèôèêó ýòîé äåÿòåëüíîñòè  è  åå äåòåðìèíàíòû.  Ïðèâåäåì  â  ýòîé  ñâÿçè ðåçóëüòàò àíàëèçà íàó÷íî-ïîçíàâàòåëüíîé äåÿòåëüíîñòè, ïîëó÷åííûé Â.À.Ëåê</w:t>
        <w:softHyphen/>
        <w:t>òîð</w:t>
        <w:softHyphen/>
        <w:t>ñêèì: "Ïîíèìàíèå  ñóáúåêòà êàê ìàòåðèàëüíîãî ñóùåñòâà è ïðèçíàíèå âàæíîé ðîëè â ïîçíàíèè ìàòåðèàëüíîé äåÿòåëüíîñòè ñóáúåêòà  íåîáõîäèìî, íî ñàìî ïî ñåáå íåäîñòàòî÷íî... .  Íàó÷íîå ïîíèìàíèå ïîçíàâàòåëüíîãî îòíîøåíèÿ ïðåäïîëàãàåò ïîñëåäîâàòåëüíîå  ïðîâåäåíèå  ñ òî÷êè çðåíèÿ åäèíñòâà îòðàæåíèÿ è äåÿòåëüíîñòè.  Íî ýòî, â ñâîþ î÷åðåäü,  îêàçûâàåòñÿ âîçìîæíûì òîëüêî â òîì ñëó÷àå,  åñëè  ñàì ñóáúåêò  è  åãî äåÿòåëüíîñòü ïîíÿòû â èõ ñîöèàëüíî-êóëüòóðíîé è èñòîðè÷åñêîé îáóñëîâëåííîñòè,  åñëè  ïðèçíàåòñÿ,  ÷òî  ïðåäìåòíî-ïðàêòè÷åñêàÿ  è ïîçíàâàòåëüíàÿ äåÿòåëüíîñòü ñóáúåêòà îïîñðåäîâàíà îòíîøåíèåì ñóáúåêòà ê äðóãèì ñóáúåêòàì" [38].</w:t>
      </w:r>
    </w:p>
    <w:p>
      <w:pPr>
        <w:pStyle w:val="Normal"/>
        <w:rPr>
          <w:lang w:val="ru-RU"/>
        </w:rPr>
      </w:pPr>
      <w:r>
        <w:rPr>
          <w:lang w:val="ru-RU"/>
        </w:rPr>
        <w:t>Îòñþäà ìîæíî ñäåëàòü âûâîä, ÷òî âçàèìîäåéñòâèå èñïûòóåìîãî è ýêñïåðèìåíòàòîðà ïðè ðåøåíèè ýêñïåðèìåíòàëüíîé çàäà÷è  ÿâëÿåòñÿ áàçîâîé ìîäåëüþ æèçíè èñïûòóåìîãî çà ïðåäåëàìè ëàáîðàòîðèè,  à ýêñïåðèìåíòû ñ èçîëÿöèåé èñïûòóåìîãî, "ìåòîäèêè îáìàíà" ÿâëÿþòñÿ  ïðîèçâîëüíûìè ìîäåëÿìè ÷àñòíûõ ñèòóàöèé æèçíåäåÿòåëüíîñòè.  Îñíîâàíèÿ ïîäîáíîãî ïîäõîäà ê ýêñïåðèìåíòó â ïñèõîëîãèè çàëîæåíû Ñ.Ë.Ðóáèíøòåéíîì: "Ïîñêîëüêó ýêñïåðèìåíò ïî ñàìîìó ñóùåñòâó ñâîåìó âñåãäà âêëþ÷àåò íåïîñðåäñòâåííîå èëè îïîñðåäîâàííîå  âîçäåéñòâèå  ýêñïåðèìåíòàòîðà,  òî  âîïðîñ  çàêëþ÷àåòñÿ íå ñòîëüêî â òîì,  ÷òîáû óñòðàíèòü åãî âîçäåéñòâèå, ñêîëüêî â òîì, ÷òîáû ïðàâèëüíî ó÷åñòü è îðãàíèçîâàòü åãî" [63].</w:t>
      </w:r>
    </w:p>
    <w:p>
      <w:pPr>
        <w:pStyle w:val="Normal"/>
        <w:rPr>
          <w:lang w:val="ru-RU"/>
        </w:rPr>
      </w:pPr>
      <w:r>
        <w:rPr>
          <w:lang w:val="ru-RU"/>
        </w:rPr>
        <w:t>Ñ.Ë.Ðóáèíøòåéí ïîä÷åðêèâàë,  ÷òî äëÿ ïðèíÿòèÿ  èñïûòóåìûì ýêñïåðèìåíòàëüíîé  çàäà÷è ýêñïåðèìåíòàòîð äîëæåí ïåðåéòè âìåñòå ñ èñïûòóåìûì íà ïîçèöèþ ó÷àñòíèêà ñîâìåñòíîé äåÿòåëüíîñòè, íàïðàâëåííîé íà ðåøåíèå îáùåé æèçíåííîé çàäà÷è,  âûõîäÿùåé çà ïðåäåëû ýêñïåðèìåíòàëüíîé ñèòóàöèè.  Â ïðîòèâíîì ñëó÷àå èñïûòóåìûé áóäåò òðàíñôîðìèðîâàòü íîðìàòèâíóþ çàäà÷ó, èñõîäÿ èç ëè÷íîé, íåèçâåñòíîé èññëåäîâàòåëþ ìîòèâàöèè [63].  Ñëåäóåò îòìåòèòü,  ÷òî èç ýòîãî îáùåãî ïðàâèëà åñòü îäíî èñêëþ÷åíèå,  êîãäà èñïûòóåìûé ìîòèâèðîâàí ìîòèâàöèåé ñàìîïîçíàíèÿ è  çàèíòåðåñîâàí  â  èñòèííîñòè äàííûõ èññëåäîâàíèÿ íåïîñðåäñòâåííî.</w:t>
      </w:r>
    </w:p>
    <w:p>
      <w:pPr>
        <w:pStyle w:val="Normal"/>
        <w:rPr>
          <w:lang w:val="ru-RU"/>
        </w:rPr>
      </w:pPr>
      <w:r>
        <w:rPr>
          <w:lang w:val="ru-RU"/>
        </w:rPr>
        <w:t>Â öåëîì ìîæíî çàêëþ÷èòü,  ÷òî íàèáîëåå îáîñíîâàííîé ÿâëÿåòñÿ ìîäåëü ïñèõîëîãè÷åñêîãî ýêñïåðèìåíòà, ðàññìàòðèâàþùåãî åãî êàê ñèñòåìó ñîâìåñòíîé äåÿòåëüíîñòè ýêñïåðèìåíòàòîðà è èñïûòóåìîãî, âêëþ÷åííîãî â ñîöèàëüíóþ äåÿòåëüíîñòü, èìåþùóþ âíåøíèå ïî îòíîøåíèþ ê èññëåäîâàíèþ öåëè,  èìåþùóþ ñâîåé  íåïîñðåäñòâåííîé öåëüþ ïîçíàíèå îñîáåííîñòåé ïñèõèêè èñïûòóåìîãî.</w:t>
      </w:r>
    </w:p>
    <w:p>
      <w:pPr>
        <w:pStyle w:val="Normal"/>
        <w:rPr>
          <w:lang w:val="ru-RU"/>
        </w:rPr>
      </w:pPr>
      <w:r>
        <w:rPr>
          <w:lang w:val="ru-RU"/>
        </w:rPr>
        <w:t>Ýêñïåðèìåíòàòîð áåðåò íà ñåáÿ çàäà÷è îðãàíèçàöèè è óïðàâëåíèÿ  ñîâìåñòíîé  äåÿòåëüíîñòüþ,  ÷àñòü èñïîëíèòåëüíîé çàäà÷è, îïðåäåëåííîé â èíñòðóêöèè áåðåò íà ñåáÿ èñïûòóåìûé.  Ïðè  òàêîì îïðåäåëåíèè  ïðîöåäóðû  ýêñïåðèìåíòà  íà÷àëî êîîðäèíàò îïèñàíèÿ âûíîñèòñÿ çà ïðåäåëû ýêñïåðèìåíòàëüíîé ñèòóàöèè,  ÷òî äàåò âîçìîæíîñòü öåëîñòíîãî ïðåäñòàâëåíèÿ ýêñïåðèìåíòà.</w:t>
      </w:r>
    </w:p>
    <w:p>
      <w:pPr>
        <w:pStyle w:val="Normal"/>
        <w:rPr/>
      </w:pPr>
      <w:r>
        <w:rPr>
          <w:lang w:val="ru-RU"/>
        </w:rPr>
        <w:t>Îòñþäà âûòåêàåò òàêæå,  ÷òî öåíòðàëüíîå ìåñòî â èíòåðïðåòàöèè  äàííûõ ïñèõîëîãè÷åñêîãî èññëåäîâàíèÿ çàíèìàåò ó÷åò âëèÿíèÿ öåëîñòíîé ñèñòåìû  ñîâìåñòíîé  äåÿòåëüíîñòè  èñïûòóåìîãî  è ýêñïåðèìåíòàòîðà.  Ïðîáëåìà  ó÷åòà  ýòèõ  ýôôåêòîâ îñîçíàâàëàñü ìíîãèìè èññëåäîâàòåëÿìè.  Òàê, íàïðèìåð, Ì.Îðí âûäâèíóë êîíöåïöèþ ïîñëåýêñïåðèìåíòàëüíîãî êîíòðîëÿ [71].  Ñ åãî òî÷êè çðåíèÿ, ïñèõîëîãè÷åñêèé ýêñïåðèìåíò íå óäîâëåòâîðÿåò êëàññè÷åñêèì  òðåáîâàíèÿì: ïîâòîðÿåìîñòè è ýêîëîãè÷åñêîé âàëèäíîñòè, òàê êàê ïðè îðãàíèçàöèè ýêñïåðèìåíòà íåîáõîäèìî ñîãëàøåíèå ìåæäó èñïûòóåìûì è ýêñïåðèìåíòàòîðîì, ÷òî âåäåò ê èçìåíåíèþ ìîòèâàöèè èñïûòóåìîãî.  Ïîýòîìó,  ñ åãî òî÷êè çðåíèÿ,  íåîáõîäèì êîíòðîëü - ïîñëåýêñïåðèìåíòàëüíîå  èíòåðâüþ.  Äðóãîé ïóòü ïðåäëàãàåò Þ.Ì.Æóêîâ, óòâåðæäàþùèé, ÷òî ýêñïåðèìåíòàòîð äîëæåí ñòðåìèòüñÿ ñîçäàòü íåîáõîäèìûé óðîâåíü ìîòèâàöèè â õîäå ñàìîé ýêñïåðèìåíòàëüíîé ïðîöåäóðû [26].  Îäíàêî îáà âàðèàíòà êàæóòñÿ  ìàëî  îáîñíîâàííûìè. Ïîñëåýêñïåðèìåíòàëüíîå èíòåðâüþ,  êàê ïðàâèëî, ïðîâîäèòñÿ â òîé æå ñîöèàëüíîé ñèòóàöèè, ÷òî è ýêñïåðèìåíò, è äàííûå åãî ïîäâåðæåíû òàêèì æå èñêàæåíèÿì,  êàê è ýêñïåðèìåíòàëüíûå äàííûå.  Óïðàâëåíèå ìîòèâàöèåé èñïûòóåìîãî âîçìîæíî â îãðàíè÷åííûõ  ïðåäåëàõ  ïóòåì  ñîçäàíèÿ  îïðåäåëåííûõ óñëîâèé äåÿòåëüíîñòè (ñèòóàöèè),  è áåç èçó÷åíèÿ ñâîéñòâ ýêñïåðèìåíòàëüíûõ ñèòóàöèé ðåàëèçîâàòü ýòîò ïîäõîä íåâîçìîæíî.</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2.2. Общение исследователя и испытуемого, роль инструкции</w:t>
      </w:r>
    </w:p>
    <w:p>
      <w:pPr>
        <w:pStyle w:val="Normal"/>
        <w:rPr>
          <w:rFonts w:ascii="NTTimes/Cyrillic;Times New Roman" w:hAnsi="NTTimes/Cyrillic;Times New Roman" w:cs="NTTimes/Cyrillic;Times New Roman"/>
          <w:b/>
          <w:b/>
          <w:sz w:val="24"/>
          <w:lang w:val="ru-RU"/>
        </w:rPr>
      </w:pPr>
      <w:r>
        <w:rPr>
          <w:rFonts w:cs="NTTimes/Cyrillic;Times New Roman" w:ascii="NTTimes/Cyrillic;Times New Roman" w:hAnsi="NTTimes/Cyrillic;Times New Roman"/>
          <w:b/>
          <w:sz w:val="24"/>
          <w:lang w:val="ru-RU"/>
        </w:rPr>
      </w:r>
    </w:p>
    <w:p>
      <w:pPr>
        <w:pStyle w:val="Normal"/>
        <w:rPr/>
      </w:pPr>
      <w:r>
        <w:rPr>
          <w:lang w:val="ru-RU"/>
        </w:rPr>
        <w:t>Èòàê, íåñìîòðÿ íà òî,  ÷òî  ïñèõîëîãèÿ  çàèìñòâîâàëà  (ïî êðàéíåé  ìåðå,  ïî  ìíåíèþ  íåêîòîðûõ ïñèõîëîãîâ) ýêñïåðèìåíò èç åñòåñòâåííûõ íàóê,  ñ ñàìîãî íà÷àëà èññëåäîâàíèé  ïñèõîëîãè÷åñêèé  ýêñïåðèìåíò ðåàëüíî îòëè÷àëñÿ îò ýêñïåðèìåíòà â ôèçèêå, õèìèè,  áèîëîãèè, ôèçèîëîãèè. Óìåñòíî çäåñü ïðèâåñòè òî÷êó çðåíèÿ  Þ.Ì.Çàáðîäèíà:  "Ýêñïåðèìåíò â ïñèõîëîãèè,  êàê ïîêàçûâàåò àíàëèç,  ñ ñàìîãî íà÷àëà îêàçàëñÿ ñóùåñòâåííî  ïñèõîëîãè÷åñêèì. Èç  åñòåñòâåííûõ íàóê áûëà ïðèâíåñåíà ëèøü èäåÿ ýêñïåðèìåíòèðîâàíèÿ êàê  íàïðàâëåííîãî  êîíòðîëÿ  è  èçìåðåíèÿ  ïåðåìåííûõ  â èññëåäóåìîì îáúåêòå è â åãî âçàèìîäåéñòâèè ñ îêðóæàþùåé ñðåäîé. Ñàìè ýòè ïåðåìåííûå èìåëè âåñüìà  ðàçëè÷íóþ  ïðèðîäó:  âíåøíèå, îáúåêòíûå è âíóòðåííèå, ñóáúåêòíûå... .</w:t>
      </w:r>
    </w:p>
    <w:p>
      <w:pPr>
        <w:pStyle w:val="Normal"/>
        <w:rPr/>
      </w:pPr>
      <w:r>
        <w:rPr>
          <w:lang w:val="ru-RU"/>
        </w:rPr>
        <w:t>Õîòåëîñü áû åùå ðàç îñîáî ïîä÷åðêíóòü, ÷òî âîïðåêè øèðîêî ðàñïðîñòðàíåííîìó  ìíåíèþ,  ýêñïåðèìåíò  êàê  ìåòîä  íå áûë çàèìñòâîâàí ïñèõîëîãèåé èç åñòåñòâîçíàíèÿ. Áûëà çàèìñòâîâàíà èäåÿ ýêñïå</w:t>
        <w:softHyphen/>
        <w:t>ðèìåíòèðîâàíèÿ,  à ýòî ñîâñåì äðóãîå äåëî. Ïñèõîëîãè÷åñêèé ýêñïåðèìåíò ñ ñàìûõ ïåðâûõ øàãîâ ôîðìèðîâàëñÿ (õîòÿ è  íà  áàçå åñòåñò</w:t>
        <w:softHyphen/>
        <w:t xml:space="preserve">âåííîíàó÷íûõ èäåé àêòèâíîãî ïîçíàíèÿ ìèðà) ñîâåðøåííî ñàìîñòîÿòåëüíî. Óíèêàëüíàÿ îñîáåííîñòü è ôóíäàìåíòàëüíàÿ õàðàêòåðèñòèêà ïñèõîëîãè÷åñêîãî ýêñïåðèìåíòà ñîñòîÿëà â òîì, ÷òî â íåì âïåðâûå â ñòðóêòóðå ýêñïåðèìåíòàëüíîãî, îïûòíîãî ìåòîäà âîçíèêëà  </w:t>
      </w:r>
      <w:r>
        <w:rPr>
          <w:b/>
          <w:lang w:val="ru-RU"/>
        </w:rPr>
        <w:t>èíñòðóêöèÿ</w:t>
      </w:r>
      <w:r>
        <w:rPr>
          <w:lang w:val="ru-RU"/>
        </w:rPr>
        <w:t xml:space="preserve"> èñïûòóåìîìó.  Íè â êàêîé äðóãîé îáëàñòè ïîçíàíèÿ ìû íå íàõîäèì â ñòðóêòóðå ýêñïåðèìåíòà èíñòðóêöèþ îáúåêòó,  êîòîðûé ìû èçó÷àåì" [29].</w:t>
      </w:r>
    </w:p>
    <w:p>
      <w:pPr>
        <w:pStyle w:val="Normal"/>
        <w:rPr/>
      </w:pPr>
      <w:r>
        <w:rPr>
          <w:lang w:val="ru-RU"/>
        </w:rPr>
        <w:t xml:space="preserve">Â èíñòðóêöèè ñòàâèòñÿ çàäà÷à èñïûòóåìîìó,  êîòîðûé äîëæåí åå ïîíÿòü è ïðèíÿòü. Áîëåå øèðîêî: íè â îäíîé íàóêå íåò îðãàíèçîâàííîãî </w:t>
      </w:r>
      <w:r>
        <w:rPr>
          <w:b/>
          <w:lang w:val="ru-RU"/>
        </w:rPr>
        <w:t>îáùåíèÿ</w:t>
      </w:r>
      <w:r>
        <w:rPr>
          <w:lang w:val="ru-RU"/>
        </w:rPr>
        <w:t xml:space="preserve"> ìåæäó èññëåäîâàòåëåì è îáúåêòîì èññëåäîâàíèÿ. Äåëî  â  òîì,  ÷òî  èíñòðóêöèÿ  íå âñåãäà ÿâëÿåòñÿ íåîòúåìëåìîé ÷àñòüþ ýêñïåðèìåíòà (Þ.Ì.Çàáðîäèí â êà÷åñòâå òàêîâîãî  î÷åâèäíî ïîäðàçóìåâàåò ëàáî</w:t>
        <w:softHyphen/>
        <w:t>ðà</w:t>
        <w:softHyphen/>
        <w:t>òîðíûé ýêñïåðèìåíò íà âçðîñëûõ èñïûòóåìûõ). Ïðè ýêñïåðèìåíòå ñ äåòüìè èíñòðóêöèÿ ðåäóöèðîâàíà è ëèáî  âêëþ÷åíà â îáùèé êîíòåêñò îáùåíèÿ ýêñïåðèìåíòàòîðà ñ ðåáåíêîì, ëèáî ÿâëÿåòñÿ ñîñòàâíîé  ÷àñòüþ  çàäàíèÿ,  ëèáî  îòñóòñòâóåò  âîîáùå (ýêñïåðèìåíò  íà  äåòÿõ  îò 0 äî 2 ëåò).  Òî æå ñàìîå îòíîñèòñÿ ê ìåäèêî-ïñèõîëîãè÷åñêîìó ýêñïåðèìåíòó.</w:t>
      </w:r>
    </w:p>
    <w:p>
      <w:pPr>
        <w:pStyle w:val="Normal"/>
        <w:rPr>
          <w:lang w:val="ru-RU"/>
        </w:rPr>
      </w:pPr>
      <w:r>
        <w:rPr>
          <w:lang w:val="ru-RU"/>
        </w:rPr>
        <w:t>Íàêîíåö âîçìîæíà ñèòóàöèÿ, êîãäà èñïûòóåìûé íå çíàåò, ÷òî íàä íèì  ïðîâîäèòñÿ  ïñèõîëîãè÷åñêèé  ýêñïåðèìåíò.  Ðàçóìååòñÿ, çäåñü âîçíèêàåò ýòè÷åñêàÿ ïðîáëåìà, íî èíîãäà (â ñóäåáíî-ïñèõîëîãè÷åñêîé ïðàêòèêå,  â äåòñêîé, ìåäèöèíñêîé, ñîöèàëüíîé ïñèõîëîãèè  è ò.ä.) ýòî åäèíñòâåííî âîçìîæíûé ñïîñîá ïðîâåñòè èññëåäîâàíèå è èçáàâèòüñÿ îò "ðåàêöèè  íà  ýêñïåðèìåíò"  ñî  ñòîðîíû èñïûòóåìûõ.</w:t>
      </w:r>
    </w:p>
    <w:p>
      <w:pPr>
        <w:pStyle w:val="Normal"/>
        <w:rPr>
          <w:lang w:val="ru-RU"/>
        </w:rPr>
      </w:pPr>
      <w:r>
        <w:rPr>
          <w:lang w:val="ru-RU"/>
        </w:rPr>
        <w:t>Ïðè ýòîì îáùåíèå èñïûòóåìîãî è ýêñïåðèìåíòàòîðà,  â êàêîé áû ôîðìå îíî íå ïðîòåêàëî,  ÿâëÿåòñÿ íåîòúåìëåìîé ÷àñòüþ ëþáîãî ýêñïåðèìåíòà â ïñèõîëîãèè.  Ýòî òî÷íî îòìåòèë Á.Ô.Ëîìîâ: "×åëîâåê àêòèâåí. Âêëþ÷àÿñü â ýêñïåðèìåíò, èñïûòóåìûé íå ïðîñòî ðåàãèðóåò íà ýêñïåðèìåíòàëüíûå âíåøíèå âîçäåéñòâèÿ,  è  ðåøàåò  òå èëè  èíûå  çàäà÷è  (êîòîðûå,  êñòàòè,  íå âñåãäà òî÷íî èçâåñòíû ýêñïåðèìåíòàòîðó),  âûïîëíÿåò  îïðåäåëåííóþ   äåÿòåëüíîñòü.   Â ýêñïåðèìåíòå  ïðîÿâëÿþòñÿ åãî óñòàíîâêè,  èíòåðåñû,  ëè÷íîñòíûå îðèåíòàöèè,  ñóáúåêòèâíûå îòëîæåíèÿ.  Èíà÷å ãîâîðÿ,  èñïûòóåìûé âêëþ÷àåòñÿ  â  ïñèõîëîãè÷åñêèé ýêñïåðèìåíò êàê ëè÷íîñòü.  Ëþáîé ïñèõîëîãè÷åñêèé ýêñïåðèìåíò,  êàêàÿ áû òåõíèêà â íåì íå èñïîëüçîâàëàñü, âñåãäà âûñòóïàåò â ôîðìå îáùåíèÿ (ïðÿìîãî èëè êîñâåííîãî, íåïîñðåäñòâåííîãî èëè îïîñðåäîâàííîãî) ìåæäó èññëåäîâàòåëåì  è  èñïûòóåìûì.  Èñïûòóåìûå ïîäâåðãàþòñÿ âëèÿíèþ ñî ñòîðîíû ýêñïåðèìåíòàòîðà,  óñëîâèé è ïðîöåäóðû ýêñïåðèìåíòà.  Êàê áû ìû íè  ñòðåìèëèñü íèâåëèðîâàòü ýòîò ìîìåíò (îáùåíèÿ), èñïîëüçóÿ ñàìûå ñîâðåìåííûå ñðåäñòâà àâòîìàòèçàöèè, ïîëíîñòüþ ñäåëàòü ýòî íå óäàåòñÿ.  Òàêèì îáðàçîì, î÷åâèäíà íåîáõîäèìîñòü ïðè îðãàíèçàöèè ïñèõîëîãè÷åñêîãî ýêñïåðèìåíòà ó÷åòà, ïî êðàéíåé ìåðå,  òðåõ  ìîìåíòîâ:  äåÿòåëüíîñòè  èñïûòóåìîãî  (ðåøàåìîé èì ýêñïåðèìåíòàëüíîé çàäà÷è);  îñîáåííîñòåé  åãî  ëè÷íîñòè;  õàðàêòåðèñòèêè   îáùåíèÿ èññëåäîâàòåëÿ  (ãðóïïû  èññëåäîâàòåëåé)  è  èñïûòóåìîãî (ãðóïïû èñïûòóåìûõ)" [72].</w:t>
      </w:r>
    </w:p>
    <w:p>
      <w:pPr>
        <w:pStyle w:val="Normal"/>
        <w:rPr>
          <w:lang w:val="ru-RU"/>
        </w:rPr>
      </w:pPr>
      <w:r>
        <w:rPr>
          <w:lang w:val="ru-RU"/>
        </w:rPr>
        <w:t>Âîçâðàùàÿñü ê  ïðîáëåìå  èíñòðóêöèè èñïûòóåìûì, ïîïûòàåìñÿ äàòü íåáîëüøóþ êëàññèôèêàöèþ ôîðì ýêñïåðèìåíòà â çàâèñèìîñòè îò ðîëè â íåì èíñòðóêöèè (Òàáëèöà 4). Èíñòðóêöèÿ íå òîæäåñòâåííà çàäà÷å èñïûòóåìîãî,  ïîñëåäíÿÿ åñòü âñåãäà, äàæå ïðè îòñóòñòâèè èíñòðóêöèè.</w:t>
      </w:r>
    </w:p>
    <w:p>
      <w:pPr>
        <w:pStyle w:val="Normal"/>
        <w:rPr>
          <w:lang w:val="ru-RU"/>
        </w:rPr>
      </w:pPr>
      <w:r>
        <w:rPr>
          <w:lang w:val="ru-RU"/>
        </w:rPr>
      </w:r>
    </w:p>
    <w:tbl>
      <w:tblPr>
        <w:tblW w:w="5979" w:type="dxa"/>
        <w:jc w:val="left"/>
        <w:tblInd w:w="110" w:type="dxa"/>
        <w:tblLayout w:type="fixed"/>
        <w:tblCellMar>
          <w:top w:w="0" w:type="dxa"/>
          <w:left w:w="108" w:type="dxa"/>
          <w:bottom w:w="0" w:type="dxa"/>
          <w:right w:w="108" w:type="dxa"/>
        </w:tblCellMar>
      </w:tblPr>
      <w:tblGrid>
        <w:gridCol w:w="1584"/>
        <w:gridCol w:w="2410"/>
        <w:gridCol w:w="1985"/>
      </w:tblGrid>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ind w:hanging="0"/>
              <w:rPr/>
            </w:pPr>
            <w:r>
              <w:rPr/>
              <w:t>Èíñòðóêöèÿ</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Åñòü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Íåò èëè ðåäóöèðîâàíà</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ind w:hanging="0"/>
              <w:rPr/>
            </w:pPr>
            <w:r>
              <w:rPr/>
              <w:t>Ôîðìà ýêñïåðèìåíòà</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Ëàáîðàòîðíûé", îòêðû</w:t>
              <w:softHyphen/>
              <w:t xml:space="preserve">òûé"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Ïîëåâîé, "ñêðûòûé" </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Îáúåêò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rPr>
              <w:t xml:space="preserve"> </w:t>
            </w:r>
            <w:r>
              <w:rPr/>
              <w:t xml:space="preserve">Âçðîñëûå,  äåòè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Æèâîòíûå, ìëàäåíöû, ïñèõè÷åñêè áîëüíûå</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Ïðåäìåò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Ñîçíàòåëüíî ðåãó</w:t>
              <w:softHyphen/>
              <w:t>ëè</w:t>
              <w:softHyphen/>
              <w:t>ðó</w:t>
              <w:softHyphen/>
              <w:t>å</w:t>
              <w:softHyphen/>
              <w:t>ìûå ïñèõè÷åñêèå ïðî</w:t>
              <w:softHyphen/>
              <w:t xml:space="preserve">öåññû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Àêòèâíîñòü áåññîç</w:t>
              <w:softHyphen/>
              <w:t>íà</w:t>
              <w:softHyphen/>
              <w:t>òåëüíîãî</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Äåÿòåëüíîñòü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Òðóäîâàÿ, ó÷åáíàÿ, íå</w:t>
              <w:softHyphen/>
              <w:t>êî</w:t>
              <w:softHyphen/>
              <w:t>òîðûå ôîðìû èãðî</w:t>
              <w:softHyphen/>
              <w:t xml:space="preserve">âîé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Äîèãðîâàÿ, èãðîâàÿ, òâîð÷åñêàÿ</w:t>
            </w:r>
          </w:p>
        </w:tc>
      </w:tr>
    </w:tbl>
    <w:p>
      <w:pPr>
        <w:pStyle w:val="Normal"/>
        <w:rPr/>
      </w:pPr>
      <w:r>
        <w:rPr>
          <w:rFonts w:eastAsia="Times New Roman Cyr" w:cs="Times New Roman Cyr"/>
        </w:rPr>
        <w:t xml:space="preserve">                </w:t>
      </w:r>
      <w:r>
        <w:rPr>
          <w:rFonts w:eastAsia="Times New Roman Cyr" w:cs="Times New Roman Cyr"/>
          <w:b/>
        </w:rPr>
        <w:t xml:space="preserve">  </w:t>
      </w:r>
      <w:r>
        <w:rPr>
          <w:rFonts w:eastAsia="Times New Roman Cyr" w:cs="Times New Roman Cyr"/>
        </w:rPr>
        <w:t xml:space="preserve"> </w:t>
      </w:r>
      <w:r>
        <w:rPr/>
        <w:t>Òàáëèöà  4.</w:t>
      </w:r>
    </w:p>
    <w:p>
      <w:pPr>
        <w:pStyle w:val="Normal"/>
        <w:rPr/>
      </w:pPr>
      <w:r>
        <w:rPr>
          <w:rFonts w:eastAsia="Times New Roman Cyr" w:cs="Times New Roman Cyr"/>
        </w:rPr>
        <w:t xml:space="preserve">  </w:t>
      </w:r>
      <w:r>
        <w:rPr/>
        <w:t>Áîëåå òîãî,  ê èíñòðóêöèè íå  ñâîäèòñÿ  è  îáùåíèå  ìåæäó èñïûòóåìûì è èññëåäîâàòåëåì äàæå â ëàáîðàòîðíîì ýêñïåðèìåíòå.</w:t>
      </w:r>
    </w:p>
    <w:p>
      <w:pPr>
        <w:pStyle w:val="Normal"/>
        <w:rPr/>
      </w:pPr>
      <w:r>
        <w:rPr>
          <w:rFonts w:eastAsia="Times New Roman Cyr" w:cs="Times New Roman Cyr"/>
        </w:rPr>
        <w:t xml:space="preserve"> </w:t>
      </w:r>
      <w:r>
        <w:rPr/>
        <w:t>"Â ïñèõîëîãè÷åñêîì  ýêñïåðèìåíòå  öåëüþ  ýêñïåðèìåíòàòîðà âûñòóïàåò  âûÿâëåíèå  èññëåäóåìîãî  ïñèõîëîãè÷åñêîãî ôåíîìåíà è åãî çàêîíîìåðíîñòåé, à äëÿ èñïûòóåìîãî ýòî íîâàÿ ïðîáëåìíàÿ ñèòóàöèÿ...  . Ñèòóàöèÿ îïûòà èìååò äëÿ íåãî äîïîëíèòåëüíóþ íàãðóçêó: åãî êàê ñòàâÿò ïåðåä "ýêðàíîì" è ïîçâîëÿþò âòîðîìó ñóáúåêòó-ýêñïåðèìåíòàòîðó  ðàññìàòðèâàòü è àíàëèçèðîâàòü åãî äóøåâíûé ìèð.  Òàêèì îáðàçîì,  èñïûòóåìûé âûïîëíÿåò íå òîëüêî òó çàäà÷ó, êîòîðàÿ  çàäàåòñÿ  åìó  èíñòðóêöèåé,  íî è ðåàëèçóåò êîíêðåòíóþ ëè÷íîñòíóþ àêòèâíîñòü â êîíêðåòíîé ñèòóàöèè".  È äàëåå:       "Òàêèì îáðàçîì, äàæå ñàìàÿ ïðîñòàÿ ìîäåëü ïñèõîëîãè÷åñêîãî ëàáîðàòîðíîãî ýêñïåðèìåíòà,  ãäå îäíîâðåìåííî ó÷àñòâóþò  äâà ÷åëîâåêà   è   ôîðìîé   èõ  êîììóíèêàöèè  ÿâëÿåòñÿ  èíñòðóêöèÿ, ïðåäñòàâëÿåò ñîáîé ñëîæíóþ ñèñòåìó, â êîòîðîé ñëåäóåò ðàçëè÷àòü äåéñòâèÿ, âûïîëíÿåìûå èñïûòóåìûì â ñîîòâåòñòâèè ñ èíñòðóêöèåé è òå, êîòîðûå îáóñëîâëåíû åãî ëè÷íîñòíûìè îñîáåííîñòÿìè.</w:t>
      </w:r>
    </w:p>
    <w:p>
      <w:pPr>
        <w:pStyle w:val="Normal"/>
        <w:rPr/>
      </w:pPr>
      <w:r>
        <w:rPr/>
        <w:t>Ïðîâîäèìûå íàìè  èññëåäîâàíèÿ ïîêàçàëè,  ÷òî íà ïîâåäåíèå èñïûòóåìîãî â ýêñïåðèìåíòå, ïîìèìî èíñòðóêöèè, âëèÿþò óñòàíîâêè ðàçíîãî òèïà, âîçíèêàþùèå â îïûòå íà îñíîâå îáúåêòèâíûõ óñëîâèé è âçàèìîäåéñòâèÿ äâóõ ëþäåé.  Ýòè óñòàíîâêè íå  îñîçíàþòñÿ,  íî èçìåíÿþò õàðàêòåð èññëåäóåìîãî ôåíîìåíà" [[69].</w:t>
      </w:r>
    </w:p>
    <w:p>
      <w:pPr>
        <w:pStyle w:val="Normal"/>
        <w:rPr/>
      </w:pPr>
      <w:r>
        <w:rPr/>
        <w:t>Ïðîáëåìà èíñòðóêöèè  èñïûòóåìîìó  è  íåîáõîäèìîñòè  åå  â èññëå</w:t>
        <w:softHyphen/>
        <w:t>äîâàíèè íå òðèâèàëüíà.</w:t>
      </w:r>
    </w:p>
    <w:p>
      <w:pPr>
        <w:pStyle w:val="Normal"/>
        <w:rPr/>
      </w:pPr>
      <w:r>
        <w:rPr/>
        <w:t>Ýêñïåðèìåíòàëüíàÿ çàäà÷à,  çàôèêñèðîâàííàÿ â èíñòðóêöèè è ïðèíÿòàÿ  èñïûòóåìûì,  ìîäèôèöèðóåò  ïðîòåêàíèå ïñèõè÷åñêèõ ïðîöåññîâ. È ïîðîé ñàìûì íåïðåäñêàçóåìûì îáðàçîì. Èìåííî çäåñü íàõîäèòñÿ îòïðàâíàÿ òî÷êà äèñêóññèè îá èñêóññòâåííîñòè ëàáîðàòîðíîãî ýêñïåðèìåíòà,  èñêàæàþùåé åñòåñòâåííîå  ïðîòåêàíèå  ïñèõè÷åñêèõ  ïðîöåññîâ èñïûòóåìîãî,  åãî íèçêîé ýêîëîãè÷åñêîé âàëèäíîñòè. Êëàñ</w:t>
        <w:softHyphen/>
        <w:t>ñè</w:t>
        <w:softHyphen/>
        <w:t>÷åñêèì ïðèìåðîì ìîæåò áûòü ðåçóëüòàò èññëåäîâàíèÿ, ïðîâåäåííîãî  ó÷åíèêîì Â.Ì.Áåõòåðåâà Ë.Ã.Ãóòìàíîì.  Îí îáíàðóæèë, ÷òî ìàíèàêàëüíûå áîëüíûå â ýêñïåðèìåíòå, âîïðåêè óêàçàíèÿì êëàññè÷åñêèõ  ó÷åáíèêîâ î "âèõðå" èäåé,  äàþò çàìåäëåííóþ ðåàêöèþ. Àíàëîãè÷íûå äàííûå áûëè ïîëó÷åíû ñîòðóäíèêàìè Ý.Êðåïåëèíà. Ë.Ãóòìàí  óâèäåë â ýòîì ýôôåêòå âëèÿíèå ýêñïåðèìåíòàëüíîé çàäà÷è, êîòîðàÿ âèäîèçìåíÿåò "âèõðü" èäåé áîëüíîãî. Íåñìîòðÿ íà òî, ÷òî  áîëüíîé òåðÿåò çàäà÷ó èç âèäó,  îí ïîñòîÿííî èñïûòûâàåò åå âëèÿíèå:  ïðè÷èíû çàìåäëåíèÿ àññîöèàòèâíîé äåÿòåëüíîñòè â  çàòðóäíåíèè íàñòðîéêè íà îïðåäåëåííóþ ðàáîòó. Ïðèíÿòàÿ çàäà÷à "èíòåðôåðèðóåò" ñî ñïîíòàííîé àêòèâíîñòüþ ïñèõèêè áîëüíîãî.  Äîêàçàòåëüñòâîì ýòîãî ñëóæèò ôàêò, ÷òî â äðóãîé ñèòóàöèè, â ñâîáîäíîé áåñåäå ("íåýêñïåðèìåíòàëüíîé" ñèòóàöèè ïî  Ë.Ã.Ãóòìàíó,  íî äëÿ  íàñ  ýòî -  äðóãîé âèä ïñèõîëîãè÷åñêîãî ýêñïåðèìåíòà!) ñìåíà àññîöèàöèé ó ìàíèàêàëüíûõ áîëüíûõ íàñòóïàåò ÷àùå.</w:t>
      </w:r>
    </w:p>
    <w:p>
      <w:pPr>
        <w:pStyle w:val="Normal"/>
        <w:rPr/>
      </w:pPr>
      <w:r>
        <w:rPr/>
        <w:t xml:space="preserve">Ïîñêîëüêó ìû  ââåëè ðàçãðàíè÷åíèå ñîäåðæàíèé ïîíÿòèé "çàäà÷à èñïûòóåìîãî", "ñèòóàöèÿ èññëåäîâàíèÿ", "èíñòðóêöèÿ èñïûòóåìûì",  "îáùåíèå  èññëåäîâàòåëÿ  è èñïûòóåìîãî",  öåëåñîîáðàçíî ââåñòè è íåêîòîðûå îòíîøåíèÿ ìåæäó òàêèìè êîìïîíåíòàìè. </w:t>
      </w:r>
    </w:p>
    <w:p>
      <w:pPr>
        <w:pStyle w:val="Normal"/>
        <w:rPr/>
      </w:pPr>
      <w:r>
        <w:rPr/>
        <w:t>Íî ñíà÷àëà  áîëåå  ñòðîãî  îïðåäåëèì  ïîíÿòèå  "çàäà÷à". Âîñïîëüçóåìñÿ äëÿ ýòîãî ïîëîæåíèåì Ý.Õàðòà [68], ñîãëàñíî êîòîðîìó çàäà÷à îïèñûâàåòñÿ ìíîæåñòâîì íà÷àëüíûõ óñëîâèé (</w:t>
      </w:r>
      <w:r>
        <w:rPr/>
        <w:object w:dxaOrig="5280" w:dyaOrig="86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8pt" filled="f" o:ole="">
            <v:imagedata r:id="rId112" o:title=""/>
          </v:shape>
          <o:OLEObject Type="Embed" ProgID="" ShapeID="ole_rId111" DrawAspect="Content" ObjectID="_1834733015" r:id="rId111"/>
        </w:object>
      </w:r>
      <w:r>
        <w:rPr/>
        <w:object w:dxaOrig="5280" w:dyaOrig="86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8pt" filled="f" o:ole="">
            <v:imagedata r:id="rId114" o:title=""/>
          </v:shape>
          <o:OLEObject Type="Embed" ProgID="" ShapeID="ole_rId113" DrawAspect="Content" ObjectID="_1288723989" r:id="rId113"/>
        </w:object>
      </w:r>
      <w:r>
        <w:rPr/>
        <w:t>);  ìíîæåñòâîì êîíå÷íûõ óñëîâèé (</w:t>
      </w:r>
      <w:r>
        <w:rPr/>
        <w:object w:dxaOrig="3360" w:dyaOrig="67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65pt;height:14pt" filled="f" o:ole="">
            <v:imagedata r:id="rId116" o:title=""/>
          </v:shape>
          <o:OLEObject Type="Embed" ProgID="" ShapeID="ole_rId115" DrawAspect="Content" ObjectID="_540456295" r:id="rId115"/>
        </w:object>
      </w:r>
      <w:r>
        <w:rPr/>
        <w:object w:dxaOrig="5280" w:dyaOrig="86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8pt" filled="f" o:ole="">
            <v:imagedata r:id="rId118" o:title=""/>
          </v:shape>
          <o:OLEObject Type="Embed" ProgID="" ShapeID="ole_rId117" DrawAspect="Content" ObjectID="_1518079877" r:id="rId117"/>
        </w:object>
      </w:r>
      <w:r>
        <w:rPr/>
        <w:t>);  ìíîæåñòâîì îïåðàöèé (</w:t>
      </w:r>
      <w:r>
        <w:rPr/>
        <w:object w:dxaOrig="3360" w:dyaOrig="6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65pt;height:14pt" filled="f" o:ole="">
            <v:imagedata r:id="rId120" o:title=""/>
          </v:shape>
          <o:OLEObject Type="Embed" ProgID="" ShapeID="ole_rId119" DrawAspect="Content" ObjectID="_1539200577" r:id="rId119"/>
        </w:object>
      </w:r>
      <w:r>
        <w:rPr/>
        <w:object w:dxaOrig="4800" w:dyaOrig="86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8pt" filled="f" o:ole="">
            <v:imagedata r:id="rId122" o:title=""/>
          </v:shape>
          <o:OLEObject Type="Embed" ProgID="" ShapeID="ole_rId121" DrawAspect="Content" ObjectID="_1539657676" r:id="rId121"/>
        </w:object>
      </w:r>
      <w:r>
        <w:rPr/>
        <w:t>); çàêîíîì êîìïîçèöèè (</w:t>
      </w:r>
      <w:r>
        <w:rPr/>
        <w:object w:dxaOrig="4800" w:dyaOrig="86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8pt" filled="f" o:ole="">
            <v:imagedata r:id="rId124" o:title=""/>
          </v:shape>
          <o:OLEObject Type="Embed" ProgID="" ShapeID="ole_rId123" DrawAspect="Content" ObjectID="_756998911" r:id="rId123"/>
        </w:object>
      </w:r>
      <w:r>
        <w:rPr/>
        <w:t>),  ò.å.  îïðåäåëåíèåì íåêîòîðûõ îòíîøåíèé íà ýòèõ ìíîæåñòâàõ.</w:t>
      </w:r>
    </w:p>
    <w:p>
      <w:pPr>
        <w:pStyle w:val="Normal"/>
        <w:rPr/>
      </w:pPr>
      <w:r>
        <w:rPr/>
        <w:t>Åñëè çàäà÷à êîððåêöèè ïîñòàâëåíà,  ò.å.  åñëè òðè èç ýòèõ ìíîæåñòâ îïðåäåëåíû, òî ìîæíî âûäåëèòü ñëåäóþùèå òèïû çàäà÷.</w:t>
      </w:r>
    </w:p>
    <w:p>
      <w:pPr>
        <w:pStyle w:val="Normal"/>
        <w:rPr/>
      </w:pPr>
      <w:r>
        <w:rPr/>
        <w:t xml:space="preserve">1) "Ïðÿìàÿ" çàäà÷à íàõîæäåíèÿ ðåçóëüòàòà, êîãäà íå îïðåäåëåíî òî÷íî ìíîæåñòâî </w:t>
      </w:r>
      <w:r>
        <w:rPr/>
        <w:object w:dxaOrig="5280" w:dyaOrig="86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8pt" filled="f" o:ole="">
            <v:imagedata r:id="rId126" o:title=""/>
          </v:shape>
          <o:OLEObject Type="Embed" ProgID="" ShapeID="ole_rId125" DrawAspect="Content" ObjectID="_1843325097" r:id="rId125"/>
        </w:object>
      </w:r>
      <w:r>
        <w:rPr/>
        <w:t>, íàïðèìåð, âû÷èñëèòü     2*2 = Y.</w:t>
      </w:r>
    </w:p>
    <w:p>
      <w:pPr>
        <w:pStyle w:val="Normal"/>
        <w:rPr/>
      </w:pPr>
      <w:r>
        <w:rPr/>
        <w:t xml:space="preserve">2) "Îáðàòíàÿ" çàäà÷à, êîãäà íåîïðåäåëåíî ìíîæåñòâî </w:t>
      </w:r>
      <w:r>
        <w:rPr/>
        <w:object w:dxaOrig="5280" w:dyaOrig="86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pt;height:18pt" filled="f" o:ole="">
            <v:imagedata r:id="rId128" o:title=""/>
          </v:shape>
          <o:OLEObject Type="Embed" ProgID="" ShapeID="ole_rId127" DrawAspect="Content" ObjectID="_1778199994" r:id="rId127"/>
        </w:object>
      </w:r>
      <w:r>
        <w:rPr/>
        <w:t>.</w:t>
      </w:r>
    </w:p>
    <w:p>
      <w:pPr>
        <w:pStyle w:val="Normal"/>
        <w:rPr/>
      </w:pPr>
      <w:r>
        <w:rPr/>
        <w:t>3) Îïåðàöèîííàÿ çàäà÷à  (çàäà÷è  íà  íàõîæäåíèå  ñïîñîáîâ äåéñòâèÿ, çàäà÷è íà äîêàçàòåëüñòâî è ò.ä.).</w:t>
      </w:r>
    </w:p>
    <w:p>
      <w:pPr>
        <w:pStyle w:val="Normal"/>
        <w:rPr/>
      </w:pPr>
      <w:r>
        <w:rPr/>
        <w:t>4) Çàäà÷à íà íàõîæäåíèå çàêîíîìåðíîñòè.</w:t>
      </w:r>
    </w:p>
    <w:p>
      <w:pPr>
        <w:pStyle w:val="Normal"/>
        <w:rPr/>
      </w:pPr>
      <w:r>
        <w:rPr/>
        <w:t>Ïðèìåðîì çàäà÷è ïðîìåæóòî÷íîé ìåæäó 3 è 4 òèïîì, ÿâëÿåòñÿ çíàìåíèòàÿ çàäà÷à î çàéöå,  âîëêå,  êàïóñòå, êîòîðûõ íàäî ïåðåâåñòè íà ëîäêå ñ îäíîãî íà äðóãîé áåðåã.</w:t>
      </w:r>
    </w:p>
    <w:p>
      <w:pPr>
        <w:pStyle w:val="Normal"/>
        <w:rPr/>
      </w:pPr>
      <w:r>
        <w:rPr/>
        <w:t>Òâîð÷åñêèå çàäà÷è îòëè÷àþòñÿ îò íåòâîð÷åñêèõ òåì, ÷òî ëèáî  óñëîâèÿ, ëèáî  îïåðàöèè,  ëèáî ðåçóëüòàòû ïðåäñòàâëÿþò ñîáîé òàê íàçûâàåìîå "êðåàòèâíîå ìíîæåñòâî",  ò.å.  òàêîå  ìíîæåñòâî, êîòîðîå  âñåãäà  ìîæíî äîïîëíèòü åùå îäíèì ýëåìåíòîì.  Âîçìîæíû äâà  ïîäõîäà  ê  îïèñàíèþ  çàäà÷è.  Â  ïåðâîì  èññëåäîâàòåëü  â èíñòðóêöèè,  êàê ïðàâèëî,  îïèñûâàåò çàäà÷ó èñïûòóåìîìó â ñîîòâåòñòâèè ñ öåëÿìè  ýêñïåðèìåíòà,  à  èìåííî:  óñëîâèÿ  (âêëþ÷àÿ ïðåäìåò  äåÿòåëüíîñòè,  ñðåäñòâà è âîçìîæíûå ïðåïÿòñòâèÿ),  äîïóñòèìûå äåéñòâèÿ,  öåëü (òðåáóåìûé ðåçóëüòàò äåéñòâèÿ), è, íàêîíåö,  îáðàòíóþ ñâÿçü (â òîì ñëó÷àå,  åñëè îíà íóæíà) - ñïîñîá ïîëó÷åíèÿ èíôîðìàöèè  î  ðåçóëüòàòå,  ïîîùðåíèÿõ  è  íàêàçàíèÿõ. Åñëè  ïîëüçîâàòüñÿ ââåäåííîé ðàíåå ñèìâîëèçàöèåé,  òî ìîæíî, ðàçáèâ ìíîæåñòâî Å (ñðåäà èññëåäîâàíèÿ) íà 3 ïîäìíîæåñòâà:  Í -âíåøíèå ñðåäñòâà èñïûòóåìîãî, Z - ïðåïÿòñòâèÿ, è ñîáñòâåííî Å</w:t>
      </w:r>
      <w:r>
        <w:rPr>
          <w:position w:val="-6"/>
        </w:rPr>
        <w:t>t</w:t>
      </w:r>
      <w:r>
        <w:rPr>
          <w:position w:val="-6"/>
          <w:sz w:val="16"/>
        </w:rPr>
        <w:t>1</w:t>
      </w:r>
      <w:r>
        <w:rPr/>
        <w:t xml:space="preserve">  ïðåäìåò àêòèâíîñòè èñïûòóåìîãî,  - õàðàêòåðèçîâàòü îòíîøåíèå S'</w:t>
      </w:r>
      <w:r>
        <w:rPr>
          <w:position w:val="-6"/>
        </w:rPr>
        <w:t>t</w:t>
      </w:r>
      <w:r>
        <w:rPr>
          <w:position w:val="-6"/>
          <w:sz w:val="16"/>
        </w:rPr>
        <w:t>1</w:t>
      </w:r>
      <w:r>
        <w:rPr/>
        <w:t xml:space="preserve"> - S'</w:t>
      </w:r>
      <w:r>
        <w:rPr>
          <w:position w:val="-6"/>
        </w:rPr>
        <w:t>t</w:t>
      </w:r>
      <w:r>
        <w:rPr>
          <w:position w:val="-6"/>
          <w:sz w:val="16"/>
        </w:rPr>
        <w:t>2</w:t>
      </w:r>
      <w:r>
        <w:rPr/>
        <w:t xml:space="preserve">  êàê äîïóñòèìîå äåéñòâèå, E'</w:t>
      </w:r>
      <w:r>
        <w:rPr>
          <w:position w:val="-6"/>
        </w:rPr>
        <w:t>t</w:t>
      </w:r>
      <w:r>
        <w:rPr>
          <w:position w:val="-6"/>
          <w:sz w:val="16"/>
        </w:rPr>
        <w:t>2</w:t>
      </w:r>
      <w:r>
        <w:rPr/>
        <w:t xml:space="preserve"> - E'</w:t>
      </w:r>
      <w:r>
        <w:rPr>
          <w:position w:val="-6"/>
        </w:rPr>
        <w:t>t</w:t>
      </w:r>
      <w:r>
        <w:rPr>
          <w:position w:val="-6"/>
          <w:sz w:val="16"/>
        </w:rPr>
        <w:t>3</w:t>
      </w:r>
      <w:r>
        <w:rPr/>
        <w:t xml:space="preserve"> êàê ðåçóëüòàò äåéñòâèÿ, à E'</w:t>
      </w:r>
      <w:r>
        <w:rPr>
          <w:position w:val="-6"/>
        </w:rPr>
        <w:t>t</w:t>
      </w:r>
      <w:r>
        <w:rPr>
          <w:position w:val="-6"/>
          <w:sz w:val="16"/>
        </w:rPr>
        <w:t>3</w:t>
      </w:r>
      <w:r>
        <w:rPr/>
        <w:t xml:space="preserve"> - </w:t>
      </w:r>
      <w:r>
        <w:rPr>
          <w:rFonts w:cs="Symbol" w:ascii="Symbol" w:hAnsi="Symbol"/>
        </w:rPr>
        <w:t></w:t>
      </w:r>
      <w:r>
        <w:rPr>
          <w:position w:val="-6"/>
        </w:rPr>
        <w:t>t</w:t>
      </w:r>
      <w:r>
        <w:rPr>
          <w:position w:val="-6"/>
          <w:sz w:val="16"/>
        </w:rPr>
        <w:t>3</w:t>
      </w:r>
      <w:r>
        <w:rPr/>
        <w:t xml:space="preserve"> - "îáðàòíóþ" ñâÿçü î ðåçóëüòàòå.</w:t>
      </w:r>
    </w:p>
    <w:p>
      <w:pPr>
        <w:pStyle w:val="Normal"/>
        <w:rPr/>
      </w:pPr>
      <w:r>
        <w:rPr/>
        <w:t>Â ïñèõîëîãè÷åñêîì ýêñïåðèìåíòå èññëåäîâàòåëü ìîæåò  ìàíèïóëèðîâàòü òîëüêî ýòèìè "ïåðåìåííûìè",  ñ ïîïðàâêîé íà òî,  ÷òî ýôôåêò "îáðàòíîé ñâÿçè" îïðåäåëÿåòñÿ, â êîíå÷íîì ñ÷åòå, ñîñòîÿíèåì  èñïûòóåìîãî  â  ìîìåíò t</w:t>
      </w:r>
      <w:r>
        <w:rPr>
          <w:position w:val="-6"/>
        </w:rPr>
        <w:t>3</w:t>
      </w:r>
      <w:r>
        <w:rPr/>
        <w:t xml:space="preserve"> (</w:t>
      </w:r>
      <w:r>
        <w:rPr>
          <w:rFonts w:cs="Symbol" w:ascii="Symbol" w:hAnsi="Symbol"/>
        </w:rPr>
        <w:t></w:t>
      </w:r>
      <w:r>
        <w:rPr>
          <w:position w:val="-6"/>
        </w:rPr>
        <w:t>t</w:t>
      </w:r>
      <w:r>
        <w:rPr>
          <w:position w:val="-6"/>
          <w:sz w:val="16"/>
        </w:rPr>
        <w:t>3</w:t>
      </w:r>
      <w:r>
        <w:rPr/>
        <w:t>) -  åãî ìîòèâàöèåé,  ïëàíàìè, ïðåäñòàâëåíèÿìè î öåëÿõ  ýêñïåðèìåíòà,  îáðàçîì  æåëàåìîãî  ðåçóëüòàòà è ïð.</w:t>
      </w:r>
    </w:p>
    <w:p>
      <w:pPr>
        <w:pStyle w:val="Normal"/>
        <w:rPr/>
      </w:pPr>
      <w:r>
        <w:rPr/>
        <w:t>Äðóãîé âàðèàíò  îïèñàíèÿ  çàäà÷è   èñïûòóåìîãî   íàèáîëåå ïîñëåäîâàòåëüíî ïðîâîäèëñÿ Â.Ì.Çàáðîäèíûì â ðàáîòàõ,  ïîñâÿùåííûõ ïñèõîëîãè÷åñêîìó ýêñïåðèìåíòó,  êîòîðûé ðàññìàòðèâàåòñÿ  èì êàê  ñèñòåìà  îãðàíè÷åíèé  íà  ðåàëüíûå  âçàèìîäåéñòâèÿ â ïîëåì âíåøíèõ ñèòóàöèé (âêëþ÷àÿ âçàèìîäåéñòâèå ñ  ýêñïåðèìåíòàòîðîì), à íå êàê îáåñïå÷åíèå åãî öåëåíàïðàâëåííîé àêòèâíîñòè.</w:t>
      </w:r>
    </w:p>
    <w:p>
      <w:pPr>
        <w:pStyle w:val="Normal"/>
        <w:rPr/>
      </w:pPr>
      <w:r>
        <w:rPr/>
        <w:t>"Ìîæíî ñêàçàòü, ÷òî ÷àñòíàÿ ôîðìà ïñèõîëîãè÷åñêîãî ýêñïåðèìåíòà - "ìåòîäèêà" - ñ ðàññìîòðåííîé òî÷êè çðåíèÿ åñòü ôîðìàëèçîâàííàÿ ìîäåëü çàäà÷è èñïûòóåìîãî,  âîïîëîùåííàÿ â îãðàíè÷åíèÿõ  íà  åãî ðåàëüíûå âçàèìîäåéñòâèÿ.  Áîëåå òîãî,  ìåòîäèêà è êîíñòðóèðóåòñÿ íàìè èìåííî êàê  îãðàíè÷åííàÿ  çàäà÷à  ñóáúåêòà, âêëþ÷àþùàÿ  óñëîâèÿ ñèòóàöèè,  óñëîâèÿ äåéñòâèé èñïûòóåìîãî,  à òàêæå òåõíîëîãè÷åñêóþ ñâÿçêó ýòèõ äâóõ êîìïîíåíòîâ. Ýòà ïîñëåäíÿÿ  è  ñîñòàâëÿåò ñóòü èíñòðóêöèè èñïûòóåìîìó.  Òàêèì îáðàçîì, ìèíèìàëüíàÿ ñòðóêòóðà  ïñèõîëîãè÷åñêîãî  ýêñïåðèìåíòà  ñîäåðæèò òðè âçàèìîñâÿçàííûõ êîìïîíåíòà,  â áîëüøåé èëè ìåíüøåé ñòåïåíè: âõîäíûå ñèòóàöèè (â  ïðîñòåéøåì  âàðèàíòå  -  ñòèìóëû),  çàäà÷è èñïûòóåìîìó (â ïðîñòåéøåì âàðèàíòå èíñòðóêöèÿ èñïûòóåìîìó, ïðÿìî ñâÿçûâàþùàÿ äâà ïîñëåäóþùèõ êîìïîíåíòà). Âñå ýòî äîïîëíÿåòñÿ èíñòðóêöèåé  ýêñïåðèìåíòàòîðó,  îïðåäåëÿþùåé  ñïîñîá è ïîðÿäîê åãî ïðîâåäåíèÿ" [29, ñ.26-27].</w:t>
      </w:r>
    </w:p>
    <w:p>
      <w:pPr>
        <w:pStyle w:val="Normal"/>
        <w:rPr/>
      </w:pPr>
      <w:r>
        <w:rPr/>
        <w:t>Ñòðóêòóðà ýêñïåðèìåíòàëüíîé çàäà÷è äîëæíà ñîîòâåòñòâîâàòü ñòðóêòóðíîìó îïèñàíèþ àêòèâíîñòè èñïûòóåìîãî â ñèòóàöèè  ýêñïåðèìåíòà,  à  èíñòðóêöèÿ, â  ñâîþ î÷åðåäü, äîëæíà ñîîòâåòñòâîâàòü ñòðóêòóðå çàäà÷è.</w:t>
      </w:r>
    </w:p>
    <w:p>
      <w:pPr>
        <w:pStyle w:val="Normal"/>
        <w:rPr/>
      </w:pPr>
      <w:r>
        <w:rPr/>
        <w:t>Âîçìîæíûå îòêëîíåíèÿ  ïîðîæäàþò àðòåôàêòû,  êîòîðûå ìîæíî íàçâàòü àðòåôàêòàìè çàäà÷è è àðòåôàêòàìè èíñòðóêöèè. Ïðè÷èíà èõ - èíòåðôåðåíöèÿ ïñèõè÷åñêîãî ïðîöåññà,  ïîðîæäàþùåãî ðåãóëèðóþùóþ àêòèâíîñòü ñóáúåêòà ñ âíåøíå çàäàííûìè öåëÿìè, îãðàíè÷åíèÿìè, ñðåäñòâàìè è ïðåïÿòñòâèÿìè.</w:t>
      </w:r>
    </w:p>
    <w:p>
      <w:pPr>
        <w:pStyle w:val="Normal"/>
        <w:rPr/>
      </w:pPr>
      <w:r>
        <w:rPr/>
        <w:t>Âïîëíå âåðîÿòíî,  ÷òî ïàðàäèãìàëüíîå îïèñàíèå  àêòèâíîñòè èñïûòóåìîãî ìîæåò áûòü íåïîëíûì,  íî ïàðàäèãìû â íàóêå ìåíÿþòñÿ íå òàê ÷àñòî, êàê õîòåëîñü áû íåêîòîðûì èññëåäîâàòåëÿì.</w:t>
      </w:r>
    </w:p>
    <w:p>
      <w:pPr>
        <w:pStyle w:val="Normal"/>
        <w:rPr/>
      </w:pPr>
      <w:r>
        <w:rPr/>
        <w:t>Çàäà÷à èñïûòóåìîãî  âñåãäà  åñòü  ïåðåâîä íà åñòåñòâåííûé ÿçûê ìîäåëüíîãî îïèñàíèÿ ïñèõè÷åñêîé ðåãóëÿöèè ïîâåäåíèÿ,  ïðèíÿòîé  â  äàííîé  îáëàñòè  ïñèõè÷åñêîé íàóêè íà äàííîì ýòàïå åå ðàçâèòèÿ.</w:t>
      </w:r>
    </w:p>
    <w:p>
      <w:pPr>
        <w:pStyle w:val="Normal"/>
        <w:rPr/>
      </w:pPr>
      <w:r>
        <w:rPr/>
        <w:t>Ñëåäóåò îòìåòèòü, ÷òî â ðàçëè÷íûõ âèäàõ ýêñïåðèìåíòàëüíîé äåÿòåëüíîñòè èíñòðóêöèÿ èìååò ðàçíóþ  ôîðìó.  Ýòî  ìîãóò  áûòü: ïðàâèëà èãðû, ó÷åáíîå çàäàíèå, òðóäîâàÿ çàäà÷à è ò.ä.</w:t>
      </w:r>
    </w:p>
    <w:p>
      <w:pPr>
        <w:pStyle w:val="Normal"/>
        <w:rPr/>
      </w:pPr>
      <w:r>
        <w:rPr/>
        <w:t>Â ïðèíöèïå,  ñåãîäíÿ ïðåäñòàâëåíèå î ñïåöèôè÷íîñòè ïñèõîëî</w:t>
        <w:softHyphen/>
        <w:t>ãè÷åñêîãî  ýêñïåðèìåíòà ñòàëî îáùèì ìåñòîì.  Îäíàêî ðàçëè÷íûå àâòîðû îïðåäåëÿþò ýòó ñïåöèôèêó ïî ðàçíîìó. Ïðèâåäåì òî÷êó çðåíèÿ Å.À.Áóäèëîâîé è Â.À.Êîëüöîâîé:  "Îáñóæäàÿ ïðîáëåìó ýêñïåðè</w:t>
        <w:softHyphen/>
        <w:t>ìåíòàëü</w:t>
        <w:softHyphen/>
        <w:t>íîãî ìåòîäà, íåîáõîäèìî èìåòü ââèäó, ÷òî â ðàçíûõ íàó÷íûõ äèñöèïëèíàõ ýêñïåðèìåíò èìååò ñïåöèôè÷åñêèå ÷åðòû, ÷òî îáóñëîâëåíî,  â ïåðâóþ î÷åðåäü, õàðàêòåðîì îáúåêòà è ïðåäìåòîì èññëåäîâàíèÿ.</w:t>
      </w:r>
    </w:p>
    <w:p>
      <w:pPr>
        <w:pStyle w:val="Normal"/>
        <w:rPr/>
      </w:pPr>
      <w:r>
        <w:rPr/>
        <w:t>Ïåðâàÿ ñóùåñòâåííàÿ  õàðàêòåðèñòèêà  îáúåêòà ïñèõè÷åñêîãî èññëåäîâàíèÿ -  åãî èíäèâèäóàëüíàÿ íåïîâòîðèìîñòü,  åäèíè÷íîñòü. Åñëè, íàïðèìåð, â ôèçè÷åñêîì ýêñïåðèìåíòå íå ïðåäñòàâëÿåò ñåðüåçíûõ òðóäíîñòåé ïîäáîð äëÿ îïûòíîãî èçó÷åíèÿ àáñîëþòíî  îäèíàêîâûõ îáúåêòîâ (à ýòî ÿâëÿåòñÿ íåïðåìåííûì óñëîâèåì îáåñïå÷åíèÿ "÷èñòîòû"  ýêñïåðèìåíòàëüíûõ  äàííûõ),  òî  â   ïñèõîëîãè÷åñêîì èññëåäîâàíèè  èäåíòè÷íîñòü  îáúåêòîâ  ÿâëÿåòñÿ,  ñòðîãî ãîâîðÿ, óñëîâíîé.  Èçó÷åííûå îáúåêòû - èíäèâèäû,  ãðóïïû - äàæå  áóäó÷è ñõîæèìè  ïî ïîëó èëè âîçðàñòó,  ïðîôåññèîíàëüíîé ïðèíàäëåæíîñòè èëè ïñèõîëîãè÷åñêèì è  ñîöèàëüíî-ïñèõîëîãè÷åñêèì  õàðàêòåðèñòèêàì,  îòëè÷àþòñÿ ïî ðÿäó äðóãèõ,  íå ìåíåå ñóùåñòâåííûõ ïðèçíàêîâ.  Ñîâåðøåííî îäèíàêîâûõ ëþäåé íåò è áûòü íå ìîæåò. À ýòî, â ñâîþ î÷åðåäü,  çàòðóäíÿåò ïðîâåäåíèå ñîïîñòàâèòåëüíîãî àíàëèçà, îöåíêó è èíòåðïðåòàöèþ ýêñïåðèìåíòàëüíîãî ìàòåðèàëà.</w:t>
      </w:r>
    </w:p>
    <w:p>
      <w:pPr>
        <w:pStyle w:val="Normal"/>
        <w:rPr/>
      </w:pPr>
      <w:r>
        <w:rPr/>
        <w:t>Âî-âòîðûõ, ñëåäóåò  èìåòü  â  âèäó  âûñîêóþ äèíàìè÷íîñòü, íåñòàáèëüíîñòü ïñèõè÷åñêèõ ôåíîìåíîâ.  Äàæå îäèí è òîò æå èíäèâèä  ïðîÿâëÿåò ñåáÿ ñîâåðøåííî ðàçëè÷íûì îáðàçîì è õàðàêòåðèçóåòñÿ  ñïåöèôè÷åñêèìè  ïñèõè÷åñêèìè  ñîñòîÿíèÿìè  â   êîíêðåòíûõ îáñòîÿòåëüñòâàõ, íà òåõ èëè èíûõ ýòàïàõ æèçíåííîãî ïóòè, â ðàçíûå ïåðèîäû ñâîåé äåÿòåëüíîñòè.  Äîêàçàíî,  ÷òî â ýêñòðåìàëüíûõ ñèòóàöèÿõ,  ÷åëîâåê âåäåò ñåáÿ èíà÷å,  ÷åì â ïðèâû÷íûõ äëÿ íåãî íîðìàëüíûõ óñëîâèÿõ;  â ëàáîðàòîðíûõ èññëåäîâàíèÿõ  ïñèõè÷åñêèå ïðîÿâëåíèÿ  èíäèâèäà îòëè÷àþòñÿ îò ñîîòâåòñòâóþùèõ ïðîÿâëåíèé â åñòåñòâåííîé îáñòàíîâêå.</w:t>
      </w:r>
    </w:p>
    <w:p>
      <w:pPr>
        <w:pStyle w:val="Normal"/>
        <w:rPr/>
      </w:pPr>
      <w:r>
        <w:rPr/>
        <w:t xml:space="preserve">Îáúåêò ïñèõîëîãè÷åñêîãî èññëåäîâàíèÿ ÿâëÿåòñÿ îäíîâðåìåííî ñóáúåêòîì, àêòèâíî ðåàãèðóþùèì íà âñå ïðåäúÿâëÿåìûå åìó âîçäåéñòâèÿ,  âçàèìîäåéñòâóþùèì  ñ  ýêñïåðèìåíòàòîðîì îïðåäåëåííûì îáðàçîì,  îöåíèâàþùèì åãî è ýêñïåðèìåíòàëüíóþ ñèòóàöèþ â öåëîì. Òî  åñòü èññëåäóåìûå ÿâëåíèÿ â ïñèõîëîãè÷åñêîì ýêñïåðèìåíòå ìîãóò îïðåäåëÿòüñÿ íå òîëüêî îñîáåííîñòÿìè,  ñïåöèàëüíî  çàäàííûì ñïèñêîì, íî è èñïûòûâàòü âëèÿíèå ñî ñòîðîíû âîçäåéñòâèé, âîçíèêàþùèõ íåïîñðåäñòâåííî â  ýêñïåðèìåíòàëüíûõ  óñëîâèÿõ,  ÷òî,  â ñâîþ î÷åðåäü,  ìîæåò ïðèâåñòè ê èñêàæåíèþ ïîëó÷åííûõ â ýêñïåðèìåíòå ðåçóëüòàòîâ.  Èññëåäóåìûå ïñèõè÷åñêèå ÿâëåíèÿ  ÷àñòî  íåïîñðåäñòâåííî íå íàáëþäàåìû ýêñïåðèìåíòàòîðîì, òðóäíî ôèêñèðóåìû è ïðîÿâëÿþòñÿ ëèøü îïîñðåäîâàíî" [31 c.11-12].  Ñîãëàøàÿñü ñ ïîñëåäíèì ïîëîæåíèåì, âðÿä ëè ìîæíî ïåðâûå äâà ñ÷èòàòü ñïåöèôè÷åñêèìè  äëÿ  ïñèõîëîãèè.  Ôèçèêè,  õèìèêè,  ãåîëîãè  è  äðóãèå åñòåñòâîèñïûòàòåëè ïðåêðàñíî çíàþò ñêîëüêî òðóäà ñòîèò äîáèòüñÿ "÷èñòîòû" óñëîâèé è ýêâèâàëåíòíîñòè îáúåêòîâ  ýêñïåðèìåíòàëüíûõ ïðîá  (äîñòàòî÷íî  âñïîìíèòü  èñòîðèþ ñòàíîâëåíèÿ òåîðèè ïîñòîÿíñòâà ñîñòàâà õèìè÷åñêèõ  ñîåäèíåíèé).  Óíèêàëüíîñòü  èíäèâèäà ïðîÿâëÿåòñÿ íå â ðàçëè÷èÿõ åãî ñ äðóãèìè ëþäüìè (ïî âçâåøèâàíèÿì îáùèõ ïðèçíàêîâ èëè ïî ñðàâíèìûì  ïðèçíàêàì),  à  â  íàëè÷èè íåñîïîñòàâèìûõ  ñ  ïðèçíàêàìè  äðóãèõ ëþäåé </w:t>
      </w:r>
      <w:r>
        <w:rPr>
          <w:b/>
        </w:rPr>
        <w:t xml:space="preserve">óíèêàëüíûõ </w:t>
      </w:r>
      <w:r>
        <w:rPr/>
        <w:t>ñâîéñòâ, ÷åðò, ñîñòîÿíèé.</w:t>
      </w:r>
    </w:p>
    <w:p>
      <w:pPr>
        <w:pStyle w:val="Normal"/>
        <w:rPr/>
      </w:pPr>
      <w:r>
        <w:rPr/>
        <w:t>Î÷åâèäíî, ïðîáëåìû,  ïðèâîäèìûå Å.Ñ.Áóäèëîâîé è Â.À.Êîëüöîâîé, â áîëüøåé ìåðå êàñàþòñÿ îáùåïñèõîëîãè÷åñêîãî ýêñïåðèìåíòà, íî îíè íå ðåøàþòñÿ äèôôåðåíöèàëüíî-ïñèõîëîãè÷åñêèì èññëåäîâàíèåì.</w:t>
      </w:r>
    </w:p>
    <w:p>
      <w:pPr>
        <w:pStyle w:val="Normal"/>
        <w:rPr/>
      </w:pPr>
      <w:r>
        <w:rPr/>
        <w:t>×òî êàñàåòñÿ èçìåí÷èâîñòè ïñèõè÷åñêèõ ÿâëåíèé âî âðåìåíè, òî  îíà  ÿâëÿåòñÿ  ïðåäìåòîì  ïðîöåññóàëüíîãî  ïñèõîëîãè÷åñêîãî èññëåäîâàíèÿ. Ñîáñòâåííî èçìåí÷èâîñòü è âûñîêàÿ ñêîðîñòü ïðîòåêàíèÿ õàðàêòåðèçóåò íå òîëüêî ïñèõè÷åñêèå ïðîöåññû  è  ÿâëÿþòñÿ ñêîðåå  ôîðìàëüíî-äèíàìè÷åñêèì,  íåæåëè  ñïåöèôè÷åñêèì ñîäåðæàòåëüíûì ñâîéñòâîì ïñèõè÷åñêîé ðåàëüíîñòè.</w:t>
      </w:r>
    </w:p>
    <w:p>
      <w:pPr>
        <w:pStyle w:val="Normal"/>
        <w:rPr>
          <w:rFonts w:ascii="Journal" w:hAnsi="Journal" w:cs="Journal"/>
          <w:sz w:val="24"/>
        </w:rPr>
      </w:pPr>
      <w:r>
        <w:rPr>
          <w:rFonts w:cs="Journal" w:ascii="Journal" w:hAnsi="Journal"/>
          <w:sz w:val="24"/>
        </w:rPr>
      </w:r>
    </w:p>
    <w:p>
      <w:pPr>
        <w:pStyle w:val="Normal"/>
        <w:rPr>
          <w:rFonts w:ascii="Journal" w:hAnsi="Journal" w:cs="Journal"/>
          <w:sz w:val="24"/>
        </w:rPr>
      </w:pPr>
      <w:r>
        <w:rPr>
          <w:rFonts w:cs="Journal" w:ascii="Journal" w:hAnsi="Journal"/>
          <w:sz w:val="24"/>
        </w:rPr>
      </w:r>
    </w:p>
    <w:p>
      <w:pPr>
        <w:pStyle w:val="Heading2"/>
        <w:rPr/>
      </w:pPr>
      <w:r>
        <w:rPr>
          <w:lang w:val="ru-RU"/>
        </w:rPr>
        <w:t>2.3. Субъект-объектная природа испытуемого и специфика эмпирического психологического метода</w:t>
      </w:r>
      <w:r>
        <w:rPr>
          <w:rFonts w:cs="Journal" w:ascii="Journal" w:hAnsi="Journal"/>
          <w:lang w:val="ru-RU"/>
        </w:rPr>
        <w:t xml:space="preserve"> </w:t>
      </w:r>
    </w:p>
    <w:p>
      <w:pPr>
        <w:pStyle w:val="Normal"/>
        <w:rPr>
          <w:rFonts w:ascii="Journal" w:hAnsi="Journal" w:cs="Journal"/>
          <w:sz w:val="24"/>
          <w:lang w:val="ru-RU"/>
        </w:rPr>
      </w:pPr>
      <w:r>
        <w:rPr>
          <w:rFonts w:cs="Journal" w:ascii="Journal" w:hAnsi="Journal"/>
          <w:sz w:val="24"/>
          <w:lang w:val="ru-RU"/>
        </w:rPr>
      </w:r>
    </w:p>
    <w:p>
      <w:pPr>
        <w:pStyle w:val="Normal"/>
        <w:rPr/>
      </w:pPr>
      <w:r>
        <w:rPr>
          <w:lang w:val="ru-RU"/>
        </w:rPr>
        <w:t>Ìû óæå îòìåòèëè, ÷òî, ðàññìàòðèâàÿ ñóáúåêòíîñòü èñïûòóåìîãî,  èññëåäîâàòåëè  âêëàäàâàþò â ïðåäìåòíîå ñîäåðæàíèå ýòîãî ïîíÿòèÿ äâå ñîñòàâëÿþùèå:</w:t>
      </w:r>
    </w:p>
    <w:p>
      <w:pPr>
        <w:pStyle w:val="Normal"/>
        <w:rPr>
          <w:lang w:val="ru-RU"/>
        </w:rPr>
      </w:pPr>
      <w:r>
        <w:rPr>
          <w:lang w:val="ru-RU"/>
        </w:rPr>
        <w:t>ïîíÿòèå "àãåíò"  -  àáñîëþòíî  àêòèâíàÿ  è íåçàâèñèìàÿ îò ñðåäû â ñâîåé àêòèâíîñòè ñèñòåìà,  ñïîñîáíàÿ âîçäåéñòâîâàòü  íà ñðåäó  ñ îæè</w:t>
        <w:softHyphen/>
        <w:t>äàåìûì ýôôåêòîì è ïîíÿòèå "ñóáúåêò" - ïðîòèâîïîëîæíîå ïîçíàâàåìîìó îáúåêòó.  Ñîîòâåòñòâåííî,  ïåðâàÿ  ñîñòàâëÿþùàÿ áëèçêà  ïî  ñîäåðæàíèþ  ê  ââåäåííîìó  Î.  ôîí  Âðèõòîì ïîíÿòèþ "àãåíò" à âòîðàÿ ñîîòâåòñòâóåò ïîíÿòèþ "ñóáúåêò" â êëàññè÷åñêîì çíà÷åíèè.</w:t>
      </w:r>
    </w:p>
    <w:p>
      <w:pPr>
        <w:pStyle w:val="Normal"/>
        <w:rPr>
          <w:lang w:val="ru-RU"/>
        </w:rPr>
      </w:pPr>
      <w:r>
        <w:rPr>
          <w:lang w:val="ru-RU"/>
        </w:rPr>
        <w:t>Ïîïûòàåìñÿ ââåñòè ýëåìåíò "ñóáúåêò" â íàøó  òåîðåòè÷åñêóþ ñõåìó  è ðàññìîòðåòü åå îòíîøåíèÿ ñ äðóãèìè êîìïîíåíòàìè èññëåäîâàíèÿ.</w:t>
      </w:r>
    </w:p>
    <w:p>
      <w:pPr>
        <w:pStyle w:val="Normal"/>
        <w:rPr>
          <w:lang w:val="ru-RU"/>
        </w:rPr>
      </w:pPr>
      <w:r>
        <w:rPr>
          <w:lang w:val="ru-RU"/>
        </w:rPr>
        <w:t>Ââåäåíèå ýëåìåíòà "ñóáúåêò" òðåáóåò ðàññìîòðåíèÿ è îáúåêòà  èññëåäîâàíèÿ  â  êà÷åñòâå  äâîéñòâåííîé  ñóùíîñòè:  "îáúåêòà-ñóáúåêòà".</w:t>
      </w:r>
    </w:p>
    <w:p>
      <w:pPr>
        <w:pStyle w:val="Normal"/>
        <w:rPr/>
      </w:pPr>
      <w:r>
        <w:rPr>
          <w:lang w:val="ru-RU"/>
        </w:rPr>
        <w:t>Òåì ñàìûì ñðåäà èññëåäîâàíèÿ (</w:t>
      </w:r>
      <w:r>
        <w:rPr>
          <w:i/>
          <w:lang w:val="ru-RU"/>
        </w:rPr>
        <w:t>Å</w:t>
      </w:r>
      <w:r>
        <w:rPr>
          <w:lang w:val="ru-RU"/>
        </w:rPr>
        <w:t>) äåëèòñÿ íà äâå ñîñòàâëÿþùèå:  ñîáñòâåííî  ñðåäó  (</w:t>
      </w:r>
      <w:r>
        <w:rPr>
          <w:i/>
          <w:lang w:val="ru-RU"/>
        </w:rPr>
        <w:t>Å</w:t>
      </w:r>
      <w:r>
        <w:rPr>
          <w:i/>
          <w:position w:val="-6"/>
        </w:rPr>
        <w:t>J</w:t>
      </w:r>
      <w:r>
        <w:rPr>
          <w:lang w:val="ru-RU"/>
        </w:rPr>
        <w:t>)  è  ñóáúåêò èññëåäîâàíèÿ (</w:t>
      </w:r>
      <w:r>
        <w:rPr>
          <w:i/>
        </w:rPr>
        <w:t>Sub</w:t>
      </w:r>
      <w:r>
        <w:rPr>
          <w:lang w:val="ru-RU"/>
        </w:rPr>
        <w:t>), èññëåäóåìàÿ  ñèñòåìà  îáëàäàåò  äâîéñòâåííîé  ñóáúåêò-îáúåêòíîé ñóùíîñòüþ (</w:t>
      </w:r>
      <w:r>
        <w:rPr>
          <w:i/>
        </w:rPr>
        <w:t>Sub</w:t>
      </w:r>
      <w:r>
        <w:rPr>
          <w:lang w:val="ru-RU"/>
        </w:rPr>
        <w:t xml:space="preserve">, </w:t>
      </w:r>
      <w:r>
        <w:rPr>
          <w:i/>
        </w:rPr>
        <w:t>Ob</w:t>
      </w:r>
      <w:r>
        <w:rPr>
          <w:lang w:val="ru-RU"/>
        </w:rPr>
        <w:t xml:space="preserve">), òàê æå êàê è èññëåäîâàòåëü. </w:t>
      </w:r>
    </w:p>
    <w:p>
      <w:pPr>
        <w:pStyle w:val="Normal"/>
        <w:rPr/>
      </w:pPr>
      <w:r>
        <w:rPr>
          <w:rFonts w:eastAsia="Times New Roman Cyr" w:cs="Times New Roman Cyr"/>
          <w:lang w:val="ru-RU"/>
        </w:rPr>
        <w:t xml:space="preserve"> </w:t>
      </w:r>
      <w:r>
        <w:rPr>
          <w:lang w:val="ru-RU"/>
        </w:rPr>
        <w:t xml:space="preserve">Äëÿ óäîáñòâà  áóäåì  â  äàëüíåéøåì  ðàññìàòðèâàòü  ñðåäó, ñîñòîÿùóþ èç òðåõ êîìïîíåíò:  </w:t>
      </w:r>
      <w:r>
        <w:rPr>
          <w:i/>
          <w:lang w:val="ru-RU"/>
        </w:rPr>
        <w:t>Å</w:t>
      </w:r>
      <w:r>
        <w:rPr>
          <w:lang w:val="ru-RU"/>
        </w:rPr>
        <w:t xml:space="preserve"> - ñîáñòâåííî ñðåäà, </w:t>
      </w:r>
      <w:r>
        <w:rPr>
          <w:i/>
        </w:rPr>
        <w:t>J</w:t>
      </w:r>
      <w:r>
        <w:rPr>
          <w:lang w:val="ru-RU"/>
        </w:rPr>
        <w:t xml:space="preserve"> - èíñòðóìåíò èññëåäîâàíèÿ, </w:t>
      </w:r>
      <w:r>
        <w:rPr>
          <w:i/>
        </w:rPr>
        <w:t>Sub</w:t>
      </w:r>
      <w:r>
        <w:rPr>
          <w:lang w:val="ru-RU"/>
        </w:rPr>
        <w:t xml:space="preserve"> - ñóáúåêò èññëåäîâàíèÿ. Ñîîòâåòñòâåííî, ñ ïîçèöèé èñïûòóåìîãî, ñóáúåêò èññëåäîâàíèÿ íàîáîðîò áóäåò âûäåëåí èç ñðåäû, à îí ñàì áóäåò ÷àñòüþ ýêñïåðèìåíòàëüíîé ñðåäû.</w:t>
      </w:r>
    </w:p>
    <w:p>
      <w:pPr>
        <w:pStyle w:val="Normal"/>
        <w:rPr/>
      </w:pPr>
      <w:r>
        <w:rPr>
          <w:lang w:val="ru-RU"/>
        </w:rPr>
        <w:t>Èñïîëüçóåì â äàëüíåéøèõ ðàññóæäåíèÿõ ââåäåííûå íàìè  îïåðàòîðû  íàáëþäàåìîñòè (</w:t>
      </w:r>
      <w:r>
        <w:rPr>
          <w:i/>
        </w:rPr>
        <w:t>V</w:t>
      </w:r>
      <w:r>
        <w:rPr>
          <w:lang w:val="ru-RU"/>
        </w:rPr>
        <w:t>),  êîíñòðóèðóåìîñòè (</w:t>
      </w:r>
      <w:r>
        <w:rPr>
          <w:i/>
          <w:lang w:val="ru-RU"/>
        </w:rPr>
        <w:t>Ñ</w:t>
      </w:r>
      <w:r>
        <w:rPr>
          <w:lang w:val="ru-RU"/>
        </w:rPr>
        <w:t>),  äåòåðìèíàöèè (</w:t>
      </w:r>
      <w:r>
        <w:rPr>
          <w:i/>
        </w:rPr>
        <w:t>D</w:t>
      </w:r>
      <w:r>
        <w:rPr>
          <w:lang w:val="ru-RU"/>
        </w:rPr>
        <w:t xml:space="preserve">) è ââåäåííûé Î. ôîí Âðèõòîì îïåðàòîð </w:t>
      </w:r>
      <w:r>
        <w:rPr>
          <w:i/>
          <w:lang w:val="ru-RU"/>
        </w:rPr>
        <w:t>Ò</w:t>
      </w:r>
      <w:r>
        <w:rPr>
          <w:lang w:val="ru-RU"/>
        </w:rPr>
        <w:t xml:space="preserve"> - "è äàëåå".</w:t>
      </w:r>
    </w:p>
    <w:p>
      <w:pPr>
        <w:pStyle w:val="Normal"/>
        <w:rPr>
          <w:lang w:val="ru-RU"/>
        </w:rPr>
      </w:pPr>
      <w:r>
        <w:rPr>
          <w:lang w:val="ru-RU"/>
        </w:rPr>
        <w:t xml:space="preserve">Äëÿ îïðåäåëåíèÿ ñïåöèôèêè ëîãè÷åñêèõ îñíîâàíèé ïñèõîëîãè÷åñêîãî èññëåäîâàíèÿ,  êîòîðûå âûòåêàþò èç ïðèðîäû åãî îáúåêòà, óäîáíî  ñîïîñòàâèòü òå ïðàâèëà,  êîòîðûì ïîä÷èíÿåòñÿ ïñèõîëîãè÷åñêîå èññëåäîâàíèå ñ  òåìè  ïðàâèëàìè,  êîòîðûå  õàðàêòåðèçóþò èññëåäîâàíèÿ   â   åñòåñòâåííûõ  íàóêàõ,  íàïðèìåð,  â  ôèçèêå. Ïîñêîëüêó â ïñèõîëîãèè ÷àñòî èñïîëüçóþòñÿ ôèçè÷åñêèå è  êâàíòîâîìåõàíè÷åñêèå  ìåòàôîðû,  âîçüìåì äëÿ ñðàâíåíèÿ ìîäåëü êëàññè÷åñêîãî ôèçè÷åñêîãî è êâàíòîìåõàíè÷åñêîãî èññëåäîâàíèÿ. Ñëåäóåò îãîâîðèòü,  ÷òî  äàåòñÿ  "àâòîðñêàÿ" èíòåðïðåòàöèÿ ïðàâèë ôèçè÷åñêîãî èññëåäîâàíèÿ è, ñîîòâåòñòâåííî,  íà  ñîâåñòè  àâòîðà  âñå ñëåäñòâèÿ òàêîé èíòåðïðåòàöèè è õîä äàëüíåéøèõ ðàññóæäåíèé. </w:t>
      </w:r>
    </w:p>
    <w:p>
      <w:pPr>
        <w:pStyle w:val="Normal"/>
        <w:rPr/>
      </w:pPr>
      <w:r>
        <w:rPr>
          <w:lang w:val="ru-RU"/>
        </w:rPr>
        <w:t xml:space="preserve">Ðàññìîòðèì îòíîøåíèå  íàáëþäàåìîñòè,  à  èìåííî  "ñóáúåêò íàáëþäàåò îáúåêò": </w:t>
      </w:r>
      <w:r>
        <w:rPr>
          <w:i/>
        </w:rPr>
        <w:t>V</w:t>
      </w:r>
      <w:r>
        <w:rPr>
          <w:i/>
          <w:lang w:val="ru-RU"/>
        </w:rPr>
        <w:t xml:space="preserve"> (</w:t>
      </w:r>
      <w:r>
        <w:rPr>
          <w:i/>
        </w:rPr>
        <w:t>Sub</w:t>
      </w:r>
      <w:r>
        <w:rPr>
          <w:i/>
          <w:lang w:val="ru-RU"/>
        </w:rPr>
        <w:t xml:space="preserve">, </w:t>
      </w:r>
      <w:r>
        <w:rPr>
          <w:i/>
        </w:rPr>
        <w:t>Ob</w:t>
      </w:r>
      <w:r>
        <w:rPr>
          <w:i/>
          <w:lang w:val="ru-RU"/>
        </w:rPr>
        <w:t>).</w:t>
      </w:r>
      <w:r>
        <w:rPr>
          <w:lang w:val="ru-RU"/>
        </w:rPr>
        <w:t xml:space="preserve"> Â ôèçèêå (êàê êëàññè÷åñêîé, òàê è êâàíòîâîé) ïîëàãàåòñÿ, ÷òî ñóáúåêò ìîæåò íàáëþäàòü îáúåêò, íî ïðè  ýòîì îáúåêò íèêàê íå ìîæåò íàáëþäàòü ñóáúåêò (ïî îïðåäåëåíèþ).  Ñëåäñòâèåì äâîéñòâåííîñòè (ñóáúåêò-îáúåêòíîé) ñóùíîñòè è ñóáúåêòà,  è îáúåêòà ïñèõîëîãè÷åñêîãî èññëåäîâàíèÿ ÿâëÿåòñÿ òî, ÷òî âûñêàçûâàíèå "îáúåêò íàáëþäàåò ñóáúåêò" íå ÿâëÿåòñÿ ëîæíûì, òàê  êàê  ñóáúåêò  â  ïñèõîëîãè÷åñêîì èññëåäîâàíèè ýêâèâàëåíòåí îáúåêòó.</w:t>
      </w:r>
    </w:p>
    <w:p>
      <w:pPr>
        <w:pStyle w:val="Normal"/>
        <w:rPr/>
      </w:pPr>
      <w:r>
        <w:rPr>
          <w:lang w:val="ru-RU"/>
        </w:rPr>
        <w:t xml:space="preserve">Òî åñòü,  ïîñêîëüêó  </w:t>
      </w:r>
      <w:r>
        <w:rPr/>
        <w:t>Sub</w:t>
      </w:r>
      <w:r>
        <w:rPr>
          <w:lang w:val="ru-RU"/>
        </w:rPr>
        <w:t xml:space="preserve"> </w:t>
      </w:r>
      <w:r>
        <w:rPr>
          <w:rFonts w:eastAsia="Symbol" w:cs="Symbol" w:ascii="Symbol" w:hAnsi="Symbol"/>
        </w:rPr>
        <w:t></w:t>
      </w:r>
      <w:r>
        <w:rPr>
          <w:lang w:val="ru-RU"/>
        </w:rPr>
        <w:t xml:space="preserve"> </w:t>
      </w:r>
      <w:r>
        <w:rPr/>
        <w:t>Ob</w:t>
      </w:r>
      <w:r>
        <w:rPr>
          <w:lang w:val="ru-RU"/>
        </w:rPr>
        <w:t xml:space="preserve">,  òî  </w:t>
      </w:r>
      <w:r>
        <w:rPr>
          <w:i/>
        </w:rPr>
        <w:t>V</w:t>
      </w:r>
      <w:r>
        <w:rPr>
          <w:i/>
          <w:lang w:val="ru-RU"/>
        </w:rPr>
        <w:t>(</w:t>
      </w:r>
      <w:r>
        <w:rPr>
          <w:i/>
        </w:rPr>
        <w:t>Ob</w:t>
      </w:r>
      <w:r>
        <w:rPr>
          <w:i/>
          <w:lang w:val="ru-RU"/>
        </w:rPr>
        <w:t xml:space="preserve">,  </w:t>
      </w:r>
      <w:r>
        <w:rPr>
          <w:i/>
        </w:rPr>
        <w:t>Sub</w:t>
      </w:r>
      <w:r>
        <w:rPr>
          <w:i/>
          <w:lang w:val="ru-RU"/>
        </w:rPr>
        <w:t>)</w:t>
      </w:r>
      <w:r>
        <w:rPr>
          <w:lang w:val="ru-RU"/>
        </w:rPr>
        <w:t xml:space="preserve"> - ÿâëÿåòñÿ èñòèííûì â ïñèõîëîãèè è ëîæíûì â ôèçèêå: </w:t>
      </w:r>
      <w:r>
        <w:rPr>
          <w:rFonts w:cs="Symbol" w:ascii="Symbol" w:hAnsi="Symbol"/>
        </w:rPr>
        <w:t></w:t>
      </w:r>
      <w:r>
        <w:rPr>
          <w:i/>
        </w:rPr>
        <w:t>V</w:t>
      </w:r>
      <w:r>
        <w:rPr>
          <w:i/>
          <w:lang w:val="ru-RU"/>
        </w:rPr>
        <w:t>(</w:t>
      </w:r>
      <w:r>
        <w:rPr>
          <w:i/>
        </w:rPr>
        <w:t>Ob</w:t>
      </w:r>
      <w:r>
        <w:rPr>
          <w:i/>
          <w:lang w:val="ru-RU"/>
        </w:rPr>
        <w:t xml:space="preserve">, </w:t>
      </w:r>
      <w:r>
        <w:rPr>
          <w:i/>
        </w:rPr>
        <w:t>Sub</w:t>
      </w:r>
      <w:r>
        <w:rPr>
          <w:i/>
          <w:lang w:val="ru-RU"/>
        </w:rPr>
        <w:t>)</w:t>
      </w:r>
      <w:r>
        <w:rPr>
          <w:lang w:val="ru-RU"/>
        </w:rPr>
        <w:t xml:space="preserve">. Áîëåå òîãî, â ïñèõîëîãèè èñòèííû è ðÿä äðóãèõ âûñêàçûâàíèé. Íàïðèìåð: "Ñóáúåêò íàáëþäàåò ñóáúåêò": </w:t>
      </w:r>
      <w:r>
        <w:rPr>
          <w:i/>
        </w:rPr>
        <w:t>V</w:t>
      </w:r>
      <w:r>
        <w:rPr>
          <w:i/>
          <w:lang w:val="ru-RU"/>
        </w:rPr>
        <w:t>(</w:t>
      </w:r>
      <w:r>
        <w:rPr>
          <w:i/>
        </w:rPr>
        <w:t>Sub</w:t>
      </w:r>
      <w:r>
        <w:rPr>
          <w:i/>
          <w:lang w:val="ru-RU"/>
        </w:rPr>
        <w:t xml:space="preserve">, </w:t>
      </w:r>
      <w:r>
        <w:rPr>
          <w:i/>
        </w:rPr>
        <w:t>Sub</w:t>
      </w:r>
      <w:r>
        <w:rPr>
          <w:i/>
          <w:lang w:val="ru-RU"/>
        </w:rPr>
        <w:t>).</w:t>
      </w:r>
      <w:r>
        <w:rPr>
          <w:lang w:val="ru-RU"/>
        </w:rPr>
        <w:t xml:space="preserve"> Ýòî âûñêàçûâàíèå ìîæíî èíòåðïðåòèðîâàòü  äâîÿêî:  âî-ïåðâûõ,  êàê  ýêâèâàëåíòíóþ ôîðìó âûñêàçûâàíèÿ </w:t>
      </w:r>
      <w:r>
        <w:rPr>
          <w:i/>
        </w:rPr>
        <w:t>V</w:t>
      </w:r>
      <w:r>
        <w:rPr>
          <w:i/>
          <w:lang w:val="ru-RU"/>
        </w:rPr>
        <w:t>(</w:t>
      </w:r>
      <w:r>
        <w:rPr>
          <w:i/>
        </w:rPr>
        <w:t>Sub</w:t>
      </w:r>
      <w:r>
        <w:rPr>
          <w:i/>
          <w:lang w:val="ru-RU"/>
        </w:rPr>
        <w:t xml:space="preserve">,  </w:t>
      </w:r>
      <w:r>
        <w:rPr>
          <w:i/>
        </w:rPr>
        <w:t>Ob</w:t>
      </w:r>
      <w:r>
        <w:rPr>
          <w:i/>
          <w:lang w:val="ru-RU"/>
        </w:rPr>
        <w:t>),</w:t>
      </w:r>
      <w:r>
        <w:rPr>
          <w:lang w:val="ru-RU"/>
        </w:rPr>
        <w:t xml:space="preserve">  Ó÷èòûâàÿ ïðèíöèï  ñóáúåêòî-îáúåêòíîé äâîéñòâåííîñòè;  âî-âòîðûõ,  â òîì ñëó÷àå,  åñëè ðå÷ü èäåò íå î ðàçëè÷íûõ ñóáúåêòàõ (òàêîå íàçâàíèå â êëàññè÷åñêîé  ãíîñåîëîãèè íåäîïóñòèìî  - ñóáúåêò âñåãäà îäèí!),  à îá îäíîì,  òî ìû èìååì âûñêàçûâàíèå, îïèñûâàþùåå ïðîöåäóðó ñàìîíàáëþäåíèÿ.</w:t>
      </w:r>
    </w:p>
    <w:p>
      <w:pPr>
        <w:pStyle w:val="Normal"/>
        <w:rPr>
          <w:i/>
          <w:i/>
          <w:lang w:val="ru-RU"/>
        </w:rPr>
      </w:pPr>
      <w:r>
        <w:rPr>
          <w:lang w:val="ru-RU"/>
        </w:rPr>
        <w:t xml:space="preserve">Òàêèì îáðàçîì,  â  ïñèõîëîãè÷åñêîì  èññëåäîâàíèè  èñòèííû ïðàâèëà (çäåñü </w:t>
      </w:r>
      <w:r>
        <w:rPr>
          <w:i/>
        </w:rPr>
        <w:object w:dxaOrig="3840" w:dyaOrig="52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2pt;height:13.35pt" filled="f" o:ole="">
            <v:imagedata r:id="rId130" o:title=""/>
          </v:shape>
          <o:OLEObject Type="Embed" ProgID="" ShapeID="ole_rId129" DrawAspect="Content" ObjectID="_1464250937" r:id="rId129"/>
        </w:object>
      </w:r>
      <w:r>
        <w:rPr>
          <w:lang w:val="ru-RU"/>
        </w:rPr>
        <w:t xml:space="preserve">  - çíàê ñóùåñòâîâàíèÿ, </w:t>
      </w:r>
      <w:r>
        <w:rPr>
          <w:rFonts w:cs="Symbol" w:ascii="Symbol" w:hAnsi="Symbol"/>
          <w:b/>
        </w:rPr>
        <w:t></w:t>
      </w:r>
      <w:r>
        <w:rPr>
          <w:rFonts w:cs="Symbol" w:ascii="Symbol" w:hAnsi="Symbol"/>
        </w:rPr>
        <w:t></w:t>
      </w:r>
      <w:r>
        <w:rPr>
          <w:lang w:val="ru-RU"/>
        </w:rPr>
        <w:t xml:space="preserve">êîíúþíêöèè, </w:t>
      </w:r>
      <w:r>
        <w:rPr>
          <w:rFonts w:cs="Symbol" w:ascii="Symbol" w:hAnsi="Symbol"/>
        </w:rPr>
        <w:t></w:t>
      </w:r>
      <w:r>
        <w:rPr>
          <w:lang w:val="ru-RU"/>
        </w:rPr>
        <w:t>îòðèöàíèÿ):</w:t>
      </w:r>
    </w:p>
    <w:p>
      <w:pPr>
        <w:pStyle w:val="Normal"/>
        <w:rPr/>
      </w:pPr>
      <w:r>
        <w:rPr/>
        <w:t>1)</w:t>
      </w:r>
      <w:r>
        <w:rPr>
          <w:i/>
        </w:rPr>
        <w:t xml:space="preserve"> </w:t>
      </w:r>
      <w:r>
        <w:rPr>
          <w:i/>
        </w:rPr>
        <w:object w:dxaOrig="3840" w:dyaOrig="52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2pt;height:13.35pt" filled="f" o:ole="">
            <v:imagedata r:id="rId132" o:title=""/>
          </v:shape>
          <o:OLEObject Type="Embed" ProgID="" ShapeID="ole_rId131" DrawAspect="Content" ObjectID="_73433115" r:id="rId131"/>
        </w:object>
      </w:r>
      <w:r>
        <w:rPr>
          <w:i/>
        </w:rPr>
        <w:t xml:space="preserve">V(Sub, Ob) &amp;  </w:t>
      </w:r>
      <w:r>
        <w:rPr>
          <w:i/>
        </w:rPr>
        <w:object w:dxaOrig="3840" w:dyaOrig="52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2pt;height:13.35pt" filled="f" o:ole="">
            <v:imagedata r:id="rId134" o:title=""/>
          </v:shape>
          <o:OLEObject Type="Embed" ProgID="" ShapeID="ole_rId133" DrawAspect="Content" ObjectID="_1315186014" r:id="rId133"/>
        </w:object>
      </w:r>
      <w:r>
        <w:rPr>
          <w:i/>
        </w:rPr>
        <w:t>V(Ob, Sub),</w:t>
      </w:r>
      <w:r>
        <w:rPr/>
        <w:t xml:space="preserve"> ãäå </w:t>
      </w:r>
      <w:r>
        <w:rPr>
          <w:i/>
        </w:rPr>
        <w:t xml:space="preserve">Sub </w:t>
      </w:r>
      <w:r>
        <w:rPr>
          <w:rFonts w:eastAsia="Symbol" w:cs="Symbol" w:ascii="Symbol" w:hAnsi="Symbol"/>
          <w:i/>
        </w:rPr>
        <w:t></w:t>
      </w:r>
      <w:r>
        <w:rPr>
          <w:i/>
        </w:rPr>
        <w:t xml:space="preserve"> Ob</w:t>
      </w:r>
      <w:r>
        <w:rPr>
          <w:position w:val="-6"/>
        </w:rPr>
        <w:t>1</w:t>
      </w:r>
      <w:r>
        <w:rPr>
          <w:i/>
        </w:rPr>
        <w:t>,</w:t>
      </w:r>
      <w:r>
        <w:rPr/>
        <w:t xml:space="preserve"> à    </w:t>
      </w:r>
    </w:p>
    <w:p>
      <w:pPr>
        <w:pStyle w:val="Normal"/>
        <w:rPr/>
      </w:pPr>
      <w:r>
        <w:rPr>
          <w:rFonts w:eastAsia="Times New Roman Cyr" w:cs="Times New Roman Cyr"/>
        </w:rPr>
        <w:t xml:space="preserve">  </w:t>
      </w:r>
      <w:r>
        <w:rPr>
          <w:i/>
        </w:rPr>
        <w:t xml:space="preserve">Ob </w:t>
      </w:r>
      <w:r>
        <w:rPr>
          <w:rFonts w:eastAsia="Symbol" w:cs="Symbol" w:ascii="Symbol" w:hAnsi="Symbol"/>
          <w:i/>
        </w:rPr>
        <w:t></w:t>
      </w:r>
      <w:r>
        <w:rPr>
          <w:i/>
        </w:rPr>
        <w:t xml:space="preserve">  Sub</w:t>
      </w:r>
      <w:r>
        <w:rPr>
          <w:position w:val="-6"/>
        </w:rPr>
        <w:t>2</w:t>
      </w:r>
      <w:r>
        <w:rPr/>
        <w:t xml:space="preserve"> ;</w:t>
      </w:r>
    </w:p>
    <w:p>
      <w:pPr>
        <w:pStyle w:val="Normal"/>
        <w:rPr/>
      </w:pPr>
      <w:r>
        <w:rPr/>
        <w:t xml:space="preserve">2) </w:t>
      </w:r>
      <w:r>
        <w:rPr>
          <w:i/>
        </w:rPr>
        <w:object w:dxaOrig="3840" w:dyaOrig="5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2pt;height:13.35pt" filled="f" o:ole="">
            <v:imagedata r:id="rId136" o:title=""/>
          </v:shape>
          <o:OLEObject Type="Embed" ProgID="" ShapeID="ole_rId135" DrawAspect="Content" ObjectID="_415246175" r:id="rId135"/>
        </w:object>
      </w:r>
      <w:r>
        <w:rPr>
          <w:i/>
        </w:rPr>
        <w:t>V(Sub, Sub)</w:t>
      </w:r>
      <w:r>
        <w:rPr/>
        <w:t>. Îòíîøåíèå íàáëþäàåìîñòè â ïñèõîëîãèè ðåô</w:t>
        <w:softHyphen/>
        <w:t>ëåê</w:t>
        <w:softHyphen/>
        <w:t>ñèâ</w:t>
        <w:softHyphen/>
        <w:t>íî è àññèììåòðè÷íî (íî íåòðàíçèòèâíî).</w:t>
      </w:r>
    </w:p>
    <w:p>
      <w:pPr>
        <w:pStyle w:val="Normal"/>
        <w:rPr/>
      </w:pPr>
      <w:r>
        <w:rPr/>
        <w:t xml:space="preserve">Âîçìîæíû, îäíàêî, 2 âàðèàíòà íàáëþäåíèÿ, à èìåííî: êðîìå </w:t>
      </w:r>
    </w:p>
    <w:p>
      <w:pPr>
        <w:pStyle w:val="Normal"/>
        <w:rPr/>
      </w:pPr>
      <w:r>
        <w:rPr/>
        <w:t xml:space="preserve">3) </w:t>
      </w:r>
      <w:r>
        <w:rPr>
          <w:i/>
        </w:rPr>
        <w:t>V(Sub, Ob) &amp;  V(Ob, Sub)</w:t>
      </w:r>
      <w:r>
        <w:rPr/>
        <w:t xml:space="preserve"> âàðèàíò </w:t>
      </w:r>
    </w:p>
    <w:p>
      <w:pPr>
        <w:pStyle w:val="Normal"/>
        <w:rPr/>
      </w:pPr>
      <w:r>
        <w:rPr/>
        <w:t xml:space="preserve">4) </w:t>
      </w:r>
      <w:r>
        <w:rPr>
          <w:i/>
        </w:rPr>
        <w:t xml:space="preserve">V(Sub, Ob) &amp; </w:t>
      </w:r>
      <w:r>
        <w:rPr>
          <w:rFonts w:cs="Symbol" w:ascii="Symbol" w:hAnsi="Symbol"/>
        </w:rPr>
        <w:t></w:t>
      </w:r>
      <w:r>
        <w:rPr>
          <w:i/>
        </w:rPr>
        <w:t>V(Ob, Sub)</w:t>
      </w:r>
      <w:r>
        <w:rPr/>
        <w:t>.      Âî âòîðîì    ñëó÷àå  ìû  èìååì  êëàññè÷åñêèé  âàðèàíò åñòåñòâåííîíàó÷íîãî íàáëþäàòåëÿ.  Ðàçóìååòñÿ,  ïðè ýòîì ñëåäóåò ñ÷èòàòüñÿ ñ ñóáúåêòèâíîñòüþ èñïûòóåìîãî,  ñ òåì,  ÷òî îí  ìîæåò èçìåíèòü ñâîå ïîâåäåíèå ïî ñðàâíåíèþ ñ "åñòåñòâåííûì" ïîâåäåíèåì íàåäèíå ñ ñîáîé èëè áåç "òðåòüåãî ëèöà".  Õîòÿ ìîæíî ïðåäïîëîæèòü, ÷òî äëÿ ëþäåé åñòåñòâåííîé êàê ðàç è ÿâëÿåòñÿ ñèòóàöèÿ, êîãäà èõ ïîâåäåíèå íàáëþäàåòñÿ è îöåíèâàåòñÿ ñî ñòîðîíû.</w:t>
      </w:r>
    </w:p>
    <w:p>
      <w:pPr>
        <w:pStyle w:val="Normal"/>
        <w:rPr/>
      </w:pPr>
      <w:r>
        <w:rPr/>
        <w:t>Âòîðàÿ ñèòóàöèÿ  õàðàêòåðèçóåòñÿ  êàê  ñèòóàöèÿ  ïðîñòîãî íàáëþäåíèÿ. Â ýòîì ñëó÷àå íàáëþäàåìûé íå çíàåò, ÷òî ñëóæèò îáúåêòîì  íàáëþäåíèÿ  è  ïîýòîìó  íå  ïðîÿâëÿåò  ñâîè ñóáúåêòèâíûå ñâîéñòâà ïî îòíîøåíèþ ê íàáëþäàòåëþ.  Â ïðèíöèïå è âûñêàçûâàíèå "ñóáúåêò  íàáëþäàåò  ñóáúåêòà", è âûñêàçûâàíèå "îáúåêò íàáëþäàåò ñóáúåêòà" ðàâíûì îáðàçîì àëîãè÷íû, èáî íå ñîîòâåòñòâóþò  ïåðâè÷íûì îïðåäåëåíèÿì ïîíÿòèé "ñóáúåêò" è "îáúåêò". Íî ïåðåä äèàëåêòèêîé ôîðìàëüíàÿ ëîãèêà áåññèëüíà:  ëèáî ìû  âûíóæäåíû  ââîäèòü, êàê  ìèíèìóì, äâóõ ñóáúåêòîâ,  ëèáî îáúåêò íàäåëÿåòñÿ ñâîéñòâàìè ñóáúåêòà - ñïîñîáíîñòüþ íàáëþäàòü.</w:t>
      </w:r>
    </w:p>
    <w:p>
      <w:pPr>
        <w:pStyle w:val="Normal"/>
        <w:rPr/>
      </w:pPr>
      <w:r>
        <w:rPr/>
        <w:t xml:space="preserve">Ðàññìîòðèì òåïåðü îòíîøåíèå äàòåðìèíàöèè </w:t>
      </w:r>
      <w:r>
        <w:rPr>
          <w:i/>
        </w:rPr>
        <w:t>(D)</w:t>
      </w:r>
      <w:r>
        <w:rPr/>
        <w:t xml:space="preserve"> â ïàðå ñóáúåêò-îáúåêò.  Ïðè ýòîì èñïîëüçóåì  âòîðóþ  ñîñòàâëÿþùóþ  ïîíÿòèÿ "ñóáúåêò"-"àãåíò äåéñòâèÿ".  Äëÿ êëàññè÷åñêîãî åñòåñòâåííîíàó÷íîãî ýêñïåðèìåíòà  âîçäåéñòâèå  ýêñïåðèìåíòàòîðà  äåòåðìèíèðóåò èçìåíåíèå  ñîñòîÿíèå  îáúåêòà,  íî, â ïðèíöèïå, íå ñóùåñòâóåò íåïîñðåäñòâåííîãî âîçäåéñòâèÿ ñóáúåêòà íà îáúåêò, òàê æå êàê îáúåêòà íà ñóáúåêò èññëåäîâàíèÿ.  Ïî êðàéíåé ìåðå, ýòè âîçäåéñòâèÿ íèêîèì îáðàçîì íå ó÷èòûâàþòñÿ ïðè ïëàíèðîâàíèè  ïîçíàâàòåëüíîé äåÿòåëüíîñòè  (òåõíèêà  áåçîïàñíîñòè - èíàÿ ñôåðà).  Ëþáûå âîçäåéñòâèÿ ñóáúåêòà íà îáúåêò îïîñðåäóåò ïðèáîð.  Òåì ñàìûì, ñïðàâåäëèâî  âûñêàçûâàíèå "ñóáúåêò íå äåòåðìèíèðóåò îáúåêò (ñóáúåêòà)" (èëè ñîñòîÿíèå ñóáúåêòà) è "îáúåêò íå äåòåðìèíèðóåò  ñóáúåêòà".</w:t>
      </w:r>
    </w:p>
    <w:p>
      <w:pPr>
        <w:pStyle w:val="Normal"/>
        <w:rPr/>
      </w:pPr>
      <w:r>
        <w:rPr>
          <w:rFonts w:eastAsia="Times New Roman Cyr" w:cs="Times New Roman Cyr"/>
        </w:rPr>
        <w:t xml:space="preserve">      </w:t>
      </w:r>
      <w:r>
        <w:rPr>
          <w:rFonts w:eastAsia="Times New Roman Cyr" w:cs="Times New Roman Cyr"/>
          <w:i/>
        </w:rPr>
        <w:t xml:space="preserve"> </w:t>
      </w:r>
      <w:r>
        <w:rPr>
          <w:rFonts w:cs="Symbol" w:ascii="Symbol" w:hAnsi="Symbol"/>
        </w:rPr>
        <w:t></w:t>
      </w:r>
      <w:r>
        <w:rPr>
          <w:i/>
        </w:rPr>
        <w:object w:dxaOrig="3840" w:dyaOrig="52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2pt;height:13.35pt" filled="f" o:ole="">
            <v:imagedata r:id="rId138" o:title=""/>
          </v:shape>
          <o:OLEObject Type="Embed" ProgID="" ShapeID="ole_rId137" DrawAspect="Content" ObjectID="_1765199849" r:id="rId137"/>
        </w:object>
      </w:r>
      <w:r>
        <w:rPr>
          <w:i/>
        </w:rPr>
        <w:t>D(Sub, Ob)</w:t>
      </w:r>
      <w:r>
        <w:rPr/>
        <w:t xml:space="preserve">, </w:t>
      </w:r>
      <w:r>
        <w:rPr>
          <w:rFonts w:cs="Symbol" w:ascii="Symbol" w:hAnsi="Symbol"/>
        </w:rPr>
        <w:t></w:t>
      </w:r>
      <w:r>
        <w:rPr>
          <w:i/>
        </w:rPr>
        <w:object w:dxaOrig="3840" w:dyaOrig="52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3.35pt" filled="f" o:ole="">
            <v:imagedata r:id="rId140" o:title=""/>
          </v:shape>
          <o:OLEObject Type="Embed" ProgID="" ShapeID="ole_rId139" DrawAspect="Content" ObjectID="_1284823137" r:id="rId139"/>
        </w:object>
      </w:r>
      <w:r>
        <w:rPr>
          <w:i/>
        </w:rPr>
        <w:t>D(Ob, Sub).</w:t>
      </w:r>
      <w:r>
        <w:rPr/>
        <w:t xml:space="preserve"> </w:t>
      </w:r>
    </w:p>
    <w:p>
      <w:pPr>
        <w:pStyle w:val="Normal"/>
        <w:rPr/>
      </w:pPr>
      <w:r>
        <w:rPr/>
        <w:t>Â ïñèõîëîãèè äåëî îáñòîèò íåñêîëüêî èíà÷å, ïîñêîëüêó ìîæåò ñó</w:t>
        <w:softHyphen/>
        <w:softHyphen/>
        <w:t>ùåñò</w:t>
        <w:softHyphen/>
        <w:t>âîâàòü íåïîñðåäñòâåííîå âçàèìîäåéñòâèå äâóõ (ïî ìåíüøåé ìåðå) ëþäåé  â õîäå ïðîâåäåíèÿ ýêñïåðèìåíòàëüíîãî èññëåäîâàíèÿ è ñîîòâåòñòâåííî ñïðàâåäëèâà ñèñòåìà âûñêàçûâàíèé:</w:t>
      </w:r>
    </w:p>
    <w:p>
      <w:pPr>
        <w:pStyle w:val="Normal"/>
        <w:rPr/>
      </w:pPr>
      <w:r>
        <w:rPr>
          <w:rFonts w:eastAsia="Times New Roman Cyr" w:cs="Times New Roman Cyr"/>
        </w:rPr>
        <w:t xml:space="preserve">       </w:t>
      </w:r>
      <w:r>
        <w:rPr>
          <w:i/>
        </w:rPr>
        <w:object w:dxaOrig="3840" w:dyaOrig="52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2pt;height:13.35pt" filled="f" o:ole="">
            <v:imagedata r:id="rId142" o:title=""/>
          </v:shape>
          <o:OLEObject Type="Embed" ProgID="" ShapeID="ole_rId141" DrawAspect="Content" ObjectID="_1379778027" r:id="rId141"/>
        </w:object>
      </w:r>
      <w:r>
        <w:rPr>
          <w:rFonts w:eastAsia="Times New Roman Cyr" w:cs="Times New Roman Cyr"/>
        </w:rPr>
        <w:t xml:space="preserve"> </w:t>
      </w:r>
      <w:r>
        <w:rPr>
          <w:i/>
        </w:rPr>
        <w:t xml:space="preserve">D (Sub, Ob); </w:t>
      </w:r>
      <w:r>
        <w:rPr>
          <w:i/>
        </w:rPr>
        <w:object w:dxaOrig="3840" w:dyaOrig="52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2pt;height:13.35pt" filled="f" o:ole="">
            <v:imagedata r:id="rId144" o:title=""/>
          </v:shape>
          <o:OLEObject Type="Embed" ProgID="" ShapeID="ole_rId143" DrawAspect="Content" ObjectID="_1407063368" r:id="rId143"/>
        </w:object>
      </w:r>
      <w:r>
        <w:rPr>
          <w:i/>
        </w:rPr>
        <w:t>D (Ob, Sub).</w:t>
      </w:r>
    </w:p>
    <w:p>
      <w:pPr>
        <w:pStyle w:val="Normal"/>
        <w:rPr/>
      </w:pPr>
      <w:r>
        <w:rPr/>
        <w:t>Àãåíòîì äåéñòâèÿ  â  ïñèõîëîãè÷åñêîì  ýêñïåðèìåíòå  ìîæåò áûòü íå òîëüêî ñóáúåêò,  íî è îáúåêò.  Â öåëîì æå äåòåðìèíèçì â ïñèõîëîãèè îò</w:t>
        <w:softHyphen/>
        <w:t>ëè</w:t>
        <w:softHyphen/>
        <w:t>÷åí îò åãî èíòåðïðåòàöèè â ôèçèêå èç-çà  èñïîëüçîâàíèÿ ïñèõî</w:t>
        <w:softHyphen/>
        <w:t>ëîãè</w:t>
        <w:softHyphen/>
        <w:t xml:space="preserve">÷åñêîãî îáúÿñíåíèÿ. Ðàññìîòðèì âûñêàçûâàíèÿ: </w:t>
      </w:r>
    </w:p>
    <w:p>
      <w:pPr>
        <w:pStyle w:val="Normal"/>
        <w:rPr/>
      </w:pPr>
      <w:r>
        <w:rPr>
          <w:rFonts w:eastAsia="Times New Roman Cyr" w:cs="Times New Roman Cyr"/>
        </w:rPr>
        <w:t xml:space="preserve">      </w:t>
      </w:r>
      <w:r>
        <w:rPr/>
        <w:t>à) ïðè÷èííîå îáúÿñíåíèå:  åñëè À äåòåðìèíèðóåò  Â,  òî  À ïðåä</w:t>
        <w:softHyphen/>
        <w:t xml:space="preserve">øåñòâóåò Â: D (A, Â) </w:t>
      </w:r>
      <w:r>
        <w:rPr/>
        <w:object w:dxaOrig="6240" w:dyaOrig="48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pt;height:10pt" filled="f" o:ole="">
            <v:imagedata r:id="rId146" o:title=""/>
          </v:shape>
          <o:OLEObject Type="Embed" ProgID="" ShapeID="ole_rId145" DrawAspect="Content" ObjectID="_22566462" r:id="rId145"/>
        </w:object>
      </w:r>
      <w:r>
        <w:rPr/>
        <w:t xml:space="preserve"> Ò (À, Â);</w:t>
      </w:r>
    </w:p>
    <w:p>
      <w:pPr>
        <w:pStyle w:val="Normal"/>
        <w:rPr/>
      </w:pPr>
      <w:r>
        <w:rPr>
          <w:rFonts w:eastAsia="Times New Roman Cyr" w:cs="Times New Roman Cyr"/>
        </w:rPr>
        <w:t xml:space="preserve">      </w:t>
      </w:r>
      <w:r>
        <w:rPr/>
        <w:t xml:space="preserve">á) òåëåîëîãè÷åñêîå îáúÿñíåíèå: åñëè À äåòåðìèðóåò Â, òî  Â ïðåäøåñòâóåòÀ. D (À,  Â) </w:t>
      </w:r>
      <w:r>
        <w:rPr/>
        <w:object w:dxaOrig="6240" w:dyaOrig="4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pt;height:10pt" filled="f" o:ole="">
            <v:imagedata r:id="rId148" o:title=""/>
          </v:shape>
          <o:OLEObject Type="Embed" ProgID="" ShapeID="ole_rId147" DrawAspect="Content" ObjectID="_30673628" r:id="rId147"/>
        </w:object>
      </w:r>
      <w:r>
        <w:rPr/>
        <w:t xml:space="preserve"> Ò (Â, À).</w:t>
      </w:r>
    </w:p>
    <w:p>
      <w:pPr>
        <w:pStyle w:val="Normal"/>
        <w:rPr/>
      </w:pPr>
      <w:r>
        <w:rPr/>
        <w:t>Òåì ñàìûì êëàññè÷åñêàÿ ôèçèêàëèñòñêàÿ èíòåðïðåòàöèÿ äàííûõ ïñèõîëîãè÷åñêîãî èññëåäîâàíèÿ    íåâîçìîæíà.   Ïðîäîëæèì   íàøè ðàñ</w:t>
        <w:softHyphen/>
        <w:t>ñóæ</w:t>
        <w:softHyphen/>
        <w:t>äåíèÿ.  Èñïîëüçóåì  óæå   óïîìÿíóòîå    äåëåíèå     ñðåäû èññëå</w:t>
        <w:softHyphen/>
        <w:t>äîâàíèÿ: íà ñîáñòâåííî ñðåäó (óñëîâèÿ,  ñèòóàöèÿ è  ò.ä.), èíñòðóìåíò (ïðè</w:t>
        <w:softHyphen/>
        <w:t>áîð, òåñò è ïð.) è ýêñïåðèìåíòàòîðà (ýêñïåðèìåíòàòîðîâ) è ðàñ</w:t>
        <w:softHyphen/>
        <w:t>ñìîòðèì îòíîøåíèÿ íà ìíîæåñòâå ýëåìåíòîâ: îáúåêò, ñóáúåêò, èíñòðóìåíò, ïñèõèêà. Óñëîâèÿ èññëåäîâàíèÿ (ñðåäó â óçêîì ñìûñëå ñëîâà) ðàññìàòðèâàòü ïîêà íå áóäåì.</w:t>
      </w:r>
    </w:p>
    <w:p>
      <w:pPr>
        <w:pStyle w:val="Normal"/>
        <w:rPr/>
      </w:pPr>
      <w:r>
        <w:rPr/>
        <w:t>Áóäåì ðàçëè÷àòü 2 òèïà èíñòðóìåíòîâ èëè "ïðèáîðîâ":  ïðèáîðû-èçìåðèòåëè è ïðèáîðû-âîçäåéñòâèÿ. Ê ÷èñëó ïåðâûõ ïðèíàäëåæàò àìïåðìåòð,  ëèíåéêà,  ïñèõîëîãè÷åñêèé òåñò. Ê ÷èñëó âòîðûõ îòíîñÿòñÿ ðàçâèâàþùàÿ èãðà,  òðåíàæåð ,  èñïûòàòåëüíûé ñòåíä  è ò.ä.</w:t>
      </w:r>
    </w:p>
    <w:p>
      <w:pPr>
        <w:pStyle w:val="Normal"/>
        <w:rPr/>
      </w:pPr>
      <w:r>
        <w:rPr/>
        <w:t xml:space="preserve">Åñëè çíàêîì </w:t>
      </w:r>
      <w:r>
        <w:rPr/>
        <w:object w:dxaOrig="6240" w:dyaOrig="48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0pt" filled="f" o:ole="">
            <v:imagedata r:id="rId150" o:title=""/>
          </v:shape>
          <o:OLEObject Type="Embed" ProgID="" ShapeID="ole_rId149" DrawAspect="Content" ObjectID="_1678055517" r:id="rId149"/>
        </w:object>
      </w:r>
      <w:r>
        <w:rPr/>
        <w:t xml:space="preserve"> îáîçíà÷èì âîçäåéñòâèå, òî ñõåìà èçìåðåíèÿ âûãëÿäèò ñëåäóþùèì îáðàçîì:    </w:t>
      </w:r>
      <w:r>
        <w:rPr>
          <w:i/>
        </w:rPr>
        <w:t>Sub</w:t>
      </w:r>
      <w:r>
        <w:rPr/>
        <w:t xml:space="preserve"> </w:t>
      </w:r>
      <w:r>
        <w:rPr/>
        <w:object w:dxaOrig="6240" w:dyaOrig="4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0pt" filled="f" o:ole="">
            <v:imagedata r:id="rId152" o:title=""/>
          </v:shape>
          <o:OLEObject Type="Embed" ProgID="" ShapeID="ole_rId151" DrawAspect="Content" ObjectID="_1257635003" r:id="rId151"/>
        </w:object>
      </w:r>
      <w:r>
        <w:rPr/>
        <w:t xml:space="preserve"> J </w:t>
      </w:r>
      <w:r>
        <w:rPr/>
        <w:object w:dxaOrig="6240" w:dyaOrig="48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pt;height:10pt" filled="f" o:ole="">
            <v:imagedata r:id="rId154" o:title=""/>
          </v:shape>
          <o:OLEObject Type="Embed" ProgID="" ShapeID="ole_rId153" DrawAspect="Content" ObjectID="_530745268" r:id="rId153"/>
        </w:object>
      </w:r>
      <w:r>
        <w:rPr/>
        <w:t xml:space="preserve"> Îb.</w:t>
      </w:r>
    </w:p>
    <w:p>
      <w:pPr>
        <w:pStyle w:val="Normal"/>
        <w:rPr/>
      </w:pPr>
      <w:r>
        <w:rPr/>
        <w:t xml:space="preserve">Ñîîòâåòñòâåííî, ñõåìà ýêñïåðèìåíòàëüíîãî       âîçäåéñòâèÿ èíàÿ: Sub </w:t>
      </w:r>
      <w:r>
        <w:rPr/>
        <w:object w:dxaOrig="6240" w:dyaOrig="48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0pt" filled="f" o:ole="">
            <v:imagedata r:id="rId156" o:title=""/>
          </v:shape>
          <o:OLEObject Type="Embed" ProgID="" ShapeID="ole_rId155" DrawAspect="Content" ObjectID="_1855472459" r:id="rId155"/>
        </w:object>
      </w:r>
      <w:r>
        <w:rPr/>
        <w:t xml:space="preserve"> J </w:t>
      </w:r>
      <w:r>
        <w:rPr/>
        <w:object w:dxaOrig="6240" w:dyaOrig="48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0pt" filled="f" o:ole="">
            <v:imagedata r:id="rId158" o:title=""/>
          </v:shape>
          <o:OLEObject Type="Embed" ProgID="" ShapeID="ole_rId157" DrawAspect="Content" ObjectID="_297946933" r:id="rId157"/>
        </w:object>
      </w:r>
      <w:r>
        <w:rPr/>
        <w:t xml:space="preserve"> Ob. </w:t>
      </w:r>
    </w:p>
    <w:p>
      <w:pPr>
        <w:pStyle w:val="Normal"/>
        <w:rPr/>
      </w:pPr>
      <w:r>
        <w:rPr/>
        <w:t>Íà îñíîâå âûøåèçëîæåííîãî, â ïñèõîëîãèè ýòè ñõåìû äîëæíû áûëè áû  âûãëÿäåòü íåñêîëüêî èíà÷å:</w:t>
      </w:r>
    </w:p>
    <w:p>
      <w:pPr>
        <w:pStyle w:val="Normal"/>
        <w:rPr/>
      </w:pPr>
      <w:r>
        <w:rPr>
          <w:rFonts w:eastAsia="Times New Roman Cyr" w:cs="Times New Roman Cyr"/>
        </w:rPr>
        <w:t xml:space="preserve">      </w:t>
      </w:r>
      <w:r>
        <w:rPr/>
        <w:t>à) äëÿ âîçäåéñòâèÿ:</w:t>
      </w:r>
    </w:p>
    <w:p>
      <w:pPr>
        <w:pStyle w:val="Normal"/>
        <w:rPr/>
      </w:pPr>
      <w:r>
        <w:rPr>
          <w:rFonts w:eastAsia="Times New Roman Cyr" w:cs="Times New Roman Cyr"/>
        </w:rPr>
        <w:t xml:space="preserve">                                  </w:t>
      </w:r>
      <w:r>
        <w:rPr/>
        <w:object w:dxaOrig="2803" w:dyaOrig="86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0.15pt;height:43.2pt" filled="f" o:ole="">
            <v:imagedata r:id="rId160" o:title=""/>
          </v:shape>
          <o:OLEObject Type="Embed" ProgID="" ShapeID="ole_rId159" DrawAspect="Content" ObjectID="_1602518122" r:id="rId159"/>
        </w:object>
      </w:r>
    </w:p>
    <w:p>
      <w:pPr>
        <w:pStyle w:val="Normal"/>
        <w:rPr/>
      </w:pPr>
      <w:r>
        <w:rPr>
          <w:rFonts w:eastAsia="Times New Roman Cyr" w:cs="Times New Roman Cyr"/>
        </w:rPr>
        <w:t xml:space="preserve">       </w:t>
      </w:r>
      <w:r>
        <w:rPr/>
        <w:t xml:space="preserve">á) è äëÿ èçìåðåíèÿ: </w:t>
      </w:r>
    </w:p>
    <w:p>
      <w:pPr>
        <w:pStyle w:val="Normal"/>
        <w:rPr/>
      </w:pPr>
      <w:r>
        <w:rPr>
          <w:rFonts w:eastAsia="Times New Roman Cyr" w:cs="Times New Roman Cyr"/>
        </w:rPr>
        <w:t xml:space="preserve">                                 </w:t>
      </w:r>
      <w:r>
        <w:rPr/>
        <w:object w:dxaOrig="3096" w:dyaOrig="86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4.8pt;height:43.2pt" filled="f" o:ole="">
            <v:imagedata r:id="rId162" o:title=""/>
          </v:shape>
          <o:OLEObject Type="Embed" ProgID="" ShapeID="ole_rId161" DrawAspect="Content" ObjectID="_141756784" r:id="rId161"/>
        </w:object>
      </w:r>
    </w:p>
    <w:p>
      <w:pPr>
        <w:pStyle w:val="Normal"/>
        <w:rPr/>
      </w:pPr>
      <w:r>
        <w:rPr>
          <w:rFonts w:eastAsia="Times New Roman Cyr" w:cs="Times New Roman Cyr"/>
        </w:rPr>
        <w:t xml:space="preserve"> </w:t>
      </w:r>
      <w:r>
        <w:rPr/>
        <w:t>Íî äåëî îáñòîèò íå ñîâñåì òàê. Èçìåðåíèå â ïñèõîëîãèè - ïðîöåäóðà îòëè÷íàÿ îò êëàññè÷åñêîé.  Â êëàññè÷åñêîì     âàðèàíòå ïðåäïîëàãàåòñÿ, ÷òî íà ñîñòîÿíèå ïðèáîðà íè â êîåì ñëó÷àå íå âëèÿåò ñîñòîÿíèå  ñóáúåêòà.  Íî  èññëåäîâàòåëü, ïðîâîäÿ ðåàëüíîå òåñòèðîâàíèå, îòñòóïàåò âîëüíî èëè íåâîëüíî îò ñòàíäàðòà â êàæäîì ñëó÷àå (äàæå åñëè  ýòî  ïîâòîðíîå òåñòèðîâàíèå, èëè êîãäà ïðåäúÿâëåíèå ìàòåðèàëà, îáðàáîòêà äàííûõ è èíòåðïðåòàöèÿ îñóùåñòâëÿþòñÿ àâòîìàòè÷åñêè). Îí âûíóæäåí ïðèâëåêàòü èñïûòóåìîãî ê îáñëåäîâàíèþ, ïðîâîäèòü ïðåäâàðèòåëüíóþ áåñåäó, äàâàòü èíñòðóêöèþ, îáúÿñíÿþùóþ öåëè èçìåðåíèÿ è ò.ä., íåèçáåæíî ââîäÿ â ïðîöåññ îáùåíèÿ âàðèàöèè.</w:t>
      </w:r>
    </w:p>
    <w:p>
      <w:pPr>
        <w:pStyle w:val="Normal"/>
        <w:rPr/>
      </w:pPr>
      <w:r>
        <w:rPr/>
        <w:t>Áîëåå òîãî, ïðè èñïîëüçîâàíèè ïðîåêòèâíûõ òåñòîâ, âî âðåìÿ  èíòåðïðåòàöèè  äàííûõ  èññëåäîâàòåëü  âûñòóïàåò  â êà÷åñòâå "ñîñòàâëÿþùåé" èçìåðèòåëüíîãî ïðèáîðà:  îí âû÷ëåíÿåò â  îòâåòàõ èñïûòóåìîãî ïðèçíàêè,  óêàçûâàþùèå íà òå èëè èíûå ñâîéñòâà ïñèõèêè èñïûòóåìîãî è òåì ñàìûì "âëèÿåò" íà èçìåðèòåëüíûé  èíñòðóìåíò  è  åãî ïîêàçàíèÿ.  Â èäåàëå  ïñèõîëîãè÷åñêîå èçìåðåíèå äîëæíî ñîîòâåòñòâîâàòü  òðåáîâàíèÿì  "îáúåêòèâíîñòè",  òî  åñòü îñîáåííîñòè ñóáúåêòà íå äîëæíû îêàçûâàòü âëèÿíèå íà èçìåðèòåëüíûé ïðèáîð è,  ñëåäîâàòåëüíî,  íà ðåçóëüòàò èçìåðåíèÿ.  Â  ýòîì ïñèõîëîãè÷åñêîå  èçìåðåíèå  íå  îòëè÷àåòñÿ îò èçìåðåíèÿ â ëþáîé äðóãîé åñòåñòâåííîé íàóêè.  Îäíàêî, â îòíîøåíèÿõ ìåæäó îáúåêòîì èçìåðåíèÿ  è  ïðèáîðîì  â ôèçèêå è ïñèõîëîãèè åñòü ñóùåñòâåííîå ðàçëè÷èå.</w:t>
      </w:r>
    </w:p>
    <w:p>
      <w:pPr>
        <w:pStyle w:val="Normal"/>
        <w:rPr/>
      </w:pPr>
      <w:r>
        <w:rPr/>
        <w:t>Ðàçóìååòñÿ, ñâîéñòâà  îáúåêòà  ïñèõîëîãè÷åñêîãî èçìåðåíèÿ (êàê è ïðè ôèçè÷åñêîì èçìåðåíèè) ìîãóò áûòü èçìåðåíû  òîëüêî  â òîì ñëó÷àå,  åñëè îáúåêò (èñïûòóåìûé) âíåñåò èçìåíåíèÿ â ïðèáîð êàê ÷àñòü ñðåäû, ò.å. èçìåíèò ñâîèì âîçäåéñòâèåì ñîñòîÿíèå ïðèáîðà [23].</w:t>
      </w:r>
    </w:p>
    <w:p>
      <w:pPr>
        <w:pStyle w:val="Normal"/>
        <w:rPr/>
      </w:pPr>
      <w:r>
        <w:rPr/>
        <w:t>Ïðè ýòîì ñóùåñòâóåò ñëåäóþùàÿ  çàêîíîìåðíîñòü:  ÷åì  âûøå ñëîæíîñòü  ïñèõè÷åñêîé  ñèñòåìû,  ñâîéñòâà êîòîðîé ìû èçìåðÿåì, òåì áîëüøèå èçìåíåíèÿ â èçìåðèòåëüíûé èíñòðóìåíò âíîñèò  èñïûòóåìûé.  Èíûìè ñëîâàìè, ÷åì â áîëüøåé ìåðå èíñòðóìåíò ïðîÿâëÿåò ñâîéñòâà ñóáúåêòà,  òåì áîëüøèå èçìåíåíèÿ âíîñÿòñÿ èì â ñîñòîÿíèå èçìåðèòåëüíîãî ïðèáîðà. Ïðè÷åì çà÷àñòóþ ýòè èçìåðåíèÿ íåîáðàòèìû.  Ïðîèëëþñòðèðóåì ýòó çàêîíîìåðíîñòü. Áëàíêè ëè÷íîñòíîãî îïðîñíèêà  çàïîëíÿþòñÿ  èñïûòóåìûì  è íå ïåðåäàþòñÿ  äðóãîìó èñïûòóåìîìó. Ïðîäóêòû òâîð÷åñêîé äåÿòåëüíîñòè (ïðè òåñòèðîâàíèè êðåàòèâíîñòè)  óíèêàëüíû,  è  ïðåîáðàçîâàííûé  ìàòåðèàë íå ìîæåò áûòü âîññòàíîâëåí.  Íî ïðèáîð äëÿ èçìåðåíèÿ âðåìåíè ðåàêöèè  íå íóæäàåòñÿ  â  ðåìîíòå ïîñëå òîãî êàê íà íåì ïîðàáîòàåò èñïûòóåìûé.</w:t>
      </w:r>
    </w:p>
    <w:p>
      <w:pPr>
        <w:pStyle w:val="Normal"/>
        <w:rPr/>
      </w:pPr>
      <w:r>
        <w:rPr/>
        <w:t>Â öåëîì,  ïñèõîëîãè ñòðåìÿòñÿ ê òîìó, ÷òîáû èçìåðèòåëüíûé èíñòðóìåíò áûë "ìíîãîðàçîâîãî èñïîëüçîâàíèÿ",  ÷òîáû èñïûòóåìûé íå  ñîâåðøèë íåîáðàòèìûõ èçìåíåíèé ñîñòîÿíèÿ "ïðèáîðà" (òåñòà), íî â íåêîòîðûõ ñëó÷àÿõ ýòîãî èçáåæàòü íåâîçìîæíî.</w:t>
      </w:r>
    </w:p>
    <w:p>
      <w:pPr>
        <w:pStyle w:val="Normal"/>
        <w:rPr/>
      </w:pPr>
      <w:r>
        <w:rPr>
          <w:rFonts w:eastAsia="Times New Roman Cyr" w:cs="Times New Roman Cyr"/>
        </w:rPr>
        <w:t xml:space="preserve"> </w:t>
      </w:r>
      <w:r>
        <w:rPr/>
        <w:t>Âîîáùå æå   â  ïñèõîëîãèè,  êàê  îáúåêò  âîçäåéñòâóåò  íà èíñòðóìåíò,  òàê è èíñòðóìåíò íà îáúåêò.  È ýòî ãëàâíîå îòëè÷èå ïñèõîëîãè÷åñêîãî  èçìåðåíèÿ îò èçìåðåíèÿ â êëàññè÷åñêîé ôèçèêå. Â ïðèíöèïå, è òàì ñóùåñòâóåò âîçäåéñòâèå ïðèáîðà íà îáúåêò èçìåðåíèÿ, íî îíî ìèíèìèçèðóåòñÿ, è åãî ýôôåêò ñòðåìèòñÿ ê íóëþ. Íî â ïñèõîëîãèè ýòîãî äîñòè÷ü íåëüçÿ,  òàê êàê  ñðåäà  (à  ïðèáîð - ÷àñòü ñðåäû) äëÿ òîãî, ÷òîáû èñïûòóåìûé ïðîÿâëÿë ñâîè ñâîéñòâà, äîëæíà âîçäåéñòâîâàòü íà íåãî ëèáî ïðåâåíòèâíî (â  ñëó÷àå  êàóçàëüíîãî ýêñïåðèìåíòà), ëèáî â ôîðìå "îáðàòíîé ñâÿçè" (â ñëó÷àå "òåëåîëîãè÷åñêîãî ýêñïåðèìåíòà").  Òåì ñàìûì, â ïñèõîëîãèè ïðàêòè÷åñêè  íåðàçëè÷èìû  ïñèõîëîãè÷åñêîå âîçäåéñòâèå îò òåñòèðîâàíèÿ,  è îäíè è òå æå ìåòîäèêè ìîãóò èñïîëüçîâàòüñÿ â ðàçíûõ öåëÿõ. Íàïðèìåð, è êàê òåñò èíòåëëåêòà, è êàê ðàçâèâàþùàÿ èãðà.</w:t>
      </w:r>
    </w:p>
    <w:p>
      <w:pPr>
        <w:pStyle w:val="Normal"/>
        <w:rPr/>
      </w:pPr>
      <w:r>
        <w:rPr/>
        <w:t>Çäåñü ïðîÿâëÿåòñÿ ñõîäñòâî ïñèõîëîãèè ñ  êâàíòîâîé  ôèçèêîé: è òàì îáúåêò è èíñòðóìåíò èçìåðåíèÿ âçàèìîäåéñòâóþò, íåîáðàòèìî èçìåíÿÿ ñâîè ñâîéñòâà, ïîñêîëüêó èíñòðóìåíò è îáúåêò èçìåðåíèÿ  -  îäíîãî  óðîâíÿ ñëîæíîñòè, è èõ ïîâåäåíèå ïîä÷èíÿåòñÿ êâàíòîâîìåõàíè÷åñêèì çàêîíàì.</w:t>
      </w:r>
    </w:p>
    <w:p>
      <w:pPr>
        <w:pStyle w:val="Normal"/>
        <w:rPr/>
      </w:pPr>
      <w:r>
        <w:rPr/>
        <w:t>Íî íà  ýòîì àíàëîãèÿ çàêàí÷èâàåòñÿ,  ïîñêîëüêó âñå äåëî â òîì,  ÷òî â ïñèõîëîãèè îáúåêò èçìåðåíèÿ ñëîæíåå  èçìåðèòåëüíîãî èíñòðóìåíòà.</w:t>
      </w:r>
    </w:p>
    <w:p>
      <w:pPr>
        <w:pStyle w:val="Normal"/>
        <w:rPr/>
      </w:pPr>
      <w:r>
        <w:rPr/>
        <w:t>Åñëè èñïîëüçîâàòü èíòóèòèâíî ïîíÿòíîå ñëîâî  "ñëîæíîñòü", òî ïîëó÷èì ñëåäóþùèå îòíîøåíèÿ ìåæäó êîìïîíåíòàìè ðàññìàòðèâàåìîé íàìè ñèñòåìû.  Â ïñèõîëîãèè: ñëîæíîñòü ñóáúåêòà ðàâíà ñëîæíîñòè  îáúåêòà,  ñëîæíîñòü  ñóáúåêòà  èçìåðåíèÿ  âûøå ñëîæíîñòè èíñòðóìåíòà è, ñîîòâåòñòâåííî, ñëîæíîñòü ïðåäìåòà èçìåðåíèÿ âûøå ñëîæíîñòè èíñòðóìåíòà.  Ïðè÷åì çäåñü ïîâòîðÿåòñÿ òà æå ëþáîïûòíàÿ çàêî</w:t>
        <w:softHyphen/>
        <w:t>íî</w:t>
        <w:softHyphen/>
        <w:t>ìåð</w:t>
        <w:softHyphen/>
        <w:t>íîñòü: ÷åì âûøå ñëîæíîñòü ïñèõîëîãè÷åñêîé ôóíêöèîíàëüíîé  ñèñòåìû,  òåì íèæå ñëîæíîñòü èçìåðèòåëüíîãî èíñòðóìåíòà.  Ïðèìåðû:  ñïåöè</w:t>
        <w:softHyphen/>
        <w:t>àëèñ</w:t>
        <w:softHyphen/>
        <w:t>òû ïî ïñèõîëîãèè ëè÷íîñòè âåäóò  èíòåðâüþ,  èñïîëüçóþò îïðîñíèêè, ðèñóíêè, êàðòèíêè, ïðîñòûå ìàòåðèàëû (êàðàíäàø,  áóìàãà,  ïëàñòèëèí è ò.ä.), ñïåöèàëèñòû â îáëàñòè  ïîçíàâàòåëüíûõ ïðîöåññîâ âîîðóæåíû áîëåå ñëîæíûìè ïðèáîðàìè (êîìïüþòåðíûå òåñòû, àäàïòîìåòðû è ò.ä.) è íàèáîëåå ñëîæíà àïïàðàòóðà ïñèõîôèçèîëîãîâ.  Âîçìîæíî ïðè÷èíà â òîì, ÷òî íà áîëåå ïðîñòîì ìàòåðèàëå,  ìåíåå ñòðóêòóðîâàííûé èñïûòóåìûé  ëåã÷å ìîæåò ïðîÿâèòü ñâîè ñóáúåêòèâíûå êà÷åñòâà?</w:t>
      </w:r>
    </w:p>
    <w:p>
      <w:pPr>
        <w:pStyle w:val="Normal"/>
        <w:rPr/>
      </w:pPr>
      <w:r>
        <w:rPr/>
        <w:t>Ñîîòâåòñòâåííî, â  êëàññè÷åñêîì  åñòåñòâîçíàíèè:  ñóáúåêò ñëîæíåå  îáúåêòà è èçìåðèòåëüíîãî ïðèáîðà,  à îáúåêò ëèáî ðàâåí ïî ñëîæíîñòè èíñòðóìåíòó  (êâàíòîâàÿ  ìåõàíèêà),  ëèáî  ñëîæíåå èíñòðóìåíòà (áèîëîãèÿ), ëèáî ìåíåå ñëîæåí, ÷åì èíñòðóìåíò (ìåõàíèêà).</w:t>
      </w:r>
    </w:p>
    <w:p>
      <w:pPr>
        <w:pStyle w:val="Normal"/>
        <w:rPr/>
      </w:pPr>
      <w:r>
        <w:rPr/>
        <w:t>Íî ñàìîå ãëàâíîå îòëè÷èå íå â ýòîì,  à â îòíîøåíèè, êîòîðîå ìîæíî îáîçíà÷èòü îòíîøåíèåì êîíòðîëÿ,  ÿâëÿþùåìñÿ ïðîèçâîäíûì îò îòíîøåíèÿ âçàèìîâëèÿíèÿ (èõ ðåçóëüòèðóþùåå).</w:t>
      </w:r>
    </w:p>
    <w:p>
      <w:pPr>
        <w:pStyle w:val="Normal"/>
        <w:rPr/>
      </w:pPr>
      <w:r>
        <w:rPr/>
        <w:t>Â ïñèõîëîãè÷åñêîì èññëåäîâàíèè îáúåêò êîíòðîëèðóåò  èçìåðèòåëüíûé èíñòðóìåíò,  à íå íàîáîðîò: èñïûòóåìûé ïðîèçâîäèò ìàíèïóëÿöèè ñ êóáèêàìè Êîñà, ðåøàåò øàõìàòíóþ çàäà÷ó, ïåðåñòàâëÿÿ ôèãóðû  íà  äîñêå  è ò.ä.;  òîãäà êàê â îáëàñòÿõ åñòåñòâîçíàíèÿ èäåàëüíûì ñ÷èòàåòñÿ  âàðèàíò,  êîãäà  èçìåðèòåëüíûé  èíñòðóìåíò ïîëíîñòüþ  êîíòðîëèðóåò  èëè ôèêñèðóåò (ïðè èçìåðåíèè) "ïîâåäåíèå" îáúåêòà".</w:t>
      </w:r>
    </w:p>
    <w:p>
      <w:pPr>
        <w:pStyle w:val="Normal"/>
        <w:rPr/>
      </w:pPr>
      <w:r>
        <w:rPr/>
        <w:t xml:space="preserve">Âñïîìíèì, ÷òî  ýêñïåðèìåíò (è çà÷àñòóþ â ïñèõîëîãèè íåîòëè÷èìîå îò íåãî èçìåðåíèå) âñåãäà ÿâëÿåòñÿ ñîâìåñòíîé  äåÿòåëüíîñòüþ  èñïûòóåìîãî è ýêñïåðèìåíòàòîðà.  È â òîé ìåðå,  â êàêîé èñïûòóåìûé ÿâëÿåòñÿ ñóáúåêòîì äåÿòåëüíîñòè,  ýêñïåðèìåíò  ìîæåò ñ÷èòàòüñÿ ïñèõîëîãè÷åñêèì ýêñïåðèìåíòîì.  Åñòåñòâåííî,  ÷òî ÷åì áîëüøå âîçìîæíîñòåé äëÿ äåÿòåëüíîñòè  ñîçäàåò  ñðåäà  </w:t>
      </w:r>
      <w:r>
        <w:rPr>
          <w:i/>
        </w:rPr>
        <w:t>(Å),</w:t>
      </w:r>
      <w:r>
        <w:rPr/>
        <w:t xml:space="preserve">  ÷åì ìåíüøå ñðåäà êîíòðîëèðóåò, ðåãëàìåíòèðóåò äåÿòåëüíîñòü èñïûòóåìîãî,  òåì â áîëüøåé ìåðå îí ïðîÿâëÿåò ñâîè ñóáúåêòíûå êà÷åñòâà (â êà÷åñòâå ñóáúåêòà ïîçíàíèÿ è àãåíòà äåéñòâèÿ). Îòñþäà ïîíÿòíî,  ÷òî ïîäêîíòðîëüíîñòü ïîâåäåíèÿ èñïûòóåìîãî ïðèáîðó íèçâîäèò åãî äî áèîëîãè÷åñêîãî èíäèâèäà, è îí ìîæåò ïðîÿâëÿòü ëèøü ñâîè îáúåêòíûå ñâîéñòâà.</w:t>
      </w:r>
    </w:p>
    <w:p>
      <w:pPr>
        <w:pStyle w:val="Normal"/>
        <w:rPr/>
      </w:pPr>
      <w:r>
        <w:rPr/>
        <w:t>Ñîîòâåòñòâåííî, ïñèõîëîãè÷åñêîå  èññëåäîâàíèå â ýòîì ñëó÷àå óñòóïàåò ìåñòî ôèçèîëîãè÷åñêîìó,  áèîìåõàíè÷åñêîìó, ýðãîíîìè÷åñêîìó è òàê äàëåå.</w:t>
      </w:r>
    </w:p>
    <w:p>
      <w:pPr>
        <w:pStyle w:val="Normal"/>
        <w:rPr/>
      </w:pPr>
      <w:r>
        <w:rPr/>
        <w:t>Ñ äðóãîé ñòîðîíû,  ÷åì áîëüøå èñïûòóåìûé  ïðîÿâëÿåò  ñâîè ñóáúåêòíûå ñâîéñòâà, òåì â áîëüøåé ìåðå íà åãî ïîâåäåíèå è íà ðåçóëüòàòû   ïñèõîëîãè÷åñêîãî   èçìåðåíèÿ   âëèÿþò   ñóáúåêòíûå ñâîé</w:t>
        <w:softHyphen/>
        <w:t>ñòâà  èññëåäîâàòåëÿ è âçàèìîäåéñòâèå èñïûòóåìîãî è èññëåäîâàòåëÿ. Ïðè ýòîì âîçíèêàþò äâà îñíîâíûõ ýôôåêòà (òî÷íåå - àðòåôàêòà). Ïåðâûé îáóñëîâëåí âîçäåéñòâèåì ýêñïåðèìåíòàòîðà íà ïñèõèêó èñïûòóåìîãî è îäíèì èç  åãî  ïðîÿâëåíèé  ÿâëÿåòñÿ  "ýôôåêò Ïèãìàëèîíà":  òîò  ñëó÷àé,  êîãäà  ýêñïåðèìåíòàòîð  íåîñîçíàííî òðàíñôîðìèðóåò ïñèõè÷åñêîå ñîñòîÿíèå èñïûòóåìîãî  "ïîä  ãèïîòåçó".  Âòîðîé ýôôåêò - "ýôôåêò ôàñàäà" - îïðåäåëÿåòñÿ ïîâåäåíèåì èñïûòóåìîãî, åãî ñòðåìëåíèåì ñîçäàòü ó èññëåäîâàòåëÿ îáðàç ñâîåãî  "ÿ" è ìîäèôèöèðîâàòü ïîâåäåíèå (íàïðèìåð:  äèàãíîñòè÷åñêîå ðåøåíèå ýêñïåðèìåíòàòîðà) â ñîîòâåòñòâèè ñî ñâîèìè  ìîòèâàìè  è öåëÿìè.</w:t>
      </w:r>
    </w:p>
    <w:p>
      <w:pPr>
        <w:pStyle w:val="Normal"/>
        <w:rPr/>
      </w:pPr>
      <w:r>
        <w:rPr/>
        <w:t xml:space="preserve">Íåïîñðåäñòâåííîå âçàèìîäåéñòâèå èñïûòóåìîãî è ýêñïåðèìåíòàòîðà, êîãäà îíè âûñòóïàþò â êà÷åñòâå ñóáúåêòîâ îáùåíèÿ, ìîæíî áûëî áû ðàññìàòðèâàòü êàê ïîðîê ïñèõîëîãè÷åñêîãî  ýêñïåðèìåíòà, íî â ýòîé ðàáîòå îáùåíèå ðàñöåíèâàåòñÿ êàê íåîòúåìëåìûé ïðîöåññ ëþáîãî ïñèõîëîãè÷åñêîãî ýêñïåðèìåíòà. </w:t>
      </w:r>
    </w:p>
    <w:p>
      <w:pPr>
        <w:pStyle w:val="Normal"/>
        <w:rPr/>
      </w:pPr>
      <w:r>
        <w:rPr/>
        <w:t>Âàæíûì ýìïèðè÷åñêèì ñëåäñòâèåì âëèÿíèÿ ñóáúåêò-ñóáúåêòíûõ îòíîøåíèé íà ðåçóëüòàò ïñèõîëîãè÷åñêîãî èçìåðåíèÿ ÿâëÿåòñÿ ñëåäóþùàÿ çàêîíîìåðíîñòü: ýòî âëèÿíèå òåì áîëüøå, ÷åì âûøå ýâîëþöèîííûé   óðîâåíü   ïñèõîëîãè÷åñêîé   ôóíêöèîíàëüíîé   ñèñòåìû, ñâîéñòâà  êîòîðîé òåñòèðóþòñÿ â õîäå ïñèõîëîãè÷åñêîãî èçìåðåíèÿ [20]. Ñîîòâåòñòâåííî, ÷åì âûøå óðîâåíü îðãàíèçàöèè, òåì â áîëüøåé  ñòåïåíè ïðîÿâëÿþòñÿ ñóáúåêòíûå ñâîéñòâà èñïûòóåìîãî (ñîáñòâåííî ÷åëîâå÷åñêèå ñâîéñòâà.  Ñëåäóåò ïîÿñíèòü,  ÷òî  ñîãëàñíî  ñòðóêòóðíî-óðîâíåâîé  êîíöåïöèè,  â  ïñèõîëîãèè  óðîâåíü ñèñòåìû è åå ñëîæíîñòü îïðåäåëÿþòñÿ ýòàïîì åå ñòàíîâëåíèÿ [57]. Â îòíîøåíèè ïñèõîëîãè÷åñêîãî èçìåðåíèÿ ìîæíî çàìåòèòü,  ÷òî ýòî ïðåâîñõîäíî,  èáî çàäà÷à ïñèõî</w:t>
        <w:softHyphen/>
        <w:t>ëîãè÷åñêîãî èçìåðåíèÿ êàê  ðàç  è çàêëþ÷àåòñÿ â òîì,  ÷òîáû èçìåðèòü ñîáñòâåííî ÷åëîâå÷åñêèå ïñèõè÷åñêèå ñâîéñòâà. Íî äåëî â òîì, ÷òî ñâîéñòâà äîëæíû áûòü îáúåêòèâèðîâàííûìè;  à  âëèÿíèå  ñóáúåêòà ãëîáàëüíî è óíèâåðñàëüíî ïðîÿâëÿåòñÿ ïðè èçìåðåíèè ëþáîãî ïñèõè÷åñêîãî ñâîéñòâà  â  òîì, ÷òî  ñóáúåêò  â  ñîîòâåòñòâèè ñî ñâîèìè ìîòèâàìè (îñîçíàííî èëè íåîñîçíàííî) ïðèâíîñèò äîïîëíèòåëüíóþ ñëó÷àéíóþ ñîñòàâëÿþùóþ  â ðåçóëüòàò èçìåðåíèÿ.  Ïðè÷åì ýòè ñîñòàâëÿþùèå íåâîçìîæíî ýëèìèíèðîâàòü (íåëüçÿ ëèøèòü ÷åëîâåêà ñóáúåêòíûõ ñâîéñòâ)  è  íåâîçìîæíî  òî÷íî  ïðåäñêàçàòü,  êàê  íåâîç</w:t>
        <w:softHyphen/>
        <w:t>ìîæíî  ïðåäñêàçàòü ìîìåíò ñïîíòàííîé àêòèâíîñòè  àãåíòà.  Ñëåäóåò  ðàçãðàíè÷èòü  âàðèàöèþ äàííûõ, êîòîðàÿ ÿâëÿåòñÿ ñëåäñòâèåì ñóáúåêòíîé ïðèðîäû èñïûòóåìîãî, è âàðèàöèþ, êîòîðàÿ îáóñëîâëåíà îòíîøåíèÿìè èñïûòóåìîãî è ýêñïåðèìåíòàòîðà.  ×àñòü  âòîðîé  âàðèàöèè ïîääàåòñÿ íåêîòîðîìó êîíòðîëþ,  ââèäó âîçìîæíîñòè òèïèçàöèè (à ñëåäîâàòåëüíî, îáúåêòèâàöèè) îòíîøåíèé èñïûòóåìîãî è ýêñïåðè</w:t>
        <w:softHyphen/>
        <w:t>ìåí</w:t>
        <w:softHyphen/>
        <w:t>òàòîðà,  êîòîðûå ìîãóò  ñëîæèòüñÿ  â  õîäå  èññëåäîâàíèÿ. Åñòåñòâåííî,   íè ñîáñòâåííî ñóáúåêòíàÿ,  íè òåì áîëåå ñóáúåêò-ñóáúåêòíàÿ ñîñòàâ</w:t>
        <w:softHyphen/>
        <w:t>ëÿþùèå ïðîãíîçèðîâàíèþ íå ïîääàþòñÿ,  â ëó÷øåì ñëó÷àå èõ  ìîæíî ó÷åñòü post-hoc [23].</w:t>
      </w:r>
    </w:p>
    <w:p>
      <w:pPr>
        <w:pStyle w:val="Normal"/>
        <w:rPr/>
      </w:pPr>
      <w:r>
        <w:rPr/>
        <w:t xml:space="preserve">Â ïîëüçó ýòèõ ïîëîæåíèé ñâèäåòåëüñòâóåò  ðÿä  ýêñïåðèìåíòàëüíûõ ðåçóëüòàòîâ,  ïîëó÷åííûõ â ïîñëåäíèå ãîäû. Èññëåäîâàíèÿ ïðîâîäèëèñü â ðàìêàõ ïðîãðàììû, ïîñâÿùåííîé îïðåäåëåíèþ âëèÿíèÿ ñèòóàöèîííûõ ôàêòîðîâ íà ïîâåäåíèå èñïûòóåìîãî ïðè òåñòèðîâàíèè åãî ïîçíàâàòåëüíûõ ñïîñîáíîñòåé. </w:t>
      </w:r>
    </w:p>
    <w:p>
      <w:pPr>
        <w:pStyle w:val="Normal"/>
        <w:rPr/>
      </w:pPr>
      <w:r>
        <w:rPr/>
        <w:t>Ðàññìîòðèì ñíà÷àëà  ðåçóëüòàòû èññëåäîâàíèé âëèÿíèÿ îòíîøåíèé èñïûòóåìûé - ýêñïåðèìåíòàòîð íà ðåçóëüòàòû, êîòîðûå ïîêàçûâàåò èñïûòóåìûé ïðè âûïîëíåíèè òåñòîâ.</w:t>
      </w:r>
    </w:p>
    <w:p>
      <w:pPr>
        <w:pStyle w:val="Normal"/>
        <w:rPr/>
      </w:pPr>
      <w:r>
        <w:rPr/>
      </w:r>
    </w:p>
    <w:p>
      <w:pPr>
        <w:pStyle w:val="Normal"/>
        <w:rPr/>
      </w:pPr>
      <w:r>
        <w:rPr/>
      </w:r>
    </w:p>
    <w:p>
      <w:pPr>
        <w:pStyle w:val="Heading2"/>
        <w:rPr>
          <w:lang w:val="ru-RU"/>
        </w:rPr>
      </w:pPr>
      <w:r>
        <w:rPr>
          <w:lang w:val="ru-RU"/>
        </w:rPr>
        <w:t>2.4. Измерение влияния субъект - субъектных отношений на результат психологического эксперимента</w:t>
      </w:r>
    </w:p>
    <w:p>
      <w:pPr>
        <w:pStyle w:val="Heading2"/>
        <w:rPr>
          <w:lang w:val="ru-RU"/>
        </w:rPr>
      </w:pPr>
      <w:r>
        <w:rPr>
          <w:lang w:val="ru-RU"/>
        </w:rPr>
      </w:r>
    </w:p>
    <w:p>
      <w:pPr>
        <w:pStyle w:val="Normal"/>
        <w:rPr/>
      </w:pPr>
      <w:r>
        <w:rPr>
          <w:lang w:val="ru-RU"/>
        </w:rPr>
        <w:t>Ïñèõîäèàãíîñòè÷åñêàÿ ñèòóàöèÿ ÿâëÿåòñÿ ñèñòåìîé ñ îòíîøåíèÿìè. Ëþáàÿ ñèñòåìà õàðàêòåðèçóåòñÿ ïðåæäå âñåãî öåëüþ è ñâîèì âõîäîì  è âûõîäîì.  Öåëü ïñèõîäèàãíîñòè÷åñêîé ñèòóàöèè ïîëó÷èòü äàííûå îá èñïûòóåìîì äëÿ èõ äàëüíåéøåãî èñïîëüçîâàíèÿ ïðè  ðåøåíèè íàó÷íî-ïðàêòè÷åñêîé çàäà÷è. Ðåøåíèå íàó÷íî-ïðàêòè÷åñêîé çàäà÷è ñâîäèòñÿ ê îïðåäåëåííîìó èçìåíåíèþ ñóäüáû èñïûòóåìîãî: åãî ìîãóò ïðèíÿòü èëè íå ïðèíÿòü íà ðàáîòó, â ÂÓÇ, íàçíà÷èòü èëè íå íàçíà÷èòü ëå÷åíèå è ò.ä. "Âõîä" â ïñèõîäèàãíîñòè÷åñêóþ ñèòóàöèþ õàðàêòåðèçóåòñÿ "âíåøíåé" èëè "âíóòðåííåé" ìîòèâàöèåé, ïîáóæäàþùåé èñïûòóåìîãî ó÷àñòâîâàòü â îáñëåäîâàíèè. Â ïåðâîì ñëó÷àå îí ïðèíóæäàåòñÿ  ê  ýòîìó ó÷àñòèþ,  âî âòîðîì ñëó÷àå îí ñòàíîâèòñÿ äîáðîâîëüöåì.  Òàêèì îáðàçîì,  ïåðâûì  ïàðàìåòðîì,  îïèñûâàþùèì ïñèõîäèàãíîñòè÷åñêóþ  ñèòóàöèþ ñ òî÷êè "âõîäà" ÿâëÿåòñÿ "äîáðîâîëüíîñòü - ïðèíóäèòåëüíîñòü" ó÷àñòèÿ èñïûòóåìîãî â ýêñïåðèìåíòå.  Ïîíÿòíî, ÷òî ñóáúåêòîì âûáîðà ïðè äîáðîâîëüíîì ó÷àñòèè ÿâëÿåòñÿ èñïûòóåìûé,  ïðè âûíóæäåííîì - äðóãîå ëèöî (ñàì ïñèõîäèàãíîñò, àäìèíèñòðàöèÿ, âðà÷è è ò.ä.).</w:t>
      </w:r>
    </w:p>
    <w:p>
      <w:pPr>
        <w:pStyle w:val="Normal"/>
        <w:rPr>
          <w:lang w:val="ru-RU"/>
        </w:rPr>
      </w:pPr>
      <w:r>
        <w:rPr>
          <w:lang w:val="ru-RU"/>
        </w:rPr>
        <w:t>Â êîíöå îáñëåäîâàíèÿ,  â òî÷êå "âûõîäà", èñïûòóåìûé ìîæåò ïîëó÷èòü  ðåçóëüòàòû è ñàì îïðåäåëèòü íà èõ îñíîâå ñâîå ïîâåäåíèå è æèçíåííûé ïóòü. Â èíîì ñëó÷àå åãî æèçíåííûé ïóòü èçìåíÿåò äðóãîå ëèöî (ïñèõîäèàãíîñò, àäìèíèñòðàòîð è ò.ä.). Ïðè ýòîì ðåøåíèå ýêñïåðèìåíòàòîðà èëè ëèöà, êîòîðîìó äîâåðèë ïñèõîäèàãíîñò äàííûå,  íå çàâèñèò îò äàëüíåéøèõ äåéñòâèé îáñëåäóåìîãî è îïðåäåëÿåòñÿ òîëüêî âîëåé äðóãèõ ëèö.  Ñëåäîâàòåëüíî, â ïåðâîì ñëó÷àå ñóáúåêòîì âûáîðà (ïðèíÿòèå ðåøåíèÿ) ÿâëÿåòñÿ èñïûòóåìûé, âî âòîðîì ñëó÷àå ñóáúåêòîì ïðèíÿòèÿ ðåøåíèÿ ÿâëÿåòñÿ äðóãîå ëèöî.</w:t>
      </w:r>
    </w:p>
    <w:p>
      <w:pPr>
        <w:pStyle w:val="Normal"/>
        <w:rPr>
          <w:lang w:val="ru-RU"/>
        </w:rPr>
      </w:pPr>
      <w:r>
        <w:rPr>
          <w:lang w:val="ru-RU"/>
        </w:rPr>
        <w:t>Òàêèì îáðàçîì, ðåøàþùèé ôàêòîð, êîòîðûé îïðåäåëÿåò ñèòóàöèþ òåñòèðîâàíèÿ -  êòî ÿâëÿåòñÿ ñóáúåêòîì  ïðèíÿòèÿ  ðåøåíèÿ: èñïûòóåìûé  èëè  äðóãîå  ëèöî.  Ýòîò  ïðèçíàê õàðàêòåðèçóåò êàê "âõîä", òàê è "âûõîä" ïñèõîäèàãíîñòè÷åñêîé ñèòóàöèè.</w:t>
      </w:r>
    </w:p>
    <w:p>
      <w:pPr>
        <w:pStyle w:val="Normal"/>
        <w:rPr>
          <w:lang w:val="ru-RU"/>
        </w:rPr>
      </w:pPr>
      <w:r>
        <w:rPr>
          <w:lang w:val="ru-RU"/>
        </w:rPr>
        <w:t>Ââåäåì ïîíÿòèå âåëè÷èíû ñîöèàëüíîãî êîíòðîëÿ çà ïîâåäåíèåì èñïûòóåìîãî.  Ïîä âåëè÷èíîé ñîöèàëüíîãî êîíòðîëÿ áóäåì ïîíèìàòü ñâîéñòâî äèàãíîñòè÷åñêîé ñèòóàöèè, ïðîÿâëÿþùååñÿ â ëèøåíèè èñïûòóåìîãî ïðàâà ïðèíèìàòü ðåøåíèå (âûáðàòü ñâîå ïîâåäåíèå).</w:t>
      </w:r>
    </w:p>
    <w:p>
      <w:pPr>
        <w:pStyle w:val="Normal"/>
        <w:rPr>
          <w:lang w:val="ru-RU"/>
        </w:rPr>
      </w:pPr>
      <w:r>
        <w:rPr>
          <w:lang w:val="ru-RU"/>
        </w:rPr>
        <w:t>Òåì ñàìûì âîçìîæíû 4 êðàéíèõ âàðèàíòà íàó÷íî-ïðàêòè÷åñêèõ ïñèõîäèàãíîñòè÷åñêèõ çàäà÷ (ïñèõîäèàãíîñòè÷åñêèõ ñèòóàöèé):   1) äîá</w:t>
        <w:softHyphen/>
        <w:t>ðîâîëüíîå  ó÷àñòèå  â  ýêñïåðèìåíòå,  ñàìîñòîÿòåëüíûé  âûáîð äàëüíåéùåãî æèçíåííîãî ïîâåäåíèÿ ("êîíñóëüòàöèÿ"),  2) ïðèíóäèòåëüíîå  ó÷àñ</w:t>
        <w:softHyphen/>
        <w:t>òèå,  ñàìîñòîÿòåëüíûé âûáîð ïîâåäåíèÿ ("îáñëåäîâàíèå"),  3)  ïðè</w:t>
        <w:softHyphen/>
        <w:t>íó</w:t>
        <w:softHyphen/>
        <w:t>äè</w:t>
        <w:softHyphen/>
        <w:t>òåëüíîå  ó÷àñòèå,  âàðèàíò  ïîâåäåíèÿ  ïîñëå îáñëåäîâàíèÿ íàâÿçàí ("àòòåñòàöèÿ"),  4) äîáðîâîëüíîå ó÷àñòèå â îáñëåäîâàíèè, âàðèàíò äàëü</w:t>
        <w:softHyphen/>
        <w:t>íåéøåãî ïîâåäåíèÿ íàâÿçàí ("îòáîð").</w:t>
      </w:r>
    </w:p>
    <w:p>
      <w:pPr>
        <w:pStyle w:val="Normal"/>
        <w:rPr>
          <w:lang w:val="ru-RU"/>
        </w:rPr>
      </w:pPr>
      <w:r>
        <w:rPr>
          <w:lang w:val="ru-RU"/>
        </w:rPr>
        <w:t>Áûëè ïðîâåäåíû  ñðàâíåíèÿ  ðåçóëüòàòîâ  âûïîëíåíèÿ òåñòîâ ñïîñîáíîñòåé è çàïîëíåíèÿ ëè÷íîñòíûõ îïðîñíèêîâ â ðàçëè÷íûõ äèàãíîñòè÷åñêèõ ñèòóàöèÿõ.</w:t>
      </w:r>
    </w:p>
    <w:p>
      <w:pPr>
        <w:pStyle w:val="Normal"/>
        <w:rPr/>
      </w:pPr>
      <w:r>
        <w:rPr>
          <w:lang w:val="ru-RU"/>
        </w:rPr>
        <w:t>Â õîäå èññëåäîâàíèé áûëè èñïîëüçîâàíû ñëåäóþùèå ìåòîäèêè: îïðîñíèê  ïî  ó÷åòó  ìîòèâàöèè ñîöèàëüíîãî îäîáðåíèÿ,  òåñò Ð.Àìò</w:t>
        <w:softHyphen/>
        <w:t>õàóýðà,  16-</w:t>
      </w:r>
      <w:r>
        <w:rPr/>
        <w:t>PF</w:t>
      </w:r>
      <w:r>
        <w:rPr>
          <w:lang w:val="ru-RU"/>
        </w:rPr>
        <w:t xml:space="preserve">  Ý.Êåòòåëà,  ìåòîäèêà íà ïîèñê  ïñèõîëîãè÷åñêèõ  îòíîøåíèé,  ìåòîäèêà "Òåñò  ÷èñëîâûõ ðÿäîâ" Î.Ëèïìàíà, òåñò È.Ðàâåíà,  ìåòîäèêà "Ñ÷åò ñ  íàðàùèâàíèåì"  Â.Ä.Øàäðèêîâà, ìåòîäèêà "Ñëîæåíèå ÷èñåë ñ ïåðåêëþ÷åíèåì",  ìåòîäèêà êðàòêîâðåìåííîé îáðàçíîé ïàìÿòè,  ìåòîäèêà  äèàãíîñòèêè  êàòåãîðèàëüíîãî âîñïðèÿòèÿ. Òåì ñàìûì, ñïåêòð ìåòîäèê îõâàòûâàåò  ïðàêòè÷åñêè âñå óðîâíè ïñèõè÷åñêèõ ïîçíà</w:t>
        <w:softHyphen/>
        <w:t>âàòåëü</w:t>
        <w:softHyphen/>
        <w:t>íûõ ïðîöåññîâ: 1) âåðáàëüíîå  ìûøëåíèå,  2)  îáùèé èíòåëëåêò,  3) ïðîñòðàíñòâåííûé èíòåëëåêò,  4) íàãëÿäíî-îáðàçíîå ìûøëåíèå, 5) âîñïðèÿòèå,  6)  êðàòêîâðåìåííàÿ  îáðàçíàÿ è çíàêîâî-ñèìâîëè÷åñêàÿ ïàìÿòü, 7) êàòåãîðèàëüíîå âîñïðèÿòèå.</w:t>
      </w:r>
    </w:p>
    <w:p>
      <w:pPr>
        <w:pStyle w:val="Normal"/>
        <w:rPr>
          <w:lang w:val="ru-RU"/>
        </w:rPr>
      </w:pPr>
      <w:r>
        <w:rPr>
          <w:lang w:val="ru-RU"/>
        </w:rPr>
        <w:t>Áûëè ïîëó÷åíû  ñëåäóþùèå  ðåçóëüòàòû.  Îêàçàëîñü,  ÷òî  â óñëîâèÿõ êîíñóëüòàöèè âûøå âðåìåííûå ïîêàçàòåëè ïðè  âûïîëíåíèè òåñòîâ ïî ñðàâíåíèþ ñ ñèòóàöèåé 2 òèïà  è çíà÷èòåëüíî âûøå òî÷íîñòíûå ïîêàçàòåëè âåðáàëüíîãî,  îáùåãî è ïðîñòðàíñòâåííîãî èíòåëëåêòà ïî ñðàâíåíèþ ñ ñèòóàöèåé 2 òèïà è ñèòóàöèåé 4 òèïà.</w:t>
      </w:r>
    </w:p>
    <w:p>
      <w:pPr>
        <w:pStyle w:val="Normal"/>
        <w:rPr>
          <w:lang w:val="ru-RU"/>
        </w:rPr>
      </w:pPr>
      <w:r>
        <w:rPr>
          <w:lang w:val="ru-RU"/>
        </w:rPr>
        <w:t>Ìåæäó òåì, êàê ðåçóëüòàòû ïî òåñòàì (è ñóáòåñòàì), äèàãíîñòèðóþùèì  òàê íàçûâàåìûé "êðèñòàëëèçèðîâàííûé èíòåëëåêò" ïî Ð.Êåòòåëëó (ðåøåíèå àðèôìåòè÷åñêèõ çàäà÷, âûïîëíåíèå, çàïîìèíàíèå),  òàê è  ïî òåñòàì ïàìÿòè, âíèìàíèÿ è âîñïðèÿòèÿ ìàëî èçìåíÿëèñü îò ñèòóàöèè ê ñèòóàöèè,  õîòÿ ãðóïïîâàÿ äèñïåðñèÿ  ðåçóëüòàòîâ ïî ýòèì òåñòàì âîçðàñòàëà.</w:t>
      </w:r>
    </w:p>
    <w:p>
      <w:pPr>
        <w:pStyle w:val="Normal"/>
        <w:rPr>
          <w:lang w:val="ru-RU"/>
        </w:rPr>
      </w:pPr>
      <w:r>
        <w:rPr>
          <w:lang w:val="ru-RU"/>
        </w:rPr>
        <w:t>Îòñþäà âûòåêàåò ñëåäñòâèå, ÷òî ìû íàáëþäàåì òó æå çàêîíîìåðíîñòü: ÷åì âûøå óðîâåíü ïñèõè÷åñêèõ ñïîñîáíîñòåé, êîòîðûå ìû èçìåðÿåì,  òåì áîëåå ðåçóëüòàò èçìåðåíèÿ ïîäâåðæåí âëèÿíèþ ôàê</w:t>
        <w:softHyphen/>
        <w:t>òîðà îòíîøåíèé ìåæäó èñïûòóåìûì è ýêñïåðèìåíòàòîðîì.</w:t>
      </w:r>
    </w:p>
    <w:p>
      <w:pPr>
        <w:pStyle w:val="Normal"/>
        <w:rPr>
          <w:lang w:val="ru-RU"/>
        </w:rPr>
      </w:pPr>
      <w:r>
        <w:rPr>
          <w:lang w:val="ru-RU"/>
        </w:rPr>
        <w:t>Ñëåäóåò çàìåòèòü,  ÷òî èññëåäîâàíèÿ ïðîâîäèëèñü íà øêîëüíèêàõ  7 - 10 êëàññîâ â òå÷åíèå ó÷åáíîãî ãîäà.  Ïðè÷åì ýêñïåðèìåíòàëüíûå ñèòóàöèè âñòðàèâàëèñü  â  ðåàëüíûé  ïðîöåññ  äåÿòåëüíîñòè:  â  ïðîöåññå ðàáîòû ïðîôîðèåíòàöèîííîãî êàáèíåòà,  îòáîð øêîëüíèêîâ â êëàññû ñ óãëóáëåííûì èçó÷åíèåì ìàòåìàòèêè è èíôîðìàòèêè è ò.ä.</w:t>
      </w:r>
    </w:p>
    <w:p>
      <w:pPr>
        <w:pStyle w:val="Normal"/>
        <w:rPr>
          <w:lang w:val="ru-RU"/>
        </w:rPr>
      </w:pPr>
      <w:r>
        <w:rPr>
          <w:lang w:val="ru-RU"/>
        </w:rPr>
        <w:t>Íàèáîëåå èíòåðåñíûì ðåçóëüòàòîì èññëåäîâàíèé ÿâèëîñü  ñî÷åòàíèå  äèñêðèìèíàíòíîé  è  êîíâåðãåíòíîé  âàëèäíîñòè òåñòîâ â ðàçëè÷íûõ äèàãíîñòè÷åñêèõ ñèòóàöèÿõ.</w:t>
      </w:r>
    </w:p>
    <w:p>
      <w:pPr>
        <w:pStyle w:val="Normal"/>
        <w:rPr>
          <w:lang w:val="ru-RU"/>
        </w:rPr>
      </w:pPr>
      <w:r>
        <w:rPr>
          <w:lang w:val="ru-RU"/>
        </w:rPr>
        <w:t>Ïðèìåíåíèå ìíîãîìåðíîãî àíàëèçà äàííûõ ïîêàçàëî,  ÷òî  ïî äàííûì,  ïîëó÷åííûì  â õîäå êîíñóëüòàöèè,  òåñòû ãðóïïèðóþòñÿ â çàâèñèìîñòè îò ìàòåðèàëà (÷èñëà,  ñëîâà,  èçîáðàæåíèÿ)  è  âèäà îïåðàöèè;  è  ïî  äàííûì  â ñèòóàöèè îòáîðà âûäåëèëèñü êëàñòåðû òî÷íîñòíûõ,  ñêîðîñòíûõ ïàðàìåòðîâ è êëàñòåð ñâîéñòâ âíèìàíèÿ è ïàìÿòè.</w:t>
      </w:r>
    </w:p>
    <w:p>
      <w:pPr>
        <w:pStyle w:val="Normal"/>
        <w:rPr>
          <w:lang w:val="ru-RU"/>
        </w:rPr>
      </w:pPr>
      <w:r>
        <w:rPr>
          <w:lang w:val="ru-RU"/>
        </w:rPr>
        <w:t>Âëèÿíèå ïàðàìåòðîâ "âûõîäà" èç ñèòóàöèè  îêàçàëîñü  ìåíüøèì,  ÷åì âëèÿíèå "âõîäà" â ñèòóàöèþ, ÷òî âûðàæàåòñÿ â ìåíüøåé àêòèâàöèè ñîöèàëüíîãî îäîáðåíèÿ â ñèòóàöèè âòîðîãî òèïà, íåæåëè â ñèòóàöèè òðåòüåãî òèïà (ïî ñðàâíåíèþ ñ ñèòóàöèåé ïåðâîãî òèïà - êîíñóëüòàöèåé).</w:t>
      </w:r>
    </w:p>
    <w:p>
      <w:pPr>
        <w:pStyle w:val="Normal"/>
        <w:rPr>
          <w:lang w:val="ru-RU"/>
        </w:rPr>
      </w:pPr>
      <w:r>
        <w:rPr>
          <w:lang w:val="ru-RU"/>
        </w:rPr>
        <w:t>Ýôôåêò âîçäåéñòâèÿ  ñîöèàëüíîãî  êîíòðîëÿ  çà  ïîâåäåíèåì èñïûòóåìîãî ïðè ïåðåõîäå îò ñèòóàöèè  êîíñóëüòàöèè  ê  ñèòóàöèè îòáîðà  ïîëíîñòüþ èäåíòè÷åí ýôôåêòó,  âîçíèêàþùåìó ïðè ïåðåõîäå îò ñèòóàöèè êîíñóëüòàöèè ê ñèòóàöèè ïðèíóäèòåëüíîãî  îáñëåäîâàíèÿ.  È â òîì, è â äðóãîì ñëó÷àå ñíèæàåòñÿ ïðîäóêòèâíîñòü ïîíÿòèéíîãî ìûøëåíèÿ è ïðîñòðàíñòâåííîãî ìûøëåíèÿ. Ýòî ñâèäåòåëüñòâóåò â ïîëüçó òîãî, ÷òî â îáîèõ ñëó÷àÿõ äåéñòâóåò îäèí è òîò æå ïñèõîëîãè÷åñêèé ìåõàíèçì.</w:t>
      </w:r>
    </w:p>
    <w:p>
      <w:pPr>
        <w:pStyle w:val="Normal"/>
        <w:rPr>
          <w:lang w:val="ru-RU"/>
        </w:rPr>
      </w:pPr>
      <w:r>
        <w:rPr>
          <w:lang w:val="ru-RU"/>
        </w:rPr>
        <w:t>Ðåçóëüòàòû èññëåäîâàíèé óáåæäàþò â òîì,  ÷òî òèï ïñèõî</w:t>
        <w:softHyphen/>
        <w:t>äèàã</w:t>
        <w:softHyphen/>
        <w:t>íîñòè</w:t>
        <w:softHyphen/>
        <w:t>÷åñêîé ñèòóàöèè ñóùåñòâåííî âëèÿåò íà òåñòîâûå äàííûå.</w:t>
      </w:r>
    </w:p>
    <w:p>
      <w:pPr>
        <w:pStyle w:val="Normal"/>
        <w:rPr>
          <w:lang w:val="ru-RU"/>
        </w:rPr>
      </w:pPr>
      <w:r>
        <w:rPr>
          <w:lang w:val="ru-RU"/>
        </w:rPr>
        <w:t>Áîëüøåå âëèÿíèå  ïàðàìåòðîâ  "âõîäà" ïî ñðàâíåíèþ ñ ïàðàìåòðàìè "âûõîäà" ìîæíî îáúÿñíèòü ñëåäóþùèì  îáðàçîì:  øêîëüíèê, äîáðîâîëüíî  ïðèøåäøèé íà ñîáåñåäîâàíèå,  óæå äîâåðèë ðåøåíèå è ñâîþ ñóäüáó ïñèõîäèàãíîñòó èëè êîìèññèè, êîòîðàÿ áóäåò íà îñíîâå  äàííûõ òåñòèðîâàíèÿ ïðèíèìàòü ðåøåíèå.  Ïîýòîìó òî,  ÷òî îí îò÷óæäåí îò ïðî</w:t>
        <w:softHyphen/>
        <w:t>öåññà ïðèíÿòèÿ ðåøåíèÿ î ñâîåé ñóäüáå,  âîñïðèíèìàåòñÿ êàê ñàìî ñîáîé ðàçóìåþùååñÿ. Òåì áîëåå, ÷òî îïûòà ñàìîîïðåäåëåíèÿ ñâîåãî æèçíåííîãî ïóòè ê 9-ìó êëàññó ó  íàøèõ  øêîëüíèêîâ  ïðàêòè÷åñêè íåò:  èõ  æèçíåííûé ïóòü ïîëíîñòüþ îïðåäåëåí âîëåé ðîäèòåëåé è øêîëüíîé ñèñòåìîé.</w:t>
      </w:r>
    </w:p>
    <w:p>
      <w:pPr>
        <w:pStyle w:val="Normal"/>
        <w:rPr>
          <w:lang w:val="ru-RU"/>
        </w:rPr>
      </w:pPr>
      <w:r>
        <w:rPr>
          <w:lang w:val="ru-RU"/>
        </w:rPr>
        <w:t>Êðîìå òîãî,  ìîæíî ïîëàãàòü,  ÷òî ýôôåêò îæèäàíèÿ ðåøåíèÿ ñâîåé ñóäüáû, îöåíêà áóäóùåãî ñîöèàëüíîãî äàâëåíèÿ íà ñåáÿ çíà÷èòåëüíî ìåíåå çíà÷èìà äëÿ øêîëüíèêà,  íåæåëè ðåàëüíî ñîâåðøàâøèåñÿ ñîáûòèÿ - ïðèíóæäåíèå ê ó÷àñòèþ â èññëåäîâàíèè (äàæå  ïðè òîì,  ÷òî ðåçóëü</w:t>
        <w:softHyphen/>
        <w:t>òàòû åãî íå áóäóò èñïîëüçîâàíû äðóãèìè ëèöàìè). Íå âäàâàÿñü â äèñêóññèþ îá îòíîñèòåëüíîì "âåñå" àêòóàëüíûõ  ñîáûòèé  è  îæèäàíèé  ïðè  äåòåðìèíàöèè  ïîâåäåíèÿ è äåÿòåëüíîñòè èñïûòóåìîãî,  åñòü îñíîâàíèÿ ïðåäïîëàãàòü,  ÷òî â  ýòîì  ñëó÷àå ïðîÿâëÿþòñÿ  êàê  èíäè</w:t>
        <w:softHyphen/>
        <w:t>âèäó</w:t>
        <w:softHyphen/>
        <w:t>àëüíî-òèïîëîãè÷åñêèå  ðàçëè÷èÿ,  òàê è îñîáåííîñòè âîçðàñòíîãî ðàçâèòèÿ.</w:t>
      </w:r>
    </w:p>
    <w:p>
      <w:pPr>
        <w:pStyle w:val="Normal"/>
        <w:rPr>
          <w:lang w:val="ru-RU"/>
        </w:rPr>
      </w:pPr>
      <w:r>
        <w:rPr>
          <w:lang w:val="ru-RU"/>
        </w:rPr>
        <w:t>Áåñåäû ñî  øêîëüíèêàìè è èõ ïîâåäåíèå ïîñëå ýêñïåðèìåíòîâ ñâèäåòåëüñòâóþò  î  òîì,  ÷òî  â  ñèòóàöèè  êîíñóëüòàöèè  îíè ÷óâñòâóþò  ñåáÿ ïñèõîëîãè÷åñêè áîëåå êîìôîðòíî,  ÷åì â ñèòóàöèè òåñòèðîâàíèÿ ïðè îòáîðå â 9 êëàññ. Âîçíèê ðÿä òèïè÷íûõ èíöèäåíòîâ. Íàïðèìåð, ïîñëå ïðîâåäåíèÿ ýêñïåðèìåíòîâ íà ñëåäóþùèé äåíü ê àâòîðó ýòèõ ñòðîê ïîäîøåë þíîøà âîñüìèêëàññíèê,  ó÷àñòâîâàâøèé â îáåèõ ýêñïå</w:t>
        <w:softHyphen/>
        <w:t>ðèìåíòàëüíûõ ñåðèÿõ. Îí îáðàòèëñÿ ñ ïðîñüáîé ó÷åñòü ïðè îòáîðå â 9 êëàññ íå òå ðåçóëüòàòû, êîòîðûå îí äàë ïðè òåñòèðîâàíèè ïåðåä ñîáåñåäîâàíèåì,  à òå ðåçóëüòàòû,  êîòîðûå îí ïîêàçàë ïðè  òåñòèðîâàíèè  âî âðåìÿ  ïñèõîëîãè÷åñêîé ïðîôêîíñóëüòàöèè.  Íà âîïðîñ:  "Ïî÷åìó ó íåãî òàêàÿ ñòðàííàÿ ïðîñüáà?",  - øêîëüíèê îòâåòèë,  ÷òî îí  íå ïîìíèò  òî÷íî,  êàêèå ðåçóëüòàòû ïðè òåñòèðîâàíèè ïîêàçàíû èì â ïðîô</w:t>
        <w:softHyphen/>
        <w:t>êîíñóëüòàöèè, íî ïðè ñîáåñåäîâàíèè îí âîëíîâàëñÿ è ÷óâñòâóåò, ÷òî ýòè ðåçóëüòàòû çíà÷èòåëüíî õóæå.</w:t>
      </w:r>
    </w:p>
    <w:p>
      <w:pPr>
        <w:pStyle w:val="Normal"/>
        <w:rPr>
          <w:lang w:val="ru-RU"/>
        </w:rPr>
      </w:pPr>
      <w:r>
        <w:rPr>
          <w:lang w:val="ru-RU"/>
        </w:rPr>
        <w:t>Äåëèêàòíîñòü ñèòóàöèè ñîñòîÿëà â òîì,  ÷òî íà ñàìîì  äåëå ðåçóëüòàòû  òåñòèðîâàíèÿ (êàê îòìå÷åíî âûøå) íà îòáîð â 9 êëàññ íå âëèÿëè. Íî äëÿ òîãî, ÷òîáû íå ðàçãëàøàòü òàéíó èññëåäîâàíèÿ, à  òàêæå  äëÿ  òîãî,  ÷òîáû  óñïîêîèòü  þíîøó,  àâòîð ïîäîøåë ê ïðåäñåäàòåëþ êîìèññèè  âìåñòå  ñî  øêîëüíèêîì  è  ïîïðîñèë  åãî ó÷åñòü  ïðè  îòáîðå   ðåçóëüòàòû,  êîòîðûå ïîêàçàë øêîëüíèê â ïðîôåññèîíàëüíîé êîí</w:t>
        <w:softHyphen/>
        <w:t>ñóëüòàöèè. Ïðåäñåäàòåëü êîìèññèè áûë  â  êóðñå äåëà è,  êîíå÷íî,  äàë â ïðèñóòñòâèè ó÷åíèêà ñîãëàñèå. Äîáàâèì, ÷òî ó÷åíèê õîðîøî ïðîøåë ñîáåñåäîâàíèå ïî ôèçèêå è ìàòåìàòèêå,  ïîëó÷èë ÷åðåç 2 ãîäà ñïåöèàëüíîñòü "îïåðàòîðà-ïðîãðàììèñòà", à çàòåì ïîñòóïèë â ÂÓÇ.</w:t>
      </w:r>
    </w:p>
    <w:p>
      <w:pPr>
        <w:pStyle w:val="Normal"/>
        <w:rPr>
          <w:lang w:val="ru-RU"/>
        </w:rPr>
      </w:pPr>
      <w:r>
        <w:rPr>
          <w:lang w:val="ru-RU"/>
        </w:rPr>
        <w:t>Ïîäîáíûå ñëó÷àè  ñâèäåòåëüñòâóþò  î  òîì,  ÷òî  ïñèõîëîã, âêëþ÷àÿñü â ðåàëüíóþ æèçíü è ïðåîáðàçóÿ åå ñâîåé íàó÷íî-ïðàêòè÷åñêîé äåÿòåëüíîñòüþ òàê,  ÷òî ñàìà ýòà äåÿòåëüíîñòü ñòàíîâèòñÿ ñîñòàâíîé ÷àñòüþ æèçíè  äðóãèõ  ëþäåé,  äîëæåí  ó÷èòûâàòü  âîçäåéñòâèå  ïñèõîäèàãíîñòè÷åñêèõ îòíîøåíèé íà ïñèõè÷åñêîå ñîñòîÿíèå, ïîâåäåíèå è ñóäüáó ëþäåé.</w:t>
      </w:r>
    </w:p>
    <w:p>
      <w:pPr>
        <w:pStyle w:val="Normal"/>
        <w:rPr>
          <w:lang w:val="ru-RU"/>
        </w:rPr>
      </w:pPr>
      <w:r>
        <w:rPr>
          <w:lang w:val="ru-RU"/>
        </w:rPr>
        <w:t>Îñòàåòñÿ îòêðûòûì âîïðîñ: â êàêîé ìåðå îïðåäåëÿåò òèï îòíîøåíèé èññëåäîâàòåëÿ è èñïûòóåìîãî,  ñëîæèâøèéñÿ â ýêñïåðèìåíòàëüíîé ñèòóàöèè, ðåçóëüòàò èññëåäîâàíèÿ?</w:t>
      </w:r>
    </w:p>
    <w:p>
      <w:pPr>
        <w:pStyle w:val="Normal"/>
        <w:rPr>
          <w:lang w:val="ru-RU"/>
        </w:rPr>
      </w:pPr>
      <w:r>
        <w:rPr>
          <w:lang w:val="ru-RU"/>
        </w:rPr>
        <w:t>Äëÿ êîíòðîëÿ ýòîé ãèïîòåçû áûëà  ïðîâåäåíà  äðóãàÿ ñåðèÿ ýêñïåðèìåíòîâ.</w:t>
      </w:r>
    </w:p>
    <w:p>
      <w:pPr>
        <w:pStyle w:val="Normal"/>
        <w:rPr>
          <w:lang w:val="ru-RU"/>
        </w:rPr>
      </w:pPr>
      <w:r>
        <w:rPr>
          <w:lang w:val="ru-RU"/>
        </w:rPr>
        <w:t>Øêîëüíèêè 7-8 êëàññîâ òåñòèðîâàëèñü â  ñèòóàöèè  ïðèíóäèòåëüíîãî  îáñëåäîâàíèÿè â ñèòóàöèè ïñèõîëîãè÷åñêîé ïðîôåññèîíàëüíîé êîí</w:t>
        <w:softHyphen/>
        <w:t>ñóëü</w:t>
        <w:softHyphen/>
        <w:t>òàöèè. Ïðèìåíÿëñÿ òåñò Ð.Àìòõàóýðà. Êàê è â ïðåäûäóùèõ èññëåäîâàíèÿõ ïëàí ýêñïåðèìåíòà ñòðîèëñÿ òàê,  ÷òîáû ýëèìèíèðîâàòü ýôôåêòû ïîñëåäîâàòåëüíîñòè,  îáó÷åíèÿ è íåîäíîðîäíîñòè ãðóïï.  Êðîìå òîãî, â õîäå èññëåäîâàíèÿ ôèêñèðîâàëîñü èçìåíåíèå îòíîøåíèÿ èñïûòóåìîãî ê ýêñïåðèìåíòàòîðó. Äëÿ îáðàáîòêè áûë ïðèìåíåí äâóõôàêòîðíûé äèñ</w:t>
        <w:softHyphen/>
        <w:t>ïåðñèîííûé àíàëèç äàííûõ, ðåçóëüòàòû êîòîðîãî  ñâåäåíû â òàáëèöó  5:</w:t>
      </w:r>
    </w:p>
    <w:p>
      <w:pPr>
        <w:pStyle w:val="Normal"/>
        <w:rPr>
          <w:lang w:val="ru-RU"/>
        </w:rPr>
      </w:pPr>
      <w:r>
        <w:rPr>
          <w:lang w:val="ru-RU"/>
        </w:rPr>
      </w:r>
    </w:p>
    <w:tbl>
      <w:tblPr>
        <w:tblW w:w="6204" w:type="dxa"/>
        <w:jc w:val="left"/>
        <w:tblInd w:w="-115" w:type="dxa"/>
        <w:tblLayout w:type="fixed"/>
        <w:tblCellMar>
          <w:top w:w="0" w:type="dxa"/>
          <w:left w:w="108" w:type="dxa"/>
          <w:bottom w:w="0" w:type="dxa"/>
          <w:right w:w="108" w:type="dxa"/>
        </w:tblCellMar>
      </w:tblPr>
      <w:tblGrid>
        <w:gridCol w:w="1951"/>
        <w:gridCol w:w="2410"/>
        <w:gridCol w:w="1843"/>
      </w:tblGrid>
      <w:tr>
        <w:trPr>
          <w:cantSplit w:val="true"/>
        </w:trPr>
        <w:tc>
          <w:tcPr>
            <w:tcW w:w="1951" w:type="dxa"/>
            <w:tcBorders>
              <w:top w:val="single" w:sz="6" w:space="0" w:color="000000"/>
              <w:left w:val="single" w:sz="6" w:space="0" w:color="000000"/>
            </w:tcBorders>
          </w:tcPr>
          <w:p>
            <w:pPr>
              <w:pStyle w:val="Normal"/>
              <w:ind w:hanging="0"/>
              <w:rPr/>
            </w:pPr>
            <w:r>
              <w:rPr/>
              <w:t>Ñèòóàöèÿ</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Èçìåíåíèå îòíîøåíèÿ</w:t>
            </w:r>
          </w:p>
        </w:tc>
      </w:tr>
      <w:tr>
        <w:trPr>
          <w:cantSplit w:val="true"/>
        </w:trPr>
        <w:tc>
          <w:tcPr>
            <w:tcW w:w="1951" w:type="dxa"/>
            <w:tcBorders>
              <w:left w:val="single" w:sz="6" w:space="0" w:color="000000"/>
              <w:bottom w:val="single" w:sz="6" w:space="0" w:color="000000"/>
            </w:tcBorders>
          </w:tcPr>
          <w:p>
            <w:pPr>
              <w:pStyle w:val="Normal"/>
              <w:snapToGrid w:val="false"/>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óõóäøåíèå</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óëó÷øåíèå</w:t>
            </w:r>
          </w:p>
        </w:tc>
      </w:tr>
      <w:tr>
        <w:trPr>
          <w:cantSplit w:val="true"/>
        </w:trPr>
        <w:tc>
          <w:tcPr>
            <w:tcW w:w="1951" w:type="dxa"/>
            <w:tcBorders>
              <w:left w:val="single" w:sz="6" w:space="0" w:color="000000"/>
              <w:bottom w:val="single" w:sz="6" w:space="0" w:color="000000"/>
            </w:tcBorders>
          </w:tcPr>
          <w:p>
            <w:pPr>
              <w:pStyle w:val="Normal"/>
              <w:ind w:hanging="0"/>
              <w:rPr/>
            </w:pPr>
            <w:r>
              <w:rPr/>
              <w:t>Îáñëåäîâàíèå</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1951" w:type="dxa"/>
            <w:tcBorders>
              <w:top w:val="single" w:sz="6" w:space="0" w:color="000000"/>
              <w:left w:val="single" w:sz="6" w:space="0" w:color="000000"/>
              <w:bottom w:val="single" w:sz="6" w:space="0" w:color="000000"/>
            </w:tcBorders>
          </w:tcPr>
          <w:p>
            <w:pPr>
              <w:pStyle w:val="Normal"/>
              <w:ind w:hanging="0"/>
              <w:rPr/>
            </w:pPr>
            <w:r>
              <w:rPr/>
              <w:t>Êîíñóëüòàöèÿ</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bl>
    <w:p>
      <w:pPr>
        <w:pStyle w:val="Normal"/>
        <w:rPr/>
      </w:pPr>
      <w:r>
        <w:rPr/>
        <w:t>Òàáëèöà  5.</w:t>
      </w:r>
    </w:p>
    <w:p>
      <w:pPr>
        <w:pStyle w:val="Normal"/>
        <w:rPr/>
      </w:pPr>
      <w:r>
        <w:rPr/>
        <w:t>Ðåçóëüòàòû èññëåäîâàíèÿ  ïîêàçàëè,  ÷òî íà ïðîäóêòèâíîñòü èñïûòóåìûõ ïðè âûïîëíåíèè èíòåëëåêòóàëüíûõ òåñòîâ áîëüøåå âëèÿíèå îêàçûâàåò ýìîöèîíàëüíîå èçìåíåíèå èíäèâèäóàëüíîãî îòíîøåíèÿ ê ýêñïåðèìåíòó,  ÷åì òèï  ñèòóàöèè  òåñòèðîâàíèÿ,  îïðåäåëÿåìûé íîðìàòèâíûìè îòíîøåíèÿìè èñïûòóåìîãî ñ ýêñïåðèìåíòàòîðîì.</w:t>
      </w:r>
    </w:p>
    <w:p>
      <w:pPr>
        <w:pStyle w:val="Normal"/>
        <w:rPr/>
      </w:pPr>
      <w:r>
        <w:rPr/>
        <w:t>Â ðàìêàõ øêîëû Æ.Ïèàæå àíàëîãè÷íûé  ïîäõîä  ê  ïñèõîëîãè÷åñêîìó  ýìïèðè÷åñêîìó  èññëåäîâàíèþ  ñôîðìóëèðîâàëè À.Í.Ïåððå-Êëåðìîí, Ì.Íèêîëå è Ì.Ãðîññåí [51]. Àðãóìåíòû â ïîëüçó ýòîãî ïîäõîäà  âîçíèêëè  ó  ôðàíöóçñêèõ àâòîðîâ â ñâÿçè ñ îáñóæäåíèåì ïðîáëåìû èçìåðåíèÿ èíòåëëåêòà:  ôàêòîâ ïîâûøåííûõ çíà÷åíèé JQ  ó èñïûòóåìûõ,  ðîäèòåëè êîòîðûõ çàíèìàþò áîëåå âûñîêîå ñîöèàëüíîå ïîëîæåíèå. Êëþ÷ ê îáúÿñíåíèþ ýòîãî ÿâëåíèÿ îíè âèäÿò â òåñòîâîé ñèòóàöèè,  êîòîðàÿ ðåàëèçóåò îïðåäåëåííîå ñîöèàëüíîå îòíîøåíèå, âëèÿþùåå íà ïðîÿâëåíèå ñïîñîáíîñòåé  ðåáåíêà.  Èìååòñÿ  â  âèäó ðàçëè÷èå èëè ñõîäñòâî â ñîöèàëüíîì ïîëîæåíèè ðåáåíêà è ýêñïåðèìåíòàòîðà. Îïåðàöèè, çàëîæåííûå â òåñòîâóþ çàäà÷ó è ñïîñîá âçàèìîäåéñòâèÿ  ýêñïåðèìåíòàòîðà  è èñïûòóåìûõ ñîîòâåòñòâóþò ñîöèàëüíîé è âîñïèòàòåëüíîé ïðàêòèêå,  ïðèíÿòîé â îïðåäåëåííîé  ñîöèî-êóëüòóðíîé ñðåäå.</w:t>
      </w:r>
    </w:p>
    <w:p>
      <w:pPr>
        <w:pStyle w:val="Normal"/>
        <w:rPr/>
      </w:pPr>
      <w:r>
        <w:rPr/>
        <w:t>Ñîâîêóïíîñòü ýêñïåðèìåíòàëüíûõ äàííûõ, îòíîñÿùèõñÿ â ïåðâóþ î÷åðåäü ê èññëåäîâàíèÿì ôåíîìåíîâ ñîõðàíåíèÿ äèñêðåòíûõ êîëè÷åñòâ,  ïîçâîëèëà àâòîðàì ñäåëàòü âûâîä, ÷òî óñëîâèÿ èññëåäîâàíèÿ (òî÷íåå - çíà÷åíèå, êîòîðîå èì ïðèïèñûâàåò ðåáåíîê) ÿâëÿåòñÿ îñíîâíîé äåòåðìèíàíòîé àêòóàëèçàöèè îòâåòà ðåáåíêà. Ïîýòîìó  Ì.Ãðîññåí  ïèøåò  î íîâîì äëÿ ïñèõîëîãèè îáúåêòå èçó÷åíèÿ - òåñòîâîé ñèòóàöèè,  ðàññìàòðèâàåìîé êàê âçàèìîäåéñòâèå ýêñïåðèìåíòàòîðà è ðåáåíêà ïî ïîâîäó çàäà÷è,  îïðåäåëåííîé ýêñïåðèìåíòàòîðîì.</w:t>
      </w:r>
    </w:p>
    <w:p>
      <w:pPr>
        <w:pStyle w:val="Normal"/>
        <w:rPr/>
      </w:pPr>
      <w:r>
        <w:rPr/>
        <w:t>Àâòîðû ïðèõîäÿò  ê  âûâîäó,  ÷òî ýêñïåðèìåíò â ïñèõîëîãèè âîçìîæåí òîëüêî òîãäà,  êîãäà èñïûòóåìûé ñîãëàñåí  âñòóïèòü  âî âçàèìîäåéñòâèå ñ äðóãèì ëèöîì - ýêñïåðèìåíòàòîðîì. Ïðè÷åì ðåáåíîê, îïðåäåëèâ, êàêóþ ðîëü èãðàåò â ñèòóàöèè èññëåäîâàíèÿ ýêñïåðèìåíòàòîð,  àêòèâíî  ñòàðàåòñÿ  ïîíÿòü,  êàêîâà åãî ñîáñòâåííàÿ ðîëü.  Îí ðåãóëèðóåò ñèòóàöèþ, âûäâèãàåò è ïðîâåðÿåò ãèïîòåçû î ñîîòâåòñòâèè  ñâîåãî  ïîíèìàíèÿ  ñèòóàöèè  ïðåäñòàâëåíèÿì î íåé âçðîñëîãî - ýêñïåðè</w:t>
        <w:softHyphen/>
        <w:t>ìåíòàòîðà.  Òåì ñàìûì "îïûò" ïðîõîäèò  "íîðìàëüíî" òîëüêî òîãäà,  êîãäà îáà ñîáåñåäíèêà âûðàáàòûâàþò îáùåå îïðåäåëåíèå çàäà÷è,  ïîçâîëÿþùåå ðåáåíêó äàòü îòâåò,  îæèäàåìûé ýêñïåðèìåíòàòîðîì â ïðåäóñìîòðåííîì êîíòåêñòå" [51 ñ.230].</w:t>
      </w:r>
    </w:p>
    <w:p>
      <w:pPr>
        <w:pStyle w:val="Normal"/>
        <w:rPr/>
      </w:pPr>
      <w:r>
        <w:rPr/>
        <w:t>Ðåáåíîê ìîæåò íàâÿçàòü  ýêñïåðèìåíòàòîðó  ñâîå  ïîíèìàíèå çàäà÷è,  âûíóäèòü  ýêñïåðèìåíòàòîðà  âûéòè çà ïðåäåëû çàäàííîãî ñöåíàðèÿ è ò.ä.</w:t>
      </w:r>
    </w:p>
    <w:p>
      <w:pPr>
        <w:pStyle w:val="Normal"/>
        <w:rPr/>
      </w:pPr>
      <w:r>
        <w:rPr/>
        <w:t>Îòñþäà ïðîèñòåêàåò  âòîðîé âàæíåéøèé ìåòîäîëîãè÷åñêèé âûâîä.  Ïîñêîëüêó äëÿ ðåáåíêà (è,  äîáàâèì,  èñïûòóåìîãî  âîîáùå) ïðîéòè  òåñò - ýòî çíà÷èò ñóìåòü ìîáèëèçîâàòü ñâîè ñïîñîáíîñòè, âñòóïèòü âî âçàèìîäåéñòâèå ñî âçðîñëûìè è  ïîíÿòü, êàêîé îòâåò áóäåò ñ÷èòàòüñÿ íàèëó÷øèì, ïîñòîëüêó îòâåò èñïûòóåìîãî çàâèñèò îò ïðîøëîãî îïûòà îáîèõ è èõ ñîâìåñòíîé äåÿòåëüíîñòè. Ñëåäîâàòåëüíî, äëÿ ïñèõîëîãèè áàçîâîé (ïåðâè÷íîé) èññëåäîâàòåëüñêîé ñèòóàöèåé (èëè òî÷íåå - èññëåäîâàòåëüñêèì ìåòîäîì) ÿâëÿåòñÿ  ñèòóàöèÿ  âçàèìîäåéñòâèÿ  äâóõ ñóáúåêòîâ:  èñïûòóåìîãî è ýêñïåðèìåíòàòîðà.  Âñå ïðî÷èå ìåòîäû èññëåäîâàíèÿ ÿâëÿþòñÿ ïðîèçâîäíûìè.  Ê  èõ  ÷èñëó îòíîñÿòñÿ  ëàáî</w:t>
        <w:softHyphen/>
        <w:t>ðàòîðíûé  ýêñïåðèìåíò,  ñàìîíàáëþäåíèå è ò.ä.  è ò.ï. È ôàêòû, êîòîðûå ïîëó÷åíû â õîäå ýòèõ èññëåäîâàíèé, íóæäàþòñÿ â ïåðåèíòåðïðåòàöèè.</w:t>
      </w:r>
    </w:p>
    <w:p>
      <w:pPr>
        <w:pStyle w:val="Normal"/>
        <w:rPr/>
      </w:pPr>
      <w:r>
        <w:rPr/>
        <w:t>Â êîíöå êîíöîâ,  òàêîé âûâîä ëèøü ñëåäñòâèå áîëåå  îáùåãî ìåòîäîëîãè÷åñêîãî ïðèíöèïà: ÷åëîâåê ïðîÿâëÿåò ñâîè ÷åëîâå÷åñêèå (â òîì ÷èñëå è ïñèõè÷åñêèå) ñâîéñòâà òîëüêî âî âçàèìîäåéñòâèè ñ äðóãèìè ëþäüìè.</w:t>
      </w:r>
    </w:p>
    <w:p>
      <w:pPr>
        <w:pStyle w:val="Normal"/>
        <w:rPr/>
      </w:pPr>
      <w:r>
        <w:rPr/>
        <w:t>Â çàêëþ÷åíèè  ðàçäåëà  ïðèâåäåíû  ðåçóëüòàòû  åùå  îäíîãî èññëåäîâàíèÿ,  îòíîñÿùèåñÿ  ê  äèàãíîñòèêå àòòåíöèîííûõ ñïîñîáíîñòåé.</w:t>
      </w:r>
    </w:p>
    <w:p>
      <w:pPr>
        <w:pStyle w:val="Normal"/>
        <w:rPr/>
      </w:pPr>
      <w:r>
        <w:rPr/>
        <w:t>À.Í.Âîðîíèí, ñîïîñòàâëÿÿ ðåçóëüòàòû òåñòèðîâàíèÿ ïàðàìåòðîâ çðèòåëüíîãî âíèìàíèÿ ó øêîëüíèêîâ,  âûÿâèë íåîæèäàííûé ðîñò ê êîíöó 9 êëàññà ðÿäà ïîêàçàòåëåé: îáúåìà êðàòêîâðåìåííîé ïàìÿòè,  óñòîé÷èâîñòè,  ïåðåêëþ÷åíèÿ è èçáèðàòåëüíîñòè âíèìàíèÿ,  - ìåæäó òåì,  â 10 êëàññå ïðîèñõîäèò óõóäøåíèå ýòèõ ïîêàçàòåëåé ñ ïîñëåäóþùèì ðåçêèì óëó÷øåíèåì ê êîíöó 11  êëàññà.  Àíàëîãè÷íûé ýôôåêò ïîëó÷åí è äëÿ òåñòà Âèòêèíà.</w:t>
      </w:r>
    </w:p>
    <w:p>
      <w:pPr>
        <w:pStyle w:val="Normal"/>
        <w:rPr/>
      </w:pPr>
      <w:r>
        <w:rPr/>
        <w:t>Äåëî â òîì,  ÷òî â êîíöå 9 è 11 êëàññîâ ó÷åíèêè ãîòîâÿòñÿ ê  ýêçàìåíàì,  êîòîðûå  îáëàäàþò ïîâûøåííîé çíà÷èìîñòüþ.  Óñïåõ ñäà÷è ýêçàìåíîâ ïðåäîïðåäåëÿåò âîçìîæíîñòü ïðîäîëæèòü îáðàçîâàíèå.  Ïîýòîìó  ñèòóàöèÿ  ìîáèëèçóåò  ó÷åíèêîâ  íà áîëåå âûñîêèå äîñòèæåíèÿ.  Ïðè÷åì ýòîò ýôôåêò áîëåå  âûðàæåí  ïðè  âûïîëíåíèè èñïûòóåìûìè òåñòîâ ïðîèçâîëüíîãî âíèìàíèÿ.</w:t>
      </w:r>
    </w:p>
    <w:p>
      <w:pPr>
        <w:pStyle w:val="Normal"/>
        <w:rPr/>
      </w:pPr>
      <w:r>
        <w:rPr/>
        <w:t>Àíàëîãè÷íûé ýôôåêò áûë îáíàðóæåí â èññëåäîâàíèè ïðè äèàãíîñòèêå ñâîéñòâ âíèìàíèÿ ëåò÷èêîâ â îáû÷íûõ óñëîâèÿõ è â ñëó÷àå ýêñïåðòèçû íà êâàëèôèêàöèîííîé êîìèññèè.</w:t>
      </w:r>
    </w:p>
    <w:p>
      <w:pPr>
        <w:pStyle w:val="Normal"/>
        <w:rPr/>
      </w:pPr>
      <w:r>
        <w:rPr/>
        <w:t>Ïñèõîëîãè÷åñêîå èññëåäîâàíèå  ïðîèñõîäèò  íå â ñîöèàëüíîì âàêóóìå, îíî âñòðàèâàåòñÿ â êîíòåêñò æèçíè ÷åëîâåêà (ãðóïïû ëþäåé)  è çà÷àñòóþ èìåííî æèçíåííûé êîíòåêñò (äàæå íå ýêñïåðèìåíòàëüíàÿ ñèòóàöèÿ) îïðåäåëÿåò ðåçóëüòàò èññëåäîâàíèÿ.</w:t>
      </w:r>
    </w:p>
    <w:p>
      <w:pPr>
        <w:pStyle w:val="Normal"/>
        <w:rPr/>
      </w:pPr>
      <w:r>
        <w:rPr/>
        <w:t>Ìû ïîêàçàëè,  ÷òî  ñóáúåêòíîå âëèÿíèå íà èñõîä ïñèõîëîãè÷åñêîãî ýêñïåðèìåíòà ÿâëÿåòñÿ ðåøàþùèì: îíî äîâëååò è íàä ìàòåðèàëîì ïðåäëàãàåìîãî çàäàíèÿ, è íàä òèïîì íîðìàòèâíûõ îòíîøåíèé "èñïû</w:t>
        <w:softHyphen/>
        <w:t>òóåìûé-ýêñïåðèìåíòàòîð".  Ìîæíî  ñôîðìóëèðîâàòü  ñëåäóþùèé íåñ</w:t>
        <w:softHyphen/>
        <w:t>êîëüêî òðèâèàëüíûé âûâîä:  ñóáúåêòíûå êà÷åñòâà èñïûòóåìîãî â òîé ìåðå âëèÿþò íà ðåçóëüòàò èññëåäîâàíèÿ (ò.å.  íà  ïîâåäåíèå èñïûòóåìîãî â ýêñïåðèìåíòå), â êàêîé ñàì ýêñïåðèìåíò âîçäåéñòâóåò íà ñóáúåêòíûå êà÷åñòâà èñïûòóåìîãî. Â êîíå÷íîì ñ÷åòå, âîçìîæíîñòü  âëèÿíèÿ  ñóáúåêòíûõ êà÷åñòâ èñïûòóåìîãî íà èçìåðåíèå ïîêàçûâàåò, â êàêîé ìåðå èçìåðåíèå êàñàåòñÿ ýòèõ êà÷åñòâ è, ñîîòâåòñòâåííî,  îïðåäåëÿåò  "ìåðó" áåññèëèÿ åñòåñòâåííîíàó÷íîé èçìåðèòåëüíîé ïðîöåäóðû ïî ôèêñèðîâàíèþ ýòèõ êà÷åñòâ.</w:t>
      </w:r>
    </w:p>
    <w:p>
      <w:pPr>
        <w:pStyle w:val="Normal"/>
        <w:rPr/>
      </w:pPr>
      <w:r>
        <w:rPr/>
        <w:t>Î÷åâèäíà àíàëîãèÿ ýòèõ âûâîäîâ ñî âçãëÿäàìè ïåðâûõ ýêñïåðèìåíòàòîðîâ: Â.Âóíäòà, Ã.Ýááèíãàóçà è äðóãèõ, - ñ÷èòàâøèõ, ÷òî ýêñïåðèìåíò ìîæíî ïðèìåíÿòü òîëüêî äëÿ  èññëåäîâàíèÿ  "íèçøèõ", "ýëåìåíòàðíûõ"  ïñèõè÷åñêèõ  ôóíêöèé,  à äëÿ "âûñøèõ" ïðèåìëåìû òîëüêî èíòðîñïåêöèÿ,  ïîíèìàíèå (â ñìûñëå Â.Äèëüòåÿ), èíòåðïðåòàöèÿ. Ïîõîæå, ÷òî ñïðàâåäëèâîñòü ýòîé òî÷êè çðåíèÿ, "÷àñòè÷íàÿ ïðàâäà" ïîäòâåðæäàåòñÿ ñåãîäíÿ.  Ðå÷ü èäåò  î  äîïîëíèòåëüíîñòè åñòåñò</w:t>
        <w:softHyphen/>
        <w:t xml:space="preserve">âåííîíàó÷íîãî è ïîíèìàþùåãî ìåòîäîâ,  è èìåííî - ÷åì âûøå óðîâåíü ïñèõè÷åñêèõ ñèñòåì,  èçó÷àåìûõ â ýêñïåðèìåíòå, òåì íèæå ìîùíîñòü ñèñòåìû, êîòîðîé ìû ìîæåì ïîëüçîâàòüñÿ ïðè èíòåðïðåòàöèè äàííûõ, íîðì âîñïðîèçâîäèìîñòè è îáúåêòèâíîñòè ðåçóëüòàòîâ. Íî ýòó ãèïîòåçó ìû îáñóäèì â ñëåäóþùåé ãëàâå. </w:t>
      </w:r>
    </w:p>
    <w:p>
      <w:pPr>
        <w:pStyle w:val="Normal"/>
        <w:rPr/>
      </w:pPr>
      <w:r>
        <w:rPr/>
        <w:t>Âûøåèçëîæåííûå ðàññóæäåíèÿ,  ýêñïåðèìåíòàëüíûå ðåçóëüòàòû è âûâîäû îòíîñÿòñÿ êî âñåì âèäàì ïñèõîëîãè÷åñêîãî ýìïèðè÷åñêîãî èññëåäîâàíèÿ,  èñêëþ÷àÿ òå ñëó÷àè,  êîãäà íåò íåïîñðåäñòâåííîãî (èëè ïî êðàéíåé ìåðå - "çíàåìîãî" èñïûòóåìûì)  âçàèìîäåéñòâèÿ èñïûòóåìîãî ñ ýêñïåðèìåíòàòîðîì.  Ê ýòîìó ðÿäó îòíîñÿòñÿ "ñêðûòûå" ýêñïåðèìåíòû,  êîãäà èñïûòóåìûå íå îñâåäîìëåíû î òîì,  ÷òî îíè ÿâëÿþòñÿ îáúåêòîì ìàíèïóëÿöèé. Çäåñü ìû èç îáëàñòè ïñèõîëîãèè âñòóïàåì â îáëàñòü ýòè÷åñêèõ ïðîáëåì. Â ýòîì ðÿäó è ñêðûòûå íàáëþäåíèÿ,  êîãäà íàá</w:t>
        <w:softHyphen/>
        <w:t>ëþäàåìûé íå çíàåò,  ÷òî åãî ïîâåäåíèå ðåãèñòðèðóåòñÿ. Åùå îäèí êëàññ èñêëþ÷åíèé - ýêñïåðèìåíòû, èçìåðåíèÿ, íàáëþäåíèÿ íàä àíîíèìíûìè èñïûòóåìûìè.</w:t>
      </w:r>
    </w:p>
    <w:p>
      <w:pPr>
        <w:pStyle w:val="Normal"/>
        <w:rPr/>
      </w:pPr>
      <w:r>
        <w:rPr/>
        <w:t>Õîòÿ ïñèõîëîãè  è  ïðîâîçãëàøàþò  ïåðâåíñòâî  ëè÷íîñòíîãî ïîäõîäà,  íî  îí íå âñåãäà âîçìîæåí è íåîáõîäèì.  Â òîì ñëó÷àå, åñëè ëè÷íîñòü âûñòóïàåò àíîíèìíî, åå ïîâåäåíèå â ìåíüøåé ñòåïåíè äåòåðìèíèðóåòñÿ òàêèìè ïñèõîëîãè÷åñêèìè ôàêòîðàìè, êàê ìîòèâàöèÿ ñîöèàëüíîãî îäîáðåíèÿ è  ò.ï.  Àíîíèìíûå ýêñïåðèìåíòû âîçìîæíû êàê â îáùå</w:t>
        <w:softHyphen/>
        <w:t>ïñèõî</w:t>
        <w:softHyphen/>
        <w:t>ëîãè÷åñêîì, òàê è â äèôôåðåíöèàëüíî-ïñèõîëîãè÷åñêîì èññëåäîâàíèè.</w:t>
      </w:r>
    </w:p>
    <w:p>
      <w:pPr>
        <w:pStyle w:val="Normal"/>
        <w:rPr/>
      </w:pPr>
      <w:r>
        <w:rPr/>
        <w:t>Ðàçóìååòñÿ, ñèòóàöèÿ  íåïîñðåäñòâåííîãî  îáùåíèÿ ñêàçûâàåòñÿ è íà ðåçóëüòàòàõ àíîíèìíûõ îáñëåäîâàíèé.</w:t>
      </w:r>
    </w:p>
    <w:p>
      <w:pPr>
        <w:pStyle w:val="Normal"/>
        <w:rPr/>
      </w:pPr>
      <w:r>
        <w:rPr/>
        <w:t>Òàêàÿ ñèòóàöèÿ  âîçìîæíà â ïñèõîëîãè÷åñêîé êîíñóëüòàöèè è ïðè ïðèíóäèòåëüíîì îáñëåäîâàíèè,  íî ïðàêòè÷åñêè èñêëþ÷åíà  ïðè ïðîôåñ</w:t>
        <w:softHyphen/>
        <w:t>ñèîíàëüíîì îòáîðå,  îòáîðå â ó÷åáíîå çàâåäåíèå, ýêñïåðòèçå, àòòåñòàöèè è ïð.</w:t>
      </w:r>
    </w:p>
    <w:p>
      <w:pPr>
        <w:pStyle w:val="Normal"/>
        <w:rPr/>
      </w:pPr>
      <w:r>
        <w:rPr/>
        <w:t>Àíîíèìíîñòü òåì  ñàìûì âûñòóïàåò òðåòüèì èçìåðåíèåì,  äîïîë</w:t>
        <w:softHyphen/>
        <w:t>íè</w:t>
        <w:softHyphen/>
        <w:t>òåëüíûì ê íàøåé èñõîäíîé äâóìåðíîé êëàññèôèêàöèè ïñèõîëîãè÷åñêèõ ýêñïåðèìåíòàëüíûõ ñèòóàöèé.</w:t>
      </w:r>
    </w:p>
    <w:p>
      <w:pPr>
        <w:pStyle w:val="Normal"/>
        <w:rPr/>
      </w:pPr>
      <w:r>
        <w:rPr/>
        <w:t>Âñå âûøåñêàçàííîå îòíîñèòñÿ  íå  òîëüêî  ê  ýìïèðè÷åñêîìó ýêñïå</w:t>
        <w:softHyphen/>
        <w:t>ðèìåíòó (êàê íàèáîëåå ðàçâèòîìó ìåòîäó ïîçíàíèÿ,  âêëþ÷àþùåìó â ñåáÿ äðóãèå),  íî è ê ïðî÷èì ìåòîäàì åñòåñòâåííîíàó÷íîãî ïñèõîëîãè÷åñêîãî ýìïèðè÷åñêîãî èññëåäîâàíèÿ (áåñåäå,  èçìåðåíèþ è ò.ä.).</w:t>
      </w:r>
    </w:p>
    <w:p>
      <w:pPr>
        <w:pStyle w:val="Normal"/>
        <w:rPr>
          <w:rFonts w:eastAsia="Times New Roman Cyr" w:cs="Times New Roman Cyr"/>
        </w:rPr>
      </w:pPr>
      <w:r>
        <w:rPr>
          <w:rFonts w:eastAsia="Times New Roman Cyr" w:cs="Times New Roman Cyr"/>
        </w:rPr>
        <w:t xml:space="preserve">    </w:t>
      </w:r>
    </w:p>
    <w:p>
      <w:pPr>
        <w:pStyle w:val="Heading1"/>
        <w:rPr/>
      </w:pPr>
      <w:r>
        <w:rPr>
          <w:rFonts w:eastAsia="Arial"/>
        </w:rPr>
        <w:t xml:space="preserve">  </w:t>
      </w:r>
      <w:r>
        <w:rPr>
          <w:lang w:val="ru-RU"/>
        </w:rPr>
        <w:t>ЧАСТЬ 3. ПРИНЦИП ДОПОЛНИТЕЛЬНОСТИ В ПСИХОЛОГИЧЕСКОМ ЭМПИРИЧЕСКОМ ИССЛЕДОВАНИИ.</w:t>
      </w:r>
    </w:p>
    <w:p>
      <w:pPr>
        <w:pStyle w:val="Normal"/>
        <w:rPr>
          <w:lang w:val="ru-RU"/>
        </w:rPr>
      </w:pPr>
      <w:r>
        <w:rPr>
          <w:lang w:val="ru-RU"/>
        </w:rPr>
      </w:r>
    </w:p>
    <w:p>
      <w:pPr>
        <w:pStyle w:val="Normal"/>
        <w:rPr>
          <w:lang w:val="ru-RU"/>
        </w:rPr>
      </w:pPr>
      <w:r>
        <w:rPr>
          <w:lang w:val="ru-RU"/>
        </w:rPr>
      </w:r>
    </w:p>
    <w:p>
      <w:pPr>
        <w:pStyle w:val="Heading2"/>
        <w:rPr>
          <w:lang w:val="ru-RU"/>
        </w:rPr>
      </w:pPr>
      <w:r>
        <w:rPr>
          <w:rFonts w:eastAsia="Arial"/>
          <w:lang w:val="ru-RU"/>
        </w:rPr>
        <w:t xml:space="preserve"> </w:t>
      </w:r>
      <w:r>
        <w:rPr>
          <w:lang w:val="ru-RU"/>
        </w:rPr>
        <w:t>3.1. Еще раз о телеологическом и каузальном подходах</w:t>
      </w:r>
    </w:p>
    <w:p>
      <w:pPr>
        <w:pStyle w:val="Normal"/>
        <w:rPr>
          <w:lang w:val="ru-RU"/>
        </w:rPr>
      </w:pPr>
      <w:r>
        <w:rPr>
          <w:lang w:val="ru-RU"/>
        </w:rPr>
      </w:r>
    </w:p>
    <w:p>
      <w:pPr>
        <w:pStyle w:val="Normal"/>
        <w:rPr/>
      </w:pPr>
      <w:r>
        <w:rPr>
          <w:lang w:val="ru-RU"/>
        </w:rPr>
        <w:t>Â íàøåé ñòðàíå ïðåîäîëåíèå êàðòåçèàíñêîãî äåòåðìèíèçìà âî âçãëÿäàõ íà ïñèõèêó òðàäèöèîííî ñâÿçûâàþò ñ èìåíàìè ïñèõîôèçèîëîãîâ,  â ïåðâóþ î÷åðåäü Í.Áåðíøòåéíà è Ï.Àíîõèíà.  Îäíàêî áûëî áû ïðàâèëüíåå ñ÷èòàòü ðîäîíà÷àëüíèêîì  ôóíêöèîíàëüíîãî  òåëåîëîãè÷åñêîãî ïîäõîäà Ó.Äæåìñà. Âîò ÷òî îí ïèñàë â ñâîåé "Ïñèõîëîãèè" â 1890 ãîäó:  "Âåëèêàÿ îøèáêà ñòàðèííîé ðàöèîíàëüíîé ïñèõîëîãèè çàêëþ÷àëàñü  â òîì,  ÷òî äóøà ïðåäñòàâëÿëàñü îáñîëþòíî äóõîâíûì ñóùåñòâîì, îäàðåííûì íåêîòîðûìè èñêëþ÷èòåëüíî åìó ïðèíàäëåæàùèìè äóõîâíûìè ñïîñîáíîñòÿìè... . Íî áîëåå ñâåäóþùàÿ â ýòîì âîïðîñå ñîâðåìåííàÿ íàóêà ðàññìàòðèâàåò  íàøè  âíóòðåííèå  ñïîñîáíîñòè êàê çàðàíåå ïðèíî</w:t>
        <w:softHyphen/>
        <w:t>ðîâëåííûå ê ñâîéñòâàì òîãî ìèðà, â êîòîðîì ìû  æèâåì;  ÿ  õî÷ó  ñêàçàòü,  òàê  ïðèíîðîâëåííûìè,  ÷òîáû îáåñïå÷èòü  íàì  áåçîïñíîñòü  è ñ÷àñòüå â îêðóæàþùåé îáñòàíîâêå..." [21 ñ.19].  È äàëåå:  "Ãëàâíûì  ðåçóëüòàòîì  ýòîãî  íîâîãî âîççðåíèÿ  áûëî âñå áîëåå è áîëåå óêðåïëÿþùååñÿ óáåæäåíèå,  ÷òî ðàçâèòèå äóõîâíîé æèçíè åñòü ÿâëåíèå ïî ïðåèìóùåñòâó òåëåîëîãè÷åñêîãî õàðàêòåðà, òî åñòü ðàçëè÷íûå âèäû íàøèõ ÷óâñòâ è ñïîñîáû ìûøëåíèÿ äîñòèãëè òåïåðåøíåãî ñîñòîÿíèÿ áëàãîäàðÿ ñâîåé  ïîëåçíîñòè  äëÿ  ðåãóëèðîâàíèÿ  íàøèõ âîçäåéñòâèé íà âíåøíèé ìèð" (ñ.20).</w:t>
      </w:r>
    </w:p>
    <w:p>
      <w:pPr>
        <w:pStyle w:val="Normal"/>
        <w:rPr>
          <w:lang w:val="ru-RU"/>
        </w:rPr>
      </w:pPr>
      <w:r>
        <w:rPr>
          <w:lang w:val="ru-RU"/>
        </w:rPr>
        <w:t>Íåò ñîìíåíèÿ  â òîì,  ÷òî ðàññìàòðèâàòü ïñèõèêó èçîëèðîëâàííî îò âíåøíåãî ìèðà  íåâîçìîæíî,  íî  ñëåäóåò  ëè  èç  ýòîãî äîñòàòî÷íîñòü  ðåãóëÿòèâíîé ôóíêöèè ïñèõèêè äëÿ îáúÿñíåíèÿ åå ñâîéñòâ è ðàçâèòèÿ?  Äðóãèìè ñëîâàìè: åñëè ðå÷ü èäåò î ÷åëîâå÷åñêîé ïñèõèêå, òîëüêî ëè â ðåãóëÿöèè èíäèâèäóàëüíîãî ïîâåäåíèÿ îíà ïðîÿâëÿåòñÿ,  âñåãäà ëè ñëóæèò äóøåâíîå äâèæåíèå äîñòèæåíèþ êàêîé-ëèáî âíåøíåé öåëè?</w:t>
      </w:r>
    </w:p>
    <w:p>
      <w:pPr>
        <w:pStyle w:val="Normal"/>
        <w:rPr>
          <w:lang w:val="ru-RU"/>
        </w:rPr>
      </w:pPr>
      <w:r>
        <w:rPr>
          <w:lang w:val="ru-RU"/>
        </w:rPr>
        <w:t xml:space="preserve">Ïûòàÿñü îòâåòèòü íà ýòîò âîïðîñ,  ìû âñòóïàåì  â  îáëàñòü äîãàäîê,  áîëåå  èëè ìåíåå ïðàâäîïîäîáíûõ ðàññóæäåíèé.  Îäíàêî, ââèäó îòñóòñòâèÿ äðóãèõ âîçìîæíîñòåé,  ìîæíî ïîïûòàòüñÿ  âûäâèíóòü íåêîòîðûå àðãóìåíòû, èñõîäÿ êàê èç ïðåäìåòíîãî ñîäåðæàíèÿ, òàê è ìåòîäè÷åñêèõ ïðåäïîñûëîê. </w:t>
      </w:r>
    </w:p>
    <w:p>
      <w:pPr>
        <w:pStyle w:val="Normal"/>
        <w:rPr>
          <w:lang w:val="ru-RU"/>
        </w:rPr>
      </w:pPr>
      <w:r>
        <w:rPr>
          <w:lang w:val="ru-RU"/>
        </w:rPr>
        <w:t>Âî-ïåðâûõ, òðàäèöèîííûé ïîäõîä,  ïîëàãàþùèé,  ÷òî ïñèõèêà íåîòäåëèìà îò ðåãóëÿöèè èíäèâèäóàëüíîãî ïîâåäåíèÿ,  èñõîäèò  èç ïðèíöèïà áèîëîãè÷åñêîé öåëåñîîáðàçíîñòè åå êàê íåêîòîðîãî íîâîîáðàçîâàíèÿ,  âîçíèêøåãî â õîäå ýâîëþöèè æèâûõ îðãàíèçìîâ [39]. Ñëåäñòâèåì  òàêîãî ïîäõîäà ÿâëÿåòñÿ áîëåå æåñòêàÿ ïîçèöèÿ,  ÷òî âñå ïñèõîëîãè÷åñêèå ñîñòîÿíèÿ ðàíî èëè ïîçäíî ïðîÿâëÿþòñÿ â èíäèâèäóàëüíîì  ïîâåäåíèè,  â  åãî îñîáåííîñòÿõ,   â ðàçíûõ ôîðìàõ âíåøíåé àêòèâíîñòè ñóáúåêòà è åå ðåçóëüòàòàõ.  Ýòà òî÷êà çðåíèÿ  õàðàêòåðíà  íå òîëüêî äëÿ ïðåäñòàâèòåëåé áèõåâèîðèçìà, íåîáèõå</w:t>
        <w:softHyphen/>
        <w:t>âèîðèçìà,  ñòîðîííèêîâ òàê íàçûâàåìîãî äåÿòåëüíîãî ïîäõîäà â åãî ðàçëè÷íûõ ìîäèôèêàöèÿõ, íî è â öåëîì äëÿ ñîâðåìåííîé ýêñïåðèìåíòàëüíîé ïñèõîëîãèè.</w:t>
      </w:r>
    </w:p>
    <w:p>
      <w:pPr>
        <w:pStyle w:val="Normal"/>
        <w:rPr>
          <w:lang w:val="ru-RU"/>
        </w:rPr>
      </w:pPr>
      <w:r>
        <w:rPr>
          <w:lang w:val="ru-RU"/>
        </w:rPr>
        <w:t>Â íà÷àëå  ÕÕ âåêà äëÿ ïðåäñòàâèòåëåé èíòðîñïåêòèâíîé ïñèõîëîãèè ïðîáëåìà îòíîøåíèÿ ñîäåðæàíèÿ ñîçíàíèÿ è âíåøíå  íàáëþäàåìîãî ïîâåäåíèÿ íå ñòîÿëà,  òàê êàê ïîâåäåíèå äðóãîãî íå ñ÷èòàëîñü ïðåäìåòîì (èëè  ïðîÿâëåíèåì  ïðåäìåòà)  ïñèõîëîãè÷åñêîãî èññëåäîâàíèÿ.</w:t>
      </w:r>
    </w:p>
    <w:p>
      <w:pPr>
        <w:pStyle w:val="Normal"/>
        <w:rPr>
          <w:lang w:val="ru-RU"/>
        </w:rPr>
      </w:pPr>
      <w:r>
        <w:rPr>
          <w:lang w:val="ru-RU"/>
        </w:rPr>
        <w:t>Ãëóáèííàÿ ïñèõîëîãèÿ ïðåäïîëàãàåò,  ÷òî íå âñå  ïîâåäåíèå äåòåð</w:t>
        <w:softHyphen/>
        <w:t>ìèíèðîâàíî ñîçíàíèåì,  è îòâîäèò âàæíåéøóþ ðîëü â äåòåðìèíàöèè ïîâåäåíèÿ áåññîçíàòåëüíîìó.  Îäíàêî  è â  ýòîì  ñëó÷àå áåññîçíàòåëüíîå  äðóãîãî  ÷åëîâåêà  ïðîÿâëÿåòñÿ â ñîäåðæàòåëüíî èíòåðïðåòèðóåìûõ è íàáëþäàåìûõ èññëåäîâàòåëåì ïîâåäåí÷åñêèõ àêòàõ.</w:t>
      </w:r>
    </w:p>
    <w:p>
      <w:pPr>
        <w:pStyle w:val="Normal"/>
        <w:rPr>
          <w:lang w:val="ru-RU"/>
        </w:rPr>
      </w:pPr>
      <w:r>
        <w:rPr>
          <w:lang w:val="ru-RU"/>
        </w:rPr>
        <w:t>Íåñêîëüêî èíàÿ òî÷êà çðåíèÿ ó Ï.ß.Ãàëüïåðèíà [16],  êîòîðûé ñâÿçûâàåò ïñèõè÷åñêóþ ðåãóëÿöèþ ñ îðèåíòèðîâî÷íîé ôàçîé äåÿ</w:t>
        <w:softHyphen/>
        <w:t>òåëüíîñòè (èëè æå  ïîâåäåíèÿ).  Àâòîìàòèçèðîâàííîå  âûïîëíåíèå äåéñòâèÿ,  èñïîëíèòåëüñêàÿ  ÷àñòü  äåéñòâèÿ,  íå äåòåðìèíèðóåòñÿ ïñèõèêîé è òåì ñàìûì  ÿâëÿåòñÿ  ñîäåðæàíèåì  íå ïñèõîëîãè÷åñêîãî èññëåäîâàíèÿ,  à ñêîðåå íåéðîôèçèîëîãè÷åñêîãî, áèîìåõàíè÷åñêîãî è ò.ä.  Åñëè ïðèíÿòü ýòó òî÷êó çðåíèÿ, òî ìíîæåñòâî ïñèõè÷åñêèõ ñîñòîÿíèé "ìåíåå ìîùíî", ÷åì ìíîæåñòâî ïîâåäåí÷åñêèõ àêòîâ. Îäíàêî òàêàÿ ïîçèöèÿ ìîæåò áûòü ðåäóöèðîâàíà ê ïîçèöèè  ãëóáèííûõ ïñèõîëîãîâ.  Äëÿ  ýòîãî â ñõåìå Ï.ß.Ãàëüïåðèíà äîñòàòî÷íî çàìåíèòü ñëîâîì "ñîçíàíèå" ñëîâî  "ïñèõèêà",  à  àâòîìàòèçèðîâàííóþ ÷àñòü äåéñòâèÿ ïîä÷èíèòü áåññîçíàòåëüíîé ïñèõè÷åñêîé ðåãóëÿöèè. Ðàçóìååòñÿ,  ïðàâîìåðíîñòü òàêîé èíòåðïðåòàöèè âûçûâàåò îïðåäåëåííîå ñîìíåíèå.</w:t>
      </w:r>
    </w:p>
    <w:p>
      <w:pPr>
        <w:pStyle w:val="Normal"/>
        <w:rPr>
          <w:lang w:val="ru-RU"/>
        </w:rPr>
      </w:pPr>
      <w:r>
        <w:rPr>
          <w:lang w:val="ru-RU"/>
        </w:rPr>
        <w:t>Íàêîíåö, âîçìîæåí ñîâåðøåííî èíîé  ìåòîäîëîãè÷åñêèé  ïîäõîä.  Ìîæíî  ïðåäïîëîæèòü,  ÷òî äàæå íå âñå ñîäåðæàíèå ñîçíàíèÿ ðåàëèçóåòñÿ â ïîâåäåí÷åñêèõ ïðîÿâëåíèÿõ.  Áîëåå òîãî, âåðîÿòíåå âñåãî  ìîùíîñòü  ìíîæåñòâà  ñîñòîÿíèé  ïñèõèêè ãîðàçäî "áîëüøå" ìîùíîñòè ìíîæåñòâà êà÷åñòâåííî ðàçëè÷íûõ ôîðì èíäèâèäóàëüíîãî ïîâåäåíèÿ,  êîòîðîå  èñïûòóåìûé  ðåàëèçóåò â ñâîåé æèçíè.  Èç ýòîãî ïðåäïîëîæåíèÿ âûòåêàåò ðÿä ñëåäñòâèé.  Âî-ïåðâûõ,  îäíîìó ïîâåäåí÷åñêîìó àêòó ìîæåò ñîîòâåòñòâîâàòü (èëè åãî äåòåðìèíèðîâàòü) ðàçíûå ïñèõè÷åñêèå ñîñòîÿíèÿ. Âî-âòîðûõ, ìíîãèå ïñèõè÷åñêèå ñîñòîÿíèÿ, îáðàçîâàíèÿ è ïð. íèêîãäà  íå ðåàëèçóþòñÿ â ïîâåäåíèè. Ïðîùå ãîâîðÿ, áîãàòñòâî äóøåâíîé,  ïñèõè÷åñêîé  æèçíè  èíäèâèäà ãîðàçäî áîëüøå áîãàòñòâà åãî ïîâå</w:t>
        <w:softHyphen/>
        <w:t>äåí÷åñêèõ ïðîÿâëåíèé. Èìåííî ýòîò âàðèàíò îòíîøåíèÿ ïîâåäåíèÿ  ê  ïñèõèêå  âûòåêàåò èç ïðèíöèïà îòíîñèòåëüíîé àâòîíîìèè è íåçàâèñèìîñòè äóøåâíîé æèçíè ÷åëîâåêà.  Ïðè ýòîì ïîä  íåçàâèñè</w:t>
        <w:softHyphen/>
        <w:t>ìîñòüþ ïîíèìàåòñÿ íåçàâèñèìîñòü îò ôóíêöèè ðåãóëÿöèè ïîâåäåíèÿ</w:t>
      </w:r>
    </w:p>
    <w:p>
      <w:pPr>
        <w:pStyle w:val="Normal"/>
        <w:rPr>
          <w:lang w:val="ru-RU"/>
        </w:rPr>
      </w:pPr>
      <w:r>
        <w:rPr>
          <w:rFonts w:eastAsia="Times New Roman Cyr" w:cs="Times New Roman Cyr"/>
          <w:lang w:val="ru-RU"/>
        </w:rPr>
        <w:t xml:space="preserve"> </w:t>
      </w:r>
      <w:r>
        <w:rPr>
          <w:lang w:val="ru-RU"/>
        </w:rPr>
        <w:t>Ìîæíî äîïóñòèòü, ÷òî çàâèñèìîñòü ïîâåäåíèÿ îò ïñèõè÷åñêîé ðåãóëÿöèè àáñîëþòíà,  òî÷íåå, ÷åëîâå÷åñêîå äåéñòâèå ïîðîæäàåòñÿ åãî ïñèõèêîé,  íî ïñèõèêà ÷åëîâåêà îáëàäàåò ñàìîäâèæåíèåì, îäíî èç  ïðîÿâëåíèé  êîòîðîãî  - òâîð÷åñòâî - ïîðîæäàåò â õîäå æèçíè ìíîæåñòâî "ñóáúåêòèâíûõ ìèðîâ", ëèøü íåêîòîðûå èç êîòîðûõ  áóäóò ðåàëèçîâàíû, òî åñòü îïðåäåëèìû. Îíà ïîðîæäàåò ìíîãèå âàðèàíòû ïîâåäåíèÿ. Áîëåå òîãî, ïîòåíöèàëüíîå ìíîæåñòâî ëè÷íîñòíûõ ñâîéñòâ è ñîñòîÿíèé ïñèõèêè çíà÷èòåëüíî øèðå,  ÷åì òå ñâîéñòâà, êîòîðûå ÷åëîâåê ðåàëèçóåò â ïîâñåäíåâíîì ïîâåäåíèè. Ìîæíî ñ÷èòàòü, ÷òî  ïñèõèêà æèâîòíûõ  ïîä÷èíåíà  "æåëåçíîé"  ëîãèêå áèîëîãè÷åñêîé íåîáõîäèìîñòè è âûïîëíÿåò òîëüêî ðåãóëÿòîðíóþ  ôóíêöèþ  (õîòÿ  è  çäåñü åñòü âûõîä çà ðàìêè ïðèíöèïà ôóíêöèîíàëüíîñòè - èãðà âûñøèõ æèâîòíûõ),  à ïñèõèêà ÷åëîâåêà  îòíîñèòåëüíî  ñâîáîäíà  îò  ýòîé ôóíêöèè,  è ïîýòîìó âîçìîæíà ÷åëîâå÷åñêàÿ äóøåâíàÿ æèçíü, êîòîðàÿ íå ÿâëÿåòñÿ ðåãóëÿöèåé ÷åëîâå÷åñêîãî èíäèâèäóàëüíîãî  ïîâåäåíèÿ.  Ìîæåò áûòü ó äóøåâíîé æèçíè è íåò âíåøíåé ôóíêöèè.  Ïðè ýòîì ÷åëîâåê ïîëó÷àåò íîâóþ ñòåïåíü ñâîáîäû  è,  ñ äðóãîé ñòîðîíû, ïåðåñòàåò áûòü îáúåêòîì, ñâîéñòâà êîòîðîãî ìîæíî èçó÷èòü ïî åãî âíåøíå íàáëþäàåìîìó ïîâåäåíèþ. Â êîíöå êîíöîâ íå  áûëè  ëè ìû âñå â ÕÕ âåêå ñâèäåòåëÿìè,  êàê äëÿ òîãî, ÷òîáû íàêàçàòü èíäèâèäà è ìàíèïóëèðîâàòü èì ðàçëè÷íûå "âîæäè" è "ïðîðàáû" ðàñòàïòûâàëè â ÷åëîâåêå ÷åëîâåêà,  à èìåííî - èíäèâèäóàëüíóþ äóõîâíóþ æèçíü, íèçâîäèëè åãî íà óðîâåíü áèîëîãè÷åñêîãî ñóùåñòâà. È êîãäà áèîëîãè÷åñêèå ïîòðåáíîñòè ïðÿìî äåòåðìèíèðóþò ïñèõè÷åñêîå ñîñòîÿíèå, à îíî, â ñâîþ î÷åðåäü, - ïîâåäåíèå,  òîëüêî  òîãäà  ÷åëîâåêîì ìîæíî ñ àáñîëþòíûì óñïåõîì ìàíèïóëèðîâàòü. Äà è òî íå êàæäûì ÷åëîâåêîì.</w:t>
      </w:r>
    </w:p>
    <w:p>
      <w:pPr>
        <w:pStyle w:val="Normal"/>
        <w:rPr>
          <w:lang w:val="ru-RU"/>
        </w:rPr>
      </w:pPr>
      <w:r>
        <w:rPr>
          <w:lang w:val="ru-RU"/>
        </w:rPr>
        <w:t>Òàêîå ðåøåíèå  ïîñòàâëåííîé âûøå ïðîáëåìû èìååò ðÿä ìåòî-äè÷åñêèõ ñëåäñòâèé.</w:t>
      </w:r>
    </w:p>
    <w:p>
      <w:pPr>
        <w:pStyle w:val="Normal"/>
        <w:rPr>
          <w:lang w:val="ru-RU"/>
        </w:rPr>
      </w:pPr>
      <w:r>
        <w:rPr>
          <w:lang w:val="ru-RU"/>
        </w:rPr>
        <w:t>Âî-ïåðâûõ, ïîñêîëüêó ìíîæåñòâî ïñèõè÷åñêèõ ñîñòîÿíèé ìîùíåå ìíîæåñòâà ïîâåäåí÷åñêèõ  ñîñòîÿíèé,  òî  íèêàêîé  èäåàëüíûé ýêñïå</w:t>
        <w:softHyphen/>
        <w:t>ðèìåíò íå ìîæåò äàòü ïîëíóþ èíôîðìàöèþ î ïñèõèêå èíäèâèäà, íå ãîâîðÿ óæå î ðåàëüíîì ýêñïåðèìåíòå.</w:t>
      </w:r>
    </w:p>
    <w:p>
      <w:pPr>
        <w:pStyle w:val="Normal"/>
        <w:rPr>
          <w:lang w:val="ru-RU"/>
        </w:rPr>
      </w:pPr>
      <w:r>
        <w:rPr>
          <w:lang w:val="ru-RU"/>
        </w:rPr>
        <w:t>Âî-âòîðûõ, ñîâåðøåííî  î÷åâèäíîé ñòàíîâèòñÿ íåîáõîäèìîñòü ìåòîäîâ ïîíèìàíèÿ è òåì áîëåå èíòðîñïåêöèè äëÿ ïîçíàíèÿ ïñèõèêè ÷åëîâåêà. Ïðè ýòîì "ïîíèìàþùèé ïñèõîëîã" ìîæåò ëèøü îò÷àñòè ïîíÿòü ïñèõè÷åñêóþ æèçíü äðóãîãî ÷åëîâåêà, òàê êàê îí, âî-ïåðâûõ, îãðàíè÷åí  ñâîèì  ñîçíàíèåì (íå ñïîñîáåí ìîäåëèðîâàòü áåññîçíàòåëüíûå ïðîöåññû äðóãîãî),  à, âî-âòîðûõ, îí îãðàíè÷åí ìíîæåñòâîì ñâîèõ èíäèâèäóàëüíî- ïñèõè÷åñêèõ îòëè÷èé îò äðóãîãî.</w:t>
      </w:r>
    </w:p>
    <w:p>
      <w:pPr>
        <w:pStyle w:val="Normal"/>
        <w:rPr>
          <w:lang w:val="ru-RU"/>
        </w:rPr>
      </w:pPr>
      <w:r>
        <w:rPr>
          <w:lang w:val="ru-RU"/>
        </w:rPr>
        <w:t>Â êàêîé-òî ìåðå òâîð÷åñòâî, ñâîáîäíîå îò ôóíêöèîíàëüíîñòè è ñëóæåíèÿ ïîëåçíîìó ðåçóëüòàòó,  ÿâëÿåòñÿ ïðîèçâîäíûì îò àâòîíîìèè ÷åëîâå÷åñêîé äóøåâíîé æèçíè,  íî è â ýòîì  ñëó÷àå  "ìûñëü èçðå÷åííàÿ åñòü ëîæü". Òî åñòü îñòàåòñÿ ïðèíöèïèàëüíàÿ íåïîëíîòà âîïëîùåíèÿ äóøåâíîé æèçíè âî âíåøíèõ ïðîÿâëåíèÿõ.</w:t>
      </w:r>
    </w:p>
    <w:p>
      <w:pPr>
        <w:pStyle w:val="Normal"/>
        <w:rPr>
          <w:lang w:val="ru-RU"/>
        </w:rPr>
      </w:pPr>
      <w:r>
        <w:rPr>
          <w:lang w:val="ru-RU"/>
        </w:rPr>
        <w:t>Âçàèìîîòíîøåíèå ìåæäó  ðàçëè÷íûìè  ñîñòîÿíèÿìè  ïñèõèêè, âíåøíå íàáëþäàåìûì ïîâåäåíèåì è ñóáúåêòèâíîé ðåàëüíîñòüþ  ìîæíî ïðîèëëþñòðèðîâàòü ñ ïîìîùüþ ïðîñòåéøåé ñõåìû.</w:t>
      </w:r>
    </w:p>
    <w:p>
      <w:pPr>
        <w:pStyle w:val="Normal"/>
        <w:rPr>
          <w:lang w:val="ru-RU"/>
        </w:rPr>
      </w:pPr>
      <w:r>
        <w:rPr>
          <w:lang w:val="ru-RU"/>
        </w:rPr>
        <w:t>Ïðåäñòàâèì ñåáå òàáëèöó,  ãäå ïî âåðòèêàëè  îòìå÷åíû  äâà âîçìîæ</w:t>
        <w:softHyphen/>
        <w:t>íûõ îòíîøåíèÿ ïñèõèêè è ïîâåäåíèÿ,  à èìåííî: ïðîÿâëÿåòñÿ èëè íå ïðîÿâëÿåòñÿ ñîäåðæàíèå ïñèõèêè â ïîâåäåíèè;  ïî ãîðèçîíòàëè îòìå÷åíû äâà âàðèàíòà îòíîøåíèÿ ïñèõèêè è ñóáúåêòèâíîé ðåàëüíîñòè:  ñîäåðæàíèå ïñèõèêè ìîæåò ïðîÿâèòüñÿ  â  ñóáúåêòèâíîé ðåàëüíîñòè (â èíòðîñïåêöèè) èëè íå ïðîÿâèòüñÿ (â ïîäñîçíàíèè).</w:t>
      </w:r>
    </w:p>
    <w:p>
      <w:pPr>
        <w:pStyle w:val="Normal"/>
        <w:rPr>
          <w:lang w:val="ru-RU"/>
        </w:rPr>
      </w:pPr>
      <w:r>
        <w:rPr>
          <w:lang w:val="ru-RU"/>
        </w:rPr>
        <w:t>Òåì ñàìûì ïîëó÷àþòñÿ 4 âàðèàíòà  ïñèõîëîãè÷åñêîãî  îïèñàíèÿ.  Ðàçóìååòñÿ, ëþáèìûé àâòîðîì ïðèåì - ïîñòðîåíèå òàáëèö 2 õ 2,  - èñïîëüçóåòñÿ ñóãóáî â äèäàêòè÷åñêèõ öåëÿõ,  òàê êàê ÷èñëî êàòåãîðèé, ïðåâûøàþùåå  ÷åòûðå, âûçûâàåò çàòðóäíåíèå ïðè ïîíèìàíèè.</w:t>
      </w:r>
    </w:p>
    <w:p>
      <w:pPr>
        <w:pStyle w:val="Normal"/>
        <w:rPr/>
      </w:pPr>
      <w:r>
        <w:rPr>
          <w:rFonts w:eastAsia="Times New Roman Cyr" w:cs="Times New Roman Cyr"/>
          <w:lang w:val="ru-RU"/>
        </w:rPr>
        <w:t xml:space="preserve">      </w:t>
      </w:r>
      <w:r>
        <w:rPr/>
        <w:t>Ïîëó÷àåì  òàáëèöó  6.</w:t>
      </w:r>
    </w:p>
    <w:p>
      <w:pPr>
        <w:pStyle w:val="Normal"/>
        <w:rPr/>
      </w:pPr>
      <w:r>
        <w:rPr/>
      </w:r>
    </w:p>
    <w:tbl>
      <w:tblPr>
        <w:tblW w:w="6204" w:type="dxa"/>
        <w:jc w:val="left"/>
        <w:tblInd w:w="-115" w:type="dxa"/>
        <w:tblLayout w:type="fixed"/>
        <w:tblCellMar>
          <w:top w:w="0" w:type="dxa"/>
          <w:left w:w="108" w:type="dxa"/>
          <w:bottom w:w="0" w:type="dxa"/>
          <w:right w:w="108" w:type="dxa"/>
        </w:tblCellMar>
      </w:tblPr>
      <w:tblGrid>
        <w:gridCol w:w="1785"/>
        <w:gridCol w:w="2576"/>
        <w:gridCol w:w="1843"/>
      </w:tblGrid>
      <w:tr>
        <w:trPr>
          <w:cantSplit w:val="true"/>
        </w:trPr>
        <w:tc>
          <w:tcPr>
            <w:tcW w:w="1785" w:type="dxa"/>
            <w:tcBorders>
              <w:top w:val="single" w:sz="6" w:space="0" w:color="000000"/>
              <w:left w:val="single" w:sz="6" w:space="0" w:color="000000"/>
              <w:right w:val="single" w:sz="6" w:space="0" w:color="000000"/>
            </w:tcBorders>
          </w:tcPr>
          <w:p>
            <w:pPr>
              <w:pStyle w:val="Normal"/>
              <w:ind w:hanging="0"/>
              <w:rPr/>
            </w:pPr>
            <w:r>
              <w:rPr/>
              <w:t>Ïðîÿâëåíèå â ñóáúåêòèâíîé ðåàëüíîñòè</w:t>
            </w:r>
          </w:p>
        </w:tc>
        <w:tc>
          <w:tcPr>
            <w:tcW w:w="4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jc w:val="center"/>
              <w:rPr/>
            </w:pPr>
            <w:r>
              <w:rPr/>
              <w:t>Ïðîÿâëåíèå â ïîâåäåíèè</w:t>
            </w:r>
          </w:p>
        </w:tc>
      </w:tr>
      <w:tr>
        <w:trPr>
          <w:cantSplit w:val="true"/>
        </w:trPr>
        <w:tc>
          <w:tcPr>
            <w:tcW w:w="1785"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Äà</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Íåò</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Äà</w:t>
            </w:r>
          </w:p>
        </w:tc>
        <w:tc>
          <w:tcPr>
            <w:tcW w:w="2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rPr/>
            </w:pPr>
            <w:r>
              <w:rPr/>
              <w:t>Ñîçíàíèå, ðåãó</w:t>
              <w:softHyphen/>
              <w:t>ëèðóþ</w:t>
              <w:softHyphen/>
              <w:t>ùåå ïîâåäåíèå</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p>
            <w:pPr>
              <w:pStyle w:val="Normal"/>
              <w:ind w:hanging="0"/>
              <w:rPr/>
            </w:pPr>
            <w:r>
              <w:rPr/>
              <w:t>Âíóòðåííèé äóõîâíûé ìèð ñóáúåêòà</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Íåò</w:t>
            </w:r>
          </w:p>
        </w:tc>
        <w:tc>
          <w:tcPr>
            <w:tcW w:w="2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p>
            <w:pPr>
              <w:pStyle w:val="Normal"/>
              <w:ind w:hanging="0"/>
              <w:rPr/>
            </w:pPr>
            <w:r>
              <w:rPr/>
              <w:t>Ïîäñîçíàíèå, ðåãóëè</w:t>
              <w:softHyphen/>
              <w:t>ðóþ</w:t>
              <w:softHyphen/>
              <w:t>ùåå ïîâåäåíèå</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p>
            <w:pPr>
              <w:pStyle w:val="Normal"/>
              <w:ind w:hanging="0"/>
              <w:rPr/>
            </w:pPr>
            <w:r>
              <w:rPr/>
              <w:t>Áåññîçíàòåëü</w:t>
              <w:softHyphen/>
              <w:t>íîå</w:t>
            </w:r>
          </w:p>
        </w:tc>
      </w:tr>
    </w:tbl>
    <w:p>
      <w:pPr>
        <w:pStyle w:val="Normal"/>
        <w:ind w:hanging="0"/>
        <w:rPr>
          <w:rFonts w:eastAsia="Times New Roman Cyr" w:cs="Times New Roman Cyr"/>
        </w:rPr>
      </w:pPr>
      <w:r>
        <w:rPr>
          <w:rFonts w:eastAsia="Times New Roman Cyr" w:cs="Times New Roman Cyr"/>
        </w:rPr>
        <w:t xml:space="preserve">                     </w:t>
      </w:r>
    </w:p>
    <w:p>
      <w:pPr>
        <w:pStyle w:val="Normal"/>
        <w:rPr/>
      </w:pPr>
      <w:r>
        <w:rPr>
          <w:rFonts w:eastAsia="Times New Roman Cyr" w:cs="Times New Roman Cyr"/>
        </w:rPr>
        <w:t xml:space="preserve"> </w:t>
      </w:r>
      <w:r>
        <w:rPr/>
        <w:t>Òàáëèöà  6.</w:t>
      </w:r>
    </w:p>
    <w:p>
      <w:pPr>
        <w:pStyle w:val="Normal"/>
        <w:rPr/>
      </w:pPr>
      <w:r>
        <w:rPr/>
      </w:r>
    </w:p>
    <w:p>
      <w:pPr>
        <w:pStyle w:val="Normal"/>
        <w:rPr/>
      </w:pPr>
      <w:r>
        <w:rPr/>
        <w:t>Ðàññìîòðèì âûäåëåííûå ìîäóñû ïñèõè÷åñêîãî.</w:t>
      </w:r>
    </w:p>
    <w:p>
      <w:pPr>
        <w:pStyle w:val="Normal"/>
        <w:rPr/>
      </w:pPr>
      <w:r>
        <w:rPr/>
        <w:t>1) Ñîçíàíèå,  ðåãóëèðóþùåå ïîâåäåíèå,  ÿâëÿåòñÿ ïðåäìåòîì ëþáîãî ýêñïåðèìåíòàëüíîãî èññëåäîâàíèÿ.  Êëàññè÷åñêèé  âàðèàíò: ýêñïåðèìåíò ñ èíòðîñïåêöèåé ïî Â.Âóíäòó.</w:t>
      </w:r>
    </w:p>
    <w:p>
      <w:pPr>
        <w:pStyle w:val="Normal"/>
        <w:rPr/>
      </w:pPr>
      <w:r>
        <w:rPr/>
        <w:t>Çäåñü ñìûêàåòñÿ åñòåñòâåííîíàó÷íûé è  ïîíèìàþùèé  ïîäõîäû (íà ïîñëåäíåì îñòàíîâèìñÿ â ñëåäóþùèõ ðàçäåëàõ).</w:t>
      </w:r>
    </w:p>
    <w:p>
      <w:pPr>
        <w:pStyle w:val="Normal"/>
        <w:rPr/>
      </w:pPr>
      <w:r>
        <w:rPr/>
        <w:t>2) Âíóòðåííèé (íå ïðîÿâëÿþùèéñÿ íåïîñðåäñòâåííî â ïîâåäåíèè)  ñóáúåêòèâíûé  ìèð  -  ýòî âñå áîãàòñòâî ìûñëåé,  îáðàçîâ, ÷óâñòâ,  ãðåç, ñíîâèäåíèé, êîòîðûå äàíû òîëüêî ïåðåæèâàþùåìó èõèíäèâèäó. Åäèíñòâåííûé èñòî÷íèê è ïîëó÷àòåëü çíàíèé î íèõ - ñàì ÷åëîâåê. Äðóãèå äîëæíû ïðèíèìàòü íà âåðó åãî ñàìîîò÷åò.</w:t>
      </w:r>
    </w:p>
    <w:p>
      <w:pPr>
        <w:pStyle w:val="Normal"/>
        <w:rPr/>
      </w:pPr>
      <w:r>
        <w:rPr/>
        <w:t>3) Ñîäåðæàíèå  ïîäñîçíàíèÿ,  ïðîÿâëÿþùååñÿ  â ïîâåäåíèè - ýòî  ïðåäìåòíàÿ  îáëàñòü  òðàäèöèîííîé  ãëóáèííîé   ïñèõîëîãèè. Èññëå</w:t>
        <w:softHyphen/>
        <w:t>äîâà</w:t>
        <w:softHyphen/>
        <w:t>òåëü ñòðîèò ñìûñëîâûå ìîäåëè ïîäñîçíàíèÿ äðóãîãî ÷åëîâåêà,  ÷òîáû îáúÿñíèòü è ïðåäñêàçàòü åãî ïîñòóïêè, ìîòèâû, çàêîíû ïîðîæäåíèÿ êîòîðûõ ñàì ÷åëîâåê îáúÿñíèòü íå ìîæåò.  Ìîäåëè ïîäñîçíàíèÿ,  ïðîÿâëÿþùåãîñÿ â ïîâåäåíèè,  ìîæíî ñòðîèòü  è  íà îñíîâå  ýêñïåðè</w:t>
        <w:softHyphen/>
        <w:t>ìåíòàëüíûõ  ôàêòîâ  ïóòåì ïðèâëå÷åíèÿ ìîäåëåé èç äðóãèõ îáëàñòåé çíàíèÿ (íàïðèìåð,  èç  ôèçèêè,  êàê  ýòî  äåëàë Ê.Ëåâèí).</w:t>
      </w:r>
    </w:p>
    <w:p>
      <w:pPr>
        <w:pStyle w:val="Normal"/>
        <w:rPr/>
      </w:pPr>
      <w:r>
        <w:rPr/>
        <w:t>4) Áåññîçíàòåëüíîå.  Åãî ñëåäóåò ïîíèìàòü â òîì çíà÷åíèè, êàêîå åìó ïðèäàâàë èçíà÷àëüíî Ç.Ôðåéä, - ýòî èñòî÷íèê è ðåãóëÿòîð ïîâåäåíèÿ. Âîçìîæíî, ÷òî ìíîãîå èç ñîäåðæàíèÿ áåññîçíàòåëüíîãî íèêîãäà íå ïðîÿâèòñÿ â ñóáúåêòèâíîé ðåàëüíîñòè è/èëè â ïîâåäåíèè,  íî èìåííî îíî ÿâëÿåòñÿ òåì "êîòëîì",  ãäå âàðèòñÿ ñîäåðæàíèå  ïñèõèêè,  ãäå âîçíèêàþò âèðòóàëüíûå îáðàçû,  ýìîöèè è âëå÷åíèÿ, êîòîðûå ïîòåíöèàëüíî ìîãóò ñòàòü ðåãóëÿòîðàìè ïîâåäåíèÿ  èëè  ñîäåðæàíèÿìè  ñíîâèäåíèé,  ãðåç,  íî  ìîãóò èñ÷åçíóòü áåññëåäíî. Ýòî ñâîåîáðàçíûé "ïñèõè÷åñêèé âàêóóì" (ïî àíàëîãèè ñ ôèçè÷åñêèì  âàêóóìîì),  â  êîòîðîì âîçíèêàþò è ãèáíóò ïñèõè÷åñêèå îáðàçîâàíèÿ,  íî î èõ ñóùåñòâîâàíèè ìîæíî ëèøü êîñâåííî  ñóäèòü ïî îáùèì îñîáåííîñòÿì ïðîòåêàíèÿ äóøåâíîé æèçíè è ðåãóëÿöèè ïîâåäåíèÿ.</w:t>
      </w:r>
    </w:p>
    <w:p>
      <w:pPr>
        <w:pStyle w:val="Normal"/>
        <w:rPr/>
      </w:pPr>
      <w:r>
        <w:rPr/>
        <w:t>Â êîíöå êîíöîâ íàëè÷èå íå ïðîÿâëÿþùèõñÿ â ïîâåäåíèè "ïîòåí</w:t>
        <w:softHyphen/>
        <w:t>öè</w:t>
        <w:softHyphen/>
        <w:t>àëü</w:t>
        <w:softHyphen/>
        <w:t>íûõ" ïñèõè÷åñêèõ îáðàçîâàíèé è îãðàíè÷èâàåò âîçìîæ</w:t>
        <w:softHyphen/>
        <w:t>íîñ</w:t>
        <w:softHyphen/>
        <w:t>òè  "åñ</w:t>
        <w:softHyphen/>
        <w:t>òåñò</w:t>
        <w:softHyphen/>
        <w:t>âåí</w:t>
        <w:softHyphen/>
        <w:t>íî</w:t>
        <w:softHyphen/>
        <w:softHyphen/>
        <w:t>íàó÷íîãî" ïîäõîäà ê ïñèõîëîãè÷åñêîìó èññëåäîâàíèþ.</w:t>
      </w:r>
    </w:p>
    <w:p>
      <w:pPr>
        <w:pStyle w:val="Normal"/>
        <w:rPr/>
      </w:pPr>
      <w:r>
        <w:rPr/>
        <w:t>È â  êà÷åñòâå  äîïîëíåíèÿ   åñòåñòâåííîíàó÷íîãî   ïîäõîäà âûñòóïàåò ãåðìåíåâòèêà, èëè "ìåòîä ïîíèìàíèÿ".</w:t>
      </w:r>
    </w:p>
    <w:p>
      <w:pPr>
        <w:pStyle w:val="Normal"/>
        <w:rPr/>
      </w:pPr>
      <w:r>
        <w:rPr/>
      </w:r>
    </w:p>
    <w:p>
      <w:pPr>
        <w:pStyle w:val="Normal"/>
        <w:rPr/>
      </w:pPr>
      <w:r>
        <w:rPr/>
      </w:r>
    </w:p>
    <w:p>
      <w:pPr>
        <w:pStyle w:val="Normal"/>
        <w:rPr/>
      </w:pPr>
      <w:r>
        <w:rPr/>
      </w:r>
    </w:p>
    <w:p>
      <w:pPr>
        <w:pStyle w:val="Heading2"/>
        <w:rPr/>
      </w:pPr>
      <w:r>
        <w:rPr/>
      </w:r>
    </w:p>
    <w:p>
      <w:pPr>
        <w:pStyle w:val="Heading2"/>
        <w:rPr/>
      </w:pPr>
      <w:r>
        <w:rPr/>
        <w:t>3.2. Герменевтический метод в психологии</w:t>
      </w:r>
    </w:p>
    <w:p>
      <w:pPr>
        <w:pStyle w:val="Normal"/>
        <w:rPr/>
      </w:pPr>
      <w:r>
        <w:rPr/>
      </w:r>
    </w:p>
    <w:p>
      <w:pPr>
        <w:pStyle w:val="Normal"/>
        <w:rPr/>
      </w:pPr>
      <w:r>
        <w:rPr/>
        <w:t>Â ïñèõîëîãè÷åñêîé  ëèòåðàòóðå  òåîðåòè÷åñêîå  îáîñíîâàíèå ïðèìåíåíèÿ ãåðìåíåâòè÷åñêîãî ìåòîäà â ïñèõîëîãèè ñâÿçàíî ñ èìåíåì Â.Äèëüòåÿ [72].</w:t>
      </w:r>
    </w:p>
    <w:p>
      <w:pPr>
        <w:pStyle w:val="Normal"/>
        <w:rPr/>
      </w:pPr>
      <w:r>
        <w:rPr/>
        <w:t>Íî èñòîêè åãî ëåæàò â ñèñòåìå ïðèåìîâ òîëêîâàíèÿ òåêñòîâ, îñíîâîé êîòîðûõ ÿâëÿåòñÿ âêëþ÷åíèå òåêñòîâîé èíôîðìàöèè â áîëåå øèðîêèé êîíòåêñò çíàíèé ñ èíòåðïðåòàöèåé,  òî åñòü "ïåðåâîäîì", ñ äîáàâëåíèåì äîïîëíèòåëüíûõ çíà÷åíèé, çàôèêñèðîâàííûõ â òåêñòå (ïîèñêè   "âòîðîãî",   ñêðûòîãî  ñìûñëà).  Ñàì  òåêñò ïðåäñòàâëÿåòñÿ êàê ïðîáëåìà,  ãäå åñòü íå÷òî èçâåñòíîå è  íå÷òî íåèçâåñòíîå,  òðåáóþùåå ñâîåãî èñòîëêîâàíèÿ.  Ðàçóìååòñÿ,  ýòîò ïîèñê îñóùåñòâèì òîëüêî ïðè íàëè÷èè ó ñóáúåêòà áîëåå èëè  ìåíåå îñîçíàííîé ñõåìû, ìîäåëè ðåàëüíîñòè (óíèâåðñàëüíîãî èíòåðïðåòàòîðà), êîòîðûé è ñëóæèò äëÿ ïåðåâîäà.</w:t>
      </w:r>
    </w:p>
    <w:p>
      <w:pPr>
        <w:pStyle w:val="Normal"/>
        <w:rPr/>
      </w:pPr>
      <w:r>
        <w:rPr/>
        <w:t>Ïðàâäà, òåîðåòèêè  ãåðìåíåâòè÷åñêîãî  ìåòîäà  óòâåðæäàþò, ÷òî ñìûñëîâûå ñâÿçè äîëæíû áûòü ðàñêðûòû â  îáúåêòå,  à  íå ïðèâíåñåíû èíòåðïðåòàòîðîì,  íî îñòàåòñÿ íåÿñíûì, ñ ïîìîùüþ êàêèõ ñðåäñòâ äîëæíû âñêðûâàòüñÿ ýòè ñìûñëîâûå ñâÿçè?</w:t>
      </w:r>
    </w:p>
    <w:p>
      <w:pPr>
        <w:pStyle w:val="Normal"/>
        <w:rPr/>
      </w:pPr>
      <w:r>
        <w:rPr/>
        <w:t>Ïðåäâàðèòåëüíî ñëåäóåò  îñòàíîâèòüñÿ íà èñòîðèè ñòàíîâëåíèÿ ìåòîäà ãåðìåíåâòèêè è íà ñâÿçè åãî ñ ïîíèìàíèåì, êàê ïñèõè÷åñêèì ïðîöåññîì.      Òðàäèöèþ ðàññìîòðåíèÿ  ìåòîäà ïîíèìàíèÿ ñâÿçûâàþò ñ ðàáî</w:t>
        <w:softHyphen/>
        <w:t>òàìè Ô.Øëåéåðìàõåðà [20], êîòîðûé ãîâîðèë îá "èñêóññòâå ïîíèìàíèÿ",  êàê ñïîñîáíîñòè ïåðåõîäèòü îò ñâîèõ ñîáñòâåííûõ ìûñëåé ê ìûñëÿì ïîíèìàåìûõ ïèñàòåëåé.  Îí æå è  âûäâèíóë  îñíîâíóþ  öåëü ãåðìåíåâòèêè:  ïîíèìàòü àâòîðà ëó÷øå, ÷åì îí ïîíèìàåò ñàì ñåáÿ. Îñíîâíûì ïðèíöèïîì ïîíèìàíèÿ Ô.Øëåéåðìàõåð ñ÷èòàë "ïðèíöèï êðóãîâîãî  äâèæåíèÿ"  ïðîöåññà:  öåëîå  ïîñòèãàåòñÿ,  èñõîäÿ èç åãî ÷àñòåé,  à ÷àñòè - òîëüêî â ñîîòíåñåííîñòè ñ öåëûì.  Â  ïîçäíèõ ðàáîòàõ îí îòäåëèë ïñèõîëîãè÷åñêóþ èíòåðïðåòàöèþ îò ôèëîñîâñêîé (òîëêîâàíèå ëèòåðàòóðíûõ òåêñòîâ).  Íî ïîíÿòèÿ "èíòåðïðåòàöèÿ", "ïîíèìàíèå", "ãåðìåíåâòèêà" òîëêîâàëèñü èì êàê ðàâíîçíà÷íûå.      Òîëüêî Â.Äèëüòåé (êîòîðûé íå ñ÷èòàë  ñåáÿ  ïîñëåäîâàòåëåì Ô.Øëåéåðìàõåðà) ââåë ðàçãðàíè÷åíèå íàóê î äóõå (ôèëîñîôèÿ, ýòèêà,  ýñòåòèêà,  ëèíãâèñòèêà, ïðàâî è äð.) è íàóê î âíåøíåì ìèðå (ôèçèêà,  õèìèÿ, ãåîëîãèÿ, áèîëîãèÿ) è îïðåäåëèë ïîíÿòèå ôóíäàìåíòàëüíîé íàóêè,  èç êîòîðîé áåðóò íà÷àëî âñå  íàóêè  î  äóõå. Ìåòîä ïîíèìàíèÿ âûðàñòàåò èç ýòîé íàóêè è ïðèìåíÿåòñÿ â êà÷åñòâå îñíîâíîãî ìåòîäà (êàê ìåòîä  èíòåðïðåòàöèè) â äðóãèõ íàóêàõ î äóõå.</w:t>
      </w:r>
    </w:p>
    <w:p>
      <w:pPr>
        <w:pStyle w:val="Normal"/>
        <w:rPr/>
      </w:pPr>
      <w:r>
        <w:rPr/>
        <w:t>Â.Äèëüòåé ðàçãðàíè÷èë äâå ôîðìû îïûòà: âíóòðåííèé æèçíåííûé  îïûò (ïåðâè÷íûé,  ïñèõè÷åñêèé) è âíåøíèé ÷óâñòâåííûé îïûò. Æèçíåííûé îïûò ïðèñóù ó÷åíîìó èçíà÷àëüíî,  ýòî íåýêñïëèöèðîâàííîå,  ïðåäøåñòâóþùåå äèñêóðñèâíîìó ìûøëåíèþ çíàíèå. Îí ÿâëÿåòñÿ ôóíäàìåíòîì èññëåäîâàíèé â íàóêàõ î ÷åëîâåêå, (ðàâíî - â íàóêàõ î äóõå).</w:t>
      </w:r>
    </w:p>
    <w:p>
      <w:pPr>
        <w:pStyle w:val="Normal"/>
        <w:rPr/>
      </w:pPr>
      <w:r>
        <w:rPr/>
        <w:t xml:space="preserve">Ïðè ýòîì Â.Äèëüòåé ïîëàãàë,  ÷òî íàóêè î ÷åëîâåêå è íàóêè î ïðèðîäå - ýìïèðè÷åñêèå íàóêè, íî ïðèðîäà ýìïèðè÷åñêîãî çíàíèÿ â ýòèõ íàóêàõ ðàçëè÷íà.  Â åñòåñòâåííûõ íàóêàõ îïèñàíèå îïûòà ñ ñàìîãî íà÷àëà ëèøåíî àíòðîïîìîðôíûõ êà÷åñòâ (öåííîñòåé,  öåëåé, ñìûñëîâ),  à ïîñåìó ýòî çíàíèå âûâîäèòñÿ çà ïðåäåëû  æèçíåííîãî îïûòà  (ýçîòåðè÷åñêîå  çíàíèå).  Ãóìàíèòàðíîå  çíàíèå áëèçêî ê æèçíåííîìó îïûòó, åãî ñîäåðæàíèå ýçîòåðè÷íî è â áîëüøåé ìåðå óæå èçâåñòíî (íåò ôàêòè÷åñêîé íîâèçíû â åñòåñòâåííîíàó÷íîì ñìûñëå). </w:t>
      </w:r>
    </w:p>
    <w:p>
      <w:pPr>
        <w:pStyle w:val="Normal"/>
        <w:rPr/>
      </w:pPr>
      <w:r>
        <w:rPr/>
        <w:t>Ïîçæå Â.Äèëüòåé âûäåëèë  ðàçíûå  âèäû  ïîíèìàíèÿ  ïî  åãî ïðåäìåòó:</w:t>
      </w:r>
    </w:p>
    <w:p>
      <w:pPr>
        <w:pStyle w:val="Normal"/>
        <w:rPr/>
      </w:pPr>
      <w:r>
        <w:rPr/>
        <w:t>1) ïîíèìàíèå êàê òåîðåòè÷åñêèé ìåòîä, åãî êðèòåðèè: èñòèíà - ëîæü;</w:t>
      </w:r>
    </w:p>
    <w:p>
      <w:pPr>
        <w:pStyle w:val="Normal"/>
        <w:rPr/>
      </w:pPr>
      <w:r>
        <w:rPr/>
        <w:t>2) ïîíèìàíèå äåéñòâèé,  êîòîðîå òðåáóåò ðåêîíñòðóêöèè öåëåé,  íà êîòîðûå íàïðàâëåíî äåéñòâèå, åãî êðèòåðèè: óñïåøíîñòü - íåóñïåøíîñòü;</w:t>
      </w:r>
    </w:p>
    <w:p>
      <w:pPr>
        <w:pStyle w:val="Normal"/>
        <w:rPr/>
      </w:pPr>
      <w:r>
        <w:rPr/>
        <w:t>3) ïîíèìàíèå  ïðîÿâëåíèé  "æèâîãî  îïûòà":  îò  ïðîäóêòîâ òâîð÷åñòâà äî àêòîâ æèçíåííîãî ïîâåäåíèÿ (æåñòîâ,  èíòîíàöèè  è ïð.), åãî êðèòåðèé: àóòåíòè÷íîñòü.</w:t>
      </w:r>
    </w:p>
    <w:p>
      <w:pPr>
        <w:pStyle w:val="Normal"/>
        <w:rPr/>
      </w:pPr>
      <w:r>
        <w:rPr/>
        <w:t>Â ðàáîòàõ ïîçäíåéøèõ ïðåäñòàâèòåëåé ãåðìåíåâòèêè ñîõðàíÿåòñÿ ðàñ÷ëåíåíèå íàó÷íûõ íàïðàâëåíèé ïî êðèòåðèþ Â.Äèëüòåÿ. Òàê, À.Äåìåð [73] äåëèò âñå íàïðàâëåíèÿ ïîçíàíèÿ íà:  1)  ãåðìåíåâòè÷åñêèå (ôåíî</w:t>
        <w:softHyphen/>
        <w:t>ìåíî</w:t>
        <w:softHyphen/>
        <w:t>ëîãèÿ, ýêçèñòåíöèîíàëèçì, ïñèõîàíàëèç, ñòðóêòóðàëèçì,  ìàðêñèçì è ïð.) è 2)  àíòèãåðìåíåâòè÷åñêèå  (áèõåâèîðèçì, êðèòè÷åñêèé ðàöèîíàëèçì è ïð.). Ã.Õ. ôîí Âðèõò îáîçíà÷àåò òå æå íàïðàâëåíèÿ êàê ïîçèòèâèñòñêóþ è àíòèïîçèòèâèñòñêóþ  òðàäèöèè [13].</w:t>
      </w:r>
    </w:p>
    <w:p>
      <w:pPr>
        <w:pStyle w:val="Normal"/>
        <w:rPr/>
      </w:pPr>
      <w:r>
        <w:rPr/>
        <w:t>Îïðåäåëåííûé âêëàä (î åãî çíà÷åíèè ëóøå  ñóäèòü  ñïåöèàëèñòàì - ôèëîñîôàì)  â  ðàçðàáîòêó ãåðìåíåâòè÷åñêîãî ìåòîäà âíåñëà äèñêóññèÿ Õ.Þ.Õàáåðìàñà [75] è Õ.Ã.Ãàäàìåðà  [15].  Äëÿ  íàøåãî èññëåäîâàíèÿ  âàæíåå òî÷êà çðåíèÿ ïåðâîãî àâòîðà.  Õ.Þ.Õàáåðìàñ ðàññìàòðèâàë â êà÷åñòâå èñõîäíîé  ìîäåëè  ãåðìåíåâòè÷åñêîé  èíòåðïðåòàöèè ïñèõîàíàëèòè÷åñêîå âçàèìîäåéñòâèå âðà÷à è ïàöèåíòà. Ñ åãî òî÷êè çðåíèÿ ïñèõîàíàëèç âûøåë  çà  ïðåäåëû  ãåðìåíåâòèêè Â.Äèëüòåÿ, ïîñêîëüêó â ýòîì ñëó÷àå ïñèõîàíàëèç îïåðèðóåò ñèìâîëè÷åñêèìè êîíñòàíòàìè,  à íå îñòàåòñÿ â  ïðåäåëàõ  îñîçíàâàåìûõ ïåðåæèâàíèé.  Ïîýòîìó  Õ.Þ.Õàáåð</w:t>
        <w:softHyphen/>
        <w:t>ìàñ  ââîäèò  ïîíÿòèå "ãäóáèííàÿ ãåðìåíåâòèêà" êàê ðàçâèòèå ìåòîäà ïîíèìàíèÿ.</w:t>
      </w:r>
    </w:p>
    <w:p>
      <w:pPr>
        <w:pStyle w:val="Normal"/>
        <w:rPr/>
      </w:pPr>
      <w:r>
        <w:rPr/>
        <w:t>Â íàñòîÿùåå âðåìÿ ðÿä àâòîðîâ, â ÷àñòíîñòè, Å.Ä.Õèðø [44], ðàçâîäÿò ïîíÿòèÿ "Èíòåðïðåòàöèÿ" è  "ïîíèìàíèå".  Ñ  åãî  òî÷êè çðåíèÿ èñêóññòâî èíòåðïðåòàöèè è ïîíèìàíèÿ åñòü ðàçëè÷íûå ïðîöåññû, òàê êàê ïðàâèëüíîå ïîíèìàíèå âîçìîæíî òîëüêî îäíî,  à èíòåðïðåòàöèé ìíîæåñòâî, èáî ïîñëåäíåå îñíîâàíî íà òåðìèíîëîãèè èíòåðïðåòàòîðà,  à ïîíèìàíèå - íà òåðìèíîëîãèè ìàêåòà. Íî â ýòîì ñëó÷àå  ìîæíî  ñâåñòè  òðàêòîâêó èíòåðïðåòàöèè Å.Ä.Õèðøà  ê ïåðâîìó âàðèàíòó (òåîðåòè</w:t>
        <w:softHyphen/>
        <w:t>÷åñ</w:t>
        <w:softHyphen/>
        <w:t>êîìó), à ïîíèìàíèå - ê òðåòüåìó âàðèàíòó ïîíèìàíèÿ ïî Â.Äèëüòåþ.</w:t>
      </w:r>
    </w:p>
    <w:p>
      <w:pPr>
        <w:pStyle w:val="Normal"/>
        <w:rPr/>
      </w:pPr>
      <w:r>
        <w:rPr/>
        <w:t>Ïîëå çíà÷åíèé òåðìèíà "ïîíèìàíèå" î÷åíü øèðîêî.  Ñîãëàñíî Â.Ê.Íèøàíîâó  [39]  â íåãî ââîäÿò: 1) äåêîäèðîâàíèå,  2) ïåðåâîä "âíåøíåãî" ÿçûêà âî "âíóòðåííèé" ÿçûê èññëåäîâàòåëÿ,  3) èíòåð</w:t>
        <w:softHyphen/>
        <w:t>ïðå</w:t>
        <w:softHyphen/>
        <w:t>òà</w:t>
        <w:softHyphen/>
        <w:t>öèÿ, 4) ïîíèìàíèå êàê îöåíêà, 5) ïîñòèæåíèå óíèêàëüíîãî, 6) ïîíèìàíèå êàê ðåçóëüòàò îáúÿñíåíèÿ, 7) ïîíèìàíèå êàê ñèíòåç öåëîñòíîñòè.</w:t>
      </w:r>
    </w:p>
    <w:p>
      <w:pPr>
        <w:pStyle w:val="Normal"/>
        <w:rPr/>
      </w:pPr>
      <w:r>
        <w:rPr/>
        <w:t>Åñëè ñóììèðîâàòü (ïî÷òè ìåõàíè÷åñêè) ýòè òðàêòîâêè  ïîíèìàíèÿ, òî ìîæíî ñêàçàòü, ÷òî ïîíèìàíèå ïðèìåíÿåòñÿ òîãäà, êîãäà òðåáóåòñÿ ïîçíàòü,  óíèêàëüíûé, öåëîñòíîñòíûé, íåïðèðîäíûé îáúåêò  (êîòîðûé  íåñåò "îòïå÷àòîê ðàçóìíîñòè") ïóòåì ïåðåâîäà åãî ïðèçíàêîâ â òåðìèíû "âíóòðåííåãî"  ÿçûêà  èññëåäîâàòåëÿ  (äèàãíîñòèðîâàíèÿ  è  èíòåð</w:t>
        <w:softHyphen/>
        <w:t>ïðå</w:t>
        <w:softHyphen/>
        <w:t>òà</w:t>
        <w:softHyphen/>
        <w:t>öèè)  è ïîëó÷èòü â õîäå åãî îöåíêó è "ïåðåæèâàíèå ïîíèìàíèÿ" êàê ðåçóëüòàò ïðîöåññà.</w:t>
      </w:r>
    </w:p>
    <w:p>
      <w:pPr>
        <w:pStyle w:val="Normal"/>
        <w:rPr/>
      </w:pPr>
      <w:r>
        <w:rPr/>
        <w:t>Èìåííî ê ýòîé ðåàëüíîñòè îòíîñÿòñÿ,  â ÷àñòíîñòè, ïðîèçâåäåíèÿ èñêóññòâà.  Î ïðèìåíåíèè ê  èõ  ïîñòèæåíèþ  ãåðìåíåâòè÷åñêîãî ìåòîäà ãîâîðèò Õ.-Ã. Ãàäàìåð [15].</w:t>
      </w:r>
    </w:p>
    <w:p>
      <w:pPr>
        <w:pStyle w:val="Normal"/>
        <w:rPr/>
      </w:pPr>
      <w:r>
        <w:rPr/>
        <w:t>Òåì æå â ïðèíöèïå î÷åð÷èâàåòñÿ è çîíà ïðèìåíèìîñòè ãåðìå-íåâòèêè â ïñèõîëîãè÷åñêîì èññëåäîâàíèè:  àäåêâàòíûì îáúåêòîì åå ÿâëÿåòñÿ òâîð÷åñòâî (ïñèõîëîãè÷åñêèé àíàëèç óíèêàëüíûõ  ïðîäóêòîâ òâîð÷åñêîé äåÿòåëüíîñòè),  óíèêàëüíàÿ ïñèõè÷åñêàÿ èíäèâèäóàëüíîñòü ÷åëîâåêà è åãî íåïîâòîðèìûé è íåâîñïðîèçâîäèìûé æèçíåííûé ïóòü.</w:t>
      </w:r>
    </w:p>
    <w:p>
      <w:pPr>
        <w:pStyle w:val="Normal"/>
        <w:rPr/>
      </w:pPr>
      <w:r>
        <w:rPr/>
        <w:t>Â.Ê. Íèøàíîâ,  îáúåäèíÿÿ ïîíèìàíèå êàê ìåòîä è êàê ïñèõè÷åñêèé ïðîöåññ,  ñ÷èòàåò, ÷òî "ïðîöåññ ïîíèìàíèÿ ìîæåò ðàáîòàòü íà ëþáîì óðîâíå ïîçíàíèÿ è ïðàêòè÷åñêè ñ  ëþáûì  ìàòåðèàëîì  îò "ñûðûõ" ýêñïåðèìåíòàëüíûõ äàííûõ (ýìïèðè÷åñêèõ ôàêòîâ) è äî òåîðåòè÷åñêèõ "ïðåäñòàâëåíèé" [45 ñ.138].  Ìû æå áóäåì  ðàçäåëÿòü ïîíÿòèÿ  "ïîíèìàíèå" êàê ïñèõè÷åñêèé ïðîöåññ è êàê ìåòîä è ñ÷èòàòü åãî ýìïèðè÷åñêèì ìåòîäîì "íàóê î äóõå" (ïî Â.Äèëüòåþ).</w:t>
      </w:r>
    </w:p>
    <w:p>
      <w:pPr>
        <w:pStyle w:val="Normal"/>
        <w:rPr/>
      </w:pPr>
      <w:r>
        <w:rPr/>
        <w:t>Ñ åðìåíåâòè÷åñêèì  ìåòîäîì  òåñíî  ñâÿçàí óìîçðèòåëüíûé. Òàêèå òðóäû êàê: "Î äóøå" Àðèñòîòåëÿ èëè "Àíòðîïîëîãèÿ" È.Êàíòà, ñîäåðæàò îïèñàíèå ìîäåëåé ÷åëîâåêà - íîñèòåëÿ ïñèõèêè èëè ìîäåëåé ñàìîé ïñèõèêè,  êàê  ôèëîñîôñêèå  òðàêòàòû  ïðåäñòàâëÿþò âñåîáùèå ìîäåëè ðåàëüíîñòè, ñîçäàííûå ðàçíûìè àâòîðàìè.</w:t>
      </w:r>
    </w:p>
    <w:p>
      <w:pPr>
        <w:pStyle w:val="Normal"/>
        <w:rPr/>
      </w:pPr>
      <w:r>
        <w:rPr/>
        <w:t>Îäíàêî óìîçðèòåëüíûé ìåòîä - åñòü  ÷èñòî  îòâëå÷åííûé  îò ðåàëüíîñòè (÷òîáû íå ñêàçàòü - òåîðåòè÷åñêèé) ñïîñîá ïîçíàíèÿ è íå ïðåäïîëàãàåò íàëè÷èÿ èñõîäíîãî ìàòåðèàëà (òåêñòà, ñâåäåíèé î ïîâåäåíèè,  ñîâîêóïíîñòè èçîáðåòåíèé è ò.ä.). Ïî êðàéíåé ìåðå, ðàññìîòðåíèå ýòîãî ìàòåðèàëà íå ÿâëÿåòñÿ çàäà÷åé ïñèõîëîãà, èñïîâåäóþùåãî  óìîçðè</w:t>
        <w:softHyphen/>
        <w:t>òåëüíûé ïîäõîä.  Åãî öåëü - ïîðîäèòü íåêîòîðóþ îáîáùåííóþ ìîäåëü ïñèõè÷åñêîé ðåàëüíîñòè, îòâå÷àþùóþ åãî èíòóèòèâíûì  ïðåäñòàâëåíèÿì è îáúÿñíÿþùóþ äîñòóïíóþ ñîâîêóïíîñòü ýìïèðè÷åñêèõ ôåíîìåíîâ.</w:t>
      </w:r>
    </w:p>
    <w:p>
      <w:pPr>
        <w:pStyle w:val="Normal"/>
        <w:rPr/>
      </w:pPr>
      <w:r>
        <w:rPr/>
        <w:t>Äëÿ èññëåäîâàòåëÿ,  èñïîëüçóþùåãî ãåðìåíåâòè÷åñêèé ìåòîä, âàæíåå âñåãî ìàòåðèàë è ðåçóëüòàò åãî èñòîëêîâàíèÿ êàê  ýìïèðè÷åñêèé  ðåçóëüòàò  (ôàêò).  Äîñòàòî÷íî  ñðàâíèòü  òèïè÷íûå  äëÿ Ç.Ôðåéäà ðàáîòû "Ëåîíàðäî" è "Ïñèõîëîãèÿ  áåññîçíàòåëüíîãî".  Â ïåðâîì ñëó÷àå ïåðåä íàìè êëàññè÷åñêèé ðåçóëüòàò ïðèìåíåíèÿ ãåðìåíåâòè÷åñêîãî ìåòîäà, à èìåííî, èíòåðïðåòàöèÿ ôàêòîâ áèîãðàôèè Ëåîíàðäà  äà  Âèí÷è ñ ïîçèöèè ïñèõîàíàëèòè÷åñêîé êîíöåïöèè ëè÷íîñòíîãî ðàçâèòèÿ.  Âî âòîðîì ñëó÷àå ìû èìååì  èçëîæåíèå  ñàìîé êîíöåïöèè êàê ðåçóëüòàòà ìûñëèòåëüíûõ ïðîöåññîâ (èíòóèöèè,  ìåòàôîðè÷åñêîãî è ïîíÿòèéíîãî ðàöèîíàëüíîãî ìûøëåíèÿ),  îáúÿñíÿþùåé íåêîòîðóþ ñîâîêóïíîñòü ôàêòîâ,  íå ïðåòåíäóþùåé íà âñåîáùíîñòü,  òî åñòü  íà ñòàòóñ òåîðèè,  à ïðåòåíäóþùåé íà ñòàòóñ ìèðîâîççðåíèÿ (ó÷åíèÿ).</w:t>
      </w:r>
    </w:p>
    <w:p>
      <w:pPr>
        <w:pStyle w:val="Normal"/>
        <w:rPr/>
      </w:pPr>
      <w:r>
        <w:rPr/>
        <w:t>Êëàññè÷åñêèìè âàðèàíòàìè ãåðìåíåâòè÷åñêîãî  ìåòîäà  ÿâëÿþòñÿ ãðàôîëîãèò÷åñêèé è ôèçèîãíîìè÷åñêèé ìåòîäû,  ïñèõîàíàëèòè÷åñêàÿ èíòåðïðåòàöèÿ, ñîâîêóïíîñòü ïðîåêòèâíûõ ìåòîäîâ (íà ôàçå  èíòåðïðåòà</w:t>
        <w:softHyphen/>
        <w:t>öèè,  ïîñêîëüêó  íà ýòàïå ïðîâåäåíèÿ - ýòî èçìåðèòåëüíàÿ ïðîöåäóðà).  Ê ÷èñëó ãåðìåíåâòè÷åñêèõ ìåòîäîâ îòíîñèòñÿ è  òàêîé òðàäèöèîííûé äëÿ ïñèõîëîãèè ìåòîä, êàê àíàëèç ïðîäóêòîâ äåÿòåëüíîñòè.  Ê íèì ñëåäóåò îòíåñòè è áèîãðàôè÷åñêèé ìåòîä,  à òàêæå ïñèõîëîãè÷åñêóþ èíòåð</w:t>
        <w:softHyphen/>
        <w:t>ïðå</w:t>
        <w:softHyphen/>
        <w:t>òàöèþ (ïñèõîëîãè÷åñêîå ñâåäåíèå), ïðèìåíÿåìûå â ãóìàíèòàðíûõ íàóêàõ, ñîöèîëîãèè, ýêîíîìèêå, è äàæå ìàòåìàòèêå.</w:t>
      </w:r>
    </w:p>
    <w:p>
      <w:pPr>
        <w:pStyle w:val="Normal"/>
        <w:rPr/>
      </w:pPr>
      <w:r>
        <w:rPr/>
        <w:t>Â òîé ÷àñòè ñâîåé ðàáîòû, êîòîðàÿ ïîñâÿùåíà ãåðìåíåâòèêå, Ì.Ñ.Ðîãîâèí  è Ã.Â.Çàëåâñêèé îòìå÷àþò,  ÷òî ãëàâíûé èìïëèöèòíûé òåçèñ ãåðìåíåâòèêè: äîñòèæåíèå àäåêâàòíîé èíòåðïðåòàöèè îáúåêòà âîçìîæíî  òîëüêî òîãäà,  êîãäà èíôîðìàöèÿ äëÿ èíòåðïðåòàöèè ñîäåðæèòñÿ íà íèçøèõ óðîâíÿõ (óðîâíå) [60].</w:t>
      </w:r>
    </w:p>
    <w:p>
      <w:pPr>
        <w:pStyle w:val="Normal"/>
        <w:rPr/>
      </w:pPr>
      <w:r>
        <w:rPr/>
        <w:t>Îäíàêî ýòè àâòîðû íåñêîëüêî ðàñøèðèòåëüíî òðàêòóþò ãåðìåíåâòèêó,  âêëþ÷àÿ â íåå è ìåòîä ìîäåëèðîâàíèÿ. Ðàçóìååòñÿ, åñëè ïîíèìàòü  ãåðìåíåâòèêó  êàê ñóæäåíèÿ ïî àíàëîãèè (îò ÷àñòíîãî ê ÷àñòíîìó),  òî îí ïðèñóòñòâóåò â ëþáîé ãåðìåíåâòè÷åñêîé ïðîöåäóðå.  Â  ÷àñòíîñòè,  åñëè  ìû  èñïîëüçóåì  ìåòîä  ïîíèìàíèÿ ïî Â.Äèëüòåþ äëÿ ïîçíàíèÿ ïñèõèêè äðóãîãî ÷åëîâåêà ïóòåì â÷óâñòâîâàíèÿ,  ìû êîíñòðó</w:t>
        <w:softHyphen/>
        <w:t>èðóåì "ìîäåëü" ïñèõèêè äðóãîãî â ñâîåé ñóáúåêòèâíîé ðåàëüíîñòè.</w:t>
      </w:r>
    </w:p>
    <w:p>
      <w:pPr>
        <w:pStyle w:val="Normal"/>
        <w:rPr/>
      </w:pPr>
      <w:r>
        <w:rPr/>
        <w:t>Íî â áîëåå ñòðîãîì ñìûñëå ìîäåëèðîâàíèå, êàê ìåòîä, ïðèçâàí ñëóæèòü ëèøü èñòî÷íèêîì ãèïîòåç î ïðèðîäå îáúåêòà ìîäåëèðîâàíèÿ ñ öåëüþ èõ äàëüíåéøåé ýìïèðè÷åñêîé ïðîâåðêè.</w:t>
      </w:r>
    </w:p>
    <w:p>
      <w:pPr>
        <w:pStyle w:val="Normal"/>
        <w:rPr/>
      </w:pPr>
      <w:r>
        <w:rPr/>
        <w:t>Íàïðèìåð, ìîæíî òåîðåòè÷åñêè ðàññìàòðèâàòü ïñèõèêó  êðûñû (åñëè  î òàêîâîé âîîáùå óìåñòíî ãîâîðèòü) êàê óïðîùåííóþ ìîäåëü ïñèõèêè ÷åëîâåêà è ïîëàãàòü,  ÷òî ïîâåäåíèå åå  â  ýêñïåðèìåíòå ñîîòâåòñòâóåò ïîâåäåíèþ ÷åëîâåêà â àíàëîãè÷íûõ æèçíåííûõ ñèòóàöèÿõ.  Íî äëÿ îïðîâåðæåíèÿ èëè óñëîâíîãî ïðèíÿòèÿ  ýòîé  ìîäåëè òðåáóåòñÿ, êàê ìèíèìóì, ïðîâåñòè ýêñïåðèìåíò íà êðûñàõ è ñðàâíèòü ýòè äàííûå ñ ðåçóëüòàòàìè àíàëîãè÷íûõ ("ìîäåëüíûõ") ýêñïåðèìåíòîâ íà ëþäÿõ.</w:t>
      </w:r>
    </w:p>
    <w:p>
      <w:pPr>
        <w:pStyle w:val="Normal"/>
        <w:rPr/>
      </w:pPr>
      <w:r>
        <w:rPr/>
        <w:t>Ìåæäó òåì,  ðåçóëüòàò  ïðèìåíåíèÿ ãåðìåíåâòè÷åñêîãî ìåòîäà óæå åñòü ôàêò (äëÿ ñòîðîííèêîâ ýòîãî ìåòîäà) è,  ñëåäîâàòåëüíî, "ïîíèìàþùèé ïñèõîëîã",  âåäåò ñåáÿ ïî îòíîøåíèþ ê ÷åëîâåêó-êëèåíòó â ñîîòâåòñòâèè ñ òåì, êàê îí ïîíÿë ïñèõèêó êëèåíòà ìåòîäîì â÷óâñòâîâàíèÿ,  ýìïàòèè è ò.ä. Íî ñàìî äåéñòâèå ïñèõîëîãà è îòâåòíîå äåéñòâèå êëèåíòà - ýòî ðåàëüíîñòè èç îáëàñòè  ïðèìåíåíèÿ ýêñïåðèìåíòàëüíîãî ìåòîäà.</w:t>
      </w:r>
    </w:p>
    <w:p>
      <w:pPr>
        <w:pStyle w:val="Normal"/>
        <w:rPr/>
      </w:pPr>
      <w:r>
        <w:rPr/>
        <w:t>Îñòàíîâèìñÿ íà  îñíîâíûõ îñîáåííîñòÿõ è îãðàíè÷åíèÿõ ãåðìå</w:t>
        <w:softHyphen/>
        <w:t>íåâòè÷åñêîãî ìåòîäà.  Âî-ïåðâûõ,  ñóùåñòâóåò çàâèñèìîñòü  ðåçóëü</w:t>
        <w:softHyphen/>
        <w:t>òàòîâ  èíòåðïðåòàöèé îò ýêñïëèöèòíîé èëè èìïëèöèòíîé ñõåìû, êîíöåïöèè,  òåîðèè ïñèõè÷åñêîé ðåàëüíîñòè,  êîòîðîé ñëåäóåò èíòåðïðåòàòîð.  Âî-âòîðûõ,  êà÷åñòâî  èíòåðïðåòàöèè  îïðåäåëÿåòñÿ êóëüòóðîé îáùåñòâà, ïðåäñòàâèòåëåì êîòîðîãî ÿâëÿåòñÿ ïñèõîëîã.</w:t>
      </w:r>
    </w:p>
    <w:p>
      <w:pPr>
        <w:pStyle w:val="Normal"/>
        <w:rPr/>
      </w:pPr>
      <w:r>
        <w:rPr/>
        <w:t>Â-òðåòüèõ, õîòÿ ãåðìåíåâòè÷åñêèé  ìåòîä  è  íå  àáñîëþòíî ñóáúåêòèâåí,  òàê  êàê  èìååòñÿ  íåêîòîðûé èñõîäíûé ïðåäìåòíûé, âåðáàëüíûé èëè ïîâåäåí÷åñêèé ìàòåðèàë è îïîðà äëÿ èíòåðïðåòàöèè â òåîðåòè÷åñêèõ ñõåìàõ è â åñòåñòâåííîì ÿçûêå, íî åãî ðåçóëüòàòû íå ÿâëÿþòñÿ èíòåðñóáúåêòíûì çíàíèåì.  Êàæäûé íîâûé èíòåðïðåòàòîð  äàåò  íåñêîëüêî  èíîå òîëêîâàíèå ìàòåðèàëà.  Íå òîëüêî ïðèâåðæåíöû ðàçíûõ êîíöåïöèé (íàïðèìåð, ïðåäñòàâèòåëè ðàçëè÷íûõ íàïðàâëåíèé ïñèõî</w:t>
        <w:softHyphen/>
        <w:t>àíà</w:t>
        <w:softHyphen/>
        <w:t>ëèçà) íàïèøóò ðàçíûå èññëåäîâàíèÿ æèçíåííîãî ïóòè äèêòàòîðîâ (áóäü òî Ãèòëåð, Ñòàëèí, Ìóññîëèíè, íûíå ýòî ìîäíî), íî è ïðèâåðæåíöû îäíîé êîíöåïöèè ìîãóò äàòü íåñîãëàñóåìûå ðåçóëüòàòû.  Çäåñü ìû âñòóïàåì â îáëàñòü îãðàíè÷åííîñòè èíäèâèäóàëüíîé ïñèõèêè.  Ïîìèìî òîãî,  ÷òî "íå âëàñòíû ìû â ñàìèõ ñåáå" (êàæäûé èç íàñ - îáëàäàòåëü èíäèâèäóàëüíîãî è,  ïî Ê.Þíãó, êîëëåêòèâíîãî áåññîçíàòåëüíîãî), êàæäûé èç íàñ, â òîì ÷èñëå - ïñèõîëîã,  åñòü ×åëîâåê ÷àñòè÷íûé è îäíîâðåìåííî  -  óíèêàëüíûé [24].  Ïîñêîëüêó  â  õîäå  ãåðìåíåâòè÷åñêîãî  èññëåäîâàíèÿ îäèí ñóáúåêò ïîçíàåò äðóãîãî ñóáúåêòà, òî ýòè ÷àñòè÷íûå èíäèâèäóàëü</w:t>
        <w:softHyphen/>
        <w:t>íûå  ñóáúåêòèâíûå ðåàëüíîñòè ìîãóò "íå ïåðåêðûâàòüñÿ".  Íå÷òî â ïñèõèêå äðóãîãî âñåãäà  îñòàåòñÿ  íåäîñòóïíûì  äëÿ  ãåðìåíåâòè÷åñêîãî ïîçíàíèÿ. Êîíå÷íî, ìû âûõîäèì çà ïðåäåëû èíäèâèäóàëüíîãî îïûòà áëàãîäàðÿ ñèñòåìå ñìûñëîâ åñòåñòâåííîãî ÿçûêà,  íî ïîìèìî òîãî,  ÷òî îíà èíäèâèäóàëèçèðîâàíà,  åñòåñòâåííûé ÿçûê êàê îòðàæåíèå ñóáúåêòíîé ïðàêòèêè ëþäåé  âñåãäà  îñòàåòñÿ  íåïîëíûì îòðàæåíèåì ïñèõèêè äðóãîãî êàê îáúåêòèâíîé ðåàëüíîñòè.</w:t>
      </w:r>
    </w:p>
    <w:p>
      <w:pPr>
        <w:pStyle w:val="Normal"/>
        <w:rPr/>
      </w:pPr>
      <w:r>
        <w:rPr/>
        <w:t>Ïîëîæåíèå óñëîæíÿåòñÿ åùå áîëåå,  åñëè ìû ïðèìåì ïîñòóëàò î áîëüøåì  ìíîãîîáðàçèè  ïñèõè÷åñêîé  ðåàëüíîñòè  èíäèâèäà  ïî ñðàâíåíèþ ñ ìíîæåñòâîì ïîâåäåí÷åñêèõ ïðîÿàëåíèé ïñèõèêè.</w:t>
      </w:r>
    </w:p>
    <w:p>
      <w:pPr>
        <w:pStyle w:val="Normal"/>
        <w:rPr/>
      </w:pPr>
      <w:r>
        <w:rPr/>
        <w:t>Ìîæíî ïðåäïîëîæèòü, ÷òî ðåçóëüòàòû, ïîëó÷àåìûå ãåðìåíåâòè÷åñêèì ìåòîäîì, äàæå ïðè èñïîëüçîâàíèè îäíîé è òîé æå  èíòåðïðåòàöèîííîé ñõåìû çàâèñÿò îò òèïà ëè÷íîñòè èññëåäîâàòåëÿ,  òî÷íåå îò åãî èíäèâèäóàëüíî-ïñèõè÷åñêèõ îñîáåííîñòåé.  Áîëåå  òîãî,  òå èëè  èíûå èíòåðïðåòàöèîííûå ñõåìû è ïðèåìû (êàê âïðî÷åì è â ëþáîé äåÿòåëüíîñòè),  áóäóò âûðàáàòûâàòüñÿ,  ïðèíèìàòüñÿ è ïðèìåíÿòüñÿ  èññëåäîâàòåëåì  â òîé ìåðå,  â êîòîðîé îíè ñîîòâåòñòâóþò åãî ëè÷íîñòíûì îñîáåííîñòÿì, ïðèâû÷êàì, ìîòèâàì, ñïîñîáíîñòÿì è ò.ä.</w:t>
      </w:r>
    </w:p>
    <w:p>
      <w:pPr>
        <w:pStyle w:val="Normal"/>
        <w:rPr/>
      </w:pPr>
      <w:r>
        <w:rPr/>
        <w:t>Îòñþäà âûòåêàåò,  ÷òî "ìíîæåñòâåííîñòü èñòèíû" ïðè ãåðìå</w:t>
        <w:softHyphen/>
        <w:t>íåâòè÷åñêîì èññëåäîâàíèè ïðèíöèïèàëüíî íåóñòðàíèìà.  Ïî êðàéíåé ìåðå, åå óñòàíîâëåíèå òðåáóåò ñîãëàñîâàíèÿ òî÷åê çðåíèÿ íåñêîëüêèõ èññëåäîâàòåëåé, è îïîðîé ïðè ñîãëàñîâàíèè áóäóò ïðåäñòàâëåíèÿ î ïñèõèêå,  çàôèêñèðîâàííûå â åñòåñòâåííîì ÿçûêå è/èëè  âñå ôóí</w:t>
        <w:softHyphen/>
        <w:t>äà</w:t>
        <w:softHyphen/>
        <w:t>ìåí</w:t>
        <w:softHyphen/>
        <w:t>òàëüíîå  ïñèõîëîãè÷åñêîå  çíàíèå,  ïîëó÷åííîå  â äàííûé èñòîðè÷åñêèé ìîìåíò. Ïîñêîëüêó ïðîöåäóðà ñîãëàñîâàíèÿ ñîâåðøåííî  íåîáõîäèìà  äëÿ  ïîëó÷åíèÿ  èíòåðñóáúåêòíîãî  çíàíèÿ  [55], ïîñòîëüêó  ãåðìåíåâòè÷åñêèé  ìåòîä  ïðåäïîëàãàåò  íàëè÷èå  íååäèíñòâåííîãî ñóáúåêòà èññëåäîâàíèÿ.</w:t>
      </w:r>
    </w:p>
    <w:p>
      <w:pPr>
        <w:pStyle w:val="Normal"/>
        <w:rPr/>
      </w:pPr>
      <w:r>
        <w:rPr/>
        <w:t>Ãëàâíûì òðåáîâàíèåì ê "îáúåêòèâíûì" ìåòîäàì ÿâëÿåòñÿ  ñî</w:t>
        <w:softHyphen/>
        <w:t>âåð</w:t>
        <w:softHyphen/>
        <w:t>øåíñòâîâàíèå çíàíèÿ ïî îòíîøåíèþ ê ñóáúåêòó èññëåäîâàíèÿ.</w:t>
      </w:r>
    </w:p>
    <w:p>
      <w:pPr>
        <w:pStyle w:val="Normal"/>
        <w:rPr/>
      </w:pPr>
      <w:r>
        <w:rPr/>
        <w:t>Íî âàðüèðóþòñÿ ïðè ýòîì îáúåêòû,  ìåòîäèêè, âíåøíèå óñëîâèÿ, à âñå ñóáúåêòû èññëåäîâàíèÿ ïîëàãàþòñÿ òîæäåñòâåííûìè äðóã äðóãó:  ïîëàãàåòñÿ,  ÷òî  îò  îñîáåííîñòåé  ñóáúåêòà  ðåçóëüòàò èññëåäîâàíèÿ íå çàâèñèò.</w:t>
      </w:r>
    </w:p>
    <w:p>
      <w:pPr>
        <w:pStyle w:val="Normal"/>
        <w:rPr/>
      </w:pPr>
      <w:r>
        <w:rPr/>
        <w:t>Ìû óæå îòìå÷àëè,  ÷òî ïðè ïñèõîëîãè÷åñêîì èçìåðåíèè  ïîëíîñòüþ íåëüçÿ èñêëþ÷èòü âëèÿíèå ýêñïåðèìåíòàòîðà, íî ó÷åò ýòîãî âëèÿíèÿ, êàê ïðàâèëî, îñóùåñòâëÿåòñÿ ñ "îáùåïñèõîëîãè÷åñêèõ"  ïîçèöèé.</w:t>
      </w:r>
    </w:p>
    <w:p>
      <w:pPr>
        <w:pStyle w:val="Normal"/>
        <w:rPr/>
      </w:pPr>
      <w:r>
        <w:rPr/>
        <w:t>Ïðè èñïîëüçîâàíèè ãåðìåíåâòè÷åñêîãî ìåòîäà èíäâèäóàëüíûå ðàçëè÷èÿ ñóáúåêòîâ èññëåäîâàíèÿ ïðèîáðåòàþò ïðèíöèïèàëüíîå çíà÷åíèå. Ïîýòîìó ïëàíèðîâàíèå èññëåäîâàíèÿ â "ïîíèìàþùåé ïñèõîëîãèè"  äîëæíî  îòëè÷àòüñÿ îò ïëàíèðîâàíèÿ èññëåäîâàíèé â åñòåñòâåííîíàó÷íîé ïñèõîëîãèè.  Ïëàí êàê áû "ïðåîáðàçóåòñÿ" è îñíîâíîå âíèìàíèå óäåëÿåòñÿ íå êîíòðîëþ çà ïåðåìåííûìè, õàðàêòåðèçóþùèìè ïðåäìåò,  îáúåêò èññëåäîâàíèÿ, âîçäåéñòâèå è èíñòðóìåíò èçìåðåíèÿ, à ó÷åòó èíäèâèäóàëüíûõ ðàçëè÷èé ñóáúåêòîâ èññëåäîâàíèÿ.</w:t>
      </w:r>
    </w:p>
    <w:p>
      <w:pPr>
        <w:pStyle w:val="Normal"/>
        <w:rPr/>
      </w:pPr>
      <w:r>
        <w:rPr/>
        <w:t>Àíàëîãîì ÿâëÿåòñÿ ñèòóàöèÿ èññëåäîâàíèÿ ñóáúåêòíûõ ñóæäåíèé (ñóáúåêòèâíîãî øêàëèðîâàíèÿ),  ãäå ñóæäåíèÿ âûñêàçûâàþòñÿ î íåêîòîðîì ìíîæåñòâå îáúåêòîâ (â äàííûõ ñëó÷àÿõ  -  èñïûòóåìûõ). Íî  ïðè  ñóáúåêòèâíîì  øêàëèðîâàíèè  âàæíåéøåå  çíà÷åíèå  èìååò èíñòðóìåíòàðèé (áóäü òî òåõíèêà  ñåìàíòè÷åñêîãî  äèôôåðåíöèàëà, ìåòîäèêà ðåïåðòóàðíûõ ðåøåòîê è ò.ä.),  ìåæäó òåì êàê ãåðìåíåâ-òè÷åñêèé ìåòîä îãðàíè÷èâàåòñÿ  íåïîñðåäñòâåííîé  èíòåðïðåòàöèåé ïñèõè÷åñêîé ðåàëüíîñòè â òåðìèíàõ ñîáñòâåííîãî ñóáúåêòíîãî îïûòà èññëåäîâàòåëÿ.  Íå ñëó÷àéíî ó ïñèõîëîãà âîçíèêàåò  âïå÷àòëåíèå,  ÷òî  òå èëè èíûå ðåçóëüòàòû,  ïîëó÷åííûå ãåðìåíåâòè÷åñêèì ìåòîäîì ÿâëÿþòñÿ ëè÷íîñòíûì çíàíèåì  [52].  È,  ñîîòâåòñòâåííî, êàæäàÿ êîíöåïöèÿ, ïîëó÷åííàÿ íà îñíîâå ýòîãî ìåòîäà, ïñèõîëîãè÷åñêè ñïåöèôè÷íà, òî åñòü ïîäõîäèò äëÿ îïèñàíèÿ ïñèõè÷åñêîé ðåàëüíîñòè  è ïîâåäåíèÿ ëèøü íåêîòîðîãî ïñèõîëîãè÷åñêîãî òèïà ëþäåé,  à òàêæå ìîæåò áûòü ïîíÿòíà è ïðèìåíèìà íà ïðàêòèêå ëèøü ê îïðåäåëåííûì ïñèõîëîãè÷åñêèì òèïàì ëþäåé: òèï ïîçíàåò òèï.</w:t>
      </w:r>
    </w:p>
    <w:p>
      <w:pPr>
        <w:pStyle w:val="Normal"/>
        <w:rPr/>
      </w:pPr>
      <w:r>
        <w:rPr/>
        <w:t>Áîëåå òîãî,  ðåøàþùèì è àáñîëþòíî íåîáõîäèìûì ýòàïîì ïðè</w:t>
        <w:softHyphen/>
        <w:t>ìåíåíèÿ ãåðìåíåâòè÷åñêîãî ìåòîäà ÿâëÿåòñÿ äèàëîã èññëåäîâàòåëåé ïî ïîâîäó êîíêðåòíîãî îáúåêòà èññëåäîâàíèÿ.</w:t>
      </w:r>
    </w:p>
    <w:p>
      <w:pPr>
        <w:pStyle w:val="Normal"/>
        <w:rPr/>
      </w:pPr>
      <w:r>
        <w:rPr/>
        <w:t>Îäíàêî ïðîáëåìà   ñîâìåùåíèÿ  â  ãåðìåíåâòè÷åñêîì  çíàíèè  êîíê</w:t>
        <w:softHyphen/>
        <w:t>ðåò</w:t>
        <w:softHyphen/>
        <w:t>íîãî æèçíåííîãî îïûòà èññëåäîâàòåëÿ ñ òðåáîâàíèÿìè íàó÷íîé  äîñòîâåðíîñòè  (ïðîáëåìà  ïîëó÷åíèÿ  óíèâåðñàëüíî-çíà÷èìûõ âûñêà</w:t>
        <w:softHyphen/>
        <w:t>çû</w:t>
        <w:softHyphen/>
        <w:t>âàíèé) â ïðåäåëàõ ãåðìåíåâòèêè íå ðåøåíà.</w:t>
      </w:r>
    </w:p>
    <w:p>
      <w:pPr>
        <w:pStyle w:val="Normal"/>
        <w:rPr/>
      </w:pPr>
      <w:r>
        <w:rPr/>
        <w:t>Ãåðìåíåâòè÷åñêèé ìåòîä  ñ ñàìîãî ñâîåãî âîçíèêíîâåíèÿ ÿâëÿëñÿ ñîáñòâåííî  ïñèõîëîãè÷åñêèì ìåòîäîì. Åãî îñíîâíàÿ îñîáåííîñòü - íå</w:t>
        <w:softHyphen/>
        <w:t>ïîñ</w:t>
        <w:softHyphen/>
        <w:t>ðåä</w:t>
        <w:softHyphen/>
        <w:t>ñòâåííîå ïîçíàíèå ïñèõè÷åñêîé ðåàëüíîñòè äðóãîãî  (ìîäåëèðîâàíèå â ïñèõèêå èññëåäîâàòåëÿ ïñèõè÷åñêîé ðåàëüíîñòè èñïûòóåìîãî).</w:t>
      </w:r>
    </w:p>
    <w:p>
      <w:pPr>
        <w:pStyle w:val="Normal"/>
        <w:rPr/>
      </w:pPr>
      <w:r>
        <w:rPr/>
        <w:t>Îáëàñòü ïðèìåíåíèÿ ãåðìåíåâòè÷åñêîãî ìåòîäà - óíèêàëüíûå, öåëîñò</w:t>
        <w:softHyphen/>
        <w:t>íûå, îáëàäàþùèå "ðàçóìíîé" ñîñòàâëÿþùåé îáúåêòû.</w:t>
      </w:r>
    </w:p>
    <w:p>
      <w:pPr>
        <w:pStyle w:val="Normal"/>
        <w:rPr/>
      </w:pPr>
      <w:r>
        <w:rPr/>
        <w:t>Ñóùåñòâóþò ðàçëè÷íûå ìîäèôèêàöèè ïñèõîëî</w:t>
        <w:softHyphen/>
        <w:t>ãè÷åñêîãî  ãåð</w:t>
        <w:softHyphen/>
        <w:t>ìå</w:t>
        <w:softHyphen/>
        <w:t>íåâ</w:t>
        <w:softHyphen/>
        <w:t>òè</w:t>
        <w:softHyphen/>
        <w:t>÷åñ</w:t>
        <w:softHyphen/>
        <w:t>êîãî ìåòîäà, ê ÷èñëó îñíîâíûõ îòíîñÿòñÿ: áèîãðàôè÷åñêèé ìåòîä, àíàëèç ðåçóëüòàòîâ (ïðîäóêòîâ) äåÿòåëüíîñòè, ïñèõîàíàëèòè÷åñêèé ìåòîä.</w:t>
      </w:r>
    </w:p>
    <w:p>
      <w:pPr>
        <w:pStyle w:val="Normal"/>
        <w:rPr/>
      </w:pPr>
      <w:r>
        <w:rPr/>
        <w:t>Ãåðìåíåâòè÷åñêèé ìåòîä íå óäîâëåòâîðÿåò òðåáîâàíèÿì èí</w:t>
        <w:softHyphen/>
        <w:t>âà</w:t>
        <w:softHyphen/>
        <w:t>ðè</w:t>
        <w:softHyphen/>
        <w:t>àí</w:t>
        <w:softHyphen/>
        <w:t>òíîñ</w:t>
        <w:softHyphen/>
        <w:t>òè çíàíèÿ ïî îòíîøåíèþ ê ñóáúåêòó èññëåäîâàòåëüñêîé äåÿòåëüíîñòè.</w:t>
      </w:r>
    </w:p>
    <w:p>
      <w:pPr>
        <w:pStyle w:val="Normal"/>
        <w:rPr/>
      </w:pPr>
      <w:r>
        <w:rPr/>
      </w:r>
    </w:p>
    <w:p>
      <w:pPr>
        <w:pStyle w:val="Normal"/>
        <w:rPr/>
      </w:pPr>
      <w:r>
        <w:rPr/>
      </w:r>
    </w:p>
    <w:p>
      <w:pPr>
        <w:pStyle w:val="Heading2"/>
        <w:rPr>
          <w:lang w:val="ru-RU"/>
        </w:rPr>
      </w:pPr>
      <w:r>
        <w:rPr>
          <w:lang w:val="ru-RU"/>
        </w:rPr>
        <w:t>3.3. Отношение герменевтики и естественнонаучного подхода в психологическом эмпирическом исследовании</w:t>
      </w:r>
    </w:p>
    <w:p>
      <w:pPr>
        <w:pStyle w:val="Normal"/>
        <w:rPr>
          <w:rFonts w:ascii="NTTimes/Cyrillic;Times New Roman" w:hAnsi="NTTimes/Cyrillic;Times New Roman" w:cs="NTTimes/Cyrillic;Times New Roman"/>
          <w:b/>
          <w:b/>
          <w:lang w:val="ru-RU"/>
        </w:rPr>
      </w:pPr>
      <w:r>
        <w:rPr>
          <w:rFonts w:cs="NTTimes/Cyrillic;Times New Roman" w:ascii="NTTimes/Cyrillic;Times New Roman" w:hAnsi="NTTimes/Cyrillic;Times New Roman"/>
          <w:b/>
          <w:lang w:val="ru-RU"/>
        </w:rPr>
      </w:r>
    </w:p>
    <w:p>
      <w:pPr>
        <w:pStyle w:val="Normal"/>
        <w:rPr/>
      </w:pPr>
      <w:r>
        <w:rPr>
          <w:lang w:val="ru-RU"/>
        </w:rPr>
        <w:t>Ïðîáëåìó îòíîøåíèÿ  "åñòåñòâåííîíàó÷íîãî"  è  ãåðìåíåâòè÷åñêîãî ïîäõîäîâ ê ïñèõîëîãè÷åñêîìó ýìïèðè÷åñêîìó  èññëåäîâàíèþ ðåøàëè ìíîãèå ïñèõîëîãè.  Ñïîñîá "âíåøíåãî ðåøåíèÿ" - ýòî îáðàùåíèå ê ïðèíöèïó äîïîëíèòåëüíîñòè, ñôîðìóëèðîâàííîìó Í.Áîðîì. Â ÷àñòíîñòè,  ïîñëåäíÿÿ  ïîïûòêà  ïðèìåíèòü åãî ê ïñèõîëîãè÷åñêèì èçìåðåíèÿì ïðèíàäëåæèò À.Ä.Ðåçíèêó [56].  Ìîæíî  ïîëàãàòü,  ÷òî åñòåñò</w:t>
        <w:softHyphen/>
        <w:t>âåí</w:t>
        <w:softHyphen/>
        <w:t>íî</w:t>
        <w:softHyphen/>
        <w:t>íà</w:t>
        <w:softHyphen/>
        <w:t>ó÷</w:t>
        <w:softHyphen/>
        <w:t>íîå, îáúåêòèâíîå îïèñàíèå ïñèõè÷åñêîé ðåàëüíîñòèè è îïèñàíèå,  ïîëó÷åííîå ãåðìåíåâòè÷åñêèì ìåòîäîì, íå èñêëþ÷àþò, à âçàèìîäîïîëíÿþò äðóã äðóãà,  êàê â êâàíòîâîé ôèçèêå âçàèìîäîïîëíèòåëüíûå îïèñàíèÿ ðåàëüíîñòè äàþò åå "ìàòðè÷íàÿ" è  "âîëíîâàÿ" âåðñèè. Îäíàêî, ïðîáëåìà ïðè òàêîì åå ðåøåíèè ëèøü çàãîíÿåòñÿ âãëóáü,  ïîòîìó ÷òî ïðè ïîñòàíîâêå ëþáîãî ÷àñòíîãî ýìïèðè÷åñêîãî èññëåäîâàíèÿ íåèçáåæíî âîçíèêàåò âîïðîñ:  êàêîé ìåòîäè÷åñêèé ïîäõîä áóäåò áîëåå àäåêâàòåí ïðèðîäå èññëåäóåìîé  ðåàëüíîñòè â êîíêðåòíîì ñëó÷àå?</w:t>
      </w:r>
    </w:p>
    <w:p>
      <w:pPr>
        <w:pStyle w:val="Normal"/>
        <w:rPr>
          <w:lang w:val="ru-RU"/>
        </w:rPr>
      </w:pPr>
      <w:r>
        <w:rPr>
          <w:lang w:val="ru-RU"/>
        </w:rPr>
        <w:t>Ñóùåñòâóþò ëè  êàêèå-ëèáî  ïðàâèëà  âûáîðà  ìåòîäè÷åñêîãî ïîäõîäà,  à  òî÷íåå  - îãðàíè÷åíèÿ ïðèìåíÿåìîñòè òîãî èëè èíîãî ìåòî</w:t>
        <w:softHyphen/>
        <w:t>äè</w:t>
        <w:softHyphen/>
        <w:t>÷åñ</w:t>
        <w:softHyphen/>
        <w:t>êîãî ïîäõîäà ïî îòíîøåíèþ ê ðàçëè÷íûì  ïðåäìåòíûì  îáëàñòÿì ïñèõîëîãèè?</w:t>
      </w:r>
    </w:p>
    <w:p>
      <w:pPr>
        <w:pStyle w:val="Normal"/>
        <w:rPr>
          <w:lang w:val="ru-RU"/>
        </w:rPr>
      </w:pPr>
      <w:r>
        <w:rPr>
          <w:lang w:val="ru-RU"/>
        </w:rPr>
        <w:t>Äëÿ íà÷àëà ââåäåì ïîíÿòèå "ìîùíîñòü ìåòîäà",  èëè "ðàçðåøàþùàÿ ìîùíîñòü ìåòîäà", êîòîðîå áóäåò îçíà÷àòü ñïîñîáíîñòü ìåòîäà âûÿâëÿòü çàêîíîìåðíîñòè ïðîÿâëåíèÿ è ðàçâèòèÿ  èññëåäóåìîé ðåàëüíîñòè. Áóäåì ñ÷èòàòü, ÷òî ìîùíîñòü ìåòîäà îïðåäåëÿåòñÿ ðåçóëüòàòîì åãî ïðèìåíåíèÿ, à èìåííî: ìåòîä òåì "ìîùíåå", ÷åì áîëåå  ïîëíîå çíàíèå ìû ïîëó÷àåì íà "âûõîäå ïðîöåäóðû".  Òî÷íîñòü çíàíèÿ,  â ñâîþ î÷åðåäü,  îïðåäåëÿåòñÿ ïî  øêàëå  "êà÷åñòâåííîå çíàíèå"  -  "êîëè÷åñòâåííîå çíàíèå".  Äëÿ ïñèõî</w:t>
        <w:softHyphen/>
        <w:t>ëî</w:t>
        <w:softHyphen/>
        <w:t>ãèè îäíèì âîïðîñîì áóäåò ÿâëÿòüñÿ îïèñàíèå â òåðìèíàõ "åñòåñòâåííîãî"  ÿçûêà (ñîáñòâåííî,  ýòî ñâåäåíèå íàó÷íîãî çíàíèÿ ê îáúåäèíåííîìó ïñèõîëîãè÷åñêîìó çíàíèþ - ïñèõîëîãè÷åñêîìó "çäðàâîìó  ñìûñëó"),  à äðóãèì ïîëþñîì áóäóò êîëè÷åñòâåííûå çíàíèÿ, êîòîðûå ïðåäñòàâëåíû íà àáñîëþòíîé øêàëå ëèáî øêàëå îòíîøåíèé [65, 34].</w:t>
      </w:r>
    </w:p>
    <w:p>
      <w:pPr>
        <w:pStyle w:val="Normal"/>
        <w:rPr>
          <w:lang w:val="ru-RU"/>
        </w:rPr>
      </w:pPr>
      <w:r>
        <w:rPr>
          <w:lang w:val="ru-RU"/>
        </w:rPr>
        <w:t>Òåì ñàìûì ïîëó÷èì ñëåäóþùóþ ãðàäàöèþ ðåçóëüòàòîâ ïðèìåíåíèÿ ìåòîäà: îïèñàíèå â åñòåñòâåííîì ÿçûêå, íå÷åòêàÿ êëàññèôèêàöèÿ, ñòðîãàÿ êëàññèôèêàöèÿ (íîðìàòèâíàÿ øêàëà), ïîðÿäêîâàÿ øêàëà (ñòðîãàÿ è  íåñòðîãàÿ  óïîðÿäî÷åííîñòü),  ìåòðè÷åñêèå  øêàëû (èíòåðâàëîâ, îòíî</w:t>
        <w:softHyphen/>
        <w:t>øå</w:t>
        <w:softHyphen/>
        <w:t>íèé, àáñîëþòíàÿ).</w:t>
      </w:r>
    </w:p>
    <w:p>
      <w:pPr>
        <w:pStyle w:val="Normal"/>
        <w:rPr>
          <w:lang w:val="ru-RU"/>
        </w:rPr>
      </w:pPr>
      <w:r>
        <w:rPr>
          <w:lang w:val="ru-RU"/>
        </w:rPr>
        <w:t>Ïîäðîáíîå îïèñàíèå  ïñèõîìåòðè÷åñêèõ  øêàë  è  äîïóñòèìûõ ïðå</w:t>
        <w:softHyphen/>
        <w:t>îá</w:t>
        <w:softHyphen/>
        <w:t>ðà</w:t>
        <w:softHyphen/>
        <w:t>çîâàíèé äàíî â ñîîòâåòñòâóþùåé ëèòåðàòóðå [32, 65].</w:t>
      </w:r>
    </w:p>
    <w:p>
      <w:pPr>
        <w:pStyle w:val="Normal"/>
        <w:rPr>
          <w:lang w:val="ru-RU"/>
        </w:rPr>
      </w:pPr>
      <w:r>
        <w:rPr>
          <w:lang w:val="ru-RU"/>
        </w:rPr>
        <w:t>Îñòàíîâèìñÿ òîëüêî íà îñíîâíûõ ïðèçíàêàõ øêàë,  ÷òîáû èçáàâèòü ÷èòàòåëÿ îò íåîáõîäèìîñòè èñêàòü ñïðàâî÷íûé ìàòåðèàë.</w:t>
      </w:r>
    </w:p>
    <w:p>
      <w:pPr>
        <w:pStyle w:val="Normal"/>
        <w:rPr/>
      </w:pPr>
      <w:r>
        <w:rPr>
          <w:lang w:val="ru-RU"/>
        </w:rPr>
        <w:t>Ðàçìûòûå (íå÷åòêèå)   êëàññèôèêàöèè  îñíîâàíû  íà  òåîðèè ëèíã</w:t>
        <w:softHyphen/>
        <w:t>âèñ</w:t>
        <w:softHyphen/>
        <w:t xml:space="preserve">òè÷åñêîé ïåðåìåííîé [30].  Â îòíîøåíèè  òîãî  èëè  èíîãî îáúåêòà  ìîæíî  ñêàçàòü  ëèøü î "áëèçîñòè" åãî ê òîìó èëè èíîìó êëàññó. Â âåðîÿòíîñòíîé èíòåðïðåòàöèè ýòî - âåðîÿòíîñòü ïðèíàäëåæíîñòè îáúåêòà ê òîìó èëè èíîìó êëàññó (âåðîÿòíîñòü îáëàäàíèÿ íåêîòîðûì ïðèçíàêîì). Åùå áîëåå "ñëàáàÿ" èíòåðïðåòàöèÿ: âûäåëåíèå  êëàññîâ  ñõîäñòâ (êëàññîâ òîëåðåíòíîñòè).  Îòíîøåíèÿ òîëåðàíòíîñòè íå îáëàäàþò ïðèçíàêîì òðàíçèòèâíîñòè, òî åñòü: åñëè </w:t>
      </w:r>
      <w:r>
        <w:rPr>
          <w:i/>
          <w:lang w:val="ru-RU"/>
        </w:rPr>
        <w:t>À</w:t>
      </w:r>
      <w:r>
        <w:rPr>
          <w:lang w:val="ru-RU"/>
        </w:rPr>
        <w:t xml:space="preserve"> ñõîäíî ñ </w:t>
      </w:r>
      <w:r>
        <w:rPr>
          <w:i/>
          <w:lang w:val="ru-RU"/>
        </w:rPr>
        <w:t>Â,</w:t>
      </w:r>
      <w:r>
        <w:rPr>
          <w:lang w:val="ru-RU"/>
        </w:rPr>
        <w:t xml:space="preserve"> à </w:t>
      </w:r>
      <w:r>
        <w:rPr>
          <w:i/>
          <w:lang w:val="ru-RU"/>
        </w:rPr>
        <w:t>Â</w:t>
      </w:r>
      <w:r>
        <w:rPr>
          <w:lang w:val="ru-RU"/>
        </w:rPr>
        <w:t xml:space="preserve"> ñõîäíî ñ </w:t>
      </w:r>
      <w:r>
        <w:rPr>
          <w:i/>
          <w:lang w:val="ru-RU"/>
        </w:rPr>
        <w:t>Ñ</w:t>
      </w:r>
      <w:r>
        <w:rPr>
          <w:lang w:val="ru-RU"/>
        </w:rPr>
        <w:t xml:space="preserve">, ýòî íå ïðåäïîëàãàåò, ÷òî </w:t>
      </w:r>
      <w:r>
        <w:rPr>
          <w:i/>
          <w:lang w:val="ru-RU"/>
        </w:rPr>
        <w:t>À</w:t>
      </w:r>
      <w:r>
        <w:rPr>
          <w:lang w:val="ru-RU"/>
        </w:rPr>
        <w:t xml:space="preserve"> ñõîäíî ñ </w:t>
      </w:r>
      <w:r>
        <w:rPr>
          <w:i/>
          <w:lang w:val="ru-RU"/>
        </w:rPr>
        <w:t>Ñ</w:t>
      </w:r>
      <w:r>
        <w:rPr>
          <w:lang w:val="ru-RU"/>
        </w:rPr>
        <w:t xml:space="preserve"> ïî âûäåëåííîìó ïðèçíàêó [23,  34].  Â ëó÷øåì ñëó÷àå ìû  ìîæåì âûäåëèòü  êëàññ  íà îñíîâå ñõîäñòâà íåêîòîðûõ îáúåêòîâ ñ îáúåêòîì-ýòàëîíîì,  íî íå íà îñíîâå ñõîäñòâà âñåõ îáúåêòîâ ìåæäó  ñîáîé [23].</w:t>
      </w:r>
    </w:p>
    <w:p>
      <w:pPr>
        <w:pStyle w:val="Normal"/>
        <w:rPr>
          <w:lang w:val="ru-RU"/>
        </w:rPr>
      </w:pPr>
      <w:r>
        <w:rPr>
          <w:lang w:val="ru-RU"/>
        </w:rPr>
        <w:t>Íîìèíàëüíàÿ øêàëà  äîëãîå  âðåìÿ  ñ÷èòàëàñü  ñàìûì íèçêèì óðîâíåì èçìåðåíèÿ. Ïðè èñïîëüçîâàíèè íîìèíàëüíîé øêàëû ó÷èòûâàåòñÿ íàëè÷èå èëè îòñóòñòâèå ïðèçíàêîâ (ïðèçíàêà) ó òåõ èëè èíûõ îáúåêòîâ. Êëàññèôèêàöèÿ ìîæåò ïðîâîäèòüñÿ ïî îäíîé èëè íåñêîëüêèì êàòåãîðèÿì, âàæíî ëèøü òî, ÷òî îáúåêò íå ìîæåò ïðèíàäëåæàòü ñðàçó íåñêîëüêèì êëàññàì,  íàïðèìåð,  áûòü õîëîñòûì è  æåíàòûì, æèâûì  è ìåðòâûì,  ìóæ÷èíîé è æåíùèíîé (õîòÿ â ïîñëåäíåì ñëó÷àå âîçìîæíû âàðèàíòû).  Âûäåëåííîìó êëàññó ïðèñâàèâàåòñÿ èìÿ  (íîìåí).</w:t>
      </w:r>
    </w:p>
    <w:p>
      <w:pPr>
        <w:pStyle w:val="Normal"/>
        <w:rPr>
          <w:lang w:val="ru-RU"/>
        </w:rPr>
      </w:pPr>
      <w:r>
        <w:rPr>
          <w:lang w:val="ru-RU"/>
        </w:rPr>
        <w:t>Ïîðÿäêîâàÿ øêàëà  èìååò  ðÿä ìîäèôèêàöèé,  ê îñíîâíûì îòíîñÿòñÿ øêàëû ñòðîãîé óïîðÿäî÷åííîñòè, ãäå ìåæäó ýëåìåíòàìè ðåàëèçîâàíî îòíîøåíèå "áîëüøå - ìåíüøå", è íåñòðîãîé óïîðÿäî÷åííîñòè, ãäå ðåàëèçóåòñÿ îòíîøåíèå "áîëüøå èëè ðàâíî - ìåíüøå èëè ðàâíî".  Ïîðÿäêîâàÿ  øêàëà  óêàçûâàåò  ëèøü  ïîñëåäîâàòåëüíîñòü íîñèòåëåé ïðèçíàêà è íàïðàâëåíèå, â êîòîðîì èçìåíÿåòñÿ âûðàæåííîñòü ïðèçíàêà.</w:t>
      </w:r>
    </w:p>
    <w:p>
      <w:pPr>
        <w:pStyle w:val="Normal"/>
        <w:rPr>
          <w:lang w:val="ru-RU"/>
        </w:rPr>
      </w:pPr>
      <w:r>
        <w:rPr>
          <w:lang w:val="ru-RU"/>
        </w:rPr>
        <w:t>Øêàëà èíòåðâàëîâ îòëè÷àåòñÿ îò ïîðÿäêîâîé ðàâåíñòâîì ðàçëè÷èé â âûðàæåííîñòè ïðèçíàêà ó îáúåêòîâ, íàõîäÿùèõñÿ ðÿäîì, òî åñòü, åñëè</w:t>
      </w:r>
    </w:p>
    <w:p>
      <w:pPr>
        <w:pStyle w:val="Normal"/>
        <w:rPr/>
      </w:pPr>
      <w:r>
        <w:rPr>
          <w:rFonts w:eastAsia="Times New Roman Cyr" w:cs="Times New Roman Cyr"/>
          <w:lang w:val="ru-RU"/>
        </w:rPr>
        <w:t xml:space="preserve">       </w:t>
      </w:r>
      <w:r>
        <w:rPr>
          <w:i/>
        </w:rPr>
        <w:t>a</w:t>
      </w:r>
      <w:r>
        <w:rPr>
          <w:i/>
          <w:position w:val="-6"/>
        </w:rPr>
        <w:t xml:space="preserve">i-1 </w:t>
      </w:r>
      <w:r>
        <w:rPr/>
        <w:t>&lt;</w:t>
      </w:r>
      <w:r>
        <w:rPr>
          <w:i/>
        </w:rPr>
        <w:t xml:space="preserve"> a</w:t>
      </w:r>
      <w:r>
        <w:rPr>
          <w:i/>
          <w:position w:val="-6"/>
        </w:rPr>
        <w:t xml:space="preserve"> i </w:t>
      </w:r>
      <w:r>
        <w:rPr/>
        <w:t>&lt;</w:t>
      </w:r>
      <w:r>
        <w:rPr>
          <w:i/>
        </w:rPr>
        <w:t xml:space="preserve"> a</w:t>
      </w:r>
      <w:r>
        <w:rPr>
          <w:i/>
          <w:position w:val="-6"/>
        </w:rPr>
        <w:t xml:space="preserve">i+1 </w:t>
      </w:r>
      <w:r>
        <w:rPr/>
        <w:t xml:space="preserve">, òî </w:t>
      </w:r>
      <w:r>
        <w:rPr/>
        <w:object w:dxaOrig="4320" w:dyaOrig="81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7pt" filled="f" o:ole="">
            <v:imagedata r:id="rId164" o:title=""/>
          </v:shape>
          <o:OLEObject Type="Embed" ProgID="" ShapeID="ole_rId163" DrawAspect="Content" ObjectID="_486357976" r:id="rId163"/>
        </w:object>
      </w:r>
      <w:r>
        <w:rPr>
          <w:i/>
        </w:rPr>
        <w:t>a</w:t>
      </w:r>
      <w:r>
        <w:rPr>
          <w:i/>
          <w:position w:val="-6"/>
        </w:rPr>
        <w:t xml:space="preserve">i-1 </w:t>
      </w:r>
      <w:r>
        <w:rPr/>
        <w:t>-</w:t>
      </w:r>
      <w:r>
        <w:rPr>
          <w:i/>
        </w:rPr>
        <w:t xml:space="preserve"> a</w:t>
      </w:r>
      <w:r>
        <w:rPr>
          <w:i/>
          <w:position w:val="-6"/>
        </w:rPr>
        <w:t xml:space="preserve"> i </w:t>
      </w:r>
      <w:r>
        <w:rPr/>
        <w:object w:dxaOrig="4320" w:dyaOrig="81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pt;height:17pt" filled="f" o:ole="">
            <v:imagedata r:id="rId166" o:title=""/>
          </v:shape>
          <o:OLEObject Type="Embed" ProgID="" ShapeID="ole_rId165" DrawAspect="Content" ObjectID="_1812306740" r:id="rId165"/>
        </w:object>
      </w:r>
      <w:r>
        <w:rPr/>
        <w:t xml:space="preserve">= </w:t>
      </w:r>
      <w:r>
        <w:rPr/>
        <w:object w:dxaOrig="4320" w:dyaOrig="81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pt;height:17pt" filled="f" o:ole="">
            <v:imagedata r:id="rId168" o:title=""/>
          </v:shape>
          <o:OLEObject Type="Embed" ProgID="" ShapeID="ole_rId167" DrawAspect="Content" ObjectID="_180393857" r:id="rId167"/>
        </w:object>
      </w:r>
      <w:r>
        <w:rPr>
          <w:i/>
        </w:rPr>
        <w:t>a</w:t>
      </w:r>
      <w:r>
        <w:rPr>
          <w:i/>
          <w:position w:val="-6"/>
        </w:rPr>
        <w:t xml:space="preserve"> i </w:t>
      </w:r>
      <w:r>
        <w:rPr/>
        <w:t xml:space="preserve">- </w:t>
      </w:r>
      <w:r>
        <w:rPr>
          <w:i/>
        </w:rPr>
        <w:t xml:space="preserve"> a</w:t>
      </w:r>
      <w:r>
        <w:rPr>
          <w:i/>
          <w:position w:val="-6"/>
        </w:rPr>
        <w:t>i+1</w:t>
      </w:r>
      <w:r>
        <w:rPr/>
        <w:t xml:space="preserve"> </w:t>
      </w:r>
      <w:r>
        <w:rPr/>
        <w:object w:dxaOrig="4320" w:dyaOrig="81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pt;height:17pt" filled="f" o:ole="">
            <v:imagedata r:id="rId170" o:title=""/>
          </v:shape>
          <o:OLEObject Type="Embed" ProgID="" ShapeID="ole_rId169" DrawAspect="Content" ObjectID="_139015291" r:id="rId169"/>
        </w:object>
      </w:r>
      <w:r>
        <w:rPr/>
        <w:t xml:space="preserve">.              </w:t>
      </w:r>
    </w:p>
    <w:p>
      <w:pPr>
        <w:pStyle w:val="Normal"/>
        <w:rPr/>
      </w:pPr>
      <w:r>
        <w:rPr/>
        <w:t>Åñòåñòâåííî, òðè ñîñòàâëÿþùèå øêàëû èíòåðâàëîâ ïðîèçâîëüíû: íóëü øêàëû, âåëè÷èíà åäèíèöû èçìåðåíèÿ è íàïðàâëåíèå, â êîòîðîì âåäåòñÿ ïîäñ÷åò.</w:t>
      </w:r>
    </w:p>
    <w:p>
      <w:pPr>
        <w:pStyle w:val="Normal"/>
        <w:rPr/>
      </w:pPr>
      <w:r>
        <w:rPr/>
        <w:t>Øêàëà îòíîøåíèé  è àáñîëþòíàÿ øêàëà ïîçâîëÿþò ñäåëàòü âûâîä î ïðîïîðöèÿõ.  Èíòåðâàëû øêàëû íå òîëüêî ðàâíû,  íî è  ñîîòíåñåíû ñ åñòåñòâåííîé òî÷êîé - íà÷àëîì îòñ÷åòà. Íóëåâîìó çíà÷åíèþ øêàëû çäåñü  ñîîòâåòñòâóåò  íóëåâîå  çíà÷åíèå  âûðàæåííîñòè ïðèçíàêà.  Àáñîëþòíàÿ  øêàëà îòëè÷àåòñÿ îò øêàëû îòíîøåíèé òåì, ÷òî íà íåé ââåäåíû íå òîëüêî åñòåñòâåííûé íîëü, íî è åñòåñòâåííàÿ  (íåäåëèìàÿ)  åäèíèöà  èç</w:t>
        <w:softHyphen/>
        <w:t>ìå</w:t>
        <w:softHyphen/>
        <w:t>ðåíèÿ.  Åñëè  íåêîòîðûé  ïðîöåññ "êâàíòóåòñÿ" åñòåñòâåííûì ïóòåì,  òî â ýòîì ñëó÷àå èñïîëüçóåòñÿ àáñîëþòíàÿ øêàëà.</w:t>
      </w:r>
    </w:p>
    <w:p>
      <w:pPr>
        <w:pStyle w:val="Normal"/>
        <w:rPr/>
      </w:pPr>
      <w:r>
        <w:rPr/>
        <w:t>Êàæäîìó òèïó øêàëû ñîîòâåòñòâóåò âåëè÷èíà ãëàâíîé òåíäåíöèè è äîïóñòèìûé âèä ìàòåìàòè÷åñêèõ ïðåîáðàçîâàíèé [65].</w:t>
      </w:r>
    </w:p>
    <w:p>
      <w:pPr>
        <w:pStyle w:val="Normal"/>
        <w:rPr/>
      </w:pPr>
      <w:r>
        <w:rPr/>
        <w:t>Ñòàëî îáùåïðèíÿòûì çàÿâëÿòü î  òîì,  ÷òî  ïðè  ïñèõîëîãè÷åñêèõ  èñ</w:t>
        <w:softHyphen/>
        <w:t>ñëå</w:t>
        <w:softHyphen/>
        <w:t>äîâàíèÿõ  ðåçóëüòàò  ìîæåò  áûòü âûðàæåí (â ëó÷øåì ñëó÷àå) â çíà÷åíèÿõ øêàëû èíòåðâàëîâ, íî, êàê ïðàâèëî, èññëåäîâàòåëü äîëæåí îãðàíè÷èâàòüñÿ ëèáî ïîðÿäêîâîé,  ëèáî íîìèíàëüíîé øêàëàìè.</w:t>
      </w:r>
    </w:p>
    <w:p>
      <w:pPr>
        <w:pStyle w:val="Normal"/>
        <w:rPr/>
      </w:pPr>
      <w:r>
        <w:rPr/>
        <w:t>Âîçíèêàåò ïðîáëåìà:  ÷åì îáóñëîâëåíà ñòðóêòóðà äàííûõ ýì</w:t>
        <w:softHyphen/>
        <w:t>ïèðè÷åñêîãî èññëåäîâàíèÿ è êàêàÿ ñóùåñòâóåò ñâÿçü ìåæäó ïðåäìåòîì,  ìåòîäîì  è  ðåçóëüòàòîì  èññëåäîâàíèÿ?  Èíà÷å ãîâîðÿ,  íå îáóñëîâëèâàåò ëè ñàì ïðåäìåò ïñèõîëîãè÷åñêîãî èññëåäîâàíèÿ  äîïóñòèìîñòü òîãî èëè èíîãî ñïîñîáà îïèñàíèÿ äàííûõ?</w:t>
      </w:r>
    </w:p>
    <w:p>
      <w:pPr>
        <w:pStyle w:val="Normal"/>
        <w:rPr/>
      </w:pPr>
      <w:r>
        <w:rPr/>
        <w:t>Ïðåäïîëîæèì, ÷òî òàêàÿ ñâÿçü äåéñòâèòåëüíî ñóùåñòâóåò. Åå ìîæíî âêðàòöå îïèñàòü ñëåäóþùèì îáðàçîì: ÷åì áîëåå âûñîêèé óðîâåíü ïñè</w:t>
        <w:softHyphen/>
        <w:t>õîëîãè÷åñêèõ ñòðóêòóð èññëåäóåòñÿ ñ ïîìîùüþ "åñòåñòâåííîíàó÷íîãî"  ìåòîäà,  òåì  ìåíüøå ðàçðåøàþùàÿ ìîùíîñòü ýòîãî ìåòîäà, ÷òî ïðîÿâëÿåòñÿ â äîñòîâåðíîñòè, íàäåæíîñòè è âîñïðîèçâîäèìîñòè ðåçóëüòàòà, ìîùíîñòè èñïîëüçóåìîé øêàëû è ìåòîäà ìàòåìàòè÷åñêîé îáðàáîòêè äàííûõ.</w:t>
      </w:r>
    </w:p>
    <w:p>
      <w:pPr>
        <w:pStyle w:val="Normal"/>
        <w:rPr/>
      </w:pPr>
      <w:r>
        <w:rPr/>
        <w:t>Ñëåäóåò îñòàíîâèòüñÿ íà òîì,  ÷òî ïîäðàçóìåâàåòñÿ ïîä áîëåå âûñîêèì è áîëåå  íèçêèì  óðîâíåì  èåðàðõèè  ïñèõîëîãè÷åñêîé ñòðóêòóðû. Îòâåò íà ýòîò âîïðîñ äàþò ðàçëè÷íûå ñòðóêòóðíî-óðîâíåâûå êîíöåïöèè ïñèõèêè [57, 53]. Îäíîé èç íèõ ÿâëÿåòñÿ êîíöåïöèÿ  ß.À.Ïîíîìàðåâà.  Ñîãëàñíî  ß.À.Ïîíîìàðåâó,  íà îïðåäåëåííîì óðîâíåâîì  ýòàïå  äîñòèãàåòñÿ  îïðåäåëåííûé  óðîâåíü  ðàçâèòèÿ, ôèêñèðóåìûé  âîçíèêíîâåíèåì  ñòðóêòóðû.  Ñîîòâåòñòâåííî,  áîëåå âûñîêèé óðîâåíü ïñèõèêè - áîëåå ïîçäíèé ïî ïðîèñõîæäåíèþ -  ÿâëÿåòñÿ èíòåðïðåòàòîðîì, ñèñòåìîé ïî îòíîøåíèþ ê íèçøèì (âûñòóïàþùèì êàê åãî ïîäñèñòåìû),  ñâÿçàí ñî ñìûñëîâûìè  ñîäåðæàòåëüíûìè ñòîðîíàìè ïñèõèêè, òîãäà êàê íèçøèé - ñ ôîðìàëüíî-äèíàìè÷åñêèìè [53], îí áëèæå ê öåëîñòíîñòè, óíèêàëüíîñòè, óíèâåðñàëüíîñòè èíäèâèäà è ðåãóëèðóåò áîëåå îáùèå åãî îòíîøåíèÿ ñ ìèðîì.</w:t>
      </w:r>
    </w:p>
    <w:p>
      <w:pPr>
        <w:pStyle w:val="Normal"/>
        <w:rPr/>
      </w:pPr>
      <w:r>
        <w:rPr/>
        <w:t>Îäíî èç âàæíûõ ðàçëè÷èé, îòëè÷àþùèõ âûñøèå óðîâíè ïñèõèêè îò íèçøèõ,  - ýòî ñâÿçü ñ ðàçíûìè ðåæèìàìè ôóíêöèîíèðîâàíèÿ ïñèõèêè. Êàê îòìå÷àåò À.À.Ãîñòåâ: "Àêòèâíîñòü è ðåàêòèâíîñòü ñâÿçàíû íà  âñåõ  óðîâíÿõ.  Òàê  ïîçíàâàòåëüíàÿ  àêòèâíîñòü ðåàêòèâíà â ñìûñëå òîãî,  ÷òî âîçíèêàåò â îòâåò íà ñîáûòèÿ,  ïðåïÿòñòâóþùèå äîñòèæåíèþ öåëè.  Ïðèíöèï ðåàêòèâíîñòè íà óðîâíå îùóùåíèé ÿâëÿåòñÿ âåðõîâíûì,  à íà áîëåå âûñîêèõ óðîâíÿõ âñå áîëåå  ïîä÷èíÿåòñÿ ïðèíöèïó àêòèâíîñòè" [18, ñ.24].</w:t>
      </w:r>
    </w:p>
    <w:p>
      <w:pPr>
        <w:pStyle w:val="Normal"/>
        <w:rPr/>
      </w:pPr>
      <w:r>
        <w:rPr/>
        <w:t>Îäíàêî ýòîìó ïîäõîäó ïðîòèâîðå÷àò ðåçóëüòàòû  èññëåäîâàíèé êîãíèòèâíûõ ïñèõîëîãîâ,  â ÷àñòíîñòè, Ê.Â.Áàðäèíà [6], êîòîðûå ïîêà</w:t>
        <w:softHyphen/>
        <w:t>çû</w:t>
        <w:softHyphen/>
        <w:t>âàþò ñóùåñòâåííîå âëèÿíèå àêòèâíîñòè ïîçíàþùåãî ñóáúåêòà ïðè ðåøåíèè "ïðîñòåéøèõ" ñåíñîìîòîðíûõ çàäà÷.</w:t>
      </w:r>
    </w:p>
    <w:p>
      <w:pPr>
        <w:pStyle w:val="Normal"/>
        <w:rPr/>
      </w:pPr>
      <w:r>
        <w:rPr/>
        <w:t>Ðå÷ü èäåò î ðàñïðîñòðàíåííîé ñêëîííîñòè  ïðèïèñûâàòü  àêòèâíîå  (ñóáúåêòíîå)  íà÷àëî  ëèøü "âåðõíèì ýòàæàì" ïñèõè÷åñêîé ðåãóëÿöèè ïîâåäåíèÿ.</w:t>
      </w:r>
    </w:p>
    <w:p>
      <w:pPr>
        <w:pStyle w:val="Normal"/>
        <w:rPr/>
      </w:pPr>
      <w:r>
        <w:rPr/>
        <w:t>Êàê áû  òî íè áûëî,  íóæíî õîòÿ áû î÷åíü óñëîâíî âûäåëèòü óðîâíè ïñèõè÷åñêîé ðåãóëÿöèè è îòâåòñòâåííûõ çà íåå ïñèõè÷åñêèõ ñòðóêòóð  è ñîîòíåñòè èõ ñ ìîùíîñòüþ ñïîñîáîâ èíòåðïðåòàöèè ðåçóëüòàòîâ, ïîëó÷àåìûõ ïðè èññëåäîâàíèè ýòèõ ñòðóêòóð.</w:t>
      </w:r>
    </w:p>
    <w:p>
      <w:pPr>
        <w:pStyle w:val="Normal"/>
        <w:rPr/>
      </w:pPr>
      <w:r>
        <w:rPr/>
        <w:t>Âîçìîæíûõ âàðèàíòîâ ñòðóêòóðíî-ôóíêöèîíàëüíîé îðãàíèçàöèè ñèñòåìû ïñèõèêè î÷åíü ìíîãî.  Íàèáîëåå ïðîñòûì ïðèìåðîì  ñëóæèò ìîäåëü, ïðåäëîæåííàÿ À.Ì.Âîëêîâûì [11] - ìîäåëü áàçèñíîé ñòðóêòóðû ïñèõèêè.  Àâòîð âûäåëÿåò ñåíñîðíûé,  ïåðöåïòèâíûé,  ìûñëèòåëüíûé óðîâíè ñ ðàçëè÷íûìè ïðîÿâëåíèÿìè èõ ôóíêöèîíèðîâàíèÿ.</w:t>
      </w:r>
    </w:p>
    <w:p>
      <w:pPr>
        <w:pStyle w:val="Normal"/>
        <w:rPr/>
      </w:pPr>
      <w:r>
        <w:rPr>
          <w:rFonts w:eastAsia="Times New Roman Cyr" w:cs="Times New Roman Cyr"/>
        </w:rPr>
        <w:t xml:space="preserve">      </w:t>
      </w:r>
      <w:r>
        <w:rPr/>
        <w:t>Ýòè ñâÿçè ïðåäñòàâëåíû íà òàáëèöå  7.</w:t>
      </w:r>
    </w:p>
    <w:p>
      <w:pPr>
        <w:pStyle w:val="Normal"/>
        <w:rPr/>
      </w:pPr>
      <w:r>
        <w:rPr/>
      </w:r>
    </w:p>
    <w:p>
      <w:pPr>
        <w:pStyle w:val="Normal"/>
        <w:rPr/>
      </w:pPr>
      <w:r>
        <w:rPr/>
      </w:r>
    </w:p>
    <w:p>
      <w:pPr>
        <w:pStyle w:val="Normal"/>
        <w:rPr>
          <w:rFonts w:eastAsia="Times New Roman Cyr" w:cs="Times New Roman Cyr"/>
        </w:rPr>
      </w:pPr>
      <w:r>
        <w:rPr>
          <w:rFonts w:eastAsia="Times New Roman Cyr" w:cs="Times New Roman Cyr"/>
        </w:rPr>
        <w:t xml:space="preserve">  </w:t>
      </w:r>
    </w:p>
    <w:tbl>
      <w:tblPr>
        <w:tblW w:w="6204" w:type="dxa"/>
        <w:jc w:val="left"/>
        <w:tblInd w:w="-115" w:type="dxa"/>
        <w:tblLayout w:type="fixed"/>
        <w:tblCellMar>
          <w:top w:w="0" w:type="dxa"/>
          <w:left w:w="108" w:type="dxa"/>
          <w:bottom w:w="0" w:type="dxa"/>
          <w:right w:w="108" w:type="dxa"/>
        </w:tblCellMar>
      </w:tblPr>
      <w:tblGrid>
        <w:gridCol w:w="1242"/>
        <w:gridCol w:w="1418"/>
        <w:gridCol w:w="1134"/>
        <w:gridCol w:w="1444"/>
        <w:gridCol w:w="966"/>
      </w:tblGrid>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Óðîâåíü ÁÑÏ</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Ôóíêöè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Îáðàç</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pPr>
            <w:r>
              <w:rPr/>
              <w:t>Âíåøíÿÿ ðåãóëÿöèÿ</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rPr/>
            </w:pPr>
            <w:r>
              <w:rPr/>
              <w:t>Îïûò</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1.Ñåíñîð</w:t>
              <w:softHyphen/>
              <w:softHyphen/>
              <w:t>íûé</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Ðåøåíèå çàäà÷è</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Ïðèçíàê</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pPr>
            <w:r>
              <w:rPr/>
              <w:t>Òàêòèêà</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rPr/>
            </w:pPr>
            <w:r>
              <w:rPr/>
              <w:t>Íàâûê</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2.Ïåðöåï</w:t>
              <w:softHyphen/>
              <w:t>òèâ</w:t>
              <w:softHyphen/>
              <w:softHyphen/>
              <w:t>íûé</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Äîñòèæå</w:t>
              <w:softHyphen/>
              <w:t>íèå öåëè</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Ïðåäìåò</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pPr>
            <w:r>
              <w:rPr/>
              <w:t>Ñòðàòåãèÿ</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rPr/>
            </w:pPr>
            <w:r>
              <w:rPr/>
              <w:t>Óìåíèå</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3.Ìûñëè</w:t>
              <w:softHyphen/>
              <w:t>òåëü</w:t>
              <w:softHyphen/>
              <w:softHyphen/>
              <w:t>íûé</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Ðåàëèçàöèÿ ìîòèâà</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Ïîíÿòèå</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pPr>
            <w:r>
              <w:rPr/>
              <w:t>Ïëàí</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rPr/>
            </w:pPr>
            <w:r>
              <w:rPr/>
              <w:t>Çíàíèå</w:t>
            </w:r>
          </w:p>
        </w:tc>
      </w:tr>
    </w:tbl>
    <w:p>
      <w:pPr>
        <w:pStyle w:val="Normal"/>
        <w:rPr>
          <w:rFonts w:eastAsia="Times New Roman Cyr" w:cs="Times New Roman Cyr"/>
        </w:rPr>
      </w:pPr>
      <w:r>
        <w:rPr>
          <w:rFonts w:eastAsia="Times New Roman Cyr" w:cs="Times New Roman Cyr"/>
        </w:rPr>
        <w:t xml:space="preserve">                         </w:t>
      </w:r>
    </w:p>
    <w:p>
      <w:pPr>
        <w:pStyle w:val="Normal"/>
        <w:rPr/>
      </w:pPr>
      <w:r>
        <w:rPr/>
        <w:t>Òàáëèöà  7.</w:t>
      </w:r>
    </w:p>
    <w:p>
      <w:pPr>
        <w:pStyle w:val="Normal"/>
        <w:rPr/>
      </w:pPr>
      <w:r>
        <w:rPr/>
      </w:r>
    </w:p>
    <w:p>
      <w:pPr>
        <w:pStyle w:val="Normal"/>
        <w:rPr/>
      </w:pPr>
      <w:r>
        <w:rPr/>
        <w:t>Íå ÿñíî, îäíàêî,  ïî÷åìó îäèí èç âèäîâ îáðàçîâ -  ïðèçíàê; ãäå ðàñïîëàãàåòñÿ óðîâåíü âòîðè÷íûõ îáðàçîâ; êàê áûòü ñ ýìîöèÿìè;  ÷åì ðåøåíèå çàäà÷è îòëè÷àåòñÿ îò äîñòèæåíèÿ öåëè;  ïî÷åìó ñåíñîðíûé îïûò ñâîäèòñÿ ê íàâûêó,  à íå âêëþ÷àåò ñåíñîðíîå çíàíèå (ñåíñîðíûå ýòàëîíû è ïð.) è òàê äàëåå.</w:t>
      </w:r>
    </w:p>
    <w:p>
      <w:pPr>
        <w:pStyle w:val="Normal"/>
        <w:rPr/>
      </w:pPr>
      <w:r>
        <w:rPr/>
        <w:t>Âûøåïðèâåäåííûé ïðèìåð   âçÿò   äîñòàòî÷íî  ñëó÷àéíî,  íå ñòîëüêî äëÿ êðèòèêè, ñêîëüêî â êà÷åñòâå äåìîíñòðàöèè.</w:t>
      </w:r>
    </w:p>
    <w:p>
      <w:pPr>
        <w:pStyle w:val="Normal"/>
        <w:rPr/>
      </w:pPr>
      <w:r>
        <w:rPr/>
        <w:t>Âåðîÿòíî, íà  ñîâðåìåííîì  óðîâíå  ïñèõîëîãè÷åñêîãî çíàíèÿ ïîñòðî</w:t>
        <w:softHyphen/>
        <w:t>åíèå ïîäîáíûõ öåëîñòíûõ ìîäåëåé ïñèõèêè,  ïðåòåíäóþùèõ íà óíèâåð</w:t>
        <w:softHyphen/>
        <w:t>ñàëü</w:t>
        <w:softHyphen/>
        <w:t>íîñòü è ïîëíîòó, - äåëî áåçíàäåæíîå è íåáëàãîäàðíîå.</w:t>
      </w:r>
    </w:p>
    <w:p>
      <w:pPr>
        <w:pStyle w:val="Normal"/>
        <w:rPr/>
      </w:pPr>
      <w:r>
        <w:rPr/>
        <w:t>Íî ìåòîäîëîãè÷åñêèå è ìåòîäè÷åñêèå ïðîáëåìû íàäî  ðåøàòü, (õîòÿ áû è â ïåðâîì ïðèáëèæåíèè),  ïîýòîìó êàæäîìó èññëåäîâàòåëþ, â òîì ÷èñëå è àâòîðó ýòîé êíèãè, ïðèõîäèòñÿ ñîçäàâàòü â êà÷åñòâå ñðåäñòâ ðåøåíèÿ ýòèõ ïðîáëåì íåêîòîðûå êîíñòðóêöèè, èìåþùèå ñòàòóñ ìåòàôîð,  à íå êîíå÷íûõ ïðîäóêòîâ èññëåäîâàòåëüñêîé äåÿòåëüíîñòè.  È, åñòåñòâåí</w:t>
        <w:softHyphen/>
        <w:t>íî, òåîðåòè÷åñêèõ ïðåòåíçèé ê ñîäåðæàíèþ ýòèõ êîíñòðóêöèé ãîðàçäî áîëüøå,  ÷åì ïîëüçû îò èõ ïðèìåíåíèÿ.</w:t>
      </w:r>
    </w:p>
    <w:p>
      <w:pPr>
        <w:pStyle w:val="Normal"/>
        <w:rPr/>
      </w:pPr>
      <w:r>
        <w:rPr/>
        <w:t>Ïðèâåäåì "ðàáî÷óþ" ñõåìó:  èåðàðõèþ  óðîâíåé  ïñèõè÷åñêèõ ñèñòåì. "Íóëåâîé" óðîâåíü - ýòî óðîâåíü äîïñèõè÷åñêèé, îáåñïå÷èâàþùèé æèç</w:t>
        <w:softHyphen/>
        <w:t>íå</w:t>
        <w:softHyphen/>
        <w:t>äåÿòåëüíîñòü ÷åëîâå÷åñêîãî îðãàíèçìà è åãî  âëèÿíèå íà  ïñèõè</w:t>
        <w:softHyphen/>
        <w:t>÷åñêóþ àêòèâíîñòü, -  îïðåäåëÿåòñÿ ñëåäóþùèì, ïñèõîôèçèîëîãè÷åñêèì, óðîâíåì.</w:t>
      </w:r>
    </w:p>
    <w:p>
      <w:pPr>
        <w:pStyle w:val="Normal"/>
        <w:rPr/>
      </w:pPr>
      <w:r>
        <w:rPr/>
        <w:t>"Ïñèõîôèçèîëîãè÷åñêèé" óðîâåíü.  Íàçâàíèå êðàéíå óñëîâíî. Ðå÷ü èäåò îá óðîâíå ïñèõè÷åñêèõ ïðîöåññîâ, ïðè èññëåäîâàíèè êîòîðûõ  â  ðàâíîé ìåðå óñïåøíû ïñèõîëîãè÷åñêèé è ôèçèîëîãè÷åñêèé ìåòîäû.  Ýòîò óðîâåíü îòâå÷àåò çà ïðîñòåéøèå  âèäû  ïñèõè÷åñêîé ðåãóëÿöèè  (ðåàëèçàöèÿ  àâòîìàòèçèðîâàííûõ äåéñòâèé - îïåðàöèé, íàâûêîâ), ðåãóëÿöèÿ ïîäñîçíàòåëüíàÿ.</w:t>
      </w:r>
    </w:p>
    <w:p>
      <w:pPr>
        <w:pStyle w:val="Normal"/>
        <w:rPr/>
      </w:pPr>
      <w:r>
        <w:rPr/>
        <w:t xml:space="preserve">"Ìåçîïñèõè÷åñêèé" óðîâåíü  -  óðîâåíü ðåãóëÿöèè äåéñòâèé. Îñíîâíàÿ ëîãèêà ýòîãî óðîâíÿ: îòíîøåíèå ïðîèçâîëüíûõ è íåïðîèç-âîëüíûõ  ïðîöåññîâ.  Ýòî "ñîáñòâåííî-ïñèõîëîãè÷åñêèé" óðîâåíü - óðîâåíü âçàèìîäåéñòâèÿ ñîçíàíèÿ è áåññîçíàòåëüíîãî,  õîòÿ  ñàìè îíè êàê ñòðóêòóðû ïðåäñòàâëåíû íà äðóãîì óðîâíå èíòåðïðåòàöèè. </w:t>
      </w:r>
    </w:p>
    <w:p>
      <w:pPr>
        <w:pStyle w:val="Normal"/>
        <w:rPr/>
      </w:pPr>
      <w:r>
        <w:rPr/>
        <w:t>"Ìàêðîïñèõîëîãè÷åñêèé" óðîâåíü.  Íà ýòîì óðîâíå  îñóùåñòâëÿåòñÿ  ðåãóëÿöèÿ  äåÿòåëüíîñòè  ïñèõè÷åñêèìè  ôóíêöèîíàëüíûìè ñèñòåìàìè,  îòâå÷àþùèìè çà åå öåëîñòíîñòü.  Çäåñü  "ÿ"  âçàèìîäåéñòâóåò  ñ  ñîöèàëüíûìè íîðìàìè (íîðìàòèâíî-îäîáðÿåìûé ñïîñîá äåÿòåëüíîñòè ñîîòíîñèòñÿ ñ èíäèâèäóàëüíûì).</w:t>
      </w:r>
    </w:p>
    <w:p>
      <w:pPr>
        <w:pStyle w:val="Normal"/>
        <w:rPr/>
      </w:pPr>
      <w:r>
        <w:rPr/>
        <w:t>Óðîâåíü óíèêàëüíîñòè  -  ýòî  öåëîñòíàÿ èíäèâèäóàëüíîñòü, ñóáúåêò æèçíåííîé àêòèâíîñòè (òâîð÷åñòâà), ñòðîÿùèé ñâîé íåïîâòîðèìûé æèçíåííûé ïóòü.</w:t>
      </w:r>
    </w:p>
    <w:p>
      <w:pPr>
        <w:pStyle w:val="Normal"/>
        <w:rPr/>
      </w:pPr>
      <w:r>
        <w:rPr/>
        <w:t>Òàêèì îáðàçîì,  âûñøèé óðîâåíü ïñèõè÷åñêîãî îòëè÷àåòñÿ ïî êðàéíåé ìåðå ñëåäóþùèìè ïðèçíàêàìè:</w:t>
      </w:r>
    </w:p>
    <w:p>
      <w:pPr>
        <w:pStyle w:val="Normal"/>
        <w:rPr/>
      </w:pPr>
      <w:r>
        <w:rPr/>
        <w:t>1) óíèêàëüíîñòüþ, òî åñòü ñïîñîáíîñòüþ ïîðîæäàòü óíèêàëüíîå ïîâåäåíèå è ïðîäóêòû (òâîð÷åñòâî);</w:t>
      </w:r>
    </w:p>
    <w:p>
      <w:pPr>
        <w:pStyle w:val="Normal"/>
        <w:rPr/>
      </w:pPr>
      <w:r>
        <w:rPr/>
        <w:t>2) ñïîíòàííîé àêòèâíîñòüþ,  òî åñòü ñïîñîáíîñòüþ âûõîäèòü çà  ïðåäåëû  ñèòóàöèè  "çäåñü è òåïåðü",  ðåãóëèðîâàòü äåéñòâèÿ ïðåäâèäå</w:t>
        <w:softHyphen/>
        <w:t>íèåì áóäóùèõ ñîáûòèé;</w:t>
      </w:r>
    </w:p>
    <w:p>
      <w:pPr>
        <w:pStyle w:val="Normal"/>
        <w:rPr/>
      </w:pPr>
      <w:r>
        <w:rPr/>
        <w:t>3) öåëîñòíîñòüþ,  òî  åñòü èçíà÷àëüíîé íåðàçëîæèìîñòüþ íà ýëåìåíòû (õîëèçì),  è ñ ýòèì ñâÿçàíî ïîä÷èíåíèå ñòðóêòóð íèçøèõ óðîâ</w:t>
        <w:softHyphen/>
        <w:t>íåé  (îáåñïå÷èâàþùèõ  ñòðóêòóð)  çàêîíàì ôóíêöèîíèðîâàíèÿ è ðàçâèòèÿ ýòîé öåëîñòíîñòè.</w:t>
      </w:r>
    </w:p>
    <w:p>
      <w:pPr>
        <w:pStyle w:val="Normal"/>
        <w:rPr/>
      </w:pPr>
      <w:r>
        <w:rPr/>
        <w:t>Ëþáîãî èç ýòèõ ïðèçíàêîâ äîñòàòî÷íî, ÷òîáû ñäåëàòü íåðàçðåøèìîé ïðîáëåìó èçìåðèìîñòè ïñèõè÷åñêîé ðåàëüíîñòè  (ìû  áåðåì èçìåðåíèå  êàê ìåòîä íàèáîëåå "îáúåêòèâèðóþùèé" ïñèõè÷åñêóþ ðåàëüíîñòü).</w:t>
      </w:r>
    </w:p>
    <w:p>
      <w:pPr>
        <w:pStyle w:val="Normal"/>
        <w:rPr/>
      </w:pPr>
      <w:r>
        <w:rPr/>
        <w:t>Äåéñòâèòåëüíî, óíèêàëüíîñòü  íåèçìåðèìà è äàæå íåíàçûâàåìà,  ïîñêîëüêó ëþáûå "èìåíà" óæå îáðàçóþò êëàññ ýêâèâàëåíòíîñòè (âîçìîæíû ïîòåíöèàëüíûå îáëàäàòåëè òîãî æå "èìåíè"),  òåì áîëåå- óíèêàëüíûé ïðèçíàê åäèíñòâåíåí è íå ñîèçìåðèì ñ äðóãèìè ïðèçíàêàìè.</w:t>
      </w:r>
    </w:p>
    <w:p>
      <w:pPr>
        <w:pStyle w:val="Normal"/>
        <w:rPr/>
      </w:pPr>
      <w:r>
        <w:rPr/>
        <w:t>Àêòèâíîñòü ïðåäïîëàãàåò,  ÷òî ñóáúåêò â ëþáîé ìîìåíò âðåìåíè ìîæåò âûéòè çà ïðåäåëû ñèòóàöèè è ïîâåñòè ñåáÿ âíå ñâÿçè ñ íåé è äàæå ñî ñâîéñòâàìè ñîáñòâåííîé ëè÷íîñòè, ïîñêîëüêó â äàííûé  ìîìåíò  "âíóòðåííÿÿ"  äèíàìèêà ïñèõèêè ìîæåò ïðèâåñòè ê âîçíèêíîâåíèþ íîâîãî ñâîéñòâà,  ÷òî ñàìî ïî ñåáå äåëàåò èíâàðèàíòíîå  ïðåäñòàâëåíèå íåâîçìîæíûì è íàðóøàåò ïðèíöèï âîñïðîèçâîäèìîñòè ðåçóëüòàòîâ èçìåðåíèÿ. Íàêîíåö, öåëîñòíîñòü íåðàçëîæèìà íà ñîâîêóïíîñòü ñâîéñòâ,  äåêîìïîçèöèÿ íåâîçìîæíà, îñòàåòñÿ íåðàçëîæèìûé îñòàòîê. Â ýòîì ñìûñëå ìíîãîìåðíîñòü - íå åñòü ïðèçíàê ñèñòåìíîñòè ïñèõèêè,  êàê ýòî óòâåðæäàåò Á.Ð.Ëîìîâ [41]. Ñêîðåå íàîáîðîò:  âîçìîæíîñòü  ìíîãîìåðíîãî  àäåêâàòíîãî  îïèñàíèÿ ïñèõè÷åñêîé  ðåàëüíîñòè âîçíèêàåò òîëüêî ïðè èçó÷åíèè "ñðåäíèõ"è "íèçøèõ" óðîâíåé ïñèõèêè.</w:t>
      </w:r>
    </w:p>
    <w:p>
      <w:pPr>
        <w:pStyle w:val="Normal"/>
        <w:rPr/>
      </w:pPr>
      <w:r>
        <w:rPr/>
        <w:t>Ñëåäîâàòåëüíî, çäåñü  è âñòóïàåò â ïîëíóþ ñèëó ìåòîä ãåðìåíåâòèêè - ìåòîä ïîñòèæåíèÿ óíèêàëüíîãî,  êàê  îá  ýòîì  ïèøåò Õ.Ã.Ãàäàìåð [15].</w:t>
      </w:r>
    </w:p>
    <w:p>
      <w:pPr>
        <w:pStyle w:val="Normal"/>
        <w:rPr/>
      </w:pPr>
      <w:r>
        <w:rPr/>
        <w:t>Ïñèõèêà êàæäîãî ÷åëîâåêà íå òîëüêî óíèêàëüíà, íî è òèïè÷íà: òèïè÷íîñòü ïðîÿâëÿåòñÿ íà ñëåäóþùèõ óðîâíÿõ ïñèõèêè êàê öåëîãî,  êîòîðîå ñëóæèò ïðåäìåòîì  èññëåäîâàíèÿ  ïñèõîëîãèè  ëè÷íîñòè,  ïñèõîñåìàíòèêè, ïñèõîëîãèè èíäèâèäóàëüíûõ ðàçëè÷èé. Òèïîëîãèçàöèÿ è êëàññèôèêàöèÿ,  óñòàíîâëåíèå ñõîäñòâ  -  îñíîâíûå ìåòîäû  èíòåð</w:t>
        <w:softHyphen/>
        <w:t>ïðåòà</w:t>
        <w:softHyphen/>
        <w:t>öèè  ïñèõîëîãè÷åñêèõ  äàííûõ  â ýòèõ îòðàñëÿõ ïñèõîëîãèè (ñì. Ê.À.Àáóëüõàíîâà-Ñëàâñêàÿ [1]). Ïðè ïåðåõîäå  ê  îòäåëüíûì  áîëü</w:t>
        <w:softHyphen/>
        <w:t>øèì ïñèõîëîãè÷åñêèì ñèñòåìàì (ìîòèâàöèè, ñòðóêòóðû öåííîñòåé,  êîììó</w:t>
        <w:softHyphen/>
        <w:t>íè</w:t>
        <w:softHyphen/>
        <w:t>êà</w:t>
        <w:softHyphen/>
        <w:t>öèè è ïð.),  ïñèõîëîã íà÷èíàåò èìåòü  äåëî  ñ  ðàíæèðîâêàìè  (ïðè  èññëåäîâàíèè ìîòèâîâ è öåííîñòåé), ïñåâäîìåòðèêîé (ñóáúåêòèâíûå ñóæäåíèÿ è îöåíêè) è ò.ä. (ñì.  Â.Þ.Êðûëîâ  [65]).  Ìåòðè÷åñêàÿ  øêàëà (äà è òî ñ ïîìîùüþ "âûêðó÷èâàíèÿ ðóê" ýêñïåðèìåíòàëüíûì äàííûì) ïîÿâëÿåòñÿ ïðè èçìåðåíèÿõ  ïîçíàâàòåëüíûõ  ñïîñîáíîñòåé,  êîãíèòèâíûõ ñòèëåé,  â èññëåäîâàíèÿõ âîñïðèÿòèÿ, îáðàçíîé ñôåðû ëè÷íîñòè è ò.ä.</w:t>
      </w:r>
    </w:p>
    <w:p>
      <w:pPr>
        <w:pStyle w:val="Normal"/>
        <w:rPr/>
      </w:pPr>
      <w:r>
        <w:rPr/>
        <w:t>È, íàêîíåö, ïñèõîôèçèêè è ïñèõîôèçèîëîãè èìåþò óäîâîëüñòâèå ðàáîòàòü ñ íàèáîëåå ìîùíûìè øêàëàìè.</w:t>
      </w:r>
    </w:p>
    <w:p>
      <w:pPr>
        <w:pStyle w:val="Normal"/>
        <w:rPr/>
      </w:pPr>
      <w:r>
        <w:rPr/>
        <w:t>Óñëîâíî ñâÿçü  ìåæäó  àäåêâàòíûì  ñïîñîáîì  èíòåðïðåòàöèè äàííûõ è èññëåäóåìûì óðîâíåì ïñèõèêè ïðåäñòàâëåíà íà òàáëèöå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204" w:type="dxa"/>
        <w:jc w:val="left"/>
        <w:tblInd w:w="-115" w:type="dxa"/>
        <w:tblLayout w:type="fixed"/>
        <w:tblCellMar>
          <w:top w:w="0" w:type="dxa"/>
          <w:left w:w="108" w:type="dxa"/>
          <w:bottom w:w="0" w:type="dxa"/>
          <w:right w:w="108" w:type="dxa"/>
        </w:tblCellMar>
      </w:tblPr>
      <w:tblGrid>
        <w:gridCol w:w="817"/>
        <w:gridCol w:w="1243"/>
        <w:gridCol w:w="1167"/>
        <w:gridCol w:w="1559"/>
        <w:gridCol w:w="1418"/>
      </w:tblGrid>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Óðî</w:t>
              <w:softHyphen/>
              <w:t>âåíü</w:t>
            </w:r>
          </w:p>
          <w:p>
            <w:pPr>
              <w:pStyle w:val="Normal"/>
              <w:ind w:hanging="0"/>
              <w:rPr>
                <w:rFonts w:eastAsia="Times New Roman Cyr" w:cs="Times New Roman Cyr"/>
              </w:rPr>
            </w:pPr>
            <w:r>
              <w:rPr>
                <w:rFonts w:eastAsia="Times New Roman Cyr" w:cs="Times New Roman Cyr"/>
              </w:rPr>
              <w:t xml:space="preserve"> </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Ôóíêöèÿ</w:t>
            </w:r>
          </w:p>
          <w:p>
            <w:pPr>
              <w:pStyle w:val="Normal"/>
              <w:ind w:hanging="0"/>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Îòíîøå</w:t>
              <w:softHyphen/>
              <w:t>íèå</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Ïðåäìåò (ïñèõè</w:t>
              <w:softHyphen/>
              <w:t>÷åñ</w:t>
              <w:softHyphen/>
              <w:t>êàÿ ðåàëü</w:t>
              <w:softHyphen/>
              <w:t>íîñòü)</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Ñïîñîá îïè</w:t>
              <w:softHyphen/>
              <w:softHyphen/>
              <w:t>ñà</w:t>
              <w:softHyphen/>
              <w:t>íèÿ äàí</w:t>
              <w:softHyphen/>
              <w:t>íûõ (èç</w:t>
              <w:softHyphen/>
              <w:t>ìå</w:t>
              <w:softHyphen/>
              <w:t>ð. øêàëà)</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 </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pPr>
            <w:r>
              <w:rPr/>
              <w:t>Îáåñïå</w:t>
              <w:softHyphen/>
              <w:t>÷å</w:t>
              <w:softHyphen/>
              <w:t>íèå ïñè</w:t>
              <w:softHyphen/>
              <w:t>õè</w:t>
              <w:softHyphen/>
              <w:t>÷åñêîé  ðåãóëÿöèè</w:t>
            </w:r>
          </w:p>
          <w:p>
            <w:pPr>
              <w:pStyle w:val="Normal"/>
              <w:ind w:hanging="0"/>
              <w:rPr/>
            </w:pPr>
            <w:r>
              <w:rPr/>
              <w:t>Ðåãóëÿöèÿ äâèæåíèé</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rPr/>
            </w:pPr>
            <w:r>
              <w:rPr/>
              <w:t>Ïñèõè</w:t>
              <w:softHyphen/>
              <w:t>êà - îð</w:t>
              <w:softHyphen/>
              <w:t>ãà</w:t>
              <w:softHyphen/>
              <w:t>íè</w:t>
              <w:softHyphen/>
              <w:t>çà</w:t>
              <w:softHyphen/>
              <w:t>öèè</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Ñóáñåíñîð</w:t>
              <w:softHyphen/>
              <w:t xml:space="preserve">íûå ïðîöåññû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Øêàëû îò</w:t>
              <w:softHyphen/>
              <w:t>íî</w:t>
              <w:softHyphen/>
              <w:t>øåíèé è èíòåð</w:t>
              <w:softHyphen/>
              <w:t>âà</w:t>
              <w:softHyphen/>
              <w:t>ëîâ</w:t>
            </w:r>
          </w:p>
          <w:p>
            <w:pPr>
              <w:pStyle w:val="Normal"/>
              <w:ind w:hanging="0"/>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Ðåãóëÿöèÿ   îïåðàöèé </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rPr/>
            </w:pPr>
            <w:r>
              <w:rPr/>
              <w:t>Ïñèõè</w:t>
              <w:softHyphen/>
              <w:t>êà-âíåø</w:t>
              <w:softHyphen/>
              <w:t>íèå óñ</w:t>
              <w:softHyphen/>
              <w:t>ëî</w:t>
              <w:softHyphen/>
              <w:softHyphen/>
              <w:t xml:space="preserve">âèÿ (ñðåäà)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Ñåíñîðíî-ïåð</w:t>
              <w:softHyphen/>
              <w:softHyphen/>
              <w:softHyphen/>
              <w:t>öåï</w:t>
              <w:softHyphen/>
              <w:t>òèâ</w:t>
              <w:softHyphen/>
              <w:t>íûå  ïðî</w:t>
              <w:softHyphen/>
              <w:t>öåñ</w:t>
              <w:softHyphen/>
              <w:softHyphen/>
              <w:t>ñû, îá</w:t>
              <w:softHyphen/>
              <w:t>ðà</w:t>
              <w:softHyphen/>
              <w:t>çû, ýìî</w:t>
              <w:softHyphen/>
              <w:t>öèè è ï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Øêàëà èíòåðâàëîâ</w:t>
            </w:r>
          </w:p>
          <w:p>
            <w:pPr>
              <w:pStyle w:val="Normal"/>
              <w:ind w:hanging="0"/>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Ðåãóëÿöèÿ äåéñòâèé </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rPr/>
            </w:pPr>
            <w:r>
              <w:rPr/>
              <w:t>Ïñèõè</w:t>
              <w:softHyphen/>
              <w:t>êà -çàäà÷à</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Ìûøëåíèå ìî</w:t>
              <w:softHyphen/>
              <w:softHyphen/>
              <w:softHyphen/>
              <w:t>òè</w:t>
              <w:softHyphen/>
              <w:t>âàöèè, ïðè</w:t>
              <w:softHyphen/>
              <w:softHyphen/>
              <w:t>íÿ</w:t>
              <w:softHyphen/>
              <w:t>òèå ðå</w:t>
              <w:softHyphen/>
              <w:t>øåíèé è ï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Øêàëà èí</w:t>
              <w:softHyphen/>
              <w:t>òåð</w:t>
              <w:softHyphen/>
              <w:t>âà</w:t>
              <w:softHyphen/>
              <w:t>ëîâ è ïî</w:t>
              <w:softHyphen/>
              <w:t>ðÿä</w:t>
              <w:softHyphen/>
              <w:t>êà</w:t>
            </w:r>
          </w:p>
          <w:p>
            <w:pPr>
              <w:pStyle w:val="Normal"/>
              <w:ind w:hanging="0"/>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pPr>
            <w:r>
              <w:rPr/>
              <w:t>Ðåãóëÿöèÿ äåÿòåëü</w:t>
              <w:softHyphen/>
              <w:t xml:space="preserve">íîñòè </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rPr/>
            </w:pPr>
            <w:r>
              <w:rPr/>
              <w:t>Ïñèõè</w:t>
              <w:softHyphen/>
              <w:t>êà -äåÿ</w:t>
              <w:softHyphen/>
              <w:t>òåëü</w:t>
              <w:softHyphen/>
              <w:t xml:space="preserve">íîñòü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Ñòðóêò. öå</w:t>
              <w:softHyphen/>
              <w:softHyphen/>
              <w:t>ëîñò</w:t>
              <w:softHyphen/>
              <w:softHyphen/>
              <w:t>íîé ïñè</w:t>
              <w:softHyphen/>
              <w:t>õèêè (ñîç</w:t>
              <w:softHyphen/>
              <w:t>íàíèå, ïîä</w:t>
              <w:softHyphen/>
              <w:t>ñîç</w:t>
              <w:softHyphen/>
              <w:t>íà</w:t>
              <w:softHyphen/>
              <w:t>íèå, ëè÷</w:t>
              <w:softHyphen/>
              <w:softHyphen/>
              <w:softHyphen/>
              <w:t>íîñò</w:t>
              <w:softHyphen/>
              <w:t>íûå îá</w:t>
              <w:softHyphen/>
              <w:t>ðà</w:t>
              <w:softHyphen/>
              <w:t>çî</w:t>
              <w:softHyphen/>
              <w:t>âà</w:t>
              <w:softHyphen/>
              <w:t>íèÿ)</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Øêàëà ïî</w:t>
              <w:softHyphen/>
              <w:t>ðÿä</w:t>
              <w:softHyphen/>
              <w:t>êà è êëàñ</w:t>
              <w:softHyphen/>
              <w:t>ñè</w:t>
              <w:softHyphen/>
              <w:t>ôè</w:t>
              <w:softHyphen/>
              <w:t>êà</w:t>
              <w:softHyphen/>
              <w:t>öèÿ (íî</w:t>
              <w:softHyphen/>
              <w:t>ìè</w:t>
              <w:softHyphen/>
              <w:softHyphen/>
              <w:t>íà</w:t>
              <w:softHyphen/>
              <w:t>òèâíàÿ øêà</w:t>
              <w:softHyphen/>
              <w:t>ëà)</w:t>
            </w:r>
          </w:p>
          <w:p>
            <w:pPr>
              <w:pStyle w:val="Normal"/>
              <w:ind w:hanging="0"/>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pPr>
            <w:r>
              <w:rPr/>
              <w:t>Ðåãóëÿöèÿ æèçíåäåÿ</w:t>
              <w:softHyphen/>
              <w:t>òåëüíîñòè</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rPr/>
            </w:pPr>
            <w:r>
              <w:rPr/>
              <w:t>Ïñèõèêà -æèçíåí</w:t>
              <w:softHyphen/>
              <w:t>íûé ïóòü</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Óíèêàëü</w:t>
              <w:softHyphen/>
              <w:t>íàÿ, öå</w:t>
              <w:softHyphen/>
              <w:t>ëîñò</w:t>
              <w:softHyphen/>
              <w:t>íàÿ, èí</w:t>
              <w:softHyphen/>
              <w:t>äè</w:t>
              <w:softHyphen/>
              <w:t>âè</w:t>
              <w:softHyphen/>
              <w:t>äó</w:t>
              <w:softHyphen/>
              <w:t>àëü</w:t>
              <w:softHyphen/>
              <w:t>íàÿ ïñè</w:t>
              <w:softHyphen/>
              <w:t>õè</w:t>
              <w:softHyphen/>
              <w:t>êà</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Ñõîäñòâà (ðàç</w:t>
              <w:softHyphen/>
              <w:softHyphen/>
              <w:t>ìûòûå êëàñ</w:t>
              <w:softHyphen/>
              <w:t>ñè</w:t>
              <w:softHyphen/>
              <w:softHyphen/>
              <w:t>ô.) è îïè</w:t>
              <w:softHyphen/>
              <w:t>ñàíèå îò</w:t>
              <w:softHyphen/>
              <w:t>äåëü</w:t>
              <w:softHyphen/>
              <w:t>íûõ ñëó</w:t>
              <w:softHyphen/>
              <w:t>÷àåâ</w:t>
            </w:r>
          </w:p>
        </w:tc>
      </w:tr>
    </w:tbl>
    <w:p>
      <w:pPr>
        <w:pStyle w:val="Normal"/>
        <w:rPr/>
      </w:pPr>
      <w:r>
        <w:rPr/>
        <w:t>Òàáëèöà 8. Ñâÿçü óðîâíåé ïñèõè÷åñêîé ðåãóëÿöèè è ñïîñîáîâ èõ ýìïèðè÷åñêîãî îïèñàíèÿ.</w:t>
      </w:r>
    </w:p>
    <w:p>
      <w:pPr>
        <w:pStyle w:val="Normal"/>
        <w:rPr/>
      </w:pPr>
      <w:r>
        <w:rPr/>
        <w:t>0)  Ôèçèîëîãè÷åñêèé óðîâåíü - æèçíåîáåñïå÷åíèå.</w:t>
      </w:r>
    </w:p>
    <w:p>
      <w:pPr>
        <w:pStyle w:val="Normal"/>
        <w:rPr/>
      </w:pPr>
      <w:r>
        <w:rPr/>
        <w:t>1) Ïñèõîôèçèîëîãè÷åñêèé óðîâåíü - îáåñïå÷åíèå ïñèõè÷åñêîé ðåãóëÿöèè.</w:t>
      </w:r>
    </w:p>
    <w:p>
      <w:pPr>
        <w:pStyle w:val="Normal"/>
        <w:rPr/>
      </w:pPr>
      <w:r>
        <w:rPr/>
        <w:t>2) Óðîâåíü  ýëåìåíòàðíûõ  ñèñòåì  (ñåíñîðíî-ïåðöåïòèâíàÿ, ýìîöèè, ïðåä</w:t>
        <w:softHyphen/>
        <w:t>ñòàâëåíèå è ïð.) - ðåãóëÿöèÿ îïåðàöèé.</w:t>
      </w:r>
    </w:p>
    <w:p>
      <w:pPr>
        <w:pStyle w:val="Normal"/>
        <w:rPr/>
      </w:pPr>
      <w:r>
        <w:rPr/>
        <w:t>3) Óðîâåíü èíòåãðàòèâíûõ ñèñòåì (èíòåëëåêò,  ìîòèâàöèÿ  è ïð.) - ðåãóëÿöèÿ äåéñòâèé.</w:t>
      </w:r>
    </w:p>
    <w:p>
      <w:pPr>
        <w:pStyle w:val="Normal"/>
        <w:rPr/>
      </w:pPr>
      <w:r>
        <w:rPr/>
        <w:t>4) Óðîâåíü   ïîäñòðóêòóð   èíäèâèäóàëüíîñòè    (ñîçíàíèå, áåññîç</w:t>
        <w:softHyphen/>
        <w:t>íà</w:t>
        <w:softHyphen/>
        <w:t>òåëü</w:t>
        <w:softHyphen/>
        <w:t>íîå è ïð.) ïñèõîëîãè÷åñêîé ðåãóëÿöèè äåÿòåëüíîñòè è ëè÷íîñ</w:t>
        <w:softHyphen/>
        <w:t>òíîãî ïîâåäåíèÿ.</w:t>
      </w:r>
    </w:p>
    <w:p>
      <w:pPr>
        <w:pStyle w:val="Normal"/>
        <w:rPr/>
      </w:pPr>
      <w:r>
        <w:rPr/>
        <w:t>5) Óðîâåíü óíèêàëüíîé èíäèâèäóàëüíîñòè - ðåãóëÿöèÿ æèçíå-äåÿòåëüíîñòè.</w:t>
      </w:r>
    </w:p>
    <w:p>
      <w:pPr>
        <w:pStyle w:val="Normal"/>
        <w:rPr/>
      </w:pPr>
      <w:r>
        <w:rPr/>
      </w:r>
    </w:p>
    <w:p>
      <w:pPr>
        <w:pStyle w:val="Normal"/>
        <w:rPr/>
      </w:pPr>
      <w:r>
        <w:rPr/>
        <w:object w:dxaOrig="5175" w:dyaOrig="2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58.8pt;height:120pt" filled="f" o:ole="">
            <v:imagedata r:id="rId172" o:title=""/>
          </v:shape>
          <o:OLEObject Type="Embed" ProgID="" ShapeID="ole_rId171" DrawAspect="Content" ObjectID="_1738005594" r:id="rId171"/>
        </w:object>
      </w:r>
    </w:p>
    <w:p>
      <w:pPr>
        <w:pStyle w:val="Normal"/>
        <w:rPr/>
      </w:pPr>
      <w:r>
        <w:rPr/>
        <w:t>Ðèñ. 6</w:t>
      </w:r>
    </w:p>
    <w:p>
      <w:pPr>
        <w:pStyle w:val="Normal"/>
        <w:rPr/>
      </w:pPr>
      <w:r>
        <w:rPr/>
      </w:r>
    </w:p>
    <w:p>
      <w:pPr>
        <w:pStyle w:val="Normal"/>
        <w:rPr/>
      </w:pPr>
      <w:r>
        <w:rPr/>
        <w:t>Òåì ñàìûì,  âîçìîæíîñòè ïðèìåíåíèÿ ãåðìåíåâòèêè êàê ìåòîäà ïñèõîëîãè÷åñêîãî èññëåäîâàíèÿ ðàñòóò ïî ìåðå ïåðåõîäà  èññëåäîâàòåëÿ îò íèçøèõ ïñèõè÷åñêèõ óðîâíåé ê âûñøèì. Íàîáîðîò, ðàçðåøàþùàÿ ìîùíîñòü  "åñòåñòâåí</w:t>
        <w:softHyphen/>
        <w:t>íîíàó÷íûõ"  ïñèõîëîãè÷åñêèõ  ìåòîäîâ ïàäàåò ïî ìåðå âîñõîæäåíèÿ ïî óðîâíÿì ïñèõè÷åñêèõ ñòðóêòóð, ÷òî âûðàæàåòñÿ â ñíèæåíèè ìîùíîñòè  èíòåðïðåòàöèè, ïîëó÷àåìîé îáúåêòèâíûì ìåòîäîì, â ÷àñòíîñòè - ìåòîäîì ïñèõîëîãè÷åñêîãî èçìåðåíèÿ. Î÷åâèäíî, ÷òî íà "ñðåäíåì" óðîâíå, ãäå ýòè ìåòîäû äàþò äåéñòâèòåëüíî âçàèìî</w:t>
        <w:softHyphen/>
        <w:t>äî</w:t>
        <w:softHyphen/>
        <w:t>ïîë</w:t>
        <w:softHyphen/>
        <w:t>íÿ</w:t>
        <w:softHyphen/>
        <w:t>þùóþ èíôîðìàöèþ, îíè ÿâëÿþòñÿ ðàâíîöåííûì.  Íà  íàø  âçãëÿä,  ýòî  -  óðîâåíü  îòäåëüíûõ  ïîçíàâàòåëüíûõ ñïîñîáíîñòåé,  èíäèâèäóàëüíî-ïñèõîëîãè÷åñêèõ  ñâîéñòâ,  ìîòèâîâ ïîâåäåíèÿ, ñèñòåìû ïðèíÿòèÿ ðåøåíèÿ, - òàê íàçûâàåìûé "ìåçîóðîâåíü" ïñèõè÷åñêîãî.</w:t>
      </w:r>
    </w:p>
    <w:p>
      <w:pPr>
        <w:pStyle w:val="Normal"/>
        <w:rPr/>
      </w:pPr>
      <w:r>
        <w:rPr/>
      </w:r>
    </w:p>
    <w:p>
      <w:pPr>
        <w:pStyle w:val="Heading2"/>
        <w:rPr/>
      </w:pPr>
      <w:r>
        <w:rPr/>
      </w:r>
    </w:p>
    <w:p>
      <w:pPr>
        <w:pStyle w:val="Heading2"/>
        <w:rPr/>
      </w:pPr>
      <w:r>
        <w:rPr/>
        <w:t>3.4. Трехмерная классификация психоло</w:t>
        <w:softHyphen/>
        <w:t>гических эмпирических методов</w:t>
      </w:r>
    </w:p>
    <w:p>
      <w:pPr>
        <w:pStyle w:val="Normal"/>
        <w:rPr>
          <w:rFonts w:ascii="NTTimes/Cyrillic;Times New Roman" w:hAnsi="NTTimes/Cyrillic;Times New Roman" w:cs="NTTimes/Cyrillic;Times New Roman"/>
          <w:b/>
          <w:b/>
        </w:rPr>
      </w:pPr>
      <w:r>
        <w:rPr>
          <w:rFonts w:cs="NTTimes/Cyrillic;Times New Roman" w:ascii="NTTimes/Cyrillic;Times New Roman" w:hAnsi="NTTimes/Cyrillic;Times New Roman"/>
          <w:b/>
        </w:rPr>
      </w:r>
    </w:p>
    <w:p>
      <w:pPr>
        <w:pStyle w:val="Normal"/>
        <w:rPr/>
      </w:pPr>
      <w:r>
        <w:rPr/>
        <w:t xml:space="preserve">Â êà÷åñòâå  èñõîäíîé  ìîäåëè èñïîëüçóåì óæå ðàññìîòðåííóþ âûøå ñèñòåìó èç 3 ýëåìåíòîâ ñ îòíîøåíèÿìè </w:t>
      </w:r>
      <w:r>
        <w:rPr>
          <w:i/>
        </w:rPr>
        <w:t>R (Sub,  J,  Ob),</w:t>
      </w:r>
      <w:r>
        <w:rPr/>
        <w:t xml:space="preserve">  ãäå </w:t>
      </w:r>
      <w:r>
        <w:rPr>
          <w:i/>
        </w:rPr>
        <w:t>Sub</w:t>
      </w:r>
      <w:r>
        <w:rPr/>
        <w:t xml:space="preserve"> - ñóáúåêò èññëåäîâàíèÿ,  </w:t>
      </w:r>
      <w:r>
        <w:rPr>
          <w:i/>
        </w:rPr>
        <w:t xml:space="preserve">J - </w:t>
      </w:r>
      <w:r>
        <w:rPr/>
        <w:t xml:space="preserve">èíñòðóìåíò (òåñò,  ýêñïåðèìåíòàëüíàÿ çàäà÷à,  ìàãíèòîôîí è ïð.),  </w:t>
      </w:r>
      <w:r>
        <w:rPr>
          <w:i/>
        </w:rPr>
        <w:t>Ob</w:t>
      </w:r>
      <w:r>
        <w:rPr/>
        <w:t xml:space="preserve"> - îáúåêò  èññëåäîâàíèÿ, êîòîðûé òàêæå ÿâëÿåòñÿ ñóáúåêòîì </w:t>
      </w:r>
      <w:r>
        <w:rPr>
          <w:i/>
        </w:rPr>
        <w:t>(Sub</w:t>
      </w:r>
      <w:r>
        <w:rPr>
          <w:i/>
          <w:position w:val="-6"/>
        </w:rPr>
        <w:t>2</w:t>
      </w:r>
      <w:r>
        <w:rPr>
          <w:i/>
        </w:rPr>
        <w:t xml:space="preserve"> ).</w:t>
      </w:r>
    </w:p>
    <w:p>
      <w:pPr>
        <w:pStyle w:val="Normal"/>
        <w:rPr/>
      </w:pPr>
      <w:r>
        <w:rPr/>
        <w:t>Ñîîòâåòñòâåííî, âîçìîæíû 3 áèíàðíûõ îòíîøåíèÿ:</w:t>
      </w:r>
    </w:p>
    <w:p>
      <w:pPr>
        <w:pStyle w:val="Normal"/>
        <w:rPr/>
      </w:pPr>
      <w:r>
        <w:rPr/>
        <w:t xml:space="preserve">1) îòíîøåíèå  </w:t>
      </w:r>
      <w:r>
        <w:rPr>
          <w:i/>
        </w:rPr>
        <w:t>R</w:t>
      </w:r>
      <w:r>
        <w:rPr>
          <w:i/>
          <w:position w:val="-6"/>
        </w:rPr>
        <w:t>1</w:t>
      </w:r>
      <w:r>
        <w:rPr>
          <w:i/>
        </w:rPr>
        <w:t xml:space="preserve">  (Sub,  Ob),</w:t>
      </w:r>
      <w:r>
        <w:rPr/>
        <w:t xml:space="preserve">  êîòîðîå ìîæåò èíòåðïðåòèðîâàòüñÿ êàê íåïîñðåäñòâåííîå âçàèìîäåéñòâèå (îáùåíèå);</w:t>
      </w:r>
    </w:p>
    <w:p>
      <w:pPr>
        <w:pStyle w:val="Normal"/>
        <w:rPr/>
      </w:pPr>
      <w:r>
        <w:rPr/>
        <w:t xml:space="preserve">2) îòíîøåíèå </w:t>
      </w:r>
      <w:r>
        <w:rPr>
          <w:i/>
        </w:rPr>
        <w:t>R</w:t>
      </w:r>
      <w:r>
        <w:rPr>
          <w:i/>
          <w:position w:val="-6"/>
        </w:rPr>
        <w:t>2</w:t>
      </w:r>
      <w:r>
        <w:rPr>
          <w:i/>
        </w:rPr>
        <w:t xml:space="preserve"> (Sub,  J)</w:t>
      </w:r>
      <w:r>
        <w:rPr/>
        <w:t xml:space="preserve"> - âçàèìîäåéñòâèå èññëåäîâàòåëÿ è ïðèáîðà, çàäà÷à ýêñïåðèìåíòàòîðà;</w:t>
      </w:r>
    </w:p>
    <w:p>
      <w:pPr>
        <w:pStyle w:val="Normal"/>
        <w:rPr/>
      </w:pPr>
      <w:r>
        <w:rPr/>
        <w:t xml:space="preserve">3) îòíîøåíèå  </w:t>
      </w:r>
      <w:r>
        <w:rPr>
          <w:i/>
        </w:rPr>
        <w:t>R</w:t>
      </w:r>
      <w:r>
        <w:rPr>
          <w:i/>
          <w:position w:val="-6"/>
        </w:rPr>
        <w:t>3</w:t>
      </w:r>
      <w:r>
        <w:rPr>
          <w:i/>
        </w:rPr>
        <w:t xml:space="preserve">  (Ob,  J)</w:t>
      </w:r>
      <w:r>
        <w:rPr/>
        <w:t xml:space="preserve">  - âçàèìîäåéñòâèå èñïûòóåìîãî è ïðèáîðà, çàäà÷à èñïûòóåìîãî.</w:t>
      </w:r>
    </w:p>
    <w:p>
      <w:pPr>
        <w:pStyle w:val="Normal"/>
        <w:rPr/>
      </w:pPr>
      <w:r>
        <w:rPr/>
        <w:t>Êàæäîå îòíîøåíèå  ìîæíî  ðàññìîòðåòü êàê øêàëó â òîì ñëó÷àå, åñëè ââåñòè íåêîòîðóþ ìåðó, õàðàêòåðèçóþùóþ âçàèìîäåéñòâèå êîìïîíåíò. Ïðåäïîëîæèì, ÷òî çíà÷åíèå Ð ìîæåò èçìåíÿòüñÿ îò 0 äî1.</w:t>
      </w:r>
    </w:p>
    <w:p>
      <w:pPr>
        <w:pStyle w:val="Normal"/>
        <w:rPr/>
      </w:pPr>
      <w:r>
        <w:rPr/>
        <w:t>Ñëåäîâàòåëüíî, ïåðâàÿ øêàëà áóäåò õàðàêòåðèçîâàòü âåëè÷èíó íåïîñðåäñòâåííîãî âçàèìîäåéñòâèÿ îáúåêòà è ñóáúåêòà.</w:t>
      </w:r>
    </w:p>
    <w:p>
      <w:pPr>
        <w:pStyle w:val="Normal"/>
        <w:rPr/>
      </w:pPr>
      <w:r>
        <w:rPr/>
        <w:t xml:space="preserve">Íà ïîëþñàõ  øêàëû  ìû  ïîëó÷èì: 1) èññëåäîâàíèå,  â  êîòîðîì ìàêñèìàëüíî âåëèêî îáùåíèå ìåæäó èñïûòóåìûì è èññëåäîâàòåëåì, è    2) èññëåäîâàíèå,  â êîòîðîì òàêîå âçàèìîäåéñòâèå îòñóòñòâóåò. Åñëè ïåðâûé âàðèàíò ëåãêî ïðåäñòàâèòü - ïðèìåðîì åãî ÿâëÿåòñÿ áåñåäà,  òî  â  äðóãîì  ñëó÷àå,  íà  ïåðâûé âçãëÿä,  èññëåäîâàíèå âîîáùå îòñóòñòâóåò. Îäíàêî ýòîò ïàðàäîêñ ëåãêî ðàçðåøèì. Åñëè èñïûòóåìûé  è èññëåäîâàòåëü ÿâëÿþòñÿ îäíèì ëèöîì  </w:t>
      </w:r>
      <w:r>
        <w:rPr>
          <w:i/>
        </w:rPr>
        <w:t>(Sub</w:t>
      </w:r>
      <w:r>
        <w:rPr/>
        <w:object w:dxaOrig="3360" w:dyaOrig="6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65pt;height:14pt" filled="f" o:ole="">
            <v:imagedata r:id="rId174" o:title=""/>
          </v:shape>
          <o:OLEObject Type="Embed" ProgID="" ShapeID="ole_rId173" DrawAspect="Content" ObjectID="_567895845" r:id="rId173"/>
        </w:object>
      </w:r>
      <w:r>
        <w:rPr>
          <w:i/>
        </w:rPr>
        <w:t xml:space="preserve"> </w:t>
      </w:r>
      <w:r>
        <w:rPr>
          <w:rFonts w:eastAsia="Symbol" w:cs="Symbol" w:ascii="Symbol" w:hAnsi="Symbol"/>
          <w:i/>
        </w:rPr>
        <w:t></w:t>
      </w:r>
      <w:r>
        <w:rPr>
          <w:i/>
        </w:rPr>
        <w:t xml:space="preserve"> Ob)</w:t>
      </w:r>
      <w:r>
        <w:rPr/>
        <w:t xml:space="preserve"> èëè </w:t>
      </w:r>
      <w:r>
        <w:rPr>
          <w:i/>
        </w:rPr>
        <w:t>(Sub</w:t>
      </w:r>
      <w:r>
        <w:rPr>
          <w:i/>
          <w:position w:val="-6"/>
        </w:rPr>
        <w:t>1</w:t>
      </w:r>
      <w:r>
        <w:rPr>
          <w:i/>
        </w:rPr>
        <w:t xml:space="preserve"> </w:t>
      </w:r>
      <w:r>
        <w:rPr>
          <w:rFonts w:eastAsia="Symbol" w:cs="Symbol" w:ascii="Symbol" w:hAnsi="Symbol"/>
        </w:rPr>
        <w:t></w:t>
      </w:r>
      <w:r>
        <w:rPr>
          <w:i/>
        </w:rPr>
        <w:t xml:space="preserve"> Sub</w:t>
      </w:r>
      <w:r>
        <w:rPr>
          <w:i/>
          <w:position w:val="-6"/>
        </w:rPr>
        <w:t>2</w:t>
      </w:r>
      <w:r>
        <w:rPr/>
        <w:t>),  òî ìû ïîëó÷àåì èíòðîñïåêòèâíîå èññëåäîâàíèå: èññëåäîâàòåëü  íàáëþäàåò  çà  ñîáñòâåííûì ïîâåäåíèåì è/èëè ñîñòîÿíèÿìè ñîçíàíèÿ (÷òî â ïðèíöèïå íå îäíî è òî æå). Èññëåäîâàòåëü êàê áû ðàñùåïëÿåòñÿ íà ýãî è àëüòåð-ýãî: ñóáúåêòà äåéñòâóþùåãî è ñóáúåêòà ðåôëåêñèðóþùåãî. Âíåøíåå âçàèìîäåéñòâèå ïåðåõîäèò âî âíóòðåííåå (èíòðàïñèõè÷åñêîå) âçàè</w:t>
        <w:softHyphen/>
        <w:t>ìî</w:t>
        <w:softHyphen/>
        <w:t>äåé</w:t>
        <w:softHyphen/>
        <w:t>ñòâèå.</w:t>
      </w:r>
    </w:p>
    <w:p>
      <w:pPr>
        <w:pStyle w:val="Normal"/>
        <w:rPr/>
      </w:pPr>
      <w:r>
        <w:rPr/>
        <w:t>Â öåëîì æå  øêàëà  õàðàêòåðèçóåò  ìåðó  âíåøíåãî  âçàèìîäåéñòâèÿ  îäíîãî  ñóáúåêòà ñ äðóãèì â ïñèõè÷åñêîì èññëåäîâàíèè. Íàçîâåì åå øêàëîé èçîëÿöèè (È-øêàëà).</w:t>
      </w:r>
    </w:p>
    <w:p>
      <w:pPr>
        <w:pStyle w:val="Normal"/>
        <w:rPr/>
      </w:pPr>
      <w:r>
        <w:rPr/>
        <w:t>Âòîðàÿ øêàëà  õàðàêòåðèçóåò  èíòåíñèâíîñòü âçàèìîäåéñòâèÿ èññëåäîâàòåëÿ ñ èíñòðóìåíòîì èññëåäîâàíèÿ,  èíà÷å - èñïîëüçîâàíèå  âíåøíèõ ñðåäñòâ â õîäå èññëåäîâàíèÿ.  Î÷åâèäíî,  ÷òî òàêàÿ ñèòóàöèÿ âñòðå÷àåòñÿ ïðè ïðèìåíåíèè òàê íàçûâàåìûõ  îáúåêòèâíûõ ìåòîäîâ (èçìåðåíèå, ýêñïåðèìåíòàëüíîå íàáëþäåíèå, ýêñïåðèìåíò). Ïðîòè</w:t>
        <w:softHyphen/>
        <w:t>âîïîëîæ</w:t>
        <w:softHyphen/>
        <w:t>íûé ñëó÷àé ïîëíîãî îòñóòñòâèÿ âçàèìîäåéñòâèÿ èññëåäîâàòåëÿ  è  èíñòðó</w:t>
        <w:softHyphen/>
        <w:t>ìåíòà  âîçìîæåí  òîëüêî  ïðè  îòñóòñòâèè èëè èññëåäîâàòåëÿ,  èëè èíñòðóìåíòà.  Íî ìû óæå óñëîâèëèñü, ÷òî ïðè ýòîì ñàìî èññëåäîâàíèå íå ñóùåñòâóåò.  Îñòàåòñÿ ïðåäïîëîæèòü, ÷òî çäåñü íàáëþäàåòñÿ òàêàÿ æå êàðòèíà,  êàê  è  ïðè  èñïîëüçîâàíèè ïåðâîé  øêàëû:  âíåøíåå âçàèìîäåéñòâèå ñòàíîâèòñÿ "âíóòðåííèì". Òåì ñàìûì ñóáúåêò èññëåäîâàíèÿ ïðèìåíÿåò  êàê  áû  "âíóòðåííèå" èíñòðóìåíòû èëè ñðåäñòâà äëÿ èññëåäîâàíèÿ ïñèõèêè äðóãîãî.</w:t>
      </w:r>
    </w:p>
    <w:p>
      <w:pPr>
        <w:pStyle w:val="Normal"/>
        <w:rPr/>
      </w:pPr>
      <w:r>
        <w:rPr/>
        <w:t>Ê ÷èñëó òàêèõ ñðåäñòâ îòíîñÿòñÿ ñïîñîáû èíòåðïðåòàöèè ïîâåäåíèÿ,  ñëîæèâøèåñÿ  â  ðàìêàõ îïðåäåëåííîãî ïñèõîëîãè÷åñêîãî íàïðàâëåíèÿ,  ìåòîäû àíàëèçà ðåçóëüòàòîâ  äåÿòåëüíîñòè  è  ò.ä. Íåòðóäíî  çàìåòèòü,  ÷òî  â ýòèõ âèäàõ èññëåäîâàíèÿ ìàêñèìàëüíî âîçðàñòàåò ðîëü àïðèîðíûõ  ìîäåëåé  ïñèõè÷åñêîé  ðåàëüíîñòè è âìåñòå ñ òåì ðîëü ñóáúåêòèâíûõ îñîáåííîñòåé èññëåäîâàòåëÿ:  åãî ïðèñòðàñòíîñòè, ñïîñîáíîñòåé, ëè÷íîãî îïûòà è ïð.</w:t>
      </w:r>
    </w:p>
    <w:p>
      <w:pPr>
        <w:pStyle w:val="Normal"/>
        <w:rPr/>
      </w:pPr>
      <w:r>
        <w:rPr/>
        <w:t>Óñëîâíî ýòó  øêàëó  ìîæíî íàçâàòü øêàëîé ñóáúåêòèâíîñòè - îáúåêòèâíîñòè  (åñëè  îáúåêòèâíîñòü  ñâÿçûâàòü  ñ   ïðèìåíåíèåì èíñòðóìåíòàëüíûõ ìåòîäîâ) èëè 0-øêàëîé.</w:t>
      </w:r>
    </w:p>
    <w:p>
      <w:pPr>
        <w:pStyle w:val="Normal"/>
        <w:rPr/>
      </w:pPr>
      <w:r>
        <w:rPr/>
        <w:t>Íàêîíåö, òðåòüÿ øêàëà õàðàêòåðèçóåò âçàèìîäåéñòâèå  èñïûòóåìîãî ñ èíñòðóìåíòîì. Íåèçìåííî îíî íàèáîëåå èíòåíñèâíî â ñèòóàöèè ëàáîðàòîðíîãî ýêñïåðèìåíòà è ïðàêòè÷åñêè ñâîäèòñÿ íà íåò â äðóãèõ ñèòóàöèÿõ:  ïðè áåñåäå,  ñàìîíàáëþäåíèè (â ýòîì ñëó÷àå èñïûòóåìûé è èññëåäîâàòåëü - îäíî è òî æå ëèöî) è â ðÿäå äðóãèõ ñëó÷àåâ.</w:t>
      </w:r>
    </w:p>
    <w:p>
      <w:pPr>
        <w:pStyle w:val="Normal"/>
        <w:rPr/>
      </w:pPr>
      <w:r>
        <w:rPr/>
        <w:t>Ìîæíî çàìåòèòü,  ÷òî çäåñü ïîâòîðÿåòñÿ àíàëîãè÷íàÿ ñèòóàöèÿ:  âçàèìîäåéñòâèå  ñ èíñòðóìåíòîì ëèáî ïåðåíîñèòñÿ âî "âíóòðåííèé ïëàí äåéñòâèÿ", êàê, íàïðèìåð, ïðè ñóáúåêòèâíîì øêàëèðîâàíèè îùóùåíèé, èëè æå â êà÷åñòâå "èíñòðóìåíòà" âûñòóïàåò ñóáúåêò èññëåäîâàíèÿ (ïðè áåñåäå).</w:t>
      </w:r>
    </w:p>
    <w:p>
      <w:pPr>
        <w:pStyle w:val="Normal"/>
        <w:rPr/>
      </w:pPr>
      <w:r>
        <w:rPr/>
        <w:t>Äëÿ óäîáñòâà  íå ó÷èòûâàåì "òðåòüå èçìåðåíèå",  òî åñòü ðàññìîòðèì êëàññû ïñèõîëîãè÷åñêèõ  ýìïèðè÷åñêèõ ìåòîäîâ ñ ïîçèöèé èññëåäîâàòåëÿ, òåì áîëåå, ÷òî ýòà êíèãà ïðåäíàçíà÷åíà äëÿ íèõ.</w:t>
      </w:r>
    </w:p>
    <w:p>
      <w:pPr>
        <w:pStyle w:val="Normal"/>
        <w:rPr/>
      </w:pPr>
      <w:r>
        <w:rPr/>
        <w:t>Âñå ïñèõîëîãè÷åñêèå ìåòîäû,  ñ íàøåé òî÷êè çðåíèÿ,  ìîæíî ðàçìåñ</w:t>
        <w:softHyphen/>
        <w:t>òèòü íà ïëîñêîñòè, îáðàçîâàííîé äâóìÿ îðòîãîíàëüíûìè îñÿìè  êîîðäèíàò:  îñüþ  èçîëÿöèè  è  îñüþ  îáúåêòèâíîñòè.  Íî äëÿ óäîáñòâà ïðîèçâåäåì íàèìåíîâàíèå îòäåëüíûõ ó÷àñòêîâ ïëîñêîñòè.</w:t>
      </w:r>
    </w:p>
    <w:p>
      <w:pPr>
        <w:pStyle w:val="Normal"/>
        <w:rPr/>
      </w:pPr>
      <w:r>
        <w:rPr/>
        <w:t xml:space="preserve">Ìåòîäû  ïñèõîëîãè÷åñêîãî  ýìïèðè÷åñêîãî  èññëåäîâàíèÿ óñëîâíî ìîæíî ðàçäåëèòü íà àêòèâíûå è ïàññèâíûå,  â çàâèñèìîñòè îò  òîãî,  íàñêîëüêî  âåëèêî â íèõ çíà÷åíèå àêòèâíîñòè ñóáúåêòà èññëåäîâàíèÿ,  à ñëåäîâàòåëüíî - âçàèìîäåéñòâèÿ èññëåäîâàòåëÿ è èñïûòóåìîãî.  </w:t>
      </w:r>
    </w:p>
    <w:p>
      <w:pPr>
        <w:pStyle w:val="Normal"/>
        <w:rPr/>
      </w:pPr>
      <w:r>
        <w:rPr/>
        <w:t>Ïðèìåðîì  ïåðâûõ ìîæåò áûòü ëàáîðàòîðíûé ýêñïåðèìåíò, ïðèìåðîì âòîðûõ - ñàìîíàáëþäåíèå.</w:t>
      </w:r>
    </w:p>
    <w:p>
      <w:pPr>
        <w:pStyle w:val="Normal"/>
        <w:rPr/>
      </w:pPr>
      <w:r>
        <w:rPr/>
        <w:t>Ñ äðóãîé  ñòîðîíû,  âñå ìåòîäû ìîæíî ðàçäåëèòü íà èíñòðó</w:t>
        <w:softHyphen/>
        <w:t>ìåí</w:t>
        <w:softHyphen/>
        <w:t>òàëü</w:t>
        <w:softHyphen/>
        <w:t>íûå è ñóáúåêòèâíûå, ñóáúåêòèâíûå â òîì ñìûñëå, ÷òî â íèõ ìíîãî ìåñòà çàíèìàþò ïðîöåññû ïîíèìàíèÿ,  èñòîëêîâàíèÿ, èíòåðïðåòàöèè.  Ê ÷èñëó ïåðâûõ îòíîñèòñÿ òåñòèðîâàíèå, èíñòðóìåíòàëüíîå  íàáëþäåíèå (íàáëþ</w:t>
        <w:softHyphen/>
        <w:t>äåíèå ñ ïîìîùüþ òåõíè÷åñêèõ ñðåäñòâ - âèäåîêàìåðû,  ìàãíèòîôîíà è ïð.).  Ê ÷èñëó âòîðûõ  ìîæíî  îòíåñòè ïñèõîàíàëèòè÷åñêèé  ìåòîä,  êîíòàêò-àíàëèç,  ñâîáîäíóþ áåñåäó è ïðî÷èå.  Åñòåñòâåííî,  ÷òî èíñòðóìåíòàëüíîñòü ïðèñóòñòâóåò è âî âòîðîì êëàññå ìåòîäîâ, à ñóáúåêòèâíàÿ èíòåðïðåòàöèÿ - â ïåðâîì. Çäåñü ðå÷ü èäåò òîëüêî îá îòíîñèòåëüíîì èõ âêëàäå â  èññëåäîâàòåëüñêóþ ïðîöåäóðó.</w:t>
      </w:r>
    </w:p>
    <w:p>
      <w:pPr>
        <w:pStyle w:val="Normal"/>
        <w:rPr/>
      </w:pPr>
      <w:r>
        <w:rPr/>
        <w:t>Ðàññìîòðèì òåïåðü êâàäðàíòû,  íà êîòîðûå äåëÿò îñè ïðîñòðàíñòâî ìåòîäîâ.</w:t>
      </w:r>
    </w:p>
    <w:p>
      <w:pPr>
        <w:pStyle w:val="Normal"/>
        <w:rPr/>
      </w:pPr>
      <w:r>
        <w:rPr/>
        <w:t xml:space="preserve">Ìåòîäû, â êîòîðûõ âàæíîå çíà÷åíèå èìåþò àêòèâíîñòü èññëåäîâàòåëÿ (âçàèìîäåéñòâèå ñ èñïûòóåìûì) è ñóáúåêòèâíàÿ ñîñòàâëÿþùàÿ  (ïîíèìàíèå), íî   ìèíèìèçèðîâàíî   èñïîëüçîâàíèå èíñòðóìåíòîâ, ìîæíî îïðåäåëèòü â êà÷åñòâå </w:t>
      </w:r>
      <w:r>
        <w:rPr>
          <w:b/>
        </w:rPr>
        <w:t xml:space="preserve">êîììóíèêàòèâíûõ </w:t>
      </w:r>
      <w:r>
        <w:rPr/>
        <w:t>ìåòîäîâ.</w:t>
      </w:r>
    </w:p>
    <w:p>
      <w:pPr>
        <w:pStyle w:val="Normal"/>
        <w:rPr/>
      </w:pPr>
      <w:r>
        <w:rPr/>
        <w:t xml:space="preserve">Êëàññ ìåòîäîâ, ãäå ðåøàþùóþ ðîëü, íàðÿäó ñî âçàèìîäåéñòâèåì èññëåäîâàòåëÿ è èñïûòóåìîãî, èãðàåò èñïîëüçîâàíèå  èññëåäîâàòåëüñêèõ   èíñòðóìåíòîâ,   íàçîâåì   </w:t>
      </w:r>
      <w:r>
        <w:rPr>
          <w:b/>
        </w:rPr>
        <w:t xml:space="preserve">äåÿòåëüíîñòíûìè </w:t>
      </w:r>
      <w:r>
        <w:rPr/>
        <w:t xml:space="preserve"> ìåòîäàìè. Äåéñòâèòåëüíî, è â ëàáîðàòîðíîì ýêñïåðèìåíòå, è ïðè òåñòèðîâàíèè  ðåøàþùåå çíà÷åíèå èìååò îðãàíèçàöèÿ ñîâìåñòíîé ïðåäìåòíîé äåÿòåëüíîñòè èñïûòóåìîãî è ýêñïåðèìåíòàòîðà.  Îáùåíèå ïðè  ýòîì èãðàåò ñóùåñòâåííóþ, íî âñïîìîãàòåëüíóþ ðîëü.</w:t>
      </w:r>
    </w:p>
    <w:p>
      <w:pPr>
        <w:pStyle w:val="Normal"/>
        <w:rPr/>
      </w:pPr>
      <w:r>
        <w:rPr/>
        <w:t>Äðóãîé êëàññ ìåòîäîâ,  ïðè èñïîëüçîâàíèè  êîòîðûõ  âàæíîå çíà÷å</w:t>
        <w:softHyphen/>
        <w:t>íèå   èìåþò   èíñòðóìåíòû,   íî,  ñ  äðóãîé  ñòîðîíû,  íåïîñðåäñòâåííîå âçàè</w:t>
        <w:softHyphen/>
        <w:t>ìî</w:t>
        <w:softHyphen/>
        <w:t>äåé</w:t>
        <w:softHyphen/>
        <w:t xml:space="preserve">ñòâèå èñïûòóåìîãî è èññëåäîâàòåëÿ  ñâåäåíî ê ìèíèìóìó,  íàçîâåì </w:t>
      </w:r>
      <w:r>
        <w:rPr>
          <w:b/>
        </w:rPr>
        <w:t>îáñåðâàöèîííûìè</w:t>
      </w:r>
      <w:r>
        <w:rPr/>
        <w:t xml:space="preserve"> ìåòîäàìè.  Íàáëþäåíèå ìîæåò áûòü âîçìîæíûì ïî ôîðìå è ñïîñîáó ðåàëèçàöèè  (âêëþ÷åííîå, íåâêëþ÷åííîå è ò.ä.),  íî îíî îòëè÷àåòñÿ îò äåÿòåëüíîñòíûõ ìåòîäîâ òåì, ÷òî ïðè íàáëþäåíèè âìåøàòåëüñòâî íàáëþäàòåëÿ â ïîâåäåíèå  èñïûòóåìîãî ðàññìàòðèâàåòñÿ êàê îñíîâíîé èñòî÷íèê àðòåôàêòîâ.</w:t>
      </w:r>
    </w:p>
    <w:p>
      <w:pPr>
        <w:pStyle w:val="Normal"/>
        <w:rPr/>
      </w:pPr>
      <w:r>
        <w:rPr/>
        <w:t>Ê ÷èñëó  ìåòîäîâ, ñî÷åòàþùèõ èçîëÿöèþ îò   äðóãîãî  ñóáúåêòà  è  ìàêñèìèçàöèþ  ñóáúåêòèâíîãî  ôàêòîðà  â èññëåäîâàíèè  (ïðè ìèíè</w:t>
        <w:softHyphen/>
        <w:t>ìè</w:t>
        <w:softHyphen/>
        <w:t>çà</w:t>
        <w:softHyphen/>
        <w:t>öèè ïðèìåíåíèÿ âíåøíèõ èíñòðóìåíòîâ) îòíîñÿòñÿ ìåòîäû ïîíèìàþùåé ïñèõîëîãèè ïî Â.Äèëüòåþ.</w:t>
      </w:r>
    </w:p>
    <w:p>
      <w:pPr>
        <w:pStyle w:val="Normal"/>
        <w:rPr/>
      </w:pPr>
      <w:r>
        <w:rPr/>
        <w:t xml:space="preserve">Ìåòîä </w:t>
      </w:r>
      <w:r>
        <w:rPr>
          <w:b/>
        </w:rPr>
        <w:t>ïîíèìàíèÿ</w:t>
      </w:r>
      <w:r>
        <w:rPr/>
        <w:t xml:space="preserve">  - ýòî íåïîñðåäñòâåííîå îñìûñëåíèå íåêîòîðîé óñëîâíîé öåëîñòíîñòè.  Â.Äèëüòåé ïðîòèâîïîñòàâëÿë åãî ìåòîäó îáúÿñíåíèÿ, êîòîðûé èñïîëüçóåòñÿ â íàóêàõ î ïðèðîäå è ñâÿçàí ñ âíåøíèì îïûòîì è ðàññóäî÷íîé äåÿòåëüíîñòüþ èññëåäîâàòåëÿ.  Ñîãëàñíî Â.Äèëüòåþ, ïîíèìàíèå ñâîåãî ñîáñòâåííîãî âíóòðåííåãî îïûòà ÷åëîâåê îñóùåñòâëÿåò ñ ïîìîùüþ èíòðîñïåêöèè.  ×óæîé îïûò ïîíèìàåòñÿ  ïóòåì âæèâàíèÿ è â÷óâñòâîâàíèÿ âî âíóòðåííèé ìèð äðóãîãî ÷åëîâåêà.  Ìåòîä ïîíèìàíèÿ ìîæåò èñïîëüçîâàòüñÿ è ïî îòíîøåíèþ ê ïðåäìåòàì è ÿâëåíèÿì êóëüòóðû â êà÷åñòâå ìåòîäà èíòåðïðåòàöèè (ãåðìåíåâòèêè).  Âîîáùå,  ãåðìåíåâòèêà - ýòî  èñêóññòâî ïîíèìàíèÿ  íåèçìåííî  ôèêñèðîâàííûõ æèçíåííûõ ïðîÿâëåíèé, - è åñòü íåêîòîðûé ñïîñîá èíòåðïðåòàöèè òåêñòîâ.  Îñíîâíàÿ ïðîáëåìà ãåðìåíåâòèêè  â óñòàõ Â.Äèëüòåÿ çâó÷èò òàê:  " Êàê ìîæåò èíäèâèäóàëüíîñòü ñäåëàòü ïðåäìåòîì îáùåçíà÷èìîãî îáúåêòèâíîãî  ïîçíàíèÿ ÷óâñòâåííî-äàííîå ïðîÿâëåíèå ÷óæîé æèçíè?" [72]. Èíûìè ñëîâàìè: êàê ñóáúåêòèâíóþ ðåàëüíîñòü äðóãîãî ÷åëîâåêà ñäåëàòü  ïðåäìåòîì îáúåêòèâíîãî  èññëåäîâàíèÿ è äîñòîÿíèåì èíòåðñóáúåêòèâíîãî çíàíèÿ.  Îòâåò òàêîâ:  òîëüêî ñìîäå</w:t>
        <w:softHyphen/>
        <w:t>ëè</w:t>
        <w:softHyphen/>
        <w:t>ðî</w:t>
        <w:softHyphen/>
        <w:t>âàâ ñóáúåêòèâíóþ ðåàëüíîñòü  äðóãîãî â ñâîåé ñóáúåêòèâíîé ðåàëüíîñòè.</w:t>
      </w:r>
    </w:p>
    <w:p>
      <w:pPr>
        <w:pStyle w:val="Normal"/>
        <w:rPr/>
      </w:pPr>
      <w:r>
        <w:rPr/>
        <w:t>Â ïðèíöèïå,  ãåðìåíåâòèêó ìîæíî òðàêòîâàòü è áîëåå øèðîêî, ðàñøèðèâ åå ïðåäìåòíóþ îáëàñòü íå òîëüêî íà ïèñüìåííóþ, íî è íà óñòíóþ ðå÷ü.</w:t>
      </w:r>
    </w:p>
    <w:p>
      <w:pPr>
        <w:pStyle w:val="Normal"/>
        <w:rPr/>
      </w:pPr>
      <w:r>
        <w:rPr/>
        <w:t>Äàëüíåéøèì øàãîì  êëàññèôèêàöèè  ÿâëÿåòñÿ  äåòàëèçàöèÿ  è êîíêðåòèçàöèÿ îòäåëüíûõ êëàññîâ ìåòîäîâ äî êîíêðåòíûõ  ìåòîäîâ. Ïðèçíàêîì,  ïî  êîòîðîìó  ïðîèçâîäèòñÿ êîíêðåòèçàöèÿ,  ÿâëÿåòñÿ áëèçîñòü  ê  òîé  èëè  èíîé  îñè  (âíóòðè  äàííîãî  êâàäðàíòà). Ðàñ</w:t>
        <w:softHyphen/>
        <w:t>ñìîòðèì ýòî äåëåíèå.  Íà÷íåì ñ äåÿòåëüíîñòíûõ ìåòîäîâ,  ò.å. "ýêñïåðèìåíòàëüíûõ", êàê èõ íàçûâàþò ïî òðàäèöèè. Â çàâèñèìîñòè îò  òîãî,  êàêàÿ ðîëü â èõ îðãàíèçàöèè îòâîäèòñÿ âçàèìîäåéñòâèþ èñïû</w:t>
        <w:softHyphen/>
        <w:t>òóåìîãî ñ ýêñïåðèìåíòàòîðîì è èñïîëüçîâàíèþ ïðèáîðîâ, ìîæíî âûäåëèòü åñòåñòâåííûé ýêñïåðèìåíò è ëàáîðàòîðíûé ýêñïåðèìåíò.</w:t>
      </w:r>
    </w:p>
    <w:p>
      <w:pPr>
        <w:pStyle w:val="Normal"/>
        <w:rPr/>
      </w:pPr>
      <w:r>
        <w:rPr/>
        <w:t>Â åñòåñòâåííîì ýêñïåðèìåíòå èñïûòóåìûé è  ýêñïåðèìåíòàòîð íàõîäÿòñÿ   â   ñèòóàöèè   íåïîñðåäñòâåííîãî  îáùåíèÿ,  à  ðîëü èñêóñ</w:t>
        <w:softHyphen/>
        <w:t>ñòâåí</w:t>
        <w:softHyphen/>
        <w:t>íûõ ñðåäñòâ (ïðèáîðîâ,  çàäàíèé è ïð.) íåâåëèêà, õîòÿ è  "èìååò  ìåñòî  áûòü".  Ëàáîðàòîðíûé  ýêñïåðèìåíò  îòëè÷àåòñÿ ìàêñèìàëüíûì èñïîëüçîâàíèåì "èñêóññòâåííûõ" ñðåäñòâ ýêñïåðèìåíòà (ñïåöèàëüíûå ïîìåùåíèÿ, ïðèáîðû, çàäàíèÿ è ïð.), ìåæäó òåì,  âëèÿíèå  èññëåäîâàòåëÿ  â  ïðîöåññå  âûïîëíåíèÿ  èñïûòóåìûì ýêñïåðèìåíòàëüíîãî  çàäàíèÿ  ñòðåìÿòñÿ ìèíèìèçèðîâàòü.  Ðàçóìååòñÿ,  ýêñïåðèìåíòàòîð îðãàíèçóåò ýêñïåðèìåíò,  "âåðáóåò" è èíñòðóêòèðóåò èñïûòóåìîãî,  îñóùåñòâëÿåò ïðè íåîáõîäèìîñòè ïîääåðæêó åãî ðàáîòû ("îáðàòíàÿ ñâÿçü",  ïîäñêàçêè),  íî, ïî òðàäèöèè,  âëèÿíèå  ýêñïåðèìåíòàòîðà  ðàññìàòðèâàåòñÿ   êàê  ãëàâíûé  èñòî÷íèê  àðòåôàêòîâ. Èíñòðóìåíòàëüíîå  íàáëþäåíèå îòíîñèòñÿ óæå ê ÷èñëó îáñåðâàöèîííûõ ìåòîäîâ.  Ñ îäíîé ñòîðîíû,  ïðè åãî ïðîâåäåíèè  ìàêñèìàëüíî èñïîëüçóþòñÿ  òåõíè÷åñêèå  ñðåäñòâà (ñ öåëüþ îáúåêòèâèçàöèè ðåçóëüòàòîâ íàáëþäåíèÿ,  ò.å.  äëÿ ñâåäåíèÿ ê ìèíèìóìó "ýôôåêòîâ" íàáëþäàòåëÿ).  Íî,  ñ  äðóãîé  ñòîðîíû,  àêòèâíîñòü èññëåäîâàòåëÿ (òî÷êè âçàèìîäåéñòâèÿ ñ èññëåäóåìûì) çäåñü ìèíèìèçèðóåòñÿ â åùå áîëüøåé   ñòåïåíè.  Âîîáùå  ïîÿâëåíèå  íàáëþäàòåëÿ  â  ñèòóàöèè èíñòðóìåíòàëüíîãî íàáëþäåíèÿ êðàéíå íåæåëàòåëüíî, òåì áîëåå íåæåëàòåëüíî åãî âìåøàòåëüñòâî â "åñòåñòâåííûé" ïðîöåññ ïîðîæäåíèÿ ïîâåäåíèÿ (äëÿ åãî ôèêñàöèè è ïðåäíàçíà÷åí ìåòîä èíñòðóìåíòàëüíîãî  íàáëþäåíèÿ).  Ñëåäóþùèì  øàãîì  íà  ïóòè âîçðàñòàíèÿ âåñà ñóáúåêòèâíîãî ôàêòîðà (âëèÿíèå ñîáñòâåííîé ñóáúåêòèâíîé  ðåàëüíîñòè èññëåäîâàòåëÿ) è íà ïóòè èçîëÿöèè îò âçàèìîäåéñòâèÿ ÿâëÿåòñÿ íàáëþäåíèå.  Ñëåäóåò ïîÿñíèòü,  ÷òî åñòü  òàêàÿ  ñèòóàöèÿ, êîãäà  èññëåäóåìûé  ëèáî íå çíàåò,  ÷òî çà íèì íàáëþäàþò,  ëèáî ôàêò íàáëþäåíèÿ äëÿ íåãî ñóáúåêòèâíî íå çíà÷èì (÷òî  ïñèõîëîãè÷åñêè  îäíî è òî æå).  Îáû÷íîå "îòêðûòîå" íàáëþäåíèå,  ñîãëàñíî ïðèâåäåííîé êëàññèôèêàöèè,  ñêîðåå  ìîæíî  îòíåñòè  ê  âàðèàíòó "åñòåñòâåííîãî ýêñïåðèìåíòà",  ïîñêîëüêó ïðè íåì åñòü âîçäåéñòâèå íàáëþäàòåëÿ íà íàáëþäàåìûõ ëþäåé.</w:t>
      </w:r>
    </w:p>
    <w:p>
      <w:pPr>
        <w:pStyle w:val="Normal"/>
        <w:rPr/>
      </w:pPr>
      <w:r>
        <w:rPr/>
        <w:t>"Ãåðìåíåâòè÷åñêèå" ìåòîäû,  ìîæåò áûòü, íàèáîëåå òðóäíû äëÿ êëàññèôèêàöèè, ââèäó òîãî, ÷òî íå îïðåäåëåíû  ðàçäåëÿþùèå èõ ïðèçíàêè. Íà ðîëü ìåòîäà, â êîòîðîì ñâåäåíî ê íóëþ âíåøíåå âçàèìîäåéñòâèå ñ äðóãèì ñóáúåêòîì è, êðîìå òîãî,  âàæíàÿ  ôóíêöèÿ îòâîäèòñÿ ïîíèìàíèþ, ìîæåò ïðåòåíäîâàòü èíòðîñïåêöèÿ. Èíòðîñïåêöèÿ åñòü íàáëþäåíèå ñóáúåêòîì ñîñòîÿíèé ñîáñòâåííîé  ñóáúåêòèâíîé  ðåàëüíîñòè.  Ñ îäíîé ñòîðîíû, ýòî îáñåðâàöèîííûé ìåòîä, ñ äðóãîé ñòîðîíû, - ñóáúåêòèâíûé (íå èíñòðóìåíòàëüíûé), òðåáóþùèé  äëÿ  ñâîåãî  ïðèìåíåíèÿ  âûñîêîãî óðîâíÿ ðåôëåêñèè ó ñóáúåêòà èíòðîñïåêöèè, âîîðóæåííîñòè çíàíèÿìè ïñèõîëîãèè è óìåíèåì  ïîíèìàòü  è  ðàçëè÷àòü  ñîáñòâåííûå ïñèõè÷åñêèå ñîñòîÿíèÿ ("âíóòðåííÿÿ" èíñòðóìåíòàëüíîñòü).</w:t>
      </w:r>
    </w:p>
    <w:p>
      <w:pPr>
        <w:pStyle w:val="Normal"/>
        <w:rPr/>
      </w:pPr>
      <w:r>
        <w:rPr/>
        <w:t>Ñîáñòâåííî ïîíèìàíèå  êàê  "â÷óâñòâîâàíèå"  èëè æå êàê ðàöèîíàëüíîå ïîíèìàíèå ïîâåäåíèÿ, ÿâëÿåòñÿ, ñîãëàñíî äàííîé êëàññèôèêàöèè, èíûì ìåòîäîì, ãäå áîëüøóþ ðîëü èãðàåò âçàèìîäåéñòâèå ñ äðóãèì,  õîòÿ áû äàæå è ìûñëåííîå. Âåäü ïîíèìàíèå äðóãîãî åñòü íè÷òî èíîå êàê ïàññèâíîå (÷åðåç ýìïàòèþ) ìîäåëèðîâàíèå â ñîñòîÿíèÿõ ñâîåé ïñèõèêè ñîñòîÿíèé ïñèõèêè äðóãîãî ÷åëîâåêà,  áóäü òî èñòîðè÷åñêàÿ ëè÷íîñòü  ëèáî ñåãîäíÿ æèâóùèé è çíàêîìûé èññëåäîâàòåëþ ÷åëîâåê.  Åñòåñòâåííî, ÷òî îãðîìíóþ ðîëü â ýòîì ïðîöåññå èãðàåò ðåôëåêñèÿ, óìåíèå "ñòàâèòü ñåáÿ íà ìåñòî äðóãîãî", ïðîèãðûâàòü åãî âîçìîæíîå èëè áûâøåå ïîâåäåíèå è ñëåäèòü çà âîçíèêíîâåíèåì ó ñåáÿ ïåðåæèâàíèé â õîäå ýòîãî "ïðîèãðûâàíèÿ".  Ýòè íàâûêè è óìåíèÿ ðàâíî íåîáõîäèìû ñûùèêàì,  àêòåðàì,  ïîëêîâîäöàì,  ïîëèòèêàì, øàõìàòèñòàì è, ðàçóìå</w:t>
        <w:softHyphen/>
        <w:t>åòñÿ, ïñèõîëîãàì.</w:t>
      </w:r>
    </w:p>
    <w:p>
      <w:pPr>
        <w:pStyle w:val="Normal"/>
        <w:rPr/>
      </w:pPr>
      <w:r>
        <w:rPr/>
        <w:t>Ïåðåéäåì ê  êëàññó  êîììóíèêàòèâíûõ ìåòîäîâ.  Äâà èõ "ïîëþñà" îáðàçóþò ñâîáîäíûé è öåëåíàïðàâëåííûé  îïðîñ  (èíòåðâüþ). Ðàçëè÷èå èõ äîñòàòî÷íî ñóùåñòâåííî.</w:t>
      </w:r>
    </w:p>
    <w:p>
      <w:pPr>
        <w:pStyle w:val="Normal"/>
        <w:rPr/>
      </w:pPr>
      <w:r>
        <w:rPr/>
        <w:t>Ñâîáîäíàÿ áåñåäà ñìûêàåòñÿ ñ ãåðìåíåâòè÷åñêèìè ìåòîäàìè â òîì, ÷òî ïðè åå ïðîâåäåíèè èñïûòóåìûé è èññëåäîâàòåëü âûñòóïàþò íà ïàðèòåòíûõ íà÷àëàõ. Ïî êðàéíåé ìåðå, âîçäåéñòâèå èññëåäîâàòåëÿ  îñóùåñòâëÿåòñÿ  òîëüêî  ñ ó÷åòîì ñîñòîÿíèÿ èññëåäóåìîãî è â çàâèñè</w:t>
        <w:softHyphen/>
        <w:t>ìîñòè îò õîäà áåñåäû.  Âàðèàíòîì  òàêîé  ðàáîòû  ÿâëÿåòñÿ ñâîáîäíûé ðàññêàç èññëåäóåìîãî î ñîáûòèÿõ ñâîåé æèçíè. Ñðåäñòâà êîììóíèêàöèè çäåñü ìèíèìàëüíû,  íî, ñ äðóãîé ñòîðîíû, âàæíóþ  ðîëü  èãðàåò âçàèìíîå ïîíèìàíèå è ýìïàòèÿ (ñóáúåêòèâíàÿ ñòîðîíà èññëåäîâàíèÿ).</w:t>
      </w:r>
    </w:p>
    <w:p>
      <w:pPr>
        <w:pStyle w:val="Normal"/>
        <w:rPr/>
      </w:pPr>
      <w:r>
        <w:rPr/>
        <w:t>Öåëåíàïðàâëåííûé îïðîñ,  èëè    ñòàíäàðòèçèðîâàííîå  èíòåðâüþ ïðîâîäèòñÿ ñ öåëÿìè, çàðàíåå  îïðåäåëåííûìè  èññëåäîâàòåëåì.  Íåñîìíåííî,  ÷òî  õîä èíòåðâüþ òàêæå çàâèñèò îò ïîâåäåíèÿ èñïûòóåìîãî è æåëàíèÿ åãî âçàèìîäåéñòâîâàòü  ñ  èññëåäîâàòåëåì. Íî î÷åâèäíî  òàêæå è òî, ÷òî ïðè öåëåíàïðàâëåííîì îïðîñå àêòèâíîñòü èññëåäîâàòåëÿ ìàêñèìàëüíà, è  î÷åíü  âàæíà  åãî  òåõíè÷åñêàÿ âîîðóæåííîñòü (íàïðèìåð, äèêòîôîíîì).</w:t>
      </w:r>
    </w:p>
    <w:p>
      <w:pPr>
        <w:pStyle w:val="Normal"/>
        <w:rPr/>
      </w:pPr>
      <w:r>
        <w:rPr/>
        <w:t>Òàêèì îáðàçîì, óñëîâíûé êðóã çàìêíóëñÿ, ìû ïðèøëè â íà÷àëî íàøåãî ïóòè - ê ìåòîäó åñòåñòâåííîãî ýêñïåðèìåíòà, êîòîðûé ÿâëÿåòñÿ  (ìîæåò áûòü) îñíîâíûì â ñîâðåìåííîé ýìïèðè÷åñêîé ïñèõîëîãèè.</w:t>
      </w:r>
    </w:p>
    <w:p>
      <w:pPr>
        <w:pStyle w:val="Normal"/>
        <w:rPr/>
      </w:pPr>
      <w:r>
        <w:rPr/>
        <w:t>Âîçìîæíû ëè äðóãèå êëàññèôèêàöèè ìåòîäîâ íà îñíîâå äðóãèõ ïðèçíàêîâ? Ðàçóìååòñÿ, ïðåäëàãàåìàÿ êëàññèôèêàöèÿ íå åäèíñòâåííî âîçìîæíàÿ. Âñå äåëî â óäîáñòâå, ÿñíîñòè è äèäàêòè÷åñêîé ïðèãîäíîñòè.  Ê ñîæàëåíèþ,  â ñõåìå íåò  áåëûõ  ïÿòåí, ñëåäîâàòåëüíî,  î äîñòàòî÷íîñòè äàííîé êëàññèôèêàöèîííîé ñõåìû ãîâîðèòü ñëîæíî.  Îäíàêî áûëî áû íàèâíûì ïîëàãàòü, ÷òî çà ïîëóòîðàâåêîâóþ  èñòîðèþ  ðàçâèòèÿ  ýêñïåðèìåíòàëüíîé ïñèõîëîãèè íå áûëè  èñïîëüçîâàíû îñíîâíûå âîçìîæíîñòè  èññëåäîâàòü  ïñèõèêó ÷åëîâåêà  ÷åðåç  ôèêñèðîâàíèå  åå ïðîÿâëåíèé â ïîâåäåíèè è äåÿòåëüíîñòè.</w:t>
      </w:r>
    </w:p>
    <w:p>
      <w:pPr>
        <w:pStyle w:val="Normal"/>
        <w:rPr/>
      </w:pPr>
      <w:r>
        <w:rPr/>
        <w:t>Ïðåäëîæåííàÿ êëàññèôèêàöèÿ     ÿâëÿåòñÿ    êëàñ</w:t>
        <w:softHyphen/>
        <w:t>ñè</w:t>
        <w:softHyphen/>
        <w:t>ô</w:t>
        <w:softHyphen/>
        <w:t>è</w:t>
        <w:softHyphen/>
        <w:t>êà</w:t>
        <w:softHyphen/>
        <w:t>öèåé "÷èñ</w:t>
        <w:softHyphen/>
        <w:t>òûõ" ïñèõîëîãè÷åñêèõ ýìïèðè÷åñêèõ èññëåäîâàòåëüñêèõ  ìåòîäîâ.  Êîíå÷íî åñòü è ïðîìåæóòî÷íûå ôîðìû,  à òàêæå ìåòîäû, îáúåäèíÿþùèå â ñåáå ÷åðòû íåñêîëüêèõ "÷èñòûõ" ìåòîäîâ.</w:t>
      </w:r>
    </w:p>
    <w:p>
      <w:pPr>
        <w:pStyle w:val="Normal"/>
        <w:rPr/>
      </w:pPr>
      <w:r>
        <w:rPr/>
        <w:t>Òàêèå "ñèíòåòè÷åñêèå"  ìåòîäû  ìîæíî ïîëó÷èòü,  îáúåäèíÿÿ ìåòîäû, áëèçêèå â ïðîñòðàíñòâå âûäåëåííûõ íàìè ïðèçíàêîâ,  íî  ëîêàëèçîâàííûå â ðàçíûõ êâàäðàíòàõ.</w:t>
      </w:r>
    </w:p>
    <w:p>
      <w:pPr>
        <w:pStyle w:val="Normal"/>
        <w:rPr/>
      </w:pPr>
      <w:r>
        <w:rPr/>
        <w:t xml:space="preserve">Íî êàêèì îáðàçîì ìîæíî îõàðàêòåðèçîâàòü ìåòîä, îáúåäèíÿþùèé â ñåáå,  íàïðèìåð, ÷åðòû èíòðîñïåêöèè è íàáëþäåíèÿ? Íà ïåðâûé âçãëÿä, òàêîâûì ÿâëÿåòñÿ </w:t>
      </w:r>
      <w:r>
        <w:rPr>
          <w:b/>
        </w:rPr>
        <w:t>ñàìîíàáëþäåíèå</w:t>
      </w:r>
      <w:r>
        <w:rPr/>
        <w:t>,  òî åñòü òàêîå íàáëþäåíèå, ïðè êîòîðîì ïðåäìåòîì íàáëþäåíèÿ ñòàíîâèòñÿ íå ïîâåäåíèå äðóãîãî ÷åëîâåêà,  à âíåøíå  íàáëþäàåìîå  ïîâåäåíèå  ñàìîãî èññëåäîâàòåëÿ. Ïðè ñàìîíàáëþäåíèè âîçìîæíî èñïîëüçîâàíèå òåõíè÷åñêèõ ñðåäñòâ (ôîòîòåõíèêè, âèäåîòåõíèêè, ìàãíèòîôîíîâ), òîãäà îíà  ïðåâðàùàåòñÿ â èíñòðóìåíòàëüíîå ñàìîíàáëþäåíèå.  Â îòëè÷èå îò èíòðîñïåêöèè, ñîñòîÿíèÿ ñóáúåêòèâíîé ðåàëüíîñòè èññëåäîâàòåëÿ ïðè ñàìîíàáëþäåíèè ñïåöèàëüíî íå ôèêñèðóåòñÿ.</w:t>
      </w:r>
    </w:p>
    <w:p>
      <w:pPr>
        <w:pStyle w:val="Normal"/>
        <w:rPr/>
      </w:pPr>
      <w:r>
        <w:rPr/>
        <w:t xml:space="preserve">Ìåòîäîì, ïðîìåæóòî÷íûì ïî ñâîèì îñîáåííîñòÿì, íî îáúåäèíÿþùèì  â  ñåáå  íåêîòîðûå ÷åðòû èíñòðóìåíòàëüíîãî íàáëþäåíèÿ è ëàáîðàòîðíîãî ýêñïåðèìåíòà (â íàïðàâëåíèè óñèëåíèÿ èíñòðóìåíòàëüíîñòè è îñëàáëåíèÿ êàê âçàèìîäåéñòâèÿ, òàê è èçîëÿöèè) ÿâëÿåòñÿ </w:t>
      </w:r>
      <w:r>
        <w:rPr>
          <w:b/>
        </w:rPr>
        <w:t>ïñèõîëîãè÷åñêîå èçìåðåíèå</w:t>
      </w:r>
      <w:r>
        <w:rPr/>
        <w:t>.</w:t>
      </w:r>
    </w:p>
    <w:p>
      <w:pPr>
        <w:pStyle w:val="Normal"/>
        <w:rPr/>
      </w:pPr>
      <w:r>
        <w:rPr/>
        <w:t>Äåéñòâèòåëüíî, ïñèõîëîãè÷åñêîå   èçìåðåíèå  ïðîâîäèòñÿ  ñ ìàêñèìàëüíûì  èñïîëüçîâàíèåì  èíñòðóìåíòàðèÿ,   ñïîñîáñòâóþùåãî îáúåêòèâíîìó ôèêñèðîâàíèþ ïîâåäåíèÿ. Ïðîöåäóðà èçìåðåíèÿ ìàêñèìàëüíà ñòàíäàðòèçèðîâàíà.  Ñ äðóãîé ñòîðîíû,  åñòü âçàèìîäåéñòâèå  ìåæäó èñïûòóåìûì è ýêñïåðèìåíòàòîðîì, ïîñêîëüêó âêëþ÷åíèå èñïûòóåìîãî â èññëåäîâàíèå, åãî îáó÷åíèå, îñóùåñòâëåíèå ðåãèñòðàöèè ïîâåäåíèÿ è êîððåêòèðîâêè íåòî÷íîñòåé â èçìåðåíèè, "îáðàòíàÿ ñâÿçü" - îçíàêîìëåíèå ñ ðåçóëüòàòàìè  èçìåðåíèÿ è ïð.  íåâîçìîæíû áåç îáùåíèÿ,  äàæå åñëè èçìåðåíèå ïðîâîäèòñÿ ñ ïîìîùüþ àâòîìàòèçèðîâàííîé ìåòîäèêè. Êàê èçâåñòíî, òåñòû îòíîñÿòñÿ ê êàòåãîðèè óïðîùåííûõ íàó÷íî-ïñèõîëîãè÷åñêèõ èçìåðèòåëüíûõ ìåòîäèê [3,  23,  47].   Âî-ïåðâûõ, ïðè ïðîâåäåíèè èçìåðåíèÿ íåäîïóñòèìî èçìåíåíèå èíñòðóêöèè,  ìàòåðèàëîâ,  âðåìåíè,  ñïîñîáîâ îáùåíèÿ  ñ èñïûòóåìûì. Âî-âòîðûõ, íåîáõîäèìî ñîáëþäàòü åäèíîîáðàçèå ïðåäúÿâëåíèÿ çàäàíèé âñåì èñïûòóåìûì. Âîîáùå, ïî÷òè âñå òåñòû - åñòü "òåñòû âûïîëíåíèÿ èíñòðóêöèé".  Òåì ñàìûì, èìåííî èçìåðåíèå - ìåòîä, ìàêñèìàëüíî íàïîëíåííûé ñðåäñòâàìè  (ñòàíäàðòíûå  óñëîâèÿ, âåðáàëüíûå  ñðåäñòâà - èíñòðóêöèÿ,  àïïàðàòóðà è ïð.).  Âçàèìîäåéñòâèå ìåæäó èñïûòóåìûì è èññëåäîâàòåëåì òàêæå âåñüìà îãðàíè÷åíî,  õîòÿ è íå âñåãäà ñâåäåíî íà íåò. Â ÷àñòíîñòè, â õîäå âûïîëíåíèÿ òåñòà íå ðåêîìåíäóåòñÿ ó÷èòü,  êðèòèêîâàòü èëè õâàëèòü èñïûòóåìîãî.  Îñîáåííî âàæíî âûïîëíåíèå ýòèõ òðåáîâàíèé ïðè ðàáîòå ñ äåòüìè.</w:t>
      </w:r>
    </w:p>
    <w:p>
      <w:pPr>
        <w:pStyle w:val="Normal"/>
        <w:rPr/>
      </w:pPr>
      <w:r>
        <w:rPr/>
        <w:t>Ïðàêòè÷åñêè âñå òåñòîëîãè ñ÷èòàþò, ÷òî ïðèñóòñòâèå ïîñòîðîííèõ ïðè òåñòèðîâàíèè (â òîì ÷èñëå è ðîäèòåëåé)  èñêëþ÷àåòñÿ è, òåì áîëåå,  åñëè òàêîãî ïðèñóòñòâèÿ èçáåæàòü íåëüçÿ, âçðîñëûå íå äîëæíû âìåøèâàòüñÿ â ïðîöåäóðó  îáñëåäîâàíèÿ.  Ðåêîìåíäóåòñÿ äàæå,  ÷òîáû ðåáåíîê ñèäåë ê íèì ñïèíîé [9]. Êàê íåòðóäíî çàìåòèòü,  âñå ýòè ðåêîìåíäàöèè ñâîäÿòñÿ ê òðåáîâàíèÿì  ìèíèìèçàöèè íåïîñðåäñòâåííîãî  âçàèìîäåéñòâèÿ  èñïûòóåìîãî ñ äðóãèìè ëþäüìè ïðè ïðîâåäåíèè ïñèõîëîãè÷åñêîãî èçìåðåíèÿ.</w:t>
      </w:r>
    </w:p>
    <w:p>
      <w:pPr>
        <w:pStyle w:val="Normal"/>
        <w:rPr/>
      </w:pPr>
      <w:r>
        <w:rPr>
          <w:rFonts w:eastAsia="Times New Roman Cyr" w:cs="Times New Roman Cyr"/>
        </w:rPr>
        <w:t xml:space="preserve"> </w:t>
      </w:r>
      <w:r>
        <w:rPr/>
        <w:t>Âàðèàíòîì ñèíòåçà  åñòåñòâåííîãî  ýêñïåðèìåíòà è öåëåíàï</w:t>
        <w:softHyphen/>
        <w:t>ðàâ</w:t>
        <w:softHyphen/>
        <w:t>ëåí</w:t>
        <w:softHyphen/>
        <w:t>íîãî îïðîñà (ñòàíäàðòèçèðîâàííîé áåñåäû) ÿâëÿåòñÿ  êëèíè÷åñêèé ìåòîä â òîì çíà÷åíèè, êàêîå åìó ïðèäàâàë Æ.Ïèàæå. Ñëåäóåò âûäåëèòü, ïî êðàéíåé ìåðå, 3 çíà÷åíèÿ ïîíÿòèÿ "êëèíè÷åñêèé  ìåòîä".  Âî-ïåðâûõ, ïîä ýòèì òåðìèíîì ïîäðàçóìåâàåòñÿ ñèñòåìà ìåòîäîâ,  îðèåíòèðîâàííûõ  íà  ïàòîïñèõîëîãè÷åñêóþ  ïðîáëåìàòèêó. Èìåííî  â ýòîì çíà÷åíèèè ïîíÿòèå "êëèíè÷åñêèé ìåòîä" ôèãóðèðóåò â ðàáîòàõ Ì.Ñ.Ðîãîâèíà [58,  59,  60].  Ðàññìîòðåíèå îñîáåííîñòåé ýòîãî ìåòîäà - îòäåëüíàÿ ìåòîäîëîãè÷åñêàÿ çàäà÷à.  Âî-âòîðûõ, â ñîâðåìåííîé ïñèõîëîãè÷åñêîé ëèòåðàòóðå "êëèíè÷åñêèì" íàçûâàåòñÿ ìåòîä,  íàïðàâëåííûé  íà èíòåíñèâíîå,  êà</w:t>
        <w:softHyphen/>
        <w:t>÷åñò</w:t>
        <w:softHyphen/>
        <w:t>âåííîå è öåëîñòíîå èçó÷åíèå îòäåëüíîé èíäèâèäóàëüíîñòè [9,  49, 51]. Â ýòîì ñëó÷àå êëèíè÷åñêèé ìåòîä òîæäåñòâåíåí ïðàêòè÷åñêîìó êîìïëåêñíîìó ìåòîäó òåñòîâîãî èçó÷åíèÿ êîíêðåòíîé èíäèâèäóàëüíîñòè.  Ãëàâíîå  æå åãî  îòëè÷èå  îò  êîìïëåêñíîãî  äèàãíîñòè÷åñêîãî èññëåäîâàíèÿ â òîì,  ÷òî ïðè ýòîì ïðèìåíÿþòñÿ íå  ñòàíäàðòèçèðîâàííûå  èçìåðèòåëüíûå ïðîöåäóðû,  à ýêñïåðèìåíòàëüíûå ïðîáû (òî÷íåå -îòäåëüíûå çàäàíèÿ, çà÷àñòóþ èç òåõ æå òåñòîâ èëè  òåñòîâûõ  áàòàðåé).  Ïðè ýòîì  îòñóòñòâóþò  îãðàíè÷åíèå  âðåìåíè  (÷òî  õàðàêòåðíî è äëÿ òåñòîâ êðåàòèâíîñòè), ñòðîãàÿ îöåíêà óñïåøíîñòè, ñòàíäàðòèçàöèÿ èíñòðóêöèè  è ñòðîãèé ïîðÿäîê ïðåäúÿâëåíèÿ çàäàíèé,  òî åñòü òå ïðèçíàêè,  êîòîðûå õàðàêòåðèçóþò ïñèõîëîãè÷åñêóþ  èçìåðèòåëüíóþ òåõíèêó.  Ïðè ðåàëèçàöèè êëèíè÷åñêîãî ìåòîäà óäåëÿåòñÿ áîëüøîå âíèìàíèå êà÷åñòâåííîìó àíàëèçó ñïîñîáîâ äåéñòâèÿ  è  îøèáîê èñïûòó</w:t>
        <w:softHyphen/>
        <w:t>å</w:t>
        <w:softHyphen/>
        <w:t>ìî</w:t>
        <w:softHyphen/>
        <w:t>ãî  (ñäâèãè ïî øêàëå îáúåêòèâíîñòè â ñòîðîíó ãåðìåíåâòè÷åñêèõ ìå</w:t>
        <w:softHyphen/>
        <w:t>òî</w:t>
        <w:softHyphen/>
        <w:t>äîâ).  Ïðåäóñìàòðèâàåòñÿ îêàçàíèå ïîìîùè,  òî åñòü ïðèâëå÷åíèå  èññëåäîâàòåëåì  èñïûòóåìîãî  â ñîâìåñòíóþ äåÿòåëüíîñòü. Àêòèâíîå âçàèìîäåéñòâèå ñ èñïûòóåìûì ðàññìàòðèâàåòñÿ êàê ñîâåðøåííî  íåîáõîäèìûé ñïîñîá ïîëó÷åíèÿ äèàãíîñòè÷åñêîé èíôîðìàöèè î íåì.  "Ãèáêîå ðåàãèðîâàíèå" íà ñîñòîÿíèå èñïûòóåìîãî, ñèòóàöèþ,  õîä ðåøåíèÿ çàäà÷è ñëóæèò óñëîâèåì ïðîâåäåíèÿ êëèíè÷åñêîãî îáñëåäîâàíèÿ è èñòî÷íèêîì ïîëó÷åíèÿ äîïîëíèòåëüíûõ ñâåäåíèé.  Âàæíåéøèì ìîìåíòîì ÿâëÿåòñÿ ôèêñàöèÿ äîïîëíèòåëüíûõ ïîâåäåí÷åñêèõ ïðîÿâëåíèé ïðè âûïîëíåíèè èñïûòóåìûì çàäàíèé. Èìåííî  "êëèíè÷åñêèé ìåòîä" øèðîêî èñïîëüçóåòñÿ â ïðàêòèêå ïñèõîëîãè÷åñêîé êîíñóëüòàöèè.</w:t>
      </w:r>
    </w:p>
    <w:p>
      <w:pPr>
        <w:pStyle w:val="Normal"/>
        <w:rPr/>
      </w:pPr>
      <w:r>
        <w:rPr/>
        <w:t>Â òðåòüèõ, êëèíè÷åñêèé ìåòîä,  â ïîíèìàíèè Æ.Ïèàæå, ÿâëÿåòñÿ íàó÷íûì ýêñïåðèìåíòîì,  âêëþ÷åííûì  â  êîíòåêñ  íåïîñðåäñòâåííîãî âçàèìîäåéñòâèÿ ðåáåíêà è âçðîñëîãî â åñòåñòâåííîé æèçíåííîé ñèòóàöèè. Âàæíåéøàÿ ðîëü â åãî ïðîâåäåíèè îòâîäèòñÿ äèàëîãó ìåæäó  èñïûòóåìûì è èññëåäîâàòåëåì [49, 51]. Íåêîòîðûå àâòîðû, â ÷àñòíîñòè, À.Í.Ïåððå-Êëåðìîí [51],  ðàçäåëÿþò  ïîíÿòèÿ  "êëèíè</w:t>
        <w:softHyphen/>
        <w:t>÷åñêèé ìåòîä"  è  "ýêñïåðèìåíòàëüíûé ìåòîä".  Íî ïîä ýêñïåðèìåíòàëüíûì ìåòîäîì ïîíèìàåòñÿ, ñêîðåå âñåãî,  ìåòîä  æåñòêîãî  ëàáîðàòîðíîãî ýêñïåðèìåíòà.  À.Í.Ïåððå-Êëåðìîí  îòìå÷àåò,  ÷òî  ïðè  èçó÷åíèè ìûñëèòåëüíûõ ïðîöåññîâ àíàëèç ýòèõ ïðîöåññîâ òðåáóåò îáðàùåíèÿ ê ðÿäó çàêëþ÷åíèé, ñäåëàííûõ íà îñíîâå íàáëþäåíèé çà ðåáåíêîì  è  âûñëóøèâàíèÿ  åãî  âûñêàçûâàíèé, ïîñêîëüêó  ñâÿçü ìûñëèòåëüíûõ ïðîöåññîâ ñ èõ ôèçè÷åñêèìè ïðîÿâëåíèÿìè  è  ñòèìóëàìè  îñóùåñòâëÿåòñÿ  ÷åðåç  ñèñòåìó  çíà÷åíèé ïîñòóïêîâ  èñïûòóåìûõ.  Êëèíè÷åñêèé ìåòîä ïðåäïîëàãàåò ïðîâåðêó èíòåðïðåòàöèîííûõ ïî ñâîåé  ïðèðîäå  ïðåäïîëîæåíèé â õîäå æèâîãî âçàèìîäåéñòâèÿ ñ èñïûòóåìûì â åñòåñòâåííîé ñðåäå. Êàê ïèøóò ïðåäñòàâèòåëè øêîëû Æ.Ïèàæå: "Ïðîâåðêà íà æèâîì, êîòîðóþ ìû âñåãäà ñ÷èòàëè îäíîé èç îñíîâîïîëàãàþùèõ õàðàêòåðèñòèê íàøåãî ìåòîäà, èäåò ïîñòåïåííî  îò  ýêñïåðèìåíòà è îïðîñà ðåáåíêà ê èíòåðïðåòàöèè íà îñíîâå àíàëèçà ïîâåäåíèÿ" [51]. Èìåííî ïîýòîìó âàæíîå çíà÷åíèå èññëåäîâàòåëè   øêîëû   Æ.Ïèàæå   ïðèäàþò   ñèòóàòèâíîé   âàëèäíîñòè  èñêóññòâåííî ñîçäàâà</w:t>
        <w:softHyphen/>
        <w:t>å</w:t>
        <w:softHyphen/>
        <w:t>ìûõ ýêñïåðèìåíòàëüíûõ ñèòóàöèé, òàê êàê îò ýòîãî çàâèñèò äîñòîâåðíîñòü ïîëó÷àåìûõ ðåçóëüòàòîâ.</w:t>
      </w:r>
    </w:p>
    <w:p>
      <w:pPr>
        <w:pStyle w:val="Normal"/>
        <w:rPr/>
      </w:pPr>
      <w:r>
        <w:rPr/>
        <w:t>Åñòåñòâåííî, ïðåäñòàâëåíèå ðåçóëüòàòîâ êëèíè÷åñêîãî ìåòîäà  ñîîòâåòñòâóåò  åãî îñíîâàíèÿì:  ðåçóëüòàòû ïðåäñòàâëÿþòñÿ â âèäå âðåìåííîé ôèêñàöèè äèàëîãîâîãî âçàèìîäåéñòâèÿ (äåéñòâèÿ  è âûñêà</w:t>
        <w:softHyphen/>
        <w:t>çûâàíèÿ) èñïûòóåìîãî è èññëåäîâàòåëÿ.  Çàòåì ýòîò ïðîòîêîë ïîäâåðãàåòñÿ èíòåðïðåòàöèè íà  ñîîòâåòñòâèå  ñ  êîíòðîëèðóåìûìè ãèïîòåçàìè  è/èëè  ïðîñòåéøåé  ñòàòèñòè÷åñêîé îáðàáîòêå äëÿ ñîïîñòàâëåíèÿ ñ äðóãèìè àíàëîãè÷íûìè ïðîòîêîëàìè.</w:t>
      </w:r>
    </w:p>
    <w:p>
      <w:pPr>
        <w:pStyle w:val="Normal"/>
        <w:rPr/>
      </w:pPr>
      <w:r>
        <w:rPr/>
        <w:t>Ñëåäóåò çàìåòèòü,  ÷òî  õîä  âçàèìîäåéñòâèÿ  íàïðàâëÿåòñÿ ýêñïåðèìåíòàòîðîì  (õîòÿ  è  âíîñÿùèì  êîððåêòèðîâêè   â   ñâîè äåéñòâèÿ ñ ó÷åòîì äåéñòâèé è âûñêàçûâàíèé èñïûòóåìîãî), òàê êàê êëèíè÷åñêîå èññëåäîâàíèå îðãàíèçóåòñÿ â ñîîòâåòñòâèè ñ öåëüþ,  êîòîðóþ  ñòàâèò ýêñïåðèìåíòàòîð.  Â  ýòîì  ñõîäñòâî êëèíè÷åñêîãî èññëåäîâàíèÿ ñ öåëåíàïðàâëåííûì îïðîñîì.</w:t>
      </w:r>
    </w:p>
    <w:p>
      <w:pPr>
        <w:pStyle w:val="Normal"/>
        <w:rPr/>
      </w:pPr>
      <w:r>
        <w:rPr/>
        <w:t>Â ïðèíöèïå,  ìíîãèå  ïðèçíàêè ñáëèæàþò êëèíè÷åñêèé ìåòîä â ðàçëè÷íûõ åãî òðàêòîâêàõ (êàê ìåòîä êëèíè÷åñêîé ïñèõîëîãèè, êàê ìåòîä  êîìïëåêñíîãî  èíäèâèäóàëüíîãî  îáñëåäîâàíèÿ,  êàê êëèíè÷åñêèé ýêñïåðèìåíò) ââèäó òîãî, ÷òî âî âñåõ ñëó÷àÿõ ó÷èòûâàåòñÿ âçàèìîäåéñòâèå  ñ "æèâîé ëè÷íîñòüþ" è âûõîäîì èññëåäîâàòåëüñêîé ïðîöåäóðû ÿâëÿåòñÿ êà÷åñòâåííàÿ èíñòðóêöèÿ ïîâåäåíèÿ  ëè÷íîñòè, â îòëè÷èå îò èçìåðèòåëüíûõ ïñèõîëîãè÷åñêèõ ïðîöåäóð, ãäå îñíîâíîå âíèìàíèå óäåëÿåòñÿ êîëè÷åñòâåííîé  èíôîðìàöèè  è  ìàòåìàòèêî-ñòàòèñòè÷åñêîé èíòåðïðåòàöèè äàííûõ.</w:t>
      </w:r>
    </w:p>
    <w:p>
      <w:pPr>
        <w:pStyle w:val="Normal"/>
        <w:rPr/>
      </w:pPr>
      <w:r>
        <w:rPr/>
        <w:t>Ñâîåîáðàçíûì ñèíòåçîì   äâóõ   "÷èñòûõ"   ïñèõîëîãè÷åñêèõ èññëåäîâàòåëüñêèõ ìåòîäîâ:  ìåòîäà ïîíèìàíèÿ è ñâîáîäíîé áåñåäû, - ÿâëÿåòñÿ "ãëóáèííîå èíòåðâüþ" èëè ãðóïïà ïñèõîëîãè÷åñêèõ  ìåòîäèê, êîòîðûå ñî÷åòàþò òåñíîå îáùåíèå ïñèõîëîãà (òî÷íåå - ïñèõîàíàëèòèêà) è èñïûòóåìîãî (îí æå - êëèåíò èëè ïàöèåíò) ñ ïîçèöèåé èññëåäîâàòåëÿ,  íàïðàâëåííîé íà ïîíèìàíèå âíóòðåííåãî ìèðà ñóáúåêòà. Ïðè÷åì ïîíèìàíèå îñóùåñòâëÿåòñÿ ïîñðåäñòâîì èíòåðïðåòàöèè âûñêàçûâàíèé èñïûòóåìîãî â òåðìèíàõ íåêîòîðîé óíèâåðñàëüíîé ìîäåëè ïñèõè÷åñêîé ðåàëüíîñòè,  à "òðàíñëÿòîðîì"  âûñòóïàåò ñèñòåìà çíà÷åíèé åñòåñòâåííîãî ÿçûêà.</w:t>
      </w:r>
    </w:p>
    <w:p>
      <w:pPr>
        <w:pStyle w:val="Normal"/>
        <w:rPr/>
      </w:pPr>
      <w:r>
        <w:rPr/>
        <w:t>Òåì ñàìûì,  ñ îäíîé ñòîðîíû, ìèíèìèçèðóåòñÿ  èñïîëüçîâàíèå âíåøíèõ "èíñòðóìåíòàëüíûõ" ñðåäñòâ (çàäàíèé,  ïðèáîðîâ è ò.ä.), à ñ äðóãîé ñòîðîíû, ìèíèìèçèðóåòñÿ öåëåíàïðàâëåííàÿ  îðãàíèçàöèÿ âçàèìîäåéñòâèÿ ñ èñïûòóåìûì ñî ñòîðîíû èññëåäîâàòåëÿ. Áîëåå òîãî,  èññëåäîâàòåëþ ïðè ðåàëèçàöèè îïðåäåëåííûõ âàðèàíòîâ  ýòîãî ìåòîäà  ðåêîìåíäóåòñÿ  âñòàòü  íà  ïîçèöèþ èñïûòóåìîãî (Ê.Ðîäæåðñ). Íà òåñíóþ ñâÿçü ìåæäó ïñèõîàíàëèòè÷åñêèì ìåòîäîì è ìåòîäîì  ãåðìåíåâòè÷åñêîé èíòåðïðåòàöèè óêàçûâàëè ìíîãèå èññëåäîâàòåëè,  â ÷àñòíîñòè, Ð.ßñïåðñ [76]. Âåäü ìíîãèå ïîíÿòèÿ â ñèñòåìå Ç.Ôðåéäà   îñòàþòñÿ  íåîïðå</w:t>
        <w:softHyphen/>
        <w:t>äåëåííûìè  è  èððàöèî</w:t>
        <w:softHyphen/>
        <w:t>íàëü</w:t>
        <w:softHyphen/>
        <w:t>íûìè,  íî  ñëóæàò äëÿ èíòåðïðåòàöèè íàáëþäàåìîãî ïîâåäåíèÿ. Îäíàêî èìåííî åñòåñòâåííûé èëè æå ìåòàôèçè÷åñêèé  "êâàçèåñòåñòâåííûé"  ÿçûê  ñëóæèò âíóòðåííèì èíñòðóìåíòîì èññëåäîâàíèÿ. Âìåñòå ñ òåì, â îòëè÷èå îò "÷èñòîãî" ìåòîäà ïîíèìàíèÿ, ïñèõîàíàëèòè÷åñêèé ìåòîä ïðåäïîëàãàåò íåïîñðåäñòâåííîå îáùåíèå èññëåäîâàòåëÿ è èññëåäóåìîãî.  Íàïðèìåð, îáùåíèå íåîáÿçà</w:t>
        <w:softHyphen/>
        <w:t>òåëü</w:t>
        <w:softHyphen/>
        <w:t>íî â òàêîì âàðèàíòå ïîíèìàþùåãî ìåòîäà,  êàê áèîãðàôè÷åñêèé, õîòÿ èíîãäà (â ñëó÷àå, åñëè èñïûòóåìûé â äîáðîì äóõå è çäðàâèè) ïñèõîëîã èñïîëüçóåò  ìåòîä  áåñåäû.  È, åñòåñòâåííî,  áåñåäà  ñ ïîêîéíûìè äåÿòåëÿìè íàóêè,  èñêóññòâà è ò.ä. åñòü ìåòîä îêêóëüòíûõ íàóê, íî íå ïñèõîëîãèè.</w:t>
      </w:r>
    </w:p>
    <w:p>
      <w:pPr>
        <w:pStyle w:val="Normal"/>
        <w:rPr/>
      </w:pPr>
      <w:r>
        <w:rPr/>
        <w:t>Âîçìîæåí ëè  äàëüíåéøèé ñèíòåç ìåòîäîâ - ñèíòåç "âòîðîãî" óðîâíÿ, â íàïðàâëåíèè îò àáñòðàêòíîñòè è "÷èñòîòû" ìåòîäà ê æèâîé ðåàëüíîñòè,  ïðàêòèêå?  Ñîãëàñíî ïðèâåäåííîé ñõåìå,  êëèíè÷åñêèé ìåòîä ãðàíè÷èò ñ îäíîé ñòîðîíû ñ ïñèõîëîãè÷åñêèìè  èçìåðåíèÿìè, à ñ äðóãîé ñòîðîíû - ñ ìåòîäàìè ãëóáèííîé ïñèõîëîãèè.</w:t>
      </w:r>
    </w:p>
    <w:p>
      <w:pPr>
        <w:pStyle w:val="Normal"/>
        <w:rPr/>
      </w:pPr>
      <w:r>
        <w:rPr/>
        <w:t>Âûøå áûëî îòìå÷åíî ñìûñëîâîå ñõîäñòâî êëèíè÷åñêîãî èññëåäîâàíèÿ ñ ïñèõîäèàãíîñòè÷åñêèì êëèíè÷åñêèì îáñëåäîâàíèåì.  Ïñèõîäèàãíîñòè</w:t>
        <w:softHyphen/>
        <w:t>÷åñ</w:t>
        <w:softHyphen/>
        <w:t>êàÿ ïðîöåäóðà (íàïðèìåð, àäàïòèâíîå òåñòèðîâàíèå) ìîæåò âêëþ÷àòü â ñåáÿ ýëåìåíòû èçìåðåíèÿ (òåñòèðîâàíèÿ) îáùåíèÿ ñ èñïûòóåìûì, ïðè êîòîðîì ïðîâåðÿþòñÿ ãèïîòåçû î åãî ïñèõîëîãè÷åñêèõ  îñîáåííîñòÿõ  (ìîòèâàõ,  óðîâíå èíòåëëåêòà,  ëè÷íîñòíûõ ÷åðòàõ, ñîñòîÿíèè è ïð.). Â ñâîåì êëàññè÷åñêîì âàðèàíòå ïñèõîäèàãíîñòè÷åñêîå  îáñëåäîâàíèå åñòü ñî÷åòàíèå ïñèõîëîãè÷åñêîãî èçìåðåíèÿ è êëèíè÷åñêîãî ìåòîäà,  ò.å.  áëèçêî ïî ñîäåðæàíèþ  ê êëèíè÷åñêîìó  ìåòîäó  âî âòîðîì ñìûñëå (êàê ê íåôîðìàëèçîâàííîé ïñèõîäèàãíîñòè÷åñêîé ïðîöåäóðå).</w:t>
      </w:r>
    </w:p>
    <w:p>
      <w:pPr>
        <w:pStyle w:val="Normal"/>
        <w:rPr/>
      </w:pPr>
      <w:r>
        <w:rPr/>
        <w:t>Ïðèçíàêè ïñèõîòåðàïåâòè÷åñêèõ è ïñèõî</w:t>
        <w:softHyphen/>
        <w:t>êîí</w:t>
        <w:softHyphen/>
        <w:t>ñóëü</w:t>
        <w:softHyphen/>
        <w:t>òà</w:t>
        <w:softHyphen/>
        <w:t>öè</w:t>
        <w:softHyphen/>
        <w:t>îí</w:t>
        <w:softHyphen/>
        <w:t>íûõ òåõíèê (êàê èññëåäîâàòåëüñêèõ ìåòîäèê, à íå ìåòîäèê âîçäåéñòâèÿ è êîððåêöèè)  ñîäåðæàòåëüíî  áëèçêè ê ìåòîäàì ãëóáèííîé ïñèõîëîãèè, ñ îäíîé ñòîðîíû, è êëèíè÷åñêîìó ìåòîäó, ñ äðóãîé.  Çäåñü (â ñëó÷àå ïàòîëîãèè) âûñòóïàåò íà ïåðâûé ïëàí ïåðâîå çíà÷åíèå êëèíè÷åñêîãî ìåòîäà (ñîãëàñíî Ì.Ñ.Ðîãîâèíó), è, âìåñòå ñ òåì, âàæíóþ ðîëü èãðàþò ïðèåìû ãåðìåíåâòè÷åñêîé ïñèõîëîãèè,  ïðåîäîëåâàþùèå íåäîñòàòêè ìåòîäà ãëóáèííîé  ïñèõî</w:t>
        <w:softHyphen/>
        <w:t>ëîãèè  è  êóëüòèâèðóåìûå ïðåäñòàâèòåëÿìè  ïñèõîëîãèè  ãóìàíèñòè÷åñêîé.  Ïî  êðàéíåé ìåðå, ðîäæåðîâñêàÿ ðåâî</w:t>
        <w:softHyphen/>
        <w:t>ëþöèÿ â ïñèõîëîãè÷åñêîì êîíñóëüòèðîâàíèè  (íåäè</w:t>
        <w:softHyphen/>
        <w:t>ðåêòèâ</w:t>
        <w:softHyphen/>
        <w:t>íàÿ ïñèõîòåðàïèÿ) ïðèâåëà ê ïåðåàêöåíòèðîâàíèþ ïðîöå</w:t>
        <w:softHyphen/>
        <w:t>äóðû âçàèìîäåéñòâèÿ ñ êëèåíòîì. Ãëîáàëüíóþ çíà÷èìîñòü ïðèîáðåëè áåçóñëîâíîå  ïðèÿòèå ëè÷íîñòè êëèåíòà êîíñóëüòàöèè,  áåçîöåíî÷íîñòü åãî äåéñòâèé, ñèìïàòèÿ, àóòåíòè÷íîñòü. Ýìïàòèÿ ïðèçíàåòñÿ íåîáõîäèìûì ñîñòîÿíèåì êîíñóëüòàíòà è êëèåíòà [80, 81] äëÿ ýôôåêòèâíîãî ðåøåíèÿ ïðîáëåì. Êëèåíòîöåíòðè÷åñêàÿ êîíñóëüòàòèâíàÿ êîíöåïöèÿ, ïðèçíàþùàÿ àêòèâíîñòü êëèåíòà êàê ñóáúåêòà ïðèíÿòèÿ ðåøåíèÿ, åãî îòâåòñòâåííîñòü çà  ðåøåíèå, ôóíêöèþ êîíñóëüòàíòà êàê ïîìîùíèêà,  à  íå  èñòî÷íèêà  âîçäåéñòâèé - ïðåäïîëàãàåò èíîé òèï ïîçíàâàòåëüíîé ñòðàòåãèè  ñî  ñòîðîíû  ïñèõîëîãà-èññëåäîâàòåëÿ: ñîçäàíèå íåêîòîðîé ñèñòåìû óñëîâèé äëÿ ñàìîðàñêðûòèÿ ëè÷íîñòè â õîäå äèàëîãà  è ãèáêîñòü ýòîé ñòðàòåãèè.</w:t>
      </w:r>
    </w:p>
    <w:p>
      <w:pPr>
        <w:pStyle w:val="Normal"/>
        <w:rPr/>
      </w:pPr>
      <w:r>
        <w:rPr/>
        <w:t xml:space="preserve">Ðåçþìèðóÿ, ìîæíî ñêàçàòü, ÷òî êîíñóëüòàöèÿ ðàññìàòðèâàåòñÿ êàê ñïåöèôè÷åñêèé ìåòîä ïîçíàíèÿ ëè÷íîñòè. </w:t>
      </w:r>
    </w:p>
    <w:p>
      <w:pPr>
        <w:pStyle w:val="Normal"/>
        <w:rPr/>
      </w:pPr>
      <w:r>
        <w:rPr/>
        <w:t>Ïðèìåðîì ìåòîäà,  ñî÷åòàþùåãî ïðèçíàêè ãëóáèííîãî èíòåðâüþ è ñàìîíàáëþäåíèÿ (ïðè ìèíèìèçàöèè èëè îòñóòñòâèè âçàèìîäåéñòâèÿ ñ èññëåäîâàòåëåì,  ñîãëàñíî íàøåé ñõåìå!), ÿâëÿåòñÿ ìåòîä ñàìîàíàëèçà, ñàìîîöåíèâàíèÿ, ñàìîïîçíàíèÿ (ðåôëåêòèâíîé òåõíèêîé). Â ÷àñòíîñòè,  ê òåñòîâûì ìîæíî îòíåñòè íàïèñàíèå äíåâíèêîâ,  åñëè îíè âåäóòñÿ ñ öåëüþ ñàìîïîçíàíèÿ,  èñïîâåäè è òàê äàëåå.  Êëàññè÷åñêèìè îáðàçöàìè ïîäîáíûõ èññëåäîâàíèé ÿâëÿþòñÿ "Îïûòû" Ì.Ìîíòåíÿ èëè "Ñàìîïîçíàíèå" Í.Áåðäÿåâà,  òàê æå êàê "Èñïîâåäü"  Àâãóñòèíà Áëàæåííîãî.</w:t>
      </w:r>
    </w:p>
    <w:p>
      <w:pPr>
        <w:pStyle w:val="Normal"/>
        <w:rPr/>
      </w:pPr>
      <w:r>
        <w:rPr/>
        <w:t>Ñî÷åòàíèå ìåòîäà ñàìîíàáëþäåíèÿ è ïñèõîëîãè÷åñêîãî  èçìåðåíèÿ äàþò ìåòîäèêè ñóáúåêòèâíîãî øêàëèðîâàíèÿ  â äâóõ âàðèàíòàõ: ïî îòíîøåíèþ ê ñâîèì ëè÷íîñòíûì êà÷åñòâàì èëè ïî  îòíîøåíè ê  âíåøíèì îáúåêòàì.  Ñóáúåêòèðîâàííîå øêàëèðîâàíèå ðåàëèçóåòñÿ îãðîìíûì ÷èñëîì êîíêðåòíûõ ïñèõîëîãè÷åñêèõ ìåòîäèê:  îïðîñíèêè, ïñèõî</w:t>
        <w:softHyphen/>
        <w:t>ñåìàí</w:t>
        <w:softHyphen/>
        <w:t>òè</w:t>
        <w:softHyphen/>
        <w:t>÷åñêèå ìàòðè÷íûå òåõíèêè [77], øêàëû îöåíêè ñîñòîÿíèé (òèïà ÑÀÍ),  ìåòîäèêè "ñîâðåìåííîé èíòðîñïåêöèè" [18, 47] è ò.ä.</w:t>
      </w:r>
    </w:p>
    <w:p>
      <w:pPr>
        <w:pStyle w:val="Normal"/>
        <w:rPr/>
      </w:pPr>
      <w:r>
        <w:rPr/>
        <w:t>Îñòàíàâëèâàòüñÿ íà ýòèõ òåõíèêàõ ïîäðîáíî â äàííîì ñëó÷àå íåò  íèêàêîãî ñìûñëà,  åäèíñòâåííî ìîæíî çàìåòèòü,  ÷òî âî âñåõ ýòèõ ìåòîäèêàõ  â  ðàçíûõ  ïðîïîðöèÿõ  ïðèñóòñòâóþò:  ðåôëåêñèÿ ñîáñòâåííîãî  ïñèõè÷åñêîãî ìèðà è ëè÷íîñòíûõ ñâîéñòâ èñïûòóåìîãî,  íàëè÷èå  îáùåíèÿ  ñ  èññëåäîâàòåëåì,  íàëè÷èå âíåøíåãî èíñòðóìåíòàðèÿ (îïðîñíèêà, òåñòîâûõ çàäàíèé), ôèêñèðîâàíèå ïîâåäåíèÿ èñïûòóåìîãî ñî ñòîðîíû èññëåäîâàòåëÿ, è, êàê ïðàâèëî, åãî îáúåêòèâíàÿ ïîçèöèÿ ïðè èíòåðïðåòàöèè äàííûõ. Èíòåðïðåòàöèÿ äàåòñÿ íà îñíîâå ðåçóëüòàòîâ èçìåðåíèÿ è íàáëþäåíèÿ.</w:t>
      </w:r>
    </w:p>
    <w:p>
      <w:pPr>
        <w:pStyle w:val="Normal"/>
        <w:rPr/>
      </w:pPr>
      <w:r>
        <w:rPr/>
        <w:t>Âîçíèêàåò åäèíñòâåííûé,  íî åñòåñòâåííûé,  âîïðîñ, à åñòü ëè íàó÷íî-ïðàêòè÷åñêàÿ èëè èññëåäîâàòåëüñêàÿ ìåòîäèêà (èëè êëàññ ìåòîäèê),  êîòîðàÿ ìîæåò áûòü èñïîëüçîâàíà â êà÷åñòâå êîíòðïðèìåðà ïðèâåäåííîé êëàññèôèêàöèè?  Ñóùåñòâóåò ëè ãðóïïà  ìåòîäèê, íå óêëàäûâàþùàÿñÿ â îòâåäåííóþ åé "ïðîêðóñòîâó ïëîñêîñòü"?</w:t>
      </w:r>
    </w:p>
    <w:p>
      <w:pPr>
        <w:pStyle w:val="Normal"/>
        <w:rPr/>
      </w:pPr>
      <w:r>
        <w:rPr/>
        <w:t>Íà ðîëü îäíîãî èç âîçìîæíûõ êîíòïðèìåðîâ ìîæåò  ïðåòåíäîâàòü ïðîåêòèâíûé ìåòîä (êàê íàó÷íî-ïðàêòè÷åñêèé ìåòîä îáñëåäîâàíèÿ ëè÷íîñòè, à íå "÷èñòàÿ" èññëåäîâàòåëüñêàÿ ìåòîäèêà).</w:t>
      </w:r>
    </w:p>
    <w:p>
      <w:pPr>
        <w:pStyle w:val="Normal"/>
        <w:rPr/>
      </w:pPr>
      <w:r>
        <w:rPr/>
        <w:t>Äåéñòâèòåëüíî, ïðîåêòèâíûé  ìåòîä  ïðåäïîëàãàåò  íàëè÷èå íåêîòîðîãî âíåøíåãî èíñòðóìåíòàðèÿ (ðèñóíêîâ, âîïðîñíèêà, ìàòåðèàëîâ è ïð.), îáùåíèå èñïûòóåìîãî ñ èññëåäîâàòåëåì è èíòåðïðåòàöèþ åãî îòâåòîâ, êîòîðàÿ ìèíèìàëüíî ñòàíäàðòèçèðîâàíà è îïðåäåëÿåòñÿ â îñíîâíîì ñóáúåêòèâíûì îïûòîì èññëåäîâàòåëÿ.  Òî åñòü ýòîò ìåòîä, íà ïåðâûé âçãëÿä, îáúåäèíÿåò  â  ñåáå  ÷åðòû  ìåòîäîâ ãåðìåíåâòè÷åñêèõ,  äåÿòåëüíîñòíûõ è êîììóíèêàòèâíûõ, òî÷íåå æå - ïñèõîäèàãíîñòèêè è ïîíèìàþùåãî ïîçíàíèÿ â õîäå êîíñóëüòèðîâàíèÿ.  Êîíå÷íî,  òàêàÿ èíòåðïðåòàöèÿ âîçìîæíà, íî ÷åðåç÷óð "íàòÿíóòà".</w:t>
      </w:r>
    </w:p>
    <w:p>
      <w:pPr>
        <w:pStyle w:val="Normal"/>
        <w:rPr/>
      </w:pPr>
      <w:r>
        <w:rPr/>
        <w:t>Äðóãèì êîíòïðèìåðîì  ìîæåò ñëóæèòü ïñèõîëîãè÷åñêèé ýêñïåðèìåíò ïî  Â.Âóíäòó,  ñî÷åòàþùèé  èíòðîñïåêöèþ  ñ  ëàáîðàòîðíûì ýêñïåðè</w:t>
        <w:softHyphen/>
        <w:t>ìåíòàëüíûì èññëåäîâàíèåì.  Ìîæíî, êîíå÷íî, ñêàçàòü, ÷òî ïî òåõíèêå ïðîâåäåíèÿ - ýòî îáû÷íûé ýêñïåðèìåíò, â êîòîðîì ïðèíèìàåò ó÷àñòèå   ýêñïåðèìåíòàòîð  (îí  æå èñïûòóåìûé),  àññèñòåíò  (â åñòåñòâåííî</w:t>
        <w:softHyphen/>
        <w:t>íàó÷íîì ýêñïåðèìåíòå îí - ýêñïåðèìåíòàòîð),  èñïîëüçóåòñÿ ñëîæíàÿ èçìåðèòåëüíàÿ òåõíèêà, ñóùåñòâóåò âçàèìîäåéñòâèå ìåæäó îáîèìè ó÷àñòíèêàìè èññëåäîâàíèÿ è ò.ä.  Íî  íàëè÷èå  ïðîöåññà  èíòðîñïåêöèè,  îñóùåñòâëÿåìîé  â  õîäå  ñàìîðåôëåêñèè  ñ èñïîëüçîâàíèåì íåêîòîðûõ ïñèõîëîãè÷åñêèõ  òåõíèê  ("âíóòðåííèõ" ñðåäñòâ), íå ïîçâîëÿåò èäåíòèôèöèðîâàòü ýêñïåðèìåíò ïî Â.Âóíäòó ñ îáúåêòèâèñòñêèì åñòåñòâåííîíàó÷íûì  ëàáîðàòîðíûì  ýêñïåðèìåíòîì.</w:t>
      </w:r>
    </w:p>
    <w:p>
      <w:pPr>
        <w:pStyle w:val="Normal"/>
        <w:rPr/>
      </w:pPr>
      <w:r>
        <w:rPr/>
        <w:t>Ìîæíî, êîíå÷íî, ïîìåñòèòü "ýêñïåðèìåíò ñ èíòðîñïåêöèåé" â öåíòð ïðåäïîëàãàåìîãî êëàññèôèêàöèîííîãî ïðîñòðàíñòâà, ïîñêîëüêó ýòà ìîäåëü ýêñïåðèìåíòà èíîãäà ðàññìàòðèâàåòñÿ  êàê  ýëåìåíòàðíàÿ "êëåòî÷êà",  èç êîòîðîé äèôôåðåíöèðóþòñÿ äðóãèå ïñèõîëîãè÷åñêèå ìåòîäû. Îäíàêî, íàâåðíÿêà, òàêîå èñêóññòâåííîå ðåøåíèå ïðîáëåìû óñòðîèò äàëåêî íå âñåõ. Êàê áû òî íè áûëî, ïðåäïîëàãàåìàÿ êëàññèôèêàöèÿ ìîæåò áûòü èñïîëüçîâàíà õîòÿ áû  â  ôóíêöèîíàëüíûõ öåëÿõ.</w:t>
      </w:r>
    </w:p>
    <w:p>
      <w:pPr>
        <w:pStyle w:val="Normal"/>
        <w:rPr/>
      </w:pPr>
      <w:r>
        <w:rPr/>
        <w:t xml:space="preserve">Ñëåäóåò îñòàíîâèòüñÿ íà òðåòüåì îòíîøåíèè,  êîòîðîå ìîãëî áû  ñòàòü îäíèì èç ïðåäïîëàãàåìûõ íàìè â êëàññèôèêàöèè,  à èìåííî, îòíîøåíèè:  </w:t>
      </w:r>
      <w:r>
        <w:rPr>
          <w:i/>
        </w:rPr>
        <w:t>R(Ob,  J).</w:t>
      </w:r>
      <w:r>
        <w:rPr/>
        <w:t xml:space="preserve"> Âîçìîæíû äâå èíòåðïðåòàöèè ýòîãî îòíîøåíèÿ. Ïåðâàÿ: äàííîå îòíîøåíèå ÿâëÿåòñÿ ïðîèçâîäíûì îò äâóõ äðóãèõ, ñîãëàñíî àêñèîìå òðàíçèòèâíîñòè îòíîøåíèé, à èìåííî:</w:t>
      </w:r>
    </w:p>
    <w:p>
      <w:pPr>
        <w:pStyle w:val="Normal"/>
        <w:rPr/>
      </w:pPr>
      <w:r>
        <w:rPr>
          <w:rFonts w:eastAsia="Times New Roman Cyr" w:cs="Times New Roman Cyr"/>
        </w:rPr>
        <w:t xml:space="preserve">      </w:t>
      </w:r>
      <w:r>
        <w:rPr>
          <w:i/>
        </w:rPr>
        <w:t xml:space="preserve">R(Ob, Sub) &amp; R(Sub, J) </w:t>
      </w:r>
      <w:r>
        <w:rPr>
          <w:i/>
        </w:rPr>
        <w:object w:dxaOrig="6240" w:dyaOrig="48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pt;height:10pt" filled="f" o:ole="">
            <v:imagedata r:id="rId176" o:title=""/>
          </v:shape>
          <o:OLEObject Type="Embed" ProgID="" ShapeID="ole_rId175" DrawAspect="Content" ObjectID="_657302806" r:id="rId175"/>
        </w:object>
      </w:r>
      <w:r>
        <w:rPr>
          <w:i/>
        </w:rPr>
        <w:t xml:space="preserve"> R(Ob, J).</w:t>
      </w:r>
    </w:p>
    <w:p>
      <w:pPr>
        <w:pStyle w:val="Normal"/>
        <w:rPr/>
      </w:pPr>
      <w:r>
        <w:rPr/>
        <w:t>Òåì ñàìûì, íåò ñìûñëà âûâîäèòü èç ýòîãî  îòíîøåíèÿ  òðåòüå îñíîâàíèå êëàññèôèêàöèè. Âòîðàÿ èíòåðïðåòàöèÿ: äàííîå îòíîøåíèå èìååò ñîäåðæàòåëüíóþ  èíòåðïðåòàöèþ,  à  èìåííî:  îíî  îòðàæàåò âêëþ÷åííîñòü èñïûòóåìîãî â ïñèõîëîãè÷åñêîå èññëåäîâàíèå,  íî íå ñ òî÷êè çðåíèÿ âçàèìîäåéñòâèÿ ñ èññëåäîâàòåëåì,  à ñ òî÷êè çðåíèÿ ïðèíÿòèÿ çàäà÷è ýêñïåðèìåíòà, åñëè òàêîâàÿ åñòü.</w:t>
      </w:r>
    </w:p>
    <w:p>
      <w:pPr>
        <w:pStyle w:val="Normal"/>
        <w:rPr/>
      </w:pPr>
      <w:r>
        <w:rPr/>
        <w:t>Ïî àíàëîãèè ñ ïåðâûìè äâóìÿ øêàëàìè, ìîæíî òðàêòîâàòü  ýòó øêàëó,  êàê ìåðó èñïîëüçîâàíèÿ âíåøíèõ ñðåäñòâ  ("èíñòðóìåíòîâ") èñïûòóåìûì. Åñëè èñïûòóåìûé íå èñïîëüçóåò âíåøíèå ñðåäñòâà, òî îí èñïîëüçóåò âíóòðåííèå (íàâûêè,  óìåíèÿ, îñâîåííûå ñòðàòåãèè). Îòíîøåíèå æå  èñïîëüçîâàíèÿ  èñïûòóåìûì  "âíåøíèõ" è "âíóòðåííèõ" ñðåäñòâ îïðåäåëÿåò òî,  â êîåé ìåðå ïîâåäåíèå (è äåÿòåëüíîñòü) èñïûòóåìîãî â òîé èëè èíîé ñèòóàöèè äåòåðìèíèðóåòñÿ çàäà÷åé, ïðåäëîæåííîé åìó  ýêñïåðèìåíòàòîðîì,  à  â  êàêîé  ìåðå  -  åãî ñîá</w:t>
        <w:softHyphen/>
        <w:t>ñòâåí</w:t>
        <w:softHyphen/>
        <w:softHyphen/>
        <w:t>íûìè  óñòàíîâêàìè,  ìîòèâàìè,  "ñóáúåêòèâíîé çàäà÷åé" è ò.ä.</w:t>
      </w:r>
    </w:p>
    <w:p>
      <w:pPr>
        <w:pStyle w:val="Normal"/>
        <w:rPr/>
      </w:pPr>
      <w:r>
        <w:rPr/>
        <w:t>Ïðè÷åì ðå÷ü  èäåò íå î âëèÿíèè ïñèõèêè èñïûòóåìîãî íà ðåãóëÿöèþ åãî ïîâåäåíèÿ ïðè âûïîëíåíèè êîíêðåòíîé  çàäà÷è,  à  íà ïðèíÿòèå  èì  çàäà÷è  ýêñïåðèìåíòà  è î ñóáúåêòèâíîé òðàíñôîðìàöèè ýòîé  çàäà÷è  â  ëè÷íîñòíóþ  çàäà÷ó. Ïðîáëåìå  ïðèíÿòèÿ çàäà÷è èñïûòóåìûì è åå òðàíñôîðìàöèè â ñîîòâåòñòâèè ñ ìîòèâàìè,  öåëÿìè, óñòàíîâêàìè èñïûòóåìîãî ïîñâåùåíî áîëüøîå  êîëè÷åñòâî  ðàáîò.  Ïîäðîáíî  ýòà ïðîáëåìà ðàññìîòðåíà Ã.Å.Æóðàâ</w:t>
        <w:softHyphen/>
        <w:t>ëåâûì [27], ïðèìåíèòåëüíî ê èíæåíåðíî-ïñèõîëîãè÷åñêîìó ýêñïåðèìåíòó.</w:t>
      </w:r>
    </w:p>
    <w:p>
      <w:pPr>
        <w:pStyle w:val="Normal"/>
        <w:rPr/>
      </w:pPr>
      <w:r>
        <w:rPr/>
        <w:t>Â öåëîì,  âòîðàÿ èíòåðïðåòàöèÿ  íå  ïðîòèâîðå÷èò  ïåðâîé, ïîñêîëüêó íåïðèÿòèå èñïûòóåìûì çàäà÷è ñâîäèò íà íåò âñå ïðîâåäåíèå èññëåäîâàíèÿ, è àêñèîìà òðàíçèòèâíîñòè îòíîøåíèé ñîáëþäàåòñÿ.  Â  ñîîòâåòñòâèè ñ ýòîé êëàññèôèêàöèåé, ìîæíî íåñêîëüêî ïî èíîìó âçãëÿíóòü íà òèïîëîãèþ àðòåôàêòîâ ïñèõîëîãè÷åñêîãî èññëåäîâàíèÿ.</w:t>
      </w:r>
    </w:p>
    <w:p>
      <w:pPr>
        <w:pStyle w:val="Normal"/>
        <w:rPr/>
      </w:pPr>
      <w:r>
        <w:rPr/>
        <w:t>Ïåðâàÿ ãðóïïà: àðòåôàêòû âçàèìîäåéñòâèÿ è èçîëÿöèè.</w:t>
      </w:r>
    </w:p>
    <w:p>
      <w:pPr>
        <w:pStyle w:val="Normal"/>
        <w:rPr/>
      </w:pPr>
      <w:r>
        <w:rPr/>
        <w:t>Âòîðàÿ ãðóïïà:  àðòåôàêòû  èíñòðóìåíòàëüíûå (èçìåðåíèÿ) è àðòåôàêòû èíòåðïðåòàöèè.</w:t>
      </w:r>
    </w:p>
    <w:p>
      <w:pPr>
        <w:pStyle w:val="Normal"/>
        <w:rPr/>
      </w:pPr>
      <w:r>
        <w:rPr/>
        <w:t>Òðåòüÿ ãðóïïà:  àðòåôàêòû ïðèíÿòèÿ-íåïðèíÿòèÿ è òðàíñôîðìàöèè çàäà÷è èñïûòóåìûì ("èñïîð÷åííûå" èñïûòóåìûå, íåìîòèâèðîâàííûå èñïûòóåìûå è ïð.).</w:t>
      </w:r>
    </w:p>
    <w:p>
      <w:pPr>
        <w:pStyle w:val="Normal"/>
        <w:rPr/>
      </w:pPr>
      <w:r>
        <w:rPr/>
        <w:t>Äàëüíåéøåå óñëîæíåíèå èññëåäîâàòåëüñêèõ ïðîöåäóð  ñâÿçàíî ñ âêëþ÷åíèåì â ïðîñòåéøóþ ñòðóêòóðó ïñèõîëîãè÷åñêîãî èññëåäîâàíèÿ äîïîëíèòåëüíûõ ñîñòàâëÿþùèõ.  Ê èõ ÷èñëó îòíîñèòñÿ  âàðèàíò "äâîéíîãî ñëåïîãî" ìåòîäà, êîãäà íè èñïûòóåìûé, íè ýêñïåðèìåíòàòîð íå çíàþò î öåëÿõ èññëåäîâàíèÿ.  Â ýòîì ñëó÷àå  ïîäêëþ÷àåòñÿ 3-å ëèöî, è ñõåìà èññëåäîâàíèÿ ïðåîáðåòàåò âèä:</w:t>
      </w:r>
    </w:p>
    <w:p>
      <w:pPr>
        <w:pStyle w:val="Normal"/>
        <w:jc w:val="center"/>
        <w:rPr/>
      </w:pPr>
      <w:r>
        <w:rPr/>
        <w:object w:dxaOrig="3045" w:dyaOrig="117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2.25pt;height:58.5pt" filled="f" o:ole="">
            <v:imagedata r:id="rId178" o:title=""/>
          </v:shape>
          <o:OLEObject Type="Embed" ProgID="" ShapeID="ole_rId177" DrawAspect="Content" ObjectID="_1973149001" r:id="rId177"/>
        </w:object>
      </w:r>
    </w:p>
    <w:p>
      <w:pPr>
        <w:pStyle w:val="Normal"/>
        <w:rPr/>
      </w:pPr>
      <w:r>
        <w:rPr/>
        <w:t>Âîçìîæíà êîíêðåòèçàöèÿ  ïîíÿòèÿ  "èíñòðóìåíò"  èëè ââåäåíèå äîïîëíèòåëüíûõ ñîñòàâëÿþùèõ, êàê-òî: ñðåäà, çàäà÷à è ïð. Íî ýòî íå ÿâëÿåòñÿ ïðèíöèïèàëüíûì.</w:t>
      </w:r>
    </w:p>
    <w:p>
      <w:pPr>
        <w:pStyle w:val="Normal"/>
        <w:rPr/>
      </w:pPr>
      <w:r>
        <w:rPr/>
        <w:t>Èòàê, íà   îñíîâå  ìîäåëè  èññëåäîâàíèÿ  "ñóáúåêò-èíñòðóìåíò-îáúåêò" ïðåäëàãàåòñÿ òðåõìåðíàÿ êëàññèôèêàöèÿ âèäîâ ïñèõîëîãè÷åñêîãî ýìïèðè÷åñêîãî èññëåäîâàíèÿ.</w:t>
      </w:r>
    </w:p>
    <w:p>
      <w:pPr>
        <w:pStyle w:val="Normal"/>
        <w:rPr/>
      </w:pPr>
      <w:r>
        <w:rPr/>
        <w:t>Îñíîâàíèÿìè êëàññèôèêàöèè ñëóæàò îòíîøåíèÿ  ìåæäó  êîìïî</w:t>
        <w:softHyphen/>
        <w:t>íåí</w:t>
        <w:softHyphen/>
        <w:t>òàìè ìîäåëè. Äâà èçìåðåíèÿ ÿâëÿþòñÿ ãëàâíûìè è îäíî - ïðîèçâîäíûì.</w:t>
      </w:r>
    </w:p>
    <w:p>
      <w:pPr>
        <w:pStyle w:val="Normal"/>
        <w:rPr/>
      </w:pPr>
      <w:r>
        <w:rPr/>
        <w:t>Ïåðâîå èçìåðåíèå õàðàêòåðèçóåò ìåðó âçàèìîäåéñòâèÿ è èçîëÿöèè èññëåäîâàòåëÿ è èññëåäóåìîãî. Âòîðîå èçìåðåíèå õàðàêòåðèçóåò  ìåðó  èñïîëüçîâàíèÿ  âíåøíèõ  ñðåäñòâ  (èíñòðóìåíòîâ) èëè ñóáúåêòèâíîé èíòåðïðåòàöèè. Âñå ìåòîäû äåëÿòñÿ íà: äåÿòåëüíîñòíûå,  êîììóíè</w:t>
        <w:softHyphen/>
        <w:t>êàòèâ</w:t>
        <w:softHyphen/>
        <w:t>íûå, îáñåðâàöèîííûå,  ãåðìåíåâòè÷åñêèå.  Âûäåëåíû âîñåìü "÷èñòûõ" èññëåäîâàòåëüñêèõ ìåòîäîâ:   åñòåñòâåííûé  ýêñïå</w:t>
        <w:softHyphen/>
        <w:t>ðèìåíò,  ëàáîðàòîðíûé  ýêñïåðèìåíò, èíñòðóìåíòàëüíîå íà</w:t>
        <w:softHyphen/>
        <w:t>áëþ</w:t>
        <w:softHyphen/>
        <w:t>äåíèå,  íàáëþäåíèå, èíòðîñïåêöèÿ, ïîíèìàíèå,  ñâîáîäíàÿ áåñåäà,  öåëåíàïðàâëåííîå èíòåðâüþ. Ðÿä ìåòîäîâ ÿâëÿåòñÿ "ñèíòåòè÷åñêèì".  "Ñèíòåòè÷åñêèå" ìåòîäû îáúåäèíÿþò â ñåáå ÷åðòû "÷èñòûõ" ìåòîäîâ,  íî íå ñâîäÿòñÿ ê íèì. Îáúåäèíåíèå ïðîèñõîäèò ïî ëèíèè ôóíäàìåíòàëüíîãî ìåòîäà - ïðàêòè÷íîñòü  ìåòîäà (ïàðàìåòð, íå âõîäÿùèé â îñíîâíûå ïàðàìåòðû ïðåäñòàâëåííîé êëàññèôèêàöèè).</w:t>
      </w:r>
    </w:p>
    <w:p>
      <w:pPr>
        <w:pStyle w:val="Normal"/>
        <w:rPr/>
      </w:pPr>
      <w:r>
        <w:rPr/>
        <w:t>"Ñèíòåòè÷åñêèìè" ìåòîäàìè  1-ãî óðîâíÿ ÿâëÿþòñÿ:  êëèíè÷åñêèé ìåòîä (ïî Æ.Ïèàæå),  ãëóáèííîå  èíòåðâüþ  (ïñèõîàíàëèòè÷åñêèå  ïðîöå</w:t>
        <w:softHyphen/>
        <w:t>äóðû  â òîì ÷èñëå),  ïñèõîàíàëèòè÷åñêîå èçìåðåíèå, ñàìîíàáëþäåíèå.</w:t>
      </w:r>
    </w:p>
    <w:p>
      <w:pPr>
        <w:pStyle w:val="Normal"/>
        <w:rPr/>
      </w:pPr>
      <w:r>
        <w:rPr/>
        <w:t>"Ñèíòåòè÷åñêèìè" ìåòîäàìè 2-ãî óðîâíÿ ÿâëÿþòñÿ:  ñóáúåêòèâíîå øêàëèðîâàíèå (âêëþ÷àÿ îïðîñíèêè), ñàìîàíàëèç, ïñèõîäèàãíîñòèêà (îáúåêòèâíàÿ), êîíñóëüòàöèîííîå îáùåíèå.</w:t>
      </w:r>
    </w:p>
    <w:p>
      <w:pPr>
        <w:sectPr>
          <w:headerReference w:type="default" r:id="rId179"/>
          <w:type w:val="nextPage"/>
          <w:pgSz w:w="11906" w:h="16838"/>
          <w:pgMar w:left="2948" w:right="2948" w:gutter="0" w:header="1134" w:top="1814" w:footer="0" w:bottom="6237"/>
          <w:pgNumType w:start="1" w:fmt="decimal"/>
          <w:formProt w:val="false"/>
          <w:textDirection w:val="lrTb"/>
          <w:docGrid w:type="default" w:linePitch="360" w:charSpace="0"/>
        </w:sectPr>
        <w:pStyle w:val="Normal"/>
        <w:rPr/>
      </w:pPr>
      <w:r>
        <w:rPr/>
        <w:t>Ïðîåêòèâíûé ìåòîä  è  ýêñïåðèìåíò  ñ  èíòðîñïåêöèåé   (ïî Â.Âóíä</w:t>
        <w:softHyphen/>
        <w:t>òó) íå èìååò î÷åâèäíîé èíòåðïðåòàöèè íà îñíîâå ïðåäëîæåííîé êëàñ</w:t>
        <w:softHyphen/>
        <w:t>ñèôèêàöèè.</w:t>
      </w:r>
    </w:p>
    <w:p>
      <w:pPr>
        <w:pStyle w:val="Normal"/>
        <w:rPr/>
      </w:pPr>
      <w:r>
        <w:rPr/>
      </w:r>
    </w:p>
    <w:p>
      <w:pPr>
        <w:pStyle w:val="Normal"/>
        <w:rPr/>
      </w:pPr>
      <w:r>
        <w:rPr/>
        <w:object w:dxaOrig="8145" w:dyaOrig="553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07.25pt;height:276.75pt" filled="f" o:ole="">
            <v:imagedata r:id="rId181" o:title=""/>
          </v:shape>
          <o:OLEObject Type="Embed" ProgID="" ShapeID="ole_rId180" DrawAspect="Content" ObjectID="_786414017" r:id="rId180"/>
        </w:object>
      </w:r>
    </w:p>
    <w:p>
      <w:pPr>
        <w:pStyle w:val="Normal"/>
        <w:rPr/>
      </w:pPr>
      <w:r>
        <w:rPr>
          <w:rFonts w:eastAsia="Times New Roman Cyr" w:cs="Times New Roman Cyr"/>
        </w:rPr>
        <w:t xml:space="preserve">      </w:t>
      </w:r>
      <w:r>
        <w:rPr/>
        <w:t>Òàáëèöà  9.  Êëàññèôèêàöèÿ ïñèõîëîãè÷åñêèõ  ýìïèðè÷åñêèõ ìåòîäîâ.</w:t>
      </w:r>
    </w:p>
    <w:p>
      <w:pPr>
        <w:pStyle w:val="Normal"/>
        <w:rPr/>
      </w:pPr>
      <w:r>
        <w:rPr/>
      </w:r>
    </w:p>
    <w:p>
      <w:pPr>
        <w:sectPr>
          <w:headerReference w:type="default" r:id="rId182"/>
          <w:type w:val="nextPage"/>
          <w:pgSz w:orient="landscape" w:w="16838" w:h="11906"/>
          <w:pgMar w:left="6237" w:right="1814" w:gutter="0" w:header="1134" w:top="2948" w:footer="0" w:bottom="2438"/>
          <w:pgNumType w:fmt="decimal"/>
          <w:formProt w:val="false"/>
          <w:textDirection w:val="lrTb"/>
          <w:docGrid w:type="default" w:linePitch="360" w:charSpace="0"/>
        </w:sectPr>
        <w:pStyle w:val="Normal"/>
        <w:rPr/>
      </w:pPr>
      <w:r>
        <w:rPr/>
      </w:r>
    </w:p>
    <w:p>
      <w:pPr>
        <w:pStyle w:val="Heading1"/>
        <w:rPr/>
      </w:pPr>
      <w:r>
        <w:rPr/>
        <w:t>заключение</w:t>
      </w:r>
    </w:p>
    <w:p>
      <w:pPr>
        <w:pStyle w:val="Normal"/>
        <w:rPr/>
      </w:pPr>
      <w:r>
        <w:rPr/>
        <w:t>Ñòîèò ëè  ïñèõîëîãàì èñïûòûâàòü "÷óâñòâî íåïîëíîöåííîñòè" ïåðåä ïðåäñòàâèòåëÿìè äðóãèõ íàóê,  â ïåðâóþ î÷åðåäü åñòåñòâåííûõ?  Íåïîëíîå  ñîîòâåòñòâèå  òðåáîâàíèÿì "åñòåñòâåííîíàó÷íîãî" èññëåäîâàíèÿ ïñèõîëîãè÷åñêèõ ìåòîäîâ  åñòü  ïðèçíàê  ïñèõîëîãèè èëè åå "ìåòîäè÷åñêàÿ ïîðî÷íîñòü" êàê íàóêè?</w:t>
      </w:r>
    </w:p>
    <w:p>
      <w:pPr>
        <w:pStyle w:val="Normal"/>
        <w:rPr/>
      </w:pPr>
      <w:r>
        <w:rPr/>
        <w:t>Åñëè ìû  áðîñèì  âçãëÿä  íà áîëüøèíñòâî ìåòîäèê è ìåòîäè÷åñêèõ  ïðèåìîâ  (ñðåäñòâî  èññëåäîâàíèÿ,  ïðîìåæóòî÷íîå  ìåæäó "÷èñòûì"  ìåòîäîì è ìåòîäèêîé),  òî îêàæåòñÿ,  ÷òî âñå îíè ëèáî ÿâëÿþòñÿ ãåðìåíåâòè÷åñêèìè ïî  ñâîåìó  ñòàòóñó,  ëèáî  ñî÷åòàþò ÷åðòû  ïðîòèâîïîëîæíûõ  ìåòîäîâ  ïî ïðèíöèïó âçàèìîäîïîëíèòåëüíîñòè (åñëè âîçíèêàþò  ïðîòèâîðå÷èÿ  â  ðàìêàõ  âûøåïðèâåäåííîé êëàññèôèêàöèè).</w:t>
      </w:r>
    </w:p>
    <w:p>
      <w:pPr>
        <w:pStyle w:val="Normal"/>
        <w:rPr/>
      </w:pPr>
      <w:r>
        <w:rPr/>
        <w:t>Äåéñòâèòåëüíî: "òðóäîâîé ìåòîä" - åñòü ñî÷åòàíèå  åñòåñòâåííîãî  ýêñïåðèìåíòà  ñ  òåõíèêîé  èíòðîñïåêöèè è ñàìîàíàëèçà; "ïðîæåêòèâíûé ìåòîä" - ñî÷åòàíèå ïñèõîëîãè÷åñêîãî  èçìåðåíèÿ  ñ ãëóáèííîé  ãåðìåíåâòè÷åñêîé èíòåðïðåòàöèåé (òî æå - òåõíèêà ðåïåðòóàðíûõ ðåøåòîê Ä.Êåëëè); "ýêñïåðòíûé ìåòîä" (íàïðèìåð, ñïåöèîìåòðèÿ) - ñî÷åòàíèå òåõíèêè ñóáúåêòèâíîãî øêàëèðîâàíèÿ ñ èíòåðïðåòàöèîííîé òåõíèêîé è ò.ä.</w:t>
      </w:r>
    </w:p>
    <w:p>
      <w:pPr>
        <w:pStyle w:val="Normal"/>
        <w:rPr/>
      </w:pPr>
      <w:r>
        <w:rPr/>
        <w:t>Áîëüøèíñòâî ñîâðåìåííûõ  ìåòîäîâ ïñèõîëîãèè òðóäà,  ñîöèàëüíîé ïñèõîëîãèè è äðóãèõ ÷àñòíûõ ïñèõîëîãè÷åñêèõ äèñöèïëèí íå ìûñëèìû áåç "÷èñòî ãåðìåíåâòè÷åñêèõ" ìåòîäèê; â ÷àñòíîñòè, ïñèõîëîãè÷åñêèé àíàëèç äåÿòåëüíîñòè ÿâëÿåòñÿ íè÷åì  èíûì  êàê  èíòåðïðåòàöèåé  òðóäîâîãî  ïðîöåññà  â  ïîíÿòèÿõ ïñèõîëîãè÷åñêîãî çíàíèÿ, êîòîðûì âëàäååò èññëåäîâàòåëü, è â ñîîòâåòñòâèè ñ îïðåäåëåííîé ñõåìîé àíàëèçà [70].</w:t>
      </w:r>
    </w:p>
    <w:p>
      <w:pPr>
        <w:sectPr>
          <w:headerReference w:type="default" r:id="rId183"/>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 xml:space="preserve">Êàæåòñÿ, ÷òî ïåðñïåêòèâà ðàçâèòèÿ ïñèõîëîãè÷åñêîãî  ìåòîäà,  - â íàïðàâëåíèè ñèíòåçà ãåðìåíåâòèêè è åñòåñòâåííîíàó÷íîãî ïîäõîäà è îáîãàùåíèÿ </w:t>
      </w:r>
    </w:p>
    <w:p>
      <w:pPr>
        <w:pStyle w:val="Normal"/>
        <w:rPr/>
      </w:pPr>
      <w:r>
        <w:rPr/>
        <w:t>èíòåðïðåòàöèîííûõ ïðîöåäóð ñõåìàìè è ïðèåìàìè, íàðàáîòàííûìè â åñòåñòâåííîíàó÷íîé òðàäèöèè.</w:t>
      </w:r>
    </w:p>
    <w:p>
      <w:pPr>
        <w:pStyle w:val="Normal"/>
        <w:rPr/>
      </w:pPr>
      <w:r>
        <w:rPr/>
        <w:t>Êàê ïðàâèëî, íàóêîâåäû, îïðåäåëÿþùèå ñòàòóñ íàóêè, ñâÿçûâàþò  â  îäèí  êîìïëåêñ  óðîâåíü  êîäèôèêàöèè  çíàíèé,  óðîâåíü êîíñåíñóñà â îòíîøåíèè òåîðåòè÷åñêèõ  ñòðóêòóð  è  ìåòîäè÷åñêèõ ïîäõîäîâ  è  äîïóñòèìîñòü ïðåäñêàçàíèé.  Òàêàÿ òðàäèöèÿ èäåò îò Òîìàñà Êóíà,  ðàçëè÷àâøåãî  íàóêè  ïî  óðîâíþ  ïàðàäèãìàëüíîñòè [37]. Îñíîâûâàÿñü íà ðàáîòàõ Ò.Êóíà, Çàêåðìàí è Ìåðòîí ïîñòðîèëè ñîîòâåòñòâóþùóþ øêàëó äëÿ îïðåäåëåíèÿ òèïà íàóêè è åå  ìåñòà â èåðåðõèè íàóê [33,85].  Îäíàêî â ðàáîòå Ñ.Êîóë [33] íà îñíîâå ýìïèðè÷åñêèõ èññëåäîâàíèé óòâåðæäàåòñÿ,  ÷òî íå  ñóùåñòâóåò  íè áîëåå âûñîêîãî óðîâíÿ êîãíèòèâíîãî êîíñêíñóñà,  íè áîëüøåãî ýôôåêòà áëèçîñòè (áëèçîñòü öèòèðóåìûõ èñòî÷íèêîâ êî âðåìåíè öèòèðîâàíèÿ) â åñòåñòâåííûõ íàóêàõ íà "âåðøèíå èåðàðõèè",  ïî ñðàâíåíèþ ñ ñîöèàëüíûìè íàóêàìè.  Ïîõîæå íà òî,  ÷òî êîíñåíñóñ  îòíîñèòåëüíîãî  ïðåäìåòà  è ìåòîäà,  êàê ïðèçíàê ïàðàäèãìàëüíîñòè íàóêè, íå ñâÿçàí ñî ñâîéñòâàìè çíàíèÿ, óðîâíåì êîäèôèêàöèè (ìàòåìàòèçàöèÿ) è òèïàì èçó÷àåìûõ ôåíîìåíîâ.  Õîòÿ ñàì Ñ.Êîóë ïðèäåðæèâàëñÿ èíîé èíòåðïðåòàöèè ðåçóëüòàòîâ ñâîåãî  èññëåäîâàíèÿ, íî,  ïî ìîåìó ìíåíèþ, ðåçóëüòàòû ñâèäåòåëüñòâóþò â ïîëüçó "ðàçíîîáðàçèÿ" ôîðì íàó÷íîãî çíàíèÿ  è  ãîâîðÿò  î  íåïðèåìëåííîñòè êðèòåðèÿ  "ìåðà  åñòåñòâåííîíàó÷íîñòè" ê îöåíêè óðîâíÿ ðàçâèòèÿ ÷àñòíûõ íàóê (â òîì ÷èñëå - ïñèõîëîãèè).</w:t>
      </w:r>
    </w:p>
    <w:p>
      <w:pPr>
        <w:pStyle w:val="Normal"/>
        <w:rPr/>
      </w:pPr>
      <w:r>
        <w:rPr/>
        <w:t>Ìû íå  ìîæåì  è íå äîëæíû èãíîðèðîâàòü äîñòèæåíèÿ åñòåñòâåííîíàó÷íîé ìåòîäîëîãèè, íî íå â ïðàâå ñ÷èòàòü åå îáùåíàó÷íîé. Ïî êðàéíåé ìåðå, ó ïñèõîëîãîâ åñòü ðåàëüíûå îñíîâàíèÿ ïðåòåíäîâàòü íà îòíîñèòåëüíóþ ñïìîñòîÿòåëüíîñòü â îïðåäåëåíèè êðèòåðèåâ íàó÷íîñòè è íåíàó÷íîñòè ïîëó÷àåìîãî èìè çíàíèÿ.</w:t>
      </w:r>
    </w:p>
    <w:p>
      <w:pPr>
        <w:pStyle w:val="Normal"/>
        <w:rPr/>
      </w:pPr>
      <w:r>
        <w:rPr/>
        <w:t>Òåì áîëåå íåò ïðè÷èí ïîëàãàòü,  ÷òî òî  èëè  èíàÿ  êíèãà, ïîñâÿùåííàÿ  ïðîáëåìàì  ïñèõîëîãè÷åñêîãî ìåòîäà,  ðåøèò îêîí÷àòåëüíî õîòÿ áû îäíó èç íèõ.</w:t>
      </w:r>
    </w:p>
    <w:p>
      <w:pPr>
        <w:pStyle w:val="Heading1"/>
        <w:rPr/>
      </w:pPr>
      <w:r>
        <w:rPr/>
        <w:t>Л И Т Е Р А Т У Р А</w:t>
      </w:r>
    </w:p>
    <w:p>
      <w:pPr>
        <w:pStyle w:val="Normal"/>
        <w:rPr/>
      </w:pPr>
      <w:r>
        <w:rPr/>
      </w:r>
    </w:p>
    <w:p>
      <w:pPr>
        <w:pStyle w:val="Normal"/>
        <w:rPr/>
      </w:pPr>
      <w:r>
        <w:rPr/>
        <w:t>1. Àáóëüõàíîâà-Ñëàâñêàÿ  Ê.À.,  Âîëîâèêîâà Ì.È.,  Åëèñååâ Â.À. Ïðîáëåìû èññëåäîâàíèÿ èíäèâèäóàëüíîãî ñîçíàíèÿ. Ïñèõîëîãè÷åñêèé æóðíàë N 4, 1991 ã., ñ. 27-40.</w:t>
      </w:r>
    </w:p>
    <w:p>
      <w:pPr>
        <w:pStyle w:val="Normal"/>
        <w:rPr/>
      </w:pPr>
      <w:r>
        <w:rPr/>
        <w:t>2. Àíàíüåâ Á.Ã. Î ïðîáëåìàõ ñîâðåìåííîãî ÷åëîâåêîçíàíèÿ. Ì., "Íàóêà", 1977.</w:t>
      </w:r>
    </w:p>
    <w:p>
      <w:pPr>
        <w:pStyle w:val="Normal"/>
        <w:rPr/>
      </w:pPr>
      <w:r>
        <w:rPr/>
        <w:t>3. Àíàñòàçè À. Ïñèõîëîãè÷åñêîå òåñòèðîâàíèå. Ì. Ïåäàãîãèêà, 1982.</w:t>
      </w:r>
    </w:p>
    <w:p>
      <w:pPr>
        <w:pStyle w:val="Normal"/>
        <w:rPr/>
      </w:pPr>
      <w:r>
        <w:rPr/>
        <w:t>4. Àíîõèí  Ï.Ê.  Î÷åðêè  ïî   ôèçèîëîãèè   ôóíêöèîíàëüíûõ ñèñòåì. Ì., Ìåäèöèíà, 1975.</w:t>
      </w:r>
    </w:p>
    <w:p>
      <w:pPr>
        <w:pStyle w:val="Normal"/>
        <w:rPr/>
      </w:pPr>
      <w:r>
        <w:rPr/>
        <w:t>5. Áàëë Ã.À. Î ïîíÿòèÿõ "âîçäåéñòâèå", "äåéñòâèå" è "îïåðàöèÿ". Âîïðîñû ïñèõîëîãèè N 4 1974, ñ. 10-20.</w:t>
      </w:r>
    </w:p>
    <w:p>
      <w:pPr>
        <w:pStyle w:val="Normal"/>
        <w:rPr/>
      </w:pPr>
      <w:r>
        <w:rPr/>
        <w:t>6. Áàðäèí Ê.Â.,  Èíäëèí Þ.À. Íà÷àëî ñóáúåêòèâíîé ïñèõîôèçèêè. ñ. 1-2, Ì., ÈÏ ÐÀÍ, 1993.</w:t>
      </w:r>
    </w:p>
    <w:p>
      <w:pPr>
        <w:pStyle w:val="Normal"/>
        <w:rPr/>
      </w:pPr>
      <w:r>
        <w:rPr/>
        <w:t>7. Áåðíøòåéí Í.À.  Î÷åðêè ïî ôèçèîëîãèè äâèæåíèé è ôèçèîëîãèè àêòèâíîñòè. Ì. Ìåäèöèíà, 1966.</w:t>
      </w:r>
    </w:p>
    <w:p>
      <w:pPr>
        <w:pStyle w:val="Normal"/>
        <w:rPr/>
      </w:pPr>
      <w:r>
        <w:rPr/>
        <w:t>8. Áðóøëèíñêèé À.Â.  Äåÿòåëüíîñòü ñóáúåêòà è  ïñèõè÷åñêàÿ äåÿòåëüíîñòü // Äåÿòåëüíîñòü: Òåîðèÿ, ìåòîäîëîãèÿ, ïðîáëåìû. Ì. 1990 ñ. 129-143.</w:t>
      </w:r>
    </w:p>
    <w:p>
      <w:pPr>
        <w:pStyle w:val="Normal"/>
        <w:rPr/>
      </w:pPr>
      <w:r>
        <w:rPr/>
        <w:t>9. Áóðìåíñêàÿ Ã.Â., Êàðàáàíîâà Î.À., Ëèäåðñ À.Ã. Âîçðàñòíîïñèõîëîãè÷åñêîå êîíñóëüòèðîâàíèå. Ì. ÌÃÓ, 1990.</w:t>
      </w:r>
    </w:p>
    <w:p>
      <w:pPr>
        <w:pStyle w:val="Normal"/>
        <w:rPr/>
      </w:pPr>
      <w:r>
        <w:rPr/>
        <w:t>10. Âèòãåòøòåéí Ë. Ëîãèêî-ôèëîñîôñêèé òðàêòàò. Ì., 1958.</w:t>
      </w:r>
    </w:p>
    <w:p>
      <w:pPr>
        <w:pStyle w:val="Normal"/>
        <w:rPr/>
      </w:pPr>
      <w:r>
        <w:rPr/>
        <w:t>11. Âîëêîâ À.Ì.  Ñòðóêòóðíî-ôóíêöèîíàëüíûå ñèñòåìû ïñèõèêè:  êîíöåïöèÿ  è  àïïàðàò  ïîíÿòèé  // Ìàòåìàòè÷åñêèå ìåòîäû â èññëåäîâàíèÿõ èíäèâèäóàëüíîé è ãðóïïîâîé  äåÿòåëüíîñòè.  Ì.  ÈÏ ÐÀÍ, 1990.</w:t>
      </w:r>
    </w:p>
    <w:p>
      <w:pPr>
        <w:pStyle w:val="Normal"/>
        <w:rPr/>
      </w:pPr>
      <w:r>
        <w:rPr/>
        <w:t>12. Âîðîíèí À.Í.  Äèàãíîñòèêà  àòòåíöèîííûõ  ñïîñîáíîñòåé øêîëüíèêîâ. Êàíäèäàòñêàÿ äèññåðòàöèÿ. Ì. 1993.</w:t>
      </w:r>
    </w:p>
    <w:p>
      <w:pPr>
        <w:pStyle w:val="Normal"/>
        <w:rPr/>
      </w:pPr>
      <w:r>
        <w:rPr/>
        <w:t>13. Âðèõò Ã.Õ.  ôîí.  Ëîãèêî-ôèëîñîôñêèå èññëåäîâàíèÿ. Ì. Ïðîãðåññ, 1986.</w:t>
      </w:r>
    </w:p>
    <w:p>
      <w:pPr>
        <w:pStyle w:val="Normal"/>
        <w:rPr/>
      </w:pPr>
      <w:r>
        <w:rPr/>
        <w:t>14. Âûãîòñêèé Ë.Ñ.  Ñîáðàíèå ñî÷èíåíèé.  â 6 ò. Ì., 1984, ò.4.</w:t>
      </w:r>
    </w:p>
    <w:p>
      <w:pPr>
        <w:pStyle w:val="Normal"/>
        <w:rPr/>
      </w:pPr>
      <w:r>
        <w:rPr/>
        <w:t xml:space="preserve">15. Ãàäàìåð  Õ.-Ã.  Èñòèíà è ìåòîä Ì.  Ïðîãðåññ, 1988. </w:t>
      </w:r>
    </w:p>
    <w:p>
      <w:pPr>
        <w:pStyle w:val="Normal"/>
        <w:rPr/>
      </w:pPr>
      <w:r>
        <w:rPr/>
        <w:t>16. Ãàëüïåðèí Ï.ß. Ââåäåíèå â ïñèõîëîãèþ. Ì., ÌÃÓ, 1971 .</w:t>
      </w:r>
    </w:p>
    <w:p>
      <w:pPr>
        <w:pStyle w:val="Normal"/>
        <w:rPr/>
      </w:pPr>
      <w:r>
        <w:rPr/>
        <w:t>17. Ãàíçåí Â.À. Ñèñòåìíûå îïèñàíèÿ â ïñèõîëîãèè. Ë.ËÃÓ 1984.</w:t>
      </w:r>
    </w:p>
    <w:p>
      <w:pPr>
        <w:pStyle w:val="Normal"/>
        <w:rPr/>
      </w:pPr>
      <w:r>
        <w:rPr/>
        <w:t>18. Ãîñòåâ À.À. Îáðàçíàÿ ñôåðà ÷åëîâåêà. Ì., ÈÏÐÀÍ, 1992.</w:t>
      </w:r>
    </w:p>
    <w:p>
      <w:pPr>
        <w:pStyle w:val="Normal"/>
        <w:rPr/>
      </w:pPr>
      <w:r>
        <w:rPr/>
        <w:t>19. Ãîòòcäàíêåð Ð.  Îñíîâû ïñèõîëîãè÷åñêîãî ýêñïåðèìåíòà. Ì., ÌÃÓ, 1982.</w:t>
      </w:r>
    </w:p>
    <w:p>
      <w:pPr>
        <w:pStyle w:val="Normal"/>
        <w:rPr/>
      </w:pPr>
      <w:r>
        <w:rPr/>
        <w:t>20. Äàâûäîâ Â.Â., Çèí÷åíêî Â.Ï. Ïðèíöèï ðàçâèòèÿ â ïñèõîëîãèè. Ôèëîñîôèÿ è ñîâðåìåííîå åñòåññòâîçíàíèå. Âûï. 2, 1982, ñ.97.</w:t>
      </w:r>
    </w:p>
    <w:p>
      <w:pPr>
        <w:pStyle w:val="Normal"/>
        <w:rPr/>
      </w:pPr>
      <w:r>
        <w:rPr/>
        <w:t>21. Äæåìñ Ó. Ïñèõîëîãèÿ. Ì. Ïåäàãîãèêà, 1991.</w:t>
      </w:r>
    </w:p>
    <w:p>
      <w:pPr>
        <w:pStyle w:val="Normal"/>
        <w:rPr/>
      </w:pPr>
      <w:r>
        <w:rPr/>
        <w:t>22. Äðóæèíèí  Â.Í.  Ëîãèêî-ñèñòåìíûé  ïîäõîä  ê  âíåøíåìó îïèñàíèþ ïîâåäåíèÿ // ìàòåìàòè÷åñêàÿ ïñèõîëîãèÿ:  òåîðèÿ, ìåòîäû, ìîäåëè, Ì. Íàóêà, 1985, ñ. 54-60.</w:t>
      </w:r>
    </w:p>
    <w:p>
      <w:pPr>
        <w:pStyle w:val="Normal"/>
        <w:rPr/>
      </w:pPr>
      <w:r>
        <w:rPr/>
        <w:t>23. Äðóæèíèí  Â.Í.  Ïñèõîëîãè÷åñêàÿ  äèàãíîñòèêà  ñïîñîáíîñòåé. Ñàðàòîâ. èçä-âî Ñàðàòîâñêîãî óíèâåðñèòåòà. 1990.</w:t>
      </w:r>
    </w:p>
    <w:p>
      <w:pPr>
        <w:pStyle w:val="Normal"/>
        <w:rPr/>
      </w:pPr>
      <w:r>
        <w:rPr/>
        <w:t>24. Äðóæèíèí Â.Í. ×åëîâåê â ðàçâèòèè // Íàóêà - î ÷åëîâåêå. Ì. ÈÏ ÐÀÍ, 1990.</w:t>
      </w:r>
    </w:p>
    <w:p>
      <w:pPr>
        <w:pStyle w:val="Normal"/>
        <w:rPr/>
      </w:pPr>
      <w:r>
        <w:rPr/>
        <w:t>25. Äðóæèíèí Â.Í., Äðûíêîâ À.Â. Ðîëü àðåññîðíûõ ìîäåëåé â ïñèõîëîãè÷åñêîì èññëåäîâàíèè // Ïñèõîëîãèÿ è îáùåñòâåííàÿ ïðàêòèêà. Ì. Îáùåñòâî ïñèõîëîãîâ ÑÑÑÐ, 1981.</w:t>
      </w:r>
    </w:p>
    <w:p>
      <w:pPr>
        <w:pStyle w:val="Normal"/>
        <w:rPr/>
      </w:pPr>
      <w:r>
        <w:rPr/>
        <w:t>26. Æóêîâ Þ.Ì.,  Ãðæåãîðæåâñêàÿ È.À.  Ýêñïåðèìåíò â ñîöèàëüíîé ïñèõîëîãèè:  ïðîáëåìû è ïåðñïåêòèâû // Ìåòîäîëîãèÿ è ìåòîäû ñîöèàëüíîé ïñèõîëîãèè / Ïîä7 ðåä. Å.Â.Øîðîõîâîé, Ì. Íàóêà, 1977. ñ. 44.</w:t>
      </w:r>
    </w:p>
    <w:p>
      <w:pPr>
        <w:pStyle w:val="Normal"/>
        <w:rPr/>
      </w:pPr>
      <w:r>
        <w:rPr/>
        <w:t>27. Æóðàâëåâ Ã.Å. Ñòðóêòóðà ýêñïåðèìåíòà ïî âåðîÿòíîñòíîìó ïðîãíîçèðîâàíèþ // Âåðîÿòíîñòíîå ïðîãíîçèðîâàíèå â  äåÿòåëüíîñòè ÷åëîâåêà - Ì.: Íàóêà. 1977. ñ. 36.</w:t>
      </w:r>
    </w:p>
    <w:p>
      <w:pPr>
        <w:pStyle w:val="Normal"/>
        <w:rPr/>
      </w:pPr>
      <w:r>
        <w:rPr/>
        <w:t>28. Çàáðîäèí Þ.Ì.  Ìåòîäîëîãè÷åñêèå  ïðîáëåìû  ïñèõîëîãè÷åñêîãî  àíàëèçà è ñèíòåçà ÷åëîâå÷åñêîé äåÿòåëüíîñòè // Âîïðîñû êèáåðíåòèêè. Ýôôåêòèâíîñòü äåÿòåëüíîñòè îïåðàòîðà. Ì., 1982, ñ. 329.</w:t>
      </w:r>
    </w:p>
    <w:p>
      <w:pPr>
        <w:pStyle w:val="Normal"/>
        <w:rPr/>
      </w:pPr>
      <w:r>
        <w:rPr/>
        <w:t>29. Çàáðîäèí Þ.Ì. Ïñèõîëîãè÷åñêèé ýêñïåðèìåíò: ñïåöèôèêà, ïðîáëåìû,  ïåðñïåêòèâû ðàçâèòèÿ // Èñòîðèÿ ñòàíîâëåíèÿ è ðàçâèòèÿ ýêñïåðèìåíòàëüíîé ïñèõîëîãèè â Ðîññèè.  Ì.  Íàóêà, 1990, ñ. 22-28.</w:t>
      </w:r>
    </w:p>
    <w:p>
      <w:pPr>
        <w:pStyle w:val="Normal"/>
        <w:rPr/>
      </w:pPr>
      <w:r>
        <w:rPr/>
        <w:t>30. Çàäå Ë. Ïîíÿòèå ëèíãâèñòè÷åñêîé ïåðåìåííîé è åãî ïðèìåíåíèå ê ïðèíÿòèþ ïðèáëèæåííûõ ðåøåíèé. Ì. Ìèð, 1976.</w:t>
      </w:r>
    </w:p>
    <w:p>
      <w:pPr>
        <w:pStyle w:val="Normal"/>
        <w:rPr/>
      </w:pPr>
      <w:r>
        <w:rPr/>
        <w:t>31. Èñòîðèÿ è íåêîòîðûå  âîïðîñû  ñîâðåìåííîãî  ñîñòîÿíèÿ ýêñïåðèìåíòàëüíûõ  èññëåäîâàíèé â îòå÷åñòâåííîé ïñèõîëîãèè.  Ì. ÈÏ ÐÀÍ, 1990, ñ. 11-12.</w:t>
      </w:r>
    </w:p>
    <w:p>
      <w:pPr>
        <w:pStyle w:val="Normal"/>
        <w:rPr/>
      </w:pPr>
      <w:r>
        <w:rPr/>
        <w:t>32. Èíãåíêàìï Ê. Ïåäàãîãè÷åñêàÿ äèàãíîñòèêà. Ì. Ïåäàãîãèêà 1991.</w:t>
      </w:r>
    </w:p>
    <w:p>
      <w:pPr>
        <w:pStyle w:val="Normal"/>
        <w:rPr/>
      </w:pPr>
      <w:r>
        <w:rPr/>
        <w:t>33. Êîóë  Ñ.  Ñóùåñòâóåò ëè èåðàðõèÿ íàó÷íûõ äèñöèïëèí // Ñîöèàëüíûå ïîêàçàòåëè â ñèñòåìå íàó÷íî-ïñèõè÷åñêîé ïîëèòèêè. Ì. Ïðîãðåññ. 1986. ñ. 401-435.</w:t>
      </w:r>
    </w:p>
    <w:p>
      <w:pPr>
        <w:pStyle w:val="Normal"/>
        <w:rPr/>
      </w:pPr>
      <w:r>
        <w:rPr/>
        <w:t>34. Êðûëîâ Â.Þ.  Ãåîìåòðè÷åñêèå  ïðåäñòàâëåíèÿ  äàííûõ  â ïñèõîëîãè÷åñêèõ èññëåäîâàíèÿõ. Ì. Íàóêà, 1990.</w:t>
      </w:r>
    </w:p>
    <w:p>
      <w:pPr>
        <w:pStyle w:val="Normal"/>
        <w:rPr/>
      </w:pPr>
      <w:r>
        <w:rPr/>
        <w:t>35. Êýìïáåëë Ä.  Ìîäåëè ýêñïåðèìåíòîâ â ñîöèàëüíîé ïñèõîëîãèè è ïðèêëàäíûõ èññëåäîâàíèÿõ. Ì. Ïðîãðåññ, 1980.</w:t>
      </w:r>
    </w:p>
    <w:p>
      <w:pPr>
        <w:pStyle w:val="Normal"/>
        <w:rPr/>
      </w:pPr>
      <w:r>
        <w:rPr/>
        <w:t>36. Ëàçóðñêèé À.Ô.  (ðåä.) Åñòåñòâåííûé ýêñïåðèìåíò è åãî øêàëüíîå ïðèìåíåíèå. Ïåòðîãðàä. 1918.</w:t>
      </w:r>
    </w:p>
    <w:p>
      <w:pPr>
        <w:pStyle w:val="Normal"/>
        <w:rPr/>
      </w:pPr>
      <w:r>
        <w:rPr/>
        <w:t xml:space="preserve">37. Ëåêòîðñêèé Â.À. Ñóáúåêò, îáúåêò, ïîçíàíèå. Ì. Íàóêà, 1980.  </w:t>
      </w:r>
    </w:p>
    <w:p>
      <w:pPr>
        <w:pStyle w:val="Normal"/>
        <w:rPr/>
      </w:pPr>
      <w:r>
        <w:rPr/>
        <w:t>38. Êóí Ò. Ñòðóêòóðà íàó÷íûõ ðåâîëþöèé. Ì. Ïðîãðåññ, 1977.</w:t>
      </w:r>
    </w:p>
    <w:p>
      <w:pPr>
        <w:pStyle w:val="Normal"/>
        <w:rPr/>
      </w:pPr>
      <w:r>
        <w:rPr/>
        <w:t>39. Ëåîíòüåâ À.Í. Ïðîáëåìû ðàçâèòèÿ ïñèõèêè. Ì., Ìûñëü, 1965.</w:t>
      </w:r>
    </w:p>
    <w:p>
      <w:pPr>
        <w:pStyle w:val="Normal"/>
        <w:rPr/>
      </w:pPr>
      <w:r>
        <w:rPr/>
        <w:t>40. Ëèíäñåé Í.,  Íîðìàí Ä. Ïåðåðàáîòêà èíôîðìàöèè ó ÷åëîâåêà. Ì. Ìûñëü. 1974.</w:t>
      </w:r>
    </w:p>
    <w:p>
      <w:pPr>
        <w:pStyle w:val="Normal"/>
        <w:rPr/>
      </w:pPr>
      <w:r>
        <w:rPr/>
        <w:t>41. Ëîìîâ  Á.Ô.  Î ñèñòåìíîì ïîäõîäå â ïñèõîëîãèè // Âîïðîñû ïñèõîëîãèè. 1975, N 2, ñ. 31-45.</w:t>
      </w:r>
    </w:p>
    <w:p>
      <w:pPr>
        <w:pStyle w:val="Normal"/>
        <w:rPr/>
      </w:pPr>
      <w:r>
        <w:rPr/>
        <w:t>42. Ëîìîâ Á.Ô. Ìåòîäîëîãè÷åñêèå ïðîáëåìû ïñèõîëîãè÷åñêîãî ýêñïåðèìåíòà // Èñòîðèÿ è àêòóàëüíûå ïðîáëåìû ðàçâèòèÿ ýêñïåðèìåíòàëüíîé ïñèõîëîãèè â Ðîññèè. Ì. Íàóêà, 1990, ñ. 13-14.</w:t>
      </w:r>
    </w:p>
    <w:p>
      <w:pPr>
        <w:pStyle w:val="Normal"/>
        <w:rPr/>
      </w:pPr>
      <w:r>
        <w:rPr/>
        <w:t>43. Ëîìîâ Á.Ô.  Ìåòîäîëîãè÷åñêèå è òåîðåòè÷åñêèå ïðîáëåìû ïñèõîëîãèè. Ì. Íàóêà, 1984.</w:t>
      </w:r>
    </w:p>
    <w:p>
      <w:pPr>
        <w:pStyle w:val="Normal"/>
        <w:rPr/>
      </w:pPr>
      <w:r>
        <w:rPr/>
        <w:t>44. Ìèõàéëîâ À.À.  Ñîâðåìåííàÿ ôèëîñîôñêàÿ  ãåðìåíåâòèêà. Êðèòè÷åñêèé àíàëèç. Ìèíñê. 1984.</w:t>
      </w:r>
    </w:p>
    <w:p>
      <w:pPr>
        <w:pStyle w:val="Normal"/>
        <w:rPr/>
      </w:pPr>
      <w:r>
        <w:rPr/>
        <w:t>45. Íèøàíîâ Â.Ê.  Ôåíîìåí ïîíèìàíèÿ:  êîãíèòèâíûé àíàëèç. Ôðóíçå. "Èëèì", 1990.</w:t>
      </w:r>
    </w:p>
    <w:p>
      <w:pPr>
        <w:pStyle w:val="Normal"/>
        <w:rPr/>
      </w:pPr>
      <w:r>
        <w:rPr/>
        <w:t>46. Íüþòòåí Æ. Ìîòèâàöèÿ // Ýêñïåðèìåíòàëüíàÿ ïñèõîëîãèÿ. Ì. Ïðîãðåññ, 1975, ñ. 15-110.</w:t>
      </w:r>
    </w:p>
    <w:p>
      <w:pPr>
        <w:pStyle w:val="Normal"/>
        <w:rPr/>
      </w:pPr>
      <w:r>
        <w:rPr/>
        <w:t>47. Îáùàÿ  ïñèõîäèàãíîñòèêà.   Ïîä   ðåä.   À.À.Áîäàëåâà, Â.Â.Ñòîëèíà. Ì. ÌÃÓ, 1986.</w:t>
      </w:r>
    </w:p>
    <w:p>
      <w:pPr>
        <w:pStyle w:val="Normal"/>
        <w:rPr/>
      </w:pPr>
      <w:r>
        <w:rPr/>
        <w:t>48. Ïèàæå Æ.  Õàðàêòåð îáúÿñíåíèé â ïñèõîëîãèè è ïñèõîôèçèîëîãè÷åñêèé ïàðàëëåëèçì // Ýêñïåðèìåíòàëüíàÿ ïñèõîëîãèÿ. Ðåä. Ï.Ôðåññà, Æ.Ïèàæå. Âûï. 1-2. Ì. Ïðîãðåññ, 1960, ñ. 88-156.</w:t>
      </w:r>
    </w:p>
    <w:p>
      <w:pPr>
        <w:pStyle w:val="Normal"/>
        <w:rPr/>
      </w:pPr>
      <w:r>
        <w:rPr/>
        <w:t>49. Ïèàæå Æ.  Èçáðàííûå ïñèõîëîãè÷åñêèå òðóäû. Ì. Ïðîñâåùåíèå,  1969.</w:t>
      </w:r>
    </w:p>
    <w:p>
      <w:pPr>
        <w:pStyle w:val="Normal"/>
        <w:rPr/>
      </w:pPr>
      <w:r>
        <w:rPr/>
        <w:t>50. Ïèðüîâ Ã.Ä. Ýêñïåðèìåíòàëüíàÿ ïñèõîëîãèÿ.  Ñîôèÿ, 1968.</w:t>
      </w:r>
    </w:p>
    <w:p>
      <w:pPr>
        <w:pStyle w:val="Normal"/>
        <w:rPr/>
      </w:pPr>
      <w:r>
        <w:rPr/>
        <w:t>51. Ïåððå-Êëåðìîí À.Í.  Ðîëü ñîöèàëüíûõ âçàèìîäåéñòâóþùèõ â ðàçâèòèè èíòåëëåêòà äåòåé. Ì. Ïåäàãîãèêà, 1991.</w:t>
      </w:r>
    </w:p>
    <w:p>
      <w:pPr>
        <w:pStyle w:val="Normal"/>
        <w:rPr/>
      </w:pPr>
      <w:r>
        <w:rPr/>
        <w:t>52. Ïîëàíè Ë. Ëè÷íîñòíîå çíàíèå. Ì. Íàóêà. 1985.</w:t>
      </w:r>
    </w:p>
    <w:p>
      <w:pPr>
        <w:pStyle w:val="Normal"/>
        <w:rPr/>
      </w:pPr>
      <w:r>
        <w:rPr/>
        <w:t xml:space="preserve">53. Ïîíîìàðåâ ß.À. Ïñèõîëîãèÿ òâîð÷åñòâà. Ì. Íàóêà, 1976. </w:t>
      </w:r>
    </w:p>
    <w:p>
      <w:pPr>
        <w:pStyle w:val="Normal"/>
        <w:rPr/>
      </w:pPr>
      <w:r>
        <w:rPr/>
        <w:t>54. Ïîíîìàðåâ ß.À. Ìåòîäîëîãè÷åñêîå ââåäåíèþ â ïñèõîëîãèþ. Ì. Íàóêà,1983.</w:t>
      </w:r>
    </w:p>
    <w:p>
      <w:pPr>
        <w:pStyle w:val="Normal"/>
        <w:rPr/>
      </w:pPr>
      <w:r>
        <w:rPr/>
        <w:t>55. Ïîïïåð Ê. Ëîãèêà è ðîñò íàó÷íîãî çíàíèÿ. Ì. Íàóêà, 1983.</w:t>
      </w:r>
    </w:p>
    <w:p>
      <w:pPr>
        <w:pStyle w:val="Normal"/>
        <w:rPr/>
      </w:pPr>
      <w:r>
        <w:rPr/>
        <w:t>56. Ðåçíèê À.Ä. Òåîðåòè÷åñêèå è ìåòîäîëîãè÷åñêèå àñïåêòû ïñèõîëîãè÷åñêèõ èçìåðåíèé. àâòîðåô. êàíäèäàòñêîé äèññ. Ì. 1992.</w:t>
      </w:r>
    </w:p>
    <w:p>
      <w:pPr>
        <w:pStyle w:val="Normal"/>
        <w:rPr/>
      </w:pPr>
      <w:r>
        <w:rPr/>
        <w:t>57. Ðîãîâèí Ì.Ñ. Ñòðóêòóðíî-óðîâíåâûå òåîðèè â ïñèõîëîãèè. ßðîñëàâëü. ßðÃÓ, 1977.</w:t>
      </w:r>
    </w:p>
    <w:p>
      <w:pPr>
        <w:pStyle w:val="Normal"/>
        <w:rPr/>
      </w:pPr>
      <w:r>
        <w:rPr/>
        <w:t>58. Ðîãîâèí Ì.Ñ. Ïñèõîëîãè÷åñêîå èññëåäîâàíèå. ßðîñëàâëü. ßðÃÓ,1979.</w:t>
      </w:r>
    </w:p>
    <w:p>
      <w:pPr>
        <w:pStyle w:val="Normal"/>
        <w:rPr/>
      </w:pPr>
      <w:r>
        <w:rPr/>
        <w:t>59. Ðîãîâèí Ì.Ñ. Ââåäåíèå â ïñèõîëîãèþ. Ì. Âûñøàÿ øêîëà, 1969.</w:t>
      </w:r>
    </w:p>
    <w:p>
      <w:pPr>
        <w:pStyle w:val="Normal"/>
        <w:rPr/>
      </w:pPr>
      <w:r>
        <w:rPr/>
        <w:t>60. Ðîãîâèí Ì.Ñ.,  Çàëåâñêèé  Ã.Â.  Òåîðåòè÷åñêèå  îñíîâû ïñèõîëîãè÷åñêîãî  è  ïàòîïñèõîëîãè÷åñêîãî èññëåäîâàíèÿ.  Òîìñê, 1988.</w:t>
      </w:r>
    </w:p>
    <w:p>
      <w:pPr>
        <w:pStyle w:val="Normal"/>
        <w:rPr/>
      </w:pPr>
      <w:r>
        <w:rPr/>
        <w:t>61. Ðóçàâèí Ã.È. Íàó÷íàÿ òåîðèÿ: ëîãè÷åñêèé è ìåòîäîëîãè÷åñêèé àíàëèç. Ì. Ìûñëü, 1978.</w:t>
      </w:r>
    </w:p>
    <w:p>
      <w:pPr>
        <w:pStyle w:val="Normal"/>
        <w:rPr/>
      </w:pPr>
      <w:r>
        <w:rPr/>
        <w:t>62. Ðóáèíøòåéí Ñ.Ë. Ïðîáëåìû îáùåé ïñèõîëîãèè. Ì. Ïåäàãîãèêà, 1973.</w:t>
      </w:r>
    </w:p>
    <w:p>
      <w:pPr>
        <w:pStyle w:val="Normal"/>
        <w:rPr/>
      </w:pPr>
      <w:r>
        <w:rPr/>
        <w:t>63. Ðóáèíøòåéí Ñ.Ë. Ïðèíöèïû è ïóòè ðàçâèòèÿ ïñèõîëîãèè. Ì., 1959.</w:t>
      </w:r>
    </w:p>
    <w:p>
      <w:pPr>
        <w:pStyle w:val="Normal"/>
        <w:rPr/>
      </w:pPr>
      <w:r>
        <w:rPr/>
        <w:t>64. Ðóáèíøòåéí Ñ.Ë. Îñíîâû îáùåé ïñèõîëîãèè. Ì. Ó÷ïåäãèç, 1946.</w:t>
      </w:r>
    </w:p>
    <w:p>
      <w:pPr>
        <w:pStyle w:val="Normal"/>
        <w:rPr/>
      </w:pPr>
      <w:r>
        <w:rPr/>
        <w:t>65. Ñòèâåíñ Ñ. Ìàòåìàòèêà, èçìåðåíèå è ïñèõîôèçèêà //Ýêñïåðèìåíòàëüíàÿ ïñèõîëîãèÿ. Ïîä ðåä. Ñ.Ñòèâåíñà. ò. 1. 1950.</w:t>
      </w:r>
    </w:p>
    <w:p>
      <w:pPr>
        <w:pStyle w:val="Normal"/>
        <w:rPr/>
      </w:pPr>
      <w:r>
        <w:rPr/>
        <w:t>66. Ñå÷åíîâ È.Ì. Èçáðàííûå ïðîèçâåäåíèÿ. ò. 1. 1952.</w:t>
      </w:r>
    </w:p>
    <w:p>
      <w:pPr>
        <w:pStyle w:val="Normal"/>
        <w:rPr/>
      </w:pPr>
      <w:r>
        <w:rPr/>
        <w:t>67. Ôðåññ Ï. Ýêñïåðèìåíòàëüíûé ìåòîä // Ýêñïåðèìåíòàëüíàÿ ïñèõîëîãèÿ.  Ïîä ðåä. Ï.Ôðåññ è Æ.Ïèàæå. Âûï. 1-2, Ì. Ïðîãðåññ, 1966, ñ. 99-156.</w:t>
      </w:r>
    </w:p>
    <w:p>
      <w:pPr>
        <w:pStyle w:val="Normal"/>
        <w:rPr/>
      </w:pPr>
      <w:r>
        <w:rPr/>
        <w:t>68. Õàðò Ý. Èñêóññòâåííûé èíòåëëåêò. Ì. Ìèð, 1978.</w:t>
      </w:r>
    </w:p>
    <w:p>
      <w:pPr>
        <w:pStyle w:val="Normal"/>
        <w:rPr/>
      </w:pPr>
      <w:r>
        <w:rPr/>
        <w:t>69. ×èòàøâèëè  Ì.Ä.  Ðîëü  óñòàíîâêè  â   ïñèõîëîãè÷åñêîì ýêñïåðèìåíòå.  //  Èñòîðèÿ  è  íåêîòîðûå  âîïðîñû  ñîâðåìåííîãî ñîñòîÿíèÿ ýêñïåðèìåíòàëüíûõ èññëåäîâàíèé â îòå÷åñòâåííîé ïñèõîëîãèè. Ì. ÈÏ ÐÀÍ, 1990.</w:t>
      </w:r>
    </w:p>
    <w:p>
      <w:pPr>
        <w:pStyle w:val="Normal"/>
        <w:rPr/>
      </w:pPr>
      <w:r>
        <w:rPr/>
        <w:t>70. Øàäðèêîâ Â.Ä. Ïðîáëåìû ñèñòåìîãåíåçà ïðîôåññèîíàëüíîé äåÿòåëüíîñòè. Ì. Íàóêà, 1982.</w:t>
      </w:r>
    </w:p>
    <w:p>
      <w:pPr>
        <w:pStyle w:val="Normal"/>
        <w:rPr/>
      </w:pPr>
      <w:r>
        <w:rPr/>
        <w:t>71. Øèõèðåâ Ï.Í. Îá îñîáåííîñòÿõ ìåòîäîâ ñîöèàëüíî-ïñèõîëîãè÷åñêîãî èññëåäîâàíèÿ â ÑØÀ // Ìåòîäîëîãèÿ è ìåòîäû ñîöèàëüíîé ïñèõîëîãèè. Ì. Íàóêà, 1977, ñ. 218-228.</w:t>
      </w:r>
    </w:p>
    <w:p>
      <w:pPr>
        <w:pStyle w:val="Normal"/>
        <w:rPr/>
      </w:pPr>
      <w:r>
        <w:rPr/>
        <w:t>72. Dilthey D.  Gesammelte Schriften - Bd.5.  Leipziyetc, 1928 - 1979.</w:t>
      </w:r>
    </w:p>
    <w:p>
      <w:pPr>
        <w:pStyle w:val="Normal"/>
        <w:rPr/>
      </w:pPr>
      <w:r>
        <w:rPr/>
        <w:t>73.  Demer A.  Elementarekurs  Philosophie: Hemeneutick - Dusseldorf. 1977.</w:t>
      </w:r>
    </w:p>
    <w:p>
      <w:pPr>
        <w:pStyle w:val="Normal"/>
        <w:rPr/>
      </w:pPr>
      <w:r>
        <w:rPr/>
        <w:t>74. Fillmore Ch.J. The case for case. - Jn: Universale of linguistic theory / Ed E. Bachend, R.T. Harms, N.J. 1968.</w:t>
      </w:r>
    </w:p>
    <w:p>
      <w:pPr>
        <w:pStyle w:val="Normal"/>
        <w:rPr/>
      </w:pPr>
      <w:r>
        <w:rPr/>
        <w:t xml:space="preserve">75. Habermas U. Erkenntnic und Jnteresse.Fr./ M. 1968. </w:t>
      </w:r>
    </w:p>
    <w:p>
      <w:pPr>
        <w:pStyle w:val="Normal"/>
        <w:rPr/>
      </w:pPr>
      <w:r>
        <w:rPr/>
        <w:t>76. Jaspers K. Allgemeine Psychopathologie. Berlin, 1973.</w:t>
      </w:r>
    </w:p>
    <w:p>
      <w:pPr>
        <w:pStyle w:val="Normal"/>
        <w:rPr/>
      </w:pPr>
      <w:r>
        <w:rPr/>
        <w:t>77. Kelly  G.A.  The  psychologiy of personal constructs. Vîl.1-2, New York, 1955.</w:t>
      </w:r>
    </w:p>
    <w:p>
      <w:pPr>
        <w:pStyle w:val="Normal"/>
        <w:rPr/>
      </w:pPr>
      <w:r>
        <w:rPr/>
        <w:t>78. Lewin K. A dynamic theory of personality. New York, 1935.</w:t>
      </w:r>
    </w:p>
    <w:p>
      <w:pPr>
        <w:pStyle w:val="Normal"/>
        <w:rPr/>
      </w:pPr>
      <w:r>
        <w:rPr/>
        <w:t>79. Lewin K. Principles of topological psychology. New York, 1936.</w:t>
      </w:r>
    </w:p>
    <w:p>
      <w:pPr>
        <w:pStyle w:val="Normal"/>
        <w:rPr/>
      </w:pPr>
      <w:r>
        <w:rPr/>
        <w:t>80. Rogers C.R. On becoming a Person. Houghton-Mifflin. 1961.</w:t>
      </w:r>
    </w:p>
    <w:p>
      <w:pPr>
        <w:pStyle w:val="Normal"/>
        <w:rPr/>
      </w:pPr>
      <w:r>
        <w:rPr/>
        <w:t>81. Rogers   C.R.  Client-centied  therapy:  its  current practice, inplications and theory. Boston, 1951.</w:t>
      </w:r>
    </w:p>
    <w:p>
      <w:pPr>
        <w:pStyle w:val="Normal"/>
        <w:rPr/>
      </w:pPr>
      <w:r>
        <w:rPr/>
        <w:t>82. Schleiemacher F. Astetih. Nerausgeb.V. R. Odebrecht. Lpz.-B., 1931.</w:t>
      </w:r>
    </w:p>
    <w:p>
      <w:pPr>
        <w:pStyle w:val="Normal"/>
        <w:rPr/>
      </w:pPr>
      <w:r>
        <w:rPr/>
        <w:t>83. Wund W. Grudrib der Paychologie - Leipzig. 1898.</w:t>
      </w:r>
    </w:p>
    <w:p>
      <w:pPr>
        <w:pStyle w:val="Normal"/>
        <w:rPr/>
      </w:pPr>
      <w:r>
        <w:rPr/>
        <w:t>84. Wright G.M.  von.  The Logic of Decision and  Action. Univ. of Pittsburgh Press, 1967.</w:t>
      </w:r>
    </w:p>
    <w:p>
      <w:pPr>
        <w:pStyle w:val="Normal"/>
        <w:rPr/>
      </w:pPr>
      <w:r>
        <w:rPr/>
        <w:t>85. Zuckerman H.A.  and Merton R.K.  Age,  Aying and  Age Stracture  in  Science,  p.  497-559  -  Jn:  The  Sociology of Science,  by R.K.Merton, Ed. by N.Storer. University of Chicago Press. 1973.</w:t>
      </w:r>
    </w:p>
    <w:sectPr>
      <w:headerReference w:type="default" r:id="rId184"/>
      <w:type w:val="nextPage"/>
      <w:pgSz w:w="11906" w:h="16838"/>
      <w:pgMar w:left="2948" w:right="2948" w:gutter="0" w:header="1134" w:top="1814" w:footer="0" w:bottom="62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Journal">
    <w:charset w:val="00"/>
    <w:family w:val="auto"/>
    <w:pitch w:val="variable"/>
  </w:font>
  <w:font w:name="NTTimes/Cyrillic">
    <w:altName w:val="Times New Roman"/>
    <w:charset w:val="00"/>
    <w:family w:val="auto"/>
    <w:pitch w:val="variable"/>
  </w:font>
  <w:font w:name="Times New Roman">
    <w:charset w:val="cc"/>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499110" cy="161925"/>
              <wp:effectExtent l="0" t="0" r="0" b="0"/>
              <wp:wrapSquare wrapText="largest"/>
              <wp:docPr id="32" name="Frame1"/>
              <a:graphic xmlns:a="http://schemas.openxmlformats.org/drawingml/2006/main">
                <a:graphicData uri="http://schemas.microsoft.com/office/word/2010/wordprocessingShape">
                  <wps:wsp>
                    <wps:cNvSpPr txBox="1"/>
                    <wps:spPr>
                      <a:xfrm>
                        <a:off x="0" y="0"/>
                        <a:ext cx="49911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2.75pt;mso-wrap-distance-left:0pt;mso-wrap-distance-right:0pt;mso-wrap-distance-top:0pt;mso-wrap-distance-bottom:0pt;margin-top:0.05pt;mso-position-vertical-relative:text;margin-left:13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499110" cy="161925"/>
              <wp:effectExtent l="0" t="0" r="0" b="0"/>
              <wp:wrapSquare wrapText="largest"/>
              <wp:docPr id="33" name="Frame2"/>
              <a:graphic xmlns:a="http://schemas.openxmlformats.org/drawingml/2006/main">
                <a:graphicData uri="http://schemas.microsoft.com/office/word/2010/wordprocessingShape">
                  <wps:wsp>
                    <wps:cNvSpPr txBox="1"/>
                    <wps:spPr>
                      <a:xfrm>
                        <a:off x="0" y="0"/>
                        <a:ext cx="49911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2.75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499110" cy="161925"/>
              <wp:effectExtent l="0" t="0" r="0" b="0"/>
              <wp:wrapSquare wrapText="largest"/>
              <wp:docPr id="34" name="Frame3"/>
              <a:graphic xmlns:a="http://schemas.openxmlformats.org/drawingml/2006/main">
                <a:graphicData uri="http://schemas.microsoft.com/office/word/2010/wordprocessingShape">
                  <wps:wsp>
                    <wps:cNvSpPr txBox="1"/>
                    <wps:spPr>
                      <a:xfrm>
                        <a:off x="0" y="0"/>
                        <a:ext cx="49911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2.75pt;mso-wrap-distance-left:0pt;mso-wrap-distance-right:0pt;mso-wrap-distance-top:0pt;mso-wrap-distance-bottom:0pt;margin-top:0.05pt;mso-position-vertical-relative:text;margin-left:13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499110" cy="161925"/>
              <wp:effectExtent l="0" t="0" r="0" b="0"/>
              <wp:wrapSquare wrapText="largest"/>
              <wp:docPr id="35" name="Frame4"/>
              <a:graphic xmlns:a="http://schemas.openxmlformats.org/drawingml/2006/main">
                <a:graphicData uri="http://schemas.microsoft.com/office/word/2010/wordprocessingShape">
                  <wps:wsp>
                    <wps:cNvSpPr txBox="1"/>
                    <wps:spPr>
                      <a:xfrm>
                        <a:off x="0" y="0"/>
                        <a:ext cx="49911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2.75pt;mso-wrap-distance-left:0pt;mso-wrap-distance-right:0pt;mso-wrap-distance-top:0pt;mso-wrap-distance-bottom:0pt;margin-top:0.05pt;mso-position-vertical-relative:text;margin-left:13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ind w:firstLine="454"/>
      <w:jc w:val="both"/>
      <w:textAlignment w:val="baseline"/>
    </w:pPr>
    <w:rPr>
      <w:rFonts w:ascii="Times New Roman Cyr" w:hAnsi="Times New Roman Cyr"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caps/>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12"/>
    <w:qFormat/>
    <w:pPr>
      <w:numPr>
        <w:ilvl w:val="2"/>
        <w:numId w:val="1"/>
      </w:numPr>
      <w:ind w:left="354" w:firstLine="454"/>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708"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right" w:pos="6011" w:leader="dot"/>
      </w:tabs>
      <w:spacing w:before="120" w:after="120"/>
      <w:jc w:val="left"/>
    </w:pPr>
    <w:rPr>
      <w:b/>
      <w:caps/>
      <w:sz w:val="20"/>
    </w:rPr>
  </w:style>
  <w:style w:type="paragraph" w:styleId="Contents2">
    <w:name w:val="TOC 2"/>
    <w:basedOn w:val="Normal"/>
    <w:next w:val="Normal"/>
    <w:pPr>
      <w:tabs>
        <w:tab w:val="clear" w:pos="720"/>
        <w:tab w:val="right" w:pos="6011" w:leader="dot"/>
      </w:tabs>
      <w:jc w:val="left"/>
    </w:pPr>
    <w:rPr>
      <w:smallCaps/>
      <w:sz w:val="20"/>
    </w:rPr>
  </w:style>
  <w:style w:type="paragraph" w:styleId="Contents3">
    <w:name w:val="TOC 3"/>
    <w:basedOn w:val="Normal"/>
    <w:next w:val="Normal"/>
    <w:pPr>
      <w:tabs>
        <w:tab w:val="clear" w:pos="720"/>
        <w:tab w:val="right" w:pos="6011" w:leader="dot"/>
      </w:tabs>
      <w:ind w:left="220" w:firstLine="454"/>
      <w:jc w:val="left"/>
    </w:pPr>
    <w:rPr>
      <w:i/>
      <w:sz w:val="20"/>
    </w:rPr>
  </w:style>
  <w:style w:type="paragraph" w:styleId="Contents4">
    <w:name w:val="TOC 4"/>
    <w:basedOn w:val="Normal"/>
    <w:next w:val="Normal"/>
    <w:pPr>
      <w:tabs>
        <w:tab w:val="clear" w:pos="720"/>
        <w:tab w:val="right" w:pos="6011" w:leader="dot"/>
      </w:tabs>
      <w:ind w:left="440" w:firstLine="454"/>
      <w:jc w:val="left"/>
    </w:pPr>
    <w:rPr>
      <w:sz w:val="18"/>
    </w:rPr>
  </w:style>
  <w:style w:type="paragraph" w:styleId="Contents5">
    <w:name w:val="TOC 5"/>
    <w:basedOn w:val="Normal"/>
    <w:next w:val="Normal"/>
    <w:pPr>
      <w:tabs>
        <w:tab w:val="clear" w:pos="720"/>
        <w:tab w:val="right" w:pos="6011" w:leader="dot"/>
      </w:tabs>
      <w:ind w:left="660" w:firstLine="454"/>
      <w:jc w:val="left"/>
    </w:pPr>
    <w:rPr>
      <w:sz w:val="18"/>
    </w:rPr>
  </w:style>
  <w:style w:type="paragraph" w:styleId="Contents6">
    <w:name w:val="TOC 6"/>
    <w:basedOn w:val="Normal"/>
    <w:next w:val="Normal"/>
    <w:pPr>
      <w:tabs>
        <w:tab w:val="clear" w:pos="720"/>
        <w:tab w:val="right" w:pos="6011" w:leader="dot"/>
      </w:tabs>
      <w:ind w:left="880" w:firstLine="454"/>
      <w:jc w:val="left"/>
    </w:pPr>
    <w:rPr>
      <w:sz w:val="18"/>
    </w:rPr>
  </w:style>
  <w:style w:type="paragraph" w:styleId="Contents7">
    <w:name w:val="TOC 7"/>
    <w:basedOn w:val="Normal"/>
    <w:next w:val="Normal"/>
    <w:pPr>
      <w:tabs>
        <w:tab w:val="clear" w:pos="720"/>
        <w:tab w:val="right" w:pos="6011" w:leader="dot"/>
      </w:tabs>
      <w:ind w:left="1100" w:firstLine="454"/>
      <w:jc w:val="left"/>
    </w:pPr>
    <w:rPr>
      <w:sz w:val="18"/>
    </w:rPr>
  </w:style>
  <w:style w:type="paragraph" w:styleId="Contents8">
    <w:name w:val="TOC 8"/>
    <w:basedOn w:val="Normal"/>
    <w:next w:val="Normal"/>
    <w:pPr>
      <w:tabs>
        <w:tab w:val="clear" w:pos="720"/>
        <w:tab w:val="right" w:pos="6011" w:leader="dot"/>
      </w:tabs>
      <w:ind w:left="1320" w:firstLine="454"/>
      <w:jc w:val="left"/>
    </w:pPr>
    <w:rPr>
      <w:sz w:val="18"/>
    </w:rPr>
  </w:style>
  <w:style w:type="paragraph" w:styleId="Contents9">
    <w:name w:val="TOC 9"/>
    <w:basedOn w:val="Normal"/>
    <w:next w:val="Normal"/>
    <w:pPr>
      <w:tabs>
        <w:tab w:val="clear" w:pos="720"/>
        <w:tab w:val="right" w:pos="6011" w:leader="dot"/>
      </w:tabs>
      <w:ind w:left="1540" w:firstLine="454"/>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image" Target="media/image12.emf"/><Relationship Id="rId31" Type="http://schemas.openxmlformats.org/officeDocument/2006/relationships/image" Target="media/image2.emf"/><Relationship Id="rId32" Type="http://schemas.openxmlformats.org/officeDocument/2006/relationships/image" Target="media/image13.emf"/><Relationship Id="rId33" Type="http://schemas.openxmlformats.org/officeDocument/2006/relationships/image" Target="media/image12.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2.emf"/><Relationship Id="rId37" Type="http://schemas.openxmlformats.org/officeDocument/2006/relationships/image" Target="media/image12.emf"/><Relationship Id="rId38" Type="http://schemas.openxmlformats.org/officeDocument/2006/relationships/image" Target="media/image12.emf"/><Relationship Id="rId39" Type="http://schemas.openxmlformats.org/officeDocument/2006/relationships/image" Target="media/image12.emf"/><Relationship Id="rId40" Type="http://schemas.openxmlformats.org/officeDocument/2006/relationships/image" Target="media/image12.emf"/><Relationship Id="rId41" Type="http://schemas.openxmlformats.org/officeDocument/2006/relationships/image" Target="media/image12.emf"/><Relationship Id="rId42" Type="http://schemas.openxmlformats.org/officeDocument/2006/relationships/image" Target="media/image16.emf"/><Relationship Id="rId43" Type="http://schemas.openxmlformats.org/officeDocument/2006/relationships/oleObject" Target="embeddings/oleObject15.bin"/><Relationship Id="rId44" Type="http://schemas.openxmlformats.org/officeDocument/2006/relationships/image" Target="media/image12.emf"/><Relationship Id="rId45" Type="http://schemas.openxmlformats.org/officeDocument/2006/relationships/oleObject" Target="embeddings/oleObject16.bin"/><Relationship Id="rId46" Type="http://schemas.openxmlformats.org/officeDocument/2006/relationships/image" Target="media/image12.emf"/><Relationship Id="rId47" Type="http://schemas.openxmlformats.org/officeDocument/2006/relationships/oleObject" Target="embeddings/oleObject17.bin"/><Relationship Id="rId48" Type="http://schemas.openxmlformats.org/officeDocument/2006/relationships/image" Target="media/image12.emf"/><Relationship Id="rId49" Type="http://schemas.openxmlformats.org/officeDocument/2006/relationships/oleObject" Target="embeddings/oleObject18.bin"/><Relationship Id="rId50" Type="http://schemas.openxmlformats.org/officeDocument/2006/relationships/image" Target="media/image12.emf"/><Relationship Id="rId51" Type="http://schemas.openxmlformats.org/officeDocument/2006/relationships/oleObject" Target="embeddings/oleObject19.bin"/><Relationship Id="rId52" Type="http://schemas.openxmlformats.org/officeDocument/2006/relationships/image" Target="media/image12.emf"/><Relationship Id="rId53" Type="http://schemas.openxmlformats.org/officeDocument/2006/relationships/oleObject" Target="embeddings/oleObject20.bin"/><Relationship Id="rId54" Type="http://schemas.openxmlformats.org/officeDocument/2006/relationships/image" Target="media/image12.emf"/><Relationship Id="rId55" Type="http://schemas.openxmlformats.org/officeDocument/2006/relationships/oleObject" Target="embeddings/oleObject21.bin"/><Relationship Id="rId56" Type="http://schemas.openxmlformats.org/officeDocument/2006/relationships/image" Target="media/image12.emf"/><Relationship Id="rId57" Type="http://schemas.openxmlformats.org/officeDocument/2006/relationships/oleObject" Target="embeddings/oleObject22.bin"/><Relationship Id="rId58" Type="http://schemas.openxmlformats.org/officeDocument/2006/relationships/image" Target="media/image12.emf"/><Relationship Id="rId59" Type="http://schemas.openxmlformats.org/officeDocument/2006/relationships/oleObject" Target="embeddings/oleObject23.bin"/><Relationship Id="rId60" Type="http://schemas.openxmlformats.org/officeDocument/2006/relationships/image" Target="media/image12.emf"/><Relationship Id="rId61" Type="http://schemas.openxmlformats.org/officeDocument/2006/relationships/oleObject" Target="embeddings/oleObject24.bin"/><Relationship Id="rId62" Type="http://schemas.openxmlformats.org/officeDocument/2006/relationships/image" Target="media/image12.emf"/><Relationship Id="rId63" Type="http://schemas.openxmlformats.org/officeDocument/2006/relationships/oleObject" Target="embeddings/oleObject25.bin"/><Relationship Id="rId64" Type="http://schemas.openxmlformats.org/officeDocument/2006/relationships/image" Target="media/image12.emf"/><Relationship Id="rId65" Type="http://schemas.openxmlformats.org/officeDocument/2006/relationships/oleObject" Target="embeddings/oleObject26.bin"/><Relationship Id="rId66" Type="http://schemas.openxmlformats.org/officeDocument/2006/relationships/image" Target="media/image12.emf"/><Relationship Id="rId67" Type="http://schemas.openxmlformats.org/officeDocument/2006/relationships/oleObject" Target="embeddings/oleObject27.bin"/><Relationship Id="rId68" Type="http://schemas.openxmlformats.org/officeDocument/2006/relationships/image" Target="media/image12.emf"/><Relationship Id="rId69" Type="http://schemas.openxmlformats.org/officeDocument/2006/relationships/oleObject" Target="embeddings/oleObject28.bin"/><Relationship Id="rId70" Type="http://schemas.openxmlformats.org/officeDocument/2006/relationships/image" Target="media/image12.emf"/><Relationship Id="rId71" Type="http://schemas.openxmlformats.org/officeDocument/2006/relationships/oleObject" Target="embeddings/oleObject29.bin"/><Relationship Id="rId72" Type="http://schemas.openxmlformats.org/officeDocument/2006/relationships/image" Target="media/image12.emf"/><Relationship Id="rId73" Type="http://schemas.openxmlformats.org/officeDocument/2006/relationships/oleObject" Target="embeddings/oleObject30.bin"/><Relationship Id="rId74" Type="http://schemas.openxmlformats.org/officeDocument/2006/relationships/image" Target="media/image12.emf"/><Relationship Id="rId75" Type="http://schemas.openxmlformats.org/officeDocument/2006/relationships/image" Target="media/image12.emf"/><Relationship Id="rId76" Type="http://schemas.openxmlformats.org/officeDocument/2006/relationships/image" Target="media/image12.emf"/><Relationship Id="rId77" Type="http://schemas.openxmlformats.org/officeDocument/2006/relationships/image" Target="media/image12.emf"/><Relationship Id="rId78" Type="http://schemas.openxmlformats.org/officeDocument/2006/relationships/image" Target="media/image12.emf"/><Relationship Id="rId79" Type="http://schemas.openxmlformats.org/officeDocument/2006/relationships/image" Target="media/image12.emf"/><Relationship Id="rId80" Type="http://schemas.openxmlformats.org/officeDocument/2006/relationships/image" Target="media/image12.emf"/><Relationship Id="rId81" Type="http://schemas.openxmlformats.org/officeDocument/2006/relationships/image" Target="media/image12.emf"/><Relationship Id="rId82" Type="http://schemas.openxmlformats.org/officeDocument/2006/relationships/image" Target="media/image12.emf"/><Relationship Id="rId83" Type="http://schemas.openxmlformats.org/officeDocument/2006/relationships/image" Target="media/image12.emf"/><Relationship Id="rId84" Type="http://schemas.openxmlformats.org/officeDocument/2006/relationships/image" Target="media/image12.emf"/><Relationship Id="rId85" Type="http://schemas.openxmlformats.org/officeDocument/2006/relationships/image" Target="media/image12.emf"/><Relationship Id="rId86" Type="http://schemas.openxmlformats.org/officeDocument/2006/relationships/image" Target="media/image2.emf"/><Relationship Id="rId87" Type="http://schemas.openxmlformats.org/officeDocument/2006/relationships/image" Target="media/image17.emf"/><Relationship Id="rId88" Type="http://schemas.openxmlformats.org/officeDocument/2006/relationships/image" Target="media/image18.emf"/><Relationship Id="rId89" Type="http://schemas.openxmlformats.org/officeDocument/2006/relationships/image" Target="media/image19.emf"/><Relationship Id="rId90" Type="http://schemas.openxmlformats.org/officeDocument/2006/relationships/image" Target="media/image20.emf"/><Relationship Id="rId91" Type="http://schemas.openxmlformats.org/officeDocument/2006/relationships/image" Target="media/image21.emf"/><Relationship Id="rId92" Type="http://schemas.openxmlformats.org/officeDocument/2006/relationships/oleObject" Target="embeddings/oleObject31.bin"/><Relationship Id="rId93" Type="http://schemas.openxmlformats.org/officeDocument/2006/relationships/image" Target="media/image22.emf"/><Relationship Id="rId94" Type="http://schemas.openxmlformats.org/officeDocument/2006/relationships/oleObject" Target="embeddings/oleObject32.bin"/><Relationship Id="rId95" Type="http://schemas.openxmlformats.org/officeDocument/2006/relationships/image" Target="media/image12.emf"/><Relationship Id="rId96" Type="http://schemas.openxmlformats.org/officeDocument/2006/relationships/oleObject" Target="embeddings/oleObject33.bin"/><Relationship Id="rId97" Type="http://schemas.openxmlformats.org/officeDocument/2006/relationships/image" Target="media/image12.emf"/><Relationship Id="rId98" Type="http://schemas.openxmlformats.org/officeDocument/2006/relationships/oleObject" Target="embeddings/oleObject34.bin"/><Relationship Id="rId99" Type="http://schemas.openxmlformats.org/officeDocument/2006/relationships/image" Target="media/image12.emf"/><Relationship Id="rId100" Type="http://schemas.openxmlformats.org/officeDocument/2006/relationships/oleObject" Target="embeddings/oleObject35.bin"/><Relationship Id="rId101" Type="http://schemas.openxmlformats.org/officeDocument/2006/relationships/image" Target="media/image12.emf"/><Relationship Id="rId102" Type="http://schemas.openxmlformats.org/officeDocument/2006/relationships/oleObject" Target="embeddings/oleObject36.bin"/><Relationship Id="rId103" Type="http://schemas.openxmlformats.org/officeDocument/2006/relationships/image" Target="media/image12.emf"/><Relationship Id="rId104" Type="http://schemas.openxmlformats.org/officeDocument/2006/relationships/oleObject" Target="embeddings/oleObject37.bin"/><Relationship Id="rId105" Type="http://schemas.openxmlformats.org/officeDocument/2006/relationships/image" Target="media/image12.emf"/><Relationship Id="rId106" Type="http://schemas.openxmlformats.org/officeDocument/2006/relationships/oleObject" Target="embeddings/oleObject38.bin"/><Relationship Id="rId107" Type="http://schemas.openxmlformats.org/officeDocument/2006/relationships/image" Target="media/image12.emf"/><Relationship Id="rId108" Type="http://schemas.openxmlformats.org/officeDocument/2006/relationships/oleObject" Target="embeddings/oleObject39.bin"/><Relationship Id="rId109" Type="http://schemas.openxmlformats.org/officeDocument/2006/relationships/image" Target="media/image12.emf"/><Relationship Id="rId110" Type="http://schemas.openxmlformats.org/officeDocument/2006/relationships/image" Target="media/image23.emf"/><Relationship Id="rId111" Type="http://schemas.openxmlformats.org/officeDocument/2006/relationships/oleObject" Target="embeddings/oleObject40.bin"/><Relationship Id="rId112" Type="http://schemas.openxmlformats.org/officeDocument/2006/relationships/image" Target="media/image24.emf"/><Relationship Id="rId113" Type="http://schemas.openxmlformats.org/officeDocument/2006/relationships/oleObject" Target="embeddings/oleObject41.bin"/><Relationship Id="rId114" Type="http://schemas.openxmlformats.org/officeDocument/2006/relationships/image" Target="media/image24.emf"/><Relationship Id="rId115" Type="http://schemas.openxmlformats.org/officeDocument/2006/relationships/oleObject" Target="embeddings/oleObject42.bin"/><Relationship Id="rId116" Type="http://schemas.openxmlformats.org/officeDocument/2006/relationships/image" Target="media/image2.emf"/><Relationship Id="rId117" Type="http://schemas.openxmlformats.org/officeDocument/2006/relationships/oleObject" Target="embeddings/oleObject43.bin"/><Relationship Id="rId118" Type="http://schemas.openxmlformats.org/officeDocument/2006/relationships/image" Target="media/image25.emf"/><Relationship Id="rId119" Type="http://schemas.openxmlformats.org/officeDocument/2006/relationships/oleObject" Target="embeddings/oleObject44.bin"/><Relationship Id="rId120" Type="http://schemas.openxmlformats.org/officeDocument/2006/relationships/image" Target="media/image2.emf"/><Relationship Id="rId121" Type="http://schemas.openxmlformats.org/officeDocument/2006/relationships/oleObject" Target="embeddings/oleObject45.bin"/><Relationship Id="rId122" Type="http://schemas.openxmlformats.org/officeDocument/2006/relationships/image" Target="media/image26.emf"/><Relationship Id="rId123" Type="http://schemas.openxmlformats.org/officeDocument/2006/relationships/oleObject" Target="embeddings/oleObject46.bin"/><Relationship Id="rId124" Type="http://schemas.openxmlformats.org/officeDocument/2006/relationships/image" Target="media/image27.emf"/><Relationship Id="rId125" Type="http://schemas.openxmlformats.org/officeDocument/2006/relationships/oleObject" Target="embeddings/oleObject47.bin"/><Relationship Id="rId126" Type="http://schemas.openxmlformats.org/officeDocument/2006/relationships/image" Target="media/image25.emf"/><Relationship Id="rId127" Type="http://schemas.openxmlformats.org/officeDocument/2006/relationships/oleObject" Target="embeddings/oleObject48.bin"/><Relationship Id="rId128" Type="http://schemas.openxmlformats.org/officeDocument/2006/relationships/image" Target="media/image24.emf"/><Relationship Id="rId129" Type="http://schemas.openxmlformats.org/officeDocument/2006/relationships/oleObject" Target="embeddings/oleObject49.bin"/><Relationship Id="rId130" Type="http://schemas.openxmlformats.org/officeDocument/2006/relationships/image" Target="media/image28.emf"/><Relationship Id="rId131" Type="http://schemas.openxmlformats.org/officeDocument/2006/relationships/oleObject" Target="embeddings/oleObject50.bin"/><Relationship Id="rId132" Type="http://schemas.openxmlformats.org/officeDocument/2006/relationships/image" Target="media/image28.emf"/><Relationship Id="rId133" Type="http://schemas.openxmlformats.org/officeDocument/2006/relationships/oleObject" Target="embeddings/oleObject51.bin"/><Relationship Id="rId134" Type="http://schemas.openxmlformats.org/officeDocument/2006/relationships/image" Target="media/image28.emf"/><Relationship Id="rId135" Type="http://schemas.openxmlformats.org/officeDocument/2006/relationships/oleObject" Target="embeddings/oleObject52.bin"/><Relationship Id="rId136" Type="http://schemas.openxmlformats.org/officeDocument/2006/relationships/image" Target="media/image28.emf"/><Relationship Id="rId137" Type="http://schemas.openxmlformats.org/officeDocument/2006/relationships/oleObject" Target="embeddings/oleObject53.bin"/><Relationship Id="rId138" Type="http://schemas.openxmlformats.org/officeDocument/2006/relationships/image" Target="media/image28.emf"/><Relationship Id="rId139" Type="http://schemas.openxmlformats.org/officeDocument/2006/relationships/oleObject" Target="embeddings/oleObject54.bin"/><Relationship Id="rId140" Type="http://schemas.openxmlformats.org/officeDocument/2006/relationships/image" Target="media/image28.emf"/><Relationship Id="rId141" Type="http://schemas.openxmlformats.org/officeDocument/2006/relationships/oleObject" Target="embeddings/oleObject55.bin"/><Relationship Id="rId142" Type="http://schemas.openxmlformats.org/officeDocument/2006/relationships/image" Target="media/image28.emf"/><Relationship Id="rId143" Type="http://schemas.openxmlformats.org/officeDocument/2006/relationships/oleObject" Target="embeddings/oleObject56.bin"/><Relationship Id="rId144" Type="http://schemas.openxmlformats.org/officeDocument/2006/relationships/image" Target="media/image28.emf"/><Relationship Id="rId145" Type="http://schemas.openxmlformats.org/officeDocument/2006/relationships/oleObject" Target="embeddings/oleObject57.bin"/><Relationship Id="rId146" Type="http://schemas.openxmlformats.org/officeDocument/2006/relationships/image" Target="media/image12.emf"/><Relationship Id="rId147" Type="http://schemas.openxmlformats.org/officeDocument/2006/relationships/oleObject" Target="embeddings/oleObject58.bin"/><Relationship Id="rId148" Type="http://schemas.openxmlformats.org/officeDocument/2006/relationships/image" Target="media/image12.emf"/><Relationship Id="rId149" Type="http://schemas.openxmlformats.org/officeDocument/2006/relationships/oleObject" Target="embeddings/oleObject59.bin"/><Relationship Id="rId150" Type="http://schemas.openxmlformats.org/officeDocument/2006/relationships/image" Target="media/image12.emf"/><Relationship Id="rId151" Type="http://schemas.openxmlformats.org/officeDocument/2006/relationships/oleObject" Target="embeddings/oleObject60.bin"/><Relationship Id="rId152" Type="http://schemas.openxmlformats.org/officeDocument/2006/relationships/image" Target="media/image29.emf"/><Relationship Id="rId153" Type="http://schemas.openxmlformats.org/officeDocument/2006/relationships/oleObject" Target="embeddings/oleObject61.bin"/><Relationship Id="rId154" Type="http://schemas.openxmlformats.org/officeDocument/2006/relationships/image" Target="media/image29.emf"/><Relationship Id="rId155" Type="http://schemas.openxmlformats.org/officeDocument/2006/relationships/oleObject" Target="embeddings/oleObject62.bin"/><Relationship Id="rId156" Type="http://schemas.openxmlformats.org/officeDocument/2006/relationships/image" Target="media/image12.emf"/><Relationship Id="rId157" Type="http://schemas.openxmlformats.org/officeDocument/2006/relationships/oleObject" Target="embeddings/oleObject63.bin"/><Relationship Id="rId158" Type="http://schemas.openxmlformats.org/officeDocument/2006/relationships/image" Target="media/image12.emf"/><Relationship Id="rId159" Type="http://schemas.openxmlformats.org/officeDocument/2006/relationships/oleObject" Target="embeddings/oleObject64.bin"/><Relationship Id="rId160" Type="http://schemas.openxmlformats.org/officeDocument/2006/relationships/image" Target="media/image30.emf"/><Relationship Id="rId161" Type="http://schemas.openxmlformats.org/officeDocument/2006/relationships/oleObject" Target="embeddings/oleObject65.bin"/><Relationship Id="rId162" Type="http://schemas.openxmlformats.org/officeDocument/2006/relationships/image" Target="media/image31.emf"/><Relationship Id="rId163" Type="http://schemas.openxmlformats.org/officeDocument/2006/relationships/oleObject" Target="embeddings/oleObject66.bin"/><Relationship Id="rId164" Type="http://schemas.openxmlformats.org/officeDocument/2006/relationships/image" Target="media/image32.emf"/><Relationship Id="rId165" Type="http://schemas.openxmlformats.org/officeDocument/2006/relationships/oleObject" Target="embeddings/oleObject67.bin"/><Relationship Id="rId166" Type="http://schemas.openxmlformats.org/officeDocument/2006/relationships/image" Target="media/image32.emf"/><Relationship Id="rId167" Type="http://schemas.openxmlformats.org/officeDocument/2006/relationships/oleObject" Target="embeddings/oleObject68.bin"/><Relationship Id="rId168" Type="http://schemas.openxmlformats.org/officeDocument/2006/relationships/image" Target="media/image32.emf"/><Relationship Id="rId169" Type="http://schemas.openxmlformats.org/officeDocument/2006/relationships/oleObject" Target="embeddings/oleObject69.bin"/><Relationship Id="rId170" Type="http://schemas.openxmlformats.org/officeDocument/2006/relationships/image" Target="media/image32.emf"/><Relationship Id="rId171" Type="http://schemas.openxmlformats.org/officeDocument/2006/relationships/oleObject" Target="embeddings/oleObject70.bin"/><Relationship Id="rId172" Type="http://schemas.openxmlformats.org/officeDocument/2006/relationships/image" Target="media/image33.emf"/><Relationship Id="rId173" Type="http://schemas.openxmlformats.org/officeDocument/2006/relationships/oleObject" Target="embeddings/oleObject71.bin"/><Relationship Id="rId174" Type="http://schemas.openxmlformats.org/officeDocument/2006/relationships/image" Target="media/image2.emf"/><Relationship Id="rId175" Type="http://schemas.openxmlformats.org/officeDocument/2006/relationships/oleObject" Target="embeddings/oleObject72.bin"/><Relationship Id="rId176" Type="http://schemas.openxmlformats.org/officeDocument/2006/relationships/image" Target="media/image12.emf"/><Relationship Id="rId177" Type="http://schemas.openxmlformats.org/officeDocument/2006/relationships/oleObject" Target="embeddings/oleObject73.bin"/><Relationship Id="rId178" Type="http://schemas.openxmlformats.org/officeDocument/2006/relationships/image" Target="media/image34.emf"/><Relationship Id="rId179" Type="http://schemas.openxmlformats.org/officeDocument/2006/relationships/header" Target="header1.xml"/><Relationship Id="rId180" Type="http://schemas.openxmlformats.org/officeDocument/2006/relationships/oleObject" Target="embeddings/oleObject74.bin"/><Relationship Id="rId181" Type="http://schemas.openxmlformats.org/officeDocument/2006/relationships/image" Target="media/image35.emf"/><Relationship Id="rId182" Type="http://schemas.openxmlformats.org/officeDocument/2006/relationships/header" Target="header2.xml"/><Relationship Id="rId183" Type="http://schemas.openxmlformats.org/officeDocument/2006/relationships/header" Target="header3.xml"/><Relationship Id="rId184" Type="http://schemas.openxmlformats.org/officeDocument/2006/relationships/header" Target="header4.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0:34:00Z</dcterms:created>
  <dc:creator>Fred K. Strickland</dc:creator>
  <dc:description/>
  <dc:language>en-US</dc:language>
  <cp:lastModifiedBy>*</cp:lastModifiedBy>
  <cp:lastPrinted>1995-01-06T13:49:00Z</cp:lastPrinted>
  <dcterms:modified xsi:type="dcterms:W3CDTF">2003-06-22T10:34:00Z</dcterms:modified>
  <cp:revision>2</cp:revision>
  <dc:subject/>
  <dc:title>Российская академия наук</dc:title>
</cp:coreProperties>
</file>