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Е. В. Емельянова</w:t>
      </w:r>
    </w:p>
    <w:p>
      <w:pPr>
        <w:pStyle w:val="Heading1"/>
        <w:rPr/>
      </w:pPr>
      <w:r>
        <w:rPr/>
        <w:t>Кризис</w:t>
      </w:r>
    </w:p>
    <w:p>
      <w:pPr>
        <w:pStyle w:val="Heading1"/>
        <w:rPr/>
      </w:pPr>
      <w:r>
        <w:rPr/>
        <w:t>в созависимых</w:t>
      </w:r>
    </w:p>
    <w:p>
      <w:pPr>
        <w:pStyle w:val="Heading1"/>
        <w:rPr/>
      </w:pPr>
      <w:r>
        <w:rPr/>
        <w:t>отношениях.</w:t>
      </w:r>
    </w:p>
    <w:p>
      <w:pPr>
        <w:pStyle w:val="Heading1"/>
        <w:rPr/>
      </w:pPr>
      <w:r>
        <w:rPr/>
        <w:t>Принципы и алгоритмы консуль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РЕЧЬ</w:t>
      </w:r>
    </w:p>
    <w:p>
      <w:pPr>
        <w:pStyle w:val="Normal"/>
        <w:jc w:val="center"/>
        <w:rPr>
          <w:rFonts w:ascii="Times New Roman" w:hAnsi="Times New Roman" w:cs="Times New Roman"/>
          <w:sz w:val="22"/>
          <w:szCs w:val="22"/>
        </w:rPr>
      </w:pPr>
      <w:r>
        <w:rPr>
          <w:rFonts w:cs="Times New Roman" w:ascii="Times New Roman" w:hAnsi="Times New Roman"/>
          <w:sz w:val="22"/>
          <w:szCs w:val="22"/>
        </w:rPr>
        <w:t>Санкт-Петербург 2004</w:t>
      </w:r>
    </w:p>
    <w:p>
      <w:pPr>
        <w:pStyle w:val="Normal"/>
        <w:jc w:val="both"/>
        <w:rPr>
          <w:rFonts w:ascii="Times New Roman" w:hAnsi="Times New Roman" w:cs="Times New Roman"/>
          <w:sz w:val="22"/>
          <w:szCs w:val="22"/>
        </w:rPr>
      </w:pPr>
      <w:r>
        <w:rPr>
          <w:rFonts w:cs="Times New Roman" w:ascii="Times New Roman" w:hAnsi="Times New Roman"/>
          <w:sz w:val="22"/>
          <w:szCs w:val="22"/>
        </w:rPr>
        <w:t>ББК 88.492 Е60</w:t>
      </w:r>
    </w:p>
    <w:p>
      <w:pPr>
        <w:pStyle w:val="Normal"/>
        <w:jc w:val="both"/>
        <w:rPr>
          <w:rFonts w:ascii="Times New Roman" w:hAnsi="Times New Roman" w:cs="Times New Roman"/>
          <w:sz w:val="22"/>
          <w:szCs w:val="22"/>
        </w:rPr>
      </w:pPr>
      <w:r>
        <w:rPr>
          <w:rFonts w:cs="Times New Roman" w:ascii="Times New Roman" w:hAnsi="Times New Roman"/>
          <w:sz w:val="22"/>
          <w:szCs w:val="22"/>
        </w:rPr>
        <w:t>Емельянова Е. В.</w:t>
      </w:r>
    </w:p>
    <w:p>
      <w:pPr>
        <w:pStyle w:val="Normal"/>
        <w:jc w:val="both"/>
        <w:rPr>
          <w:rFonts w:ascii="Times New Roman" w:hAnsi="Times New Roman" w:cs="Times New Roman"/>
          <w:sz w:val="22"/>
          <w:szCs w:val="22"/>
        </w:rPr>
      </w:pPr>
      <w:r>
        <w:rPr>
          <w:rFonts w:cs="Times New Roman" w:ascii="Times New Roman" w:hAnsi="Times New Roman"/>
          <w:sz w:val="22"/>
          <w:szCs w:val="22"/>
        </w:rPr>
        <w:t>Е60        Кризис в созависимых отношениях. Принципы и алгоритмы консультирования. — СПб.: Речь, 2004. — 368 с.</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268-0321-7</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подробно описаны принципы консультативной работы с клиента</w:t>
        <w:softHyphen/>
        <w:t>ми, вовлеченными в созависимые отношения, — модели и алгоритмы работы, личностные особенности клиентов и специфика работы с ними, уровни и прин</w:t>
        <w:softHyphen/>
        <w:t>ципы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содержит много разнообразного теоретического и практического ма</w:t>
        <w:softHyphen/>
        <w:t>териала и будет полезна для психологов, консультантов, психотерапевтов, со</w:t>
        <w:softHyphen/>
        <w:t>циальных работников, а также для всех тех, кто столкнулся с проблемой созави-симости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БК 88.492</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268-0321-7</w:t>
      </w:r>
    </w:p>
    <w:p>
      <w:pPr>
        <w:pStyle w:val="Normal"/>
        <w:jc w:val="both"/>
        <w:rPr>
          <w:rFonts w:ascii="Times New Roman" w:hAnsi="Times New Roman" w:cs="Times New Roman"/>
          <w:sz w:val="22"/>
          <w:szCs w:val="22"/>
        </w:rPr>
      </w:pPr>
      <w:r>
        <w:rPr>
          <w:rFonts w:cs="Times New Roman" w:ascii="Times New Roman" w:hAnsi="Times New Roman"/>
          <w:sz w:val="22"/>
          <w:szCs w:val="22"/>
        </w:rPr>
        <w:t>© Издательство «Речь», 2004.</w:t>
      </w:r>
    </w:p>
    <w:p>
      <w:pPr>
        <w:pStyle w:val="Normal"/>
        <w:jc w:val="both"/>
        <w:rPr>
          <w:rFonts w:ascii="Times New Roman" w:hAnsi="Times New Roman" w:cs="Times New Roman"/>
          <w:sz w:val="22"/>
          <w:szCs w:val="22"/>
        </w:rPr>
      </w:pPr>
      <w:r>
        <w:rPr>
          <w:rFonts w:cs="Times New Roman" w:ascii="Times New Roman" w:hAnsi="Times New Roman"/>
          <w:sz w:val="22"/>
          <w:szCs w:val="22"/>
        </w:rPr>
        <w:t>© Е. В. Емельянова, 2004.</w:t>
      </w:r>
    </w:p>
    <w:p>
      <w:pPr>
        <w:pStyle w:val="Normal"/>
        <w:jc w:val="both"/>
        <w:rPr>
          <w:rFonts w:ascii="Times New Roman" w:hAnsi="Times New Roman" w:cs="Times New Roman"/>
          <w:sz w:val="22"/>
          <w:szCs w:val="22"/>
        </w:rPr>
      </w:pPr>
      <w:r>
        <w:rPr>
          <w:rFonts w:cs="Times New Roman" w:ascii="Times New Roman" w:hAnsi="Times New Roman"/>
          <w:sz w:val="22"/>
          <w:szCs w:val="22"/>
        </w:rPr>
        <w:t>© П. В. Борозенец, оформление, 2004.</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на изменение члена семьи. Что с этим делать?..............................9</w:t>
      </w:r>
    </w:p>
    <w:p>
      <w:pPr>
        <w:pStyle w:val="Normal"/>
        <w:jc w:val="both"/>
        <w:rPr/>
      </w:pPr>
      <w:r>
        <w:rPr>
          <w:rFonts w:cs="Times New Roman" w:ascii="Times New Roman" w:hAnsi="Times New Roman"/>
          <w:sz w:val="22"/>
          <w:szCs w:val="22"/>
        </w:rPr>
        <w:t>Немного благодарностей....................................................................1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15</w:t>
      </w:r>
    </w:p>
    <w:p>
      <w:pPr>
        <w:pStyle w:val="Normal"/>
        <w:jc w:val="both"/>
        <w:rPr/>
      </w:pPr>
      <w:r>
        <w:rPr>
          <w:rFonts w:cs="Times New Roman" w:ascii="Times New Roman" w:hAnsi="Times New Roman"/>
          <w:sz w:val="22"/>
          <w:szCs w:val="22"/>
        </w:rPr>
        <w:t>ГЛАВА 1. Эмоциональная созависимость.............................................................1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Взаимодействие психологических территорий......................................1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О глубинной сущности созависимости..................................................23</w:t>
      </w:r>
    </w:p>
    <w:p>
      <w:pPr>
        <w:pStyle w:val="Normal"/>
        <w:jc w:val="both"/>
        <w:rPr/>
      </w:pPr>
      <w:r>
        <w:rPr>
          <w:rFonts w:cs="Times New Roman" w:ascii="Times New Roman" w:hAnsi="Times New Roman"/>
          <w:sz w:val="22"/>
          <w:szCs w:val="22"/>
        </w:rPr>
        <w:t>ГЛАВА 4. Формы созависимых отношений...........................................................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31</w:t>
      </w:r>
    </w:p>
    <w:p>
      <w:pPr>
        <w:pStyle w:val="Normal"/>
        <w:jc w:val="both"/>
        <w:rPr/>
      </w:pPr>
      <w:r>
        <w:rPr>
          <w:rFonts w:cs="Times New Roman" w:ascii="Times New Roman" w:hAnsi="Times New Roman"/>
          <w:sz w:val="22"/>
          <w:szCs w:val="22"/>
        </w:rPr>
        <w:t>Портрет человека с комплексом самоуничижения...........................31</w:t>
      </w:r>
    </w:p>
    <w:p>
      <w:pPr>
        <w:pStyle w:val="Normal"/>
        <w:jc w:val="both"/>
        <w:rPr>
          <w:rFonts w:ascii="Times New Roman" w:hAnsi="Times New Roman" w:cs="Times New Roman"/>
          <w:sz w:val="22"/>
          <w:szCs w:val="22"/>
        </w:rPr>
      </w:pPr>
      <w:r>
        <w:rPr>
          <w:rFonts w:cs="Times New Roman" w:ascii="Times New Roman" w:hAnsi="Times New Roman"/>
          <w:sz w:val="22"/>
          <w:szCs w:val="22"/>
        </w:rPr>
        <w:t>Портрет человека с комплексом мученичества.................................37</w:t>
      </w:r>
    </w:p>
    <w:p>
      <w:pPr>
        <w:pStyle w:val="Normal"/>
        <w:jc w:val="both"/>
        <w:rPr>
          <w:rFonts w:ascii="Times New Roman" w:hAnsi="Times New Roman" w:cs="Times New Roman"/>
          <w:sz w:val="22"/>
          <w:szCs w:val="22"/>
        </w:rPr>
      </w:pPr>
      <w:r>
        <w:rPr>
          <w:rFonts w:cs="Times New Roman" w:ascii="Times New Roman" w:hAnsi="Times New Roman"/>
          <w:sz w:val="22"/>
          <w:szCs w:val="22"/>
        </w:rPr>
        <w:t>Портрет человека с садистскими наклонностями.............................46</w:t>
      </w:r>
    </w:p>
    <w:p>
      <w:pPr>
        <w:pStyle w:val="Normal"/>
        <w:jc w:val="both"/>
        <w:rPr>
          <w:rFonts w:ascii="Times New Roman" w:hAnsi="Times New Roman" w:cs="Times New Roman"/>
          <w:sz w:val="22"/>
          <w:szCs w:val="22"/>
        </w:rPr>
      </w:pPr>
      <w:r>
        <w:rPr>
          <w:rFonts w:cs="Times New Roman" w:ascii="Times New Roman" w:hAnsi="Times New Roman"/>
          <w:sz w:val="22"/>
          <w:szCs w:val="22"/>
        </w:rPr>
        <w:t>Портрет человека с комплексом нарциссизма..................................58</w:t>
      </w:r>
    </w:p>
    <w:p>
      <w:pPr>
        <w:pStyle w:val="Normal"/>
        <w:jc w:val="both"/>
        <w:rPr>
          <w:rFonts w:ascii="Times New Roman" w:hAnsi="Times New Roman" w:cs="Times New Roman"/>
          <w:sz w:val="22"/>
          <w:szCs w:val="22"/>
        </w:rPr>
      </w:pPr>
      <w:r>
        <w:rPr>
          <w:rFonts w:cs="Times New Roman" w:ascii="Times New Roman" w:hAnsi="Times New Roman"/>
          <w:sz w:val="22"/>
          <w:szCs w:val="22"/>
        </w:rPr>
        <w:t>Портрет человека с ненасытной жаждой любви................................64</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ыросшие в семье с созависимыми отношениями..................6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Злокачественная созависимость...........................................................70</w:t>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ческая созависимость...........................................................70</w:t>
      </w:r>
    </w:p>
    <w:p>
      <w:pPr>
        <w:pStyle w:val="Normal"/>
        <w:jc w:val="both"/>
        <w:rPr>
          <w:rFonts w:ascii="Times New Roman" w:hAnsi="Times New Roman" w:cs="Times New Roman"/>
          <w:sz w:val="22"/>
          <w:szCs w:val="22"/>
        </w:rPr>
      </w:pPr>
      <w:r>
        <w:rPr>
          <w:rFonts w:cs="Times New Roman" w:ascii="Times New Roman" w:hAnsi="Times New Roman"/>
          <w:sz w:val="22"/>
          <w:szCs w:val="22"/>
        </w:rPr>
        <w:t>Треугольник «спасательства».........................................................71</w:t>
      </w:r>
    </w:p>
    <w:p>
      <w:pPr>
        <w:pStyle w:val="Normal"/>
        <w:jc w:val="both"/>
        <w:rPr>
          <w:rFonts w:ascii="Times New Roman" w:hAnsi="Times New Roman" w:cs="Times New Roman"/>
          <w:sz w:val="22"/>
          <w:szCs w:val="22"/>
        </w:rPr>
      </w:pPr>
      <w:r>
        <w:rPr>
          <w:rFonts w:cs="Times New Roman" w:ascii="Times New Roman" w:hAnsi="Times New Roman"/>
          <w:sz w:val="22"/>
          <w:szCs w:val="22"/>
        </w:rPr>
        <w:t>Созависимость с сектой......................................................................7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Зрелые отношения любви и зрелая забота............................................7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СОЗАВИСИМЫМИ КЛИЕНТАМИ...........................87</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пределение границ консультирования.................................................8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 созависимых</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ов...........................................................................................93</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разделения ответственности за решение проблемы...........93</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готовности решать свою часть проблемы..........................106</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глубины и жесткость причин, создавших условия дл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зависимости..................................................................117</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развития злокачественной созависимости и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психолога на различных стадиях....................................120</w:t>
      </w:r>
    </w:p>
    <w:p>
      <w:pPr>
        <w:pStyle w:val="Normal"/>
        <w:jc w:val="both"/>
        <w:rPr>
          <w:rFonts w:ascii="Times New Roman" w:hAnsi="Times New Roman" w:cs="Times New Roman"/>
          <w:sz w:val="22"/>
          <w:szCs w:val="22"/>
        </w:rPr>
      </w:pPr>
      <w:r>
        <w:rPr>
          <w:rFonts w:cs="Times New Roman" w:ascii="Times New Roman" w:hAnsi="Times New Roman"/>
          <w:sz w:val="22"/>
          <w:szCs w:val="22"/>
        </w:rPr>
        <w:t>1.  Социальная стадия...................................................................123</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ическая зависимость........................................................125</w:t>
      </w:r>
    </w:p>
    <w:p>
      <w:pPr>
        <w:pStyle w:val="Normal"/>
        <w:jc w:val="both"/>
        <w:rPr>
          <w:rFonts w:ascii="Times New Roman" w:hAnsi="Times New Roman" w:cs="Times New Roman"/>
          <w:sz w:val="22"/>
          <w:szCs w:val="22"/>
        </w:rPr>
      </w:pPr>
      <w:r>
        <w:rPr>
          <w:rFonts w:cs="Times New Roman" w:ascii="Times New Roman" w:hAnsi="Times New Roman"/>
          <w:sz w:val="22"/>
          <w:szCs w:val="22"/>
        </w:rPr>
        <w:t>3.  Физическая зависимость..........................................................126</w:t>
      </w:r>
    </w:p>
    <w:p>
      <w:pPr>
        <w:pStyle w:val="Normal"/>
        <w:jc w:val="both"/>
        <w:rPr>
          <w:rFonts w:ascii="Times New Roman" w:hAnsi="Times New Roman" w:cs="Times New Roman"/>
          <w:sz w:val="22"/>
          <w:szCs w:val="22"/>
        </w:rPr>
      </w:pPr>
      <w:r>
        <w:rPr>
          <w:rFonts w:cs="Times New Roman" w:ascii="Times New Roman" w:hAnsi="Times New Roman"/>
          <w:sz w:val="22"/>
          <w:szCs w:val="22"/>
        </w:rPr>
        <w:t>4.  Необратимая степень зависимости.........................................12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й уровень консультирования.....................................128</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направления профилактики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зависимости........................................................................1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оказания помощи при переживании острого кризиса.............134</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и кризисная интервенция....................................................134</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кризиса.............................................................................136</w:t>
      </w:r>
    </w:p>
    <w:p>
      <w:pPr>
        <w:pStyle w:val="Normal"/>
        <w:jc w:val="both"/>
        <w:rPr/>
      </w:pPr>
      <w:r>
        <w:rPr>
          <w:rFonts w:cs="Times New Roman" w:ascii="Times New Roman" w:hAnsi="Times New Roman"/>
          <w:sz w:val="22"/>
          <w:szCs w:val="22"/>
        </w:rPr>
        <w:t>Стадии кризиса..................................................................................137</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ная интервенция...................................................................138</w:t>
      </w:r>
    </w:p>
    <w:p>
      <w:pPr>
        <w:pStyle w:val="Normal"/>
        <w:jc w:val="both"/>
        <w:rPr>
          <w:rFonts w:ascii="Times New Roman" w:hAnsi="Times New Roman" w:cs="Times New Roman"/>
          <w:sz w:val="22"/>
          <w:szCs w:val="22"/>
        </w:rPr>
      </w:pPr>
      <w:r>
        <w:rPr>
          <w:rFonts w:cs="Times New Roman" w:ascii="Times New Roman" w:hAnsi="Times New Roman"/>
          <w:sz w:val="22"/>
          <w:szCs w:val="22"/>
        </w:rPr>
        <w:t>Этап 1. Установление контакта....................................................139</w:t>
      </w:r>
    </w:p>
    <w:p>
      <w:pPr>
        <w:pStyle w:val="Normal"/>
        <w:jc w:val="both"/>
        <w:rPr>
          <w:rFonts w:ascii="Times New Roman" w:hAnsi="Times New Roman" w:cs="Times New Roman"/>
          <w:sz w:val="22"/>
          <w:szCs w:val="22"/>
        </w:rPr>
      </w:pPr>
      <w:r>
        <w:rPr>
          <w:rFonts w:cs="Times New Roman" w:ascii="Times New Roman" w:hAnsi="Times New Roman"/>
          <w:sz w:val="22"/>
          <w:szCs w:val="22"/>
        </w:rPr>
        <w:t>Этап 2. Сбор информации...........................................................139</w:t>
      </w:r>
    </w:p>
    <w:p>
      <w:pPr>
        <w:pStyle w:val="Normal"/>
        <w:jc w:val="both"/>
        <w:rPr>
          <w:rFonts w:ascii="Times New Roman" w:hAnsi="Times New Roman" w:cs="Times New Roman"/>
          <w:sz w:val="22"/>
          <w:szCs w:val="22"/>
        </w:rPr>
      </w:pPr>
      <w:r>
        <w:rPr>
          <w:rFonts w:cs="Times New Roman" w:ascii="Times New Roman" w:hAnsi="Times New Roman"/>
          <w:sz w:val="22"/>
          <w:szCs w:val="22"/>
        </w:rPr>
        <w:t>Этап 3. Формулирование проблемы............................................140</w:t>
      </w:r>
    </w:p>
    <w:p>
      <w:pPr>
        <w:pStyle w:val="Normal"/>
        <w:jc w:val="both"/>
        <w:rPr>
          <w:rFonts w:ascii="Times New Roman" w:hAnsi="Times New Roman" w:cs="Times New Roman"/>
          <w:sz w:val="22"/>
          <w:szCs w:val="22"/>
        </w:rPr>
      </w:pPr>
      <w:r>
        <w:rPr>
          <w:rFonts w:cs="Times New Roman" w:ascii="Times New Roman" w:hAnsi="Times New Roman"/>
          <w:sz w:val="22"/>
          <w:szCs w:val="22"/>
        </w:rPr>
        <w:t>Этап 4. Исследование возможностей..........................................141</w:t>
      </w:r>
    </w:p>
    <w:p>
      <w:pPr>
        <w:pStyle w:val="Normal"/>
        <w:jc w:val="both"/>
        <w:rPr/>
      </w:pPr>
      <w:r>
        <w:rPr>
          <w:rFonts w:cs="Times New Roman" w:ascii="Times New Roman" w:hAnsi="Times New Roman"/>
          <w:sz w:val="22"/>
          <w:szCs w:val="22"/>
        </w:rPr>
        <w:t>Этап 5. Поиск альтернатив..........................................................141</w:t>
      </w:r>
    </w:p>
    <w:p>
      <w:pPr>
        <w:pStyle w:val="Normal"/>
        <w:jc w:val="both"/>
        <w:rPr>
          <w:rFonts w:ascii="Times New Roman" w:hAnsi="Times New Roman" w:cs="Times New Roman"/>
          <w:sz w:val="22"/>
          <w:szCs w:val="22"/>
        </w:rPr>
      </w:pPr>
      <w:r>
        <w:rPr>
          <w:rFonts w:cs="Times New Roman" w:ascii="Times New Roman" w:hAnsi="Times New Roman"/>
          <w:sz w:val="22"/>
          <w:szCs w:val="22"/>
        </w:rPr>
        <w:t>Этап 6. Контракт..........................................................................142</w:t>
      </w:r>
    </w:p>
    <w:p>
      <w:pPr>
        <w:pStyle w:val="Normal"/>
        <w:jc w:val="both"/>
        <w:rPr>
          <w:rFonts w:ascii="Times New Roman" w:hAnsi="Times New Roman" w:cs="Times New Roman"/>
          <w:sz w:val="22"/>
          <w:szCs w:val="22"/>
        </w:rPr>
      </w:pPr>
      <w:r>
        <w:rPr>
          <w:rFonts w:cs="Times New Roman" w:ascii="Times New Roman" w:hAnsi="Times New Roman"/>
          <w:sz w:val="22"/>
          <w:szCs w:val="22"/>
        </w:rPr>
        <w:t>Этап 7. Заключительный..............................................................143</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нижения кризисного напряжения....................................144</w:t>
      </w:r>
    </w:p>
    <w:p>
      <w:pPr>
        <w:pStyle w:val="Normal"/>
        <w:jc w:val="both"/>
        <w:rPr>
          <w:rFonts w:ascii="Times New Roman" w:hAnsi="Times New Roman" w:cs="Times New Roman"/>
          <w:sz w:val="22"/>
          <w:szCs w:val="22"/>
        </w:rPr>
      </w:pPr>
      <w:r>
        <w:rPr>
          <w:rFonts w:cs="Times New Roman" w:ascii="Times New Roman" w:hAnsi="Times New Roman"/>
          <w:sz w:val="22"/>
          <w:szCs w:val="22"/>
        </w:rPr>
        <w:t>Релаксационная визуализация....................................................144</w:t>
      </w:r>
    </w:p>
    <w:p>
      <w:pPr>
        <w:pStyle w:val="Normal"/>
        <w:jc w:val="both"/>
        <w:rPr>
          <w:rFonts w:ascii="Times New Roman" w:hAnsi="Times New Roman" w:cs="Times New Roman"/>
          <w:sz w:val="22"/>
          <w:szCs w:val="22"/>
        </w:rPr>
      </w:pPr>
      <w:r>
        <w:rPr>
          <w:rFonts w:cs="Times New Roman" w:ascii="Times New Roman" w:hAnsi="Times New Roman"/>
          <w:sz w:val="22"/>
          <w:szCs w:val="22"/>
        </w:rPr>
        <w:t>Трансформация образа (метод В. Стюарт) в сочетании</w:t>
      </w:r>
    </w:p>
    <w:p>
      <w:pPr>
        <w:pStyle w:val="Normal"/>
        <w:jc w:val="both"/>
        <w:rPr>
          <w:rFonts w:ascii="Times New Roman" w:hAnsi="Times New Roman" w:cs="Times New Roman"/>
          <w:sz w:val="22"/>
          <w:szCs w:val="22"/>
        </w:rPr>
      </w:pPr>
      <w:r>
        <w:rPr>
          <w:rFonts w:cs="Times New Roman" w:ascii="Times New Roman" w:hAnsi="Times New Roman"/>
          <w:sz w:val="22"/>
          <w:szCs w:val="22"/>
        </w:rPr>
        <w:t>с фокусированием (метод Ю. Джендлина).............................145</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двойной диссоциации (НЛП)..........................................146</w:t>
      </w:r>
    </w:p>
    <w:p>
      <w:pPr>
        <w:pStyle w:val="Normal"/>
        <w:jc w:val="both"/>
        <w:rPr>
          <w:rFonts w:ascii="Times New Roman" w:hAnsi="Times New Roman" w:cs="Times New Roman"/>
          <w:sz w:val="22"/>
          <w:szCs w:val="22"/>
        </w:rPr>
      </w:pPr>
      <w:r>
        <w:rPr>
          <w:rFonts w:cs="Times New Roman" w:ascii="Times New Roman" w:hAnsi="Times New Roman"/>
          <w:sz w:val="22"/>
          <w:szCs w:val="22"/>
        </w:rPr>
        <w:t>Сопровождение клиентов при переживании утраты.......................147</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ое описание острого горя..........................................148</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корби (Модель Э. Кюблер-Росс)................................149</w:t>
      </w:r>
    </w:p>
    <w:p>
      <w:pPr>
        <w:pStyle w:val="Normal"/>
        <w:jc w:val="both"/>
        <w:rPr>
          <w:rFonts w:ascii="Times New Roman" w:hAnsi="Times New Roman" w:cs="Times New Roman"/>
          <w:sz w:val="22"/>
          <w:szCs w:val="22"/>
        </w:rPr>
      </w:pPr>
      <w:r>
        <w:rPr>
          <w:rFonts w:cs="Times New Roman" w:ascii="Times New Roman" w:hAnsi="Times New Roman"/>
          <w:sz w:val="22"/>
          <w:szCs w:val="22"/>
        </w:rPr>
        <w:t>1. Отрицание............................................................................150</w:t>
      </w:r>
    </w:p>
    <w:p>
      <w:pPr>
        <w:pStyle w:val="Normal"/>
        <w:jc w:val="both"/>
        <w:rPr>
          <w:rFonts w:ascii="Times New Roman" w:hAnsi="Times New Roman" w:cs="Times New Roman"/>
          <w:sz w:val="22"/>
          <w:szCs w:val="22"/>
        </w:rPr>
      </w:pPr>
      <w:r>
        <w:rPr>
          <w:rFonts w:cs="Times New Roman" w:ascii="Times New Roman" w:hAnsi="Times New Roman"/>
          <w:sz w:val="22"/>
          <w:szCs w:val="22"/>
        </w:rPr>
        <w:t>2. Озлобленность.....................................................................150</w:t>
      </w:r>
    </w:p>
    <w:p>
      <w:pPr>
        <w:pStyle w:val="Normal"/>
        <w:jc w:val="both"/>
        <w:rPr>
          <w:rFonts w:ascii="Times New Roman" w:hAnsi="Times New Roman" w:cs="Times New Roman"/>
          <w:sz w:val="22"/>
          <w:szCs w:val="22"/>
        </w:rPr>
      </w:pPr>
      <w:r>
        <w:rPr>
          <w:rFonts w:cs="Times New Roman" w:ascii="Times New Roman" w:hAnsi="Times New Roman"/>
          <w:sz w:val="22"/>
          <w:szCs w:val="22"/>
        </w:rPr>
        <w:t>3. Компромисс.........................................................................150</w:t>
      </w:r>
    </w:p>
    <w:p>
      <w:pPr>
        <w:pStyle w:val="Normal"/>
        <w:jc w:val="both"/>
        <w:rPr>
          <w:rFonts w:ascii="Times New Roman" w:hAnsi="Times New Roman" w:cs="Times New Roman"/>
          <w:sz w:val="22"/>
          <w:szCs w:val="22"/>
        </w:rPr>
      </w:pPr>
      <w:r>
        <w:rPr>
          <w:rFonts w:cs="Times New Roman" w:ascii="Times New Roman" w:hAnsi="Times New Roman"/>
          <w:sz w:val="22"/>
          <w:szCs w:val="22"/>
        </w:rPr>
        <w:t>4. Депрессия.............................................................................151</w:t>
      </w:r>
    </w:p>
    <w:p>
      <w:pPr>
        <w:pStyle w:val="Normal"/>
        <w:jc w:val="both"/>
        <w:rPr>
          <w:rFonts w:ascii="Times New Roman" w:hAnsi="Times New Roman" w:cs="Times New Roman"/>
          <w:sz w:val="22"/>
          <w:szCs w:val="22"/>
        </w:rPr>
      </w:pPr>
      <w:r>
        <w:rPr>
          <w:rFonts w:cs="Times New Roman" w:ascii="Times New Roman" w:hAnsi="Times New Roman"/>
          <w:sz w:val="22"/>
          <w:szCs w:val="22"/>
        </w:rPr>
        <w:t>5. Адаптация: развитие новой идентичности.........................151</w:t>
      </w:r>
    </w:p>
    <w:p>
      <w:pPr>
        <w:pStyle w:val="Normal"/>
        <w:jc w:val="both"/>
        <w:rPr>
          <w:rFonts w:ascii="Times New Roman" w:hAnsi="Times New Roman" w:cs="Times New Roman"/>
          <w:sz w:val="22"/>
          <w:szCs w:val="22"/>
        </w:rPr>
      </w:pPr>
      <w:r>
        <w:rPr>
          <w:rFonts w:cs="Times New Roman" w:ascii="Times New Roman" w:hAnsi="Times New Roman"/>
          <w:sz w:val="22"/>
          <w:szCs w:val="22"/>
        </w:rPr>
        <w:t>Осложненное горе........................................................................154</w:t>
      </w:r>
    </w:p>
    <w:p>
      <w:pPr>
        <w:pStyle w:val="Normal"/>
        <w:jc w:val="both"/>
        <w:rPr>
          <w:rFonts w:ascii="Times New Roman" w:hAnsi="Times New Roman" w:cs="Times New Roman"/>
          <w:sz w:val="22"/>
          <w:szCs w:val="22"/>
        </w:rPr>
      </w:pPr>
      <w:r>
        <w:rPr>
          <w:rFonts w:cs="Times New Roman" w:ascii="Times New Roman" w:hAnsi="Times New Roman"/>
          <w:sz w:val="22"/>
          <w:szCs w:val="22"/>
        </w:rPr>
        <w:t>Отсрочка реакции....................................................................154</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скорбных чувств и появление соматических</w:t>
      </w:r>
    </w:p>
    <w:p>
      <w:pPr>
        <w:pStyle w:val="Normal"/>
        <w:jc w:val="both"/>
        <w:rPr/>
      </w:pPr>
      <w:r>
        <w:rPr>
          <w:rFonts w:cs="Times New Roman" w:ascii="Times New Roman" w:hAnsi="Times New Roman"/>
          <w:sz w:val="22"/>
          <w:szCs w:val="22"/>
        </w:rPr>
        <w:t>заболеваний........................................................................154</w:t>
      </w:r>
    </w:p>
    <w:p>
      <w:pPr>
        <w:pStyle w:val="Normal"/>
        <w:jc w:val="both"/>
        <w:rPr>
          <w:rFonts w:ascii="Times New Roman" w:hAnsi="Times New Roman" w:cs="Times New Roman"/>
          <w:sz w:val="22"/>
          <w:szCs w:val="22"/>
        </w:rPr>
      </w:pPr>
      <w:r>
        <w:rPr>
          <w:rFonts w:cs="Times New Roman" w:ascii="Times New Roman" w:hAnsi="Times New Roman"/>
          <w:sz w:val="22"/>
          <w:szCs w:val="22"/>
        </w:rPr>
        <w:t>Горе с искаженными реакциями.............................................155</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бота горя не идет..............................................................15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выработки решения в ситуации трудного выбора..................159</w:t>
      </w:r>
    </w:p>
    <w:p>
      <w:pPr>
        <w:pStyle w:val="Normal"/>
        <w:jc w:val="both"/>
        <w:rPr>
          <w:rFonts w:ascii="Times New Roman" w:hAnsi="Times New Roman" w:cs="Times New Roman"/>
          <w:sz w:val="22"/>
          <w:szCs w:val="22"/>
        </w:rPr>
      </w:pPr>
      <w:r>
        <w:rPr>
          <w:rFonts w:cs="Times New Roman" w:ascii="Times New Roman" w:hAnsi="Times New Roman"/>
          <w:sz w:val="22"/>
          <w:szCs w:val="22"/>
        </w:rPr>
        <w:t>Вездесущность выбора и решения....................................................159</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развития проблемы................................................................161</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схема консультативного сопровождения при принятии</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я. Этапы решения проблемы ..........................................164</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установление контакта...........................................164</w:t>
      </w:r>
    </w:p>
    <w:p>
      <w:pPr>
        <w:pStyle w:val="Normal"/>
        <w:jc w:val="both"/>
        <w:rPr>
          <w:rFonts w:ascii="Times New Roman" w:hAnsi="Times New Roman" w:cs="Times New Roman"/>
          <w:sz w:val="22"/>
          <w:szCs w:val="22"/>
        </w:rPr>
      </w:pPr>
      <w:r>
        <w:rPr>
          <w:rFonts w:cs="Times New Roman" w:ascii="Times New Roman" w:hAnsi="Times New Roman"/>
          <w:sz w:val="22"/>
          <w:szCs w:val="22"/>
        </w:rPr>
        <w:t>Сбор информации, исследование проблемы..............................165</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условия исследования проблемы...............................171</w:t>
      </w:r>
    </w:p>
    <w:p>
      <w:pPr>
        <w:pStyle w:val="Normal"/>
        <w:jc w:val="both"/>
        <w:rPr>
          <w:rFonts w:ascii="Times New Roman" w:hAnsi="Times New Roman" w:cs="Times New Roman"/>
          <w:sz w:val="22"/>
          <w:szCs w:val="22"/>
        </w:rPr>
      </w:pPr>
      <w:r>
        <w:rPr>
          <w:rFonts w:cs="Times New Roman" w:ascii="Times New Roman" w:hAnsi="Times New Roman"/>
          <w:sz w:val="22"/>
          <w:szCs w:val="22"/>
        </w:rPr>
        <w:t>Целеполагание..............................................................................173</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е клиента, который не знает,</w:t>
      </w:r>
    </w:p>
    <w:p>
      <w:pPr>
        <w:pStyle w:val="Normal"/>
        <w:jc w:val="both"/>
        <w:rPr/>
      </w:pPr>
      <w:r>
        <w:rPr>
          <w:rFonts w:cs="Times New Roman" w:ascii="Times New Roman" w:hAnsi="Times New Roman"/>
          <w:sz w:val="22"/>
          <w:szCs w:val="22"/>
        </w:rPr>
        <w:t>чего он хочет.......................................................................182</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е клиента, который предъ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неприемлемые цели...........................................................187</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решений.....................................................................188</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решений.......................................................................191</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194</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и выбор в ситуации фрустрации .......................................198</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е информационное искажение...........................200</w:t>
      </w:r>
    </w:p>
    <w:p>
      <w:pPr>
        <w:pStyle w:val="Normal"/>
        <w:jc w:val="both"/>
        <w:rPr>
          <w:rFonts w:ascii="Times New Roman" w:hAnsi="Times New Roman" w:cs="Times New Roman"/>
          <w:sz w:val="22"/>
          <w:szCs w:val="22"/>
        </w:rPr>
      </w:pPr>
      <w:r>
        <w:rPr>
          <w:rFonts w:cs="Times New Roman" w:ascii="Times New Roman" w:hAnsi="Times New Roman"/>
          <w:sz w:val="22"/>
          <w:szCs w:val="22"/>
        </w:rPr>
        <w:t>Суррогатный заменитель........................................................200</w:t>
      </w:r>
    </w:p>
    <w:p>
      <w:pPr>
        <w:pStyle w:val="Normal"/>
        <w:jc w:val="both"/>
        <w:rPr>
          <w:rFonts w:ascii="Times New Roman" w:hAnsi="Times New Roman" w:cs="Times New Roman"/>
          <w:sz w:val="22"/>
          <w:szCs w:val="22"/>
        </w:rPr>
      </w:pPr>
      <w:r>
        <w:rPr>
          <w:rFonts w:cs="Times New Roman" w:ascii="Times New Roman" w:hAnsi="Times New Roman"/>
          <w:sz w:val="22"/>
          <w:szCs w:val="22"/>
        </w:rPr>
        <w:t>Делегирование решения..........................................................201</w:t>
      </w:r>
    </w:p>
    <w:p>
      <w:pPr>
        <w:pStyle w:val="Normal"/>
        <w:jc w:val="both"/>
        <w:rPr>
          <w:rFonts w:ascii="Times New Roman" w:hAnsi="Times New Roman" w:cs="Times New Roman"/>
          <w:sz w:val="22"/>
          <w:szCs w:val="22"/>
        </w:rPr>
      </w:pPr>
      <w:r>
        <w:rPr>
          <w:rFonts w:cs="Times New Roman" w:ascii="Times New Roman" w:hAnsi="Times New Roman"/>
          <w:sz w:val="22"/>
          <w:szCs w:val="22"/>
        </w:rPr>
        <w:t>Уход в заболевание..................................................................201</w:t>
      </w:r>
    </w:p>
    <w:p>
      <w:pPr>
        <w:pStyle w:val="Normal"/>
        <w:jc w:val="both"/>
        <w:rPr>
          <w:rFonts w:ascii="Times New Roman" w:hAnsi="Times New Roman" w:cs="Times New Roman"/>
          <w:sz w:val="22"/>
          <w:szCs w:val="22"/>
        </w:rPr>
      </w:pPr>
      <w:r>
        <w:rPr>
          <w:rFonts w:cs="Times New Roman" w:ascii="Times New Roman" w:hAnsi="Times New Roman"/>
          <w:sz w:val="22"/>
          <w:szCs w:val="22"/>
        </w:rPr>
        <w:t>Уход в беспомощность и вину.................................................201</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ие желаний...........................................................20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активации решения ............................................................205</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краткосрочной позитивной психотерапии...................205</w:t>
      </w:r>
    </w:p>
    <w:p>
      <w:pPr>
        <w:pStyle w:val="Normal"/>
        <w:jc w:val="both"/>
        <w:rPr>
          <w:rFonts w:ascii="Times New Roman" w:hAnsi="Times New Roman" w:cs="Times New Roman"/>
          <w:sz w:val="22"/>
          <w:szCs w:val="22"/>
        </w:rPr>
      </w:pPr>
      <w:r>
        <w:rPr>
          <w:rFonts w:cs="Times New Roman" w:ascii="Times New Roman" w:hAnsi="Times New Roman"/>
          <w:sz w:val="22"/>
          <w:szCs w:val="22"/>
        </w:rPr>
        <w:t>«Волшебная палочка»..............................................................205</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кирпичики большой стены»..............................205</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Линия проблемы»..................................................................205</w:t>
      </w:r>
    </w:p>
    <w:p>
      <w:pPr>
        <w:pStyle w:val="Normal"/>
        <w:jc w:val="both"/>
        <w:rPr>
          <w:rFonts w:ascii="Times New Roman" w:hAnsi="Times New Roman" w:cs="Times New Roman"/>
          <w:sz w:val="22"/>
          <w:szCs w:val="22"/>
        </w:rPr>
      </w:pPr>
      <w:r>
        <w:rPr>
          <w:rFonts w:cs="Times New Roman" w:ascii="Times New Roman" w:hAnsi="Times New Roman"/>
          <w:sz w:val="22"/>
          <w:szCs w:val="22"/>
        </w:rPr>
        <w:t>«Ступени достижений» ...........................................................206</w:t>
      </w:r>
    </w:p>
    <w:p>
      <w:pPr>
        <w:pStyle w:val="Normal"/>
        <w:jc w:val="both"/>
        <w:rPr>
          <w:rFonts w:ascii="Times New Roman" w:hAnsi="Times New Roman" w:cs="Times New Roman"/>
          <w:sz w:val="22"/>
          <w:szCs w:val="22"/>
        </w:rPr>
      </w:pPr>
      <w:r>
        <w:rPr>
          <w:rFonts w:cs="Times New Roman" w:ascii="Times New Roman" w:hAnsi="Times New Roman"/>
          <w:sz w:val="22"/>
          <w:szCs w:val="22"/>
        </w:rPr>
        <w:t>«Нить Ариадны»......................................................................206</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будущим»...............................................................207</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динамики»................................................................207</w:t>
      </w:r>
    </w:p>
    <w:p>
      <w:pPr>
        <w:pStyle w:val="Normal"/>
        <w:jc w:val="both"/>
        <w:rPr>
          <w:rFonts w:ascii="Times New Roman" w:hAnsi="Times New Roman" w:cs="Times New Roman"/>
          <w:sz w:val="22"/>
          <w:szCs w:val="22"/>
        </w:rPr>
      </w:pPr>
      <w:r>
        <w:rPr>
          <w:rFonts w:cs="Times New Roman" w:ascii="Times New Roman" w:hAnsi="Times New Roman"/>
          <w:sz w:val="22"/>
          <w:szCs w:val="22"/>
        </w:rPr>
        <w:t>«Незамеченный ресурс»..........................................................207</w:t>
      </w:r>
    </w:p>
    <w:p>
      <w:pPr>
        <w:pStyle w:val="Normal"/>
        <w:jc w:val="both"/>
        <w:rPr>
          <w:rFonts w:ascii="Times New Roman" w:hAnsi="Times New Roman" w:cs="Times New Roman"/>
          <w:sz w:val="22"/>
          <w:szCs w:val="22"/>
        </w:rPr>
      </w:pPr>
      <w:r>
        <w:rPr>
          <w:rFonts w:cs="Times New Roman" w:ascii="Times New Roman" w:hAnsi="Times New Roman"/>
          <w:sz w:val="22"/>
          <w:szCs w:val="22"/>
        </w:rPr>
        <w:t>«Сплетня о проблеме».............................................................207</w:t>
      </w:r>
    </w:p>
    <w:p>
      <w:pPr>
        <w:pStyle w:val="Normal"/>
        <w:jc w:val="both"/>
        <w:rPr>
          <w:rFonts w:ascii="Times New Roman" w:hAnsi="Times New Roman" w:cs="Times New Roman"/>
          <w:sz w:val="22"/>
          <w:szCs w:val="22"/>
        </w:rPr>
      </w:pPr>
      <w:r>
        <w:rPr>
          <w:rFonts w:cs="Times New Roman" w:ascii="Times New Roman" w:hAnsi="Times New Roman"/>
          <w:sz w:val="22"/>
          <w:szCs w:val="22"/>
        </w:rPr>
        <w:t>«Театр в табакерке»..................................................................208</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ак друг»................................................................208</w:t>
      </w:r>
    </w:p>
    <w:p>
      <w:pPr>
        <w:pStyle w:val="Normal"/>
        <w:jc w:val="both"/>
        <w:rPr>
          <w:rFonts w:ascii="Times New Roman" w:hAnsi="Times New Roman" w:cs="Times New Roman"/>
          <w:sz w:val="22"/>
          <w:szCs w:val="22"/>
        </w:rPr>
      </w:pPr>
      <w:r>
        <w:rPr>
          <w:rFonts w:cs="Times New Roman" w:ascii="Times New Roman" w:hAnsi="Times New Roman"/>
          <w:sz w:val="22"/>
          <w:szCs w:val="22"/>
        </w:rPr>
        <w:t>«Совет другу»...........................................................................208</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орона медали»........................................................208</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лучайности»................................................208</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ошибочн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й подход).............................................................209</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вообще невезучий. Мне никогда не везет» ... 209 Блокировка «В детстве я находился в таких условиях, что сейчас я стал слабым и беспомощным» =</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уж у меня характер»...............................................210</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не виноват в возникновени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и решать ее должен кто-нибудь, но не я»............210</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не могу принимать решения, потому что я могу чего-то не знать. Вы специалист, вот 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ьте мне готовые рекомендации»........................211</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не имею права ошибаться» = «Я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быть всегда прав»................................................................211</w:t>
      </w:r>
    </w:p>
    <w:p>
      <w:pPr>
        <w:pStyle w:val="Normal"/>
        <w:jc w:val="both"/>
        <w:rPr>
          <w:rFonts w:ascii="Times New Roman" w:hAnsi="Times New Roman" w:cs="Times New Roman"/>
          <w:sz w:val="22"/>
          <w:szCs w:val="22"/>
        </w:rPr>
      </w:pPr>
      <w:r>
        <w:rPr>
          <w:rFonts w:cs="Times New Roman" w:ascii="Times New Roman" w:hAnsi="Times New Roman"/>
          <w:sz w:val="22"/>
          <w:szCs w:val="22"/>
        </w:rPr>
        <w:t>Развенчание долженствований...............................................212</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для развития гибкост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и оценивания......................................................................217</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не должен слишком напрягаться для того, чтобы получать то, что хочу, — даже зная, что это принесет мне пользу. Работать для своего собственного счастья слишком тяжело. Я хочу получ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немедленно и без усилий»..................................................226</w:t>
      </w:r>
    </w:p>
    <w:p>
      <w:pPr>
        <w:pStyle w:val="Normal"/>
        <w:jc w:val="both"/>
        <w:rPr>
          <w:rFonts w:ascii="Times New Roman" w:hAnsi="Times New Roman" w:cs="Times New Roman"/>
          <w:sz w:val="22"/>
          <w:szCs w:val="22"/>
        </w:rPr>
      </w:pPr>
      <w:r>
        <w:rPr>
          <w:rFonts w:cs="Times New Roman" w:ascii="Times New Roman" w:hAnsi="Times New Roman"/>
          <w:sz w:val="22"/>
          <w:szCs w:val="22"/>
        </w:rPr>
        <w:t>Нерациональный путь решения проблемы......................................229</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230</w:t>
      </w:r>
    </w:p>
    <w:p>
      <w:pPr>
        <w:pStyle w:val="Normal"/>
        <w:jc w:val="both"/>
        <w:rPr>
          <w:rFonts w:ascii="Times New Roman" w:hAnsi="Times New Roman" w:cs="Times New Roman"/>
          <w:sz w:val="22"/>
          <w:szCs w:val="22"/>
        </w:rPr>
      </w:pPr>
      <w:r>
        <w:rPr>
          <w:rFonts w:cs="Times New Roman" w:ascii="Times New Roman" w:hAnsi="Times New Roman"/>
          <w:sz w:val="22"/>
          <w:szCs w:val="22"/>
        </w:rPr>
        <w:t>Фокусирование.............................................................................234</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 проблемы..............................................................237</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и решение........................................................................241</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конфронтации.........................................................241</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трансформации.......................................................242</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кормления...............................................................242</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примирения.............................................................24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олучения коммуникативных навыков и умений....................246</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возможности влияния на члена семьи.............................246</w:t>
      </w:r>
    </w:p>
    <w:p>
      <w:pPr>
        <w:pStyle w:val="Normal"/>
        <w:jc w:val="both"/>
        <w:rPr>
          <w:rFonts w:ascii="Times New Roman" w:hAnsi="Times New Roman" w:cs="Times New Roman"/>
          <w:sz w:val="22"/>
          <w:szCs w:val="22"/>
        </w:rPr>
      </w:pPr>
      <w:r>
        <w:rPr>
          <w:rFonts w:cs="Times New Roman" w:ascii="Times New Roman" w:hAnsi="Times New Roman"/>
          <w:sz w:val="22"/>
          <w:szCs w:val="22"/>
        </w:rPr>
        <w:t>Алгоритм ситуационного анализа....................................................251</w:t>
      </w:r>
    </w:p>
    <w:p>
      <w:pPr>
        <w:pStyle w:val="Normal"/>
        <w:jc w:val="both"/>
        <w:rPr>
          <w:rFonts w:ascii="Times New Roman" w:hAnsi="Times New Roman" w:cs="Times New Roman"/>
          <w:sz w:val="22"/>
          <w:szCs w:val="22"/>
        </w:rPr>
      </w:pPr>
      <w:r>
        <w:rPr>
          <w:rFonts w:cs="Times New Roman" w:ascii="Times New Roman" w:hAnsi="Times New Roman"/>
          <w:sz w:val="22"/>
          <w:szCs w:val="22"/>
        </w:rPr>
        <w:t>Фаза выявления............................................................................251</w:t>
      </w:r>
    </w:p>
    <w:p>
      <w:pPr>
        <w:pStyle w:val="Normal"/>
        <w:jc w:val="both"/>
        <w:rPr>
          <w:rFonts w:ascii="Times New Roman" w:hAnsi="Times New Roman" w:cs="Times New Roman"/>
          <w:sz w:val="22"/>
          <w:szCs w:val="22"/>
        </w:rPr>
      </w:pPr>
      <w:r>
        <w:rPr>
          <w:rFonts w:cs="Times New Roman" w:ascii="Times New Roman" w:hAnsi="Times New Roman"/>
          <w:sz w:val="22"/>
          <w:szCs w:val="22"/>
        </w:rPr>
        <w:t>Фаза исправления ........................................................................253</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 оптимального поведения с наркозависимым....................254</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вопроса о возможности насилия над наркоманом.....2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озависимости.............................................................26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и немедицинск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онятие и границы..........................................260</w:t>
      </w:r>
    </w:p>
    <w:p>
      <w:pPr>
        <w:pStyle w:val="Normal"/>
        <w:jc w:val="both"/>
        <w:rPr>
          <w:rFonts w:ascii="Times New Roman" w:hAnsi="Times New Roman" w:cs="Times New Roman"/>
          <w:sz w:val="22"/>
          <w:szCs w:val="22"/>
        </w:rPr>
      </w:pPr>
      <w:r>
        <w:rPr>
          <w:rFonts w:cs="Times New Roman" w:ascii="Times New Roman" w:hAnsi="Times New Roman"/>
          <w:sz w:val="22"/>
          <w:szCs w:val="22"/>
        </w:rPr>
        <w:t>Опустошенное «Я» и сущность психотерапии.................................264</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реакции контрпереноса при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с созависимыми............................................................................271</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консультанта клиентом........................................280</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пассивной позицией........................................281</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со сменой пассивн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на активную........................................................................28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не проходит тесты клиента........................286</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ая зависимость клиента...................................287</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фровка переноса................................................................289</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переносные реакции консультанта...................................29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й контейнер как условие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а..........................................................................................296</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изменениям.............................................................298</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сопротивления............................................................298</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сопротивления........................................................302</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с сопротивлением клиента?......................................303</w:t>
      </w:r>
    </w:p>
    <w:p>
      <w:pPr>
        <w:pStyle w:val="Normal"/>
        <w:jc w:val="both"/>
        <w:rPr>
          <w:rFonts w:ascii="Times New Roman" w:hAnsi="Times New Roman" w:cs="Times New Roman"/>
          <w:sz w:val="22"/>
          <w:szCs w:val="22"/>
        </w:rPr>
      </w:pPr>
      <w:r>
        <w:rPr>
          <w:rFonts w:cs="Times New Roman" w:ascii="Times New Roman" w:hAnsi="Times New Roman"/>
          <w:sz w:val="22"/>
          <w:szCs w:val="22"/>
        </w:rPr>
        <w:t>Отслеживание..........................................................................304</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ение эффектов сопротивления..................................304</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ение неслучайности....................................................305</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я альтернатив.....................................................305</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ение функций сопротивления...................................306</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и перемещение ...............................................306</w:t>
      </w:r>
    </w:p>
    <w:p>
      <w:pPr>
        <w:pStyle w:val="Normal"/>
        <w:jc w:val="both"/>
        <w:rPr>
          <w:rFonts w:ascii="Times New Roman" w:hAnsi="Times New Roman" w:cs="Times New Roman"/>
          <w:sz w:val="22"/>
          <w:szCs w:val="22"/>
        </w:rPr>
      </w:pPr>
      <w:r>
        <w:rPr>
          <w:rFonts w:cs="Times New Roman" w:ascii="Times New Roman" w:hAnsi="Times New Roman"/>
          <w:sz w:val="22"/>
          <w:szCs w:val="22"/>
        </w:rPr>
        <w:t>Пентаграмма психотерапии созависимости....................................308</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обзор содержания и возможных методов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полюсах пентаграммы..............................................................314</w:t>
      </w:r>
    </w:p>
    <w:p>
      <w:pPr>
        <w:pStyle w:val="Normal"/>
        <w:jc w:val="both"/>
        <w:rPr>
          <w:rFonts w:ascii="Times New Roman" w:hAnsi="Times New Roman" w:cs="Times New Roman"/>
          <w:sz w:val="22"/>
          <w:szCs w:val="22"/>
        </w:rPr>
      </w:pPr>
      <w:r>
        <w:rPr>
          <w:rFonts w:cs="Times New Roman" w:ascii="Times New Roman" w:hAnsi="Times New Roman"/>
          <w:sz w:val="22"/>
          <w:szCs w:val="22"/>
        </w:rPr>
        <w:t>Тело...............................................................................................320</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ые позиции........................................................323</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й полюс...................................................................326</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329</w:t>
      </w:r>
    </w:p>
    <w:p>
      <w:pPr>
        <w:pStyle w:val="Normal"/>
        <w:jc w:val="both"/>
        <w:rPr>
          <w:rFonts w:ascii="Times New Roman" w:hAnsi="Times New Roman" w:cs="Times New Roman"/>
          <w:sz w:val="22"/>
          <w:szCs w:val="22"/>
        </w:rPr>
      </w:pPr>
      <w:r>
        <w:rPr>
          <w:rFonts w:cs="Times New Roman" w:ascii="Times New Roman" w:hAnsi="Times New Roman"/>
          <w:sz w:val="22"/>
          <w:szCs w:val="22"/>
        </w:rPr>
        <w:t>Субличности в структуре Я — Сверх-Я.......................................330</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Внутренним Ребенком — «Воспитание любовью».... 331 Работа с Внутренним Критиком — «Советчик вместо</w:t>
      </w:r>
    </w:p>
    <w:p>
      <w:pPr>
        <w:pStyle w:val="Normal"/>
        <w:jc w:val="both"/>
        <w:rPr>
          <w:rFonts w:ascii="Times New Roman" w:hAnsi="Times New Roman" w:cs="Times New Roman"/>
          <w:sz w:val="22"/>
          <w:szCs w:val="22"/>
        </w:rPr>
      </w:pPr>
      <w:r>
        <w:rPr>
          <w:rFonts w:cs="Times New Roman" w:ascii="Times New Roman" w:hAnsi="Times New Roman"/>
          <w:sz w:val="22"/>
          <w:szCs w:val="22"/>
        </w:rPr>
        <w:t>тирана»................................................................................333</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амбивалентными состояниями как с субличност</w:t>
        <w:softHyphen/>
        <w:t>ным конфликтом................................................................334</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удовольствия.............................................................334</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субличностью «Жертва»............................................335</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изация собственного позитивного опыта, возвращение заброшенных интересов и целей.......................................33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спользование психологических упражнений в индивидуа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тивном сопровождении созависимых клиентов..............337</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 упражнения — тренинг...................................................337</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основы разработки ИПТ..........................................341</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ИПТ...........................................................................341</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роведения ИПТ............................................................348</w:t>
      </w:r>
    </w:p>
    <w:p>
      <w:pPr>
        <w:pStyle w:val="Normal"/>
        <w:jc w:val="both"/>
        <w:rPr>
          <w:rFonts w:ascii="Times New Roman" w:hAnsi="Times New Roman" w:cs="Times New Roman"/>
          <w:sz w:val="22"/>
          <w:szCs w:val="22"/>
        </w:rPr>
      </w:pPr>
      <w:r>
        <w:rPr>
          <w:rFonts w:cs="Times New Roman" w:ascii="Times New Roman" w:hAnsi="Times New Roman"/>
          <w:sz w:val="22"/>
          <w:szCs w:val="22"/>
        </w:rPr>
        <w:t>Опробирование ИПТ...................................................................35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кая любовь. Методика сопровождения созависимых,</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английской организацией «Родители наркоманов» .. 352</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352</w:t>
      </w:r>
    </w:p>
    <w:p>
      <w:pPr>
        <w:pStyle w:val="Normal"/>
        <w:jc w:val="both"/>
        <w:rPr>
          <w:rFonts w:ascii="Times New Roman" w:hAnsi="Times New Roman" w:cs="Times New Roman"/>
          <w:sz w:val="22"/>
          <w:szCs w:val="22"/>
        </w:rPr>
      </w:pPr>
      <w:r>
        <w:rPr>
          <w:rFonts w:cs="Times New Roman" w:ascii="Times New Roman" w:hAnsi="Times New Roman"/>
          <w:sz w:val="22"/>
          <w:szCs w:val="22"/>
        </w:rPr>
        <w:t>Гнев.....................................................................................................353</w:t>
      </w:r>
    </w:p>
    <w:p>
      <w:pPr>
        <w:pStyle w:val="Normal"/>
        <w:jc w:val="both"/>
        <w:rPr>
          <w:rFonts w:ascii="Times New Roman" w:hAnsi="Times New Roman" w:cs="Times New Roman"/>
          <w:sz w:val="22"/>
          <w:szCs w:val="22"/>
        </w:rPr>
      </w:pPr>
      <w:r>
        <w:rPr>
          <w:rFonts w:cs="Times New Roman" w:ascii="Times New Roman" w:hAnsi="Times New Roman"/>
          <w:sz w:val="22"/>
          <w:szCs w:val="22"/>
        </w:rPr>
        <w:t>Вредящая защита своего ребенка.....................................................353</w:t>
      </w:r>
    </w:p>
    <w:p>
      <w:pPr>
        <w:pStyle w:val="Normal"/>
        <w:jc w:val="both"/>
        <w:rPr>
          <w:rFonts w:ascii="Times New Roman" w:hAnsi="Times New Roman" w:cs="Times New Roman"/>
          <w:sz w:val="22"/>
          <w:szCs w:val="22"/>
        </w:rPr>
      </w:pPr>
      <w:r>
        <w:rPr>
          <w:rFonts w:cs="Times New Roman" w:ascii="Times New Roman" w:hAnsi="Times New Roman"/>
          <w:sz w:val="22"/>
          <w:szCs w:val="22"/>
        </w:rPr>
        <w:t>Награды за плохое поведение...........................................................353</w:t>
      </w:r>
    </w:p>
    <w:p>
      <w:pPr>
        <w:pStyle w:val="Normal"/>
        <w:jc w:val="both"/>
        <w:rPr>
          <w:rFonts w:ascii="Times New Roman" w:hAnsi="Times New Roman" w:cs="Times New Roman"/>
          <w:sz w:val="22"/>
          <w:szCs w:val="22"/>
        </w:rPr>
      </w:pPr>
      <w:r>
        <w:rPr>
          <w:rFonts w:cs="Times New Roman" w:ascii="Times New Roman" w:hAnsi="Times New Roman"/>
          <w:sz w:val="22"/>
          <w:szCs w:val="22"/>
        </w:rPr>
        <w:t>Уходит любовь...................................................................................354</w:t>
      </w:r>
    </w:p>
    <w:p>
      <w:pPr>
        <w:pStyle w:val="Normal"/>
        <w:jc w:val="both"/>
        <w:rPr>
          <w:rFonts w:ascii="Times New Roman" w:hAnsi="Times New Roman" w:cs="Times New Roman"/>
          <w:sz w:val="22"/>
          <w:szCs w:val="22"/>
        </w:rPr>
      </w:pPr>
      <w:r>
        <w:rPr>
          <w:rFonts w:cs="Times New Roman" w:ascii="Times New Roman" w:hAnsi="Times New Roman"/>
          <w:sz w:val="22"/>
          <w:szCs w:val="22"/>
        </w:rPr>
        <w:t>Нужна жесткая любовь......................................................................354</w:t>
      </w:r>
    </w:p>
    <w:p>
      <w:pPr>
        <w:pStyle w:val="Normal"/>
        <w:jc w:val="both"/>
        <w:rPr>
          <w:rFonts w:ascii="Times New Roman" w:hAnsi="Times New Roman" w:cs="Times New Roman"/>
          <w:sz w:val="22"/>
          <w:szCs w:val="22"/>
        </w:rPr>
      </w:pPr>
      <w:r>
        <w:rPr>
          <w:rFonts w:cs="Times New Roman" w:ascii="Times New Roman" w:hAnsi="Times New Roman"/>
          <w:sz w:val="22"/>
          <w:szCs w:val="22"/>
        </w:rPr>
        <w:t>12 шагов жесткой любви...................................................................35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366</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НА ИЗ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ЛЕН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ТО С ЭТИМ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любого консультирующего психолога нередки обраще</w:t>
        <w:softHyphen/>
        <w:t>ния, когда кто-то из супругов (чаще жена) или родители просят о по</w:t>
        <w:softHyphen/>
        <w:t>мощи в «исправлении» своего дорогого и любимого, но совершенно отбившегося от рук домочадца. Они описывают ужасы семейной жиз</w:t>
        <w:softHyphen/>
        <w:t>ни, перечисляют многочисленные «меры воздействия», уже испробо</w:t>
        <w:softHyphen/>
        <w:t>ванные ими и не давшие никакого результата. И их основной запрос можно сформулировать следующим образом: «Помогите сделать его (ее) хорошим (а именно: таким, каким он меня будет устраивать), и все остальные проблемы разрешатся сами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клиенты, как правило, считают себя вполне благополучны</w:t>
        <w:softHyphen/>
        <w:t>ми. Мысль о том, что им самим необходима психологическая помощь, почти всегда кажется абсурдной. Они готовы отдать все имеющиеся средства и силы, чтобы изменить неудобного члена семьи. Но един</w:t>
        <w:softHyphen/>
        <w:t>ственное, к чему они совершенно не готовы, — это к работе над собой и сложившимися взаимо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е пройти курс супружеской или семейной психотера</w:t>
        <w:softHyphen/>
        <w:t>пии, к сожалению, чаще всего отвергается. Объяснения отказов весь</w:t>
        <w:softHyphen/>
        <w:t>ма стереотипны: «Он (она) не пойдет,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у (ей) неког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итает всю эту психологию ерунд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ерит, что это помож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читает, что у него ес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ет злиться, что я «выношу сор из избы».</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идет контрпредложение: «Научите меня, как на него (нее) повлиять, и я все сделаю, как вы скажете». Бывают и более жесткие требования: «Я приведу его (ее) к вам, и вы повлияйте на него (нее) так-то и так-то».</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одобные запросы заведомо невыполнимы и проти</w:t>
        <w:softHyphen/>
        <w:t>воречат этике психологической помощи. Но практически во всех</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х случаях перед психологом находится действительно глу</w:t>
        <w:softHyphen/>
        <w:t>боко несчастный человек, исстрадавшийся, иногда плачущий и дей</w:t>
        <w:softHyphen/>
        <w:t>ствительно нуждающийся в помощи. Он абсолютно неграмотен в психологических вопросах, а из журнальных и газетных статеек вынес представление о том, что психолог, познакомившись с про</w:t>
        <w:softHyphen/>
        <w:t>блемой, способен предложить целый список готовых советов напо</w:t>
        <w:softHyphen/>
        <w:t>добие рецептов. Другой, не менее распространенный вариант — специалист наделен волшебными свойствами: «повоздействовал», и все проблемы исчезли.</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делать? Отказать, объяснив, что возможны только совмест</w:t>
        <w:softHyphen/>
        <w:t>ные изменения? Но «проблемный» член семьи часто действительно ведет отнюдь не конструктивный образ жизни, совершенно не желая ни считаться с остальными, ни меняться. Да и обратившийся, в луч</w:t>
        <w:softHyphen/>
        <w:t>шем случае, обвинит вас в бездушии, черствости и непрофессиона</w:t>
        <w:softHyphen/>
        <w:t>лизме и пойдет кочевать от специалиста к специалисту, а в худшем — останется наедине со своим отчаянием, окунется в депрессию или про</w:t>
        <w:softHyphen/>
        <w:t>должит свои попытки по исправлению другого, меняя просто неэф</w:t>
        <w:softHyphen/>
        <w:t>фективные методы на деструктивные. К тому же, вряд ли такой чело</w:t>
        <w:softHyphen/>
        <w:t>век когда-нибудь еще решится обратиться к психологу.</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иться и начать раздавать рекомендации по манипулирова</w:t>
        <w:softHyphen/>
        <w:t>нию близкими людьми? А как же профессиональная этика? Да и дело-то заранее провальное, поскольку никто не станет меняться против своей воли, разве только под воздействием жесток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А может быть, здесь уместны более тонкие шаги, более гибкое по</w:t>
        <w:softHyphen/>
        <w:t>ведение психолога? Возможно ли индивидуальное консультирование одного из членов семьи по вопросам семейных или супружеских от</w:t>
        <w:softHyphen/>
        <w:t>ношений, и если да, то насколько оно будет эффективным? Что будет происходить с семьей в результате такого консультативного сопровож</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ов на последний вопрос может быть только три:</w:t>
      </w:r>
    </w:p>
    <w:p>
      <w:pPr>
        <w:pStyle w:val="Normal"/>
        <w:jc w:val="both"/>
        <w:rPr>
          <w:rFonts w:ascii="Times New Roman" w:hAnsi="Times New Roman" w:cs="Times New Roman"/>
          <w:sz w:val="22"/>
          <w:szCs w:val="22"/>
        </w:rPr>
      </w:pPr>
      <w:r>
        <w:rPr>
          <w:rFonts w:cs="Times New Roman" w:ascii="Times New Roman" w:hAnsi="Times New Roman"/>
          <w:sz w:val="22"/>
          <w:szCs w:val="22"/>
        </w:rPr>
        <w:t>1)  все останется по-прежнему;</w:t>
      </w:r>
    </w:p>
    <w:p>
      <w:pPr>
        <w:pStyle w:val="Normal"/>
        <w:jc w:val="both"/>
        <w:rPr>
          <w:rFonts w:ascii="Times New Roman" w:hAnsi="Times New Roman" w:cs="Times New Roman"/>
          <w:sz w:val="22"/>
          <w:szCs w:val="22"/>
        </w:rPr>
      </w:pPr>
      <w:r>
        <w:rPr>
          <w:rFonts w:cs="Times New Roman" w:ascii="Times New Roman" w:hAnsi="Times New Roman"/>
          <w:sz w:val="22"/>
          <w:szCs w:val="22"/>
        </w:rPr>
        <w:t>2)  семья развалится, так как один член семьи, изменившись в ре</w:t>
        <w:softHyphen/>
        <w:t>зультате общения с психологом, разрушит всю семейную систе</w:t>
        <w:softHyphen/>
        <w:t>му и примет самостоятельное решение, что больше не в силах поддерживать отношения, которые его не устраивают;</w:t>
      </w:r>
    </w:p>
    <w:p>
      <w:pPr>
        <w:pStyle w:val="Normal"/>
        <w:jc w:val="both"/>
        <w:rPr>
          <w:rFonts w:ascii="Times New Roman" w:hAnsi="Times New Roman" w:cs="Times New Roman"/>
          <w:sz w:val="22"/>
          <w:szCs w:val="22"/>
        </w:rPr>
      </w:pPr>
      <w:r>
        <w:rPr>
          <w:rFonts w:cs="Times New Roman" w:ascii="Times New Roman" w:hAnsi="Times New Roman"/>
          <w:sz w:val="22"/>
          <w:szCs w:val="22"/>
        </w:rPr>
        <w:t>3)  отношения в семье улучшатся, так как консультирующийся член семьи будет постепенно менять свои требования, свои реакции на поведение других домочадцев; его поведение станет более осознанным, более терпимым, в нем будет больше стремления к пониманию и меньше желания властвовать, контролировать, домин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ем ли мы заранее спрогнозировать, какой из трех результатов мы получим? Конечно, нет. Но мы можем предложить человеку ра</w:t>
        <w:softHyphen/>
        <w:t>зобраться в его семейных или супружеских отношениях, чтобы понять, в каком направлении и что именно необходимо предпринимать, что</w:t>
        <w:softHyphen/>
        <w:t>бы разрешить существующие проблемы. Обычно на такое предложе</w:t>
        <w:softHyphen/>
        <w:t>ние соглашаются все. А затем уже, в процессе анализа, консультанту необходимо постепенно и доброжелательно, но все более настойчиво обращать внимание на роль самого консультирующегося в возникно</w:t>
        <w:softHyphen/>
        <w:t>вении и развитии сложившихся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дальше ситуация снова распадается на несколько векторов. Че</w:t>
        <w:softHyphen/>
        <w:t>ловек, даже не вполне еще осознавший, а скорее, почувствовавший, что без собственных изменений ему не обойтись,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1)  прервать контакты с психологом, поскольку не готов к измене</w:t>
        <w:softHyphen/>
        <w:t>ниям;</w:t>
      </w:r>
    </w:p>
    <w:p>
      <w:pPr>
        <w:pStyle w:val="Normal"/>
        <w:jc w:val="both"/>
        <w:rPr>
          <w:rFonts w:ascii="Times New Roman" w:hAnsi="Times New Roman" w:cs="Times New Roman"/>
          <w:sz w:val="22"/>
          <w:szCs w:val="22"/>
        </w:rPr>
      </w:pPr>
      <w:r>
        <w:rPr>
          <w:rFonts w:cs="Times New Roman" w:ascii="Times New Roman" w:hAnsi="Times New Roman"/>
          <w:sz w:val="22"/>
          <w:szCs w:val="22"/>
        </w:rPr>
        <w:t>2)  продолжать упорно стремиться изменит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3)  захотеть освоить более конструктивные модели поведения, не касаясь более глубоких психологических слоев, таких как сце</w:t>
        <w:softHyphen/>
        <w:t>нарное взаимодействие, защиты, страх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4)  принять решение проанализировать и осознать глубинные мо</w:t>
        <w:softHyphen/>
        <w:t>тивы своих поступков, стремлений и реакций и проявить готов</w:t>
        <w:softHyphen/>
        <w:t>ность к серьезным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оследний вариант всегда больше нравится психологам, поскольку дает возможность для серьезного, творческого и благодатно</w:t>
        <w:softHyphen/>
        <w:t>го психотерапевтического взаимодействия. Но именно в этом случае наиболее остро встает необходимость предупредить клиента, что реше</w:t>
        <w:softHyphen/>
        <w:t>ние изменить супружеские или семейные взаимоотношения в индиви</w:t>
        <w:softHyphen/>
        <w:t>дуальном порядке может привести к самым разным послед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ариант тоже небезнадежен, поскольку конструктивные на</w:t>
        <w:softHyphen/>
        <w:t>выки коммуникации сами по себе могут принести пользу в смягчении семе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второй возвращает к исходной позиции, чем чрезвычайно раз</w:t>
        <w:softHyphen/>
        <w:t>дражает консультантов и ведет их к эмоциональному выгоранию. Впро</w:t>
        <w:softHyphen/>
        <w:t>чем, первый вариант также не способствует профессиональному удов</w:t>
        <w:softHyphen/>
        <w:t>летворению. Кроме того, если первый и второй варианты встречаются довольно часто, то четвертый — самый желанный — к сожалению, зна</w:t>
        <w:softHyphen/>
        <w:t>чительно реже.</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сходит? Почему люди, обратившиеся за помощью, из</w:t>
        <w:softHyphen/>
        <w:t>бегают вполне реального и, пожалуй, наиболее эффективного спосо</w:t>
        <w:softHyphen/>
        <w:t>ба улучшить качество своей жизни? И здесь можно выделить несколь</w:t>
        <w:softHyphen/>
        <w:t>ко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менять себя вообще тяжело, а тем более, когда речь идет практически об изменении всего стил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для того, чтобы перейти от позиции «изменить друго</w:t>
        <w:softHyphen/>
        <w:t>го» к позиции «изменить себя», требуется много времени, и сам по себе этот шаг — уже большая терапевтическая победа, поскольку, чтобы сделать его, человеку нужно взять на себя ответственность за свою жизнь и отказаться от мифа о всемогуществе — мифа, который защи</w:t>
        <w:softHyphen/>
        <w:t>щает от экзистенциальной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психологи слишком нетерпеливо и слишком настойчи</w:t>
        <w:softHyphen/>
        <w:t>во призывают человека к изменениям. По сути, они делают то же са</w:t>
        <w:softHyphen/>
        <w:t>мое, что и обратившийся за помощью в изменении другого, и встреча</w:t>
        <w:softHyphen/>
        <w:t>ют аналогичное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люди, которые ради «хороших» отношений стремят</w:t>
        <w:softHyphen/>
        <w:t>ся изменить другого, как правило, строят созависимые отношения, и самостоятельность, отдельность и уникальность личности, незави</w:t>
        <w:softHyphen/>
        <w:t>симость и суверенитет психологической территории — для них кате</w:t>
        <w:softHyphen/>
        <w:t>гории непонятные, неизведанные, но по интуитивному ощущению опасные.</w:t>
      </w:r>
    </w:p>
    <w:p>
      <w:pPr>
        <w:pStyle w:val="Normal"/>
        <w:jc w:val="both"/>
        <w:rPr>
          <w:rFonts w:ascii="Times New Roman" w:hAnsi="Times New Roman" w:cs="Times New Roman"/>
          <w:sz w:val="22"/>
          <w:szCs w:val="22"/>
        </w:rPr>
      </w:pPr>
      <w:r>
        <w:rPr>
          <w:rFonts w:cs="Times New Roman" w:ascii="Times New Roman" w:hAnsi="Times New Roman"/>
          <w:sz w:val="22"/>
          <w:szCs w:val="22"/>
        </w:rPr>
        <w:t>В-пятых, «созависимые» люди — это всегда «трудные» клиенты, по</w:t>
        <w:softHyphen/>
        <w:t>скольку и с психологом они стремятся создать созависимые отноше</w:t>
        <w:softHyphen/>
        <w:t>ния, часто манипулируют им, делая это осознанно или неосознанно. При этом они чрезвычайно ранимы и болезненно зависимы от мне</w:t>
        <w:softHyphen/>
        <w:t>ния консультанта, любое неосторожное слово может быть воспринято ими как осуждение или обвинение, истолковано как враждебность по отношению к себе и послужить причиной разрыва отношений с пси</w:t>
        <w:softHyphen/>
        <w:t>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сами консультанты нередко переживают весьма не</w:t>
        <w:softHyphen/>
        <w:t>приятные реакции контрпереноса, общаясь с созависимыми клиен</w:t>
        <w:softHyphen/>
        <w:t>тами. Раздражение, нетерпение, скука, чувство беспомощности зас</w:t>
        <w:softHyphen/>
        <w:t>тавляют их сворачивать консультативный процесс и стремиться из</w:t>
        <w:softHyphen/>
        <w:t>бавиться от набившего оскомину клиента. Либо, наоборот, они впадают в излишнее сострадание и ввязываются в бесперспективные и эмоционально тяжелые отношения, отягощенные неведомо отку</w:t>
        <w:softHyphen/>
        <w:t>да взявшимся чувством сверхответственности за дальнейшую судьбу клиента. Разумеется, через некоторое время такие отношения хочет</w:t>
        <w:softHyphen/>
        <w:t>ся разорв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причин для неудач действительно много. Однако если мы будем перечислять только то, что мешает нам, мы почувствуем себя беспомощными и, пожалуй, впадем в депрессию. Более оптимистич</w:t>
        <w:softHyphen/>
        <w:t>ным представляется иначе поставленный вопрос: что мы можем сде</w:t>
        <w:softHyphen/>
        <w:t>лать в таки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у на этот вопрос и посвящена данная книга. В ней я постара</w:t>
        <w:softHyphen/>
        <w:t>ла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тизировать самые распространенные формы созави-симых отношений, рассматривая их не столько с научной, сколько с практи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троить в некий алгоритм возможную систему консульта</w:t>
        <w:softHyphen/>
        <w:t>тивного сопровождения созависимых клиентов, который по</w:t>
        <w:softHyphen/>
        <w:t>может заодно сориентироваться в необходимом профессио</w:t>
        <w:softHyphen/>
        <w:t>нальном «комплекте» навыков и умений, необходимых дл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ально рассмотреть базисные, ключевые моменты кон</w:t>
        <w:softHyphen/>
        <w:t>сультативного сопровождения клиентов с привлечением ана</w:t>
        <w:softHyphen/>
        <w:t>лиза консультативных диалогов в качестве иллюстрации к ме</w:t>
        <w:softHyphen/>
        <w:t>тодическому материалу.</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БЛАГОДА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я благодарна своим «трудным» клиентам, которые позволили мне получить богатый профессиональный опыт и, как лак</w:t>
        <w:softHyphen/>
        <w:t>мусовая бумажка, проявили мои собственные проблемы, которые, став доступными сознанию, обрели возможность их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благодарна моим коллегам, которые обращались ко мне за су-первизорской помощью при работе с созависимыми клиентами. Ана</w:t>
        <w:softHyphen/>
        <w:t>лиз их консультаций помог мне систематизировать и мой собствен</w:t>
        <w:softHyphen/>
        <w:t>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Я благодарна директору издательства «Речь», Леониду Янковско</w:t>
        <w:softHyphen/>
        <w:t>му, который поверил в то, что эта книга будет полезна многим кон</w:t>
        <w:softHyphen/>
        <w:t>сультирующим психологам, и взял на себя риск ее издания, а мне при</w:t>
        <w:softHyphen/>
        <w:t>дал веры в собствен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СО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созависимость в семье понимается как зависимость супруга, детей или родителей от члена семьи, пристрастившегося к нар</w:t>
        <w:softHyphen/>
        <w:t>котикам или алкоголю (которого называют зависимым). Однако это только частный случай созависимых отношений. В широком смысле слова, созависимость — это эмоциональная зависимость одного чело</w:t>
        <w:softHyphen/>
        <w:t>века от значимого для нег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оследнего определения, мы можем сделать вывод, что любые значимые отношения рождают определенную долю эмоцио</w:t>
        <w:softHyphen/>
        <w:t>нальной созависимости, поскольку, впуская в свою жизнь близких людей, мы обязательно реагируем на их эмоциональное состояние, так или иначе приспосабливаемся к их образу жизни, вкусам, привычкам, потребностям. И это действительно так. Однако в так называемых «здо</w:t>
        <w:softHyphen/>
        <w:t>ровых», или зрелых, отношениях всегда остается достаточно большое пространство для удовлетворения своих собственных потребностей, для достижения собственных целей и индивидуального роста личнос</w:t>
        <w:softHyphen/>
        <w:t>ти, которая, как известно, сохраняет здоровье и жизнеспособность исключительно в процесс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ях же, которые мы называем созависимыми, простран</w:t>
        <w:softHyphen/>
        <w:t>ства для свободного развития личности практически не остается. Жизнь человека полностью поглощена значимым Другим. И в таких случаях он живет не своей, а Его жизнью. Созависимый человек пере</w:t>
        <w:softHyphen/>
        <w:t>стает отличать собственные потребности и цели от целей и потребно</w:t>
        <w:softHyphen/>
        <w:t>стей любимого. У него нет собственного развития: его мысли, чувства, поступки, способы взаимодействия и решения двигаются по замкну</w:t>
        <w:softHyphen/>
        <w:t>тому кругу, циклично и неотвратимо возвращая человека к повторе</w:t>
        <w:softHyphen/>
        <w:t>нию одних и тех же ошибок, проблем и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ясь схематично, психологическая территория одного чело</w:t>
        <w:softHyphen/>
        <w:t>века, поглощенная психологической территорией другого, практичес</w:t>
        <w:softHyphen/>
        <w:t>ки прекращает свое суверенное существование. Вот почему на вопро</w:t>
        <w:softHyphen/>
        <w:t>сы психолога созависимым клиентам «Что вы хотите иметь вместо дан</w:t>
        <w:softHyphen/>
        <w:t>ной ситуации?», «Что для вас важно в ваших отношениях?» они отвечают: «Я хочу, чтобы он приходил домой вовремя», «Я хочу,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она перестала раздражаться по пустякам», «Мне важно, чтобы он был внимательнее к нашим детя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ая ниже схема (рис. 1) наглядно показывает взаимодей</w:t>
        <w:softHyphen/>
        <w:t>ствие психологических территорий в различ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2930" cy="394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2930" cy="3947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 Взаимодействие психологических территорий (степень взаимного пог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взаимодействии людей друг с другом их психологические тер</w:t>
        <w:softHyphen/>
        <w:t>ритории (или границы территорий) приходят в соприкосновение: они могут пересекаться, подвергаться оккупации, уважаться или насиль</w:t>
        <w:softHyphen/>
        <w:t>ственно огранич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ерритория, как мы здесь будем ее понимать, — это сочетание нескольк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представлений о себе (какой Я, что во мне хорошо и что плохо, какими качествами Я обладаю, оценка своей вне</w:t>
        <w:softHyphen/>
        <w:t>шнос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я о своем месте в мире, социу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правил и принципов, по которым строится взаимо</w:t>
        <w:softHyphen/>
        <w:t>действие с социально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ы и стиль взаимодействи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и, желания, стремления, цели и представление о способах их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экзистенциальных установок, касающихся смысла жизни и смысла происходящих событий, ответственности и вины, любви и одиночества, зависимости и свободы, соб</w:t>
        <w:softHyphen/>
        <w:t>ственной возможности (или невозможности) принимать ре</w:t>
        <w:softHyphen/>
        <w:t>шения и делать выбор, творчества и ограничивающих должен</w:t>
        <w:softHyphen/>
        <w:t>ств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о собственных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о создавать идеи и выбирать способ их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дание некоторой физической территорией, то есть вещами, предметами, объектами, которые именуются словом «мой» (на</w:t>
        <w:softHyphen/>
        <w:t>пример, стол, диван, комната, дом, одежда, рабочее мест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территории разных людей могут являться в той или иной степени устойчивым образованием и иметь более или менее жесткие границы, нарушение которых всегда вызывает нега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ю — от легкого дискомфорта до болезненных переживаний. Такая реакция, в свою очередь, может стимулировать возникновение самых разнообразных форм защиты, вплоть до ответной агрессии. В любом случае, собственные границы всегда стремятся сохранить, за</w:t>
        <w:softHyphen/>
        <w:t>щитить, отстоять.</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м границ психологической территории мы будем называть воздействие одного человека на другого с той или иной степенью насиль-ственности (то есть без получения согласия) с целью изменить по своему усмотрению принадлежащую человеку систему представлений о себе, сво</w:t>
        <w:softHyphen/>
        <w:t>их возможностях, ресурсах и своем месте в мире, заставить изменить пра</w:t>
        <w:softHyphen/>
        <w:t>вила и принципы, навязать чуждые цели и способы их достижения и т. д., а также самовольное использование и присвоение физической террито</w:t>
        <w:softHyphen/>
        <w:t>рии другого человека или его предметов физическ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од оккупацией психологической территории другого человека мы будем иметь в виду то же воздействие, что и при нарушении границ, но осуществляемое во всех сферах жизни человека и с гораздо боль</w:t>
        <w:softHyphen/>
        <w:t>шей степенью интен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исследованию взаимодействия психологи</w:t>
        <w:softHyphen/>
        <w:t>ческих территорий взрослых людей, рассмотрим общую схему разви</w:t>
        <w:softHyphen/>
        <w:t>тия психологической территории ребенка в родительск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Эмбрион</w:t>
      </w:r>
    </w:p>
    <w:p>
      <w:pPr>
        <w:pStyle w:val="Normal"/>
        <w:jc w:val="both"/>
        <w:rPr>
          <w:rFonts w:ascii="Times New Roman" w:hAnsi="Times New Roman" w:cs="Times New Roman"/>
          <w:sz w:val="22"/>
          <w:szCs w:val="22"/>
        </w:rPr>
      </w:pPr>
      <w:r>
        <w:rPr>
          <w:rFonts w:cs="Times New Roman" w:ascii="Times New Roman" w:hAnsi="Times New Roman"/>
          <w:sz w:val="22"/>
          <w:szCs w:val="22"/>
        </w:rPr>
        <w:t>Нет своей психологической территории. Полное включение в материнс</w:t>
        <w:softHyphen/>
        <w:t>кое тело и состояние. Ответственность за развитие и вся инициатива лежит на матери. Полная зависимость от материнск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05460" cy="48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75" r="-71" b="-75"/>
                    <a:stretch>
                      <a:fillRect/>
                    </a:stretch>
                  </pic:blipFill>
                  <pic:spPr bwMode="auto">
                    <a:xfrm>
                      <a:off x="0" y="0"/>
                      <a:ext cx="505460" cy="481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11810"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81" r="-69" b="-81"/>
                    <a:stretch>
                      <a:fillRect/>
                    </a:stretch>
                  </pic:blipFill>
                  <pic:spPr bwMode="auto">
                    <a:xfrm>
                      <a:off x="0" y="0"/>
                      <a:ext cx="511810" cy="4324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974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79" r="-71" b="-79"/>
                    <a:stretch>
                      <a:fillRect/>
                    </a:stretch>
                  </pic:blipFill>
                  <pic:spPr bwMode="auto">
                    <a:xfrm>
                      <a:off x="0" y="0"/>
                      <a:ext cx="499745" cy="444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229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79" r="-66" b="-79"/>
                    <a:stretch>
                      <a:fillRect/>
                    </a:stretch>
                  </pic:blipFill>
                  <pic:spPr bwMode="auto">
                    <a:xfrm>
                      <a:off x="0" y="0"/>
                      <a:ext cx="542290" cy="457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рудной период, младенчество (0-1 год)</w:t>
      </w:r>
    </w:p>
    <w:p>
      <w:pPr>
        <w:pStyle w:val="Normal"/>
        <w:jc w:val="both"/>
        <w:rPr>
          <w:rFonts w:ascii="Times New Roman" w:hAnsi="Times New Roman" w:cs="Times New Roman"/>
          <w:sz w:val="22"/>
          <w:szCs w:val="22"/>
        </w:rPr>
      </w:pPr>
      <w:r>
        <w:rPr>
          <w:rFonts w:cs="Times New Roman" w:ascii="Times New Roman" w:hAnsi="Times New Roman"/>
          <w:sz w:val="22"/>
          <w:szCs w:val="22"/>
        </w:rPr>
        <w:t>Тело отделилось, но сохраняется абсолютная зависимость физического и психологического развития от матери. Ответственность за это развитие це</w:t>
        <w:softHyphen/>
        <w:t>ликом лежит на</w:t>
      </w:r>
    </w:p>
    <w:p>
      <w:pPr>
        <w:pStyle w:val="Normal"/>
        <w:jc w:val="both"/>
        <w:rPr>
          <w:rFonts w:ascii="Times New Roman" w:hAnsi="Times New Roman" w:cs="Times New Roman"/>
          <w:sz w:val="22"/>
          <w:szCs w:val="22"/>
        </w:rPr>
      </w:pPr>
      <w:r>
        <w:rPr>
          <w:rFonts w:cs="Times New Roman" w:ascii="Times New Roman" w:hAnsi="Times New Roman"/>
          <w:sz w:val="22"/>
          <w:szCs w:val="22"/>
        </w:rPr>
        <w:t>Раннее детство (1 -3 года)</w:t>
      </w:r>
    </w:p>
    <w:p>
      <w:pPr>
        <w:pStyle w:val="Normal"/>
        <w:jc w:val="both"/>
        <w:rPr>
          <w:rFonts w:ascii="Times New Roman" w:hAnsi="Times New Roman" w:cs="Times New Roman"/>
          <w:sz w:val="22"/>
          <w:szCs w:val="22"/>
        </w:rPr>
      </w:pPr>
      <w:r>
        <w:rPr>
          <w:rFonts w:cs="Times New Roman" w:ascii="Times New Roman" w:hAnsi="Times New Roman"/>
          <w:sz w:val="22"/>
          <w:szCs w:val="22"/>
        </w:rPr>
        <w:t>Уже появились самостоятельные желания, выражено стремление к по</w:t>
        <w:softHyphen/>
        <w:t>знанию, потребность в освоении различных навыков чрезвычайно велика. У ре</w:t>
        <w:softHyphen/>
        <w:t>бенка начинает развиваться воля. Ответственность за развитие и жизнь ре</w:t>
        <w:softHyphen/>
        <w:t>бенка лежит на матери, но он уже может активно выражать свои потребности и даже требовать их удовлетворения. Подавление инициативы и самостоя</w:t>
        <w:softHyphen/>
        <w:t>тельности, сверхконтроль или излишняя опека в этом возрасте обусловлива</w:t>
        <w:softHyphen/>
        <w:t>ют развитие невроза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Детство (3-6 лет)</w:t>
      </w:r>
    </w:p>
    <w:p>
      <w:pPr>
        <w:pStyle w:val="Normal"/>
        <w:jc w:val="both"/>
        <w:rPr>
          <w:rFonts w:ascii="Times New Roman" w:hAnsi="Times New Roman" w:cs="Times New Roman"/>
          <w:sz w:val="22"/>
          <w:szCs w:val="22"/>
        </w:rPr>
      </w:pPr>
      <w:r>
        <w:rPr>
          <w:rFonts w:cs="Times New Roman" w:ascii="Times New Roman" w:hAnsi="Times New Roman"/>
          <w:sz w:val="22"/>
          <w:szCs w:val="22"/>
        </w:rPr>
        <w:t>Появляется свое «Я», свои вещи, понимание того, что является «моим»; ребенок демонстрирует стремление к познанию, развитию, изучению собствен</w:t>
        <w:softHyphen/>
        <w:t>ных возможностей; отличается специфическими особенностями оригиналь</w:t>
        <w:softHyphen/>
        <w:t>ного мышления, пока не ограниченного нормами и предписаниями. Развива</w:t>
        <w:softHyphen/>
        <w:t>ется желание, с одной стороны, отстоять свои границы, а с другой - расши</w:t>
        <w:softHyphen/>
        <w:t>рить свою психологическую территорию. В тоже время велика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Взаимодействие психологических территорий</w:t>
      </w:r>
    </w:p>
    <w:p>
      <w:pPr>
        <w:pStyle w:val="Normal"/>
        <w:jc w:val="both"/>
        <w:rPr>
          <w:rFonts w:ascii="Times New Roman" w:hAnsi="Times New Roman" w:cs="Times New Roman"/>
          <w:sz w:val="22"/>
          <w:szCs w:val="22"/>
        </w:rPr>
      </w:pPr>
      <w:r>
        <w:rPr>
          <w:rFonts w:cs="Times New Roman" w:ascii="Times New Roman" w:hAnsi="Times New Roman"/>
          <w:sz w:val="22"/>
          <w:szCs w:val="22"/>
        </w:rPr>
        <w:t>от родителей. Если в этом возрасте родители не считаются с психологически</w:t>
        <w:softHyphen/>
        <w:t>ми границами ребенка или, наоборот, совершенно лишают его всякой психо</w:t>
        <w:softHyphen/>
        <w:t>логической опеки, то впоследствии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а)   не умеет определять психологические границы, считаться с чужими и за</w:t>
        <w:softHyphen/>
        <w:t>щищать свои: постоянно вторгается в чужую сферу и получает болезнен</w:t>
        <w:softHyphen/>
        <w:t>ный отпор; не умеет постоять за себя и страдает от постоянного насилия над своей личностью и сущностью, навязывания чуждой, нежелательной деятельности и целей; имеет трудности самоидентификации: с трудом представляет, кто он, каковы его цели, желания, каков смысл всей его деятельности; развивается стремление создавать 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наращивает мощные негибкие границы, стремится к самоизоляции, пе</w:t>
        <w:softHyphen/>
        <w:t>реживает страх неудачи, страх конкуренции, страх успеха; за счет этого нарушаются социальные связи; отсутствует способность к построению близких отношений, возникает чувство одиночества, затруднены сотруд</w:t>
        <w:softHyphen/>
        <w:t>ничество и способность к командному взаимо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7235" cy="554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64" r="-48" b="-64"/>
                    <a:stretch>
                      <a:fillRect/>
                    </a:stretch>
                  </pic:blipFill>
                  <pic:spPr bwMode="auto">
                    <a:xfrm>
                      <a:off x="0" y="0"/>
                      <a:ext cx="737235" cy="554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й детский возраст (6-11 ле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территория расширяется. Психологические границы при</w:t>
        <w:softHyphen/>
        <w:t>обретают четкие очертания. Появляются свои «тайны», четко выраженное стрем</w:t>
        <w:softHyphen/>
        <w:t>ление к приобретению новых качеств, умений, знаний. Увеличивается желание взаимодействовать со сверстниками, подражание, проявляются склонности, ин</w:t>
        <w:softHyphen/>
        <w:t>тересы, дарования. Возрастает стремление к самостоятельности, но при благо</w:t>
        <w:softHyphen/>
        <w:t>приятных обстоятельствах забота родителей и их опека воспринимается вполне терпимо: ощущение опоры на родителей воспринимается как комфортное, рас</w:t>
        <w:softHyphen/>
        <w:t>ширение границ пока еще производится довольно осторожно, и ребенок легко поддается стремлению родителей владеть его территорией. Но если родители негибки, то актуализируется первая борьба за психологическую территорию. Агрессивность и жестокость родителей, в особенности, если успех в этой битве оказывается на их стороне, влечет за собой потерю доверия и внутреннее от</w:t>
        <w:softHyphen/>
        <w:t>странение ребенка: он «отодвигается внутри», чтобы иметь больше свободы, хотя бы внутренней, в присутствии родителей оставаясь замкнутым - и все про</w:t>
        <w:softHyphen/>
        <w:t>исходящее с ним становится тайной для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7235" cy="462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77" r="-48" b="-77"/>
                    <a:stretch>
                      <a:fillRect/>
                    </a:stretch>
                  </pic:blipFill>
                  <pic:spPr bwMode="auto">
                    <a:xfrm>
                      <a:off x="0" y="0"/>
                      <a:ext cx="737235" cy="462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анний подростковый возраст (11-13 лет)</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периода самоидентификации, самоопределения. Социальное ок</w:t>
        <w:softHyphen/>
        <w:t>ружение постепенно вытесняет авторитет родителей. Происходит внутреннее отсоединение от родительских ценностей и попытка примерить на себя совер</w:t>
        <w:softHyphen/>
        <w:t>шенно другие ценности, цели, смыслы, задачи. Если родители продолжают пре</w:t>
        <w:softHyphen/>
        <w:t>тендовать на всю психологическую территорию своего ребенка (а они претен</w:t>
        <w:softHyphen/>
        <w:t>дуют!) то начинается острая борьба «за свободу». Основная трудность: проти</w:t>
        <w:softHyphen/>
        <w:t>воречие между желанием свободы и независимости и практической и полной зависимостью от родителей в материальном плане и в плане возможностей для разрешения серьезных проблем. Основная слабость: свобода подростком при</w:t>
        <w:softHyphen/>
        <w:t>нимается отдельно от ответственности. Ответственность отдается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 (13-16 лет)</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и предыдущего этапа усиливаются. Родители постепенно сдают позиции и отступают с территории подростка. Идет борьба за каждый «санти</w:t>
        <w:softHyphen/>
        <w:t>метр». Подросток борется все более жестко, а иногда и жестоко. Но зависи</w:t>
        <w:softHyphen/>
        <w:t>мость от родителей остается: сохраняются материальная зависимость, созна</w:t>
        <w:softHyphen/>
        <w:t>тельное использование возможностей родителей, зависимость от моделей по-</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я и системы ценностей родительской семьи. Частный случай - активное противостояние с желанием отстоять полярные противоположности только по</w:t>
        <w:softHyphen/>
        <w:t>тому, что они «иные», отличные от родительских, и в этом тоже проявляется зависимость от семьи. Продолжается развитие самоидентификации и самооп</w:t>
        <w:softHyphen/>
        <w:t>ределения. Характерны размышления над дальнейшей жизнью, выбором на</w:t>
        <w:softHyphen/>
        <w:t>правлений деятельности в будущем (профессиональное само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20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59" r="-47" b="-59"/>
                    <a:stretch>
                      <a:fillRect/>
                    </a:stretch>
                  </pic:blipFill>
                  <pic:spPr bwMode="auto">
                    <a:xfrm>
                      <a:off x="0" y="0"/>
                      <a:ext cx="762000" cy="609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26465" cy="46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77" r="-39" b="-77"/>
                    <a:stretch>
                      <a:fillRect/>
                    </a:stretch>
                  </pic:blipFill>
                  <pic:spPr bwMode="auto">
                    <a:xfrm>
                      <a:off x="0" y="0"/>
                      <a:ext cx="926465" cy="4692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Юность (17-19 л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 этому периоду не определены разумные границы, борьба дости</w:t>
        <w:softHyphen/>
        <w:t>гает своего апогея. Обособление продолжается. Обычно в конце этого перио</w:t>
        <w:softHyphen/>
        <w:t>да родители сдают свои психологические позиции, даже если продолжают поддерживать тинейджера материально. В то же время ему передается боль</w:t>
        <w:softHyphen/>
        <w:t>ше ответственности за свои поступки. Часто родители осознанно или неосоз</w:t>
        <w:softHyphen/>
        <w:t>нанно культивируют зависимость подростка, оставляя за собой стирку, убор</w:t>
        <w:softHyphen/>
        <w:t>ку, готовку, решение различных проблем, спасение из всевозможных бед и т. п. Но в ответ они требуют послушания. Напрасно! Юноша не чувствует особой благодарности к родителям за решение своих проблем: для него это в поряд</w:t>
        <w:softHyphen/>
        <w:t>ке вещей. Он считает по привычке, что это обязанность родителей. Несмотря на то, что большинство решений принимаются им самостоятельно и не соот</w:t>
        <w:softHyphen/>
        <w:t>носится с желаниями родителей, по-прежнему слишком часто ответственность за негативные результаты своей жизнедеятельности оставляется родителям. Однако эта тенденция в случае нормального развития постепенно идет на убыль. Теперь уже родители отстаивают свою психологическую территорию от тинейджера, который лишает их власти и возможности контроля, но не из</w:t>
        <w:softHyphen/>
        <w:t>бегает, а, напротив, желает заботы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0740" cy="39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89" r="-42" b="-89"/>
                    <a:stretch>
                      <a:fillRect/>
                    </a:stretch>
                  </pic:blipFill>
                  <pic:spPr bwMode="auto">
                    <a:xfrm>
                      <a:off x="0" y="0"/>
                      <a:ext cx="840740" cy="396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оло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здоровых отношениях устанавливается партнерство суверенных тер</w:t>
        <w:softHyphen/>
        <w:t>риторий, которые свободны в своем развитии и могут оказывать взаимную помощь и поддержку, но в пределах, не препятствующих осуществлению по</w:t>
        <w:softHyphen/>
        <w:t>требностей каждого. Сохраняется область взаимодействия, на территории которого устанавливаются взаимовыгодные правила, в остальном - происхо</w:t>
        <w:softHyphen/>
        <w:t>дит совершенно свободное и ответственное самоопределение. Если на пре</w:t>
        <w:softHyphen/>
        <w:t>дыдущих этапах развитие личности подавлялось, этот уровень развития лич</w:t>
        <w:softHyphen/>
        <w:t>ности не на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ие развития личности может наступить практически на любом этапе. Это означает, что человек, становясь взрослым, оказы</w:t>
        <w:softHyphen/>
        <w:t>вается не в состоянии строить ответственные и суверенные взаимоот</w:t>
        <w:softHyphen/>
        <w:t>ношения с окружающими. Напротив, у него развивается склонность к созависимым отношениям, тенденция «уходить» от самостоятельного решения проблем или, наоборот, сверхответственность как частный случай попытки нейтрализовать тревожность и чувство собственной ничтожности через стремление к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сходит? Каким образом человек, обладающий всеми не</w:t>
        <w:softHyphen/>
        <w:t>обходимыми ресурсами для того, чтобы стать зрелой и независимой лич</w:t>
        <w:softHyphen/>
        <w:t>ностью, оказывается в тисках потребности «употреблять» других людей для достижения собственных целей? Об этом — в следую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О ГЛУБИННОЙ СУЩНОСТИ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период, когда я размышляла о наиболее точной, лаконичной и образной метафоре, передающей сущность созависмых отношений, я познакомилась с идеей М. М. Решетникова о «клеточной структуре»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редставлений о психической структуре человека, со</w:t>
        <w:softHyphen/>
        <w:t>стоящей из «Оно», «Я» и «Сверх-Я», М. М. Решетников описывает глу</w:t>
        <w:softHyphen/>
        <w:t>бинную сущность депрессии следующим образом: «Мы знаем, что Оно — не структурировано, бесформенно, является представитель</w:t>
        <w:softHyphen/>
        <w:t>ством сферы инстинктов (большей частью асоциальных), в нем нет причинно-следственных отношений, понятий и пространства, и вре</w:t>
        <w:softHyphen/>
        <w:t>мени (все «существует» в неопределенном времени) и его деятельность подчинена только одному принципу — удовольствия (и удовлетворе</w:t>
        <w:softHyphen/>
        <w:t>ния потребностей, «несмотря ни на что!»). Оно контактирует с реаль</w:t>
        <w:softHyphen/>
        <w:t>ностью только через Я, которое в отношении Оно является своеобраз</w:t>
        <w:softHyphen/>
        <w:t>ной «оболочко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функцией Я, которая развивается из Оно (при «катализе» родительской любовью) является тестирование реальности и взаимо</w:t>
        <w:softHyphen/>
        <w:t>действие с реальностью. Я социализирует (в том числе сублимирует) тре</w:t>
        <w:softHyphen/>
        <w:t>бования Оно и делает их приемлемыми для личности и ее Сверх-Я.</w:t>
      </w:r>
    </w:p>
    <w:p>
      <w:pPr>
        <w:pStyle w:val="Normal"/>
        <w:jc w:val="both"/>
        <w:rPr>
          <w:rFonts w:ascii="Times New Roman" w:hAnsi="Times New Roman" w:cs="Times New Roman"/>
          <w:sz w:val="22"/>
          <w:szCs w:val="22"/>
        </w:rPr>
      </w:pPr>
      <w:r>
        <w:rPr>
          <w:rFonts w:cs="Times New Roman" w:ascii="Times New Roman" w:hAnsi="Times New Roman"/>
          <w:sz w:val="22"/>
          <w:szCs w:val="22"/>
        </w:rPr>
        <w:t>Сверх-Я развивается частично из Я, а частично путем интроекции ро</w:t>
        <w:softHyphen/>
        <w:t>дительских и других социальных запретов, моральных норм и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в норме мы могли бы представить эту гипотетическую струк</w:t>
        <w:softHyphen/>
        <w:t>туру личности в виде «клетки», где в центре находится «ядро» — Оно, окруженное «оболочкой» Я (и внутри этой оболочки есть какое-то «со</w:t>
        <w:softHyphen/>
        <w:t>держимое» — содержание Я), а поверх этой оболочки — еще одна «обо</w:t>
        <w:softHyphen/>
        <w:t>лочка» Сверх-Я со своим содержимым (содержание Сверх-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было исходно «сломано» в детстве или даже просто «над</w:t>
        <w:softHyphen/>
        <w:t>ломлено», то, во-первых, в нем нет «содержимого», а если оно даже было, это содержимое (содержание Я) «растеклось» под «оболочкой» Сверх-Я и смешалось с содержанием последнего (которое является более «вязким» и более мощным, в любом случае — у нормально со</w:t>
        <w:softHyphen/>
        <w:t>циализированной личности — доминирующим).</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Так как Я фактически отсутствует (или присут</w:t>
        <w:softHyphen/>
        <w:t>ствует кое-где в виде фрагментов, при этом Я все равно оказывается «опустошенным»), то Оно напрямую контактирует со Сверх-Я, кото</w:t>
        <w:softHyphen/>
        <w:t>рое не принимает и жестоко осуждает потребности Оно, диктуемые принципом удовольствия и никак не соотносимые с реальностью (так как они не трансформированы — с помощью Я — даже в сколько-ни</w:t>
        <w:softHyphen/>
        <w:t>будь социально приемлем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так как Я было «сломано» в раннем детстве, то из него не могло развиться нормальное собственное Сверх-Я (у большинства из нас — всегда более «покладистое», чем его социальный прототип), по</w:t>
        <w:softHyphen/>
        <w:t>этому единственная «наружная оболочка» представлена почти полнос</w:t>
        <w:softHyphen/>
        <w:t>тью родительскими запретами (и оценками) и самыми жесткими ва</w:t>
        <w:softHyphen/>
        <w:t>риантами моральных норм и социальных установок (то есть Сверх-Я вынуждено в определенной степени искусственно и насильственно иден</w:t>
        <w:softHyphen/>
        <w:t>тифицировать Я и Оно — именно поэтому пациенты бесконечно обвиня</w:t>
        <w:softHyphen/>
        <w:t>ют себя во всех смертных фехах, к большей части которых они никогда не имели отношения: при таком-то Сверх-Я это прост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фрагментарное Я (не имеющее собственного содержания) не просто мечется, а «зажато» между властными побуждениями (стрем</w:t>
        <w:softHyphen/>
        <w:t>лением к удовольствию) Оно и не менее жесткими требованиями сверх-моралитета Сверх-Я (и ему, этому Я, не до общения с внешним ми</w:t>
        <w:softHyphen/>
        <w:t>ром) . Это Я опустошено и ожесточено, весь его запрос к внешнему миру большей частью обусловлен потребностью любви, любви безбрежной, такой, как ему представляется и которая вряд ли возможна — как в терапии, так и вне ее). А значит, исходно терапия должна строиться на восстановлении (или даже воссоздании) адекватного Я пациента, спо</w:t>
        <w:softHyphen/>
        <w:t>собного к адекватному тестированию реальности и адекватной оцен</w:t>
        <w:softHyphen/>
        <w:t>ке того, что можно получить от этой реальности (одновременно с по</w:t>
        <w:softHyphen/>
        <w:t>стоянством усилий терапевта по интроекции его терапевтического Сверх-Я взамен «извращенно-жестокого» родительского)»1.</w:t>
      </w:r>
    </w:p>
    <w:p>
      <w:pPr>
        <w:pStyle w:val="Normal"/>
        <w:jc w:val="both"/>
        <w:rPr>
          <w:rFonts w:ascii="Times New Roman" w:hAnsi="Times New Roman" w:cs="Times New Roman"/>
          <w:sz w:val="22"/>
          <w:szCs w:val="22"/>
        </w:rPr>
      </w:pPr>
      <w:r>
        <w:rPr>
          <w:rFonts w:cs="Times New Roman" w:ascii="Times New Roman" w:hAnsi="Times New Roman"/>
          <w:sz w:val="22"/>
          <w:szCs w:val="22"/>
        </w:rPr>
        <w:t>Итак, используемые здесь понятия «обладание утратой», «сломан</w:t>
        <w:softHyphen/>
        <w:t>ное Я», «фрагментарное Я», «опустошенное Я» — именно то, что ха</w:t>
        <w:softHyphen/>
        <w:t>рактеризует людей, строящих созависимые отношения! Каждый из них испытывал совершенно естественную для ребенка зависимость от от</w:t>
        <w:softHyphen/>
        <w:t>ношения к нему своих родителей или тех, кто их замещал. Каждый из них пережил основной, наиважнейший дефицит — дефицит любви. Слишком холодное и отчужденное, слишком контролирующее и до</w:t>
        <w:softHyphen/>
        <w:t>минирующее, слишком критическое и уничижительное или слишком непоследовательное отношение родителей надломило хрупкое Я, ко-</w:t>
      </w:r>
    </w:p>
    <w:p>
      <w:pPr>
        <w:pStyle w:val="Normal"/>
        <w:jc w:val="both"/>
        <w:rPr>
          <w:rFonts w:ascii="Times New Roman" w:hAnsi="Times New Roman" w:cs="Times New Roman"/>
          <w:sz w:val="22"/>
          <w:szCs w:val="22"/>
        </w:rPr>
      </w:pPr>
      <w:r>
        <w:rPr>
          <w:rFonts w:cs="Times New Roman" w:ascii="Times New Roman" w:hAnsi="Times New Roman"/>
          <w:sz w:val="22"/>
          <w:szCs w:val="22"/>
        </w:rPr>
        <w:t>1 Решетников М. М. Психодинамика и психотерапия депрессий. СПб., 2003. С. 58-60.</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О глубинной сущности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рое начало образовываться на основании той обратной связи, кото</w:t>
        <w:softHyphen/>
        <w:t>рую маленький ребенок получал в связи со своими самопроявления</w:t>
        <w:softHyphen/>
        <w:t>ми. Система представлений о себе, еще не закончив формироваться, уже была повреждена или опустошена. Каждый человек, развивающий</w:t>
        <w:softHyphen/>
        <w:t>ся таким образом, «обладает утратой» и поэтому вечно ищет любви, которая была необходима и которую он так и не смог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91460" cy="161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791460" cy="1615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Рис. 2. Структура личности: Ид, Эго, Суперэг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как система представлений о себе, как структура, которая призвана к построению реальной картины мира, определению места человека в этом мире и необходимая для урегулирования инстинктов, потребностей и желаний с реальными возможностями, оказывается нарушено. Но жизнь без него практически не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сходит дальше? Человек с опустошенным Я стремится его заполнить с помощью тех людей, с которыми он вступает в значи</w:t>
        <w:softHyphen/>
        <w:t>мые отношения. Ему необходима эта прослойка, которая позволяет достичь более или менее комфортного ощущения себя в окружающем мире. И поскольку его собственное Я когда-то было нарушено и опус</w:t>
        <w:softHyphen/>
        <w:t>тошено в результате отношений с близкими людьми, в любви которых он нуждался, теперь он стремится восстановить и заполнить его также с помощью отношений, предполагающих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ость, неустойчивость, амбивалентность чувств, которые он испытывает благодаря непрерывному внутреннему конфликту между потребностью получить любовь и уверенностью, что он ее не стоит, делает его стремление к получению любви Другого и наполнению им своего Я главной и навязчивой целью его существования. Пустота его Я стремится к заполнению, иначе оно будет раздавлено внешним или внутренним давлением. В экзистенциальном смысле для его облада</w:t>
        <w:softHyphen/>
        <w:t>теля это по истине вопрос жи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СОЗАВИСИМ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образом используется партнер для заполнения пустую</w:t>
        <w:softHyphen/>
        <w:t>щей оболочки Я? Таких способов достаточно много, но все они могут быть сведены к четырем основным. Мы рассмотрим их, опираясь на обе метафоры, передающие сущность созависимых отношений, то есть используя понятие о взаимодействии психологических территорий и о «клеточной структуре»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Любовь через отказ от собственного суверенитета и растворение своей психологической территории в территории партнера.</w:t>
      </w:r>
    </w:p>
    <w:tbl>
      <w:tblPr>
        <w:tblW w:w="6365" w:type="dxa"/>
        <w:jc w:val="left"/>
        <w:tblInd w:w="-7" w:type="dxa"/>
        <w:tblLayout w:type="fixed"/>
        <w:tblCellMar>
          <w:top w:w="0" w:type="dxa"/>
          <w:left w:w="40" w:type="dxa"/>
          <w:bottom w:w="0" w:type="dxa"/>
          <w:right w:w="40" w:type="dxa"/>
        </w:tblCellMar>
      </w:tblPr>
      <w:tblGrid>
        <w:gridCol w:w="317"/>
        <w:gridCol w:w="298"/>
        <w:gridCol w:w="624"/>
        <w:gridCol w:w="115"/>
        <w:gridCol w:w="240"/>
        <w:gridCol w:w="4771"/>
      </w:tblGrid>
      <w:tr>
        <w:trPr>
          <w:trHeight w:val="159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н</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w:t>
            </w:r>
          </w:p>
        </w:tc>
        <w:tc>
          <w:tcPr>
            <w:tcW w:w="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 часть Его. Он — лучше, умнее, инте</w:t>
              <w:softHyphen/>
              <w:t>реснее, значительнее, чем я. Это счастье, что он по</w:t>
              <w:softHyphen/>
              <w:t>зволил быть частью Него. Я живу для того, чтоб быть рядом с ним. Я существую для того, чтобы выпол</w:t>
              <w:softHyphen/>
              <w:t>нять его желания. Он — моя жизнь. Без Него я — ни</w:t>
              <w:softHyphen/>
              <w:t>кто, без Него меня нет».</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еловек, отказавшийся от своего суверенитета, живет интересами партнера. Он инкорпорирует его взгляды, вкусы, систему ценностей, то есть усваивает их без критики и осмысления. Он также перенимает от партнера систему представлений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партнер играет роль Родителя, отношением кото</w:t>
        <w:softHyphen/>
        <w:t>рого и заполняется пустующая оболочка. Тирания собственного Сверх-Я отступает перед вновь инкорпорированным образом Внутреннего Контролера, который полностью копирует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за свою жизнь полностью передается значимо</w:t>
        <w:softHyphen/>
        <w:t>му Другому. Вместе с ней человек отказывается от своих желаний, целей, стремлений. Партнер используется им как материнская утро</w:t>
        <w:softHyphen/>
        <w:t>ба: как среда обитания, как источник всего необходимого, как спо</w:t>
        <w:softHyphen/>
        <w:t>соб выживать.</w:t>
      </w:r>
    </w:p>
    <w:p>
      <w:pPr>
        <w:pStyle w:val="Normal"/>
        <w:jc w:val="both"/>
        <w:rPr>
          <w:rFonts w:ascii="Times New Roman" w:hAnsi="Times New Roman" w:cs="Times New Roman"/>
          <w:sz w:val="22"/>
          <w:szCs w:val="22"/>
        </w:rPr>
      </w:pPr>
      <w:r>
        <w:rPr>
          <w:rFonts w:cs="Times New Roman" w:ascii="Times New Roman" w:hAnsi="Times New Roman"/>
          <w:sz w:val="22"/>
          <w:szCs w:val="22"/>
        </w:rPr>
        <w:t>2. Любовь через поглощение психологической территории партнера, через лишение его суверенитет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Формы созависимых отношений</w:t>
      </w:r>
    </w:p>
    <w:tbl>
      <w:tblPr>
        <w:tblW w:w="6365" w:type="dxa"/>
        <w:jc w:val="left"/>
        <w:tblInd w:w="-7" w:type="dxa"/>
        <w:tblLayout w:type="fixed"/>
        <w:tblCellMar>
          <w:top w:w="0" w:type="dxa"/>
          <w:left w:w="40" w:type="dxa"/>
          <w:bottom w:w="0" w:type="dxa"/>
          <w:right w:w="40" w:type="dxa"/>
        </w:tblCellMar>
      </w:tblPr>
      <w:tblGrid>
        <w:gridCol w:w="374"/>
        <w:gridCol w:w="336"/>
        <w:gridCol w:w="605"/>
        <w:gridCol w:w="269"/>
        <w:gridCol w:w="4781"/>
      </w:tblGrid>
      <w:tr>
        <w:trPr>
          <w:trHeight w:val="1354"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н</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меня Он не сможет жить. Без меня Он не сможет справиться с проблемами. Я сильнее, умнее, активнее. Я знаю, как надо. Я живу для Него. Я живу, чтобы у Него все было хорош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роль Родителя играет сам ищущий любви и запол</w:t>
        <w:softHyphen/>
        <w:t>нения. Каков должен быть человек, который любит своего ребенка (то есть делает то, чего так и не получил человек, «обладающий утратой»)? Этот образ складывается из эклектических представлений о любви и заботе, порой несовместимых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человека в этом случае управляется его собственным Сверх-Я с помощью долженствований и бывает удовлетворено только в случае, когда роль контролирующего опекуна выполняется им иде</w:t>
        <w:softHyphen/>
        <w:t>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за жизнь партнера полностью принимается на себя. Собственные желания, цели, стремления осознаются только че</w:t>
        <w:softHyphen/>
        <w:t>рез призму их полезности для партнера. Последнего контролируют и руководят им так же, как это делают по отношению к ребенку. Любая самостоятельность партнера опасна, поскольку может разрушить со</w:t>
        <w:softHyphen/>
        <w:t>оруженное Я. Дабы подтвердить эту систему представлений о себе, партнер должен всем своим поведением оправдать необходимость та</w:t>
        <w:softHyphen/>
        <w:t>кого контроля, воспитания и заботы, исполняя роль опекаемого ре</w:t>
        <w:softHyphen/>
        <w:t>бенка.</w:t>
      </w:r>
    </w:p>
    <w:p>
      <w:pPr>
        <w:pStyle w:val="Normal"/>
        <w:jc w:val="both"/>
        <w:rPr>
          <w:rFonts w:ascii="Times New Roman" w:hAnsi="Times New Roman" w:cs="Times New Roman"/>
          <w:sz w:val="22"/>
          <w:szCs w:val="22"/>
        </w:rPr>
      </w:pPr>
      <w:r>
        <w:rPr>
          <w:rFonts w:cs="Times New Roman" w:ascii="Times New Roman" w:hAnsi="Times New Roman"/>
          <w:sz w:val="22"/>
          <w:szCs w:val="22"/>
        </w:rPr>
        <w:t>3. Любовь через абсолютное владение и разрушение психологической территории объекта любви.</w:t>
      </w:r>
    </w:p>
    <w:tbl>
      <w:tblPr>
        <w:tblW w:w="6384" w:type="dxa"/>
        <w:jc w:val="left"/>
        <w:tblInd w:w="-7" w:type="dxa"/>
        <w:tblLayout w:type="fixed"/>
        <w:tblCellMar>
          <w:top w:w="0" w:type="dxa"/>
          <w:left w:w="40" w:type="dxa"/>
          <w:bottom w:w="0" w:type="dxa"/>
          <w:right w:w="40" w:type="dxa"/>
        </w:tblCellMar>
      </w:tblPr>
      <w:tblGrid>
        <w:gridCol w:w="298"/>
        <w:gridCol w:w="403"/>
        <w:gridCol w:w="614"/>
        <w:gridCol w:w="288"/>
        <w:gridCol w:w="4781"/>
      </w:tblGrid>
      <w:tr>
        <w:trPr>
          <w:trHeight w:val="1411"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w:t>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абсолютен, а Он— ничтожен. Я— властелин, Он — раб. Он должен абсолютно подчиняться мне. Я должен быть уверен, что смогу сделать с Ним все, что угодно. Полная власть — это власть над вещью. Он — моя вещь».</w:t>
            </w:r>
          </w:p>
        </w:tc>
      </w:tr>
    </w:tbl>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варианте человек может действовать двумя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1. Желая наполнить собственное Я, он проецирует это желание на партнера. И вместо того, чтобы стремиться восполнить собственную пустоту, начинает заполнять партнера собственными представления</w:t>
        <w:softHyphen/>
        <w:t>ми о своем Идеальном Я. Но структура Я партнера занята. Поэтому ее надо разрушить, опустошить, чтобы появилась возможность увидеть в партнере возможного себя. Он может делать это жестко и жестоко или</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исподволь и манипулятивно. Этот способ может являться крайним выражением любви через поглощение, когда партнер не только по</w:t>
        <w:softHyphen/>
        <w:t>глощается, но и разру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 уже не способен ни наполнить собственное Я, ни даже пытаться созидать свое Идеальное Я в партнере. Он способен только разрушать, то есть делать то, что когда-то сделали с ним. И разрушая, он испытывает некоторое удовлетворение, поскольку разрушенная личность партнера со всей очевидностью свидетельствует о том, что: во-первых, он не единственный, кто пережил такие страдания, во вто</w:t>
        <w:softHyphen/>
        <w:t>рых, он имеет власть и, значит, может контролировать окружающее, в-третьих, разрушая партнера, но при этому удерживая его около себя, он получает представление о себе как о человеке сильном, самостоя</w:t>
        <w:softHyphen/>
        <w:t>тельном и значимом, поскольку партнер продолжает слушаться его и демонстрировать свою покорность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Карающее Сверх-Я слишком агрессивно, поэтому его критикую</w:t>
        <w:softHyphen/>
        <w:t>щие «посылы» вытесняются из сознания, а затем перенаправляются на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за жизнь партнера декларируется, но на самом деле не осуществляется: партнер только используется. На нем ежедневно проверяется собственная способность властвовать, контролировать, управлять не только поступками, но 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4. Любовь через отражение в значимом Другом.</w:t>
      </w:r>
    </w:p>
    <w:tbl>
      <w:tblPr>
        <w:tblW w:w="6365" w:type="dxa"/>
        <w:jc w:val="left"/>
        <w:tblInd w:w="-7" w:type="dxa"/>
        <w:tblLayout w:type="fixed"/>
        <w:tblCellMar>
          <w:top w:w="0" w:type="dxa"/>
          <w:left w:w="40" w:type="dxa"/>
          <w:bottom w:w="0" w:type="dxa"/>
          <w:right w:w="40" w:type="dxa"/>
        </w:tblCellMar>
      </w:tblPr>
      <w:tblGrid>
        <w:gridCol w:w="202"/>
        <w:gridCol w:w="614"/>
        <w:gridCol w:w="634"/>
        <w:gridCol w:w="144"/>
        <w:gridCol w:w="4771"/>
      </w:tblGrid>
      <w:tr>
        <w:trPr>
          <w:trHeight w:val="1824" w:hRule="atLeast"/>
        </w:trPr>
        <w:tc>
          <w:tcPr>
            <w:tcW w:w="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н</w:t>
            </w:r>
          </w:p>
        </w:tc>
        <w:tc>
          <w:tcPr>
            <w:tcW w:w="1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овь к Нему — это обуза. Но я должен получать свидетельства того, что я — необыкновенный чело</w:t>
              <w:softHyphen/>
              <w:t>век. Он должен восхищаться мной и выражать мне свою любовь. Он должен стремиться удовлетворять все мои желания. Он должен каждый день добивать</w:t>
              <w:softHyphen/>
              <w:t>ся моего расположения. Он должен доказать, что я лучше других и достоин любв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На партнера перекладывается ответственность за собственное бла</w:t>
        <w:softHyphen/>
        <w:t>гополучие. Ему предписывается определенное поведение, которое обеспечит заполнение опустошенного Я его любовью, его отношени</w:t>
        <w:softHyphen/>
        <w:t>ем. Значимый Другой должен всячески показывать, что имеет дело с человеком, который соответствует стандартам Идеального Я.</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 является зеркалом, к которому постоянно обращаются с вопросом: «Свет мой, зеркальце, скажи, кто на свете всех милее, всех красивей и умнее?» По сути, это «зеркало» должно, видя перед собой пустоту, отражать портрет Идеального Я и при этом сопровождать это отражение словами любви и действиями, доказывающими предан-</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Формы созависим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Если партнер перестал служить таким «зеркалом», то возможно четыре варианта дальнейш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1.   Партнер, который не ведет себя в соответствии с ожиданиями (то есть не сообщает жаждущему любви о его превосходстве, мно</w:t>
        <w:softHyphen/>
        <w:t>гогранности и глубине) может быть покинут ради поиска ново</w:t>
        <w:softHyphen/>
        <w:t>го «зеркала»;</w:t>
      </w:r>
    </w:p>
    <w:p>
      <w:pPr>
        <w:pStyle w:val="Normal"/>
        <w:jc w:val="both"/>
        <w:rPr>
          <w:rFonts w:ascii="Times New Roman" w:hAnsi="Times New Roman" w:cs="Times New Roman"/>
          <w:sz w:val="22"/>
          <w:szCs w:val="22"/>
        </w:rPr>
      </w:pPr>
      <w:r>
        <w:rPr>
          <w:rFonts w:cs="Times New Roman" w:ascii="Times New Roman" w:hAnsi="Times New Roman"/>
          <w:sz w:val="22"/>
          <w:szCs w:val="22"/>
        </w:rPr>
        <w:t>2.   Переживание недостатка «стараний» партнера стимулирует либо поиск одновременно развивающихся нескольких отношений, либо постоянную смену партнеров (чаще противоположного пола), которые могли бы взять на себя функцию заполнения пустующего Я;</w:t>
      </w:r>
    </w:p>
    <w:p>
      <w:pPr>
        <w:pStyle w:val="Normal"/>
        <w:jc w:val="both"/>
        <w:rPr>
          <w:rFonts w:ascii="Times New Roman" w:hAnsi="Times New Roman" w:cs="Times New Roman"/>
          <w:sz w:val="22"/>
          <w:szCs w:val="22"/>
        </w:rPr>
      </w:pPr>
      <w:r>
        <w:rPr>
          <w:rFonts w:cs="Times New Roman" w:ascii="Times New Roman" w:hAnsi="Times New Roman"/>
          <w:sz w:val="22"/>
          <w:szCs w:val="22"/>
        </w:rPr>
        <w:t>3.   На партнера, который не осуществляет постоянное наполнение Я, страждущего доказательствами его полноты и ценности, уси</w:t>
        <w:softHyphen/>
        <w:t>ливается давление с помощью различных манипуляций. Могут быть использованы взывание к жалости, демонстрация беспо</w:t>
        <w:softHyphen/>
        <w:t>мощности, призывы к справедливости, шантаж или прямые мольбы о любви, уверения (весьма правдивые), что без его по</w:t>
        <w:softHyphen/>
        <w:t>стоянного внимания и признаний в любви он не сможет жить;</w:t>
      </w:r>
    </w:p>
    <w:p>
      <w:pPr>
        <w:pStyle w:val="Normal"/>
        <w:jc w:val="both"/>
        <w:rPr>
          <w:rFonts w:ascii="Times New Roman" w:hAnsi="Times New Roman" w:cs="Times New Roman"/>
          <w:sz w:val="22"/>
          <w:szCs w:val="22"/>
        </w:rPr>
      </w:pPr>
      <w:r>
        <w:rPr>
          <w:rFonts w:cs="Times New Roman" w:ascii="Times New Roman" w:hAnsi="Times New Roman"/>
          <w:sz w:val="22"/>
          <w:szCs w:val="22"/>
        </w:rPr>
        <w:t>4.   Предпринимаются попытки заслужить любовь и внимание парт</w:t>
        <w:softHyphen/>
        <w:t>нера ценой любых жертв и ун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верх-Я в данном случае относительно лояльно по сравнению с дру</w:t>
        <w:softHyphen/>
        <w:t>гими вариантами. Оно не столько карает, сколько бесстрастно холод</w:t>
        <w:softHyphen/>
        <w:t>но. В нем меньше долженствований, но зато много ядовитой критич</w:t>
        <w:softHyphen/>
        <w:t>ности. Оно наполнено уничтожающим презрением, спастись от кото</w:t>
        <w:softHyphen/>
        <w:t>рого можно только заглушив голос Сверх-Я восхищением и знаками обожани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рассмотренных способах взаимодействия любовь является способом компенсировать собственную недостаточность, а партнер — объектом, который призван дополнить эту недостаточность до целос</w:t>
        <w:softHyphen/>
        <w:t>тного Я. Задача невыполнимая, поскольку ощущение целостности может быть устойчивым только в результате развития внутриличност-ных ресурсов. В противном случае потребность в подтверждении сво</w:t>
        <w:softHyphen/>
        <w:t>ей целостности и значимости со стороны других людей становится ненасыщаемой.</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ненасыщаемость является отличительной чертой созвиси-мых отношений. Любой человек испытывает потребность в любви, уважении, значимости, контроле. Эти потребности являются базовы</w:t>
        <w:softHyphen/>
        <w:t>ми и позволяют выживать. Но в норме они могут быть насыщены на определенное время или их удовлетворение может быть отложено без особого вреда. В случае же опустошенного Я потребность в непрерыв-</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ном насыщении никогда не иссякает, поскольку такое Я не способно поддерживать свою структуру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Без непрерывной подпитки с помощью значимых Других оно не</w:t>
        <w:softHyphen/>
        <w:t>медленно вновь становится пустым, что отражается в высокой степе</w:t>
        <w:softHyphen/>
        <w:t>ни тревожности. Именно поэтому созависимые люди, каким бы спо</w:t>
        <w:softHyphen/>
        <w:t>собом они ни добывали се бе ощущение целостности, не могут пере</w:t>
        <w:softHyphen/>
        <w:t>живать одиночество — оно подобно смерти. Для них непереносима неопределенность в отношениях — им нужны гарантии того, что их Я будет непрерывно поддерживаться. И при этом они никогда не быва</w:t>
        <w:softHyphen/>
        <w:t>ют удовлетворены.</w:t>
      </w:r>
    </w:p>
    <w:p>
      <w:pPr>
        <w:pStyle w:val="Normal"/>
        <w:jc w:val="both"/>
        <w:rPr>
          <w:rFonts w:ascii="Times New Roman" w:hAnsi="Times New Roman" w:cs="Times New Roman"/>
          <w:sz w:val="22"/>
          <w:szCs w:val="22"/>
        </w:rPr>
      </w:pPr>
      <w:r>
        <w:rPr>
          <w:rFonts w:cs="Times New Roman" w:ascii="Times New Roman" w:hAnsi="Times New Roman"/>
          <w:sz w:val="22"/>
          <w:szCs w:val="22"/>
        </w:rPr>
        <w:t>Созависимые люди обладают еще одним, общим для них свойством: они обесценивают самого партнера, который по-настоящему полю</w:t>
        <w:softHyphen/>
        <w:t>бил их, или обесценивают его чувство. Ход их изощренной логики может идти по трем напр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1.   Этот человек говорит, что любит меня. Но это не может быть правдой, потому что меня любить нельзя. Значит, все, что он делает и говорит — просто ложь. А его цель — усыпить мою бди</w:t>
        <w:softHyphen/>
        <w:t>тельность и использова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2.   Этот человек говорит, что любит меня и, похоже, что он говорит правду. Но он ошибается. Он любит не меня, а тот образ, кото</w:t>
        <w:softHyphen/>
        <w:t>рый я создал. Или он просто не разобрался во мне. Если бы он знал, какой я на самом деле, он отвернулся бы от меня с презре</w:t>
        <w:softHyphen/>
        <w:t>нием.</w:t>
      </w:r>
    </w:p>
    <w:p>
      <w:pPr>
        <w:pStyle w:val="Normal"/>
        <w:jc w:val="both"/>
        <w:rPr>
          <w:rFonts w:ascii="Times New Roman" w:hAnsi="Times New Roman" w:cs="Times New Roman"/>
          <w:sz w:val="22"/>
          <w:szCs w:val="22"/>
        </w:rPr>
      </w:pPr>
      <w:r>
        <w:rPr>
          <w:rFonts w:cs="Times New Roman" w:ascii="Times New Roman" w:hAnsi="Times New Roman"/>
          <w:sz w:val="22"/>
          <w:szCs w:val="22"/>
        </w:rPr>
        <w:t>3.   Этот человек говорит, что любит меня, и, по всей видимости, он говорит правду. Но это означает только то, что он такой же, как и я, неполноценный человек, недостойный любви. Если бы он был «настоящим», он никогда не смог бы полюбить меня, пото</w:t>
        <w:softHyphen/>
        <w:t>му что меня по-настоящему хороший человек любить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при таком восприятии любви по отношению к себе, подобные люди просто не в состоянии испытать удовлетворения даже от истинн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любая типология приблизительна и условна. Доволь</w:t>
        <w:softHyphen/>
        <w:t>но редко можно встретить людей, точно отражающих описанные типы. И все-таки психологические портреты позволяют лучше сориентиро</w:t>
        <w:softHyphen/>
        <w:t>ваться во внутреннем мире человека, быстрее увидеть скрытые «зве</w:t>
        <w:softHyphen/>
        <w:t>нья», построить предположения и проверить их. Каждый тип созави-симого человека является обладателем соответствующего комплекса, выросшего на месте «надлома» его Я в связи с дефицитом любви. В свою очередь, каждый комплекс предполагает и определенный спо</w:t>
        <w:softHyphen/>
        <w:t>соб заполнения Я. Эти комплексы таковы: самоуничижение, мучени</w:t>
        <w:softHyphen/>
        <w:t>чество, садистские наклонности, нарциссизм и ненасытная жажда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ПОРТРЕ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 КОМПЛЕКСОМ САМОУНИЧ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комплексом самоуничижения всегда старается держать</w:t>
        <w:softHyphen/>
        <w:t>ся в тени — так ему спокойнее. Он уже давно убежден: что бы он ни делал, это обязательно получится плохо, он просто не способен оп</w:t>
        <w:softHyphen/>
        <w:t>равдать ожидания других людей, ему не дано достигать успеха, самый лучший способ не вызывать раздражения окружающих — это помень</w:t>
        <w:softHyphen/>
        <w:t>ше путаться у них под ногам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такой человек может выглядеть неряшливо или, по край</w:t>
        <w:softHyphen/>
        <w:t>ней мере, невзрачно. Его одежда и прическа как будто просят: «Не обращайте на меня внимания. Я просто не стою этого». Он никогда не стремится занять какую-нибудь заметную должность. У него нет этого не только в планах, но и желания такого он никогда не испы-</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тывал. Он соглашается с любыми, даже с самыми плохими условия</w:t>
        <w:softHyphen/>
        <w:t>ми, и не требует большего, поскольку не считает себя достойным луч</w:t>
        <w:softHyphen/>
        <w:t>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такие люди могут погрязать в нищете и разрушать себя ал</w:t>
        <w:softHyphen/>
        <w:t>коголем и наркотиками. В ряде случаев они могут вести вполне дос</w:t>
        <w:softHyphen/>
        <w:t>тойный образ жизни, много трудиться и даже достигать определенных успехов. Но больших достижений они боятся. Однажды достигнутые результаты влекут за собой соответствующие ожидания окружающих, а это пугает. Такой человек вовсе не считает успехи собственной заслу</w:t>
        <w:softHyphen/>
        <w:t>гой. «Это всего лишь дело случая, — думает он. — И такого может до</w:t>
        <w:softHyphen/>
        <w:t>стичь буквально каждый. Но второй раз у меня может просто ничего не получиться. Я только разочарую людей». И он старательно убежда</w:t>
        <w:softHyphen/>
        <w:t>ет всех, кто отмечает его достижения, в том, что от него практически ничего не зависело. Просто случайное стечение обстоятельств. В даль</w:t>
        <w:softHyphen/>
        <w:t>нейшем он еще более тщательно следит, чтобы какой-либо успех слу</w:t>
        <w:softHyphen/>
        <w:t>чайно не свалился на его голову. Человек с комплексом самоуничиже</w:t>
        <w:softHyphen/>
        <w:t>ния не берет на себя ответственность даже за свои достоинства. Это слишком беспокойно и даже опас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такой человек не уверен в себе, своих силах и способно</w:t>
        <w:softHyphen/>
        <w:t>стях, он не решается самостоятельно принимать решения и предпри</w:t>
        <w:softHyphen/>
        <w:t>нимать что-либо важное без подсказки со стороны какого-либо авто</w:t>
        <w:softHyphen/>
        <w:t>ритетного лица. Он предпочитает передавать ответственность за себя и свою жизнь кому-нибудь, по его мнению, более компетентному. Из</w:t>
        <w:softHyphen/>
        <w:t>бегая ответственности, он избегает и свободы выбора, тем самым час</w:t>
        <w:softHyphen/>
        <w:t>то вынуждая себя жить не в соответствии с собственными потребнос</w:t>
        <w:softHyphen/>
        <w:t>тями, а выполняя волю и предпочте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отношение к себе и своим делам не проходит бесследно. По</w:t>
        <w:softHyphen/>
        <w:t>требности человека с комплексом самоуничижения не перестают су</w:t>
        <w:softHyphen/>
        <w:t>ществовать, они только подавляются и глубоко скрываются от соб</w:t>
        <w:softHyphen/>
        <w:t>ственного сознания. И хроническая неудовлетворенность жизнью — естественное следствие подобного вытеснения. Неверие в свои силы и самоограничения, вызванные этим, глубоко огорчают. Не удивитель</w:t>
        <w:softHyphen/>
        <w:t>но, что у таких людей развивается депрессивный стиль мышления: ведь вспоминая прошлое, они видят одни промахи и неудачи; думая о бу</w:t>
        <w:softHyphen/>
        <w:t>дущем, они предсказывают себе одни провалы. Оценивая себя, они навешивают на себя самые уничижительные ярлы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ни странно, человек с комплексом самоуничижения может быть чрезвычайно внимателен к своей внешности. Он глубоко пере</w:t>
        <w:softHyphen/>
        <w:t>живает любой, даже незаметный глазу постороннего изъян, а уж тем более явные отклонения от... эталона красоты. И это — одно из прояв</w:t>
        <w:softHyphen/>
        <w:t>лений внутренне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при всей своей внешней скромности и демонстри</w:t>
        <w:softHyphen/>
        <w:t>руемой непритязательности такие люди имеют высокий уровень пре</w:t>
        <w:softHyphen/>
        <w:t>тензий к тому, каким должен быть «достойный» человек. Именно раз</w:t>
        <w:softHyphen/>
        <w:t>ница между образом Идеального Я и восприятием себя реального яв</w:t>
        <w:softHyphen/>
        <w:t>ляется причиной столь печального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комплексом самоуничижения выглядит скромным и го</w:t>
        <w:softHyphen/>
        <w:t>товым угождать всем, кто его окружает. Но в действительности он пол</w:t>
        <w:softHyphen/>
        <w:t>ностью сконцентрирован на самом себе. Его голова постоянно занята мыслями о том, как он выглядит в глазах других людей, что он сделал неправильно, в чем виноват. Он заботится прежде всего о себе, когда стремится услужить — он должен выглядеть «хорошим», «милым», скромным. Он не должен раздражать, не должен выделяться на фоне окружающих, должен быть удобным для всех.</w:t>
      </w:r>
    </w:p>
    <w:p>
      <w:pPr>
        <w:pStyle w:val="Normal"/>
        <w:jc w:val="both"/>
        <w:rPr>
          <w:rFonts w:ascii="Times New Roman" w:hAnsi="Times New Roman" w:cs="Times New Roman"/>
          <w:sz w:val="22"/>
          <w:szCs w:val="22"/>
        </w:rPr>
      </w:pPr>
      <w:r>
        <w:rPr>
          <w:rFonts w:cs="Times New Roman" w:ascii="Times New Roman" w:hAnsi="Times New Roman"/>
          <w:sz w:val="22"/>
          <w:szCs w:val="22"/>
        </w:rPr>
        <w:t>Он постоянно сравнивает себя с окружающими, и, конечно, не в свою пользу. А ведь в соответствии с идеальным образом он должен быть лучше них! И это сравнение заставляет его постоянно извинять</w:t>
        <w:softHyphen/>
        <w:t>ся. Он предпочитает предупредить людей о собственной несостоятель</w:t>
        <w:softHyphen/>
        <w:t>ности, чем переживать впоследствии их разочарование. Кроме того, предупредив, он показывает себя человеком самокритичным, совест</w:t>
        <w:softHyphen/>
        <w:t>ливым и скромным.</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ничижающийся человек чрезвычайно зависим от мнения ок</w:t>
        <w:softHyphen/>
        <w:t>ружающих людей. Поэтому любая критика с их стороны для него не</w:t>
        <w:softHyphen/>
        <w:t>выносима. И в этом выражается еще одно противоречие. Критикуя открыто самого себя, он чувствует боль и гнев, если с его словами со</w:t>
        <w:softHyphen/>
        <w:t>глашаются. Попробуйте сказать ему, что вы согласны с тем, что он никуда не годится и ни на что не способен, и он затаит враждебные чувства по отношению к вам. Не для того он ругает себя, чтобы вы с ним согласились, а для того, чтобы вы возразили ему, и таким образом он получил, наконец, подтверждение собственной знач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йная мстительность и враждебность вовсе не чужды самоуничи</w:t>
        <w:softHyphen/>
        <w:t>жению. Слишком много человек терпит ограничений, наблюдая, как другие смело идут вперед. Слишком убедителен он бывает, доказывая свою ничтожность. И в результате многие начинают относиться к нему в соответствии с его поведением. А это обидно.</w:t>
      </w:r>
    </w:p>
    <w:p>
      <w:pPr>
        <w:pStyle w:val="Normal"/>
        <w:jc w:val="both"/>
        <w:rPr>
          <w:rFonts w:ascii="Times New Roman" w:hAnsi="Times New Roman" w:cs="Times New Roman"/>
          <w:sz w:val="22"/>
          <w:szCs w:val="22"/>
        </w:rPr>
      </w:pPr>
      <w:r>
        <w:rPr>
          <w:rFonts w:cs="Times New Roman" w:ascii="Times New Roman" w:hAnsi="Times New Roman"/>
          <w:sz w:val="22"/>
          <w:szCs w:val="22"/>
        </w:rPr>
        <w:t>Но обида и враждебность тут же сливаются в жуткой какофонии с чувством стыда и вины. Внутренний конфликт состоит в том, что в глубине души самоуничижающийся человек уверен, что заслуживает презрения, и одновременно он хотел бы выглядеть лучш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не в состоянии принимать самого себя таким, каков он есть, человек с комплексом самоуничижения не способен поверить, что другие, узнавшие все его недостатки, могут отнестись к нему с друж-</w:t>
      </w:r>
    </w:p>
    <w:p>
      <w:pPr>
        <w:pStyle w:val="Normal"/>
        <w:jc w:val="both"/>
        <w:rPr>
          <w:rFonts w:ascii="Times New Roman" w:hAnsi="Times New Roman" w:cs="Times New Roman"/>
          <w:sz w:val="22"/>
          <w:szCs w:val="22"/>
        </w:rPr>
      </w:pPr>
      <w:r>
        <w:rPr>
          <w:rFonts w:cs="Times New Roman" w:ascii="Times New Roman" w:hAnsi="Times New Roman"/>
          <w:sz w:val="22"/>
          <w:szCs w:val="22"/>
        </w:rPr>
        <w:t>2 Зак  1656</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бой и принятием. Он перестает воспринимать любые положительные чувства других людей. Комплимент он воспринимает как саркастичес</w:t>
        <w:softHyphen/>
        <w:t>кое замечание, выражение симпатии — как снисходительную жалость. Если кто-то хочет его видеть — это потому, что он от него что-нибудь хочет. Если другие люди выражают ему свое расположение, то только потому, что они плохо его знают, или потому, что он может быть им чем-то полезен, или потому, что они сами ничего не стоят. Если кто-то не поздоровался с ним на улице — это пренебрежение, если задержал</w:t>
        <w:softHyphen/>
        <w:t>ся — это неуважение, если добродушно подшутил — это явное стрем</w:t>
        <w:softHyphen/>
        <w:t>ление его унизить. При этом сам человек не осознает происходящие в нем искажения: он уверен, что полностью прав.</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лужит причиной для развития такого тяжелого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 завышенные требования со стороны родителей, оправдать которые ребенок явно не способен.</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причина — постоянные сравнения с другими детьми, которые делают родители и которые оказываются не в пользу ребенка. Понятно, что мама и папа, вероятно, желали таким образом стимули</w:t>
        <w:softHyphen/>
        <w:t>ровать у своего чадушки стремление совершенствоваться и достигать успехов. Но получили они как раз обратное: ребенок понял, что он просто не может соответствовать столь высоким требованиям. В даль</w:t>
        <w:softHyphen/>
        <w:t>нейшем он сам к себе начинает предъявлять подобные требования, сам себя критикует и сравнивает с другими людьми не в свою пользу. А по</w:t>
        <w:softHyphen/>
        <w:t>ка он твердо усваивает, что если он ничего не делает, то получает го</w:t>
        <w:softHyphen/>
        <w:t>раздо меньше критических замечаний, чем когда начинает делать и при этом оши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слишком требовательные родители никогда не бывают полностью удовлетворены действиями ребенка. Посте</w:t>
        <w:softHyphen/>
        <w:t>пенно у него развивается страх провала. Это еще больше сковывает его и приводит к новым неудачам. Предвидение одних только не</w:t>
        <w:softHyphen/>
        <w:t>удач окончательно рождает в нем убеждение, что безынициатив</w:t>
        <w:softHyphen/>
        <w:t>ность и апатия — самый безопасный способ поведения. По край</w:t>
        <w:softHyphen/>
        <w:t>ней мере, это не приводит к разочарованию. Но ему жизненно важ</w:t>
        <w:softHyphen/>
        <w:t>но получить любовь. Поэтому свою неловкость и неумелость ребенок старается компенсировать ласковостью, послушанием и / или незаметностью. А если ему все-таки приходится что-то делать, он заранее извиняется за свою неполноценность, как бы предуп</w:t>
        <w:softHyphen/>
        <w:t>реждая 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изкое самомнение ребенка вовсе не означает, что он дей</w:t>
        <w:softHyphen/>
        <w:t>ствительно никуда не годится. Часто самоуничижение разъедает душу весьма талантливых людей. Поэтому успехи все-таки периодически до</w:t>
        <w:softHyphen/>
        <w:t>стигаются, несмотря на все блокирующие обстоятельства. Но любое</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ребенка вызывает только одну реакцию его родителей: «Ну вот, можешь, когда хочешь!». Теперь от него ожидают еще большего. По существу, от него хотят безупречности и совершенства. Планка тре</w:t>
        <w:softHyphen/>
        <w:t>бований поднимается. Угроза провала увеличивается. Так в ребенке развивается страх успеха. Он предпочитает подавить свои способнос</w:t>
        <w:softHyphen/>
        <w:t>ти, чтобы даже нечаянно не вызвать пугающие его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4. Кто-то из родителей передает ребенку собственный комплекс са</w:t>
        <w:softHyphen/>
        <w:t>моуничижения. Он говорит: «Не высовывайся! Куда нам! Есть много людей, которые умнее и лучше во всех отношениях. И они не любят таких, как мы. Чем меньше тебя замечают, тем безопаснее находиться сред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е подавление собственной энергии и стремление быть незаметным постепенно сказывается на всем облике человека, а затем и на всей его судьб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дытожим все вышеизлож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ие посы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должен соответствовать нашим ожи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должен быть лучш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выглядеть лучше других, ты должен раньше других на</w:t>
        <w:softHyphen/>
        <w:t>учиться многому такому, что они не умеют. Причем делать это ты должен в совершен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не соответствуешь нашим требованиям, то ты ничто</w:t>
        <w:softHyphen/>
        <w:t>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П «Если ты не соответствуешь нашим ожиданиям, ты расстраива</w:t>
        <w:softHyphen/>
        <w:t>ешь нас, и ты недостоин наше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О «Не высовывайся, чтобы над тобой не смеялись. Ты не достоин уважительного отношения, ты ничт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 «Раз я не могу выполнять то, что они от меня требуют, значит, я неполноцен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ят только умных, умелых, успешных людей». О «Мне очень нужна любовь, но я ее недосто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очень нужна любовь, и я постараюсь, по крайней мере, поменьше раздражать родителей. Для этого я буду милым и пре</w:t>
        <w:softHyphen/>
        <w:t>дупредительным. И я постараюсь предупреждать их заранее о возможности моих неудач, чтобы они меньше сер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О «Чем реже я что-либо делаю, тем меньше на меня сердятся. По</w:t>
        <w:softHyphen/>
        <w:t>этому нужно поменьше проявлять инициативу и свести все дела к минимуму».</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П «Нужно тщательно следить, чтобы мои успехи не были слиш</w:t>
        <w:softHyphen/>
        <w:t>ком заметными. Все равно, это — дело случая. Но потом я обя</w:t>
        <w:softHyphen/>
        <w:t>зательно еще больше разочарую родителей = Меня еще меньше будут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П Эгоцентризм («зацикленность»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тен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ий уровень требований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привлечь симпатию окружающих посредством жа</w:t>
        <w:softHyphen/>
        <w:t>лости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е чувство вины и стыда. О Страх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О Страх успеха. О Обид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йная мст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енное восприятие 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гание конфликтных ситуаций, даже в ущерб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озможность выразить свое мнение, постоять з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ническая неудовлетворенность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передать ответственность за важные решения и свою судьбу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лонность выбирать доминирующих партнеров, руководящих его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лонность выбирать критикующих и унижающих его партне</w:t>
        <w:softHyphen/>
        <w:t>ров (выполняется модель родительск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лонность к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все это имеет отношение к созависимым отношениям? Са</w:t>
        <w:softHyphen/>
        <w:t>мое прямое. Человек с комплексом самоуничижения строит свои от</w:t>
        <w:softHyphen/>
        <w:t>ношения со значимыми людьми по принципу «Любовь через отказ от собственного суверенитета и растворение своей психологической тер</w:t>
        <w:softHyphen/>
        <w:t>ритории в территории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Он успокаивает собственную тревожность и максимально избегает страха неудачи и страха успеха, если передает ответственность за свою жизнь значимому Другому. Ему проще не испытывать своих желаний, не иметь собственных целей и стремлений, поскольку они предпола</w:t>
        <w:softHyphen/>
        <w:t>гают определенную деятельность и достижение результата, который подлежит оценке. Сильный, активный, властный партнер, который готов распоряжаться его жизнью и диктовать свои условия, максималь-</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соответствует самоуничижающемуся человеку. Он готов растворять</w:t>
        <w:softHyphen/>
        <w:t>ся и угождать, он привык слушаться и быть незаметным. Да и критика доминирующего партнера хотя и больно ранит, но вполне привычна. Мало того, она ему необходима, поскольку постоянно возвращает его в привычную атмосферу его детства и подтверждает субъективное чув</w:t>
        <w:softHyphen/>
        <w:t>ство верности его выбора: при таком количестве собственных «недо</w:t>
        <w:softHyphen/>
        <w:t>статков» ему просто не выжить без неустанного руководства близкого человека. Он чувствует себя абсолютно зависимым, но эта зависи</w:t>
        <w:softHyphen/>
        <w:t>мость — единственно возможный для него способ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партнер должен обладать всеми качествами, по</w:t>
        <w:softHyphen/>
        <w:t>зволяющими ему занимать доминирующую позицию. Мы можем пред</w:t>
        <w:softHyphen/>
        <w:t>положить, что при длительном и близком общении со зрелой личнос</w:t>
        <w:softHyphen/>
        <w:t>тью, доброжелательном отношении человека, заботящегося о развитии своего избранника, самоуничижение постепенно могло бы уступить место вере в собственные силы и самоуважению. Но в реальной жизни взаимодействие с таким партнером предполагает длительный период дискомфорта и тревожности. Так что каждый день самоуничижающий</w:t>
        <w:softHyphen/>
        <w:t>ся человек будет стремиться подтвердить свою ничтожность, что, в свою очередь, невыносимо для зрелой личности, привыкшей разде</w:t>
        <w:softHyphen/>
        <w:t>лять ответственность, уважать свободу решений и стремление к раз</w:t>
        <w:softHyphen/>
        <w:t>витию. Такие люди настолько неудобны друг для друга, что их дли</w:t>
        <w:softHyphen/>
        <w:t>тельный союз практически невозможен без специальной терапевти</w:t>
        <w:softHyphen/>
        <w:t>ческой про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самоуничижающийся человек редко ошибается в выбо</w:t>
        <w:softHyphen/>
        <w:t>ре. Он чувствует влечение именно к доминирующим людям, а те видят в нем благодатную почву для удовлетворения своих потребностей во власти и контроле.</w:t>
      </w:r>
    </w:p>
    <w:p>
      <w:pPr>
        <w:pStyle w:val="Normal"/>
        <w:jc w:val="both"/>
        <w:rPr>
          <w:rFonts w:ascii="Times New Roman" w:hAnsi="Times New Roman" w:cs="Times New Roman"/>
          <w:sz w:val="22"/>
          <w:szCs w:val="22"/>
        </w:rPr>
      </w:pPr>
      <w:r>
        <w:rPr>
          <w:rFonts w:cs="Times New Roman" w:ascii="Times New Roman" w:hAnsi="Times New Roman"/>
          <w:sz w:val="22"/>
          <w:szCs w:val="22"/>
        </w:rPr>
        <w:t>ПОРТРЕ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 КОМПЛЕКСОМ МУЧЕ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черта мучеников — это несгибаемая уверенность в том, что они жертвы, и кто-то (но только не они) виноват в их страд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Свои истоки мученичество берет в раннем детстве. Маленькому ре</w:t>
        <w:softHyphen/>
        <w:t>бенку больше всего на свете нужна любовь и забота. Для него она — объективно существующий способ выживания. А стремление вы</w:t>
        <w:softHyphen/>
        <w:t>жить — основная, врожденная потребность всего живого.</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ему постоянно внушали, что он должен «заработать» любовь родителей, заплатить за то беспокойство, которое он причи</w:t>
        <w:softHyphen/>
        <w:t>нил родителям самим фактом своего существования. Ведь ночей не спали, а сколько хлопот, сколько труда, одна стирка пеленок доводила до безумия. А когда болел, сколько жертв пришлось принести! И во</w:t>
        <w:softHyphen/>
        <w:t>обще: после родов здоровье так и не поправилось. Словом, ребенок начинает понимать, что для него многим пожертвовали и он должен, так сказать, компенс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что он ни делает — мама и папа никогда не бы</w:t>
        <w:softHyphen/>
        <w:t>вают довольны. А пока он «плохой», любить его не за что. Если он за</w:t>
        <w:softHyphen/>
        <w:t>болеет, родители будут ухаживать за ним, но и «счет» ему предъявят немалый. Постепенно озлобляясь, ребенок начинает чувствовать себя жертвой и тоже хочет получить расплату.</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родителей является почвой для мученичества. Вот «хими</w:t>
        <w:softHyphen/>
        <w:t>ческий состав» такой поч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выражения родительс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ложные реакции родителей (гнев, умиление, равно</w:t>
        <w:softHyphen/>
        <w:t>душие) при одних и тех же проявлениях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ражительность родителей, неясность причины их раздра</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ильственные методы воспитания (жестокие наказания, уни</w:t>
        <w:softHyphen/>
        <w:t>жения, побо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едостаточно хорош, чтобы мы тебя любили. Ты должен за</w:t>
        <w:softHyphen/>
        <w:t>служить нашу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так многим для тебя жертвуем, что ты должен заплатить за это: ты должен соответствовать нашим ожи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тебя одно беспокойство, ты — источник наших страданий и лишений, ты не оправдываешь наших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е должен злиться, раздражаться или плакать — ты должен испытывать только те чувства, которые нам нрав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в ответе за мое здоровье» — «Я поплатилась своим здоровь</w:t>
        <w:softHyphen/>
        <w:t>ем, когда рожала тебя» («Я тебя рожала, ночей не спала, а 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в ответе за то, что мы чувствуем, и виноват в наших неуда</w:t>
        <w:softHyphen/>
        <w:t>чах» — «Если бы не ты, я бы могла (мог)..., у меня была бы дру</w:t>
        <w:softHyphen/>
        <w:t>г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не будешь соответствовать моим ожиданиям, я накажу тебя: ты увидишь, как я страдаю — ты тоже будешь страдать от чувства в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здумай быть самостоятельным: я не прощу тебе своей не</w:t>
        <w:softHyphen/>
        <w:t>ну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                                                     — ■■■■■■——'■■ "■■    ■   '                                                          .....■-■■■■                                                                                                                                '   ■■  '■"</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подобных родительских посылов в ребенке начина</w:t>
        <w:softHyphen/>
        <w:t>ет формироваться соответствующее отношение к себе и к окружаю</w:t>
        <w:softHyphen/>
        <w:t>щему миру. Другими словами, мученичество пускает свои корни.</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жизненно важно иметь любовь. Я должен ее получить». О «Я не понимаю, что они от меня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О «Со мной что-то не так: я причиняю одни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нельзя любить: я недостоин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в состоянии соответствовать всем ожиданиям» = «Я ни</w:t>
        <w:softHyphen/>
        <w:t>когда не получу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должен сердиться или плакать, но я сержусь и плачу. Зна</w:t>
        <w:softHyphen/>
        <w:t>чит, я плох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чти никогда не оправдываю ожиданий, значит, я плохой, я ничт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ама (папа) страдает, она добивается большего внима</w:t>
        <w:softHyphen/>
        <w:t>ния, чем я, когда стараюсь соответствовать ожиданиям».</w:t>
      </w:r>
    </w:p>
    <w:p>
      <w:pPr>
        <w:pStyle w:val="Normal"/>
        <w:jc w:val="both"/>
        <w:rPr/>
      </w:pPr>
      <w:r>
        <w:rPr>
          <w:rFonts w:cs="Times New Roman" w:ascii="Times New Roman" w:hAnsi="Times New Roman"/>
          <w:sz w:val="22"/>
          <w:szCs w:val="22"/>
          <w:lang w:val="en-US"/>
        </w:rPr>
        <w:t xml:space="preserve">CD </w:t>
      </w:r>
      <w:r>
        <w:rPr>
          <w:rFonts w:cs="Times New Roman" w:ascii="Times New Roman" w:hAnsi="Times New Roman"/>
          <w:sz w:val="22"/>
          <w:szCs w:val="22"/>
        </w:rPr>
        <w:t>«Любят только тех, кто исполняет желания, удовлетворяет по</w:t>
        <w:softHyphen/>
        <w:t>требности — любовь заслуживают своей необходимостью и по</w:t>
        <w:softHyphen/>
        <w:t>лез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олжен платить за любовь, и мне должны платить за любовь». О «Я не могу заставить вас любить меня, но я могу заставить вас</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ть: вы будете видеть, как я страдаю, и будете испытывать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О «Я всемогущ: от меня зависит жизнь, успешность, здоровье дру</w:t>
        <w:softHyphen/>
        <w:t>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О «Если я скрою, какой я, то они могут подумать, что я хороший, и полюбя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овершенно беспомощен, я ничтожен, но никто не должен зна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ружающие в любой момент могут сделать мне больно или догадаться, что я ничтожество — я должен контролиро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я один, значит, меня никто не любит, значит, я действи</w:t>
        <w:softHyphen/>
        <w:t>тельно полное ничтожество. Чтобы они не покинули меня, я дол</w:t>
        <w:softHyphen/>
        <w:t>жен сделать так, чтобы они не смогли обходиться без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вполне логичные выводы из противоречивого опыта вза</w:t>
        <w:softHyphen/>
        <w:t>имоотношений с родителями. Проходят годы, и вот перед нами чело</w:t>
        <w:softHyphen/>
        <w:t>век, мучимый неутоленной жаждой любви ближних, страдающий от чувства собственной ничтожности, в то же время стремящийся пока</w:t>
        <w:softHyphen/>
        <w:t>зать окружающим, что достоин любви, и вечно боящийся «разоблаче-</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ния», поскольку глубоко в его душе живет убеждение, что он крадет любовь незаконно. Проецируя свое отношение к себе на окружающих, мученик подозревает их в тайной враждебности, и в ответ на свою про</w:t>
        <w:softHyphen/>
        <w:t>екцию становится враждебным. Он может быть мстительным и стре</w:t>
        <w:softHyphen/>
        <w:t>мящимся к любви, заботливым и тайно наказывающим одновремен</w:t>
        <w:softHyphen/>
        <w:t>но. Он стремится сделать любимых людей зависимыми от себя, но сам зависит от них в еще большей степени: он готов все терпеть, перено</w:t>
        <w:softHyphen/>
        <w:t>сить унижения и обиды, только бы его не бросили, только бы не чув</w:t>
        <w:softHyphen/>
        <w:t>ствовать себя одиноким.</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ируя каждый шаг близких людей, мученик чувствует себя спокойней и уверенней оттого, что так они никуда не денутся. Для него быть долго одному, тем более жить в одиночестве — подобно смерти. Человек, чувствующий себя ничтожеством (даже если он не осознает этого) наполняет свои мысли, чувства, всю жизнь другими людьми. Если он остается в одиночестве, он немедленно стремится наполнить себя кем-либо. Он даже не в состоянии пережить период выбора парт</w:t>
        <w:softHyphen/>
        <w:t>нера и останавливается на первом, кто «попался под руку», чтобы вновь наполнить себя заботами о нем (а значит, и властью над ним). Разуме</w:t>
        <w:softHyphen/>
        <w:t>ется, на такую роль соглашаются лишь люди, которые готовы перело</w:t>
        <w:softHyphen/>
        <w:t>жить ответственность на чужие плечи. Поэтому совершенно не слу</w:t>
        <w:softHyphen/>
        <w:t>чайно, что мученики выбирают безответственных партнеров, которые идеально позволяют осуществить их потребность в превосходстве.</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превосходства, внимание и благодарность окружающих не</w:t>
        <w:softHyphen/>
        <w:t>обходимы мученику, как воздух, потому что его самооценка зависит от их мнения о нем. Так он убеждается, что выглядит в глазах других дос</w:t>
        <w:softHyphen/>
        <w:t>тойным любви. Вот почему любая забота мученика — это забота, по существу, корыстная, хотя корысть эта связана с неудовлетворенной жаждой любви. А она и не может быть удовлетворена, потому что му</w:t>
        <w:softHyphen/>
        <w:t>ченик не верит, что его действительно можно любить. Он часто подо</w:t>
        <w:softHyphen/>
        <w:t>зревает, что окружающие лишь притворяются, говоря об этом. При</w:t>
        <w:softHyphen/>
        <w:t>творяются, только чтобы использовать его для получения з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Но и он желает получить сполна за свои труды. На нем лежит целая куча обязанностей, он выматывается и устает, зато он сделает так, что</w:t>
        <w:softHyphen/>
        <w:t>бы все знали, какие жертвы принесены им во им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Мученик наполнен гневом, который он может подавлять в себе, пока он не находит выхода в эмоциональном срыве, депрессии или заболеваниях. Собственно, он не упускает случая, чтобы наказать тех, о ком заботится, если они не проявляют к нему должного внимания и любви. А они и не проявляют, посколь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мученик выбирает партнеров или воспитывает де</w:t>
        <w:softHyphen/>
        <w:t>тей, которые привыкли потреблять, не давая ничего взамен;</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мученик сам берет на себя решение проблем ближ</w:t>
        <w:softHyphen/>
        <w:t>них, а затем сердится на них за то, что те не решают пробле</w:t>
        <w:softHyphen/>
        <w:t>мы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если бы ближние решали проблемы самостоятель</w:t>
        <w:softHyphen/>
        <w:t>но, мученик почувствовал бы себя отвергнутым, незаслуженно обиженным недоверием, и снова имел бы право сер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у мученика всегда найдется причина для обиды. И это — еще одна его характерная черта. Простить — значит понять и принять человека таким, каков он есть, а затем сделать выбор, находиться ли с ним в близких отношениях или жить на расстоянии, не общаясь. Но мученик не может сделать ни того, ни другого. Он всегда хочет переде</w:t>
        <w:softHyphen/>
        <w:t>лать другого человека. И это стремление есть смещение собственного стремления к недостижимому совершенству. Однако ему легче взять</w:t>
        <w:softHyphen/>
        <w:t>ся за изменение другого, чем себя. Своим оружием он может считать любовь, власть, стремление к совершенству, но, по сути дела, все это нужно только ему самому для того, чтобы постоянно чувствовать соб</w:t>
        <w:softHyphen/>
        <w:t>ственную значимость. Однако это стремление никогда не бывает удов</w:t>
        <w:softHyphen/>
        <w:t>летворе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ему постоянно кажется, что его труды и старания недостаточно оцен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где-то там, в глубине души, он понимает, что во</w:t>
        <w:softHyphen/>
        <w:t>все не такой добрый, каким хотел бы казаться, и этот внут</w:t>
        <w:softHyphen/>
        <w:t>ренний конфликт порождает тревожность и угнетенное со</w:t>
        <w:softHyphen/>
        <w:t>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та осознанная и неосознанная враждебность, ко</w:t>
        <w:softHyphen/>
        <w:t>торая наполняет душу мученика, очень не вяжется с его ро</w:t>
        <w:softHyphen/>
        <w:t>лью жертвы, и такое противоречие разрушает само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четвертых, он действительно устает, выматывается и стра</w:t>
        <w:softHyphen/>
        <w:t>дает, и все это отнимает огромное количество энергии; рано или поздно он чувствует тщетность всех своих усилий и тяже</w:t>
        <w:softHyphen/>
        <w:t>ло переживает беспомо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язчивое стремление к любви, зависимым отношениям. П Стремление к превосходст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доминированию, власти (открытой или тайной) и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нич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омерие.</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П Периодические вспышки раздражительности и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е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лонность к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йная мстительность. О Обид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О Тайное презрени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цирование своего самоотношения на окружающих и за</w:t>
        <w:softHyphen/>
        <w:t>тем — страдание от чувства недостаточной «ценимости» 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зрение, что окружающие не любят, а только используют и не платят благодар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терпеть унижения ради того, чтобы не остаться в оди</w:t>
        <w:softHyphen/>
        <w:t>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мена ответственности: «От меня зависят их судьбы» / «Они в ответе за мои не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роение взаимозависимых отношений. Близкие должны быть в достаточной степени беспомощными, чтобы мученик чувствовал свою значимость и незаменимость. Мученик для это</w:t>
        <w:softHyphen/>
        <w:t>го готов вывернуться наизнанку. С этой целью он интуитивно выбирает партнеров, которые склонны сваливать ответствен</w:t>
        <w:softHyphen/>
        <w:t>ность за свою жизнь на других. Однако это выматывает и самого м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жаловаться тем, от кого не зависят изменения, ради сочувствия, ради желания, чтобы все знали, какие жертвы муче</w:t>
        <w:softHyphen/>
        <w:t>нику приходится принос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стительные мысли и желания. Поступки, слова, вызывающие у окружающих чувство вины перед мучеником. Тайное причи</w:t>
        <w:softHyphen/>
        <w:t>нение душевных страданий тем, кто не выражает достаточной благодарности мученику (последней, как уже говорилось, ни</w:t>
        <w:softHyphen/>
        <w:t>когда не бывает достаточно). Ведь страдания из-за него тоже подтверждают его значимость и высшую власть — власть над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енное восприятие критики. Критика воспринимается особенно болезненно, потому что в глубине души мученик ей верит, а это значит, он не настолько хорош и значим, насколько он хочет казаться. Критика вызывает панический страх, а затем уже защитную ярость, потому что критикующий как будто бы догадался о том, что мученик тщательно скрывает. И к тому же он целиком зависит от мнения окружающих. Все, что он дела</w:t>
        <w:softHyphen/>
        <w:t>ет, — это только для того, чтобы «заработать» любовь. Критика же в понимании мученика лишает его права на любовь. Это для него равносильно психолог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 Частые конфликты, обиды. Страхи, гнев, боязнь критики и не</w:t>
        <w:softHyphen/>
        <w:t>уемная потребность получать одобрение людей лишает мучени</w:t>
        <w:softHyphen/>
        <w:t>ка способности объективно рассматривать конфликтные ситуа</w:t>
        <w:softHyphen/>
        <w:t>ции, открыто признавать себя неправым, понимать и принимать желание окружающих также чувствовать себя значимыми, сво</w:t>
        <w:softHyphen/>
        <w:t>бодными, иметь собственное мнение. Собственные болезнен</w:t>
        <w:softHyphen/>
        <w:t>ные чувства оглушают и ослепляют мученика и заставляют яро</w:t>
        <w:softHyphen/>
        <w:t>стно сражаться даже там, где спор может быть разрешен простым вниманием к сути конфликта и к потребностям его участников.</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Сниженный фон настроения, чувство угнетения, усталости, деп</w:t>
        <w:softHyphen/>
        <w:t>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явную невротизацию характера при развитии му</w:t>
        <w:softHyphen/>
        <w:t>ченичества, этот комплекс позволяет осуществить почти все ба</w:t>
        <w:softHyphen/>
        <w:t>зовые потребности, описанные Маслоу, что делает его чрезвы</w:t>
        <w:softHyphen/>
        <w:t>чайно устойчивым психическим образ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кт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Уважение, признание,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дружба, забота, принадл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езопасность, стабильность, защищ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ис. 3. Иерархия базовых потребностей по А. Маслоу</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ые физиологические потребности. Это базисные потребно</w:t>
        <w:softHyphen/>
        <w:t>сти в пище, воде, тепле, жилище, отдыхе, сексуальной разрядке, про</w:t>
        <w:softHyphen/>
        <w:t>должении рода и т. п., обеспечивающие выжива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 мученика стремление удовлетворить данные потребности ничем не отличается от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  Потребность в безопасности и стабильности (в защищенности). Эта потребность отражает стремление человека обеспечить удовлет</w:t>
        <w:softHyphen/>
        <w:t>ворение физиологических потребностей на постоянной основе, сохра</w:t>
        <w:softHyphen/>
        <w:t>нение определенного уровня жизни, контроля событий своей жизни. Безопасность своего существования человек рассматривает через пред</w:t>
        <w:softHyphen/>
        <w:t>сказуемость событий, стабильность, постоянство своего социального окружения и стабильность отношений между членами семьи и за ее</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ами. Сюда относятся все те аспекты в жизни человека, которые дают ему уверенность в завтрашнем дне.</w:t>
      </w:r>
    </w:p>
    <w:p>
      <w:pPr>
        <w:pStyle w:val="Normal"/>
        <w:jc w:val="both"/>
        <w:rPr>
          <w:rFonts w:ascii="Times New Roman" w:hAnsi="Times New Roman" w:cs="Times New Roman"/>
          <w:sz w:val="22"/>
          <w:szCs w:val="22"/>
        </w:rPr>
      </w:pPr>
      <w:r>
        <w:rPr>
          <w:rFonts w:cs="Times New Roman" w:ascii="Times New Roman" w:hAnsi="Times New Roman"/>
          <w:sz w:val="22"/>
          <w:szCs w:val="22"/>
        </w:rPr>
        <w:t>У мученика стремление к контролю чрезвычайно развито, причем он стремится контролировать не только свою жизнь, но и жизни окру</w:t>
        <w:softHyphen/>
        <w:t>жающих ег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3.  Потребность в принадлежности (потребность в любви и заботе). Люди нуждаются в эмоциональной привязанности, любви, поддерж</w:t>
        <w:softHyphen/>
        <w:t>ке. Создание обстановки, при которой у человека формируются поло</w:t>
        <w:softHyphen/>
        <w:t>жительный образ семьи и себя в ней, ощущение себя принятым семь</w:t>
        <w:softHyphen/>
        <w:t>ей и микроклимат заботы друг о друге, способствует удовлетворению данн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о окружая близких своей заботой и тем самым делая их беспомощными, мученик «зарабатывает» их привязанность и любовь, которая удовлетворяет его только в том случае, если эти люди прояв</w:t>
        <w:softHyphen/>
        <w:t>ляют явную зависимость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4.  Потребность в общественном признании (статусе), уважении. Это — потребность человека в позитивной оценке обществом его ин</w:t>
        <w:softHyphen/>
        <w:t>дивидуальности, обретении определенного социального положения. Какого бы единства ни достигала группа коллег, семья, группа друзей, каждый тем не менее стремится быть индивидуальностью, быть ис</w:t>
        <w:softHyphen/>
        <w:t>ключительным, особенным и ценимым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я, жертвуя, спасая и контролируя, мученик чувствует, что до</w:t>
        <w:softHyphen/>
        <w:t>стоин уважения. Это подтверждается тем, что часто его действия соци</w:t>
        <w:softHyphen/>
        <w:t>ально одобряются. «Он такой добрый, заботливый человек! Все для дру</w:t>
        <w:softHyphen/>
        <w:t>гих! О себе совсем не думает!» — такая похвала (высказанная или под</w:t>
        <w:softHyphen/>
        <w:t>разумеваемая) позволяет мученику чувствовать себя значимым.</w:t>
      </w:r>
    </w:p>
    <w:p>
      <w:pPr>
        <w:pStyle w:val="Normal"/>
        <w:jc w:val="both"/>
        <w:rPr>
          <w:rFonts w:ascii="Times New Roman" w:hAnsi="Times New Roman" w:cs="Times New Roman"/>
          <w:sz w:val="22"/>
          <w:szCs w:val="22"/>
        </w:rPr>
      </w:pPr>
      <w:r>
        <w:rPr>
          <w:rFonts w:cs="Times New Roman" w:ascii="Times New Roman" w:hAnsi="Times New Roman"/>
          <w:sz w:val="22"/>
          <w:szCs w:val="22"/>
        </w:rPr>
        <w:t>5. Потребность в самореализации. «Человек всегда хочет быть пер</w:t>
        <w:softHyphen/>
        <w:t>воклассным или настолько хорошим, насколько он может быть»2. Бо</w:t>
        <w:softHyphen/>
        <w:t>лее широко эта потребность понимается как потребность в творчестве. Каждый человек стремится реализовать свой потенциал, постоянно самосовершенствоваться, найти свое место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усыпная забота о других становится смыслом жизни мученика. Сам он не осознает истинную причину своих поступков. Но подоб</w:t>
        <w:softHyphen/>
        <w:t>ный стиль жизни действительно требует от него актуализации твор</w:t>
        <w:softHyphen/>
        <w:t>ческих возможностей, смелости, решительности, достижения опреде</w:t>
        <w:softHyphen/>
        <w:t>ленных результатов своей деятельности. Так что ему присуще и удов</w:t>
        <w:softHyphen/>
        <w:t>летворение потребности в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Базовые потребности и их удовлетворение сами по себе не имеют никакого отношения к невротизации личности. Комплекс мучениче-</w:t>
      </w:r>
    </w:p>
    <w:p>
      <w:pPr>
        <w:pStyle w:val="Normal"/>
        <w:jc w:val="both"/>
        <w:rPr>
          <w:rFonts w:ascii="Times New Roman" w:hAnsi="Times New Roman" w:cs="Times New Roman"/>
          <w:sz w:val="22"/>
          <w:szCs w:val="22"/>
        </w:rPr>
      </w:pPr>
      <w:r>
        <w:rPr>
          <w:rFonts w:cs="Times New Roman" w:ascii="Times New Roman" w:hAnsi="Times New Roman"/>
          <w:sz w:val="22"/>
          <w:szCs w:val="22"/>
        </w:rPr>
        <w:t>! МаслоуА. Самоактуализация // Психология личности. Тексты. М., 1982. С. 12.</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ва (впрочем, как и любой другой) развивается в условиях, когда че</w:t>
        <w:softHyphen/>
        <w:t>ловек по каким-то причинам не видит для себя возможности прямого и открытого их удовлетворения и прибегает к защитным формам по</w:t>
        <w:softHyphen/>
        <w:t>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ыло бы ошибкой считать, что такой опосредованный путь получения жизненно необходимых ценностей является осознанным вы</w:t>
        <w:softHyphen/>
        <w:t>бором мученика. Как правило, он видит причины своих осложнений в ближайшем окружении и в «несчастной судьбе», искренне полагая, что выполняет лучшее из возможных предназначений, полностью отдавая себя «служению людям». В этом он видит смысл своей жизни. А так как подобная позиция социально одобряется и находит сочувствие окруже</w:t>
        <w:softHyphen/>
        <w:t>ния, то критический взгляд на свою деструктивную роль в создании ог</w:t>
        <w:softHyphen/>
        <w:t>раничивающих развитие личности отношений становится для мучени</w:t>
        <w:softHyphen/>
        <w:t>ка практически невозможным. Стремление к контролю выглядит в его глазах как потребность любить. И он не замечает, что его забота являет</w:t>
        <w:softHyphen/>
        <w:t>ся оккупацией психологической территорией ближайш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мученика, по существу, является настоятельной потребнос</w:t>
        <w:softHyphen/>
        <w:t>тью в растворении себя в Другом и одновременно в поглощении Друго</w:t>
        <w:softHyphen/>
        <w:t>го. Ему чуждо понятие суверенности близкого человека, особенно если это его супруг или ребенок. Зависимые отношения — единственно воз</w:t>
        <w:softHyphen/>
        <w:t>можное условие, в которых мученик ощущает наибольший комфорт, поскольку только тогда он чувствует себя максимально защищенным от переживания собственной ничтожности и страха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Мученик не видит возможности для самореализации рядом с пси</w:t>
        <w:softHyphen/>
        <w:t>хологически зрелым партнером и поэтому его всегда влечет к людям, личностное развитие которых по каким-то причинам остановилось на уровне детского или подросткового возраста3.</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ое чувство самоценности, непринятие себя в сочета</w:t>
        <w:softHyphen/>
        <w:t>нии с настоятельной потребностью получать любовь неотвратимо при</w:t>
        <w:softHyphen/>
        <w:t>водят к желанию постоянно доказывать свою нужность, абсолютную необходимость для значимых людей. И ничто не дает для этого боль</w:t>
        <w:softHyphen/>
        <w:t>шей возможности, как окружение себя людьми, не желающими (или не умеющими) принимать на себя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ети мучеников вырастают под неусыпным контролем и опекой. Они либо привыкают к этому и тогда становятся совершенно бес</w:t>
        <w:softHyphen/>
        <w:t>помощными и безответственными, легко поддающимися чужому вли-</w:t>
      </w:r>
    </w:p>
    <w:p>
      <w:pPr>
        <w:pStyle w:val="Normal"/>
        <w:jc w:val="both"/>
        <w:rPr>
          <w:rFonts w:ascii="Times New Roman" w:hAnsi="Times New Roman" w:cs="Times New Roman"/>
          <w:sz w:val="22"/>
          <w:szCs w:val="22"/>
        </w:rPr>
      </w:pPr>
      <w:r>
        <w:rPr>
          <w:rFonts w:cs="Times New Roman" w:ascii="Times New Roman" w:hAnsi="Times New Roman"/>
          <w:sz w:val="22"/>
          <w:szCs w:val="22"/>
        </w:rPr>
        <w:t>3 Уровень личностной зрелости не следует путать с интеллектуальным развитием человека, его возрастом и внешней успешностью в социальной жизни. Существует не</w:t>
        <w:softHyphen/>
        <w:t>мало людей, строящих свои отношения по принципам детской или подростковой зави</w:t>
        <w:softHyphen/>
        <w:t>симости от значимых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янию, либо в определенном возрасте, чаще всего, подростковом, стре</w:t>
        <w:softHyphen/>
        <w:t>мятся вырваться из-под опеки и контроля и бунтуют, совершая асоци</w:t>
        <w:softHyphen/>
        <w:t>альные поступки. При этом они остаются безответственными, посколь</w:t>
        <w:softHyphen/>
        <w:t>ку просто не имеют представления о том, что значит отвечать за свои действия. Эти дети, как правило, не знакомы с самоуважением, по</w:t>
        <w:softHyphen/>
        <w:t>скольку им не у кого было этому научиться, уважение к себе они под</w:t>
        <w:softHyphen/>
        <w:t>меняют гонором, требовательностью, тщеславием и тревожным с а-молюб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попустительство, к которому иногда прибегают мученики, уставая от неусыпной «битвы за власть», в конечном итоге не делают их близких ни по-настоящему свободными, ни ответствен</w:t>
        <w:softHyphen/>
        <w:t>ными. Люди, прожившие большую часть своей жизни под чьей-то опе</w:t>
        <w:softHyphen/>
        <w:t>кой, уже не могут без нее обходиться. И потому очень быстро находят замену — среди неформальных лидеров на улице (если это касается подростков), у других партнеров (если это касается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Мученик строит свои отношения со значимыми людьми по прин</w:t>
        <w:softHyphen/>
        <w:t>ципу «Любовь через поглощение психологической территории парт</w:t>
        <w:softHyphen/>
        <w:t>нера, через лишение его суверен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ПОРТРЕТ ЧЕЛОВЕКА С САДИСТСКИМИ НАКЛО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в садистских наклонностях — это стремление к абсолют</w:t>
        <w:softHyphen/>
        <w:t>ной власти. Привычное понимание садизма как причинение физичес</w:t>
        <w:softHyphen/>
        <w:t>ких страданий кому-либо — всего лишь один из способов достижения этой власти. Чтобы стать абсолютным повелителем, необходимо дру</w:t>
        <w:softHyphen/>
        <w:t>гого человека сделать абсолютно беспомощным, покорным, то есть превратить в свою живую вещь, сломив его дух. Достигается это по</w:t>
        <w:softHyphen/>
        <w:t>средством унижения и пораб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ри способа достижения абсолют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пособ — поставить других людей в зависимость от себя и приобрести полную и неограниченную власть над ними, позволяю</w:t>
        <w:softHyphen/>
        <w:t>щую их «лепить как глину», внушая: «Я твой создатель», «Ты станешь таким, каким я хочу тебя видеть», «Ты — тот, кто создан мной, ты есть детище моего таланта, моих трудов. Без меня ты никт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способ — не только иметь абсолютную власть над другими, но и эксплуатировать их, использовать. Это стремление может отно-</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иться не только к материальному миру, но и к моральным качествам, которыми обладает друг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способ — причинять другим людям страдания и смотреть, как они мучаются. Страдание может быть и физическим, но чаще речь идет о причинении душевных страданий. Нет большей власти над че</w:t>
        <w:softHyphen/>
        <w:t>ловеком, чем власть причинять боль и страдания тому, кто не в состо</w:t>
        <w:softHyphen/>
        <w:t>янии себя защитить.</w:t>
      </w:r>
    </w:p>
    <w:p>
      <w:pPr>
        <w:pStyle w:val="Normal"/>
        <w:jc w:val="both"/>
        <w:rPr>
          <w:rFonts w:ascii="Times New Roman" w:hAnsi="Times New Roman" w:cs="Times New Roman"/>
          <w:sz w:val="22"/>
          <w:szCs w:val="22"/>
        </w:rPr>
      </w:pPr>
      <w:r>
        <w:rPr>
          <w:rFonts w:cs="Times New Roman" w:ascii="Times New Roman" w:hAnsi="Times New Roman"/>
          <w:sz w:val="22"/>
          <w:szCs w:val="22"/>
        </w:rPr>
        <w:t>Карен Хорни перечисляет типичные садистские установки, по на</w:t>
        <w:softHyphen/>
        <w:t>личию которых можно определить, что в человеке в той или иной мере присутствуют садистские наклонности. Здесь мы приводим их крат</w:t>
        <w:softHyphen/>
        <w:t>кий обзор.</w:t>
      </w:r>
    </w:p>
    <w:p>
      <w:pPr>
        <w:pStyle w:val="Normal"/>
        <w:jc w:val="both"/>
        <w:rPr>
          <w:rFonts w:ascii="Times New Roman" w:hAnsi="Times New Roman" w:cs="Times New Roman"/>
          <w:sz w:val="22"/>
          <w:szCs w:val="22"/>
        </w:rPr>
      </w:pPr>
      <w:r>
        <w:rPr>
          <w:rFonts w:cs="Times New Roman" w:ascii="Times New Roman" w:hAnsi="Times New Roman"/>
          <w:sz w:val="22"/>
          <w:szCs w:val="22"/>
        </w:rPr>
        <w:t>1. «Воспитание» жертвы. Человек садистского типа хочет порабо</w:t>
        <w:softHyphen/>
        <w:t>щения других людей. Ему нужен партнер, не имеющий своих жела</w:t>
        <w:softHyphen/>
        <w:t>ний, чувств, целей и какой-либо инициативы. Соответственно, у него не может быть претензий по отношению к своему «хозяину». Взаимо</w:t>
        <w:softHyphen/>
        <w:t>отношения такого «хозяина» и его жертвы сводятся, по сути, к «вос</w:t>
        <w:softHyphen/>
        <w:t>питанию»: «Твои родители не позаботились о твоем настоящем вос</w:t>
        <w:softHyphen/>
        <w:t>питании. Они тебя баловали, распускали. Теперь я буду воспитывать тебя правильно». Отношения с собственным ребенком строятся еще более жестко — он абсолютный раб. Иногда ему позволяется радовать</w:t>
        <w:softHyphen/>
        <w:t>ся, но только тогда, когда источником радости является сам «власти</w:t>
        <w:softHyphen/>
        <w:t>тель». «Воспитание», будь то партнер или ребенок, проходит по прин</w:t>
        <w:softHyphen/>
        <w:t>ципу «чем больше критики, тем лучше». Похвалить — означает дать почувствовать другому, что он чем-то приблизился к «повелителю». Поэтому похвала полностью исключена из воспитательных мер. Даже если такое случается, то затем следует еще более уничижающая кри</w:t>
        <w:softHyphen/>
        <w:t>тика, чтобы жертва не вообразила, будто она на самом деле чего-то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ее наделен подчиненный человек какими-либо ценными качествами, чем очевиднее они, тем более жесткой будет критика. Са</w:t>
        <w:softHyphen/>
        <w:t>дист всегда чувствует, в чем именно не уверена его жертва, что именно ей особенно дорого. Поэтому критике подвергаются как раз эти свой</w:t>
        <w:softHyphen/>
        <w:t>ства, особенности, умения и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садист вовсе не озабочен судьбой другого. Да и своя судьба не настолько ему дорога, как ощущение власти. «Он будет пре</w:t>
        <w:softHyphen/>
        <w:t>небрегать своей карьерой, отказываться от удовольствий или много</w:t>
        <w:softHyphen/>
        <w:t>образных встреч с другими людьми, но не допустит ни малейшего про</w:t>
        <w:softHyphen/>
        <w:t>явления независимости своего партнера»4.</w:t>
      </w:r>
    </w:p>
    <w:p>
      <w:pPr>
        <w:pStyle w:val="Normal"/>
        <w:jc w:val="both"/>
        <w:rPr>
          <w:rFonts w:ascii="Times New Roman" w:hAnsi="Times New Roman" w:cs="Times New Roman"/>
          <w:sz w:val="22"/>
          <w:szCs w:val="22"/>
        </w:rPr>
      </w:pPr>
      <w:r>
        <w:rPr>
          <w:rFonts w:cs="Times New Roman" w:ascii="Times New Roman" w:hAnsi="Times New Roman"/>
          <w:sz w:val="22"/>
          <w:szCs w:val="22"/>
        </w:rPr>
        <w:t>4 Хорни К. Наши внутренние конфликты // Собрание сочинений: В 3-х т. Т. 3. М., 1997. С. 187.</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ы</w:t>
      </w:r>
    </w:p>
    <w:p>
      <w:pPr>
        <w:pStyle w:val="Normal"/>
        <w:jc w:val="both"/>
        <w:rPr>
          <w:rFonts w:ascii="Times New Roman" w:hAnsi="Times New Roman" w:cs="Times New Roman"/>
          <w:sz w:val="22"/>
          <w:szCs w:val="22"/>
        </w:rPr>
      </w:pPr>
      <w:r>
        <w:rPr>
          <w:rFonts w:cs="Times New Roman" w:ascii="Times New Roman" w:hAnsi="Times New Roman"/>
          <w:sz w:val="22"/>
          <w:szCs w:val="22"/>
        </w:rPr>
        <w:t>2.  Игра на чувствах жертвы. Что может свидетельствовать о власти больше, чем возможность влиять на чувства, то есть на глубокие про</w:t>
        <w:softHyphen/>
        <w:t>цессы, которыми и сам человек не всегда может управлять? Люди сади</w:t>
        <w:softHyphen/>
        <w:t>стского типа чрезвычайно чутки в отношении реакции партнера и по</w:t>
        <w:softHyphen/>
        <w:t>тому стремятся вызвать те, которые хотят видеть в данный момент. Они способны своими действиями породить бурную радость или погрузить в отчаяние, вызвать эротические желания или охлаждение. Такой чело</w:t>
        <w:softHyphen/>
        <w:t>век знает, как добиться подобных реакций, и наслаждается своей влас</w:t>
        <w:softHyphen/>
        <w:t>тью. При этом он бдительно следит, чтобы его партнер испытывал имен</w:t>
        <w:softHyphen/>
        <w:t>но те реакции, которые он вызывает. Недопустимо, чтобы партнер ис</w:t>
        <w:softHyphen/>
        <w:t>пытывал удовольствие или радость от действий других людей. Это своеволие будет немедленно пресечено: либо источник радости будет опорочен тем или иным способом, либо партнеру будет уже не до радо</w:t>
        <w:softHyphen/>
        <w:t>сти, потому что его постараются ввергнуть в пучину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и страдать из-за других людей или по собственной ини</w:t>
        <w:softHyphen/>
        <w:t>циативе недопустимо. Если такое случится, то садист постарается, что</w:t>
        <w:softHyphen/>
        <w:t>бы новые страдания, вызванные им самим, отвлекли его жертву от «по</w:t>
        <w:softHyphen/>
        <w:t>сторонних» чувств. Хотя садист вполне может и утешить жертву, стра</w:t>
        <w:softHyphen/>
        <w:t>дающую по «постороннему» поводу. Причем, он не пожалеет ни сил, ни средств для этого. И в большинстве случаев он добьется своего: че</w:t>
        <w:softHyphen/>
        <w:t>ловек с благодарностью примет его помощь и, возможно, почувство</w:t>
        <w:softHyphen/>
        <w:t>вав такую мощную поддержку, перестанет страдать. Но и в этом тоже садист будет видеть проявление своей абсолютной власти. Ведь ему нужны не столько сами страдания, ему нужно властвовать над душо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подобная игра с чувствами происходит бессознательно. Человек с садистскими наклонностями чувствует непреодолимое раз</w:t>
        <w:softHyphen/>
        <w:t>дражение или непреодолимое желание вести себя так или иначе. Вряд ли он сам смог бы объяснить истинную причину своих чувств и по</w:t>
        <w:softHyphen/>
        <w:t>ступков. Скорее всего, он просто их рационализирует. Впрочем, как говорила К. Хорни, любой невротик краем сознания догадывается о том, что он делает на самом деле. Догадывается, но не может отказать</w:t>
        <w:softHyphen/>
        <w:t>ся от деструктивного стиля поведения, поскольку Другой ему неведом или кажется слишком опасным.</w:t>
      </w:r>
    </w:p>
    <w:p>
      <w:pPr>
        <w:pStyle w:val="Normal"/>
        <w:jc w:val="both"/>
        <w:rPr>
          <w:rFonts w:ascii="Times New Roman" w:hAnsi="Times New Roman" w:cs="Times New Roman"/>
          <w:sz w:val="22"/>
          <w:szCs w:val="22"/>
        </w:rPr>
      </w:pPr>
      <w:r>
        <w:rPr>
          <w:rFonts w:cs="Times New Roman" w:ascii="Times New Roman" w:hAnsi="Times New Roman"/>
          <w:sz w:val="22"/>
          <w:szCs w:val="22"/>
        </w:rPr>
        <w:t>3.  Эксплуатация жертвы. Сама по себе эксплуатация может быть не связана с садистскими наклонностями, а совершаться только ради выгоды. В садистской же эксплуатации самая главная выгода — это ощущение власти, независимо от того, присутствует ли при этом ка</w:t>
        <w:softHyphen/>
        <w:t>кой-либо иной выигрыш.</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к партнеру постоянно возрастают, но что бы он ни де</w:t>
        <w:softHyphen/>
        <w:t>лал, как бы ни старался, он не добьется благодарности. Мало того,</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бые его старания будут раскритикованы, и ему будут предъявлены обвинения в плохом обращении. Разумеется, такое «плохое» обраще</w:t>
        <w:softHyphen/>
        <w:t>ние партнер должен искупить еще большим старанием угодить. И, ко</w:t>
        <w:softHyphen/>
        <w:t>нечно же, это ему никогда не удастся. Самое главное для садиста — это показать партнеру, что он никогда не будет достоин его. А то, что лежит еще глубже — это отчаянное желание, чтобы партнер наполнил его жизнь всем необходимым (удовлетворение основных потребнос</w:t>
        <w:softHyphen/>
        <w:t>тей, обеспечение карьеры, получение любви и заботы, безграничной преданности и безграничного терпения, сексуального удовлетворения, комфорта, престижа и т. п.), потому что сам садист не чувствует себя способным на это. Но как раз последнее тщательно скрыто и от партне</w:t>
        <w:softHyphen/>
        <w:t>ра, и от самого себя. Садист видит только один путь получения удовлет</w:t>
        <w:softHyphen/>
        <w:t>ворения от жизни посредством партнера — это абсолютное владение им не ради него самого, а как средством достижения необходимого.</w:t>
      </w:r>
    </w:p>
    <w:p>
      <w:pPr>
        <w:pStyle w:val="Normal"/>
        <w:jc w:val="both"/>
        <w:rPr>
          <w:rFonts w:ascii="Times New Roman" w:hAnsi="Times New Roman" w:cs="Times New Roman"/>
          <w:sz w:val="22"/>
          <w:szCs w:val="22"/>
        </w:rPr>
      </w:pPr>
      <w:r>
        <w:rPr>
          <w:rFonts w:cs="Times New Roman" w:ascii="Times New Roman" w:hAnsi="Times New Roman"/>
          <w:sz w:val="22"/>
          <w:szCs w:val="22"/>
        </w:rPr>
        <w:t>4.  Фрустрирование жертвы. Еще одна характерная особенность — стремление разрушать планы, надежды, препятствовать осуществле</w:t>
        <w:softHyphen/>
        <w:t>нию желаний других людей. Главное для человека с садистскими на</w:t>
        <w:softHyphen/>
        <w:t>клонностями — во всем действовать наперекор другим: убивать их ра</w:t>
        <w:softHyphen/>
        <w:t>дость и разочаровывать в их надеждах. Он готов причинить вред себе, лишь бы не допустить ликования партнера при достижении успеха. Он сорвет удачу партнера, даже если она выгодна и ему самому. Все, что доставляет удовольствие другому человеку, должно быть немедленно устранено. «Если партнер с нетерпением ждет встречи с ним, он скло</w:t>
        <w:softHyphen/>
        <w:t>нен быть угрюмым. Если партнер хочет половой близости, он будет холоден. Для этого ему даже ничего не требуется делать специально. Он действует угнетающе просто тем, что излучает мрачное настрое</w:t>
        <w:softHyphen/>
        <w:t>ние»5. Если же кому-то нравится сам процесс труда, то в него немед</w:t>
        <w:softHyphen/>
        <w:t>ленно вносится нечто, что сделает его не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консультанты, работая с клиентами садистского типа, не</w:t>
        <w:softHyphen/>
        <w:t>пременно почувствуют на себе эту особенность: как только такой кли</w:t>
        <w:softHyphen/>
        <w:t>ент почувствует, что работа с ним доставляет хотя бы малейшее удов</w:t>
        <w:softHyphen/>
        <w:t>летворение (например, если психолог отметил прогресс в терапии), он немедленно уничтожит его, изощренно ставя специалиста в тупик, вызывая в нем состояние растерянности, раздражения, провоцируя неосторожные выражения или агрессивное защитное поведение, что</w:t>
        <w:softHyphen/>
        <w:t>бы затем указать на профессиональную несосто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5.  Третирование и унижение жертвы. Человек садистского типа всегда чувствует наиболее чувствительные струны других людей. Он</w:t>
      </w:r>
    </w:p>
    <w:p>
      <w:pPr>
        <w:pStyle w:val="Normal"/>
        <w:jc w:val="both"/>
        <w:rPr/>
      </w:pPr>
      <w:r>
        <w:rPr>
          <w:rFonts w:cs="Times New Roman" w:ascii="Times New Roman" w:hAnsi="Times New Roman"/>
          <w:sz w:val="22"/>
          <w:szCs w:val="22"/>
          <w:lang w:val="en-US"/>
        </w:rPr>
        <w:t xml:space="preserve">s </w:t>
      </w:r>
      <w:r>
        <w:rPr>
          <w:rFonts w:cs="Times New Roman" w:ascii="Times New Roman" w:hAnsi="Times New Roman"/>
          <w:sz w:val="22"/>
          <w:szCs w:val="22"/>
        </w:rPr>
        <w:t>Хорни К. Наши внутренние конфликты // Собрание сочинений: В 3-х т. Т. 3. М., 1997. С. 190.</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 отмечает недостатки. Но самое главное, он видит, какие из них наиболее болезненны или крайне тщательно скрываются их но</w:t>
        <w:softHyphen/>
        <w:t>сителем. Именно они и подвергаются наиболее жесткой и болез</w:t>
        <w:softHyphen/>
        <w:t>ненной критике. Но и те качества, которые садист тайно признает как положительные, будут немедленно обесценены для того, чтобы п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t>а) не смел равняться с ним в достоин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б) не смог стать лучше ни в своих, ни в его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ткрытый человек будет обвинен в хитрости, лживости и манипулятивном поведении; человек, умеющий отстраненно ана</w:t>
        <w:softHyphen/>
        <w:t>лизировать ситуацию, окажется бездушным и механистичным эгоис</w:t>
        <w:softHyphen/>
        <w:t>то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адист часто проецирует собственные недостатки и возводит напрас</w:t>
        <w:softHyphen/>
        <w:t>лину на других людей. Например, расстроенному его же действиями человеку он может сочувственно высказать опасения по поводу эмоци</w:t>
        <w:softHyphen/>
        <w:t>ональной неустойчивости и порекомендовать обратиться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садистскими наклонностями всегда передает ответствен</w:t>
        <w:softHyphen/>
        <w:t>ность за свои поступки партнеру-жертве: это он «доводит», «вынужда</w:t>
        <w:softHyphen/>
        <w:t>ет» действовать жестко; если бы не партнер, то садист мог бы выгля</w:t>
        <w:softHyphen/>
        <w:t>деть белым и пушистым. Садист верит в эти объяснения, и у него появляется еще один повод наказывать жертву — за то, что из-за про</w:t>
        <w:softHyphen/>
        <w:t>воцирующего поведения партнера садист не может выглядеть спокой</w:t>
        <w:softHyphen/>
        <w:t>ным и уравновешенным, добрым, достойным восхищения. Ему при</w:t>
        <w:softHyphen/>
        <w:t>ходится брать на себя грязную работу по установлению справедливо</w:t>
        <w:softHyphen/>
        <w:t>сти и перевоспитанию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6. Мстительность. Человек с садистскими наклонностями на уров</w:t>
        <w:softHyphen/>
        <w:t>не сознания уверен в своей непогрешимости. Но все его отношения с людьми строятся на основании проекций. Он видит других людей именно такими, каким он считает самого себя. Однако приписывае</w:t>
        <w:softHyphen/>
        <w:t>мое им резко отрицательное отношение к себе, ощущение себя абсо</w:t>
        <w:softHyphen/>
        <w:t>лютным ничтожеством полностью вытеснено из сознания. Агрессив</w:t>
        <w:softHyphen/>
        <w:t>ные чувства в сочетании с презрением к себе просто не дали бы подоб</w:t>
        <w:softHyphen/>
        <w:t>ному человеку выжить. Поэтому-то он и видит только то, что его окружают люди, достойные презрения, но при этом еще враждебные, готовые в любую минуту унизить его, лишить воли, отнять все. Един</w:t>
        <w:softHyphen/>
        <w:t>ственное, что может защитить его, — это собственная сила, решитель</w:t>
        <w:softHyphen/>
        <w:t>ность и абсолютная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садист лишен всякого сочувствия. Люди вокруг достой</w:t>
        <w:softHyphen/>
        <w:t>ны только презрения и наказания. Предвосхитить возможную агрес</w:t>
        <w:softHyphen/>
        <w:t>сию — цель садиста. А в том, что любой человек вынашивает враждеб</w:t>
        <w:softHyphen/>
        <w:t>ные цели, садист уверен. Поэтому ему необходимо мстить.</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ая мстительность лишь незначительно касается созна</w:t>
        <w:softHyphen/>
        <w:t>ния садиста. То, что он делает, кажется ему единственно верным путем достижения справед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пути человека с садистскими наклонностями встречается немало людей, которые противостоят его стремлению к абсолютной власти. Они проявляют свою независимость, самостоятельность. Они могут быть смелыми или же освобождаться от власти садиста манипулятивным пу</w:t>
        <w:softHyphen/>
        <w:t>тем. Неподчинение приводит садиста в ярость. За этой яростью стоит мощнейший страх: отпустить «на волю» такого человека — все равно что признать себя побежденным. Но тогда это будет означать, что он не абсолютный властитель, что им тоже можно манипулировать, унижать, втаптывать в грязь. И это настолько знакомо, настолько непереносимо, что садист способен на отчаянные шаги ме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основные черты человека с садистскими наклонностями. К этому надо добавить, что любые проявления садизма сопровожда</w:t>
        <w:softHyphen/>
        <w:t>ются эмоциональным «раскручиванием» ситуации. Нервные встряс</w:t>
        <w:softHyphen/>
        <w:t>ки обязательны для садиста. Жажда нервного возбуждения и волне</w:t>
        <w:softHyphen/>
        <w:t>ния заставляет его делать «истории» из самых обычных ситуаций. «Уравновешенный человек не нуждается в нервных встрясках такого рода. Чем более зрелый человек, тем менее он к ним стремится. Но эмоциональная жизнь человека садистского типа пуста. У него заду</w:t>
        <w:softHyphen/>
        <w:t>шены почти все чувства, кроме гнева и триумфа. Он настолько мертв, что нуждается в сильнодействующих средствах, чтобы почувствовать себя живым»6. Лишаясь власти над людьми, он чувствует себя жалким и беспомощны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 садистскими наклонностями совсем не редкость в нашем обществе. Описанные черты могут выглядеть устрашающе, но такое прямое и резкое их выражение можно увидеть только при сильной невротизации. В большинстве же случаев садистские наклонности за</w:t>
        <w:softHyphen/>
        <w:t>вуалированы в соответствии с типо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ступчивый тип порабощает партнера под маской любви. Он при</w:t>
        <w:softHyphen/>
        <w:t>крывается беспомощностью, болезнью, вынуждая партнера делать все за него. Поскольку он не выносит одиночества, партнер должен быть все время с ним. Свои упреки он выражает косвенно, демонстрируя, как люди заставляют его страдать.</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ый тип выражает свои наклонности открыто. Он демон</w:t>
        <w:softHyphen/>
        <w:t>стрирует недовольство, презрение и свои требования, но при этом счи</w:t>
        <w:softHyphen/>
        <w:t>тает свое поведение полностью оправ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6 Хорни К. Наши внутренние конфликты // Собрание сочинений: В 3-х т. Т. 3. М., 1997. С. 200.</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Отчужденный человек не проявляет свои садистские наклонности открыто. Он лишает других покоя своей готовностью уйти, делая вид, что они стесняют или беспокоят его, и получая тайное наслаждение от того, что из-за него они ставят себя в глуп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возможны и такие случаи, когда садистские импульсы совер</w:t>
        <w:softHyphen/>
        <w:t>шенно не осознаются. Они оказываются полностью скрытыми насло</w:t>
        <w:softHyphen/>
        <w:t>ениями сверхдоброты и сверхзабот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Хорни дает следующее описание «скрытого садизма»: «Он при</w:t>
        <w:softHyphen/>
        <w:t>ложит все силы, чтобы только не допустить ничего, что могло бы ос</w:t>
        <w:softHyphen/>
        <w:t>корбить их чувства. Он будет интуитивно находить слова, чтобы ска</w:t>
        <w:softHyphen/>
        <w:t>зать что-либо приятное, например, одобрительное замечание, кото</w:t>
        <w:softHyphen/>
        <w:t>рое поднимет уверенность в себе. Он склонен автоматически во всем винить себя. Если он должен сделать критическое замечание, он сде</w:t>
        <w:softHyphen/>
        <w:t>лает в максимально возможной мягкой форме. Даже если его явно ос</w:t>
        <w:softHyphen/>
        <w:t>корбляют, он выскажет свое «понимание» состояния человека. Но в то же время он остается сверхчувствительным к унижению и мучительно от этого стр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Он будет избегать всего, что напоминает самоутверждение, агрес</w:t>
        <w:softHyphen/>
        <w:t>сию или враждебные проявления. Он может впасть в крайность, противоположную порабощению других людей, и быть неспособным отдать никакое распоряжение. Он сверхосторожен в оказании влия</w:t>
        <w:softHyphen/>
        <w:t>ния или высказывании совета. Но у него начинаются головные боли, или рези в желудке, или еще какой-нибудь болезненный симптом, когда дела идут не так, как он хочет. У него развиваются самоуничи</w:t>
        <w:softHyphen/>
        <w:t>жительные наклонности, он не осмеливается выразить никакое жела</w:t>
        <w:softHyphen/>
        <w:t>ние, он склонен считать ожидания или требования других людей бо</w:t>
        <w:softHyphen/>
        <w:t>лее оправданными и важными, чем свои. Но в то же время он презира</w:t>
        <w:softHyphen/>
        <w:t>ет себя за ненапористость. И когда его начинают эксплуатировать, он оказывается в тисках неразрешимого внутреннего конфликта и может отреагировать депрессией или другим болезненным симптомом.</w:t>
      </w:r>
    </w:p>
    <w:p>
      <w:pPr>
        <w:pStyle w:val="Normal"/>
        <w:jc w:val="both"/>
        <w:rPr>
          <w:rFonts w:ascii="Times New Roman" w:hAnsi="Times New Roman" w:cs="Times New Roman"/>
          <w:sz w:val="22"/>
          <w:szCs w:val="22"/>
        </w:rPr>
      </w:pPr>
      <w:r>
        <w:rPr>
          <w:rFonts w:cs="Times New Roman" w:ascii="Times New Roman" w:hAnsi="Times New Roman"/>
          <w:sz w:val="22"/>
          <w:szCs w:val="22"/>
        </w:rPr>
        <w:t>Садистская игра на чувствах при глубоком вытеснении и запрете уступает место ощущению, что человек бессилен кого-либо привлечь к себе. Он может быть просто уверен в том, что он непривлекателен для противоположного пола, вопреки веским свидетельствам обрат</w:t>
        <w:softHyphen/>
        <w:t>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ая в результате картина личности обманчива и с тру</w:t>
        <w:softHyphen/>
        <w:t>дом поддается оценке. Ее сходство с уступчивым типом, склонным к стремлению к любви, самоуничижению, мазохизму пораз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этой картине имеются определенные элементы, кото</w:t>
        <w:softHyphen/>
        <w:t>рые опытному наблюдателю укажут на наличие садистских наклонно</w:t>
        <w:softHyphen/>
        <w:t>стей.</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имеется заметное, хотя и бессознательное презрение к дру</w:t>
        <w:softHyphen/>
        <w:t>гим людям, внешне приписываемое их не очень высоким моральным принципам.</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 тот же человек может мириться с направленным на него садистским поведением, проявляя явно безграничное терпение, а в другое время обнаружит крайнюю чувствительность к малейшему при</w:t>
        <w:softHyphen/>
        <w:t>знаку давления, эксплуатации и у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человек в каждой мелочи усматривает для себя обиду и ос</w:t>
        <w:softHyphen/>
        <w:t>кор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его выводит из себя собственная слабость, его действи</w:t>
        <w:softHyphen/>
        <w:t>тельно часто привлекают к себе люди открыто садистского типа, вы</w:t>
        <w:softHyphen/>
        <w:t>зывая у него одновременно и восхищение, и отвращение, так же как и те, в свою очередь, чувствуя в нем добровольную жертву, тянутся к нему. Так он попадает в ситуацию эксплуатации, пресекания надежд и унижения. Однако он не получает от дурного обращения никакого удовольствия, а страдает от него. Это дает ему возможность пережи</w:t>
        <w:softHyphen/>
        <w:t>вать собственные садистские импульсы с помощью кого-то другого, избегая необходимости смотреть в лицо собственному садизму. Он может чувствовать себя невинным и жертвой, но в то же время наде</w:t>
        <w:softHyphen/>
        <w:t>яться на то, что когда-нибудь возьмет верх над партнером-садистом и испытает торжество победы над ним. А пока он тихо и незаметно провоцирует ситуации, в которых его партнер выглядит не лучшим образом»7.</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пособствует развитию садистских накло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адистский характер может передаваться как модель жизни от ма</w:t>
        <w:softHyphen/>
        <w:t>тери или от отца, если они обладали садистскими наклонностями, или сложиться в процессе воспитания. Но в любом случае — это результат глубокого душевного одиночества и чувства неуверенности в мире, который воспринимается как враждебный и опасный.</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создающие предпосылки к развитию садистских накло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е эмоциональной покинутости, рождающейся у ребен</w:t>
        <w:softHyphen/>
        <w:t>ка в самом раннем возрасте. Неважно, каковы причины, по ко</w:t>
        <w:softHyphen/>
        <w:t>торым родители не смогли обеспечить ребенку чувство эмоцио</w:t>
        <w:softHyphen/>
        <w:t>нальной причастности. Они могли много работать или много болеть, или находиться в заключении, или просто быть отчуж</w:t>
        <w:softHyphen/>
        <w:t>денными по отношению к ребенку. Однако самого по себе ощу</w:t>
        <w:softHyphen/>
        <w:t>щения покинутости недостаточно для развития склонности к</w:t>
      </w:r>
    </w:p>
    <w:p>
      <w:pPr>
        <w:pStyle w:val="Normal"/>
        <w:jc w:val="both"/>
        <w:rPr>
          <w:rFonts w:ascii="Times New Roman" w:hAnsi="Times New Roman" w:cs="Times New Roman"/>
          <w:sz w:val="22"/>
          <w:szCs w:val="22"/>
        </w:rPr>
      </w:pPr>
      <w:r>
        <w:rPr>
          <w:rFonts w:cs="Times New Roman" w:ascii="Times New Roman" w:hAnsi="Times New Roman"/>
          <w:sz w:val="22"/>
          <w:szCs w:val="22"/>
        </w:rPr>
        <w:t>7 Хорни К. Наши внутренние конфликты // Собрание сочинений: В 3-хт Т. 3. М., 1997. С. 205-207</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садистским наклонностям. Для этого нужна вторая составляю</w:t>
        <w:softHyphen/>
        <w:t>щая — оскорбления и проявления жестокости по отношению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ое или физическое оскорбление, наказание или надругательство. Причем наказание должно быть значительно более суровым, нежели того заслуживает ребенок за совершен</w:t>
        <w:softHyphen/>
        <w:t>ные им проступки. Подобное наказание больше походит на рас</w:t>
        <w:softHyphen/>
        <w:t>праву. Иногда ребенка наказывают за то, чего он не совершал, а иногда и без повода — просто под руку попался. Наказание мо</w:t>
        <w:softHyphen/>
        <w:t>жет носить физический характер, но часто это бывают изощрен</w:t>
        <w:softHyphen/>
        <w:t>ные издевательства и унижения, нацеленные на причинение душевн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О Психические отклонения кого-либо из родителей, в результате которых ребенок получает оба компонента: эмоциональную по</w:t>
        <w:softHyphen/>
        <w:t>кинутость и жестокое об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коголизм и наркотическая зависимость родителей, чье пове</w:t>
        <w:softHyphen/>
        <w:t>дение в состоянии наркотического опьянения часто носит ха</w:t>
        <w:softHyphen/>
        <w:t>рактер немотивированной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тмосфера непредсказуемости, невозможности понять, за что можно получить наказание и как этого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О Эмоциональная неуравновешенность родителей. За один и тот же поступок ребенок в одном случае может быть жестоко нака</w:t>
        <w:softHyphen/>
        <w:t>зан, в другом случае вызвать прилив нежности и умиления, в третьем — равнодуши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ие посыл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 никто и ничто. Ты — моя собственность, на которую я обращаю внимание, когда хочу, и не интересуюсь, когда она мне не нуж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 моя собственность, и я делаю с тобой все, что хоч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ебя породил, я имею право на твою жизнь». О «Твое дело не понимать, а подчи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тот, кто во всем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столько плох, что меня невозможно любить».</w:t>
      </w:r>
    </w:p>
    <w:p>
      <w:pPr>
        <w:pStyle w:val="Normal"/>
        <w:jc w:val="both"/>
        <w:rPr/>
      </w:pPr>
      <w:r>
        <w:rPr>
          <w:rFonts w:cs="Times New Roman" w:ascii="Times New Roman" w:hAnsi="Times New Roman"/>
          <w:sz w:val="22"/>
          <w:szCs w:val="22"/>
          <w:lang w:val="en-US"/>
        </w:rPr>
        <w:t xml:space="preserve">G </w:t>
      </w:r>
      <w:r>
        <w:rPr>
          <w:rFonts w:cs="Times New Roman" w:ascii="Times New Roman" w:hAnsi="Times New Roman"/>
          <w:sz w:val="22"/>
          <w:szCs w:val="22"/>
        </w:rPr>
        <w:t>«Я такой плохой, что должен быть наказан, чтобы я ни дел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могу контролировать свою жизнь. Жизнь опасна и непред</w:t>
        <w:softHyphen/>
        <w:t>сказуе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инственное, что я могу точно предсказать, это то, что наказа</w:t>
        <w:softHyphen/>
        <w:t>ние неминуемо. Это — единственная постоянная вещ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pPr>
      <w:r>
        <w:rPr>
          <w:rFonts w:cs="Times New Roman" w:ascii="Times New Roman" w:hAnsi="Times New Roman"/>
          <w:sz w:val="22"/>
          <w:szCs w:val="22"/>
          <w:lang w:val="en-US"/>
        </w:rPr>
        <w:t xml:space="preserve">Q </w:t>
      </w:r>
      <w:r>
        <w:rPr>
          <w:rFonts w:cs="Times New Roman" w:ascii="Times New Roman" w:hAnsi="Times New Roman"/>
          <w:sz w:val="22"/>
          <w:szCs w:val="22"/>
        </w:rPr>
        <w:t>«На меня обращают внимание только тогда, когда хотят нака</w:t>
        <w:softHyphen/>
        <w:t>зать. Совершать поступки, за которые наказывают — единствен</w:t>
        <w:softHyphen/>
        <w:t>ный способ обратить на себя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О «Люди, окружающие меня — источник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не стоят уважения 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наказывают, и я могу на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скорблений, унижений и надругательств не нужны спе</w:t>
        <w:softHyphen/>
        <w:t>циальные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выжить, надо боро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выжить, надо контролировать действия, мысли и чув</w:t>
        <w:softHyphen/>
        <w:t>ств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О «Чтобы выжить, надо заставить боятьс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избежать боли и агрессии от других, надо опередить их, чтобы они боялис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О «Надо заставить других людей подчиняться мне, тогда они не смогут причинить мне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илие — единственный способ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 «Я хорошо понимаю состояние людей, только когда они страда</w:t>
        <w:softHyphen/>
        <w:t>ют. Если я заставлю других страдать, они станут мне понят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ь стоит дешево».</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такие выводы делаются бессознательно и не на языке ло</w:t>
        <w:softHyphen/>
        <w:t>гики, а скорее на уровне чувств, ощущений. Но они начинают воздей</w:t>
        <w:softHyphen/>
        <w:t>ствовать на жизнь человека, как заложенная про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ное представление о связи причины и 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ая 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цирование негативного самоотношения на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пульсивность, неспособность управлять своими поступ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нестаби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твердых установок,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П Стремление к доминированию и тотальному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П Сочетание высокой сознательной оценки (и даже сверхкомпен</w:t>
        <w:softHyphen/>
        <w:t>саторной переоценки) себя и глубокого бессознательного нега</w:t>
        <w:softHyphen/>
        <w:t>тивного отношения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 Высокая чувствительность к душевн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П Обид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ст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 Агрессивность, склонность к совершению насилия. П Стремление к «поглощению» значимого Другого через жесткое прин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О Потребность причинять страдания близким людям, чтобы по</w:t>
        <w:softHyphen/>
        <w:t>лучить свидетельства своей значимости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О Бессознательное стремление «лепить» из других людей представ</w:t>
        <w:softHyphen/>
        <w:t>ление о недостижимом собственном Идеальном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лонность к различным злоупотреблениям — наркотикам, ал</w:t>
        <w:softHyphen/>
        <w:t>коголю, сексу, азартным играм, кутежам, которые используют</w:t>
        <w:softHyphen/>
        <w:t>ся как средство снижения постоянной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нденция создавать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лонность к саморазрушительному образ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на подсознательном уровне склонность к насилию присутствует в каждом человеке. В этом нет ничего проти</w:t>
        <w:softHyphen/>
        <w:t>воестественного. У подавляющего большинства людей эта подсозна</w:t>
        <w:softHyphen/>
        <w:t>тельная готовность к разрушению мирно дремлет до тех пор, пока ее не разбудят какие-либо экстремальные условия. Ярким примером тому могут служить многочисленные случаи появления садистских наклон</w:t>
        <w:softHyphen/>
        <w:t>ностей у бывших участников во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дходящим для человека с садистскими наклонностя</w:t>
        <w:softHyphen/>
        <w:t>ми будет, по всей видимости, самоуничижающийся партнер. Такие пары действительно встречаются, и при таком сочетании отношения, которые строятся ими, принимают поистине страш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для удовлетворения садистских наклонностей не</w:t>
        <w:softHyphen/>
        <w:t>достаточно прямого и полного подчинения. Именно достигая подоб</w:t>
        <w:softHyphen/>
        <w:t>ного поведения партнера, садист теряет к нему всякий интерес. Для него важен сам процесс разрушения любой самостоятельности, любо</w:t>
        <w:softHyphen/>
        <w:t>го проявления независимости и суверенности личности. Ведь именно в этом процессе он проверяет и подтверждает свою абсолютную власть и свою способность влиять на чувства и мысли другого. Только душев</w:t>
        <w:softHyphen/>
        <w:t>ные страдания человека, отстаивавшего свое стремление к свободе и самоопределению, но уже подавленного и побежденного, рождают в садисте необыкновенный прилив энергии и чувство своей абсолют</w:t>
        <w:softHyphen/>
        <w:t>ной власти. Он испытывает удовольствие и удовлетворение, которое может быть сравнимо только с удовольствием оргазма. При этом он переживает нежность к побежденному человеку как к источнику по</w:t>
        <w:softHyphen/>
        <w:t>добного удовлетворения. Кстати, бурный, наполненный сильными ощущениями половой акт часто является заключительным действием после очередного процесса подавления. Именно страстные пережи</w:t>
        <w:softHyphen/>
        <w:t>вания любви после страдания являются тем «крючком», на котором прочно и долго держится привязанность его жерт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амоуничижающийся человек не оказывает должного со</w:t>
        <w:softHyphen/>
        <w:t>противления садисту, и процесс подавления не приносит нужного удов-</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етворения. Чтобы получить его, агрессивно доминирующий партнер увеличивает силу своего давления и неудовлетворенный психологи</w:t>
        <w:softHyphen/>
        <w:t>ческой борьбой переходит к мерам физического насилия. Любой, даже самоуничижающийся, человек стремится сохранить целостность сво</w:t>
        <w:softHyphen/>
        <w:t>его тела и саму жизнь, поэтому он невольно начинает сопротивляться. А это как раз то, что и нужно его властителю. Таким образом, стремле</w:t>
        <w:softHyphen/>
        <w:t>ние уступать и подчиняться приводит к увеличению страданий, с од</w:t>
        <w:softHyphen/>
        <w:t>ной стороны, и к чрезвычайно опасным формам воздействия — с дру</w:t>
        <w:softHyphen/>
        <w:t>гой.</w:t>
      </w:r>
    </w:p>
    <w:p>
      <w:pPr>
        <w:pStyle w:val="Normal"/>
        <w:jc w:val="both"/>
        <w:rPr>
          <w:rFonts w:ascii="Times New Roman" w:hAnsi="Times New Roman" w:cs="Times New Roman"/>
          <w:sz w:val="22"/>
          <w:szCs w:val="22"/>
        </w:rPr>
      </w:pPr>
      <w:r>
        <w:rPr>
          <w:rFonts w:cs="Times New Roman" w:ascii="Times New Roman" w:hAnsi="Times New Roman"/>
          <w:sz w:val="22"/>
          <w:szCs w:val="22"/>
        </w:rPr>
        <w:t>И тем не менее взаимодействие с самоуничижающимся челове</w:t>
        <w:softHyphen/>
        <w:t>ком — лишь частный случай партнерства с садистом. В зависимости от степени развития комплекса садист может действовать как прямой агрессор и как мягкий, заботливый человек, достигая своих целей околь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любой способ строить созависимые отношения, дове</w:t>
        <w:softHyphen/>
        <w:t>денный до крайности, сводится к тому, что психологическая террито</w:t>
        <w:softHyphen/>
        <w:t>рия партнера оккупируется, а партнер опустошается и подчиняется (если, конечно, он не покидает оккупанта на более ранних этапах от</w:t>
        <w:softHyphen/>
        <w:t>ношений). Соответственно и отношения он может строить с людьми, совсем не склонными самоуничижаться. Тем большее удовлетворение он может достигать, преуспевая в свои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садиста больше привлекают люди наполненные, имеющие живую и упругую оболочку Я, которую и необходимо сломать. Однако достаточно долго находиться в близких отношениях с подобным че</w:t>
        <w:softHyphen/>
        <w:t>ловеком могут только люди, чье Я надломлено, и которые могут обра</w:t>
        <w:softHyphen/>
        <w:t>щение с собой садиста хотя бы отчасти признать соответствующим тому, что они сами о себе думают. И в этом противоречии скрывается причина постоянной неудовлетворенности садиста отношениями люб</w:t>
        <w:softHyphen/>
        <w:t>ви и его потребность находить новые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человек садистского типа не хочет погубить того че</w:t>
        <w:softHyphen/>
        <w:t>ловека, к которому он привязан. Ему нужен принадлежащий ему парт</w:t>
        <w:softHyphen/>
        <w:t>нер, поскольку его ощущение собственной силы основано только на том, что он является чьим-то владыкой. Поэтому, как только он пони</w:t>
        <w:softHyphen/>
        <w:t>мает, что жертва готова «сорваться с крючка» и близка к тому, чтобы покинуть его, он отступает, и выражает своей жертве свою любовь и заботу, стараясь этим как можно крепче привязать ее к себе. Мучитель зависим от своей жертвы, хотя эта зависимость может быть совершен</w:t>
        <w:softHyphen/>
        <w:t>но неосознанной. Например, муж может самым садистским образом издеваться над своей женой и при этом ежедневно повторять ей, что °на может уйти в любой момент, что он будет только рад этому. Если же она действительно соберется покинуть его, он будет в отчаянии,</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ности и начнет умолять ее остаться, пытаясь убедить, что не может жить без нее. Но стоит ей остаться, игра начнется сначала, и так без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тысячах личных взаимоотношений этот цикл повторя</w:t>
        <w:softHyphen/>
        <w:t>ется снова и снова. Садист покупает нужного ему человека подарка</w:t>
        <w:softHyphen/>
        <w:t>ми, похвалами, уверениями в любви, блеском и остроумием в разгово</w:t>
        <w:softHyphen/>
        <w:t>рах, демонстрацией своей заботы. Он может дать ему все, кроме одно</w:t>
        <w:softHyphen/>
        <w:t>го: права на свободу и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такие отношения наблюдаются между родителями и детьми. Здесь отношения господства и собственничества выступают, как правило, под видом заботы и стремления родителей защитить сво</w:t>
        <w:softHyphen/>
        <w:t>его ребенка. Он может иметь все, что хочет, но лишь при том условии, что не захочет выбраться из клетки. В результате у выросшего ребенка часто развивается глубокий страх перед любовью, потому что для него любовь означает рабскую неволю.</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садистскими наклонностями бдительно следит за тем, чтобы его жертва боялась покинуть его. Он внушает ей мысль о своей сверхзначимости для нее во всех сферах жизни, говорит о том, что все его действия нацелены на заботу о ней (здесь местоимения «он» и «она» имеют отношение к мучителю и жертве, роли которых в равной степе</w:t>
        <w:softHyphen/>
        <w:t>ни могут играть и 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терпеть достаточно долго подобные отно</w:t>
        <w:softHyphen/>
        <w:t>шения может только человек, который боится быть покинутым или чувствует себя беспомощным. Таким образом, взаимная зависимость возникает на основе предрасполагающей готовности строить созави-симые отношения обоих партнеров. Дальнейший же деформирующий характер их взаимодействия только усугубляет эту скло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РТРЕТ ЧЕЛОВЕКА С КОМПЛЕКСОМ НАРЦИССИЗМ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способ создавать созависимые отношения — это исполь</w:t>
        <w:softHyphen/>
        <w:t>зование других людей в качестве зеркала для отражения образа не</w:t>
        <w:softHyphen/>
        <w:t>обыкновенного человека. Партнер в таких отношениях призван выра</w:t>
        <w:softHyphen/>
        <w:t>жать восхищение и любовь. Он должен стремиться удовлетворять все желания, ежедневно добиваться расположения и — в случае успеха — испытывать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____■—■——----------------------------------------------------------------------------------------------------------------</w:t>
      </w:r>
    </w:p>
    <w:p>
      <w:pPr>
        <w:pStyle w:val="Normal"/>
        <w:jc w:val="both"/>
        <w:rPr>
          <w:rFonts w:ascii="Times New Roman" w:hAnsi="Times New Roman" w:cs="Times New Roman"/>
          <w:sz w:val="22"/>
          <w:szCs w:val="22"/>
        </w:rPr>
      </w:pPr>
      <w:r>
        <w:rPr>
          <w:rFonts w:cs="Times New Roman" w:ascii="Times New Roman" w:hAnsi="Times New Roman"/>
          <w:sz w:val="22"/>
          <w:szCs w:val="22"/>
        </w:rPr>
        <w:t>На партнера перекладывается ответственность за собственное бла</w:t>
        <w:softHyphen/>
        <w:t>гополучие. Он же используется и как источник ощущения благополу</w:t>
        <w:softHyphen/>
        <w:t>чия. Будучи «зеркалом» и не отвечая в соответствии с ожиданиями фразой из небезызвестной сказки, партнер может быть покинут. Но, с другой стороны, необходимость видеть в отражении свое Идеальное Я заставляет человека с комплексом нарциссизма соответствовать... соб</w:t>
        <w:softHyphen/>
        <w:t>ственным сверхожиданиям от себя и добиваться всеми возможными средствами жизненно необходимого ответа «зеркальца»: «Ты, конеч</w:t>
        <w:softHyphen/>
        <w:t>но, всех милее, всех красивей и умне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подобными нарциссами становятся люди, жившие в чрезмерной опеке родителей, считавших себя заботливыми и любя</w:t>
        <w:softHyphen/>
        <w:t>щими, но на самом деле использовавших ребенка для удовлетворения своего тщеславия. Они плохо понимали свое дитя, но были уверены, что сами выглядят образцовыми отцами и матерями. Их мерой воспи</w:t>
        <w:softHyphen/>
        <w:t>тания были сверхопека и чрезмерная похвала, но при этом ребенок ощущал и предъявляемые к нему высокие требования. Не интересуясь истинными переживаниями своего сына или дочери, такие родители ярко демонстрировали и свою уверенность в их особой талантливости и ждали соответствующ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одители с детства предупреждали малейшие желания своего ребенка, так что он даже не успевал как следует что-либо пожелать, впоследствии он уже не очень понимает, чего на самом деле хочет он, а что является желанием его родителей. Ребенку давалось так много, что он не испытывал никакой радости от всего того, что ему предоставля</w:t>
        <w:softHyphen/>
        <w:t>лось. Тем более что он осознавал: все это не просто так, все это — вклад в его будущие достижения, а значит, его долг перед родителями неук</w:t>
        <w:softHyphen/>
        <w:t>лонно растет. От него ожидается так много, его считают таким способ</w:t>
        <w:softHyphen/>
        <w:t>ным, но он не чувствует себя таковым на самом деле. Тем не менее он должен оправдывать ожидания. Все, что он начинает делать, должно быть сделано непременно великолепно. И это пугает — ведь может и не получиться. А родители, спеша на помощь своему ребенку, всегда активно принимались ему помогать. При этом они так усердствовали, что порой делали за него даже то, с чем он вполне мог справиться и сам. Поэтому ребенок так и не научился преодолевать трудности и са</w:t>
        <w:softHyphen/>
        <w:t>мостоятельно доводить дело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его труда родители с гордостью представляли своим знакомым со словами похвалы и восхищения, будто призывая других восхищаться вместе с ними. Эти знакомые могли и восхищаться, что</w:t>
        <w:softHyphen/>
        <w:t>бы сделать приятное родителям. Тем не менее когда такой ребенок находился в среде своего детского окружения, он находил совсем дру- оценку своим делам и самому себе. Оказывается, что друг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5315" cy="29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18" r="-58" b="-118"/>
                    <a:stretch>
                      <a:fillRect/>
                    </a:stretch>
                  </pic:blipFill>
                  <pic:spPr bwMode="auto">
                    <a:xfrm>
                      <a:off x="0" y="0"/>
                      <a:ext cx="615315" cy="298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ъ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вовсе не такого высокого мнения о нем. Это пугало. А родители, стре</w:t>
        <w:softHyphen/>
        <w:t>мясь защитить своего ребенка, могли внушать ему, что можно поло</w:t>
        <w:softHyphen/>
        <w:t>житься только на своих любящих родителей и ни на кого больше, что вокруг много враждебных людей и с ними нужно быть очень осторож</w:t>
        <w:softHyphen/>
        <w:t>ными, тем самым еще больше привязывая ребенка к себе и делая его зависимым о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граждая своего ребенка от неверных шагов и мук сомнения, ро</w:t>
        <w:softHyphen/>
        <w:t>дители принимали решения за ребенка. Они все предвидели и заранее прокладывали ребенку комфортную «дорожку» для достижения ими же намеченного результата. Поэтому такой сверхопекаемый ребенок, вырастая, так и не обучился выбирать, решать, принимать ответствен</w:t>
        <w:softHyphen/>
        <w:t>ность, преодолевать трудности. Оказываясь в ситуации выбора, уже будучи взрослым, он испытывает нерешительность и беспомощность. Ему трудно определить, чего он действительно хочет, он не может адек</w:t>
        <w:softHyphen/>
        <w:t>ватно оценить свои возможности, самостоятельно преодолевать пре</w:t>
        <w:softHyphen/>
        <w:t>пятствия. Но зато он может жить только в условиях нескончаемой под</w:t>
        <w:softHyphen/>
        <w:t>держки, похвалы и восхи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любви и партнерства для такого человека чрез</w:t>
        <w:softHyphen/>
        <w:t>вычайно затруднены. Прежде всего, для него быть любимым — озна</w:t>
        <w:softHyphen/>
        <w:t>чает снова соответствовать завышенным ожиданиям, скрывать свое несовершенство и ощущение глубокой ничтожности по сравнению с тем образом, который он должен предъявлять окружающим. Делать все это рядом с близким и любящим человеком чрезвычайно сложно. Но, с другой стороны, он должен получать похвалу, восхищение, до</w:t>
        <w:softHyphen/>
        <w:t>казательства своей ценности именно от близких людей, поскольку более далекое и равнодушное окружение склонно как раз к обратно</w:t>
        <w:softHyphen/>
        <w:t>му — обижать, не замечать, недооценивать и критик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бывший «перелюбленный» ребенок плохо знает свои по</w:t>
        <w:softHyphen/>
        <w:t>требности, пассивен, неуверен в себе, не привык брать на себя ответ</w:t>
        <w:softHyphen/>
        <w:t>ственность за свои поступки, принимать серьезные жизненные реше</w:t>
        <w:softHyphen/>
        <w:t>ния, то нужен человек, который возьмет на себя этот груз. Такой парт</w:t>
        <w:softHyphen/>
        <w:t>нер будет подсказывать, что ему надо и как это получить, а заодно возьмет на себя часть работы по достижению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м том, он должен непрерывно расточать комплименты и воздавать дань талантам, объясняться в любви и демонстрировать свою преданность. На самом деле, нарциссичный человек настолько не уве</w:t>
        <w:softHyphen/>
        <w:t>рен в том, что похвалы соответствуют истине, что должен слышать их постоянно для поддержания своего равновесия. Если нарцисс не по</w:t>
        <w:softHyphen/>
        <w:t>лучает постоянно похвалу, признания и одобрение, он чувствует себя обездоленным и отверженным, и это вызывает в нем сильнейшую тре</w:t>
        <w:softHyphen/>
        <w:t>вогу.</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_____-—■----------------------------------------------------------------------------------------------------------------------------------------------</w:t>
      </w:r>
    </w:p>
    <w:p>
      <w:pPr>
        <w:pStyle w:val="Normal"/>
        <w:jc w:val="both"/>
        <w:rPr>
          <w:rFonts w:ascii="Times New Roman" w:hAnsi="Times New Roman" w:cs="Times New Roman"/>
          <w:sz w:val="22"/>
          <w:szCs w:val="22"/>
        </w:rPr>
      </w:pPr>
      <w:r>
        <w:rPr>
          <w:rFonts w:cs="Times New Roman" w:ascii="Times New Roman" w:hAnsi="Times New Roman"/>
          <w:sz w:val="22"/>
          <w:szCs w:val="22"/>
        </w:rPr>
        <w:t>Эти обстоятельства заставляют изнеженно-обездоленного челове</w:t>
        <w:softHyphen/>
        <w:t>ка одновременно стремиться к созданию близких отношений и боять</w:t>
        <w:softHyphen/>
        <w:t>ся их. К тому же он не привык активно привлекать к себе внимание и сообщать о своих желаниях. Окружающие должны сами заметить его, самостоятельно догадаться, чего он хочет, и сделать все возможное, чтобы их отношения слож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нарциссы обучены соответствовать ожиданиям близких людей. Поэтому, как только у них начинают возникать парт</w:t>
        <w:softHyphen/>
        <w:t>нерские отношения, они начинают стремиться к тому, чтобы выгля</w:t>
        <w:softHyphen/>
        <w:t>деть в глазах партнера «хорошими». Они скрывают свои истинные чув</w:t>
        <w:softHyphen/>
        <w:t>ства и выражают только то, что по их представлению ожидает партнер. Они демонстрируют партнеру свои достижения и умения, будто убеж</w:t>
        <w:softHyphen/>
        <w:t>дают, что тот выбрал качественный «товар».</w:t>
      </w:r>
    </w:p>
    <w:p>
      <w:pPr>
        <w:pStyle w:val="Normal"/>
        <w:jc w:val="both"/>
        <w:rPr>
          <w:rFonts w:ascii="Times New Roman" w:hAnsi="Times New Roman" w:cs="Times New Roman"/>
          <w:sz w:val="22"/>
          <w:szCs w:val="22"/>
        </w:rPr>
      </w:pPr>
      <w:r>
        <w:rPr>
          <w:rFonts w:cs="Times New Roman" w:ascii="Times New Roman" w:hAnsi="Times New Roman"/>
          <w:sz w:val="22"/>
          <w:szCs w:val="22"/>
        </w:rPr>
        <w:t>Делается все это далеко не бескорыстно. От партнера ожидается по</w:t>
        <w:softHyphen/>
        <w:t>добное же поведение. Главное — он должен взять на себя функцию «волшебного зеркальца». Кроме того, партнер и сам должен обладать качествами и достижениями, которые будет не стыдно демонстриро</w:t>
        <w:softHyphen/>
        <w:t>вать окружающим. Разумеется, то, что отношения по существу явля</w:t>
        <w:softHyphen/>
        <w:t>ются сделкой, тоже не обговаривается (как и во всех остальных фор</w:t>
        <w:softHyphen/>
        <w:t>мах созависим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й сложности в подборе партнера любой подходящий че</w:t>
        <w:softHyphen/>
        <w:t>ловек приобретает сверхзначимость для нарцисса и, как следствие, возникает эмоциональная сверх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е непрерывного восхищения собой сочетается со стрем</w:t>
        <w:softHyphen/>
        <w:t>лением и в партнере видеть только то, что устраивает нарцисса, и не замечать многих деструктивных сигналов и его негативных качеств. Способность и необходимость видеть только желаемое (вот уж воис</w:t>
        <w:softHyphen/>
        <w:t>тину даже такое замечательное качество становится деструктивным, если оно не является свободным выбором, а превращается в навязчи</w:t>
        <w:softHyphen/>
        <w:t>вую необходимость) заставляет нарцисса не только не замечать нега</w:t>
        <w:softHyphen/>
        <w:t>тивные проявления партнера, но и вытеснять собственные чувства, которые возникают как реакция на деструктивные взаимоотношения. Это, в свою очередь, оказывает разрушающее влияние на состояние здоровья такого человека: от головных болей, болей в желудке, спине и т. п. и до глубокой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депрессия — очень распространенное явление среди нар</w:t>
        <w:softHyphen/>
        <w:t>циссов, поскольку постоянное подавление собственных чувств, силь</w:t>
        <w:softHyphen/>
        <w:t>нейшая зависимость от оценок других людей, неумение брать на себя ответственность и смутное представление об истинной структуре соб</w:t>
        <w:softHyphen/>
        <w:t>ственного Я неизбывно ведет к бессилию, беспомощности и апатии, то есть к самому эпицентру депрессии. Это состояние (впрочем, как и</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е соматическое заболевание сложного и трудноизлечимого харак</w:t>
        <w:softHyphen/>
        <w:t>тера), несмотря на свою тяжесть, имеет достаточно мощную вторич</w:t>
        <w:softHyphen/>
        <w:t>ную выгоду для нарциссов — наконец-то они могут ничего не доби</w:t>
        <w:softHyphen/>
        <w:t>ваться, ничего не изображать, ничему не соответствовать. Ведь теперь у них есть прекрасное объективное оправдание, при котором, к тому же, они получают право на дополнительное внимание и опек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средством снижения тревоги и хронического напряжения могут стать наркотики, алкоголь, азартные игры, переедание, психо</w:t>
        <w:softHyphen/>
        <w:t>тропные пре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одительские посылы, которые могут привести к нарциссиз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еобычный ребенок, и поэтому должен многого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еобыкновенный ребенок и, конечно, лучше остальных де</w:t>
        <w:softHyphen/>
        <w:t>тей, которые тебя окружают».</w:t>
      </w:r>
    </w:p>
    <w:p>
      <w:pPr>
        <w:pStyle w:val="Normal"/>
        <w:jc w:val="both"/>
        <w:rPr>
          <w:rFonts w:ascii="Times New Roman" w:hAnsi="Times New Roman" w:cs="Times New Roman"/>
          <w:sz w:val="22"/>
          <w:szCs w:val="22"/>
        </w:rPr>
      </w:pPr>
      <w:r>
        <w:rPr>
          <w:rFonts w:cs="Times New Roman" w:ascii="Times New Roman" w:hAnsi="Times New Roman"/>
          <w:sz w:val="22"/>
          <w:szCs w:val="22"/>
        </w:rPr>
        <w:t>О «Ты не должен слишком затруднять себя, ты всегда должен рас</w:t>
        <w:softHyphen/>
        <w:t>считывать на мо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не должен ни о чем беспокоиться. Я окружу тебя такой за</w:t>
        <w:softHyphen/>
        <w:t>ботой, что тебе не придется переживать никаких неудоб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 самое главное в моей жизни. Все, что есть у меня, я отдам тебе, лишь бы тебе был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 ты ни делал, я всегда помогу тебе и выполню все то, что доставляет тебе слишком больши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 слишком грязен и опасен, и ты нуждаешься в защите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астоящему ты можешь рассчитывать только на любящих тебя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всегдадолжен выглядеть хорошо в глазах других людей, что</w:t>
        <w:softHyphen/>
        <w:t>бы ни происходи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должен быть таким, каким я мечтаю тебя видеть и каким я когда-то не смог ст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должен стать таким, чтобы я мог гордиться тобой перед дру</w:t>
        <w:softHyphen/>
        <w:t>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я недостойны обычные люди. Тебя достойна любовь только необыкновенных людей, которые доказали свою неординар</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должен добиваться успехов и показать всем, что ты неорди</w:t>
        <w:softHyphen/>
        <w:t>нар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олжен выглядеть хорошим, умным, талантливым и успеш</w:t>
        <w:softHyphen/>
        <w:t>ным».</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амом деле я не чувствую себя таким, каким меня хотят ви</w:t>
        <w:softHyphen/>
        <w:t>деть. Но я должен соответствовать ожиданиям, поэтому я буду притвор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О «Я должен выглядеть так, чтобы родители не разочаровались во м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знаю, чего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О «Все, что я захочу, должно быть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меньше я проявляю инициативы, тем меньше вероятность, что я сделаю ошибку, и тем меньше вероятность, что все обна</w:t>
        <w:softHyphen/>
        <w:t>ружат, что я вовсе не совершен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еня любят, я не могу быть самим собой, а должен оп</w:t>
        <w:softHyphen/>
        <w:t>равдывать ожидания любящ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еня никто не хвалит, значит, они догадались, что я вовсе не соверш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олжен испытывать только правильные чувства, чтобы они видели, что я действительно хороший».</w:t>
      </w:r>
    </w:p>
    <w:p>
      <w:pPr>
        <w:pStyle w:val="Normal"/>
        <w:jc w:val="both"/>
        <w:rPr>
          <w:rFonts w:ascii="Times New Roman" w:hAnsi="Times New Roman" w:cs="Times New Roman"/>
          <w:sz w:val="22"/>
          <w:szCs w:val="22"/>
        </w:rPr>
      </w:pPr>
      <w:r>
        <w:rPr>
          <w:rFonts w:cs="Times New Roman" w:ascii="Times New Roman" w:hAnsi="Times New Roman"/>
          <w:sz w:val="22"/>
          <w:szCs w:val="22"/>
        </w:rPr>
        <w:t>О «Иногда я испытываю плохие чувства. Если я проявлю их, они могут разочароваться во мне. Надо скрывать свои чув</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ий человек тот, кто чего-то достигает. Я должен дости</w:t>
        <w:softHyphen/>
        <w:t>гать верш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ажно, каким путем достигнут успех, главное, чтобы все видели мои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надо достигать слишком больших успехов, потому что впо</w:t>
        <w:softHyphen/>
        <w:t>следствии от меня будут ожидать еще больших достижений, а я не смогу оправдать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кая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 Компенсаторное высокомер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провала. СИ Страх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быть всегда правым. П Трудности в принятии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оединение от собствен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в непрерывном восхищении. П Страх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П Страх быть отвергнутым и покинут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исимость от мнения окружающих. О Апатия, безынициа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ПОРТРЕТ ЧЕЛОВЕКА С НЕНАСЫТНОЙ ЖАЖД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комплекс, который ведет к созданию созависимых отно</w:t>
        <w:softHyphen/>
        <w:t>шений, — это невротическая потребность в любви, детально описан</w:t>
        <w:softHyphen/>
        <w:t>ная К. Хорни в работе «Невротическая личность нашего времени». Вза</w:t>
        <w:softHyphen/>
        <w:t>имодействие с партнером носитель данного комплекса строит по тому же принципу, что и нарцисс, а именно: «любовь через собственное от</w:t>
        <w:softHyphen/>
        <w:t>ражение в другом», — однако само происхождение комплекса и его проявления имеют значительные от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люди хотят, чтобы их любили. Потребность в любви относится к базовым человеческим потребностям, и потому без ее удовлетворе</w:t>
        <w:softHyphen/>
        <w:t>ния человечество просто не смогло бы существовать. Для ребенка лю</w:t>
        <w:softHyphen/>
        <w:t>бовь матери — это в буквальном смысле условие вы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отличается нормальная потребность в любви от невроти</w:t>
        <w:softHyphen/>
        <w:t>ческой? К. Хорни перечисляет несколько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1. Навязчивый характер. Переживание отсутствия любви для взрос</w:t>
        <w:softHyphen/>
        <w:t>лого человека не имеет катастрофического характера. Он может быть успешен, радоваться, получать удовольствие и даже чувствовать себя счастливым и тогда, когда не чувствует себя любимым. При невроти</w:t>
        <w:softHyphen/>
        <w:t>ческой потребности человек не может жить без получения свидетельств любви. Человек настолько зависим от проявления к нему, по крайней мере, симпатии, что может всерьез расстроиться из-за неприветливо</w:t>
        <w:softHyphen/>
        <w:t>го тона в разговоре с малознаком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2. Неспособность быть одному, страх одиночества. Как только чело</w:t>
        <w:softHyphen/>
        <w:t>век, потребность в любви которого носит невротический характер, ока</w:t>
        <w:softHyphen/>
        <w:t>зывается в одиночестве, он испытывает достаточно сильную тревож</w:t>
        <w:softHyphen/>
        <w:t>ность. Он старается, чтобы все время кто-нибудь был рядом с ним. Так, жена может по несколько раз в день звонить мужу на работу, об</w:t>
        <w:softHyphen/>
        <w:t>суждая с ним несущественные вопросы и требуя внимания. Постоян</w:t>
        <w:softHyphen/>
        <w:t>ное внимание партнера или детей обладает сверзначимостью. Поэто</w:t>
        <w:softHyphen/>
        <w:t>му если партнер выражает недовольство слишком «плотным» и час</w:t>
        <w:softHyphen/>
        <w:t>тым общением, отрывающим его от собственных занятий, жаждущий любви чувствует себя на грани катастрофы.</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ваясь со своим партнером, он не способен ждать, когда на его горизонте появится подходящий человек, и останавливает свой выбор на первом попавшемся кандидате, который может совершенно не подходить по своим качествам. Главное, чтобы он соглашался быть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и таком страхе одиночества любой партнер приобре</w:t>
        <w:softHyphen/>
        <w:t>тает сверхценность, жаждущие любви готовы платить за нее чем угод</w:t>
        <w:softHyphen/>
        <w:t>но, вплоть до унижений и отказа от собственных интересов. Естествен</w:t>
        <w:softHyphen/>
        <w:t>но, что в таком случае они не получают удовлетворения от отноше</w:t>
        <w:softHyphen/>
        <w:t>ний, но и не находят в себе сил разорвать их, не желая вновь оказаться в одиночестве, что для них еще более непереносимо.</w:t>
      </w:r>
    </w:p>
    <w:p>
      <w:pPr>
        <w:pStyle w:val="Normal"/>
        <w:jc w:val="both"/>
        <w:rPr>
          <w:rFonts w:ascii="Times New Roman" w:hAnsi="Times New Roman" w:cs="Times New Roman"/>
          <w:sz w:val="22"/>
          <w:szCs w:val="22"/>
        </w:rPr>
      </w:pPr>
      <w:r>
        <w:rPr>
          <w:rFonts w:cs="Times New Roman" w:ascii="Times New Roman" w:hAnsi="Times New Roman"/>
          <w:sz w:val="22"/>
          <w:szCs w:val="22"/>
        </w:rPr>
        <w:t>3.  Манипулятивные способы получения внимания и любви. Невроти</w:t>
        <w:softHyphen/>
        <w:t>ческая потребность в любви прибегает к следующим манипулятивным способам ее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куп («Если ты будешь любить меня, я для тебя сделаю все, что ты за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монстрация беспомощности («Ты не можешь лишить меня своего внимания, ведь я без тебя просто погиб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ыв к справедливости («Я столько делаю для тебя! Ты про</w:t>
        <w:softHyphen/>
        <w:t>сто обязан отплатить мне своим вниманием и любовью» или «Я бы на твоем месте проявил больше внимания к человеку, котор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грозы, шантаж («Если ты настолько невнимателен ко мне, ты не получишь сексуального удовлетворения сегодня», «Если ты покинешь меня, я убью себя»).</w:t>
      </w:r>
    </w:p>
    <w:p>
      <w:pPr>
        <w:pStyle w:val="Normal"/>
        <w:jc w:val="both"/>
        <w:rPr>
          <w:rFonts w:ascii="Times New Roman" w:hAnsi="Times New Roman" w:cs="Times New Roman"/>
          <w:sz w:val="22"/>
          <w:szCs w:val="22"/>
        </w:rPr>
      </w:pPr>
      <w:r>
        <w:rPr>
          <w:rFonts w:cs="Times New Roman" w:ascii="Times New Roman" w:hAnsi="Times New Roman"/>
          <w:sz w:val="22"/>
          <w:szCs w:val="22"/>
        </w:rPr>
        <w:t>4.  Ненасыщаемость. Невротическую потребность в любви невоз</w:t>
        <w:softHyphen/>
        <w:t>можно насытить. Жаждущий любви никогда не бывает удовлетворен количеством и качеством проявленного в его адрес внимания. Посколь</w:t>
        <w:softHyphen/>
        <w:t>ку сам он не уверен в собственной ценности для партнера, ему нужны постоянные подтверждения своей значимости в глазах близкого чело</w:t>
        <w:softHyphen/>
        <w:t>века. Бесконечные требования внимания приводят к прямо противо</w:t>
        <w:softHyphen/>
        <w:t>положному результату: партнер начинает отдаляться и, стремясь от</w:t>
        <w:softHyphen/>
        <w:t>дохнуть от непомерных требований, все чаще оставляет страждущего любви в одиночестве или демонстрирует ему свою холо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5. Требования абсолютной любви. Невротическая потребность в люб</w:t>
        <w:softHyphen/>
        <w:t>ви оборачивается требованиями абсолютной любви, которые заклю</w:t>
        <w:softHyphen/>
        <w:t>чаются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О «Меня должны любить, несмотря на самое неприятное и вызы</w:t>
        <w:softHyphen/>
        <w:t>вающее поведение; а если меня не любят, когда я веду себя вызы</w:t>
        <w:softHyphen/>
        <w:t>вающе, значит, любили не меня, а удобную жизнь рядом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 должны любить, не требуя ничего взамен; иначе это не любовь, а извлечение выгоды из общения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человек меня любит, он должен приносить мне жертвы; если человек ничем не жертвует ради меня, то он не любит меня» (жертвами могут быть деньги, время, убеждения, личные цели, привычки,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к   </w:t>
      </w:r>
      <w:r>
        <w:rPr>
          <w:rFonts w:cs="Times New Roman" w:ascii="Times New Roman" w:hAnsi="Times New Roman"/>
          <w:sz w:val="22"/>
          <w:szCs w:val="22"/>
          <w:lang w:val="en-US"/>
        </w:rPr>
        <w:t>i656</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6.  Постоянная ревность к партнеру. Невротическая потребность в любви сопровождается постоянной ревностью к партнеру. Эта ревность возникает не только при реальной опасности утраты любви, чаще все</w:t>
        <w:softHyphen/>
        <w:t>го — в обстоятельствах, когда партнер увлеченно занимается другим делом, восхищен другим человеком, уделяет время общению с окру</w:t>
        <w:softHyphen/>
        <w:t>жающими его людьми. Ожидается, что все внимание партнера долж</w:t>
        <w:softHyphen/>
        <w:t>но принадлежать только жаждущему любви. Только он может быть абсолютным владельцем и распорядителем его времени, интересов и симпатий.</w:t>
      </w:r>
    </w:p>
    <w:p>
      <w:pPr>
        <w:pStyle w:val="Normal"/>
        <w:jc w:val="both"/>
        <w:rPr>
          <w:rFonts w:ascii="Times New Roman" w:hAnsi="Times New Roman" w:cs="Times New Roman"/>
          <w:sz w:val="22"/>
          <w:szCs w:val="22"/>
        </w:rPr>
      </w:pPr>
      <w:r>
        <w:rPr>
          <w:rFonts w:cs="Times New Roman" w:ascii="Times New Roman" w:hAnsi="Times New Roman"/>
          <w:sz w:val="22"/>
          <w:szCs w:val="22"/>
        </w:rPr>
        <w:t>7. Болезненное восприятие отказа и возражений. Испытывая невро</w:t>
        <w:softHyphen/>
        <w:t>тическую потребность в любви, такие люди чрезвычайно болезненно относятся к любому возражению или отказу. Необходимость ждать ответа или встречи, желание партнера уделить время самому себе или другим людям отзывается в нем почти невыносимой болью и в его по</w:t>
        <w:softHyphen/>
        <w:t>нимании является свидетельством собственной незначимости и отвер</w:t>
        <w:softHyphen/>
        <w:t>жения. При таких обстоятельствах неизбежно накопление большого количества обид. Однако гнев и обиды в адрес партнера сочетаются с невозможностью разорвать с ним отношения. Поскольку жаждущий любви никогда не бывает удовлетворен количеством и качеством про</w:t>
        <w:softHyphen/>
        <w:t>явленного в его адрес внимания, за которое он платит высокую цену, отказавшись от собственных интересов, подчиняясь и ломая себя, он постоянно чувствует себя обманутым. Негативные эмоции могут дол</w:t>
        <w:softHyphen/>
        <w:t>го скрываться, но затем обязательно проявятся прямым или косвен</w:t>
        <w:softHyphen/>
        <w:t>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условием для развития ненасытной жажды любви явля</w:t>
        <w:softHyphen/>
        <w:t>ется чрезмерная привязанность ребенка к одному из родителей, от которой он не освобождается и во взрослом возрасте. Он может ссо</w:t>
        <w:softHyphen/>
        <w:t>риться с матерью или отцом, может желать от них избавиться или по</w:t>
        <w:softHyphen/>
        <w:t>ступать наперекор их воле. И не потому, что так будет лучше, а потому что так будет по-другому. Но и в этом он остается зависимым от роди</w:t>
        <w:softHyphen/>
        <w:t>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Избавившись, по его мнению, от своей детской зависимости, он продолжает строить свои отношения с партнерами по той же само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 подобной историей отношений продолжают оставаться детьми, и поэтому рядом с собой они хотят видеть супруга-родителя. Что же произошло в их жизни? Отчего им так и не удалось повзрос</w:t>
        <w:softHyphen/>
        <w:t>леть?</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ариантов — безжалостно-поглощающее отношение ро</w:t>
        <w:softHyphen/>
        <w:t>дителей (чаще матери) к своему ребенку. Такая мать стремится удер</w:t>
        <w:softHyphen/>
        <w:t>жать ребенка около себя. Он не должен уметь быть свободным и неза-</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pPr>
      <w:r>
        <w:rPr>
          <w:rFonts w:cs="Times New Roman" w:ascii="Times New Roman" w:hAnsi="Times New Roman"/>
          <w:sz w:val="22"/>
          <w:szCs w:val="22"/>
        </w:rPr>
        <w:t>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висимым. И поэтому она до такой степени окружает его заботой и кон</w:t>
        <w:softHyphen/>
        <w:t>тролирует каждый его шаг, что у него просто нет никакой возможнос</w:t>
        <w:softHyphen/>
        <w:t>ти стать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ариант развития ненасытной жажды любви — это холод</w:t>
        <w:softHyphen/>
        <w:t>но-вежливые взаимоотношения в семье, когда родители не любят друг друга, но очень стараются не ссориться и не показывать открыто ка</w:t>
        <w:softHyphen/>
        <w:t>ких-либо признаков неудовлетворения. В этой атмосфере ребенок чув</w:t>
        <w:softHyphen/>
        <w:t>ствует себя неуверенно: он не знает, что чувствуют и думают его роди</w:t>
        <w:softHyphen/>
        <w:t>тели. Зато он ощущает холодность, когда ему демонстрируют любовь. В то время как ребенок чувствует недовольство, напряжение и отчуж</w:t>
        <w:softHyphen/>
        <w:t>денность, ему пытаются внушить, что в семье царят мир и покой. То, что ему говорят, не совпадает с тем, что он видит и переживает, и это влечет за собой развитие сильного беспокойства, которое усиливается еще тем, что за внешним выражением внимания ребенок не чувствует любви и со свойственным детству эгоцентризмом и некритичностью решает, что это именно он является причиной холодности, сдержива</w:t>
        <w:softHyphen/>
        <w:t>емого раздражения и отчуждения. После этого ему только остается сделать вывод, что он не сумел заслужить желаему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шееся беспокойство можно успокоить только одним — по</w:t>
        <w:softHyphen/>
        <w:t>лучить любовь во что бы то ни стало. Не зная, как это сделать, он стре</w:t>
        <w:softHyphen/>
        <w:t>мится привлечь к себе внимание любой ценой. Отныне его основная цель — обратить на себя благосклонный взгляд родителей, получить доказательства того, что он им не безразличен.</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ариант: ребенок сначала получает достаточно много любви и внимания, но потом по каким-либо причинам ситуация из</w:t>
        <w:softHyphen/>
        <w:t>меняется, и ребенку начинают уделять значительно меньше внимания и любви (или совсем не уделяют), но зато предъявляют высокие тре</w:t>
        <w:softHyphen/>
        <w:t>бования. Такое может случиться, например, когда рождается новый ребенок, и все внимание родителей направляется на него. Старшему же постоянно напоминают, что он теперь уже большой и не должен требовать прежней заботы и теплоты. Или: у родителей могут изме</w:t>
        <w:softHyphen/>
        <w:t>ниться различного рода обстоятельства, вследствие чего они слишком заняты и устают настолько, что на ребенка у них не остается ни сил, н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любом варианте развития жаждущие любви — это «недолюб</w:t>
        <w:softHyphen/>
        <w:t>ленные» люди, которые вновь и вновь стремятся «исправить» ход со</w:t>
        <w:softHyphen/>
        <w:t>бытий, вырваться из замкнутого круга недополучения любви. Но по</w:t>
        <w:softHyphen/>
        <w:t>скольку они знают только путь, при котором после получения «вытре</w:t>
        <w:softHyphen/>
        <w:t>бованных» ласк и внимания снова их теряют, то они создают именно такие ситуации и отношения, в которых потеря любви практически неизбежна.</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рассмотрели типы людей, которые создают различные фор</w:t>
        <w:softHyphen/>
        <w:t>мы созависимых отношений. Нельзя не увидеть, что общим для всех них является то, что способ отношения человека к другим людям всегда представляет собой отражение его истинного отношения к себе. Чело</w:t>
        <w:softHyphen/>
        <w:t>век, не знающий любви, не может узнать любовь в других и не умеет любить сам. Ему просто негде было этому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ЫРОСШИЕ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С СОЗАВИСИМЫ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ли говорить, что дети супружеских пар, основанных на соза-висимости, получают опыт, жизненный сценарий и модели поведения созависим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из таких семей обычно присущи общие характер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боятся быть искренними и поэтому всегда находятся «в мас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не уважают себя и не цен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еря в собственные силы, они стремятся избавиться от от</w:t>
        <w:softHyphen/>
        <w:t>ветственности, или же у них развивается сверхответствен</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считают, что должны удовлетворять потребности родите</w:t>
        <w:softHyphen/>
        <w:t>лей, и при этом ожидают, что их потребности будут удовлет</w:t>
        <w:softHyphen/>
        <w:t>ворены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учатся извлекать выгоды из деструктивных отношений и обучаются манипулятив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пытаются подчинить себе других, открыто доминируя или манипулиру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не умеют дифференцировать свои чувства и не понима</w:t>
        <w:softHyphen/>
        <w:t>ют их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наполнены страхом, тревожны и не уверены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и подвергаются мучениям, то сами могут впоследствии мучить себя 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 свойственно переживание собственной ненужности, ник</w:t>
        <w:softHyphen/>
        <w:t>чемности и беспомощности, чувство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никому не доверяют и не уважают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раздражительны, депрессивны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не умеют строить отношени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47875" cy="932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8" r="-17" b="-38"/>
                    <a:stretch>
                      <a:fillRect/>
                    </a:stretch>
                  </pic:blipFill>
                  <pic:spPr bwMode="auto">
                    <a:xfrm>
                      <a:off x="0" y="0"/>
                      <a:ext cx="2047875" cy="9321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Психологические портреты людей, создающих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таких людей широко распространен комплекс «вины выжив</w:t>
        <w:softHyphen/>
        <w:t>шего». Человек, страдающий от чувства «вины выжившего», часто упус</w:t>
        <w:softHyphen/>
        <w:t>кает благополучные возможности, предоставляемые ему жизнью, а ес</w:t>
        <w:softHyphen/>
        <w:t>ли пользуется ими, то находит какой-нибудь способ наказать себя за</w:t>
      </w:r>
    </w:p>
    <w:p>
      <w:pPr>
        <w:pStyle w:val="Normal"/>
        <w:jc w:val="both"/>
        <w:rPr>
          <w:rFonts w:ascii="Times New Roman" w:hAnsi="Times New Roman" w:cs="Times New Roman"/>
          <w:sz w:val="22"/>
          <w:szCs w:val="22"/>
        </w:rPr>
      </w:pPr>
      <w:r>
        <w:rPr>
          <w:rFonts w:cs="Times New Roman" w:ascii="Times New Roman" w:hAnsi="Times New Roman"/>
          <w:sz w:val="22"/>
          <w:szCs w:val="22"/>
        </w:rPr>
        <w:t>это.</w:t>
      </w:r>
    </w:p>
    <w:p>
      <w:pPr>
        <w:pStyle w:val="Normal"/>
        <w:jc w:val="both"/>
        <w:rPr>
          <w:rFonts w:ascii="Times New Roman" w:hAnsi="Times New Roman" w:cs="Times New Roman"/>
          <w:sz w:val="22"/>
          <w:szCs w:val="22"/>
        </w:rPr>
      </w:pPr>
      <w:r>
        <w:rPr>
          <w:rFonts w:cs="Times New Roman" w:ascii="Times New Roman" w:hAnsi="Times New Roman"/>
          <w:sz w:val="22"/>
          <w:szCs w:val="22"/>
        </w:rPr>
        <w:t>Этот комплекс свойственен людям, которые выросли в созависи-мых семьях и которые не могут себе позволить быть счастливее и ус</w:t>
        <w:softHyphen/>
        <w:t>пешнее своих родителей. Сам человек может и не осознавать «вины выжившего», но она может влиять на всю его жизнь.</w:t>
      </w:r>
    </w:p>
    <w:p>
      <w:pPr>
        <w:pStyle w:val="Normal"/>
        <w:jc w:val="both"/>
        <w:rPr/>
      </w:pPr>
      <w:r>
        <w:rPr>
          <w:rFonts w:cs="Times New Roman" w:ascii="Times New Roman" w:hAnsi="Times New Roman"/>
          <w:sz w:val="22"/>
          <w:szCs w:val="22"/>
        </w:rPr>
        <w:t xml:space="preserve">«Вина выжившего» может проявляться в различных симптомах8. </w:t>
      </w:r>
      <w:r>
        <w:rPr>
          <w:rFonts w:cs="Times New Roman" w:ascii="Times New Roman" w:hAnsi="Times New Roman"/>
          <w:sz w:val="22"/>
          <w:szCs w:val="22"/>
          <w:lang w:val="en-US"/>
        </w:rPr>
        <w:t xml:space="preserve">D </w:t>
      </w:r>
      <w:r>
        <w:rPr>
          <w:rFonts w:cs="Times New Roman" w:ascii="Times New Roman" w:hAnsi="Times New Roman"/>
          <w:sz w:val="22"/>
          <w:szCs w:val="22"/>
        </w:rPr>
        <w:t>Страдающий от нее человек может сгорать от зависти к тем, кто имеет больше, чем он. Испытывая столь сильное чувство, он отождествляет себя с родителями, братьями и сестрами, кото</w:t>
        <w:softHyphen/>
        <w:t>рые (как он считает) завидуют 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может мучить чувство стыда за то, что он неприятный, не</w:t>
        <w:softHyphen/>
        <w:t>лепый или извращ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портить свои отношения с брачным партнером, что</w:t>
        <w:softHyphen/>
        <w:t>бы они не были лучше, чем отношения его родителей друг с дру</w:t>
        <w:softHyphen/>
        <w:t>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его родители были неспособны получать удовольствие от своих детей, он может не позволять этого и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дин из его родителей рано умер, он может бояться смерти в том же возрасте; и именно в этом возрасте он может спрово</w:t>
        <w:softHyphen/>
        <w:t>цировать болезнь или кризис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 брата или сестры не сложилась карьера, он может испы</w:t>
        <w:softHyphen/>
        <w:t>тывать депрессию или тревогу, когда сам добивается успехов в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ыросший в несчастливой семье, может считать неблаго</w:t>
        <w:softHyphen/>
        <w:t>получие в жизни само собой разумеющимся. Он может и не догады</w:t>
        <w:softHyphen/>
        <w:t>ваться, что, даже став самостоятельным и покинув родительский дом, поддерживает уровень несчастья, соответствующий тому, к которому он привык в детстве. Однако со временем он постепенно может на</w:t>
        <w:softHyphen/>
        <w:t>чать замечать, что его состояние ухудшается после собственных успе</w:t>
        <w:softHyphen/>
        <w:t>хов или неудач близких друзей или родственников. Еще позднее он может осознать, что чувствует вину перед членами своей семьи и счи</w:t>
        <w:softHyphen/>
        <w:t>тает свои победы и успехи чем-то нечестным перед своей семьей. Чув</w:t>
        <w:softHyphen/>
        <w:t>ство «вины выжившего» может быть одновременно и крайне сильным, и почти неуловимым.</w:t>
      </w:r>
    </w:p>
    <w:p>
      <w:pPr>
        <w:pStyle w:val="Normal"/>
        <w:jc w:val="both"/>
        <w:rPr>
          <w:rFonts w:ascii="Times New Roman" w:hAnsi="Times New Roman" w:cs="Times New Roman"/>
          <w:sz w:val="22"/>
          <w:szCs w:val="22"/>
        </w:rPr>
      </w:pPr>
      <w:r>
        <w:rPr>
          <w:rFonts w:cs="Times New Roman" w:ascii="Times New Roman" w:hAnsi="Times New Roman"/>
          <w:sz w:val="22"/>
          <w:szCs w:val="22"/>
        </w:rPr>
        <w:t>* Вайсе Д. Как работает психотерапия. М., 1998.</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ЗЛОКАЧЕСТВЕННАЯ СО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клонные создавать созависимые отношения, к сожалению, часто — и даже очень часто — связывают свою жизнь с партнерами, которые, в свою очередь, зависимы от алкоголя, наркотиков, азарт</w:t>
        <w:softHyphen/>
        <w:t>ных игр и т. п. И это вовсе не удивительно: партнеры соответствуют всем «изломам» их характеров, и, точно рисунок, составленный из паз-лов, взаимодополняют невротические потребности, составляя единую картину взаимозависимости. Их объединяют отсутствие самоуваже</w:t>
        <w:softHyphen/>
        <w:t>ния и ответственности, смутные представления об истинной любви и далеко не зрелые отношения. А это как раз та самая пустующая нива, на которой расцветают все пороки, известные челове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ЧЕСКАЯ СО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от человека, злоупотребляющего алкоголем или нар</w:t>
        <w:softHyphen/>
        <w:t>котиками, наиболее тяжела. Она начинает проявляться как зависи</w:t>
        <w:softHyphen/>
        <w:t>мость эмоционального состояния от того, пришел ли «проблемный» партнер (член семьи или любимый друг) вовремя на встречу (домой, на работу, на свидание) и в каком состоянии. Ее следствия многооб</w:t>
        <w:softHyphen/>
        <w:t>разны — это и вынужденное изменение привычек (например, необхо</w:t>
        <w:softHyphen/>
        <w:t>димо прятать деньги и ценности), и нарушение планов, страхи отно</w:t>
        <w:softHyphen/>
        <w:t>сительно своих близких, с которыми контактирует наркоман, и, нако</w:t>
        <w:softHyphen/>
        <w:t>нец, погружение в чужую, навязанную и пугающ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чем теснее осуществляется взаимодействие, тем ост</w:t>
        <w:softHyphen/>
        <w:t>рее чувствуется проблема, а самый тяжелый удар принимают родите</w:t>
        <w:softHyphen/>
        <w:t>ли подростка, который пристрастился к смертельному зелью.</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е наркозависимых вынуждены жить в обстановке, способ</w:t>
        <w:softHyphen/>
        <w:t>ствующей постоянно нарастающему стрессу. Невозможность контро</w:t>
        <w:softHyphen/>
        <w:t>лировать ситуацию, пребывание в постоянном страхе, чувство вины, стыда, ощущение бессилия, возникающее при каждой мысли о т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6515" cy="1633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2" r="-14" b="-22"/>
                    <a:stretch>
                      <a:fillRect/>
                    </a:stretch>
                  </pic:blipFill>
                  <pic:spPr bwMode="auto">
                    <a:xfrm>
                      <a:off x="0" y="0"/>
                      <a:ext cx="2596515" cy="1633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Злокачественная со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близкий человек гибнет на их глазах, а также хронически присут</w:t>
        <w:softHyphen/>
        <w:t>ствующий финансовый кризис, в которую повергает семью нарко-ман — все это способствует сильнейшей деформации психики любого человека. В случае, если этот человек склонен создавать созависимые отношения, подобная обстановка ведет к усилению и обострению всех его невротических черт и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какими бы особенностями характера ни обладал че</w:t>
        <w:softHyphen/>
        <w:t>ловек, связанный с алкоголиком или наркозависимым, он будет по</w:t>
        <w:softHyphen/>
        <w:t>стоянно ощущать себя жертвой и спасателем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Треугольник «спас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деструктивнее «спасательства». Именно «спасатели» в семейной жизни воспитывают беспомощных, безответственных потре</w:t>
        <w:softHyphen/>
        <w:t>бителей (в худшем смысле этого слова). В обществе они же создают комфортные условия для безответственных и ленивых людей. «Спаса</w:t>
        <w:softHyphen/>
        <w:t>тели» выполняют чужую работу, защищают обиженных, сажают себе на шею тунеядцев, наставляют на путь истинный заблудших и т. п. При этом они могут считать, что совершают благое дело, борются за спра</w:t>
        <w:softHyphen/>
        <w:t>ведливость, охраняют эмоциональное благополучие людей. Но спро</w:t>
        <w:softHyphen/>
        <w:t>сите их: для чего они это делают? Зачем это им нужно? Наверняка вы получите в ответ взрыв негодования, презрение или набор высокопар</w:t>
        <w:softHyphen/>
        <w:t>ных фраз.</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совершая все эти «благодеяния», «спасатели» пре</w:t>
        <w:softHyphen/>
        <w:t>следуют единственную, часто не осознаваемую, цель — стоять «над», управлять, контролировать и чувствовать свою значимость. Решение чужих проблем дает возможность реализации невротических потреб</w:t>
        <w:softHyphen/>
        <w:t>ностей в любви, власти, контроле и доминировании одновременно. Удовлетворяя эти потребности, «спасатели» не замечают, что при этом лишают других людей веры в свои силы, грубо попирают их психоло</w:t>
        <w:softHyphen/>
        <w:t>гические границы, навязывают им свою систему ценностей и таким образом делают их зависимыми. «Спасателям» нужны несчастные и беспомощные, им нужны жертвы, потому что без них будет невозмож</w:t>
        <w:softHyphen/>
        <w:t>но осуществить свою потребность во власти, контроле и в «заслужен</w:t>
        <w:softHyphen/>
        <w:t>ном» ожидании благодарности, то есть подтверждении своей значи</w:t>
        <w:softHyphen/>
        <w:t>мости. А для этого наилучшим образом подходит партнер, зависимый от алкоголя или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имеющий пристрастия к «спасательству», услышав при</w:t>
        <w:softHyphen/>
        <w:t>зыв о помощи, придет и «научит ловить рыбу». «Спасатель», напротив, часто бросается на помощь даже тогда, когда его не просят, лишая чело-</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века гордости за победу. При этом он будет давать готовую «рыбку» каж</w:t>
        <w:softHyphen/>
        <w:t>дый раз, слишком беспокоясь за другого, чтобы затруднить его ловлей.</w:t>
      </w:r>
    </w:p>
    <w:p>
      <w:pPr>
        <w:pStyle w:val="Normal"/>
        <w:jc w:val="both"/>
        <w:rPr>
          <w:rFonts w:ascii="Times New Roman" w:hAnsi="Times New Roman" w:cs="Times New Roman"/>
          <w:sz w:val="22"/>
          <w:szCs w:val="22"/>
        </w:rPr>
      </w:pPr>
      <w:r>
        <w:rPr>
          <w:rFonts w:cs="Times New Roman" w:ascii="Times New Roman" w:hAnsi="Times New Roman"/>
          <w:sz w:val="22"/>
          <w:szCs w:val="22"/>
        </w:rPr>
        <w:t>«Спасатель» — это человек, наполняющий свою жизнь, свою зна</w:t>
        <w:softHyphen/>
        <w:t>чимость за счет эгоистического использования беспомощности дру</w:t>
        <w:softHyphen/>
        <w:t>гих, но при этом верящий, что живет только для них, что он альтруист. И это его возвышает. «Спасатель» — всегда над спасаемым: он силь</w:t>
        <w:softHyphen/>
        <w:t>нее, мудрее, проворне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женщину-«спасателя» спросили: «Если те, кто окружает тебя, станут самостоятельными, ответственными, успешными, счаст</w:t>
        <w:softHyphen/>
        <w:t>ливыми, что ты тогда будешь делать? Кого ты будешь мирить? Кого вытягивать из несчастий?» Она долго не находила ответа. Тогда ее спро</w:t>
        <w:softHyphen/>
        <w:t>сили: «Как ты будешь себя чувствовать среди успешных людей?» По</w:t>
        <w:softHyphen/>
        <w:t>думав еще, она ответила: «Что я там буду делать? Мне будет скучн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роль в треугольнике «спасательства» — это жертва. Та са</w:t>
        <w:softHyphen/>
        <w:t>мая, которую надо «спасать». Жертва беспомощна, несчастна, а также безответственна и лишена желания стать успешной, а потому, сколько ее не спасай, она все равно находит возможность оставаться несчаст</w:t>
        <w:softHyphen/>
        <w:t>ной. Еще бы! Ведь стать успешной — это значит активно действовать для разрешения своих проблем, взять на себя ответственность за ошиб</w:t>
        <w:softHyphen/>
        <w:t>ки и неудачи. А главное, тогда никому не придет в голову пожале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свойство жертвы лежит в основе того, что «спасатель» после бесплодных попыток «образумить безответственного опекаемого» сам начинает чувствовать себя жертвой, а «подопечного» воспринимает как источник наказания и неприятностей, то есть как преследователя. Его раздражение нарастает, и когда гнев, наконец, находит свой выход, «спасатель», обернувшийся жертвой, начинает тайно или явно мстить спасаемому: он говорит ему обидные слова, унижает, подвергает дру</w:t>
        <w:softHyphen/>
        <w:t>гим карательны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витке отношений теперь уже «спасатель» превращается в преследователя. Это — третья роль в треугольнике спасательства. На</w:t>
        <w:softHyphen/>
        <w:t>казанный спасаемый становится еще более несчастным, чем прежде, и всячески «сигнализирует» об этом «спасателю». «Спасатель» же, на</w:t>
        <w:softHyphen/>
        <w:t>сытившись праведным гневом, вновь готов вернуться к исходн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бегая из одного ролевого угла в другой, «спасатель» всегда на</w:t>
        <w:softHyphen/>
        <w:t>ходится над спасаемым, даже в тот период, когда чувствует себя жерт</w:t>
        <w:softHyphen/>
        <w:t>вой. Ведь он так благороден, так альтруистичен! На самом деле «спа</w:t>
        <w:softHyphen/>
        <w:t>сатель» всегда наполнен гневом и бессознательным стремлением к разрушению. Он не хочет позволить спасаемому стать по-настоящему успешным и лишить себя тем самым власти над ним, потеряв вместе с ней и смысл свое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уммируем сказанное.</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Злокачественная со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пасатель» помогает, когда его не просят; чувствует вину, когда не может помочь; дает жертве шанс на неудачу (если жертва станет само</w:t>
        <w:softHyphen/>
        <w:t>стоятельной и удачливой, то некого будет спасать); берет на себя всю ответственность за жертву или большую ее часть; смягчает последствия ее безответственности; часто делает работу за жертву.</w:t>
      </w:r>
    </w:p>
    <w:p>
      <w:pPr>
        <w:pStyle w:val="Normal"/>
        <w:jc w:val="both"/>
        <w:rPr>
          <w:rFonts w:ascii="Times New Roman" w:hAnsi="Times New Roman" w:cs="Times New Roman"/>
          <w:sz w:val="22"/>
          <w:szCs w:val="22"/>
        </w:rPr>
      </w:pPr>
      <w:r>
        <w:rPr>
          <w:rFonts w:cs="Times New Roman" w:ascii="Times New Roman" w:hAnsi="Times New Roman"/>
          <w:sz w:val="22"/>
          <w:szCs w:val="22"/>
        </w:rPr>
        <w:t>«Преследователь» критикует; обвиняет («ты в этом виноват»); по</w:t>
        <w:softHyphen/>
        <w:t>ступает неоправданно жестоко; наполнен гневом; использует психо</w:t>
        <w:softHyphen/>
        <w:t>логические защиты вместо искренности, так как всегда ожидает напа</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Жертва» излучает состояние «бедный я бедный»; все время чего-то стыдится; чувствует себя беспомощной и бессильной в решении своих проблем; всегда кем-то или чем-то подавлена; нуждается в спа</w:t>
        <w:softHyphen/>
        <w:t>сателе, который будет защищать и служи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сущность «спасательства». Именно по такому принципу на протяжении многих лет строятся отношения между женой и мужем-алкоголиком, матерью и взрослым «непутевым» сыном, пьющими ро</w:t>
        <w:softHyphen/>
        <w:t>дителями и служащими социальной помощ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ОЗАВИСИМОСТЬ С СЕКТОЙ</w:t>
      </w:r>
    </w:p>
    <w:p>
      <w:pPr>
        <w:pStyle w:val="Normal"/>
        <w:jc w:val="both"/>
        <w:rPr>
          <w:rFonts w:ascii="Times New Roman" w:hAnsi="Times New Roman" w:cs="Times New Roman"/>
          <w:sz w:val="22"/>
          <w:szCs w:val="22"/>
        </w:rPr>
      </w:pPr>
      <w:r>
        <w:rPr>
          <w:rFonts w:cs="Times New Roman" w:ascii="Times New Roman" w:hAnsi="Times New Roman"/>
          <w:sz w:val="22"/>
          <w:szCs w:val="22"/>
        </w:rPr>
        <w:t>Секта по определению — организация вне государства, вне церк</w:t>
        <w:softHyphen/>
        <w:t>ви, вне закона. Каковы же причины того, что молодые люди оказыва</w:t>
        <w:softHyphen/>
        <w:t>ются среди ее членов? Что в личности этих людей позволяет втягивать их в сети столь разрушительн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ветить на эти вопросы, которые, кстати, часто задают от</w:t>
        <w:softHyphen/>
        <w:t>чаявшиеся родственники, я попыталась систематизировать те описа</w:t>
        <w:softHyphen/>
        <w:t>ния, которые получила от своих клиентов. Эти наблюдения нельзя назвать полноценными социологическими исследованиями, но тем не менее они могут прояснить причины возникающе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рассмотрим, какие люди и за счет каких особенностей лег</w:t>
        <w:softHyphen/>
        <w:t>че других могут быть вовлечены в секты.</w:t>
      </w:r>
    </w:p>
    <w:p>
      <w:pPr>
        <w:pStyle w:val="Normal"/>
        <w:jc w:val="both"/>
        <w:rPr>
          <w:rFonts w:ascii="Times New Roman" w:hAnsi="Times New Roman" w:cs="Times New Roman"/>
          <w:sz w:val="22"/>
          <w:szCs w:val="22"/>
        </w:rPr>
      </w:pPr>
      <w:r>
        <w:rPr>
          <w:rFonts w:cs="Times New Roman" w:ascii="Times New Roman" w:hAnsi="Times New Roman"/>
          <w:sz w:val="22"/>
          <w:szCs w:val="22"/>
        </w:rPr>
        <w:t>1. Молодые люди, которые не очень хорошо представляют, кто они, ка</w:t>
        <w:softHyphen/>
        <w:t>кие они, у которых не сформировалась вполне определенная Я-кон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t>Их Я «размыто», не имеет определенных границ, очертаний, то есть, по сути, опустошено. Такие люди имеют о себе противоречивые пред</w:t>
        <w:softHyphen/>
        <w:t>ставления. Очень часто они могут легко идентифицироваться и с пра</w:t>
        <w:softHyphen/>
        <w:t>ведником, и с преступником, и с перфекционистом, и с человеком им</w:t>
        <w:softHyphen/>
        <w:t>пульсивным, ведущим порой саморазрушительн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ъ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это является следствием того, что с раннего детства ребенок получает противоречивые оценки себя и своих поступков. Подрастая, он ищет свое место в этом мире и складывает, в том числе и из этих оценок, представление о себе: он хочет знать, кто он и какой он. Вырабатывая Я-концепцию, он опирается на мнение окружающих, прежде всего, близких людей. Если он получает противоречивую об</w:t>
        <w:softHyphen/>
        <w:t>ратную связь относительно своей личности и поступков, его Я-кон-цепция будет включать в себя все эти противоречия, которые впослед</w:t>
        <w:softHyphen/>
        <w:t>ствии легко дополняются такими же противоречивыми мнениями свер</w:t>
        <w:softHyphen/>
        <w:t>стников, учителей, просто знакомых. И это понятно: если человек не имеет о себе определенного представления, ему не на что ориентиро</w:t>
        <w:softHyphen/>
        <w:t>ваться, чтобы согласиться или отбросить неверное мнение. Он легко может поверить в любую оценку, или, наоборот, станет отбрасывать любые оценки, но — главное — он так и не знает, кто же он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акой человек попадает под влияние «миссионеров» секты, этот вакуум легко используется: стройная система взглядов — кто, как, для чего должен жить, действовать, думать; что хорошо и что плохо, как «правильно» и как «неправильно» поступать, каково место чело</w:t>
        <w:softHyphen/>
        <w:t>века в этом мире, и каково его личное, индивидуальное (именно его!) место среди единоверцев — все это дает, наконец, «спасительную» оп</w:t>
        <w:softHyphen/>
        <w:t>ределенность, четкость, ясное представление о себе, о своей миссии (!) в эт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 Молодые люди, не имеющие определенной системы ценностей, не обладающие представлениями о том, чего они хотят, к чему могли бы стре</w:t>
        <w:softHyphen/>
        <w:t>миться, лишенные целей в жизни, живущие «по воле волн».</w:t>
      </w:r>
    </w:p>
    <w:p>
      <w:pPr>
        <w:pStyle w:val="Normal"/>
        <w:jc w:val="both"/>
        <w:rPr>
          <w:rFonts w:ascii="Times New Roman" w:hAnsi="Times New Roman" w:cs="Times New Roman"/>
          <w:sz w:val="22"/>
          <w:szCs w:val="22"/>
        </w:rPr>
      </w:pPr>
      <w:r>
        <w:rPr>
          <w:rFonts w:cs="Times New Roman" w:ascii="Times New Roman" w:hAnsi="Times New Roman"/>
          <w:sz w:val="22"/>
          <w:szCs w:val="22"/>
        </w:rPr>
        <w:t>Это тоже следствие несформированной Я-концепции, или опусто</w:t>
        <w:softHyphen/>
        <w:t>шенного Я. Прежде всего, таким людям жить чрезвычайно скучно. От</w:t>
        <w:softHyphen/>
        <w:t>сутствие смыслообразующей основы жизни, как писал В. Франка, ве</w:t>
        <w:softHyphen/>
        <w:t>дет к ноогенному неврозу, к компульсивной потребности заполнить пустоту. Именно эта причина часто приводит к алкоголизму, наркома</w:t>
        <w:softHyphen/>
        <w:t>нии, игровой и другим зависимостям, беспорядочным, доходящим до уровня саморазрушения, половым связям. Она же значительно облег</w:t>
        <w:softHyphen/>
        <w:t>чает работу и сектантским «миссионерам». Они предлагают человеку готовую философию, в которой для каждого определен свой смысл, свои границы, св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ошибкой думать, будто людей привлекает жесткость струк</w:t>
        <w:softHyphen/>
        <w:t>туры. Наоборот, все выглядит очень мягко, в виде предложения. Вам просто предлагают посмотреть на мир с другой точки зрения, вам го</w:t>
        <w:softHyphen/>
        <w:t>ворят, что вы свободны выбирать. Но в то же время, выбирать-то, вро</w:t>
        <w:softHyphen/>
        <w:t>де бы, и не надо, потому что совершенно очевидно, что лучшей фило-</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Злокачественная со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фии просто не найти. Все, что есть в мире наиболее гуманного, наи</w:t>
        <w:softHyphen/>
        <w:t>более честного и справедливого — все это подается в удобоваримой форме. И далеко не каждый способен увидеть тонко завуалированные противоречия, сильно замаскированные «неконгруэнтности» между тем, что внушается, и тем, что делает сам духовный наставник.</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ая философия и готовые ценности, подкрепленные готовым смыслом именно их жизни, оказывается очень привлекательной ло</w:t>
        <w:softHyphen/>
        <w:t>вушкой для мно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3. Люди, по разным причинам испытывающие страх перед ответствен</w:t>
        <w:softHyphen/>
        <w:t>ностью за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Эта особенность тесно связана с предыдущим описанием. Правда, отсутствие системы ценностей и смысла — лишь одна из причин, по которым человек не желает брать на себя ответственность за свою соб</w:t>
        <w:softHyphen/>
        <w:t>ств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Франкл писал, что людям лишь дается жизнь, а наполнять ее смыслом приходится каждому человеку самостоятельно. И. Ялом до</w:t>
        <w:softHyphen/>
        <w:t>бавлял к этому, что не человек должен вопрошать о том, каков смысл его жизни, — наоборот, жизнь сама задает ему вопрос о том, какой смысл он придает своему существованию. Однако именно это обстоя</w:t>
        <w:softHyphen/>
        <w:t>тельство способно порождать сильнейшую тревогу, поскольку такая свобода слишком часто бывает страшна человеку. Ведь она подразу</w:t>
        <w:softHyphen/>
        <w:t>мевает ответственность за удачный выбор, за успех или неуспех, в ко</w:t>
        <w:softHyphen/>
        <w:t>нечном счете, за собственну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мысле секта (вернее, ее духовный руководитель и вся его философия) берет на себя ответственность за судьбу человека и опре</w:t>
        <w:softHyphen/>
        <w:t>деляет дальнейший смысл его жизни. Безусловно, на первых порах это снижает тревожность, человек может чувствовать нечто вроде эйфо</w:t>
        <w:softHyphen/>
        <w:t>рии, благодарности «учителям» и удовольствие от ощущения напол</w:t>
        <w:softHyphen/>
        <w:t>ненност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 Люди, чувствующие себя ничтожными, незначительными, обесце</w:t>
        <w:softHyphen/>
        <w:t>н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секте в первую очередь человеку внушается его особая роль, его миссия в этой жизни. «Он сказал мне: «Люди, окружающие тебя, гряз</w:t>
        <w:softHyphen/>
        <w:t>ны, порочны и слепы. Они не видят самого ценного в тебе. Здесь все по-другому. Идем с нами, и ты увидишь, насколько ты выше тех, кто топтал тебя и пачкал твою душу», — рассказывал одни из членов сек</w:t>
        <w:softHyphen/>
        <w:t>ты, в то время как голос его дрожал от волнения и благода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Люди, бунтующие, противостоящие желанию родителей влиять на чих, не принимающие навязываемую систему ценностей своих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то это вполне нормальный кризис развития человека: как мы уже показали, на определенном возрастном этапе (около 16—18 лет)</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человек начинает отделяться от своих родителей. Это всегда трудный период, поскольку для того, чтобы внутренне оторваться от родительского влияния, молодые люди, прежде всего, низвергают цен</w:t>
        <w:softHyphen/>
        <w:t>ности и всю систему жизненного уклада отцов и матерей. Это проти</w:t>
        <w:softHyphen/>
        <w:t>востояние тем острее, чем меньше в семье уважается личность ребен</w:t>
        <w:softHyphen/>
        <w:t>ка (подростка, молодого человека), чем больше он подвергается дав</w:t>
        <w:softHyphen/>
        <w:t>лению, 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сам по себе бунт не делает человека самостоятель</w:t>
        <w:softHyphen/>
        <w:t>ным, если он привык к созависимым отношениям. Созависимость может причинить страдание, но она же освобождает человека от от</w:t>
        <w:softHyphen/>
        <w:t>ветственности за собственную жизнь. Стремясь освободиться от ро</w:t>
        <w:softHyphen/>
        <w:t>дительской опеки, молодые люди совершенно не представляют, что же делать со своей свободой. Поэтому в результате бунта слишком ча</w:t>
        <w:softHyphen/>
        <w:t>сто зависимость от одних людей просто меняется на зависимость от других, лишь бы их система ценностей и требований отличалась от родительской. И секта предоставляет им то, что они ищут: опору в борь</w:t>
        <w:softHyphen/>
        <w:t>бе с родителями, другую философию, ощущение собственной значи</w:t>
        <w:softHyphen/>
        <w:t>мости (на первых порах!).</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причины, по которым люди попадают под влияние сек</w:t>
        <w:softHyphen/>
        <w:t>ты, совершенно очевидно совпадают с причинами развития склонно</w:t>
        <w:softHyphen/>
        <w:t>сти к созависимости: смутными представлениями о себе, низкой са</w:t>
        <w:softHyphen/>
        <w:t>мооценкой (или компенсаторным высокомерием), отсутствием смысла жизн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пустошенное Я, не имеющее постоянной и стабильной подпит</w:t>
        <w:softHyphen/>
        <w:t>ки, ищет своего наполнения. А секта предоставляет все сразу и в ком</w:t>
        <w:softHyphen/>
        <w:t>плексе. Понятно, что такая возможность снять тревожность и обрести гарантированное целостное ощущение Я вряд ли будет проигнориро</w:t>
        <w:softHyphen/>
        <w:t>вана. Трагическая ошибка состоит в том, что в дальнейшем принцип воздействия на вновь «приобщившихся» полностью соответствует схе</w:t>
        <w:softHyphen/>
        <w:t>ме «Любовь через абсолютное владение и разрушение психологичес</w:t>
        <w:softHyphen/>
        <w:t>кой территории объекта любви», то есть человек в секте начинает под</w:t>
        <w:softHyphen/>
        <w:t>вергаться разрушительному влиянию психологического садизма, опи</w:t>
        <w:softHyphen/>
        <w:t>рающегося на философск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писание зависимости от секты было полным, не</w:t>
        <w:softHyphen/>
        <w:t>обходимо добавить еще несколько причин, по которым люди стано</w:t>
        <w:softHyphen/>
        <w:t>вятся ее заложниками. Эти причины не следует связывать со склонно</w:t>
        <w:softHyphen/>
        <w:t>стью к созависимости, однако они также являются источником неко</w:t>
        <w:softHyphen/>
        <w:t>его вакуума в самоощущении.</w:t>
      </w:r>
    </w:p>
    <w:p>
      <w:pPr>
        <w:pStyle w:val="Normal"/>
        <w:jc w:val="both"/>
        <w:rPr>
          <w:rFonts w:ascii="Times New Roman" w:hAnsi="Times New Roman" w:cs="Times New Roman"/>
          <w:sz w:val="22"/>
          <w:szCs w:val="22"/>
        </w:rPr>
      </w:pPr>
      <w:r>
        <w:rPr>
          <w:rFonts w:cs="Times New Roman" w:ascii="Times New Roman" w:hAnsi="Times New Roman"/>
          <w:sz w:val="22"/>
          <w:szCs w:val="22"/>
        </w:rPr>
        <w:t>7. Люди, которые стремятся быть максимально «правильными», мак</w:t>
        <w:softHyphen/>
        <w:t>симально «совершенными», максимально «духовными», чтобы соответ</w:t>
        <w:softHyphen/>
        <w:t>ствовать собственному Идеальному Я.</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Злокачественная со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в стремлении к совершенству нет ничего плохого. И лишь когда такое стремление становится самоцелью, оно оборачивается бе</w:t>
        <w:softHyphen/>
        <w:t>дой. Такая цель — совершенство ради совершенства — представляет</w:t>
        <w:softHyphen/>
        <w:t>ся наивысшей ценностью в жизни и делает человека слепым и глухим к окружающей реальности. Участие в секте, изучение и разделение ее философии может казаться еще одним шагом к духовной вершине, который зачастую оборачивается разрушающим фанатизмом.</w:t>
      </w:r>
    </w:p>
    <w:p>
      <w:pPr>
        <w:pStyle w:val="Normal"/>
        <w:jc w:val="both"/>
        <w:rPr>
          <w:rFonts w:ascii="Times New Roman" w:hAnsi="Times New Roman" w:cs="Times New Roman"/>
          <w:sz w:val="22"/>
          <w:szCs w:val="22"/>
        </w:rPr>
      </w:pPr>
      <w:r>
        <w:rPr>
          <w:rFonts w:cs="Times New Roman" w:ascii="Times New Roman" w:hAnsi="Times New Roman"/>
          <w:sz w:val="22"/>
          <w:szCs w:val="22"/>
        </w:rPr>
        <w:t>8. Люди, которые разочарованы в своих прежних убеждениях, утра</w:t>
        <w:softHyphen/>
        <w:t>тили прежнюю уверенность в верности своих жизненных воззрений, в пред</w:t>
        <w:softHyphen/>
        <w:t>ставлении о себе и (или) окружающ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ющий подобный кризис человек дезориентирован, на время лишен воли, возможно, потерял смысл жизни. Он наполнен болью, ищет опору, но с трудом доверяет окружающим. Понятно, как легко такого человека «утешить», предложив совсем не похожую на все окружающее, особую, «справедливую» и «глубокую» философию, окружение «особых» люде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9. Люди, не имеющие возможности само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бывает и так, что человек с развитыми духовными потребностями не находит возможности для их реализации. Иногда он находится в окружении, где не принимаются его интересы и цен</w:t>
        <w:softHyphen/>
        <w:t>ности, и он чувствует свое одиночество. Или этому не способствует весь уклад жизни. Например, так случается, когда молодой человек (девушка) выносит из родительской семьи установку, что прежде все</w:t>
        <w:softHyphen/>
        <w:t>го нужно обеспечить семью едой, одеждой и т. п., а книжки и другие ценности, которые нельзя «пощупать» — это ерунда, от нечего делать. Человек живет в соответствии с этими установками, но если его ду</w:t>
        <w:softHyphen/>
        <w:t>шевные потребности сильны и одновременно подавлены, чувство не</w:t>
        <w:softHyphen/>
        <w:t>удовлетворенности жизнью растет.</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ение людей, живущих в основном духовными интересами, может быть чрезвычайно привлекательным для такого человека, тем более что это выглядит гораздо «правильнее», чем пьянки с друзьями, наркотическая зависимость, и уж гораздо интереснее, чем рутинные бытовые заботы. Собственно, сначала это действительно выглядит вполне невинно и кажется лишь интересным отвлечением от скуки и не удовлетворяющ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но, те «струны» на которых играют «миссионеры» сек</w:t>
        <w:softHyphen/>
        <w:t>ты, чтобы вовлечь в свои сети. К тому времени, как человек поймет, что на самом деле он — раб, объект манипуляций и реализации чьих-то авантюрных или невротических потребностей (если, конечно, он Успеет и сумеет понять это), он уже становится безвольным, зависи</w:t>
        <w:softHyphen/>
        <w:t>мым членом секты.</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Жесткая дисциплина и жестокие карательные санкции, последо</w:t>
        <w:softHyphen/>
        <w:t>вательные и — увы! — очень грамотно построенные разрушающие лич</w:t>
        <w:softHyphen/>
        <w:t>ность психологические интервенции, а порой и использование допол</w:t>
        <w:softHyphen/>
        <w:t>нительных средств и атрибутики, достигает своей цели — секта имеет послушного, безвольного, буквально зомбированного члена, выпол</w:t>
        <w:softHyphen/>
        <w:t>няющего все указания своего непререкаемого авторитета, который, по сути, настоящий бандит, только бандит тонкий, хитрый, расчетливы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сектант очень быстро становится рабом своего духовного вождя, движимого далеко не духовными соображениями. Родствен</w:t>
        <w:softHyphen/>
        <w:t>ники в один голос утверждают, что их близкие зомбированы. Они час</w:t>
        <w:softHyphen/>
        <w:t>то скрывают имя своего духовного наставника или называют только псевдоним, а любое несогласие с идеологией, выдвигаемой сектой, вызывает в них агрессию и еще большее отда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я психологической профилактики пагубного влияния сектантов очевидны уже из перечисленных причин. Так же понятно, что эта профилактика должна начинаться в очень раннем возрасте, когда родителям и в голову не приходит думать о том, что их ребенок когда-нибудь может быть вовлечен в секту. Ее основной целью долж</w:t>
        <w:softHyphen/>
        <w:t>но стать воспитание целостной, аутентичной личности, имеющей свою философию, определенную систему ценностей и Я-концепцию, спо</w:t>
        <w:softHyphen/>
        <w:t>собствующую успешности в реальном мире и удовлетворительной са</w:t>
        <w:softHyphen/>
        <w:t>моценности. Таким образом, психопрофилактика — это огромный веер педагогических и психолог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ЗРЕЛЫЕ ОТНОШЕНИЯ ЛЮБВИ И ЗРЕЛАЯ З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рассмотрели виды и способы создания созависимых от</w:t>
        <w:softHyphen/>
        <w:t>ношений, в основе которых лежит дефицитарное Я, пополняемое за счет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Но, остановившись на этом, мы остаемся в «проблемной зоне», из которой хочется уйти, а вектор движения пока не ясен. Возникает воп</w:t>
        <w:softHyphen/>
        <w:t>рос: каковы отношения, в которых любовь не становится психичес</w:t>
        <w:softHyphen/>
        <w:t>кой деформацией или деструкцией личностного развития? Таким це</w:t>
        <w:softHyphen/>
        <w:t>левым направлением могут стать зрелые отношения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это сложное состояние, основанное на эмоциональном переживании своего отношения к кому-либо. Вряд ли кто-то сможет дать полную и исчерпывающую характеристику этому чувству, но все-таки существует ряд отличительных черт зрелой любви. Небольшой эк</w:t>
        <w:softHyphen/>
        <w:t>скурс в понимание зрелых отношений известными психотерапевтами поможет нам составить о ней наиболее полное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Ялом подчеркивает, что зрелая любовь — это не собственничес</w:t>
        <w:softHyphen/>
        <w:t>кая любовь, она уважает и восхищается партнером, а не использует его для удовлетворения своих потребностей. Она приносит чувство удовлетворения и ощущение гармонии жизни. В ней мало тревоги и враждебности (хотя, конечно, она может заставлять беспокоиться за Другого).</w:t>
      </w:r>
    </w:p>
    <w:p>
      <w:pPr>
        <w:pStyle w:val="Normal"/>
        <w:jc w:val="both"/>
        <w:rPr/>
      </w:pPr>
      <w:r>
        <w:rPr>
          <w:rFonts w:cs="Times New Roman" w:ascii="Times New Roman" w:hAnsi="Times New Roman"/>
          <w:sz w:val="22"/>
          <w:szCs w:val="22"/>
        </w:rPr>
        <w:t xml:space="preserve">Любящие зрелой любовью независимы друг от </w:t>
      </w:r>
      <w:r>
        <w:rPr>
          <w:rFonts w:cs="Times New Roman" w:ascii="Times New Roman" w:hAnsi="Times New Roman"/>
          <w:sz w:val="22"/>
          <w:szCs w:val="22"/>
          <w:lang w:val="en-US"/>
        </w:rPr>
        <w:t xml:space="preserve">flpyia, </w:t>
      </w:r>
      <w:r>
        <w:rPr>
          <w:rFonts w:cs="Times New Roman" w:ascii="Times New Roman" w:hAnsi="Times New Roman"/>
          <w:sz w:val="22"/>
          <w:szCs w:val="22"/>
        </w:rPr>
        <w:t>автономны, не ревнивы, но в то же время стремятся помочь другому человеку в самореализации, гордятся победами Другого, великодушны и забот</w:t>
        <w:softHyphen/>
        <w:t>ливы. Зрелая любовь говорит: «Я могу прожить без тебя, но я люблю тебя, и поэтому хочу быть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клонный создавать созависимые отношения, ориенти</w:t>
        <w:softHyphen/>
        <w:t>рован на любовь-сделку, любовь-эксплуатацию. Он не может отдать, не прося ничего взамен. Аотдав, чувствует себя использованным, опу</w:t>
        <w:softHyphen/>
        <w:t>стошенным, обманутым. Но для зрелой личности способность отда</w:t>
        <w:softHyphen/>
        <w:t>вать — это выражение силы и изобилия. Отдавая, зрелый человек по</w:t>
        <w:softHyphen/>
        <w:t>лучает удовольствие, и это само по себе уже является компенсацией его эмоциональных, физических и материальных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Созависимость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Зрелый человек знает своего партнера и реалистично оценивает его качества. Но при этом он ценит его таким, каков он есть, и помогает ему личностно расти и раскрываться его собственными способами — помогает ради него самого, а не ради того, чтобы он ему служил.</w:t>
      </w:r>
    </w:p>
    <w:p>
      <w:pPr>
        <w:pStyle w:val="Normal"/>
        <w:jc w:val="both"/>
        <w:rPr>
          <w:rFonts w:ascii="Times New Roman" w:hAnsi="Times New Roman" w:cs="Times New Roman"/>
          <w:sz w:val="22"/>
          <w:szCs w:val="22"/>
        </w:rPr>
      </w:pPr>
      <w:r>
        <w:rPr>
          <w:rFonts w:cs="Times New Roman" w:ascii="Times New Roman" w:hAnsi="Times New Roman"/>
          <w:sz w:val="22"/>
          <w:szCs w:val="22"/>
        </w:rPr>
        <w:t>Зрелый человек уважает своего партнера, его психологическую тер</w:t>
        <w:softHyphen/>
        <w:t>риторию и его психологические границы. Любовь рождается на сво</w:t>
        <w:softHyphen/>
        <w:t>боде и не может существовать в неволе. При посягательстве на свобо</w:t>
        <w:softHyphen/>
        <w:t>ду она начинает исчезать.</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как описывает зрелую любовь К. Теппервайн9: «Любовь не при</w:t>
        <w:softHyphen/>
        <w:t>ходит согласно нашим надеждам и чаяниям. Любовь — дар жизни. И он не связан с тем, буду ли я тоже любим. Зрелый человек вступает в эту связь без каких бы то ни было ожиданий и уж вовсе без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не статическое явление. Это — процесс, который, про</w:t>
        <w:softHyphen/>
        <w:t>изойдя однажды, не может быть законсервирован. Любовь совершается ежедневно, в каждый момент она приобретает новые очертания и в лю</w:t>
        <w:softHyphen/>
        <w:t>бой момент она может пробудиться к новому, другому человеку, даже если это противоречит нашим убеждениям и представлениям о морали. Жизни нет дела до наших мифов и заблуждений. Человек может лишь благодарно принимать любовь и радоваться ей, пока она гостит у него, и в любое время должен быть готов к тому, что она может уйти. Только в этом случае у него есть шансы для того, чтобы она задерж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Зрелые потребности в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 зрелый человек готов по-настоящему понять другого и принимать его таким, каков он есть, со всеми сильными и сла</w:t>
        <w:softHyphen/>
        <w:t>быми сторон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 зрелый человек желает иметь партнера, которому сможет доверять и довериться, поделившись своими мыслями и чувства</w:t>
        <w:softHyphen/>
        <w:t>ми, а также потребностями и пристрастиями. Он желает быть с теми, на кого мог бы опереться сам и кого сам сумеет поддержать.</w:t>
      </w:r>
    </w:p>
    <w:p>
      <w:pPr>
        <w:pStyle w:val="Normal"/>
        <w:jc w:val="both"/>
        <w:rPr>
          <w:rFonts w:ascii="Times New Roman" w:hAnsi="Times New Roman" w:cs="Times New Roman"/>
          <w:sz w:val="22"/>
          <w:szCs w:val="22"/>
        </w:rPr>
      </w:pPr>
      <w:r>
        <w:rPr>
          <w:rFonts w:cs="Times New Roman" w:ascii="Times New Roman" w:hAnsi="Times New Roman"/>
          <w:sz w:val="22"/>
          <w:szCs w:val="22"/>
        </w:rPr>
        <w:t>О Зрелый человек стремится к таким взаимоотношениям, при ко</w:t>
        <w:softHyphen/>
        <w:t>торых оба партнера имеют возможность полного раскрытия сво</w:t>
        <w:softHyphen/>
        <w:t>ей индивидуальности и живут в любви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О Духовно зрелый человек относится к личностному росту и раз</w:t>
        <w:softHyphen/>
        <w:t>витию другого также серьезно, как и к своим собственным. Он готов и способен соглашаться с другим и быть ему опорой, не отрекаясь от своей индивидуальности и не позволяя причинять себе ущер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 зрелый человек готов отвечать за свою судьбу и за судь</w:t>
        <w:softHyphen/>
        <w:t>бу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1 Теппервайн К. Как противостоять превратностям судьбы. СПб., 1996. С. 75.</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Зрелые отношения любви и зрелая з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О Духовно зрелый человек знает, что партнерские отношения не вечны и, следовательно, могут прерваться. Но он знает также, что это никак не отразится на его ответственности и любви, и благодарен каждому дню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 и М. Пауль утверждают, что личная ответственность — неотъем</w:t>
        <w:softHyphen/>
        <w:t>лемая составляющая зрелой любви. Каждый из нас сам несет ответ</w:t>
        <w:softHyphen/>
        <w:t>ственность за выбор партнера, свое поведение, свои реакции на по</w:t>
        <w:softHyphen/>
        <w:t>ведение партнера и за его последствия. Никто кроме нас не может нести ответственность за чувства, появляющиеся в результате наших решений, независимо от того, радостны они или горьки. Мы имеем определенные черты характера, которые лежат в основе наших взаи</w:t>
        <w:softHyphen/>
        <w:t>модействий, а также характерные модели поведения, пристрастия и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людей ответственность означает вину. На самом деле, мы ни перед кем не виноваты (если, конечно, не нарушаем закон). Но и перед нами никто не виноват. Мы отвечаем только за свои по</w:t>
        <w:softHyphen/>
        <w:t>ступки и за те последствия, которые нам придется переживать в ре</w:t>
        <w:softHyphen/>
        <w:t>зультате этих поступков — отвечаем перед собой. Но мы не несем от</w:t>
        <w:softHyphen/>
        <w:t>ветственности за реакции других людей на эти поступки. Обратное также справедливо: мы сами отвечаем за нашу реакцию на поступк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из нас есть свое собственное представление о счастье и любви. Если мы считаем своего партнера ответственным за наше сча</w:t>
        <w:softHyphen/>
        <w:t>стье, мы сердимся, когда не получаем желаемого. Но в действительно</w:t>
        <w:softHyphen/>
        <w:t>сти он не несет ответственности за то, что у него другое представление о счастье, не совпадающее с нашим. Это мы несем ответственность за то, что выбрали неподходящ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ытаемся заставить другого человека подчиниться нашему мнению, он готов пойти на любые крайности, чтобы защитить себя от</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я и давления. Когда нам пы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вязать свои ценности, мы сопротивляемся,</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мы имеем право на собст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Зрелая любовь говорит: «Я сделаю все, что в моих силах, чтобы по</w:t>
        <w:softHyphen/>
        <w:t>мочь тебе оптимально реализовать свои способности, даже если это означает, что иногда тебе придется быть далеко от меня и делать что-то без меня. Я люблю тебя и поэтому хочу, чтобы ты достиг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Созависимостъ и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любовь всегда имеет некоторую степень созависи-мости, поскольку возникает и развивается в условиях некоторого де</w:t>
        <w:softHyphen/>
        <w:t>фицита любви. Кроме того, человек с абсолютной гармоничностью и полнотой «оболочки Я» — это некий идеал, к которому мы стремим</w:t>
        <w:softHyphen/>
        <w:t>ся, но который все-таки не достижим. Поэтому, даже когда речь идет о «зрелой личности», мы можем предположить, что подобный человек обладает некоторым вакуумом, благодаря которому притягивается зна</w:t>
        <w:softHyphen/>
        <w:t>чимый Другой. Причем притягивается именно благодаря присутствию в нем тех качеств, или «полнот», которых по каким-то причинам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развивать метафору «оболочки Я», можно предста</w:t>
        <w:softHyphen/>
        <w:t>вить себе, что абсолютно целостный человек обладает гладкой и упругой и наполненной оболочкой, в которой уже нет места Друго</w:t>
        <w:softHyphen/>
        <w:t>му. И этот человек абсолютно самодостаточен. Однако, поскольку обычно люди имеют не настолько полную оболочку, то в ней обра</w:t>
        <w:softHyphen/>
        <w:t>зуется пространство для другого Я, которое может частично про</w:t>
        <w:softHyphen/>
        <w:t>никнуть в него. Практически это означает, что, испытывая любовь к Другому, человек хотя бы частично «перенимает» его взгляды, его представления о себе, присоединяется к его устремлениям, целям, принимает его способы взаимодействия с окружением и т. д. Он до</w:t>
        <w:softHyphen/>
        <w:t>полняется партнером и ощущает себя более наполненным и сбалан</w:t>
        <w:softHyphen/>
        <w:t>сированным, чем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До определенной степени подобное дополнение друг друга только помогает развиваться их Я, не нанося вреда и оставляя достаточно про</w:t>
        <w:softHyphen/>
        <w:t>странства для собственного, отдельного самоопределения. Но имен</w:t>
        <w:softHyphen/>
        <w:t>но их присутствие в Я друг друга делает утрату партнера столь болез</w:t>
        <w:softHyphen/>
        <w:t>н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подобная утрата не может навредить их Я на</w:t>
        <w:softHyphen/>
        <w:t>столько, чтобы была потеряна самоидентификация или произошло значительное опустошение. Ощущение вакуума в период пережива</w:t>
        <w:softHyphen/>
        <w:t>ния горя проходит, как только Я самостоятельно заполнит образовав</w:t>
        <w:softHyphen/>
        <w:t>шиеся пустоты, используя внутренни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другая картина наблюдается, если отношения были взаи</w:t>
        <w:softHyphen/>
        <w:t>мозависимыми, то есть взаимное проникновение в Я партнеров было столь значительным, что при утрате оно не может быть компенсиро</w:t>
        <w:softHyphen/>
        <w:t>вано самостоятельно, и Я остается опустошенным. Именно поэтому созависимый человек не может оставить своего партнера, даже если прекрасно понимает, что жить с ним дальше не только тяжело, но и опасно. Для него опасность опустошения своего Я значительно страш</w:t>
        <w:softHyphen/>
        <w:t>нее, чем опасность душевной или физической боли, причиняемой любимым.</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Зрелые отношения любви и зрелая забота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если один из партнеров имеет достаточно напол</w:t>
        <w:softHyphen/>
        <w:t>ненную оболочку Я, а второй — опустошенную? Совершенно очевид</w:t>
        <w:softHyphen/>
        <w:t>но, что «наполненный» партнер сразу станет «донором» для «опусто</w:t>
        <w:softHyphen/>
        <w:t>шенного». Вероятно, их представления о глубине взаимного проник</w:t>
        <w:softHyphen/>
        <w:t>новения будут значительно различаться, и как только определенный предел будет пройден, более достаточный человек начнет испытывать сильный дискомфорт. Его естественным стремлением будет внутрен</w:t>
        <w:softHyphen/>
        <w:t>не отодвинуться от партнера, чтобы ослабить силу его воздействия. Но именно это спровоцирует «подпитывающегося» партнера увеличить интенсивность проникновения и оккуп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наполненный» человек почувствует, что его структуре Я грозит реальная опасность (фактически, он будет переживать жест</w:t>
        <w:softHyphen/>
        <w:t>кое ограничение реализации своих интересов и возможностей для до</w:t>
        <w:softHyphen/>
        <w:t>стижения индивидуальных целей, критику собственных качеств, ко</w:t>
        <w:softHyphen/>
        <w:t>торые воспринимались им как позитивные, принуждение вести чуж</w:t>
        <w:softHyphen/>
        <w:t>дый и не желаемый образ жизни и т. д.), он, скорее всего, поспешит покинуть партнера, поскольку для него частичное и временное опус</w:t>
        <w:softHyphen/>
        <w:t>тошение Я будет представляться менее опасным, чем полное его раз</w:t>
        <w:softHyphen/>
        <w:t>рушение. Таким образом, «употребляющий» чужое Я придет именно к тому, чего боялся больше всего, и тем самым еще раз подтвердит для себя сценарий отвер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по каким-то причинам «наполненный» человек не сможет оставить партнера (например, для сохранения близких отношений с детьми, из-за чувства долга и пр.), он вынужден будет усилить защиты или оказаться вовлеченным в созависимость, которая постепенно бу</w:t>
        <w:softHyphen/>
        <w:t>дет разрушать его 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более оптимистический вариант развития подобных отно</w:t>
        <w:softHyphen/>
        <w:t>шений. С помощью «наполненного» партнера опустошенный человек может постепенно создавать себя заново, подобно тому, как это про</w:t>
        <w:softHyphen/>
        <w:t>исходит в психотерапии, при условии, конечно, что невроз одного из них не зашел слишком далеко, а другой обладает достаточной терпи</w:t>
        <w:softHyphen/>
        <w:t>мостью, терпением и другими качествами, которые позволят ему по</w:t>
        <w:softHyphen/>
        <w:t>могать любимому, не опустошаяс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зрелые отношения любви — это отношения людей, которые, Дополняя друг друга, остаются отдельными, целостными личностями, имеющими достаточно возможностей для индивидуального самораз</w:t>
        <w:softHyphen/>
        <w:t>вития и обладающие внутренними ресурсами, независимыми от парт</w:t>
        <w:softHyphen/>
        <w:t>нер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ясна не только «проблемная зона», но и вектор выхо-Да, мы можем рассмотреть возможности консультативной работы с со-зависимыми клиент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ГРАНИЦ</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е созависимых клиентов — это совершенно осо-абота психолога. Суть ее особенности заключается в том, что кон-тант имеет дело с клиентом, который считает, что его проблемы вились следствием разрушительного поведения другого человека, и поэтому достижение собственного комфорта видит в изменении парт</w:t>
        <w:softHyphen/>
        <w:t>нера кого-то из детей или даже родителей. Чаще всего такой обратив</w:t>
        <w:softHyphen/>
        <w:t>шийся не подозревает, что является созависимым и сам нуждается в психотерапии. Соответственно, он редко бывает готов взять на себя ответственность за свою часть проблемы и прилагать активные усилия для ее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мировой опыт психотерапии показывает, что вся жизнь человека напрямую связана с комплексом устоявшихся семей</w:t>
        <w:softHyphen/>
        <w:t>ных взаимоотношений. Стремясь изменить образ жизни клиента, пси</w:t>
        <w:softHyphen/>
        <w:t>хотерапевт сталкивается с противоречивыми явлениями: все члены се</w:t>
        <w:softHyphen/>
        <w:t>мьи нацелены на помощь «проблемному» родственнику и, в то же вре</w:t>
        <w:softHyphen/>
        <w:t>мя, каждым своим шагом саботируют его конструктив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вшись в трудной ситуации «запроса по изменению другого», консультант не может «заставить» такого клиента пройти полный курс семейной или хотя бы индивидуальной психотерапии, хотя и должен использовать любую возможность для наиболее полного информиро</w:t>
        <w:softHyphen/>
        <w:t>вания клиента о том, почему это необходимо. Но точно так же он не может согласиться менят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делать? Здесь я немного повторю и дополню рассуждения, с вторых начала эту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раз ак' мы не можем пойти навстречу ожиданиям клиента и начать сколь ТЬ рекоменДаЦии по манипулированию близкими людьми, по-Кого к ЭТ° противоРечит профессионализму и этике психологичес-Кто не    С^льтирования, Да и совершенно неэффективно, так как ни-</w:t>
      </w:r>
    </w:p>
    <w:p>
      <w:pPr>
        <w:pStyle w:val="Normal"/>
        <w:jc w:val="both"/>
        <w:rPr>
          <w:rFonts w:ascii="Times New Roman" w:hAnsi="Times New Roman" w:cs="Times New Roman"/>
          <w:sz w:val="22"/>
          <w:szCs w:val="22"/>
        </w:rPr>
      </w:pPr>
      <w:r>
        <w:rPr>
          <w:rFonts w:cs="Times New Roman" w:ascii="Times New Roman" w:hAnsi="Times New Roman"/>
          <w:sz w:val="22"/>
          <w:szCs w:val="22"/>
        </w:rPr>
        <w:t>С дпТаНеТ Меняться против свое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Им °тчая °И СТОроны&gt; отказав, мы оставляем человека наедине со сво-ПЬ1тками И6М&gt; С риском погрузится в депрессию, с безуспешными по-Лее и бол  °Править Другого, прибегая с течением времени ко все бо-е АестРУктивным способам.</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ГРАНИЦ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е созависимых клиентов — это совершенно осо</w:t>
        <w:softHyphen/>
        <w:t>бая работа психолога. Суть ее особенности заключается в том, что кон</w:t>
        <w:softHyphen/>
        <w:t>сультант имеет дело с клиентом, который считает, что его проблемы явились следствием разрушительного поведения другого человека, и поэтому достижение собственного комфорта видит в изменении парт</w:t>
        <w:softHyphen/>
        <w:t>нера, кого-то из детей или даже родителей. Чаще всего такой обратив</w:t>
        <w:softHyphen/>
        <w:t>шийся не подозревает, что является созависимым и сам нуждается в психотерапии. Соответственно, он редко бывает готов взять на себя ответственность за свою часть проблемы и прилагать активные усилия для ее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мировой опыт психотерапии показывает, что вся жизнь человека напрямую связана с комплексом устоявшихся семей</w:t>
        <w:softHyphen/>
        <w:t>ных взаимоотношений. Стремясь изменить образ жизни клиента, пси</w:t>
        <w:softHyphen/>
        <w:t>хотерапевт сталкивается с противоречивыми явлениями: все члены се</w:t>
        <w:softHyphen/>
        <w:t>мьи нацелены на помощь «проблемному» родственнику и, в то же вре</w:t>
        <w:softHyphen/>
        <w:t>мя, каждым своим шагом саботируют его конструктив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вшись в трудной ситуации «запроса по изменению другого», консультант не может «заставить» такого клиента пройти полный курс семейной или хотя бы индивидуальной психотерапии, хотя и должен использовать любую возможность для наиболее полного информиро</w:t>
        <w:softHyphen/>
        <w:t>вания клиента о том, почему это необходимо. Но точно так же он не может согласиться менят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делать? Здесь я немного повторю и дополню рассуждения, с которых начала эту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не можем пойти навстречу ожиданиям клиента и начать раздавать рекомендации по манипулированию близкими людьми, по</w:t>
        <w:softHyphen/>
        <w:t>скольку это противоречит профессионализму и этике психологичес</w:t>
        <w:softHyphen/>
        <w:t>кого консультирования, да и совершенно неэффективно, так как ни</w:t>
        <w:softHyphen/>
        <w:t>кто не станет меняться против свое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отказав, мы оставляем человека наедине со сво</w:t>
        <w:softHyphen/>
        <w:t>им отчаянием, с риском погрузится в депрессию, с безуспешными по</w:t>
        <w:softHyphen/>
        <w:t>пытками исправить другого, прибегая с течением времени ко все бо</w:t>
        <w:softHyphen/>
        <w:t>лее и более деструктивным способам.</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А может быть, здесь уместны более тонкие шаги, более гибкое по</w:t>
        <w:softHyphen/>
        <w:t>ведение психолога? Например, можем ли мы предложить человеку ра</w:t>
        <w:softHyphen/>
        <w:t>зобраться в его семейных или супружеских отношениях, чтобы понять, в каком направлении и что именно необходимо предпринимать, чтобы разрешить существующие проблемы? Обычно на такое предложение соглашаются все. А затем уже, в процессе анализа, консультанту оста</w:t>
        <w:softHyphen/>
        <w:t>ется постепенно и доброжелательно все настойчивей обращать вни</w:t>
        <w:softHyphen/>
        <w:t>мание на роль самого консультирующегося в возникновении и разви</w:t>
        <w:softHyphen/>
        <w:t>тии сложившихся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к уже было показано, дальше ситуация имеет несколько возможных направлений развития, одно из которых может выбрать клиент, ощутивший необходимость собствен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консультативной работы, которые будут определяться са</w:t>
        <w:softHyphen/>
        <w:t>мим клиентом, не важно, выберет ли он для себя ограничиться ин</w:t>
        <w:softHyphen/>
        <w:t>формацией об общих закономерностях семейного взаимодействия, освоить более конструктивные модели поведения или проявит готов</w:t>
        <w:softHyphen/>
        <w:t>ность к более глубоким изменениям, предполагают и соответственную работу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же, далеко не всегда эти границы оказываются непроница</w:t>
        <w:softHyphen/>
        <w:t>емыми. Иногда они плотно захлопываются только потому, что психо</w:t>
        <w:softHyphen/>
        <w:t>лог слишком спешит выйти на такую глубину обсуждения, к которой клиент еще не готов. Необходимо постепенное продвижение на каж</w:t>
        <w:softHyphen/>
        <w:t>дый новый уровень. Сначала новая глубина мягко обозначается воп</w:t>
        <w:softHyphen/>
        <w:t>росом или замечанием, для того чтобы увидеть реакцию клиента. Если клиент немедленно замыкается, спешит изменить тему или «не пони</w:t>
        <w:softHyphen/>
        <w:t>мает» сути вопроса, это означает, что он еще не готов к такому «погру</w:t>
        <w:softHyphen/>
        <w:t>жению». Но это вовсе не говорит о том, что работа зашла в тупик. Можно оставаться на достигнутом уровне столько, сколько необходи</w:t>
        <w:softHyphen/>
        <w:t>мо клиенту. На каждом из них полно дел.</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уровням консультативной работы и решаемым на них задачам.</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й уровень подразумевает предоставление психоло</w:t>
        <w:softHyphen/>
        <w:t>гической информации с целью сделать клиента более грамотным.</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оказания помощи при переживании острого кризиса. Созави-симые люди довольно часто оказываются в ситуации кризиса. В этом они мало отличаются от других людей. Вместе с тем, они склонны к «застреванию» в кризисном состоянии и переживают его, как прави</w:t>
        <w:softHyphen/>
        <w:t>ло, намного острее.</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ситуация, нарушающая статус-кво, несущая неопределен</w:t>
        <w:softHyphen/>
        <w:t>ность, требующая выбора, принятия на себя ответственности за ре</w:t>
        <w:softHyphen/>
        <w:t>зультат и ошибки, переживается как кризисная и, по сути, ею и явля-</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Определение границ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тся, так как требует серьезных изменений в привычном укладе жизни и моделях взаимоотношений. Но подобные изменения воспринима</w:t>
        <w:softHyphen/>
        <w:t>ются созависимыми клиентами как невозможные, поскольку в основе их устоявшихся моделей отношений лежит мощная защита от чувства несостоятельности и высокой тревожности. Именно поэтому, чтобы сохранить их, они практически всегда нуждаются в кризисной психо</w:t>
        <w:softHyphen/>
        <w:t>логической поддержке.</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выработки решения в ситуации трудного выбора. Выбор — это не только обретение чего-либо, это еще и отказ — даже прежде всего отказ\ — от какой-то другой возможности. Необходимость сказать «нет» очевидной возможности всегда более или менее фрустрирует че</w:t>
        <w:softHyphen/>
        <w:t>ловека, в связи с чем принятие решения сильно затрудняется. Что же говорить о созависимых клиентах, бессознательные потребности ко</w:t>
        <w:softHyphen/>
        <w:t>торых требуют полного контроля над ситуацией! Выбор дается им не</w:t>
        <w:softHyphen/>
        <w:t>легко. Они склонны ускользать от решения, одновременно настаивая на нем. Они горят нетерпением стабилизировать ситуацию, но при этом находят множество причин для того, чтобы отодвинуть необхо</w:t>
        <w:softHyphen/>
        <w:t>димость взять на себя ответственность. Или, наоборот, под влиянием невыносимой тревожности импульсивно бросаются производить ка</w:t>
        <w:softHyphen/>
        <w:t>кие-то изменения, не продумав возможных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От консультанта требуется умение не только выстраивать в строй</w:t>
        <w:softHyphen/>
        <w:t>ную логическую цепочку хаотический набор информации, предостав</w:t>
        <w:softHyphen/>
        <w:t>ляемой клиентом, но и стимулировать его применить найденное в рам</w:t>
        <w:softHyphen/>
        <w:t>ках сеанса решение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олучения коммуникативных навыков. Здесь основное со</w:t>
        <w:softHyphen/>
        <w:t>держание работы заключается в репетициях, тренировках и ролевых играх, совсем незаметно переходящих в область когнитивной психо</w:t>
        <w:softHyphen/>
        <w:t>терапии. Обсуждение причин неудач при взаимодействии с «трудным» членом семьи неизбежно выводит не только на неконструктивные спо</w:t>
        <w:softHyphen/>
        <w:t>собы общения, но и на анализ чувств, переживаемых клиентом, его деструктивных установок и паттернов жизненного сценария. И здесь он, не будучи настроен на такую работу, может остановить психолога, который в этом случае еще какое-то время продолжает оставаться тре</w:t>
        <w:softHyphen/>
        <w:t>нером — до того момента, пока клиент не удовлетворится полученны</w:t>
        <w:softHyphen/>
        <w:t>ми навыками или не почувствует себя готовым к новому «погружению».</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сихотерапевтической глубины содержит в себе самые боль</w:t>
        <w:softHyphen/>
        <w:t>шие возможности, и если клиент и консультант, наконец, добрались До него, то это само по себе — уже достижение. Зато и профессиона</w:t>
        <w:softHyphen/>
        <w:t>лизма от психолога он требует немалог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пятый, уровень тесно связан со всеми предыдущими. Каждый из предшествующих, различающихся по степени глубины пси-</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хологической работы уровней может естественно перетекать в психо</w:t>
        <w:softHyphen/>
        <w:t>терапию, и, в то же время, является длительным и совершенно осо</w:t>
        <w:softHyphen/>
        <w:t>бенным взаимодействием клиента и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бота психолога с созависимым клиентом зави</w:t>
        <w:softHyphen/>
        <w:t>сит от уровня, на котором он готов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сть продвижения от уровня к уровню зависит от несколь</w:t>
        <w:softHyphen/>
        <w:t>к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1)  степени разделения ответственности за раз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2)  степени готовности активно разрешать свою час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3)  степени глубины и жесткости причин, создавших условия для развит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4)  степени развития зависимости члена семьи, которая в свою оче</w:t>
        <w:softHyphen/>
        <w:t>редь усугубляет деструктивность созависимости, поскольку люди, имеющие склонность к созависимым отношениям, часто выбирают партнеров, ведущих деструктивный образ жизни (ал</w:t>
        <w:softHyphen/>
        <w:t>коголиков, наркоманов).</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х главах нам предстоит последовательно рассмотреть перечисленные условия успешности консультативного сопровождения и определить возможные алгоритмы действий психолога на каждом уровне консультатив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УСПЕШНОСТИ КОНСУЛЬТАТИВНОГО СОПРОВОЖДЕНИЯ СОЗАВИСИМЫХ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РАЗДЕЛЕНИЯ ОТВЕТСТВЕННОСТИ ЗА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шения проблемы созависимости в семье самым идеальным был бы тот случай, когда человек понимал бы свою роль в создании и развитии деструктивных отношений и был готов активно действовать в целях конструктивных изменений. Однако, как правило, созависи-мые клиенты не умеют разделять ответственность вообще, в том числе и за возникновение проблем. Все они убеждены, что их благополучие полностью зависит от изменений значимого Другого. А вот способ дав</w:t>
        <w:softHyphen/>
        <w:t>ления на него избирается в соответствии с личными скло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и чувствуют себя беспомощными жертвами и передают ответ</w:t>
        <w:softHyphen/>
        <w:t>ственность за изменение ситуации «проблемному» члену семьи, а за</w:t>
        <w:softHyphen/>
        <w:t>тем психологу, ожидая,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ный» член семьи «сам все поймет и исправится» (психолог необходим для получения сочувствия 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 повоздействует на «проблемного» близкого в нуж</w:t>
        <w:softHyphen/>
        <w:t>ном жертве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чувствуют себя всемогущими и берут на себя ответствен</w:t>
        <w:softHyphen/>
        <w:t>ность за управление судьбами близких, но именно за изменение ситу</w:t>
        <w:softHyphen/>
        <w:t>ации и свое благополучие предлагают отвечать вначале «проблемно</w:t>
        <w:softHyphen/>
        <w:t>му» члену семьи, а затем психологу. Они:</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ираются самостоятельно менять «отбившегося от рук» и  им нужен инструктаж о методах воздействия (а фактически —  методах эффективной манипуляции и 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жидают, что психолог выполнит их указания и окажет влия- ние на «проблемного близкого» в нужном «властелину» на</w:t>
        <w:softHyphen/>
        <w:t>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Всемогущие» клиенты высказывают определенные требования по «исправлению» близкого, поскольку убеждены, что знают, что конк</w:t>
        <w:softHyphen/>
        <w:t>ретно должен сделать психолог, и предъявляют требования к его ак</w:t>
        <w:softHyphen/>
        <w:t>тивности. Они готовы «стараться». И если им не предоставляют чудо- действенные способы «исправления» и «влияния», обвиняют консуль</w:t>
        <w:softHyphen/>
        <w:t>танта в непрофессионализме.</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бы позицию ни занимал клиент — жертвы или «всемогу</w:t>
        <w:softHyphen/>
        <w:t>щего» — если он собирается решать проблему путем изменения близ</w:t>
        <w:softHyphen/>
        <w:t>кого, по сути, он не берет на себя ответственность за свое участие в развитии проблемы отношений и за свою часть изменений. Он «зака- зывает» изменение партнера ему самому или психологу. При этом он всегда готов описать, как именно должен измениться значимый Дру</w:t>
        <w:softHyphen/>
        <w:t>гой, исходя из собственных представлений о «хорошем» человеке, в соответствии со своими потребностями и возможностью «употреб</w:t>
        <w:softHyphen/>
        <w:t>лять» партнера для своего наполнения. Разумеется, им самим это не осоз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ело осложняется еще и тем, что партнер (или другие близкие) дей</w:t>
        <w:softHyphen/>
        <w:t>ствительно могут вести деструктивный образ жизни, и в таком случае желание воздействия для «исправления» выглядит весьма резонно. Объяснение, что изменить другого невозможно без его собственного желания и его собственных усилий, просто не принимается. К сожа</w:t>
        <w:softHyphen/>
        <w:t>лению, опыт показывает, что созависимые клиенты нередко так и ос</w:t>
        <w:softHyphen/>
        <w:t>таются на позициях «заказчика». Иногда они готовы идти даже на на</w:t>
        <w:softHyphen/>
        <w:t>сильственные методы, и доказать им, что насилие не может созидать, а способно лишь разрушить личность — и насильника, и его жертвы, — как правило, довольн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реди обратившихся есть и такие, которые занимают указанные позиции лишь по причине незнания или заблуждений, пре</w:t>
        <w:softHyphen/>
        <w:t>дубеждений, основанных на мифах. С такими клиентами вполне воз</w:t>
        <w:softHyphen/>
        <w:t>можна конструктивная работа. При этом от консультанта требуется умение распознать «заказчика» и уметь в процессе беседы перевести их в позицию «собственно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клиент» — это психически здоровый человек, который обращается к психологу, чтобы разрешить свою проблему.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он предполагает или сразу указывает на свою роль в происхождении про</w:t>
        <w:softHyphen/>
        <w:t>блемы. Он считает себя ответственным за ее разрешение и готов дей</w:t>
        <w:softHyphen/>
        <w:t>ствовать для ее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казчик» — это человек, который заказывает консультанту изме</w:t>
        <w:softHyphen/>
        <w:t>нение другого человека в нужном ему направлении и не видит своей роли в происхождении проблемы. Он считает, что необходимо изме</w:t>
        <w:softHyphen/>
        <w:t>нить другого человека так, чтобы его («заказчика») это устраивало. Почти всегда такой человек стремится переложить на психолога от</w:t>
        <w:softHyphen/>
        <w:t>ветственность за решение проблемы. Например, он может говорить: «Мой сын не хочет со мной считаться. Посоветуйте, что можно с ним сделать, чтобы он изменил свое поведение». Фактически «заказчик» чувствует себя жертвой и спасателем одновременно. И от консультан</w:t>
        <w:softHyphen/>
        <w:t>та он ожидает позиции «спа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еревести «заказчика» в «клиенты», консультанту необхо</w:t>
        <w:softHyphen/>
        <w:t>димо рассмотреть ситуацию с точки зрения чувств клиента, задавшись вопросами:</w:t>
      </w:r>
    </w:p>
    <w:p>
      <w:pPr>
        <w:pStyle w:val="Normal"/>
        <w:jc w:val="both"/>
        <w:rPr>
          <w:rFonts w:ascii="Times New Roman" w:hAnsi="Times New Roman" w:cs="Times New Roman"/>
          <w:sz w:val="22"/>
          <w:szCs w:val="22"/>
        </w:rPr>
      </w:pPr>
      <w:r>
        <w:rPr>
          <w:rFonts w:cs="Times New Roman" w:ascii="Times New Roman" w:hAnsi="Times New Roman"/>
          <w:sz w:val="22"/>
          <w:szCs w:val="22"/>
        </w:rPr>
        <w:t>П Что именно волнует клиента в той или и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именно для него неудобна, неприятна или непереносима сложившаяс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П Что для него самое плохое в сложившихся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О Что было бы для него лучшим выход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менно он предпринимал для решения проблем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У меня проблемы в семье из-за того, что сын совершенно не хочет считаться с моим мнением. Он все время спорит со мной, делает все по-своему. Недавно я узнала, что он курит «травку», Я пыталась разговаривать с ним, подкладывала ему брошюры о вреде наркотиков, ругалась, отказывалась кормить, обстирывать, не давала денег. Я надеялась, что он изменится под моим влияни</w:t>
        <w:softHyphen/>
        <w:t>ем, но, перепробовав все средства, поняла: все безрезультатно. Вы — последняя надежд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ын не считается с вашим мнением и настаивает на своем? Расскажите, пожалуйста, подробнее, как это происходит. Может быть, вы опишите какой-то конкретный случай. =&gt; Консуль</w:t>
        <w:softHyphen/>
        <w:t>тант замечает, что женщина Выступает В роли «заказчика», но пока оставляет ее в этой позиции и исследует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Я затрудняюсь так сразу ответить. Таких случаев много, на каждом шагу. Просто ему нравится мне противореч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ак много случаев, что трудно выбрать один. Тогда расскажите о самой последней вашей ссоре, когда он вам проти</w:t>
        <w:softHyphen/>
        <w:t>воречил. =&gt; Консультант помогает клиентке от общих обви</w:t>
        <w:softHyphen/>
        <w:t>нений перейти к конкретному содержанию.</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Последняя... Это просто смешно! Он снова куда-то со</w:t>
        <w:softHyphen/>
        <w:t>брался идти, а было уже девять часов вечера. Я сказала ему, что лучше бы он не шлялся по ночам, а спал, тогда, мол, не придется днем спать, а можно будет делами заниматься. Тогда он заорал, что это не мое дело, что он уже совершеннолетний. Я говорю: лет много, а сидишь на моей шее, мол, хочешь быть самостоятельным, иди работать. Тогда он хлопнул дверью и ушел. Пришел под утро, «обкуренный». Я не знаю, что делать...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хоже, что это очень тяжело для вас. Скажите, по</w:t>
        <w:softHyphen/>
        <w:t>жалуйста, а что вас особенно сильно беспокоит в данной, конк</w:t>
        <w:softHyphen/>
        <w:t>ретной ситуации? =&gt; Консультант, используя свое наблюдение за состоянием клиентки в настоящий момент, переводит раз</w:t>
        <w:softHyphen/>
        <w:t>говор с жалоб на сына на описание переживаний самой клиен</w:t>
        <w:softHyphen/>
        <w:t>тки. Таким образом «заказчица» становится «собственно кли</w:t>
        <w:softHyphen/>
        <w:t>енткой».</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и еще одно из состояний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Гость» — это человек, которого привели на консультацию или заставили посетить психолога для решения проблемы, которую сам человек не считает своей или не собирается ее решать. Такой кли</w:t>
        <w:softHyphen/>
        <w:t>ент — жертва давления со стороны, однако он может не пойти в сво</w:t>
        <w:softHyphen/>
        <w:t>их жертвоприношениях дальше посещения психолога. У него может быть своя осознанная позиция относительно той проблемы, кото</w:t>
        <w:softHyphen/>
        <w:t>рую его заставляют решать, или относительно тех людей, которые желали бы его изменить. Особенно часто «гостями» становятся под</w:t>
        <w:softHyphen/>
        <w:t>ростки или супруг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ть с таким клиентом чрезвычайно тяжело, однако возмож</w:t>
        <w:softHyphen/>
        <w:t>но. Для этого необходимо выразить сочувствие и принятие нежелания клиента работать с психологом. А затем поинтересоваться, есть ли в сложившейся ситуации нечто, интересующее его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говорите, что пришли по настоянию матери. А вы сами считаете ее жалобы на ваше афессивное поведение и наркоти</w:t>
        <w:softHyphen/>
        <w:t>ческую зависимость обоснованными? =&gt; Консультант исследует от</w:t>
        <w:softHyphen/>
        <w:t>ношение к проблеме клиента, занимающего позицию «г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не знаю, что ей надо. Я нормально себя веду. Пусть мень</w:t>
        <w:softHyphen/>
        <w:t>ше лезет в мои дела. А то сама лезет, нарывается, а потом жал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действительно употребляете наркотики? =&gt; Кон</w:t>
        <w:softHyphen/>
        <w:t>сультант пока никак не реагирует на последнее высказыва</w:t>
        <w:softHyphen/>
        <w:t>ние клиента, просто принимая его к сведению, и продолжает исследовать заявленную мамой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__________Глава 2. Условия успешности консультативного сопровождения...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чего я там «употребляю». Ну, покуриваю иногда «травку». Кто ее не покуривает? Ерунда э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вы не видите в этом проблемы? =&gt; Консуль</w:t>
        <w:softHyphen/>
        <w:t>тант исследует позицию молодого человека, его отношение к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ет никак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как, по-вашему, что именно заставляет вашу маму так волн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е знаю... Она всегда лезет в мои дела... У нее своей жизни нет, вот она и цепляется з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то значит «цеп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у, пристает. То куда пошел, то где был.</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ам не нравятся та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ет. Злит эт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что именно вызывает злость? =&gt; Консультант упот</w:t>
        <w:softHyphen/>
        <w:t>ребляет слова клиента и постепенно вовлекает его в обсуж</w:t>
        <w:softHyphen/>
        <w:t>дение сво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Ей волю дай, она за ручку меня будет водить. Не так сидишь, не так свистиш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она контролирует вас, указывает вам, что и как делать, и у вас нет свободы? Так? =&gt; Консультант интерпре</w:t>
        <w:softHyphen/>
        <w:t>тирует высказывание клиента и тут же проверяет точность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Вот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вы действительно не имеете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Имею, конечно. Но если бы слушал ее, то сидел бы дома, как болван.</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что вы делаете, чтобы не сидеть дома и не слушать маму? =&gt; Консультант заметил, что клиент ассоциирует че</w:t>
        <w:softHyphen/>
        <w:t>ловека, сидящего дома, с «.болваном», но пока не уточняет этой позиции, сосредоточившись на сути конфликта между мате</w:t>
        <w:softHyphen/>
        <w:t>рью и сыном. Вы можете заметить, что сейчас клиент уже разговаривает как «.собственно клиент» — постепенно он вов</w:t>
        <w:softHyphen/>
        <w:t>лекается в обсуждение его отношений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просто ухожу. Иногда, правда, она доводит, тогда я ору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Бывает ли так, что вы идете на уступки вашей мам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е знаю. Да я не обращаю на нее внимания. Вот она еще и поэтому беси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Она обижается, злит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если бы вы обратили на нее внимание, то как бы это могло выгляде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Она просто стала бы требовать еще больше. Я же говорю, она хочет, чтобы я всегда был дома, всегда слушался ее. Ей напле-</w:t>
      </w:r>
    </w:p>
    <w:p>
      <w:pPr>
        <w:pStyle w:val="Normal"/>
        <w:jc w:val="both"/>
        <w:rPr>
          <w:rFonts w:ascii="Times New Roman" w:hAnsi="Times New Roman" w:cs="Times New Roman"/>
          <w:sz w:val="22"/>
          <w:szCs w:val="22"/>
        </w:rPr>
      </w:pPr>
      <w:r>
        <w:rPr>
          <w:rFonts w:cs="Times New Roman" w:ascii="Times New Roman" w:hAnsi="Times New Roman"/>
          <w:sz w:val="22"/>
          <w:szCs w:val="22"/>
        </w:rPr>
        <w:t>4 Зак 4656                                                                                                                                                      п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вать, что мне 22 года. =&gt; Клиент явно вовлечен в обсужд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лучается, что она хочет по-прежнему управлять вами, а вы чувствуете, что вы достаточно взрослый, чтобы быть самосто</w:t>
        <w:softHyphen/>
        <w:t>ятельным. И все-таки вы пошли ей на уступки и пришли на прием. Что вас заставило уступить е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усть поймет, что со мной все в порядке, и отстан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то произойдет, если она отстанет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не будет спокойнее. Вообще-то она неплохая. Мне тоже эта напряженка дома «не кати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с вами действительно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у, а что не так-то? Я учусь. Закончу университет, буду рабо</w:t>
        <w:softHyphen/>
        <w:t>т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так поняла, что вашу маму очень беспокоит ваше курение «травки». А вы считаете, что это не проблема. И видимо, этот вопрос необходимо как-то разрешить, поскольку он вносит особенно сильный конфликт в ваш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у, я действительно не наркоман. Я понимаю, она боится. Но я не колюсь и даже «колеса» не употребляю. Вы бы объяснили ей, что курение это не то же самое, что игл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хотела бы задать вам несколько вопросов, чтобы прояснить для себя действительную картину с наркотиками. Вы согласны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пожалуйста, я не против. Главное, чтобы мать убедилась, что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консультант установила, что зависимость уже существует, и, ис</w:t>
        <w:softHyphen/>
        <w:t>пользуя наглядный материал, разъяснила клиенту, в чем суть зави</w:t>
        <w:softHyphen/>
        <w:t>симости, и как он может решить эту проблему. В заключение кон</w:t>
        <w:softHyphen/>
        <w:t>сультант предложила и молодому человеку, и его матери свое консультативное сопровождение в дальнейшем разрешении про</w:t>
        <w:softHyphen/>
        <w:t>явившейся проблемы 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задача консультанта, в первую очередь, состоит в том, чтобы определить, с кем он имеет дело — с «гостем», «заказчиком» или с клиен</w:t>
        <w:softHyphen/>
        <w:t>том. Эффективной может быть только работа с «собственно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е ответственности касается не только взаимоотношений в семье созависимого, но и отношений клиента и консультанта. «За что отвечает консультант, за что он отвечать не может, и за что отвеча</w:t>
        <w:softHyphen/>
        <w:t>ет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А. Консультант отвеч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свой профессиональ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достоверность информации, предоставляемой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анализ происходящего в процессе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соблюдение временных рам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соблюдение основных правил и принципов консультиро</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 Консультант не может отвечать за 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клиент будет распоряжаться полученной ин</w:t>
        <w:softHyphen/>
        <w:t>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те решения, которые он при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те чувства, которые испытывает клиент (консультант пред</w:t>
        <w:softHyphen/>
        <w:t>лагает их осознать и проанализировать»11.</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клиент — это человек, наделенный максимальны</w:t>
        <w:softHyphen/>
        <w:t>ми правами. Он имеет право не только использовать время консуль</w:t>
        <w:softHyphen/>
        <w:t>тации по своему усмотрению, но и вести себя так, как захочет. Един</w:t>
        <w:softHyphen/>
        <w:t>ственное, чего ему нельзя делать, — это совершать насилие над кон</w:t>
        <w:softHyphen/>
        <w:t>сультантом, разрушать что-либо и приносить реальный вред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Зато клиент может не иметь никакого представления о том, чем от</w:t>
        <w:softHyphen/>
        <w:t>личается психолог от гадалки, экстрасенса, психиатра или гуру. При необходимости, все это ему должен объяснить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ожет сообщать консультанту о своей системе ценностей и, в отличие от консультанта, настаивать на сохранении даже некон</w:t>
        <w:softHyphen/>
        <w:t>структивных установок. Правда, при этом он же и несет за это ответ</w:t>
        <w:softHyphen/>
        <w:t>ственность перед самим собой и свое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ожет не захотеть меняться и в любое время прервать кон</w:t>
        <w:softHyphen/>
        <w:t>сультативный контакт. Кроме того, он имеет право не доверять психо</w:t>
        <w:softHyphen/>
        <w:t>логу и «проверять» его над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ы могут обладать самыми разными чертами характера, тем</w:t>
        <w:softHyphen/>
        <w:t>пераментом, особенностями поведения, впрочем, как и консультант. Но они имеют право не знать об этих особенностях и закономернос</w:t>
        <w:softHyphen/>
        <w:t>тях их проявления, а вот консультант, как раз, должен знать это очень хорошо. При этом клиент имеет право проявлять все эти особенности в период консультации. А вот консультант на это права не имеет, — напротив, он должен тщательно следить за проявлением своих эмо</w:t>
        <w:softHyphen/>
        <w:t>ций, характерных реакций и за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имеет право придерживаться собственного представления о закономерностях мира, о том, каково происхождение его проблемы и какого рода помощь ему нужна. И он может требовать этой помощи У психолога, который, правда, тоже правомочен объяснить, может ли</w:t>
      </w:r>
    </w:p>
    <w:p>
      <w:pPr>
        <w:pStyle w:val="Normal"/>
        <w:jc w:val="both"/>
        <w:rPr>
          <w:rFonts w:ascii="Times New Roman" w:hAnsi="Times New Roman" w:cs="Times New Roman"/>
          <w:sz w:val="22"/>
          <w:szCs w:val="22"/>
        </w:rPr>
      </w:pPr>
      <w:r>
        <w:rPr>
          <w:rFonts w:cs="Times New Roman" w:ascii="Times New Roman" w:hAnsi="Times New Roman"/>
          <w:sz w:val="22"/>
          <w:szCs w:val="22"/>
        </w:rPr>
        <w:t>11 Методическое пособие для специалистов, работающих с родителями наркозави</w:t>
        <w:softHyphen/>
        <w:t>симых. СПб., 1999. С. 22.</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н предоставить запрашиваем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ая во взаимодействие с психологом, клиент практически ни</w:t>
        <w:softHyphen/>
        <w:t>чего и никому не обязан. Но при этом он, все-таки, несет ответствен</w:t>
        <w:softHyphen/>
        <w:t>ность перед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конструктивное использование (или неиспользование) вре</w:t>
        <w:softHyphen/>
        <w:t>мени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готовность (или неготовность) рисковать и открываться пе</w:t>
        <w:softHyphen/>
        <w:t>ред консультан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те эмоции, которые он переживает в период консультиро</w:t>
        <w:softHyphen/>
        <w:t>вания и после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готовность (или неготовность) переживать дискомфорт, связанный с необходимостью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выполнение (или невыполнение) рекомендаций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применение (или неприменение) в жизни знаний и уме</w:t>
        <w:softHyphen/>
        <w:t>ний, полученных на консультации, а значит, за достижение (или недостижение) поставл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ема ответственности в консультативном процессе непосредствен</w:t>
        <w:softHyphen/>
        <w:t>но связана с отношениями между клиентом и консультантом. Когда психолог имеет дело с созависимым человеком, он немедленно чув</w:t>
        <w:softHyphen/>
        <w:t>ствует, как тот стремится втянуть его в привычный ему процесс по</w:t>
        <w:softHyphen/>
        <w:t>глощения или растворения. И в первую очередь это проявляется в той психологической позиции, которую занимают клиент и консуль</w:t>
        <w:softHyphen/>
        <w:t>тан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юди взаимодействуют между собой, они могут быть в трех основных позициях: «сверху», «снизу» и «на равных».</w:t>
      </w:r>
    </w:p>
    <w:p>
      <w:pPr>
        <w:pStyle w:val="Normal"/>
        <w:jc w:val="both"/>
        <w:rPr>
          <w:rFonts w:ascii="Times New Roman" w:hAnsi="Times New Roman" w:cs="Times New Roman"/>
          <w:sz w:val="22"/>
          <w:szCs w:val="22"/>
        </w:rPr>
      </w:pPr>
      <w:r>
        <w:rPr>
          <w:rFonts w:cs="Times New Roman" w:ascii="Times New Roman" w:hAnsi="Times New Roman"/>
          <w:sz w:val="22"/>
          <w:szCs w:val="22"/>
        </w:rPr>
        <w:t>Ярко выраженная позиция «сверху» — это позиция начальника по отношению к подчиненным, позиция учителя по отношению к уче</w:t>
        <w:softHyphen/>
        <w:t>никам, позиция строгого родителя по отношению к ребенку. Это до</w:t>
        <w:softHyphen/>
        <w:t>минирование, стремление руководить, указывать, решать за других. Позиция «снизу» — это позиция подчинения, бессилия и часто безот</w:t>
        <w:softHyphen/>
        <w:t>ветственности. Позиция «на равных» — это взаимодействие двух рав</w:t>
        <w:softHyphen/>
        <w:t>ноправных людей. Она предполагает разделение ответственности, уважение психологических границ партнера, экологически чистое взаимодействие, взаимное доверие и веру в силы и возможност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эти позиции в консультативном взаимо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консультанта «сверху». Это — наиболее распространенная ошибка среди психологов. С этой позиции происходит навязывание своих представлений и своей системы ценностей. Директивность пси</w:t>
        <w:softHyphen/>
        <w:t>холога в такой позиции приводит к возникновению у клиента ощуще-</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ия давления и даже насилия. Обсуждение психологических аспектов проблемы заменяется трансляцией социальных, этических, нравствен</w:t>
        <w:softHyphen/>
        <w:t>ных норм. Вместо сопровождения клиента при решении его пробле</w:t>
        <w:softHyphen/>
        <w:t>мы консультант буквально «волочет» его к «правильному» решению. В такой ситуации у клиента либо растет сопротивление и полностью ут</w:t>
        <w:softHyphen/>
        <w:t>рачивается доверие к психологу, либо формируется зависимость от консультанта, развивается ощущение собственного бессилия: клиент полностью перекладывает на плечи «всемогущего» и «всезнающего» специалиста всю ответственность за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консультанта «снизу». Эта позиция консультанта делает невозможным консультирование как таковое. Консультанта просто ис</w:t>
        <w:softHyphen/>
        <w:t>пользуют с различными целями. Консультативное взаимодействие в такой позиции абсолютно неэффективно: у клиента нет доверия, у кон</w:t>
        <w:softHyphen/>
        <w:t>сультанта нет возможности вести равны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такой позиции консультанта добиваются манипулян-ты, которые преследуют цель неврртического наслаждения влас</w:t>
        <w:softHyphen/>
        <w:t>тью и унижением собеседника. Но иногда основным приемом вза</w:t>
        <w:softHyphen/>
        <w:t>имодействия становится нападение — защитная реакция клиен</w:t>
        <w:softHyphen/>
        <w:t>тов, которые испытывают трудности в принятии помощи вообще и психолога в частности. Особенно часто мольба-нападение осу</w:t>
        <w:softHyphen/>
        <w:t>ществляется, когда к психологу-женщине обращаются властные мужчины (обычно это происходит только в самых острых кризис</w:t>
        <w:softHyphen/>
        <w:t>н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клиента и консультанта на равных. Это — единствен</w:t>
        <w:softHyphen/>
        <w:t>но возможная позиция в чистом консультативном пространстве. Она предполагает доверие консультанта к силам и возможностям клиента, ответственность клиента за свою судьбу в целом и, в частности, за раз</w:t>
        <w:softHyphen/>
        <w:t>решение своей проблемы, а также включает в себя ответственность кон</w:t>
        <w:softHyphen/>
        <w:t>сультанта за свою профессиональную компетентность, за соблюдение условий безопасности клиента и экологической чистоты консульти</w:t>
        <w:softHyphen/>
        <w:t>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воих семинарах-тренингах в курсе практической подготовки уже работающих психологов я предлагаю им подумать над некоторы</w:t>
        <w:softHyphen/>
        <w:t>ми вопросами, которые являются хорошей проверкой, действительно ли консультант на равных взаимодействует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ываю ли я волнение, что не смогу разрешить проблему клиента? Если да,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беру на себя ответственность за судьбу клиента и стою над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верю, что он способен справляться со своими трудностя</w:t>
        <w:softHyphen/>
        <w:t>ми, и собираюсь делать это з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уверен в собственной профессиональной компетентнос</w:t>
        <w:softHyphen/>
        <w:t>ти, переживаю свою беспомощность и нахожусь под клиен</w:t>
        <w:softHyphen/>
        <w:t>том, каким бы ни было м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умаю, будто должен знать все обо всем, и, следовательно, претендую на роль Бо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 ли я значительно превысить время консультации для того, чтобы как можно быстрее разрешить проблему клиента? Если да,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лишком заинтересован в участии в чужой проблеме и со</w:t>
        <w:softHyphen/>
        <w:t>здаю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использую клиента для своего удовлетворения и нахожусь вне консультативн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доверяю силам клиента и не верю, что он может прожить без меня до следующей консультативной вст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 над клиентом и веду его, а не сопровождаю в решении сво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мневаюсь ли я в том, что клиент может сам прийти к необхо</w:t>
        <w:softHyphen/>
        <w:t>димым выводам и разобраться в том, что для него будет лучше? Если да, то я считаю, что знаю ответы на все случаи жизни. Это значит, что я играю роль Бога в судьбе клиента, что я нахожусь над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ываю ли я нетерпение или раздражение, когда клиент слишком медленно двигается к разрешению своей проблемы, не стараюсь ли тайно или явно подсказать ему выход из затруд</w:t>
        <w:softHyphen/>
        <w:t>нительного положения? Если да,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принимаю особенностей личности клиента, его индиви</w:t>
        <w:softHyphen/>
        <w:t>дуальных привычек и трудностей в произведении изменений и принятии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лишком тревожен и плохо переношу ситуацию неопреде</w:t>
        <w:softHyphen/>
        <w:t>ленности и «утешаю» себя за счет клиента, а это значит, я пользуюсь клиентом, и я — над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итаю ли я, что клиент двигается в «неправильном» направле</w:t>
        <w:softHyphen/>
        <w:t>нии, что он принимает «неверное» решение и делает «плохой» выбор? Если да,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уважаю ценностей клиента, не принимаю его склоннос</w:t>
        <w:softHyphen/>
        <w:t>тей и приорит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читаю, будто лучше знаю, что «хорошо» и что «плохо» для каждого человека, и я нахожусь над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Созависимые клиенты бессознательно стремятся к тому, чтобы кон</w:t>
        <w:softHyphen/>
        <w:t>сультант занял позицию «спасателя». В то же время, эта позиция свой-</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_______Глава 2. Условия успешности консультативного сопровождения...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а многим людям, работающим в сфере помогающих профессий. Поэтому консультантам надо хорошо знать свои особенности и то, как они могут проявляться, чтобы вовремя почувствовать и купировать свою готовность вступить в созавис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рассмотрим пример того, как НЕ надо делать. Это запись «консультации», проведенной по телефону экстренной психологичес</w:t>
        <w:softHyphen/>
        <w:t>кой помощи начинающим консультантом.</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чья проблема состояла в том, что он проживал с пьющей и посто</w:t>
        <w:softHyphen/>
        <w:t>янно изменяющей ему женщиной, к этому времени был уже изве</w:t>
        <w:softHyphen/>
        <w:t>стен как «зависающий». Он заботился о жене и одновременно ненавидел ее. В беседах с другими консультантами он объяснял свое нежелание развестись тем, что ребенка отдадут ей, а она со зла не даст им видеться. Клиент отстаивал данную причину как единственную, удерживающую его рядом с пьющей женой. Кроме того, этот клиент отличался агрессивностью и часто использовал консультантов-женщин для выброса своих негативных эмоций. Новая сотрудница, которая еще не знала об этом, оказалась хоро</w:t>
        <w:softHyphen/>
        <w:t>шей мишенью для его новых манипуляций.</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й беседе позиции клиента и консультанта менялись, но по</w:t>
        <w:softHyphen/>
        <w:t>чти не было общения на равных.</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ужчина, 40 лет. Разговаривает требовательным тоном, очень резк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Как вас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Лид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колько вам лет? =* Клиент «допрашивает» консультан</w:t>
        <w:softHyphen/>
        <w:t>т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Это важно для вас? =&gt; Консультант говорит неуверенно, находится в позиции «снизу» и пытается защи</w:t>
        <w:softHyphen/>
        <w:t>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не буду разговаривать с соплячкой. Она меня не пойм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сколько вам лет?</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орок.</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немного постарше. Вас у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А дет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Ес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А мужа любите? =&gt; Допрос продол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не обязана перед вами исповедоваться. =&gt; Напря</w:t>
        <w:softHyphen/>
        <w:t>жение консультанта растет. Она защищается уже резко. Кон</w:t>
        <w:softHyphen/>
        <w:t>сультативное взаимодействие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о вы обязаны мне помочь. =&gt; Клиент давит на консуль</w:t>
        <w:softHyphen/>
        <w:t>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вайте поговорим о вашей проблеме. Раз позвонили в час ночи, вероятно, у вас есть, что обсудить? =&gt; 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ытается установить возможность конструктивного взаи</w:t>
        <w:softHyphen/>
        <w:t>модействия. Ей удается занять позицию «на равных».</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оя жена — дрянь. Она мне изменяла с моим другом. Она от меня уходила, а сейчас вернулась. =&gt; Клиент идет на контакт. Он сообщает о том, что его мучает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понимаю ваше состояние. Вам очень больно. Вы можете мне рассказать, как это произошло? =&gt; Консультант со</w:t>
        <w:softHyphen/>
        <w:t>вершает ошибку: на самом деле она не понимает состояние клиента, так как еще не прояснила его. Она лишь предполага</w:t>
        <w:softHyphen/>
        <w:t>ет, что может чувствовать человек в подоб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еня пять лет не было рядом с ней и ребенком. Она сказала, что ей не на что было жить, нечем кормить сына, поэтому она выбрала моего состоятельного друга. =&gt; Клиент остается в кон</w:t>
        <w:softHyphen/>
        <w:t>такте, он продолжает рассказывать о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где были в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В Афганистане. Я считаю, что настоящий мужик должен все попроб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вы сами туда поехали, а не по приказу? =&gt; В голосе консультанта прозвучало осуждение. Она против уча</w:t>
        <w:softHyphen/>
        <w:t>стия в войне и внесла в консультативный контакт свои лич</w:t>
        <w:softHyphen/>
        <w:t>ностные ценности, тем самым косвенно выразив клиенту не</w:t>
        <w:softHyphen/>
        <w:t>принятие его выбора. Консультант заняла позицию «сверху». Клиент уловил о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Я сам решаю, что мне делать. Я вовсе не обязан вытирать бабьи сопли. =* Клиент агрессивно реагирует на косвенное на</w:t>
        <w:softHyphen/>
        <w:t>падение консультанта. Он снова подавляет, защищаяс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Значит, ваша жена была одна и без вашей поддержки по вашей воле. Может быть, у нее был единственный выход — выбрать вашего друга. Ведь на руках у нее был ребенок, ваш сын. =&gt; Консультант встает на сторону жены клиента, противо</w:t>
        <w:softHyphen/>
        <w:t>стоит клиенту и косвенно его обвиняет, продолжая оставать</w:t>
        <w:softHyphen/>
        <w:t>ся в позиции «сверх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Тогда почему она купила сыну шмоток на пятьсот рублей, а себе на десять тысяч? А остальные деньги где? Я же на покупку квартиры деньги собирал и ей их доверил, как женщине. Я же говорил ей, чтобы ни копейки не тратила — все это на жилье. =&gt; Клиент кричит, но оправдывается. Он в позиции «снизу».</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Разве она не может покупать себе одежду или что-то другое? Ведь она женщина! Кроме как откладывать деньги на квар</w:t>
        <w:softHyphen/>
        <w:t>тиру, вы поддерживали ее материально? =&gt; Консультант по-пре</w:t>
        <w:softHyphen/>
        <w:t>жнему находится на стороне жены клиента, она защищает, оправдывает ее. Вопрос служит для «разоблачения» неспра</w:t>
        <w:softHyphen/>
        <w:t>ведливости клиента. Идет борьба. Консультативного взаимо</w:t>
        <w:softHyphen/>
        <w:t>действия нет.</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ет. Но я никогда не изменял ей, хотя у меня было много возможностей. =&gt; Клиент снова говорит о своей боли, продол</w:t>
        <w:softHyphen/>
        <w:t>жает оправдываться, хотя и кричи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Это был ваш выбор, ваша жизненная позиция. У нее своя жизнь была все эти пять лет, которые вы отсутствовали. Мо</w:t>
        <w:softHyphen/>
        <w:t>жет быть, она только так и могла прожить? =» Снова защита жен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Она — дрянь. Воспитала сына неправильно. Сейчас я его хочу чему-то научить, чтобы он был мужиком. =&gt; Клиент продолжает кричать о свое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 вы его учи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тарым дедовским метод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вы его бь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Он должен понять, что жизнь — дрянь, должен быть го</w:t>
        <w:softHyphen/>
        <w:t>тов ко всякой мерзости, физическим унижениям, чтобы вырабо</w:t>
        <w:softHyphen/>
        <w:t>тать характер, а жена ему купила шампунь, туалетную воду, фен для волос! Да ей спьяну-то все равно, что покупать. Она то пьет неделю, то деньги транжири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то плохого в том, что сын будет мыть голову шампу</w:t>
        <w:softHyphen/>
        <w:t>нем? =&gt; Снова косвенное осуждение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Он же не баба! А жена делает из моего сына ублюдка. Убить я ее хочу. =&gt; Гнев, выражаемый клиентом, достиг своего апо</w:t>
        <w:softHyphen/>
        <w:t>гея. Наконец, консультант отражает е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Если вы считаете, что совместное проживание невоз</w:t>
        <w:softHyphen/>
        <w:t>можно, — а я чувствую ненависть в вашем голос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ее ненавижу. =ф Клиент откликается на высказывание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то мешает вам расстаться с женой? Вы могли бы как-то по-другому устроить свою жизнь. =&gt; Консультант, не уде</w:t>
        <w:softHyphen/>
        <w:t>лив должного внимания чувствам клиента, пытается решать за него его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А может, я люблю ее. =&gt; Клиент защищается, но при этом отвечает на вопрос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Если любите, почему бы вам не простить ее? =&gt; Сно</w:t>
        <w:softHyphen/>
        <w:t>ва консультант «сверху», снова решает проблему за клиента, при этом нивелируя е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Еще чего! Я сначала кастрирую того козла, а потом убью жену. =&gt; Клиент продолжает выражать свой гнев в виде мсти</w:t>
        <w:softHyphen/>
        <w:t>тельных планов.</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 вы будете себя чувствовать после этого? =&gt; Кон</w:t>
        <w:softHyphen/>
        <w:t>сультант делает верный ход, когда не пытается сразу отго</w:t>
        <w:softHyphen/>
        <w:t>варивать клиента, и исследует вместе с клиентом послед</w:t>
        <w:softHyphen/>
        <w:t>ствия его поступк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Замечательно! =&gt; Клиент продолжает мстительные мечты.</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о ведь жизнь человеческая бесценна. Вы живете так, как считаете нужным, то есть вы имеете право жить так, как вы хотите. Почему же ваша жена не имеет такого права? Почему ваш сын не имеет такого права? =&gt; Консультант «воспитывает» клиента, снова находится «.сверх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равильно! Баба бабу защищает. Я прошу совета, поддерж</w:t>
        <w:softHyphen/>
        <w:t>ки, а вы защищаете эту тварь. =&gt; Клиент агрессивно реагирует на непринятие консультантом его чувств и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Разве вы не считаете, что каждый человек от рожде</w:t>
        <w:softHyphen/>
        <w:t>ния имеет право на жизнь? =ф Продолжает воспитывать клиен</w:t>
        <w:softHyphen/>
        <w:t>та. Находится «сверх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Такие, как моя жена, — нет! Я ее ненавижу. Я излил вам душу, а вы не хотите меня понять и помочь мне! =&gt; Клиент уже открыто кричит о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Моя помощь заключается в том, что я вас выслушала. Но я не могу за вас решать ваши проблемы, так же как я не могу за вас прожить вашу жизнь. Это вам выбирать. =* Консультант не может принять клиента, она остается в позиции «сверху» и сворачивает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А тогда за каким чертом вы там сидите и ничего не делаете? =&gt; Нападает, закрывая боль разоча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шла нецензурная брань. Клиент бросил трубку.</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звонив в состоянии сильнейшего напряжения и гнева, клиент начал «сбрасывать» его на консультанта с первых же минут общения. Консультант не смогла в таких условиях удержать пози</w:t>
        <w:softHyphen/>
        <w:t>цию на равных (это действительно очень сложно). В результате она почувствовала сильное раздражение и начала нападать. Из позиции «сверху» она уже не слышала клиента и не использовала несколько возможностей восстановить консультативное взаимо</w:t>
        <w:softHyphen/>
        <w:t>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ГОТОВНОСТИ РЕШАТЬ СВОЮ ЧАС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очень часто обратившиеся по поводу деструктивных отношений с близким, в том числе и в случаях созависимости, огра</w:t>
        <w:softHyphen/>
        <w:t>ничиваются одной консультацией, либо посещают психолога регуляр</w:t>
        <w:softHyphen/>
        <w:t>но, иногда на протяжении длительного времени, но так никогда и не приходят к каким-либо позитивным изменениям в своих отношениях с близкими или в проблемной ситуации, которая их не удовлетворяет.</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_______Глава 2 Условия успешности консультативного сопровождения...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это те, кто:</w:t>
      </w:r>
    </w:p>
    <w:p>
      <w:pPr>
        <w:pStyle w:val="Normal"/>
        <w:jc w:val="both"/>
        <w:rPr>
          <w:rFonts w:ascii="Times New Roman" w:hAnsi="Times New Roman" w:cs="Times New Roman"/>
          <w:sz w:val="22"/>
          <w:szCs w:val="22"/>
        </w:rPr>
      </w:pPr>
      <w:r>
        <w:rPr>
          <w:rFonts w:cs="Times New Roman" w:ascii="Times New Roman" w:hAnsi="Times New Roman"/>
          <w:sz w:val="22"/>
          <w:szCs w:val="22"/>
        </w:rPr>
        <w:t>1)  хочет получить информацию о том, можно ли «исправить» про</w:t>
        <w:softHyphen/>
        <w:t>блемного близкого и где это можн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2)  собирается получить готовый рецепт по решению своей пробле</w:t>
        <w:softHyphen/>
        <w:t>мы;</w:t>
      </w:r>
    </w:p>
    <w:p>
      <w:pPr>
        <w:pStyle w:val="Normal"/>
        <w:jc w:val="both"/>
        <w:rPr>
          <w:rFonts w:ascii="Times New Roman" w:hAnsi="Times New Roman" w:cs="Times New Roman"/>
          <w:sz w:val="22"/>
          <w:szCs w:val="22"/>
        </w:rPr>
      </w:pPr>
      <w:r>
        <w:rPr>
          <w:rFonts w:cs="Times New Roman" w:ascii="Times New Roman" w:hAnsi="Times New Roman"/>
          <w:sz w:val="22"/>
          <w:szCs w:val="22"/>
        </w:rPr>
        <w:t>3)  считает, будто психолог обладает неким «волшебным набором» средств, которые сами по себе все изменят;</w:t>
      </w:r>
    </w:p>
    <w:p>
      <w:pPr>
        <w:pStyle w:val="Normal"/>
        <w:jc w:val="both"/>
        <w:rPr>
          <w:rFonts w:ascii="Times New Roman" w:hAnsi="Times New Roman" w:cs="Times New Roman"/>
          <w:sz w:val="22"/>
          <w:szCs w:val="22"/>
        </w:rPr>
      </w:pPr>
      <w:r>
        <w:rPr>
          <w:rFonts w:cs="Times New Roman" w:ascii="Times New Roman" w:hAnsi="Times New Roman"/>
          <w:sz w:val="22"/>
          <w:szCs w:val="22"/>
        </w:rPr>
        <w:t>4)  хочет получить нравственную, социальную, моральную оценку происходящему;</w:t>
      </w:r>
    </w:p>
    <w:p>
      <w:pPr>
        <w:pStyle w:val="Normal"/>
        <w:jc w:val="both"/>
        <w:rPr>
          <w:rFonts w:ascii="Times New Roman" w:hAnsi="Times New Roman" w:cs="Times New Roman"/>
          <w:sz w:val="22"/>
          <w:szCs w:val="22"/>
        </w:rPr>
      </w:pPr>
      <w:r>
        <w:rPr>
          <w:rFonts w:cs="Times New Roman" w:ascii="Times New Roman" w:hAnsi="Times New Roman"/>
          <w:sz w:val="22"/>
          <w:szCs w:val="22"/>
        </w:rPr>
        <w:t>5)  имеет скрытую цель доказать, что, несмотря на все старания, его проблему просто невозможно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6)  имеет вторичную выгоду от существования проблемы и ищет внимания, а не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эти группы клиентов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1.  В первом случае вполне возможно, что клиенты имеют ложные мифы о том, в чем состоит суть работы психолога. Та же причина него</w:t>
        <w:softHyphen/>
        <w:t>товности к решению проблемы может быть и во втором и третьем слу</w:t>
        <w:softHyphen/>
        <w:t>чаях. Здесь психологу необходимо просто разъяснить, как именно стро</w:t>
        <w:softHyphen/>
        <w:t>ится работа с психологом, а затем, в зависимости от изменившегося запроса клиента, проводить консультацию на уровне, который допус</w:t>
        <w:softHyphen/>
        <w:t>кает клиент. Однако возможна и другая причина неготовности решать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2.  Клиент собирается получить готовый рецепт — это так называе</w:t>
        <w:softHyphen/>
        <w:t>мые клиенты рентной ориентации. Они пришли к психологу, задали свой вопрос и считают, что тем самым сделали все, что от них требова</w:t>
        <w:softHyphen/>
        <w:t>лось. На самом деле они не желают ничего менять в своей жизни. Не</w:t>
        <w:softHyphen/>
        <w:t>смотря на то что, как правило, они формулируют свой запрос в форме «пойду на все, только скажите, что делать!», предложение семейной психотерапии или пересмотра собственных позиций в отношениях, то есть кропотливая и последовательная работа над собой, вызывает не</w:t>
        <w:softHyphen/>
        <w:t>довольство, разочарование и желание найти «настоящего» консультан</w:t>
        <w:softHyphen/>
        <w:t>та. Такие клиенты хотели бы получить чудодейственный способ из</w:t>
        <w:softHyphen/>
        <w:t>бавления от проблем и «спасения» своего близкого.</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клиенты рентной ориентации бывают довольно настойчи</w:t>
        <w:softHyphen/>
        <w:t>выми и даже агрессивными. Таких посетителей называют требователь</w:t>
        <w:softHyphen/>
        <w:t>ными ранть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ы-рантье могут одновременно быть «заказчиками», угова</w:t>
        <w:softHyphen/>
        <w:t>ривая или требуя изменить своего партнера или кого-то еще. Но они могут приходить и с «заданием» относительно собственного состоя</w:t>
        <w:softHyphen/>
        <w:t>ния. Например, просят или требуют, чтобы психолог «сделал что-ни-</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7680" cy="1810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20" r="-73" b="-20"/>
                    <a:stretch>
                      <a:fillRect/>
                    </a:stretch>
                  </pic:blipFill>
                  <pic:spPr bwMode="auto">
                    <a:xfrm>
                      <a:off x="0" y="0"/>
                      <a:ext cx="487680" cy="1810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удь», чтобы они перестали волноваться, раздражаться, бояться и т. д. Это поначалу обнадеживает, ведь человек хочет изменить что-то в себе. Но позже выясняется, что такие клиенты ожидают волшебных дей</w:t>
        <w:softHyphen/>
        <w:t>ствий со стороны психолога. «Напрягаться» по поводу собственной проблемы они не собираются, надеясь, что все необходимое сделает 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психологу в подобной ситуации? Прежде всего, ему следует отказаться от роли «всемогущего мага», а затем предложить клиенту проанализировать ситуацию, чтобы понять, что мог бы сде</w:t>
        <w:softHyphen/>
        <w:t>лать клиент для ее изменения в желаемую сторону. При этом не сле</w:t>
        <w:softHyphen/>
        <w:t>дует начинать с возражений. Скорее здесь уместна так называемая техника Франклина, которая представляет собой следующий алго</w:t>
        <w:softHyphen/>
        <w:t>ритм.</w:t>
      </w:r>
    </w:p>
    <w:p>
      <w:pPr>
        <w:pStyle w:val="Normal"/>
        <w:jc w:val="both"/>
        <w:rPr>
          <w:rFonts w:ascii="Times New Roman" w:hAnsi="Times New Roman" w:cs="Times New Roman"/>
          <w:sz w:val="22"/>
          <w:szCs w:val="22"/>
        </w:rPr>
      </w:pPr>
      <w:r>
        <w:rPr>
          <w:rFonts w:cs="Times New Roman" w:ascii="Times New Roman" w:hAnsi="Times New Roman"/>
          <w:sz w:val="22"/>
          <w:szCs w:val="22"/>
        </w:rPr>
        <w:t>1.   Выразить согласие с тем, что мнение человека имеет право на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2.   Согласиться, что в определенных ситуациях это мнение могло бы принести определенную пользу, и описать эту предполагае</w:t>
        <w:softHyphen/>
        <w:t>м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3.   Описать ситуацию, которая существует в реальности, и указать на ее отличие от предполагаемой.</w:t>
      </w:r>
    </w:p>
    <w:p>
      <w:pPr>
        <w:pStyle w:val="Normal"/>
        <w:jc w:val="both"/>
        <w:rPr>
          <w:rFonts w:ascii="Times New Roman" w:hAnsi="Times New Roman" w:cs="Times New Roman"/>
          <w:sz w:val="22"/>
          <w:szCs w:val="22"/>
        </w:rPr>
      </w:pPr>
      <w:r>
        <w:rPr>
          <w:rFonts w:cs="Times New Roman" w:ascii="Times New Roman" w:hAnsi="Times New Roman"/>
          <w:sz w:val="22"/>
          <w:szCs w:val="22"/>
        </w:rPr>
        <w:t>4.   Предложить свое видение проис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нсультант может сказать: «Действительно, многие думают, что психолог обладает какими-то особенными возможностя</w:t>
        <w:softHyphen/>
        <w:t>ми, которые позволяют ему моментально разрешить любую проблему и повлиять на людей так, что они сразу начинают вести себя по-друго</w:t>
        <w:softHyphen/>
        <w:t>му. Наверное, это было бы замечательно. Тогда многие проблемы дав</w:t>
        <w:softHyphen/>
        <w:t>но уже перестали бы существовать, и люди были бы более счастливы. Но психолог — это только человек, обладающий определенными зна</w:t>
        <w:softHyphen/>
        <w:t>ниями, которые помогают ему грамотно проанализировать ситуацию, увидеть в ней определенные закономерности, помочь клиенту лучше понять, что с ним происходит и всесторонне рассмотреть проблему. Его профессиональные действия приводят к тому, что человек уже сам может увидеть, какие действия с его стороны могут быть наиболее по</w:t>
        <w:softHyphen/>
        <w:t>лезными. Для всего этого нужны наши совместные усилия. Я готов помогать вам. А мне понадобится ваша помощь, чтобы понять то, что вас волнует, и то,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на одном из тренингов для психологов-консультантов мы устроили небольшой брифинг на тему: «Что делать, если клиент тре</w:t>
        <w:softHyphen/>
        <w:t>бует готового рецепта?»</w:t>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ы ответов, которые предложили участники.</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давать легко, а вот выполнять такие указания очень труд</w:t>
        <w:softHyphen/>
        <w:t>но, да и не всегда возможно, ведь это решения совсем чужого челове</w:t>
        <w:softHyphen/>
        <w:t>ка. Давайте вместе думать и иска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я обычно избегаю давать советы. Как психолог я знаю: то, что годится для одного, может совсем не подходить для другого и даже оказаться вредным. Давайте поищем вместе подходящее именно вам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у меня нет готового совета для вашей ситуации. В та</w:t>
        <w:softHyphen/>
        <w:t>ких вопросах нужен индивидуальный подход. Зато мы можем поис</w:t>
        <w:softHyphen/>
        <w:t>кать решение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я хотела бы выслушать вас и понять ваш взгляд на ситуа</w:t>
        <w:softHyphen/>
        <w:t>цию. А затем мы вместе с вами поищем решение. Вы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лучше вообще не акцентировать внимание на слове «совет». Вместо этого можно предложить подробно рассказать о проблеме, зада</w:t>
        <w:softHyphen/>
        <w:t>вать вопросы, уточнять, отражать, исследовать. В процессе консуль</w:t>
        <w:softHyphen/>
        <w:t>тирования клиент сам поймет, что лучший «совет» — его собствен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стойчивой просьбе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а) объяснить структуру консультации. Например: «Давайте снача</w:t>
        <w:softHyphen/>
        <w:t>ла мы проанализируем, что происходит, как это влияет на вашу жизнь, что в этом есть плохого, что хорошего, что надо изменить, что оста</w:t>
        <w:softHyphen/>
        <w:t>вить, что вы хотите иметь вместо того, что происходит сейчас. А потом решим, что делат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 показать, что бессмысленно просить чужого совета, так как от</w:t>
        <w:softHyphen/>
        <w:t>ветственность за его принятие все равно будет лежать на клиенте. Например: «Предположим, я даю вам совет. Что вы будете делать, если он вам не подойдет?.. Значит, все-таки, вы сами будете решать, что вам подходит? Тогда давайте сократим путь и вместе будем искать ре</w:t>
        <w:softHyphen/>
        <w:t>шение, которое вам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вязчивом требовании можно применить парадоксальную ин</w:t>
        <w:softHyphen/>
        <w:t>тервенцию — дать совет, явно доведенный до абсурда, явно не подхо</w:t>
        <w:softHyphen/>
        <w:t>дящий клиенту. Например, отцу, который требовал совета, как сделать так, чтобы его восемнадцатилетний сын не выходил из его повинове</w:t>
        <w:softHyphen/>
        <w:t>ния, я посоветовала провожать его в колледж, встречать, записывать на диктофон все его телефонные разговоры. Клиент возмутился: «Это же невыполнимо!» Тогда я задала вопрос: каким другим способом он собирается осуществлять столь тотальный контроль? «Получается, что я должен ему доверять», — сказал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3. Клиенты, считающие, будто психолог обладает неким «волшебным набором» средств, которые сами по себе все изменят, — это люди, кото</w:t>
        <w:softHyphen/>
        <w:t>рые имеют нереалистические представления о психологе в сочетании</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 рентной ориентацией. Так что от консультанта требуются те же на</w:t>
        <w:softHyphen/>
        <w:t>выки, что и при общении с желающими получить готовый «рецепт». 4. Клиенты, которые хотят получить нравственную, социальную, моральную оценку происходящему, — это люди,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т заручиться авторитетом психолога для оправдания сво</w:t>
        <w:softHyphen/>
        <w:t>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даются в авторитетной поддержке в осуждении своего партнера и в оценке его «неправ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ют получить обратную связь — как их поступки или си</w:t>
        <w:softHyphen/>
        <w:t>туация выглядят в глазах другого человека с точки зрения со</w:t>
        <w:softHyphen/>
        <w:t>циальных, моральных и нравственных норм.</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вариантах основная цель — снять с себя груз ответ</w:t>
        <w:softHyphen/>
        <w:t>ственности, избавиться от тревожности и чувства вины и заполучить на свою сторону авторитетного «защитника».</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и целями они ставят перед психологом вопросы в такой форме, которая сразу проясняет их истинную задачу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Г. С. Абрамова перечисляет четыре типа задач взаимодействия12.</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задачи. Клиенту необходимо соответствие действий и переживаний каким-либо эталонам или нормам. Он мыслит в катего</w:t>
        <w:softHyphen/>
        <w:t>риях «правильно—неправильно», переживает свое несоответствие этим нормам: «У меня ненормальная семья», «Что люди скажут?», «Да все бы ничего, но люди видят!» Именно социальные критерии вызывают у них чувство дискомфорта. И именно их в данном случае выдвигает созависимый человек на первы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консультант вступит в обсуждение «правильного» или «неправильного» в сложившейся ситуации обратившегося, он непре</w:t>
        <w:softHyphen/>
        <w:t>менно займет позицию судьи и навязывания чужеродных воззрений в сложившуюся ценностную систему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лучаях консультанту необходимо показать относительность «нормального» и «ненормального», «правильного» и «неправильного», объяснить, что консультант не может решить за клиента, что ему хо</w:t>
        <w:softHyphen/>
        <w:t>рошо и что плохо — это всецело его собственное представление, убеж</w:t>
        <w:softHyphen/>
        <w:t>дение,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ри консультировании человека, созависимого с нар</w:t>
        <w:softHyphen/>
        <w:t>команом или алкоголиком, часто возникает вопрос о «правильном» понимании сути зависимости, о том, «нормально» ли, когда подрос</w:t>
        <w:softHyphen/>
        <w:t>ток изредка покуривает «травку» и т. п. Эти вопросы не надо путать с социальным оцениванием — они касаются знания зако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2 Абрамова Г. С. Введение в практическую психологию. М., 1996. С. 37.</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2. Условия успешности консультативного сопровождения...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зависимости. Соответственно, они относятся к информиро</w:t>
        <w:softHyphen/>
        <w:t>ванию клиента и не носят характера навязывания системы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ие задачи. Часто случается, что переживания клиента ори</w:t>
        <w:softHyphen/>
        <w:t>ентированы на шкалу оценки «хорошо—плохо», «можно—нельзя». Все в своей жизни он воспринимает именно в этом свете. Если сам он зат</w:t>
        <w:softHyphen/>
        <w:t>рудняется провести оценку, то ориентируется на других людей. При такой ориентации клиент постоянно стоит перед выбором, как оце</w:t>
        <w:softHyphen/>
        <w:t>нить то или иное событие, например: «Это же плохо, когда ребенсх не слушается», «Нельзя же человека все время хвалить?», «Разве хорошо, что он все время задерживается на работе?» И это ограничивает его спонтанные реакции и осознавание собствен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этической задачей взаимодействия, психолог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о обозначить тему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ить и обсудить с клиентом систему его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ь клиенту ограниченность оценочной шкалы «хоро</w:t>
        <w:softHyphen/>
        <w:t>шо—плох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емонстрировать примеры более сложного устройства мира, относительность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сультировании близких наркозависимых этическая задача взаимодействия проявляется не в самом обсуждении болезни близко</w:t>
        <w:softHyphen/>
        <w:t>го, поскольку зависимость — это бесспорно негативное явление, а при обсуждении поведения, реакций, позиций, проявляющихся у них в отношениях с 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ые задачи связаны с ориентацией на переживание доб</w:t>
        <w:softHyphen/>
        <w:t>ра и зла. Сами по себе критерии добра и зла не вносят в переживания человека никаких качественных изменений. Эти понятия условны. Все дело в том, что принимает сам человек за добро и зло.</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задачи психолога подобны предыдущим: показать относитель</w:t>
        <w:softHyphen/>
        <w:t>ность этих понятий для разных людей и помочь увидеть внутреннюю причину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овольно часто близкие наркомана формулируют свое от</w:t>
        <w:softHyphen/>
        <w:t>ношение к наркотикам как к «злу, которое пришло в мой дом» и проти</w:t>
        <w:softHyphen/>
        <w:t>вопоставляют этому злу собственную доброту и заботу, а также говорят о «несправедливости судьбы». В этом случае вряд ли будут уместными рассуждения об относительности добра, зла и справедливости. Возмож</w:t>
        <w:softHyphen/>
        <w:t>но, теоретически мы можем представить себе, что Судьба или Бог луч</w:t>
        <w:softHyphen/>
        <w:t>ше знает, кого отнять и «за что наказан» данный человек, но к психоте</w:t>
        <w:softHyphen/>
        <w:t>рапии это не имеет никакого отношения, поскольку задача консультанта быть рядом с клиентом, который, скорее всего, находится в хрониче</w:t>
        <w:softHyphen/>
        <w:t>ском кризисе и нуждается в обычной человеческой поддержке.</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психологические задачи. Клиент ставит вопрос о значе</w:t>
        <w:softHyphen/>
        <w:t>нии того или иного своего переживания, поступка. Он не только де</w:t>
        <w:softHyphen/>
        <w:t>монстрирует свои переживания, убеждения, но и готовность их менять, сопоставлять разные системы оценок. Он открыт для освоения других форм поведения и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ке таких клиентов встречается немного, а со стороны со-зависимых такой запрос — большая редкость. Так что если в процессе беседы консультанту удается переформулировать запрос в психологи</w:t>
        <w:softHyphen/>
        <w:t>ческую задачу — это уже значительный терапевтический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необходимо сделать попытку в этом направлении. Такая переформулировка задачи открывает для клиента новую психо</w:t>
        <w:softHyphen/>
        <w:t>логическую реальность и позволяет консультанту действительно ока</w:t>
        <w:softHyphen/>
        <w:t>зывать психологическ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сихолог не понимает задачу взаимодействия клиента, суще</w:t>
        <w:softHyphen/>
        <w:t>ствует опасность подмены психологической помощи внедрением Я-концепции психолога в психологическое пространство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5.  Клиенты, которые имеют скрытую цель доказать, что, несмотря на все старания, его проблему просто невозможно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6.  Клиенты, которые получают вторичную выгоду от существования проблемы и ищут внимания, а не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е категории клиентов составляют группу так называемых иг</w:t>
        <w:softHyphen/>
        <w:t>ровых клиентов. Им важно, с одной стороны, показать и себе, и своим близким, что они заботятся, стараются сделать их жизнь как можно лучше, а с другой — сохранить прежнюю систему взаимоотношений, в которых член семьи, так называемый «идентифицированный паци</w:t>
        <w:softHyphen/>
        <w:t>ент», — важное звено, и утрата проблемы в семье (супружестве или партнерстве) практически разрушит отлаженную систему, пусть и дес</w:t>
        <w:softHyphen/>
        <w:t>трук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цель, как правило, не осознается. И если бы консультант вздумал напрямую высказать идею о подсознательном стремлении сохранить положение вещей клиенту, тот был бы возмущен до глуби</w:t>
        <w:softHyphen/>
        <w:t>ны души, причем вполне искренне. Действительно, мало кто строит деструктивные и созависимые отношения сознательно. Именно нео</w:t>
        <w:softHyphen/>
        <w:t>сознанность многих целей, поступков и реакций отличает людей с опустошенным Я.</w:t>
      </w:r>
    </w:p>
    <w:p>
      <w:pPr>
        <w:pStyle w:val="Normal"/>
        <w:jc w:val="both"/>
        <w:rPr>
          <w:rFonts w:ascii="Times New Roman" w:hAnsi="Times New Roman" w:cs="Times New Roman"/>
          <w:sz w:val="22"/>
          <w:szCs w:val="22"/>
        </w:rPr>
      </w:pPr>
      <w:r>
        <w:rPr>
          <w:rFonts w:cs="Times New Roman" w:ascii="Times New Roman" w:hAnsi="Times New Roman"/>
          <w:sz w:val="22"/>
          <w:szCs w:val="22"/>
        </w:rPr>
        <w:t>Игровой клиент имеет вторичную выгоду от проблемной ситуации (например, мученик в такой ситуации чувствует себя спасателем и тем самым получает мощное удовлетворение потребности в самореализа</w:t>
        <w:softHyphen/>
        <w:t>ции), поэтому он часто хочет сделать выбор, при котором он ничего не потеряет и ничего не будет менять. По сути, он желает, чтобы близ</w:t>
        <w:softHyphen/>
        <w:t>кий стал более удобным в созависимом сценарии.</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игровой ориентации манипулирует консультантом для до</w:t>
        <w:softHyphen/>
        <w:t>стижения своих скрытых целей. В переносном значении «манипуля</w:t>
        <w:softHyphen/>
        <w:t>ция» означает стремление «прибрать к рукам», то есть желание пре</w:t>
        <w:softHyphen/>
        <w:t>вратить человека в послушное орудие. Вот как пишет о ней Е. Л. До-ценко: «...Метафора психологической манипуляции содержит три важнейших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ю «прибирания к ру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сохранения иллюзии самостоятельно</w:t>
        <w:softHyphen/>
        <w:t>сти решений и действий адресата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ность манипулятора в выполнении приемов воздей</w:t>
        <w:softHyphen/>
        <w:t>ствия»13.</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лиенты, манипулирующие консультантом, хотят добиться от него действий, которые им нужны, причем делают это на</w:t>
        <w:softHyphen/>
        <w:t>столько искусно, что он ничего не подозревает. Даже опытные психо</w:t>
        <w:softHyphen/>
        <w:t>логи порой попадаются в их ловушки.</w:t>
      </w:r>
    </w:p>
    <w:p>
      <w:pPr>
        <w:pStyle w:val="Normal"/>
        <w:jc w:val="both"/>
        <w:rPr>
          <w:rFonts w:ascii="Times New Roman" w:hAnsi="Times New Roman" w:cs="Times New Roman"/>
          <w:sz w:val="22"/>
          <w:szCs w:val="22"/>
        </w:rPr>
      </w:pPr>
      <w:r>
        <w:rPr>
          <w:rFonts w:cs="Times New Roman" w:ascii="Times New Roman" w:hAnsi="Times New Roman"/>
          <w:sz w:val="22"/>
          <w:szCs w:val="22"/>
        </w:rPr>
        <w:t>Э. Берн в книге «Игры, в которые играют люди» перечисляет неко</w:t>
        <w:softHyphen/>
        <w:t>торые «игры», предпринимаемые клиентами. За более подробным опи</w:t>
        <w:softHyphen/>
        <w:t>санием читателям стоит обратиться к этому замечательному произве</w:t>
        <w:softHyphen/>
        <w:t>дению классика транзактного анализа. Здесь же приведены лишь крат</w:t>
        <w:softHyphen/>
        <w:t>кие описания наиболее часто встречающихся игр.</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м, такой ли вы специалист». Клиент дает понять, что он не профан в психологии, как бы предлагая консультанту пройти у него аттестацию. Доказательства компетентности клиент принимает с ожив</w:t>
        <w:softHyphen/>
        <w:t>лением и тут же выдвигает нов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Вы согласны, что решения нет ?» Клиент всячески усиливает безна</w:t>
        <w:softHyphen/>
        <w:t>дежность своей проблемы, хотя реально ее может вообще не существо</w:t>
        <w:softHyphen/>
        <w:t>в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предлагает какое-либо решение, клиент тут же его опровергает введением информации, ранее не сообщенной, и пря</w:t>
        <w:softHyphen/>
        <w:t>мо или косвенно выскажет упрек: «Ну, разве можно выдвигать столь необдуманные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подтверждает отсутствие решения, клиент тут же предлагает свое решение проблемы, упрекая: «Вот видите, я разбира</w:t>
        <w:softHyphen/>
        <w:t>юсь в жизни получше вас».</w:t>
      </w:r>
    </w:p>
    <w:p>
      <w:pPr>
        <w:pStyle w:val="Normal"/>
        <w:jc w:val="both"/>
        <w:rPr>
          <w:rFonts w:ascii="Times New Roman" w:hAnsi="Times New Roman" w:cs="Times New Roman"/>
          <w:sz w:val="22"/>
          <w:szCs w:val="22"/>
        </w:rPr>
      </w:pPr>
      <w:r>
        <w:rPr>
          <w:rFonts w:cs="Times New Roman" w:ascii="Times New Roman" w:hAnsi="Times New Roman"/>
          <w:sz w:val="22"/>
          <w:szCs w:val="22"/>
        </w:rPr>
        <w:t>«Да, но...». Клиент сначала соглашается с доводами и предлагаемы</w:t>
        <w:softHyphen/>
        <w:t>ми ему вариантами решения проблемы, но в последний момент при</w:t>
        <w:softHyphen/>
        <w:t>водит аргументы, почему найденное решение не осуществим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втягивается в эту игру, она может продолжаться Долго, не принося никак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1! Доценко Е. Л. Психология манипуляции. М., 2000. С. 48.</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Дурачок». Тезис этой игры: «Что поделать, такой уж я есть». Такой клиент ничего не собирается делать. На все вопросы консультанта, по</w:t>
        <w:softHyphen/>
        <w:t>чему он ничего не предпринимает для решения проблемы, клиент ве</w:t>
        <w:softHyphen/>
        <w:t>дет себя в соответствии с тезисом.</w:t>
      </w:r>
    </w:p>
    <w:p>
      <w:pPr>
        <w:pStyle w:val="Normal"/>
        <w:jc w:val="both"/>
        <w:rPr>
          <w:rFonts w:ascii="Times New Roman" w:hAnsi="Times New Roman" w:cs="Times New Roman"/>
          <w:sz w:val="22"/>
          <w:szCs w:val="22"/>
        </w:rPr>
      </w:pPr>
      <w:r>
        <w:rPr>
          <w:rFonts w:cs="Times New Roman" w:ascii="Times New Roman" w:hAnsi="Times New Roman"/>
          <w:sz w:val="22"/>
          <w:szCs w:val="22"/>
        </w:rPr>
        <w:t>«Калека». Игра, сходная с предыдущей. Ее тезис: «Ну, что вы хотите от калеки?!»</w:t>
      </w:r>
    </w:p>
    <w:p>
      <w:pPr>
        <w:pStyle w:val="Normal"/>
        <w:jc w:val="both"/>
        <w:rPr>
          <w:rFonts w:ascii="Times New Roman" w:hAnsi="Times New Roman" w:cs="Times New Roman"/>
          <w:sz w:val="22"/>
          <w:szCs w:val="22"/>
        </w:rPr>
      </w:pPr>
      <w:r>
        <w:rPr>
          <w:rFonts w:cs="Times New Roman" w:ascii="Times New Roman" w:hAnsi="Times New Roman"/>
          <w:sz w:val="22"/>
          <w:szCs w:val="22"/>
        </w:rPr>
        <w:t>Э. Шостром перечисляет пять основных причин манипуляции14.</w:t>
      </w:r>
    </w:p>
    <w:p>
      <w:pPr>
        <w:pStyle w:val="Normal"/>
        <w:jc w:val="both"/>
        <w:rPr>
          <w:rFonts w:ascii="Times New Roman" w:hAnsi="Times New Roman" w:cs="Times New Roman"/>
          <w:sz w:val="22"/>
          <w:szCs w:val="22"/>
        </w:rPr>
      </w:pPr>
      <w:r>
        <w:rPr>
          <w:rFonts w:cs="Times New Roman" w:ascii="Times New Roman" w:hAnsi="Times New Roman"/>
          <w:sz w:val="22"/>
          <w:szCs w:val="22"/>
        </w:rPr>
        <w:t>1. Отсутствие доверия к себе 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2. Желание иметь власть над чувствами другого человека, что пре</w:t>
        <w:softHyphen/>
        <w:t>вращает последнего в вещь манипулятора.</w:t>
      </w:r>
    </w:p>
    <w:p>
      <w:pPr>
        <w:pStyle w:val="Normal"/>
        <w:jc w:val="both"/>
        <w:rPr>
          <w:rFonts w:ascii="Times New Roman" w:hAnsi="Times New Roman" w:cs="Times New Roman"/>
          <w:sz w:val="22"/>
          <w:szCs w:val="22"/>
        </w:rPr>
      </w:pPr>
      <w:r>
        <w:rPr>
          <w:rFonts w:cs="Times New Roman" w:ascii="Times New Roman" w:hAnsi="Times New Roman"/>
          <w:sz w:val="22"/>
          <w:szCs w:val="22"/>
        </w:rPr>
        <w:t>3. Потребность к сверхконтролю или же к полному отказу от него вследствие ощущения неопределенности и непредсказуемости жизни. Впрочем, манипулянт, который демонстрирует свою беспомощность и зависимость, на самом деле подобным образом управляет и контро</w:t>
        <w:softHyphen/>
        <w:t>лирует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4. Желание избежать истинной близости, которая вызывает чрез</w:t>
        <w:softHyphen/>
        <w:t>мерную 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5. Потребность получить одобрение всех и всякого заставляет ма</w:t>
        <w:softHyphen/>
        <w:t>нипулятора воздействовать на людей таким образом, чтобы получать их внимание и одоб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характером действий манипуляторы подразделяются сле</w:t>
        <w:softHyphen/>
        <w:t>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Активные манипуляторы. Пытаются управлять другими с помо</w:t>
        <w:softHyphen/>
        <w:t>щью активных методов. Они играют сильных людей, пользуясь своим социальным или должностным положением: родитель, учитель, на</w:t>
        <w:softHyphen/>
        <w:t>чальник и т. п.</w:t>
      </w:r>
    </w:p>
    <w:p>
      <w:pPr>
        <w:pStyle w:val="Normal"/>
        <w:jc w:val="both"/>
        <w:rPr>
          <w:rFonts w:ascii="Times New Roman" w:hAnsi="Times New Roman" w:cs="Times New Roman"/>
          <w:sz w:val="22"/>
          <w:szCs w:val="22"/>
        </w:rPr>
      </w:pPr>
      <w:r>
        <w:rPr>
          <w:rFonts w:cs="Times New Roman" w:ascii="Times New Roman" w:hAnsi="Times New Roman"/>
          <w:sz w:val="22"/>
          <w:szCs w:val="22"/>
        </w:rPr>
        <w:t>2. Пассивные манипуляторы. Прикидываются беспомощными, глупы</w:t>
        <w:softHyphen/>
        <w:t>ми, слабыми. Передают всю ответственность за свою жизнь другим лю</w:t>
        <w:softHyphen/>
        <w:t>дям, заставляя их брать на себя львиную долю заботы о «слабом» ближнем.</w:t>
      </w:r>
    </w:p>
    <w:p>
      <w:pPr>
        <w:pStyle w:val="Normal"/>
        <w:jc w:val="both"/>
        <w:rPr>
          <w:rFonts w:ascii="Times New Roman" w:hAnsi="Times New Roman" w:cs="Times New Roman"/>
          <w:sz w:val="22"/>
          <w:szCs w:val="22"/>
        </w:rPr>
      </w:pPr>
      <w:r>
        <w:rPr>
          <w:rFonts w:cs="Times New Roman" w:ascii="Times New Roman" w:hAnsi="Times New Roman"/>
          <w:sz w:val="22"/>
          <w:szCs w:val="22"/>
        </w:rPr>
        <w:t>3. Соревнующиеся манипуляторы. Для них жизнь — постоянная бит -ва, а люди — соперники. Они управляют другими и активными, и пас</w:t>
        <w:softHyphen/>
        <w:t>сивными методами, втягивая их в соревнование и борьбу.</w:t>
      </w:r>
    </w:p>
    <w:p>
      <w:pPr>
        <w:pStyle w:val="Normal"/>
        <w:jc w:val="both"/>
        <w:rPr>
          <w:rFonts w:ascii="Times New Roman" w:hAnsi="Times New Roman" w:cs="Times New Roman"/>
          <w:sz w:val="22"/>
          <w:szCs w:val="22"/>
        </w:rPr>
      </w:pPr>
      <w:r>
        <w:rPr>
          <w:rFonts w:cs="Times New Roman" w:ascii="Times New Roman" w:hAnsi="Times New Roman"/>
          <w:sz w:val="22"/>
          <w:szCs w:val="22"/>
        </w:rPr>
        <w:t>4. Безразличные манипуляторы. Воздействуют на окружающих тем, что демонстрируют безразличие к их мнению. На самом деле, они до</w:t>
        <w:softHyphen/>
        <w:t>биваются того, чтобы близкие люди, напуганные безразличием, ста</w:t>
        <w:softHyphen/>
        <w:t>рались завоевать или заслужить их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манипулятор — это человек, который использует те или иные приемы для защиты от чувства своей несостоятельности, неполноценности, тревожности и не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4 Шостром Э. Анти-Карнеги. Минск, 1996. С. 33-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2000" cy="41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86" r="-47" b="-86"/>
                    <a:stretch>
                      <a:fillRect/>
                    </a:stretch>
                  </pic:blipFill>
                  <pic:spPr bwMode="auto">
                    <a:xfrm>
                      <a:off x="0" y="0"/>
                      <a:ext cx="762000" cy="414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у необходимо научиться распознавать манипуляции клиентов и открыто говорить о них.</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в каждом конкретном случае необходимо пройти ряд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1.   Отследить способы манип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2.   Дать клиенту обратную связь о том, что наблюдал консультант. На</w:t>
        <w:softHyphen/>
        <w:t>пример: «Вы уже несколько раз говорили о своей беспомощности и слабости, но, в то же время, вы потратили много сил и настойчиво</w:t>
        <w:softHyphen/>
        <w:t>сти, чтобы заставить меня встретиться с вами в нерабочее время. При этом вы сумели задержать меня на целых полчаса, хотя я этого не хотел. Пожалуй, не каждый человек сумеет сделать такое». Или: «Ка</w:t>
        <w:softHyphen/>
        <w:t>кое бы решение мы ни обсуждали, вы сначала соглашаетесь с ним, а потом выдвигаете аргументы против его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Выразить свои чувства по этому поводу. Например: «Когда вы так настойчиво требуете дополнительной консультации, я чув</w:t>
        <w:softHyphen/>
        <w:t>ствую, что моим мнением пренебрегают. И мне неприятно та</w:t>
        <w:softHyphen/>
        <w:t>кое давление». Или: «У меня возникает ощущение, что вы в дей</w:t>
        <w:softHyphen/>
        <w:t>ствительности не собираетесь решать сво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4.   Выразить понимание, что манипуляция имеет определенное значе</w:t>
        <w:softHyphen/>
        <w:t>ние для клиента. Например: «С другой стороны, я понимаю, что для таких действий у вас, вероятно, имеются веские ос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5.   Обсудить скрытые цели клиента. Например: «Как вы думаете, какие чувства (желания, стремления) заставляют вас поступать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у важно помнить, что клиенты часто не осознают сво</w:t>
        <w:softHyphen/>
        <w:t>их манипулятивных действий и не всегда готовы сразу принять интер</w:t>
        <w:softHyphen/>
        <w:t>претации консультанта. В таких случаях необходимо проявить терпе</w:t>
        <w:softHyphen/>
        <w:t>ние и настойчивость. Продолжая работу с клиентом, консультант каж</w:t>
        <w:softHyphen/>
        <w:t>дый раз, когда манипуляции проявляются, снова указывает клиенту на них, сохраняя доброжелательность и эмпатию.</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случаях клиент может манипулировать консультантом вполне сознательно. При соответствующем поведении консультанта он, поняв, что дальнейшие манипуляции невозможны, либо прервет контакт, либо откажется от скрытых воздействий и начнет обсуждать действительн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меет право отказаться от дальнейшей работы с клиентом, если манипулятивные действия не прекраща</w:t>
        <w:softHyphen/>
        <w:t>ются, несмотря на все конфронтации с клиентом, и клиент продолжает свои встречи с ним в целях использования его внимания, сочувствия или его самого как объекта для своих агрессивных намерений.</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когда работа по осознаванию манипуляций не проводит</w:t>
        <w:softHyphen/>
        <w:t>ся, игровые клиенты могут постепенно превратиться в «зависающих» (или «залипающих») клиентов. Они могут добросовестно посещать психолога, деловито обсуждать проблемную ситуацию, но ничего не предпринимают в реальной жизни. Да этого им и не нужно: они уже решили свою проблему — нашли доброжелательного, внимательного, сочувствующего слушателя, который регулярно в течение часа уделя</w:t>
        <w:softHyphen/>
        <w:t>ет внимание только ему. В конце концов, консультант начинает тяго</w:t>
        <w:softHyphen/>
        <w:t>титься такими визитами и мечтает только об одном: «Хоть бы он (кли</w:t>
        <w:softHyphen/>
        <w:t>ент) не пришел».</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единственная возможность сделать так, чтобы «зави</w:t>
        <w:softHyphen/>
        <w:t>сающий» клиент сделал свой выбор реально работать над изменения</w:t>
        <w:softHyphen/>
        <w:t>ми и перестать использовать консультанта, — это сделать так, чтобы «зависать» стало неинтересно.</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ающие» клиенты любят говорить на общие темы и избегают разговора о том, что конкретно они сделали для решения их пробле</w:t>
        <w:softHyphen/>
        <w:t>мы, зато активно «играют» в свои «игры» и демонстрируют свои моде</w:t>
        <w:softHyphen/>
        <w:t>ли «втягивания» психолога в созависимые отношения. Поэтому кон</w:t>
        <w:softHyphen/>
        <w:t>сультанту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1)  четко определять цели консультативного сопровождения и не</w:t>
        <w:softHyphen/>
        <w:t>укоснительно следовать им;</w:t>
      </w:r>
    </w:p>
    <w:p>
      <w:pPr>
        <w:pStyle w:val="Normal"/>
        <w:jc w:val="both"/>
        <w:rPr>
          <w:rFonts w:ascii="Times New Roman" w:hAnsi="Times New Roman" w:cs="Times New Roman"/>
          <w:sz w:val="22"/>
          <w:szCs w:val="22"/>
        </w:rPr>
      </w:pPr>
      <w:r>
        <w:rPr>
          <w:rFonts w:cs="Times New Roman" w:ascii="Times New Roman" w:hAnsi="Times New Roman"/>
          <w:sz w:val="22"/>
          <w:szCs w:val="22"/>
        </w:rPr>
        <w:t>2)  отслеживать «игры» и обсуждать их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3)  знать модели созависимого взаимодействия, видеть их в отно</w:t>
        <w:softHyphen/>
        <w:t>шениях с клиентом и обсужд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действия психолога, в том случае, если клиент отклик</w:t>
        <w:softHyphen/>
        <w:t>нется на них, будут способствовать переходу на терапевтический уро</w:t>
        <w:softHyphen/>
        <w:t>вень общения. Если же клиент не захочет идти столь глубоко, он про</w:t>
        <w:softHyphen/>
        <w:t>сто перестанет при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адекватная деловая ориентация клиента может привести к успеху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еловой ориентации искренне заинтересован в решении проблемы, в которой он готов рассматривать и свою роль, и роль партнера, имеет твердое намерение исследовать отношения и ме</w:t>
        <w:softHyphen/>
        <w:t>нять свои неэффективные или деструктивные установки. Именно поэтому необходимо обсуждение с клиентом его манипулят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ГЛУБИНЫ И ЖЕСТКОСТЬ ПРИЧИН, СОЗДАВШИХ УСЛОВИЯ ДЛЯ РАЗВИТИЯ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возможно, что проблема созависимости появилась у чело</w:t>
        <w:softHyphen/>
        <w:t>века непосредственно в тот период, когда кто-то из членов семьи на</w:t>
        <w:softHyphen/>
        <w:t>чал употреблять наркотики или злоупотреблять алкоголем. Или он попал в созависимые отношения в связи с жесткой невротизацией лич</w:t>
        <w:softHyphen/>
        <w:t>ности своего партнера и теперь ищет выход из создавшихся отноше</w:t>
        <w:softHyphen/>
        <w:t>ний, которые для него чужды и болезненны, однако ему уже сложно выпутаться из сетей манипулятора, то есть системы эмоциональной зависимости, вины, ответственности и т. д. В таком случае, несмотря на то, что длительный стресс, безусловно, влияет на психику, и зачас</w:t>
        <w:softHyphen/>
        <w:t>тую наступают специфические изменения, реабилитация будет про</w:t>
        <w:softHyphen/>
        <w:t>текать легче и быстрее, чем когда причины созависимости лежат в глу</w:t>
        <w:softHyphen/>
        <w:t>боких личностных особенностях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гораздо чаще зависимость и созависимость — это пробле</w:t>
        <w:softHyphen/>
        <w:t>ма не одного поколения. Это не значит, что зависимость передается по наследству. Такое мнение особенно вредно (тем более что оно оши</w:t>
        <w:softHyphen/>
        <w:t>бочно), так как тогда получается, что сделать ничего невозможно, при</w:t>
        <w:softHyphen/>
        <w:t>чем не только в этом поколении, но и в последующих.</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живучести созависимых моделей поведения — в переходе из поколения в поколение системы семейного взаимодействия вместе с установками мировосприятия, догмами и правилами взаимоотноше</w:t>
        <w:softHyphen/>
        <w:t>ний и самоотношения, которые инкорпорируются детьми и затем пе</w:t>
        <w:softHyphen/>
        <w:t>реносятся в собственную семью, причем часто так и остаются неосоз</w:t>
        <w:softHyphen/>
        <w:t>нанными. И эта неосознанность способствует созданию подобных де</w:t>
        <w:softHyphen/>
        <w:t>структивных отношений в новых поколениях. Часто в такой семье присутствует миф о «злом роке» или «невезучести» ее членов. Особен</w:t>
        <w:softHyphen/>
        <w:t>но глубока деструктивность созвисимых отношений в семьях, где в каждом поколении обязательно есть алкоголики или наркоманы.</w:t>
      </w:r>
    </w:p>
    <w:p>
      <w:pPr>
        <w:pStyle w:val="Normal"/>
        <w:jc w:val="both"/>
        <w:rPr>
          <w:rFonts w:ascii="Times New Roman" w:hAnsi="Times New Roman" w:cs="Times New Roman"/>
          <w:sz w:val="22"/>
          <w:szCs w:val="22"/>
        </w:rPr>
      </w:pPr>
      <w:r>
        <w:rPr>
          <w:rFonts w:cs="Times New Roman" w:ascii="Times New Roman" w:hAnsi="Times New Roman"/>
          <w:sz w:val="22"/>
          <w:szCs w:val="22"/>
        </w:rPr>
        <w:t>Энн У. Смит пишет: «Вот мое собственное определение взаимоза</w:t>
        <w:softHyphen/>
        <w:t>висимости. Это состояние в рамках действительного существования, которое в значительной мере является результатом адаптации к дис</w:t>
        <w:softHyphen/>
        <w:t>функции (например, к пагубному пристрастию). Это закрепившаяся Реакция на стресс, которая с течением времени становится скорее об-Разом жизни, нежели соответствующим средством выживания. Пока</w:t>
        <w:softHyphen/>
        <w:t>зательно, что когда источник стресса прекращает свое влияние, взаи-</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мозависимый человек продолжает действовать в окружающей его сре</w:t>
        <w:softHyphen/>
        <w:t>де так же, как если бы угроза угнетения продолжала суще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модели поведения продолжают действовать и в дальней</w:t>
        <w:softHyphen/>
        <w:t>шем. Взаимозависимые находят для общения других взаимозависи</w:t>
        <w:softHyphen/>
        <w:t>мых и живут в состоянии постоянного кризиса, душевного и физичес</w:t>
        <w:softHyphen/>
        <w:t>кого. Они не выбирают дисфункциональные отношения, а просто вос</w:t>
        <w:softHyphen/>
        <w:t>принимают их естественными как сами, так и под влиянием других химически зависящих или взаимозависимых людей. Таким образом, через семейные правила, системы догм и модели поведения взаимоза</w:t>
        <w:softHyphen/>
        <w:t>висимость переходит на последующие поколения, даже когда хими</w:t>
        <w:softHyphen/>
        <w:t>ческая зависимость не насле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дети алкоголиков, пережившие полное кошмаров детство, находят пути преодоления оскорблений и унижений. Они пытаются контролировать неконтролируемое, даже предотвращают развитие ал</w:t>
        <w:softHyphen/>
        <w:t>коголизма. От них требуется много усилий, чтобы убедить себя в том, что прошлое осталось позади и не окажет влияния на их детей, кото</w:t>
        <w:softHyphen/>
        <w:t>рых они также убеждают в том, что все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рицание часто строится на представлении, что лишь непос</w:t>
        <w:softHyphen/>
        <w:t>редственное общение с активным алкоголиком, наркоманом или ток</w:t>
        <w:softHyphen/>
        <w:t>сикоманом может оказать определенное влияние. Однако ни развод, ни расставание, ни даже смерть пьющего человека не могут исклю</w:t>
        <w:softHyphen/>
        <w:t>чить развитие взаимозависимости в семейной системе»15.</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глубина причин, создавших условия для развития зависимости и созависимости определяется историей семейных отно</w:t>
        <w:softHyphen/>
        <w:t>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благополучие семьи — вот первопричина ряда проблем, кото</w:t>
        <w:softHyphen/>
        <w:t>рые могут мучить человека всю жизнь. Именно в детстве возникают язвы, боль от которых с годами обостряется. Формирование ребенка происходит, прежде всего, в кругу семьи. Его отношение к самому себе, к родителям, к собственным братьям и сестрам строится на основа</w:t>
        <w:softHyphen/>
        <w:t>нии тех моделей поведения, которые он наблюдает у себя в семье и воспринимает как «нор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беседе с клиентом консультант обнаруживает в истории его жизни обстоятельства и признаки какой-либо из форм созависимых отношений, вынесенной, вероятно, из родительской семьи как про</w:t>
        <w:softHyphen/>
        <w:t>дукт инкорпорации, то он может совершенно уверенно говорить о том, что в данном случае развитию созависимости способствовали глубин</w:t>
        <w:softHyphen/>
        <w:t>ные причины, и клиенту требуется серьезная психотерапия (консу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74065" cy="579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62" r="-46" b="-62"/>
                    <a:stretch>
                      <a:fillRect/>
                    </a:stretch>
                  </pic:blipFill>
                  <pic:spPr bwMode="auto">
                    <a:xfrm>
                      <a:off x="0" y="0"/>
                      <a:ext cx="774065" cy="579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5 Смит Э. У. Внуки алкоголиков. Проблемы взаимозависимости в семье. М., 1991 • С. 6-7.</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тивное сопровождение), чтобы смягчить жесткость своей предрас</w:t>
        <w:softHyphen/>
        <w:t>положенности к созависмЬ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клиенту должна быть предложена соответствующая по</w:t>
        <w:softHyphen/>
        <w:t>мощь. При этом консультанту необходимо быть достаточно убедитель</w:t>
        <w:softHyphen/>
        <w:t>ным и аргументировать свое предложение. Возможно, убеждая кли</w:t>
        <w:softHyphen/>
        <w:t>ента, придется уделить достаточно времени для просвещения: не сто</w:t>
        <w:softHyphen/>
        <w:t>ит забывать, что для человека, обратившегося к психологу, остается темным пятном многое из того, что для консультанта представляется очевидны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трудность состоит в том, что именно люди с глубокими корнями созависимости менее других расположены к принятию под</w:t>
        <w:softHyphen/>
        <w:t>линной помощи для себя лично и менее других готовы тратить силы, время и средства для своих внутриличностных изменений. Парадоксаль</w:t>
        <w:softHyphen/>
        <w:t>ная подмена понимания ответственности, когда человек сверхответстве</w:t>
        <w:softHyphen/>
        <w:t>нен за судьбы других, а свою судьбу полностью ставит в зависимость от окружающих, в данном случае выглядит как невозможность занимать</w:t>
        <w:softHyphen/>
        <w:t>ся собой, когда «нужно спасать» близкого человека. Тем не ме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многие люди, создавшие созависимые отношения, не достигли настолько глубокой невротизации и идут на подлин</w:t>
        <w:softHyphen/>
        <w:t>ные изменения, не желая мириться со своей «несчас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история жизни клиента и некоторая психологи</w:t>
        <w:softHyphen/>
        <w:t>ческая просвещенность вызывает желание, как минимум, ра</w:t>
        <w:softHyphen/>
        <w:t>зобраться в причинах повторяющихся неудач в построении близких отношений и, если возможно, выбраться из пороч</w:t>
        <w:softHyphen/>
        <w:t>ного кр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существует вероятность того, что переживаемый кризис может привести к такому напряжению и дискомфор</w:t>
        <w:softHyphen/>
        <w:t>ту, когда человек решится на изменения просто ради того, что</w:t>
        <w:softHyphen/>
        <w:t>бы стало возможно его личностное, а в ряде случаев и физи</w:t>
        <w:softHyphen/>
        <w:t>ческое вы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в практике консультирующих психологов бывают люди, которые достигают определенных успехов в терапии созависимости, хотя и приходят поначалу с другой проблемой — с депрессивным со</w:t>
        <w:softHyphen/>
        <w:t>стоянием или с вопросами о том, как сохранить семью, «исправить заблудше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консультанту, если он понимает, что причина семейных или супружеских неурядиц — поддержание созависимости ?</w:t>
      </w:r>
    </w:p>
    <w:p>
      <w:pPr>
        <w:pStyle w:val="Normal"/>
        <w:jc w:val="both"/>
        <w:rPr>
          <w:rFonts w:ascii="Times New Roman" w:hAnsi="Times New Roman" w:cs="Times New Roman"/>
          <w:sz w:val="22"/>
          <w:szCs w:val="22"/>
        </w:rPr>
      </w:pPr>
      <w:r>
        <w:rPr>
          <w:rFonts w:cs="Times New Roman" w:ascii="Times New Roman" w:hAnsi="Times New Roman"/>
          <w:sz w:val="22"/>
          <w:szCs w:val="22"/>
        </w:rPr>
        <w:t>1. Прежде всего, необходимо сообщить клиенту о тех признаках, Которые свидетельствуют о более или менее глубокой предрасполо</w:t>
        <w:softHyphen/>
        <w:t>женности к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2. Достаточно ясно рассказать о сущности созависимости, о харак</w:t>
        <w:softHyphen/>
        <w:t>терных чертах, типичных проявлениях, семейных сценариях и т. п., подкрепляя теоретическое изложение примерами из жизни самого клиента, которые уже известны консультанту.</w:t>
      </w:r>
    </w:p>
    <w:p>
      <w:pPr>
        <w:pStyle w:val="Normal"/>
        <w:jc w:val="both"/>
        <w:rPr>
          <w:rFonts w:ascii="Times New Roman" w:hAnsi="Times New Roman" w:cs="Times New Roman"/>
          <w:sz w:val="22"/>
          <w:szCs w:val="22"/>
        </w:rPr>
      </w:pPr>
      <w:r>
        <w:rPr>
          <w:rFonts w:cs="Times New Roman" w:ascii="Times New Roman" w:hAnsi="Times New Roman"/>
          <w:sz w:val="22"/>
          <w:szCs w:val="22"/>
        </w:rPr>
        <w:t>3.  Предложить пройти курс психотерапии (консультативного со</w:t>
        <w:softHyphen/>
        <w:t>провождения) и рассказать о самом процессе: о тех подходах, которые собирается применить консультант, о процедуре самих сессий — обо всем, что сделает для клиента этот процесс понятным, за счет чего ра</w:t>
        <w:softHyphen/>
        <w:t>бота с психологом перестанет пугать своей неизвес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4.  Пояснить, что психотерапия нужна и другим членам семьи, но она должна быть добровольной — нельзя «заставлять» пройти психо</w:t>
        <w:softHyphen/>
        <w:t>терапию, но можно убеждать в этом, поясняя, для чего э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5. Необходимо объяснить, что лучшим убеждением для других яв</w:t>
        <w:softHyphen/>
        <w:t>ляется искренняя и систематическая работа над своими внутрилично-стными проблемами. Даже если другие члены семьи не захотят ничего менять, личная психотерапия необходима, так как она позволит соза-висимому не только пережить хронический стресс, но и изменить свою жизнь к лучшему.</w:t>
      </w:r>
    </w:p>
    <w:p>
      <w:pPr>
        <w:pStyle w:val="Normal"/>
        <w:jc w:val="both"/>
        <w:rPr>
          <w:rFonts w:ascii="Times New Roman" w:hAnsi="Times New Roman" w:cs="Times New Roman"/>
          <w:sz w:val="22"/>
          <w:szCs w:val="22"/>
        </w:rPr>
      </w:pPr>
      <w:r>
        <w:rPr>
          <w:rFonts w:cs="Times New Roman" w:ascii="Times New Roman" w:hAnsi="Times New Roman"/>
          <w:sz w:val="22"/>
          <w:szCs w:val="22"/>
        </w:rPr>
        <w:t>6. Если убеждения консультанта подействуют, то далее необходимо обговорить время следующей беседы и, возможно, наметить ее тему.</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направления и особенности такого психотерапевтичес</w:t>
        <w:softHyphen/>
        <w:t>кого сопровождения рассматриваются в главах «Уровни консультатив</w:t>
        <w:softHyphen/>
        <w:t>ного взаимодействия» и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ЗЛОКАЧЕСТВЕННОЙ СОЗАВИСИМОСТИ И ОСОБЕННОСТИ РАБОТЫ ПСИХОЛОГА НА РАЗЛИЧНЫХ СТАДИЯХ</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злокачественной созависимости осуществляется в полном соответствии с развитием наркотической (алкогольной) зависимости у члена семьи или другого близкого человека. И даже если этот про</w:t>
        <w:softHyphen/>
        <w:t>цесс не усугубляется психологической склонностью к созависимым отношениям, длительный стресс, страх потери и чувство собственной беспомощности приводят к деструктивным изменениям в мыслях, эмоциональном состоянии и образе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pPr>
      <w:r>
        <w:rPr>
          <w:rFonts w:cs="Times New Roman" w:ascii="Times New Roman" w:hAnsi="Times New Roman"/>
          <w:sz w:val="22"/>
          <w:szCs w:val="22"/>
          <w:lang w:val="en-US"/>
        </w:rPr>
        <w:t xml:space="preserve">R </w:t>
      </w:r>
      <w:r>
        <w:rPr>
          <w:rFonts w:cs="Times New Roman" w:ascii="Times New Roman" w:hAnsi="Times New Roman"/>
          <w:sz w:val="22"/>
          <w:szCs w:val="22"/>
        </w:rPr>
        <w:t>Норвуд приводит параллельные графики возрастания зависимо</w:t>
        <w:softHyphen/>
        <w:t>сти от алкоголя и созависимости от алкоголика. Эта картина ничем не отличается от процесса формирования зависимости от наркотиков и созависимости от наркомана, разве что процесс идет интенсивнее: психика наркомана разрушается намного быстрее, и у созависимого меньше времени, чтобы успеть понять, что происходит, перестроить</w:t>
        <w:softHyphen/>
        <w:t>ся и принять какие-то меры. Часто можно услышать: «Даже опомниться не успели, чтобы спаст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график трансформирован в таблицу для удобства параллельно</w:t>
        <w:softHyphen/>
        <w:t>го прочтения изменений, которые наступают одновременно. Внутри каж</w:t>
        <w:softHyphen/>
        <w:t>дого столбца отражена внутренняя динамика этого процесса. Однако ско</w:t>
        <w:softHyphen/>
        <w:t>рость развития у зависимого и созависимого может не вполне совпадать. Это зависит от многих личностных качеств, например, степени невроти-зации характера, способности выдерживать длительный стресс и т. д. Поэтому у некоторых созависимых людей динамика идет быстрее, чем алкоголизация у зависимого, у других — напротив, значительно от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процесс выздоровления у зависимого и созависимого происходит строго параллельно только в идеальных случаях, которые редки. Чаще темп изменений созависимого опережает, и отношения распадаются. Но если опережает зависимый, а это редчайший случай, созависимый тянет его назад, создавая провокационные ситуации. Как правило, зависимый уступает и вновь «отка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 Процесс развития зависимости и созависимости16</w:t>
      </w:r>
    </w:p>
    <w:tbl>
      <w:tblPr>
        <w:tblW w:w="6356" w:type="dxa"/>
        <w:jc w:val="left"/>
        <w:tblInd w:w="-7" w:type="dxa"/>
        <w:tblLayout w:type="fixed"/>
        <w:tblCellMar>
          <w:top w:w="0" w:type="dxa"/>
          <w:left w:w="40" w:type="dxa"/>
          <w:bottom w:w="0" w:type="dxa"/>
          <w:right w:w="40" w:type="dxa"/>
        </w:tblCellMar>
      </w:tblPr>
      <w:tblGrid>
        <w:gridCol w:w="3226"/>
        <w:gridCol w:w="3130"/>
      </w:tblGrid>
      <w:tr>
        <w:trPr>
          <w:trHeight w:val="2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ависимость</w:t>
            </w:r>
          </w:p>
        </w:tc>
      </w:tr>
      <w:tr>
        <w:trPr>
          <w:trHeight w:val="221" w:hRule="atLeast"/>
        </w:trPr>
        <w:tc>
          <w:tcPr>
            <w:tcW w:w="32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дкое употребление выпивки для разрядки,</w:t>
            </w:r>
          </w:p>
        </w:tc>
        <w:tc>
          <w:tcPr>
            <w:tcW w:w="31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брать на себя чужую ответственность</w:t>
            </w:r>
          </w:p>
        </w:tc>
      </w:tr>
      <w:tr>
        <w:trPr>
          <w:trHeight w:val="182"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е употребление выпивки для разрядки;</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воспитывать окружающих;</w:t>
            </w:r>
          </w:p>
        </w:tc>
      </w:tr>
      <w:tr>
        <w:trPr>
          <w:trHeight w:val="173"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ание толерантности к алкоголю;</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сильная тяга к контролю над окружающими;</w:t>
            </w:r>
          </w:p>
        </w:tc>
      </w:tr>
      <w:tr>
        <w:trPr>
          <w:trHeight w:val="182"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о провалов памяти;</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безответственных партнеров, согласных</w:t>
            </w:r>
          </w:p>
        </w:tc>
      </w:tr>
      <w:tr>
        <w:trPr>
          <w:trHeight w:val="173"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тайные выпивки,</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опеку;</w:t>
            </w:r>
          </w:p>
        </w:tc>
      </w:tr>
      <w:tr>
        <w:trPr>
          <w:trHeight w:val="192"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в первой рюмке,</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а «вылечить» партнера любовью;</w:t>
            </w:r>
          </w:p>
        </w:tc>
      </w:tr>
      <w:tr>
        <w:trPr>
          <w:trHeight w:val="173"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ание зависимости от алкоголя;</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аниезмоциональнойзависимостиотпартнера;</w:t>
            </w:r>
          </w:p>
        </w:tc>
      </w:tr>
      <w:tr>
        <w:trPr>
          <w:trHeight w:val="173"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вины,</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ние остроты проблемы;</w:t>
            </w:r>
          </w:p>
        </w:tc>
      </w:tr>
      <w:tr>
        <w:trPr>
          <w:trHeight w:val="192"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пособность обсуждать проблему;</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е вины,</w:t>
            </w:r>
          </w:p>
        </w:tc>
      </w:tr>
      <w:tr>
        <w:trPr>
          <w:trHeight w:val="173"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щение провалов памяти; неспособность удер-</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не расстраивать партнера;</w:t>
            </w:r>
          </w:p>
        </w:tc>
      </w:tr>
      <w:tr>
        <w:trPr>
          <w:trHeight w:val="173"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ться, когда пьют другие,</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о сомнений в своих чувствах;</w:t>
            </w:r>
          </w:p>
        </w:tc>
      </w:tr>
      <w:tr>
        <w:trPr>
          <w:trHeight w:val="192"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сопровождение выпивки оправданиями;</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скрывать свои проблемы, связанные</w:t>
            </w:r>
          </w:p>
        </w:tc>
      </w:tr>
      <w:tr>
        <w:trPr>
          <w:trHeight w:val="173"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отрицание остроты проблемы;</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выпивками партнера;</w:t>
            </w:r>
          </w:p>
        </w:tc>
      </w:tr>
      <w:tr>
        <w:trPr>
          <w:trHeight w:val="182"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ложь с целью скрыть истинные размеры пьянства;</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ание внимания к поведению партнера и</w:t>
            </w:r>
          </w:p>
        </w:tc>
      </w:tr>
      <w:tr>
        <w:trPr>
          <w:trHeight w:val="182"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тенциозное и агрессивное поведение,</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контролю за ним;</w:t>
            </w:r>
          </w:p>
        </w:tc>
      </w:tr>
      <w:tr>
        <w:trPr>
          <w:trHeight w:val="163"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ые угрызения совести;</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авдание поведения партнера перед окружа-</w:t>
            </w:r>
          </w:p>
        </w:tc>
      </w:tr>
      <w:tr>
        <w:trPr>
          <w:trHeight w:val="192" w:hRule="atLeast"/>
        </w:trPr>
        <w:tc>
          <w:tcPr>
            <w:tcW w:w="322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повторяющиеся попытки контролировать употреб-</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щими, в том числе историей его «трудного» дет-</w:t>
            </w:r>
          </w:p>
        </w:tc>
      </w:tr>
      <w:tr>
        <w:trPr>
          <w:trHeight w:val="250" w:hRule="atLeast"/>
        </w:trPr>
        <w:tc>
          <w:tcPr>
            <w:tcW w:w="322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ние спиртного;</w:t>
            </w:r>
          </w:p>
        </w:tc>
        <w:tc>
          <w:tcPr>
            <w:tcW w:w="31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ва и последующей жизн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6 Норвуд Р. Надо ли быть рабой любви? М, 1995. С. 346-349.</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ицы  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bl>
      <w:tblPr>
        <w:tblW w:w="6365" w:type="dxa"/>
        <w:jc w:val="left"/>
        <w:tblInd w:w="-7" w:type="dxa"/>
        <w:tblLayout w:type="fixed"/>
        <w:tblCellMar>
          <w:top w:w="0" w:type="dxa"/>
          <w:left w:w="40" w:type="dxa"/>
          <w:bottom w:w="0" w:type="dxa"/>
          <w:right w:w="40" w:type="dxa"/>
        </w:tblCellMar>
      </w:tblPr>
      <w:tblGrid>
        <w:gridCol w:w="3235"/>
        <w:gridCol w:w="3130"/>
      </w:tblGrid>
      <w:tr>
        <w:trPr>
          <w:trHeight w:val="26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ависимость</w:t>
            </w:r>
          </w:p>
        </w:tc>
      </w:tr>
      <w:tr>
        <w:trPr>
          <w:trHeight w:val="211" w:hRule="atLeast"/>
        </w:trPr>
        <w:tc>
          <w:tcPr>
            <w:tcW w:w="32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х попыток контролировать себя;</w:t>
            </w:r>
          </w:p>
        </w:tc>
        <w:tc>
          <w:tcPr>
            <w:tcW w:w="31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яющиеся попытки контролировать пове-</w:t>
            </w:r>
          </w:p>
        </w:tc>
      </w:tr>
      <w:tr>
        <w:trPr>
          <w:trHeight w:val="17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ыполнение обещаний и решений;</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ие зависимого члена семьи и взаимоотноше-</w:t>
            </w:r>
          </w:p>
        </w:tc>
      </w:tr>
      <w:tr>
        <w:trPr>
          <w:trHeight w:val="18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и переменить обстановку, местообитания,</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я с ним;</w:t>
            </w:r>
          </w:p>
        </w:tc>
      </w:tr>
      <w:tr>
        <w:trPr>
          <w:trHeight w:val="18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депрессия, чувство вины, обидчивость;</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х попыток контролировать партнера;</w:t>
            </w:r>
          </w:p>
        </w:tc>
      </w:tr>
      <w:tr>
        <w:trPr>
          <w:trHeight w:val="18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ррациональные поступки;</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е неудачи;</w:t>
            </w:r>
          </w:p>
        </w:tc>
      </w:tr>
      <w:tr>
        <w:trPr>
          <w:trHeight w:val="19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илие;</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вное поведение по отношению к партнеру;</w:t>
            </w:r>
          </w:p>
        </w:tc>
      </w:tr>
      <w:tr>
        <w:trPr>
          <w:trHeight w:val="144"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циденты, связанные с интоксикацией;</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грызения совести из-за стычек с партнером,</w:t>
            </w:r>
          </w:p>
        </w:tc>
      </w:tr>
      <w:tr>
        <w:trPr>
          <w:trHeight w:val="20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нависть к себе в сочетании с самооправданием;</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избегает людей, чтобы скрыть пробле-</w:t>
            </w:r>
          </w:p>
        </w:tc>
      </w:tr>
      <w:tr>
        <w:trPr>
          <w:trHeight w:val="16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я других интересов;</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о взаимоотношениях;</w:t>
            </w:r>
          </w:p>
        </w:tc>
      </w:tr>
      <w:tr>
        <w:trPr>
          <w:trHeight w:val="18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лодность семьи и друзей;</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и вместе с партнером сменить обстанов-</w:t>
            </w:r>
          </w:p>
        </w:tc>
      </w:tr>
      <w:tr>
        <w:trPr>
          <w:trHeight w:val="17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проблемы с деньгами на работе,</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у, место обитания,</w:t>
            </w:r>
          </w:p>
        </w:tc>
      </w:tr>
      <w:tr>
        <w:trPr>
          <w:trHeight w:val="18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небрежение пищей;</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и возмущение из-за невыполненных парт-</w:t>
            </w:r>
          </w:p>
        </w:tc>
      </w:tr>
      <w:tr>
        <w:trPr>
          <w:trHeight w:val="18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почвенные вспышки гнева;</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ром обещаний и решений;</w:t>
            </w:r>
          </w:p>
        </w:tc>
      </w:tr>
      <w:tr>
        <w:trPr>
          <w:trHeight w:val="17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мор и выпивка с утра;</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лодность семьи и друзей;</w:t>
            </w:r>
          </w:p>
        </w:tc>
      </w:tr>
      <w:tr>
        <w:trPr>
          <w:trHeight w:val="17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ая деградация;</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я иных интересов;</w:t>
            </w:r>
          </w:p>
        </w:tc>
      </w:tr>
      <w:tr>
        <w:trPr>
          <w:trHeight w:val="18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ьшение толерантности к алкоголю;</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ы с деньгами и на работе;</w:t>
            </w:r>
          </w:p>
        </w:tc>
      </w:tr>
      <w:tr>
        <w:trPr>
          <w:trHeight w:val="17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о долгих запоев;</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почвенные вспышки гнева;</w:t>
            </w:r>
          </w:p>
        </w:tc>
      </w:tr>
      <w:tr>
        <w:trPr>
          <w:trHeight w:val="18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ральная деградация,</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ъяснимые перемены настроения;</w:t>
            </w:r>
          </w:p>
        </w:tc>
      </w:tr>
      <w:tr>
        <w:trPr>
          <w:trHeight w:val="19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лабление мышления,</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брачные связи;</w:t>
            </w:r>
          </w:p>
        </w:tc>
      </w:tr>
      <w:tr>
        <w:trPr>
          <w:trHeight w:val="16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ьянство с незнакомыми людьми;</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оголизм;</w:t>
            </w:r>
          </w:p>
        </w:tc>
      </w:tr>
      <w:tr>
        <w:trPr>
          <w:trHeight w:val="17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утные страхи;</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обидчивость, депрессия;</w:t>
            </w:r>
          </w:p>
        </w:tc>
      </w:tr>
      <w:tr>
        <w:trPr>
          <w:trHeight w:val="18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пособность к обдумыванию действий;</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вины;</w:t>
            </w:r>
          </w:p>
        </w:tc>
      </w:tr>
      <w:tr>
        <w:trPr>
          <w:trHeight w:val="17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ническая одержимость выпивкой;</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ррациональные поступки;</w:t>
            </w:r>
          </w:p>
        </w:tc>
      </w:tr>
      <w:tr>
        <w:trPr>
          <w:trHeight w:val="192"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черпанность всех оправданий;</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небрежение пищей, физическая деградация;</w:t>
            </w:r>
          </w:p>
        </w:tc>
      </w:tr>
      <w:tr>
        <w:trPr>
          <w:trHeight w:val="163" w:hRule="atLeast"/>
        </w:trPr>
        <w:tc>
          <w:tcPr>
            <w:tcW w:w="3235"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е полного поражения</w:t>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е начало алкогольной или наркотиче-</w:t>
            </w:r>
          </w:p>
        </w:tc>
      </w:tr>
      <w:tr>
        <w:trPr>
          <w:trHeight w:val="192" w:hRule="atLeast"/>
        </w:trPr>
        <w:tc>
          <w:tcPr>
            <w:tcW w:w="323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й зависимости;</w:t>
            </w:r>
          </w:p>
        </w:tc>
      </w:tr>
      <w:tr>
        <w:trPr>
          <w:trHeight w:val="173" w:hRule="atLeast"/>
        </w:trPr>
        <w:tc>
          <w:tcPr>
            <w:tcW w:w="323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о долгих депрессий;</w:t>
            </w:r>
          </w:p>
        </w:tc>
      </w:tr>
      <w:tr>
        <w:trPr>
          <w:trHeight w:val="182" w:hRule="atLeast"/>
        </w:trPr>
        <w:tc>
          <w:tcPr>
            <w:tcW w:w="323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лабление мышления;</w:t>
            </w:r>
          </w:p>
        </w:tc>
      </w:tr>
      <w:tr>
        <w:trPr>
          <w:trHeight w:val="173" w:hRule="atLeast"/>
        </w:trPr>
        <w:tc>
          <w:tcPr>
            <w:tcW w:w="323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утные страхи;</w:t>
            </w:r>
          </w:p>
        </w:tc>
      </w:tr>
      <w:tr>
        <w:trPr>
          <w:trHeight w:val="192" w:hRule="atLeast"/>
        </w:trPr>
        <w:tc>
          <w:tcPr>
            <w:tcW w:w="323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насилия к детям и / или к партнеру;</w:t>
            </w:r>
          </w:p>
        </w:tc>
      </w:tr>
      <w:tr>
        <w:trPr>
          <w:trHeight w:val="163" w:hRule="atLeast"/>
        </w:trPr>
        <w:tc>
          <w:tcPr>
            <w:tcW w:w="323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циденты, связанные со стрессом,</w:t>
            </w:r>
          </w:p>
        </w:tc>
      </w:tr>
      <w:tr>
        <w:trPr>
          <w:trHeight w:val="173" w:hRule="atLeast"/>
        </w:trPr>
        <w:tc>
          <w:tcPr>
            <w:tcW w:w="323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нависть к себе в сочетании с самооправданием;</w:t>
            </w:r>
          </w:p>
        </w:tc>
      </w:tr>
      <w:tr>
        <w:trPr>
          <w:trHeight w:val="202" w:hRule="atLeast"/>
        </w:trPr>
        <w:tc>
          <w:tcPr>
            <w:tcW w:w="323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ь в результате стресса; суицидальные мысли;</w:t>
            </w:r>
          </w:p>
        </w:tc>
      </w:tr>
      <w:tr>
        <w:trPr>
          <w:trHeight w:val="278" w:hRule="atLeast"/>
        </w:trPr>
        <w:tc>
          <w:tcPr>
            <w:tcW w:w="323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е полного пораж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оцесс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7090" cy="566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63" r="-42" b="-63"/>
                    <a:stretch>
                      <a:fillRect/>
                    </a:stretch>
                  </pic:blipFill>
                  <pic:spPr bwMode="auto">
                    <a:xfrm>
                      <a:off x="0" y="0"/>
                      <a:ext cx="847090" cy="566420"/>
                    </a:xfrm>
                    <a:prstGeom prst="rect">
                      <a:avLst/>
                    </a:prstGeom>
                  </pic:spPr>
                </pic:pic>
              </a:graphicData>
            </a:graphic>
          </wp:inline>
        </w:drawing>
      </w:r>
    </w:p>
    <w:tbl>
      <w:tblPr>
        <w:tblW w:w="6356" w:type="dxa"/>
        <w:jc w:val="left"/>
        <w:tblInd w:w="-7" w:type="dxa"/>
        <w:tblLayout w:type="fixed"/>
        <w:tblCellMar>
          <w:top w:w="0" w:type="dxa"/>
          <w:left w:w="40" w:type="dxa"/>
          <w:bottom w:w="0" w:type="dxa"/>
          <w:right w:w="40" w:type="dxa"/>
        </w:tblCellMar>
      </w:tblPr>
      <w:tblGrid>
        <w:gridCol w:w="3226"/>
        <w:gridCol w:w="3130"/>
      </w:tblGrid>
      <w:tr>
        <w:trPr>
          <w:trHeight w:val="307"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ависимость</w:t>
            </w:r>
          </w:p>
        </w:tc>
      </w:tr>
      <w:tr>
        <w:trPr>
          <w:trHeight w:val="2093"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е своей беспомощности; • прекращение попыток обвинять других в своих про</w:t>
              <w:softHyphen/>
              <w:t>блемах; • сосредоточение на себе, принятие на себя ответ</w:t>
              <w:softHyphen/>
              <w:t>ственности за свои поступки; ■ поиски помощи в обществе людей, страдавших той же болезнью; • стремление разобраться в своих чувствах, а не от</w:t>
              <w:softHyphen/>
              <w:t>влекаться от них; ■ приобретение новых друзей, развитие здоровых интересов</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е своей беспомощности; • прекращение попыток обвинять других в своих проблемах; • сосредоточение на себе, принятие на себя от</w:t>
              <w:softHyphen/>
              <w:t>ветственности за свои поступки; ■ поиски помощи в обществе людей, страдавших той же болезнью; ■ стремление разобраться в своих чувствах, а не отвлекаться от них; - приобретение новых друзей, развитие здоровых интересо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личные классификации стадий развития наркома</w:t>
        <w:softHyphen/>
        <w:t>нии. Мы остановимся на той, которая наиболее важна для планирова</w:t>
        <w:softHyphen/>
        <w:t>ния работы психолога-консультанта с близкими наркозависим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знать о том, что существует четыре стадии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 Социальная стадия</w:t>
      </w:r>
    </w:p>
    <w:p>
      <w:pPr>
        <w:pStyle w:val="Normal"/>
        <w:jc w:val="both"/>
        <w:rPr>
          <w:rFonts w:ascii="Times New Roman" w:hAnsi="Times New Roman" w:cs="Times New Roman"/>
          <w:sz w:val="22"/>
          <w:szCs w:val="22"/>
        </w:rPr>
      </w:pPr>
      <w:r>
        <w:rPr>
          <w:rFonts w:cs="Times New Roman" w:ascii="Times New Roman" w:hAnsi="Times New Roman"/>
          <w:sz w:val="22"/>
          <w:szCs w:val="22"/>
        </w:rPr>
        <w:t>«О социальной зависимости говорят тогда, когда человек еще не начал употреблять наркотика, но вращается в среде употребляющих, принимает их стиль поведения, отношение к наркотикам и внешние атрибуты группы. В такой ситуации «близости» к наркотику человек, зачастую, сам внутренне готов начать употре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к такой группе можно принадлежать, только исповедуя ее принципы и подчиняясь ее правилам. Желание не быть отторгнутым может быть столь сильным, что способно заслонить привычные пред</w:t>
        <w:softHyphen/>
        <w:t>ставления и изменить поведение человека. Неотъемлемое условие этой стадии заболевания — наличие группы, которая может сформироваться даже вокруг одного потребителя наркотиков»17.</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группе всегда есть лидер. Противостоять ему может только подросток или молодой человек, котор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 другого, «положительного» лидера: кто-то из родите</w:t>
        <w:softHyphen/>
        <w:t>лей или из других близк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дает достаточной степенью самостоятельности, ответ</w:t>
        <w:softHyphen/>
        <w:t>ственности, чувства собственного достоинства и самоуваж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 определенные интересы, увлечения, жизнен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лагает широким спектром навыков и возможностей про</w:t>
        <w:softHyphen/>
        <w:t>водить свободное время радостно и интересно без наркоти</w:t>
        <w:softHyphen/>
        <w:t>ков и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 модели поведения и навыки конструктивного поведе</w:t>
        <w:softHyphen/>
        <w:t>ния в конфликтной и трудной соци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ос в семье, где между ее членами царит взаимо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профилактика данной стадии заключается в выра</w:t>
        <w:softHyphen/>
        <w:t>ботке необходимых качеств у подростка или молодого человека. Одна</w:t>
        <w:softHyphen/>
        <w:t>ко разрыв между тем, чему обучают подростка на тренингах, и тем сти</w:t>
        <w:softHyphen/>
        <w:t>лем отношений, которые он видит в семье и ближайшем окружении</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ческое пособие для специалистов, работающих с родителями наркозави</w:t>
        <w:softHyphen/>
        <w:t>симых. СПб., 1999. С. 10.</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верстников, значительно снижает эффективность подобного обучения. Это, в свою очередь, делает необходимым психологическое развитие близ</w:t>
        <w:softHyphen/>
        <w:t>ких людей молодого человека, находящегося в группе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Не питая иллюзий, будто многие из родителей подростков, нахо</w:t>
        <w:softHyphen/>
        <w:t>дящихся в группе риска, захотят всерьез заниматься психологичес</w:t>
        <w:softHyphen/>
        <w:t>ким развитием, тем не менее перечислим темы семинаров-тренин</w:t>
        <w:softHyphen/>
        <w:t>гов, которые могли бы войти в курс подобного психологического раз</w:t>
        <w:softHyphen/>
        <w:t>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патическое внимание и эффективное межличностное вза</w:t>
        <w:softHyphen/>
        <w:t>имодействие, в том числе с подрост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навыков конструктивного разрешения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навыков ассерт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фективное разрешение жизне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и самореабилитации при переживании негативных эмо</w:t>
        <w:softHyphen/>
        <w:t>циональ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определение в основных экзистенциальных позициях (смысл жизни, ответственность, выбор, одиночество и лю</w:t>
        <w:softHyphen/>
        <w:t>бов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вание, анализ и разрешение внутренн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вание своей склонности к созависимости, в том числе с партнером, ребенком и со своими родителями, и определе</w:t>
        <w:softHyphen/>
        <w:t>ние пути для снижения потребности в симбиотических отно</w:t>
        <w:softHyphen/>
        <w:t>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онная работа с близкими человека, находящегося в груп</w:t>
        <w:softHyphen/>
        <w:t>пе риска, на данной стадии состоит в совместных встречах с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а семе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я своей роли и стиля взаимодействия в деструктив</w:t>
        <w:softHyphen/>
        <w:t>ных или неэффективны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я особой роли «спасателя» или жертвы в сложивших</w:t>
        <w:softHyphen/>
        <w:t>ся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наружения личностных качеств, приводящих к склонности к «спасательству», сверхконтролю или неумению создавать оп</w:t>
        <w:softHyphen/>
        <w:t>тималь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членения и отслеживания неэффективных моделей взаи</w:t>
        <w:softHyphen/>
        <w:t>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а эффективных моделей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ботки новых навыков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необходимости может и должна проводиться работа по повышению самооценки, разрешению внутренних конфликт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ующих установлению деструктивных взаимоотношений в семье, а также по развитию всех навыков, обозначенных как профи</w:t>
        <w:softHyphen/>
        <w:t>лактические для данного этапа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ическая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аже после нескольких эпизодов, связанных с употреблением нар</w:t>
        <w:softHyphen/>
        <w:t>котиков, у подростков может быстро формироваться психическая за</w:t>
        <w:softHyphen/>
        <w:t>висимость. Она проявляется в том, что человек хочет вновь вернуть состояние, которое он испытывал, находясь в наркотическом опьяне</w:t>
        <w:softHyphen/>
        <w:t>нии. Он стремится или получить приятные ощущения, или отвлечься от неприятных переживаний и отрицательных эмоций»18.</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зависимость часто возникает как средство ухода от скуки, которая, как известно, является трудным состоянием и возни</w:t>
        <w:softHyphen/>
        <w:t>кает там, где отсутствует заинтересованность в работе или в какой-либо другой целенаправленной деятельности. Возможно и более широкое и глубокое происхождение — ее корни могут крыться в отсутствии смысла жизни, жизненных целей. В. Франкл назвал это состояние «эк</w:t>
        <w:softHyphen/>
        <w:t>зистенциальным вакуумом».</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 дни экзистенциальный вакуум и, как следствие, тяжелая скука получили широкое распространение по целому ряду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 бессмысленным досугом связан рост алкоголизма, юношеской преступности, сексуальных извращений во всем мире. Заполнение экзистенциального вакуума принимает все более жесто</w:t>
        <w:softHyphen/>
        <w:t>кие формы, когда жертвами насилий, убийств становятся случайные люди»19.</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данной стадии при работе с близкими наркозависи</w:t>
        <w:softHyphen/>
        <w:t>мого совершенно очевидно совпадает с профилактической и реабили</w:t>
        <w:softHyphen/>
        <w:t>тационной работой предыдуще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онная работа с близкими наркозависимого на этой ста</w:t>
        <w:softHyphen/>
        <w:t>дии значительно усложняется. Здесь консультант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ить информацию о признаках во внешности, в об</w:t>
        <w:softHyphen/>
        <w:t>щении и в поведении, свидетельствующих об употреблении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ить сведения о наркологических службах, в которых можно получить необходимую консультацию;</w:t>
      </w:r>
    </w:p>
    <w:p>
      <w:pPr>
        <w:pStyle w:val="Normal"/>
        <w:jc w:val="both"/>
        <w:rPr>
          <w:rFonts w:ascii="Times New Roman" w:hAnsi="Times New Roman" w:cs="Times New Roman"/>
          <w:sz w:val="22"/>
          <w:szCs w:val="22"/>
        </w:rPr>
      </w:pPr>
      <w:r>
        <w:rPr>
          <w:rFonts w:cs="Times New Roman" w:ascii="Times New Roman" w:hAnsi="Times New Roman"/>
          <w:sz w:val="22"/>
          <w:szCs w:val="22"/>
        </w:rPr>
        <w:t>18 Методическое пособие для специалистов, работающих с родителями наркозави-симых. СПб., 1999. С. 10.</w:t>
      </w:r>
    </w:p>
    <w:p>
      <w:pPr>
        <w:pStyle w:val="Normal"/>
        <w:jc w:val="both"/>
        <w:rPr>
          <w:rFonts w:ascii="Times New Roman" w:hAnsi="Times New Roman" w:cs="Times New Roman"/>
          <w:sz w:val="22"/>
          <w:szCs w:val="22"/>
        </w:rPr>
      </w:pPr>
      <w:r>
        <w:rPr>
          <w:rFonts w:cs="Times New Roman" w:ascii="Times New Roman" w:hAnsi="Times New Roman"/>
          <w:sz w:val="22"/>
          <w:szCs w:val="22"/>
        </w:rPr>
        <w:t>"ГримакЛ. Общение с собой. М., 1991. С. 145.</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ать совместно с клиентом план действий и обсудить его во всех подро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ть совместно с клиентом стратегии взаимодействия с под</w:t>
        <w:softHyphen/>
        <w:t>ростком или молодым человеком, экспериментирующим с нар</w:t>
        <w:softHyphen/>
        <w:t>котиками (или алкоголем), осуществлять поиск путей форми</w:t>
        <w:softHyphen/>
        <w:t>рования у зависимого мотивации на отказ от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овывать те аспекты реабилитации, которые перечис</w:t>
        <w:softHyphen/>
        <w:t>лены в реабилитационной работе на социальной стадии за</w:t>
        <w:softHyphen/>
        <w:t>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ить техникам самопомощи и самовосстановления, по</w:t>
        <w:softHyphen/>
        <w:t>скольку совершенно очевидно, что близкие наркозависимо</w:t>
        <w:softHyphen/>
        <w:t>го вступили в тяжелый период хроническо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сти кризисную интервенцию, в том числе с использова</w:t>
        <w:softHyphen/>
        <w:t>нием различных психотехник снятия эмоционального и фи</w:t>
        <w:softHyphen/>
        <w:t>зического стрессов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Физическая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продолжительном употреблении наркотиков у челове</w:t>
        <w:softHyphen/>
        <w:t>ка формируется физическая зависимость, которая появляется вслед</w:t>
        <w:softHyphen/>
        <w:t>ствие включения наркотика в процесс обмена веществ. В этом случае при прекращении приема наблюдается состояние физического дис</w:t>
        <w:softHyphen/>
        <w:t>комфорта различной степени тяжести: от легкого недомогания до тя</w:t>
        <w:softHyphen/>
        <w:t>желых проявлений абстинентного синдрома»20.</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данной стадии включает в себя все направления рабо</w:t>
        <w:softHyphen/>
        <w:t>ты и с самим зависимым, и с созависимыми на более ранних стадиях развития зависимости и, соответственно,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онные мероприятия близких наркозависимого на данной стадии могут включать в себя все направления работы, перечислен</w:t>
        <w:softHyphen/>
        <w:t>ные для предыдущей стадии. Однако все большее внимание прихо</w:t>
        <w:softHyphen/>
        <w:t>дится уделя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терапии по снижению уровня сильных негатив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едам с целью осознания определенной формы созави-симых отношений, принятых в семье и своей роли в их со</w:t>
        <w:softHyphen/>
        <w:t>зд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е по осознаванию своей роли в треугольнике «спас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20 Методическое пособие для специалистов, работающих с родителями наркозави</w:t>
        <w:softHyphen/>
        <w:t>симых. СПб., 1999. С. 10.</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Условия успешности консультативного сопрово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амоопределению созависим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провождению при переориентации созависимого: пере</w:t>
        <w:softHyphen/>
        <w:t>смотру деструктивных убеждений, предубеждений и иллюзий; работе по восстановлению психического равновесия и физи</w:t>
        <w:softHyphen/>
        <w:t>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предоставление созависимому информации о том, где он может пройти медикаментоз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4. Необратимая степень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зависимости может быть настолько сильной, что близкие наркозависимого уже ничем не могут ему помочь. Одновременно, это крайне тяжелая фаза созависимости, когда жизнь всего близкого ок</w:t>
        <w:softHyphen/>
        <w:t>ружения наркомана буквально разрушается: появляются серьезные психосоматические заболевания, бессилие и ощущение собственной неспособности помочь приводят к депрессии, немотивированной аг</w:t>
        <w:softHyphen/>
        <w:t>рессивности и другим эмоциональным нару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я созависимого в данном случае полностью совпадает с описанной реабилитацией созависимого при физической зависимо</w:t>
        <w:softHyphen/>
        <w:t>сти. И, кром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нтенсивной психологической поддержке созависим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боте по программе «Жесткая любовь» (см.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исключено, что на этом этапе созависимый будет переживать предвосхищенное горе, то есть он заранее начнет переживание неми</w:t>
        <w:softHyphen/>
        <w:t>нуемой смерти своего близкого человека, умирающего от наркотиков. Консультанту необходимо знать закономерности работы с горем и спе</w:t>
        <w:softHyphen/>
        <w:t>цифику психологической поддержки в этот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ЫЙ УРОВЕНЬ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з уровней консультативного взаимодействия — информа</w:t>
        <w:softHyphen/>
        <w:t>ционный.</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чевидно, что информативные запросы не требуют длительного консультирования, но подразумевают возможность в лю</w:t>
        <w:softHyphen/>
        <w:t>бой момент воспользоваться справочным материалом, в котором дол</w:t>
        <w:softHyphen/>
        <w:t>жны содержаться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имеющихся территориально близко расположенных служ</w:t>
        <w:softHyphen/>
        <w:t>бах психологической помощи (если по каким-то причинам клиент не может воспользоваться вашей помощью), в том числе и лечебных наркологических заве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озможных формах психологической помощи (например, коммуникативных тренингах, группах личностного роста, те</w:t>
        <w:softHyphen/>
        <w:t>рапевтических группах и т. п.) и координатах, по которым можно записаться в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идах терапевтической и консультативной помощи (семей</w:t>
        <w:softHyphen/>
        <w:t>ной терапии, супружеском консультировании, индивидуаль</w:t>
        <w:softHyphen/>
        <w:t>ном психоанализ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кто обратился за информацией в связи с наркозависимо</w:t>
        <w:softHyphen/>
        <w:t>стью члена семьи, желательно иметь следующие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лечения (часы приема, стоимость лечения, виды ле</w:t>
        <w:softHyphen/>
        <w:t>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ие внешнего вида различных наркотиков и особенно</w:t>
        <w:softHyphen/>
        <w:t>стей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ие внешних признаков наркотического опьянения в за</w:t>
        <w:softHyphen/>
        <w:t>висимости от вида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вопрос, требующий информационного ответа, клиент всем своим видом демонстрирует, что ему нужна только информация: он задает вопросы деловым тоном, может записывать ответы, личностно отстранен. Тем не менее желательно его расспросить, в связи с чем воз</w:t>
        <w:softHyphen/>
        <w:t>никла потребность в информации. Более того, обсуждение этих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Информационный уровень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лжно быть обязательным этапом информативной консультации. Ча</w:t>
        <w:softHyphen/>
        <w:t>сто, услышав в вопросах собеседника заинтересованность, человек впервые позволяет себе открыто обсудить наболевшую проблему. При этом консультант может встретиться с необходимостью проведения кризисной интервенции, или в процессе беседы может быть достигнута договоренность о пролонгированном консультативном сопровожде</w:t>
        <w:softHyphen/>
        <w:t>нии или прохождении группов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На информационном уровне консультант, в первую очередь, пре</w:t>
        <w:softHyphen/>
        <w:t>доставляет психологическую информацию, делая клиента более гра</w:t>
        <w:softHyphen/>
        <w:t>мотны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ложных установок, блокирующих возможность принять помощь психолога. Основными из них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жное убеждение в том, что обращение за помощью для раз</w:t>
        <w:softHyphen/>
        <w:t>решения проблем психологического характера — признак сла</w:t>
        <w:softHyphen/>
        <w:t>бости или глупости («К психологам обращаются дураки и сла</w:t>
        <w:softHyphen/>
        <w:t>ба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рное представление о том, будто психотерапию проходят только психически неуравновешенные люди («Что я псих, что ли, терапию про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сведений о том, как строится консультативная бе</w:t>
        <w:softHyphen/>
        <w:t>седа с психологом («Что я буду говорить? Да и как расскажешь, когда самому не все яс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чужого вмешательства в личную жизнь («Как с такой проблемой может разобраться посторонний человек? Не хочу, чтобы кто-то учил меня ж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раскрыть свои тайны перед посторонним человеком и страх распространения конфиденциальной информации о себе («Я не могу рассказать об этом никому: узнает один — узнают все. Я не могу подставить себя под такой удар»).</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ы довольно часто сообщают психологу о причинах, кото</w:t>
        <w:softHyphen/>
        <w:t>рые заставили их обратиться за информацией. Но на предложение пси</w:t>
        <w:softHyphen/>
        <w:t>холога о дальнейшей работе отвечают отказом, аргументируя его од</w:t>
        <w:softHyphen/>
        <w:t>ной из перечисленных установок. Это может послужить поводом к короткой контраргум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ы типичных препятствующих консультативному процессу установок клиентов и возможные варианты контраргументов со стороны психолога. «Обращаться за помощью — это признак слабости или глупости». =&gt; «Странно, что никто не считает слабостью или глу</w:t>
        <w:softHyphen/>
        <w:t>постью обращение за помощью к профессиональному юристу, врачу, стоматологу, портному или парикмахеру. Душа человека не менее зна-</w:t>
      </w:r>
    </w:p>
    <w:p>
      <w:pPr>
        <w:pStyle w:val="Normal"/>
        <w:jc w:val="both"/>
        <w:rPr>
          <w:rFonts w:ascii="Times New Roman" w:hAnsi="Times New Roman" w:cs="Times New Roman"/>
          <w:sz w:val="22"/>
          <w:szCs w:val="22"/>
        </w:rPr>
      </w:pPr>
      <w:r>
        <w:rPr>
          <w:rFonts w:cs="Times New Roman" w:ascii="Times New Roman" w:hAnsi="Times New Roman"/>
          <w:sz w:val="22"/>
          <w:szCs w:val="22"/>
        </w:rPr>
        <w:t>5Зак 3656                                                                                                                                12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чима, чем тело, зубы, внешний вид. Признать наличие проблемы и предпринять шаги для ее решения с помощью специалиста — показа</w:t>
        <w:softHyphen/>
        <w:t>тель интеллекта и душевн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 для больных и «психов». А у меня все в порядке. Со своими проблемами я должен справиться сам». =&gt; «Психологи работают только со здоровыми людьми. Но при решении некоторых проблем требуют</w:t>
        <w:softHyphen/>
        <w:t>ся профессиональные психологические знания. Например, о некото</w:t>
        <w:softHyphen/>
        <w:t>рых закономерностях взаимодействия людей или возрастных особен</w:t>
        <w:softHyphen/>
        <w:t>ностях подростков. Есть вещи, которые нам трудно анализировать са</w:t>
        <w:softHyphen/>
        <w:t>мостоятельно, потому что мы привыкли видеть их под определенным углом. Психолог помогает посмотреть на проблему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t>«Не умею я разговаривать о своих чувствах, стыд один. Да и не смо</w:t>
        <w:softHyphen/>
        <w:t>жет никто понять мои проблемы». =&gt; «Психолог помогает выразить чув</w:t>
        <w:softHyphen/>
        <w:t>ства, облегчить эмоциональное состояние. Моя работа состоит в том, чтобы понимать проблемы людей самому и делать их более понятны</w:t>
        <w:softHyphen/>
        <w:t>ми тем, кто хочет с ними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е хочу я ничего ковырять — и так это очень больно». =&gt; «Когда проблема решена, боль уходит. Но если избегать решения проблемы, то боль может стать хрон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о уж меня воспитывать и «учить жить». Сам как-нибудь справлюсь». =&gt; «Психолог не учит жить и не воспитывает. Он помогает проанализировать ситуацию, найти способ ее разрешения, предостав</w:t>
        <w:softHyphen/>
        <w:t>ляет психологическую информацию, необходимую для решения. И только если человек сам хочет разобраться в себе, он помогает ему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 насколько у меня все серьезно, чтобы обращаться к про</w:t>
        <w:softHyphen/>
        <w:t>фессиональному психологу». =&gt; «Иногда то, что кажется пустяком, на самом деле может быть проявлением очень серьезной проблемы. И, на</w:t>
        <w:softHyphen/>
        <w:t>оборот: кажущееся ужасным и почти неразрешимым может быть пре</w:t>
        <w:softHyphen/>
        <w:t>одолено с помощью специалиста довольно легко. Психолог помогает разобраться, насколько серьезна и глубока проблема. Ну, а если вы ошиблись, и ваша проблема является простой и легкой, — ничего страшного в этом нет. Зато вы точно будете знать, что теперь делать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мне не поможет. Мне всегда не везет. Судьба такая». =&gt; «Большинство проблем в жизни человека имеет в основе психологи</w:t>
        <w:softHyphen/>
        <w:t>ческие причины. Во многих случаях «злая судьба», «рок», «невезе</w:t>
        <w:softHyphen/>
        <w:t>ние» — результат психологической неграмотности. Поэтому, если вы имеете такое представление о своих неприятностях, лучше всего обра</w:t>
        <w:softHyphen/>
        <w:t>титься к психологу, чтобы постепенно понять истинные причины про</w:t>
        <w:softHyphen/>
        <w:t>блем».</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Информационный уровень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обходимости, клиенту можно описать процедуру психологи</w:t>
        <w:softHyphen/>
        <w:t>ческого консультирования, чтобы снять опасения, вызванные неизве</w:t>
        <w:softHyphen/>
        <w:t>с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рекомендации могут показаться примитивными и лишни</w:t>
        <w:softHyphen/>
        <w:t>ми. Но в своей практике я встречала много людей, которые с трудом шли на контакт, несмотря на всю серьезность их проблемы и отчаянное желание получить помощь. И только много позже они признавались, какие странные мифы о психологах роились у них в голове. Тогда оста</w:t>
        <w:softHyphen/>
        <w:t>валось только сожалеть, что потеряно так много времени и усилий, вме</w:t>
        <w:softHyphen/>
        <w:t>сто того чтобы с самого начала открыто и просто поговорить о том, чего человек больше всего боится, переступая порог кабинета консультанта. В любом случае, такой разговор никогда не может быть лишним. Даже если клиент не воспользуется этой информацией сразу, позже она мо</w:t>
        <w:softHyphen/>
        <w:t>жет помочь ему решиться на более глубокий контакт с пси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не следует «давить» на клиента, если консультант чув</w:t>
        <w:softHyphen/>
        <w:t>ствует, что тот закрыт, не расположен к общению или не готов гово</w:t>
        <w:softHyphen/>
        <w:t>рить о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которую запрашивает клиент, может касаться и воз</w:t>
        <w:softHyphen/>
        <w:t>растных психологических особенностей, закономерностей развития отношений и т. п. Подобные просьбы исходят от клиентов, которые думают, будто психолог заранее знает ответы на все вопросы. В таком случае необходимо объяснить, что потребуется для ответа на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Для того чтобы получить ответ, нам необходимо: 1) ис</w:t>
        <w:softHyphen/>
        <w:t>следовать обстоятельства, вызвавшие ваш вопрос; 2) установить, что вы хотите получить в результате использования информации; 3) обсу</w:t>
        <w:softHyphen/>
        <w:t>дить, каким образом вы сможете достигнуть цели. Поскольку все ин</w:t>
        <w:softHyphen/>
        <w:t>дивидуально, информация «вообще» может в лучшем случае не срабо</w:t>
        <w:softHyphen/>
        <w:t>тать, а в худшем — ее неправильное истолкование может навреди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ля проведения психологом консультации точно в соответствии с потребностями клиента, необходимо в самом начале, при исследовании обстоятельств, вызвавших сформулированный им запрос, установить степень заинтересованности и целеполагание об</w:t>
        <w:softHyphen/>
        <w:t>ратившегося за информаци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распространенных вопросов, встающих при консультиро</w:t>
        <w:softHyphen/>
        <w:t>вании созависимых, — как предупредить развитие наркозависимости? Беседа, посвященная этой теме, хотя и является информативной, все-таки требует более глубокой проработки. Практически она состоит из Нескольких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1)   Исследование обстоятельств, вызвавших запрос.</w:t>
      </w:r>
    </w:p>
    <w:p>
      <w:pPr>
        <w:pStyle w:val="Normal"/>
        <w:jc w:val="both"/>
        <w:rPr>
          <w:rFonts w:ascii="Times New Roman" w:hAnsi="Times New Roman" w:cs="Times New Roman"/>
          <w:sz w:val="22"/>
          <w:szCs w:val="22"/>
        </w:rPr>
      </w:pPr>
      <w:r>
        <w:rPr>
          <w:rFonts w:cs="Times New Roman" w:ascii="Times New Roman" w:hAnsi="Times New Roman"/>
          <w:sz w:val="22"/>
          <w:szCs w:val="22"/>
        </w:rPr>
        <w:t>2)  Информирование клиента об общих принципах и стратегиче</w:t>
        <w:softHyphen/>
        <w:t>ских направлениях профилактики нарк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3)  Выработка стратегических направлений в конкретных обстоя</w:t>
        <w:softHyphen/>
        <w:t>тельствах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4)  Разработка конкретных тактических приемов и техник, а также моделей конструктивного поведения в конкретных обстоятель</w:t>
        <w:softHyphen/>
        <w:t>ствах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5)  Выяснение обстоятельств и проблемных особенностей самого клиента, препятствующих реализации намеченных шагов.</w:t>
      </w:r>
    </w:p>
    <w:p>
      <w:pPr>
        <w:pStyle w:val="Normal"/>
        <w:jc w:val="both"/>
        <w:rPr>
          <w:rFonts w:ascii="Times New Roman" w:hAnsi="Times New Roman" w:cs="Times New Roman"/>
          <w:sz w:val="22"/>
          <w:szCs w:val="22"/>
        </w:rPr>
      </w:pPr>
      <w:r>
        <w:rPr>
          <w:rFonts w:cs="Times New Roman" w:ascii="Times New Roman" w:hAnsi="Times New Roman"/>
          <w:sz w:val="22"/>
          <w:szCs w:val="22"/>
        </w:rPr>
        <w:t>6)  Информирование клиента о возможных направлениях работы с проблемными обстоятельствами и совместная разработка инди</w:t>
        <w:softHyphen/>
        <w:t>видуальной программы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такая «информативная» консультация, по существу, есте</w:t>
        <w:softHyphen/>
        <w:t>ственным образом перерастает в настоящее исследование проблемы и переходит к более глубокому уровню взаимодействия. Помощь в этой работе вам может оказать нижеследующая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НАПРАВЛЕНИЯ ПРОФИЛАКТИКИ ВОЗНИКНОВЕНИЯ НАРК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Здоровые взаимоотношения в семье. Доверие, принятие, уваже</w:t>
        <w:softHyphen/>
        <w:t>ние, поддержка — это то, что дает каждому члену семьи опору и воз</w:t>
        <w:softHyphen/>
        <w:t>можность устоять в сложных жизненных ситуациях. Они не возни</w:t>
        <w:softHyphen/>
        <w:t>кают сами собой, а являются результатом обучения. В семьях с соза</w:t>
        <w:softHyphen/>
        <w:t>висимыми отношениями, как правило, не отличают поддержку от оценки. Не знают, что такое принятие. Например, члены таких се</w:t>
        <w:softHyphen/>
        <w:t>мей говорят: «Я, конечно, могу его принять, если он будет...» И далее следуют условия, на которых клиент готов относиться «хорошо» к своему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2.  Воспитание лидерских качеств. Это дает возможность противо</w:t>
        <w:softHyphen/>
        <w:t>стоять влиянию, оказываемому извне, и отстаивать собственную по</w:t>
        <w:softHyphen/>
        <w:t>зицию.</w:t>
      </w:r>
    </w:p>
    <w:p>
      <w:pPr>
        <w:pStyle w:val="Normal"/>
        <w:jc w:val="both"/>
        <w:rPr>
          <w:rFonts w:ascii="Times New Roman" w:hAnsi="Times New Roman" w:cs="Times New Roman"/>
          <w:sz w:val="22"/>
          <w:szCs w:val="22"/>
        </w:rPr>
      </w:pPr>
      <w:r>
        <w:rPr>
          <w:rFonts w:cs="Times New Roman" w:ascii="Times New Roman" w:hAnsi="Times New Roman"/>
          <w:sz w:val="22"/>
          <w:szCs w:val="22"/>
        </w:rPr>
        <w:t>3.  Заинтересованная занятость подростка: спорт, хобби, общение по интересам и т. п. Когда человеку интересно и без наркотиков, если он самореализуется и достигает определенных результатов, он повы</w:t>
        <w:softHyphen/>
        <w:t>шает самооценку и у него появляется уверенность в себе. Этот фактор делает ненужным прием наркотиков для избежания тревожности, не</w:t>
        <w:softHyphen/>
        <w:t>уверенности или ухода от проблем. К тому же, заинтересованный, дви-</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Информационный уровень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жущийся к определенным целям человек не страдает скукой и не за</w:t>
        <w:softHyphen/>
        <w:t>щищается от нее опья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4. Общие интересные занятия и увлечения членов семьи. Влияния свер</w:t>
        <w:softHyphen/>
        <w:t>стников все равно не избежать, но если в дружной семье есть интерес</w:t>
        <w:softHyphen/>
        <w:t>ное общение и общие цели, ее ценности перевесят деструктивные цен</w:t>
        <w:softHyphen/>
        <w:t>ности уличного окружения. Более того: мнение семьи влияет на вы</w:t>
        <w:softHyphen/>
        <w:t>бор друзей не по принуждению, а как авторитетный «внутренний судья».</w:t>
      </w:r>
    </w:p>
    <w:p>
      <w:pPr>
        <w:pStyle w:val="Normal"/>
        <w:jc w:val="both"/>
        <w:rPr>
          <w:rFonts w:ascii="Times New Roman" w:hAnsi="Times New Roman" w:cs="Times New Roman"/>
          <w:sz w:val="22"/>
          <w:szCs w:val="22"/>
        </w:rPr>
      </w:pPr>
      <w:r>
        <w:rPr>
          <w:rFonts w:cs="Times New Roman" w:ascii="Times New Roman" w:hAnsi="Times New Roman"/>
          <w:sz w:val="22"/>
          <w:szCs w:val="22"/>
        </w:rPr>
        <w:t>5.  Внимание к окружению подростка. Личное знакомство с друзья</w:t>
        <w:softHyphen/>
        <w:t>ми, знание условий их жизни, интересов, событий. Это довольно слож</w:t>
        <w:softHyphen/>
        <w:t>но осуществить, не нарушая естественного стремления подростка к са</w:t>
        <w:softHyphen/>
        <w:t>мостоятельности, не прибегая к сверхконтролю. Знание обстоятельств его личной жизни возможно только при условии взаимного доверия членов семьи. Высказывания в адрес приятелей, употребляющих нар</w:t>
        <w:softHyphen/>
        <w:t>котики, не должны быть уничижающими их личность, но мнение об их действиях должны быть категоричными. Лучше всего, если друзья, употребляющие наркотики, будут под любыми предлогами удалены из круга общения подростка: слишком велика вероятность «зараже</w:t>
        <w:softHyphen/>
        <w:t>ния» наркозавис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6.  Психологическая грамотность и навыки, позволяющие конструк</w:t>
        <w:softHyphen/>
        <w:t>тивно и своевременно разрешать проблемы и конфликты. Неблагополуч</w:t>
        <w:softHyphen/>
        <w:t>ное психологическое состояние может накапливаться подспудно, если проблемы и конфликты, которые вполне естественно возникают в жизни каждого человека, не будут вовремя разрешаться. В таком слу</w:t>
        <w:softHyphen/>
        <w:t>чае желание разрядки может привести к употреблению наркотичес</w:t>
        <w:softHyphen/>
        <w:t>ких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7.  Однозначное и четко выраженное отрицательное отношение к нар</w:t>
        <w:softHyphen/>
        <w:t>котикам со стороны членов семьи. Это мнение должно проявляться в каж</w:t>
        <w:softHyphen/>
        <w:t>дом случае, когда заходит речь об употреблении наркотиков и косвенно при обсуждении жизненных ситуаций, фильмов и т. д. Вряд ли помогут специальные нотации. Это мнение должно выражаться прямо по слу</w:t>
        <w:softHyphen/>
        <w:t>чаю и подразумеваться во всей линии поведения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8.  Правдивая информация о губительных последствиях наркотиков. Информация должна быть правдивой до конца. Поэтому нельзя избе</w:t>
        <w:softHyphen/>
        <w:t>гать разговоров о том удовольствии, которое получает принимающий наркотики. Но также ясно должна быть показана и цена за это удо</w:t>
        <w:softHyphen/>
        <w:t>вольствие. Молодых людей плохо убеждают слова об ухудшении со</w:t>
        <w:softHyphen/>
        <w:t>стояния здоровья и ранней смерти: это кажется им далеким и неверо</w:t>
        <w:softHyphen/>
        <w:t>ятным. Но угроза импотенции, невозможность иметь здоровых детей и семью, психозы, умственная деградация способны произвести на них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НИЯ ПОМОЩИ ПРИ ПЕРЕЖИВАНИИ ОСТР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 встречающееся обстоятельство, затрудняющее не только продвижение к цели, но даже четкое определение проблемы, — это кризисное состояние человека, обратившегося к психологу. По</w:t>
        <w:softHyphen/>
        <w:t>этому представление о сущности кризиса и закономерности оказания психологической помощи при его наличии — важный элемент в про</w:t>
        <w:softHyphen/>
        <w:t>фессиональном багаже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кризиса, типичная при определенных обстоятельствах для большинства людей, переживается созависимыми людьми не только острее, но и продолжительнее. Поэтому кризисная психо</w:t>
        <w:softHyphen/>
        <w:t>логическая поддержка является одним из главных направлений ра</w:t>
        <w:softHyphen/>
        <w:t>боты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Эта поддержка подразумев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зисную интервен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специальных психотерапевтических методов сни</w:t>
        <w:softHyphen/>
        <w:t>жения негативного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ровождение при переживании утраты.</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И КРИЗИСНАЯ ИНТЕР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 это решающий, поворотный момент в жизни каждого че</w:t>
        <w:softHyphen/>
        <w:t>ловека. Слово «кризис» имеет интересное сочетание вариантов пере</w:t>
        <w:softHyphen/>
        <w:t>вода: тяжелое положение; перелом и шанс. Итак, шанс дается на пере</w:t>
        <w:softHyphen/>
        <w:t>ломе, когда мы должны что-либо изменить, причем наше состояние таково, что мы желаем изменить нечто немедленно, хотя бы ради того, чтобы избавиться от напряжения и ди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Уровень оказания помощи при переживании остр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кризиса тем острее, чем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опротивляется происходящи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ам в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жизни человек переживает самые разные кризисные со</w:t>
        <w:softHyphen/>
        <w:t>стояния. Что же вызывает кризис в жизни человека? Различ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ий локус провоцирующего фактора — различные жиз</w:t>
        <w:softHyphen/>
        <w:t>ненные события и ситуации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ий локус провоцирующего фактора — когда причи</w:t>
        <w:softHyphen/>
        <w:t>ны кризиса носят внутрипсихическ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ы внешнего локуса.</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онный кризис: явно не зависит от человека, вовлеченного в него. Примером могут служить травма, пожар в доме.</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перемен: нежелательная беременность, выход на пенсию, новая работа, переезд в другой город, поступление в институт и т. п.</w:t>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онный кризис: кризис утраты (горе) вследствие смерти близких людей, развода, расставания, утраты значительного (для че</w:t>
        <w:softHyphen/>
        <w:t>ловека) состоя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ционный кризис: кризис, связанный с позитивными изме</w:t>
        <w:softHyphen/>
        <w:t>нениями в жизни человека, тем не менее часто вызывающими стресс в связи с длительным напряжением при освоении новых задач и обя</w:t>
        <w:softHyphen/>
        <w:t>занностей. Например: вступление в брак, рождение ребенка, новые друзья, выздоровление от длительн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ы внутреннего локуса.</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ы развития: кризис рождения, кризис становления Эго, кри</w:t>
        <w:softHyphen/>
        <w:t>зис пубертата, кризис идентификации, кризис середины жизни, кри</w:t>
        <w:softHyphen/>
        <w:t>зис пожил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как кризис: многие болезни являются следствием нежела</w:t>
        <w:softHyphen/>
        <w:t>ния решать свои проблемы или вытеснения их из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отношений: ревность, пристрастия, любовь как зависимость,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ные состояния души: мучительный уровень негативных эмо-Ций (агрессия, страх, стресс, чувство вины, печаль, депрессия), чув</w:t>
        <w:softHyphen/>
        <w:t>ствительность, жалость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ые кризисы: кризисы, связанные с поиском смысла Жизни, одиночеством, экзистенциальным страхом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орально-этические кризисы: кризис выбора между личностным ро</w:t>
        <w:softHyphen/>
        <w:t>стом и отказом от собственных потребностей; между тем, что счита-</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лось «правильным» и новым, противоречащим этому пониманию жиз</w:t>
        <w:softHyphen/>
        <w:t>ненным опыто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кризис есть результат психологического напряжения и фрустрации, переживаемых в течение длительного вре</w:t>
        <w:softHyphen/>
        <w:t>мени, или следствие одновременного действия нескольких факторов. Но именно «накопленная» неудовлетворенность является причиной возникшего кризиса, тогда как любое, даже незначительное и дале</w:t>
        <w:softHyphen/>
        <w:t>кое от «кризисной зоны» событие может стать «последней каплей» и развернуть пружину кризисного состояния. Поэтому консультант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бегать преждевременных оценок причины кризиса;       ' </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ать истинную причину от провоцирующего фактора. г'</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га.</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наступает тогда, когда человек пере</w:t>
        <w:softHyphen/>
        <w:t>стает видеть возможные выходы.</w:t>
      </w:r>
    </w:p>
    <w:p>
      <w:pPr>
        <w:pStyle w:val="Normal"/>
        <w:jc w:val="both"/>
        <w:rPr>
          <w:rFonts w:ascii="Times New Roman" w:hAnsi="Times New Roman" w:cs="Times New Roman"/>
          <w:sz w:val="22"/>
          <w:szCs w:val="22"/>
        </w:rPr>
      </w:pPr>
      <w:r>
        <w:rPr>
          <w:rFonts w:cs="Times New Roman" w:ascii="Times New Roman" w:hAnsi="Times New Roman"/>
          <w:sz w:val="22"/>
          <w:szCs w:val="22"/>
        </w:rPr>
        <w:t>Острый кризис ограничен во времени. Он так или иначе приводит к тому или иному решению или исходу и обычно не продолжается бо</w:t>
        <w:softHyphen/>
        <w:t>лее шести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кризиса человек вынужден отказаться от привычного об</w:t>
        <w:softHyphen/>
        <w:t>раза действий, мыслей и предрасположен к усвоению нов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приводит к высвобождению психической энергии, которая, бу</w:t>
        <w:softHyphen/>
        <w:t>дучи сфокусирована и направлена, может помочь благополучному выходу из него; в противном случае хаотическая буря эмоций носит разрушительный характер. Поэтому работа с клиентом в кризисном состоянии в значительной части должна быть сосредоточена на том, чтобы «вентилировать» чувства клиента, касаясь событий его жизни. Это означает, что консультант должен стимулировать выражение чувств, являясь при этом их «зеркалом» («Я вижу, что вы очень рассер</w:t>
        <w:softHyphen/>
        <w:t>жены»; «Мне кажется, что вы чувствуете себя виноватым. Расскажите мне об этом»; «Я чувствую, что боль разрывает вашу душу»).</w:t>
      </w:r>
    </w:p>
    <w:p>
      <w:pPr>
        <w:pStyle w:val="Normal"/>
        <w:jc w:val="both"/>
        <w:rPr>
          <w:rFonts w:ascii="Times New Roman" w:hAnsi="Times New Roman" w:cs="Times New Roman"/>
          <w:sz w:val="22"/>
          <w:szCs w:val="22"/>
        </w:rPr>
      </w:pPr>
      <w:r>
        <w:rPr>
          <w:rFonts w:cs="Times New Roman" w:ascii="Times New Roman" w:hAnsi="Times New Roman"/>
          <w:sz w:val="22"/>
          <w:szCs w:val="22"/>
        </w:rPr>
        <w:t>Ни в коем случае нельзя преуменьшать качество чувств, выражае</w:t>
        <w:softHyphen/>
        <w:t>мых клиентом, тем более, нивелировать их. «Нивелировать» — значит стараться преуменьшить их значение для клиента, обесценивать, ис-</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Уровень оказания помощи при переживании остр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кусственно гасить. Например, если клиент чувствует ярость, ужас или сильную тревогу, будет ошибкой говорить: «Я вижу, вас что-то беспо</w:t>
        <w:softHyphen/>
        <w:t>коит».</w:t>
      </w:r>
    </w:p>
    <w:p>
      <w:pPr>
        <w:pStyle w:val="Normal"/>
        <w:jc w:val="both"/>
        <w:rPr>
          <w:rFonts w:ascii="Times New Roman" w:hAnsi="Times New Roman" w:cs="Times New Roman"/>
          <w:sz w:val="22"/>
          <w:szCs w:val="22"/>
        </w:rPr>
      </w:pPr>
      <w:r>
        <w:rPr>
          <w:rFonts w:cs="Times New Roman" w:ascii="Times New Roman" w:hAnsi="Times New Roman"/>
          <w:sz w:val="22"/>
          <w:szCs w:val="22"/>
        </w:rPr>
        <w:t>«Вентиляция» чувств — это не обязательно разговор только о чув</w:t>
        <w:softHyphen/>
        <w:t>ствах. Если клиент рассказывает о волнующих его событиях, поступ</w:t>
        <w:softHyphen/>
        <w:t>ках, фактах, давая выход своим эмоциям, это наиболее естественный и эффективный способ снизить негатив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и один кризис не похож на другой, любой из них имеет пять стадий протек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тадия: норм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ются привычные способы решения проблем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ействуются знакомые ресур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храняется гибкость в подходе к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ие и релаксация сбаланс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стадии человек успешно противостоит стрессу. Если же его действий недостаточно для разрешения проблемы, наступает следую</w:t>
        <w:softHyphen/>
        <w:t>щая стад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адия: предкризис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иление ощущения неуверенности, душевного дискомфорта, переживание необычности происходящего, внутреннее стесне</w:t>
        <w:softHyphen/>
        <w:t>ние, оцепенение мыслей, скованность, заторможенность, ощу</w:t>
        <w:softHyphen/>
        <w:t>щение фрустрации,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е безысходности при неудачной попытке решения про</w:t>
        <w:softHyphen/>
        <w:t>блемы стар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ьшение гибк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ие превышает релаксацию.</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стадии человек готов к встрече с консультантом и воспри</w:t>
        <w:softHyphen/>
        <w:t>ятию новых идей. Если встреча с консультантом происходит именно на этой стадии, то при консультировании мы имеем дело с проблемой принятия решения. В противном случае наступает следующая стад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адия: собственно кризис (или острый 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живается состояние сильного внутреннего конфликта, раз</w:t>
        <w:softHyphen/>
        <w:t>лада;</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 эмоциональная и умственная дез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ы депрессия, суицид, криминальное поведение — в зави</w:t>
        <w:softHyphen/>
        <w:t>симости от типа реагирования: депрессивного или агресс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П ощущение исчерпанности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зинтеграция — крушение самооценки, представлений о сво</w:t>
        <w:softHyphen/>
        <w:t>ем месте в обществе 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перед неизвестностью, неопределенностью, перемен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клиентом, переживающим эту стадию кризиса, ведется в русле кризисной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стадия: возникновение нов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щущается некоторая беспомощность из-за сомнения и нерешительности, но чувствуется также некоторое успоко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ечается ц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ются нов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сходит освоение новых моделей решения проблем. На этой стадии консультации ведутся в русле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ятая стадия: стадия 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я прояснилась, наметились пути вых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грированы новые модели решения проблем; П появляется чувство 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вращается хорошее сам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сходит укрепление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ая жизнь протекает как цепочка из переживания кри</w:t>
        <w:softHyphen/>
        <w:t>зисов разной силы и продолжительности, выхода из них и прожива</w:t>
        <w:softHyphen/>
        <w:t>ния периода благополучия. Именно в период благополучия созревают зерна будущих противоречий, то есть назревает необходимость пере</w:t>
        <w:softHyphen/>
        <w:t>мен. И здесь мы вернемся к тому, с чего начали эту тему: переживание кризиса тем острее, чем больше человек сопротивляется происходя</w:t>
        <w:softHyphen/>
        <w:t>щим переменам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НАЯ ИНТЕРВ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Суть кризисной интервенции заключается не в том, чтобы решить проблему, а в том, чтобы сделать возможной работу над ней.</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_______Глава 4. Уровень оказания помощи при переживании острого кризиса_________</w:t>
      </w:r>
    </w:p>
    <w:p>
      <w:pPr>
        <w:pStyle w:val="Normal"/>
        <w:jc w:val="both"/>
        <w:rPr>
          <w:rFonts w:ascii="Times New Roman" w:hAnsi="Times New Roman" w:cs="Times New Roman"/>
          <w:sz w:val="22"/>
          <w:szCs w:val="22"/>
        </w:rPr>
      </w:pPr>
      <w:r>
        <w:rPr>
          <w:rFonts w:cs="Times New Roman" w:ascii="Times New Roman" w:hAnsi="Times New Roman"/>
          <w:sz w:val="22"/>
          <w:szCs w:val="22"/>
        </w:rPr>
        <w:t>Этап 1. Установление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 устанавливается на эмоциональном уровне и состоит, прежде всего, из следующих действий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нтификации чувств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я его права чувствовать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ения клиенту, что его чувства поняты и принима</w:t>
        <w:softHyphen/>
        <w:t>ются.</w:t>
      </w:r>
    </w:p>
    <w:p>
      <w:pPr>
        <w:pStyle w:val="Normal"/>
        <w:jc w:val="both"/>
        <w:rPr>
          <w:rFonts w:ascii="Times New Roman" w:hAnsi="Times New Roman" w:cs="Times New Roman"/>
          <w:sz w:val="22"/>
          <w:szCs w:val="22"/>
        </w:rPr>
      </w:pPr>
      <w:r>
        <w:rPr>
          <w:rFonts w:cs="Times New Roman" w:ascii="Times New Roman" w:hAnsi="Times New Roman"/>
          <w:sz w:val="22"/>
          <w:szCs w:val="22"/>
        </w:rPr>
        <w:t>В отражении чувств клиента необходимо утвердительные высказы</w:t>
        <w:softHyphen/>
        <w:t>вания использовать чаще вопросительных, при этом оставляя клиенту возможность внести поправку в случае неточности. Например, возмож</w:t>
        <w:softHyphen/>
        <w:t>ны следующие фразы: «Я чувствую, что вы потрясены», «По-моему, вы очень растеряны», «Я слышу такую сильную боль в вашем голосе!»</w:t>
      </w:r>
    </w:p>
    <w:p>
      <w:pPr>
        <w:pStyle w:val="Normal"/>
        <w:jc w:val="both"/>
        <w:rPr>
          <w:rFonts w:ascii="Times New Roman" w:hAnsi="Times New Roman" w:cs="Times New Roman"/>
          <w:sz w:val="22"/>
          <w:szCs w:val="22"/>
        </w:rPr>
      </w:pPr>
      <w:r>
        <w:rPr>
          <w:rFonts w:cs="Times New Roman" w:ascii="Times New Roman" w:hAnsi="Times New Roman"/>
          <w:sz w:val="22"/>
          <w:szCs w:val="22"/>
        </w:rPr>
        <w:t>Этап 2. Сбор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начало сбора информации происходит на первом эта</w:t>
        <w:softHyphen/>
        <w:t>пе. На втором этапе осущест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актуального состояния проблемы клиента и связан</w:t>
        <w:softHyphen/>
        <w:t>ных с ней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того, какое событие или переживание побудило клиента обратиться за помощью именно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провоцирующего события2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ение того, как долго действует проблема, каковы усло</w:t>
        <w:softHyphen/>
        <w:t>вия, в которых она созрев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того, является ли причиной кризиса уже обо</w:t>
        <w:softHyphen/>
        <w:t>значенное клиентом событие, или есть иные, глубже спрятан</w:t>
        <w:softHyphen/>
        <w:t>ные обстоятельства22. В связи с решением этой задачи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овать «истор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2)  отделить их от текущих событий, а затем</w:t>
      </w:r>
    </w:p>
    <w:p>
      <w:pPr>
        <w:pStyle w:val="Normal"/>
        <w:jc w:val="both"/>
        <w:rPr>
          <w:rFonts w:ascii="Times New Roman" w:hAnsi="Times New Roman" w:cs="Times New Roman"/>
          <w:sz w:val="22"/>
          <w:szCs w:val="22"/>
        </w:rPr>
      </w:pPr>
      <w:r>
        <w:rPr>
          <w:rFonts w:cs="Times New Roman" w:ascii="Times New Roman" w:hAnsi="Times New Roman"/>
          <w:sz w:val="22"/>
          <w:szCs w:val="22"/>
        </w:rPr>
        <w:t>3)  сконцентрироваться на актуально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21 Провоцирующее событие может быть незначительным, действующим по принципу последней капли, но может быть и крупным, таким, как смерть, развод.</w:t>
      </w:r>
    </w:p>
    <w:p>
      <w:pPr>
        <w:pStyle w:val="Normal"/>
        <w:jc w:val="both"/>
        <w:rPr>
          <w:rFonts w:ascii="Times New Roman" w:hAnsi="Times New Roman" w:cs="Times New Roman"/>
          <w:sz w:val="22"/>
          <w:szCs w:val="22"/>
        </w:rPr>
      </w:pPr>
      <w:r>
        <w:rPr>
          <w:rFonts w:cs="Times New Roman" w:ascii="Times New Roman" w:hAnsi="Times New Roman"/>
          <w:sz w:val="22"/>
          <w:szCs w:val="22"/>
        </w:rPr>
        <w:t>22 Имеются в виду нерешенные проблемы прошлого («исторические» пробле</w:t>
        <w:softHyphen/>
        <w:t>мы), которые вплетаются в актуальную ситуацию кризиса. Эмоциональное топливо прошлого подогревает актуальный конфликт. Клиент иногда осозна</w:t>
        <w:softHyphen/>
        <w:t>ет это, а иног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ринцип кризисной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кризиса не следует решать дав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скрывать старые раны,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у клиента нет сил</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иться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 необходимо задавать клиенту как можно больше от</w:t>
        <w:softHyphen/>
        <w:t>крытых вопросов, не ограничивающих свободу высказывания. Закры</w:t>
        <w:softHyphen/>
        <w:t>тые вопросы, которые требуют ответа «да» или «нег» или ответ-выбор из предложенных альтернатив, вынуждают консультанта говорить по времени больше, чем клиент, что, может быть, и дает дополнительную информацию, но мешает спонтанному самовыражению клиента и не позволяет вентилировать его чувства. Следует поощрять клиента вы</w:t>
        <w:softHyphen/>
        <w:t>сказываться конкретно. Если он прибегает к общим фразам, полезно задавать уточня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Этап 3. Формулирова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консультанта на этом этапе сводятся к сле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ирование полученной информации; формулирование проблемы в таком виде, с которым клиент будет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яде случаев — переформулирование проблемы, чтобы: кли</w:t>
        <w:softHyphen/>
        <w:t>ент мог учесть большее число ее аспектов; если проблема слишком велика — разделить ее на более мелкие составляю</w:t>
        <w:softHyphen/>
        <w:t>щие; отделить от актуальных проблем прошлые. Соответ</w:t>
        <w:softHyphen/>
        <w:t>ственно, возможны следующ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1)  выделение при согласии клиента отдельных аспектов проблем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ение последовательности проработки отдельных аспек</w:t>
        <w:softHyphen/>
        <w:t>тов проблемы; причем предпочтение отдается тем аспектам, ко</w:t>
        <w:softHyphen/>
        <w:t>торые предполагают немедленные конкретные действия со зна</w:t>
        <w:softHyphen/>
        <w:t>чительной вероятностью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3)  Если консультант замечает, что определение проблемы увязает,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4)  перейти от общего определения проблемы к конкретному или, наоборот, от конкретного к общему;</w:t>
      </w:r>
    </w:p>
    <w:p>
      <w:pPr>
        <w:pStyle w:val="Normal"/>
        <w:jc w:val="both"/>
        <w:rPr>
          <w:rFonts w:ascii="Times New Roman" w:hAnsi="Times New Roman" w:cs="Times New Roman"/>
          <w:sz w:val="22"/>
          <w:szCs w:val="22"/>
        </w:rPr>
      </w:pPr>
      <w:r>
        <w:rPr>
          <w:rFonts w:cs="Times New Roman" w:ascii="Times New Roman" w:hAnsi="Times New Roman"/>
          <w:sz w:val="22"/>
          <w:szCs w:val="22"/>
        </w:rPr>
        <w:t>5)  определить, не пропущено ли какое-нибудь действующее лицо при исследовани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6)  исследовать, не ускользнули ли какие-то иные проблемы, лежа</w:t>
        <w:softHyphen/>
        <w:t>щие в основе заяв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_______Глава 4. Уровень оказания помощи при переживании острого кризиса_________</w:t>
      </w:r>
    </w:p>
    <w:p>
      <w:pPr>
        <w:pStyle w:val="Normal"/>
        <w:jc w:val="both"/>
        <w:rPr>
          <w:rFonts w:ascii="Times New Roman" w:hAnsi="Times New Roman" w:cs="Times New Roman"/>
          <w:sz w:val="22"/>
          <w:szCs w:val="22"/>
        </w:rPr>
      </w:pPr>
      <w:r>
        <w:rPr>
          <w:rFonts w:cs="Times New Roman" w:ascii="Times New Roman" w:hAnsi="Times New Roman"/>
          <w:sz w:val="22"/>
          <w:szCs w:val="22"/>
        </w:rPr>
        <w:t>Этап 4. Исследование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этап подразумев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ение, были ли в жизни клиента аналогич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ение типичных шагов, предпринимаемых клиентом в прошлом в аналогич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наружение того, что в подобной ситуации помогало ему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ор информации о том, случалось ли нечто похожее с кем-нибудь из знакомых клиента, и что они делали в таких ситуа</w:t>
        <w:softHyphen/>
        <w:t>ц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думывание клиентом в присутствии консультанта путей вы</w:t>
        <w:softHyphen/>
        <w:t>хода из сложившейся ситуации, поиск возможных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ение того, предпринимал ли клиент какие-либо шаги для выхода из кризисной ситуации до обращения к психоло</w:t>
        <w:softHyphen/>
        <w:t>гу и что из этого вышл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инцип кризисной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избегать приступать к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 следует оставаться в рамках</w:t>
      </w:r>
    </w:p>
    <w:p>
      <w:pPr>
        <w:pStyle w:val="Normal"/>
        <w:jc w:val="both"/>
        <w:rPr>
          <w:rFonts w:ascii="Times New Roman" w:hAnsi="Times New Roman" w:cs="Times New Roman"/>
          <w:sz w:val="22"/>
          <w:szCs w:val="22"/>
        </w:rPr>
      </w:pPr>
      <w:r>
        <w:rPr>
          <w:rFonts w:cs="Times New Roman" w:ascii="Times New Roman" w:hAnsi="Times New Roman"/>
          <w:sz w:val="22"/>
          <w:szCs w:val="22"/>
        </w:rPr>
        <w:t>прояснения текущ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Пока человек находится в состоянии острого кризиса, его решения могут быть нереалистичными. А чаще всего «тоннельное мышление», сопровождающее кризисное состояние, вообще не позволяет видеть выход из создавшегося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ап 5. Поиск альтернатив</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работа с кризисным состоянием во многом состоит в расширении зоны осознавания клиента во взгляде на стоящую перед ним проблему и требует, в зависимости от намерений клиента, следу</w:t>
        <w:softHyphen/>
        <w:t>ющих действий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бедительная демонстрация нереалистичности целей клиен</w:t>
        <w:softHyphen/>
        <w:t>та (если таковые появляются по ходу работы) и приведение аргументов, которые позволят ему отказаться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венции, направленные на приостановку стремления клиента контролировать события, которые он не может кон</w:t>
        <w:softHyphen/>
        <w:t>тролировать (например, поступки других людей, развитие ситуации, которая зависит не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ерживание клиента, когда он слишком быстро старается принять необдуманное решение — часто клиенту хочется по</w:t>
        <w:softHyphen/>
        <w:t>быстрее принять решение, чтобы получить ощущение конт</w:t>
        <w:softHyphen/>
        <w:t>роля над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е клиенту возможности понять, что отказ от ре</w:t>
        <w:softHyphen/>
        <w:t>шения — это тож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формулирование проблемы таким образом, чтобы кли</w:t>
        <w:softHyphen/>
        <w:t>ент почувствовал, что она превратилась во вполне решаемую, даже если она из числа тех проблем, которые в действитель</w:t>
        <w:softHyphen/>
        <w:t>ности не имеют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ъяснение следствий тех действий и решений клиента, ко</w:t>
        <w:softHyphen/>
        <w:t>торые рассматриваются клиентом и консультантом как аль</w:t>
        <w:softHyphen/>
        <w:t>тернативы, например, с помощью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что случится, если вы поступите так?</w:t>
      </w:r>
    </w:p>
    <w:p>
      <w:pPr>
        <w:pStyle w:val="Normal"/>
        <w:jc w:val="both"/>
        <w:rPr>
          <w:rFonts w:ascii="Times New Roman" w:hAnsi="Times New Roman" w:cs="Times New Roman"/>
          <w:sz w:val="22"/>
          <w:szCs w:val="22"/>
        </w:rPr>
      </w:pPr>
      <w:r>
        <w:rPr>
          <w:rFonts w:cs="Times New Roman" w:ascii="Times New Roman" w:hAnsi="Times New Roman"/>
          <w:sz w:val="22"/>
          <w:szCs w:val="22"/>
        </w:rPr>
        <w:t>2.   Что самое лучшее может случиться, если вы поступите так?</w:t>
      </w:r>
    </w:p>
    <w:p>
      <w:pPr>
        <w:pStyle w:val="Normal"/>
        <w:jc w:val="both"/>
        <w:rPr>
          <w:rFonts w:ascii="Times New Roman" w:hAnsi="Times New Roman" w:cs="Times New Roman"/>
          <w:sz w:val="22"/>
          <w:szCs w:val="22"/>
        </w:rPr>
      </w:pPr>
      <w:r>
        <w:rPr>
          <w:rFonts w:cs="Times New Roman" w:ascii="Times New Roman" w:hAnsi="Times New Roman"/>
          <w:sz w:val="22"/>
          <w:szCs w:val="22"/>
        </w:rPr>
        <w:t>3.   Что самое худшее может случиться, если вы откажетесь от это</w:t>
        <w:softHyphen/>
        <w:t>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   Что самое лучшее может случиться, если вы откажетесь от это</w:t>
        <w:softHyphen/>
        <w:t>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ешили это сейчас, ваше решение может измениться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0850" cy="1097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3" r="-79" b="-33"/>
                    <a:stretch>
                      <a:fillRect/>
                    </a:stretch>
                  </pic:blipFill>
                  <pic:spPr bwMode="auto">
                    <a:xfrm>
                      <a:off x="0" y="0"/>
                      <a:ext cx="450850" cy="1097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ринцип кризисной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е должен пытаться изменить чувства клиента. Он может только реорганизо</w:t>
        <w:softHyphen/>
        <w:t>вать их в более конструктивное целое. Боль,</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ую испытывает человек в кризисе,</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ирует его на поиск новых путей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сурсов, на приобретение нов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Этап 6. Контракт</w:t>
      </w:r>
    </w:p>
    <w:p>
      <w:pPr>
        <w:pStyle w:val="Normal"/>
        <w:jc w:val="both"/>
        <w:rPr>
          <w:rFonts w:ascii="Times New Roman" w:hAnsi="Times New Roman" w:cs="Times New Roman"/>
          <w:sz w:val="22"/>
          <w:szCs w:val="22"/>
        </w:rPr>
      </w:pPr>
      <w:r>
        <w:rPr>
          <w:rFonts w:cs="Times New Roman" w:ascii="Times New Roman" w:hAnsi="Times New Roman"/>
          <w:sz w:val="22"/>
          <w:szCs w:val="22"/>
        </w:rPr>
        <w:t>Пока человек не «изольет душу», не выплеснет наружу боль и стра</w:t>
        <w:softHyphen/>
        <w:t>дание, он не может последовательно и основательно работать над раз</w:t>
        <w:softHyphen/>
        <w:t>решением своей проблемы. Только после того как эмоциональное со</w:t>
        <w:softHyphen/>
        <w:t>стояние человека постепенно стабилизируется, возможен переход от эмоционального и хаотического описания ситуации и таких же хаоти</w:t>
        <w:softHyphen/>
        <w:t>ческих попыток найти выход из тупика к рациональному осмыслению. Если проблема достаточно сложна, то между всеми предыдущими эта</w:t>
        <w:softHyphen/>
        <w:t>пами и последовательной выработкой решения (позже мы будем под</w:t>
        <w:softHyphen/>
        <w:t>робно рассматривать процесс сложного выбора) необходим «мостик».</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4. Уровень оказания помощи при переживании острого кризиса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у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1.   Еще раз кратко изложить содержание проблемы (проблем), чет</w:t>
        <w:softHyphen/>
        <w:t>ко отделяя в изложении факты, чувства, мысли клиента по по</w:t>
        <w:softHyphen/>
        <w:t>воду переживаемой ситуации и его фантазии (то есть ничем не подтвержденные домыслы, догадки, предположения) — такая четкая структура сама по себе приносит клиенту облегчение и ощущение некоторого порядка в его «рухнувш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2.   Еще раз четко и коротко сформулировать, что именно особен</w:t>
        <w:softHyphen/>
        <w:t>но беспокоит клиента в переживаем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Точно обозначить предстоящую задачу (например: «Теперь нам предстоит найти выход из сложившейся ситуации, определить, что вам для этого необходимо и каким способом этого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зволяет время, можно перейти к процессу выбора именно на этом этапе. Но, как правило, после обсуждения с клиентом воз</w:t>
        <w:softHyphen/>
        <w:t>можных альтернативных вариантов окончательное обсуждение при</w:t>
        <w:softHyphen/>
        <w:t>емлемого выбора и планирование шагов для его осуществления про</w:t>
        <w:softHyphen/>
        <w:t>исходит только при следующей встрече.</w:t>
      </w:r>
    </w:p>
    <w:p>
      <w:pPr>
        <w:pStyle w:val="Normal"/>
        <w:jc w:val="both"/>
        <w:rPr>
          <w:rFonts w:ascii="Times New Roman" w:hAnsi="Times New Roman" w:cs="Times New Roman"/>
          <w:sz w:val="22"/>
          <w:szCs w:val="22"/>
        </w:rPr>
      </w:pPr>
      <w:r>
        <w:rPr>
          <w:rFonts w:cs="Times New Roman" w:ascii="Times New Roman" w:hAnsi="Times New Roman"/>
          <w:sz w:val="22"/>
          <w:szCs w:val="22"/>
        </w:rPr>
        <w:t>Этап 7. Заключ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этапа — подвести к окончанию разговора. Клиент, находя</w:t>
        <w:softHyphen/>
        <w:t>щийся в кризисе, может испытывать потребность повторять по не</w:t>
        <w:softHyphen/>
        <w:t>сколько раз одни и те же описания обстоятельств и своих пережива</w:t>
        <w:softHyphen/>
        <w:t>ний и у него должна быть возможность делать это. Но консультация не может продолжаться бесконечно. Поэтому, какова бы ни была про</w:t>
        <w:softHyphen/>
        <w:t>блема клиента, слишком долгое общение не рекомендуется, так как устают и клиент, и консультант, а диалог перестает носить конструк</w:t>
        <w:softHyphen/>
        <w:t>тивный характер. В среднем, по длительности диалог не может превы</w:t>
        <w:softHyphen/>
        <w:t>шать 1—1,5часа. Лучше всего заканчивать общение, если есть ощуще</w:t>
        <w:softHyphen/>
        <w:t>ние, что завершен целый смысловой кусок. Тогда необходимо подвес</w:t>
        <w:softHyphen/>
        <w:t>ти итоги и договориться о следующей встреч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егодня мы с вами... Как вы сами считаете, что вам дало наше общение?.. Собираетесь ли вы продолжить наши контак</w:t>
        <w:softHyphen/>
        <w:t>ты?.. О чем вы хотите поговорить в следующий раз?»</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едены принципы ведения беседы при кризисной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1. При общении с клиентом в кризисном состоянии существует опасность эмоционального заражения, поэтому консультант, при всей эмотивности беседы, должен внутренне быть несколь-</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 дистанцирован от клиента. При этом он, все-таки, должен выражать теплоту и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2.   Необходимо сохранять внешнее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3.   Следует избегать нереалистических обещаний и прогнозов, про</w:t>
        <w:softHyphen/>
        <w:t>диктованных желанием успокоить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4.   Необходимо избегать проявлять слишком много активности в беседе и вмешиваться в то, что клиент должен решить са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СНИЖЕНИЯ КРИЗИС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негативное напряжение кризиса необходимо клиенту для разрешения его проблемы, в тех случаях, когда чувства «зашкаливают», а объективные обстоятельства требуют немедленного принятия решения и осуществления конкретных шагов, можно при</w:t>
        <w:softHyphen/>
        <w:t>менять методы снижения негатив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распоряжении психолога находится релаксационный каби</w:t>
        <w:softHyphen/>
        <w:t>нет, то мягкое кресло, приглушенный свет и звуки природы помогут ослабить эмоциональное напряжение. Но чаще всего консультант мо</w:t>
        <w:softHyphen/>
        <w:t>жет уповать только на свои профессиональные навыки. В таком слу</w:t>
        <w:softHyphen/>
        <w:t>чае можно воспользоваться техниками релаксационной визуализации, использовать методы работы с образами или НЛП.</w:t>
      </w:r>
    </w:p>
    <w:p>
      <w:pPr>
        <w:pStyle w:val="Normal"/>
        <w:jc w:val="both"/>
        <w:rPr>
          <w:rFonts w:ascii="Times New Roman" w:hAnsi="Times New Roman" w:cs="Times New Roman"/>
          <w:sz w:val="22"/>
          <w:szCs w:val="22"/>
        </w:rPr>
      </w:pP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t>Релаксационная визуализация                                  &gt;&lt;</w:t>
      </w:r>
    </w:p>
    <w:p>
      <w:pPr>
        <w:pStyle w:val="Normal"/>
        <w:jc w:val="both"/>
        <w:rPr>
          <w:rFonts w:ascii="Times New Roman" w:hAnsi="Times New Roman" w:cs="Times New Roman"/>
          <w:sz w:val="22"/>
          <w:szCs w:val="22"/>
        </w:rPr>
      </w:pPr>
      <w:r>
        <w:rPr>
          <w:rFonts w:cs="Times New Roman" w:ascii="Times New Roman" w:hAnsi="Times New Roman"/>
          <w:sz w:val="22"/>
          <w:szCs w:val="22"/>
        </w:rPr>
        <w:t>тг</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может предложить клиенту одну из следующих инст</w:t>
        <w:softHyphen/>
        <w:t>рукций.</w:t>
      </w:r>
    </w:p>
    <w:p>
      <w:pPr>
        <w:pStyle w:val="Normal"/>
        <w:jc w:val="both"/>
        <w:rPr>
          <w:rFonts w:ascii="Times New Roman" w:hAnsi="Times New Roman" w:cs="Times New Roman"/>
          <w:sz w:val="22"/>
          <w:szCs w:val="22"/>
        </w:rPr>
      </w:pPr>
      <w:r>
        <w:rPr>
          <w:rFonts w:cs="Times New Roman" w:ascii="Times New Roman" w:hAnsi="Times New Roman"/>
          <w:sz w:val="22"/>
          <w:szCs w:val="22"/>
        </w:rPr>
        <w:t>1.  «Представьте себе, что внутри вас катится теплый, мягкий, но тяжелый шар. Он прокатывается по плечам, рукам, спине, животу, яго</w:t>
        <w:softHyphen/>
        <w:t>дицам и ногам. Как только шар наталкивается на напряженный учас</w:t>
        <w:softHyphen/>
        <w:t>ток, он несколько раз перекатывается по этому месту, а затем продол</w:t>
        <w:softHyphen/>
        <w:t>жает свой путь. Пусть этот шар несколько раз обследует каждый сан</w:t>
        <w:softHyphen/>
        <w:t>тиметр вашего тела. Чувствуйте его теплоту и тяжесть».</w:t>
      </w:r>
    </w:p>
    <w:p>
      <w:pPr>
        <w:pStyle w:val="Normal"/>
        <w:jc w:val="both"/>
        <w:rPr>
          <w:rFonts w:ascii="Times New Roman" w:hAnsi="Times New Roman" w:cs="Times New Roman"/>
          <w:sz w:val="22"/>
          <w:szCs w:val="22"/>
        </w:rPr>
      </w:pPr>
      <w:r>
        <w:rPr>
          <w:rFonts w:cs="Times New Roman" w:ascii="Times New Roman" w:hAnsi="Times New Roman"/>
          <w:sz w:val="22"/>
          <w:szCs w:val="22"/>
        </w:rPr>
        <w:t>2.  «Представьте, как вы медленно спускаетесь по длинной-длин</w:t>
        <w:softHyphen/>
        <w:t>ной лестнице. Считайте шаги. Когда вы окажетесь на тридцать тре</w:t>
        <w:softHyphen/>
        <w:t>тьей ступеньке, остановитесь и осмотритесь вокруг. Это — простор-</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______Глава 4 Уровень оказания помощи при переживании острого кризиса_________</w:t>
      </w:r>
    </w:p>
    <w:p>
      <w:pPr>
        <w:pStyle w:val="Normal"/>
        <w:jc w:val="both"/>
        <w:rPr>
          <w:rFonts w:ascii="Times New Roman" w:hAnsi="Times New Roman" w:cs="Times New Roman"/>
          <w:sz w:val="22"/>
          <w:szCs w:val="22"/>
        </w:rPr>
      </w:pPr>
      <w:r>
        <w:rPr>
          <w:rFonts w:cs="Times New Roman" w:ascii="Times New Roman" w:hAnsi="Times New Roman"/>
          <w:sz w:val="22"/>
          <w:szCs w:val="22"/>
        </w:rPr>
        <w:t>ная комната, в которой сбываются ваши мечты. Обратите внимание на все, что в ней есть. Теперь загадайте желание и идите дальше. От</w:t>
        <w:softHyphen/>
        <w:t>считайте еще тридцать три ступени вниз. Теперь вы видите зеленую поляну. На ней несколько красивых деревьев. Выберите то, которое вам больше нравится. Представьте, что вы босиком идете к нему по мягкой траве. Подойдите и обнимите свое дерево. Почувствуйте, как его целебная сила наполняет все ваше тело и снимает усталость. По</w:t>
        <w:softHyphen/>
        <w:t>стойте так столько, сколько нужно, и опять возвращайтесь на лестни</w:t>
        <w:softHyphen/>
        <w:t>цу. Снова опуститесь на тридцать три ступеньки. Теперь вы видите боль</w:t>
        <w:softHyphen/>
        <w:t>шую удобную лодку. Вы садитесь в нее, и она плывет по прекрасной реке. Почувствуйте, как покачивают вас волны, послушайте их легкий плеск».</w:t>
      </w:r>
    </w:p>
    <w:p>
      <w:pPr>
        <w:pStyle w:val="Normal"/>
        <w:jc w:val="both"/>
        <w:rPr>
          <w:rFonts w:ascii="Times New Roman" w:hAnsi="Times New Roman" w:cs="Times New Roman"/>
          <w:sz w:val="22"/>
          <w:szCs w:val="22"/>
        </w:rPr>
      </w:pPr>
      <w:r>
        <w:rPr>
          <w:rFonts w:cs="Times New Roman" w:ascii="Times New Roman" w:hAnsi="Times New Roman"/>
          <w:sz w:val="22"/>
          <w:szCs w:val="22"/>
        </w:rPr>
        <w:t>3. «Представьте себе, что к вам подлетает большое, мягкое облако. Вы ступаете на него и удобно ложитесь. Облако повторяет ваши фор</w:t>
        <w:softHyphen/>
        <w:t>мы. Оно легкое, но надежно держит вас. И вот вы летите. Вы пролета</w:t>
        <w:softHyphen/>
        <w:t>ете над прекрасными местами. Рассматриваете их. Когда вам надо, облако поднимается выше, когда хотите — опускается. Остановитесь там, где вам больше всего понравилось. Осмотритесь вокруг. Побудьте столько, сколько вам хочется и — снова полет, тишина и легкость».</w:t>
      </w:r>
    </w:p>
    <w:p>
      <w:pPr>
        <w:pStyle w:val="Normal"/>
        <w:jc w:val="both"/>
        <w:rPr>
          <w:rFonts w:ascii="Times New Roman" w:hAnsi="Times New Roman" w:cs="Times New Roman"/>
          <w:sz w:val="22"/>
          <w:szCs w:val="22"/>
        </w:rPr>
      </w:pPr>
      <w:r>
        <w:rPr>
          <w:rFonts w:cs="Times New Roman" w:ascii="Times New Roman" w:hAnsi="Times New Roman"/>
          <w:sz w:val="22"/>
          <w:szCs w:val="22"/>
        </w:rPr>
        <w:t>Трансформация образа (метод В. Стюарт) в сочетании с фокусированием (метод Ю. Джендлин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можно использовать в процессе консультирования в любое время. Они напрямую связаны с эмоциями, которые имеют источник в том же бессознательном. С другой стороны, тело — это язык нашей физической природы. Именно тело является проводником для наших эмоций, которые изменяют его состояние. Соответственно, любую эмоцию можно локализовать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может предложить клиенту проделать следующее, на</w:t>
        <w:softHyphen/>
        <w:t>правляя его вопросами.</w:t>
      </w:r>
    </w:p>
    <w:p>
      <w:pPr>
        <w:pStyle w:val="Normal"/>
        <w:jc w:val="both"/>
        <w:rPr>
          <w:rFonts w:ascii="Times New Roman" w:hAnsi="Times New Roman" w:cs="Times New Roman"/>
          <w:sz w:val="22"/>
          <w:szCs w:val="22"/>
        </w:rPr>
      </w:pPr>
      <w:r>
        <w:rPr>
          <w:rFonts w:cs="Times New Roman" w:ascii="Times New Roman" w:hAnsi="Times New Roman"/>
          <w:sz w:val="22"/>
          <w:szCs w:val="22"/>
        </w:rPr>
        <w:t>1.   Сосредоточьтесь на своем состоянии. Что вы сейчас чувствуе</w:t>
        <w:softHyphen/>
        <w:t>те? Где в теле особенно локализуется это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2.   Представьте себе образ вашего состояния. Как оно выглядит? Как оно ощущается в теле? Как оно звучит? Что в этом образе есть особенно тревожащего, дискомфортного?</w:t>
      </w:r>
    </w:p>
    <w:p>
      <w:pPr>
        <w:pStyle w:val="Normal"/>
        <w:jc w:val="both"/>
        <w:rPr>
          <w:rFonts w:ascii="Times New Roman" w:hAnsi="Times New Roman" w:cs="Times New Roman"/>
          <w:sz w:val="22"/>
          <w:szCs w:val="22"/>
        </w:rPr>
      </w:pPr>
      <w:r>
        <w:rPr>
          <w:rFonts w:cs="Times New Roman" w:ascii="Times New Roman" w:hAnsi="Times New Roman"/>
          <w:sz w:val="22"/>
          <w:szCs w:val="22"/>
        </w:rPr>
        <w:t>3.   Представляйте, как этот образ меняется, становится все более приятным, успокаивающим, комфортным. Что с ним проис</w:t>
        <w:softHyphen/>
        <w:t>ходит?</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4.  Вернитесь к вашему состоянию. Каково оно теперь? Как оно</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лось? При необходимости эту технику можно повторять несколько раз.</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ыполнения этой техники необходимо, чтобы клиент под</w:t>
        <w:softHyphen/>
        <w:t>робно описывал происходящие изменения в образе. При этом важно следить за его физическим состоянием. Образы — сильное оружие, и обращаться с ним нужно осторож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теле клиента будут сохраняться негативные ощущения, мож</w:t>
        <w:softHyphen/>
        <w:t>но предложить ему: 1) сосредоточиться на негативном ощущении; 2) выбрать один из видов «ласкающего», «исцеляющего» визуального (то есть воображаемого) самовоздействия: например, омывание не</w:t>
        <w:softHyphen/>
        <w:t>жным лечебным бальзамом, под действием которого каждая клеточка облегченно расправляется и благодарно успокаивается; или струящий</w:t>
        <w:softHyphen/>
        <w:t>ся нежный поток исцеляющего света, или нежное поглаживание и т. п. (клиенту может быть задан вопрос о том, что для него наиболее прият</w:t>
        <w:softHyphen/>
        <w:t>но); 3) визуализировать выбранный способ до устранения неприятно</w:t>
        <w:softHyphen/>
        <w:t>го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двойной диссоциации (НЛП)23</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может предложить клиенту следующую процедуру, в которой он руководит воображаемыми действиям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1.   Представьте себя сидящим в центре пустого кинозала.</w:t>
      </w:r>
    </w:p>
    <w:p>
      <w:pPr>
        <w:pStyle w:val="Normal"/>
        <w:jc w:val="both"/>
        <w:rPr>
          <w:rFonts w:ascii="Times New Roman" w:hAnsi="Times New Roman" w:cs="Times New Roman"/>
          <w:sz w:val="22"/>
          <w:szCs w:val="22"/>
        </w:rPr>
      </w:pPr>
      <w:r>
        <w:rPr>
          <w:rFonts w:cs="Times New Roman" w:ascii="Times New Roman" w:hAnsi="Times New Roman"/>
          <w:sz w:val="22"/>
          <w:szCs w:val="22"/>
        </w:rPr>
        <w:t>2.   На экране вы видите черно-белый фотоснимок. На нем вы ви</w:t>
        <w:softHyphen/>
        <w:t>дите себя в ситуации за мгновение до возникновения сильного эмоционально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Выйдите из своего тела и переберитесь в проекционную будку. Оттуда вы можете видеть себя в центре кинозала, наблюдаю</w:t>
        <w:softHyphen/>
        <w:t>щего за собой на экране.</w:t>
      </w:r>
    </w:p>
    <w:p>
      <w:pPr>
        <w:pStyle w:val="Normal"/>
        <w:jc w:val="both"/>
        <w:rPr>
          <w:rFonts w:ascii="Times New Roman" w:hAnsi="Times New Roman" w:cs="Times New Roman"/>
          <w:sz w:val="22"/>
          <w:szCs w:val="22"/>
        </w:rPr>
      </w:pPr>
      <w:r>
        <w:rPr>
          <w:rFonts w:cs="Times New Roman" w:ascii="Times New Roman" w:hAnsi="Times New Roman"/>
          <w:sz w:val="22"/>
          <w:szCs w:val="22"/>
        </w:rPr>
        <w:t>4.   Мысленно включите кинопроектор, и черно-белый снимок пре</w:t>
        <w:softHyphen/>
        <w:t>вратится в черно-белый фильм о ситуации, где было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   Посмотрите фильм от начала до конца и остановите его в кадре сра</w:t>
        <w:softHyphen/>
        <w:t>зу после окончания ситуации, вызвавшей силь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Выключите проектор и из проекционной будки переместитесь в свое тело в зале и на экране. Обратите внимание, как измени</w:t>
        <w:softHyphen/>
        <w:t>лось ваш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23 Описание техники приведено по книге А. Карелина «Снег на листьях». Саратов, 1995. С. 49.</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Уровень оказания помощи при переживании остр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7. Проделайте все шаги три или пять раз. Каждый раз проверяйте свое состояние. Остановитесь тогда, когда почувствуете, что ваше состояние улучш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метод имеет ограничения: его нельзя применять в ситуа</w:t>
        <w:softHyphen/>
        <w:t>циях переживания психотравмирующего характера (насилия, наблю</w:t>
        <w:softHyphen/>
        <w:t>дения гибели люде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ОПРОВОЖДЕНИЕ КЛИЕНТОВ ПРИ ПЕРЕЖИВАНИИ УТРАТЫ</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ереживают утрату гораздо чаще, чем принято думать. На</w:t>
        <w:softHyphen/>
        <w:t>пример, когда мы делаем выбор, мы отказываемся от одной из воз</w:t>
        <w:softHyphen/>
        <w:t>можностей. И при этом мы переживаем утрату этой возможности. Сила и длительность этого переживания будет зависеть от значимости по</w:t>
        <w:softHyphen/>
        <w:t>тери, но протекать этот процесс будет по тем же законам, что и любое другое горе.</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переживается в связи с уходом партнера или из-за того, что дети, повзрослев, захотели жить самостоятельно. Горе усиливается чув</w:t>
        <w:softHyphen/>
        <w:t>ством отверженности, которое тем сильнее, чем больше в отношениях было эмоциональной зависимости. Для созависимого человека поте</w:t>
        <w:softHyphen/>
        <w:t>ря партнера становится настоящей трагедией, по сути, он лишается большей части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ереживает утрату, даже если сам, в результате собствен</w:t>
        <w:softHyphen/>
        <w:t>ного решения, прекращает отношения с партнером. Иногда ему и са</w:t>
        <w:softHyphen/>
        <w:t>мому себе трудно объяснить свое состояние, ведь разводясь (или рас</w:t>
        <w:softHyphen/>
        <w:t>ставаясь), он надеялся на улучшение своей жизни. Однако то обстоя</w:t>
        <w:softHyphen/>
        <w:t>тельство, что инициатива принадлежит именно ему, спасает только от терзаний ущемленного самолюбия, но не отменяет переживания горя. К тому же, разорвавший отношения, как правило, имеет меньше со</w:t>
        <w:softHyphen/>
        <w:t>чувствия и поддержки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ях, когда кто-то из близких созависимого является нарко</w:t>
        <w:softHyphen/>
        <w:t>маном на необратимой стадии зависимости, предстоящая утрата на</w:t>
        <w:softHyphen/>
        <w:t>чинает переживаться еще до того, как близкий умер. Такое состояние называют предвосхищенным горе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е людей, переживающих утрату — это тяжелый Процесс. Работа над проблемами клиента на фоне переживания утра-</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ты практически невозможна. Но психологическая помощь ему необ</w:t>
        <w:softHyphen/>
        <w:t>ходима. Поэтому, если клиент в период переживания горя по каким-либо причинам оказывается у консультанта, начинать необходимо с проработки его реакций скорб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я горе, человек испытывает душевную боль. Примирение с утратой — болезненный процесс, в котором есть определенные за</w:t>
        <w:softHyphen/>
        <w:t>кономерности и этапы. Эти этапы невозможно ни ускорить, ни «пере</w:t>
        <w:softHyphen/>
        <w:t>шагнуть», и на каждом из них помощь психолога и окружающих лю</w:t>
        <w:softHyphen/>
        <w:t>дей тоже имеет свои закономерности. Считается, что нормальная ре</w:t>
        <w:softHyphen/>
        <w:t>акция скорби может продолжаться до года, но на самом деле очень часто реакции горя длятся гораздо д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ое описание острого горя</w:t>
      </w:r>
    </w:p>
    <w:p>
      <w:pPr>
        <w:pStyle w:val="Normal"/>
        <w:jc w:val="both"/>
        <w:rPr>
          <w:rFonts w:ascii="Times New Roman" w:hAnsi="Times New Roman" w:cs="Times New Roman"/>
          <w:sz w:val="22"/>
          <w:szCs w:val="22"/>
        </w:rPr>
      </w:pPr>
      <w:r>
        <w:rPr>
          <w:rFonts w:cs="Times New Roman" w:ascii="Times New Roman" w:hAnsi="Times New Roman"/>
          <w:sz w:val="22"/>
          <w:szCs w:val="22"/>
        </w:rPr>
        <w:t>Острое горе — это синдром с психологической и соматической сим</w:t>
        <w:softHyphen/>
        <w:t>птоматикой. Этот синдром может возникать сразу после кризиса или бывает отсрочен; он может проявляться ярко, в чрезмерно подчеркну</w:t>
        <w:softHyphen/>
        <w:t>том виде, или совсем не про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ое горе имеет следующи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ические приступы страдания (от 20 минут до ча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змы в гор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падки удушья с учащенным дых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ые вздох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пустоты в живо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я мышечной силы, ист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аппети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шевная бо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сознания: легкое чувство нереальности; ощущение увеличения эмоциональной дистанции, отделяющей челове</w:t>
        <w:softHyphen/>
        <w:t>ка от других людей (иногда другие люди кажутся маленькими или похожими на призраки); сильная поглощенность обра</w:t>
        <w:softHyphen/>
        <w:t>зом умершего; галлюцинации (человеку кажется, он почти уверен, что видит или слышит умершего совершенно реаль</w:t>
        <w:softHyphen/>
        <w:t>но), наличие которых очень тревожит — многим кажется, что они сходят с ум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ыраженные психологически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редной приступ наступает раньше обычного, если человеку, переживающему горе, кто-то напоминает об умершем и выра</w:t>
        <w:softHyphen/>
        <w:t>жает с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Уровень оказания помощи при переживании острого кризиса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ется стремление любой ценой избавиться от болезнен</w:t>
        <w:softHyphen/>
        <w:t>ных переживаний, поэтому человек отказывается от контактов, которые могут ускорить приступ, часто старается избегать лю</w:t>
        <w:softHyphen/>
        <w:t>бых упоминаний об умершем.</w:t>
      </w:r>
    </w:p>
    <w:p>
      <w:pPr>
        <w:pStyle w:val="Normal"/>
        <w:jc w:val="both"/>
        <w:rPr>
          <w:rFonts w:ascii="Times New Roman" w:hAnsi="Times New Roman" w:cs="Times New Roman"/>
          <w:sz w:val="22"/>
          <w:szCs w:val="22"/>
        </w:rPr>
      </w:pPr>
      <w:r>
        <w:rPr>
          <w:rFonts w:cs="Times New Roman" w:ascii="Times New Roman" w:hAnsi="Times New Roman"/>
          <w:sz w:val="22"/>
          <w:szCs w:val="22"/>
        </w:rPr>
        <w:t>О Многих охватывает чувство вины: скорбящий пытается отыс</w:t>
        <w:softHyphen/>
        <w:t>кать в прошлых событиях то, что он мог бы сделать, но не сде</w:t>
        <w:softHyphen/>
        <w:t>лал; обвиняет себя в невнимательности, преувеличивает значе</w:t>
        <w:softHyphen/>
        <w:t>ние оплош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 Часто происходит утрата потери теплоты в отношениях с живы</w:t>
        <w:softHyphen/>
        <w:t>ми людьми, тенденция разговаривать с раздражением и злостью, желание, чтобы вообще не беспокоили, несмотря на усиленные старания близких поддерживать дружеские отношения. Эта враждебность беспокоит человека и принимается за признаки сумасшествия. Он пытается сдержать свою враждебность и в результате вырабатывает натянутую манеру общения.</w:t>
      </w:r>
    </w:p>
    <w:p>
      <w:pPr>
        <w:pStyle w:val="Normal"/>
        <w:jc w:val="both"/>
        <w:rPr/>
      </w:pPr>
      <w:r>
        <w:rPr>
          <w:rFonts w:cs="Times New Roman" w:ascii="Times New Roman" w:hAnsi="Times New Roman"/>
          <w:sz w:val="22"/>
          <w:szCs w:val="22"/>
          <w:lang w:val="en-US"/>
        </w:rPr>
        <w:t xml:space="preserve">CD </w:t>
      </w:r>
      <w:r>
        <w:rPr>
          <w:rFonts w:cs="Times New Roman" w:ascii="Times New Roman" w:hAnsi="Times New Roman"/>
          <w:sz w:val="22"/>
          <w:szCs w:val="22"/>
        </w:rPr>
        <w:t>В речи может появиться торопливость. Часто люди, пережива</w:t>
        <w:softHyphen/>
        <w:t>ющие утрату, становятся непоседливы, совершают бесцельные движения, ищут какое-то занятие, но, в то же время, не способ</w:t>
        <w:softHyphen/>
        <w:t>ны поддерживать организованную деятельность. Цепляясь за повседневные дела, их выполнение, однако, дается с большим усилием.</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Нередко возникает ощущение, что все потеряло свой смысл, так как оказывается, что все было связано с умершим. Особенно это сказывается в общении с другими людьми: утрачиваются навы</w:t>
        <w:softHyphen/>
        <w:t>к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человека могут появиться черты (например, походка, жесты, привычки), а также симптомы заболевания или манеры поведе</w:t>
        <w:softHyphen/>
        <w:t>ния умершего.</w:t>
      </w:r>
    </w:p>
    <w:p>
      <w:pPr>
        <w:pStyle w:val="Normal"/>
        <w:jc w:val="both"/>
        <w:rPr>
          <w:rFonts w:ascii="Times New Roman" w:hAnsi="Times New Roman" w:cs="Times New Roman"/>
          <w:sz w:val="22"/>
          <w:szCs w:val="22"/>
        </w:rPr>
      </w:pPr>
      <w:r>
        <w:rPr>
          <w:rFonts w:cs="Times New Roman" w:ascii="Times New Roman" w:hAnsi="Times New Roman"/>
          <w:sz w:val="22"/>
          <w:szCs w:val="22"/>
        </w:rPr>
        <w:t>П Часто возникает стремление продолжить дело умершего, даже если оно не близко склонностям человека и раньше его не инте</w:t>
        <w:softHyphen/>
        <w:t>ресова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д напряжения наступает только после того, как человек по</w:t>
        <w:softHyphen/>
        <w:t>зволил своим эмоциям проявиться и согласился разговаривать об утрате и о том, что он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корби (Модель Э. Кюблер-Росс)</w:t>
      </w:r>
    </w:p>
    <w:p>
      <w:pPr>
        <w:pStyle w:val="Normal"/>
        <w:jc w:val="both"/>
        <w:rPr>
          <w:rFonts w:ascii="Times New Roman" w:hAnsi="Times New Roman" w:cs="Times New Roman"/>
          <w:sz w:val="22"/>
          <w:szCs w:val="22"/>
        </w:rPr>
      </w:pPr>
      <w:r>
        <w:rPr>
          <w:rFonts w:cs="Times New Roman" w:ascii="Times New Roman" w:hAnsi="Times New Roman"/>
          <w:sz w:val="22"/>
          <w:szCs w:val="22"/>
        </w:rPr>
        <w:t>Сразу после смерти человека возникает острая душевная боль. С те</w:t>
        <w:softHyphen/>
        <w:t>чением времени она меняется. Происходит последовательная смена состояний, от одной стадии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1. Отриц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может воспринять утрату. Он сопротивляется дове</w:t>
        <w:softHyphen/>
        <w:t>рять очевидному. Его могут осенять «догадки» о чудовищных ошиб</w:t>
        <w:softHyphen/>
        <w:t>ках. Он может вспоминать случаи, когда хоронили живых людей. Отрицание самого факта утраты может проявляться и в том, что об умершем говорят в настоящем времени, навсегда уехавшего чело</w:t>
        <w:softHyphen/>
        <w:t>века ждут к ужину и по привычке ставят для него тарелку. Или, если утрата не связана со смертью, вдруг приходят в голову необыкно</w:t>
        <w:softHyphen/>
        <w:t>венные идеи о возврате утраченного. В общем, человек переживает шок, который может проявляться и полным отсутствием всяк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2. Озлоб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аступает этап, когда скорбящий переживает озлобленность. Он стремится обвинить кого-то в случившемся. Как правило, его об</w:t>
        <w:softHyphen/>
        <w:t>винения звучат абсурдно, но спорить с человеком нельзя: гнев должен выйти наружу, иначе более поздний этап «депрессии» может проте</w:t>
        <w:softHyphen/>
        <w:t>кать чрезмерно тяжел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 пониманием относящийся к высказываниям кли</w:t>
        <w:softHyphen/>
        <w:t>ента в озлобленном состоянии, значительно облегчит протекание дан</w:t>
        <w:softHyphen/>
        <w:t>ного периода. Однако отражать необходимо не намерения или неспра</w:t>
        <w:softHyphen/>
        <w:t>ведливые обвинения клиента, а его состояние. Психолог не должен фальшиво соглашаться с абсурдными намерениями клиента, но обя</w:t>
        <w:softHyphen/>
        <w:t>зан принимать право клиента переживать подобные чувства и жела</w:t>
        <w:softHyphen/>
        <w:t>ния в состоянии горя.</w:t>
      </w:r>
    </w:p>
    <w:p>
      <w:pPr>
        <w:pStyle w:val="Normal"/>
        <w:jc w:val="both"/>
        <w:rPr>
          <w:rFonts w:ascii="Times New Roman" w:hAnsi="Times New Roman" w:cs="Times New Roman"/>
          <w:sz w:val="22"/>
          <w:szCs w:val="22"/>
        </w:rPr>
      </w:pPr>
      <w:r>
        <w:rPr>
          <w:rFonts w:cs="Times New Roman" w:ascii="Times New Roman" w:hAnsi="Times New Roman"/>
          <w:sz w:val="22"/>
          <w:szCs w:val="22"/>
        </w:rPr>
        <w:t>3. Компромисс</w:t>
      </w:r>
    </w:p>
    <w:p>
      <w:pPr>
        <w:pStyle w:val="Normal"/>
        <w:jc w:val="both"/>
        <w:rPr>
          <w:rFonts w:ascii="Times New Roman" w:hAnsi="Times New Roman" w:cs="Times New Roman"/>
          <w:sz w:val="22"/>
          <w:szCs w:val="22"/>
        </w:rPr>
      </w:pPr>
      <w:r>
        <w:rPr>
          <w:rFonts w:cs="Times New Roman" w:ascii="Times New Roman" w:hAnsi="Times New Roman"/>
          <w:sz w:val="22"/>
          <w:szCs w:val="22"/>
        </w:rPr>
        <w:t>На смену злобе приходит осознание утраты и смирение с ней. Здесь принятие утраты осуществляется уже разумом. На первый план выхо</w:t>
        <w:softHyphen/>
        <w:t>дит когнитивный процесс, включающий изменение мыслей об умер</w:t>
        <w:softHyphen/>
        <w:t>шем, горечь потери, попытку отстраниться от утраченного лица, по</w:t>
        <w:softHyphen/>
        <w:t>иск своего места в новых обстоятельствах. Это — очень тяжелая пси</w:t>
        <w:softHyphen/>
        <w:t>хическая нагрузка, которая усиливает страдание. Консультант способен доставить облегчение, однако подобное вмешательство не всегда уме</w:t>
        <w:softHyphen/>
        <w:t>стно. Лучше всего — активно выслушивать, поддерживать. Человек должен видеть доброжелательность, принятие и готовность помочь. Скорбь нельзя приостанавливать, она должна продолжаться столько, скольк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Уровень оказания помощи при переживании остр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4.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На данном этапе озлобленность, прежде направленная вовне, транс</w:t>
        <w:softHyphen/>
        <w:t>формируется в депрессию, и глубокая тоска поглощает человека. На</w:t>
        <w:softHyphen/>
        <w:t>вязчивые мысли об умершем (или утраченном при других обстоятель</w:t>
        <w:softHyphen/>
        <w:t>ствах) занимают все мысли человека. Это — период принятия утраты чув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дает интерес к событиям, делам, которые казались прежде важными, к своей внешности. Места и ситуации, предметы, связан</w:t>
        <w:softHyphen/>
        <w:t>ные с умершим, приобретают особую значимость. Не надо противиться символическим склонностям скорбящего, поскольку таким образом он старается преодолеть утрату. С другой стороны, реакция скорби бывает преувеличена, и тогда создается культ умершего»24.</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депрессия (не исключение и депрессия в период скорби) сопровождается чувством вины. Вспоминаются ссоры или другие со</w:t>
        <w:softHyphen/>
        <w:t>бытия, где скорбящий вел себя, по его мнению, несправедливо, глупо, необдуманно и т. д. по отношению к умершему или утраченному. Это усугубляет страдание. Но избежать этих переживаний невозможно: они закономер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страдает, у окружающих возникает желание опекать скорбящего, решать за него насущные проблемы, полностью избавить от забот. Вместе с тем, хотя поддержка действительно нужна, депрес</w:t>
        <w:softHyphen/>
        <w:t>сия — очень опасный период. Если скорбящий получит вторичную выгоду из этого состояния в виде особого внимания близких, то вмес</w:t>
        <w:softHyphen/>
        <w:t>то постепенного улучшения депрессия может превратиться в хрони</w:t>
        <w:softHyphen/>
        <w:t>ческий и тягостный недуг. Помощь близких должна поддерживать, а не нести на себе, то есть она не должна лишать необходимости про</w:t>
        <w:softHyphen/>
        <w:t>должать отвечать за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 этот период способствует выражению клиентом сво</w:t>
        <w:softHyphen/>
        <w:t>их чувств, но по мере продвижения работы горя к своей завершающей стадии все чаще заговаривает с ним о его насущных проблемах. Пси</w:t>
        <w:softHyphen/>
        <w:t>холог стимулирует активное отношение к окружающему, помогает пре</w:t>
        <w:softHyphen/>
        <w:t>одолевать навязчивые воспоминания, что облегчает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5. Адаптация: развитие новой 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душевная боль уменьшается. Человек постепенно адаптируется к жизни без утраченного. И наступает время, когда раз-Решение психологических проблем, не связанных с потерей, стано-</w:t>
      </w:r>
    </w:p>
    <w:p>
      <w:pPr>
        <w:pStyle w:val="Normal"/>
        <w:jc w:val="both"/>
        <w:rPr>
          <w:rFonts w:ascii="Times New Roman" w:hAnsi="Times New Roman" w:cs="Times New Roman"/>
          <w:sz w:val="22"/>
          <w:szCs w:val="22"/>
        </w:rPr>
      </w:pPr>
      <w:r>
        <w:rPr>
          <w:rFonts w:cs="Times New Roman" w:ascii="Times New Roman" w:hAnsi="Times New Roman"/>
          <w:sz w:val="22"/>
          <w:szCs w:val="22"/>
        </w:rPr>
        <w:t>24 Кочюнас Р Основы психологического консультирования М , 1999 С 208</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вится возможным. Надо быть готовым к тому, что в процессе пережи</w:t>
        <w:softHyphen/>
        <w:t>вания скорби у человека будет меняться система ценностей, он может ставить перед собой задачи, которые раньше его не интересовали, и, наоборот, отказываться от целей, волнующих его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горя не всегда следуют строго один за другим. Чаще наблюда</w:t>
        <w:softHyphen/>
        <w:t>ются временные возвраты на предыдущие этапы, затем снова продви</w:t>
        <w:softHyphen/>
        <w:t>жение вперед, вновь возврат и т. д. Эти колебания вызывают разочаро</w:t>
        <w:softHyphen/>
        <w:t>вание и усталость окружающих, в том числе и консультанта, которые с нетерпением ожидают «возвращения» скорбящего в «нормальную» жизнь. Но выражать нетерпение ни в коем случае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66820" cy="493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3" r="-10" b="-73"/>
                    <a:stretch>
                      <a:fillRect/>
                    </a:stretch>
                  </pic:blipFill>
                  <pic:spPr bwMode="auto">
                    <a:xfrm>
                      <a:off x="0" y="0"/>
                      <a:ext cx="3766820" cy="493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Гнев                  Компромисс              Депрессия       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ис. 4. «Челночная» динамика гор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терпеливо относиться к возникающим «странным» ритуа</w:t>
        <w:softHyphen/>
        <w:t>лам в отношении вещей и других предметов, связанных с умершим, — они важны для человека, находящегося в состоянии горя. Необходи</w:t>
        <w:softHyphen/>
        <w:t>мо спокойно относиться и к таким сообщениям, как «контакты» с умер</w:t>
        <w:softHyphen/>
        <w:t>шим, когда последнего видят, слышат его голос или ощущают его при</w:t>
        <w:softHyphen/>
        <w:t>сутствие. Каково бы ни было происхождение ощущения «контакта», о них свидетельствуют многие люди, переживающие утрату, и это не имеет отношения к психическому заболеванию. Кроме того, если са</w:t>
        <w:softHyphen/>
        <w:t>мого скорбящего пугают такие явления, его надо успокоить, объяснив ему, что это частое явление в период переживания утраты, которое полностью прекращается после окончания работы гор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омощь консультанта в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я острого горя заключается в</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ивании и поддержке.</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поверхностно успокаивать скорбящего человека. Фор</w:t>
        <w:softHyphen/>
        <w:t>мальные фразы отталкивают, возникает отчужденность и контакт на</w:t>
        <w:softHyphen/>
        <w:t>рушается. Советы и наставления также оказываются непродуктивны</w:t>
        <w:softHyphen/>
        <w:t>ми и даже вредными, поскольку отягощают переживание горя, а не облегчают его.</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Уровень оказания помощи при переживании остр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у нужно предоставить возможность выражать любые чув</w:t>
        <w:softHyphen/>
        <w:t>ства, и все они должны быть восприняты с симпатией и добротой без предубеждения, чтобы он знал, что его переживания, хотя и тяжелы, но естественны, и он не одинок.</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остоит в том, чтобы разделить с человеком работу горя, а именно — помочь ему преодолеть зависимость от умершего и найти новые модели взаимодействия. Итак, важным на этом пути является,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ент принял боль утр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страх, гнев и другие чувства были переработаны (враж</w:t>
        <w:softHyphen/>
        <w:t>дебность должна прорабатываться особ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ант замечал не только чрезвычайно сильные реакции, но и очень слабые, это поможет предотвратить отсрочен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опросы при работе с утрат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те мне, что это был за человек. Как он обычно выра</w:t>
        <w:softHyphen/>
        <w:t>жал свои чувства по отношению к 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узнавали о его любви (симпатии) к 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он оказался здесь сейчас, что бы вы хотели сказать ему? Скажите это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те о самых приятных моментах в ваш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те о его характерных чертах, достоинствах и недостатк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е ли вы вспомнить о нем что-то смеш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были его мане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его больше всего раздража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были его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ас раздражало в нем боль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жите, как он умирал (уход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оследний раз вы его вид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была ваша первая реакция на его смерть? П Удалось ли вам с ним прос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попрощалис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вы размышляете, вспоминая о нем? Что именно вам вспо</w:t>
        <w:softHyphen/>
        <w:t>ми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ло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зошло с его личными вещами?</w:t>
      </w:r>
    </w:p>
    <w:p>
      <w:pPr>
        <w:pStyle w:val="Normal"/>
        <w:jc w:val="both"/>
        <w:rPr>
          <w:rFonts w:ascii="Times New Roman" w:hAnsi="Times New Roman" w:cs="Times New Roman"/>
          <w:sz w:val="22"/>
          <w:szCs w:val="22"/>
        </w:rPr>
      </w:pPr>
      <w:r>
        <w:rPr>
          <w:rFonts w:cs="Times New Roman" w:ascii="Times New Roman" w:hAnsi="Times New Roman"/>
          <w:sz w:val="22"/>
          <w:szCs w:val="22"/>
        </w:rPr>
        <w:t>П Убрались ли вы в его комнате (шкафу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и ли у него особо любимые вещи? Что вы с ними с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ьзуетесь ли вы его вещами? (Если да — это хороший знак; если нет — следующий вопрос: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разговоры занимают 8—10 бесед по одному часу. Часто время бесед при проработке горя увеличивается, но нецелесообразно делать их длиннее двух часов. Это вредно и клиенту, и консультанту.</w:t>
      </w:r>
    </w:p>
    <w:p>
      <w:pPr>
        <w:pStyle w:val="Normal"/>
        <w:jc w:val="both"/>
        <w:rPr>
          <w:rFonts w:ascii="Times New Roman" w:hAnsi="Times New Roman" w:cs="Times New Roman"/>
          <w:sz w:val="22"/>
          <w:szCs w:val="22"/>
        </w:rPr>
      </w:pPr>
      <w:r>
        <w:rPr>
          <w:rFonts w:cs="Times New Roman" w:ascii="Times New Roman" w:hAnsi="Times New Roman"/>
          <w:sz w:val="22"/>
          <w:szCs w:val="22"/>
        </w:rPr>
        <w:t>Осложненное горе</w:t>
      </w:r>
    </w:p>
    <w:p>
      <w:pPr>
        <w:pStyle w:val="Normal"/>
        <w:jc w:val="both"/>
        <w:rPr>
          <w:rFonts w:ascii="Times New Roman" w:hAnsi="Times New Roman" w:cs="Times New Roman"/>
          <w:sz w:val="22"/>
          <w:szCs w:val="22"/>
        </w:rPr>
      </w:pPr>
      <w:r>
        <w:rPr>
          <w:rFonts w:cs="Times New Roman" w:ascii="Times New Roman" w:hAnsi="Times New Roman"/>
          <w:sz w:val="22"/>
          <w:szCs w:val="22"/>
        </w:rPr>
        <w:t>Осложненное горе возникает, если в естественное течение скорби внедряются блокирующие факторы. Например, ссора перед смертью, отсутствие поддержки (невозможность выразить свои чувства), еще одна утрата в период переживания гор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об осложненном горе можно говорить, если несколько лет спустя человек ведет себя так, будто утрата произошла совсем недавно.</w:t>
      </w:r>
    </w:p>
    <w:p>
      <w:pPr>
        <w:pStyle w:val="Normal"/>
        <w:jc w:val="both"/>
        <w:rPr>
          <w:rFonts w:ascii="Times New Roman" w:hAnsi="Times New Roman" w:cs="Times New Roman"/>
          <w:sz w:val="22"/>
          <w:szCs w:val="22"/>
        </w:rPr>
      </w:pPr>
      <w:r>
        <w:rPr>
          <w:rFonts w:cs="Times New Roman" w:ascii="Times New Roman" w:hAnsi="Times New Roman"/>
          <w:sz w:val="22"/>
          <w:szCs w:val="22"/>
        </w:rPr>
        <w:t>Осложненное горе может проявляться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Отсрочка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трата застает человека во время решения каких-то важных проблем или если это необходимо для моральной поддержки других, он может почти не почувствовать своего горя. Однако в этом случае работа горя прекращается. Иногда эта отсрочка может длиться года</w:t>
        <w:softHyphen/>
        <w:t>ми. Но спустя много времени (иногда несколько лет) совершенно не</w:t>
        <w:softHyphen/>
        <w:t>значительный повод «включает» все симптомы острого гор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повествовании клиента консультант видит симптомы ост</w:t>
        <w:softHyphen/>
        <w:t>рого горя при незначительном поводе, следует поинтерес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ереживал ли клиент утраты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ыла ли его реакция на потерю ослаб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а ли возможность у его горя проделать св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скорб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и появление сомат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это те болезни, которые подобны заболеваниям умершего. Осознание их связи с утратой отсутствует, а признаки горя так никог</w:t>
        <w:softHyphen/>
        <w:t>да и не появляются. По этому поводу человек может испытывать чув</w:t>
        <w:softHyphen/>
        <w:t>ство вины, у него может начать работу неосознанное стремление к са</w:t>
        <w:softHyphen/>
        <w:t>монаказанию. Часто такой человек активен, однако его деятельность приносит вред его собственному экономическому положению; нео</w:t>
        <w:softHyphen/>
        <w:t>сознанно он так строит свои отношения, что может остаться без се</w:t>
        <w:softHyphen/>
        <w:t>мьи, без друзей, без социального статуса. Возможны случаи, когда чув</w:t>
        <w:softHyphen/>
        <w:t>ство вины не вполне или совсем не осознается. Однако заболевания и</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______Глава 4. Уровень оказания помощи при переживании острого кризиса_________</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стиля жизни в сторону разрушения отношений и самораз</w:t>
        <w:softHyphen/>
        <w:t>рушения могут свидетельствовать о стремлении к самонаказанию.</w:t>
      </w:r>
    </w:p>
    <w:p>
      <w:pPr>
        <w:pStyle w:val="Normal"/>
        <w:jc w:val="both"/>
        <w:rPr>
          <w:rFonts w:ascii="Times New Roman" w:hAnsi="Times New Roman" w:cs="Times New Roman"/>
          <w:sz w:val="22"/>
          <w:szCs w:val="22"/>
        </w:rPr>
      </w:pPr>
      <w:r>
        <w:rPr>
          <w:rFonts w:cs="Times New Roman" w:ascii="Times New Roman" w:hAnsi="Times New Roman"/>
          <w:sz w:val="22"/>
          <w:szCs w:val="22"/>
        </w:rPr>
        <w:t>Горе с искаженны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ые реакции горя могут быть чрезмерно усиленными. Чаще всего встречаются следующие искажен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ая активность без чувства утр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гание общения, стремление к социальной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остная враждебность по отношению к близким людям, род</w:t>
        <w:softHyphen/>
        <w:t>ственникам, врачу и т. п.; такой человек может иметь подо</w:t>
        <w:softHyphen/>
        <w:t>зрения (и даже высказывать их) по поводу негативного отно</w:t>
        <w:softHyphen/>
        <w:t>шения этих людей к умерш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ях, когда враждебность представляется испытывающим ее людям ненормальной, они скрывают ее, в связи с чем их чувства становятся «одеревеневшими», а поведение — неес</w:t>
        <w:softHyphen/>
        <w:t>тественным (внешне это может напоминать картину шизо</w:t>
        <w:softHyphen/>
        <w:t>френии, однако таковой не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рата инициативы, решительности: человек может строить планы, оставаясь бездея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сознаваемое само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житированная депрессия, то есть депрессия с напряжением, возбуждением, с суетливой деятельностью, бессонницей, чув</w:t>
        <w:softHyphen/>
        <w:t>ством собственной малоценности, стремлением к болезнен</w:t>
        <w:softHyphen/>
        <w:t>ным переживаниям, жесткими самообвинениями и явной по</w:t>
        <w:softHyphen/>
        <w:t>требностью в самонаказании; такие люди могут совершать по</w:t>
        <w:softHyphen/>
        <w:t>пытки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бота горя не идет</w:t>
      </w:r>
    </w:p>
    <w:p>
      <w:pPr>
        <w:pStyle w:val="Normal"/>
        <w:jc w:val="both"/>
        <w:rPr>
          <w:rFonts w:ascii="Times New Roman" w:hAnsi="Times New Roman" w:cs="Times New Roman"/>
          <w:sz w:val="22"/>
          <w:szCs w:val="22"/>
        </w:rPr>
      </w:pPr>
      <w:r>
        <w:rPr>
          <w:rFonts w:cs="Times New Roman" w:ascii="Times New Roman" w:hAnsi="Times New Roman"/>
          <w:sz w:val="22"/>
          <w:szCs w:val="22"/>
        </w:rPr>
        <w:t>Вина — очень частая причина, по которой горе не делает свою ра</w:t>
        <w:softHyphen/>
        <w:t>боту, искажаясь и осложняясь. Часто она — результат осознанных или Неосознанных враждебных чувств клиента к умершему. Умерший че</w:t>
        <w:softHyphen/>
        <w:t>ловек мог быть капризным, конфликтным, деспотичным и т. п. Но переживающий утрату человек винит только себя за свои негативные Реакции в его адрес.</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необходимо обращать внимание на то, как человек го</w:t>
        <w:softHyphen/>
        <w:t>ворит об умершем. Если клиент часто повторяет, что он был очень хоро</w:t>
        <w:softHyphen/>
        <w:t>шим, это не обязательно говорит о том, что за этим кроется желание ис- враждебность, но в любом случае должно насторожить.</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клиент смог говорить об умершем как о реальном человеке, имевшем свои достоинства и недостатки. Но подводить к этому клиента нужно постепенно, без давления и спешк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клонность к созависимым отношениям развивается уже в достаточно зрелом возрасте в результате перенесенной потери и не про</w:t>
        <w:softHyphen/>
        <w:t>работанного горя. Теперь значимый Другой становится сверхзначимым, а целью жизни человека станов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утратить значимого Другого с помощью сверхконтроля и сверхопеки, направленных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пить иррациональную вину перед тем, кого потерял по ка</w:t>
        <w:softHyphen/>
        <w:t>ким-то причинам, через самонаказание в отношениях с дру</w:t>
        <w:softHyphen/>
        <w:t>гим значимым человеком посредством чрезмерного подчине</w:t>
        <w:softHyphen/>
        <w:t>ния или чрезмерной з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знакомясь с историей жизни человека, обнару</w:t>
        <w:softHyphen/>
        <w:t>живает в ней историю потерь, это означает, что следует исследовать, насколько полноценно пережиты эти потери. Самый очевидный при</w:t>
        <w:softHyphen/>
        <w:t>знак непереработанного горя — слишком яркая эмоциональная окрас</w:t>
        <w:softHyphen/>
        <w:t>ка воспоминаний об утраченном. Полноценно пережитая потеря мо</w:t>
        <w:softHyphen/>
        <w:t>жет вызывать грусть, но не доходит до уровня тоски, рыданий или деп</w:t>
        <w:softHyphen/>
        <w:t>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отдельном случае консультанту нужно принять решение, необходимо ли ре-переживание утраты или, наоборот, гораздо полез</w:t>
        <w:softHyphen/>
        <w:t>нее переключение внимания на конструктивные цел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w:t>
      </w:r>
    </w:p>
    <w:tbl>
      <w:tblPr>
        <w:tblW w:w="6364" w:type="dxa"/>
        <w:jc w:val="left"/>
        <w:tblInd w:w="-7" w:type="dxa"/>
        <w:tblLayout w:type="fixed"/>
        <w:tblCellMar>
          <w:top w:w="0" w:type="dxa"/>
          <w:left w:w="40" w:type="dxa"/>
          <w:bottom w:w="0" w:type="dxa"/>
          <w:right w:w="40" w:type="dxa"/>
        </w:tblCellMar>
      </w:tblPr>
      <w:tblGrid>
        <w:gridCol w:w="3254"/>
        <w:gridCol w:w="3110"/>
      </w:tblGrid>
      <w:tr>
        <w:trPr>
          <w:trHeight w:val="317" w:hRule="atLeast"/>
        </w:trPr>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ре-переживание</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ереключение внимания</w:t>
            </w:r>
          </w:p>
        </w:tc>
      </w:tr>
      <w:tr>
        <w:trPr>
          <w:trHeight w:val="3274" w:hRule="atLeast"/>
        </w:trPr>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Клиент по каким-то причинам скрывает горе от своего окружения и никогда не проявлял сво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2. Клиент не имел возможности выразить свои чув</w:t>
              <w:softHyphen/>
              <w:t>ства в полную меру</w:t>
            </w:r>
          </w:p>
          <w:p>
            <w:pPr>
              <w:pStyle w:val="Normal"/>
              <w:jc w:val="both"/>
              <w:rPr>
                <w:rFonts w:ascii="Times New Roman" w:hAnsi="Times New Roman" w:cs="Times New Roman"/>
                <w:sz w:val="22"/>
                <w:szCs w:val="22"/>
              </w:rPr>
            </w:pPr>
            <w:r>
              <w:rPr>
                <w:rFonts w:cs="Times New Roman" w:ascii="Times New Roman" w:hAnsi="Times New Roman"/>
                <w:sz w:val="22"/>
                <w:szCs w:val="22"/>
              </w:rPr>
              <w:t>3. Клиент «завис» на каком-то этапе горя и не может полностью освободиться от переживания. 4. Клиент проявляет симптомы острого горя, хотя ут</w:t>
              <w:softHyphen/>
              <w:t>рата произошла больше полутора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5. Чувства клиента блокированы, он эмоционально «окаменел». Стимулировать выход эмоций можно</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Горе является хроническим вследствие особой тяжести утраты (например, потеря ребенка, по</w:t>
              <w:softHyphen/>
              <w:t>теря сразу нескольких значимых людей) и ре-переживание может усилить травму. 2. Из переживания горя извлекается вторичная вы</w:t>
              <w:softHyphen/>
              <w:t>года в виде отказа от ответственности, отказа от деятельности, получение внимания и т. д. 3. Горе предъявляется как оправдание асоциаль</w:t>
              <w:softHyphen/>
              <w:t>ного поведения. 4. Горе является фетишем, фактором принужде</w:t>
              <w:softHyphen/>
              <w:t>ния (например, все члены семьи должны соблю</w:t>
              <w:softHyphen/>
              <w:t>дать определенные ритуалы в честь умершего, действовать в соответствии с наставлениями умершего, хотя это противоречит желаниям и по</w:t>
              <w:softHyphen/>
              <w:t>требностям живых и т. д.). 5. Переживание горя становится смыслом жизни, способом структурировать врем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Уровень оказания помощи при переживании остр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ицы   3</w:t>
      </w:r>
    </w:p>
    <w:tbl>
      <w:tblPr>
        <w:tblW w:w="6365" w:type="dxa"/>
        <w:jc w:val="left"/>
        <w:tblInd w:w="-7" w:type="dxa"/>
        <w:tblLayout w:type="fixed"/>
        <w:tblCellMar>
          <w:top w:w="0" w:type="dxa"/>
          <w:left w:w="40" w:type="dxa"/>
          <w:bottom w:w="0" w:type="dxa"/>
          <w:right w:w="40" w:type="dxa"/>
        </w:tblCellMar>
      </w:tblPr>
      <w:tblGrid>
        <w:gridCol w:w="3226"/>
        <w:gridCol w:w="3139"/>
      </w:tblGrid>
      <w:tr>
        <w:trPr>
          <w:trHeight w:val="259"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ре-переживание</w:t>
            </w:r>
          </w:p>
        </w:tc>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ереключение внимания</w:t>
            </w:r>
          </w:p>
        </w:tc>
      </w:tr>
      <w:tr>
        <w:trPr>
          <w:trHeight w:val="2122"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рез телесно-ориентированные и арт-терапевти-ческие подходы. 6. Клиент потерял близких при особо жестоких об</w:t>
              <w:softHyphen/>
              <w:t>стоятельствах, например, в результате насилия, военных действий, катастрофы и т д , и при этом испытывает иррациональную вину из-за того, что не смог спасти. Ре-переживание производится с целью проявить абсурдность вины и невозмож</w:t>
              <w:softHyphen/>
              <w:t>ность преодолеть обстоятельства Внимание! При этих же обстоятельствах могут быть причины, по которым нужно избегать ре-переживания.</w:t>
            </w:r>
          </w:p>
        </w:tc>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Клиент потерял близких при особо жестоких об</w:t>
              <w:softHyphen/>
              <w:t>стоятельствах, например, в результате насилия, военных действий, катастрофы и т. д. Если это произошло несколько лет назад, а клиент про</w:t>
              <w:softHyphen/>
              <w:t>являет признаки посттравматического стрессо</w:t>
              <w:softHyphen/>
              <w:t>вого синдрома, тогда ему необходимо не ре-пе</w:t>
              <w:softHyphen/>
              <w:t>реживание, а специальная реабилитационная терап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е-переживание может протекать вполне спонтанно, в результате разговора с психологом, построенного на его заинтересованных воп</w:t>
        <w:softHyphen/>
        <w:t>рос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одробностях обстоятельств, при которых произошла утр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значении утрач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торичных утратах, то есть об утратах, которые произошли в результате основной утраты.</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у необходимо стимулировать выражение чувств, поощ</w:t>
        <w:softHyphen/>
        <w:t>рять слезы, крик и другое бурное проявление эмоций. Важно, чтобы клиент чувствовал, что психолог не боится его переживаний, но и не отстранен. Ему необходимо сопереживание, как бы тяжело оно ни было для психолога (консультанту нужно позаботиться о самовосстановле</w:t>
        <w:softHyphen/>
        <w:t>нии после подобных сессий).</w:t>
      </w:r>
    </w:p>
    <w:p>
      <w:pPr>
        <w:pStyle w:val="Normal"/>
        <w:jc w:val="both"/>
        <w:rPr>
          <w:rFonts w:ascii="Times New Roman" w:hAnsi="Times New Roman" w:cs="Times New Roman"/>
          <w:sz w:val="22"/>
          <w:szCs w:val="22"/>
        </w:rPr>
      </w:pPr>
      <w:r>
        <w:rPr>
          <w:rFonts w:cs="Times New Roman" w:ascii="Times New Roman" w:hAnsi="Times New Roman"/>
          <w:sz w:val="22"/>
          <w:szCs w:val="22"/>
        </w:rPr>
        <w:t>Ре-переживание может длиться не одну сессию. Самое главное в нем — это выплеснуть боль и страхи и принять потерю, то есть сми</w:t>
        <w:softHyphen/>
        <w:t>риться с ней, увидеть позитивные стороны своей жизни без утрачен</w:t>
        <w:softHyphen/>
        <w:t>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вопрос для обсуждения с клиентом в конце ре-пережива</w:t>
        <w:softHyphen/>
        <w:t>ния: что хорошего вы имеете в результате вашей утраты? По опыту знаю — это самый трудный вопрос. Такой взгляд с трудом принимает</w:t>
        <w:softHyphen/>
        <w:t>ся клиентами. Но я убеждена — найти ответ на него необходимо для полного выздоровления. Я говорю клиентам: «В жизни ничего не слу</w:t>
        <w:softHyphen/>
        <w:t>чается просто так. Даже страшные утраты даются нам для того, чтобы Мы получили нечто в нашей жизни. Утрата — это предоплата за некие возможности, которые мы можем иметь, пережив ее. Сейчас, когда са</w:t>
        <w:softHyphen/>
        <w:t>мые острые переживания остались позади, вы можете осмотреться и Понять, ради чего вы пережили такое горе. Какие новые возможности У вас появились? Может быть, вы еще не воспользовались ими? Рас-</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е все стороны вашей жизни и прежде всего ресурсы вашей лич</w:t>
        <w:softHyphen/>
        <w:t>ности. Вы можете не пользоваться появившимися возможностями, «подарить» ваше горе, или максимально реализовать появившиеся ре</w:t>
        <w:softHyphen/>
        <w:t>сурсы. Главное — понять, каковы он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технических приемов, ре-переживание может сти</w:t>
        <w:softHyphen/>
        <w:t>мулироваться с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ем к умершему (утраченному, потерянн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говора с тем, кого утратили, для того чтобы высказать ему свои чувства (техника пустого сту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траивания «линии жизни»: в хронологическом порядке, начиная с обстоятельств, которые предшествовали появлению значимого человека, воссоздается полная история отношений и подробное описание обстоятельств утраты; при этом могут рассматриваться фотографии, перечитываться письм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ка о боли»: клиенту предлагают кричать, колотить валик, пинать подушки, чтобы выразить свои подавлен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т-терапевтического выражения боли потери: через рисунок, через танец и движения, через вылепливание фигурки утра</w:t>
        <w:softHyphen/>
        <w:t>ченного и совершение с ней ритуа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Лава 5.</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ВЕЗДЕСУЩНОСТЬ ВЫБОРА 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ша жизнь, по сути, есть непрерывный процесс выбора и приня</w:t>
        <w:softHyphen/>
        <w:t>тия самых разнообразных решений. Это настолько неотвратимо, что мы в большинстве случаев даже не замечаем, как он происходит, то есть часто выбираем одну единственную возможность из множества бес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идете по улице после дождя, одновременно бе</w:t>
        <w:softHyphen/>
        <w:t>седуя с подругой. Вы идете по мокрому асфальту, перешагивая через маленькие лужицы и обходя большие. Беседа увлекательна, и вы не замечаете, что каждый раз вы выбираете лучший путь, вы оцениваете ситуацию и принимаете решение, как обойти очередное мокрое пре</w:t>
        <w:softHyphen/>
        <w:t>пя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человек не замечает, как он принимает решение и в более серьезных ситуациях. Короткая иллюстрация показывает, как это мо</w:t>
        <w:softHyphen/>
        <w:t>жет проис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кажите, что подтолкнуло вас к решению выйти за</w:t>
        <w:softHyphen/>
        <w:t>муж?</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я ничего не решала. Просто он предложил, а у меня уже возраст такой, что недолго и в девках остаться. Вот и вышл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ешение и выбор вездесущи. И также вездесуща ответственность Зо принятое решение. Каким бы способом мы ни принимали его — осоз</w:t>
        <w:softHyphen/>
        <w:t>нанно, вдумчиво, с помощью консультантов или стремительно, спон</w:t>
        <w:softHyphen/>
        <w:t>танно, а может быть, бессознательно, — мы, и только мы, несем ответ</w:t>
        <w:softHyphen/>
        <w:t>ственность за последствия такого решения, поскольку это наш собствен</w:t>
        <w:softHyphen/>
        <w:t>ный выбор в данных обстоятельствах из нескольких возможных.</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старайтесь сосредоточиться, чтобы не запутаться в сло-вооборотах. Однако мысль важная: когда человек говорит, что он не</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принимать никакого решения, фактически он принимает реше</w:t>
        <w:softHyphen/>
        <w:t>ние не принимать никакого решения. И, стало быть, он несет ответ</w:t>
        <w:softHyphen/>
        <w:t>ственность за принятое им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ь решение — это значит сделать выбор из нескольких воз</w:t>
        <w:softHyphen/>
        <w:t>можностей, из нескольких направлений дальнейшего пути. Причем, выбор есть всегда. Как минимум у человека есть два варианта в каж</w:t>
        <w:softHyphen/>
        <w:t>дой из тре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  оставить все, как есть, или что-т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ить себя (свое поведение, привычки, взгляды, установки и т. п.) или изменить обстоятельства, в которых возникла про</w:t>
        <w:softHyphen/>
        <w:t>блема;</w:t>
      </w:r>
    </w:p>
    <w:p>
      <w:pPr>
        <w:pStyle w:val="Normal"/>
        <w:jc w:val="both"/>
        <w:rPr>
          <w:rFonts w:ascii="Times New Roman" w:hAnsi="Times New Roman" w:cs="Times New Roman"/>
          <w:sz w:val="22"/>
          <w:szCs w:val="22"/>
        </w:rPr>
      </w:pPr>
      <w:r>
        <w:rPr>
          <w:rFonts w:cs="Times New Roman" w:ascii="Times New Roman" w:hAnsi="Times New Roman"/>
          <w:sz w:val="22"/>
          <w:szCs w:val="22"/>
        </w:rPr>
        <w:t>3)  если нельзя изменить обстоятельства, то можно изменить отно</w:t>
        <w:softHyphen/>
        <w:t>шение к обстоятельствам, то есть сделать выбор между деструк</w:t>
        <w:softHyphen/>
        <w:t>тивным отношением, повергающим в депрессию, гнев, вину, тре</w:t>
        <w:softHyphen/>
        <w:t>вожность и т. п., и отношением, при котором даже крайне негативные обстоятельства наполняются особым смыслом (В. Франкл называл это «смыслом страдания»), что делает жизнь человека содержательной и ценной для него.</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ь себя (реакции, поведение, привычки, взгляды,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3760" cy="2965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2" r="-11" b="-12"/>
                    <a:stretch>
                      <a:fillRect/>
                    </a:stretch>
                  </pic:blipFill>
                  <pic:spPr bwMode="auto">
                    <a:xfrm>
                      <a:off x="0" y="0"/>
                      <a:ext cx="3413760" cy="2965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5. Пути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РАЗВИТ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режде чем он осознает наличие у него проблемы и необ</w:t>
        <w:softHyphen/>
        <w:t>ходимость ее разрешения, проходит целый ряд этапов, о которых кон</w:t>
        <w:softHyphen/>
        <w:t>сультант должен иметь представление. Но, преодолев их, он тоже не сразу приходит к удовлетворяющим результатам. В общем, решение проблемы — это целый путь, связанный с изменениями. Динамичес</w:t>
        <w:softHyphen/>
        <w:t>кий процесс нарастания и разрешения проблемы может быть пред</w:t>
        <w:softHyphen/>
        <w:t>ставлен в виде нескольких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1.  Неосознанное поведение. На этом этапе общий фон определен</w:t>
        <w:softHyphen/>
        <w:t>ной сферы жизни воспринимается как благополучный и не требую</w:t>
        <w:softHyphen/>
        <w:t>щий изменений. Но именно в это время появляются первые признаки нарастающей проблемы. Если человек привык внимательно относить</w:t>
        <w:softHyphen/>
        <w:t>ся к небольшим, «негромким» сигналам, он заметит это: как правило, восприятие таких сигналов сопровождается ощущением некоторого напряжения в теле и неясным эмоциональным дискомфортом — со</w:t>
        <w:softHyphen/>
        <w:t>стоянием напряжения, легкой тревог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2. Осознание. «Сигналы» нарастания проблемы постепенно накап</w:t>
        <w:softHyphen/>
        <w:t>ливаются. Даже если раньше человек ничего не замечал, теперь он от</w:t>
        <w:softHyphen/>
        <w:t>четливо ощущает дискомфорт, и приходит осознание, что существует проблема. Однако пока это лишь констатация факта: «Проблема есть, но я не знаю, действительно ли надо что-то решать. Может быть, это не мне надо решать и что-то менять. Может быть, это не нужно, воз</w:t>
        <w:softHyphen/>
        <w:t>можно, это лишь случайное стечение обстоятельств, и все пройдет само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3. «Слепой» поиск решения. На данном этапе человек уже понима</w:t>
        <w:softHyphen/>
        <w:t>ет, что «сама» проблема не «рассасывается», и ему придется прояв</w:t>
        <w:softHyphen/>
        <w:t>лять активность. Однако сам скорее предпримет попытки избавить</w:t>
        <w:softHyphen/>
        <w:t>ся от дискомфорта, но не разрешить возникшую проблему: тем са</w:t>
        <w:softHyphen/>
        <w:t>мым, он убегает, а не идет к цели. Это — этап попыток вернуться к прежнему комфортному состоянию. Поэтому и освободиться от дис</w:t>
        <w:softHyphen/>
        <w:t>комфорта человек старается прежними способами, используя при</w:t>
        <w:softHyphen/>
        <w:t>вычные модели поведения. Порой он делает это механически, не осо</w:t>
        <w:softHyphen/>
        <w:t>бенно задумываясь об их соответствии данной ситуации. Но старые методы не срабатывают. Все попытки остаются неэффективными. Дискомфорт и эмоциональное напряжение нарастают и достигают кри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4.  Поиск информации и поддержки. Человек испытывает особенно сильный внутренний дискомфорт. Но именно состояние негативного Напряжения и заставляет человека сделать разрешение проблемы ПрИ-^ак 3656                                                                                                                                                           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ритетной задачей на данный период жизни. Понимание, что привыч</w:t>
        <w:softHyphen/>
        <w:t>ные методы неэффективны, заставляет искать новые способы. Но ка</w:t>
        <w:softHyphen/>
        <w:t>кие? Это пока неизвестно. Кроме того, возникает сильное сопротив</w:t>
        <w:softHyphen/>
        <w:t>ление необходимости менять знакомый образ жизни, привычки, модели поведения. Возникает внутренний конфликт между необхо</w:t>
        <w:softHyphen/>
        <w:t>димостью внести в свою жизнь изменения и сохранением статус-кво. Человек переживает кризис, ищет понимания, сочувствия. Одновре</w:t>
        <w:softHyphen/>
        <w:t>менно он осознанно и неосознанно ищет и накапливает информацию о возможных способах разрешения проблемы. Именно на данном этапе чаще всего обращаются за помощью к психологу в надежде, что он обладает неким «волшебным» 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5.  Накопление информации, установление цели.   На данном этапе, самостоятельно или с помощью психолога, человек систематизирует весь свой опыт и переключается с того, что его не устраивает, на то, что он хочет. Это — переломный момент в преодолении проблемы: на смену переживанию тупика приходит осознание выхода из него: «Те</w:t>
        <w:softHyphen/>
        <w:t>перь я знаю, что именно нужно менять и что именно я хочу получить вместо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6. Применение и освоение новых моделей. После определения цели происходит поиск способов ее достижения. Человек может рассмат</w:t>
        <w:softHyphen/>
        <w:t>ривать различные варианты дальнейших действий, отбрасывая неис</w:t>
        <w:softHyphen/>
        <w:t>полнимые или нежелательные. Он намечает определенные этапы дос</w:t>
        <w:softHyphen/>
        <w:t>тижения цели, конкретны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7. Поиск способов достижения цели. Этот этап можно разделить на три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1.  Сознательное применение новых моделей поведения, контроль за реакциями, внесение изменений. Человек чувствует неуверенность и дис</w:t>
        <w:softHyphen/>
        <w:t>комфорт: он привык действовать по-другому. Часто он делает ошиб</w:t>
        <w:softHyphen/>
        <w:t>ки, поступает по-старому, несмотря на решение внести изменения: в нем еще сильно желание вернуться к привычному. Вот почему разре</w:t>
        <w:softHyphen/>
        <w:t>шение проблемы достигается только в том случае, если дискомфорт от проблемы сильнее, чем дискомфорт, вызванный необходимостью ее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Возрастание чувства уверенности. В этот период человек посте</w:t>
        <w:softHyphen/>
        <w:t>пенно осваивает новые модели реагирования, привыкает к изменени</w:t>
        <w:softHyphen/>
        <w:t>ям. Все чаще он достигает успеха в применении новых навыков, но</w:t>
        <w:softHyphen/>
        <w:t>вых способов реагирования, все больше положительных моментов находит он в изменениях. Чувство комфорта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3.  Сознательное перенесение нового опыта на другие сферы жизни. Часто разрешение проблемы в одной сфере жизни приводит к необхо</w:t>
        <w:softHyphen/>
        <w:t>димости внести изменения в другую. Возможно также, что, изучая и</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пересматривая свою проблему, человек приходит к выводу, что источ</w:t>
        <w:softHyphen/>
        <w:t>ник проблемы воздействует и в других ситуациях. Тогда получение желаемых результатов при решении проблемы может стимулировать его расширить сво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8. Сохранение изменений. На этом этапе человек уже интегрировал изменения и действует уверенно, автоматически. Он расширил свой опыт, лучше узнал себя, то есть произошел личностный рост. Некото</w:t>
        <w:softHyphen/>
        <w:t>рое время он переживает чувство 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ериода благополучия, если таковой наступает, происходит новое накопление неразрешенных негативных потенциалов, и вновь наступает предкризисное положение. Если проблема не разрешается, то наступает кризис.</w:t>
      </w:r>
    </w:p>
    <w:p>
      <w:pPr>
        <w:pStyle w:val="Normal"/>
        <w:jc w:val="both"/>
        <w:rPr>
          <w:rFonts w:ascii="Times New Roman" w:hAnsi="Times New Roman" w:cs="Times New Roman"/>
          <w:sz w:val="22"/>
          <w:szCs w:val="22"/>
        </w:rPr>
      </w:pPr>
      <w:r>
        <w:rPr>
          <w:rFonts w:cs="Times New Roman" w:ascii="Times New Roman" w:hAnsi="Times New Roman"/>
          <w:sz w:val="22"/>
          <w:szCs w:val="22"/>
        </w:rPr>
        <w:t>8. Сохранение изменений (постконсультативны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7. Применение и освоение новых</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тивное сопровождение практического освоения новых моде</w:t>
        <w:softHyphen/>
        <w:t>лей, анализ ошибок, укрепление уве</w:t>
        <w:softHyphen/>
        <w:t>ренности в применении новых спосо</w:t>
        <w:softHyphen/>
        <w:t>бов решения проблемы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Поиск способов достижения цели (консультативное сопровождение при анали</w:t>
        <w:softHyphen/>
        <w:t>зе, поиске, изучении новых возможностей, моделей и способов решения проблемы, ре</w:t>
        <w:softHyphen/>
        <w:t>петиция поведения, изучение блокирующих моментов и их преодоление</w:t>
      </w:r>
    </w:p>
    <w:p>
      <w:pPr>
        <w:pStyle w:val="Normal"/>
        <w:jc w:val="both"/>
        <w:rPr>
          <w:rFonts w:ascii="Times New Roman" w:hAnsi="Times New Roman" w:cs="Times New Roman"/>
          <w:sz w:val="22"/>
          <w:szCs w:val="22"/>
        </w:rPr>
      </w:pPr>
      <w:r>
        <w:rPr>
          <w:rFonts w:cs="Times New Roman" w:ascii="Times New Roman" w:hAnsi="Times New Roman"/>
          <w:sz w:val="22"/>
          <w:szCs w:val="22"/>
        </w:rPr>
        <w:t>5. Накопление информации, установление цели (консультативное сопровождение при анализе ситу</w:t>
        <w:softHyphen/>
        <w:t>ации и поиск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Поиск информации и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тивное сопровождение при приняти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сихологическ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Слепой, хаотический поиск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Осознание налич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сознанное поведение, накопление сигналов нараста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Рис. 6. Динамическая лестница: проблемы и основные этапы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ни один человек никогда не живет в состоянии абсо</w:t>
        <w:softHyphen/>
        <w:t>лютного отсутствия проблем, а значит, и необходимости их разреше</w:t>
        <w:softHyphen/>
        <w:t>ния, то есть необходимости производить изменения. Однако чем бо</w:t>
        <w:softHyphen/>
        <w:t>лее своевременно и конструктивно разрешает свои проблемы человек, чем более он внимателен к признакам, сигнализирующим о наличии проблемы, тем более равномерной будет динамика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СХЕМА КОНСУЛЬТАТИВНОГО СОПРОВОЖДЕНИЯ ПРИ ПРИНЯТИИ РЕШЕНИЯ. ЭТАПЫ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Сопровождение клиента при принятии решения условно можно разделить на следующие этапы: установление контакта с клиентом, ис</w:t>
        <w:softHyphen/>
        <w:t>следование проблемы, целеполагание, выработка решений, проверка решений и обобщение, или разработка плана конкретных действий. Рассмотрим каждый из них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установление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основная цель — построить прочный союз с клиен</w:t>
        <w:softHyphen/>
        <w:t>том, добиться, чтобы он чувствовал себя психологически комфортно. Для этого 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яется с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ит назвать имя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лагает клиенту общую схему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ейчас я хотел бы выслушать вас и понять, в чем со</w:t>
        <w:softHyphen/>
        <w:t>стоит ваша проблема, и какую помощь вы хотели бы получить в ре</w:t>
        <w:softHyphen/>
        <w:t>зультате нашей беседы; затем мы, возможно, исследуем некоторые обстоятельства более глубоко, и для этого я буду задавать вам необхо</w:t>
        <w:softHyphen/>
        <w:t>димые вопросы; а затем мы поищем решение. Вы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олжен учитывать то обстоятельство, что каждый чело</w:t>
        <w:softHyphen/>
        <w:t>век имеет свой стиль и свою индивидуальную скорость принятия решений-Некоторые немедленно реагируют на события, проблемы и предпочи</w:t>
        <w:softHyphen/>
        <w:t>тают принимать решения быстро. Другие откладывают проблему и по-</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но, шаг за шагом, работают над ее разрешением. Если психолог будет слишком спешить, ему придется тащить клиента буквально за уши к решению, которого он пока еще просто не в состоянии принять. Есте</w:t>
        <w:softHyphen/>
        <w:t>ственно, в таком случае, он ответит сопротивлением, и контакт будет разрушен. С другой стороны, человек, привыкший к стремительным, не слишком обдуманным решениям, будет испытывать трудности при детальной проверке верности выбора. В таком случае консультанту не</w:t>
        <w:softHyphen/>
        <w:t>обходимо придерживаться интенсивного темпа консультации, не пере</w:t>
        <w:softHyphen/>
        <w:t>гружая ее детализацией, но и не упуская ничего важного.</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начала консультант применяет техники активного слуша</w:t>
        <w:softHyphen/>
        <w:t>ния, следит за тем, чтобы темп его речи был комфортен клиенту, а из</w:t>
        <w:softHyphen/>
        <w:t>ложение мыслей — простым и точным.</w:t>
      </w:r>
    </w:p>
    <w:p>
      <w:pPr>
        <w:pStyle w:val="Normal"/>
        <w:jc w:val="both"/>
        <w:rPr>
          <w:rFonts w:ascii="Times New Roman" w:hAnsi="Times New Roman" w:cs="Times New Roman"/>
          <w:sz w:val="22"/>
          <w:szCs w:val="22"/>
        </w:rPr>
      </w:pPr>
      <w:r>
        <w:rPr>
          <w:rFonts w:cs="Times New Roman" w:ascii="Times New Roman" w:hAnsi="Times New Roman"/>
          <w:sz w:val="22"/>
          <w:szCs w:val="22"/>
        </w:rPr>
        <w:t>Сбор информации, исследова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нного этапа — опре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ем обратился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н сам видит сво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ит ли клиент свои возможности для раз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они, по мнению клиента, заклю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старается понять мир клиента и его восприятие своей проблемы. На этом этапе в задачи консультанта входит:</w:t>
      </w:r>
    </w:p>
    <w:p>
      <w:pPr>
        <w:pStyle w:val="Normal"/>
        <w:jc w:val="both"/>
        <w:rPr>
          <w:rFonts w:ascii="Times New Roman" w:hAnsi="Times New Roman" w:cs="Times New Roman"/>
          <w:sz w:val="22"/>
          <w:szCs w:val="22"/>
        </w:rPr>
      </w:pPr>
      <w:r>
        <w:rPr>
          <w:rFonts w:cs="Times New Roman" w:ascii="Times New Roman" w:hAnsi="Times New Roman"/>
          <w:sz w:val="22"/>
          <w:szCs w:val="22"/>
        </w:rPr>
        <w:t>1)  выслушать излож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2)  помочь клиенту ясно выразить его затрудн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сформулировать определен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межличностных проблем он задает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ходе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участника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их конкретны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результатах эт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том значении, которое придает клиент этим событиям,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именно не устраивают результаты взаимодействия. При работе с негативными состояниями (раздражительность, скован</w:t>
        <w:softHyphen/>
        <w:t>ность, повышенная тревожность, напряженность, неприятные или вредные привычки, депрессия, застенчивость и т. п.) консультант мо</w:t>
        <w:softHyphen/>
        <w:t>жет задать клиенту следующие вопросы25.</w:t>
      </w:r>
    </w:p>
    <w:p>
      <w:pPr>
        <w:pStyle w:val="Normal"/>
        <w:jc w:val="both"/>
        <w:rPr/>
      </w:pPr>
      <w:r>
        <w:rPr>
          <w:rFonts w:cs="Times New Roman" w:ascii="Times New Roman" w:hAnsi="Times New Roman"/>
          <w:sz w:val="22"/>
          <w:szCs w:val="22"/>
        </w:rPr>
        <w:t xml:space="preserve">25 Кейд Б., О'Хэнлон В. </w:t>
      </w:r>
      <w:r>
        <w:rPr>
          <w:rFonts w:cs="Times New Roman" w:ascii="Times New Roman" w:hAnsi="Times New Roman"/>
          <w:sz w:val="22"/>
          <w:szCs w:val="22"/>
          <w:lang w:val="en-US"/>
        </w:rPr>
        <w:t xml:space="preserve">X. </w:t>
      </w:r>
      <w:r>
        <w:rPr>
          <w:rFonts w:cs="Times New Roman" w:ascii="Times New Roman" w:hAnsi="Times New Roman"/>
          <w:sz w:val="22"/>
          <w:szCs w:val="22"/>
        </w:rPr>
        <w:t>Краткосрочная психотерапия. М., 1998. С. 51—54.</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1.  Когда появилась пробле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такие периоды, когда проблема всегда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такие периоды, когда проблема вообще не возника</w:t>
        <w:softHyphen/>
        <w:t>ет?</w:t>
      </w:r>
    </w:p>
    <w:p>
      <w:pPr>
        <w:pStyle w:val="Normal"/>
        <w:jc w:val="both"/>
        <w:rPr>
          <w:rFonts w:ascii="Times New Roman" w:hAnsi="Times New Roman" w:cs="Times New Roman"/>
          <w:sz w:val="22"/>
          <w:szCs w:val="22"/>
        </w:rPr>
      </w:pPr>
      <w:r>
        <w:rPr>
          <w:rFonts w:cs="Times New Roman" w:ascii="Times New Roman" w:hAnsi="Times New Roman"/>
          <w:sz w:val="22"/>
          <w:szCs w:val="22"/>
        </w:rPr>
        <w:t>2.  Где возникает пробле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ли такое место, где проблема возникает всегда или особенн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такие места, где она вообще не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Как внешне выглядит эта проблема ?                                           </w:t>
      </w: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ы смогли бы увидеть, если бы имели видеозапи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бы мы увидели жесты, позиции тел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 мы могли у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4. В чьем присутствии появляется пробле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чаще всего находится рядом при возникновении пробле</w:t>
        <w:softHyphen/>
        <w:t>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ругие люди делают и говорят о человеке, имеющем эту проблему и о ней самой?</w:t>
      </w:r>
    </w:p>
    <w:p>
      <w:pPr>
        <w:pStyle w:val="Normal"/>
        <w:jc w:val="both"/>
        <w:rPr>
          <w:rFonts w:ascii="Times New Roman" w:hAnsi="Times New Roman" w:cs="Times New Roman"/>
          <w:sz w:val="22"/>
          <w:szCs w:val="22"/>
        </w:rPr>
      </w:pPr>
      <w:r>
        <w:rPr>
          <w:rFonts w:cs="Times New Roman" w:ascii="Times New Roman" w:hAnsi="Times New Roman"/>
          <w:sz w:val="22"/>
          <w:szCs w:val="22"/>
        </w:rPr>
        <w:t>5.  Что из-за проблемы клиенту приходится делать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проблема нарушает обычную активность кли</w:t>
        <w:softHyphen/>
        <w:t>ента или мешает в том, что он хотел бы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глядела бы жизнь и деятельность клиента без его про</w:t>
        <w:softHyphen/>
        <w:t>блемы? (Этот альтернативный вопрос позволяет иногда по</w:t>
        <w:softHyphen/>
        <w:t>лучить важ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6. Какие из типов проблемного поведения проявляются во время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клиенты проявляют проблемное поведение прямо при об</w:t>
        <w:softHyphen/>
        <w:t>щении с консультантом. Заострение внимания на этих проявлениях помогает наглядно представить, каким образом возникают проблемы, и обсудить это Обсуждение проблемного поведения полезно прямо в процессе его предъявления. Эта беседа должна иметь не осуждающий или обвиняющий характер, а выстраиваться как анализ интересных и важных аспектов поставлен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остоянно попадающий в конфликтные взаимоотношения, гово</w:t>
        <w:softHyphen/>
        <w:t>рит с психологом в обвиняющих, резких интон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ейчас, когда я слушал вас, мне показалось, что вы обижены на меня и сердиты, будто я сделал что-то недопустимо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 чего вы взяли? Я говорю как обычно, просто рассказываю о своей проблеме. Что не так? Чем вы недовольны?</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аверное, такое впечатление произвели на меня ин</w:t>
        <w:softHyphen/>
        <w:t>тонации, с которыми вы говорили, и некоторая особенность стро</w:t>
        <w:softHyphen/>
        <w:t>ить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е выдумывайте! С чего это мне на вас обижаться?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Консультант. У меня есть предложение: представьте, что все это вы</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е самому себе. Повторите еще раз ваши слова, глядя на</w:t>
      </w:r>
    </w:p>
    <w:p>
      <w:pPr>
        <w:pStyle w:val="Normal"/>
        <w:jc w:val="both"/>
        <w:rPr>
          <w:rFonts w:ascii="Times New Roman" w:hAnsi="Times New Roman" w:cs="Times New Roman"/>
          <w:sz w:val="22"/>
          <w:szCs w:val="22"/>
        </w:rPr>
      </w:pPr>
      <w:r>
        <w:rPr>
          <w:rFonts w:cs="Times New Roman" w:ascii="Times New Roman" w:hAnsi="Times New Roman"/>
          <w:sz w:val="22"/>
          <w:szCs w:val="22"/>
        </w:rPr>
        <w:t>себя в зеркало. Клиент повторяет, при этом смотрится в предложенное консультанто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еркало. Клиент.   Да, действительно, грубовато получается. А ведь я совсем не</w:t>
      </w:r>
    </w:p>
    <w:p>
      <w:pPr>
        <w:pStyle w:val="Normal"/>
        <w:jc w:val="both"/>
        <w:rPr>
          <w:rFonts w:ascii="Times New Roman" w:hAnsi="Times New Roman" w:cs="Times New Roman"/>
          <w:sz w:val="22"/>
          <w:szCs w:val="22"/>
        </w:rPr>
      </w:pPr>
      <w:r>
        <w:rPr>
          <w:rFonts w:cs="Times New Roman" w:ascii="Times New Roman" w:hAnsi="Times New Roman"/>
          <w:sz w:val="22"/>
          <w:szCs w:val="22"/>
        </w:rPr>
        <w:t>имел в виду ничего плохого1 Консультант.   Как вы думаете, могут ли других людей, так же, как</w:t>
      </w:r>
    </w:p>
    <w:p>
      <w:pPr>
        <w:pStyle w:val="Normal"/>
        <w:jc w:val="both"/>
        <w:rPr>
          <w:rFonts w:ascii="Times New Roman" w:hAnsi="Times New Roman" w:cs="Times New Roman"/>
          <w:sz w:val="22"/>
          <w:szCs w:val="22"/>
        </w:rPr>
      </w:pPr>
      <w:r>
        <w:rPr>
          <w:rFonts w:cs="Times New Roman" w:ascii="Times New Roman" w:hAnsi="Times New Roman"/>
          <w:sz w:val="22"/>
          <w:szCs w:val="22"/>
        </w:rPr>
        <w:t>меня, сбивать с толку ваши интонации? Клиент   {задумчиво). Да, пожалуй...</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сессии, пока клиент самостоятельно и с помощью воп</w:t>
        <w:softHyphen/>
        <w:t>росов рассказывает о себе и своих затруднениях, консультант собира</w:t>
        <w:softHyphen/>
        <w:t>ет информацию о нем не только с его слов, но и обращая внима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у, жесты, мимику и пласт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е эмоцион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 формулировать фразы (активная или пассивная позиция в ситуации и в жизни; миф о всемогуществе или беспомощность, стремление контролировать или подчинятьс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 к ответственности и вине, свободе выбора и дол</w:t>
        <w:softHyphen/>
        <w:t>женствованиям, свободе и зависимос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ает консультанту представление о строении внутреннего мира клиента: его представлениях о себе, стиле взаимоотношений с окружающими, о возможных ресурсах и, наоборот, блокирующих ре</w:t>
        <w:softHyphen/>
        <w:t>шение обстоятельствах и кач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у клиента обнаруживается множество проблем. Если психо</w:t>
        <w:softHyphen/>
        <w:t>лог попытается решать их все одновременно, скорее всего, процесс консультирования будет хаотичным. В таком случае, либо оба, и кон</w:t>
        <w:softHyphen/>
        <w:t>сультант, и клиент, в процессе обсуждения, перескакивая с одной темы на другую, будут упускать из вида важные моменты, либо впоследствии Уже сам клиент, реализуя сразу несколько решений, потерпит неудачу.</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а данном этапе необходимо выстроить иерархию проблем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ить проблемы одну от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ить ту проблему, которую клиент считает наиболее важ</w:t>
        <w:softHyphen/>
        <w:t>ной или неотложной, и принять ее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льные проблемы обозначить и сформулировать с тем, что</w:t>
        <w:softHyphen/>
        <w:t>бы поработать с ними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Итак, из вашего рассказа я понял(а), что в связи с тем, что вы живете совместно с родителями мужа, у вас возникают конф</w:t>
        <w:softHyphen/>
        <w:t>ликты со свекровью, которые усугубляют и без того напряженные от</w:t>
        <w:softHyphen/>
        <w:t>ношения с супругом. Кроме того, вы чувствуете, что ваш сын-подрос</w:t>
        <w:softHyphen/>
        <w:t>ток отдаляется от вас. В связи с этим вам необходимо решить, что лучше: разъехаться с родителями, развестись или наладить взаимоот</w:t>
        <w:softHyphen/>
        <w:t>ношения в семье. При этом вы предпочли бы наладить отношения, но не знаете, возможно ли это. Верно? (Клиентка подтверждает). Мне представляется, что эта большая проблема состоит из нескольких: 1) ваши взаимоотношения со свекровью, 2) ваши взаимоотношения с мужем, 3) ваши взаимоотношения с сыном. Может быть, последова</w:t>
        <w:softHyphen/>
        <w:t>тельно разобравшись с каждой из этих проблем, вам будет легче при</w:t>
        <w:softHyphen/>
        <w:t>нять верное решение? (Клиентка соглашается). Тогда, как вы считаете, с какой из этих трех задач необходимо разобраться в пер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еобходимо остановиться на исследовании возможностей кли</w:t>
        <w:softHyphen/>
        <w:t>ента. Для этого следует вы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думывал ли клиент пути решения проблемы, каковы его идеи на этот счет /"Например: «До того, как вы пришли на консультацию, вы, вероятно, обдумывали возможные выходы из положения. Не могли бы вы поделиться ходом своих рассуждений и вывод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и ли раньше аналогичные ситуации? Например: «Случалось ли вам раньше сталкиваться с подобной проблемой?» или «При</w:t>
        <w:softHyphen/>
        <w:t>ходилось ли вам раньше переживать что-то подобное?»</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Что помогало ему раньше в аналогичной ситуации ? Например: «Из вашего рассказа я вижу, что у вас действительно богатый опыт в разрешении конфликтов. Как вы думаете, что помогало вам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 Какие личностные черты клиента могут способствовать решению проблемы ? Обсуждение сильных сторон личности клиента в те</w:t>
        <w:softHyphen/>
        <w:t>чение беседы может быть началом подключения к его ресурса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У вас действительно сложная проблема, но тем не ме</w:t>
        <w:softHyphen/>
        <w:t>нее вам удавалось достаточно долго поддерживать вполне удовлетво</w:t>
        <w:softHyphen/>
        <w:t>рительные отношения. Как вы думаете, какие ваши личностные каче</w:t>
        <w:softHyphen/>
        <w:t>ства помогали вам в этом?» или «Из вашего рассказа я вижу, что вы обладаете большим терпением и настойчивостью. Эти качества обяза</w:t>
        <w:softHyphen/>
        <w:t>тельно помогут вам в разрешении теперешн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задавая вопросы, говорит с клиентом о его чувствах, его роли в происхождении событий. Но самое главное — он наблюда</w:t>
        <w:softHyphen/>
        <w:t>ет за эмоциональным состоянием клиента непосредственно во время рассказа. Хотя, как правило, в самом начале консультативного про-</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цесса люди предпочитают сдерживать эмоции и разговаривать «веж</w:t>
        <w:softHyphen/>
        <w:t>ливо» в рамках общепринятой этики поведения, их микромимика, мелкие движения пальцев, поза и т. д. могут сообщить наблюдатель</w:t>
        <w:softHyphen/>
        <w:t>ному психологу о мног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консультант настраивает клиента на конструктивное и реалистичное восприят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ы не можем изменить другого человека, если он сам этого не хочет», «Изменяя свою жизнь, вы изменяетесь сами, а затем происходит изменение отношения к вам других людей», «Нужно вре</w:t>
        <w:softHyphen/>
        <w:t>мя и терпение, чтобы изменитьс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чтобы клиент принял такую позицию, бывает необходимо вступить с ним в дискуссию.</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считаете, что вы правы, и поэтому ваш партнер должен изменить свои взгляды на семейную жизнь, а не вы. Но из вашего рассказа я поняла, что он тоже считает себя правым, так?</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Он даже слушать меня не хочет, говорит, это я выду</w:t>
        <w:softHyphen/>
        <w:t>мываю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вайте теперь представим, что ваш образ жизни его не устраивает, и он хочет, чтобы вы изменили свои привычки, ста</w:t>
        <w:softHyphen/>
        <w:t>ли ходить с ним на футбол и предпочитали свободный образ жиз</w:t>
        <w:softHyphen/>
        <w:t>ни, а не семейный уют. Стали бы вы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с чего я должна меняться? Я считаю, что так, как он, жить нельзя. Надо быть более ответствен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вы не стали бы меняться, даже если бы он начал наста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ет!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Значит, если вы не захотите, вы не изменитесь, не</w:t>
        <w:softHyphen/>
        <w:t>смотря на его уговоры и даже скандалы? Это действительно не в его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Конечно. Если бы я считала, что живу неправильно, я бы поменялась. Но я думаю, что я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озможно, ваш партнер рассуждает точно так же и считает, что он живет так, как ему надо, как вы дум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читаете ли вы теперь, что можете его изменить по своему усмотр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вероятно, из этого ничего не выйдет.</w:t>
      </w:r>
    </w:p>
    <w:p>
      <w:pPr>
        <w:pStyle w:val="Normal"/>
        <w:jc w:val="both"/>
        <w:rPr>
          <w:rFonts w:ascii="Times New Roman" w:hAnsi="Times New Roman" w:cs="Times New Roman"/>
          <w:sz w:val="22"/>
          <w:szCs w:val="22"/>
        </w:rPr>
      </w:pPr>
      <w:r>
        <w:rPr>
          <w:rFonts w:cs="Times New Roman" w:ascii="Times New Roman" w:hAnsi="Times New Roman"/>
          <w:sz w:val="22"/>
          <w:szCs w:val="22"/>
        </w:rPr>
        <w:t>А. Блазер и соавторы26 отмечают, что необходимо рассматривать проблему или клиента с его проблемой не в отрыве от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26 Блазер А., Хайм Э., РингерХ., Томмен М. Проблемно-ориентированная психотера</w:t>
        <w:softHyphen/>
        <w:t>пия. М., 1998. С. 98.</w:t>
      </w:r>
    </w:p>
    <w:p>
      <w:pPr>
        <w:pStyle w:val="Normal"/>
        <w:jc w:val="both"/>
        <w:rPr/>
      </w:pPr>
      <w:r>
        <w:rPr>
          <w:rFonts w:cs="Times New Roman" w:ascii="Times New Roman" w:hAnsi="Times New Roman"/>
          <w:sz w:val="22"/>
          <w:szCs w:val="22"/>
          <w:lang w:val="en-US"/>
        </w:rPr>
        <w:t xml:space="preserve">h                                                                                                                 </w:t>
      </w: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бстоятельств, а внутри какой-то вышестоящей системы (партнерс</w:t>
        <w:softHyphen/>
        <w:t>кие отношения, семья,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предлагается задавать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смысл или какое конечное значение имеет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задачу решает эта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чего нужна клиенту эта проблема? Для чего он ее культиви</w:t>
        <w:softHyphen/>
        <w:t>рует? Чего он пытается этим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роль он, тем самым, приписывает себе, или какая роль отводится ему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функцию выполняет проблема в настоящей жизненной ситуации клиента, в его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практически всегда вызывают сопротивление. Чело</w:t>
        <w:softHyphen/>
        <w:t>веку трудно взглянуть на ситуацию, которая настолько неприятна, что вынудила его обратиться к психологу, как на результат собственных усилий. На этом этапе он с трудом воспринимает мысль о том, что он сам создает, поддерживает и даже бессознательно заботится о суще</w:t>
        <w:softHyphen/>
        <w:t>ствовании проблемы. И это не удивительно, ведь признание справед</w:t>
        <w:softHyphen/>
        <w:t>ливости такого утверждения неизменно вызывает чувство вины. Вот почему, хотя такие вопросы, безусловно, необходимы, следует задавать их при соблюдении перечисленных ниже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1.   Между клиентом и консультантом уже существуют доверитель</w:t>
        <w:softHyphen/>
        <w:t>ные доброжелате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В процессе консультирования уже состоялся разговор о неотвра</w:t>
        <w:softHyphen/>
        <w:t>тимости ответственности за происходящее в жизни клиента (иног</w:t>
        <w:softHyphen/>
        <w:t>да это выливается в сложную экзистенциальную дискуссию).</w:t>
      </w:r>
    </w:p>
    <w:p>
      <w:pPr>
        <w:pStyle w:val="Normal"/>
        <w:jc w:val="both"/>
        <w:rPr>
          <w:rFonts w:ascii="Times New Roman" w:hAnsi="Times New Roman" w:cs="Times New Roman"/>
          <w:sz w:val="22"/>
          <w:szCs w:val="22"/>
        </w:rPr>
      </w:pPr>
      <w:r>
        <w:rPr>
          <w:rFonts w:cs="Times New Roman" w:ascii="Times New Roman" w:hAnsi="Times New Roman"/>
          <w:sz w:val="22"/>
          <w:szCs w:val="22"/>
        </w:rPr>
        <w:t>3.   В процессе консультирования уже обсуждалось единство про</w:t>
        <w:softHyphen/>
        <w:t>тивоположностей всех явлений этого мира. Например: «Любая медаль имеет две стороны, и если «медаль» — это проблема, то и у нее должна быть позитивная сторона; вот ее-то нам и нужно рас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 должен быть готов к обсуждению возникшего чувства вин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бычно никто не хочет нажить себе проблему. Каж</w:t>
        <w:softHyphen/>
        <w:t>дый человек совершает поступки в силу возникшей потребности. И каковы бы ни были принятые решения или чувства, они исходят из внутреннего состояния или понимания ситуации. Поэтому то, что произошло, вероятно, должно было произойти. Сейчас вы меняетесь, и меняется ваше восприятие ситуации. Есть ли смысл в том, чтобы обвинять себя за то, что вы не могли тогда смотреть на обстоятель-</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ства сегодняшними глазами? А вот, что мы действительно можем об</w:t>
        <w:softHyphen/>
        <w:t>судить, так это из чего «выросла» ваша вина. Ведь вина возникает тогда, когда мы нарушаем какие-то внутренние правила, установки,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такие обсуждения вновь возвращают беседу к теме разде</w:t>
        <w:softHyphen/>
        <w:t>ления ответственности за происходящее. Две крайности — взять всю ответственность на себя или переложить всю ответственность на пле</w:t>
        <w:softHyphen/>
        <w:t>чи других — обычно не соответствуют действительности. Особенно важно говорить об этом, когда проблема касается межличностных от</w:t>
        <w:softHyphen/>
        <w:t>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вопрос о функциональном смысле проблемы, психотера</w:t>
        <w:softHyphen/>
        <w:t>певт не стремится проникнуть в область внутриличностностных кон</w:t>
        <w:softHyphen/>
        <w:t>фликтов, поскольку последние чаще всего не осознаются... Ответ на вопрос о значении проблемы следует искать в конкретных, понятных межличностных отношениях здесь и сейчас, в партнерских связях, в се</w:t>
        <w:softHyphen/>
        <w:t>мье, на работе и других межличностных отношениях»27.</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целью клиенту могут быть заданы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О Какую роль играет проблема или клиент во взаимодействии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является ли проблема частью борьбы за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ытается ли клиент неподходящими средствами построить отношения или, может быть, проблема позволяет ему принять желаемую для него рол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ая выгода» — это один из важнейших факторов, форми</w:t>
        <w:softHyphen/>
        <w:t>рующих проблемы, с которыми сталкивается клиент, и которые спо</w:t>
        <w:softHyphen/>
        <w:t>собствуют устойчивости эт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в начале взаимодействия с клиентом удается получить ответы на перечисленные вопросы. Однако необходимо иметь в виду, что если клиент затрудняется разрешать свою проблему, несмотря на очевидный вред от ее присутствия, консультанту необходимо снова вернуться к вопросам о вторичной выгод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условия исследова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ант должен быть искренним и открытым с клиен</w:t>
        <w:softHyphen/>
        <w:t>том. Он может сообщать ему о своих чувствах, возникающих 6</w:t>
      </w:r>
    </w:p>
    <w:p>
      <w:pPr>
        <w:pStyle w:val="Normal"/>
        <w:jc w:val="both"/>
        <w:rPr/>
      </w:pPr>
      <w:r>
        <w:rPr>
          <w:rFonts w:cs="Times New Roman" w:ascii="Times New Roman" w:hAnsi="Times New Roman"/>
          <w:sz w:val="22"/>
          <w:szCs w:val="22"/>
        </w:rPr>
        <w:t xml:space="preserve">27 БлазерА , Хайм Э., Рингер </w:t>
      </w:r>
      <w:r>
        <w:rPr>
          <w:rFonts w:cs="Times New Roman" w:ascii="Times New Roman" w:hAnsi="Times New Roman"/>
          <w:sz w:val="22"/>
          <w:szCs w:val="22"/>
          <w:lang w:val="en-US"/>
        </w:rPr>
        <w:t xml:space="preserve">X., </w:t>
      </w:r>
      <w:r>
        <w:rPr>
          <w:rFonts w:cs="Times New Roman" w:ascii="Times New Roman" w:hAnsi="Times New Roman"/>
          <w:sz w:val="22"/>
          <w:szCs w:val="22"/>
        </w:rPr>
        <w:t>Томмен М Проблемно-ориентированная психотера</w:t>
        <w:softHyphen/>
        <w:t>пия. М., 1998. С. 98.</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е консультативного взаимодействия. Например: «Мне показалось, что мой последний вопрос вызвал у вас раздра</w:t>
        <w:softHyphen/>
        <w:t>жение. Если это так, то что именно вас задело?» или «Сейчас у меня возникло чувство, будто я стучусь в дверь, которую мне не хотят открывать. Вы односложно отвечаете на все мои воп</w:t>
        <w:softHyphen/>
        <w:t>росы. И я думаю, как я смогу помочь вам, если не чувствую вашей готовности быть открытым? Готовы ли вы доверять м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изложения клиентом проблемы и по его заверше</w:t>
        <w:softHyphen/>
        <w:t>нии консультант кратко повторяет рассказанное, выделяя основ</w:t>
        <w:softHyphen/>
        <w:t>ные моменты. Именно таким образом клиент может «взглянуть» на проблему со стороны. Вдобавок он может либо убедиться, что психолог понял его правильно, либо поправить его, указав на не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ант должен учитывать, что клиенту необходимо пони</w:t>
        <w:softHyphen/>
        <w:t>мать происхождение и цель вопросов, которые ему задаются. Если цель вопросов клиенту не ясна, это будет вызывать насторожен</w:t>
        <w:softHyphen/>
        <w:t>ность и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ант должен помнить, что многие вопросы могут вызы</w:t>
        <w:softHyphen/>
        <w:t>вать болезненные реакции клиента, поэтому необходимо зада</w:t>
        <w:softHyphen/>
        <w:t>вать их в достаточно мягкой форме. Кроме того, нужно воздер</w:t>
        <w:softHyphen/>
        <w:t>живаться от вопросов, которые неуместны или слишком преждевременны, то есть клиент еще не готов на них ответить. В противном случае консультант будет причинять напрасную боль клиенту. Постепенно клиент поймет это, и консультативный контакт будет разруш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ая и резюмируя, консультант заботится об экологической чистоте консультации, предотвращает искажение информации. Иногда одного этого бывает достаточно, чтобы клиент более глу</w:t>
        <w:softHyphen/>
        <w:t>боко разобрался в своих затруднениях и самостоятельно при</w:t>
        <w:softHyphen/>
        <w:t>нял определенное решение. Для иллюстрации сказанного давай</w:t>
        <w:softHyphen/>
        <w:t>те представим следующую ситуацию. Клиент пришел на консультацию в новом костюме с просьбой помочь ему решить: сделать его длиннее или короче, расширить в талии, или, на</w:t>
        <w:softHyphen/>
        <w:t>оборот, убрать лишнее. Можно давать ему подробные и дельные советы, описывая, как это выглядит, но он все равно не будет видеть этого сам. К тому же, ни он, ни консультант не могут с уверенностью сказать, что предложенное решение придется ему по вкусу. Но вот консультант предлагает ему зеркало и ничего не говорит от себя: клиент просто смотрит в него и сам решает, где и как нужно произвести изме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Целеполаг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данном этапе психолог помогает клиенту решить вопрос о том, что он хочет получить в своей жизни вместо не удовлетворяющего его положения,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он хочет ст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го он хочет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оизойдет, когда желаемый результат будет достигнут?</w:t>
      </w:r>
    </w:p>
    <w:p>
      <w:pPr>
        <w:pStyle w:val="Normal"/>
        <w:jc w:val="both"/>
        <w:rPr>
          <w:rFonts w:ascii="Times New Roman" w:hAnsi="Times New Roman" w:cs="Times New Roman"/>
          <w:sz w:val="22"/>
          <w:szCs w:val="22"/>
        </w:rPr>
      </w:pPr>
      <w:r>
        <w:rPr>
          <w:rFonts w:cs="Times New Roman" w:ascii="Times New Roman" w:hAnsi="Times New Roman"/>
          <w:sz w:val="22"/>
          <w:szCs w:val="22"/>
        </w:rPr>
        <w:t>Это очень важный этап. Консультанту нужно быть особенно вни</w:t>
        <w:softHyphen/>
        <w:t>мательным, чтобы не подменить истинные цели клиента своим пред</w:t>
        <w:softHyphen/>
        <w:t>ставлением о них. Кроме того, когда у консультанта появляется чет</w:t>
        <w:softHyphen/>
        <w:t>кое определение проблемы, появляется соблазн тотчас же приняться за ее решение. Однако соображения психолога относительно решения проблемы могут совершенно не совпадать с мыслям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цели. Цель должна быть четко сформулирована. Час</w:t>
        <w:softHyphen/>
        <w:t>то вопросы относительно желаемого результата в корне меняют на</w:t>
        <w:softHyphen/>
        <w:t>правление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олжен осознать, что если ему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не нравится, но он не имеет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уда идти, то он не решает проблему, а убегает</w:t>
      </w:r>
    </w:p>
    <w:p>
      <w:pPr>
        <w:pStyle w:val="Normal"/>
        <w:jc w:val="both"/>
        <w:rPr>
          <w:rFonts w:ascii="Times New Roman" w:hAnsi="Times New Roman" w:cs="Times New Roman"/>
          <w:sz w:val="22"/>
          <w:szCs w:val="22"/>
        </w:rPr>
      </w:pPr>
      <w:r>
        <w:rPr>
          <w:rFonts w:cs="Times New Roman" w:ascii="Times New Roman" w:hAnsi="Times New Roman"/>
          <w:sz w:val="22"/>
          <w:szCs w:val="22"/>
        </w:rPr>
        <w:t>от нее. А если он даже знает, куда хочет попасть, это вовсе не означает, что ему обяза</w:t>
        <w:softHyphen/>
        <w:t>тельно понравится там, куда он прид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большинстве случаев клиенты высказывают именно желание избежать проблемы, то для установления цели, в соответствии с которой необходимо будет достигать определенных изменений, не</w:t>
        <w:softHyphen/>
        <w:t>обходимо переформулировать запрос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ереформулирование — наиболее важная составляющая процесса из</w:t>
        <w:softHyphen/>
        <w:t>менений, предполагающ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мещение фокуса внимания с проблемы на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ну формулировки проблемы с пассивной на ак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изацию понятий, заложенных в формулировку реша</w:t>
        <w:softHyphen/>
        <w:t>ем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заявляет, что «нервотрепка его замучила, и он не знает, что над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вотрепка замучила». =&gt; Пассивная позиция — его мучает не</w:t>
        <w:softHyphen/>
        <w:t>рвотрепка. По сути, поделать с этим ничего невозможно,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все зависит не от самого клиента, а от нервотрепки, которая его мучает. Консультант обсуждает с клиентом в действительности за</w:t>
        <w:softHyphen/>
        <w:t>ложенный в эту фразу смысл и предлагает ему сформулировать свою проблему в активн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хочу нервотрепки». =&gt; Позиция активная: действующим ли-</w:t>
      </w:r>
    </w:p>
    <w:p>
      <w:pPr>
        <w:pStyle w:val="Normal"/>
        <w:jc w:val="both"/>
        <w:rPr>
          <w:rFonts w:ascii="Times New Roman" w:hAnsi="Times New Roman" w:cs="Times New Roman"/>
          <w:sz w:val="22"/>
          <w:szCs w:val="22"/>
        </w:rPr>
      </w:pPr>
      <w:r>
        <w:rPr>
          <w:rFonts w:cs="Times New Roman" w:ascii="Times New Roman" w:hAnsi="Times New Roman"/>
          <w:sz w:val="22"/>
          <w:szCs w:val="22"/>
        </w:rPr>
        <w:t>цом является уже не нервотрепка, а «я» (сам клиент), но фокус его внимания — по-прежнему на проблеме, то есть на том, чего он не хочет. Клиент скорее убегает, а не идет к цели. Фактически он не видит результата, к которому можно было бы стремиться. Кон</w:t>
        <w:softHyphen/>
        <w:t>сультант обсуждает это с клиентом и высказывает мысль, что если убегать, а не двигаться к цели, то неизвестно, куда он придет, и понравится ли ему т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хочу избавиться от нервотрепки». =&gt; Позиция активная, но кли-</w:t>
      </w:r>
    </w:p>
    <w:p>
      <w:pPr>
        <w:pStyle w:val="Normal"/>
        <w:jc w:val="both"/>
        <w:rPr>
          <w:rFonts w:ascii="Times New Roman" w:hAnsi="Times New Roman" w:cs="Times New Roman"/>
          <w:sz w:val="22"/>
          <w:szCs w:val="22"/>
        </w:rPr>
      </w:pPr>
      <w:r>
        <w:rPr>
          <w:rFonts w:cs="Times New Roman" w:ascii="Times New Roman" w:hAnsi="Times New Roman"/>
          <w:sz w:val="22"/>
          <w:szCs w:val="22"/>
        </w:rPr>
        <w:t>ент опять сфокусирован на том, от чего хочет избавиться, то есть на проблеме. Хотя появление в формулировке глагола («избавить</w:t>
        <w:softHyphen/>
        <w:t>ся») говорит об усилении активной позиции клиента: он впервые перестает просто жаловаться и выражает желание что-то делать. Консультант обращает на это внимание клиента и спрашивает, чего хочет клиент вместо нервотреп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хочу уравновешенного ритма жизни и ровных отношений с кол-</w:t>
      </w:r>
    </w:p>
    <w:p>
      <w:pPr>
        <w:pStyle w:val="Normal"/>
        <w:jc w:val="both"/>
        <w:rPr>
          <w:rFonts w:ascii="Times New Roman" w:hAnsi="Times New Roman" w:cs="Times New Roman"/>
          <w:sz w:val="22"/>
          <w:szCs w:val="22"/>
        </w:rPr>
      </w:pPr>
      <w:r>
        <w:rPr>
          <w:rFonts w:cs="Times New Roman" w:ascii="Times New Roman" w:hAnsi="Times New Roman"/>
          <w:sz w:val="22"/>
          <w:szCs w:val="22"/>
        </w:rPr>
        <w:t>легами вместо нервотрепки». =&gt; Это активная позиция, и клиент сфокусирован на свой цели. Он обозначил то, к чему будет стре</w:t>
        <w:softHyphen/>
        <w:t>миться, но пока цель выглядит туманно, выражена слишком широ</w:t>
        <w:softHyphen/>
        <w:t>ко и неоднозначно. Консультант обсуждает это с клиентом и пред</w:t>
        <w:softHyphen/>
        <w:t>лагает ему уточнить, что значат для клиента «уравновешенный ритм жизни» и «ров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енный ритм жизни — это нормированный рабочий день с дву</w:t>
        <w:softHyphen/>
        <w:t>мя выходными и четкими обязанностями. Ровные отношения с кол</w:t>
        <w:softHyphen/>
        <w:t>легами — это отношения, пусть не слишком близкие, но зато без скандалов и взаимных претензий». =» Клиент дает расшифровку целевым понятия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резюмирует: «Итак, вы хотите нормированного рабочего дня с двумя выходными и четкими обязанностями. Кроме того, вы хо</w:t>
        <w:softHyphen/>
        <w:t>тите не слишком близких, но зато без скандалов и взаимных пре</w:t>
        <w:softHyphen/>
        <w:t>тензий, взаимоотношений с коллегами. Это так7» Клиент подтвер</w:t>
        <w:softHyphen/>
        <w:t>ждает, что консультант понял его правильно. =&gt; Цель определена, но теперь очевидно, что решать необходимо не одну проблему, а две: режим работы и взаимоотношения. Консультант обращает на это внимание клиента и предлагает ему определить, с какой зада</w:t>
        <w:softHyphen/>
        <w:t>чи он хочет начать работу над изме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выражает намерение сначала разобраться с первой проблемой — режимом работы. Консультант выясняет, насколько это зависит от него. Клиент сообщает, что режим (ритм) работы в большой мере зависит от него в течение рабочего дня, но очень мало — при</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и выходить на работу в выходной день. В процессе бе</w:t>
        <w:softHyphen/>
        <w:t>седы данная задача снова распадается на две:</w:t>
      </w:r>
    </w:p>
    <w:p>
      <w:pPr>
        <w:pStyle w:val="Normal"/>
        <w:jc w:val="both"/>
        <w:rPr>
          <w:rFonts w:ascii="Times New Roman" w:hAnsi="Times New Roman" w:cs="Times New Roman"/>
          <w:sz w:val="22"/>
          <w:szCs w:val="22"/>
        </w:rPr>
      </w:pPr>
      <w:r>
        <w:rPr>
          <w:rFonts w:cs="Times New Roman" w:ascii="Times New Roman" w:hAnsi="Times New Roman"/>
          <w:sz w:val="22"/>
          <w:szCs w:val="22"/>
        </w:rPr>
        <w:t>1)  изменить организацию своего труда в рабочее время и</w:t>
      </w:r>
    </w:p>
    <w:p>
      <w:pPr>
        <w:pStyle w:val="Normal"/>
        <w:jc w:val="both"/>
        <w:rPr>
          <w:rFonts w:ascii="Times New Roman" w:hAnsi="Times New Roman" w:cs="Times New Roman"/>
          <w:sz w:val="22"/>
          <w:szCs w:val="22"/>
        </w:rPr>
      </w:pPr>
      <w:r>
        <w:rPr>
          <w:rFonts w:cs="Times New Roman" w:ascii="Times New Roman" w:hAnsi="Times New Roman"/>
          <w:sz w:val="22"/>
          <w:szCs w:val="22"/>
        </w:rPr>
        <w:t>2)  сделать выбор между тремя возмож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ить свое отношение к требованию работать в выходные д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йти на разговор с руководством для обсуждения возмож</w:t>
        <w:softHyphen/>
        <w:t>ности исключить его (клиента) вызовы на работу в выходные д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ти новое место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редпочел сначала решить вторую задачу. Он сразу откинул ва</w:t>
        <w:softHyphen/>
        <w:t>риант «найти новое место работы». Работа слишком интересна, чтобы ее бросать. Затем клиент выразил желание подготовиться с помощью консультанта к разговору с руково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цель для данной консультации определилась: подгото</w:t>
        <w:softHyphen/>
        <w:t>виться с помощью консультанта к разговору с руководством. Вторую возможность клиент решил оставить на следующую встре</w:t>
        <w:softHyphen/>
        <w:t>чу и решать в том случае, если разговор с руководством не прине</w:t>
        <w:softHyphen/>
        <w:t>сет удовлетворитель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возможность — изменить свое отношение к требованию ра</w:t>
        <w:softHyphen/>
        <w:t>ботать в выходные дни — потребовала изучения этого отноше</w:t>
        <w:softHyphen/>
        <w:t>ния и затем процесса переформулирования, аналогичного приве</w:t>
        <w:softHyphen/>
        <w:t>д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конечная задача выглядела так: «Считать выходные дни та</w:t>
        <w:softHyphen/>
        <w:t>кими же рабочими днями, как и остальные, планировать свои лич</w:t>
        <w:softHyphen/>
        <w:t>ные дела и отдых только на вечер. В случае если выходной день все-таки получается, считать это везением Иметь резервные планы, но не настраиваться на их реализацию за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конечном итоге, целеполагание привело к конкретным шагам. В данном случае уже само проговаривание итоговой цели привело к принятию действительности, в частности, спокойному отноше</w:t>
        <w:softHyphen/>
        <w:t>нию к необходимости приспособиться к ней (работа в выходные дни). Другими словами, цель была достигнута прямо в процессе ее конкре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шении задачи по изменению организации своего труда в рабо</w:t>
        <w:softHyphen/>
        <w:t>чее время было выяснено, что значительное время уходит на сплет</w:t>
        <w:softHyphen/>
        <w:t>ни, которые клиента нервируют и невольно делают участником «междоусобиц», в которых одни сотрудники навязываются в «близ</w:t>
        <w:softHyphen/>
        <w:t>кие друзья», а другие «плетут козни». Оказалось, что решить эту проблему можно, только установив с коллегами отношения, пусть не слишком близкие, но зато без скандалов и взаимных претензий — то есть решив вторую часть первоначальной задачи. Ее рассмотрение свелось к обсуждению вопросов, заданных кон</w:t>
        <w:softHyphen/>
        <w:t>сультантом:</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делаете, когда поддерживаете отношения не слиш</w:t>
        <w:softHyphen/>
        <w:t>ком близкие, но без скандалов и претенз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 ли у вас опыт установления подоб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ам удавалось это тог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отличаются те отношения, которые вы имеете сейчас, от отношений, которые вы хотите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каким признакам вы поймете, что теперь вы достигли желаем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еобходимо предпринять, чтобы достигнуть желаем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твета на эти вопросы были сформулированы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ться спокойно отказываться от выслушивания сплет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ться в доброжелательном тоне переводить разговор с обсуждения коллег по работе на нейтральные 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ться отделять ответственность за себя от ответствен</w:t>
        <w:softHyphen/>
        <w:t>ности за других и брать на себя только сво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ти дневник своих дел и достижений, чтобы иметь воз</w:t>
        <w:softHyphen/>
        <w:t>можность аргументированно, коротко и без излишних эмо</w:t>
        <w:softHyphen/>
        <w:t>ций возражать на необоснованные претензии.</w:t>
      </w:r>
    </w:p>
    <w:p>
      <w:pPr>
        <w:pStyle w:val="Normal"/>
        <w:jc w:val="both"/>
        <w:rPr>
          <w:rFonts w:ascii="Times New Roman" w:hAnsi="Times New Roman" w:cs="Times New Roman"/>
          <w:sz w:val="22"/>
          <w:szCs w:val="22"/>
        </w:rPr>
      </w:pPr>
      <w:r>
        <w:rPr>
          <w:rFonts w:cs="Times New Roman" w:ascii="Times New Roman" w:hAnsi="Times New Roman"/>
          <w:sz w:val="22"/>
          <w:szCs w:val="22"/>
        </w:rPr>
        <w:t>Их достижение потребовало довольно продолжительной работы с психо</w:t>
        <w:softHyphen/>
        <w:t>логом, и в дальнейшем все они были реализован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результате переформулирования на место жалобы на нервотрепку пришло четкое понимание цели и возможности изме</w:t>
        <w:softHyphen/>
        <w:t>нить св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далеко не всегда проблема разрешается столь быст</w:t>
        <w:softHyphen/>
        <w:t>ро и успешно, как в рассмотренном примере. В большинстве случаев люди идут к психологу, когда выход из проблемной ситуации или про</w:t>
        <w:softHyphen/>
        <w:t>блемного состояния осложнен. И тогда встает необходимость глубо</w:t>
        <w:softHyphen/>
        <w:t>кого анализа и работы с тем, что лежит за пределами сознания. Тем не менее прояснение целей клиента — ключевой период консультатив</w:t>
        <w:softHyphen/>
        <w:t>ного процесса, настоящая исследовательск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Но выбрать цель — мало. Необходимо убедиться, что выбран</w:t>
        <w:softHyphen/>
        <w:t>ная цель — это действительно то, что человек хочет. Только после этого можно приступать к выработке конкретных шагов для ее до</w:t>
        <w:softHyphen/>
        <w:t>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у необходимо продумать ответы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чего вам это над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узнаете, что достигли жел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О Как вы будете чувствовать себя, когда достигнет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представляете себе: 1) «картинку» цели; 2) эмоциональ</w:t>
        <w:softHyphen/>
        <w:t>ное состояние цели; 3) ощущ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зменится в вашей жизни (окружение, уклад жизни, отно</w:t>
        <w:softHyphen/>
        <w:t>шения и т. п.), когда вы достигнет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зменится в вас, когда вы достигнете цели?</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Негативная сторона есть у всего; каковы негативные проявле</w:t>
        <w:softHyphen/>
        <w:t>ния того, что ваша цель будет достигну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негативные обстоятельства процесса дост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ы ли вы принять негативные стороны цели и движения к 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ивает ли вас то, что вы видите в результате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удет через год после достижения цели? через 3 года? через 5 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шь после того, как клиент осознает, что выбранная и сфор</w:t>
        <w:softHyphen/>
        <w:t>мулированная им цель устраивает его, начинается процесс при</w:t>
        <w:softHyphen/>
        <w:t>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так, вы страдаете от своей стеснительности и счита</w:t>
        <w:softHyphen/>
        <w:t>ете, что она проистекает из вашей неуверенности в себе. И что вы хотите вместо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хочу стать уве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то значит «быть уверенным»? Как вы это понимае</w:t>
        <w:softHyphen/>
        <w:t>те? =*&gt; Консультант уточняет слишком абстрактно сформу</w:t>
        <w:softHyphen/>
        <w:t>лированную цел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Это значит, что я буду свободно высказывать свое мнение, перестану бояться, что про меня плохо подумают, буду делать то, что считаю нужным, даже если это кому-то не по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вободно высказываться, свободно действовать — это вдохновляет. Скажите, а для чего вам все это нужно? Действитель</w:t>
        <w:softHyphen/>
        <w:t>но ли все это так важно для вас? =&gt; Консультант резюмирует цели клиента и поддерживает его, а затем исследует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Конечно! Тогда я смогу стать хорошим специалистом, смогу достигать успехов, хорошо зарабатывать. И вообще, буду более свободным. Возможно, у меня и в личной жизни будет склады</w:t>
        <w:softHyphen/>
        <w:t>ваться все удачнее, чем до сих пор. =&gt; Клиент проясняет более глубокие цели, стоящие за поведенческими моделями, кото</w:t>
        <w:softHyphen/>
        <w:t>рыми сначала охарактеризовал свою цель «быть уве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 быть хорошим специалистом, хорошо зарабаты</w:t>
        <w:softHyphen/>
        <w:t>вать и иметь удачную личную жизнь — действительно, важно. =&gt; Консультант повторяет цели клиента, чтобы он слышал их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вот именно! Это то, что составляет сущность жизни. И всего этого у меня не будет, если я не стану уверенным. =&gt; Клиент подчеркивает, как важна для него цел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редположим, что вы уже достигли желаемого. Как это будет выглядеть? Что вы будете чувствовать, переживать, ощу</w:t>
        <w:softHyphen/>
        <w:t>щать?</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не трудно себе представить, ведь я никогда не был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лучается, что вы хотите стать уверенным, но не знаете, что это такое. Как же вы узнаете, что двигаетесь в вер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думал, вы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могу совсем по-другому понимать уверенность, хотя говорить мы будем одинаковы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у, вы же психолог, вы должны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от представьте себе дерево. Опишите его. =&gt; Кон</w:t>
        <w:softHyphen/>
        <w:t>сультант сразу предлагает клиенту опыт вместо пояснений, которые не убеждают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Это высокий тополь, старый, с большими листьям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я представил себе березу. Мы получили совершен</w:t>
        <w:softHyphen/>
        <w:t>но разные деревья, хотя имели в виду одно и то ж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у, понимаю. Так что же мне делать? Я действительно не могу представить себя уве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откуда вы знаете, что хотите быть действительно уве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вижу, как ведут себя уверенные люди, чего они доб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Отлично! Скажите, как вы отличаете уверенного че</w:t>
        <w:softHyphen/>
        <w:t>ловека от неувер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Уверенный человек говорит ровным спокойным голосом. У него плавные свободные движения. Он спокоен, потому что знает себе цену. Он знает, что хорошо выглядит... Пока больше ничего на ум не при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так, вы сказали о его пластике — движения свобод</w:t>
        <w:softHyphen/>
        <w:t>ные, о его голосе — ровный, спокойный, о его внешнем виде — хорошо выглядит, о его внутреннем состоянии — знает себе цену. Кстати, что это значит? =&gt; Здесь становится видно, как резюме консультанта делает цель клиента отчетливой и достижи</w:t>
        <w:softHyphen/>
        <w:t>мой. Туманные высказывания сразу уточ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Знать себе цену— это значит понимать, что ты не хуж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сейчас вы этого не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Умом понимаю, но... Мне кажется, я мог бы быть лучше. =&gt; Консультант отмечает для себя, что у клиента присутству</w:t>
        <w:softHyphen/>
        <w:t>ет бессознательная установка: «Я должен быть лучше других, или я ничего не стою». Но сейчас консультант не отвлекается на это: позже предстоит серьезная работа по развенчанию этой блокирующей установки. Сейчас идет этап целеполаг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 чем именно вам необходимо стать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у, может быть, мне надо быть внимательнее и доброжела</w:t>
        <w:softHyphen/>
        <w:t>тельнее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то такое быть внимательным и доброжелательным? =» Консультант снова уточняет общи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ем ваше поведение и чувства будут отличаться от тех, которые существуют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икак не может сформулировать свои понятия точнее, найти раз</w:t>
        <w:softHyphen/>
        <w:t>личия. Не удивительно, ведь клиент и так доброжелателен и вни</w:t>
        <w:softHyphen/>
        <w:t>мателен, он только думает, что надо быть еще лучше, но что это такое, не понимает. Это — всего лишь жесткие иррациональные «указания» внутреннего «критика», с которым консультант наме</w:t>
        <w:softHyphen/>
        <w:t>чает поработать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хоже, в этом вы уже сейчас таковы, каким хотите ста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 удивленно и неуверенно). Похоже... Но почему-то мне кажет</w:t>
        <w:softHyphen/>
        <w:t>ся, что я не могу о себе так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не можете думать о себе хорошо? =&gt; Здесь кон</w:t>
        <w:softHyphen/>
        <w:t>сультант, наоборот, несколько обобщает, чтобы косвенно указать на основную проблему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аверное, плохо думать о себе хорошо. =&gt; Вскрывается еще одно иррациональное убеждение клиента. Консультант от</w:t>
        <w:softHyphen/>
        <w:t>мечает наличие внутреннего конфликта: я должен быть лучше других, но думать о себе хорошо нельзя, это плохо. Консуль</w:t>
        <w:softHyphen/>
        <w:t>тант решает показать это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должны стать в чем-то лучше, хотя не знаете, в чем бы вы могли быть лучше. И при этом вы не должны думать о себе хорошо. Так как же мы достигнем цел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Ерунда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 не складывается. А что было бы, если бы вы могли думать о себ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не было бы легче. Я бы тогда мог быть спокойным и уве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Значит, чтобы быть уверенным, надо разрешить себе думать о себ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удивленно). Получается так... Это что-то... Мне кажется, это и есть самое главно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моему, вы разволновались? =&gt; Консультант отра</w:t>
        <w:softHyphen/>
        <w:t>жает внешнее поведение клиента и уточняет св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Как будто сделал открыт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здравляю! Это действительно волнующий и очень важ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елает паузу, дает клиенту осознать свое открытие): Итак, получается, что если у вас будут свободные движения, ров</w:t>
        <w:softHyphen/>
        <w:t>ный, спокойный голос, вы будете хорошо выглядеть и будете раз</w:t>
        <w:softHyphen/>
        <w:t>решать себе думать о себе хорошо, то вы почувствуете себя более уверенным. Можно ли сказать, что если вы добьетесь всего этого, вы и достигнете сво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Точно. И мне будет так хорошо! У меня сейчас даже тело как-то расслабилось. =&gt; Клиент буквально почувствовал свою цель. Это хороший момент: тело лучше разума будет подска</w:t>
        <w:softHyphen/>
        <w:t>зывать клиенту верный путь. Консультант сообщает об этом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цель ясна настолько, что сразу стали видны и все шаги, необходи</w:t>
        <w:softHyphen/>
        <w:t>мые для ее достижения. Но еще не ясно, понравится ли клиенту то, что будет сопровождать достижение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вайте теперь представим, что вы уже уверенный человек. Но никогда не бывает, чтобы все было хорошо. К сожа</w:t>
        <w:softHyphen/>
        <w:t>лению, всегда бывает и что-то плохое. Что плохое может произой</w:t>
        <w:softHyphen/>
        <w:t>ти, если вы станете уве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ожет быть, я чаще буду попадать в конфликт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как вам эта персп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Если бы я мог думать о себе хорошо, я бы не стал особенно переживать по этому поводу. Все конфликтуют. Главное, не запус</w:t>
        <w:softHyphen/>
        <w:t>тить это слишком далеко. =&gt; Клиент настроен оптимистично. На самом деле, он уже почти разрешил думать о себе хорошо благодаря происшедшему в процессе целеполагания осознанию, или инсайту. Отсюда и выраженные реакции тела. В дальней</w:t>
        <w:softHyphen/>
        <w:t>шем предстоит только закрепить начало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Значит, последствия вас не пугают. Но ведь не так легко научиться свободно общаться, развить пластику тела, снять мышечные зажимы, находить темы для разговоров, выразительно говорить и свободно отстаивать свое мнение. Как вы думаете, что будет самым сложным для вас? =&gt; Перечисляя поведенческие цели клиента, консультант делает наглядными пути дости</w:t>
        <w:softHyphen/>
        <w:t>жения, затем он проверяет негативные моменты пути к цел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ожалуй, выбрать для этого время. Ну и еще то, что это, видимо, надолго. Придется менять образ жизни: я домосед, люб</w:t>
        <w:softHyphen/>
        <w:t>лю посидеть на диване, почитать, телевизор по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готовы на эт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умаю, да. Хуже, чем сейчас, мне все равно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ем вы будете себя стимулировать для продвиже</w:t>
        <w:softHyphen/>
        <w:t>ния к цели? Как вы будете вознаграждать себя за достижения? =* Обсуждение самостимуляции необходимо, так как реальное движение к цели всегда сопряжено с дискомфортом отхода от привычного образа жизни, поведения и т. п. И клиент дол</w:t>
        <w:softHyphen/>
        <w:t>жен заранее видеть какую-то поэтапную компенсацию, на</w:t>
        <w:softHyphen/>
        <w:t>град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аверное, я буду покупать себе одну новую видеокассету и одну книгу, если целый месяц буду работать над собой. И ничего не куплю и целую неделю не буду смотреть телевизор, если буду л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 похоже, это сильный стимул. Давайте теперь проведем еще один эксперимент: вот вы уже уверенный в себе человек, и прошло, скажем, года три. Что происходит в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аверное, я уже могу свободно разговаривать с начальни</w:t>
        <w:softHyphen/>
        <w:t>ком. У меня уже сейчас есть соображения, как улучшить отдель</w:t>
        <w:softHyphen/>
        <w:t>ные моменты... Ну, рабочие тонкости. Я смогу предложить это. Я смогу обговорить более выгодные условия моей работы... Да, через три года я буду ценным человеком в нашей фирме. Может быть, я даже смогу понравиться какой-нибудь женщине. Я буду действовать более уверенно и вовремя смогу подойти к ней и при</w:t>
        <w:softHyphen/>
        <w:t>гласить куда-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гда вы точно будете знать, что достигли не только своей цели, но и того, для чего она вам нужн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тогда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цель поставлена и проверена. Далее следует выработка плана и конкретных шагов, или заключается психотерапевтический контракт.</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контракта — важная часть консультативного сопровож</w:t>
        <w:softHyphen/>
        <w:t>дения. Обычно психотерапевтический контракт заключается, если после прояснения проблемы и установления целеполагания выясня</w:t>
        <w:softHyphen/>
        <w:t>ется, что одной консультативной встречи недостаточно. В таком слу</w:t>
        <w:softHyphen/>
        <w:t>чае с клиентом обсуждаются условия дальнейш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ь и время встре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ия оплаты (если консультации плат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овательность, в которой будут обсуждаться проблемы, если их не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близительное количество консультативных контактов (впоследствии, если это необходимо, срок работы может быть измен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ческие условия консультирования (конфиденциальность, необходимость предупреждать заранее о пропуске сессии, ус</w:t>
        <w:softHyphen/>
        <w:t>ловия, при которых консультативные контакты могут быть прекращены со стороны консультант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е требования консультанта (например, ведение рабочего дневника, диктофонные записи консультативных бесед и т. п.).</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аемый контракт сразу настраивает клиента на серьезную работу по решению своей проблемы, во многом благодаря тому, что четко обговаривает и степень ответственности за успешность консуль</w:t>
        <w:softHyphen/>
        <w:t>татив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е клиента, который не знает, чего он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цель устанавливается сразу и предельно ясна: клиент мо</w:t>
        <w:softHyphen/>
        <w:t>жет начать свой разговор с предъявления цели консультирования. Сложность же заключается в выработке единственного решения из множества возможных вариантов. Лишь выбранное решение может стать действительной целью, как, например, в случае, когда женщина, узнав об измене мужа и не зная, как ей поступить, приходит к конк</w:t>
        <w:softHyphen/>
        <w:t>ретному мнению (этот пример будет описан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о свидетельству М. и Р. Гулдинг, иногда возможно консультирование клиента, который не знает, чего хочет, без заключе</w:t>
        <w:softHyphen/>
        <w:t>ния контракта в течение одной-двух встреч28. В таком случае на неко</w:t>
        <w:softHyphen/>
        <w:t>торое время целью консультирования становится определение потреб</w:t>
        <w:softHyphen/>
        <w:t>ностей клиента в обсуждаемом вопросе. Эта цель также четко форму</w:t>
        <w:softHyphen/>
        <w:t>лируется и проговаривается, как и любая другая.</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обсуждая конкретные потребности клиента, консуль</w:t>
        <w:softHyphen/>
        <w:t>тант сталкивается и с его базовыми, основополагающими потребнос</w:t>
        <w:softHyphen/>
        <w:t>тями. Обычно они бывают неосознанны. И именно недоступность их осознаванию вызывает растерянность человека, когда он только ощу</w:t>
        <w:softHyphen/>
        <w:t>щает неудовлетворенность любым из решений и не находит выхода. Пять базовых потребностей, выделенных А. Маслоу (они уже упоми</w:t>
        <w:softHyphen/>
        <w:t>нались в связи с комплексом мученичества), образуют иерархическую структуру, которая определяет поведение и эмоциональное состояние человека. Длительная неудовлетворенность основных потребностей ведет вначале к возникновению напряжения, а затем к переживанию кризис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трудности понимания клиентом, чего именно он хо</w:t>
        <w:softHyphen/>
        <w:t>чет, и непоследовательность его поведения могут объясняться суще</w:t>
        <w:softHyphen/>
        <w:t>ствованием невротических потребностей. К. Хорни приводит перечень таких наклонностей и их основных характеристик29: «1. Невротичес</w:t>
        <w:softHyphen/>
        <w:t>кая потребность в любви, привязанности и одобрении 30(см.: «Невроти</w:t>
        <w:softHyphen/>
        <w:t>ческая личность нашего времени», гл. 6 о потребности в любви и при</w:t>
        <w:softHyphen/>
        <w:t>в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азборчивая потребность угождать, нравиться другим и по</w:t>
        <w:softHyphen/>
        <w:t>лучать одобр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оизвольное стремление оправдывать ожидани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28 Гулдинг М Г, Гулдинг Р Л Психотерапия нового решения М , 1997 С 83.</w:t>
      </w:r>
    </w:p>
    <w:p>
      <w:pPr>
        <w:pStyle w:val="Normal"/>
        <w:jc w:val="both"/>
        <w:rPr>
          <w:rFonts w:ascii="Times New Roman" w:hAnsi="Times New Roman" w:cs="Times New Roman"/>
          <w:sz w:val="22"/>
          <w:szCs w:val="22"/>
        </w:rPr>
      </w:pPr>
      <w:r>
        <w:rPr>
          <w:rFonts w:cs="Times New Roman" w:ascii="Times New Roman" w:hAnsi="Times New Roman"/>
          <w:sz w:val="22"/>
          <w:szCs w:val="22"/>
        </w:rPr>
        <w:t>29 Хорни К Самоанализ Собрание сочинений ВЗ-хтТ2 М , 1997 С 322-327</w:t>
      </w:r>
    </w:p>
    <w:p>
      <w:pPr>
        <w:pStyle w:val="Normal"/>
        <w:jc w:val="both"/>
        <w:rPr>
          <w:rFonts w:ascii="Times New Roman" w:hAnsi="Times New Roman" w:cs="Times New Roman"/>
          <w:sz w:val="22"/>
          <w:szCs w:val="22"/>
        </w:rPr>
      </w:pPr>
      <w:r>
        <w:rPr>
          <w:rFonts w:cs="Times New Roman" w:ascii="Times New Roman" w:hAnsi="Times New Roman"/>
          <w:sz w:val="22"/>
          <w:szCs w:val="22"/>
        </w:rPr>
        <w:t>30 Здесь и далее курсив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есение центра тяжести с собственной личности на дру</w:t>
        <w:softHyphen/>
        <w:t>гих, привычка принимать во внимание только их желания и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само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враждебности со стороны других или враждебных чувств внутр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2. Невротическая потребность в «партнере», который примет руко</w:t>
        <w:softHyphen/>
        <w:t>водство жизнью невротика в свои руки (см.: «Новые пути в психоана</w:t>
        <w:softHyphen/>
        <w:t>лизе», гл. 15 о мазохизме и «Бегство от свободы» Э. Фромма, гл. об ав</w:t>
        <w:softHyphen/>
        <w:t>торитар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есение центра тяжести на «партнера», который должен осуществить все жизненные ожидания невротика и нести от</w:t>
        <w:softHyphen/>
        <w:t>ветственность за все происходящее, как хорошее, так и пло</w:t>
        <w:softHyphen/>
        <w:t>хое; успешное манипулирование «партнером» становится главн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ышенная оценка «любви», потому что предполагается, что «любовь» решает вс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оказаться покинут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Невротическая потребность ограничить жизнь тесными рам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быть нетребовательным, довольствоваться ма</w:t>
        <w:softHyphen/>
        <w:t>лым и ограничить свои честолюбивые стремления и желания материальных бла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оставаться неприметным и играть второсте</w:t>
        <w:softHyphen/>
        <w:t>пенные ро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аление своих способностей и потенциальных возможнос</w:t>
        <w:softHyphen/>
        <w:t>тей, признание скромности как высшей доброде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скорее сохранять, нежели т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предъявлять какие-либо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иметь или отстаивать экспансивные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наклонности, как и следовало ожидать, часто встречаются вместе, поскольку все они означают признание собственной слабости и представляют собой попытки устроить свою жизнь на этой основе. Они противоположны стремлениям полагаться на собственные силы или брать ответственность на себя. Однако эти три наклонности не образуют синдрома. Третья может иметь место в том случае, когда две Другие существенной роли не играют.</w:t>
      </w:r>
    </w:p>
    <w:p>
      <w:pPr>
        <w:pStyle w:val="Normal"/>
        <w:jc w:val="both"/>
        <w:rPr>
          <w:rFonts w:ascii="Times New Roman" w:hAnsi="Times New Roman" w:cs="Times New Roman"/>
          <w:sz w:val="22"/>
          <w:szCs w:val="22"/>
        </w:rPr>
      </w:pPr>
      <w:r>
        <w:rPr>
          <w:rFonts w:cs="Times New Roman" w:ascii="Times New Roman" w:hAnsi="Times New Roman"/>
          <w:sz w:val="22"/>
          <w:szCs w:val="22"/>
        </w:rPr>
        <w:t>4.  Невротическое стремление к власти (см.: «Невротическая лич</w:t>
        <w:softHyphen/>
        <w:t>ность нашего времени», гл. 10 о стремлении к власти, престижу и об</w:t>
        <w:softHyphen/>
        <w:t>ладанию):</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господству над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анность делу, долгу, ответственность, хотя играют опре</w:t>
        <w:softHyphen/>
        <w:t>деленную роль, но не являются движуще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важение других людей (их индивидуальности, достоинства, чувств), стремление подчинить их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с разной степенью выраженных деструктивных эле</w:t>
        <w:softHyphen/>
        <w:t>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азборчивое преклонение перед силой и презрение к сла</w:t>
        <w:softHyphen/>
        <w:t>б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неконтролируемых ситуаций;                                    &l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а. Невротическая потребность контролировать себя и других людей с помощью разума и предусмотрительности (разновидность пункта 4 у лиц, у которых слишком подавлены открытые проявления их власт</w:t>
        <w:softHyphen/>
        <w:t>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во всемогущество интеллекта и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ние могущества эмоциональных сил и презрение к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ание чрезвычайно большого значения предвидению, предсказ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превосходства над другими, основанное на способ</w:t>
        <w:softHyphen/>
        <w:t>ности такого пред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зрение в себе самом ко всему, что не соответствует образу интеллектуального превосх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признать объективные границы силы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показаться «глупым» и высказать неверное суждение. 46. Невротическая потребность верить во всемогущество воли (инт-</w:t>
      </w:r>
    </w:p>
    <w:p>
      <w:pPr>
        <w:pStyle w:val="Normal"/>
        <w:jc w:val="both"/>
        <w:rPr>
          <w:rFonts w:ascii="Times New Roman" w:hAnsi="Times New Roman" w:cs="Times New Roman"/>
          <w:sz w:val="22"/>
          <w:szCs w:val="22"/>
        </w:rPr>
      </w:pPr>
      <w:r>
        <w:rPr>
          <w:rFonts w:cs="Times New Roman" w:ascii="Times New Roman" w:hAnsi="Times New Roman"/>
          <w:sz w:val="22"/>
          <w:szCs w:val="22"/>
        </w:rPr>
        <w:t>ровертированный вариант пункта 4 у крайне замкнутых, обособлен</w:t>
        <w:softHyphen/>
        <w:t>ных людей, для которых прямое проявление власти означает слишком тесный контакт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щущение силы духа, проистекающее от веры в магическую силу воли (подобно обладанию волшебной палоч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кция безысходного отчаяния при любой фрустрации же</w:t>
        <w:softHyphen/>
        <w:t>л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нденция отказываться от желаний или ограничивать жела</w:t>
        <w:softHyphen/>
        <w:t>ния и терять к ним интерес из-за боязни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признания каких-либо ограничений абсолютной воли. 5. Невротическая потребность в эксплуатации других и стремле</w:t>
        <w:softHyphen/>
        <w:t>ние всеми правдами и неправдами добиваться от них для себя преиму</w:t>
        <w:softHyphen/>
        <w:t>ще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других людей прежде всего с точки зрения их полез</w:t>
        <w:softHyphen/>
        <w:t>ности или возможности эксплуатации;</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 сферы эксплуатации — деньги (заключение сделок становится болезненной страстью), идеи, сексуальность, чув</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дость своим умением эксплуатироват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самому подвергнуться эксплуатации и, таким образом, оказаться в «дураках».</w:t>
      </w:r>
    </w:p>
    <w:p>
      <w:pPr>
        <w:pStyle w:val="Normal"/>
        <w:jc w:val="both"/>
        <w:rPr>
          <w:rFonts w:ascii="Times New Roman" w:hAnsi="Times New Roman" w:cs="Times New Roman"/>
          <w:sz w:val="22"/>
          <w:szCs w:val="22"/>
        </w:rPr>
      </w:pPr>
      <w:r>
        <w:rPr>
          <w:rFonts w:cs="Times New Roman" w:ascii="Times New Roman" w:hAnsi="Times New Roman"/>
          <w:sz w:val="22"/>
          <w:szCs w:val="22"/>
        </w:rPr>
        <w:t>6. Невротическая потребность общественного признания или прести</w:t>
        <w:softHyphen/>
        <w:t>жа (в сочетании со стремлением к власти или без 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всех и всего (людей, неодушевленных предметов, де</w:t>
        <w:softHyphen/>
        <w:t>нег, собственных качеств, поступков и чувств) только в соот</w:t>
        <w:softHyphen/>
        <w:t>ветствии с их престиж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оценка, целиком зависящая от характера публичного при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традиционные или «бунтарские») способы воз</w:t>
        <w:softHyphen/>
        <w:t>буждения зависти или восхи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утраты привилегированного положения в обществе («унижения») либо в силу внешних обстоятельств, либо вслед</w:t>
        <w:softHyphen/>
        <w:t>ствие внутренн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7.  Невротическая потребность в восхищении своей о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утое представление о себе (нарциссиз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в восхищении не тем, что человек представляет собой или чем он обладает в глазах окружающих, а вообража</w:t>
        <w:softHyphen/>
        <w:t>емыми кач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оценка, целиком зависящая от соответствия этому обра</w:t>
        <w:softHyphen/>
        <w:t>зу и от восхищения этим образом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утратить восхищение (оказаться «униженным»).</w:t>
      </w:r>
    </w:p>
    <w:p>
      <w:pPr>
        <w:pStyle w:val="Normal"/>
        <w:jc w:val="both"/>
        <w:rPr>
          <w:rFonts w:ascii="Times New Roman" w:hAnsi="Times New Roman" w:cs="Times New Roman"/>
          <w:sz w:val="22"/>
          <w:szCs w:val="22"/>
        </w:rPr>
      </w:pPr>
      <w:r>
        <w:rPr>
          <w:rFonts w:cs="Times New Roman" w:ascii="Times New Roman" w:hAnsi="Times New Roman"/>
          <w:sz w:val="22"/>
          <w:szCs w:val="22"/>
        </w:rPr>
        <w:t>8. Невротическое честолюбие в смысле личных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превосходить других людей не тем, что ты собою представляешь или каков ты есть на самом деле, а посредством сво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исимость самооценки от того, насколько удается быть са</w:t>
        <w:softHyphen/>
        <w:t>мым лучшим — спортсменом, любовником, писателем, рабо</w:t>
        <w:softHyphen/>
        <w:t>чим — особенно в собственных глазах, хотя признание со сто</w:t>
        <w:softHyphen/>
        <w:t>роны других также имеет значение, а его отсутствие вызывает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сь разрушительных тенденций (имеющих целью взять над другими верх), всегда присутствующих, хотя и различаю</w:t>
        <w:softHyphen/>
        <w:t>щихся по интен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станное подталкивание себя к еще большим достижени</w:t>
        <w:softHyphen/>
        <w:t>ям, несмотря на всепроникающую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неудачи («у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клонности 6, 7, 8 отражают в целом более или менее явно выра</w:t>
        <w:softHyphen/>
        <w:t>женное стремление к соперничеству и достижению абсолютного пре</w:t>
        <w:softHyphen/>
        <w:t>восходства над другими. Обычно эти наклонности накладываются друг на друга или сочетаются, но могут также существовать самостоятель</w:t>
        <w:softHyphen/>
        <w:t>но. Например, потребность в восхищении собой вполне может соче</w:t>
        <w:softHyphen/>
        <w:t>таться с безразличием к социальному престижу.</w:t>
      </w:r>
    </w:p>
    <w:p>
      <w:pPr>
        <w:pStyle w:val="Normal"/>
        <w:jc w:val="both"/>
        <w:rPr>
          <w:rFonts w:ascii="Times New Roman" w:hAnsi="Times New Roman" w:cs="Times New Roman"/>
          <w:sz w:val="22"/>
          <w:szCs w:val="22"/>
        </w:rPr>
      </w:pPr>
      <w:r>
        <w:rPr>
          <w:rFonts w:cs="Times New Roman" w:ascii="Times New Roman" w:hAnsi="Times New Roman"/>
          <w:sz w:val="22"/>
          <w:szCs w:val="22"/>
        </w:rPr>
        <w:t>9. Невротическая потребность в самодостаточности и не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никогда ни в ком не нуждаться, или же не подда</w:t>
        <w:softHyphen/>
        <w:t>ваться никакому влиянию, или быть абсолютно ничем не свя</w:t>
        <w:softHyphen/>
        <w:t>занным, поскольку любая близость означает опасность пора</w:t>
        <w:softHyphen/>
        <w:t>б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дистанции и обособленность — единственный источ</w:t>
        <w:softHyphen/>
        <w:t>ник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потребности в других людях, привязанности, близо</w:t>
        <w:softHyphen/>
        <w:t>ст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10.  Невротическая потребность в достижении совершенства и не</w:t>
        <w:softHyphen/>
        <w:t>уязвимости (см.: «Новые пути в психоанализе», гл. 13 и Э. Фромм «Бег</w:t>
        <w:softHyphen/>
        <w:t>ство от свободы», гл. 5 об автоматизирующем конформиз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е стремление к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язчивые раздумья и самообвинения в связи с возможны</w:t>
        <w:softHyphen/>
        <w:t>ми недостат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превосходства над другими на основе собственного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обнаружить в самом себе недостатки или совершить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язнь критики или упреков».</w:t>
      </w:r>
    </w:p>
    <w:p>
      <w:pPr>
        <w:pStyle w:val="Normal"/>
        <w:jc w:val="both"/>
        <w:rPr>
          <w:rFonts w:ascii="Times New Roman" w:hAnsi="Times New Roman" w:cs="Times New Roman"/>
          <w:sz w:val="22"/>
          <w:szCs w:val="22"/>
        </w:rPr>
      </w:pPr>
      <w:r>
        <w:rPr>
          <w:rFonts w:cs="Times New Roman" w:ascii="Times New Roman" w:hAnsi="Times New Roman"/>
          <w:sz w:val="22"/>
          <w:szCs w:val="22"/>
        </w:rPr>
        <w:t>К. Хорни отмечает, что ни одна их этих наклонностей сама по себе не является чем-то болезненным, «ненормальным», и подчеркивает разницу между основополагающими стремлениями и их «невротичес</w:t>
        <w:softHyphen/>
        <w:t>кими двойниками». Невротические стремления лишены свободы. Они навязчиво проявляются даже тогда, когда их достижение очевидно вре</w:t>
        <w:softHyphen/>
        <w:t>дит человеку. Они никогда не насыщаемы и, подобно зависимости, все время требуют «увеличения дозы». В то же время, нормальная склон</w:t>
        <w:softHyphen/>
        <w:t>ность характера лишь подчеркивает индивидуальность личности и ве</w:t>
        <w:softHyphen/>
        <w:t>роятные предпочтения при разрешении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сознавание и, наконец, полное осознание клиентом своих наклонностей (необходимо напомнить, что речь идет о работе с «нормальным», то есть психически здоровым человеком) уводит в глу</w:t>
        <w:softHyphen/>
        <w:t>бины психоаналитической работы. Это всегда желательно, но не все</w:t>
        <w:softHyphen/>
        <w:t>гда сопровождается готовностью клиента продолжить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 консультантом на подобном уровне. Вместе с тем, это становится совершенно необходимым, если сама невротическая потребность или конфликт нескольких невротических потребностей лежат в основе предъявляемой проблемы. Но если даже разрешаемая ситуация в це</w:t>
        <w:softHyphen/>
        <w:t>лом не требует столь глубокой проработки, консультанту все-таки не</w:t>
        <w:softHyphen/>
        <w:t>обходимо иметь в виду механизмы действия этих потребностей (в час</w:t>
        <w:softHyphen/>
        <w:t>тности, присутствие скрытой или явной тревожности, ненасыщаемость потребности и т. п.). Другими словами, психолог, исполняя роль лоц</w:t>
        <w:softHyphen/>
        <w:t>мана в путешествии к цели и прокладывая совместно с клиентом мар</w:t>
        <w:softHyphen/>
        <w:t>шрут, должен указать ему на подводные камни и скрытые бездны. Но то, захочет ли клиент учесть все эти препятствия при выборе пути, от консультанта, к сожалению, не зависит, потому что капитаном своей жизни остается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е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предъявляет неприемлем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М. и Р. Гулдинг31 перечисляют неприемлемые контракты.</w:t>
      </w:r>
    </w:p>
    <w:p>
      <w:pPr>
        <w:pStyle w:val="Normal"/>
        <w:jc w:val="both"/>
        <w:rPr>
          <w:rFonts w:ascii="Times New Roman" w:hAnsi="Times New Roman" w:cs="Times New Roman"/>
          <w:sz w:val="22"/>
          <w:szCs w:val="22"/>
        </w:rPr>
      </w:pPr>
      <w:r>
        <w:rPr>
          <w:rFonts w:cs="Times New Roman" w:ascii="Times New Roman" w:hAnsi="Times New Roman"/>
          <w:sz w:val="22"/>
          <w:szCs w:val="22"/>
        </w:rPr>
        <w:t>1.  Контракты на изменение других. Это может быть открытый зап</w:t>
        <w:softHyphen/>
        <w:t>рос на изменение другого человека, например: «Как заставить мужа вовремя приходить домой и помогать по хозяйству?» Другой вариант — скрытый «заказ». Так, мужчина, который заявляет цель: «Хочу быть свободным», в действительности под свободой подразумевает изме</w:t>
        <w:softHyphen/>
        <w:t>нение поведения жены. В любом случае, заказ на изменение других невыполним, поскольку человек может меняться только по своему желанию. Заставить его меняться, применяя давление, шантаж, мани</w:t>
        <w:softHyphen/>
        <w:t>пуляции — означает применить психологическое насилие, что проти</w:t>
        <w:softHyphen/>
        <w:t>воречит этике консультирования. Да и в этом случае человек не меня</w:t>
        <w:softHyphen/>
        <w:t>ется, а лишь внешне приспосабливается к обстоятельствам.</w:t>
      </w:r>
    </w:p>
    <w:p>
      <w:pPr>
        <w:pStyle w:val="Normal"/>
        <w:jc w:val="both"/>
        <w:rPr>
          <w:rFonts w:ascii="Times New Roman" w:hAnsi="Times New Roman" w:cs="Times New Roman"/>
          <w:sz w:val="22"/>
          <w:szCs w:val="22"/>
        </w:rPr>
      </w:pPr>
      <w:r>
        <w:rPr>
          <w:rFonts w:cs="Times New Roman" w:ascii="Times New Roman" w:hAnsi="Times New Roman"/>
          <w:sz w:val="22"/>
          <w:szCs w:val="22"/>
        </w:rPr>
        <w:t>2. Вечные контракты. М. и Р. Гулдинг пишут о них так: «Некоторые клиенты могут вечно работать над целью, скрытой в будущем. Их сек</w:t>
        <w:softHyphen/>
        <w:t>ретный план — оставаться несчастными до полного излечения... Пер</w:t>
        <w:softHyphen/>
        <w:t>воначальная причина психотерапии забыта или даже не важна. Они работают, чтобы, как в детстве, получать поглаживания за тяжелый труд и страдания»32. С такими клиентами необходимо обговаривать имен</w:t>
        <w:softHyphen/>
        <w:t>но те причины, которые заставляют их «зависать».</w:t>
      </w:r>
    </w:p>
    <w:p>
      <w:pPr>
        <w:pStyle w:val="Normal"/>
        <w:jc w:val="both"/>
        <w:rPr>
          <w:rFonts w:ascii="Times New Roman" w:hAnsi="Times New Roman" w:cs="Times New Roman"/>
          <w:sz w:val="22"/>
          <w:szCs w:val="22"/>
        </w:rPr>
      </w:pPr>
      <w:r>
        <w:rPr>
          <w:rFonts w:cs="Times New Roman" w:ascii="Times New Roman" w:hAnsi="Times New Roman"/>
          <w:sz w:val="22"/>
          <w:szCs w:val="22"/>
        </w:rPr>
        <w:t>3. Игровые контракты. В этом случае клиент преследует иную (скры</w:t>
        <w:softHyphen/>
        <w:t>тую) цель, не ту, которую он сам заявляет. Наиболее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31 Гулдинг М. Г., Гулдинг Р. Л. Психотерапия нового решения. М., 1997. С. 83. 32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оказаться предложение представить игру (преследование не яв</w:t>
        <w:softHyphen/>
        <w:t>ленной консультанту цели) завершенной и спрогнозировать «худший» и «лучший» ее результаты. Иногда результаты представляются абсурд</w:t>
        <w:softHyphen/>
        <w:t>ными, иногда клиент совсем не может представить себе результат (ведь не он его интересовал). Если клиент вовсе не осознает, что ведет игру, необходимо продемонстрировать ему эту игру и обсудить ту проблему, которая заставляет его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этап может быть самым продолжительным, особенно в случа</w:t>
        <w:softHyphen/>
        <w:t>ях осложненного решения. Основная задача консультанта — вырабо</w:t>
        <w:softHyphen/>
        <w:t>тать совместно с клиентом как можно больший набор стратегий пове</w:t>
        <w:softHyphen/>
        <w:t>дения и способствовать выбору оптимального варианта решения про</w:t>
        <w:softHyphen/>
        <w:t>блемы. Человек, который имеет ограниченный способ действий, всегда испытывает затруднения в жизни, полной непредсказуемости и раз</w:t>
        <w:softHyphen/>
        <w:t>нообразия. Но, имея целью расширить его, консультант и клиент за</w:t>
        <w:softHyphen/>
        <w:t>частую сталкиваются с типичными трудностями творческого процес</w:t>
        <w:softHyphen/>
        <w:t>са. Чтобы преодолеть их, психолог на данном этапе может применять свои знания о работе в различных подходах (когнитивной, стратеги</w:t>
        <w:softHyphen/>
        <w:t>ческой психотерапии, гештальт-терапии и т. д.). В первую очередь, для того, чтобы создавать условия для выработки решения самим клиен</w:t>
        <w:softHyphen/>
        <w:t>том, а не подталкивать его к решению, которое уже принял за него 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й проверкой экологической чистоты консультации может стать «взгляд со сторо</w:t>
        <w:softHyphen/>
        <w:t>ны» способен ли предполагаемый сторонний наблюдатель по диалогу клиента и консультан</w:t>
        <w:softHyphen/>
        <w:t>та понять, как психолог стал бы разрешать данную проблему, если бы она стояла 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ним самим? Если со стороны сделать это невозможно, то, вероятно, и клиент не чувству</w:t>
        <w:softHyphen/>
        <w:t>ет, что решение ему навязывается Если же в</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е сквозит отношение консультанта к данной проблеме и представление о ее реше</w:t>
        <w:softHyphen/>
        <w:t>нии, то, конечно же, их ощущает и клиент Это</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что психологическая терри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а «затоптана» ценностями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и проблему решает психолог, а вовсе н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 случае очевидности мнения консультанта о профессио</w:t>
        <w:softHyphen/>
        <w:t>нализме говорить не приходится, более того, здесь присутствует еще и элемент скрытого насилия. Клиент, по сути, оказывается в ситуации, когда некто, приглашенный повесить полочку, заявившись в его квар</w:t>
        <w:softHyphen/>
        <w:t>тиру, начинает переставлять мебель, считая, что она стоит «неправиль</w:t>
        <w:softHyphen/>
        <w:t>но». Какие чувства он при этом может испыт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консультанту необходимо постепенно, шаг за шагом, с по</w:t>
        <w:softHyphen/>
        <w:t>мощью вопросов и уточнений вносить ясность в видение клиента, при этом соблюдая экологическую чистоту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резюмирует предыдущий этап беседы). Итак, вы пе</w:t>
        <w:softHyphen/>
        <w:t>речислили несколько вариантов вашего поведения: вы могли бы или развестись с мужем, или устроить ему скандал, или пойти и разобраться с «той женщиной», или поговорить с мужем по-хоро</w:t>
        <w:softHyphen/>
        <w:t>шему, или же сделать вид, что ничего не произошло. И вы приняли решение: сделать вид, что не знаете об измене супруга, и продол</w:t>
        <w:softHyphen/>
        <w:t>жать вести себя по-прежнему, чтобы сохранить в семье ровные отношения. Как вы думаете, вы действительно сохраните желае</w:t>
        <w:softHyphen/>
        <w:t>мое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умаю, да. Если в семье все будет по-прежнему, нам не придется выяснять отношения. Муж не переносит «разборок», он все равно ни в чем не сознается, мы только поссоримся. К тому же он привязан к дому, к привычному укладу. Если все будет по-прежнему, он не променяет семейный уют на первую встречную женщину.</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действительно сможете относиться к вашему мужу по-прежнему, ничем не выдав сво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Мне кажется, сумею. В конце концов, он по-прежнему заботится о нас с дочкой. Если бы не случай, я никогда не узнала бы о его измене. Я думаю, что редкий мужчина может сохранять верность достаточно долго. Так что лучше этого просто не заме</w:t>
        <w:softHyphen/>
        <w:t>чать, если хочешь иметь семью. Думаю, постепенно я смогу просто «забы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о в настоящее время вы еще очень угнетены. Как вы думаете, муж заметит эт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Возможно, заметит, но тогда я сошлюсь на недомог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 долго вы сможете на него ссыл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Пару дней. Потом я могу пригласить подругу в гости, чтобы отвлечься. Я думаю, до выходных дней я смогу взять себя в рук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женщина предпочла бы другой путь. Но она никак не проявляет своего личного отношения к этой неоднозначной ситуации. Она лишь задает вопросы, позволяющие клиентке самостоятельно еще раз проверить возможность осуществления ее собствен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 данном этапе 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ирует проблемы клиента, как он их поня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торяет формулировку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ставляет реально существующей ситуации предпо</w:t>
        <w:softHyphen/>
        <w:t>лагаемое позитивн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затрудняется в выборе окончательного варианта, ста</w:t>
        <w:softHyphen/>
        <w:t>новится крайне важным знание теории и методологии активации ре</w:t>
        <w:softHyphen/>
        <w:t>шения, а также особенностей окружения, социальной и культурной среды, в которой живет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консультант может выдвинуть несколько своих гипотез от</w:t>
        <w:softHyphen/>
        <w:t>носительно возможных вариантов решения. Но это возможно только тогда, когда клиент совершенно дезориентирован и на все попытки кон</w:t>
        <w:softHyphen/>
        <w:t>сультанта стимулировать его творческое мышление реагирует словами: «Не знаю, что делать...», «Не представляю...», «Не могу реш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консультант может поделиться с клиентом пришед</w:t>
        <w:softHyphen/>
        <w:t>шими ему на ум решениями, после чего попросить клиента дать оцен</w:t>
        <w:softHyphen/>
        <w:t>ку, насколько о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ходят 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уют его ожи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изки тому, что он сам хотел бы предложить.                    &lt;</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предложения будут высказаны в форме прямого ука</w:t>
        <w:softHyphen/>
        <w:t>зания, даже очень хороший совет может быть отвергнут сразу или при</w:t>
        <w:softHyphen/>
        <w:t>нят, но так никогда и не приведен в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роблемные ситуации имеют не одно какое-либо ре</w:t>
        <w:softHyphen/>
        <w:t>шение, а целую программу взаимосвязанных действий. Следует также учесть, что первичные решения часто могут иметь продолжение в виде подрешений (решений второго уровня). Например: Стоит ли развес</w:t>
        <w:softHyphen/>
        <w:t>тись с мужем, который изменил? Если нет, то стоит ли говорить ему о том, что его измена перестала быть тайной? Если говорить, то каким образом строить разговор? Если не говорить, то как себя вести?</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я, как первого, так и второго уровня, оцениваются клиен</w:t>
        <w:softHyphen/>
        <w:t>том с точки зрения приемлемости для него. В результате выбирается наиболее оптимально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акой простейший алгоритм разрешения проблемной си</w:t>
        <w:softHyphen/>
        <w:t>туации распространяется далеко не на все случаи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типичен вариант развития событий, при котором кли</w:t>
        <w:softHyphen/>
        <w:t>ент заявляет: «Нет, все равно не могу ни на что решиться» или «Все равно это ни к чему не приведет», «Ничего не получается, ни одно ре</w:t>
        <w:softHyphen/>
        <w:t>шение не устраивает меня по-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От клиента игровой ориентации можно услышать: «Я так и знала, вы мне не помогли!» или «Я и без вас все это знал. Я думал, вы сможете предложить мне что-нибудь неординарное. А это мне не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рентной ориентации чаще всего может потребовать: «Дай</w:t>
        <w:softHyphen/>
        <w:t>те конкретный совет! Ведь вы же психолог, а не я!» Такой клиент не собирается о чем-либо размышлять. Все, что ему нужно — «чудо» или конкретные шаги по манипулированию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бытия развиваются по одному из этих вариантов, консуль</w:t>
        <w:softHyphen/>
        <w:t>тант вынужден прибегнуть к конфронтации, а также применить тех</w:t>
        <w:softHyphen/>
        <w:t>ники активации решения, речь о которых пойдет ниж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оцесс принятия решения может быть затруднен тем, что за предъявляемой целью стоит глубинная цель, опирающаяся на скры</w:t>
        <w:softHyphen/>
        <w:t>тые потребности и наклонности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охозяйка, решающая вопрос, стоит ли ей устроиться на работу, на самом деле может быть заинтересована не в работе, а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чина, заявляющий цель наладить взаимоотношения с же</w:t>
        <w:softHyphen/>
        <w:t>ной, имеет глубинную цель получить от психолога модели ма</w:t>
        <w:softHyphen/>
        <w:t>нипуляции ею и способы тотального контроля над 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ушка, высказывающая неудовлетворение своей работой в детском саду, на самом деле, не удовлетворена отсутствием мужского общества и невозможностью в связи с этим пост</w:t>
        <w:softHyphen/>
        <w:t>роить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глубинной цели помогает найти другие пути достиже</w:t>
        <w:softHyphen/>
        <w:t>ния или ведет к полному отказу от достижения предъя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решение принято, следует его проверка, имеющая несколько составляющих.</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й анализ: клиент должен ответить себе на вопрос: «Если я это сделаю, то получу ли я желаемое?» Например, консультант может спросить: «Итак, давайте представим себе, что вы уже разменяли свою квартиру и предоставили вашей дочери самостоятельно решать свои проблемы. Сможете ли вы тогда выделить время и средства для заня</w:t>
        <w:softHyphen/>
        <w:t>тия любимым дело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еакций тела: задача консультанта — проследить реакции тела Клиента в момент, когда он уже принял решение, что преобладает в его со-</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и: напряжение, расслабление, легкость и т. п. Например: «Итак, вы приняли решение. Что вы сейчас ощущаете? Чувствуете ли вы напряжение или расслабление?» или «Наше тело часто подает нам сигналы раньше, чем мы можем разумом оценить верность решения. Что вы сейчас ощущаете? Обратите внимание на дыхание — легче или тяжелей вам стало дышать? Расслабились ли вы или, напротив, чувствуете напряжение, тяжесть?»</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анализ: необходимо уделить внимание и эмоцио</w:t>
        <w:softHyphen/>
        <w:t>нальным реакциям в момент, когда решение принято, испытывает ли клиент удовлетворение, радость или, напротив, угнетение, тревогу. Например: «Что вы чувствуете сейчас, когда решение уже принято?»</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возникновения негативных реакций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1.   Выяснить, что является причиной негатив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сопряжено с реальной опасностью или неприятны</w:t>
        <w:softHyphen/>
        <w:t>ми шаг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не соответствует жела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 не удовлетворяет какую-то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е к цели вызывает внутреннее сопротивление неяс</w:t>
        <w:softHyphen/>
        <w:t>ного характера (в таком случае следует проверить, чем выгод</w:t>
        <w:softHyphen/>
        <w:t>но данн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Проанализировать обнаруженную причину негативных реакций и продумать, следует ли ее учитывать при приняти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Видоизменить решение и вновь проверить его, если негативная реакция должна быть учтен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говорите, что, несмотря на принятое решение, вам не стало легче, а даже наоборот, вас как будто придавило, и вы чувствуете себя угнетенным. Как вы думаете, чем это вызван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онимаете, как представлю себе этот разговор с начальни</w:t>
        <w:softHyphen/>
        <w:t>ком о том, что я отказываюсь от командировок из-за жены... Он не поймет меня. И потом, меня уже никогда не повысят. Ну, кто я буру? До конца жизни простой исполнитель чужих иде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лучается, что если вы примете это решение, то вам придется отказаться от профессионального роста и карьеры. Смо</w:t>
        <w:softHyphen/>
        <w:t>жете ли вы смириться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росто бессмысленно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хоже, ваше решение не назовешь удачным. Может быть, стоит поискать другие способы сохранить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егативные реакции возникают в том случае, если не учте</w:t>
        <w:softHyphen/>
        <w:t>ны неосознаваемые клиентом глубинные цели, являющиеся первопри</w:t>
        <w:softHyphen/>
        <w:t>чиной необходимых изменений. В таком случае необходимо найти их и учесть при принятии окончатель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Мне кажется, ваше решение перейти в другую орга</w:t>
        <w:softHyphen/>
        <w:t>низацию, где работа будет более спокойной, совсем не раду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как-то скучн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избавляетесь от конфликтов и напряжения на од</w:t>
        <w:softHyphen/>
        <w:t>ной работе, но зато приобретаете скуку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Все одно и то же: здесь с утра до вечера на работе, там с утра до вечера... Сколько уже меняла работу — везде одно и то же. Утром вставать не хочется, просто тошнит от мысли, что снова придется весь день провести на служб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Бывают ли в вашей жизни ситуации, когда вы чувству</w:t>
        <w:softHyphen/>
        <w:t>ете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Иногда. В основном, когда я целый день дома, пеку пиро</w:t>
        <w:softHyphen/>
        <w:t>ги, вяжу что-то мужу или детям. Господи, я так люблю свой дом. Раньше мы жили в коммуналке, а сейчас, когда дела у мужа пошли хорошо, у нас замечательная квартира. Я столько души в нее вло</w:t>
        <w:softHyphen/>
        <w:t>жила. Там все так, как я хочу! Муж предоставил мне решать, как надо ее обустроить. И вот мне приходится бывать в ней только по вечерам и один день в воскресенье. Обидн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так вдохновенно говорили о своем доме, что я вижу — никакая работа не может устроить вас, так как любая из них отрывает вас от него. Правильно ли я поняла вас, что вы предпочли бы заботиться о доме, муже и детях, чем ходить на служб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Правильно. Я бы с большим удовольствием совсем не ра</w:t>
        <w:softHyphen/>
        <w:t>ботал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ругими словами, на самом деле вы вовсе не хотите найти хорошую работу? И сейчас это становится очевидным. Но тогда давайте обсудим следующий вопрос: на какой результат вы надеялись, когда решили пойти на консультацию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Трудно сказать... Наверное, я надеялась на чудо: вот при</w:t>
        <w:softHyphen/>
        <w:t>ду и выяснится, что мне нельзя работать.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Значит, на самом деле вы пришли за вескими аргу</w:t>
        <w:softHyphen/>
        <w:t>ментами, что вам просто не нужно ходить на работу. Это и есть истинная цель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смущенно). Получается так, но честное слово, я даже не подозревала этого! Мне-то казалось, что я хочу избавиться от по</w:t>
        <w:softHyphen/>
        <w:t>стоянного напряжения и раздражения из-за той работы, где я сей</w:t>
        <w:softHyphen/>
        <w:t>час. Но сейчас я действительно должна признать — никакая рабо</w:t>
        <w:softHyphen/>
        <w:t>та мне не интересн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поэтому любое решение в пользу работы вас бы не устроил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Похоже, так...</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о что мешает вам решиться перестать работать и заниматься домом и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к .4656                                                                                                                                                           </w:t>
      </w:r>
      <w:r>
        <w:rPr>
          <w:rFonts w:cs="Times New Roman" w:ascii="Times New Roman" w:hAnsi="Times New Roman"/>
          <w:sz w:val="22"/>
          <w:szCs w:val="22"/>
          <w:lang w:val="en-US"/>
        </w:rPr>
        <w:t>ig-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И кто тогда я буду? В моей родительской семье всегда неуважительно отзывались о «домашних клушах». Муж хорошо за</w:t>
        <w:softHyphen/>
        <w:t>рабатывает, но я боюсь, муж перестанет ценить меня, если я стану домохозяйкой. Ну и потом, нужно какое-то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как я вас поняла, на самом деле, ваша истин</w:t>
        <w:softHyphen/>
        <w:t>ная цель — оставаясь домохозяйкой, сохранить интерес мужа к вам и иметь какое-то общение? Это могло бы принести вам удов</w:t>
        <w:softHyphen/>
        <w:t>летворение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конечно! Но мне кажется, это не очень-то хорошо, когда женщина сидит дома. Обо мне будут думать, что я «домаш</w:t>
        <w:softHyphen/>
        <w:t>няя клуш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результате проверки решения произошло «вскрытие» глубинной причины неудовлетворенности работой и истинной цели консуль</w:t>
        <w:softHyphen/>
        <w:t>тирования. Были установлены цели клиентки, достижение которых действительно может принести ей удовлетворение. Далее должно было последовать разделение двух проблем — сохранить интерес мужа и найти или сделать возможным круг общения — и решение каждой по отдельности. Однако в действительности процесс за</w:t>
        <w:softHyphen/>
        <w:t>труднен блокирующей установкой клиентки, что женщина, сидя</w:t>
        <w:softHyphen/>
        <w:t>щая дома, поступает неправильно и достойна осуждения (будет «домашней клушей»). Поэтому, прежде чем решать целевые про</w:t>
        <w:softHyphen/>
        <w:t>блемы, необходима работа над блокирующим убеждение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нного этапа — активизировать практическую реализацию принятого решения. Опыт показывает, что клиенты часто очень быст</w:t>
        <w:softHyphen/>
        <w:t>ро теряют то, что они приобрели на консультации, и необходимо пред</w:t>
        <w:softHyphen/>
        <w:t>принимать специальные шаги, чтобы быть уверенным, что конструк</w:t>
        <w:softHyphen/>
        <w:t>тивные решения, принятые в рамках консультации, не пропали даром. Основная цель на этом этапе —разработать конкретный план действий. Консультант обсуждает с клиентом, что он должен предпринять, что</w:t>
        <w:softHyphen/>
        <w:t>бы достигнуть намеченной цели. В процессе этого обсуждения пере</w:t>
        <w:softHyphen/>
        <w:t>числяются и детализируются планируемые действия и поступки, а не звучат общи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ервоначально заявлявший свою проблему как постоянно возни</w:t>
        <w:softHyphen/>
        <w:t>кающие конфликты, которые он объяснял «предательством» окру</w:t>
        <w:softHyphen/>
        <w:t>жающих людей, в процессе исследования с консультантом конк</w:t>
        <w:softHyphen/>
        <w:t>ретных примеров, когда и как она (проблема) проявляется, опыта самостоятельного решения проблемы и т. п., осознал, что строил необоснованные ожидания по отношению к людям. Кроме того, сам стиль его общения носил обвиняющий характер. В приводи-</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мом отрывке из конца второй консультации, которая была посвя</w:t>
        <w:softHyphen/>
        <w:t>щена формулированию того, чего хочет клиент, и определению четкой цели, обсуждается реализация принят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так, мы пришли к выводу, что вам необходимо на</w:t>
        <w:softHyphen/>
        <w:t>учиться лучше понимать людей, чтобы меньше ошибаться в своих ожиданиях и меньше попадать в конфликтные ситуации. И еще поработать над изменением своей привычки строить фразы и ин</w:t>
        <w:softHyphen/>
        <w:t>тонации в обвинительном тоне. Что необходимо сделать для это</w:t>
        <w:softHyphen/>
        <w:t>го? Как вы дум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начала я должен понаблюдать за собой и поучиться разго</w:t>
        <w:softHyphen/>
        <w:t>варивать с людьми в другом тон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 именно вы будете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начала я буду тренироваться дом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Очень полезен бывает диктофон. Вы сможете слы</w:t>
        <w:softHyphen/>
        <w:t>шать себя со стороны. Например, сначала произносите фразы так, как если бы вы произнесли их в беседе с кем-либо. А затем про</w:t>
        <w:softHyphen/>
        <w:t>износите более доброжел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Вероятно, время от времени мне понадобятся консультации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 вы узнаете, что вам нужна консуль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Когда я пойму, что у меня что-то не получается или мои действия не дают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ое общение станет доброжелательным. Вероятно, и люди как-то изменят свое отношение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умаю, они тоже станут более доброжелательными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о они могут быть недоброжелательными вообще, а не только к вам. Тогда вы вряд ли что-то измени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пожалуй. Скорее я сам почувствую, что разговариваю по-новому, без напряжения. И мне это легко удается, удобн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Хорошо. Это действительно хороший ориентир. Все-таки, другие люди не всегда оправдывают наши ожидания, и мы не можем всегда по их реакциям судить о наших достижениях. Вер</w:t>
        <w:softHyphen/>
        <w:t>но? Когда вы собираетесь начать ваши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егодня я куплю диктофон и попробую восстановить после</w:t>
        <w:softHyphen/>
        <w:t>дний конфликтны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Хорошо. А что со второй половиной цели — изучени</w:t>
        <w:softHyphen/>
        <w:t>ем людей и изменением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у, я буду потесней с ними общаться, какие-нибудь книги почитаю.</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то значит «потесней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Хм-м... Точнее, надо побольше общаться с раз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раньше вы мало общались?</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ного, но невнимательно. Это ничего не д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что значит «внимательно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Это значит, что при общении я больше буду думать о человеке, о том, какой он, как он говорит, о чем он говорит, какие у него взгляды, как он себя ведет... Ну и все в таком же роде. Я буду общаться, наблюдая и изуча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теперь я бы хотела уточнить, что значит «почитаю какие-нибудь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имею в виду книги по психологии: что-то о том, какие быва</w:t>
        <w:softHyphen/>
        <w:t>ют люди, как лучше с ними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так, для выполнения вашей задачи вы будете при общении наблюдать за людьми, изучать их и будете читать книги по психологии о типах людей и об особенностях общения. Верн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Да. Думаю, мне еще надо будет обсуждать с кем-нибудь про</w:t>
        <w:softHyphen/>
        <w:t>читанное и анализировать то, что я буду наблюд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 кем вы предполагаете вести обсуждения и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К сожалению, у меня нет знакомых, интересующихся психо</w:t>
        <w:softHyphen/>
        <w:t>логией. Вероятно, я обращусь за помощью к профессиональному психологу. Потом, я слышал, бывают какие-то курсы, семинары. Можно пойти на них. Это даст какие-то знания, и я познакомлюсь с людьми, интересующимися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вайте теперь еще раз повторим ваши действия, «раз</w:t>
        <w:softHyphen/>
        <w:t>ложим по полочкам». Итак, вы буд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Тренироваться в применении новой модели строить свои фразы и интонации при разговоре и время от времени посещать консультанта, изучать людей в общении, читать книги по психоло</w:t>
        <w:softHyphen/>
        <w:t>гии, обсуждать прочитанное и анализировать наблюдения с про</w:t>
        <w:softHyphen/>
        <w:t>фессиональным психологом, поступлю на курсы и буду ходить на семинары, чтобы получить информацию и познакомиться с людь</w:t>
        <w:softHyphen/>
        <w:t>ми, интересующимися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как вы предполагаете, сколько времени вы будете все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Э-э-э... Я думаю, это бесконечно может продолжаться. Что-то вроде хобб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о как вы узнаете, что вы достигли своей основной цели: «научиться лучше понимать людей, чтобы меньше ошибаться в своих ожиданиях и меньше попадать в конфликт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Это очень трудн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о без ясного представления о том, как «выглядит» ваша цель, вы можете заблудиться, пойти не в т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у-у, пожалуй, я буду считать, что достиг цели, если я увижу, что возникающие конфликты я умею разрешать мирным путем. И еще если я увижу, что мои предположения относительно того или иного человека будут подтверждаться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Хорошо. Теперь ясно видно, что вы будете делать. А как именно вы найдете подходящие курсы, семинары, книги и профессиональн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Книги я предпочитаю покупать. Я знаю магазин, где есть боль</w:t>
        <w:softHyphen/>
        <w:t>шой отдел психологической литературы. Хотя могу воспользовать</w:t>
        <w:softHyphen/>
        <w:t>ся и библиотекой. Мне бы хотелось, что бы вы порекомендовали что-то для начала. Информацию о курсах, честно говоря, я соби</w:t>
        <w:softHyphen/>
        <w:t>рался получить тоже от вас. А обсуждения со специалистом... Мо</w:t>
        <w:softHyphen/>
        <w:t>жет быть, вы соглас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занимаюсь только консультированием, а в данном случае вам нужно, скорее, обучение и личностный тренинг. Но, зато, я с удовольствием предоставлю вам информацию о семина</w:t>
        <w:softHyphen/>
        <w:t>рах и тренингах и порекомендую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От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так, когда вы собираетесь начать реализовывать сво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аверное,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какие шаги вы предпримете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идет обсуждение плана действий на ближайшую неделю, а затем на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примере хорошо видно, как консультант шаг за шагом уточняет план клиента, делая его все более четким, выполни</w:t>
        <w:softHyphen/>
        <w:t>мым и определенным. При этом консультант постоянно проверяет, как клиент узнает, что достиг своей цели. Это очень важная часть консуль</w:t>
        <w:softHyphen/>
        <w:t>тации. Конкретное определение признаков достижения цели делает планируемый процесс конечным и реально достижимы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план намечен, обязательно задаются та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собираетесь делать сегодня для реализации того, что мы с вами наметили?</w:t>
      </w:r>
    </w:p>
    <w:p>
      <w:pPr>
        <w:pStyle w:val="Normal"/>
        <w:jc w:val="both"/>
        <w:rPr>
          <w:rFonts w:ascii="Times New Roman" w:hAnsi="Times New Roman" w:cs="Times New Roman"/>
          <w:sz w:val="22"/>
          <w:szCs w:val="22"/>
        </w:rPr>
      </w:pPr>
      <w:r>
        <w:rPr>
          <w:rFonts w:cs="Times New Roman" w:ascii="Times New Roman" w:hAnsi="Times New Roman"/>
          <w:sz w:val="22"/>
          <w:szCs w:val="22"/>
        </w:rPr>
        <w:t>О Какие шаги вы планируете предпринять завтра, чтобы выпол</w:t>
        <w:softHyphen/>
        <w:t>нить намечен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онкретно вы сделаете в течение ближайшей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Теперь, когда вы приняли решение, мы могли бы об</w:t>
        <w:softHyphen/>
        <w:t>судить план конкретных действий для того, чтобы оно стало реально</w:t>
        <w:softHyphen/>
        <w:t>стью. Давайте сначала наметим основные этапы, а затем определим более мелк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лан обсужден, отмечается «стартовая позиция», то есть на</w:t>
        <w:softHyphen/>
        <w:t>мечается первый шаг. Например: «Итак, какой будет ваш первый шаг?» Или «Уже сегодня (завтра) вы можете начать действовать для достиже</w:t>
        <w:softHyphen/>
        <w:t>ния вашей цели. Давайте обсудим конкретные шаги и их последова</w:t>
        <w:softHyphen/>
        <w:t>тельность. С чего вы начнете?»</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нередко полезно договориться о следующей встрече, на которой можно будет обсудить, что сделал клиент из намеченной про</w:t>
        <w:softHyphen/>
        <w:t>граммы, и отметить факты, говорящие о росте и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ция, которая не содержит плана дальнейшего поведения и момента начала действий, скорее всего, не приведет к измене</w:t>
        <w:softHyphen/>
        <w:t>ниям в жизн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ее подробно консультант совместно с клиентом распишут программу действий клиента, тем более вероятно, что наступят реаль</w:t>
        <w:softHyphen/>
        <w:t>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я консультацию, консультант осуществляет следующ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1.  Предлагает клиенту сделать резюме. Например: «Итак, давайте подведем итог: к какому решению вы пришли и как вы будете его реа</w:t>
        <w:softHyphen/>
        <w:t>ли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2.  Проверяет, не осталось ли у клиента невысказанных вопросов, замечаний, опасений и т. п. Это не значит, что они сразу же будут об</w:t>
        <w:softHyphen/>
        <w:t>суждаться, не учитывая, что время консультации закончилось. В слу</w:t>
        <w:softHyphen/>
        <w:t>чае необходимости может быть назначена следующая встреча. Напри</w:t>
        <w:softHyphen/>
        <w:t>мер: «У нас осталось пять минут. Что вы хотели бы еще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3. Выражает надежду на успех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схема консультативной беседы. Однако это — лишь общая конструкция, карта, которая помогает консультанту прокладывать путь к заданной цели. В реальности же на этом пути встречаются непред</w:t>
        <w:softHyphen/>
        <w:t>виденные препятствия, неучтенные повороты и опасные ямы, кото</w:t>
        <w:softHyphen/>
        <w:t>рые затрудняют процесс принятия решения и его реализацию. Это де</w:t>
        <w:softHyphen/>
        <w:t>лает каждую консультацию поистине уникальной, а само консульти</w:t>
        <w:softHyphen/>
        <w:t>рование — настоящим искусством, требующим от психолога не только теоретических познаний, но и виртуозного владения специальными техниками активации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И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И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вездесущности решения и выбора. И тем не менее данная весьма оптимистическая закономерность омрачается тем, что выбор всегда сопряжен с отказом от всех вариантов, кроме одной-</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ой возможности, и потому зачастую переживается как фру-стрирующий. Основные варианты выбора, в котором заведомо зало</w:t>
        <w:softHyphen/>
        <w:t>жено переживание фрустрации, — э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между двумя равно желаемыми, но несовместимыми возмож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между двумя равно нежелательными возмож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между желаемым, но необязательным, и необходимым, но нежел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между желаемым, но запрещенным (оно осуждается, разрушает отношения, грозит потерей чего-либо или кого-либо и т. д.), и необходимым (которое желательно, социально одобряемо, приносит какую-либо выгоду материального или морального плана и т. д.), но не желаемым.</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инятии решений, в которых заложен фрустрирующий выбор, важное значение имеет фрустрационная толерантность человека, то есть устойчивость к неблагоприятным факторам, способность длительно выносить неблагоприятное воздействие ограничений при сохранении способности предвидеть выход из неблагоприятной ситуации и двигать</w:t>
        <w:softHyphen/>
        <w:t>ся к нему. Чем выше устойчивость, тем быстрее принимается решение и тем больше вероятность, что оно будет реализовано, а цель достигнута.</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консультант должен ожидать, что при низкой фру-страционной толерантности клиенту потребуется гораздо больше вре</w:t>
        <w:softHyphen/>
        <w:t>мени и аргументов для принятия решения и гораздо больше защит и способов избегания, которые он осознанно или неосознанно будет выдвигать на пути к принятию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 МакМаллин пишет об этом так: «Существует одна истина, кото</w:t>
        <w:softHyphen/>
        <w:t>рую многие терапевты уже познали, но на публике упоминают о ней нечасто. Несмотря на то, что требуется 10 лет практики с тысячами кли</w:t>
        <w:softHyphen/>
        <w:t>ентов, чтобы открыть ее, большинство терапевтов отказываются обсуж</w:t>
        <w:softHyphen/>
        <w:t>дать ее в своих книгах или упоминать в разговоре с коллегами... Что же это за истина? Все просто: клиенты не меняются до тех пор, пока они не будут вынуждены сделать это. Большинство клиентов, даже если и ме</w:t>
        <w:softHyphen/>
        <w:t>няются, делают это очень болезненно и маленькими шажками, многие продолжают страдать из-за своей проблемы, пока какой-нибудь кризис не заставит их сделать выбор. Даже во время кризиса клиенты будут от</w:t>
        <w:softHyphen/>
        <w:t>тягивать выбор до последнего и до последнего будут избегать выбора, связанного с изменениями. Они будут отсрочивать неизбежное до тех Пор, пока абсолютно однозначно не смогут от этого уйти»33.</w:t>
      </w:r>
    </w:p>
    <w:p>
      <w:pPr>
        <w:pStyle w:val="Normal"/>
        <w:jc w:val="both"/>
        <w:rPr>
          <w:rFonts w:ascii="Times New Roman" w:hAnsi="Times New Roman" w:cs="Times New Roman"/>
          <w:sz w:val="22"/>
          <w:szCs w:val="22"/>
        </w:rPr>
      </w:pPr>
      <w:r>
        <w:rPr>
          <w:rFonts w:cs="Times New Roman" w:ascii="Times New Roman" w:hAnsi="Times New Roman"/>
          <w:sz w:val="22"/>
          <w:szCs w:val="22"/>
        </w:rPr>
        <w:t>33 МакМаллин Р. Практикум по когнитивной терапии. СПб., 2001. С. 133.</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у следует знать основные способы такого избегания, чтобы уметь вовремя заметить подобные попытки и, возможно, всту</w:t>
        <w:softHyphen/>
        <w:t>пить с клиентом в психотерапевтическую конфронтацию, если это необходимо для достижения цели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список такого рода избеганий принятия решения очерчивает некоторые типичные способы из всего многообразия, виртуозно порожденного человечеством под воздействием страха от</w:t>
        <w:softHyphen/>
        <w:t>ветственности и напряжения, вызванного необходимостью делать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И. Ялом34 описывает типичные способы избегания. Здесь мы при</w:t>
        <w:softHyphen/>
        <w:t>водим их краткий обзор.</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е информационное иск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бращает внимание на информацию, которая повышает ценность желательного для него варианта или понижает ценность не</w:t>
        <w:softHyphen/>
        <w:t>желательного, и не замечает информацию, согласно которой значе</w:t>
        <w:softHyphen/>
        <w:t>ние нежелательной альтернативы возрастает, а желательная становит</w:t>
        <w:softHyphen/>
        <w:t>ся менее привлек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женщина, которая приняла решение не разменивать квартиру, а жить совместно с недавно женившимся сыном, несмотря на непрерывные конфликты (глубинная цель в данном случае — со</w:t>
        <w:softHyphen/>
        <w:t>хранение своей роли в жизни сына), замечает множество косвенных свидетельств «несчастное™» сына (жена не подала завтрак, не пости</w:t>
        <w:softHyphen/>
        <w:t>рала вовремя рубашку, слишком много денег тратит на себя и т. п.) и не отдает себе отчет в том, что единственное, что мешает его счастью — это ее попытки вмешаться в отношения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Суррогатный замен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невыносимой фрустрации человек затягивает при</w:t>
        <w:softHyphen/>
        <w:t>нятие решения до тех пор, пока не находит хотя бы суррогатного «заменителя» тому, что при выборе неизбежно должно быть утра</w:t>
        <w:softHyphen/>
        <w:t>чено.</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лиентка, которая длительное время не могла принять окончательное решение разводиться с мужем, избивающим ее, или нет, и постоянно повторяла: «Я и с ним не могу, и без него не могу», — как только у нее появился любовник, в течение трех недель оформила раз</w:t>
        <w:softHyphen/>
        <w:t>вод</w:t>
      </w:r>
    </w:p>
    <w:p>
      <w:pPr>
        <w:pStyle w:val="Normal"/>
        <w:jc w:val="both"/>
        <w:rPr>
          <w:rFonts w:ascii="Times New Roman" w:hAnsi="Times New Roman" w:cs="Times New Roman"/>
          <w:sz w:val="22"/>
          <w:szCs w:val="22"/>
        </w:rPr>
      </w:pPr>
      <w:r>
        <w:rPr>
          <w:rFonts w:cs="Times New Roman" w:ascii="Times New Roman" w:hAnsi="Times New Roman"/>
          <w:sz w:val="22"/>
          <w:szCs w:val="22"/>
        </w:rPr>
        <w:t>34 Ялом И Экзистенциальная психотерапия М , 1999 С 250-259</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делегировани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избегает совершать выбор в пользу одной из возможностей до тех пор, пока решение не будет принято за него внешними обстоя</w:t>
        <w:softHyphen/>
        <w:t>тельствами. Частный случай данного способа избегания — желание по</w:t>
        <w:softHyphen/>
        <w:t>ложиться на судьбу. Стремление переложить ответственность за приня</w:t>
        <w:softHyphen/>
        <w:t>тие решения на кого-либо другого, в том числе на консультанта, неред</w:t>
        <w:softHyphen/>
        <w:t>ко реализуется с помощью манипуляций, например, демонстрации преувеличенной беспомощности. При этом манипуляции бывают на</w:t>
        <w:softHyphen/>
        <w:t>столько изощренны и настойчивы, что просто поражают силой и на</w:t>
        <w:softHyphen/>
        <w:t>ходчивостью, направленных — увы! — на избегани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лиент может заявить: «Знаете, я уже перебрал множе</w:t>
        <w:softHyphen/>
        <w:t>ство вариантов и, все равно, не смог принять решение, а вас мне реко</w:t>
        <w:softHyphen/>
        <w:t>мендовали как грамотного специалиста и очень мудрого человека. Поэтому, как вы скажете, так и будет». Или после того, как в процессе консультации клиент, казалось бы, принял решение, он спрашивает: «Значит, вы думаете, что именно это решение будет правильным?». Фактически, он требует от консультанта взять на себя ответственность за «верность» принят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ход в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распространенный способ, конфронтация с которым прак</w:t>
        <w:softHyphen/>
        <w:t>тически невозможна. Любые объяснения по поводу бессознательных процессов и глубинных психологических причин возникшего заболе</w:t>
        <w:softHyphen/>
        <w:t>вания воспринимаются как непонимание и жестокость. Наиболее «по</w:t>
        <w:softHyphen/>
        <w:t>пулярны» депрессия, мигрени, гипертония или гипотония, сердечно</w:t>
        <w:softHyphen/>
        <w:t>сосудистые и желудочно-кишечные заболевания. Вообще, ипохонд</w:t>
        <w:softHyphen/>
        <w:t>рик, вынужденный принимать решение — серьезное испытание для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Уход в беспомощность и вин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риводит множество примеров того, насколько он слаб, глуп, как много ошибочных решений принимал он раньше, доказы</w:t>
        <w:softHyphen/>
        <w:t>вая консультанту, что не может и даже не имеет права в дальнейшем самостоятельно принимать решения. Например, клиент выдает сле</w:t>
        <w:softHyphen/>
        <w:t>дующую тираду: «Ой, таких дел тогда натворила! И дочке из-за меня досталось. Уж она меня ругала, ругала... А теперь-то дело поважнее будет. Так уж куда мне решать! Вот я пришла к вам, больше посовето</w:t>
        <w:softHyphen/>
        <w:t>вать некому».</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ие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тчаянно боящийся ответственности, бессознательно бло</w:t>
        <w:softHyphen/>
        <w:t>кирует свои желания, так как, по выражению И. Ялома, «решение — это мост между желанием и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В отсутствие желаний у человека практически отпадает всякая не</w:t>
        <w:softHyphen/>
        <w:t>обходимость делать выбор, так как, по сути, ему безразлично, как жить и что будет происходить в его жизни. Обычно такие люди редко ока</w:t>
        <w:softHyphen/>
        <w:t>зываются на приеме у консультанта, а если и приходят, то лишь по на</w:t>
        <w:softHyphen/>
        <w:t>стоянию близких, не выдвигая собственных задач. Их позиция такова: пусть решают те, кого что-то не у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казавшись на консультации, такой клиент может зая</w:t>
        <w:softHyphen/>
        <w:t>вить: «А чего мне решать? Мне все равно. Ей надо, пусть и решает». Он может подчиняться желанию родственников или избегать общения, не замечая, что, собственно говоря, это тоже его выбор, как и то, что происходит или не происходит в его жизни, —• результат его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Избегание решения встречается настолько часто, что неопытные консультанты или консультанты, склонные к «спасателъству», легко идут на поводу у клиентов и принимают решения за них. В таких слу</w:t>
        <w:softHyphen/>
        <w:t>чаях клиенты горячо благодарят консультанта, который чувствует удов</w:t>
        <w:softHyphen/>
        <w:t>летворение своей удачей. Тем не менее именно подобные «консульта</w:t>
        <w:softHyphen/>
        <w:t>ции» менее всего свидетельствуют о профессионализме, так как пси</w:t>
        <w:softHyphen/>
        <w:t>холог нарушает экологию человека, делегируя ему вместе со своим решением свою систему ценностей и свою модель реагирования в по</w:t>
        <w:softHyphen/>
        <w:t>добных ситуациях, которые, возможно, не совместимы с психологи</w:t>
        <w:softHyphen/>
        <w:t>ческим миром клиента. Кроме того, чужие решения редко реализуют</w:t>
        <w:softHyphen/>
        <w:t>ся на практике. Однако клиент получает в руки вожделенную возмож</w:t>
        <w:softHyphen/>
        <w:t>ность снять с себя груз ответственности и, в случае неудачи, обвинить во всем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часто попадаются на удочку клиентов и раздают решения кон</w:t>
        <w:softHyphen/>
        <w:t>сультанты, плохо переносящие ситуацию неопределенности, которая все</w:t>
        <w:softHyphen/>
        <w:t>гда присутствует при консультировании. Особенно часто это проявля</w:t>
        <w:softHyphen/>
        <w:t>ется, когда проблема кажется им предельно ясной, и им не хватает терпения наблюдать, как «плавает» в ней клиент. Невозможность не</w:t>
        <w:softHyphen/>
        <w:t>медленно продвинуться в решении вопроса вызывает тревожность и раздражение, уходя от которых, консультанты, порой под видом ин</w:t>
        <w:softHyphen/>
        <w:t>терпретаций или предоставления психологической информации, прак</w:t>
        <w:softHyphen/>
        <w:t>тически навязывают клиенту решение, к истинному принятию кото</w:t>
        <w:softHyphen/>
        <w:t>рого тот еще не готов.</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жестко при сопровождении в принятии решения ведут себя консультанты, склонные к доминированию, навязыванию свое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им, страдающие перфекционизмом35. Любое движение кли</w:t>
        <w:softHyphen/>
        <w:t>ента в «неправильную» сторону или с «неправильной» скоростью вы</w:t>
        <w:softHyphen/>
        <w:t>зывает реакции гнева. Избегая дискомфортного напряжения, консуль</w:t>
        <w:softHyphen/>
        <w:t>танты открыто или косвенно подводят клиента к своему, а не к его (кли</w:t>
        <w:softHyphen/>
        <w:t>ента) решению, прикрываясь ролью профессионала.</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ли говорить, что подобное «сопровождение» не только не яв</w:t>
        <w:softHyphen/>
        <w:t>ляется профессиональным, но и нарушает все этические нормы. Так что работа над собой и своими личностными проблемами является про</w:t>
        <w:softHyphen/>
        <w:t>фессиональной обязанностью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ях затруднения принятия решения в задачи консультанта входит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Показать клиенту, каким образом он избегает решения и ответ</w:t>
        <w:softHyphen/>
        <w:t>ственности. Можно привести примеры из его же высказываний и по</w:t>
        <w:softHyphen/>
        <w:t>ступков и противопоставить их реаль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Преодолеть сопротивление клиента, которое выражается слова</w:t>
        <w:softHyphen/>
        <w:t>ми: «Если бы я знал, что мне делать, я бы не стал обращаться к вам». Для этого необходимо терпеливо показывать клиенту его активную роль в создании своей проблемы, а также его роль в ее разрешении (например, клиент сам решил, что ему необходимо взяться за решение проблемы, для этого он решил обратиться к консультанту и т. п.).</w:t>
      </w:r>
    </w:p>
    <w:p>
      <w:pPr>
        <w:pStyle w:val="Normal"/>
        <w:jc w:val="both"/>
        <w:rPr>
          <w:rFonts w:ascii="Times New Roman" w:hAnsi="Times New Roman" w:cs="Times New Roman"/>
          <w:sz w:val="22"/>
          <w:szCs w:val="22"/>
        </w:rPr>
      </w:pPr>
      <w:r>
        <w:rPr>
          <w:rFonts w:cs="Times New Roman" w:ascii="Times New Roman" w:hAnsi="Times New Roman"/>
          <w:sz w:val="22"/>
          <w:szCs w:val="22"/>
        </w:rPr>
        <w:t>3.  Помочь осознать неизбежность и вездесущность решения и ответ</w:t>
        <w:softHyphen/>
        <w:t>ственности. Для этого бывает необходима экзистенциальная беседа, возможно, даже дискуссия с клиентом, в которой консультант на при</w:t>
        <w:softHyphen/>
        <w:t>мере жизненных фактов, а еще лучше на примере фактов из жизни самого клиента, показывает невозможность избежать ответственности и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 Способствовать принятию клиентом того факта, что ответствен</w:t>
        <w:softHyphen/>
        <w:t>ность за собственную жизнь абсолютно непрерывна на протяжении всего сознательного возраста человека, что он сам создает свою судь</w:t>
        <w:softHyphen/>
        <w:t>бу. Все это становится убедительным, только если консультант пока</w:t>
        <w:softHyphen/>
        <w:t>зывает верность этой истины на примерах из жизни, прежде всего, са</w:t>
        <w:softHyphen/>
        <w:t>мого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5.  Помочь осознать, что хорошее состояние и удовлетворение жиз</w:t>
        <w:softHyphen/>
        <w:t>нью возможны только вследствие наступления изменений. Важно пока</w:t>
        <w:softHyphen/>
        <w:t>зать, что жизнь — это движение, там, где оно останавливается, начи-</w:t>
      </w:r>
    </w:p>
    <w:p>
      <w:pPr>
        <w:pStyle w:val="Normal"/>
        <w:jc w:val="both"/>
        <w:rPr>
          <w:rFonts w:ascii="Times New Roman" w:hAnsi="Times New Roman" w:cs="Times New Roman"/>
          <w:sz w:val="22"/>
          <w:szCs w:val="22"/>
        </w:rPr>
      </w:pPr>
      <w:r>
        <w:rPr>
          <w:rFonts w:cs="Times New Roman" w:ascii="Times New Roman" w:hAnsi="Times New Roman"/>
          <w:sz w:val="22"/>
          <w:szCs w:val="22"/>
        </w:rPr>
        <w:t>15 Перфекционист — тип человека, скованного жесткими долженствованиями, стре</w:t>
        <w:softHyphen/>
        <w:t>мящегося к чрезмерному контролю над всеми сферами жизни и окружающими людь</w:t>
        <w:softHyphen/>
        <w:t>ми, с завышенными требованиями к собственному совершенству. Данный способ жиз</w:t>
        <w:softHyphen/>
        <w:t>ни является формой защиты от высокой тревожности, вызванной низким уровнем са</w:t>
        <w:softHyphen/>
        <w:t>мооценки при недостижимо высоком Идеальном Я, но, как и любые формы невротической защиты, вместо ослабления базовой тревожности лишь усилив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аются разрушительные процессы; в равной степени это касается и духовной жизни,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6.  Наглядно продемонстрировать клиенту, что нежелание прини</w:t>
        <w:softHyphen/>
        <w:t>мать решение при явном наличии или даже нарастании проблемы ча</w:t>
        <w:softHyphen/>
        <w:t>сто вызывается противоречивыми потребностями, скрытыми мотива</w:t>
        <w:softHyphen/>
        <w:t>циями, вторичными выгодами от проблемы. Важно понять, какими именно. Для этого, возможно, придется провести анализ истории раз</w:t>
        <w:softHyphen/>
        <w:t>вития проблемы и «взаимоотношений» клиента со свое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7. Помочь осознать страх перед изменениями и ложность ощущения бес</w:t>
        <w:softHyphen/>
        <w:t>силия и беспомощности у клиента. Показать на жизненных примерах ра</w:t>
        <w:softHyphen/>
        <w:t>боту закономерности: на сохранение нерешенной проблемы и на ее раз</w:t>
        <w:softHyphen/>
        <w:t>решение требуется совершенно одинаковое количество энергии и спо</w:t>
        <w:softHyphen/>
        <w:t>собностей — все дело только в том, в какую сторону они направлены.</w:t>
      </w:r>
    </w:p>
    <w:p>
      <w:pPr>
        <w:pStyle w:val="Normal"/>
        <w:jc w:val="both"/>
        <w:rPr>
          <w:rFonts w:ascii="Times New Roman" w:hAnsi="Times New Roman" w:cs="Times New Roman"/>
          <w:sz w:val="22"/>
          <w:szCs w:val="22"/>
        </w:rPr>
      </w:pPr>
      <w:r>
        <w:rPr>
          <w:rFonts w:cs="Times New Roman" w:ascii="Times New Roman" w:hAnsi="Times New Roman"/>
          <w:sz w:val="22"/>
          <w:szCs w:val="22"/>
        </w:rPr>
        <w:t>8.  Работать в направлении освобождения клиента от чувства вины за ошибочные решения в прошлом. Подчеркнуть значение прошлых оши</w:t>
        <w:softHyphen/>
        <w:t>бок для получения жизненного опыта и возможность использования этого опыта для решения акту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9. Помочь осознать, чего именно хочет клиент — в жизни, в данный период, при решении конкретной проблемы. Те клиенты, желания ко</w:t>
        <w:softHyphen/>
        <w:t>торых в той или иной степени блокированы, нуждаются в дополни</w:t>
        <w:softHyphen/>
        <w:t>тельной работе с психологом для высвобождения своих чувств и вос</w:t>
        <w:softHyphen/>
        <w:t>становления контакта со своими эмоциями и, скорее всего, реакция</w:t>
        <w:softHyphen/>
        <w:t>ми тела. Кроме того, необходимо обучать клиента идентифицировать, различать свои чувства и понимать источник их происхождения. Эта работа требует применения различных психотерапевтических подхо</w:t>
        <w:softHyphen/>
        <w:t>дов: рационально-эмотивного, телесно-ориентированного, имаготе-рапии, гештальт-терапии, фокусирования и др. Такая работа обязатель</w:t>
        <w:softHyphen/>
        <w:t>но должна быть предложена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10. Способствовать расширению спектра возможных вариантов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1. Помочь осознать неизбежность, а также смысл и ценность утра</w:t>
        <w:softHyphen/>
        <w:t>ты каких-то возможностей при выборе. Показать неизбежность утрат при любом решении. Помочь определить иерархию ценностей для об</w:t>
        <w:softHyphen/>
        <w:t>легчения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12. Помочь увидеть глубинную суть решения, то есть тот смысл, ко</w:t>
        <w:softHyphen/>
        <w:t>торый имеет и будет иметь решение и его последствия для личности кли</w:t>
        <w:softHyphen/>
        <w:t>ента и для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беседы консультанту приходится давать довольно много пояснений, предоставлять определенную информацию относи</w:t>
        <w:softHyphen/>
        <w:t>тельно различных закономерностей. Важно, чтобы при этом он не по</w:t>
        <w:softHyphen/>
        <w:t>давил активность клиента. Разъяснения должны быть лаконичными, излагаться простым, доступным клиенту языком, желательн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он был образным, вызывающим ассоциации. Кроме того, не стоит вда</w:t>
        <w:softHyphen/>
        <w:t>ваться слишком глубоко в теоретический материал, понимание долж</w:t>
        <w:softHyphen/>
        <w:t>но, в основном, приходить из практических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АКТИВАЦИ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краткосрочной позитив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методики и техники консультант может применять выборочно в тех случаях, когда общей схемы консультации по принятию решения явно недостаточно. Техники выбираются в зависимости от затруднений клиента и могут применяться на любом этапе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лшебная палочк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клиенты четко знают, что им не нравится, но затрудняются сказать, что они хотят иметь вместо неудовлетворительного положе</w:t>
        <w:softHyphen/>
        <w:t>ния. Чтобы преодолеть ограничения, налагаемые действительностью, и установить цель консультирования, консультант может предложить пофантазировать. «Если бы у меня была волшебная палочка, я взмах</w:t>
        <w:softHyphen/>
        <w:t>нул бы ею и... Как теперь выглядит ваша жизнь? Какие изменения про</w:t>
        <w:softHyphen/>
        <w:t>изошли? Заметно ли это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кирпичики большой стены»</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активизировать ощущение возможности достижения цели, возможно использование метафор. «Если мы захотим сразу перепрыг</w:t>
        <w:softHyphen/>
        <w:t>нуть через большую стену, то, скорее всего, мы разобьемся, а стена так и останется на месте. Но если каждый день отделять от стены по ма</w:t>
        <w:softHyphen/>
        <w:t>ленькому кирпичику, через некоторое время мы увидим, что от стены не останется и следа».</w:t>
      </w:r>
    </w:p>
    <w:p>
      <w:pPr>
        <w:pStyle w:val="Normal"/>
        <w:jc w:val="both"/>
        <w:rPr>
          <w:rFonts w:ascii="Times New Roman" w:hAnsi="Times New Roman" w:cs="Times New Roman"/>
          <w:sz w:val="22"/>
          <w:szCs w:val="22"/>
        </w:rPr>
      </w:pPr>
      <w:r>
        <w:rPr>
          <w:rFonts w:cs="Times New Roman" w:ascii="Times New Roman" w:hAnsi="Times New Roman"/>
          <w:sz w:val="22"/>
          <w:szCs w:val="22"/>
        </w:rPr>
        <w:t>«Ли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техника преследует сразу несколько задач. Нарисовав ли</w:t>
        <w:softHyphen/>
        <w:t>нию на листе бумаги и разделив ее на десять частей, консультант мо</w:t>
        <w:softHyphen/>
        <w:t>жет предложить: «Предположим, что в точке начала этой линии нахо-</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дится самое плохое положение, а в конце — самое лучшее. Тогда где вы находитесь в настоящий момент9</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лиент говорит: «Всего-навсего, на троечке», — консультант может способствовать активизации ощущения достижимости цели, на</w:t>
        <w:softHyphen/>
        <w:t>пример: «Я бы сказал, что вы прошли уже треть пути. Это немало!». Если же консультант сфокусируется на причинах данного выбора кли</w:t>
        <w:softHyphen/>
        <w:t>ента и задаст вопрос: «Скажите, чем отличается ваше положение на пункте 4 от настоящего на пункте 3? Что вы должны сделать, чтобы попасть в пункт 4?», — тем самым, он будет работать над конкретиза</w:t>
        <w:softHyphen/>
        <w:t>цией этапов решения проблемы, переводя намерение в конкретное пла</w:t>
        <w:softHyphen/>
        <w:t>н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упени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ализации решения необходимо не только предвидение ре</w:t>
        <w:softHyphen/>
        <w:t>зультата и планирование, но и возможность на каждом этапе реализа</w:t>
        <w:softHyphen/>
        <w:t>ции проверить, действительно ли изменения идут в заданном направ</w:t>
        <w:softHyphen/>
        <w:t>лении. Кроме того, важно ощущение достигаемого прогресса. Осо</w:t>
        <w:softHyphen/>
        <w:t>бенно оно необходимо при длительной реализации долгосрочного решения Эта и следующая за ней техники способствуют определению таких ориентир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вы стоите на первой ступени десятиэтажного дома. На каком этаже находится ваша цель? Расскажите, чем ваше положе</w:t>
        <w:softHyphen/>
        <w:t>ние отличается от предыдущего на каждом из этажей... Теперь опиши</w:t>
        <w:softHyphen/>
        <w:t>те, чем отличается каждая из пяти (десяти) ступенек первого пролета? А второго? Что вы должны сделать для того, чтобы подняться на каж</w:t>
        <w:softHyphen/>
        <w:t>дую из этих ступенек?»</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олжен учитывать, что слишком дробное планирова</w:t>
        <w:softHyphen/>
        <w:t>ние также вредно, как и слишком общее, схематичное. Общая схема не дает представления о конкретных действиях. Слишком дробное планирование переутомляет и ведет к ощущению скованности, отсут</w:t>
        <w:softHyphen/>
        <w:t>ствию естественности жизни, ограничению возможности чутко реа</w:t>
        <w:softHyphen/>
        <w:t>гировать на изменение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Нить Ариадны»</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мы не сбились с пути, Ариадна через каждую неделю (день, ме</w:t>
        <w:softHyphen/>
        <w:t>сяц, квартал — расстояние во времени определяется в зависимости от про</w:t>
        <w:softHyphen/>
        <w:t>блемы) пути завязала на своей нити узелки. Представьте, что вы дошли до первого узелка" как вы узнаете, что добились успехов на пути достижения цели (через неделю, через месяц и т. д.)? Как другие (родные, друзь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завтра (через неделю и т. д.) узнают, что вы добились успеха? Как вы дока</w:t>
        <w:softHyphen/>
        <w:t>жете скептику, что вы достигли успеха завтра (через недел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кептиком выступает сам консультант. Клиент должен защищать свои достижения. Так он учится понимать, что он действительно дос</w:t>
        <w:softHyphen/>
        <w:t>тиг прогресса и ценит свои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будущи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может помогать клиенту формировать ясное представ</w:t>
        <w:softHyphen/>
        <w:t>ление своего будущего, которое иногда дает для решения проблемы боль</w:t>
        <w:softHyphen/>
        <w:t>ше, чем все логические построения. «Предположим, вы достигли того, что хотели. Какой будет ваша жизнь: через полгода после достижения цели? через год после достижения цели? через два года (три, пять лет)? Теперь представьте, что вы не стали ничего менять (или приняли дру</w:t>
        <w:softHyphen/>
        <w:t>гое решение — если необходимо выбрать из нескольких вариантов). Какой будет ваша жизнь: через полгода после достижения цели? через год после достижения цели? через два года (три, пя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динамик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клиент ничего не предпринимал до обращения к кон</w:t>
        <w:softHyphen/>
        <w:t>сультанту, то он, как минимум, уже:</w:t>
      </w:r>
    </w:p>
    <w:p>
      <w:pPr>
        <w:pStyle w:val="Normal"/>
        <w:jc w:val="both"/>
        <w:rPr>
          <w:rFonts w:ascii="Times New Roman" w:hAnsi="Times New Roman" w:cs="Times New Roman"/>
          <w:sz w:val="22"/>
          <w:szCs w:val="22"/>
        </w:rPr>
      </w:pPr>
      <w:r>
        <w:rPr>
          <w:rFonts w:cs="Times New Roman" w:ascii="Times New Roman" w:hAnsi="Times New Roman"/>
          <w:sz w:val="22"/>
          <w:szCs w:val="22"/>
        </w:rPr>
        <w:t>1)  понял, что у него есть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2)  пришел к выводу, что необходимо что-то менять;</w:t>
      </w:r>
    </w:p>
    <w:p>
      <w:pPr>
        <w:pStyle w:val="Normal"/>
        <w:jc w:val="both"/>
        <w:rPr>
          <w:rFonts w:ascii="Times New Roman" w:hAnsi="Times New Roman" w:cs="Times New Roman"/>
          <w:sz w:val="22"/>
          <w:szCs w:val="22"/>
        </w:rPr>
      </w:pPr>
      <w:r>
        <w:rPr>
          <w:rFonts w:cs="Times New Roman" w:ascii="Times New Roman" w:hAnsi="Times New Roman"/>
          <w:sz w:val="22"/>
          <w:szCs w:val="22"/>
        </w:rPr>
        <w:t>3)  предпринял реальный конкретный шаг, направленный на раз</w:t>
        <w:softHyphen/>
        <w:t>решение проблемы, — обратился к консультанту.</w:t>
      </w:r>
    </w:p>
    <w:p>
      <w:pPr>
        <w:pStyle w:val="Normal"/>
        <w:jc w:val="both"/>
        <w:rPr>
          <w:rFonts w:ascii="Times New Roman" w:hAnsi="Times New Roman" w:cs="Times New Roman"/>
          <w:sz w:val="22"/>
          <w:szCs w:val="22"/>
        </w:rPr>
      </w:pPr>
      <w:r>
        <w:rPr>
          <w:rFonts w:cs="Times New Roman" w:ascii="Times New Roman" w:hAnsi="Times New Roman"/>
          <w:sz w:val="22"/>
          <w:szCs w:val="22"/>
        </w:rPr>
        <w:t>Об этом необходимо сказать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Незамеченный ресурс»</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техника активизирует чувство собственных возможностей и пересмотр собственных ресурсов. «На вашем месте многие люди ока</w:t>
        <w:softHyphen/>
        <w:t>зались в гораздо худшем положении. Как вы сумели удержаться на та</w:t>
        <w:softHyphen/>
        <w:t>ком уровне? Что помогло вам?»</w:t>
      </w:r>
    </w:p>
    <w:p>
      <w:pPr>
        <w:pStyle w:val="Normal"/>
        <w:jc w:val="both"/>
        <w:rPr>
          <w:rFonts w:ascii="Times New Roman" w:hAnsi="Times New Roman" w:cs="Times New Roman"/>
          <w:sz w:val="22"/>
          <w:szCs w:val="22"/>
        </w:rPr>
      </w:pPr>
      <w:r>
        <w:rPr>
          <w:rFonts w:cs="Times New Roman" w:ascii="Times New Roman" w:hAnsi="Times New Roman"/>
          <w:sz w:val="22"/>
          <w:szCs w:val="22"/>
        </w:rPr>
        <w:t>«Сплетня о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Осветить проблему с разных точек зрения, всесторонне ее изучить дает возможность следующая интервенция консультанта. «Если бы о вашей проблеме сейчас рассказывала ваша жена (муж), мать (отец), брат (сестра), друг (подруга), что бы о ней рассказали они?»</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Театр в табакерке»</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хника позволяет увидеть проблему «сверху», в целом, и тем самым снизить преувеличенное клиентом значение происходящего и ощу</w:t>
        <w:softHyphen/>
        <w:t>щение бессилия. «Если бы вы сейчас наблюдали сверху спектакль, в ко</w:t>
        <w:softHyphen/>
        <w:t>тором были показаны вы, ваша проблема, люди, которые вас окружа</w:t>
        <w:softHyphen/>
        <w:t>ют, как бы это выглядело? Опишите, что вы видит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ак друг»</w:t>
      </w:r>
    </w:p>
    <w:p>
      <w:pPr>
        <w:pStyle w:val="Normal"/>
        <w:jc w:val="both"/>
        <w:rPr>
          <w:rFonts w:ascii="Times New Roman" w:hAnsi="Times New Roman" w:cs="Times New Roman"/>
          <w:sz w:val="22"/>
          <w:szCs w:val="22"/>
        </w:rPr>
      </w:pPr>
      <w:r>
        <w:rPr>
          <w:rFonts w:cs="Times New Roman" w:ascii="Times New Roman" w:hAnsi="Times New Roman"/>
          <w:sz w:val="22"/>
          <w:szCs w:val="22"/>
        </w:rPr>
        <w:t>Выключить слепое сопротивление проблеме, блокирующее ее раз</w:t>
        <w:softHyphen/>
        <w:t>решение, и занять позицию «сотрудничества» с проблемой, а также на</w:t>
        <w:softHyphen/>
        <w:t>полнить смыслом переживаемые страдания или дискомфорт, ощу</w:t>
        <w:softHyphen/>
        <w:t>тить ценность происходящего клиент может, ответив на следующие вопросы: «Если бы данная проблема была вашим другом, что бы она сказала вам? Чему она хочет вас научить? Для чего она появилась в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т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Делегировав свою проблему другому и имея возможность рассмат</w:t>
        <w:softHyphen/>
        <w:t>ривать ее уже со стороны, клиент может с большей легкостью найти ее решение. «Если бы такая проблема была не у вас, а у вашего друга, что бы вы посоветовали ему? Какие рекомендации могли бы дать? Как ему лучше разрешить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орона медал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й техникой задается объективное, «объемное» восприятие ситуации, активизируются ресурсы. «Медаль не может быть только с одной стороной. Там, где есть плохое, обязательно должно быть хорошее. Что бы это могло быть? Что есть хорошего в вашем поло</w:t>
        <w:softHyphen/>
        <w:t>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лучай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яет подчеркнуть скрытые от сознания умения и ресурсы кли</w:t>
        <w:softHyphen/>
        <w:t>ента. «Вы говорите, что несколько раз случайно получалось так, что целый день проблема будто отсутствовала. Опишите хотя бы один из этих дней шаг за шагом. Давайте проанализируем, какова ваша роль в этих «случай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ошибочных установок (когнитив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Ошибочные когнитивные установки (то есть убеждения, взгляды, принципы) клиента блокируют получение нового опыта. Они опира</w:t>
        <w:softHyphen/>
        <w:t>ются не на реальность и потребности клиента, а представляют собой чрезмерное обобщение, резкое преувеличение. Как правило, такие суждения формируются еще в детском и подростковом возрасте и выражаются жесткими требованиями к самому себе и окружающим. Такие суждения не способствуют достижению целей, а, наоборот, со</w:t>
        <w:softHyphen/>
        <w:t>здают массу препятствий на пути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олжен быть очень внимательным к прямым и кос</w:t>
        <w:softHyphen/>
        <w:t>венным проявлениям блокирующих установок в речи клиента. При идентификации блокировки следует обратить на нее внимание кли</w:t>
        <w:softHyphen/>
        <w:t>ента и использовать один из рекомендуемых способов ак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числе наиболее типичных установок, блокирующих решения, можно упомянуть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вообще невезучий. Мне никогда не везет»</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тор' «Человек сам создает свои успехи».</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Данное утверждение заведомо ложно, так как пред</w:t>
        <w:softHyphen/>
        <w:t>ставляет собой сверхобобщение негативного опыта. Консультант мо</w:t>
        <w:softHyphen/>
        <w:t>жет стимулировать клиента вспомнить примеры своих удач, которые есть у каждого человека, однако, в силу когнитивного искажения, иг</w:t>
        <w:softHyphen/>
        <w:t>нор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же, везение и невезение — дело отношения человека к сво</w:t>
        <w:softHyphen/>
        <w:t>ему жизненному опыту. Чем больше внимания человек уделяет анали</w:t>
        <w:softHyphen/>
        <w:t>зу того, что с ним происходит, тем больше вероятность того, что он обучается правильно рассчитывать свои силы и возможности, и, стало быть, совершает меньше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любое «везение» или «невезение» весьма относитель</w:t>
        <w:softHyphen/>
        <w:t>но. Вполне возможно, что эти же самые события с другой точки зре</w:t>
        <w:softHyphen/>
        <w:t>ния выглядят совсем иначе. Здесь вполне уместна какая-либо психо</w:t>
        <w:softHyphen/>
        <w:t>терапевтическая история об относительности наших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также задать клиенту вопрос: «Кто сказал, что вам должно все</w:t>
        <w:softHyphen/>
        <w:t>гда везти?» Любой человек проходит горький опыт неудач. Дело вашего выбора, бесполезно страдать по поводу этого или вести полноценную Жизнь, используя полученный жизненный опыт и добиваясь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В детстве я находился в таких условиях, что сейчас я стал слабым и беспомощным» = «Такой уж у меня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тор: «Характер закладывается в детстве. Влияние детского развития — серьезный фактор, но вполне может быть преодолен».</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Если человек сознает, что именно затрудняет его жизнь в настоящее время, это означает, что он уже имеет способ пре</w:t>
        <w:softHyphen/>
        <w:t>одоления этого негативного фактора. Даже наиболее трудно подда</w:t>
        <w:softHyphen/>
        <w:t>ющиеся корректировке влияния детства могут быть преодолены, если человек поставит перед собой соответствующую цель. Схематично этот процесс может заключать в себе последовательное решение за</w:t>
        <w:softHyphen/>
        <w:t>дач:</w:t>
      </w:r>
    </w:p>
    <w:p>
      <w:pPr>
        <w:pStyle w:val="Normal"/>
        <w:jc w:val="both"/>
        <w:rPr>
          <w:rFonts w:ascii="Times New Roman" w:hAnsi="Times New Roman" w:cs="Times New Roman"/>
          <w:sz w:val="22"/>
          <w:szCs w:val="22"/>
        </w:rPr>
      </w:pPr>
      <w:r>
        <w:rPr>
          <w:rFonts w:cs="Times New Roman" w:ascii="Times New Roman" w:hAnsi="Times New Roman"/>
          <w:sz w:val="22"/>
          <w:szCs w:val="22"/>
        </w:rPr>
        <w:t>1)  осознать, в чем именно состоит негативный опыт детства и как он влияет на жизнь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2)  наблюдать за своими реакциями и поступками,</w:t>
      </w:r>
    </w:p>
    <w:p>
      <w:pPr>
        <w:pStyle w:val="Normal"/>
        <w:jc w:val="both"/>
        <w:rPr>
          <w:rFonts w:ascii="Times New Roman" w:hAnsi="Times New Roman" w:cs="Times New Roman"/>
          <w:sz w:val="22"/>
          <w:szCs w:val="22"/>
        </w:rPr>
      </w:pPr>
      <w:r>
        <w:rPr>
          <w:rFonts w:cs="Times New Roman" w:ascii="Times New Roman" w:hAnsi="Times New Roman"/>
          <w:sz w:val="22"/>
          <w:szCs w:val="22"/>
        </w:rPr>
        <w:t>3)  анализировать, каким образом проявился в них негативный опыт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4)  продумать, что и как необходимо изменить: пересмотреть свои установки, позиции, убеждения — отделить собственные от при</w:t>
        <w:softHyphen/>
        <w:t>внесенных и инкорпорированных (то есть принятых без крити</w:t>
        <w:softHyphen/>
        <w:t>ки и осознания, часто чуждых человеку) и воспринимаемых по принципу «это так, потому что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5)  постепенно приучаться контролировать свои реакции и посту</w:t>
        <w:softHyphen/>
        <w:t>пать в соответствии с новыми навы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такая работа, которая тем эффективнее, чем опытней психолог, приводит к значительным изменениям. Помимо этого спо</w:t>
        <w:softHyphen/>
        <w:t>соба существует множество самых разнообразных других психотера</w:t>
        <w:softHyphen/>
        <w:t>певтических подходов, с помощью которых человек может преодолеть негативное влияние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не виноват в возникновении проблемы, поэтому и решать ее должен кто-нибудь, но не я»</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тор:« Только мы сами несем ответственность за то, что про</w:t>
        <w:softHyphen/>
        <w:t>исходит с нам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Каждый из нас может оказаться в неблагоприятных обстоятельствах по тем или иным причинам. Нет смысла искать ви</w:t>
        <w:softHyphen/>
        <w:t>новатых. Гораздо больше пользы принесет искренний анализ своей роли во всем том, что с нами происходит. Дело нашего выбора, про-</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должать оставаться в положении, которое нас не устраивает, или что-то менять. И нежелание приложить усилия к тому, чтобы улучшить собственную жизнь, может означать только одно: сложившееся по</w:t>
        <w:softHyphen/>
        <w:t>ложение содержит в себе определенную выгоду. В чем она состоит — следует понять в первую очередь. Вполне возможно, что после пере</w:t>
        <w:softHyphen/>
        <w:t>числения всех выгод настоящего положения оно перестанет казать</w:t>
        <w:softHyphen/>
        <w:t>ся таким ужасным.</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не могу принимать решения, потому что я могу чего-то не знать. Вы специалист, вот и предоставьте мне готовые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тор: «Ямогу чего-то не знать, но, получив необходимую ин</w:t>
        <w:softHyphen/>
        <w:t>формацию у специалиста, я в состоянии принять собствен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Консультант действительно, по мере необходимос</w:t>
        <w:softHyphen/>
        <w:t>ти и по запросу клиента, может предоставлять ему специальную пси</w:t>
        <w:softHyphen/>
        <w:t>хологическую информацию. Он также может предлагать клиенту от</w:t>
        <w:softHyphen/>
        <w:t>ветить на некоторые вопросы, которые помогут клиенту увидеть свою проблему с другой точки зрения или более глубоко. Он может приме</w:t>
        <w:softHyphen/>
        <w:t>нить и ряд других психологических техник, но не для того, чтобы ма</w:t>
        <w:softHyphen/>
        <w:t>нипулировать клиентом или решать за него его проблему, а лишь для того, чтобы клиент мог всесторонне осознать происходящее, чтобы самостоятельно принять наиболее оптималь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не имею права ошибаться» = «Я должен быть всегда прав»</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тор: «Я имею право ошиб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Если бы маленькие дети боялись ошибиться и упасть, они никогда бы не смогли научиться ходить. Слава Богу, к этому воз</w:t>
        <w:softHyphen/>
        <w:t>расту еще никто не успевает внушить им, что ошибаться якобы плохо. Малое дитя впервые получает ожог, приняв ошибочное решение уце</w:t>
        <w:softHyphen/>
        <w:t>питься за что-то горячее. Так он получает знание, что такое «горячо» и насколько это опасно. Этот опыт в дальнейшем поможет ему избежать гораздо больших опасностей. Можно ли представить себе человека, который никогда в жизни не ошибался? Такой человек просто не мо</w:t>
        <w:softHyphen/>
        <w:t>жет реально существовать. Дело в том, что мы получаем свой жизнен</w:t>
        <w:softHyphen/>
        <w:t>ный опыт именно в результате обработки информации, полученной путем проб и ошибок во взаимодействии с внешним миром. В зависи</w:t>
        <w:softHyphen/>
        <w:t>мости от уровня взаимодействия это происходит сознательно или бес</w:t>
        <w:softHyphen/>
        <w:t>сознательно. Взрослый человек делает более сложные ошибки и полу-</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чает более сложный опыт, который призван помочь ему в дальнейшем. Мудрым человека делает не избегание ошибок, а значит, и опыта, а уме</w:t>
        <w:softHyphen/>
        <w:t>ние их анализировать и использовать этот опыт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данная блокирующая установка относится к типу должен</w:t>
        <w:softHyphen/>
        <w:t>ств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енчание долженств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ствование — это категорическое требование к себе, другим людям, миру. Неисполнение этого чрезвычайно жесткого требования всегда ведет к болезненным переживаниям. В то время как уровень предпочтения, когда человек думает: «Хорошо, если будет так, как я хочу, и печально, если так не получится, но это — не конец света, не крах, и я, конечно, в состоянии это пережить», позволяет человеку быть более гибким и легче переживать разоча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великое множество долженствований, однако все они, к счастью, могут быть сведены к нескольким типам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Я должен: всегда быть правым, всегда находить идеальные реше</w:t>
        <w:softHyphen/>
        <w:t>ния своих проблем, всегда добиваться одобрения окружающих, всегда внушать любовь, быть всегда успешным или даже самым успешным, самым компетентным, самым красивым и т. п. = долженствование со</w:t>
        <w:softHyphen/>
        <w:t>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тор: «Хорошо быть лучшим или даже самим совершенством, но на самом деле это не реально ни для кого».</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Абсолютным совершенством по представлениям че</w:t>
        <w:softHyphen/>
        <w:t>ловечества может быть только Бог, но и он, как известно, совершал ошибки, создавая мир. Так кем же вы хотите быть? И кто сказал, что вы должны? Это вырешили, что хотите быть таким. Имея эти ожида</w:t>
        <w:softHyphen/>
        <w:t>ния, что вы получаете, кроме вины и страданий, когда ошибаетесь? Если те правила, которых вы решили придерживаться, приносят вам, в основном, огорчения, то не лучше ли решить придерживаться дру</w:t>
        <w:softHyphen/>
        <w:t>гих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и, когда клиент с подобными долженствованиями соби</w:t>
        <w:softHyphen/>
        <w:t>рается с помощью специалиста получить идеальное решение пробле</w:t>
        <w:softHyphen/>
        <w:t>мы, консультанту следует быть особенно осторожным. Нужно особенно тщательно следить, чтобы не проявить в диалоге свой способ решать подобные проблемы, поскольку это только закрепит блокирующие долженствования клиента, такие, как «мир мне должен», «ты мне дол</w:t>
        <w:softHyphen/>
        <w:t>жен», «идеальное решение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Ты должен: хорошо ко мне относиться, любить меня, поддерживать меня, поступать со мной справедливо и т. п.</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тор: «Хорошо, если люди ведут себя так, как это мне нравит</w:t>
        <w:softHyphen/>
        <w:t>ся. Но никто не обязан соответствовать моим предст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Каждый имеет право быть таким, какой он есть. Каж</w:t>
        <w:softHyphen/>
        <w:t>дый вправе придерживаться собственных принципов и способа жить. Мне бы не понравилось, если бы кто-то решил, что я не соответствую его понятиям о «правильном» и «неправильном» и потребовал бы от меня изменений. Ведь у меня свои представления о том, каким я дол</w:t>
        <w:softHyphen/>
        <w:t>жен быть и как я должен жить. Тем более недопустимо, чтобы меня заставляли это делать. Поэтому глупо, что я буду ожидать или требо</w:t>
        <w:softHyphen/>
        <w:t>вать изменений от других, а тем более принуждать их. Я могу попро</w:t>
        <w:softHyphen/>
        <w:t>сить другого измениться. Но лучше всего быть готовым к тому, что тот не согласитс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опытки управлять поведением окружающих, как пра</w:t>
        <w:softHyphen/>
        <w:t>вило, оборачиваются против нас самих. Да и само это стремление вы</w:t>
        <w:softHyphen/>
        <w:t>зывает сильное напряжение, тревожность, раздражение, гнев, — в об</w:t>
        <w:softHyphen/>
        <w:t>щем, самым худшим образом сказывается на наше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Мир должен: быть справедливым ко мне, давать мне быстро и легко то, что я хочу, обеспечить мне комфорт и т. п.</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тор: «Предпочтительно, чтобы в мире было все справедливо, а жить было всегда комфортно. Но очевидно, что это невозможно. Это просто утопия. Я могу лишь радоваться, когда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Мир не может быть ни справедливым, ни неспра</w:t>
        <w:softHyphen/>
        <w:t>ведливым, ни правильным, ни неправильным и т. д. Он просто суще</w:t>
        <w:softHyphen/>
        <w:t>ствует. Он такой, какой он есть. Все остальное — это лишь наши уста</w:t>
        <w:softHyphen/>
        <w:t>новки, ожидания, требования и оценки. Мы не можем изменить мир. Поэтому, если нам не нравится, каков он, то мы можем пересмотреть свои взгляды, установки, свой способ жизни так, чтобы нам жилось лучше, чем теперь, если это будет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олженствования не подтверждаются в реальности или есть опасность, что они будут нарушены, то подтекстом переживания яв</w:t>
        <w:softHyphen/>
        <w:t>ляется одно из следующих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этого не вынесу, потому что я не могу выносить такой кошма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ужасно, это невозможно переж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лное ничт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она, они) полное ничт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 большинстве случаев имеется в виду, что нарушитель Долженствований должен понести суровое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На самом деле, слова должен, обязан, необходимо — всего лишь способ притвориться, будто я вынужден, меня заставляют Делать что-то, и закрыться от осознания того, что это я решил, что буду</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делать то, что от меня требуют или то, что я хочу. Даже когда человек говорит, что его вынудили, можно попросить рассказать, какие дово</w:t>
        <w:softHyphen/>
        <w:t>ды убедили его согласиться подчиниться вын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этот способ аргументации, необходимо обратить вни</w:t>
        <w:softHyphen/>
        <w:t>мание клиента на то, что человек всегда, даже подчиняясь чьему-либо принуждению, делает выбор и принимает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ные случаи долженствований весьма разнообразны. Ниже при</w:t>
        <w:softHyphen/>
        <w:t>ведены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Я не вынесу, если он будет думать, что я — жестокий человек» — долженствование: «Ядолжен всегда внушать любовь и одобрение, а если это не так, то, значит, я ничтожество и не достоин хорошей жизни, и это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Я бы смогла принять решение, если бы точно знала, что вскоре снова встречу хорошего человека и смогу выйти замуж» — должен</w:t>
        <w:softHyphen/>
        <w:t>ствование: «.Мир должен дать мне гарантию, что со мной все будет хорошо = вот пусть и дает мне все без моих усилий, а если не даст или потребует от меня ответственности и действий, то это ужасно, я это</w:t>
        <w:softHyphen/>
        <w:t>го не вынесу».</w:t>
      </w:r>
    </w:p>
    <w:p>
      <w:pPr>
        <w:pStyle w:val="Normal"/>
        <w:jc w:val="both"/>
        <w:rPr>
          <w:rFonts w:ascii="Times New Roman" w:hAnsi="Times New Roman" w:cs="Times New Roman"/>
          <w:sz w:val="22"/>
          <w:szCs w:val="22"/>
        </w:rPr>
      </w:pPr>
      <w:r>
        <w:rPr>
          <w:rFonts w:cs="Times New Roman" w:ascii="Times New Roman" w:hAnsi="Times New Roman"/>
          <w:sz w:val="22"/>
          <w:szCs w:val="22"/>
        </w:rPr>
        <w:t>«Он ушел от меня к другой женщине. Подлец!» — долженствова</w:t>
        <w:softHyphen/>
        <w:t>ние: «Ты (он) должен ко мне всегда хорошо относиться, любить, забо</w:t>
        <w:softHyphen/>
        <w:t>титься, а если ты (он) этого не сделал, то должен быть наказан».</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е обязательно нужен мужчина, иначе она неполноцен</w:t>
        <w:softHyphen/>
        <w:t>на» — долженствование: «Женщина обязана нравиться, если ее никто не выбирает, то она — ничтожество и не достойна хорошей жизни. И это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не обращать внимания, само рассосется как-нибудь. А то когда думаешь об этом, прямо жить не хочется!» — долженствование: «Мир должен представить мне комфорт. А если этого нет, то и жить в нем не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долженствования не всегда высказывают</w:t>
        <w:softHyphen/>
        <w:t>ся напрямую, нередко они и вовсе не осознаются. Но тем не менее они лежат в самой основе взаимоотношений с самим собой, с окружаю</w:t>
        <w:softHyphen/>
        <w:t>щими и с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у необходимо научиться слышать в речи клиента дол</w:t>
        <w:softHyphen/>
        <w:t>женствования и обращать его внимание на те из них, которые блоки</w:t>
        <w:softHyphen/>
        <w:t>руют принятие решения или действия по его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высказывание клиента, в котором заложен целый ряд дол</w:t>
        <w:softHyphen/>
        <w:t>женств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 «Из-за ссоры с начальником я потерял хорошую работу. Теперь я уже больше никогда не смогу получить и сохранить хорошую дол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__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смысл думать и принимать решение. Все равно я обречен занимать ничтожное место в какой-нибудь мелкой фирме». Скрытые категорические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Я не должен терять хорошую работу. Если такое случилось, то я</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в жизни не получу хорош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2.  «Я должен продержаться на хорошей работе достаточно дл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В противном случае я никогда не смогу получить другую хорошую работу и всегда буду должен довольствоваться ничтож</w:t>
        <w:softHyphen/>
        <w:t>ными долж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3.  «Я должен доказать, что я настоящий сотрудник и хороши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но я никогда не смогу доказать этого, так как поссорился с на</w:t>
        <w:softHyphen/>
        <w:t>чальником. Теперь не видать мне хорошей работы». Каждое из этих требований отличает жесткость установок клиента и их нелог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ствования всегда имеют в своей сути логическое иск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мотивная психотерапия, основоположником кото</w:t>
        <w:softHyphen/>
        <w:t>рой был Альберт Эллис, предлагает специальную дискуссию для ней</w:t>
        <w:softHyphen/>
        <w:t>трализации блокирующих убеждений и замены их на активирующие позиции. Консультанту необходимо придерживаться специального алгоритма такой дискуссии, который приведен ниже.</w:t>
      </w:r>
    </w:p>
    <w:p>
      <w:pPr>
        <w:pStyle w:val="Normal"/>
        <w:jc w:val="both"/>
        <w:rPr>
          <w:rFonts w:ascii="Times New Roman" w:hAnsi="Times New Roman" w:cs="Times New Roman"/>
          <w:sz w:val="22"/>
          <w:szCs w:val="22"/>
        </w:rPr>
      </w:pPr>
      <w:r>
        <w:rPr>
          <w:rFonts w:cs="Times New Roman" w:ascii="Times New Roman" w:hAnsi="Times New Roman"/>
          <w:sz w:val="22"/>
          <w:szCs w:val="22"/>
        </w:rPr>
        <w:t>1.   Обратить внимание клиента на его высказывания, содержащие скрытые или явные долженствования, блокирующие принятие и реализацию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Помочь осознать влияние этого долженствования на жизнь кли</w:t>
        <w:softHyphen/>
        <w:t>ента, исследуя примеры из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   Попросить клиента доказать верность этих долженствований, обосновать необходимость придерживаться их.</w:t>
      </w:r>
    </w:p>
    <w:p>
      <w:pPr>
        <w:pStyle w:val="Normal"/>
        <w:jc w:val="both"/>
        <w:rPr>
          <w:rFonts w:ascii="Times New Roman" w:hAnsi="Times New Roman" w:cs="Times New Roman"/>
          <w:sz w:val="22"/>
          <w:szCs w:val="22"/>
        </w:rPr>
      </w:pPr>
      <w:r>
        <w:rPr>
          <w:rFonts w:cs="Times New Roman" w:ascii="Times New Roman" w:hAnsi="Times New Roman"/>
          <w:sz w:val="22"/>
          <w:szCs w:val="22"/>
        </w:rPr>
        <w:t>4.   Выявить те негативные эмоции, чувства, переживания клиен</w:t>
        <w:softHyphen/>
        <w:t>та, источником которых являются данные долж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5.   Задать клиенту вопросы, которые помогут ему пересмотреть блокирующие долж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Предложить и оказать необходимую помощь в замене блокиру</w:t>
        <w:softHyphen/>
        <w:t>ющего долженствования актив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t>7.   В дальнейшем обращать внимание клиента на его высказыва</w:t>
        <w:softHyphen/>
        <w:t>ния «по привычке» (за ними лежит и «привычное» блокирую</w:t>
        <w:softHyphen/>
        <w:t>щее отношение), носящие в себе прежние блокирующие уста</w:t>
        <w:softHyphen/>
        <w:t>новки, и каждый раз заново пересматри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Для пересмотра долженствований Альберт Эллис предлагает зада</w:t>
        <w:softHyphen/>
        <w:t>вать клиенту следующие вопросы36.</w:t>
      </w:r>
    </w:p>
    <w:p>
      <w:pPr>
        <w:pStyle w:val="Normal"/>
        <w:jc w:val="both"/>
        <w:rPr>
          <w:rFonts w:ascii="Times New Roman" w:hAnsi="Times New Roman" w:cs="Times New Roman"/>
          <w:sz w:val="22"/>
          <w:szCs w:val="22"/>
        </w:rPr>
      </w:pPr>
      <w:r>
        <w:rPr>
          <w:rFonts w:cs="Times New Roman" w:ascii="Times New Roman" w:hAnsi="Times New Roman"/>
          <w:sz w:val="22"/>
          <w:szCs w:val="22"/>
        </w:rPr>
        <w:t>36 Эллис А. Психотренинг по методу Альберта Эллиса. СПб , 1999.</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ано ли данное убеждение на реальности и фактах? Не противоречит ли оно фактам ре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   Есть ли в этом убеждении логика? Не противоречит ли оно са</w:t>
        <w:softHyphen/>
        <w:t>мому себе или другим вашим же предст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3.   Учитывает ли данное убеждение все разнообразие жизнен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4.   Можно ли доказать справедливость или ложность данного убеждения? Если его нельзя ни доказать, ни опровергнуть, для чего вы так привержены этому убеждению? Становитесь ли вы счастливее или успешней благодаря ему? Становится ли ваша жизнь лучше или легче благодаря этому убе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5.   Означает ли это убеждение, что если вы всегда будете при</w:t>
        <w:softHyphen/>
        <w:t>держиваться его, то во всех случаях будете получать хорошие результаты, и у вас всегда все будет хорошо? Есть ли какой-нибудь смысл в вашей приверженности этому убеждению? Делает ли эта приверженность вас более счастливым или ус</w:t>
        <w:softHyphen/>
        <w:t>пешным?</w:t>
      </w:r>
    </w:p>
    <w:p>
      <w:pPr>
        <w:pStyle w:val="Normal"/>
        <w:jc w:val="both"/>
        <w:rPr>
          <w:rFonts w:ascii="Times New Roman" w:hAnsi="Times New Roman" w:cs="Times New Roman"/>
          <w:sz w:val="22"/>
          <w:szCs w:val="22"/>
        </w:rPr>
      </w:pPr>
      <w:r>
        <w:rPr>
          <w:rFonts w:cs="Times New Roman" w:ascii="Times New Roman" w:hAnsi="Times New Roman"/>
          <w:sz w:val="22"/>
          <w:szCs w:val="22"/>
        </w:rPr>
        <w:t>6.   Не думаете ли вы, что если будете придерживаться этого убеж</w:t>
        <w:softHyphen/>
        <w:t>дения, значит, вы делаете хорошо и заслуживаете хорошей жизни, а если не будете придерживаться, то значит, вы пло</w:t>
        <w:softHyphen/>
        <w:t>хой человек? С чего вы это взяли? Какие факты подтвержда</w:t>
        <w:softHyphen/>
        <w:t>ют справедливость этого? Может быть, вы ждете награды за «правильность»? А она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t>7.   Что произойдет, если вы откажетесь от данного убеждения? Станет ли от этого ваша жизнь хуже?</w:t>
      </w:r>
    </w:p>
    <w:p>
      <w:pPr>
        <w:pStyle w:val="Normal"/>
        <w:jc w:val="both"/>
        <w:rPr>
          <w:rFonts w:ascii="Times New Roman" w:hAnsi="Times New Roman" w:cs="Times New Roman"/>
          <w:sz w:val="22"/>
          <w:szCs w:val="22"/>
        </w:rPr>
      </w:pPr>
      <w:r>
        <w:rPr>
          <w:rFonts w:cs="Times New Roman" w:ascii="Times New Roman" w:hAnsi="Times New Roman"/>
          <w:sz w:val="22"/>
          <w:szCs w:val="22"/>
        </w:rPr>
        <w:t>8.   Какое убеждение относительно данного вопроса могло бы при</w:t>
        <w:softHyphen/>
        <w:t>нести больше пользы для вас и вашей жизни, чем прежнее? Что произойдет, если вы отныне станете придерживаться имен</w:t>
        <w:softHyphen/>
        <w:t>но его?</w:t>
      </w:r>
    </w:p>
    <w:p>
      <w:pPr>
        <w:pStyle w:val="Normal"/>
        <w:jc w:val="both"/>
        <w:rPr>
          <w:rFonts w:ascii="Times New Roman" w:hAnsi="Times New Roman" w:cs="Times New Roman"/>
          <w:sz w:val="22"/>
          <w:szCs w:val="22"/>
        </w:rPr>
      </w:pPr>
      <w:r>
        <w:rPr>
          <w:rFonts w:cs="Times New Roman" w:ascii="Times New Roman" w:hAnsi="Times New Roman"/>
          <w:sz w:val="22"/>
          <w:szCs w:val="22"/>
        </w:rPr>
        <w:t>9.   Какой в результате вывод для себя вы можете сделать? Же</w:t>
        <w:softHyphen/>
        <w:t>лаете ли вы сохранить данное убеждение или отказаться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се вопросы, с помощью которых ведется дискуссия и ра</w:t>
        <w:softHyphen/>
        <w:t>зоблачение блокирующих установок, можно условно разделить на не</w:t>
        <w:softHyphen/>
        <w:t>сколько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на выявление доказательств логичности убеждений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Где доказательства? Где факты? Откуда вы знаете, что должно быть именно так? Кто сказал, что вы должны? На чем строится ваше убеж</w:t>
        <w:softHyphen/>
        <w:t>дение, что должно быть именно так? и т. п.</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для развития гибкости восприятия и оцен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доказательства факта, что правота любого мнения весьма от</w:t>
        <w:softHyphen/>
        <w:t>носительна, консультант может высказать любое утверждение и по</w:t>
        <w:softHyphen/>
        <w:t>просить клиента дать ему две противоположных оценки, аргументи</w:t>
        <w:softHyphen/>
        <w:t>ровав их. Например, утверждение: «Пришла ночь». =&gt; Положительная оценка и аргументация: «Хорошо, что пришла ночь, потому что те</w:t>
        <w:softHyphen/>
        <w:t>перь я смогу отдохнуть после трудного дня». Негативная оценка и ар</w:t>
        <w:softHyphen/>
        <w:t>гументация: «Боже мой! Как жаль, что снова пришла ночь, и я опять не успел сделать то, что хотел».</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 предлагает продолжить парадоксальную цепочку. На</w:t>
        <w:softHyphen/>
        <w:t>пример: «Я не успел сделать все, что хотел. И это хорошо, потому что теперь я точно знаю, с чего начну свой завтрашний день и как лучше рассчитывать свое время» =&gt; «Теперь я точно знаю, с чего я начну завтрашний день и как лучше рассчитывать свое время. И это плохо, потому что такое стопроцентное предвидение вызывает силь</w:t>
        <w:softHyphen/>
        <w:t>ную скуку» =&gt; «Стопроцентное предвидение вызывает сильную ску</w:t>
        <w:softHyphen/>
        <w:t>ку. И это хорошо, потому что скука стимулирует меня придумывать что-то новое и идти на эксперименты» =&gt; «Придумывать что-то но</w:t>
        <w:softHyphen/>
        <w:t>вое и идти на эксперименты — это плохо, потому что всегда есть большой риск потерпеть неудачу и что-то напортить» =&gt; «Риск по</w:t>
        <w:softHyphen/>
        <w:t>терпеть неудачу и что-то испортить — это хорошо, потому что это заставляет активно мыслить, и я получаю новый опыт, который по</w:t>
        <w:softHyphen/>
        <w:t>может мне в будуще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о придумать и держать в своем арсенале несколько утверж</w:t>
        <w:softHyphen/>
        <w:t>дений, касающихся различных сфер жизни, чтобы при необходимос</w:t>
        <w:softHyphen/>
        <w:t>ти попросить клиента выстроить подобные цепочки. Обычно такой эксперимент производит сильное впечатление, и клиент становится более гибким в пересмотре своих блокирующих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на выявление реалистичности страхов. Блокирующие убеж</w:t>
        <w:softHyphen/>
        <w:t>дения нередко исполняют роль защиты от наиболее популярных стра</w:t>
        <w:softHyphen/>
        <w:t>хов, среди 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быть отвергнут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последствий уда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рх-страх или страх страха (то есть человек боится пережи</w:t>
        <w:softHyphen/>
        <w:t>вать сильный дискомфорт, вызываемый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на их выявление особенно полезны в тех случаях, когда клиент склонен избегать принятия или реализации решения, аргумен-</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тируя это отсутствием гарантий успеха, или словами «а вдруг...», или, опасаясь ошибок, оценивает эту ситуацию как «ужасную». Здесь уме</w:t>
        <w:softHyphen/>
        <w:t>стно будет спрос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аже ваши опасения оправдаются, что самое плохое мо</w:t>
        <w:softHyphen/>
        <w:t>жет произой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это было бы так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а вероятность, что произойдет самое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вы считаете, что то, что произойдет, действительно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дите хорошие стороны в самом неблагоприятном исходе (они есть в ста процентах случаев, как любая медаль имеет дв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подвергающие сомнению установку, что человек не должен испытывать дискомфорт, негативных состояний и делать усилия для достижения чего-либо или получать, все, что хочет, немедленно. Не</w:t>
        <w:softHyphen/>
        <w:t>обходимо сделать очевидным для клиента равенство перечисленных убеждений установкам: «Если я хочу чего-то, то это должно мне предо</w:t>
        <w:softHyphen/>
        <w:t>ставляться немедленно и/или без усилий и/или без всякого дискомфор</w:t>
        <w:softHyphen/>
        <w:t>та». Другой возможный вариант работы — показать равенство уста</w:t>
        <w:softHyphen/>
        <w:t>новке «Яне должен испытывать негативных переживаний», а затем под</w:t>
        <w:softHyphen/>
        <w:t>вергнуть ее анализу по указанной выше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разоблачающие решение клиента не принимать и плохо от</w:t>
        <w:softHyphen/>
        <w:t>носиться к фактам, которые нельзя изменить. Многие клиенты не могут примириться со своими физическими данными (например, слишком высокий или слишком маленький рост, овал лица и т. п.) или с тем, что изменение каких-то обстоятельств не зависит от их воли и жела</w:t>
        <w:softHyphen/>
        <w:t>ния (например, уход супруга или факт рождения в крестьянской се</w:t>
        <w:softHyphen/>
        <w:t>мье, а не в семье элитарной верхушки общества). В связи с этим они говорят, что бесполезно тратить время на решение проблемы, так как какое бы решение они ни приняли, все равно им не суждено жить так, как они хотят. Тем не менее сама проблема беспокоит их и ведет к все большему ухудшению положения. Порой такие клиенты обращаются к психологу в надежде на чудо, и, естественно, разочаровываются. За такой установкой лежит долженствование: «Мир должен предоставить мне все самое лучшее, но не предоставил. Такой мир не стоит моей жизни». Анализ подобных убеждений лучше всего начинать с метафо</w:t>
        <w:softHyphen/>
        <w:t>рических историй, а затем переходить к дискуссии по указанному ал</w:t>
        <w:softHyphen/>
        <w:t>горитму.</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у необходимо учитывать, что подобные вопросы ста</w:t>
        <w:softHyphen/>
        <w:t>вят клиента в тупик, поскольку часто нацелены на разрушение базо-</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вых основ мировоззрения, хотя, возможно, и деструктивного. Дело в том, что подобные деструктивные установки входят в систему невро</w:t>
        <w:softHyphen/>
        <w:t>тических защит, выстраиваемых годами, разрушение которых усили</w:t>
        <w:softHyphen/>
        <w:t>вает страхи, тревожность. Человек чувствует себя в этот момент рани</w:t>
        <w:softHyphen/>
        <w:t>мым и беззащитным. Предполагаемые новые воззрения ведут к чему-то неизвестному и непривычному и вызывают сильнейшую тревогу. Вот почему яростное сопротивление и сильный аффективный всплеск — дело вполне естественное. Консультант должен быть готов к этому, так же как и к возможной беседе с клиентом о причинах такого аффектив</w:t>
        <w:softHyphen/>
        <w:t>ного всплеск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одобной реакции может и не произойти, и, слава Богу, часто клиенты с интересом делают открытия по поводу беспочвенно</w:t>
        <w:softHyphen/>
        <w:t>сти своих убеждений и затем демонстрируют прогресс в решении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не следует разрушать установки без крайней на то не</w:t>
        <w:softHyphen/>
        <w:t>обходимости. Каждая деструктивная установка должна подвергаться реконструкции только в том случае, если она действительно блокиру</w:t>
        <w:softHyphen/>
        <w:t>ет разрешение проблемы, над которой клиент работает, и только в том аспекте, в котором этого требует решение дан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скольких совместных анализов консультант может пред</w:t>
        <w:softHyphen/>
        <w:t>ложить клиенту самостоятельно отслеживать, как проявляются в его словах и поступках некоторые убеждения, которые мешают ему в жиз</w:t>
        <w:softHyphen/>
        <w:t>ни, и проводить самоанализ их обосн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 молодая женщина двадцати четырех лет. Обратилась к кон</w:t>
        <w:softHyphen/>
        <w:t>сультанту за помощью в решении вопроса: вернуться ли ей на прежнее место жительства в другой город, куда зовут мама и ба</w:t>
        <w:softHyphen/>
        <w:t>бушка, или остаться там, где она живет сейчас. Однако, выбрав второй вариант, она не знает, что для нее лучше — работать по прежней специальности или сменить ее? Но тогда на какую? Пол</w:t>
        <w:softHyphen/>
        <w:t>ная неопределенность и растерянность сопровождались снижен</w:t>
        <w:softHyphen/>
        <w:t>ным фоном настроения, даже угнетенностью. Клиентка проявляла абсолютную индифферентность к любым вариантам, что побуди</w:t>
        <w:softHyphen/>
        <w:t>ло консультанта дать обрат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все время наблюдаю за тем, как вы разговариваете со мной, и у меня создалось впечатление, что вы чем-то угнетен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это так. Но вы не обращайте внимания. Я теперь все</w:t>
        <w:softHyphen/>
        <w:t>гда така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сегда така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Но сейчас мне нужно что-то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идите ли, у меня создалось впечатление, что, не</w:t>
        <w:softHyphen/>
        <w:t>смотря на необходимость что-то решить, вы не проявляете никако-</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го интереса к результатам решения. И мы до сих пор так и не установили, что для вас хорошо и что плохо. Трудно сделать вы</w:t>
        <w:softHyphen/>
        <w:t>бор, не определив предпочт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икогда больше не будет у меня ничего хорошег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равильно ли я поняла, что вы приняли решение все</w:t>
        <w:softHyphen/>
        <w:t>гда жить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Я не принимала решения. Я знаю, что так будет, потому что во мне есть что-то такое... Меня, наверное, нельзя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з каких фактов вы сделали такой вывод?</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Он меня бросил, ушел к другой. В прошлый раз меня тоже оставил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отвержение мужчиной вызвало отвержение себя, от</w:t>
        <w:softHyphen/>
        <w:t>вержение своей судьбы, послужив источником безразличия. В то же время, очевидно, эта позиция не слишком глубока, так как к психологу она все-таки обратилась. Так что, скорее, решаю</w:t>
        <w:softHyphen/>
        <w:t>щую роль играет резкое падение самооценки и, как следствие, недоверие себе и собственным решениям. Не последнюю роль играет и тот факт, что нереализованное желание иметь лю</w:t>
        <w:softHyphen/>
        <w:t>бимого человека и семью имеет такую силу, что все осталь</w:t>
        <w:softHyphen/>
        <w:t>ные варианты уже не имеют особого значения и равны между собой. Но главное — из двух своих неудач женщина сделала необоснованный вывод, что у нее нет шансов осуществить наиболее приоритетную для нее цель жизни — иметь любимо</w:t>
        <w:softHyphen/>
        <w:t>го человека и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Разве это является доказательством того, что вас нельзя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А разве н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знаю многих людей, которых отвергали, но кото</w:t>
        <w:softHyphen/>
        <w:t>рых и любил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А меня не полюбя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ругими словами, вы считаете, что «если меня отверг любимый человек, это значит, что я ничего не стою, и меня всегда будут отвергать те, кто мне дорог»?</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о на чем строится ваше убеждение? Можете ли вы доказать его ве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Хм-м... (Долго молчи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У вас нет дока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о я знаю, что это так.                                                            ;,</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Откуда взялось у вас это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е знаю. Я почему-то с детства думала, что меня никогда не полюбит по-настоящему хороший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следует разговор о происхождении данного убеждения и выяс</w:t>
        <w:softHyphen/>
        <w:t>няется, что оно выросло из отдельных высказываний мамы и ба-</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ушки, которые имели привычку, выговаривая за ее ошибки и про</w:t>
        <w:softHyphen/>
        <w:t>ступки, «пугать» девочку словами: «Разве можно быть такой? Кому ты такая будешь нужна-то, кроме нас?».</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консультант просит клиентку вспомнить случаи, когда один и тот же человек ей нравился, а кому-то не нравился. Клиентка приво</w:t>
        <w:softHyphen/>
        <w:t>дит примеры. Консультант спрашивает: становился ли тот человек хуже оттого, что он кому-то не нравился. Клиентка соглашается, что это не имеет значения для качест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консультант просит привести примеры, когда кто-то из ее подруг переживал неудачу, отвержение любимым. Клиентка вспомин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Она действительно была недостойна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у, что вы! Она очень хороши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А он?</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вроде бы, тоже ничего... Знаете, они просто не подхо</w:t>
        <w:softHyphen/>
        <w:t>дили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вы допускаете, что вполне возможны ситу</w:t>
        <w:softHyphen/>
        <w:t>ации, когда хорошие люди могут переживать отвержение люби</w:t>
        <w:softHyphen/>
        <w:t>мых?</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В общем, д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вайте вернемся к вашей ситуации и вашему убеж</w:t>
        <w:softHyphen/>
        <w:t>дению, что «если меня отверг любимый человек, это значит, что я ничего не стою, и меня всегда будут отвергать те, кто мне дорог». Соответствует ли оно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Не знаю» свидетельствуют о сопротивлении принятию новой позиции, но в то же время невозможности продолжать наста</w:t>
        <w:softHyphen/>
        <w:t>ивать на прежне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продолжает). Но, наверное, я все-таки что-то делала не так. Если бы я все делала хорошо, зачем ему было бы меня бро</w:t>
        <w:softHyphen/>
        <w:t>с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могли все делать хорошо и правильно, а вас все равно могли бы отвергнуть, потому что предмет вашей любви мо</w:t>
        <w:softHyphen/>
        <w:t>жет иметь свои собственные вкусы, пристрастия или антипатии, предрассудки и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о теперь я уже не смогу это проверить. А вдруг все-таки это я что-то сделала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Я допускаю, что вы вполне могли совершить какие-то ошибки. Но даже если вы что-то сделали плохо и были отвергнуты по этой причине, то это не значит, что вы — нестоящий человек. Вы — человек, который в данном случае допустил промах и кото</w:t>
        <w:softHyphen/>
        <w:t>рый может научиться в будущем не повторять своей ошибки. И по</w:t>
        <w:softHyphen/>
        <w:t>том, тот факт, что вас отвергли сегодня, не означает, что вас будут отвергать всегда, или что вы никогда не получите одобрения от человека, которого любите.</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соглашается, но ей еще трудно поверить в это окончательно. Она высказывает свои сомнения: «Но ведь действительно плохих людей никто не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оглашается и просит сделать «расшифровку» понятию «пло</w:t>
        <w:softHyphen/>
        <w:t>хой человек»: что понимает под этим клиентка? какими качества</w:t>
        <w:softHyphen/>
        <w:t>ми обладает «плохой человек»? как она отличает, какой человек «плохой», а какой человек «хороший»? Клиентка отвечает на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консультант предлагает ей сравнить, насколько она сама похожа на свое описание «плохого человека». Несовпадение настолько очевидно, что клиентк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консультант просит клиентку перечислить, что именно она делает для того, чтобы ее НЕ любили, и как ей это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которой заминки клиентка приводит много примеров своей тро</w:t>
        <w:softHyphen/>
        <w:t>гательной заботы и внимания к любимому человеку — то есть под</w:t>
        <w:softHyphen/>
        <w:t>тверждает абсурдность собственного убеждения, что она «плох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родолжает настаивать: «Что вы сделали, чтобы ваш мужчи</w:t>
        <w:softHyphen/>
        <w:t>на от вас отвернулся». Клиентка не может привести примеры. Че</w:t>
        <w:softHyphen/>
        <w:t>рез некоторое время перечисляет некоторые черты взаимоотно</w:t>
        <w:softHyphen/>
        <w:t>шений, в которых консультант видит слишком сильную эмоцио</w:t>
        <w:softHyphen/>
        <w:t>нальную зависимость от партнера и решает в дальнейшем, если это станет необходимым, поговорить об этом с клиенткой. Но в настоящее время консультант подчеркивает нелогичность убежде</w:t>
        <w:softHyphen/>
        <w:t>ния клиентки. Клиентка соглашается, на этот раз более ув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состояние меняется в лучшую сторону. Но все-таки она добавляет: «Но ведь это уже второй раз. Второй раз я терплю крах, пытаясь наладить длительные отношения с мужчинами, ко</w:t>
        <w:softHyphen/>
        <w:t>торые мне дороги. Это доказывает, что я — нестоящий человек, недостойны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нова ведет исследовательскую работу, аналогичную пре</w:t>
        <w:softHyphen/>
        <w:t>дыдущей, и вдвоем с клиенткой они приходят к выводу, что в ее убеждении содержатся следующие скрытые категорические тре</w:t>
        <w:softHyphen/>
        <w:t>бования: 1. Я должна наладить длительные хорошие отношения хотя бы с одним с человеком. Если этого не произойдет, значит, я ничтожество и недостойна любви. 2. Я никогда не должна тер</w:t>
        <w:softHyphen/>
        <w:t>петь неудачи в личных отношениях с теми, кто мне дорог. Иначе — я ничего не стою. 3. Поскольку сохранение хороших отношений для меня очень важно, я должна преуспеть в этом. Если у меня ничего не получится, чего не должно случиться, значит, я — ни</w:t>
        <w:softHyphen/>
        <w:t>чт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оводилась работа по вскрытию необоснованности убеждения в соответствии с алгоритмом. Теперь клиентка была уже более ак</w:t>
        <w:softHyphen/>
        <w:t>тивна и сама находила опровержения своей у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е клиентки значительно изменилось, несмотря на то, что тоска по своему любимому, которая усиливалась пониманием, что рас</w:t>
        <w:softHyphen/>
        <w:t>стались они окончательно, осталась. Позже консультант объяснил клиентке закономерности переживания горя и то, как помочь горю</w:t>
      </w:r>
    </w:p>
    <w:p>
      <w:pPr>
        <w:pStyle w:val="Normal"/>
        <w:jc w:val="both"/>
        <w:rPr/>
      </w:pPr>
      <w:r>
        <w:rPr>
          <w:rFonts w:cs="Times New Roman" w:ascii="Times New Roman" w:hAnsi="Times New Roman"/>
          <w:sz w:val="22"/>
          <w:szCs w:val="22"/>
          <w:lang w:val="en-US"/>
        </w:rPr>
        <w:t xml:space="preserve">t                        </w:t>
      </w:r>
      <w:r>
        <w:rPr>
          <w:rFonts w:cs="Times New Roman" w:ascii="Times New Roman" w:hAnsi="Times New Roman"/>
          <w:sz w:val="22"/>
          <w:szCs w:val="22"/>
        </w:rPr>
        <w:t>полноценно проделать свою работу. Клиентка перестала винить в</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шедшем себя. Более того, она изъявила желание в дальней</w:t>
        <w:softHyphen/>
        <w:t>шем проанализировать свою роль в неудавшихся отношениях с помощью психолога и, при необходимости, поработать над собой. Отметив появившуюся заинтересованность клиентки, консультант предло</w:t>
        <w:softHyphen/>
        <w:t>жил перейти к вопросу, ради которого она пришла на консульта</w:t>
        <w:softHyphen/>
        <w:t>цию. Теперь решение было принято довольно быстро, и они дого</w:t>
        <w:softHyphen/>
        <w:t>ворились о последующих встречах.</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общем виде анализ блокирующей установки клиентки «Я должна нравиться людям, которых уважаю или люблю, и если я им не нравлюсь, то это просто катастрофа, а я полное ничтожество!», кста</w:t>
        <w:softHyphen/>
        <w:t>ти очень распространенной, выгладит так.</w:t>
      </w:r>
    </w:p>
    <w:p>
      <w:pPr>
        <w:pStyle w:val="Normal"/>
        <w:jc w:val="both"/>
        <w:rPr>
          <w:rFonts w:ascii="Times New Roman" w:hAnsi="Times New Roman" w:cs="Times New Roman"/>
          <w:sz w:val="22"/>
          <w:szCs w:val="22"/>
        </w:rPr>
      </w:pPr>
      <w:r>
        <w:rPr>
          <w:rFonts w:cs="Times New Roman" w:ascii="Times New Roman" w:hAnsi="Times New Roman"/>
          <w:sz w:val="22"/>
          <w:szCs w:val="22"/>
        </w:rPr>
        <w:t>1. Данное убеждение не соответствует реальности, так как никто не обязан кому-то нравиться. А вот по закону вероятности, наверняка най</w:t>
        <w:softHyphen/>
        <w:t>дутся люди, которые нравятся мне, но не одобряют меня. Конечно, это очень неприятно и, возможно, печально, но катастрофы в этом нет, так как самое плохое, что в связи с этим может произойти, это то, что я не смогу общаться с ними так, как я бы хотела. Я не могу сказать, что это очень плохо, потому что «очень плохо» — это значит, что хуже не бывает. Но, на самом деле, существует много вещей, которые гораз</w:t>
        <w:softHyphen/>
        <w:t>до хуже, чем неодобрение или нелюбовь людей, даже и очень значи</w:t>
        <w:softHyphen/>
        <w:t>мых для меня. Таким образом, данное утверждение не соответствует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Данное убеждение нелогично, так как из того факта, что кто-то мне нравится, или я кого-то люблю, никак не следует, что они должны меня любить. И даже если я нахожу, что неодобрение этих людей при</w:t>
        <w:softHyphen/>
        <w:t>чиняет мне неприятные переживания, из этого не следует, что это при</w:t>
        <w:softHyphen/>
        <w:t>носит моей жизни какой-то реальный вред. Но зато я получаю очень Ценный опыт, изучив который, смогу улучшить дальнейш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3. Данное убеждение не учитывает всего многообразия жизни, по</w:t>
        <w:softHyphen/>
        <w:t>тому что оно предполагает, что все, кто мне нравится, всегда, при лю</w:t>
        <w:softHyphen/>
        <w:t>бых обстоятельствах должны меня одобрять, а это совершенно невоз</w:t>
        <w:softHyphen/>
        <w:t>можно.</w:t>
      </w:r>
    </w:p>
    <w:p>
      <w:pPr>
        <w:pStyle w:val="Normal"/>
        <w:jc w:val="both"/>
        <w:rPr>
          <w:rFonts w:ascii="Times New Roman" w:hAnsi="Times New Roman" w:cs="Times New Roman"/>
          <w:sz w:val="22"/>
          <w:szCs w:val="22"/>
        </w:rPr>
      </w:pPr>
      <w:r>
        <w:rPr>
          <w:rFonts w:cs="Times New Roman" w:ascii="Times New Roman" w:hAnsi="Times New Roman"/>
          <w:sz w:val="22"/>
          <w:szCs w:val="22"/>
        </w:rPr>
        <w:t>4. Я не могу доказать истинность данного утверждения, так как не существует закона, подтверждающего то, что кто-то должен одобрять Меня только за то, что они мне нравятся. В этом есть предположение закона обязательного вознаграждения, а он не действует в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5. Это убеждение не означает, что если я буду придерживаться его у меня все будет хорошо. Наоборот. Я человек, и всегда могу потерпеть неудачу. И если я при этом буду считать, что люди должны одобрять меня, то меня ожидает тяжелая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6.  Ожидая одобрения, просто потому, что кто-то мне нравится, я ожидаю награды уже за то, что они мне нравятся. Кроме того, что это — полная нелепость, оно не делает меня счастливее, так как прак</w:t>
        <w:softHyphen/>
        <w:t>тически гарантирует разоча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7. Вместо нелогичного убеждения я могла бы принять на вооруже</w:t>
        <w:softHyphen/>
        <w:t>ние следующее: «Конечно, я буду очень рада, если мне встретится вза</w:t>
        <w:softHyphen/>
        <w:t>имная любовь и симпатия. Но то, что меня могут отвергнуть, вполне естественно, ведь нельзя же подходить буквально всем. Точно так же я могу отвергнуть человека, потому что он мне не подходит, а не потому, что он обязательно «плох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8. Новое убеждение позволит мне сохранять равновесие и хорошую самооценку даже при неудачах. Жизнь продолжается и в ней много интересного, даже если я делаю иногда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7. Вывод: «Мое бывшее убеждение нереалистично. Я его пересмот</w:t>
        <w:softHyphen/>
        <w:t>рела и пришла к другому выводу. Теперь мне необходимо следить, как я буду применять новое убеждение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показано в этом примере, на практике процесс развенчания долженствований таит в себе немало сложностей. В частности, консуль</w:t>
        <w:softHyphen/>
        <w:t>тант должен всегда быть готов, что придется снова и снова вести дискус</w:t>
        <w:softHyphen/>
        <w:t>сию по доказательству иррациональности блокирующей установки. Дей</w:t>
        <w:softHyphen/>
        <w:t>ствительно, несмотря на явную алогичность, отказаться от подобных убеждений бывает тяжело, так как они в большинстве случаев уходят кор</w:t>
        <w:softHyphen/>
        <w:t>нями в глубокое детство. Для того чтобы избежать тупиков в развитии терапевтического процесса, важно уточнять все обобщенные понятия, используемые клиентом. В случае выполнения этой рекомендации будет маловероятным возникновение такой ситуации, когда консультант счи</w:t>
        <w:softHyphen/>
        <w:t>тает, что он прекрасно понимает клиента, но, на самом деле, они имеют в виду совершенно разное содержимое, употребляя одинаков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несколько коротких примеров уже самостоятель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Я устроила скандал в гостях. Я действительно была не права. Эти люди мне дороги. Неужели мне придется прервать отношения с ними. Мне ужасно стыдно. Что делать?» =&gt; «На основании чего я не имела права вести себя нелепо или даже глупо? Какие факты поД" тверждают, что это было действительно ужасно! Не существует никаких доказательств того, что я не имела права вести себя не-</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лепо. Но зато есть очевидные доказательства того, что я — чело</w:t>
        <w:softHyphen/>
        <w:t>век, которому свойственно ошибаться и который время от време</w:t>
        <w:softHyphen/>
        <w:t>ни неизбежно совершает нелепые поступки. Ничто не доказывает, что совершенное мною было ужасно, но некоторые факты гово</w:t>
        <w:softHyphen/>
        <w:t>рят о том, что отдельным людям не понравилось мое поведение (а может быть и я сама). Это довольно неприятно, но я все равно могу заслужить одобрение людей и вести счастливую жизнь». Если ситуация такова, что исправить подобную ошибку невозможно. =&gt; «Действительно ли я не заслуживаю прощения? Могу ли я дока</w:t>
        <w:softHyphen/>
        <w:t>зать или опровергнуть идею о том, что не заслуживаю никакого снисхождения со стороны людей и достойна всеобщего осужде</w:t>
        <w:softHyphen/>
        <w:t>ния? Нет, невозможно ни доказать, ни опровергнуть, что я заслу</w:t>
        <w:softHyphen/>
        <w:t>живаю только проклятия. Я могу доказать лишь то, что поступила эгоистично, обидев друзей, которые ни в чем не виноваты, и по</w:t>
        <w:softHyphen/>
        <w:t>этому я совершила плохой поступок. Однако я могу сколько угод</w:t>
        <w:softHyphen/>
        <w:t>но уничижать себя, но при этом ничего не изменится. Тогда поче</w:t>
        <w:softHyphen/>
        <w:t>му я должна выбирать такие мысли, от которых мне очень плохо и ничего не может измениться в действительности? Не лучше ли по</w:t>
        <w:softHyphen/>
        <w:t>думать, например, так: «Да, я совершила плохой поступок. Но этот поступок — еще не я сама. На самом деле я гораздо лучше, раз я  понимаю, что поступок плохой. Значит, если я на самом деле хо- роший человек, то вместо самобичевания я могу потратить силы и  энергию на что-то хорошее, искупающее мой п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t>«Он негодяй! Он лжет мне! А я для него столько сделала!» =&gt; «Почему люди, которые лгут мне, не должны поступать так, как они посту</w:t>
        <w:softHyphen/>
        <w:t>пают, то есть не должны лгать? Почему они не имеют права де</w:t>
        <w:softHyphen/>
        <w:t>лать это? Чем ужасен обман? Нет причины, по которой люди не имеют права обманывать, хотя если бы они воздерживались от лжи, было бы гораздо лучше. На самом деле, если кто-то пред</w:t>
        <w:softHyphen/>
        <w:t>расположен к обману, ему ничего не остается, как обманывать, — такова уж его природа. Если человек лжет, то это вряд ли можно считать чем-то ужасным, хотя это и создает дополнительные не</w:t>
        <w:softHyphen/>
        <w:t>удобства. Но эти неудобства вполне можно пережить».</w:t>
      </w:r>
    </w:p>
    <w:p>
      <w:pPr>
        <w:pStyle w:val="Normal"/>
        <w:jc w:val="both"/>
        <w:rPr>
          <w:rFonts w:ascii="Times New Roman" w:hAnsi="Times New Roman" w:cs="Times New Roman"/>
          <w:sz w:val="22"/>
          <w:szCs w:val="22"/>
        </w:rPr>
      </w:pPr>
      <w:r>
        <w:rPr>
          <w:rFonts w:cs="Times New Roman" w:ascii="Times New Roman" w:hAnsi="Times New Roman"/>
          <w:sz w:val="22"/>
          <w:szCs w:val="22"/>
        </w:rPr>
        <w:t>«Я столько ему всегда помогала! И сейчас я душу вложила в эту работу, а он меня раскритиковал. Это так ужасно, так обидно! Может быть, мне уволиться, чтобы его никогда не видеть?» =&gt; «Кто ска</w:t>
        <w:softHyphen/>
        <w:t>зал, что друг, которому я когда-то помог, не имеет права крити</w:t>
        <w:softHyphen/>
        <w:t>ковать меня? Кто сказал, что такое пережить невозможно? Кто сказал, что я не смогу вынести суровой критики? Пожалуй, зап</w:t>
        <w:softHyphen/>
        <w:t>рет на критику существует только в моей голове. Ясно, что никто не станет выполнять этого требования. Я вполне могу пережить критику, если только сама не стану заострять внимание на ска</w:t>
        <w:softHyphen/>
        <w:t>занном и принимать все слишком близко к сердцу. От критики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3656                                                                                                                                        ~~г</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е умру. Я все равно принимаю себя такой, какова я есть. Зато можно извлечь некоторую пользу из критики, если отнестись к ней разумн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х примеров достаточно в практике любого консультанта. И все они требуют от психолога внимания и способности вести чет</w:t>
        <w:softHyphen/>
        <w:t>кий логический анализ. Продемонстрируем это еще раз на следующем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ка «Я не должен слишком напрягаться для того, чтобы получать то, что хочу, — даже зная, что это принесет мне пользу. Работать для своего собственного счастья слишком тяжело. Я хочу получить его немедленно и без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атор: «Единственный способ избавиться от низкого порога фру</w:t>
        <w:softHyphen/>
        <w:t>страции и стать вполне здравомыслящим человеком заключается в том, чтобы много и упорно работать над преодолением своего отвращения к долгой и упор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ация. Невозможно лучше аргументировать данный акти</w:t>
        <w:softHyphen/>
        <w:t>ватор, чем это сделал Альберт Эллис37:</w:t>
      </w:r>
    </w:p>
    <w:p>
      <w:pPr>
        <w:pStyle w:val="Normal"/>
        <w:jc w:val="both"/>
        <w:rPr>
          <w:rFonts w:ascii="Times New Roman" w:hAnsi="Times New Roman" w:cs="Times New Roman"/>
          <w:sz w:val="22"/>
          <w:szCs w:val="22"/>
        </w:rPr>
      </w:pPr>
      <w:r>
        <w:rPr>
          <w:rFonts w:cs="Times New Roman" w:ascii="Times New Roman" w:hAnsi="Times New Roman"/>
          <w:sz w:val="22"/>
          <w:szCs w:val="22"/>
        </w:rPr>
        <w:t>«Да, работать для получения желаемого результата с прицелом на далекое будущее довольно трудно. Но если ничего не делать, то будет еще труднее. Результат, полученный слишком легко и быстро, может обернуться большими потерями в будущем. Это печально, но к сожа</w:t>
        <w:softHyphen/>
        <w:t>лению все именно так и происходит. Если я не постараюсь, то моя даль</w:t>
        <w:softHyphen/>
        <w:t>нейшая жизнь потребует от меня куда более значительных болезнен</w:t>
        <w:softHyphen/>
        <w:t>ных переживаний, неудобств и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ам поможет только практика, только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винетесь вперед, даже если будете просто распознавать и выражать свои чувства. Но чтобы достигнуть прочного результата, вам необходимо оспаривать свои иррациональные представления тысячи раз, и тысячи раз приходить к рациональным представлениям, бук</w:t>
        <w:softHyphen/>
        <w:t>вально вбивая их себе в голову. Вы должны также тысячи раз посту</w:t>
        <w:softHyphen/>
        <w:t>пать вопреки своим иррациональным представлениям, расстроенным чувствам и искаженным мыслям.</w:t>
      </w:r>
    </w:p>
    <w:p>
      <w:pPr>
        <w:pStyle w:val="Normal"/>
        <w:jc w:val="both"/>
        <w:rPr>
          <w:rFonts w:ascii="Times New Roman" w:hAnsi="Times New Roman" w:cs="Times New Roman"/>
          <w:sz w:val="22"/>
          <w:szCs w:val="22"/>
        </w:rPr>
      </w:pPr>
      <w:r>
        <w:rPr>
          <w:rFonts w:cs="Times New Roman" w:ascii="Times New Roman" w:hAnsi="Times New Roman"/>
          <w:sz w:val="22"/>
          <w:szCs w:val="22"/>
        </w:rPr>
        <w:t>Не существует простого волшебного способа изменить себя. И ник</w:t>
        <w:softHyphen/>
        <w:t>то не может потрудиться за вас для вашего изменения. Только вы сами можете изменить себя. И только с помощью постоянной работы над</w:t>
      </w:r>
    </w:p>
    <w:p>
      <w:pPr>
        <w:pStyle w:val="Normal"/>
        <w:jc w:val="both"/>
        <w:rPr>
          <w:rFonts w:ascii="Times New Roman" w:hAnsi="Times New Roman" w:cs="Times New Roman"/>
          <w:sz w:val="22"/>
          <w:szCs w:val="22"/>
        </w:rPr>
      </w:pPr>
      <w:r>
        <w:rPr>
          <w:rFonts w:cs="Times New Roman" w:ascii="Times New Roman" w:hAnsi="Times New Roman"/>
          <w:sz w:val="22"/>
          <w:szCs w:val="22"/>
        </w:rPr>
        <w:t>37 Эллис А. Психотренинг по методу Альберта Эллиса. СПб., 1999.</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обой. Вы можете перестать чувствовать себя несчастным, подавлен</w:t>
        <w:softHyphen/>
        <w:t>ным человеком... Воспользуйтесь не одним, а несколькими подхода</w:t>
        <w:softHyphen/>
        <w:t>ми, не одной, а несколькими методиками, направленными на измене</w:t>
        <w:softHyphen/>
        <w:t>ние ваших мыслей, чувств и поступков. Дайте каждой методике и каждому подходу возможность подействовать — ни один метод не про</w:t>
        <w:softHyphen/>
        <w:t>изводит мгновенных изменений и ни один метод ничего не даст без постоянной работы над собой. Если один метод не помог, используйте второй, третий, четвертый! Даже если вам что-то помогло, все равно используйте разные способы. Выберите наиболее для вас подходящий. Возможно, вам понравится применять несколько подходов комплек</w:t>
        <w:softHyphen/>
        <w:t>сно. Используйте их последовательно и многократно, до тех пор, пока не увидите устойчив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Повысьте свой порог фрустрации, ответив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иррациональные представления я хочу оспорить и преодолеть? Ответ: Я не должен так много работать, чтобы изменить себя. Все дол</w:t>
        <w:softHyphen/>
        <w:t>жно быть намного проще! А здесь слишком много сложного. Ужасно, что никто не сделает это з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Могу ли я доказать истинность этих иррациональных представле</w:t>
        <w:softHyphen/>
        <w:t>ний? Ответ: Нет.</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свидетельства говорят против этих иррациональных представ</w:t>
        <w:softHyphen/>
        <w:t>лений ? Ответ: Тому есть множество свиде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Не вижу причины, почему я не должен много и упорно работать над собой. Если я хочу измениться, значит, я должен трудиться. Таковы условия изменений. Процесс изменения действительно трудоемкий, и это изменить нельзя. А я могу измениться, если соглашусь с тем, что стоит поработать и добиться хорош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1. С чего это я взял, что процесс изменения личности должен быть простым, легким и приятным? Это лишь плод моих желаний. Наук: не известны такие способы. Если я даже очень захочу, чтобы все изме</w:t>
        <w:softHyphen/>
        <w:t>нения произошли мгновенно легко и приятно, то все равно мое жела</w:t>
        <w:softHyphen/>
        <w:t>ние не сделается реальностью, зато мои страдания будут оставаться вполне ре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2. Что значит: мне слишком трудно самостоятельно работать над изменениями себя? Очевидно, что это не настолько трудно, чтобы у меня не было ни одного шанса, — хотя наверняка это нелегко. Ут</w:t>
        <w:softHyphen/>
        <w:t>верждая, что это слишком трудно, я просто прячусь за слова, на са</w:t>
        <w:softHyphen/>
        <w:t>мом деле подразумевая, что это труднее, чем мне хотелось бы. Не та</w:t>
        <w:softHyphen/>
        <w:t>ится ли в этом требование, чтобы все, что, по моему мнению, должно быть простым, обязательно должно быть простым в реальности, ина</w:t>
        <w:softHyphen/>
        <w:t>че это ужасно и невозможно пережить? Действительно ли это так? Вряд ли!</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3. Да, действительно, менять себя довольно трудно. Но это неиз</w:t>
        <w:softHyphen/>
        <w:t>менное условие. Мне это трудно, это трудно каждому человеку, кото</w:t>
        <w:softHyphen/>
        <w:t>рый хочет изменить себя. Это объективная истина. Глупо дуться на это и капризничать. Это — условие решения задачи, которую я перед со</w:t>
        <w:softHyphen/>
        <w:t>бой поставил.</w:t>
      </w:r>
    </w:p>
    <w:p>
      <w:pPr>
        <w:pStyle w:val="Normal"/>
        <w:jc w:val="both"/>
        <w:rPr>
          <w:rFonts w:ascii="Times New Roman" w:hAnsi="Times New Roman" w:cs="Times New Roman"/>
          <w:sz w:val="22"/>
          <w:szCs w:val="22"/>
        </w:rPr>
      </w:pPr>
      <w:r>
        <w:rPr>
          <w:rFonts w:cs="Times New Roman" w:ascii="Times New Roman" w:hAnsi="Times New Roman"/>
          <w:sz w:val="22"/>
          <w:szCs w:val="22"/>
        </w:rPr>
        <w:t>4. Да, действительно, менять себя трудно. Но если оставить все как есть, то будет еще хуже, потому что тогда при мне останется моя деп</w:t>
        <w:softHyphen/>
        <w:t>рессия, гнев, страх, тревожность — а вот это и правда очень тяжело.</w:t>
      </w:r>
    </w:p>
    <w:p>
      <w:pPr>
        <w:pStyle w:val="Normal"/>
        <w:jc w:val="both"/>
        <w:rPr>
          <w:rFonts w:ascii="Times New Roman" w:hAnsi="Times New Roman" w:cs="Times New Roman"/>
          <w:sz w:val="22"/>
          <w:szCs w:val="22"/>
        </w:rPr>
      </w:pPr>
      <w:r>
        <w:rPr>
          <w:rFonts w:cs="Times New Roman" w:ascii="Times New Roman" w:hAnsi="Times New Roman"/>
          <w:sz w:val="22"/>
          <w:szCs w:val="22"/>
        </w:rPr>
        <w:t>5. Почему ужасно, что никто не сделает это для меня и за меня, так, чтобы я изменился в лучшую сторону? Ужасно — это то, хуже чего про</w:t>
        <w:softHyphen/>
        <w:t>сто быть не может, это более, чем плохо. Тот факт, что мне придется работать над собой, испытывая при этом дискомфорт, время, энергию и, возможно, деньги — это неудобство. Но неудобство вряд ли можно назвать чем-то, что «более, чем плохо» и «то, хуже чего быть не мо</w:t>
        <w:softHyphen/>
        <w:t>жет». Нет, это только временное неудобство. Но чем больше я преуве</w:t>
        <w:softHyphen/>
        <w:t>личиваю для себя трудности, тем тяжелее мне будет начать и продол</w:t>
        <w:softHyphen/>
        <w:t>жать работу. А потому лучше я буду рассматривать эту работу над со</w:t>
        <w:softHyphen/>
        <w:t>бой, как некоторое временное неудоб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конкретно свидетельства говорят в пользу истинности моего иррационального представления ? Ответ: Я не вижу никаких свидетельств. Есть довольно много доказательств, что работать над собой трудно. Есть доказательства, что невозможно просто ознакомиться с методи</w:t>
        <w:softHyphen/>
        <w:t>ками, осознать, что они полезны, и автоматически измениться. Вот, я уже практически знаком с методикой, но изменений пока нет. Так что я просто должен выбрать, буду я работать над собой на заданных усло</w:t>
        <w:softHyphen/>
        <w:t>виях или нет. И не стоит создавать себе дополнительные трудности, вздыхая по невозможному. Что может измениться от моих вздох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самое плохое может случиться со мной, если я откажусь от сво</w:t>
        <w:softHyphen/>
        <w:t>его иррационального представления и буду действовать вопреки ему? Пример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1. Я буду продолжать работать над собой, это станет моей «голов</w:t>
        <w:softHyphen/>
        <w:t>ной болью» и «геморроем». Ну и пусть. Если я не буду работать над собой, то все мои проблемы останутся при мне и, возможно,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2.  Если я откажусь и не буду работать над решением проблем, то проблемы не только останутся со мной, но еще и усугубятся. Пожа</w:t>
        <w:softHyphen/>
        <w:t>луй, это будет еще хуже.</w:t>
      </w:r>
    </w:p>
    <w:p>
      <w:pPr>
        <w:pStyle w:val="Normal"/>
        <w:jc w:val="both"/>
        <w:rPr>
          <w:rFonts w:ascii="Times New Roman" w:hAnsi="Times New Roman" w:cs="Times New Roman"/>
          <w:sz w:val="22"/>
          <w:szCs w:val="22"/>
        </w:rPr>
      </w:pPr>
      <w:r>
        <w:rPr>
          <w:rFonts w:cs="Times New Roman" w:ascii="Times New Roman" w:hAnsi="Times New Roman"/>
          <w:sz w:val="22"/>
          <w:szCs w:val="22"/>
        </w:rPr>
        <w:t>3. Если я буду работать над собой, то самое плохое, что может со мной случиться, заключается в том, что я не изменюсь ни на йоту. Это значит, что все мои усилия пропадут зря. Но, по крайней мере, я буду уверен, что сделал все, что мог для своего спасения. В то же время, если я ниче-</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то не буду делать, то, скорее всего, со временем мне станет еще хуже, чем сейчас. Многие вещи вносят беспокойство и некоторое неудобство в мою жизнь, но я принимаю это как должное. Почему бы мне не потер</w:t>
        <w:softHyphen/>
        <w:t>петь некоторое неудобство в период работы над собой, чтобы сэконо</w:t>
        <w:softHyphen/>
        <w:t>мить много времени и сил в будущем, освободив себя от лишних стра</w:t>
        <w:softHyphen/>
        <w:t>даний. Итак, лучше я буду продолжать работать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Что хорошего может случиться со мной, если я откажусь от этих иррациональных представлений и буду действовать вопреки и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1. Я действительно смогу избавиться от своих проблем. Сейчас меня мучает тревога и депрессия и т. п., но смогу ослабить этот гнет.</w:t>
      </w:r>
    </w:p>
    <w:p>
      <w:pPr>
        <w:pStyle w:val="Normal"/>
        <w:jc w:val="both"/>
        <w:rPr>
          <w:rFonts w:ascii="Times New Roman" w:hAnsi="Times New Roman" w:cs="Times New Roman"/>
          <w:sz w:val="22"/>
          <w:szCs w:val="22"/>
        </w:rPr>
      </w:pPr>
      <w:r>
        <w:rPr>
          <w:rFonts w:cs="Times New Roman" w:ascii="Times New Roman" w:hAnsi="Times New Roman"/>
          <w:sz w:val="22"/>
          <w:szCs w:val="22"/>
        </w:rPr>
        <w:t>2. Если я смогу преодолеть свой низкий порог фрустрации в одной области, то я преодолею низкие пороги фрустрации в других областях своей жизни. В частности я смогу избавиться, например, от медли</w:t>
        <w:softHyphen/>
        <w:t>тельности, нерешительности или от перееда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3. Для меня самая трудная и важная задача — научиться радоваться жизни, напряженно работая над собой, то есть, отказывая себе в ми</w:t>
        <w:softHyphen/>
        <w:t>нутных радостях ради будущих достижений. Если я, в конце концов, откажусь быть несчастным, проходя через ряд ограничений, то смогу считать, что это была одна из самых серьезных и почетных задач моей жизни, которую я успешно решил.</w:t>
      </w:r>
    </w:p>
    <w:p>
      <w:pPr>
        <w:pStyle w:val="Normal"/>
        <w:jc w:val="both"/>
        <w:rPr>
          <w:rFonts w:ascii="Times New Roman" w:hAnsi="Times New Roman" w:cs="Times New Roman"/>
          <w:sz w:val="22"/>
          <w:szCs w:val="22"/>
        </w:rPr>
      </w:pPr>
      <w:r>
        <w:rPr>
          <w:rFonts w:cs="Times New Roman" w:ascii="Times New Roman" w:hAnsi="Times New Roman"/>
          <w:sz w:val="22"/>
          <w:szCs w:val="22"/>
        </w:rPr>
        <w:t>4. По мере работы над преодолением низкого порога фрустрации — даже если это займет достаточно много времени — я буду преуспевать все больше и больше, и со временем эта работа станет доставлять мне удовольствие. Я увижу, как постепенно растет моя независимость и власть над собственными эмоциями. А что может дать чувство боль</w:t>
        <w:softHyphen/>
        <w:t>шего удовлетворения, чем сознание того, что ты сам становишься хо</w:t>
        <w:softHyphen/>
        <w:t>зяином своей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НЕРАЦИОНАЛЬНЫЙ ПУТЬ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лучаются ситуации, когда клиенты при явной искреннос</w:t>
        <w:softHyphen/>
        <w:t>ти и мотивации к решению проблемы, несмотря ни на какие техники и приемы, так и не могут остановиться на каком-либо решении. Это может объясняться личностными особенностями или особенностями самой проблемы. Раньше мы уже говорили, что решения при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я не только при необходимости изменить обстоятельства, но и при необходимости изменить свое психологическое состояние или отно</w:t>
        <w:softHyphen/>
        <w:t>шение к происход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лучаях консультант может применить некоторые приемы психотерапевтических подходов. Эта работа проходит на зыбкой гра</w:t>
        <w:softHyphen/>
        <w:t>ни между консультированием и немедицинской психотерапии. Поэто</w:t>
        <w:softHyphen/>
        <w:t>му применять эти приемы следует очень осторожно и только при уве</w:t>
        <w:softHyphen/>
        <w:t>ренности в правильности их использования. В любом случае, следует воздержаться от использования клиентов в качестве «белых мышей», а получить практические навыки на семинарах и тренингах.</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мы сплошь и рядом используем метафору, даже не замечая этого. Мы говорим: «Ягодка моя!», выражая нежно-сладкие чувства. Или жалуемся: «Он мне сердце разбил», имея в виду крушение отно</w:t>
        <w:softHyphen/>
        <w:t>шений. Перечисление примеров может быть бесконечным. Слыша метафору, мы буквально ощущаем, видим, даже слышим, как это дол</w:t>
        <w:softHyphen/>
        <w:t>жно быть. Даже в данной главе использовалась метафора-ситуация о приглашенном «помощнике», переставляющем мебель в доме, благо</w:t>
        <w:softHyphen/>
        <w:t>даря которой в один миг стала понятна отдаленная, туманная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метафора имеет особую силу. Она в виде образов и символов сообщает нашему биокомпьютеру — мозгу — информацию о возможных выходах из какой-то негативной ситуации. Эта инфор</w:t>
        <w:softHyphen/>
        <w:t>мация объединяется с тем состоянием, которое переживает человек, и начинает запускать программу по выходу из проблемной ситуации, дискомфорт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может строиться по-разному. Приведем пример одного из возможных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нсультант имеет в виду неприятное переживание. Он придумывает или берет что-либо из реальной жизни, что напоминало бы как-то данное состояние, чтобы клиент мог бы провести параллель между тем, что описывает консультант, и тем, что переживает он сам. Затем консультант описывает процесс изменения в лучшую сторону в своей истории. Заканчивает он чем-то удовлетворительным, светлым, свершившимся — в общем, чем-то хорошо расцениваемым человеком. Таким образом, он закладывает в мозг клиента программу выздоро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еобходимо придерживаться следующих условий построения метафоры.</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1.   История начинается с описания ситуации или состояния, близ</w:t>
        <w:softHyphen/>
        <w:t>кого к переживаемому человеком, но не относящегося непо</w:t>
        <w:softHyphen/>
        <w:t>средственно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2.   Постепенно разворачивая историю, описываются все этапы, процессы развития ситуации, которые человек может легко ас</w:t>
        <w:softHyphen/>
        <w:t>социировать со своим переживанием или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3.   Что бы ни являлось предметом рассказа, консультант в пове</w:t>
        <w:softHyphen/>
        <w:t>ствовании стоит на стороне того персонажа (если таковой есть), которого клиент ассоциирует с собой, даже если этот персонаж сначала находится в незавидном положении или совершает амо</w:t>
        <w:softHyphen/>
        <w:t>ральн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4.   Метафора всегда имеет счастливое избавление от проблемной ситуации ил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приведем простейший вариант психотерапевти</w:t>
        <w:softHyphen/>
        <w:t>ческой метафоры, призванной облегчить и запрограммировать кли</w:t>
        <w:softHyphen/>
        <w:t>ента на принятие, понимание своего состояния и успешное выздоров</w:t>
        <w:softHyphen/>
        <w:t>ление в период острой душевной боли, вызванной утратой любимого человека. Она всегда приносит успех, снимая первоначально возни</w:t>
        <w:softHyphen/>
        <w:t>кающее невыносим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когда мы получаем душевную травму, мы испытываем боль, и мы говорим, что у нас в душе рана. И душа обливается горячи</w:t>
        <w:softHyphen/>
        <w:t>ми слезами, и они текут по душе... Слезы — это кровь души. И на са</w:t>
        <w:softHyphen/>
        <w:t>мом деле это очень похоже на рану.</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ы видели когда-нибудь рану на теле. У нее разверну</w:t>
        <w:softHyphen/>
        <w:t>тые края, она кровоточит, и такая боль... бесконечная, нескончаемая боль... И из раны идет кровь и стекает по телу... И кровь омывает такую большую, такую больную рану, и ей становится полегче и боль совсем немного уменьшается... И потом кровь останавливается и рана поти</w:t>
        <w:softHyphen/>
        <w:t>хонечку начинает затягиваться... Сначала образуется тоненькая-то</w:t>
        <w:softHyphen/>
        <w:t>ненькая пленочка... Она еще очень тоненькая и очень чувствительная, и ее нельзя касаться... И боль еще есть, и, в то же время, она уже по</w:t>
        <w:softHyphen/>
        <w:t>меньше и ее можно терпеть...</w:t>
      </w:r>
    </w:p>
    <w:p>
      <w:pPr>
        <w:pStyle w:val="Normal"/>
        <w:jc w:val="both"/>
        <w:rPr>
          <w:rFonts w:ascii="Times New Roman" w:hAnsi="Times New Roman" w:cs="Times New Roman"/>
          <w:sz w:val="22"/>
          <w:szCs w:val="22"/>
        </w:rPr>
      </w:pPr>
      <w:r>
        <w:rPr>
          <w:rFonts w:cs="Times New Roman" w:ascii="Times New Roman" w:hAnsi="Times New Roman"/>
          <w:sz w:val="22"/>
          <w:szCs w:val="22"/>
        </w:rPr>
        <w:t>И время идет, и вот уже пленочка стала корочкой. И вы еще бере</w:t>
        <w:softHyphen/>
        <w:t>жете ее от прикосновений, и в то же время ощущаете, что она стала Меньше... И вы видите, что это уже только маленькое уплотнение... И вы уже понимаете, что вам безразлично все, что раньше было — и боль, и прикосновения... И вам безразличны и печаль, и радость... Наступает отдых... тишина... расслабление... Боль ушла...Ушла навсег</w:t>
        <w:softHyphen/>
        <w:t>да... Покой... Комфорт... И вы набираетесь сил... И в то же время ко</w:t>
        <w:softHyphen/>
        <w:t>рочка постепенно отпадает... И вы видите тонкую кожицу — мягкую,</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жную... И вы бережете это место в своем теле и в своей душе... И вы стараетесь нежно касаться его...</w:t>
      </w:r>
    </w:p>
    <w:p>
      <w:pPr>
        <w:pStyle w:val="Normal"/>
        <w:jc w:val="both"/>
        <w:rPr>
          <w:rFonts w:ascii="Times New Roman" w:hAnsi="Times New Roman" w:cs="Times New Roman"/>
          <w:sz w:val="22"/>
          <w:szCs w:val="22"/>
        </w:rPr>
      </w:pPr>
      <w:r>
        <w:rPr>
          <w:rFonts w:cs="Times New Roman" w:ascii="Times New Roman" w:hAnsi="Times New Roman"/>
          <w:sz w:val="22"/>
          <w:szCs w:val="22"/>
        </w:rPr>
        <w:t>Но вот проходит еще немного времени, и вы радостно замечаете, что вы снова можете чувствовать и в то же время понимаете, что со</w:t>
        <w:softHyphen/>
        <w:t>вершенно выздоровели, и при этом ощущаете комфорт в душе и в теле... И вы расправляете плечи... и делаете глубокий вдох... И вот уже новая радостная жизнь наполняет ваши тело и душу... И вы свободны...»38</w:t>
      </w:r>
    </w:p>
    <w:p>
      <w:pPr>
        <w:pStyle w:val="Normal"/>
        <w:jc w:val="both"/>
        <w:rPr>
          <w:rFonts w:ascii="Times New Roman" w:hAnsi="Times New Roman" w:cs="Times New Roman"/>
          <w:sz w:val="22"/>
          <w:szCs w:val="22"/>
        </w:rPr>
      </w:pPr>
      <w:r>
        <w:rPr>
          <w:rFonts w:cs="Times New Roman" w:ascii="Times New Roman" w:hAnsi="Times New Roman"/>
          <w:sz w:val="22"/>
          <w:szCs w:val="22"/>
        </w:rPr>
        <w:t>К настоящему времени уже издано и продолжает издаваться великое множество книг с примерами применения метафоры, сборников психо</w:t>
        <w:softHyphen/>
        <w:t>терапевтических сказок и историй, которые являются теми же метафора</w:t>
        <w:softHyphen/>
        <w:t>ми. Каждый консультант может постепенно собрать в своем профессио</w:t>
        <w:softHyphen/>
        <w:t>нальном багаже метафоры на все случае жизни. Но все-таки еще лучше научиться их сочинять непосредственно для конкретного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обратившаяся на консультацию, не могла решиться на какой-то определенный шаг: она хотела разорвать отношения с мужчиной, но при этом боялась боли утраты, которую ей пришлось бы пере</w:t>
        <w:softHyphen/>
        <w:t>жить в таком случае. Поэтому она долго избегала окончательного решения, хотя страдала от продолжения связи, так как ее мужчина не скрывал, что имел такие же отношения с еще одной женщиной. «Это похоже на занозу в сердце», — сказала он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огда в теле сидит заноза — это очень неприятно. И все-таки, можно потерпеть, особенно если ее не касаться. Я помню, одна моя знакомая очень долго ходила с такой занозой. Выни</w:t>
        <w:softHyphen/>
        <w:t>мать ее было очень неприятно, потому что заноза сидела глубоко. «Потерплю немного, — думала женщина. — Когда-нибудь она сама выйдет наружу, и все пройдет само собой». И это решение показа</w:t>
        <w:softHyphen/>
        <w:t>лось ей вполне приемлемым.</w:t>
      </w:r>
    </w:p>
    <w:p>
      <w:pPr>
        <w:pStyle w:val="Normal"/>
        <w:jc w:val="both"/>
        <w:rPr>
          <w:rFonts w:ascii="Times New Roman" w:hAnsi="Times New Roman" w:cs="Times New Roman"/>
          <w:sz w:val="22"/>
          <w:szCs w:val="22"/>
        </w:rPr>
      </w:pPr>
      <w:r>
        <w:rPr>
          <w:rFonts w:cs="Times New Roman" w:ascii="Times New Roman" w:hAnsi="Times New Roman"/>
          <w:sz w:val="22"/>
          <w:szCs w:val="22"/>
        </w:rPr>
        <w:t>Шло время, и заноза беспокоила ее все больше и больше. Вокруг нее уже образовался целый нарыв. Теперь уже заноза постоянно напомина</w:t>
        <w:softHyphen/>
        <w:t>ла о себе острой болью. «А теперь выковыривать занозу еще боль</w:t>
        <w:softHyphen/>
        <w:t>нее, — думала женщина. — И потом, зачем я буду причинять себе лишние страдания? Нарыв когда-нибудь сам собой прорвется. И снова шло время. Заноза продолжала сидеть в теле женщины, причи</w:t>
        <w:softHyphen/>
        <w:t>няя невыносимые страдания. Нарыв разросся до такой степени, что жить с ним стало невыносимо. Тело женщины горело, как в лихорадке, она не могла ни о чем думать и говорить, кроме своей боли. Вся ее жизнь сосредоточилась на занозе. И, наконец, она сказала: «Пожалуй, лучше я потерплю даже сильную боль, и выну занозу. Зато потом моя боль успокоится, и я буду совершенно здорова. А если я не сделаю этого, нарыв разрастется еще боль</w:t>
        <w:softHyphen/>
        <w:t>ше, и я могу погибнуть». Так она и сделала.</w:t>
      </w:r>
    </w:p>
    <w:p>
      <w:pPr>
        <w:pStyle w:val="Normal"/>
        <w:jc w:val="both"/>
        <w:rPr>
          <w:rFonts w:ascii="Times New Roman" w:hAnsi="Times New Roman" w:cs="Times New Roman"/>
          <w:sz w:val="22"/>
          <w:szCs w:val="22"/>
        </w:rPr>
      </w:pPr>
      <w:r>
        <w:rPr>
          <w:rFonts w:cs="Times New Roman" w:ascii="Times New Roman" w:hAnsi="Times New Roman"/>
          <w:sz w:val="22"/>
          <w:szCs w:val="22"/>
        </w:rPr>
        <w:t>38 Емельянова Е. Разговоры о любви. Саратов, 1999. С. 11—12.</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удаления занозы боль еще доставляла ей некоторое время стра</w:t>
        <w:softHyphen/>
        <w:t>дания. Иногда она даже думала, уж не проще ли было оставить занозу там, где она была. И все-таки с каждым днем ей станови</w:t>
        <w:softHyphen/>
        <w:t>лось все легче и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А недавно она показала мне место, где был чудовищный нарыв. Я с трудом рассмотрела тоненький шрамчик. И женщина смеялась: какое счастье жить без занозы в теле. Если бы я не слушалась своего страха, то была бы здорова уже дав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метафора обеспечивает положительный эффект, даже если рассказана, скажем, во время поездки в общественном транс</w:t>
        <w:softHyphen/>
        <w:t>порте. Но лучше всего метафора действует, если человек находится в расслабленном состоянии, а наиболее эффективна, когда она подает</w:t>
        <w:softHyphen/>
        <w:t>ся таким образом, что человек входит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состоянии транса сосредоточен на внутреннем состоянии. Он слышит посторонние голоса, шумы, но у него нет желания реагиро</w:t>
        <w:softHyphen/>
        <w:t>вать на них. Он не делает никаких усилий по отношению к тому, какие образы, мысли появляются и протекают в его голове. Он только наблю</w:t>
        <w:softHyphen/>
        <w:t>дает за ними. В таком состоянии человек наиболее открыт для прямого контакта со своим бессознательным и максимально внушаем.</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пользования трансового состояния в процессе консультиро</w:t>
        <w:softHyphen/>
        <w:t>вания необходимо выполнить следующ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1.   Объяснить человеку, что такое транс, например:  «Это состоя</w:t>
        <w:softHyphen/>
        <w:t>ние напоминает момент сразу после пробуждения или непо</w:t>
        <w:softHyphen/>
        <w:t>средственно перед погружением в сон».</w:t>
      </w:r>
    </w:p>
    <w:p>
      <w:pPr>
        <w:pStyle w:val="Normal"/>
        <w:jc w:val="both"/>
        <w:rPr>
          <w:rFonts w:ascii="Times New Roman" w:hAnsi="Times New Roman" w:cs="Times New Roman"/>
          <w:sz w:val="22"/>
          <w:szCs w:val="22"/>
        </w:rPr>
      </w:pPr>
      <w:r>
        <w:rPr>
          <w:rFonts w:cs="Times New Roman" w:ascii="Times New Roman" w:hAnsi="Times New Roman"/>
          <w:sz w:val="22"/>
          <w:szCs w:val="22"/>
        </w:rPr>
        <w:t>2.   Предложить ему почувствовать это состояние, сопровождая свое предложение невербальной и вербальной подстройкой.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а)  консультант также принимает расслабленную позу;</w:t>
      </w:r>
    </w:p>
    <w:p>
      <w:pPr>
        <w:pStyle w:val="Normal"/>
        <w:jc w:val="both"/>
        <w:rPr>
          <w:rFonts w:ascii="Times New Roman" w:hAnsi="Times New Roman" w:cs="Times New Roman"/>
          <w:sz w:val="22"/>
          <w:szCs w:val="22"/>
        </w:rPr>
      </w:pPr>
      <w:r>
        <w:rPr>
          <w:rFonts w:cs="Times New Roman" w:ascii="Times New Roman" w:hAnsi="Times New Roman"/>
          <w:sz w:val="22"/>
          <w:szCs w:val="22"/>
        </w:rPr>
        <w:t>б) его голос звучит значительно, но мягко, негромко, повествова</w:t>
        <w:softHyphen/>
        <w:t>ние начинается в среднем темпе, который затем замед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в рассказе используется репрезентативная система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3.   При условии выполнения предыдущих шагов использовать стан</w:t>
        <w:softHyphen/>
        <w:t>дартные фразы. Например: «Пока вы сидите и слушаете меня, вы можете принять удобную для вас позу и начать расслабляться. Вы можете почувствовать себя комфортно и приятно расслабиться, и в то же время вы слышите мой голос, и он сливается с ощуще</w:t>
        <w:softHyphen/>
        <w:t>нием комфорта, и вы можете видеть образы, которые свободно и бесшумно появляются в вашем расслабленном сознании. И вот теперь, когда вы расслабились так, как вам удобно и комфортно, я бы хотела рассказать вам одну историю. Слушая ее, вы можете увидеть эту историю, будто на экране, и ощущать все то, о чем в</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й говорится и при этом чувствовать себя тепло и комфортно. Ваше сознание может размышлять о том, что же сейчас произой</w:t>
        <w:softHyphen/>
        <w:t>дет, или внимательно прислушиваться к моим словам, в то время как бессознательное свободно впитывает образы моих тихих слов и ощущает, как они проникают в самую глубину».</w:t>
      </w:r>
    </w:p>
    <w:p>
      <w:pPr>
        <w:pStyle w:val="Normal"/>
        <w:jc w:val="both"/>
        <w:rPr>
          <w:rFonts w:ascii="Times New Roman" w:hAnsi="Times New Roman" w:cs="Times New Roman"/>
          <w:sz w:val="22"/>
          <w:szCs w:val="22"/>
        </w:rPr>
      </w:pPr>
      <w:r>
        <w:rPr>
          <w:rFonts w:cs="Times New Roman" w:ascii="Times New Roman" w:hAnsi="Times New Roman"/>
          <w:sz w:val="22"/>
          <w:szCs w:val="22"/>
        </w:rPr>
        <w:t>4. Оградить по возможности клиента от внешних воздействий: в мо</w:t>
        <w:softHyphen/>
        <w:t>мент транса он должен чувствовать себя комфортно и безопасно, его ничего не должно тревожить, и, конечно, он должен испытывать пол</w:t>
        <w:softHyphen/>
        <w:t>ное доверие к происходящему.</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во время транса все же возникают какие-то посторонние звуки, предпочтительнее будет сразу же «ввести» их в транс, сказав, например: «Вы слышите разные звуки и в то же время вы понимаете, что они не касаются вашего плавного рассла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Говорить нужно медленно, с паузами, во время которых человек созерцает происходящее в его внутреннем мире и усваивает информа</w:t>
        <w:softHyphen/>
        <w:t>цию. Периодически можно слегка акцентировать то или иное слово или чуть-чуть ускорять или замедлять темп речи, что создает эффект раскач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7. После введения в состояние транса рассказать историю-метафо</w:t>
        <w:softHyphen/>
        <w:t>ру, которая соответствует разрешаемой клиентом проблеме, или пред</w:t>
        <w:softHyphen/>
        <w:t>ложить метафору состояния, используя особые связки между предло</w:t>
        <w:softHyphen/>
        <w:t>жениями: «в то время, как...», «в это же время...», «и...», «поэтому...».</w:t>
      </w:r>
    </w:p>
    <w:p>
      <w:pPr>
        <w:pStyle w:val="Normal"/>
        <w:jc w:val="both"/>
        <w:rPr>
          <w:rFonts w:ascii="Times New Roman" w:hAnsi="Times New Roman" w:cs="Times New Roman"/>
          <w:sz w:val="22"/>
          <w:szCs w:val="22"/>
        </w:rPr>
      </w:pPr>
      <w:r>
        <w:rPr>
          <w:rFonts w:cs="Times New Roman" w:ascii="Times New Roman" w:hAnsi="Times New Roman"/>
          <w:sz w:val="22"/>
          <w:szCs w:val="22"/>
        </w:rPr>
        <w:t>8.  Закончить погружение в метафору, например, такими словами: «И вот теперь вы узнали и как все может прийти к благополучию, по</w:t>
        <w:softHyphen/>
        <w:t>кою и безопасности, и жить в глубине вашей души. И вы можете этому чувству благополучия позволить распространиться и на все вокруг вас. Поэтому я сейчас начну считать от 5 до 1, и когда я дойду до цифры 1, вы полностью выйдете из транса. 5...4...3...2... 1. И теперь вы медленно открывае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9.  Как только клиент откроет глаза, изменить позу и произнести приветствие бодрым голосом. Если человек затрудняется выйти из транса, следует взять его за руку, назвать по имени — очень мягко, но достаточно активно. Клиент обязательно должен почувствовать чет</w:t>
        <w:softHyphen/>
        <w:t>кий переход от транса к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окус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Ю. Джендлин предлагает следующее определение этого психоте</w:t>
        <w:softHyphen/>
        <w:t>рапевтического подхода: «Фокусирование — это форма внимания, об</w:t>
        <w:softHyphen/>
        <w:t>ращенного внутрь, на тело, и неизвестного большинству людей. Обу-</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чение фокусированию может потребовать нескольких дней — возмож</w:t>
        <w:softHyphen/>
        <w:t>но для этого будет необходимо проведение трех восьмичасовых сес</w:t>
        <w:softHyphen/>
        <w:t>сий. Некоторые люди могут освоить фокусирование практически не</w:t>
        <w:softHyphen/>
        <w:t>медленно, как только в попытках разрешить свою проблему обратятся к ощущениям тела. Но может потребоваться и несколько месяцев... с помощью незначительных, изредка предлагаемых инструкций... Фо</w:t>
        <w:softHyphen/>
        <w:t>кусирование связано с ощущениями, возникающими в теле, на грани</w:t>
        <w:softHyphen/>
        <w:t>це между сознательным и бессознательным. Большинство людей не знает, что любые телесные ощущения могут возникнуть именно в этой зоне и можно сосредоточиться на них. При этом сначала появляется лишь смутное чувство дискомфорта, которое потом становится отчет</w:t>
        <w:softHyphen/>
        <w:t>ливым ощущением, и вот с этим ощущением уже можно работать, на</w:t>
        <w:softHyphen/>
        <w:t>ходя в нем много различных аспектов»39.</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говорит о своих переживаниях, часто, в действитель</w:t>
        <w:softHyphen/>
        <w:t>ности, он далек от того, что чувствует. В результате получается теоре</w:t>
        <w:softHyphen/>
        <w:t>тическое изложение о пережитом. Между тем, лучше всего способству</w:t>
        <w:softHyphen/>
        <w:t>ет происходящим переменам только то, что переживается прямо сей</w:t>
        <w:softHyphen/>
        <w:t>час и тут же обсуждается с консультантом. Поэтому отчужденное изложение, как правило, не дает никакого эффекта. Можно много разбираться в том, что произошло, но ничего не изменится, пока кли</w:t>
        <w:softHyphen/>
        <w:t>ент не включится в этот процесс эмоционально, то есть не начнет пе</w:t>
        <w:softHyphen/>
        <w:t>реживать все вновь. Именно в такой момент и происходит наиболее полное осознавание того,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может спросить, где именно в теле клиент чувствует свою проблему. Несмотря на кажущуюся странность вопроса, как пра</w:t>
        <w:softHyphen/>
        <w:t>вило, клиенты очень быстро начинают понимать, о чем идет речь, и отвечают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ощущения возникают таким образом, что человек не может точно определить, что именно он почувствовал. Но важно то, что он нечто чувствует. Причем он может сказать, где он чувствует это нечто. Эти ощущения являются переживаниями настоящего времени. Поэто</w:t>
        <w:softHyphen/>
        <w:t>му при описании клиентом переживания необходимо слушать, как он описывает свое ощущение: нередко описание звучит чрезвычайно ме</w:t>
        <w:softHyphen/>
        <w:t>тафорично. При этом сам клиент может не замечать этого. Не навязы</w:t>
        <w:softHyphen/>
        <w:t>вая сразу свою интерпретацию, следует последовательно отражать его рассказ, интонациями и переформулировками слегка подчеркивая эту метафоричность. Иногда клиент замечает это са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характерные черты возникающих в соответствии с про</w:t>
        <w:softHyphen/>
        <w:t>блемой ощущений. Они:</w:t>
      </w:r>
    </w:p>
    <w:p>
      <w:pPr>
        <w:pStyle w:val="Normal"/>
        <w:jc w:val="both"/>
        <w:rPr>
          <w:rFonts w:ascii="Times New Roman" w:hAnsi="Times New Roman" w:cs="Times New Roman"/>
          <w:sz w:val="22"/>
          <w:szCs w:val="22"/>
        </w:rPr>
      </w:pPr>
      <w:r>
        <w:rPr>
          <w:rFonts w:cs="Times New Roman" w:ascii="Times New Roman" w:hAnsi="Times New Roman"/>
          <w:sz w:val="22"/>
          <w:szCs w:val="22"/>
        </w:rPr>
        <w:t>9 Джендлин Ю Фокусирование М , 2000. С 8.</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1)  возникают на границе сознательного 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2)  носят неопределенный, несколько размытый характер, за счет чего их трудно о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t>3)  при всей неопределенности узнаются безошибочно как именно ТО ощущение, которое связано с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4)  переживаются на телес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5)  имеют всегда некоторую сложность: нередко представляют собой целый комплекс ощущений, которые составляют един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6)  при условии их непосредственного переживания и обнаружении клиентом связи с проблемной ситуацией приводят к новому по</w:t>
        <w:softHyphen/>
        <w:t>ниманию на уровне сознания и к неким изменениям на бессоз</w:t>
        <w:softHyphen/>
        <w:t>нате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7)  носят непредсказуемый характер: невозможно заранее определить, когда, где и как возникнет ощущение, как оно будет из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от сейчас, когда вы говорите о том, что не знаете, как вам лучше поступить, где в теле вы чувствуете вашу нереши</w:t>
        <w:softHyphen/>
        <w:t>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Это где-то в сердце... Там будто что-то наливается свин</w:t>
        <w:softHyphen/>
        <w:t>цом, а потом снова становится пустым... И так снова и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на что похоже это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Будто я на качелях катаюсь, вверх-вниз, вверх-вниз.</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моему, это похоже на ваше реальн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я из-за своей нерешительности буквально раскачива</w:t>
        <w:softHyphen/>
        <w:t>юсь от одной крайности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Если вы сейчас постараетесь изменить ощущения в вашем сердце, чтобы оно перестало раскачиваться, то как вы это с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Так... Я его немного наполню...</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елайте это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Я его наполняю... Но не до конца... Не свинцом... Я его наполняю жидкостью... Вот теперь оно равномерно наполнено, и оно теперь ровно пульс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 вы могли бы связать эти новые ощущения с ва</w:t>
        <w:softHyphen/>
        <w:t>ше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Вероятно, я хочу то полностью одного, то полностью дру</w:t>
        <w:softHyphen/>
        <w:t>гого. Но могла бы выбрать компромиссное решение: я могу не отказываться полностью от своей карьеры, но несколько сбавить темп, ограничить себя... Хотя мне это нелегко. Но зато я могла бы больше уделять внимания своим домашним. Этого мне не хочется. Но сейчас я понимаю, что для «равномерной пульсации» моей жизни мне придется отказываться от чего-то одного... Я хотела выбрать, но, кажется, лучше объединить обе стороны жизни, отказавшись частично от чего-то с обе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огда вы принимаете это решение, вы ощущаете его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я чувствую его почему-то в желудк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 желудке? И что вы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Как будто, голод.</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Голод? И как вы можете это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Как будто, мне чего-то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е хватает? Пищ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будто я голодная... Хотя, это больше похоже на страх. Да, как будто я испугалась чего-т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от как? И что вас пугает?</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после долгой паузы): Мне кажется, я не могу быть вот такой, с наполненным сердцем, с сытым желудком. Как будто, это не для меня. У меня всегда должно чего-то не хватать. Если у меня будет все... Я буду бояться потерять это. Нельзя быть такой счас</w:t>
        <w:softHyphen/>
        <w:t>тливой.</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беседа продолжается уже о «вине выжившего», то есть о внут</w:t>
        <w:softHyphen/>
        <w:t>реннем убеждении, что нельзя быть счастливее, чем родители; о том, что клиентка, следуя этой установке, сама не допускала удовлет</w:t>
        <w:softHyphen/>
        <w:t>ворения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человек затрудняется описать то, что он ощущает. Тогда можно предложить ему выразить это в виде образа, даже увидеть про</w:t>
        <w:softHyphen/>
        <w:t>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обратилась к психологу, чувствуя, что ее жизнь рушится. Она недавно развелась с мужем, и, хотя сама хотела развода и пере</w:t>
        <w:softHyphen/>
        <w:t>несла его относительно спокойно, у нее возникло чувство, что все хорошее в жизни закончилось. Это чувство усугублялось тем, что она жила с двумя детьми, которые создавали немало проблем, требующих немедленного разрешения. К тому же приходилось вкладывать много сил в работу, которая плохо оплачивалась, но была ей интересна. Однако материальное положение заставляло ограничивать себя буквально во всех областях жизни. Дополни</w:t>
        <w:softHyphen/>
        <w:t>тельно подрабатывать она не могла, так как дети нуждались в ее внимании и з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ыдущая беседа с психологом не дала результата. Женщина не виде</w:t>
        <w:softHyphen/>
        <w:t>ла ни одного выхода из создавшейся ситуации, а душевное состо</w:t>
        <w:softHyphen/>
        <w:t>яние ее продолжало ухуд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Я не нахожу никакого решения проблемы. Я не понимаю, в чем ее сущность. Я просто чувствую себя зажатой в тиски, кото</w:t>
        <w:softHyphen/>
        <w:t>рые сжимаются с каждым днем.</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сказали, что чувствуете себя зажатой в тиски. Если бы это были настоящие тиски, то что бы вы стали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Вероятно, я позвала бы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ог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Скорее всего, людей, которые находятся рядом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что бы вы попросили их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Раскрутить тиски в обратн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то значит в обратн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Значит, вернуть их в то положение, в каком они были, когда еще не сдавливал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вайте теперь вернемся в то время, когда вы не чувствовали себя сжатой в тиски. Чем конкретно оно отличалось от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Все было то же самое, но я всегда к чему-то стремилась, чего-то ожидала. Я чувствовала, что свободна выбирать что-то. Да, я чувствовала себя свободней, чем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несмотря на то, что все было так же, вы чувствовали себя свободней, и могли что-то выбирать. Но что ме</w:t>
        <w:softHyphen/>
        <w:t>шает вам сейчас делать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Я не чувствую никакой опоры. Наверное, мне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лучается, что тиски выполняют функцию опоры: выбирать страшно, но и нельзя: тиски не дают. Что бы вы делали, если бы тиски внезапно разж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е знаю... (Задумалась.) Наверное, все то же самое. Да, я ничего не стала бы меня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гда что же вас давит, как тиск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аверное, мой страх. Страх, что я одна и вся ответствен</w:t>
        <w:softHyphen/>
        <w:t>ность лежит на мне. Я за все отвечаю сама. Мне некого вин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 вашем образе вы позвали людей на помощь. Какие люди и чем могли бы помочь вам?</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у, это могут быть мама, по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ем они могут помочь вам?</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Совет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редположим, они посоветовали вам что-то. Вы по</w:t>
        <w:softHyphen/>
        <w:t>слушаетесь их?</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Может быть. Во всяком случае, буду чувствовать себя уве</w:t>
        <w:softHyphen/>
        <w:t>ренне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то произойдет, если все-таки вы ошибетесь, следуя их совет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улыбается). Наверное, немного рассержусь на них: нечего давать плохих со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вам будет, кого вини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смеется). Да. (Серьезно.) Вот, значит, что такое мои тиски.</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беседа шла о том, что вызывает страх перед ответственно</w:t>
        <w:softHyphen/>
        <w:t>стью клиентки, и о скрытой блокирующей установке, что ее реше</w:t>
        <w:softHyphen/>
        <w:t>ние всегда должно быть безупречным.</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ичность образа очевидна. Но, как это видно из предыду</w:t>
        <w:softHyphen/>
        <w:t>щего примера, используя образ проблемы, сам консультативный диа</w:t>
        <w:softHyphen/>
        <w:t>лог (рожденный, кстати, из ощущений) может продолжаться на ког</w:t>
        <w:softHyphen/>
        <w:t>нитив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онсультант, используя образ клиента, может работать с ним, трансформируя его в желаемом направлении в соответствии с принципом метафоры, чтобы программировать таким образом пози</w:t>
        <w:softHyphen/>
        <w:t>тив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хочу двигаться к цели, но передо мной будто высокая сте</w:t>
        <w:softHyphen/>
        <w:t>н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что бы вы могли сделать с этой стено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Разобрать по кирпичику.</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как это можно соотнести с решением вашей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Ил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Если бы вы мысленно представили себе образ про</w:t>
        <w:softHyphen/>
        <w:t>блемы. Как это выглядело бы?</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Как стрела, которая несется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если бы стрела действительно неслась на вас, что бы вы с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бы сначала отскочил в сторону, а потом нашел бы какой-нибудь щит, способный ее останов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Давайте посмотрим, как это решение можно осуще</w:t>
        <w:softHyphen/>
        <w:t>ствить в ре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елесные ощущения, о которых мы говорили при применении фо</w:t>
        <w:softHyphen/>
        <w:t>кусирования, можно соединить с визуализаци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может предложить клиенту определить, где именно в теле находится его психологическая проблема, и затем продолжить работу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час сосредоточьтесь на своей проблеме... О Почувствуйте ее...</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Какие ощущения вы переживаете?</w:t>
      </w:r>
    </w:p>
    <w:p>
      <w:pPr>
        <w:pStyle w:val="Normal"/>
        <w:jc w:val="both"/>
        <w:rPr>
          <w:rFonts w:ascii="Times New Roman" w:hAnsi="Times New Roman" w:cs="Times New Roman"/>
          <w:sz w:val="22"/>
          <w:szCs w:val="22"/>
        </w:rPr>
      </w:pPr>
      <w:r>
        <w:rPr>
          <w:rFonts w:cs="Times New Roman" w:ascii="Times New Roman" w:hAnsi="Times New Roman"/>
          <w:sz w:val="22"/>
          <w:szCs w:val="22"/>
        </w:rPr>
        <w:t>О Где, в каком месте вашего тела она живет? Где она расположе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она размера? О Какой она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го она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 Она выпуклая или пло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гладкая или шершав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холодная или горяч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жидкая, твердая, вязкая, мягкая? О Она шевелится или неподвижн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проблема) молчит или звучи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что она похож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у нее характер?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оворите со своей проблемой. Скажите, что вы благодарны ей за то, что она рассказывает вам о том, что необходимо что-то менять, дает вам почувствовать необходимость обратить внима</w:t>
        <w:softHyphen/>
        <w:t>ние и проанализировать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жите вашей проблеме, что принимаете ее, как друга и как учителя, что готовы пройти свой ур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сите ее рассказать вам, что именно она означает. Наблю</w:t>
        <w:softHyphen/>
        <w:t>дайте ответ. Может быть, она просто покажет вам какой-то об</w:t>
        <w:softHyphen/>
        <w:t>раз, картинку, и вы все поймете, может быть, она даст вам по</w:t>
        <w:softHyphen/>
        <w:t>чувствов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удьте рядом с ней внутр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сите вашу боль еще немного пожить в вашей душе, чтобы вы могли получше разобраться в причинах, ее вызывающ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росите ее стать теперь чуть-чуть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мотрите, как она удаляется, исчез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еперь, как только вы сможете, медленно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этого необходимо проговорить с клиентом то, что с ним происходило, сконцентрировавшись на том, какую информацию принес метафорический язык образов и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Я вижу вихрящийся столб. Это смерч. Он надвигается на меня. Он сейчас подхватит меня, и мне страшно. Я говорю ему: «Ты пришел ко мне, чтобы научить чему-то. Дай мне понять, что ты хочешь сказать... Он остановился. Он говорит, что я слишком бо</w:t>
        <w:softHyphen/>
        <w:t>юсь и стараюсь отойти на край. Но это самое опасное. Он отшвыр</w:t>
        <w:softHyphen/>
        <w:t>нет меня, и я разобьюсь. Он говорит, что если я войду в самый центр, то он просто поднимет меня высоко. Но я боюсь, потому что, когда он уйдет, я упаду и все равно разобьюсь... Он говорит, что если держаться все время в центре, то он может носить меня долго, только надо следить, чтобы быть в центре... А потом я могу найти какую-нибудь вершину или дерево и зацепиться за не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Быть в центре достаточно долго, подняться и дер</w:t>
        <w:softHyphen/>
        <w:t>жаться в центре, и искать вершину или дерево. Очень метафорич</w:t>
        <w:softHyphen/>
        <w:t>но. Давайте посмотрим, что бы это значило для ваш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_________Глава 5. Уровень выработки решения в ситуации трудного выбора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и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можно использовать на сеансе консультирования в любое время. Однако эффективность работы с ними зависит от верности пси</w:t>
        <w:softHyphen/>
        <w:t>хологического понимания консультантом проблемы клиента и от спо</w:t>
        <w:softHyphen/>
        <w:t>собности клиента создавать и трансформировать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образами — это, прежде всего, работа с бессознательным. Именно поэтому она напрямую связана с эмоциями, которые имеют источник в том же бессознательном. Образы — первичный язык, не только исторически, но и онтогенетически возникающий прежде вер</w:t>
        <w:softHyphen/>
        <w:t>бальных средств общения. Так, маленький ребенок мыслит именно об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уже во взрослом состоянии эмоции всегда по</w:t>
        <w:softHyphen/>
        <w:t>рождаются и переживаются нашим Внутренним Ребенком. Вот поче</w:t>
        <w:softHyphen/>
        <w:t>му образы так легко и естественно воздействуют на эмоции. И именно эмоциональное переживание происходящего приносит личностный опыт и личност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нятие решения затруднено страхами, можно предложить клиенту поработать над своими страхами с помощью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В. Стюарт описывает шесть принципов работы с образами40. Здесь мы остановимся на четырех из них, наиболее часто используемых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конфро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а побуждают быть смелым и противостоять образам пробле</w:t>
        <w:softHyphen/>
        <w:t>мы, которые порождают тревогу. Противостояние порождает измене</w:t>
        <w:softHyphen/>
        <w:t>ние и устранение тревоги. Пугающая символическая фигура обычно является частью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испытывает страх, срабатывает природный механизм «сражайся или беги». Особенность при работе с образами заключается в следующем: хотя клиент знает, что это воображение, его реакция тем не менее очень реальна. Он потеет, сердцебиение учащается, мышцы напрягаются, лицо бледнеет от страха или краснеет от ярост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Что должен делать консультант, когда клиенту противостоит нечто ужасное?</w:t>
      </w:r>
    </w:p>
    <w:p>
      <w:pPr>
        <w:pStyle w:val="Normal"/>
        <w:jc w:val="both"/>
        <w:rPr>
          <w:rFonts w:ascii="Times New Roman" w:hAnsi="Times New Roman" w:cs="Times New Roman"/>
          <w:sz w:val="22"/>
          <w:szCs w:val="22"/>
        </w:rPr>
      </w:pPr>
      <w:r>
        <w:rPr>
          <w:rFonts w:cs="Times New Roman" w:ascii="Times New Roman" w:hAnsi="Times New Roman"/>
          <w:sz w:val="22"/>
          <w:szCs w:val="22"/>
        </w:rPr>
        <w:t>О Прежде всего, помнить, что для клиента происходящее в его воображении реально, как для спящего человека реален его сон.</w:t>
      </w:r>
    </w:p>
    <w:p>
      <w:pPr>
        <w:pStyle w:val="Normal"/>
        <w:jc w:val="both"/>
        <w:rPr/>
      </w:pPr>
      <w:r>
        <w:rPr>
          <w:rFonts w:cs="Times New Roman" w:ascii="Times New Roman" w:hAnsi="Times New Roman"/>
          <w:sz w:val="22"/>
          <w:szCs w:val="22"/>
          <w:lang w:val="en-US"/>
        </w:rPr>
        <w:t xml:space="preserve">w </w:t>
      </w:r>
      <w:r>
        <w:rPr>
          <w:rFonts w:cs="Times New Roman" w:ascii="Times New Roman" w:hAnsi="Times New Roman"/>
          <w:sz w:val="22"/>
          <w:szCs w:val="22"/>
        </w:rPr>
        <w:t>Стюарт В. Работа с образами и символами в психологическом консультирова</w:t>
        <w:softHyphen/>
        <w:t>нии. М., 1998. С. 24-33.</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 Следить за эмоциями клиента, просить его описывать то, что он вид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ять, при необходимости, его за ру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азать ему: «Я вместе с вами. Я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зать клиенту, что противостояние — это не нападение, а проявление твердости. Сражаться с существом и убить его, было бы лишь разрушением жизненно важной части самого клиента. Но клиент может говорить со своим образом или как следует изуч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О Попросить клиента дать имя, название образу. Это в значитель</w:t>
        <w:softHyphen/>
        <w:t>ной мере уменьшает страх, так как делает его более определен</w:t>
        <w:softHyphen/>
        <w:t>ным. (Страх чаще возникает в отношении того, что неизвестно и не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ложить клиенту внимательно и очень подробно изучить образ, описать его. Это переводит абстрактный страх в нечто реальное и менее пугающе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Моя депрессия — это змея, она обвивает мою шею и грудь... Мне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 кладет руку на руку клиентки): Посмотрите внима</w:t>
        <w:softHyphen/>
        <w:t>тельно, какой на ней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Очень красивый... Она поворачивается... Она сползает... Она лежит на полу у моих ног... Она превратилась в шарф, как будто он упал.</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 вы себя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Мне легче. Просто смешно, что я испуг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хоже, депрессия — это шарф, который вы сами на себя надели. Вероятно, вы всегда можете его снять, если за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трансформации                                                       "&gt;;</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вращение пугающего образа проблемы в нечто более при</w:t>
        <w:softHyphen/>
        <w:t>емлемое. Трансформация может произойти и при «конфронтации», и при «примирении». В результате трансформации проблема внезап</w:t>
        <w:softHyphen/>
        <w:t>но начинает выглядеть по-другому. Меняется и отношение к ней, и способы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кор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кормления означает буквально «прикармливание» обра</w:t>
        <w:softHyphen/>
        <w:t>за, передающего страх. В результате кормления фигура становится ле-</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нивой и сонной. Этот принцип годится для самостоятельного приме</w:t>
        <w:softHyphen/>
        <w:t>нения клиентом в случае возрастания страха. Таким образом, он мо</w:t>
        <w:softHyphen/>
        <w:t>жет несколько снизить силу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смущаясь, рассказывает, что боится ходить мимо чулана в сво</w:t>
        <w:softHyphen/>
        <w:t>ей квартире. Она понимает, что все ерунда, но ничего не может с собой по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т.   Что страшного в этом чулан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Мне все время кажется, что там сидит злое чудовище. Оно может наброситься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нтересно, почему это оно стало таким злым7 Ведь все родятся милыми и хороши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смеясь). Наверное, его никто не любит. А может быть, голодно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ам надо подружиться с ним и накорми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Вы шутит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исколько. Ваш страх иррационален, он происходит из детских фантазий. В каждом из нас сидит маленький ребенок. Боится ребенок внутри вас. Он не понимает ваших разумных, ло</w:t>
        <w:softHyphen/>
        <w:t>гических доводов и продолжает бояться. Поэтому действовать надо так, чтобы это было понятно вашему Внутреннему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И что мне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Как вы думаете, что больше всего любит чудовищ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Конфеты. Он злой, потому что ему никто не дает сладко</w:t>
        <w:softHyphen/>
        <w:t>го. Господи, я не знаю, почему я так подумал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Обязательно каждый день оставляйте ему в чулане настоящую конфетку. Можете даже сказать ему, что вполне пони</w:t>
        <w:softHyphen/>
        <w:t>маете его: вы бы тоже разозлились, если бы вам никогда не дава</w:t>
        <w:softHyphen/>
        <w:t>ли сладкого.</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выполнила рекомендации психолога. На следующей встрече она сообщила, что страх прошел совершенно, и даже появилось теп</w:t>
        <w:softHyphen/>
        <w:t>лое чувство. Она убралась в чулане. Теперь ей кажется, что из чулана исходят волны симпатии. Это гораздо лучше, чем страх.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прими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тановится другом враждебной символической фигуры, об</w:t>
        <w:softHyphen/>
        <w:t>ращаясь к ней, прикасаясь к ней, вступая с ней в дружелюбный диалог. Консультант.   Какой образ приходит вам на ум, когда вы говорите о</w:t>
      </w:r>
    </w:p>
    <w:p>
      <w:pPr>
        <w:pStyle w:val="Normal"/>
        <w:jc w:val="both"/>
        <w:rPr>
          <w:rFonts w:ascii="Times New Roman" w:hAnsi="Times New Roman" w:cs="Times New Roman"/>
          <w:sz w:val="22"/>
          <w:szCs w:val="22"/>
        </w:rPr>
      </w:pPr>
      <w:r>
        <w:rPr>
          <w:rFonts w:cs="Times New Roman" w:ascii="Times New Roman" w:hAnsi="Times New Roman"/>
          <w:sz w:val="22"/>
          <w:szCs w:val="22"/>
        </w:rPr>
        <w:t>своем враждебном чувстве к матери? Клиентка.   Я вижу злую собаку, которая рычит и бросается на всех</w:t>
      </w:r>
    </w:p>
    <w:p>
      <w:pPr>
        <w:pStyle w:val="Normal"/>
        <w:jc w:val="both"/>
        <w:rPr>
          <w:rFonts w:ascii="Times New Roman" w:hAnsi="Times New Roman" w:cs="Times New Roman"/>
          <w:sz w:val="22"/>
          <w:szCs w:val="22"/>
        </w:rPr>
      </w:pPr>
      <w:r>
        <w:rPr>
          <w:rFonts w:cs="Times New Roman" w:ascii="Times New Roman" w:hAnsi="Times New Roman"/>
          <w:sz w:val="22"/>
          <w:szCs w:val="22"/>
        </w:rPr>
        <w:t>вокруг... А теперь она рычит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Вы могли бы подружиться с этой собако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Подружиться? Но она злая и опасна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смотрите ей в глаза. Нет ли в них чего-то такого, что вы не замечал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Они, как будто, грустные... Мне кажется, ей ласки не хва</w:t>
        <w:softHyphen/>
        <w:t>т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Ласки? Вы можете ее поглади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у, может быть... Да, я глажу ее. Она лизнула мне руку. Мне хочется плакать... Мне жалко е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о есть, в ней вовсе не злоба, а грусть, которая ка</w:t>
        <w:softHyphen/>
        <w:t>жется злобо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Да, мне больно и грустно, но я не могу сказать об этом маме, и я грублю ей. Мне не хватает ее ласк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рисутствует при работе с образами как проводник. Чем меньше точных указаний дает консультант, тем лучше. Кроме того, не существует никаких твердых правил, когда и какой прин</w:t>
        <w:softHyphen/>
        <w:t>цип необходимо применить — лучше всего это бывает видно из кон</w:t>
        <w:softHyphen/>
        <w:t>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самостоятельно интерпретирующий свои образы, всегда ближе к истине, так как он переживает видение в настоящий момент и интерпретирует исходя из состояния своей психики и мировосприя</w:t>
        <w:softHyphen/>
        <w:t>тия «здесь и теперь». Возможно, когда он изменится, он расценит ви</w:t>
        <w:softHyphen/>
        <w:t>денное по-другому. Но консультант не может подвести его к этому сра</w:t>
        <w:softHyphen/>
        <w:t>зу, перескочив процесс пере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работают и производят изменения независимо от нашей интерпретации и того, занимаемся ли мы ею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озависимый клиент стоит перед сложным выбором и дол</w:t>
        <w:softHyphen/>
        <w:t>жен принять какое-либо решение, он встречается с собственными стра</w:t>
        <w:softHyphen/>
        <w:t>хами, установками и надеждами. Очерчивая желаемый результат, рас</w:t>
        <w:softHyphen/>
        <w:t>сматривая шаги, ведущие к нему, он вынужден снова делать выбор — остаться с неадаптивными установками или получить то, к чему стре</w:t>
        <w:softHyphen/>
        <w:t>мится. Проверяя реалистичность, достижимость и сущность своей цели, он встречается с противоречием между «хочу» и «могу». Все это моменты, которые способны повернуть консультацию в область пси</w:t>
        <w:softHyphen/>
        <w:t>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такой переход происходит естественно и почти незаметно для клиента. Но консультант должен видеть этот рубеж и помнить, что, по существу, в это время меняется цель его взаимодействия с клиен</w:t>
        <w:softHyphen/>
        <w:t>том. И это обязательно должно быть обговорено в процессе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казывает, что слово «психотерапия» часто пугает. Поэтому, устанавливая новое целеполагание, возможно, лучше говорить о «кон-</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Уровень выработки решения в ситуации тру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сультативном сопровождении». Главное — клиент должен понимать, что он берется за пересмотр многих аспектов своей жизни и идет по пути самоосозна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описанный переход на терапевтический уровень вза</w:t>
        <w:softHyphen/>
        <w:t>имодействия наиболее желателен для изменения деструктивных пат</w:t>
        <w:softHyphen/>
        <w:t>тернов созависимости, но чаще клиенты в процессе принятия реше</w:t>
        <w:softHyphen/>
        <w:t>ний остаются при своем мнении и по-прежнему хотят повлиять на своего партнера, ребенка или другого члена семьи. Или они предпо</w:t>
        <w:softHyphen/>
        <w:t>читают изменить свое поведение, «не углубляясь в дебри». Это не должно обескураживать, поскольку убеждения консультанта все рав</w:t>
        <w:softHyphen/>
        <w:t>но не подействуют, а вот собственный опыт, полученный в сопро</w:t>
        <w:softHyphen/>
        <w:t>вождении психолога, то есть проанализированный, прокомментиро</w:t>
        <w:softHyphen/>
        <w:t>ванный и осознанный, несет в себе большой потенциал для дальней</w:t>
        <w:softHyphen/>
        <w:t>ш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ОЛУЧЕНИЯ КОММУНИКАТИВНЫХ НАВЫКОВ И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уровне консультант может за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о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членением неэффективных или деструктивных актов ком</w:t>
        <w:softHyphen/>
        <w:t>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етициями, тренировками, ролевыми играми.</w:t>
      </w:r>
    </w:p>
    <w:p>
      <w:pPr>
        <w:pStyle w:val="Normal"/>
        <w:jc w:val="both"/>
        <w:rPr>
          <w:rFonts w:ascii="Times New Roman" w:hAnsi="Times New Roman" w:cs="Times New Roman"/>
          <w:sz w:val="22"/>
          <w:szCs w:val="22"/>
        </w:rPr>
      </w:pPr>
      <w:r>
        <w:rPr>
          <w:rFonts w:cs="Times New Roman" w:ascii="Times New Roman" w:hAnsi="Times New Roman"/>
          <w:sz w:val="22"/>
          <w:szCs w:val="22"/>
        </w:rPr>
        <w:t>В центре внимания консультанта и клиента часто оказываются не</w:t>
        <w:softHyphen/>
        <w:t>конструктивные способы общения, равно как и чувства, деструктив</w:t>
        <w:softHyphen/>
        <w:t>ные установки и паттерны жизненного сценария в связи со взаимо</w:t>
        <w:softHyphen/>
        <w:t>действием с «трудным» членом семьи. В случае неготовности клиента приступить к углубленному анализу консультант выступает в роли тре</w:t>
        <w:softHyphen/>
        <w:t>нера, дающего возможность приобрести новые навыки и, возможно, отважиться на более глубокое исследовани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ВОЗМОЖНОСТИ ВЛИЯНИЯ НА ЧЛЕН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показано, созависимые клиенты, становясь на пози</w:t>
        <w:softHyphen/>
        <w:t>цию «заказчика», то есть собираясь изменить другого человека, пер</w:t>
        <w:softHyphen/>
        <w:t>вичной целью имеют получить «готовый рецепт», а именно способы манипуляции, с помощью которых они смогли бы изменить желания, вкусы, систему ценностей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может, конечно, прямо сказать клиенту о том, что его запрос невыполним. И это вполне приемлемый способ для того, что</w:t>
        <w:softHyphen/>
        <w:t>бы исключить «зависание» и прекратить деструктивные попытки кли</w:t>
        <w:softHyphen/>
        <w:t>ента по изменению Другого. Но опыт показывает, что ничего, кроме разочарования и усилившегося отчаяния созависимого, такой ответ не</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Глава 6. Уровень получения коммуникативных навыков и умений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дает. Ну не верит он, что ничего нельзя сделать! Не хочет в это верить. Должны быть какие-то средства. Для чего же тогда психологи сидят? К тому же слышал он, что людей даже зомбировать можно, а тут всего-то ничего — изменить в «лучшую» сторону человека! Поэтому более конструктивным будет предложение предварительно исследовать си</w:t>
        <w:softHyphen/>
        <w:t>туацию, чтобы затем сообща поискать возможности достижения це</w:t>
        <w:softHyphen/>
        <w:t>лей. Возможно, применение с этой целью следующего алгоритма ра</w:t>
        <w:softHyphen/>
        <w:t>боты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1.  Перевести «заказчика» в «клиенты». Необходимо выяснить, что хочет получить обратившийся в результате влияния на своего близк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вете на этот вопрос полезно остановиться на том, уверен ли клиент, что ожидаемый результат действительно может быть достиг</w:t>
        <w:softHyphen/>
        <w:t>нут именно в результате его влияния на «проблемного» партнера или члена семьи (для краткости в дальнейшем мы будем обозначать его аббревиатурой ПП). Лучше всего постараться убедить его в том, что никто не меняется не по своей воле. Но именно по той же причине у консультанта это может не пол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можно продолжить исследование, задавая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ем является клиент по отношению к «проблемному» члену се</w:t>
        <w:softHyphen/>
        <w:t>мьи или партнеру по близким отношениям, на которого соби</w:t>
        <w:softHyphen/>
        <w:t>раются влиять для его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 В чем причина того, что за помощью обращается «благополуч</w:t>
        <w:softHyphen/>
        <w:t>ный» партнер (или член семьи), а не тот, у кого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итает ли ПП, что у него ес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О Каким образом и в какой степени проблемы ПП, о котором пе</w:t>
        <w:softHyphen/>
        <w:t>чется обратившийся, касаются его самого?</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Что составляет проблему ПП, на которого собираются влиять?</w:t>
      </w:r>
    </w:p>
    <w:p>
      <w:pPr>
        <w:pStyle w:val="Normal"/>
        <w:jc w:val="both"/>
        <w:rPr>
          <w:rFonts w:ascii="Times New Roman" w:hAnsi="Times New Roman" w:cs="Times New Roman"/>
          <w:sz w:val="22"/>
          <w:szCs w:val="22"/>
        </w:rPr>
      </w:pPr>
      <w:r>
        <w:rPr>
          <w:rFonts w:cs="Times New Roman" w:ascii="Times New Roman" w:hAnsi="Times New Roman"/>
          <w:sz w:val="22"/>
          <w:szCs w:val="22"/>
        </w:rPr>
        <w:t>П Что больше всего волнует обратившегося в поведении, образе жизни ПП?</w:t>
      </w:r>
    </w:p>
    <w:p>
      <w:pPr>
        <w:pStyle w:val="Normal"/>
        <w:jc w:val="both"/>
        <w:rPr>
          <w:rFonts w:ascii="Times New Roman" w:hAnsi="Times New Roman" w:cs="Times New Roman"/>
          <w:sz w:val="22"/>
          <w:szCs w:val="22"/>
        </w:rPr>
      </w:pPr>
      <w:r>
        <w:rPr>
          <w:rFonts w:cs="Times New Roman" w:ascii="Times New Roman" w:hAnsi="Times New Roman"/>
          <w:sz w:val="22"/>
          <w:szCs w:val="22"/>
        </w:rPr>
        <w:t>О Что он уже делал для того, чтобы ПП отказался от «проблемно</w:t>
        <w:softHyphen/>
        <w:t>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 Насколько успешными были его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н объясняет неудачу этих попыток (ведь перед обратив</w:t>
        <w:softHyphen/>
        <w:t>шимся снова стоит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его реальные возможности повлиять на ПП?</w:t>
      </w:r>
    </w:p>
    <w:p>
      <w:pPr>
        <w:pStyle w:val="Normal"/>
        <w:jc w:val="both"/>
        <w:rPr>
          <w:rFonts w:ascii="Times New Roman" w:hAnsi="Times New Roman" w:cs="Times New Roman"/>
          <w:sz w:val="22"/>
          <w:szCs w:val="22"/>
        </w:rPr>
      </w:pPr>
      <w:r>
        <w:rPr>
          <w:rFonts w:cs="Times New Roman" w:ascii="Times New Roman" w:hAnsi="Times New Roman"/>
          <w:sz w:val="22"/>
          <w:szCs w:val="22"/>
        </w:rPr>
        <w:t>2. Обсудить цели и возможности влияния более подробно, рассмат</w:t>
        <w:softHyphen/>
        <w:t>ривая при этом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клиент отделяет свои цели от целей ПП?</w:t>
      </w:r>
    </w:p>
    <w:p>
      <w:pPr>
        <w:pStyle w:val="Normal"/>
        <w:jc w:val="both"/>
        <w:rPr>
          <w:rFonts w:ascii="Times New Roman" w:hAnsi="Times New Roman" w:cs="Times New Roman"/>
          <w:sz w:val="22"/>
          <w:szCs w:val="22"/>
        </w:rPr>
      </w:pPr>
      <w:r>
        <w:rPr>
          <w:rFonts w:cs="Times New Roman" w:ascii="Times New Roman" w:hAnsi="Times New Roman"/>
          <w:sz w:val="22"/>
          <w:szCs w:val="22"/>
        </w:rPr>
        <w:t>О Что он знает об интересах, склонностях, способностях П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н знает об особенностях темперамента и характера ПП?</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 Что он знает о круге общения П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н знает о прежних и настоящих жизненных целях П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н знает о личной жизни ПП: его взаимоотношения с проти</w:t>
        <w:softHyphen/>
        <w:t>воположным полом, душевные привязанности, дружба, враж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н знает о внутренних психологических проблемах, убеж</w:t>
        <w:softHyphen/>
        <w:t>дениях, переживаниях П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н знает об особенностях взаимоотношений с окружающи</w:t>
        <w:softHyphen/>
        <w:t>ми и моделях поведения ПП?</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обратившиеся с трудом отвечают на эти вопросы. Та</w:t>
        <w:softHyphen/>
        <w:t>ким образом, поднимается проблема об отсутствии понимания, на</w:t>
        <w:softHyphen/>
        <w:t>стоящего внимания и эмпатии во взаимоотношениях обратившегося и «проблемно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3. Изучить стиль отношений с «проблемным» партнером, затраги</w:t>
        <w:softHyphen/>
        <w:t>вая в обсуждении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ая территория и суверените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еление ответственности во взаимодействии с близкими (свобода и ответственность, права и ответственность, зави</w:t>
        <w:softHyphen/>
        <w:t>симость и подчине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тнерство, то есть равноправие в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ценность и равнозначность ценности жизни каждого че</w:t>
        <w:softHyphen/>
        <w:t>ловека: не может быть жизни, более значимой и менее значи</w:t>
        <w:softHyphen/>
        <w:t>мой (речь идет о том, что часто созависимые делают свою жизнь приложением к жизням других или, наоборот, считают жизни других людей приложением к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угольник «спасательства» (спасатель—жертва—преследо</w:t>
        <w:softHyphen/>
        <w:t>ватель), закономерности «перетекания» ро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близких взаимоотношений: что мешает уста</w:t>
        <w:softHyphen/>
        <w:t>новлению близких отношений? что помогает? что необходи</w:t>
        <w:softHyphen/>
        <w:t>мо изменить? какие шаги необходимо пред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дается изменить позицию клиента, то дальнейший вопрос о манипулятивном влиянии отпадает. Но клиенту и консультанту необ</w:t>
        <w:softHyphen/>
        <w:t>ходимо приготовиться к длительному консультативному сопровожде</w:t>
        <w:softHyphen/>
        <w:t>нию, так как понимание «головой» еще не решает все проблемы, да и «проблемный» член семьи может систематически разрушать все благие порывы созависимого, поскольку не собирается «перевоспит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созависимость клиента предопределена глубоко личност</w:t>
        <w:softHyphen/>
        <w:t>ными причинами, то, как правило, так просто он «не сдается». Тогда шансы на успех значительно снижаются, однако они все-таки есть. Это — настойчивая и терпеливая работа консультанта, который в сис-</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Глава 6 Уровень полунения коммуникативных навыков и умений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тематических беседах с клиентом шаг за шагом мягко (по форме) дис</w:t>
        <w:softHyphen/>
        <w:t>кутирует с клиентом, последовательно обсуждая перечисленные воп</w:t>
        <w:softHyphen/>
        <w:t>росы. То, что клиент продолжает контактировать с одним конкретным психологом, уже само по себе обнадеживает. Это говорит о его искрен</w:t>
        <w:softHyphen/>
        <w:t>нем желании что-то понять и изменить, но не так-то просто изменить свою систему ценностей, к тому же поддерживаемую сильными защи</w:t>
        <w:softHyphen/>
        <w:t>тами, сформированными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ерез некоторое время клиент захочет изменить соб</w:t>
        <w:softHyphen/>
        <w:t>ственные деструктивные способы взаимодействия и тогда наступит этап, на котором он совместно с консультантом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овать конкретные поведенческие ак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ать причины их не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батывать новые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етировать те или иные ро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ять на практике выработанные модели поведения и ре</w:t>
        <w:softHyphen/>
        <w:t>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овать ошибки и причины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ть новые модели с учетом анализа прежних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эффективный способ изменить нереалистические установ</w:t>
        <w:softHyphen/>
        <w:t>ки — участие в групповой работе в психологических тренингах, кото</w:t>
        <w:softHyphen/>
        <w:t>рые включают в программу навыки эффективной коммуникации и воз</w:t>
        <w:softHyphen/>
        <w:t>можности самоосознавания. Например, социодрамы, ролевые игры, упражнения позволяют почувствовать разрушительность «спасатель-ства», ценность разделения ответственности, понять нереалистичность ожиданий от сверхконтроля или помогают преодолеть собственную «глу</w:t>
        <w:softHyphen/>
        <w:t>хоту» и «слепоту» по отношению к переживаниям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ая работа может строиться в зависимости от особеннос</w:t>
        <w:softHyphen/>
        <w:t>тей его взаимоотношений с партнером или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В тех случаях, когда взаимоотношения в семье еще сохраняют доверительную основу (что в практике созависимых отношений встре</w:t>
        <w:softHyphen/>
        <w:t>чается крайне редк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1)  исследовать истории возникновения и развит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обсудить и даже отрепетировать открытую беседу с партнером, убедить клиента в необходимости работы с психологом и / или посещении тренинговых групп личностного роста и групп для развития жизненных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3)  предоставить информацию и отработать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а) методы активного слушания и эмпатического внимания (отра</w:t>
        <w:softHyphen/>
        <w:t>жение содержания и мыслей собеседника, обращение внима</w:t>
        <w:softHyphen/>
        <w:t>ния на невербальные сигналы, резюме и интерпретац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б)  способы безоценочного общения и использование «я-выс-казы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методы ведения дискуссии;</w:t>
      </w:r>
    </w:p>
    <w:p>
      <w:pPr>
        <w:pStyle w:val="Normal"/>
        <w:jc w:val="both"/>
        <w:rPr>
          <w:rFonts w:ascii="Times New Roman" w:hAnsi="Times New Roman" w:cs="Times New Roman"/>
          <w:sz w:val="22"/>
          <w:szCs w:val="22"/>
        </w:rPr>
      </w:pPr>
      <w:r>
        <w:rPr>
          <w:rFonts w:cs="Times New Roman" w:ascii="Times New Roman" w:hAnsi="Times New Roman"/>
          <w:sz w:val="22"/>
          <w:szCs w:val="22"/>
        </w:rPr>
        <w:t>г)   если речь идет о подростке, особенностях возрастной психо</w:t>
        <w:softHyphen/>
        <w:t>логии и специфике реакций подростка во взаимодействии со взрослыми — разобрать конкретные ситуации и провести ролев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может способствовать развитию более конструктивных от</w:t>
        <w:softHyphen/>
        <w:t>ношений с партнером или члено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отношения в семье неудовлетворительны в течение последне</w:t>
        <w:softHyphen/>
        <w:t>го времени, но не были такими постоянно, ставится задача: вместо от</w:t>
        <w:softHyphen/>
        <w:t>чужденности достигнуть в работе с клиентом открытости, искреннос</w:t>
        <w:softHyphen/>
        <w:t>ти, взаимопонимания и взаимопринятия, для чег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1)  подробно разобрать конкретные ситуации, в которых прояви</w:t>
        <w:softHyphen/>
        <w:t>лись деструктивные установки и модели поведения, для чего не</w:t>
        <w:softHyphen/>
        <w:t>обходимо исследовать события, установки и модели поведения,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ствуют развитию отчуж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цируют возникновение конфликт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пятствуют развитию ответственности и самоопред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а (член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  предоставить клиенту информацию и, возможно, отработать на</w:t>
        <w:softHyphen/>
        <w:t>выки эмпатического внимания, активного слушания и других со</w:t>
        <w:softHyphen/>
        <w:t>ставляющих эффектив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заменить деструктивные модели на конструктивные, осуществ</w:t>
        <w:softHyphen/>
        <w:t>ляя это в четыре этапа:</w:t>
      </w:r>
    </w:p>
    <w:p>
      <w:pPr>
        <w:pStyle w:val="Normal"/>
        <w:jc w:val="both"/>
        <w:rPr>
          <w:rFonts w:ascii="Times New Roman" w:hAnsi="Times New Roman" w:cs="Times New Roman"/>
          <w:sz w:val="22"/>
          <w:szCs w:val="22"/>
        </w:rPr>
      </w:pPr>
      <w:r>
        <w:rPr>
          <w:rFonts w:cs="Times New Roman" w:ascii="Times New Roman" w:hAnsi="Times New Roman"/>
          <w:sz w:val="22"/>
          <w:szCs w:val="22"/>
        </w:rPr>
        <w:t>а) предоставить информацию о психологических зако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t>стях возникновения и влияния установок и моделей поведе</w:t>
        <w:softHyphen/>
        <w:t>ния на взаимоотношения и судьбу человек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б) изменить установки (основные методы — дискуссия и сокра-</w:t>
      </w:r>
    </w:p>
    <w:p>
      <w:pPr>
        <w:pStyle w:val="Normal"/>
        <w:jc w:val="both"/>
        <w:rPr>
          <w:rFonts w:ascii="Times New Roman" w:hAnsi="Times New Roman" w:cs="Times New Roman"/>
          <w:sz w:val="22"/>
          <w:szCs w:val="22"/>
        </w:rPr>
      </w:pPr>
      <w:r>
        <w:rPr>
          <w:rFonts w:cs="Times New Roman" w:ascii="Times New Roman" w:hAnsi="Times New Roman"/>
          <w:sz w:val="22"/>
          <w:szCs w:val="22"/>
        </w:rPr>
        <w:t>товский диалог, рационально-эмотивная, когнитивная пере</w:t>
        <w:softHyphen/>
        <w:t>стройка, ситуационный анализ, ролевые игры, «горячий стул», другие психологические способы осознания и изме</w:t>
        <w:softHyphen/>
        <w:t>нения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в) построить новые модели поведения, отрепетиро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t>г) проанализировать ошибки и успехи в реальном примен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перестройка делает возможным построение доверительных отношений и открывает возможности построения конструктив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Глава 6 Уровень получения коммуникативных навыков и умений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В. Если отношения с партнером или членами семьи до момента кон</w:t>
        <w:softHyphen/>
        <w:t>сультирования строились на хронических конфликтах, замкнутости, не</w:t>
        <w:softHyphen/>
        <w:t>доверии и неприязни или были ровными, но холодными и механистичес</w:t>
        <w:softHyphen/>
        <w:t>кими (то есть закрытыми для глубоких, доверительных контактов), кон</w:t>
        <w:softHyphen/>
        <w:t>структивное влияние обратившегося на него практически невозможно или маловероятно.</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бсудить это с клиентом. Однако опыт показывает, что созависимые клиенты не оставляют своих надежд на получение жела</w:t>
        <w:softHyphen/>
        <w:t>емого манипулятивным путем. Он кажется им естественным, ведь именно таким образом они и действовали до сих пор. Они не замеча</w:t>
        <w:softHyphen/>
        <w:t>ют, что этот путь привел их к прямо противоположн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еседа не приводит клиента к переосмыслению своих целей, консультант может применить алгоритм, описанный в предыдущем пункте. Со временем клиент сам поймет тщетность всех усилий одно</w:t>
        <w:softHyphen/>
        <w:t>стороннего воздействия по изменению близкого и может пересмот</w:t>
        <w:softHyphen/>
        <w:t>реть свои цел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полезным бывает в таких случаях применение ситуаци</w:t>
        <w:softHyphen/>
        <w:t>онного анализа. Эту методику разработал Дж. Мак-Каллоу для боль</w:t>
        <w:softHyphen/>
        <w:t>ных хронической депрессией41. Однако она, безусловно, применима и к созависимым клиентам, поскольку многие характеристики их ког</w:t>
        <w:softHyphen/>
        <w:t>нитивной сферы практически идентичны. Кроме того, если клиент на</w:t>
        <w:softHyphen/>
        <w:t>чинает активно работать с консультантом в рамках ситуационного ана</w:t>
        <w:softHyphen/>
        <w:t>лиза, это означает выход на уровень когнитивно-бихевиоральной пси</w:t>
        <w:softHyphen/>
        <w:t>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лучше обратиться непосредственно к первоисточнику, здесь же мы приведем краткий алгоритм ситуацион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АЛГОРИТМ СИТУАЦИОННОГО АНАЛИЗА Фаза вы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аг 1. Ситуационное описание. Клиенту предлагается описать конк</w:t>
        <w:softHyphen/>
        <w:t>ретную ситуацию взаимодействия, в которой проявилась проблема. При этом точно обозначаются точки начала и окончания коммуникативной ситуации и дается последовательное описание в терминах поведения («он сказал, он ушел, я спросил, он ответил, он отвернулс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41 Мак-Каллоу Дж. Лечение хронической депрессии. СПб., 2003.</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упируется любая попытка клиента проинтерпретировать поведе</w:t>
        <w:softHyphen/>
        <w:t>ние или приводить описание чувств вместо поступков, такие как: «на</w:t>
        <w:softHyphen/>
        <w:t>зло мне он отвернулся», «ему было стыдно», «он думал, что я не дога</w:t>
        <w:softHyphen/>
        <w:t>дываюс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се коммуникативные шаги ситуации последовательно записыва</w:t>
        <w:softHyphen/>
        <w:t>ются.</w:t>
      </w:r>
    </w:p>
    <w:p>
      <w:pPr>
        <w:pStyle w:val="Normal"/>
        <w:jc w:val="both"/>
        <w:rPr>
          <w:rFonts w:ascii="Times New Roman" w:hAnsi="Times New Roman" w:cs="Times New Roman"/>
          <w:sz w:val="22"/>
          <w:szCs w:val="22"/>
        </w:rPr>
      </w:pPr>
      <w:r>
        <w:rPr>
          <w:rFonts w:cs="Times New Roman" w:ascii="Times New Roman" w:hAnsi="Times New Roman"/>
          <w:sz w:val="22"/>
          <w:szCs w:val="22"/>
        </w:rPr>
        <w:t>Шаг 2. Ситуационные интерпретации. Теперь клиенту предлагают проинтерпретировать всю ситуацию и отдельно каждый коммуника</w:t>
        <w:softHyphen/>
        <w:t>тивный шаг ситуации. Интерпретации должны отвечать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ля вас означало это собы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значил для вас этот поступок (эт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о сути,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нтерпретация должна умещаться в одну, максимум в три-четыре фразы. Клиенту предлагают сделать по три интерпретации на каждый коммуникативный шаг.</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нтерпретация записывается напротив того коммуникатив</w:t>
        <w:softHyphen/>
        <w:t>ного шага, который рассматр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Шаг 3. Ситуационное поведение. Клиенту предлагают описать свое поведение в ситуации. Ему надо вспомнить интонации, позу, выраже</w:t>
        <w:softHyphen/>
        <w:t>ние лица и т. д. Это описание может дать человеку предварительную информацию, которая объясняет, почему ситуация привела к неудов</w:t>
        <w:softHyphen/>
        <w:t>летворяющи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 же время консультант собирает информацию для составле</w:t>
        <w:softHyphen/>
        <w:t>ния программы выработки поведенческих навыков для клиента (на</w:t>
        <w:softHyphen/>
        <w:t>пример, навыки уверенного поведения, самораскрытия, активного слуша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Шаг 4. Реальный результат. Клиенту предлагают сформулировать реальный результат. При этом формулировка должна содержать ука</w:t>
        <w:softHyphen/>
        <w:t>зание на начало и конец ситуации, то есть зафиксирована во времени. Например, не годится фраза: «Мы всегда ссоримся, когда говорим о моей маме». Фиксированная во времени фраза: «Вчера вечером мы поссорились во время разговора о моей маме».</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ка не должна содержать эмоциональную интерпрета</w:t>
        <w:softHyphen/>
        <w:t>цию. Например: «Вчера вечером я расстроился», «Вчера она обиделась на меня». Результат должен быть выражен в поведенческих терминах: «Вчера вечером я перестал разговаривать с женой, не отвечал на ее воп</w:t>
        <w:softHyphen/>
        <w:t>росы и ушел в другую комнату», «Она отказалась идти в гости и плака</w:t>
        <w:softHyphen/>
        <w:t>ла у себя в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ка не должна иметь многозначную трактовку. Напри</w:t>
        <w:softHyphen/>
        <w:t>мер: «Вчера наши отношения стали значительно хуже». Однозначная</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Уровень получения коммуникативных навыков и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а может выглядеть так: «Вчера мы впервые перестали разго</w:t>
        <w:softHyphen/>
        <w:t>варивать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Шаг 5. Желаемый результат. Клиенту предлагают сформулировать желаемый результат данного события. Формулировка должна быть фиксирована во времени, конкретна и с поведен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разу же проводится проверка на реалистичность желаемого ре</w:t>
        <w:softHyphen/>
        <w:t>зультата. Нереалистичным может считаться результат, если 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ует возникновения или прекращения чувств другого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ует присутствия качеств личности, которых н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ует от другого появления желаний, которых н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ует недостижимых результатов (например, работать пе</w:t>
        <w:softHyphen/>
        <w:t>реводчиком при плохом знании иностранного язык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лагает нанесение вреда себе или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Шаг 6. Сравнение желаемого и реального результатов. Клиенту зада</w:t>
        <w:softHyphen/>
        <w:t>ют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получили то, что хо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отличается реальный результат от жел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вы не достигли желаемого результата? (Какие именно ваши шаги или интерпретации помешали вам достигнуть жела</w:t>
        <w:softHyphen/>
        <w:t>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Фаза ис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аг 1. Пересмотр неточных и неадекватных интерпретаций. Кли</w:t>
        <w:softHyphen/>
        <w:t>енту предлагают строго последовательно, в том порядке, как они были сформулированы, рассмотреть каждую интерпретацию и ответить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ли эта интерпретация отражает то, что происхо</w:t>
        <w:softHyphen/>
        <w:t>ди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а интерпретация способствует достижению того, что хо</w:t>
        <w:softHyphen/>
        <w:t>чется иметь в 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ужно изменить интерпретацию, чтобы желаемый резуль</w:t>
        <w:softHyphen/>
        <w:t>тат стал достижимым?</w:t>
      </w:r>
    </w:p>
    <w:p>
      <w:pPr>
        <w:pStyle w:val="Normal"/>
        <w:jc w:val="both"/>
        <w:rPr>
          <w:rFonts w:ascii="Times New Roman" w:hAnsi="Times New Roman" w:cs="Times New Roman"/>
          <w:sz w:val="22"/>
          <w:szCs w:val="22"/>
        </w:rPr>
      </w:pPr>
      <w:r>
        <w:rPr>
          <w:rFonts w:cs="Times New Roman" w:ascii="Times New Roman" w:hAnsi="Times New Roman"/>
          <w:sz w:val="22"/>
          <w:szCs w:val="22"/>
        </w:rPr>
        <w:t>Шаг 2. Изменение неадекватного поведения. Клиенту предлагают от</w:t>
        <w:softHyphen/>
        <w:t>ветить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ы сейчас воспринимаете ситуацию по-новому, как бы вы повели себя, чтобы получить желаем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ужно изменить, что оставить, что добавить к прежнему поведению? Нужно ли его изменить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обходимо, консультант обучает клиента необходимым на</w:t>
        <w:softHyphen/>
        <w:t>выкам поведения (например, навыкам активного слушания, эмпати-ческого внима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Шаг 3. Подведение итогов и усвоение идей ситуационного анализа. Клиенту предлагают подвести итоги ситуационного анализа, ответив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ы узнали во время прохождения ситуацион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вам помог ситуационн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у вы научились в результате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Шаг 4. Перенос полученных знаний на другие жизненные ситуации. Кли</w:t>
        <w:softHyphen/>
        <w:t>енту предлагают найти другие похожие случаи, которые не обсуждались во время анализа, на которые можно перенести полученны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ситуационному анализу проводится на случаях взаимо</w:t>
        <w:softHyphen/>
        <w:t>действия, которые уже произошли и не удовлетворили клиента. Но позже анализ может использоваться и для планирования важных гря</w:t>
        <w:softHyphen/>
        <w:t>дущ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 ОПТИМАЛЬНОГО ПОВЕДЕНИЯ С НАРКО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вольно сложный момент в консультировании. Разумеется, что в каждом случае необходимо исходить из конкретной ситуации, конкретных особенностей взаимоотношени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огут быть рассмотрены конструктивные модели поведе</w:t>
        <w:softHyphen/>
        <w:t>ния общего характера, которые были перечислены ранее (эмпатич-ное внимание, «я-высказывания», исключение из речи так называ</w:t>
        <w:softHyphen/>
        <w:t>емых «саботажников общения»42 и т. п.). При необходимости с кли-</w:t>
      </w:r>
    </w:p>
    <w:p>
      <w:pPr>
        <w:pStyle w:val="Normal"/>
        <w:jc w:val="both"/>
        <w:rPr>
          <w:rFonts w:ascii="Times New Roman" w:hAnsi="Times New Roman" w:cs="Times New Roman"/>
          <w:sz w:val="22"/>
          <w:szCs w:val="22"/>
        </w:rPr>
      </w:pPr>
      <w:r>
        <w:rPr>
          <w:rFonts w:cs="Times New Roman" w:ascii="Times New Roman" w:hAnsi="Times New Roman"/>
          <w:sz w:val="22"/>
          <w:szCs w:val="22"/>
        </w:rPr>
        <w:t>42 Под «саботажниками общения» здесь подразумеваются такие способы вза</w:t>
        <w:softHyphen/>
        <w:t>имодействия с партнером, смысл и форма которых заключают в себе нападение на личность человека или, как минимум, нарушение его психологической территории. К ним относятся: насмешки, саркастические замечания («Ну, конечно! Ты же у нас са</w:t>
        <w:softHyphen/>
        <w:t>мый умный!»), так называемые «ярлыки» («Ты просто тупой», «Идиот!», «Как был не</w:t>
        <w:softHyphen/>
        <w:t>удачником, так и остался»), похвалы «с подтекстом» («Да, платье у тебя супер! В таком и ты сможешь понравиться») и пр. К ним также относятся крик, молчаливые усмешки, насмешливый взгляд, брань («цензурная» и нецензурная), любого рода оскорбления, ну и, разумеется, любые формы физического воздействия (подзатыльники, толчки, пинки, щип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Уровень получения коммуникативных навыков и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ентом может быть проведена последовательная работа по обучению конструктивным методам межличностного общения, поведению в кон</w:t>
        <w:softHyphen/>
        <w:t>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обных запросах вполне может появиться необходимость изучить стереотипы поведения в семье созависимого, чтобы выделить в них неконструктивные, провоцирующие на отчуждение или сканда</w:t>
        <w:softHyphen/>
        <w:t>лы модели и рассмотреть альтернативные способ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чаще всего клиентов интересуют особенности некоторых аспек</w:t>
        <w:softHyphen/>
        <w:t>тов взаимоотношений с наркоманом, которые не касаются общих и более глубоких изменений, а относятся к разряду лучших «защит», более эффективного «воздействия» и «правильных» поступков, чтобы «не навредить».</w:t>
      </w:r>
    </w:p>
    <w:p>
      <w:pPr>
        <w:pStyle w:val="Normal"/>
        <w:jc w:val="both"/>
        <w:rPr>
          <w:rFonts w:ascii="Times New Roman" w:hAnsi="Times New Roman" w:cs="Times New Roman"/>
          <w:sz w:val="22"/>
          <w:szCs w:val="22"/>
        </w:rPr>
      </w:pPr>
      <w:r>
        <w:rPr>
          <w:rFonts w:cs="Times New Roman" w:ascii="Times New Roman" w:hAnsi="Times New Roman"/>
          <w:sz w:val="22"/>
          <w:szCs w:val="22"/>
        </w:rPr>
        <w:t>Есть ряд общепринятых рекомендаций по оптимальному поведе</w:t>
        <w:softHyphen/>
        <w:t>нию во взаимодействии с наркоманом рекомендаций, с которыми можно познакомить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наркоманов непредсказуемо: они необязательны, часто лгут, склонны к мошенничеству и воровству. Они могут быть чрезвы</w:t>
        <w:softHyphen/>
        <w:t>чайно жестоки, всегда эгоистичны. Они могут вымогать, умолять, гро</w:t>
        <w:softHyphen/>
        <w:t>зить, бить и мучить ради получения денег на дозу. Однако сами они на обман, неточность или грубое обращение реагируют чрезвычайно бо</w:t>
        <w:softHyphen/>
        <w:t>лезненно. Кроме того, они могут быть мстительными. Им трудно сдер</w:t>
        <w:softHyphen/>
        <w:t>живать себя. Так что если они почувствуют раздражение, то тут же «вы</w:t>
        <w:softHyphen/>
        <w:t>льют» его, не оглядываясь на приличия, моральные нормы, права чело</w:t>
        <w:softHyphen/>
        <w:t>века и закон.</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лучше всего не иметь с наркоманом никаких отно</w:t>
        <w:softHyphen/>
        <w:t>шений вообще. Однако родственникам, особенно родителям, чрезвы</w:t>
        <w:softHyphen/>
        <w:t>чайно трудно отказаться от близкого человека, даже если он наркоман.</w:t>
      </w:r>
    </w:p>
    <w:p>
      <w:pPr>
        <w:pStyle w:val="Normal"/>
        <w:jc w:val="both"/>
        <w:rPr>
          <w:rFonts w:ascii="Times New Roman" w:hAnsi="Times New Roman" w:cs="Times New Roman"/>
          <w:sz w:val="22"/>
          <w:szCs w:val="22"/>
        </w:rPr>
      </w:pPr>
      <w:r>
        <w:rPr>
          <w:rFonts w:cs="Times New Roman" w:ascii="Times New Roman" w:hAnsi="Times New Roman"/>
          <w:sz w:val="22"/>
          <w:szCs w:val="22"/>
        </w:rPr>
        <w:t>С. Б. Белогуров рекомендует следующее43.</w:t>
      </w:r>
    </w:p>
    <w:p>
      <w:pPr>
        <w:pStyle w:val="Normal"/>
        <w:jc w:val="both"/>
        <w:rPr>
          <w:rFonts w:ascii="Times New Roman" w:hAnsi="Times New Roman" w:cs="Times New Roman"/>
          <w:sz w:val="22"/>
          <w:szCs w:val="22"/>
        </w:rPr>
      </w:pPr>
      <w:r>
        <w:rPr>
          <w:rFonts w:cs="Times New Roman" w:ascii="Times New Roman" w:hAnsi="Times New Roman"/>
          <w:sz w:val="22"/>
          <w:szCs w:val="22"/>
        </w:rPr>
        <w:t>1. «Постарайтесь избавиться от непродуктивного чувства вины за проступки своего ребенка. Если он достаточно взрослый, чтобы не вы</w:t>
        <w:softHyphen/>
        <w:t>полнять ваших требований, значит, он может и должен отвечать за свое поведение. Вы все равно не сможете прожить его жизнь за него, и не корите себя понапрасну. Даже если вы найдете причины его порока в недостатках ваших методов воспитания, — что вы можете сделать с этим сейчас? Лучше сконцентрируйтесь на чем-нибудь более продук</w:t>
        <w:softHyphen/>
        <w:t>тивном — например, на поиске материалов о наркомании и на само</w:t>
        <w:softHyphen/>
        <w:t>обучении (или самосовершенствовании), чтобы лучше понимать, что происходит с вашим ребенком и с вашей семьей. Это будет полезнее Для всех.</w:t>
      </w:r>
    </w:p>
    <w:p>
      <w:pPr>
        <w:pStyle w:val="Normal"/>
        <w:jc w:val="both"/>
        <w:rPr>
          <w:rFonts w:ascii="Times New Roman" w:hAnsi="Times New Roman" w:cs="Times New Roman"/>
          <w:sz w:val="22"/>
          <w:szCs w:val="22"/>
        </w:rPr>
      </w:pPr>
      <w:r>
        <w:rPr>
          <w:rFonts w:cs="Times New Roman" w:ascii="Times New Roman" w:hAnsi="Times New Roman"/>
          <w:sz w:val="22"/>
          <w:szCs w:val="22"/>
        </w:rPr>
        <w:t>43 Белогубов С. Б. Популярно о наркотиках и наркоманиях. СПб., 1998. С. 53.</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2.  Отношения с наркоманом необходимо строить на твердых, по</w:t>
        <w:softHyphen/>
        <w:t>нятных ему правилах, не подверженных изменениям. Он точно дол</w:t>
        <w:softHyphen/>
        <w:t>жен знать, как вы отнесетесь к той или иной его выходке или проступ</w:t>
        <w:softHyphen/>
        <w:t>ку и что предпримете в ответ. И если он совершил что-либо предосу</w:t>
        <w:softHyphen/>
        <w:t>дительное, вам лучше следовать своим правилам и обещаниям до конца (только не забывайте похвалить его за хорошие дела и конструктив</w:t>
        <w:softHyphen/>
        <w:t>ные решения — это поддержит его самоуважение, которое необходи</w:t>
        <w:softHyphen/>
        <w:t>мо для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Вы должны быть исключительно правдивы с наркоманом. Если он знает, что ему могут солгать, он не будет ни доверять вам, ни вы</w:t>
        <w:softHyphen/>
        <w:t>полнять ваши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4. Не стоит скрывать, что ваш ребенок (член семьи) наркоман, от родни и друзей. На это есть две причины: во-первых, он может пользоваться неосведомленностью окружающих, чтобы выманивать деньги на покупку дурмана; во-вторых, такое ваше поведение он рас</w:t>
        <w:softHyphen/>
        <w:t>ценивает как неявное, но все же согласие мириться с наркоманией (по принципу: «Если окружающие ни о чем не догадываются — зна</w:t>
        <w:softHyphen/>
        <w:t>чит, я не так уж сильно отличаюсь от нормальных людей, значит, все не так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родители друзей вашего ребенка не будут знать о его про</w:t>
        <w:softHyphen/>
        <w:t>блеме, у него будет больше шансов сделать наркоманами детей, пока еще не знакомых с наркотиками. Стремительное распространение нар</w:t>
        <w:softHyphen/>
        <w:t>комании связано со всеобщим молчанием.</w:t>
      </w:r>
    </w:p>
    <w:p>
      <w:pPr>
        <w:pStyle w:val="Normal"/>
        <w:jc w:val="both"/>
        <w:rPr>
          <w:rFonts w:ascii="Times New Roman" w:hAnsi="Times New Roman" w:cs="Times New Roman"/>
          <w:sz w:val="22"/>
          <w:szCs w:val="22"/>
        </w:rPr>
      </w:pPr>
      <w:r>
        <w:rPr>
          <w:rFonts w:cs="Times New Roman" w:ascii="Times New Roman" w:hAnsi="Times New Roman"/>
          <w:sz w:val="22"/>
          <w:szCs w:val="22"/>
        </w:rPr>
        <w:t>6. Задумайтесь над следующим: если ваш ребенок привык, что вы ликвидируете последствия его проступков (вытаскиваете из милиции, расплачиваетесь с долгами) — будет ли у него стимул, чтобы изменить свою жизнь и отношение к наркотикам?</w:t>
      </w:r>
    </w:p>
    <w:p>
      <w:pPr>
        <w:pStyle w:val="Normal"/>
        <w:jc w:val="both"/>
        <w:rPr>
          <w:rFonts w:ascii="Times New Roman" w:hAnsi="Times New Roman" w:cs="Times New Roman"/>
          <w:sz w:val="22"/>
          <w:szCs w:val="22"/>
        </w:rPr>
      </w:pPr>
      <w:r>
        <w:rPr>
          <w:rFonts w:cs="Times New Roman" w:ascii="Times New Roman" w:hAnsi="Times New Roman"/>
          <w:sz w:val="22"/>
          <w:szCs w:val="22"/>
        </w:rPr>
        <w:t>7.  Старайтесь избегать скандалов с наркоманом. Это не значит, что вы должны делать вид, что все идет нормально. Заявить о своем отношении к пороку необходимо, и никогда, ни при каких обстоя</w:t>
        <w:softHyphen/>
        <w:t>тельствах не нужно одобрять прием наркотиков. Тем боле, стиму</w:t>
        <w:softHyphen/>
        <w:t>лировать его выдачей денег, излишней жалостью или раздражитель</w:t>
        <w:softHyphen/>
        <w:t>ностью и т. д. Как избегать? Просто не ввязывайтесь в бесконечные изматывающие пререкания по поводу образа жизни вашего ребен</w:t>
        <w:softHyphen/>
        <w:t>ка, его друзей и знакомых и т. д. не следует, по возможности, изво</w:t>
        <w:softHyphen/>
        <w:t>дить себя бесплодными переживаниями по поводу его поведения. Из-за них недолго сойти с ума. Ваша главная задача — сохранить здоровье и как можно большую часть материального состояния на то время, когда все это действительно понадобится (а не для того, чтобы вылететь на ветер) — например, когда у вас появится внук</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Уровень получения коммуникативных навыков и умении</w:t>
      </w:r>
    </w:p>
    <w:p>
      <w:pPr>
        <w:pStyle w:val="Normal"/>
        <w:jc w:val="both"/>
        <w:rPr>
          <w:rFonts w:ascii="Times New Roman" w:hAnsi="Times New Roman" w:cs="Times New Roman"/>
          <w:sz w:val="22"/>
          <w:szCs w:val="22"/>
        </w:rPr>
      </w:pPr>
      <w:r>
        <w:rPr>
          <w:rFonts w:cs="Times New Roman" w:ascii="Times New Roman" w:hAnsi="Times New Roman"/>
          <w:sz w:val="22"/>
          <w:szCs w:val="22"/>
        </w:rPr>
        <w:t>или если ваш ребенок все-таки прекратил наркотизацию и начнет нормальную жизнь Совершая подвиг самоотречения для наркома</w:t>
        <w:softHyphen/>
        <w:t>на, вы только ухудшаете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8. Не доверяйте наркоману вещи, деньги, док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9. Если супруг или друг (подруга) вашего ребенка — наркоман, луч</w:t>
        <w:softHyphen/>
        <w:t>ше всеми силами пытаться их развести Здесь возможны две ситуации: 1) Если ваш ребенок не употребляет наркотики, то 80 шансов из 100, что он к ним приучится; 2) Если ваш ребенок тоже употребляет нар</w:t>
        <w:softHyphen/>
        <w:t>котики, то он никогда не прекратит этого, пока живет с наркоманом. Я не знаю ни одной успешной попытки лечения наркоманской пары. Даже если они решат лечиться одновременно, само общение друг с другом будет постоянно провоцировать их к возобновлению наркоти</w:t>
        <w:softHyphen/>
        <w:t>зации. С другой стороны, если они разойдутся, то хотя бы у одного из них появится шанс порвать с нарко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авторский коллектив книги «Шаг за шагом от нар</w:t>
        <w:softHyphen/>
        <w:t>котиков» рекомендует44. «Не стоит в резкой форме выражать свое отношение к наркоманам. Среди них могут быть друзья вашего ре</w:t>
        <w:softHyphen/>
        <w:t>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ит сразу окружать ребенка чрезмерной заботой и внимани</w:t>
        <w:softHyphen/>
        <w:t>ем. Он должен понять ваше отношение к его «выбору» и привыкнуть к тому, что «носиться» с ним никто не собир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ит ослаблять контроль над действиями ребенка. Не давайте лишние карманные деньги. Уберите ценные вещи. У него должны воз</w:t>
        <w:softHyphen/>
        <w:t>никнуть трудности с приобретением наркотика.</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рядом. Дайте понять, что вы по-прежнему любите его и го</w:t>
        <w:softHyphen/>
        <w:t>товы помочь ему.</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у можно помочь только в том случае, если он сам этого захочет. Никакое лечение не будет успешным, если вы насильно по</w:t>
        <w:softHyphen/>
        <w:t>мещаете его в клинику. На любой стадии болезни постарайтесь убе</w:t>
        <w:softHyphen/>
        <w:t>дить ребенка обратиться к квалифицированному специалисту. Не пы</w:t>
        <w:softHyphen/>
        <w:t>тайтесь сами решать эту проблему — вы потеряет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наркомании — это не медикаментозная терапия. Это дли</w:t>
        <w:softHyphen/>
        <w:t>тельный процесс. «Ломка» — это только начало долгого пути. Если вы действительно хотите помочь вашему ребенку, постарайтесь по</w:t>
        <w:softHyphen/>
        <w:t>нять, что вам тоже нужна помощь специалиста. Если после лечения ваш ребенок вернется в прежнюю обстановку, он вернется к нарко</w:t>
        <w:softHyphen/>
        <w:t>тикам».</w:t>
      </w:r>
    </w:p>
    <w:p>
      <w:pPr>
        <w:pStyle w:val="Normal"/>
        <w:jc w:val="both"/>
        <w:rPr>
          <w:rFonts w:ascii="Times New Roman" w:hAnsi="Times New Roman" w:cs="Times New Roman"/>
          <w:sz w:val="22"/>
          <w:szCs w:val="22"/>
        </w:rPr>
      </w:pPr>
      <w:r>
        <w:rPr>
          <w:rFonts w:cs="Times New Roman" w:ascii="Times New Roman" w:hAnsi="Times New Roman"/>
          <w:sz w:val="22"/>
          <w:szCs w:val="22"/>
        </w:rPr>
        <w:t>44 Центр профилактики наркомании Санкт-Петербурга Шаг за шагом от наркоти</w:t>
        <w:softHyphen/>
        <w:t>ков СПб , 1999.</w:t>
      </w:r>
    </w:p>
    <w:p>
      <w:pPr>
        <w:pStyle w:val="Normal"/>
        <w:jc w:val="both"/>
        <w:rPr>
          <w:rFonts w:ascii="Times New Roman" w:hAnsi="Times New Roman" w:cs="Times New Roman"/>
          <w:sz w:val="22"/>
          <w:szCs w:val="22"/>
        </w:rPr>
      </w:pPr>
      <w:r>
        <w:rPr>
          <w:rFonts w:cs="Times New Roman" w:ascii="Times New Roman" w:hAnsi="Times New Roman"/>
          <w:sz w:val="22"/>
          <w:szCs w:val="22"/>
        </w:rPr>
        <w:t>4 Зак  1656                                                                                                                                25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ВОПРОСА О ВОЗМОЖНОСТИ НАСИЛИЯ НАД НАРКОМАНОМ</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клиенты задают вопросы о возможности и степени насилия над наркозависимым для его принуждения отказаться от употребле</w:t>
        <w:softHyphen/>
        <w:t>ния наркотиков, приводят примеры случаев, когда наркоманов при</w:t>
        <w:softHyphen/>
        <w:t>ковывали цепями в закрытом помещении, оставляя воду и еду. Рас</w:t>
        <w:softHyphen/>
        <w:t>спрашивают об эффективности закрытых общин для наркоманов и их близких. Все эти меры остаются весьма спорными, но нельзя отри</w:t>
        <w:softHyphen/>
        <w:t>цать, что в некоторых случаях успех действительно достигал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у необходимо, выражая свое мнение, обязательно под</w:t>
        <w:softHyphen/>
        <w:t>черкивать спорность и неоднозначность методов, которые являются прямым насилием над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акже подчеркнуть, что физическое прекращение употреб</w:t>
        <w:softHyphen/>
        <w:t>ления наркотиков не прекращает действия психологических механиз</w:t>
        <w:softHyphen/>
        <w:t>мов, способствовавших возникновению зависимости. Это означает, что и сам наркозависимый, и члены его семьи, стоят перед необходимос</w:t>
        <w:softHyphen/>
        <w:t>тью работы над изменением деструктивных взаимоотношений и раз</w:t>
        <w:softHyphen/>
        <w:t>витием некоторых навыков и жизненных умений для предотвращения нового цикла зависимости. Делать этот шаг или нет — выбор каждого. Но этот выбор определяет последствия и долю ответственности за про</w:t>
        <w:softHyphen/>
        <w:t>блему наркозависимости в собственной семье, которая существует по определенным законам. Вот что пишет об этом В. Сатир: «Семья су</w:t>
        <w:softHyphen/>
        <w:t>ществует как единое самостоятельное целое... Все функционирование семьи направлено на сохранение семейного гомеостаза45. Каждый член семьи явно или скрыто способствует достижению и поддержанию се</w:t>
        <w:softHyphen/>
        <w:t>мейного баланса. Семейные традиции (в том числе и деструктивные — Е. Е.), правила и примеры взаимодействия — вот то, что обеспечивает гомеостатическое существование любой семьи. Когда семейный го-меостаз нарушается, члены семьи прилагают все силы для его восста</w:t>
        <w:softHyphen/>
        <w:t>новления... Все члены семьи сопереживают, стараются принять учас</w:t>
        <w:softHyphen/>
        <w:t>тие в индивидуальном лечении «больного» (то есть члена семьи, кото-</w:t>
      </w:r>
    </w:p>
    <w:p>
      <w:pPr>
        <w:pStyle w:val="Normal"/>
        <w:jc w:val="both"/>
        <w:rPr>
          <w:rFonts w:ascii="Times New Roman" w:hAnsi="Times New Roman" w:cs="Times New Roman"/>
          <w:sz w:val="22"/>
          <w:szCs w:val="22"/>
        </w:rPr>
      </w:pPr>
      <w:r>
        <w:rPr>
          <w:rFonts w:cs="Times New Roman" w:ascii="Times New Roman" w:hAnsi="Times New Roman"/>
          <w:sz w:val="22"/>
          <w:szCs w:val="22"/>
        </w:rPr>
        <w:t>45 Гомеостаз — в данном случае — сложившееся устойчивое состояние определен</w:t>
        <w:softHyphen/>
        <w:t>ного баланса взаимоотношений Несмотря на то, что такой устойчивый стереотип от</w:t>
        <w:softHyphen/>
        <w:t>ношений может быть разрушительным как для членов семьи, так и для всей семьи в целом, бессознательное стремление к сохранению привычных отношений может быть сильнее сознательного стремления к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Уровень получения коммуникативных навыков и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рый считается источником проблем и неурядиц в жизни семьи — Е. Е.), хотя во многих случаях именно семья и является источником его «бо</w:t>
        <w:softHyphen/>
        <w:t>лезни». Зачастую взаимоотношения между членами семьи ухудшались именно тогда, когда пациенту становилось лучше, поскольку его бо</w:t>
        <w:softHyphen/>
        <w:t>лезнь являлась основой функционирования семьи... Все эти факторы говорили о том, что следует стремиться не к изменению состояния са</w:t>
        <w:softHyphen/>
        <w:t>мого пациента, а к установлению принципиально новых отношений во всей его семье. Именно пациент был тем членом семьи, который первым попытался изменить ее образ жизни, однако все его усилия привели лишь к более критическому отношению к нему самому со сто</w:t>
        <w:softHyphen/>
        <w:t>роны семьи»46.</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зможность формирования мотивации для прекра</w:t>
        <w:softHyphen/>
        <w:t>щения употребления наркотиков напрямую связа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особенностями семейны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ротивостоянием авторитета семейных ценностей ценно</w:t>
        <w:softHyphen/>
        <w:t>стям «уличного» окружения (а, значит, с тем, насколько эти ценности стали внутриличностными ценностями наркозави</w:t>
        <w:softHyphen/>
        <w:t>сим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историей и причинами возникновения наркотической за</w:t>
        <w:softHyphen/>
        <w:t>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степенью наркотизации (этап и сила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в большинстве случаев это означает необходимость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именно потому, что «возврат» погибающего члена се</w:t>
        <w:softHyphen/>
        <w:t>мьи требует порой изменения ценностей, установок всей семейной системы, в которой находится наркоман или алкоголик, созависимые часто интуитивно избегают единственно возможного пути эффектив</w:t>
        <w:softHyphen/>
        <w:t>ной реабилитации и предпочитают ограничиваться медикаментозным ле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консультанту всякий раз необходимо говорить клиен</w:t>
        <w:softHyphen/>
        <w:t>там, что «оздоровление» собственной жизни созависимого — это путь снижения вреда, причиняемого наркозависимым окружающим людям. И путь этот лежит через анализ собственной жизни, установок, моде</w:t>
        <w:softHyphen/>
        <w:t>лей и способов построения взаимоотношений, а также жизненных целей и само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 Сатир В. Психотерапия семьи. СПб., 1999. С. 12-16.</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и                    '</w:t>
      </w:r>
    </w:p>
    <w:p>
      <w:pPr>
        <w:pStyle w:val="Normal"/>
        <w:jc w:val="both"/>
        <w:rPr>
          <w:rFonts w:ascii="Times New Roman" w:hAnsi="Times New Roman" w:cs="Times New Roman"/>
          <w:sz w:val="22"/>
          <w:szCs w:val="22"/>
        </w:rPr>
      </w:pPr>
      <w:r>
        <w:rPr>
          <w:rFonts w:cs="Times New Roman" w:ascii="Times New Roman" w:hAnsi="Times New Roman"/>
          <w:sz w:val="22"/>
          <w:szCs w:val="22"/>
        </w:rPr>
        <w:t>немедицинская психотерапия: понятие и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одробно рассматривать процесс психотерапии соза-висимости, необходимо определить, где пролегает граница между пси</w:t>
        <w:softHyphen/>
        <w:t>хотерапией и консультированием. С этой целью обратимся к неболь</w:t>
        <w:softHyphen/>
        <w:t>шому дайджесту из высказываний и формулировок эти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энциклопедия» определяет психологическое консультирование как профессиональную «помощь пациенту в поиске решения проблемной ситуации»47. Под проблемными ситуациями по</w:t>
        <w:softHyphen/>
        <w:t>нимаются экзистенциальные кризисы, межличностные конфликты, семейные затруднения, проблемы профессиональ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Р. Кочюнас дает похожее определение: «Консультирование — это совокупность процедур, направленных на помощь человеку в разре</w:t>
        <w:softHyphen/>
        <w:t>шении проблем и принятии решений относительно профессиональ</w:t>
        <w:softHyphen/>
        <w:t>ной карьеры, брака, семьи, совершенствования личности и межлич</w:t>
        <w:softHyphen/>
        <w:t>ностных отношений»48.</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практического психолога» определяет психотерапию сле</w:t>
        <w:softHyphen/>
        <w:t>дующим образом: «...комплексное лечебное воздействие на эмоции, суждения, самосознание человека. Близка к психокоррекции и высту</w:t>
        <w:softHyphen/>
        <w:t>пает, по сути, особой ее частью, связанной с лечением нарушенного поведения при помощи психологических приемов»4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ую коррекцию тот же словарь характеризует так: «...де</w:t>
        <w:softHyphen/>
        <w:t>ятельность по исправлению тех особенностей психического развития, кои по принятой системе критериев не соответствуют «оптим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47 Психотерапевтическая энциклопедия / Поя ред. Б. Д. Карвасарского. СПб., 1998. С. 413.</w:t>
      </w:r>
    </w:p>
    <w:p>
      <w:pPr>
        <w:pStyle w:val="Normal"/>
        <w:jc w:val="both"/>
        <w:rPr>
          <w:rFonts w:ascii="Times New Roman" w:hAnsi="Times New Roman" w:cs="Times New Roman"/>
          <w:sz w:val="22"/>
          <w:szCs w:val="22"/>
        </w:rPr>
      </w:pPr>
      <w:r>
        <w:rPr>
          <w:rFonts w:cs="Times New Roman" w:ascii="Times New Roman" w:hAnsi="Times New Roman"/>
          <w:sz w:val="22"/>
          <w:szCs w:val="22"/>
        </w:rPr>
        <w:t>48 Кочюнас Р. Основы психологического консультирования. М., 1998. С. 7.</w:t>
      </w:r>
    </w:p>
    <w:p>
      <w:pPr>
        <w:pStyle w:val="Normal"/>
        <w:jc w:val="both"/>
        <w:rPr>
          <w:rFonts w:ascii="Times New Roman" w:hAnsi="Times New Roman" w:cs="Times New Roman"/>
          <w:sz w:val="22"/>
          <w:szCs w:val="22"/>
        </w:rPr>
      </w:pPr>
      <w:r>
        <w:rPr>
          <w:rFonts w:cs="Times New Roman" w:ascii="Times New Roman" w:hAnsi="Times New Roman"/>
          <w:sz w:val="22"/>
          <w:szCs w:val="22"/>
        </w:rPr>
        <w:t>49 Словарь практического психолога / Сост. С. Ю. Головин. Минск, 1997.</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 Сюда же можно отнести и психотерапию. Методы коррекции разнообразны, выбор их зависит от того, к какой школе принадлежит психолог»50.</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редко подчеркивается общая суть различного рода психологических воздействий. Так, К. Роджерс пишет: «Великое мно</w:t>
        <w:softHyphen/>
        <w:t>жество профессионалов посвящают большую часть своего времени беседам с клиентами, цель которых — вызвать конструктивные изме</w:t>
        <w:softHyphen/>
        <w:t>нения их психических установок... Такие беседы могут называть по-разному. Их могут именовать простым и емким термином «лечебные беседы», довольно часто они обозначаются термином «консультиро</w:t>
        <w:softHyphen/>
        <w:t>вание», получающим все большее распространение, или же такие бе</w:t>
        <w:softHyphen/>
        <w:t>седы, учитывая их целительный эффект, могут квалифицироваться как психотерапия, что ближе по духу социальным работникам, психоло</w:t>
        <w:softHyphen/>
        <w:t>гам и психиатрам в клиниках... все они, видимо, относятся к одному и тому же основному методу, а именно серии прямых контактов с инди</w:t>
        <w:softHyphen/>
        <w:t>видом, направленных на то, чтобы помочь ему изменить свои психи</w:t>
        <w:softHyphen/>
        <w:t>ческие установки и поведение. Раньше было принято называть «кон</w:t>
        <w:softHyphen/>
        <w:t>сультированием» единичные и поверхностные контакты с клиентом; более интенсивные и продолжительные контакты, направленные на глубокую реорганизацию личности, обозначались термином «психо</w:t>
        <w:softHyphen/>
        <w:t>терапия». Несмотря на то, что, может быть, и существуют какие-то при</w:t>
        <w:softHyphen/>
        <w:t>чины для такой дифференциации, ясно, что интенсивное и успешное консультирование ничем не отличается от интенсивной и успешной психотерапии»51.</w:t>
      </w:r>
    </w:p>
    <w:p>
      <w:pPr>
        <w:pStyle w:val="Normal"/>
        <w:jc w:val="both"/>
        <w:rPr>
          <w:rFonts w:ascii="Times New Roman" w:hAnsi="Times New Roman" w:cs="Times New Roman"/>
          <w:sz w:val="22"/>
          <w:szCs w:val="22"/>
        </w:rPr>
      </w:pPr>
      <w:r>
        <w:rPr>
          <w:rFonts w:cs="Times New Roman" w:ascii="Times New Roman" w:hAnsi="Times New Roman"/>
          <w:sz w:val="22"/>
          <w:szCs w:val="22"/>
        </w:rPr>
        <w:t>А. Айви и соавторы, размышляя по поводу преимуществ использо</w:t>
        <w:softHyphen/>
        <w:t>вания какой-либо одной теории или различных подходов в психоте</w:t>
        <w:softHyphen/>
        <w:t>рапии, приходят к следующему выводу: «В настоящее время многие эксперты приходят к убеждению, что различные теории по-разному эффективны для разных клиентов. Поэтому у вас, скорее всего, по</w:t>
        <w:softHyphen/>
        <w:t>явится желание стать знатоком нескольких теорий и методов психо</w:t>
        <w:softHyphen/>
        <w:t>логическ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 настаиваем на том, что не существует «правильного» спо</w:t>
        <w:softHyphen/>
        <w:t>соба помочь, и вам следует определить ваш собственный стиль и ма</w:t>
        <w:softHyphen/>
        <w:t>неру консультирования, мы тоже настаиваем на том, что всегда следу</w:t>
        <w:softHyphen/>
        <w:t>ет осознавать: что именно вы делаете, и как это повлияет на развитие личности клиента»52.</w:t>
      </w:r>
    </w:p>
    <w:p>
      <w:pPr>
        <w:pStyle w:val="Normal"/>
        <w:jc w:val="both"/>
        <w:rPr>
          <w:rFonts w:ascii="Times New Roman" w:hAnsi="Times New Roman" w:cs="Times New Roman"/>
          <w:sz w:val="22"/>
          <w:szCs w:val="22"/>
        </w:rPr>
      </w:pPr>
      <w:r>
        <w:rPr>
          <w:rFonts w:cs="Times New Roman" w:ascii="Times New Roman" w:hAnsi="Times New Roman"/>
          <w:sz w:val="22"/>
          <w:szCs w:val="22"/>
        </w:rPr>
        <w:t>50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51 Роджерс К. Консультирование и психотерапия. М., 1999. С. 10.</w:t>
      </w:r>
    </w:p>
    <w:p>
      <w:pPr>
        <w:pStyle w:val="Normal"/>
        <w:jc w:val="both"/>
        <w:rPr>
          <w:rFonts w:ascii="Times New Roman" w:hAnsi="Times New Roman" w:cs="Times New Roman"/>
          <w:sz w:val="22"/>
          <w:szCs w:val="22"/>
        </w:rPr>
      </w:pPr>
      <w:r>
        <w:rPr>
          <w:rFonts w:cs="Times New Roman" w:ascii="Times New Roman" w:hAnsi="Times New Roman"/>
          <w:sz w:val="22"/>
          <w:szCs w:val="22"/>
        </w:rPr>
        <w:t>" Айви А., Айви М., Саймэн-Даунинг Л. Психологическое консультирование и пси</w:t>
        <w:softHyphen/>
        <w:t>хотерапия. М., 1999. С. 36.</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 Фицджеральд пишет: «Теоретики психотерапии подчеркивают различия, существующие между ее разными школами и системами. Специалисты-практики, однако, широко заимствуют друг у друга ме</w:t>
        <w:softHyphen/>
        <w:t>тоды работы, что ведет к нивелированию различий, существующих в области теории... Для специалиста наиболее важно не столько то, что он придерживается какой-то специфической школы психотерапии, сколько то, что он опирается в своей практической работе на опреде</w:t>
        <w:softHyphen/>
        <w:t>ленную систему теоретических представлений... Я считаю, что психо</w:t>
        <w:softHyphen/>
        <w:t>терапевт должен в первую очередь учитывать потребности пациента и стремиться к тому, чтобы его собственные потребности не заслонили интересов пациента»53.</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важным для разграничения рассматриваемых понятий яв</w:t>
        <w:softHyphen/>
        <w:t>ляются и особенности употребления терминов «пациент» и «клиент». Взгляд Дж. Бьюдженталя, которого придерживаемся и мы, отражает некоторую растерянность и сожаление в связи с тем, что не придума</w:t>
        <w:softHyphen/>
        <w:t>но ничего более подходящего: «Мне не нравятся оба эти термина. Слово «пациент» предполагает инертный объект, на котором практикуется врач. Я не могу себе представить ничего более противоречащего пси</w:t>
        <w:softHyphen/>
        <w:t>хотерапии. В то же время «клиент» настолько отдает коммерцией, что мне приходилось слышать это слово и от акушерок, и от проституток, и от гробовщиков. Снова выбирая привычный компромисс (и сбере</w:t>
        <w:softHyphen/>
        <w:t>гая силы для более значимых баталий), я чередую эти два термина»54.</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чевидно, что отличия между психологическим консультиро</w:t>
        <w:softHyphen/>
        <w:t>ванием и немедицинской психотерапией заключаются в уровне консуль</w:t>
        <w:softHyphen/>
        <w:t>тативного взаимодействия, на который решается пойти клиент и к которому профессионально готов психолог. Кроме того, следует иметь в виду, что клиент немедицинской терапии — это психически здоровый человек, то есть он не может быть психически больным человеком или находиться в состоянии, пограничном с психотическим. Разумеется, психолог не может ставить психиатрический диагноз, но должен уметь по определенным признакам предположить возможность такого ди</w:t>
        <w:softHyphen/>
        <w:t>агноза. Еще лучше, если в организации, в которой он работает, будет принято тестирование, а при необходимости — собеседование с пси</w:t>
        <w:softHyphen/>
        <w:t>хиатром перед прохождением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созависимый клиент психически здоров, работа с ним пред</w:t>
        <w:softHyphen/>
        <w:t>полагает простор для творчества. Психологу предоставлена возмож</w:t>
        <w:softHyphen/>
        <w:t>ность выбирать подходы, методы, техники и реализовать присущие ему креативность, а также любовь и искренний интерес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53 Фицджеральд Р. Эклектическая психотерапия. СПб., 2001. С. 26.</w:t>
      </w:r>
    </w:p>
    <w:p>
      <w:pPr>
        <w:pStyle w:val="Normal"/>
        <w:jc w:val="both"/>
        <w:rPr>
          <w:rFonts w:ascii="Times New Roman" w:hAnsi="Times New Roman" w:cs="Times New Roman"/>
          <w:sz w:val="22"/>
          <w:szCs w:val="22"/>
        </w:rPr>
      </w:pPr>
      <w:r>
        <w:rPr>
          <w:rFonts w:cs="Times New Roman" w:ascii="Times New Roman" w:hAnsi="Times New Roman"/>
          <w:sz w:val="22"/>
          <w:szCs w:val="22"/>
        </w:rPr>
        <w:t>54 БьюджентальДж. Искусство психотерапевта. СПб., 2001. С. 16.</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составляющие успешной психотерапии и консультирования? Р. Фиоджеральд приводит перечень условий, необходимых для ус</w:t>
        <w:softHyphen/>
        <w:t>пеш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   Укрепление психотерапевтич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2.   Укрепление надежды пациента на положительный исход пси</w:t>
        <w:softHyphen/>
        <w:t>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3.   Создание условий для усвоения пациентом новых представле</w:t>
        <w:softHyphen/>
        <w:t>ний и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   Стимуляция положительных эмоций в качестве одного из мо-тивационных факторов изменений в установках и поведени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5.   Укрепление уверенности пациента в своих силах за счет успеш</w:t>
        <w:softHyphen/>
        <w:t>ного выполнения им различных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6.   Использование новых представлений и форм поведения в по</w:t>
        <w:softHyphen/>
        <w:t>вседневной жизни пациента55.</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Фицджеральд добавляет, что для успешности психотерапии должны учитываться и, что очень важно, удовлетворяться в жизни по</w:t>
        <w:softHyphen/>
        <w:t>требности самого психотерапевта: «Психотерапевты, как любые люди, испытывают потребность в безопасности, успехе, человеческом учас</w:t>
        <w:softHyphen/>
        <w:t>тии, нежности, эмоциональной близости и сексуальном удовлетворе</w:t>
        <w:softHyphen/>
        <w:t>нии. Большинство из этих потребностей мы удовлетворяем, общаясь с другими людьми. Поэтому психотерапевты нуждаются в полноцен</w:t>
        <w:softHyphen/>
        <w:t>ных человеческих контактах, так же как и в осознании определенных этических моментов, помогающих регулировать их взаимоотношения с пациентами. Успешная работа с пациентами является основой про</w:t>
        <w:softHyphen/>
        <w:t>фессионального признания и финансового благополучия специалис</w:t>
        <w:softHyphen/>
        <w:t>та. Для того чтобы исключить сильную материальную зависимость от нескольких пациентов, психотерапевт должен иметь либо возможно более широкий их круг, либо иные источники доходов»56.</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теперь, когда мы вооружены солидным багажом маститых знатоков своего психотерапевтического дела, вспомним еще одну за</w:t>
        <w:softHyphen/>
        <w:t>мечательную мысль: «Консультант должен научиться радоваться не только достигнутым целям, но и самому процессу жизни. Удовольствие, получаемое от жизни и работы, избавит нас от необходимости посто</w:t>
        <w:softHyphen/>
        <w:t>янно мотивировать наши поступки и взвешивать каждый шаг, в зави</w:t>
        <w:softHyphen/>
        <w:t>симости от того, что он нам даст»57.</w:t>
      </w:r>
    </w:p>
    <w:p>
      <w:pPr>
        <w:pStyle w:val="Normal"/>
        <w:jc w:val="both"/>
        <w:rPr>
          <w:rFonts w:ascii="Times New Roman" w:hAnsi="Times New Roman" w:cs="Times New Roman"/>
          <w:sz w:val="22"/>
          <w:szCs w:val="22"/>
        </w:rPr>
      </w:pPr>
      <w:r>
        <w:rPr>
          <w:rFonts w:cs="Times New Roman" w:ascii="Times New Roman" w:hAnsi="Times New Roman"/>
          <w:sz w:val="22"/>
          <w:szCs w:val="22"/>
        </w:rPr>
        <w:t>55  Фицджеральд Р. Эклектическая психотерапия. СПб., 2001. С. 37.</w:t>
      </w:r>
    </w:p>
    <w:p>
      <w:pPr>
        <w:pStyle w:val="Normal"/>
        <w:jc w:val="both"/>
        <w:rPr>
          <w:rFonts w:ascii="Times New Roman" w:hAnsi="Times New Roman" w:cs="Times New Roman"/>
          <w:sz w:val="22"/>
          <w:szCs w:val="22"/>
        </w:rPr>
      </w:pPr>
      <w:r>
        <w:rPr>
          <w:rFonts w:cs="Times New Roman" w:ascii="Times New Roman" w:hAnsi="Times New Roman"/>
          <w:sz w:val="22"/>
          <w:szCs w:val="22"/>
        </w:rPr>
        <w:t>56 Там же. С. 39.</w:t>
      </w:r>
    </w:p>
    <w:p>
      <w:pPr>
        <w:pStyle w:val="Normal"/>
        <w:jc w:val="both"/>
        <w:rPr>
          <w:rFonts w:ascii="Times New Roman" w:hAnsi="Times New Roman" w:cs="Times New Roman"/>
          <w:sz w:val="22"/>
          <w:szCs w:val="22"/>
        </w:rPr>
      </w:pPr>
      <w:r>
        <w:rPr>
          <w:rFonts w:cs="Times New Roman" w:ascii="Times New Roman" w:hAnsi="Times New Roman"/>
          <w:sz w:val="22"/>
          <w:szCs w:val="22"/>
        </w:rPr>
        <w:t>57 Мэй Р. Искусство психологического консультирования. М., 1994. С. 111.</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ернемся к психотерапии созависимости, ради которой и был сделан обзор воззрений на психологическ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сихотерапевтической глубины содержит в себе самые боль</w:t>
        <w:softHyphen/>
        <w:t>шие возможности, и если консультант, наконец, добрался до него во вза</w:t>
        <w:softHyphen/>
        <w:t>имодействии с созависимым клиентом, то это — большое достижение, требующее от психолога, однако, немалого профессион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Сам по себе запрос на собственную психотерапию является прояв</w:t>
        <w:softHyphen/>
        <w:t>лением ответственности и зрелой позиции по отношению к проблеме созависимости. Это, конечно, обнадеживающий фактор. Тем не ме</w:t>
        <w:softHyphen/>
        <w:t>нее, процесс изменений остается сложным и чрезвычайно болезнен</w:t>
        <w:softHyphen/>
        <w:t>ным для клиента, а от консультанта требует готовности к взаимодей</w:t>
        <w:softHyphen/>
        <w:t>ствию на глубоком уровне. Из этого следует, что спешить ни в коем случае нельзя. Корни проблемы слишком глубоко, защиты слишком сильны, а тревожность слишком высока, чтобы рассчитывать на быс</w:t>
        <w:softHyphen/>
        <w:t>трый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Даже минимальные изменения должны замечаться и приветство</w:t>
        <w:softHyphen/>
        <w:t>ваться. Иногда психолог может наблюдать, как, изменяя свою жизнь и прилагая для этого колоссальные усилия, созависимый клиент пе</w:t>
        <w:softHyphen/>
        <w:t>реходит от одной зависимости к другой. Например, от зависимости от наркомана к эмоциональной зависимости от другого человека, кото</w:t>
        <w:softHyphen/>
        <w:t>рый хорош уже тем, что «не колется» и «не пьет», к трудоголизму или сверхувлеченности каким-то дело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Я убеждена, что раз и навсегда избавиться от предрасположеннос</w:t>
        <w:softHyphen/>
        <w:t>ти к созависимости невозможно, так же как никогда нельзя стать «быв</w:t>
        <w:softHyphen/>
        <w:t>шим алкоголиком» или «бывшим наркоманом» (а можно только быть алкоголиком или наркоманом в периоде ремиссии). Но можно значи</w:t>
        <w:softHyphen/>
        <w:t>тельно смягчить эту невротическую наклонность и направить ее в бо</w:t>
        <w:softHyphen/>
        <w:t>лее конструктивное русло. И если это произойдет, то можно говорить о настоящей победе.</w:t>
      </w:r>
    </w:p>
    <w:p>
      <w:pPr>
        <w:pStyle w:val="Normal"/>
        <w:jc w:val="both"/>
        <w:rPr>
          <w:rFonts w:ascii="Times New Roman" w:hAnsi="Times New Roman" w:cs="Times New Roman"/>
          <w:sz w:val="22"/>
          <w:szCs w:val="22"/>
        </w:rPr>
      </w:pPr>
      <w:r>
        <w:rPr>
          <w:rFonts w:cs="Times New Roman" w:ascii="Times New Roman" w:hAnsi="Times New Roman"/>
          <w:sz w:val="22"/>
          <w:szCs w:val="22"/>
        </w:rPr>
        <w:t>ОПУСТОШЕННОЕ «Я»</w:t>
      </w:r>
    </w:p>
    <w:p>
      <w:pPr>
        <w:pStyle w:val="Normal"/>
        <w:jc w:val="both"/>
        <w:rPr>
          <w:rFonts w:ascii="Times New Roman" w:hAnsi="Times New Roman" w:cs="Times New Roman"/>
          <w:sz w:val="22"/>
          <w:szCs w:val="22"/>
        </w:rPr>
      </w:pPr>
      <w:r>
        <w:rPr>
          <w:rFonts w:cs="Times New Roman" w:ascii="Times New Roman" w:hAnsi="Times New Roman"/>
          <w:sz w:val="22"/>
          <w:szCs w:val="22"/>
        </w:rPr>
        <w:t>И СУЩНОСТЬ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нам необходимо вернуться к «клеточной» структуре Я, пред</w:t>
        <w:softHyphen/>
        <w:t>ложенной М. М. Решетниковым и развитой нами в виде метафоры для объяснения сущности созависимости. Мы уже подробно рассматри</w:t>
        <w:softHyphen/>
        <w:t>вали вопрос об опустошении структуры Я созависимого человека и</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ах, которыми он интуитивно пользуется для того, чтобы его за</w:t>
        <w:softHyphen/>
        <w:t>полнить. Это всегда путь использования значимых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ранней психической травмы мы почти во всех слу</w:t>
        <w:softHyphen/>
        <w:t>чаях сталкиваемся не с одним утраченным объектом, а с целой серией утрат (родительского генеза, возлюбленных, друзей, подруг и т. д.), объединенных «единым сценарием». Наиболее частый вариант веду</w:t>
        <w:softHyphen/>
        <w:t>щего поведенческого паттерна: поиск замены утраченного в раннем детстве объекта. Этот новый объект или серия новых объектов (на ка</w:t>
        <w:softHyphen/>
        <w:t>кой-то период времени) кажутся пациенту блестящей заменой утра</w:t>
        <w:softHyphen/>
        <w:t>ченному и вызывают высочайшую интенсивность чувств. С законо</w:t>
        <w:softHyphen/>
        <w:t>мерным последующим разочарованием и столь же закономерной утратой (отказом от) этого «эрзац-объекта»58. Исходя из этих особен</w:t>
        <w:softHyphen/>
        <w:t>ностей, мы и будем рассматривать сущность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есь процесс психотерапии делится на три этапа: начальный, сред</w:t>
        <w:softHyphen/>
        <w:t>ний и завершающий.</w:t>
      </w:r>
    </w:p>
    <w:p>
      <w:pPr>
        <w:pStyle w:val="Normal"/>
        <w:jc w:val="both"/>
        <w:rPr>
          <w:rFonts w:ascii="Times New Roman" w:hAnsi="Times New Roman" w:cs="Times New Roman"/>
          <w:sz w:val="22"/>
          <w:szCs w:val="22"/>
        </w:rPr>
      </w:pPr>
      <w:r>
        <w:rPr>
          <w:rFonts w:cs="Times New Roman" w:ascii="Times New Roman" w:hAnsi="Times New Roman"/>
          <w:sz w:val="22"/>
          <w:szCs w:val="22"/>
        </w:rPr>
        <w:t>На начальном этапе клиент сосредоточен на своих жалобах, кото</w:t>
        <w:softHyphen/>
        <w:t>рые касаются, в основном, неудовлетворительных отношений, соб</w:t>
        <w:softHyphen/>
        <w:t>ственных страданий, депрессивного состояния, апатии, ощущения беспомощности. Одновременно с ними выявляются ожидания в от</w:t>
        <w:softHyphen/>
        <w:t>ношении психолога — от робких просьб о помощи до агрессивных тре</w:t>
        <w:softHyphen/>
        <w:t>бований повлиять определ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ни вел себя созависимый клиент, очевидно одно — он со</w:t>
        <w:softHyphen/>
        <w:t>средоточен на своей проблеме, а выход из нее представляется ему весь</w:t>
        <w:softHyphen/>
        <w:t>ма туманно или нереалистично, если вообще ви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й этап психотерапии — это сбор информации и ее систе</w:t>
        <w:softHyphen/>
        <w:t>матизация. Клиент может хаотично рассказывать о своих несчастьях, о том, что ему «в жизни вообще не везет». Задача терапевта — стиму</w:t>
        <w:softHyphen/>
        <w:t>лировать клиента переходить от общих жалоб и рассуждений к описа</w:t>
        <w:softHyphen/>
        <w:t>нию конкретных ситуаций, постепенно продвигаясь от «эбаустичес-ких» описаний к переживанию «здесь и сейчас» того, о чем 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М. М. Решетников говорит о том, что основная задача психотера</w:t>
        <w:softHyphen/>
        <w:t>певта на начальном этапе — «удержать клиента в психотерапии, так как в случае неудачи он, скорее всего, больше никогда не отважится на повторную попытку»59.</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же этапе, кроме выслушивания и сбора информации о проблеме, целесообразно провести систематический опрос, который позволяет быстро собрать фактические данные о клиент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825" cy="505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71" r="-95" b="-71"/>
                    <a:stretch>
                      <a:fillRect/>
                    </a:stretch>
                  </pic:blipFill>
                  <pic:spPr bwMode="auto">
                    <a:xfrm>
                      <a:off x="0" y="0"/>
                      <a:ext cx="377825" cy="505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58 Решетников М М Психодинамика и психотерапия депрессий. СПб., 2003. 73-74 "Там же. С 75.</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 Мак-Вильямс60 предлагает перед началом пролонгированного консультативного сопровождения (или немедицинской психотерапии) проводить интервью, которое приводится здесь в несколько адапти</w:t>
        <w:softHyphen/>
        <w:t>рованном к консультативному процессу виде, правда, без значитель</w:t>
        <w:softHyphen/>
        <w:t>н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1. Демографические данные: имя, возраст, пол, национальность, ре</w:t>
        <w:softHyphen/>
        <w:t>лигиозная ориентация, состояние отношений, родители, уровень об</w:t>
        <w:softHyphen/>
        <w:t>разования, работа, предшествующий опыт психотерапии (общения с психологами), кто направил на консультацию в этот раз.</w:t>
      </w:r>
    </w:p>
    <w:p>
      <w:pPr>
        <w:pStyle w:val="Normal"/>
        <w:jc w:val="both"/>
        <w:rPr>
          <w:rFonts w:ascii="Times New Roman" w:hAnsi="Times New Roman" w:cs="Times New Roman"/>
          <w:sz w:val="22"/>
          <w:szCs w:val="22"/>
        </w:rPr>
      </w:pPr>
      <w:r>
        <w:rPr>
          <w:rFonts w:cs="Times New Roman" w:ascii="Times New Roman" w:hAnsi="Times New Roman"/>
          <w:sz w:val="22"/>
          <w:szCs w:val="22"/>
        </w:rPr>
        <w:t>2.  Текущие проблемы и их состояние: главные трудности и понима</w:t>
        <w:softHyphen/>
        <w:t>ние клиентом их причин, история этих проблем, опыт их решения, почему именно сейчас обратился к психологу.</w:t>
      </w:r>
    </w:p>
    <w:p>
      <w:pPr>
        <w:pStyle w:val="Normal"/>
        <w:jc w:val="both"/>
        <w:rPr>
          <w:rFonts w:ascii="Times New Roman" w:hAnsi="Times New Roman" w:cs="Times New Roman"/>
          <w:sz w:val="22"/>
          <w:szCs w:val="22"/>
        </w:rPr>
      </w:pPr>
      <w:r>
        <w:rPr>
          <w:rFonts w:cs="Times New Roman" w:ascii="Times New Roman" w:hAnsi="Times New Roman"/>
          <w:sz w:val="22"/>
          <w:szCs w:val="22"/>
        </w:rPr>
        <w:t>3. Личная история: где родился, вырос, количество детей в семье и место клиента среди них, главные переезды; родители и сиблинги (живы ли, причины и время смерти, если умерли, возраст, здоровье, профессия), каковы их личности с точки зрения клиента; психологи</w:t>
        <w:softHyphen/>
        <w:t>ческие проблемы в семье (например, алкоголизм, психические забо</w:t>
        <w:softHyphen/>
        <w:t>левания, выраженные акцентуации, личностные особенност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4. Младенчество и детство: хотели ли родители клиента рождения ребенка, условия в семье после рождения, что-то необычное в крити</w:t>
        <w:softHyphen/>
        <w:t>ческие периоды развития, некоторые ранние проблемы (еда, туалет, речь, двигательная активность, ночные кошмары, засыпание и т. п.); ранние воспоминания, семейные истории или шутки в адрес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5.  Латентный период: социальные проблемы, проблемы в учебе, в поведении, жестокость к животным, болезни, переезды или семей</w:t>
        <w:softHyphen/>
        <w:t>ные стрессы в это врем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6. Возраст полового созревания: физические проблемы, связанные с созреванием, семейная подготовка к сексуальности, первый сексуаль</w:t>
        <w:softHyphen/>
        <w:t>ный опыт, школьный опыт, успеваемость и социализация, нарушения питания, использование лекарств, рискованные эксцессы, суицидаль</w:t>
        <w:softHyphen/>
        <w:t>ные импульсы, антисоциальные паттерны; болезни, потери, переезды и семейные стрессы в э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7. Взрослая жизнь: история работы, отношений, адекватность теку</w:t>
        <w:softHyphen/>
        <w:t>щих интимных отношений, отношение к детям, хобби, таланты, гор</w:t>
        <w:softHyphen/>
        <w:t>дость или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8.  Текущие представления (ментальный статус): состояние аффек</w:t>
        <w:softHyphen/>
        <w:t>тов, настроение, качество речи, уровень интеллекта, адекватность па</w:t>
        <w:softHyphen/>
        <w:t>мяти, оценка надежности информации, возможность суицида, другие возможности развит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60 Мак-Вильямс Н. Психоаналитическая диагностика. М., 1998. С. 473-475.</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9. Заключение. Клиенту может быть задан вопрос, нет ли другой важ</w:t>
        <w:softHyphen/>
        <w:t>ной информации, которой он обладает и о которой его не спросили; не хочет ли он что-либо добавить.</w:t>
      </w:r>
    </w:p>
    <w:p>
      <w:pPr>
        <w:pStyle w:val="Normal"/>
        <w:jc w:val="both"/>
        <w:rPr>
          <w:rFonts w:ascii="Times New Roman" w:hAnsi="Times New Roman" w:cs="Times New Roman"/>
          <w:sz w:val="22"/>
          <w:szCs w:val="22"/>
        </w:rPr>
      </w:pPr>
      <w:r>
        <w:rPr>
          <w:rFonts w:cs="Times New Roman" w:ascii="Times New Roman" w:hAnsi="Times New Roman"/>
          <w:sz w:val="22"/>
          <w:szCs w:val="22"/>
        </w:rPr>
        <w:t>10. Выводы: Главные текущие темы, области конфликтов, основные защиты, бессознательные фантазии, желания и страхи; центральные идентификации, контридентификации, неоплаканные потери, само</w:t>
        <w:softHyphen/>
        <w:t>оценка, связанность Я-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редняя часть терапии — это довольно длительный период, на про</w:t>
        <w:softHyphen/>
        <w:t>тяжении которого необходимо создать новое Эго. «Фактически здесь можно говорить о создании нового Эго... так как если утрата была в раннем возрасте, реального «взрослого» Эго у пациента практически никогда не было. По мере его формирования главным становится все таже потребность влюбви, предчувствие любви, проекция этого пред</w:t>
        <w:softHyphen/>
        <w:t>чувствия на терапевта и страх этого неизвестного ранее чувства, так же как и страх потерять еще раз. В результате почти весь период тера</w:t>
        <w:softHyphen/>
        <w:t>пии окрашен амбивалентностью и недоверием с очень медленным смещением к позитивному полюсу отношений»61.</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клиент полностью проявляет свой способ строить взаимоотношения со значимым Другим. Им становится психотерапевт, и в этих отношениях клиент будет вести себя привычным для него об</w:t>
        <w:softHyphen/>
        <w:t>разом. Психотерапевт начинает чувствовать на себе, как клиент шаг за шагом стремится создавать с ним зависимые отношения. И это явля</w:t>
        <w:softHyphen/>
        <w:t>ется материалом для обсуждения: анализ чувств, возникающих в от</w:t>
        <w:softHyphen/>
        <w:t>ношениях «консультант—клиент», способов, которыми клиент доби</w:t>
        <w:softHyphen/>
        <w:t>вается любви и внимания консультанта, как он манипулирует, чтобы заставить психолога делать то, что ему надо, как он обижается, злится, наказывает своего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же этапе происходит некоторое разочарование в психоте</w:t>
        <w:softHyphen/>
        <w:t>рапевте и переживание этого разочарования. И это тоже показывает психологу, как именно действует, говорит, переживает клиент, когда он недоволен своими отношениями. Кроме того, всегда есть возмож</w:t>
        <w:softHyphen/>
        <w:t>ность рассмотреть эти действия и переживания в сравнении: как их видит сам клиент и как они выглядят с точки зрения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М. М. Решетников подчеркивает, что на данном этапе Эго посте</w:t>
        <w:softHyphen/>
        <w:t>пенно начинает наполняться новым содержанием, то есть новым пред</w:t>
        <w:softHyphen/>
        <w:t>ставлением о самом себе, новым отношением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это новое содержание есть осознанная, а, значит, интегрированная (а не инкорпорированная, как в детстве) модель от</w:t>
        <w:softHyphen/>
        <w:t xml:space="preserve">ношения к клиенту психотерапевта, его принятие, неосуждение. </w:t>
      </w:r>
      <w:r>
        <w:rPr>
          <w:rFonts w:cs="Times New Roman" w:ascii="Times New Roman" w:hAnsi="Times New Roman"/>
          <w:sz w:val="22"/>
          <w:szCs w:val="22"/>
          <w:lang w:val="en-US"/>
        </w:rPr>
        <w:t>Per-</w:t>
      </w:r>
    </w:p>
    <w:p>
      <w:pPr>
        <w:pStyle w:val="Normal"/>
        <w:jc w:val="both"/>
        <w:rPr>
          <w:rFonts w:ascii="Times New Roman" w:hAnsi="Times New Roman" w:cs="Times New Roman"/>
          <w:sz w:val="22"/>
          <w:szCs w:val="22"/>
        </w:rPr>
      </w:pPr>
      <w:r>
        <w:rPr>
          <w:rFonts w:cs="Times New Roman" w:ascii="Times New Roman" w:hAnsi="Times New Roman"/>
          <w:sz w:val="22"/>
          <w:szCs w:val="22"/>
        </w:rPr>
        <w:t>61 Решетников М. М. Психодинамика и психотерапия депрессий. СПб., 2003. С. 77.</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ессия в начале терапии позволяет клиенту увидеть в терапевте нового родителя и вновь составить представление о себе (выстроить новую структуру Я или наполнить Я новым содержанием), по-новому отве</w:t>
        <w:softHyphen/>
        <w:t>тить себе на вопросы о том, «что есть Я?», «чего я стою?» и «каково мое место среди людей?». Ответы на эти вопросы, также как и в детстве, приходят сначала извне, от значимых людей — на этапе терапии этим значимым Другим является психолог, — а затем уже проходит процесс осмыс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я также вижу в этом процессе не только создание ново</w:t>
        <w:softHyphen/>
        <w:t>го содержания Я, но и обновление своего Сверх-Я, которое вбирает в себя новые ценностные конструкты и новые фильтры для своей цензуры.</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озможность наполнения новым содержанием своего Я, благодаря отношению психотерапевта, и делает любую психотера</w:t>
        <w:softHyphen/>
        <w:t>пию эффективной только тогда, когда в ней присутствует и даже пре</w:t>
        <w:softHyphen/>
        <w:t>валирует терапия отношением. Отсюда становится понятным необхо</w:t>
        <w:softHyphen/>
        <w:t>димость терпимого и терпеливого отношения к своему клиенту, по</w:t>
        <w:softHyphen/>
        <w:t>скольку он неоднократно будет проверять, не маска ли подобное отношение к нему со стороны терапевта, то есть правда ли к нему мож</w:t>
        <w:softHyphen/>
        <w:t>но так отно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 настойчивостью и настырностыо подростка клиент будет вновь и вновь провоцировать терапевта на агрессию и осуждение в свой ад</w:t>
        <w:softHyphen/>
        <w:t>рес. И терапевту важно проявлять все новые и новые возможности сво</w:t>
        <w:softHyphen/>
        <w:t>его терпения и принятия. Этот процесс вполне объясним, если учесть, что на среднем этапе терапии новое содержание Я еще очень неустой</w:t>
        <w:softHyphen/>
        <w:t>чиво. Еще свеж в памяти прежний многолетний опыт другого само</w:t>
        <w:softHyphen/>
        <w:t>ощущения. Еще трудно поверить, что отношение терапевта искренно и не является обманом, которого клиент постоянно ожидает, не веря, что возможно неосуждающее, некритикующее отношение при сохра</w:t>
        <w:softHyphen/>
        <w:t>нении свободы, то есть отсутствии необходимости играть роль, «за</w:t>
        <w:softHyphen/>
        <w:t>служивать», «доб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и снова проверяется возможность быть искренним, выра</w:t>
        <w:softHyphen/>
        <w:t>жать самые нелицеприятные чувства и сообщать о себе самые «стыд</w:t>
        <w:softHyphen/>
        <w:t>ные» факты. При этом клиент учится у терапевта обсуждать все это и анализировать, не прибегая к привычному осуждению и утаи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обязательно обсуждать поведение клиента, вызываю</w:t>
        <w:softHyphen/>
        <w:t>щее негативные чувства у терапевта. Обсуждение — но не осуждение! — касается главным образом причин, которые вызвали такое поведение, а также подразумевает сравнение целей, ради которых делались те или иные поступки, с тем, чего в действительности достиг клиент. Это и есть та самая открытость и искренность психолога, которая всегда рас-</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матривается как важная составляющая терапии. И в этом обсужде</w:t>
        <w:softHyphen/>
        <w:t>нии — постоянное и неизменное принятие. Но принятие не поведе</w:t>
        <w:softHyphen/>
        <w:t>ния, а причин, которые лежат за ним.</w:t>
      </w:r>
    </w:p>
    <w:p>
      <w:pPr>
        <w:pStyle w:val="Normal"/>
        <w:jc w:val="both"/>
        <w:rPr/>
      </w:pPr>
      <w:r>
        <w:rPr>
          <w:rFonts w:cs="Times New Roman" w:ascii="Times New Roman" w:hAnsi="Times New Roman"/>
          <w:sz w:val="22"/>
          <w:szCs w:val="22"/>
        </w:rPr>
        <w:t>Анализируя провокативное или манипулятивное поведение, тера-</w:t>
      </w:r>
      <w:r>
        <w:rPr>
          <w:rFonts w:cs="Times New Roman" w:ascii="Times New Roman" w:hAnsi="Times New Roman"/>
          <w:sz w:val="22"/>
          <w:szCs w:val="22"/>
          <w:lang w:val="en-US"/>
        </w:rPr>
        <w:t xml:space="preserve">i </w:t>
      </w:r>
      <w:r>
        <w:rPr>
          <w:rFonts w:cs="Times New Roman" w:ascii="Times New Roman" w:hAnsi="Times New Roman"/>
          <w:sz w:val="22"/>
          <w:szCs w:val="22"/>
        </w:rPr>
        <w:t>певт не перекладывает ответственность за свои чувства на клиента. Он говорит о них, предлагает подумать о том, что так могут реагировать и 1 другие. Он не обижается, не наказывает клиента, а открывает себя и спрашивает: «Для чего тебе надо так себя вести?», «Что ты на самом деле хотел мне сказать, когда провоцировал мою злость, или мою жа</w:t>
        <w:softHyphen/>
        <w:t>лость, или мое бессилие?» Потому что не так важно, что говорит и де</w:t>
        <w:softHyphen/>
        <w:t>лает человек, сколько для чего он это делает. Вот это и является пред</w:t>
        <w:softHyphen/>
        <w:t>метом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аким диалогом, открытостью, но, в то же время, приняти</w:t>
        <w:softHyphen/>
        <w:t>ем и терпением (потому что свое раздражение терапевт должен иссле</w:t>
        <w:softHyphen/>
        <w:t>довать не только с клиентом, но и самостоятельно) он задает конструк</w:t>
        <w:softHyphen/>
        <w:t>тивную модель взаимодействия в эмоционально слож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 клиент видит, что его не осуждают, а внимательно рассматрива</w:t>
        <w:softHyphen/>
        <w:t>ют его поведение, и при этом не считают его самого «плохим». То есть поведение отделяется от самой сущности личности. Не человек плох, а его поведение для других может быть неудобным. И оно может в от</w:t>
        <w:softHyphen/>
        <w:t>вет создать неудобства самому человеку. И это тоже обсуждается, опять же с точки зрения сопоставления целей этого поведения (сознатель</w:t>
        <w:softHyphen/>
        <w:t>ных и глубинных) и получен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чувствует, что, тем самым, он не теряет ни уважения, ни внимания, ни принятия, и имеет право на любое поведение, он может сам выбирать, менять его или не менять. Он обучается рассматривать паттерны своего поведения не с точки зрения собственной вины и са</w:t>
        <w:softHyphen/>
        <w:t>моуничижения, а с точки зрения созидания нового для него мира на осознанной, выбранной основе. Все это повторяется не один раз, и по</w:t>
        <w:softHyphen/>
        <w:t>степенно этот процесс становится глубин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А тем временем Я клиента уже наполняется самопринятием и са</w:t>
        <w:softHyphen/>
        <w:t>моуважением. Ведь он понял, что любые его чувства имеют под собой основание, и он знает причину этих чувств и поступков (то есть он уже многое узнал о себе), он может выбирать, как быть с этими чувствами, как распорядиться ими на поведенческом уровне, чтобы получить же</w:t>
        <w:softHyphen/>
        <w:t>лаемое прямым и экономичным путем, а не через невротическую, нео</w:t>
        <w:softHyphen/>
        <w:t>сознанную манипуляцию.</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интегрируя отношение к себе терапевта и модели вза</w:t>
        <w:softHyphen/>
        <w:t>имодействия со значимым Другим, которые нарабатываются и оце</w:t>
        <w:softHyphen/>
        <w:t>ниваются клиентом (с точки зрения безопасности и комфортности их применения) прямо на сессиях, клиент каждый раз возвращается в</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реду, где господствует прежний коммуникативный стиль и прежнее отношение к клиенту. И вот здесь необходимо что-то еще кроме тера</w:t>
        <w:softHyphen/>
        <w:t>пи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х сессий психотерапевт наблюдает, как прояв</w:t>
        <w:softHyphen/>
        <w:t>ляются в рассказах клиента когнитивные конструкты, экзистенциаль</w:t>
        <w:softHyphen/>
        <w:t>ные позиции, реакции тела, «законсервированные» и рождающиеся на глазах аффективные переживания, защитные формы поведения, поведенческие паттерны общения. Именно эти проявления и стано</w:t>
        <w:softHyphen/>
        <w:t>вятся объектами пристального внимания и обсуждения с точки зре</w:t>
        <w:softHyphen/>
        <w:t>ния их адаптивности и эффективности при удовлетворении потреб</w:t>
        <w:softHyphen/>
        <w:t>ностей и взаимодействия с социально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сихотерапевт не остался единственным (а потому и неза</w:t>
        <w:softHyphen/>
        <w:t>менимым и сверхзначимым) человеком, с которым клиент может по</w:t>
        <w:softHyphen/>
        <w:t>зволить себе быть самим собой и свободно выражать себя, клиенту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смотреть всю систему своих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работать хронические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ть защитное и сценар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ться связывать цели со средствами их достижения и, на</w:t>
        <w:softHyphen/>
        <w:t>конец,</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обрести некоторые коммуникативные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ые достижения в реальной жизни сами по себе меняют самоотношение клиента в позитивную сторону и помогают лучшей, чем прежде, интеграции в социуме. Эти новые убеждения, позиции, модели и умения, в свою очередь, привносят новый опыт и способ</w:t>
        <w:softHyphen/>
        <w:t>ствуют заполнению и обновлению 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оцесс может быть более или менее структурирован, и — главное — он должен охватить все пять полюсов пентаграммы чело</w:t>
        <w:softHyphen/>
        <w:t>века, которые у созависимого клиента всегда разобщены. Мы рас</w:t>
        <w:softHyphen/>
        <w:t>смотрим подробно пентаграммическую структуру психотерапии не</w:t>
        <w:softHyphen/>
        <w:t>сколько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ющий этап психотерапии посвящается постепенному ук</w:t>
        <w:softHyphen/>
        <w:t>реплению нового содержания Я, усвоению новых моделей отноше</w:t>
        <w:softHyphen/>
        <w:t>ния к различным жизненным ситуациям. При этом важная тема ут</w:t>
        <w:softHyphen/>
        <w:t>раты значимого лица, на этот раз терапевта, снова становится акту</w:t>
        <w:softHyphen/>
        <w:t>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ока еще не интегрирована идея об отсутствии «удерживающих ма</w:t>
        <w:softHyphen/>
        <w:t>нипуляций» ради сохранения отношений, которые перестают быть ак</w:t>
        <w:softHyphen/>
        <w:t>туальными. Нового опыта подобного переживания нет, ведь клиент еще не расстался с психотерапевтом. И предвидение этого опыта пугает и</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ет клиента к старому проверенному способу «удерживания» с помощью привычных схем манипулятивного поведения. Подготов</w:t>
        <w:softHyphen/>
        <w:t>ка к получению этого опыта — основная задача завершающего этапа. Как и во всем терапевтическом процессе, в данном случае нельзя торопиться. Прорабатывая свои чувства относительно предстоящей разлуки, клиент также учится новому опыту принятия утраты значи</w:t>
        <w:softHyphen/>
        <w:t>мого человека без утраты своей цело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РЕАКЦИИ КОНТРПЕРЕНОСА ПРИ РАБОТЕ С СОЗАВИСИМЫМИ</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ели терапевтическое взаимодействие в его идеаль</w:t>
        <w:softHyphen/>
        <w:t>ном варианте. Чем ближе к нему терапевтический процесс, тем он более эффективен. Однако известно, какими «трудными» могут быть созависимые клиенты, и как редки, к сожалению, случаи, когда они, преодолевая внутреннее сопротивление, вступают на путь сознава-ния и личностного роста. Первые робкие шаги в этом направлении сопровождаются высокой тревожностью, душевным страданием и на</w:t>
        <w:softHyphen/>
        <w:t>пряженной готовностью повернуть назад — в привычное русло ста</w:t>
        <w:softHyphen/>
        <w:t>рых стереотипов. Впрочем, в этом отношении они ничем не отлича</w:t>
        <w:softHyphen/>
        <w:t>ются от любого человека, который взялся — ни много, ни мало — за изменение базовых установок, устоявшейся системы ценностей и, по сути, решился на изменение всей своей жизни. Бережное отношение к психологической территории и мировоззрению, доброжелательное принятие и безоценочность, обеспечивающие чувство безопасности, со стороны консультанта, играют иногда решающую роль в том, на</w:t>
        <w:softHyphen/>
        <w:t>сколько глубоко решится клиент погрузиться в терапевтический про</w:t>
        <w:softHyphen/>
        <w:t>цесс.</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нет консультанта, который не знал бы о необходимости взаимного доверия, доброжелательности и разделении ответственно</w:t>
        <w:softHyphen/>
        <w:t>сти. Однако именно при сопровождении созависимых клиентов чаще, чем обычно, можно почувствовать раздражение, нетерпение и, порой, непреодолимое стремление взять несчастного за руку и тащить, угова</w:t>
        <w:softHyphen/>
        <w:t>ривать, внушать и даже давить, ради того, чтобы он «прозрел» и вы</w:t>
        <w:softHyphen/>
        <w:t>шел, наконец, на «правильный» путь. Зло кажется в этот момент кон-</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ультанту однозначным и очевидным, а дальнейший сценарий ситуа</w:t>
        <w:softHyphen/>
        <w:t>ции — настолько типичным, что он недоумевает: как можно этого не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случае его охватывает отчаяние, и он чувствует себя в ту</w:t>
        <w:softHyphen/>
        <w:t>пике. И тогда хочется отмахнуться, «сбежать», отказаться от работы, слишком тягостной, слишком медленной, чтобы она могла доставить адекватное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ид реакции на созависимых клиентов — чувство непри</w:t>
        <w:softHyphen/>
        <w:t>язни, почти презрения. Слушая их, психолог скучает, становится от</w:t>
        <w:softHyphen/>
        <w:t>чужденным и холодным. Его раздражает их назойливость и беско</w:t>
        <w:softHyphen/>
        <w:t>нечные жалобы, и потому и в этом случае стремится поскорее изба</w:t>
        <w:softHyphen/>
        <w:t>виться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сходит? Откуда берутся эти эмоциональные пики? По</w:t>
        <w:softHyphen/>
        <w:t>чему так трудно быть с ними терпеливыми и достаточно близкими, чтобы была возможность установить эмоционально тепл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заключается в процессах контрпереноса. Значение переноса и контрпереноса в психотерапевтическом альянсе столь велико, что ма</w:t>
        <w:softHyphen/>
        <w:t>ститые авторы всех до одного направлений психотерапии уделяют им достаточно внимания, хотя и рассматривают это явление с различных точек зрения. Нам тоже необходимо остановиться на данном аспекте отношений, и начнем мы с обзора теоретически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как частный случай защитного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буквально означает перенесение или перемещение чего-либо куда-либо. В психотерапевтическом же значении «перенос» пред</w:t>
        <w:softHyphen/>
        <w:t>ставляет собой перенесение во взаимоотношения с консультантом</w:t>
      </w:r>
    </w:p>
    <w:p>
      <w:pPr>
        <w:pStyle w:val="Normal"/>
        <w:jc w:val="both"/>
        <w:rPr>
          <w:rFonts w:ascii="Times New Roman" w:hAnsi="Times New Roman" w:cs="Times New Roman"/>
          <w:sz w:val="22"/>
          <w:szCs w:val="22"/>
        </w:rPr>
      </w:pPr>
      <w:r>
        <w:rPr>
          <w:rFonts w:cs="Times New Roman" w:ascii="Times New Roman" w:hAnsi="Times New Roman"/>
          <w:sz w:val="22"/>
          <w:szCs w:val="22"/>
        </w:rPr>
        <w:t>а)  своего жизненного опыта (в том числе опыта общения, моделей поведения, привычек и т. п.),</w:t>
      </w:r>
    </w:p>
    <w:p>
      <w:pPr>
        <w:pStyle w:val="Normal"/>
        <w:jc w:val="both"/>
        <w:rPr>
          <w:rFonts w:ascii="Times New Roman" w:hAnsi="Times New Roman" w:cs="Times New Roman"/>
          <w:sz w:val="22"/>
          <w:szCs w:val="22"/>
        </w:rPr>
      </w:pPr>
      <w:r>
        <w:rPr>
          <w:rFonts w:cs="Times New Roman" w:ascii="Times New Roman" w:hAnsi="Times New Roman"/>
          <w:sz w:val="22"/>
          <w:szCs w:val="22"/>
        </w:rPr>
        <w:t>б)  реакций в связи с теми ассоциациями, которые вызывает лич</w:t>
        <w:softHyphen/>
        <w:t>ность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мыслей и ожиданий от консультанта и всего консульта</w:t>
        <w:softHyphen/>
        <w:t>тивного процесса (положительных и отриц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подобного переноса многочисленны и разнообразны. На</w:t>
        <w:softHyphen/>
        <w:t>пример, консультант напоминает клиенту его строгую мать и, хотя клиент уже взрослый человек и давно не подчиняется матери, он мо</w:t>
        <w:softHyphen/>
        <w:t>жет реагировать на слова и действия консультанта тем же сопротивле</w:t>
        <w:softHyphen/>
        <w:t>нием или подчинением, а также передачей ответственности за реше</w:t>
        <w:softHyphen/>
        <w:t>ние проблемы, как он делал это прежде в отношении с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случае клиент привносит во взаимоотношения с консуль</w:t>
        <w:softHyphen/>
        <w:t>тантом те способы своего взаимодействия с людьми, которые он прак</w:t>
        <w:softHyphen/>
        <w:t>тикует в повседневной жизни, и консультант может на себе по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pPr>
      <w:r>
        <w:rPr>
          <w:rFonts w:cs="Times New Roman" w:ascii="Times New Roman" w:hAnsi="Times New Roman"/>
          <w:sz w:val="22"/>
          <w:szCs w:val="22"/>
        </w:rPr>
        <w:t>вать их влияние. Например, клиентка, которая жалуется, что ею пре</w:t>
        <w:softHyphen/>
        <w:t>небрегают, не считаются с ее мнением, в беседе с консультантом по</w:t>
        <w:softHyphen/>
        <w:t xml:space="preserve">стоянно перебивает себя словами: «ну, это мне так кажется, да мало ли что мне может показаться», «ой, вы не обращайте внимания, это я сдуру разревелась», «что вы, куда мне до вас, конечно, вы лучше знаете, как </w:t>
      </w:r>
      <w:r>
        <w:rPr>
          <w:rFonts w:cs="Times New Roman" w:ascii="Times New Roman" w:hAnsi="Times New Roman"/>
          <w:sz w:val="22"/>
          <w:szCs w:val="22"/>
          <w:lang w:val="en-US"/>
        </w:rPr>
        <w:t xml:space="preserve">j </w:t>
      </w:r>
      <w:r>
        <w:rPr>
          <w:rFonts w:cs="Times New Roman" w:ascii="Times New Roman" w:hAnsi="Times New Roman"/>
          <w:sz w:val="22"/>
          <w:szCs w:val="22"/>
        </w:rPr>
        <w:t>нужно сделать» и т. п.</w:t>
      </w:r>
    </w:p>
    <w:p>
      <w:pPr>
        <w:pStyle w:val="Normal"/>
        <w:jc w:val="both"/>
        <w:rPr/>
      </w:pPr>
      <w:r>
        <w:rPr>
          <w:rFonts w:cs="Times New Roman" w:ascii="Times New Roman" w:hAnsi="Times New Roman"/>
          <w:sz w:val="22"/>
          <w:szCs w:val="22"/>
        </w:rPr>
        <w:t>Или клиент, обращающийся по поводу «бунта» своего сына и труд-■юстей их отношений, может разговаривать с консультантом властным эном, отдавая распоряжения по поводу того, что консультант должен Делать, и перебивая его замечаниями по поводу интонаций, темпа речи [ даже внешнего облика, вызывая таким образом сильный гнев и же</w:t>
        <w:softHyphen/>
        <w:t xml:space="preserve">лание прекратить общение с клиентом со стороны консультирующего </w:t>
      </w:r>
      <w:r>
        <w:rPr>
          <w:rFonts w:cs="Times New Roman" w:ascii="Times New Roman" w:hAnsi="Times New Roman"/>
          <w:sz w:val="22"/>
          <w:szCs w:val="22"/>
          <w:lang w:val="en-US"/>
        </w:rPr>
        <w:t xml:space="preserve">pro </w:t>
      </w:r>
      <w:r>
        <w:rPr>
          <w:rFonts w:cs="Times New Roman" w:ascii="Times New Roman" w:hAnsi="Times New Roman"/>
          <w:sz w:val="22"/>
          <w:szCs w:val="22"/>
        </w:rPr>
        <w:t>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ы случаи, когда клиенты приписывают консультанту самые раз</w:t>
        <w:softHyphen/>
        <w:t>ные достоинства, и в соответствии с этим мнением строят свои ожи-Ьания от взаимодействия с ним. Если эти ожидания не оправдывают-ря, клиенты воспринимают это как обман и даже пред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многочисленны случаи, когда клиенты, наоборот, видят в консультанте некую враждебную силу и ожидают от него подавления, манипуляций, других проявлений психологическ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можно объяснить явление переноса? М. Кан62 показывает, го для понимания этого явления необходимо рассмотреть два откры</w:t>
        <w:softHyphen/>
        <w:t>тия Фрейда, которые и легли в основу открытия явления переноса.</w:t>
      </w:r>
    </w:p>
    <w:p>
      <w:pPr>
        <w:pStyle w:val="Normal"/>
        <w:jc w:val="both"/>
        <w:rPr/>
      </w:pPr>
      <w:r>
        <w:rPr>
          <w:rFonts w:cs="Times New Roman" w:ascii="Times New Roman" w:hAnsi="Times New Roman"/>
          <w:sz w:val="22"/>
          <w:szCs w:val="22"/>
        </w:rPr>
        <w:t>1. Теория шаблонов. С раннего детства люди устанавливают опреде</w:t>
        <w:softHyphen/>
        <w:t>ленные стереотипы, или шаблоны (в психологической литературе их цасто называют паттернами), под которые подгоняется восприятие жругих людей, ожиданий и собственных реакций. Опыт предыдущих |тношений часто становится своеобразным «прокрустовым ложем», ; все будущие отношения, а в особенности самые важные, подгоня-тся под установившийся стереотип. Например, если у человека под-|ерживались теплые отношения с отцом, то, возможно, мужскую ав-эритетную фигуру он будет стремиться рассматривать в положитель</w:t>
        <w:softHyphen/>
        <w:t xml:space="preserve">ном свете. Он начнет искать отношения подобного рода, ожидать от </w:t>
      </w:r>
      <w:r>
        <w:rPr>
          <w:rFonts w:cs="Times New Roman" w:ascii="Times New Roman" w:hAnsi="Times New Roman"/>
          <w:sz w:val="22"/>
          <w:szCs w:val="22"/>
          <w:lang w:val="en-US"/>
        </w:rPr>
        <w:t xml:space="preserve">S </w:t>
      </w:r>
      <w:r>
        <w:rPr>
          <w:rFonts w:cs="Times New Roman" w:ascii="Times New Roman" w:hAnsi="Times New Roman"/>
          <w:sz w:val="22"/>
          <w:szCs w:val="22"/>
        </w:rPr>
        <w:t>них хорошего и станет вести себя таким образом, чтобы увеличить воз-| можность продолжения благоприятных отношений. Если же отец был особенно критичен к нему, то, возможно, он будет рассматривать ав</w:t>
        <w:softHyphen/>
        <w:t>торитетных мужчин как угрожающих и относиться к ним соответству</w:t>
        <w:softHyphen/>
        <w:t>ющим образом. Если человеку приходилось бороться за родительское</w:t>
      </w:r>
    </w:p>
    <w:p>
      <w:pPr>
        <w:pStyle w:val="Normal"/>
        <w:jc w:val="both"/>
        <w:rPr>
          <w:rFonts w:ascii="Times New Roman" w:hAnsi="Times New Roman" w:cs="Times New Roman"/>
          <w:sz w:val="22"/>
          <w:szCs w:val="22"/>
        </w:rPr>
      </w:pPr>
      <w:r>
        <w:rPr>
          <w:rFonts w:cs="Times New Roman" w:ascii="Times New Roman" w:hAnsi="Times New Roman"/>
          <w:sz w:val="22"/>
          <w:szCs w:val="22"/>
        </w:rPr>
        <w:t>62 Кан М. Между психотерапевтом и клиентом: новые взаимоотношения. СПб., 1997. С. 28-31.</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со своими сиблингами (братьями и сестрами), то, скорее всего, равных себе он будет считать соперниками в борьбе за ограни</w:t>
        <w:softHyphen/>
        <w:t>ченные ресурс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тремление втиснуть новые отношения в старые паттер</w:t>
        <w:softHyphen/>
        <w:t>ны является, вероятно, причиной трудностей для каждого человека, но оно же может оказаться и бесценным союзником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2. Вынужденное повторение. У людей есть потребность создавать повторяющиеся проигрыши ситуаций и отношений, которые были особенно затруднительными или проблематичными в ранние годы жизни. Не сложно встретить человека, обладающего поразительным стремлением воссоздавать ситуации, которые плохо заканчиваются. Это явление постоянно имеет место и в работе с клиентом. Как и мно</w:t>
        <w:softHyphen/>
        <w:t>гое в человеческом поведении, оно кажется удивительным: зачем ис</w:t>
        <w:softHyphen/>
        <w:t>кать проблемы и создавать ситуацию, которая наверняка принесет только боль и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взгляд, все выглядит так, как если бы человек пытался снова и снова организовать счастливый конец какой-то предшеству</w:t>
        <w:softHyphen/>
        <w:t>ющей ситуации, которая когда-то закончилась неудачно. Но это ему снова и снова не удается. Переживание вновь оказывается испорчен</w:t>
        <w:softHyphen/>
        <w:t>ным, и все возвращается на круги своя, сохраняя стремление восста</w:t>
        <w:softHyphen/>
        <w:t>новить старую неудачную ситуацию. Фрейд считал, что боль, причи</w:t>
        <w:softHyphen/>
        <w:t>ненная первоначальной ситуацией, фиксируется и заставляет челове</w:t>
        <w:softHyphen/>
        <w:t>ка периодически приводить себя к бессознательной попытке понять, что же происходит и почему получается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заметить, что, хотя личность, находящаяся в тисках вынужденного повторения, и выглядит ищущей удачного завершения, если человек не осознал, чем подталкиваются его выборы, действия и поступки, он будет приходить только к неудачным разрешениям ситу</w:t>
        <w:softHyphen/>
        <w:t>аций, так как только такая программа, или схема развития отноше</w:t>
        <w:softHyphen/>
        <w:t>ний, была когда-то заложена в бессознательное, и если она не коррек</w:t>
        <w:softHyphen/>
        <w:t>тируется вполне сознательно, она будет работать с удивительным по</w:t>
        <w:softHyphen/>
        <w:t>стоян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начинающие работу с консультантом, оказываются под вли</w:t>
        <w:softHyphen/>
        <w:t>янием обеих описанных тенденций, поскольку консультанту придает</w:t>
        <w:softHyphen/>
        <w:t>ся важное значение в разрешении жизне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Этим неосознаваемым реакциям в отношениях клиента с консуль</w:t>
        <w:softHyphen/>
        <w:t>тантом 3. Фрейд присвоил название перенос. А. Фрейд в своей книге «Эго и механизмы защиты» выделяет два вида переносов: перенос им</w:t>
        <w:softHyphen/>
        <w:t>пульсов либидо и перенос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импульсов либидо проявляется в терапевтических отноше</w:t>
        <w:softHyphen/>
        <w:t>ниях во влюбленности, в ожидании только хорошего, в тяге к 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защит — это воспроизведение защитной враждебности, по</w:t>
        <w:softHyphen/>
        <w:t>дозрений и неприятия консультанта. На самом же деле, защиты при</w:t>
        <w:softHyphen/>
        <w:t>званы лишь закрыть от консультанта и, самое главное, от самого кли</w:t>
        <w:softHyphen/>
        <w:t>ента высокую значимость для последнего их психотерапевтических вза</w:t>
        <w:softHyphen/>
        <w:t>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виды защитных реакций и защитного поведения многократно и всесторонне описаны в различной психологической ли</w:t>
        <w:softHyphen/>
        <w:t>тературе, поэтому лишь перечислим некоторы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ция — приписывание другим собственных чувств, мыслей, на</w:t>
        <w:softHyphen/>
        <w:t>мерений и т. д. Например, мстительному человеку кажется, что ему хотят отомстить; человек, который сам много лжет и манипулирует другими, часто подозревает в этом окружающих людей и т. п. Поло</w:t>
        <w:softHyphen/>
        <w:t>жительные качества и убеждения тоже проец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мещение — перенесение своих чувств на другое (например, более безопасное или более доступное) лицо или даже предмет. Например, женщина, которая злится на мать, но не позволяет себе испытывать такие «неправильные» чувства, вытесняет их из сознания и неосознан</w:t>
        <w:softHyphen/>
        <w:t>но переносит на вещи матери, в результате чего она «нечаянно» пере</w:t>
        <w:softHyphen/>
        <w:t>бивает всю посуду, принадлежащую последней</w:t>
      </w:r>
    </w:p>
    <w:p>
      <w:pPr>
        <w:pStyle w:val="Normal"/>
        <w:jc w:val="both"/>
        <w:rPr>
          <w:rFonts w:ascii="Times New Roman" w:hAnsi="Times New Roman" w:cs="Times New Roman"/>
          <w:sz w:val="22"/>
          <w:szCs w:val="22"/>
        </w:rPr>
      </w:pPr>
      <w:r>
        <w:rPr>
          <w:rFonts w:cs="Times New Roman" w:ascii="Times New Roman" w:hAnsi="Times New Roman"/>
          <w:sz w:val="22"/>
          <w:szCs w:val="22"/>
        </w:rPr>
        <w:t>Вытеснение — «забывание» фактов, чувств, событий, которые по ка</w:t>
        <w:softHyphen/>
        <w:t>ким-то причинам не соответствуют представлению о том, каков Я, как должно быть, как ко мне относятся и т. п. Если осознавание этих фак</w:t>
        <w:softHyphen/>
        <w:t>тов и чувств несет в себе слишком болезненную, слишком грозную для человека информацию, психика защищается тем, что они как бы за</w:t>
        <w:softHyphen/>
        <w:t>бываются. Человек совершенно искренне не помнит событий или не осознает чувств, которые грозят разрушить его представления о себе, о других, о мире.</w:t>
      </w:r>
    </w:p>
    <w:p>
      <w:pPr>
        <w:pStyle w:val="Normal"/>
        <w:jc w:val="both"/>
        <w:rPr>
          <w:rFonts w:ascii="Times New Roman" w:hAnsi="Times New Roman" w:cs="Times New Roman"/>
          <w:sz w:val="22"/>
          <w:szCs w:val="22"/>
        </w:rPr>
      </w:pPr>
      <w:r>
        <w:rPr>
          <w:rFonts w:cs="Times New Roman" w:ascii="Times New Roman" w:hAnsi="Times New Roman"/>
          <w:sz w:val="22"/>
          <w:szCs w:val="22"/>
        </w:rPr>
        <w:t>Искажение (иллюзии) — человек воспринимает факты, импульсы и другие проявления реальности таким образом, чтобы они соответство</w:t>
        <w:softHyphen/>
        <w:t>вали его потребностям, убеждениям, предст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изация — человек изолирует от себя осознавание ис</w:t>
        <w:softHyphen/>
        <w:t>тинных источников переживаний и приписывает им приемлемые для себя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Суппрессия — сознательное или бессознательное решение челове</w:t>
        <w:softHyphen/>
        <w:t>ка не обращать внимания на болезненные факторы в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похондризация — «уход» в болезнь, когда длительное вытеснение или суппрессия неблагоприятных обстоятельств вовсе не избавляет</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человека от негативного, разрушающего их воздействия и от скрытого желания отреагирования на них. Компульсивные действия или деятельность — человек, испытываю</w:t>
        <w:softHyphen/>
        <w:t>щий высокую степень тревожности, может не осознавать ее, но зато 27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ет навязчивое желание считать окна в домах, не наступать или, наоборот, наступать на трещины на асфальте, придерживаться уто</w:t>
        <w:softHyphen/>
        <w:t>мительных ритуалов для «безопасности» и т. п. На самом деле, все это — лишь проявление неосознанного стремления к сверхконтролю, при</w:t>
        <w:softHyphen/>
        <w:t>званного умерить невыносимую тревожность. То же самое относится и к компульсивной деятельности, примером которой можно рассмат</w:t>
        <w:softHyphen/>
        <w:t>ривать труд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еще долго перечислять всевозможные защиты, рискуя за</w:t>
        <w:softHyphen/>
        <w:t>быть цели данной книги. Однако консультанту, безусловно, нужно быть хорошо знакомым с различными защитными реакциями и механиз</w:t>
        <w:softHyphen/>
        <w:t>мами, чтобы уметь вовремя распознавать их проявления во взаимоот</w:t>
        <w:softHyphen/>
        <w:t>ношениях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ажно учитыва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защитные механизмы тратят на себя огромное количество психическ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защиты, используемые человеком, в большинстве случаев не осознаются, то человек теряет доступ к регулиро</w:t>
        <w:softHyphen/>
        <w:t>ванию своих реакций и поведения, ограничиваются возмож</w:t>
        <w:softHyphen/>
        <w:t>ности само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ознательные невротические процессы постепенно расши</w:t>
        <w:softHyphen/>
        <w:t>ряют поле своей деятельности, в конечном итоге, имеют судь</w:t>
        <w:softHyphen/>
        <w:t>бонос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механизмов защиты чрезвычайно болезненно, прежде всего, потому, что становится ясно, от чего они защи</w:t>
        <w:softHyphen/>
        <w:t>щали, и что скрывалось от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тные механизмы можно отследить в поведении человека, если знать о закономерностях и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епенно их можно довести до сознания, периодически по</w:t>
        <w:softHyphen/>
        <w:t>казывая их проявления в поведении, словах, действиях чело</w:t>
        <w:softHyphen/>
        <w:t>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змы защиты должны «вскрываться» постепенно, сопро</w:t>
        <w:softHyphen/>
        <w:t>вождаясь поддержкой консультанта, и только в том случае, если это действительно необходимо для решения проблем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проработки защитные реакции заменяются новыми, бо</w:t>
        <w:softHyphen/>
        <w:t>лее конструктивными, или от них отказываются вообще, и это необходимо обсуждать с клиентом, так как взамен он может использовать новые, но неэффективные способы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вскрывая» защитные реакции, требовать их удале-</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ия и, тем самым, лишать клиента привычных моделей за</w:t>
        <w:softHyphen/>
        <w:t>щиты, если консультанту нечего предложить взамен или если клиент находится в ситуации, когда без выработанных защит он не сможет эффективно существовать в окружающей сре</w:t>
        <w:softHyphen/>
        <w:t>де. Важно, чтобы человек понимал, какие способы защиты он применяет, а что делать с ними в дальнейшем — решать самому клиенту. Консультанту важно помни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механизмы нужны человеку, однако,</w:t>
      </w:r>
    </w:p>
    <w:p>
      <w:pPr>
        <w:pStyle w:val="Normal"/>
        <w:jc w:val="both"/>
        <w:rPr>
          <w:rFonts w:ascii="Times New Roman" w:hAnsi="Times New Roman" w:cs="Times New Roman"/>
          <w:sz w:val="22"/>
          <w:szCs w:val="22"/>
        </w:rPr>
      </w:pPr>
      <w:r>
        <w:rPr>
          <w:rFonts w:cs="Times New Roman" w:ascii="Times New Roman" w:hAnsi="Times New Roman"/>
          <w:sz w:val="22"/>
          <w:szCs w:val="22"/>
        </w:rPr>
        <w:t>эти защиты необходимо применять осознанно</w:t>
      </w:r>
    </w:p>
    <w:p>
      <w:pPr>
        <w:pStyle w:val="Normal"/>
        <w:jc w:val="both"/>
        <w:rPr>
          <w:rFonts w:ascii="Times New Roman" w:hAnsi="Times New Roman" w:cs="Times New Roman"/>
          <w:sz w:val="22"/>
          <w:szCs w:val="22"/>
        </w:rPr>
      </w:pPr>
      <w:r>
        <w:rPr>
          <w:rFonts w:cs="Times New Roman" w:ascii="Times New Roman" w:hAnsi="Times New Roman"/>
          <w:sz w:val="22"/>
          <w:szCs w:val="22"/>
        </w:rPr>
        <w:t>и в том случае, когда они дейст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чтения указанной программы по работе с бессознатель</w:t>
        <w:softHyphen/>
        <w:t>ными защитами вполне уместен вопрос: как выяснить, какие защиты эффективны, а какие нет, какие защиты необходимо заменять, так как они являются по своей сути невротическими, а какие носят нормаль</w:t>
        <w:softHyphen/>
        <w:t>ный, адаптацио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данной книги практически невозможно подробно рас</w:t>
        <w:softHyphen/>
        <w:t>смотреть конкретные варианты. Поэтому я отсылаю читателей к ра</w:t>
        <w:softHyphen/>
        <w:t>ботам К. Хорни («Невротическая личность нашего времени», «Невроз и развитие личности» и др.), Э. Фромма «Анатомия человеческой дес-труктивности», «Иметь или быть», «Бегство от свободы»), Ф. Римана («Основные формы страха») и других авторов. Понимание невроти</w:t>
        <w:softHyphen/>
        <w:t>ческих механизмов, которые и являются неэффективными защитами, позволяет увидеть их задолго до того, как сознание клиента будет го</w:t>
        <w:softHyphen/>
        <w:t>тово к этому, и помогает консультанту исподволь подготовить его к осоз</w:t>
        <w:softHyphen/>
        <w:t>нанию, обращая внимание на проявления этих механизмов в поведе</w:t>
        <w:softHyphen/>
        <w:t>нии и эмоциональных реакциях и обсуждая их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самому общему представлению о различиях невротичес</w:t>
        <w:softHyphen/>
        <w:t>ких и способствующих эффективной адаптации защит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я эффективной защиты от невро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1.   Эффективные защиты осознаются, а невротические остаются вне сознания, по крайне мере, до психотерапевтической про</w:t>
        <w:softHyphen/>
        <w:t>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2.   Эффективные защиты приводят к удовлетворительным и пред</w:t>
        <w:softHyphen/>
        <w:t>виденным человеком результатам, а невротические защиты ни</w:t>
        <w:softHyphen/>
        <w:t>когда не приводят к удовлетворению, а, наоборот, почти всегда приводят как раз к тем ситуациям и эмоциональным пережи</w:t>
        <w:softHyphen/>
        <w:t>ваниям, от которых призваны защищать.</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3. Эффективные защиты человек применяет только там и тогда, когда они действительно необходимы, и он способен контролировать этот процесс, а неэффективные защиты работают «автоматичес</w:t>
        <w:softHyphen/>
        <w:t>ки» и имеют тенденцию тотального поглощения психологической территории, то есть воздействуют на человека без разбора ситуа</w:t>
        <w:softHyphen/>
        <w:t>ции и дифференциации последствий в отсутствии его осознанной воли и приводят к неадекватным реакциям и поступка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еренос — это реакция защиты и с этой точки зрения имеет характер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1. Перенос — это бессознательный процесс. «Хотя чувства клиента по отношению к консультанту могут быть и вполне сознательными, но сам факт, что они привнесены из других, более ранних отношений, не осознается»63.</w:t>
      </w:r>
    </w:p>
    <w:p>
      <w:pPr>
        <w:pStyle w:val="Normal"/>
        <w:jc w:val="both"/>
        <w:rPr>
          <w:rFonts w:ascii="Times New Roman" w:hAnsi="Times New Roman" w:cs="Times New Roman"/>
          <w:sz w:val="22"/>
          <w:szCs w:val="22"/>
        </w:rPr>
      </w:pPr>
      <w:r>
        <w:rPr>
          <w:rFonts w:cs="Times New Roman" w:ascii="Times New Roman" w:hAnsi="Times New Roman"/>
          <w:sz w:val="22"/>
          <w:szCs w:val="22"/>
        </w:rPr>
        <w:t>2.  Перенос — это ошибочная реакция. «Перенос всегда ошибочен в том смысле, что клиент всегда приписывает консультанту черты, свойственные другим людям и в других обстоятельствах»64.</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нос бывает положительным и отрицательным. Необходимо учитывать, что понятия положительного и отрицательного переноса не имеют никакого отношения к его полезности или бесполезности. Перенос — это всегда материал, который может быть использован или не использован консультантом, и уже с этой точки зрения становится полезным или бесполезным. Положительный и отрицательный пере</w:t>
        <w:softHyphen/>
        <w:t>нос — это лишь общий эмоциональный настрой клиента по отноше</w:t>
        <w:softHyphen/>
        <w:t>нию к консультанту.</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перенос. Клиент склонен видеть в консультанте че</w:t>
        <w:softHyphen/>
        <w:t>ловека, более сильного и любящего, чем тот есть на самом деле. Такой клиент склонен к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 Кочюнас перечисляет следующие проявления переноса6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е цитирование высказываний консультанта (идеа</w:t>
        <w:softHyphen/>
        <w:t>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уренция с другими клиентами в отношении консультан</w:t>
        <w:softHyphen/>
        <w:t>та (например: «Я всегда тщательно готовлюсь к нашей бесе</w:t>
        <w:softHyphen/>
        <w:t>де, не то, что другие», «Я не знаю, как другие, но я постоянно обдумываю то, что вы говорите», «Я хоть и понимаю, что у вас много других клиентов, но мне кажется, что у нас с вами сложились особ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63 Кочюнас Р. Основы психологического консультирования. М., 1999. С. 74.</w:t>
      </w:r>
    </w:p>
    <w:p>
      <w:pPr>
        <w:pStyle w:val="Normal"/>
        <w:jc w:val="both"/>
        <w:rPr>
          <w:rFonts w:ascii="Times New Roman" w:hAnsi="Times New Roman" w:cs="Times New Roman"/>
          <w:sz w:val="22"/>
          <w:szCs w:val="22"/>
        </w:rPr>
      </w:pPr>
      <w:r>
        <w:rPr>
          <w:rFonts w:cs="Times New Roman" w:ascii="Times New Roman" w:hAnsi="Times New Roman"/>
          <w:sz w:val="22"/>
          <w:szCs w:val="22"/>
        </w:rPr>
        <w:t>64 Там же. С. 74.</w:t>
      </w:r>
    </w:p>
    <w:p>
      <w:pPr>
        <w:pStyle w:val="Normal"/>
        <w:jc w:val="both"/>
        <w:rPr>
          <w:rFonts w:ascii="Times New Roman" w:hAnsi="Times New Roman" w:cs="Times New Roman"/>
          <w:sz w:val="22"/>
          <w:szCs w:val="22"/>
        </w:rPr>
      </w:pPr>
      <w:r>
        <w:rPr>
          <w:rFonts w:cs="Times New Roman" w:ascii="Times New Roman" w:hAnsi="Times New Roman"/>
          <w:sz w:val="22"/>
          <w:szCs w:val="22"/>
        </w:rPr>
        <w:t>65 Там же. С. 76.</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 к личной жизни консультанта, к его вкусам, потреб</w:t>
        <w:softHyphen/>
        <w:t>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рение подарков (на Телефоне Доверия это может проявлять</w:t>
        <w:softHyphen/>
        <w:t>ся в виде заказов песен на радио «специально для вас», посвя</w:t>
        <w:softHyphen/>
        <w:t>щения стих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бывание заплатить за консультацию (в дистантном консуль</w:t>
        <w:softHyphen/>
        <w:t>тировании это может проявляться как пропуск консультации, когда контакт был обговорен; звонок вместо приблизительно обговоренного времени в момент окончания дежурства кон</w:t>
        <w:softHyphen/>
        <w:t>сультанта — тогда консультант либо вынужден задерживать</w:t>
        <w:softHyphen/>
        <w:t>ся, либо клиент демонстрирует свою обиду или глубокую пе</w:t>
        <w:softHyphen/>
        <w:t>чаль, связанную с неполучением внимания консультанта. И в том, и в другом случае это делает отношения «консультант-клиент» «не как у все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ыми паузами, вздохами, не соответствующими об</w:t>
        <w:softHyphen/>
        <w:t>суждаемой ситуации, жалобами, что нечего сказать и голова совсем пустая (эта манипуляция заставляет консультанта дей</w:t>
        <w:softHyphen/>
        <w:t>ствовать более активно, чем он планировал, и невольно брать на себя ответственность за исход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й перенос. Основывается на отвержении и враждеб</w:t>
        <w:softHyphen/>
        <w:t>ности. Если в процессе консультирования установка не меняется, то консультирование становится не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Не рекомендуется слишком акцентировать внимание клиента на яв</w:t>
        <w:softHyphen/>
        <w:t>лении переноса в его поведении в следующих случаях6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ехватке времени для работы с переносом (одноразов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тсутствии нормального рабочего альянса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клиент из-за ослабления психологической защиты не может быть толерантен к тревоге и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целью консультирования является не разрешение глу</w:t>
        <w:softHyphen/>
        <w:t>бинных конфликтов, а, например, приспособление к текущим жизненным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чувства клиента игнорировать нельзя. Они должны быть рассмотрены в соответствии с общим уровнем глубины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проявляет тем или иным способом свои чувства, кон</w:t>
        <w:softHyphen/>
        <w:t>сультант должен понимать, что он выражает подлинные чувства, хотя часто они рождены нереалистичными ожиданиями или деструктив-</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66 Там же. С. 75.</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ыми установками и предубеждениями. Именно принятие чувств кли</w:t>
        <w:softHyphen/>
        <w:t>ента психологом не позволяет клиенту испытывать отверженность. В результате он начинает доверять консультанту и стремится рискнуть и открыться еще больше. Только тогда консультирование становится по-настоящему глубоки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обходимо пресекать всякие попытки манипулирования с целью перекладывания ответственности за отношения или за исход консультации на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консультанта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Дж. Вайсе рассматривает вопрос тестирования консультанта, ко</w:t>
        <w:softHyphen/>
        <w:t>торое предпринимает клиент67. В ходе консультации клиент постоян</w:t>
        <w:softHyphen/>
        <w:t>но тестирует консультанта, то есть он изучает консультанта как лич</w:t>
        <w:softHyphen/>
        <w:t>ность, сверяет, насколько его (клиента) ожидания соответствуют тому, что представляет из себя консультант, насколько консультант искре</w:t>
        <w:softHyphen/>
        <w:t>нен с ним, можно ли ему доверять, не сделает ли он больно и т. д. и т. п. Клиент чрезвычайно заинтересован в том, чтобы узнать, как кон</w:t>
        <w:softHyphen/>
        <w:t>сультант будет реагировать на его высказывания, выражение чувств, его планы; будет ли психолог препятствовать ему в достижении его целей или поможет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выдерживает его тесты, клиент начинает дове</w:t>
        <w:softHyphen/>
        <w:t>рять ему, все более открываясь, одновременно предлагая ему все более жесткие тесты. Чаще всего клиент проводит тестирование консультанта бес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именно поведение клиента следует считать тестированием, определяется консультантом в известной степени произвольно, на ос</w:t>
        <w:softHyphen/>
        <w:t>новании своих чувств, поскольку тестирование может отличаться от других форм поведения лишь интенсивностью. Консультант имеет основание предполагать тестирование со стороны клиента в следую</w:t>
        <w:softHyphen/>
        <w:t>щи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ент ведет себя таким образом, чтобы вызвать у консуль</w:t>
        <w:softHyphen/>
        <w:t>танта силь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ент толкает консультанта на вмешательство; для этого он может долгое время сохранять молчание, делать абсурдные за</w:t>
        <w:softHyphen/>
        <w:t>явления, проявлять обиду на слова консультанта; внезапно проявлять ничем не обоснованный гнев; требовать от консуль</w:t>
        <w:softHyphen/>
        <w:t>танта выхода за пределы его рол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67 ВапссДж. Как работает психотерапия. М., 1998. С. 9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ент использует провокационные преувел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ент демонстрирует явно глупое поведение»68.</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пассивной позицие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ожет использовать для тестирования перенос. Он наделя</w:t>
        <w:softHyphen/>
        <w:t>ет консультанта авторитетом родителя и сам ведет себя так, как вел себя в отношении своего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читает своих родителей высшим авторитетом. Он относится к себе так, как родители относятся к нему. Дж. Вайсе перечисляет неко</w:t>
        <w:softHyphen/>
        <w:t>торые обстоятельства, которые могут вызвать в ребенке сильную невро-тизацию характера, а также будут ярко проявляться как перенос в пси</w:t>
        <w:softHyphen/>
        <w:t>хотерапевтической ситуации69. Этот список я несколько расширила, учитывая опыт своей практики и другие источник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одители отвергают ребенка, он делает вывод, что заслу</w:t>
        <w:softHyphen/>
        <w:t>живает отвержения; его самооценка падает, и он утверждается во мнении, что никто не может любить его — не только родите</w:t>
        <w:softHyphen/>
        <w:t>ли, но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О Если родители предстают в восприятии ребенка подавленными или неприспособленными к жизни, он может взять на себя от</w:t>
        <w:softHyphen/>
        <w:t>ветственность за них и прикладывать усилия, чтобы сделать их счастливыми. Если это не удается, то ребенок может начать счи</w:t>
        <w:softHyphen/>
        <w:t>тать себя неудачником или источником их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одители не заботятся о ребенке, но требуют, чтобы он высказывал им свое уважение, проявлял заботу, он может сде</w:t>
        <w:softHyphen/>
        <w:t>лать вывод, что его удел — много давать, но мало получать. Он может принять это как неприятную особенность жизни, или противиться этому, болезненно воспринимая любую просьбу, необходимость любой заботы о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О Если родители постоянно ругают ребенка за различные свой</w:t>
        <w:softHyphen/>
        <w:t>ства его характера, он может на сознательном уровне отвергать эту критику, но бессознательно соглашаться с ней. Это приво</w:t>
        <w:softHyphen/>
        <w:t>дит его к бессознательному представлению о себе как о дурно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дин из родителей алкоголик, то ребенок может чувствовать беспокойство о нем, с одной стороны, но с другой — отвержение со стороны пьющего родителя. Следствием такой двойной трав</w:t>
        <w:softHyphen/>
        <w:t>мы может быть чувство стыда за себя и за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68 Там же. С. 108. "Там же. С. 90.</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 Если в семье отрицается существование некоторых актуальных проблем, то у ребенка может развиться недоверие к собствен</w:t>
        <w:softHyphen/>
        <w:t>ным чувствам и сложиться представление, что он не способен адекватно воспринимать окружающую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ебенок считает своих родителей непостоянными, напри</w:t>
        <w:softHyphen/>
        <w:t>мер, если внезапные вспышки ярости сменяются необъяснимы</w:t>
        <w:softHyphen/>
        <w:t>ми приступами нежности, у него может сложиться представле</w:t>
        <w:softHyphen/>
        <w:t>ние, что он все время в опасности. В этом случае он станет сверхбд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одители ребенка не защищают его и не помогают спра</w:t>
        <w:softHyphen/>
        <w:t>виться с негативными проявлениями внешнего мира, он может прийти к убеждению, что он не заслуживает защиты. Такой ре</w:t>
        <w:softHyphen/>
        <w:t>бенок может стать замкнутым, тревожным или склонным к па</w:t>
        <w:softHyphen/>
        <w:t>н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ебенок терпит сексуальное насилие со стороны родите</w:t>
        <w:softHyphen/>
        <w:t>лей, он обвиняет в этом себя и испытывает в связи с этим стыд за свою «гря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одители отвергают факты жестокого обращения со своим ребенком, он может сделать вывод, что не должен это помнить. Это может нанести удар по его чувству реальности. Или он дол</w:t>
        <w:softHyphen/>
        <w:t>жен одновременно не помнить об этом, и в то же время помнить, чтобы постараться не спровоцировать такое обращение вновь, поскольку считает его виновником самого себя. В таком случае может произойти расщепление на несколько ли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ебенку кажется, что родители стыдятся его, то он тоже будет испытывать стыд за себя; поверив, что он неполноцен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дин из родителей ушел из семьи, ребенок может считать, что это произошло из-за него, и будет считать, что от него все</w:t>
        <w:softHyphen/>
        <w:t>гда должны уходить любим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ебенок растет в несчастливой семье, то, даже став само</w:t>
        <w:softHyphen/>
        <w:t>стоятельным и покинув дом, он поддерживает уровень несчас</w:t>
        <w:softHyphen/>
        <w:t>тья, соответствующий тому, к которому он привык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П Если в семье ребенка никто не умеет получать удовольствие от жизни, он будет считать, что он тоже не должен получать удо</w:t>
        <w:softHyphen/>
        <w:t>вольствие, или он может испытывать депрессию или соматичес</w:t>
        <w:softHyphen/>
        <w:t>кое расстройство каждый раз, когда позволит себе получить удо</w:t>
        <w:softHyphen/>
        <w:t>вольствие или радоватьс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я за реакциями консультанта, клиент бессознательно про</w:t>
        <w:softHyphen/>
        <w:t>веряет, будет ли консультант вести себя так же, как его родители, в от</w:t>
        <w:softHyphen/>
        <w:t>вет на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подтверждает такие ожидания, клиент утвержда</w:t>
        <w:softHyphen/>
        <w:t>ется в деструктивном мнении о себе. Если консультант ведет себя по-другому, клиент может усилить проявление тех своих черт, которые вызывали негативную реакцию родителей. Тогда, когда консультанту удается успешно пройти такое тестирование, как правило, начинают</w:t>
        <w:softHyphen/>
        <w:t>ся серьезные личност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которую часто ругали в детстве за ее фантазии, во время консультирования постоянно вплетала в повествование свои фан</w:t>
        <w:softHyphen/>
        <w:t>тазии на тему о том, как хорошо было бы, если бы у нее была совсем другая жизнь, другие родители и т. п. Консультант приняла эти фантазии благосклонно и отметила, что такое творчество мо</w:t>
        <w:softHyphen/>
        <w:t>жет быть использовано очень конструктивно самой клиенткой для решения ее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клиентка развила целую цепочку фантазийных ситуаций о том, как она могла бы жить. Хотя это заняло много времени, консуль</w:t>
        <w:softHyphen/>
        <w:t>тант внимательно выслушала ее, оценила яркость и оригиналь</w:t>
        <w:softHyphen/>
        <w:t>ность рассказа и предложила клиентке поработать с ними. Они совместно проанализировали основной смысл этих фантазий, на</w:t>
        <w:softHyphen/>
        <w:t>шли их соответствие с реалиями и с их помощью выстроили план решения проблем клиентк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аучила клиентку анализировать свои фантазии и исполь</w:t>
        <w:softHyphen/>
        <w:t>зовать их в конструктивных целях. В дальнейшем клиентка пере</w:t>
        <w:softHyphen/>
        <w:t>стала осуждать себя за фантазирование, у нее повысилась само</w:t>
        <w:softHyphen/>
        <w:t>оценка, она по своей инициативе начала учиться сдерживать не</w:t>
        <w:softHyphen/>
        <w:t>уместные выплески фантазий, вместо этого подвергая их анализу и находя в них конструктивные зерна.</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со сменой пассивной позиции на ак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При смене пассивной позиции на активную клиент принимает на себя роль причиняющего страдания родителя. В такой ситуации кон</w:t>
        <w:softHyphen/>
        <w:t>сультант может чувствовать заметное неудоб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такое тестирование применяют клиенты, которые в ; детстве страдали от плохого обращения родителей. Такой клиент мо</w:t>
        <w:softHyphen/>
        <w:t>жет бояться, что консультант начнет к нему относиться так же, как его родители, зато он может не чувствовать никаких угрызений совести, 1ринимая роль своих родителей. Поскольку дети всегда оправдывают юведение родителей, то у клиента всегда найдутся оправдания и для себя, повторяющего это отношение к консультанту.</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обном тестировании клиент бессознательно пытается по</w:t>
        <w:softHyphen/>
        <w:t>ставить консультанта на свое место, перед трудностями, с которыми</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н сталкивается сам. Его цель — научиться справляться с такого рода затруднениями. При этом клиент надеется, что консультант не будет поставлен в тупик и сломлен подобным поведением. Данный вид тес</w:t>
        <w:softHyphen/>
        <w:t>тирования осуществляют клиен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лонные к оскорб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щие тенденцию обижаться и превратно истолковывать самые невинн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ившие свою проблему, но заявляющие, что консуль</w:t>
        <w:softHyphen/>
        <w:t>тант разрушил их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тавляющие консультанта испытывать чувство, что он со</w:t>
        <w:softHyphen/>
        <w:t>вершил серьезные ошиб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такие клиенты — серьезное испытание для консультанта. Они требуют много выдержки, времени и сил для сохранения равно</w:t>
        <w:softHyphen/>
        <w:t>вес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который осознает, что беспокойство и неприят</w:t>
        <w:softHyphen/>
        <w:t>ности, доставляемые ему неудобным клиентом, связаны с его неосоз</w:t>
        <w:softHyphen/>
        <w:t>наваемым тестированием, находится в лучшем положении, чем кон</w:t>
        <w:softHyphen/>
        <w:t>сультант, считающий, что клиент совершает разрушительные, неснос</w:t>
        <w:softHyphen/>
        <w:t>ные, недопустимые действия просто для собственного удовольствия. В первом случае консультанту легче уважать клиента и сочувствовать ему»70.</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консультант может понять, как клиент чувствовал себя с ро</w:t>
        <w:softHyphen/>
        <w:t>дителями, по тому, как он сам чувствует себя с клиентом. Вайсе при</w:t>
        <w:softHyphen/>
        <w:t>водит характерные примеры71.</w:t>
      </w:r>
    </w:p>
    <w:p>
      <w:pPr>
        <w:pStyle w:val="Normal"/>
        <w:jc w:val="both"/>
        <w:rPr>
          <w:rFonts w:ascii="Times New Roman" w:hAnsi="Times New Roman" w:cs="Times New Roman"/>
          <w:sz w:val="22"/>
          <w:szCs w:val="22"/>
        </w:rPr>
      </w:pPr>
      <w:r>
        <w:rPr>
          <w:rFonts w:cs="Times New Roman" w:ascii="Times New Roman" w:hAnsi="Times New Roman"/>
          <w:sz w:val="22"/>
          <w:szCs w:val="22"/>
        </w:rPr>
        <w:t>П Если консультант при контактах с клиентом испытывает чув</w:t>
        <w:softHyphen/>
        <w:t>ство беспомощности, поражения, крайней тревоги, ответствен</w:t>
        <w:softHyphen/>
        <w:t>ности за все происходящее или вины, он может предполагать, что клиент испытывал то же самое при контактах со своими ро</w:t>
        <w:softHyphen/>
        <w:t>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онсультант чувствует, что может допустить серьезную ошибку, если не будет крайне осторожно и бережно обходиться с клиентом, он, возможно, имеет дело с тестом клиента, в кото</w:t>
        <w:softHyphen/>
        <w:t>ром тот проверяет его склонность к напрасному беспокойству. Проводя такой тест, клиент надеется, что консультант не будет беспокоиться понапрасну. Можно предполагать, что проводя</w:t>
        <w:softHyphen/>
        <w:t>щий этот тест клиент чувствовал ответственность за своего ро</w:t>
        <w:softHyphen/>
        <w:t>дителя, который заставлял его сильно беспокоиться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70 Вайсе Дж. Как работает психотерапия. М., 1998. С. 127.</w:t>
      </w:r>
    </w:p>
    <w:p>
      <w:pPr>
        <w:pStyle w:val="Normal"/>
        <w:jc w:val="both"/>
        <w:rPr>
          <w:rFonts w:ascii="Times New Roman" w:hAnsi="Times New Roman" w:cs="Times New Roman"/>
          <w:sz w:val="22"/>
          <w:szCs w:val="22"/>
        </w:rPr>
      </w:pPr>
      <w:r>
        <w:rPr>
          <w:rFonts w:cs="Times New Roman" w:ascii="Times New Roman" w:hAnsi="Times New Roman"/>
          <w:sz w:val="22"/>
          <w:szCs w:val="22"/>
        </w:rPr>
        <w:t>71 Там же. С. 127.</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 Клиент, который сильно завидует консультанту и заставляет его испытывать чувство вины за то, что он «лучше», чем клиент, воз</w:t>
        <w:softHyphen/>
        <w:t>можно, устраивает консультанту тестирование в контексте вины выжившего и надеется, что консультант не будет подавлен ис</w:t>
        <w:softHyphen/>
        <w:t>пытываемой к нему завистью. Затем клиент может сам стать менее чувствительным к зависти родителей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ент, надолго прервавший контакты с консультантом без осо</w:t>
        <w:softHyphen/>
        <w:t>бой причины, а затем возобновивший их, надеется, что консуль</w:t>
        <w:softHyphen/>
        <w:t>тант не будет обижен, рассержен или подавлен этим, так как, возможно, хочет разувериться в том, что должен испытывать вину, покидая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айсе добавляет: «Чтобы пройти тесты со сменой позиции на активную, консультанту следует продемонстрировать лучший спо</w:t>
        <w:softHyphen/>
        <w:t>соб реагирования на поведение клиента, чем способ, которым сам кли</w:t>
        <w:softHyphen/>
        <w:t>ент реагировал на поведение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Консультант должен интерпретировать беспокоящее поведение кли</w:t>
        <w:softHyphen/>
        <w:t>ента сразу же, «не отходя от кассы». Однако до интерпретации консуль</w:t>
        <w:softHyphen/>
        <w:t>тант должен попытаться продемонстрировать, что он способен справиться с поведением клиента. Если консультант даст интерпретацию поведения клиента до того, как покажет, что в состоянии справиться с ним, клиент может подумать, что консультант обвиняет его, чтобы защититься. Тогда консультанту не удастся показать клиенту хороший пример того, как кли</w:t>
        <w:softHyphen/>
        <w:t>ент может справляться сам с подобным поведением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вовремя понимает и отражает опасность, связан</w:t>
        <w:softHyphen/>
        <w:t>ные с ней временные огорчения, проявившиеся у консультанта, могут оказаться даже полезными: клиент видит, что консультант может спра</w:t>
        <w:softHyphen/>
        <w:t>виться со своими огорчениями и достойно себя вести. Так клиент обу</w:t>
        <w:softHyphen/>
        <w:t>чается справляться со своими огор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может получить значительное облегчение, если консуль</w:t>
        <w:softHyphen/>
        <w:t>тант показывает понимание его поведения, говоря ему, например, что тот имитирует поведение родителей из уважения к их авторитету, или что проигрывает свой травматический опыт с родителями и принима</w:t>
        <w:softHyphen/>
        <w:t>ет при этом на себя роль родителей, или неосознанно старается пока</w:t>
        <w:softHyphen/>
        <w:t>зать консультанту, что он чувствовал, когда был ребенком. Возможно, клиента успокоят слова о том, что не просто для своего удовольствия он ведет себя фривольно, безответственно или саморазрушительно — в действительности его поведение имеет своим источником отожде</w:t>
        <w:softHyphen/>
        <w:t>ствление себя в детстве с родителем и в ходе консультирования он пытается понять свой детский травматический опыт и найти новый, более конструктивный способ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щении с клиентом, склонным к оскорблениям и обвинениям, от консультанта может потребоваться продемонстрировать очень разные реакции. Например, иногда консультант должен давать отпор очевидно не</w:t>
        <w:softHyphen/>
        <w:t>честным, нелепым или просто глупым обвинениям, чтобы продемонстри</w:t>
        <w:softHyphen/>
        <w:t>ровать, что разумный человек может и должен уметь постоять за себя. Од</w:t>
        <w:softHyphen/>
        <w:t>нако если консультант делает это слишком охотно в отношении мелких, несущественных обвинений, он будет производить впечатление человека слабого, напуганного и опасающегося критики со сторон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если консультант реагирует на тесты клиента стерео</w:t>
        <w:softHyphen/>
        <w:t>типно, клиент может сделать вывод, что консультант вкладывает в ра</w:t>
        <w:softHyphen/>
        <w:t>боту мало усердия и действует в соответствии с заранее избранными правилами вместо живого общения»72.</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не проходит тест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консультант не всегда знает, какое именно тестирова</w:t>
        <w:softHyphen/>
        <w:t>ние осуществляет клиент, и не всегда сам достаточно уверен и свобо</w:t>
        <w:softHyphen/>
        <w:t>ден от защит (хотя, безусловно, должен постоянно стремиться к это</w:t>
        <w:softHyphen/>
        <w:t>му), то бывают случаи, когда он не проходит тесты клиента. Ошибки случаются и у начинающих, и у опытных консультантов. Главное — вовремя заметить их. Маленькую ошибку можно исправить. Если же ошибка велика, исправить ее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О провале теста психотерапевт может узнать по реакции клиента. Клиент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ь пода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нить тему бесе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азаться от решения проблемы;                                         . 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стать активно работать и начать ждать прямых указаний консультанта.                                                                            </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акое происходит, консультант должен обсудить это с клиен</w:t>
        <w:softHyphen/>
        <w:t>том, спросить его, каким образом это началось. Консультант может спросить у клиента: «Я неправильно вас понял?»</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психотерапевт поймет, как именно он провалил тест, он может объяснить свою ошибку клиенту. Например, он может ска</w:t>
        <w:softHyphen/>
        <w:t>зать: «Когда вы жаловались, то хотели, чтобы я помог вам осознать, что у вас есть право жаловаться. Поэтому вы были разочарованы, ког</w:t>
        <w:softHyphen/>
        <w:t>да я попытался вселить в вас бодрость. Вы поняли это так, будто я не хочу выслушивать ваши жалобы...»</w:t>
      </w:r>
    </w:p>
    <w:p>
      <w:pPr>
        <w:pStyle w:val="Normal"/>
        <w:jc w:val="both"/>
        <w:rPr>
          <w:rFonts w:ascii="Times New Roman" w:hAnsi="Times New Roman" w:cs="Times New Roman"/>
          <w:sz w:val="22"/>
          <w:szCs w:val="22"/>
        </w:rPr>
      </w:pPr>
      <w:r>
        <w:rPr>
          <w:rFonts w:cs="Times New Roman" w:ascii="Times New Roman" w:hAnsi="Times New Roman"/>
          <w:sz w:val="22"/>
          <w:szCs w:val="22"/>
        </w:rPr>
        <w:t>72 Вайсе Дж. Как работает психотерапия. М., 1998. С. 130-132.</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осле провала незначительного теста консультант может по</w:t>
        <w:softHyphen/>
        <w:t>дождать, пока не представится еще один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меньшить вероятность серьезной ошибки, консультант дол</w:t>
        <w:softHyphen/>
        <w:t>жен держать в памяти гипотезы, которые он принял о неосознаваемых целях и деструктивных убеждениях клиента»73.</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ая зависимость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часто бессознательно, но с удовольствием подчиняется кон</w:t>
        <w:softHyphen/>
        <w:t>сультанту. Это происходит в результате переноса, когда клиент пере</w:t>
        <w:softHyphen/>
        <w:t>дает консультанту функции своих родителей, которые несли за него ответственность, поддерживали его, опекали, утешали и т. п. Причем совершенно не обязательно, что клиент действительно имел таких ро</w:t>
        <w:softHyphen/>
        <w:t>дителей. Вполне достаточно, чтобы он просто хотел их иметь, и видел в консультанте соответствующи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клиенты способны на многое, чтобы заслужить и оправдать «любовь» и внимание консультанта. Они могут даже «испытывать» те чувства, которые ожидает от них консультант, или, наоборот, не испы</w:t>
        <w:softHyphen/>
        <w:t>тывать те, которые, по их мнению, не понравились бы консультанту. Если консультант ожидает прогресса, они могут его продемонстриро</w:t>
        <w:softHyphen/>
        <w:t>вать. Если консультант интерпретирует какие-то реакции клиента, они могут согласиться с ним, даже если не вполне разделяют умозаключе</w:t>
        <w:softHyphen/>
        <w:t>ния консультанта. Мало того, они могут доверять консультанту боль</w:t>
        <w:softHyphen/>
        <w:t>ше, чем себе, и поэтому, если их мнения расходятся, спешат согла</w:t>
        <w:softHyphen/>
        <w:t>ситься с «более знающим человеком». Согласие этих клиентов с мне</w:t>
        <w:softHyphen/>
        <w:t>нием консультанта не должно восприниматься как подтверждение правильности выбранного консультантом пу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у следует попытаться понять природу убеждения, лежа</w:t>
        <w:softHyphen/>
        <w:t>щего за стремлением подчиняться... Такие пациенты могут бояться высказать свое мнение из-за боязни обидеть терапевта и риска нака</w:t>
        <w:softHyphen/>
        <w:t>зания и отвержения. Возможно, такие клиенты воспринимали своих родителей как очень ранимых людей, держались с ними крайне зави</w:t>
        <w:softHyphen/>
        <w:t>симо, чтобы защитить их чувство собственной авторитетности. А воз</w:t>
        <w:softHyphen/>
        <w:t>можно, их родители были крайне нетерпимы ко всякому несоглас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е должен думать, что клиент легко расстанется с такой зависимостью. Однако консультант должен стараться помешать по</w:t>
        <w:softHyphen/>
        <w:t>пыткам принятия клиентом важных решений только из желания уго</w:t>
        <w:softHyphen/>
        <w:t>дить ему»74.</w:t>
      </w:r>
    </w:p>
    <w:p>
      <w:pPr>
        <w:pStyle w:val="Normal"/>
        <w:jc w:val="both"/>
        <w:rPr>
          <w:rFonts w:ascii="Times New Roman" w:hAnsi="Times New Roman" w:cs="Times New Roman"/>
          <w:sz w:val="22"/>
          <w:szCs w:val="22"/>
        </w:rPr>
      </w:pPr>
      <w:r>
        <w:rPr>
          <w:rFonts w:cs="Times New Roman" w:ascii="Times New Roman" w:hAnsi="Times New Roman"/>
          <w:sz w:val="22"/>
          <w:szCs w:val="22"/>
        </w:rPr>
        <w:t>73 Там же. С. 132-137. "Там же. С. 139.</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консультанту, но и клиенту постепенно необходимо на</w:t>
        <w:softHyphen/>
        <w:t>учиться понимать особенности своих взаимоотношений с консультан</w:t>
        <w:softHyphen/>
        <w:t>том. Последний же обязательно должен уметь расшифровывать скры</w:t>
        <w:softHyphen/>
        <w:t>тые переносные послания и объяснять их самому клиенту. М. Кан ука</w:t>
        <w:softHyphen/>
        <w:t>зывает на три функции объяснения75.</w:t>
      </w:r>
    </w:p>
    <w:p>
      <w:pPr>
        <w:pStyle w:val="Normal"/>
        <w:jc w:val="both"/>
        <w:rPr>
          <w:rFonts w:ascii="Times New Roman" w:hAnsi="Times New Roman" w:cs="Times New Roman"/>
          <w:sz w:val="22"/>
          <w:szCs w:val="22"/>
        </w:rPr>
      </w:pPr>
      <w:r>
        <w:rPr>
          <w:rFonts w:cs="Times New Roman" w:ascii="Times New Roman" w:hAnsi="Times New Roman"/>
          <w:sz w:val="22"/>
          <w:szCs w:val="22"/>
        </w:rPr>
        <w:t>1.   Объяснение помогает клиентам понять корни своих поступков и расширить понимани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2.   Объяснение углубляет взаимопонимание консультанта и кли</w:t>
        <w:softHyphen/>
        <w:t>ента, способствует развитию доверия, так как клиент видит, что консультант объясняет проблемы не его внутренней испорчен</w:t>
        <w:softHyphen/>
        <w:t>ностью, а опытом его жизни, начиная с ранне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Объяснения консультанта и новое понимание клиента делают их коллегами, клиент получает знания и опыт и в дальнейшем способен сам проинтерпретировать свои реакции и поступки. Таким образом, клиент получает опыт зрел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ля того чтобы грамотно объяснить клиенту сущность его переносов, консультант должен быть достаточно чувствительным, что</w:t>
        <w:softHyphen/>
        <w:t>бы понимать эти проявления из различных сообщений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М. Кан приводит несколько примеров76.</w:t>
      </w:r>
    </w:p>
    <w:p>
      <w:pPr>
        <w:pStyle w:val="Normal"/>
        <w:jc w:val="both"/>
        <w:rPr>
          <w:rFonts w:ascii="Times New Roman" w:hAnsi="Times New Roman" w:cs="Times New Roman"/>
          <w:sz w:val="22"/>
          <w:szCs w:val="22"/>
        </w:rPr>
      </w:pPr>
      <w:r>
        <w:rPr>
          <w:rFonts w:cs="Times New Roman" w:ascii="Times New Roman" w:hAnsi="Times New Roman"/>
          <w:sz w:val="22"/>
          <w:szCs w:val="22"/>
        </w:rPr>
        <w:t>1. «Часто перенос зашифровывается так, как будто речь идет об от</w:t>
        <w:softHyphen/>
        <w:t>ношениях с другой личностью. «Мне кажется, я начал доверять своей любовнице немного больше». Терапевт подтверждает, что это важная перемена в жизни клиента, и уделяет этой теме столько времени и вни</w:t>
        <w:softHyphen/>
        <w:t>мания, сколько считает полезным. Позже в подходящее время тера</w:t>
        <w:softHyphen/>
        <w:t>певт найдет удобную возможность добавить: «Мне кажется, у нас была хорошая сессия на прошлой неделе. Интересно, не являлось ли до</w:t>
        <w:softHyphen/>
        <w:t>полнительным значением ваших слов о своей любовнице то, что вы стали больше доверять мне?»</w:t>
      </w:r>
    </w:p>
    <w:p>
      <w:pPr>
        <w:pStyle w:val="Normal"/>
        <w:jc w:val="both"/>
        <w:rPr>
          <w:rFonts w:ascii="Times New Roman" w:hAnsi="Times New Roman" w:cs="Times New Roman"/>
          <w:sz w:val="22"/>
          <w:szCs w:val="22"/>
        </w:rPr>
      </w:pPr>
      <w:r>
        <w:rPr>
          <w:rFonts w:cs="Times New Roman" w:ascii="Times New Roman" w:hAnsi="Times New Roman"/>
          <w:sz w:val="22"/>
          <w:szCs w:val="22"/>
        </w:rPr>
        <w:t>2.  Иногда перенос шифруется, приобретая вид другой ситуации: «Вчера вечером я пошел на вечеринку, там была тяжелая и гнетущая атмосфера». Терапевт выражает сочувственное понимание того, как это должно быть неприятно, а затем, когда это представляется уместным, говорит: «Ваш рассказ о вчерашней вечеринке поднимает другой воп</w:t>
        <w:softHyphen/>
        <w:t>рос. В последнее время наши встречи проходили с трудом, скажите, вы не находите нынешнюю атмосферу здесь тоже несколько тяжело</w:t>
        <w:softHyphen/>
        <w:t>ватой?»</w:t>
      </w:r>
    </w:p>
    <w:p>
      <w:pPr>
        <w:pStyle w:val="Normal"/>
        <w:jc w:val="both"/>
        <w:rPr>
          <w:rFonts w:ascii="Times New Roman" w:hAnsi="Times New Roman" w:cs="Times New Roman"/>
          <w:sz w:val="22"/>
          <w:szCs w:val="22"/>
        </w:rPr>
      </w:pPr>
      <w:r>
        <w:rPr>
          <w:rFonts w:cs="Times New Roman" w:ascii="Times New Roman" w:hAnsi="Times New Roman"/>
          <w:sz w:val="22"/>
          <w:szCs w:val="22"/>
        </w:rPr>
        <w:t>75 Кан М. Между психотерапевтом и клиентом: новые взаимоотношения. СПб., 1997 С. 95.</w:t>
      </w:r>
    </w:p>
    <w:p>
      <w:pPr>
        <w:pStyle w:val="Normal"/>
        <w:jc w:val="both"/>
        <w:rPr>
          <w:rFonts w:ascii="Times New Roman" w:hAnsi="Times New Roman" w:cs="Times New Roman"/>
          <w:sz w:val="22"/>
          <w:szCs w:val="22"/>
        </w:rPr>
      </w:pPr>
      <w:r>
        <w:rPr>
          <w:rFonts w:cs="Times New Roman" w:ascii="Times New Roman" w:hAnsi="Times New Roman"/>
          <w:sz w:val="22"/>
          <w:szCs w:val="22"/>
        </w:rPr>
        <w:t>"Там же. С. 95.</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нос может быть также зашифрован в форме выражения беспокойства по поводу того, как другая личность относится к кли</w:t>
        <w:softHyphen/>
        <w:t>енту: «Я действительно хочу знать, как мой начальник относится ко мне». Терапевт признает, как тяжело и мучительно это должно быть, и после обсуждения начальника может сказать: «Нет ли у вас каких-то вопросов о том, какие чувства я испытываю по отноше</w:t>
        <w:softHyphen/>
        <w:t>нию к вам?»</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фровка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оизвести расшифровку переноса, необходимо выполнить ряд шагов в следующей последов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упомянуть ситуацию в консультативном процессе, которая зас</w:t>
        <w:softHyphen/>
        <w:t>тавила консультанта предположить реакцию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2)  описать отношения вне консультирования, о которых упомянул клиент, чье содержание навело консультанта на мысль о реак</w:t>
        <w:softHyphen/>
        <w:t>ции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3)  предложить клиенту догадку самого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4)  задать вопрос о том, насколько эта догадка верн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егодня, в самом начале сессии, вы сказали (1), что вы каждый раз чувствуете раздражение по отношению к вашей сестре, когда она просит вас о чем-то и заставляет изменить свои планы (2). (Пауза). Я подумала, что вполне возможно, речь шла не только о сест</w:t>
        <w:softHyphen/>
        <w:t>ре, но и обо мне, когда я назначаю нашу встречу не в то время, когда вы хотели (3). Что вы по этому поводу думаете (4)?»</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ак важно не только знать о явлении переноса, но и ис</w:t>
        <w:softHyphen/>
        <w:t>пользовать его в работе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М. Кан дает по этому поводу подробные разъяснения, ссылаясь на М. Гилла — одного из наиболее выдающихся представителей психо</w:t>
        <w:softHyphen/>
        <w:t>аналитического направления в психотерапии: «...терапевты считают, что клиент должен иметь возможность эмоционально пережить вле</w:t>
        <w:softHyphen/>
        <w:t>чения, тревоги и конфликты своего прошлого и пережить их при оп</w:t>
        <w:softHyphen/>
        <w:t>ределенных, строго обозначенных условиях... Согласно Гиллу, для того чтобы ре-переживание77 было терапевтическим, влечения и чувства необходимо испытать при следующ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1.  Они должны быть испытаны в присутствии лица, на которого эти влечения и чувства теперь направле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ереживание — повторное переживан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56                                                                                                                  </w:t>
      </w: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2.   Переживаемые заново чувства должны быть выражены тому лицу, на которое они направлены. Клиенту недостаточно толь</w:t>
        <w:softHyphen/>
        <w:t>ко молча испытывать эт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Новый объект старых чувств — личность, на которую они на</w:t>
        <w:softHyphen/>
        <w:t>правлены, должна быть готова, даже настроена обсуждать чув</w:t>
        <w:softHyphen/>
        <w:t>ства и влечения клиента с интересом, объективно и без защит. Согласно Гиллу, это абсолютно неотъемлемое условие терапев</w:t>
        <w:softHyphen/>
        <w:t>тического процесса. Учитывая низкую вероятность встречи по</w:t>
        <w:softHyphen/>
        <w:t>добной реакции в нашей обычной повседневной жизни, нетруд</w:t>
        <w:softHyphen/>
        <w:t>но понять, почему Гилл рассматривал возможность терапевти</w:t>
        <w:softHyphen/>
        <w:t>ческой ситуации как уникальную.</w:t>
      </w:r>
    </w:p>
    <w:p>
      <w:pPr>
        <w:pStyle w:val="Normal"/>
        <w:jc w:val="both"/>
        <w:rPr>
          <w:rFonts w:ascii="Times New Roman" w:hAnsi="Times New Roman" w:cs="Times New Roman"/>
          <w:sz w:val="22"/>
          <w:szCs w:val="22"/>
        </w:rPr>
      </w:pPr>
      <w:r>
        <w:rPr>
          <w:rFonts w:cs="Times New Roman" w:ascii="Times New Roman" w:hAnsi="Times New Roman"/>
          <w:sz w:val="22"/>
          <w:szCs w:val="22"/>
        </w:rPr>
        <w:t>4.   Клиенту необходимо помочь обнаружить прошлый глубинный источник переживаемых им заново импульсов. Таким образом, воспоминание и новое переживание становятся органически смеш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Если 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ет клиенту соприкасаться с эти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ает безопасным для клиента их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ает эти чувства с клиентом в неосуждающей, незащи-щающейся, заинтересованно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 конечном счете, когда терапия продвинулась достаточно далеко, помогает клиенту обнаружить прошлые корни эт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выдвинутые Гиллом условия для терапевтического ре-переживания удовлетворяются... Каждая школа при этом име</w:t>
        <w:softHyphen/>
        <w:t>ет свой собственный способ для осуществления подобного ре-переживания»78.</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гештальт-терапии клиенту предлагают пережить дав</w:t>
        <w:softHyphen/>
        <w:t>нюю ситуацию «здесь и сейчас» — вероятно, большинство психологов хорошо знакомо с техникой «горячий стул». Представители психосин</w:t>
        <w:softHyphen/>
        <w:t>теза предпочитают работать с субличностями, которые являются носи</w:t>
        <w:softHyphen/>
        <w:t>телями инкорпорации, убеждений и обладают свойствами различных сторон внугриличностного конфликта. Воспроизводя в консультативной ситуации диалог субличностей, они добиваются непосредственного пе</w:t>
        <w:softHyphen/>
        <w:t>реживания давнего негативного опыта, повлиявшего на деструктивные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78 Кан М. Между психотерапевтом и клиентом: новые взаимоотношения СПб., 1997. С. 56-57.</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м же целям служит и работа с переносом, делая диалог с клиен</w:t>
        <w:softHyphen/>
        <w:t>том не очередным «эбаутизмом», а проживанием «здесь и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переносные реакции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перенос — это перенос консультанта по отношению к кли</w:t>
        <w:softHyphen/>
        <w:t>енту. Контрперенос может выз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й личностью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проблемами,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осом клиента на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онтрперенос может означать проецирование кон</w:t>
        <w:softHyphen/>
        <w:t>сультантом своих проблем на ситуацию клиента. Последнее, скорее, свойственно консультанту, который не отсоединяет личностное реа</w:t>
        <w:softHyphen/>
        <w:t>гирование от профессиональной рефлексии. Например, в этом слу</w:t>
        <w:softHyphen/>
        <w:t>чае консультант, которому свойственно ревновать свою жену, любой семейный конфликт клиента будет рассматривать как косвенное про</w:t>
        <w:softHyphen/>
        <w:t>явление ревности. А консультант-женщина, которая имеет негатив</w:t>
        <w:softHyphen/>
        <w:t>ный опыт взаимоотношений с мужчинами, при консультировании мужчин будет воспринимать их как виновников семейных неурядиц, идентифицируясь с их женами и в разговоре с ними неосознанно применяя те же защиты, что и в своих семей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одобный контрперенос не совместим с профессиона</w:t>
        <w:softHyphen/>
        <w:t>лизмом консультанта. Однако само по себе явление контрпереноса мо</w:t>
        <w:softHyphen/>
        <w:t>жет быть столь же полезным, как и перенос клиента. Все зависит от того, насколько консультант способен отличить реакции, обусловленные внутренними конфликтами или предшествующим жизненным опытом, не имеющим отношения к консультативной ситуации, от контрпере</w:t>
        <w:softHyphen/>
        <w:t>носа, вызванного «чистым» восприятием личности клиента и его реак</w:t>
        <w:softHyphen/>
        <w:t>ций. В связи с этим контрперенос может быть полезным или препятству</w:t>
        <w:softHyphen/>
        <w:t>ющим.</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ми и отношениями полезного контрпереноса являются те, ко</w:t>
        <w:softHyphen/>
        <w:t>торые консультанты успешно применяют с пользой для клиента. На</w:t>
        <w:softHyphen/>
        <w:t>пример, печаль, вызванная рассказом клиента о его потере любимой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контрпереносом и эмпатией существует тесная связь, ведь контрперенос — это, по существу, все реакции-ответы клиенту, что и составляет суть эмпатии. Тогда получается, что и сама эмпатия рожда</w:t>
        <w:softHyphen/>
        <w:t>ется реакциями контр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890" cy="1280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28" r="-91" b="-28"/>
                    <a:stretch>
                      <a:fillRect/>
                    </a:stretch>
                  </pic:blipFill>
                  <pic:spPr bwMode="auto">
                    <a:xfrm>
                      <a:off x="0" y="0"/>
                      <a:ext cx="389890" cy="1280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 Кан указывает на два основных условия полезного контрпереноса79.</w:t>
      </w:r>
    </w:p>
    <w:p>
      <w:pPr>
        <w:pStyle w:val="Normal"/>
        <w:jc w:val="both"/>
        <w:rPr>
          <w:rFonts w:ascii="Times New Roman" w:hAnsi="Times New Roman" w:cs="Times New Roman"/>
          <w:sz w:val="22"/>
          <w:szCs w:val="22"/>
        </w:rPr>
      </w:pPr>
      <w:r>
        <w:rPr>
          <w:rFonts w:cs="Times New Roman" w:ascii="Times New Roman" w:hAnsi="Times New Roman"/>
          <w:sz w:val="22"/>
          <w:szCs w:val="22"/>
        </w:rPr>
        <w:t>1. Полезный контрперенос — это контрперенос, вызванный самим клиентом, а не тот, который исходит из внутренних конфликтов кон</w:t>
        <w:softHyphen/>
        <w:t>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2. Контрпереносное чувство может стать психотерапевтичным толь</w:t>
        <w:softHyphen/>
        <w:t>ко в том случае, когда терапевт способен поддерживать или сохранять оптимальную дистанцию в чувстве. Это чувство не подавляется, впол</w:t>
        <w:softHyphen/>
        <w:t>не осознается консультантом, но при этом он не погружен в него це</w:t>
        <w:softHyphen/>
        <w:t>ликом. Переживая чувство, связанное с клиентом или его переносом, консультант, в то же время, наблюдает за ним как бы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 Кан приводит весьма выразительный пример: «Клиент говорит о женщинах в манере, кажущейся консультанту-женщине уни</w:t>
        <w:softHyphen/>
        <w:t>жающей. После нескольких подобных случаев ее объективность раз</w:t>
        <w:softHyphen/>
        <w:t>рушается, и она ловит себя на том, что сердится на него. Она понима</w:t>
        <w:softHyphen/>
        <w:t>ет, что клиент не может не осознавать того, какой эффект при подоб</w:t>
        <w:softHyphen/>
        <w:t>ных замечаниях оказывают на консультанта-женщину, или, если на то пошло, на любую женщину. Гнев консультанта уменьшается с появле</w:t>
        <w:softHyphen/>
        <w:t>нием интересующего ее вопроса, почему он хочет оскорбить и оттолк</w:t>
        <w:softHyphen/>
        <w:t>нуть ее от себя. Теперь у консультанта есть информация для исследо</w:t>
        <w:softHyphen/>
        <w:t>вания аспектов взаимоотношений, ранее скрытых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клиент красноречиво и театрально долго расска</w:t>
        <w:softHyphen/>
        <w:t>зывает свою историю, консультант осознает, что начинает чувствовать себя зрителем трагического, романтического представления. У кон</w:t>
        <w:softHyphen/>
        <w:t>сультанта создается отчетливое впечатление, что клиенту ничего не нужно от него, кроме присутствия в качестве восхищенной публики. Сначала консультант получает удовольствие от своей роли. История клиента действительно замечательная. Затем постепенно приходит понимание состояния одиночества и бесполезности своего присут</w:t>
        <w:softHyphen/>
        <w:t>ствия. Клиент выражает полное удовлетворение, ему действительно необходимо было, чтобы его историю выслушали. Чувство одиноче</w:t>
        <w:softHyphen/>
        <w:t>ства консультанта усугубляется и становится довольно сильным. В ка</w:t>
        <w:softHyphen/>
        <w:t>кой-то момент его осеняет удивительное подозрение: возможно, кли</w:t>
        <w:softHyphen/>
        <w:t>ент демонстрирует ему ситуацию из детства, когда один из родителей или оба настолько склонны к нарциссическим проявлениям, что един</w:t>
        <w:softHyphen/>
        <w:t>ственной возможной ролью для ребенка является роль восхищенного и ужасно одинокого зрителя. Консультанту открылся новый смысл понимания и исследования страдания клиента»80.</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79 Кан М. Между психотерапевтом и клиентом: новые взаимоотношения. СПб., 1997. С. 113.</w:t>
      </w:r>
    </w:p>
    <w:p>
      <w:pPr>
        <w:pStyle w:val="Normal"/>
        <w:jc w:val="both"/>
        <w:rPr>
          <w:rFonts w:ascii="Times New Roman" w:hAnsi="Times New Roman" w:cs="Times New Roman"/>
          <w:sz w:val="22"/>
          <w:szCs w:val="22"/>
        </w:rPr>
      </w:pPr>
      <w:r>
        <w:rPr>
          <w:rFonts w:cs="Times New Roman" w:ascii="Times New Roman" w:hAnsi="Times New Roman"/>
          <w:sz w:val="22"/>
          <w:szCs w:val="22"/>
        </w:rPr>
        <w:t>80 Там же. С. 113.</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ующим контрпереносом является любой контрперенос, ставший причиной затруд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Р. Кочюнас обращает внимание на то, что контрперенос, мешающий консультированию, может обусловливаться следующими причинами81:</w:t>
      </w:r>
    </w:p>
    <w:p>
      <w:pPr>
        <w:pStyle w:val="Normal"/>
        <w:jc w:val="both"/>
        <w:rPr>
          <w:rFonts w:ascii="Times New Roman" w:hAnsi="Times New Roman" w:cs="Times New Roman"/>
          <w:sz w:val="22"/>
          <w:szCs w:val="22"/>
        </w:rPr>
      </w:pPr>
      <w:r>
        <w:rPr>
          <w:rFonts w:cs="Times New Roman" w:ascii="Times New Roman" w:hAnsi="Times New Roman"/>
          <w:sz w:val="22"/>
          <w:szCs w:val="22"/>
        </w:rPr>
        <w:t>1)  стремлением консультанта нравиться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2)  боязнью консультанта, что клиенты могут о нем плохо по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3)  эротическими чувствами консультанта по отношению к клиен</w:t>
        <w:softHyphen/>
        <w:t>ту, наличием сексуальных фантазий, связанных с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4)  чрезмерной эмоциональной реакцией на клиентов, провоциру</w:t>
        <w:softHyphen/>
        <w:t>ющих у консультанта чувства, обусловленные его внутренними конфликтами;</w:t>
      </w:r>
    </w:p>
    <w:p>
      <w:pPr>
        <w:pStyle w:val="Normal"/>
        <w:jc w:val="both"/>
        <w:rPr>
          <w:rFonts w:ascii="Times New Roman" w:hAnsi="Times New Roman" w:cs="Times New Roman"/>
          <w:sz w:val="22"/>
          <w:szCs w:val="22"/>
        </w:rPr>
      </w:pPr>
      <w:r>
        <w:rPr>
          <w:rFonts w:cs="Times New Roman" w:ascii="Times New Roman" w:hAnsi="Times New Roman"/>
          <w:sz w:val="22"/>
          <w:szCs w:val="22"/>
        </w:rPr>
        <w:t>5)  стремлением занимать пророческую позицию и давать клиен</w:t>
        <w:softHyphen/>
        <w:t>там советы, как им следует жить.</w:t>
      </w:r>
    </w:p>
    <w:p>
      <w:pPr>
        <w:pStyle w:val="Normal"/>
        <w:jc w:val="both"/>
        <w:rPr>
          <w:rFonts w:ascii="Times New Roman" w:hAnsi="Times New Roman" w:cs="Times New Roman"/>
          <w:sz w:val="22"/>
          <w:szCs w:val="22"/>
        </w:rPr>
      </w:pPr>
      <w:r>
        <w:rPr>
          <w:rFonts w:cs="Times New Roman" w:ascii="Times New Roman" w:hAnsi="Times New Roman"/>
          <w:sz w:val="22"/>
          <w:szCs w:val="22"/>
        </w:rPr>
        <w:t>М. Кан перечисляет возможные опасности, которые создает препят</w:t>
        <w:softHyphen/>
        <w:t>ствующий контрперенос.</w:t>
      </w:r>
    </w:p>
    <w:p>
      <w:pPr>
        <w:pStyle w:val="Normal"/>
        <w:jc w:val="both"/>
        <w:rPr>
          <w:rFonts w:ascii="Times New Roman" w:hAnsi="Times New Roman" w:cs="Times New Roman"/>
          <w:sz w:val="22"/>
          <w:szCs w:val="22"/>
        </w:rPr>
      </w:pPr>
      <w:r>
        <w:rPr>
          <w:rFonts w:cs="Times New Roman" w:ascii="Times New Roman" w:hAnsi="Times New Roman"/>
          <w:sz w:val="22"/>
          <w:szCs w:val="22"/>
        </w:rPr>
        <w:t>1. Препятствующий контрперенос делает консультанта нечувстви</w:t>
        <w:softHyphen/>
        <w:t>тельным ко многим аспектам проблемы и чувствам клиента, не отно</w:t>
        <w:softHyphen/>
        <w:t>сящимся к области контрпереноса. Или, наоборот, он может заставить консультанта сосредоточиться на том, что является скорее его пробле</w:t>
        <w:softHyphen/>
        <w:t>мой, нежели проблемой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нсультант-женщина, имеющая неудовлетворительные проблемы со свекровью и не осознающая, что эта проблема «вмешивает</w:t>
        <w:softHyphen/>
        <w:t>ся» в ее понимание ситуации клиентки, может сосредоточиться на обстоя</w:t>
        <w:softHyphen/>
        <w:t>тельствах, связанных со свекровью и не обратить внимание на то, что кли</w:t>
        <w:softHyphen/>
        <w:t>ентка много раз сигнализировала ей, что для нее важнее разобраться в от</w:t>
        <w:softHyphen/>
        <w:t>ношениях с мужем («ну, это-то я как-нибудь перетерплю», «понятно, что мать защищает сына, но самое главное, что он хочет обмануть мен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2. Контрперенос может побуждать консультанта использовать кли</w:t>
        <w:softHyphen/>
        <w:t>ентов для косвенного само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Например, консультант, склонный к доминированию, постоянно навязывает свою волю и свое видение проблемы клиенту. Консультант, склонный создавать зависимые отношения, чрезмерно опекает кли</w:t>
        <w:softHyphen/>
        <w:t>ента, пытаясь решать за него его проблему. Консультант, видящий в своей жизни особую опасность попасть в зависимость, подталкивает клиентку к разводу и т. п.</w:t>
      </w:r>
    </w:p>
    <w:p>
      <w:pPr>
        <w:pStyle w:val="Normal"/>
        <w:jc w:val="both"/>
        <w:rPr>
          <w:rFonts w:ascii="Times New Roman" w:hAnsi="Times New Roman" w:cs="Times New Roman"/>
          <w:sz w:val="22"/>
          <w:szCs w:val="22"/>
        </w:rPr>
      </w:pPr>
      <w:r>
        <w:rPr>
          <w:rFonts w:cs="Times New Roman" w:ascii="Times New Roman" w:hAnsi="Times New Roman"/>
          <w:sz w:val="22"/>
          <w:szCs w:val="22"/>
        </w:rPr>
        <w:t>3.  Контрперенос может приводить к тому, что консультант, выра</w:t>
        <w:softHyphen/>
        <w:t>жая словами то, что «положено» выражать, невербально подает кли</w:t>
        <w:softHyphen/>
        <w:t>енту сигналы прямо противоположн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Кочюнас Р. Основы психологического консультирования. М., 1999. С. 77—78.</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бессознательно консультант нуждается в том, что</w:t>
        <w:softHyphen/>
        <w:t>бы определенный клиент (или все его клиенты) восхищался им и лю</w:t>
        <w:softHyphen/>
        <w:t>бил, сколько бы он ни говорил вслух, что приветствует все негативные чувства клиента в свой адрес, клиент, вероятно, воспримет тысячу кро</w:t>
        <w:softHyphen/>
        <w:t>шечных намеков, которые покажут, как он в действительности отно</w:t>
        <w:softHyphen/>
        <w:t>сится к гневу и критике.</w:t>
      </w:r>
    </w:p>
    <w:p>
      <w:pPr>
        <w:pStyle w:val="Normal"/>
        <w:jc w:val="both"/>
        <w:rPr>
          <w:rFonts w:ascii="Times New Roman" w:hAnsi="Times New Roman" w:cs="Times New Roman"/>
          <w:sz w:val="22"/>
          <w:szCs w:val="22"/>
        </w:rPr>
      </w:pPr>
      <w:r>
        <w:rPr>
          <w:rFonts w:cs="Times New Roman" w:ascii="Times New Roman" w:hAnsi="Times New Roman"/>
          <w:sz w:val="22"/>
          <w:szCs w:val="22"/>
        </w:rPr>
        <w:t>4.  Контрперенос может привести консультанта к вмешательству, противоречащему интересам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нсультант может, пользуясь знанием болевых точек клиента, намеренно делать ему больно, «наказывая» за сопротивле</w:t>
        <w:softHyphen/>
        <w:t>ние или за вызванное раздражение. Кроме того, если клиент «вклю</w:t>
        <w:softHyphen/>
        <w:t>чил» наиболее глубокие переживания консультанта, относящиеся к детским взаимоотношениям с родителями, консультант может, напри</w:t>
        <w:softHyphen/>
        <w:t>мер, проецировать на клиента свои чувства относительно отца или матери, что будет препятствовать эмпатическому восприятию ситуа</w:t>
        <w:softHyphen/>
        <w:t>ции и чувств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5.  Контрперенос может привести к принятию ролей, навязанных переносом клиента. Клиент может влиять на консультанта с тем, что</w:t>
        <w:softHyphen/>
        <w:t>бы он принял эти роли. Это называется проективной идентификацией. Если консультант поддается такому влиянию, то это называется про</w:t>
        <w:softHyphen/>
        <w:t>ективной контридентифик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клиент видит в консультанте своего отца, от кото</w:t>
        <w:softHyphen/>
        <w:t>рого долго зависел и которого боялся, консультант вскоре может по</w:t>
        <w:softHyphen/>
        <w:t>чувствовать желание одновременно опекать и властвовать над клиен</w:t>
        <w:softHyphen/>
        <w:t>том, хотя, возможно, это чувство и не доставит удовольствия консуль</w:t>
        <w:softHyphen/>
        <w:t>танту. Если, например, клиент начинает вести себя с консультантом так, как он вел себя по отношению к своей матери в подростковом возрасте, консультант вскоре может заметить, что часто раздражается на клиента за «непослушание» и, в то же время, излишне беспокоится за него. Если клиент занимает в жизни роль жертвы, он может вызвать в консультанте чувства жалости и желание «спасти» его или, наоборот, желание наказыва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амой трудной задачей для консультанта является постоянное осознание контрпереноса. Мы стремимся быть объективными и ней</w:t>
        <w:softHyphen/>
        <w:t>тральными, хотим, чтобы чувства к клиенту были нашими слугами, а не хозяевами. Мы более, чем хотим — требуем это от себя... Но исти</w:t>
        <w:softHyphen/>
        <w:t>на состоит в том, что я никогда, ни на одну минуту не бываю свободен</w:t>
      </w:r>
    </w:p>
    <w:p>
      <w:pPr>
        <w:pStyle w:val="Normal"/>
        <w:jc w:val="both"/>
        <w:rPr>
          <w:rFonts w:ascii="Times New Roman" w:hAnsi="Times New Roman" w:cs="Times New Roman"/>
          <w:sz w:val="22"/>
          <w:szCs w:val="22"/>
        </w:rPr>
      </w:pPr>
      <w:r>
        <w:rPr>
          <w:rFonts w:cs="Times New Roman" w:ascii="Times New Roman" w:hAnsi="Times New Roman"/>
          <w:sz w:val="22"/>
          <w:szCs w:val="22"/>
        </w:rPr>
        <w:t>от этого 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пКанМ Между психотерапевтом и клиентом новые взаимоотношения. СПб., 1997 С 115.</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не в силах устранить свои контр</w:t>
        <w:softHyphen/>
        <w:t>переносные реакции, однако он в силах научиться быстро распознавать их и использо</w:t>
        <w:softHyphen/>
        <w:t>вать (или не использовать, если это препят</w:t>
        <w:softHyphen/>
        <w:t>ствующий контрперенос) с целью углубления взаимоотношений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можем вернуться с контрпереносным реакциям по отно</w:t>
        <w:softHyphen/>
        <w:t>шению к созависимым кл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t>Из трех основных типов реагирования на созависимых клиентов, рассмотренных несколько ранее, наиболее распространенным явля</w:t>
        <w:softHyphen/>
        <w:t>ется стремление доминировать и вести, навязывая свои представле</w:t>
        <w:softHyphen/>
        <w:t>ния и систему ценностей. Директивность психолога в такой позиции приводит к давлению и даже может переживаться клиентом как наси</w:t>
        <w:softHyphen/>
        <w:t>лие. Рано или поздно клиент замечает, что вместо психологических аспектов проблемы обсуждаются социальные, этические, нравствен</w:t>
        <w:softHyphen/>
        <w:t>ные нормы. Вместо сопровождения клиента при решении проблемы консультант буквально «волочет» его к «правильному»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ситуации у клиента либо растет сопротивление и полностью утрачивается доверие к психологу, либо формируется зависимость от консультанта, развивается ощущение собственного бессилия. Часто клиенты перекладывают на плечи «всемогущего» и «всезнающего» спе</w:t>
        <w:softHyphen/>
        <w:t>циалиста всю ответственность за решение проблемы. Этому может спо</w:t>
        <w:softHyphen/>
        <w:t>собствовать одна из форм стремления властвовать и контролировать: оно далеко не всегда проявляется в открытом доминировании и при</w:t>
        <w:softHyphen/>
        <w:t>казном тоне, а может иметь вид внешне мягкого и доброжелательного «обволакивания» клиента, освобождения его от ответственности за при</w:t>
        <w:softHyphen/>
        <w:t>нятое решение (поскольку консультант сам знает, «как надо», и сам объяснил это клиенту). Психолог может забывать о цели консультации, соглашаться «повоздействовать» накого-либо по просьбе клиентаи т п., в общем, стать для него и опекуном, и няней, и адвокатом.</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дела, консультант чувствует то же самое (только значитель</w:t>
        <w:softHyphen/>
        <w:t>но слабее), что и созависимый клиент в общении со своим «проблем</w:t>
        <w:softHyphen/>
        <w:t>ным» членом семьи, от которого он зависит и которого хочет «пере</w:t>
        <w:softHyphen/>
        <w:t>воспитать». Только теперь сам клиент начинает вести себя так же, как его безответственный близкий: перекладывает на плечи психолога от</w:t>
        <w:softHyphen/>
        <w:t>ветственность, обещает, но не выполняет договоренности, даже после многократных бесед и, казалось бы, твердо принятого решения об из</w:t>
        <w:softHyphen/>
        <w:t>менении стереотипов, не может удержаться от прежней модели пове</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реакции контрпереноса в общении с созависимы</w:t>
        <w:softHyphen/>
        <w:t>ми вполне объяснимы: «мученичество» и «спасательство» — столь рас</w:t>
        <w:softHyphen/>
        <w:t>пространенные и всепоглощающие комплексы, что мало кому удает</w:t>
        <w:softHyphen/>
        <w:t>ся не «подцепить» в раннем детстве хотя бы какие-то из их составляю</w:t>
        <w:softHyphen/>
        <w:t>щих. Всем хочется чувствовать себя значимыми, самоутверждаться, быть признанными и полезными. Разница только в силе потребности. Консультант выбрал помогающую профессию, суть которой — помо</w:t>
        <w:softHyphen/>
        <w:t>гать в беде, «врачевать, лечить» душу. И, стало быть, он сильнее в этот момент, он чувствует себя на высоте, а значит, самоутверждается через своих клиентов. Это необходимо признать и принять в себе, чтобы иллюзии о собственной альтруистичности не закрывали от сознания истинные причины наш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в той или иной степени склонен к созависимы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сультант не принимает этих качеств в себе, он злится на клиента, почувствовав усиление отвергаемых потребностей. Или он находит родственную душу, которая в роли «неправильно живущего» человека точно вписывается в сценарий его стремления контролиро</w:t>
        <w:softHyphen/>
        <w:t>вать и управлять чужой судьб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к уже было сказано, ничего не может быть вреднее соза-висимости, особенно если это созависимость консультанта от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Й КОНТЕЙНЕР КАК УСЛОВИЕ БЕЗОПАСНОСТ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е наблюдение за своими реакциями, партнерская по</w:t>
        <w:softHyphen/>
        <w:t>зиция (на равных), зрелая забота, принятие клиента таким, каков он есть, и при этом четкое следование в направлении установленной кли</w:t>
        <w:softHyphen/>
        <w:t>ентом цели — это основные параметры, описывающие понятие «пси</w:t>
        <w:softHyphen/>
        <w:t>хотерапевтический контейнер».</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безоценочного принятия и партнерского взаимодей</w:t>
        <w:softHyphen/>
        <w:t>ствия клиент перестанет бояться отвержения, постороннего давления и постепенно, со свойственной ему скоростью, начинает открываться для изменений. Поведение консультанта в этом процессе становится</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ю для построения его отношений уже с близкими на основе принятия, безоценочности и уважительного отношения к психологи</w:t>
        <w:softHyphen/>
        <w:t>ческим границам.</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ение психотерапевтического контейнера предполагает со</w:t>
        <w:softHyphen/>
        <w:t>блюдение еще нескольк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1. Клиент должен хотеть принять помощь от консультанта. Если консультант в процессе беседы выясняет, что клиент не заинтересован и не желает общаться с консультантом, он обязан отказаться от кон</w:t>
        <w:softHyphen/>
        <w:t>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Консультант должен реалистично оценивать свой професси</w:t>
        <w:softHyphen/>
        <w:t>ональный уровень и свою профессиональную компетентность. Если консультант не обладает необходимыми профессиональны</w:t>
        <w:softHyphen/>
        <w:t>ми знаниями и навыками, он должен отказаться от работы с кли</w:t>
        <w:softHyphen/>
        <w:t>ентом.</w:t>
      </w:r>
    </w:p>
    <w:p>
      <w:pPr>
        <w:pStyle w:val="Normal"/>
        <w:jc w:val="both"/>
        <w:rPr>
          <w:rFonts w:ascii="Times New Roman" w:hAnsi="Times New Roman" w:cs="Times New Roman"/>
          <w:sz w:val="22"/>
          <w:szCs w:val="22"/>
        </w:rPr>
      </w:pPr>
      <w:r>
        <w:rPr>
          <w:rFonts w:cs="Times New Roman" w:ascii="Times New Roman" w:hAnsi="Times New Roman"/>
          <w:sz w:val="22"/>
          <w:szCs w:val="22"/>
        </w:rPr>
        <w:t>3. В любом случае отказа от работы с клиентом консультант дол</w:t>
        <w:softHyphen/>
        <w:t>жен объяснить причину отказа и порекомендовать ему специалиста, который, по его мнению, может помочь клиенту в решении его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4. Консультант должен учитывать суверенное право клиента на лю</w:t>
        <w:softHyphen/>
        <w:t>бую систему ценностей и право на любые цели и задачи, которые ста</w:t>
        <w:softHyphen/>
        <w:t>вит перед собой клиент. Тем не менее этот постулат ни в коей мере не отрицает права самого консультанта признать невозможность ра</w:t>
        <w:softHyphen/>
        <w:t>боты с клиентом в том случае, если его система ценностей, его мо</w:t>
        <w:softHyphen/>
        <w:t>ральные и нравственные предпочтения не позволяют ему сопровож</w:t>
        <w:softHyphen/>
        <w:t>дать клиента на пути к его целям. Например, консультант может от</w:t>
        <w:softHyphen/>
        <w:t>казать клиенту в выборе и разработке шагов по осуществлению мщения, причинения вреда другому человеку и т. п. В то же время, для квалифицированного консультанта отказ клиенту на основании неприятия его системы ценностей может быть, скорее, исключитель</w:t>
        <w:softHyphen/>
        <w:t>ным случаем, чем правилом.</w:t>
      </w:r>
    </w:p>
    <w:p>
      <w:pPr>
        <w:pStyle w:val="Normal"/>
        <w:jc w:val="both"/>
        <w:rPr>
          <w:rFonts w:ascii="Times New Roman" w:hAnsi="Times New Roman" w:cs="Times New Roman"/>
          <w:sz w:val="22"/>
          <w:szCs w:val="22"/>
        </w:rPr>
      </w:pPr>
      <w:r>
        <w:rPr>
          <w:rFonts w:cs="Times New Roman" w:ascii="Times New Roman" w:hAnsi="Times New Roman"/>
          <w:sz w:val="22"/>
          <w:szCs w:val="22"/>
        </w:rPr>
        <w:t>5. Клиент имеет право не доверять психологу и «проверять» его на</w:t>
        <w:softHyphen/>
        <w:t>д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6.  Клиент имеет право не только использовать время консульта</w:t>
        <w:softHyphen/>
        <w:t>ции по своему усмотрению, но и вести себя так, как захочет. Един</w:t>
        <w:softHyphen/>
        <w:t>ственное, чего ему нельзя делать, это совершать насилие над кон</w:t>
        <w:softHyphen/>
        <w:t>сультантом, разрушать что-либо и приносить реальный вред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7.  Клиент может сообщать консультанту о своей системе ценнос</w:t>
        <w:softHyphen/>
        <w:t>тей и, в отличие от консультанта, настаивать на сохранении даже не</w:t>
        <w:softHyphen/>
        <w:t>конструктивных установок. Правда, при этом он же и несет за это от</w:t>
        <w:softHyphen/>
        <w:t>ветственность перед самим собой и свое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взгляд, сопротивление — это самое парадоксальное яв</w:t>
        <w:softHyphen/>
        <w:t>ление в процессе консультативного сопровождения клиента. Действи</w:t>
        <w:softHyphen/>
        <w:t>тельно, человек обратился к консультанту, чтобы разрешить свою про</w:t>
        <w:softHyphen/>
        <w:t>блему, то есть произвести изменения. Но когда он встает перед необ</w:t>
        <w:softHyphen/>
        <w:t>ходимостью совершить их в реальной жизни или в себе, он начинает сопротивляться этому, находя бесчисленные причины сохранения пре</w:t>
        <w:softHyphen/>
        <w:t>жнего положения. На самом деле, такое сопротивление — вполне ес</w:t>
        <w:softHyphen/>
        <w:t>тественный этап на пути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человек, неважно, является ли он клиентом или нет, всегда стремится сохранить статус-кво до тех пор, пока это возможно. В то же время неизвестное будущее настораживает, вызывает бесчисленные опасения. К тому же, для того чтобы создать нечто новое, будь то от</w:t>
        <w:softHyphen/>
        <w:t>ношения, выработка новых навыков или новое видение мира, сначала приходится заниматься разрушением привычных стереотипов. А вот это уже не только страшно, но и больно.</w:t>
      </w:r>
    </w:p>
    <w:p>
      <w:pPr>
        <w:pStyle w:val="Normal"/>
        <w:jc w:val="both"/>
        <w:rPr>
          <w:rFonts w:ascii="Times New Roman" w:hAnsi="Times New Roman" w:cs="Times New Roman"/>
          <w:sz w:val="22"/>
          <w:szCs w:val="22"/>
        </w:rPr>
      </w:pPr>
      <w:r>
        <w:rPr>
          <w:rFonts w:cs="Times New Roman" w:ascii="Times New Roman" w:hAnsi="Times New Roman"/>
          <w:sz w:val="22"/>
          <w:szCs w:val="22"/>
        </w:rPr>
        <w:t>Р. Энтони пишет: «Не имеет значения, сколь велико было ваше же</w:t>
        <w:softHyphen/>
        <w:t>лание изменить жизнь к лучшему, наступит время, когда вам захочет</w:t>
        <w:softHyphen/>
        <w:t>ся пойти на попятный. С чем это связано — с ленью, с недостатком силы воли? Не обязательно. Отступление свойственно всем. Каждый из нас сопротивляется значительным изменениям независимо оттого, приведут ли они к успеху или к неудаче.</w:t>
      </w:r>
    </w:p>
    <w:p>
      <w:pPr>
        <w:pStyle w:val="Normal"/>
        <w:jc w:val="both"/>
        <w:rPr>
          <w:rFonts w:ascii="Times New Roman" w:hAnsi="Times New Roman" w:cs="Times New Roman"/>
          <w:sz w:val="22"/>
          <w:szCs w:val="22"/>
        </w:rPr>
      </w:pPr>
      <w:r>
        <w:rPr>
          <w:rFonts w:cs="Times New Roman" w:ascii="Times New Roman" w:hAnsi="Times New Roman"/>
          <w:sz w:val="22"/>
          <w:szCs w:val="22"/>
        </w:rPr>
        <w:t>Наше тело, мозг, поведение имеют устойчивую тенденцию к по</w:t>
        <w:softHyphen/>
        <w:t>стоянству и сопротивляются переменам. Это сопротивление назы</w:t>
        <w:softHyphen/>
        <w:t>вается гомеостазом и присуще всем саморегулируемым системам, как психологическим, так и физическим. Когда бы вы ни решились на какие-то изменения, ваше бессознательное чувствует угрозу и начи</w:t>
        <w:softHyphen/>
        <w:t>нает посылать предупредительные сигналы. Это — часть механизма выживания. Ваше бессознательное думает, что если вы предпримете те или иные изменения, то пострадаете, поэтому и старается защи</w:t>
        <w:softHyphen/>
        <w:t>тить вас. Гомеостаз не делает различий между изменениями к худше</w:t>
        <w:softHyphen/>
        <w:t>му и к лучшему. Он сопротивляется любым переменам. Даже если вы всем довольны и собираетесь извлечь из перемен только выгоду, го</w:t>
        <w:softHyphen/>
        <w:t>меостаз рано или поздно даст о себе знать. Вы получите гомеостати-ческие сигналы тревоги в форме физических или психологических симптомов. Таким образом можно неосознанно навредить себе. Даже</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ыли настроены на победу, то поймайте себя на том, что те</w:t>
        <w:softHyphen/>
        <w:t>ряете силы как раз тогда, когда могли бы достичь цели»83.</w:t>
      </w:r>
    </w:p>
    <w:p>
      <w:pPr>
        <w:pStyle w:val="Normal"/>
        <w:jc w:val="both"/>
        <w:rPr>
          <w:rFonts w:ascii="Times New Roman" w:hAnsi="Times New Roman" w:cs="Times New Roman"/>
          <w:sz w:val="22"/>
          <w:szCs w:val="22"/>
        </w:rPr>
      </w:pPr>
      <w:r>
        <w:rPr>
          <w:rFonts w:cs="Times New Roman" w:ascii="Times New Roman" w:hAnsi="Times New Roman"/>
          <w:sz w:val="22"/>
          <w:szCs w:val="22"/>
        </w:rPr>
        <w:t>Ф. Перлз объясняет этот феномен следующим образом: «Процесс, в результате которого мы приходим к дифференцированной целост</w:t>
        <w:softHyphen/>
        <w:t>ности, — это как бы разделение вещей и новое их соединение, своего рода агрессивное разрушение и реконструкция. Деструктивный аспект отпугивает людей, которые научены считать это и все подобное недо</w:t>
        <w:softHyphen/>
        <w:t>зволенным, жестоким, неправильным. Они боятся подвергать вещи сомнению, рассматривать и задавать вопросы. Люди предполагают, что исследования, необходимые для того, чтобы установить правильную оценку, справедливую на все времена, уже проделано кем-то другим, кто умнее нас, и пытаться смотреть на вещи свежим взглядом с точки зрения собственного опыта — самонадеянно и достойно пориц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вполне очевидно, что для любого рода творческой ре</w:t>
        <w:softHyphen/>
        <w:t>конструкции необходима определенная степень деструкции, разруше</w:t>
        <w:softHyphen/>
        <w:t>ния того, что уже существует. Части данного объекта, данной деятель</w:t>
        <w:softHyphen/>
        <w:t>ности или данной ситуации должны быть заново соединены, чтобы соответствовать требованиям данной актуальности. Речь идет о пере</w:t>
        <w:softHyphen/>
        <w:t>оценке того, как им следует теперь соединиться. Без детального ана</w:t>
        <w:softHyphen/>
        <w:t>лиза и разъятия (деструкции) не может быть близкого соприкоснове</w:t>
        <w:softHyphen/>
        <w:t>ния, волнующего открыт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ая дружба возможна только, если разрушаются определенные барьеры, так что люди начинают понимать друг друга. Такое понима</w:t>
        <w:softHyphen/>
        <w:t>ние предполагает, что человек исследует партнера, так что его «части» связываются с собственными потребностями, которые именно благо</w:t>
        <w:softHyphen/>
        <w:t>даря этому контакту выступают на передни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если переживание не деструктурируется, а «заг</w:t>
        <w:softHyphen/>
        <w:t>латывается», так сказать целиком (интроекция), оно не может быть ассимилировано, не становится нашим собственным»84.</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обходимость разрушения старых стереотипов и привычных моделей заставляет человека сопротивляться процессу из</w:t>
        <w:softHyphen/>
        <w:t>менений и, в частности, консультативному или терапевтическому про</w:t>
        <w:softHyphen/>
        <w:t>цессу.</w:t>
      </w:r>
    </w:p>
    <w:p>
      <w:pPr>
        <w:pStyle w:val="Normal"/>
        <w:jc w:val="both"/>
        <w:rPr>
          <w:rFonts w:ascii="Times New Roman" w:hAnsi="Times New Roman" w:cs="Times New Roman"/>
          <w:sz w:val="22"/>
          <w:szCs w:val="22"/>
        </w:rPr>
      </w:pPr>
      <w:r>
        <w:rPr>
          <w:rFonts w:cs="Times New Roman" w:ascii="Times New Roman" w:hAnsi="Times New Roman"/>
          <w:sz w:val="22"/>
          <w:szCs w:val="22"/>
        </w:rPr>
        <w:t>Дж. Бьюдженталь определяет сопротивление так: «...импульсивное действие, направленное на защиту привычной идентичности и знако</w:t>
        <w:softHyphen/>
        <w:t>мого мира от того, что воспринимается как угроза. В глубинной пси</w:t>
        <w:softHyphen/>
        <w:t>хотерапии сопротивление — это те способы, с помощью которых кли</w:t>
        <w:softHyphen/>
        <w:t>ент избегает состояния истинного субъективного присутствия — от-</w:t>
      </w:r>
    </w:p>
    <w:p>
      <w:pPr>
        <w:pStyle w:val="Normal"/>
        <w:jc w:val="both"/>
        <w:rPr>
          <w:rFonts w:ascii="Times New Roman" w:hAnsi="Times New Roman" w:cs="Times New Roman"/>
          <w:sz w:val="22"/>
          <w:szCs w:val="22"/>
        </w:rPr>
      </w:pPr>
      <w:r>
        <w:rPr>
          <w:rFonts w:cs="Times New Roman" w:ascii="Times New Roman" w:hAnsi="Times New Roman"/>
          <w:sz w:val="22"/>
          <w:szCs w:val="22"/>
        </w:rPr>
        <w:t>83 Энтони Р Преодолеть невозможное. СПб , 1997 С. 99-100.</w:t>
      </w:r>
    </w:p>
    <w:p>
      <w:pPr>
        <w:pStyle w:val="Normal"/>
        <w:jc w:val="both"/>
        <w:rPr>
          <w:rFonts w:ascii="Times New Roman" w:hAnsi="Times New Roman" w:cs="Times New Roman"/>
          <w:sz w:val="22"/>
          <w:szCs w:val="22"/>
        </w:rPr>
      </w:pPr>
      <w:r>
        <w:rPr>
          <w:rFonts w:cs="Times New Roman" w:ascii="Times New Roman" w:hAnsi="Times New Roman"/>
          <w:sz w:val="22"/>
          <w:szCs w:val="22"/>
        </w:rPr>
        <w:t>84 Перлз Ф Опыты психологии самопознания М., 1993. С. 80-81.</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рытости и экспрессивности — в психотерапевтической работе... Со</w:t>
        <w:softHyphen/>
        <w:t>противление проявляется по мере того, как клиент старается удержать</w:t>
        <w:softHyphen/>
        <w:t>ся от глубокого погружения в психотерапевтическую работу...»85</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источниках, которые препятствуют изменениям, выделяют несколько видов сопротивления86.</w:t>
      </w:r>
    </w:p>
    <w:p>
      <w:pPr>
        <w:pStyle w:val="Normal"/>
        <w:jc w:val="both"/>
        <w:rPr>
          <w:rFonts w:ascii="Times New Roman" w:hAnsi="Times New Roman" w:cs="Times New Roman"/>
          <w:sz w:val="22"/>
          <w:szCs w:val="22"/>
        </w:rPr>
      </w:pPr>
      <w:r>
        <w:rPr>
          <w:rFonts w:cs="Times New Roman" w:ascii="Times New Roman" w:hAnsi="Times New Roman"/>
          <w:sz w:val="22"/>
          <w:szCs w:val="22"/>
        </w:rPr>
        <w:t>1.  Сопротивление-подавление. Человек испытывает потребность за</w:t>
        <w:softHyphen/>
        <w:t>щитить себя от импульсов, воспоминаний и ощущений, которые мог</w:t>
        <w:softHyphen/>
        <w:t>ли бы вызвать болезненное переживание. Чем ближе приближается по</w:t>
        <w:softHyphen/>
        <w:t>давленный материал к сознанию, тем больше возрастает сопротивле</w:t>
        <w:softHyphen/>
        <w:t>ние. Человек буквально слепнет и глохнет, не воспринимая очевидного.</w:t>
      </w:r>
    </w:p>
    <w:p>
      <w:pPr>
        <w:pStyle w:val="Normal"/>
        <w:jc w:val="both"/>
        <w:rPr>
          <w:rFonts w:ascii="Times New Roman" w:hAnsi="Times New Roman" w:cs="Times New Roman"/>
          <w:sz w:val="22"/>
          <w:szCs w:val="22"/>
        </w:rPr>
      </w:pPr>
      <w:r>
        <w:rPr>
          <w:rFonts w:cs="Times New Roman" w:ascii="Times New Roman" w:hAnsi="Times New Roman"/>
          <w:sz w:val="22"/>
          <w:szCs w:val="22"/>
        </w:rPr>
        <w:t>2.  Сопротивление-перенос. Клиент может сопротивляться осозна</w:t>
        <w:softHyphen/>
        <w:t>нию своих реакций по отношению к консультанту вообще или испы</w:t>
        <w:softHyphen/>
        <w:t>тывать сопротивление при осознавании причин тех или иных реак</w:t>
        <w:softHyphen/>
        <w:t>ций на консультанта. Вместо этого он выдвигает различные рацио</w:t>
        <w:softHyphen/>
        <w:t>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Сопротивление вторичных выгод (то есть потери преимуществ, даваемых проблемой). Например, клиентка может сопротивляться из</w:t>
        <w:softHyphen/>
        <w:t>бавлению от депрессии, так как ее положение «несчастной женщины» дает ей повышенное внимание родственников, психолога и других людей, а также способствует сокрытию от самой себя нежелания взять ответственность за свою жизнь, страха оказаться неуспешной и т. п. Депрессия дает ее беспомощности вполне «легальн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4.  Сопротивление сложностям отношений. Внутриличностные из</w:t>
        <w:softHyphen/>
        <w:t>менения, происходящие у клиента, могут вызывать сложности в его отношениях с людьми, занимающими важное место в его окружении.</w:t>
      </w:r>
    </w:p>
    <w:p>
      <w:pPr>
        <w:pStyle w:val="Normal"/>
        <w:jc w:val="both"/>
        <w:rPr>
          <w:rFonts w:ascii="Times New Roman" w:hAnsi="Times New Roman" w:cs="Times New Roman"/>
          <w:sz w:val="22"/>
          <w:szCs w:val="22"/>
        </w:rPr>
      </w:pPr>
      <w:r>
        <w:rPr>
          <w:rFonts w:cs="Times New Roman" w:ascii="Times New Roman" w:hAnsi="Times New Roman"/>
          <w:sz w:val="22"/>
          <w:szCs w:val="22"/>
        </w:rPr>
        <w:t>5. Сопротивление стыда. Человек не хочет признать опыт своего дет</w:t>
        <w:softHyphen/>
        <w:t>ства, которого стесняется, или увидеть в себе то, что вызывает у него отвращение, стыд, осужде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6.  Сопротивление контролю. Клиент может сопротивляться изме</w:t>
        <w:softHyphen/>
        <w:t>нениям, если подозревает консультанта в том, что тот манипулирует им и хочет изменить его с какой -то выгодой для себя, то есть чувствует себя объектом в руках консультанта. Это может быть по причине ошиб</w:t>
        <w:softHyphen/>
        <w:t>ки психолога, но чаще является следствием проекции клиента своего са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7. Сопротивление дискомфорту адаптации. Период, когда нечто но</w:t>
        <w:softHyphen/>
        <w:t>вое еще не стало привычным, сопровождается большим дискомфор</w:t>
        <w:softHyphen/>
        <w:t>том и вызывает чувство неловкости, неуверенности, тревожности. Че</w:t>
        <w:softHyphen/>
        <w:t>ловек стремится защититься от этого состояния.</w:t>
      </w:r>
    </w:p>
    <w:p>
      <w:pPr>
        <w:pStyle w:val="Normal"/>
        <w:jc w:val="both"/>
        <w:rPr/>
      </w:pPr>
      <w:r>
        <w:rPr>
          <w:rFonts w:cs="Times New Roman" w:ascii="Times New Roman" w:hAnsi="Times New Roman"/>
          <w:sz w:val="22"/>
          <w:szCs w:val="22"/>
          <w:lang w:val="en-US"/>
        </w:rPr>
        <w:t xml:space="preserve">85 </w:t>
      </w:r>
      <w:r>
        <w:rPr>
          <w:rFonts w:cs="Times New Roman" w:ascii="Times New Roman" w:hAnsi="Times New Roman"/>
          <w:sz w:val="22"/>
          <w:szCs w:val="22"/>
        </w:rPr>
        <w:t>Бьюдженталь Дж. Искусство психотерапевта. СПб., 2001. С. 169.</w:t>
      </w:r>
    </w:p>
    <w:p>
      <w:pPr>
        <w:pStyle w:val="Normal"/>
        <w:jc w:val="both"/>
        <w:rPr>
          <w:rFonts w:ascii="Times New Roman" w:hAnsi="Times New Roman" w:cs="Times New Roman"/>
          <w:sz w:val="22"/>
          <w:szCs w:val="22"/>
        </w:rPr>
      </w:pPr>
      <w:r>
        <w:rPr>
          <w:rFonts w:cs="Times New Roman" w:ascii="Times New Roman" w:hAnsi="Times New Roman"/>
          <w:sz w:val="22"/>
          <w:szCs w:val="22"/>
        </w:rPr>
        <w:t>86  Сандлер Дж., Дэр К., Холдер А. Пациент и психоаналитик. М., 1995. С. 93—105.</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8. «Бегство в здоровье». Страх перед последствиями изменений мо</w:t>
        <w:softHyphen/>
        <w:t>жет быть настолько велик, что клиент может перестать видеть свою проблему как таковую, считая, что разрешил ее, демонстрировать до</w:t>
        <w:softHyphen/>
        <w:t>стижения в разрешении проблемы или просто перестать посещать кон</w:t>
        <w:softHyphen/>
        <w:t>сультанта, заявив, что у него теперь все в порядке, хотя объективные факты со всей очевидностью будут свидетельствовать о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Л. Бассет перечисляет несколько видов сопротивления87, два из ко</w:t>
        <w:softHyphen/>
        <w:t>торых еще не упоминались.</w:t>
      </w:r>
    </w:p>
    <w:p>
      <w:pPr>
        <w:pStyle w:val="Normal"/>
        <w:jc w:val="both"/>
        <w:rPr>
          <w:rFonts w:ascii="Times New Roman" w:hAnsi="Times New Roman" w:cs="Times New Roman"/>
          <w:sz w:val="22"/>
          <w:szCs w:val="22"/>
        </w:rPr>
      </w:pPr>
      <w:r>
        <w:rPr>
          <w:rFonts w:cs="Times New Roman" w:ascii="Times New Roman" w:hAnsi="Times New Roman"/>
          <w:sz w:val="22"/>
          <w:szCs w:val="22"/>
        </w:rPr>
        <w:t>1. Страх поражения. Некоторые люди чувствуют себя настолько не</w:t>
        <w:softHyphen/>
        <w:t>уверенно, что, если бы им пришлось потерпеть поражение, неудача задела бы их слишком сильно и причинила бы остр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2.  Страх потери. Меняя себя или обстоятельства своей жизни, че</w:t>
        <w:softHyphen/>
        <w:t>ловек может не без оснований предполагать, что ему придется пере</w:t>
        <w:softHyphen/>
        <w:t>жить потерю значимых отношений или привычной работы и т. п. Страх утраты того, что в настоящее время дорого и составляет ценную часть его жизни, может вызвать сильнейшее сопротивление и даже отказ от перемен.</w:t>
      </w:r>
    </w:p>
    <w:p>
      <w:pPr>
        <w:pStyle w:val="Normal"/>
        <w:jc w:val="both"/>
        <w:rPr>
          <w:rFonts w:ascii="Times New Roman" w:hAnsi="Times New Roman" w:cs="Times New Roman"/>
          <w:sz w:val="22"/>
          <w:szCs w:val="22"/>
        </w:rPr>
      </w:pPr>
      <w:r>
        <w:rPr>
          <w:rFonts w:cs="Times New Roman" w:ascii="Times New Roman" w:hAnsi="Times New Roman"/>
          <w:sz w:val="22"/>
          <w:szCs w:val="22"/>
        </w:rPr>
        <w:t>Ф. Перлз также описывает сопротивление клиентов, проявляюще</w:t>
        <w:softHyphen/>
        <w:t>еся в отношении к психотерапевтическому процессу: «В нашем обще</w:t>
        <w:softHyphen/>
        <w:t>стве каждому человеку свойственны те или иные невротические на</w:t>
        <w:softHyphen/>
        <w:t>клонности или внутренние конфликты. Но из тех, кто решил изба</w:t>
        <w:softHyphen/>
        <w:t>виться от них, многие бросают работу. Чаще всего это происходит потому, что человек надеется, что от него не требуется ничего больше</w:t>
        <w:softHyphen/>
        <w:t>го, нежели принести свое тело в кабинет психолога, а уж тот приведет в порядок его душ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скольку именно сам человек должен многое сделать для избавления от нежелательных явлений его психики или характера, то вскоре начинается реакция разочарования. Она вызывается тем, что через некоторое время человек обнаруживает, что психолог ждет от него выполнения трудной работы, а он надеялся получить противополож</w:t>
        <w:softHyphen/>
        <w:t>ное — избежать этой работы. В более благоприятном случае человек начинает видеть перспективу своих трудов, но работа выглядит для него слишком долгой и утомительной. В других случаях человек сначала горячо берется за дело, но затем обнаруживает, что он старается, а до</w:t>
        <w:softHyphen/>
        <w:t>рога по-прежнему еще длинна. Это ему надоедает. Он даже может ис</w:t>
        <w:softHyphen/>
        <w:t>пытывать гнев или пренебрежение по отношению к психологу, или он чувствует обиду: ему кажется, что психолог недостаточно хорошо с ним занимается, поэтому и результат долго не наступает, и он теряет инте</w:t>
        <w:softHyphen/>
        <w:t>рес к работе над собой, небрежно выполняет рекомендации психоте-</w:t>
      </w:r>
    </w:p>
    <w:p>
      <w:pPr>
        <w:pStyle w:val="Normal"/>
        <w:jc w:val="both"/>
        <w:rPr>
          <w:rFonts w:ascii="Times New Roman" w:hAnsi="Times New Roman" w:cs="Times New Roman"/>
          <w:sz w:val="22"/>
          <w:szCs w:val="22"/>
        </w:rPr>
      </w:pPr>
      <w:r>
        <w:rPr>
          <w:rFonts w:cs="Times New Roman" w:ascii="Times New Roman" w:hAnsi="Times New Roman"/>
          <w:sz w:val="22"/>
          <w:szCs w:val="22"/>
        </w:rPr>
        <w:t>87 Бассет Л. Только без паники! СПб., 1997. С. 229, 232.</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певта или вовсе ничего не делает. Тем более что, как правило, те, с кем человек имеет дело в повседневной жизни, не помогают и не со</w:t>
        <w:softHyphen/>
        <w:t>чувствуют его работе, часто считают такое лечение глупостью, подсме</w:t>
        <w:softHyphen/>
        <w:t>иваются над ним или даже сопротивляются его занятиям. Многие не выдерживают этого эмоционального неприятия близких и отступают. Часто понимание, что психотерапия важна, что необходимо рабо</w:t>
        <w:softHyphen/>
        <w:t>тать над собой, принимается только с расстояния, пока дело не дохо</w:t>
        <w:softHyphen/>
        <w:t>дит до необходимости самому этим заниматься. Терапия нацелена на избавление от невротических наклонностей, но они "срослись" с че</w:t>
        <w:softHyphen/>
        <w:t>ловеком, и когда приходится выполнять инструкции и задания психо</w:t>
        <w:softHyphen/>
        <w:t>лога, и выясняется, что это не так просто, как казалось, человек хочет бросить все это с отвращением. Он раздражен. Лучше всего выразить это раздражение в письме к психологу. Но если человек слишком веж</w:t>
        <w:softHyphen/>
        <w:t>лив, чтобы послать его, то написать письмо все-таки нужно. А затем его нужно яростно порвать и выбросить в мусор. Можно, представляя перед собой психолога, энергично, эмоционально «высказать» ему все, человек чувствует и думает о нем. В общем, нужно что-нибудь сделать, чтобы это не застревало в человеке неразрядившейся отрицательной эмоцией»88.</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может проявляться самыми различными способа</w:t>
        <w:softHyphen/>
        <w:t>ми. Например, человек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аздывать или пропускать назначенные встречи с консуль</w:t>
        <w:softHyphen/>
        <w:t>тан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быть» рассказать о важном событии, имеющем отношение к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иться рассеянным, сонливым, откровенно скуч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также, что у 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ут менятьс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 будет происходить в жизни нечто такое, что дела</w:t>
        <w:softHyphen/>
        <w:t>ет «временно» невозможной дальнейшую работу над пробле</w:t>
        <w:softHyphen/>
        <w:t>мой и требует, опять же, «временного» переключения на дру</w:t>
        <w:softHyphen/>
        <w:t>гую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ет интерес к личной жизни консультанта, и он будет скучать при обсуждении собственных чувств и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88 Перлз Ф. Опыты психологии самопознания. М., 1997.</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ложно сопротивление проявляется, когда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ится сохранить свой имидж перед консультантом и не переходит на более глубокие уровн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спорит с консультан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аничивается рациональными рассу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ится пассивным в разгово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ится во всем согласиться с консультантом, не пытаясь обдумать е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ается соответствовать ожиданиям консультанта, избегая искреннего участия в терапевт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сознает свои потребности и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жет установить, что он хочет от консультативного про</w:t>
        <w:softHyphen/>
        <w:t>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писок можно продолжать бесконечно долго, потому что спо</w:t>
        <w:softHyphen/>
        <w:t>соб сопротивления и его проявление изменяется в каждом отдельном случае, с каждым отдельным клиентом и в каждом отдельном периоде консультативн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опротивление клиента говорит вовсе не о его нежела</w:t>
        <w:softHyphen/>
        <w:t>нии меняться, а о его страхе перед переменами. Поэтому работа с со</w:t>
        <w:softHyphen/>
        <w:t>противлением — это еще одна важная задача консультанта на протя</w:t>
        <w:softHyphen/>
        <w:t>жении всего консультативного сопровождения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с сопротивлением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техник, консультирования работа с сопротивлени</w:t>
        <w:softHyphen/>
        <w:t>ем происходит с помощью интерпретаций и конфронтации клиента с реальностью или с консультативной ситуацией. Однако работа с со</w:t>
        <w:softHyphen/>
        <w:t>противлением намного глубже и сложнее, чем простое применение техник.</w:t>
      </w:r>
    </w:p>
    <w:p>
      <w:pPr>
        <w:pStyle w:val="Normal"/>
        <w:jc w:val="both"/>
        <w:rPr>
          <w:rFonts w:ascii="Times New Roman" w:hAnsi="Times New Roman" w:cs="Times New Roman"/>
          <w:sz w:val="22"/>
          <w:szCs w:val="22"/>
        </w:rPr>
      </w:pPr>
      <w:r>
        <w:rPr>
          <w:rFonts w:cs="Times New Roman" w:ascii="Times New Roman" w:hAnsi="Times New Roman"/>
          <w:sz w:val="22"/>
          <w:szCs w:val="22"/>
        </w:rPr>
        <w:t>Дж. Бьюдженталь утверждает, что работа с сопротивлением долж</w:t>
        <w:softHyphen/>
        <w:t>на базироваться на следующих убеждениях консультанта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е вербальное описание (обратная связь) клиенту его паттерна сопротивления, скорее всего, будет неэффектив</w:t>
        <w:softHyphen/>
        <w:t>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ие перед клиентом самого факта и психологической цены сопротивления — это ключ к помощи клиенту в его из</w:t>
        <w:softHyphen/>
        <w:t>менении;</w:t>
      </w:r>
    </w:p>
    <w:p>
      <w:pPr>
        <w:pStyle w:val="Normal"/>
        <w:jc w:val="both"/>
        <w:rPr>
          <w:rFonts w:ascii="Times New Roman" w:hAnsi="Times New Roman" w:cs="Times New Roman"/>
          <w:sz w:val="22"/>
          <w:szCs w:val="22"/>
        </w:rPr>
      </w:pPr>
      <w:r>
        <w:rPr>
          <w:rFonts w:cs="Times New Roman" w:ascii="Times New Roman" w:hAnsi="Times New Roman"/>
          <w:sz w:val="22"/>
          <w:szCs w:val="22"/>
        </w:rPr>
        <w:t>' Бьюдженталь Дж. Искусство психотерапевта. СПб., 2001. С. 177.</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рождающееся в многократном опыте глубоких не</w:t>
        <w:softHyphen/>
        <w:t>посредственных переживаний, может быть очень це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самих паттернов сопротивления менее ценно, чем осознание потребностей, которым оно служит.</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Бьюдженталь предлагает шесть последовательных шагов, помогающих клиенту отказаться от сопротивления: отслеживание, разъяснение эффектов сопротивления, истолкование неслучайности, демонстрация альтернатив, разъяснение функций сопротивления, ос</w:t>
        <w:softHyphen/>
        <w:t>вобождение и перемещение90.</w:t>
      </w:r>
    </w:p>
    <w:p>
      <w:pPr>
        <w:pStyle w:val="Normal"/>
        <w:jc w:val="both"/>
        <w:rPr>
          <w:rFonts w:ascii="Times New Roman" w:hAnsi="Times New Roman" w:cs="Times New Roman"/>
          <w:sz w:val="22"/>
          <w:szCs w:val="22"/>
        </w:rPr>
      </w:pPr>
      <w:r>
        <w:rPr>
          <w:rFonts w:cs="Times New Roman" w:ascii="Times New Roman" w:hAnsi="Times New Roman"/>
          <w:sz w:val="22"/>
          <w:szCs w:val="22"/>
        </w:rPr>
        <w:t>Отсл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дентифицирует какой-либо паттерн, выражающий сопротивление, который кажется наиболее доступным осознанию кли</w:t>
        <w:softHyphen/>
        <w:t>ента. Например: «Вы изменили тему», «Когда я спросил вас об отно</w:t>
        <w:softHyphen/>
        <w:t>шениях с матерью, вы замолчал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снова и снова выделяет паттерны сопротивления по мере их появления. Когда отслеживание проводится в течение неко</w:t>
        <w:softHyphen/>
        <w:t>торого времени, полезно вводить комментарии, которые показывают клиенту, как часто он прибегает к сопротивлению. Например: «Вы за</w:t>
        <w:softHyphen/>
        <w:t>молкаете всякий раз, когда мы заговариваем о ваших отношениях с матерью», «Вы снова потеряли мысль?», «Вы снова сообщаете мне, что ваши семейные обстоятельства не позволили выполнить намеченное на прошлой сесси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ение эффектов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которого периода отслеживания консультант показывает клиенту, как проявления его сопротивления в каждом конкретном слу</w:t>
        <w:softHyphen/>
        <w:t>чае влияют на снижение эмоциональной вовле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Ты сейчас снова отвлеклась от темы. Я обратила вни</w:t>
        <w:softHyphen/>
        <w:t>мание, что перед этим ты говорила так, будто это происходит прямо сейчас, и живо переживала все это. А теперь ты говоришь отчужденно, как о посторонне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указывает только на непосредственные эффекты, ог</w:t>
        <w:softHyphen/>
        <w:t>раниченные данным моментом. Если на этом этапе работы с сопро</w:t>
        <w:softHyphen/>
        <w:t>тивлением высказать клиенту скрытые мотивы его сопротивления, то это только породит защиты или даже спор.</w:t>
      </w:r>
    </w:p>
    <w:p>
      <w:pPr>
        <w:pStyle w:val="Normal"/>
        <w:jc w:val="both"/>
        <w:rPr>
          <w:rFonts w:ascii="Times New Roman" w:hAnsi="Times New Roman" w:cs="Times New Roman"/>
          <w:sz w:val="22"/>
          <w:szCs w:val="22"/>
        </w:rPr>
      </w:pPr>
      <w:r>
        <w:rPr>
          <w:rFonts w:cs="Times New Roman" w:ascii="Times New Roman" w:hAnsi="Times New Roman"/>
          <w:sz w:val="22"/>
          <w:szCs w:val="22"/>
        </w:rPr>
        <w:t>90 Бьюдженталь Дж. Искусство психотерапевта. СПб., 2001. С. 177-183.</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ение неслучай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онсультант некоторое время разъяснял эффекты сопротив</w:t>
        <w:softHyphen/>
        <w:t>ления, и клиент уже ясно видит, что подобное поведение он вновь и вновь повторяет, можно, воспользовавшись очередным проявлением сопротивления, разъяснить ему, что этот эффект не является случай</w:t>
        <w:softHyphen/>
        <w:t>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Ты снова предлагаешь поговорить о «более острой про</w:t>
        <w:softHyphen/>
        <w:t>блеме», отложив прежнюю тему. Я заметила, что ты делаешь это вся</w:t>
        <w:softHyphen/>
        <w:t>кий раз, когда мы подходим к тому, что тебе надо приня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я альтернатив</w:t>
      </w:r>
    </w:p>
    <w:p>
      <w:pPr>
        <w:pStyle w:val="Normal"/>
        <w:jc w:val="both"/>
        <w:rPr>
          <w:rFonts w:ascii="Times New Roman" w:hAnsi="Times New Roman" w:cs="Times New Roman"/>
          <w:sz w:val="22"/>
          <w:szCs w:val="22"/>
        </w:rPr>
      </w:pPr>
      <w:r>
        <w:rPr>
          <w:rFonts w:cs="Times New Roman" w:ascii="Times New Roman" w:hAnsi="Times New Roman"/>
          <w:sz w:val="22"/>
          <w:szCs w:val="22"/>
        </w:rPr>
        <w:t>Этот шаг требует осторожности. У консультанта может возникнуть соблазн сразу указать на функции и цели сопротивления. Однако кли</w:t>
        <w:softHyphen/>
        <w:t>ент может быть все еще не готов к этому. Консультант лишь показыва</w:t>
        <w:softHyphen/>
        <w:t>ет возможность другого вариант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нсультант с этой целью может задать такой вопрос: «Ты говоришь, что стена, выросшая между вами, не позволяет тебе действовать. Мне сейчас пришло на ум, что стена не может расти сама. Вероятно, ее кто-то строит. Как ты думаешь, ты принимаешь в этом участие?» или «Ты действительно чувствуешь себя окруженной стеной? По-моему, это похоже на тюрьму.. И ты не видишь выхода? Так можно прожить всю жизнь — будто в тюрьме. Посмотри, что ты в ней дела</w:t>
        <w:softHyphen/>
        <w:t>ешь, что переживаешь?.. Можно сидеть всю жизнь и горевать, а мож</w:t>
        <w:softHyphen/>
        <w:t>но горевать, но одновременно разбирать стену на кирпичики. Как ты думаешь, с какого кирпича ты начнешь разбирать эту стену?»</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Похоже, есть множество проблем, которые оказались важнее, чем та, которую мы сейчас обсуждали... Когда надо при</w:t>
        <w:softHyphen/>
        <w:t>нять решение, ты начинаешь отвлекаться. Ты сейчас смотришь в окно... Такое впечатление, что ты растеряна.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Ну, в общем, д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ебя что-то смущает?., (клиентка молчит). Ты можешь вспомнить предыдущий эпизод, когда тебе приходилось принима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Я тогда тоже не представляла, какое решение 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сейчас ты не представляешь. И что ты пережива</w:t>
        <w:softHyphen/>
        <w:t>ешь, сейчас, когда не представляешь, какое решение 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Это так, будто я на краю пропасти, а меня сзади толкают...</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И что ты чувствуешь, стоя на краю пропа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 выкрикивает). Страшно! Кажется, прямо разобьюсь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   </w:t>
      </w:r>
      <w:r>
        <w:rPr>
          <w:rFonts w:cs="Times New Roman" w:ascii="Times New Roman" w:hAnsi="Times New Roman"/>
          <w:sz w:val="22"/>
          <w:szCs w:val="22"/>
          <w:lang w:val="en-US"/>
        </w:rPr>
        <w:t>i65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Твое решение похоже на скачок через пропасть?</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Похоже... Сердце колоти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нт. Через пропасть можно перепрыгнуть сразу, не ос</w:t>
        <w:softHyphen/>
        <w:t>танавливаясь на краю, с разбега. Это быстро, хотя и страшнова</w:t>
        <w:softHyphen/>
        <w:t>то. А можно построить мост и перейти по нему, это дольше, но риска меньше. Все зависит от того, как быстро тебе надо доб</w:t>
        <w:softHyphen/>
        <w:t>раться до другого края. Только когда ты останавливаешься на краю, тебе все время страшно, но ты никогда не окажешься на той сторон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ение функций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клиент осознает свои паттерны, понимает, что они проявляются не случайно, и ему известны альтернативы, консультант обязательно должен показать полезную сторону такого сопротивле</w:t>
        <w:softHyphen/>
        <w:t>ния. Это нужно, чтобы клиент увидел в словах психолога не обвине</w:t>
        <w:softHyphen/>
        <w:t>ние, а сообщение о том, что его реакции не обязательно плохи, и что он может выбирать между разными моделям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нечно, страх помогает тебе избегать опрометчивых шагов, если он соответствует реальному риску. А сейчас он похож на лупу, которая увеличивает опасность. Иногда страх делает маленькую трещину на асфальте похожей на глубокую пропасть. Если совсем не видишь опасностей, иногда полезно взглянуть через эту лупу. А иног</w:t>
        <w:softHyphen/>
        <w:t>да ее стоит отложить. Каким бы ты увидела свое беспокойство, если бы уменьшила его в размерах?»</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и перем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в результате неоднократного воспроизведения пере</w:t>
        <w:softHyphen/>
        <w:t>численных пяти шагов в процессе консультативного сопровождения, клиент сам начнет распознавать признаки сопротивления. А посколь</w:t>
        <w:softHyphen/>
        <w:t>ку сопротивление — бессознательный процесс, то по мере осознава-ния, его (сопротивления) сила будет ослабевать. Однако не следует заблуждаться, что, нейтрализовав один вид сопротивления, консуль</w:t>
        <w:softHyphen/>
        <w:t>тант не столкнется с другим. На самом деле, сопротивления сплетены и наслаиваются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ть с сопротивлением нужно крайне осторожно и мягко. И это особенно касается созависимых клиентов. М. Балинт, исследуя базис</w:t>
        <w:softHyphen/>
        <w:t>ный дефект личности и связанную с ней сверхзависимость человека от внешнего окружения, писал: «...аналитик должен помнить, что ему в целом следует избегать преодоления защит при помощи изошрен-</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ных и правильных интерпретаций, так как для его регрессировавших пациентов эти интерпретации могут предстать свидетельством сомне</w:t>
        <w:softHyphen/>
        <w:t>ний по поводу обоснованности их жалоб, обвинений и обид. Напро</w:t>
        <w:softHyphen/>
        <w:t>тив, аналитику следует искренне принять все эти жалобы, обвинения и обиды как реальные и обоснованные и предоставить своему пациен</w:t>
        <w:softHyphen/>
        <w:t>ту достаточно времени для того, чтобы тот перешел от яростного него</w:t>
        <w:softHyphen/>
        <w:t>дования к сожалению. Нет необходимости в том, чтобы ускорить этот процесс при помощи интерпретаций, пусть даже они будут верными, поскольку интерпретации могут быть восприняты как несвоевремен</w:t>
        <w:softHyphen/>
        <w:t>ное вмешательство, как попытка обесценивания жалоб. В таком слу</w:t>
        <w:softHyphen/>
        <w:t>чае интерпретации только замедлят терапевтический процесс вместо того, чтобы ускор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для некоторых пациентов жизнь утратила бы всякую ценность, если бы они лишились своих обид или своей ненависти или если бы они не получили полной компенсации за все свои обиды и связанную с ними ненависть. Такие пациенты в любой интерпрета</w:t>
        <w:softHyphen/>
        <w:t>ции, которая проливает свет на причины обиды, будут видеть попыт</w:t>
        <w:softHyphen/>
        <w:t>ку аналитика обесценить эту обиду. Любая подобная попытка будет воспринята как угроза разрушения основ существования; они реально чувствуют, что у них отнимают то, ради чего стоило жит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не может принести никакой пользы, если пациенту не дали почувствовать, что аналитик солидарен с ним и безоговорочно при</w:t>
        <w:softHyphen/>
        <w:t>нимает обоснованность его жалоб, что он дает достаточное время (в некоторых случаях этот период бывает очень долгим), чтобы... пе</w:t>
        <w:softHyphen/>
        <w:t>режить сожаление или печаль по поводу исходного изъяна или утра</w:t>
        <w:softHyphen/>
        <w:t>ты, приведших к образованию дефекта или шрама в его психической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пациентам необходим значительный отрезок времени для завершения процесса печали, который лучше предоставить есте</w:t>
        <w:softHyphen/>
        <w:t>ственному течению. Хотя этот процесс нельзя ускорить, самое глав</w:t>
        <w:softHyphen/>
        <w:t>ное заключается в том, что аналитик присутствует при нем как свиде</w:t>
        <w:softHyphen/>
        <w:t>тель: так как этот процесс протекает в области базисного дефекта, пре</w:t>
        <w:softHyphen/>
        <w:t>одолеть эту печаль самому невозможно; это можно сделать только в рамках отношений между двумя персонами, которые складываются, например, в аналитической ситуации. Если аналитик сможет предос</w:t>
        <w:softHyphen/>
        <w:t>тавить столько времени для развития этого процесса, сколько необхо</w:t>
        <w:softHyphen/>
        <w:t>димо, не ускоряя его искусственно, а также поддержит необходимую в этом случае атмосферу примитивных отношений, проявляя терпение и предлагая не вторгающиеся интерпретации, то манера сотрудниче</w:t>
        <w:softHyphen/>
        <w:t>ства пациента по сравнению с тем, что было раньше, несколько изме</w:t>
        <w:softHyphen/>
        <w:t>нится, создавая впечатление, что у него появляются желания и спо-</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pPr>
      <w:r>
        <w:rPr>
          <w:rFonts w:cs="Times New Roman" w:ascii="Times New Roman" w:hAnsi="Times New Roman"/>
          <w:sz w:val="22"/>
          <w:szCs w:val="22"/>
        </w:rPr>
        <w:t>собности к переоценке своей позиции в отношениях со своим объек</w:t>
        <w:softHyphen/>
        <w:t xml:space="preserve">том </w:t>
      </w:r>
      <w:r>
        <w:rPr>
          <w:rFonts w:cs="Times New Roman" w:ascii="Times New Roman" w:hAnsi="Times New Roman"/>
          <w:sz w:val="22"/>
          <w:szCs w:val="22"/>
          <w:lang w:val="en-US"/>
        </w:rPr>
        <w:t xml:space="preserve">vis-a-vis, </w:t>
      </w:r>
      <w:r>
        <w:rPr>
          <w:rFonts w:cs="Times New Roman" w:ascii="Times New Roman" w:hAnsi="Times New Roman"/>
          <w:sz w:val="22"/>
          <w:szCs w:val="22"/>
        </w:rPr>
        <w:t>а также к пересмотру возможности принять окружающий его мир, часто такой непривлекательный и равнодушный»91.</w:t>
      </w:r>
    </w:p>
    <w:p>
      <w:pPr>
        <w:pStyle w:val="Normal"/>
        <w:jc w:val="both"/>
        <w:rPr>
          <w:rFonts w:ascii="Times New Roman" w:hAnsi="Times New Roman" w:cs="Times New Roman"/>
          <w:sz w:val="22"/>
          <w:szCs w:val="22"/>
        </w:rPr>
      </w:pPr>
      <w:r>
        <w:rPr>
          <w:rFonts w:cs="Times New Roman" w:ascii="Times New Roman" w:hAnsi="Times New Roman"/>
          <w:sz w:val="22"/>
          <w:szCs w:val="22"/>
        </w:rPr>
        <w:t>ПЕНТА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Мы подробно рассмотрели психотерапевтические отношения, ко</w:t>
        <w:softHyphen/>
        <w:t>торые сами по себе являются целебными для клиента и в наибольшей степени влияют на его готовность меняться. Однако, как уже упоми</w:t>
        <w:softHyphen/>
        <w:t>налось, на протяжении всех сессий психотерапевт наблюдает, как про</w:t>
        <w:softHyphen/>
        <w:t>являются в рассказах клиента когнитивные конструкты, экзистенци</w:t>
        <w:softHyphen/>
        <w:t>альные позиции, реакции тела, «законсервированные» и рождающие</w:t>
        <w:softHyphen/>
        <w:t>ся на глазах аффективные переживания, защитные формы поведения, поведенческие паттерны общения. Именно эти проявления и стано</w:t>
        <w:softHyphen/>
        <w:t>вятся объектами пристального внимания и обсуждения с точки зре</w:t>
        <w:softHyphen/>
        <w:t>ния их адаптивности и эффективности при удовлетворении потреб</w:t>
        <w:softHyphen/>
        <w:t>ностей и взаимодействия с социально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зменений протекает извилистым путем, он основан на ма</w:t>
        <w:softHyphen/>
        <w:t>териале, который клиент «здесь и теперь» привносит во взаимодействие с психологом. И в этом отношении всегда работает принцип неопределенно</w:t>
        <w:softHyphen/>
        <w:t>сти, а от терапевта требуется высокая толерантность к неопреде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ри работе именно с созависимыми людьми у меня появилась настоятельная потребность каким-то образом упорядочить терапевтический процесс, чтобы, продолжая следовать за клиентом, видеть место каждого шага в единой системе, отслеживать взаимосвязь обсуждаемых тем и своевременно обращать внимание на «слепые пят</w:t>
        <w:softHyphen/>
        <w:t>на», которые часто не замечаются, если весь процесс терапевтическо</w:t>
        <w:softHyphen/>
        <w:t>го взаимодействия остается хао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акой системы терапии я использовала принцип пентаграммы. Французский психотерапевт С. Гингер представил символ человека в виде пентаграммы (или звезды), которую назвал «Пентаграммой Гин-гера» (рис. 7)92. Он рассматривает пять углов звезды как пять основ</w:t>
        <w:softHyphen/>
        <w:t>ных измерений челове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1  Балинт М. Базисный дефект. М., 2002. С. 240-243.</w:t>
      </w:r>
    </w:p>
    <w:p>
      <w:pPr>
        <w:pStyle w:val="Normal"/>
        <w:jc w:val="both"/>
        <w:rPr>
          <w:rFonts w:ascii="Times New Roman" w:hAnsi="Times New Roman" w:cs="Times New Roman"/>
          <w:sz w:val="22"/>
          <w:szCs w:val="22"/>
        </w:rPr>
      </w:pPr>
      <w:r>
        <w:rPr>
          <w:rFonts w:cs="Times New Roman" w:ascii="Times New Roman" w:hAnsi="Times New Roman"/>
          <w:sz w:val="22"/>
          <w:szCs w:val="22"/>
        </w:rPr>
        <w:t>92 Гингер С. Гештальт: искусство контакта. М., 2002. С. 30.</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  физическое измерение (тело и ег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эмоциональное измерение (эмоции, чувства, значимый Другой, «привязанност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3)  рациональное измерение (голова — мысли, логика, речь как фун</w:t>
        <w:softHyphen/>
        <w:t>кция левого полушария и воображение, идеи, творчество как функции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4)  социальное измерение: другие люди, культурн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t>5)  духовное (экзистенциальное) окружение: место и смысл чело</w:t>
        <w:softHyphen/>
        <w:t>века в жизни, его место в глобальной системе, его восприятие себя с точки зрения смысла жизни и места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реакци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ело,</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ющая</w:t>
      </w:r>
    </w:p>
    <w:p>
      <w:pPr>
        <w:pStyle w:val="Normal"/>
        <w:jc w:val="both"/>
        <w:rPr>
          <w:rFonts w:ascii="Times New Roman" w:hAnsi="Times New Roman" w:cs="Times New Roman"/>
          <w:sz w:val="22"/>
          <w:szCs w:val="22"/>
        </w:rPr>
      </w:pPr>
      <w:r>
        <w:rPr>
          <w:rFonts w:cs="Times New Roman" w:ascii="Times New Roman" w:hAnsi="Times New Roman"/>
          <w:sz w:val="22"/>
          <w:szCs w:val="22"/>
        </w:rPr>
        <w:t>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а, рациональное осмысл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39315" cy="1682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1" r="-17" b="-21"/>
                    <a:stretch>
                      <a:fillRect/>
                    </a:stretch>
                  </pic:blipFill>
                  <pic:spPr bwMode="auto">
                    <a:xfrm>
                      <a:off x="0" y="0"/>
                      <a:ext cx="2139315" cy="16821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 связь социумом,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место в</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философские</w:t>
      </w:r>
    </w:p>
    <w:p>
      <w:pPr>
        <w:pStyle w:val="Normal"/>
        <w:jc w:val="both"/>
        <w:rPr>
          <w:rFonts w:ascii="Times New Roman" w:hAnsi="Times New Roman" w:cs="Times New Roman"/>
          <w:sz w:val="22"/>
          <w:szCs w:val="22"/>
        </w:rPr>
      </w:pPr>
      <w:r>
        <w:rPr>
          <w:rFonts w:cs="Times New Roman" w:ascii="Times New Roman" w:hAnsi="Times New Roman"/>
          <w:sz w:val="22"/>
          <w:szCs w:val="22"/>
        </w:rPr>
        <w:t>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 7. Пентаграмма Гингера</w:t>
      </w:r>
    </w:p>
    <w:p>
      <w:pPr>
        <w:pStyle w:val="Normal"/>
        <w:jc w:val="both"/>
        <w:rPr>
          <w:rFonts w:ascii="Times New Roman" w:hAnsi="Times New Roman" w:cs="Times New Roman"/>
          <w:sz w:val="22"/>
          <w:szCs w:val="22"/>
        </w:rPr>
      </w:pPr>
      <w:r>
        <w:rPr>
          <w:rFonts w:cs="Times New Roman" w:ascii="Times New Roman" w:hAnsi="Times New Roman"/>
          <w:sz w:val="22"/>
          <w:szCs w:val="22"/>
        </w:rPr>
        <w:t>Гингер пишет: «Следует указать, что две руки указывают на отно</w:t>
        <w:softHyphen/>
        <w:t>шение (к себе, значимому другому человеку и другим людям), тогда как две ноги символизируют наши корни, позволяющие сохранять равно</w:t>
        <w:softHyphen/>
        <w:t>весие между материей и духом, бестелесная духовность сомнительна и недолговечна»93.</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человека возникают достаточно серьезные проблемы, то искажения происходят во всех сферах. И чтобы исправить эти иска</w:t>
        <w:softHyphen/>
        <w:t>жения, бывает слишком мало и однобоко прикоснуться только к од</w:t>
        <w:softHyphen/>
        <w:t>ной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имера рассмотрим, каким образом воздействует на лучи пен</w:t>
        <w:softHyphen/>
        <w:t>таграммы депрессия, которая является частым спутником созависи-м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93 Там же. С. 30.</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может начаться с любого луча звезды. Предположим, у человека может быть иррациональная установка (мысли) о том, что «если у меня нет партнера, который меня любит, значит, я полное нич</w:t>
        <w:softHyphen/>
        <w:t>тожество, и мне никогда не быть счастливым», которая непременно рано или поздно приведет его к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изменить эту установку. Для того чтобы понять, как именно строит свои мысли и убеждения клиент, как они влияют на его жизнь и настроение и — самое главное — для того чтобы изменить те из них, которые ведут к различным расстройствам, применяют когни</w:t>
        <w:softHyphen/>
        <w:t>тивный и рационально-эмотивный подходы психотерапии, которые занимаются мыслями и убеждениям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же установка обязательно воздействует и на его отношения с дру</w:t>
        <w:softHyphen/>
        <w:t>гими людьми. Он будет стремиться всеми силами доказать, что досто</w:t>
        <w:softHyphen/>
        <w:t>ин любви, и стараться заработать любовь. Он будет делать своих близ</w:t>
        <w:softHyphen/>
        <w:t>ких беспомощными, чтобы они никогда не смогли обходиться без него. Или он будет стремиться показывать, как он сам беспомощен, чтобы ни у кого не хватило духа его покинуть.</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целями и задачами» таких отношений человек вырабатывает и соответствующие модели поведения. Например, оно может быть заискивающим, или, наоборот, властным. Человек может «забыть» или так никогда и не научиться выражать свои чувства или сообщать другому, что рассержен, не задевая при этом его самолюбие. Такие трудности приводят к тому, что он либо совсем не сможет этого делать, либо будет выражать себя самым неконструктивным, попрос</w:t>
        <w:softHyphen/>
        <w:t>ту, скандаль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задействован еще один луч пентаграммы. Подобные взаимо</w:t>
        <w:softHyphen/>
        <w:t>отношения периодически будут приводить человека в состояние деп</w:t>
        <w:softHyphen/>
        <w:t>рессии. Но поскольку он сам, хотя и бессознательно, создает их, то ему необходимо сначала осознать, как именно он строит свои отноше</w:t>
        <w:softHyphen/>
        <w:t>ния с людьми, какой «сценарий» он бессознательно разыгрывает, а затем внести изменения и в отношения, и в модели поведения. Сознаванию своих жизненных сценариев и их изменению помогает тразактныи анализ в сочетании с гештальт-терапией. А самим поведением человека зани</w:t>
        <w:softHyphen/>
        <w:t>мается бихевиора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работки новых моделей поведения необходимо изучить воз</w:t>
        <w:softHyphen/>
        <w:t>можные конструктивные способы поведения, а затем потренировать</w:t>
        <w:softHyphen/>
        <w:t>ся, проигрывая различные ситуации из реальной жизни. Обычно этим занимаются в психологических группах на тренингах умений, тренин</w:t>
        <w:softHyphen/>
        <w:t>гах ассертивного поведения, тренингах эффективной коммуникации, тренингах поведения в конфликтах и т. п.</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состояние такого человека оставляет желать лучше</w:t>
        <w:softHyphen/>
        <w:t>го. Он тревожен, чрезвычайно раним и чувствителен к малейшим из</w:t>
        <w:softHyphen/>
        <w:t>менениям в поведении партнера. Он наполнен гневом и страхом. И почти всегда фоном его жизни является душевная бол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хоть немного смягчить такие невыносимые страдания, та</w:t>
        <w:softHyphen/>
        <w:t>кой человек может научиться блокировать свои чувства. Тогда на мес</w:t>
        <w:softHyphen/>
        <w:t>то боли приходит бесчувственность, апатия, пустота, ощущение бес</w:t>
        <w:softHyphen/>
        <w:t>смысленности жизни, отсутствие желаний и стремлений. Именно это состояние и становится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Это еще один луч пентаграммы. Значит, еще одной задачей психо</w:t>
        <w:softHyphen/>
        <w:t>терапии будет разблокирование, как можно более полное осознание и выражение чувств и эмоций, причем, наиболее безопасным для самого че</w:t>
        <w:softHyphen/>
        <w:t>ловека и для его окружения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Разблокирование эмоций и их «проработка», то есть сознавание и выражение, может происходить с помощью самых разных подходов. Это и телесно-ориентированная психотерапия, и уже упоминавшаяся гештальт-терапия, и арт-терапия, и символдрама, и эмоционально-об</w:t>
        <w:softHyphen/>
        <w:t>разная терапия, и еще некоторые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ощущение себя абсолютно несчастным без любви парт</w:t>
        <w:softHyphen/>
        <w:t>нера не может не сказаться на физическом состоянии человека. Во-пер</w:t>
        <w:softHyphen/>
        <w:t>вых, он может болеть долго и много, потому что ни у кого не должно хватить смелости покинуть больного человека. Бессознательно он при</w:t>
        <w:softHyphen/>
        <w:t>носит в жертву свое тело и весь организм ради получения более значи</w:t>
        <w:softHyphen/>
        <w:t>мого — любви партнера. Во-вторых, постоянное напряжение, кото</w:t>
        <w:softHyphen/>
        <w:t>рое испытывает человек, уверенный, что без этой любви он не сможет жить, и при этом почти уверенный, что по большому счету «таких, как я, любить нельзя», безусловно, сказывается на состоянии его фи</w:t>
        <w:softHyphen/>
        <w:t>зического здоровья. И, в-третьих, такой человек испытывает постоян</w:t>
        <w:softHyphen/>
        <w:t>ную тревогу и очень часто душевную боль, гнев, разочарование, как по отношению к окружающим, так и по отношению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ие от собственного сознавания эмоций и чувств вовсе не уничтожает их, а только подавляет. Они продолжают свое действие на уровне тела. А поскольку каждой эмоции соответствует опреде</w:t>
        <w:softHyphen/>
        <w:t>ленное напряжение в различных мышцах и органах, которое никог</w:t>
        <w:softHyphen/>
        <w:t>да не находит разрядки (разрядка происходит после того, как эмо</w:t>
        <w:softHyphen/>
        <w:t>ции осознаны и выражены социально приемлемым способом), то напряжение в мышцах тела и внутренних органах становится посто</w:t>
        <w:softHyphen/>
        <w:t>янным. Хроническое напряжение создает блоки, в которых ухудша</w:t>
        <w:softHyphen/>
        <w:t>ется кровообращение и обмен веществ. Постепенно такие участки становятся особенно подвержены различным заболеваниям. Если</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х блоков много, то они создают «мышечный панцирь». Человек теряет грациозность, он скован, его движения и мимика невырази</w:t>
        <w:softHyphen/>
        <w:t>тельны, что, в свою очередь, никак не способствует улучшению от</w:t>
        <w:softHyphen/>
        <w:t>ношений в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задействован четвертый луч пентаграммы. Для из</w:t>
        <w:softHyphen/>
        <w:t>менений в этом луче необходимо снять мышечные зажимы, научиться слушать свое тело, помогать ему и пользоваться им. Этим занимается телесно-ориентирован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это будет совершенно бесполезно, то есть человек попросту не будет ничего делать, если он не будет видеть смысла в изменениях или вообще в самой жизни. А именно к такой жизненной позиции постепенно приходит человек с иррациональной установкой «если у меня нет партнера, который меня любит, значит, я полное ничтоже</w:t>
        <w:softHyphen/>
        <w:t>ство, и мне никогда не быть счастливым», если любящего партнера по каким-то причинам у него не оказалось. Он чувствует себя жертвой, абсолютно беспомощным (по крайней мере, в этой ситуации) и стре</w:t>
        <w:softHyphen/>
        <w:t>мится к тому, чтобы кто-нибудь (но не он сам) взял на себя ответствен</w:t>
        <w:softHyphen/>
        <w:t>ность за благополучный исход его жизни, сделал его счастливым (на</w:t>
        <w:softHyphen/>
        <w:t>пример, совершенно случайно появляется принц на белом коне или любимый, осознав свою ошибку, возвращается и клянется в вечной верности). Однако жизнь показывает, что только сам человек может сделать себя счастливым, только от него самого, независимо от нали</w:t>
        <w:softHyphen/>
        <w:t>чия или отсутствия партнера, зависит, будет ли он получать истинное удовольствие от жизни или нет. Таким образом, деформация происхо</w:t>
        <w:softHyphen/>
        <w:t>дит и в пятом луче пентаграммы.</w:t>
      </w:r>
    </w:p>
    <w:p>
      <w:pPr>
        <w:pStyle w:val="Normal"/>
        <w:jc w:val="both"/>
        <w:rPr/>
      </w:pPr>
      <w:r>
        <w:rPr>
          <w:rFonts w:cs="Times New Roman" w:ascii="Times New Roman" w:hAnsi="Times New Roman"/>
          <w:sz w:val="22"/>
          <w:szCs w:val="22"/>
        </w:rPr>
        <w:t>Понимание смысла всего происходящего, осмысление своего места в этом мире, принятие ответственности за свою жизнь, принятие фак</w:t>
        <w:softHyphen/>
        <w:t>та, что, хотя мы все смертны (а может быть и благодаря этому), жизнь — бесценный дар; понимание, что тревога перед изменениями — это бла</w:t>
        <w:softHyphen/>
        <w:t>го, потому что именно она заставляет нас двигаться вперед; осознание того, что везде и всюду, даже кода мы пассивны и апатичны, даже ког</w:t>
        <w:softHyphen/>
        <w:t>да мы сами себе кажемся жертвами, мы выбираем свою жизнь, и мы всегда имеем возможность выбора — все это необходимо для того, что</w:t>
        <w:softHyphen/>
        <w:t>бы производить изменения в своем состоянии и в своей жизни. И все это помогает понять и с этой точки зрения пересмотреть свою жизнь экзистенциальная психотерапия («экзистенциональная» означает сущ</w:t>
        <w:softHyphen/>
        <w:t xml:space="preserve">ностная (от лат. </w:t>
      </w:r>
      <w:r>
        <w:rPr>
          <w:rFonts w:cs="Times New Roman" w:ascii="Times New Roman" w:hAnsi="Times New Roman"/>
          <w:sz w:val="22"/>
          <w:szCs w:val="22"/>
          <w:lang w:val="en-US"/>
        </w:rPr>
        <w:t xml:space="preserve">existentia </w:t>
      </w:r>
      <w:r>
        <w:rPr>
          <w:rFonts w:cs="Times New Roman" w:ascii="Times New Roman" w:hAnsi="Times New Roman"/>
          <w:sz w:val="22"/>
          <w:szCs w:val="22"/>
        </w:rPr>
        <w:t>— существование), составляющая сущность и основ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ы разобрали только один пример, когда искажения в одном из лучей пентаграммы ведут за собой искажения во всех остальных лу</w:t>
        <w:softHyphen/>
        <w:t>чах. Но таких примеров можно привести мн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клиентом, совсем не обязательно производить измене</w:t>
        <w:softHyphen/>
        <w:t>ния в строгой последовательности от луча к лучу. Также не всегда те</w:t>
        <w:softHyphen/>
        <w:t xml:space="preserve">рапия должна начинаться с одного и того же луча. Каждый раз точка            , отсчета зависит от самых разных обстоятельств.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роцессы в одной точке пентаграммы и производя в            '</w:t>
      </w:r>
    </w:p>
    <w:p>
      <w:pPr>
        <w:pStyle w:val="Normal"/>
        <w:jc w:val="both"/>
        <w:rPr>
          <w:rFonts w:ascii="Times New Roman" w:hAnsi="Times New Roman" w:cs="Times New Roman"/>
          <w:sz w:val="22"/>
          <w:szCs w:val="22"/>
        </w:rPr>
      </w:pPr>
      <w:r>
        <w:rPr>
          <w:rFonts w:cs="Times New Roman" w:ascii="Times New Roman" w:hAnsi="Times New Roman"/>
          <w:sz w:val="22"/>
          <w:szCs w:val="22"/>
        </w:rPr>
        <w:t>ней изменения, можно одновременно наблюдать реакции совсем в другом луче. И это вовсе не удивительно. Ведь в душе человека все вза</w:t>
        <w:softHyphen/>
        <w:t>имосвязано. Пентаграмма терапии помогает увидеть эту взаимосвязь, обратить внимание на то, как на практике процессы изменения одно</w:t>
        <w:softHyphen/>
        <w:t>го луча влияют на изменения в другом. Пентаграмма помогает видеть все процессы в объеме, в системе и показывает, в какой области необ</w:t>
        <w:softHyphen/>
        <w:t>ходимо активизировать процессы, какую область человек закрывает и не пускает туда изменения, опасаясь боли или страшась неизведанно</w:t>
        <w:softHyphen/>
        <w:t>го, а в каких изменения уже произошли и продолжают происходить уже без всяких специальных терапевтически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олюс пентаграммы содержит в себе бессознательные ас</w:t>
        <w:softHyphen/>
        <w:t>пект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человек может не замечать, что он блокирует свои чув</w:t>
        <w:softHyphen/>
        <w:t>ства, обусловливая тем самым возникновение мышечных зажимов и соматических заболеваний. Он может не знать, что наполнен гневом и мстительными желаниями, которые вследствие сверхкомпенсации могут осознаваться как робость, страх причинить кому-то малейшие неудобства, подавленное, депрессивное состояние. Или человек не осознает, что точно следует жизненному сценарию, что его забота — это всего лишь манипулятивный способ удовлетворить свои потреб</w:t>
        <w:softHyphen/>
        <w:t>ности во власти и контрол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едставить себе человека в виде пентаграммы, заключенной в сферу бессознательного, то единственным средством сохранения це</w:t>
        <w:softHyphen/>
        <w:t>лостности является связующая оболочка Я. При опустошенном Я связь между полюсами прерывается. Напротив, при постепенном заполне</w:t>
        <w:softHyphen/>
        <w:t>нии и восстановлении Я полюса объединяются, и в идеальном вари</w:t>
        <w:softHyphen/>
        <w:t>анте достигается цело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веденной схеме (рис. 8) видно, что полюса пентаграммы на</w:t>
        <w:softHyphen/>
        <w:t>ходятся в самой сердцевине оболочки 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й книге невозможно подробно рассмотреть все возмож</w:t>
        <w:softHyphen/>
        <w:t>ные подходы и техники работы в каждом из лучей пентаграммы. По</w:t>
        <w:softHyphen/>
        <w:t>этому мы остановимся на общем схематичном обзоре, который помо</w:t>
        <w:softHyphen/>
        <w:t>жет сориентироваться в необходимом наборе информации, определить собственный уровень терапевтической компетенции и дефицитарность методической подготовки, чтобы наметить дальнейшие направления профессиональ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26865" cy="3185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1" r="-9" b="-11"/>
                    <a:stretch>
                      <a:fillRect/>
                    </a:stretch>
                  </pic:blipFill>
                  <pic:spPr bwMode="auto">
                    <a:xfrm>
                      <a:off x="0" y="0"/>
                      <a:ext cx="4126865" cy="3185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 Пентаграмма психотерапии в системе с терапией отношением и бессознательны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ОБЗОР СОДЕРЖАНИЯ И ВОЗМОЖНЫХ МЕТОДОВ РАБОТЫ В ПОЛЮСАХ ПЕНТА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обработка информации и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Созависимые клиенты часто проявляют следующие особен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 Эгоцентризм в рассуждениях: все события в окружающем мире происходят вокруг, ради клиента и по его поводу; все, что делает партнер или другие члены семьи, по его мнению, нацелено ис</w:t>
        <w:softHyphen/>
        <w:t>ключительно на то, чтобы досадить ему, противостоять ему, по</w:t>
        <w:softHyphen/>
        <w:t>казать ему его ненужность, ничтожнос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 Мыслительные процессы не подвержены влиянию логики и ло</w:t>
        <w:softHyphen/>
        <w:t>гической аргум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П Разговор строится в режиме монолога как размышление вслух, ответы собеседника не влияют на стиль и содержание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и, поступки, мотивы другого человека не понимаются, не рассматриваются при принятии решений (отсутствие эмпатии).</w:t>
      </w:r>
    </w:p>
    <w:p>
      <w:pPr>
        <w:pStyle w:val="Normal"/>
        <w:jc w:val="both"/>
        <w:rPr>
          <w:rFonts w:ascii="Times New Roman" w:hAnsi="Times New Roman" w:cs="Times New Roman"/>
          <w:sz w:val="22"/>
          <w:szCs w:val="22"/>
        </w:rPr>
      </w:pPr>
      <w:r>
        <w:rPr>
          <w:rFonts w:cs="Times New Roman" w:ascii="Times New Roman" w:hAnsi="Times New Roman"/>
          <w:sz w:val="22"/>
          <w:szCs w:val="22"/>
        </w:rPr>
        <w:t>П Собственное состояние плохо понимается, часто отсутствует реальное представление о причинах сво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ко проявляется пессимистическая модель мышления: негатив</w:t>
        <w:softHyphen/>
        <w:t>ное воспринимается как постоянное, глобальное и закономер</w:t>
        <w:softHyphen/>
        <w:t>ное, происходящее по вине (то есть по причине неумелости, бе</w:t>
        <w:softHyphen/>
        <w:t>столковости, бессилия и т. п.) клиента или «проблемного» члена семьи; положительное воспринимается как временное, случай</w:t>
        <w:softHyphen/>
        <w:t>ное, произошедшее по причине незаслуженного вез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и и фразы структурируются с позиции жертвы, ответствен</w:t>
        <w:softHyphen/>
        <w:t>ность за свое состояние передается окружающей среде и социу</w:t>
        <w:softHyphen/>
        <w:t>му. Фразы строятся с пассивной Я-функцией: «меня это угнета</w:t>
        <w:softHyphen/>
        <w:t>ет», «он со мной не считается», «они меня не замечают», «она часто ссорится со мной».</w:t>
      </w:r>
    </w:p>
    <w:p>
      <w:pPr>
        <w:pStyle w:val="Normal"/>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Наблюдается обилие иррациональных установок, то есть инкор</w:t>
        <w:softHyphen/>
        <w:t>порированных убеждений, носящих нереалистичный и нелогич</w:t>
        <w:softHyphen/>
        <w:t>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О Отсутствует четкое представление о собственных желаниях и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ставятся нереалистичные цели, в том числе и как задача терапии. Распространено обобщенное и туманное формулиро</w:t>
        <w:softHyphen/>
        <w:t>вание целей. Например: «Хочу, чтобы мои близкие были счаст</w:t>
        <w:softHyphen/>
        <w:t>ливы, тогда и я буду счастлив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задачи терапии в области рационального полюса могут быть перечисле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t>1. Когнитивное переструктурирование речи (связь с экзистенциаль</w:t>
        <w:softHyphen/>
        <w:t>ным полюсом).</w:t>
      </w:r>
    </w:p>
    <w:p>
      <w:pPr>
        <w:pStyle w:val="Normal"/>
        <w:jc w:val="both"/>
        <w:rPr>
          <w:rFonts w:ascii="Times New Roman" w:hAnsi="Times New Roman" w:cs="Times New Roman"/>
          <w:sz w:val="22"/>
          <w:szCs w:val="22"/>
        </w:rPr>
      </w:pPr>
      <w:r>
        <w:rPr>
          <w:rFonts w:cs="Times New Roman" w:ascii="Times New Roman" w:hAnsi="Times New Roman"/>
          <w:sz w:val="22"/>
          <w:szCs w:val="22"/>
        </w:rPr>
        <w:t>Фразы с пассивной Я-функцией («меня это угнетает», «он со мной не считается», «они меня не замечают», «она часто ссорится со мной» и т. п.) переводятся в активную позицию с разделением ответственно</w:t>
        <w:softHyphen/>
        <w:t>сти: «я расстроился из-за того, что они...», «я вела себя так, что им уда</w:t>
        <w:softHyphen/>
        <w:t>валось меня не замечать», «я позволил ему не считаться со мной», «мы часто ссор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сихотерапевт может выбрать сессию и посвятить ее анализу речи клиента, где его задачами будут:</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э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1)  показать на примере высказываний звучание пассивной Я-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2)  объяснить суть пассивной Я-позиции: беспомощность, невоз</w:t>
        <w:softHyphen/>
        <w:t>можность ничего изменить, неустойчивость любых достижений, необходимость «костыля» для решения своих проблем, зависи</w:t>
        <w:softHyphen/>
        <w:t>мость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3)  показать альтернативу, перефразируя слова клиента и демонст</w:t>
        <w:softHyphen/>
        <w:t>рируя изменение Я-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4)  получить согласие клиента на то, что консультант будет в даль</w:t>
        <w:softHyphen/>
        <w:t>нейшем обращать внимание клиента каждый раз, когда он стро</w:t>
        <w:softHyphen/>
        <w:t>ит фразы с пассивной Я-позицией, и просить их переструкту</w:t>
        <w:softHyphen/>
        <w:t>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5)  в процессе последующих сессий каждый раз, встречаясь с вы</w:t>
        <w:softHyphen/>
        <w:t>сказываниями с пассивной Я-позицией, предлагать перестро</w:t>
        <w:softHyphen/>
        <w:t>ить фразы в активном ключе.</w:t>
      </w:r>
    </w:p>
    <w:p>
      <w:pPr>
        <w:pStyle w:val="Normal"/>
        <w:jc w:val="both"/>
        <w:rPr>
          <w:rFonts w:ascii="Times New Roman" w:hAnsi="Times New Roman" w:cs="Times New Roman"/>
          <w:sz w:val="22"/>
          <w:szCs w:val="22"/>
        </w:rPr>
      </w:pPr>
      <w:r>
        <w:rPr>
          <w:rFonts w:cs="Times New Roman" w:ascii="Times New Roman" w:hAnsi="Times New Roman"/>
          <w:sz w:val="22"/>
          <w:szCs w:val="22"/>
        </w:rPr>
        <w:t>2. Когнитивный анализ эмоционального состояния (связь с аффектив</w:t>
        <w:softHyphen/>
        <w:t>ным полюсом).</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я эту часть работы, консультант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1)  объяснить формулу процесса А—В—С (где А — провоцирующее событие, С — негативное эмоциональное состояние, послед</w:t>
        <w:softHyphen/>
        <w:t>ствия, В — когнитивная оценка происходящего) с разбором при</w:t>
        <w:softHyphen/>
        <w:t>меров;</w:t>
      </w:r>
    </w:p>
    <w:p>
      <w:pPr>
        <w:pStyle w:val="Normal"/>
        <w:jc w:val="both"/>
        <w:rPr>
          <w:rFonts w:ascii="Times New Roman" w:hAnsi="Times New Roman" w:cs="Times New Roman"/>
          <w:sz w:val="22"/>
          <w:szCs w:val="22"/>
        </w:rPr>
      </w:pPr>
      <w:r>
        <w:rPr>
          <w:rFonts w:cs="Times New Roman" w:ascii="Times New Roman" w:hAnsi="Times New Roman"/>
          <w:sz w:val="22"/>
          <w:szCs w:val="22"/>
        </w:rPr>
        <w:t>2)  проанализировать ситуации из жизни клиента с точки зрения формулы А—В—С и выявить мысли, оценки, ожидания и дол</w:t>
        <w:softHyphen/>
        <w:t>женствования, которые влияли на итоговое эмоциональное со</w:t>
        <w:softHyphen/>
        <w:t>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3)  проанализировать текущую ситуацию с точки зрения процесса А-В-С;</w:t>
      </w:r>
    </w:p>
    <w:p>
      <w:pPr>
        <w:pStyle w:val="Normal"/>
        <w:jc w:val="both"/>
        <w:rPr>
          <w:rFonts w:ascii="Times New Roman" w:hAnsi="Times New Roman" w:cs="Times New Roman"/>
          <w:sz w:val="22"/>
          <w:szCs w:val="22"/>
        </w:rPr>
      </w:pPr>
      <w:r>
        <w:rPr>
          <w:rFonts w:cs="Times New Roman" w:ascii="Times New Roman" w:hAnsi="Times New Roman"/>
          <w:sz w:val="22"/>
          <w:szCs w:val="22"/>
        </w:rPr>
        <w:t>4)  и в дальнейшем, на каждой сессии обращать внимание клиента на позицию В, если клиент объясняет причину эмоционального состояния из формулы А&gt;С.</w:t>
      </w:r>
    </w:p>
    <w:p>
      <w:pPr>
        <w:pStyle w:val="Normal"/>
        <w:jc w:val="both"/>
        <w:rPr>
          <w:rFonts w:ascii="Times New Roman" w:hAnsi="Times New Roman" w:cs="Times New Roman"/>
          <w:sz w:val="22"/>
          <w:szCs w:val="22"/>
        </w:rPr>
      </w:pPr>
      <w:r>
        <w:rPr>
          <w:rFonts w:cs="Times New Roman" w:ascii="Times New Roman" w:hAnsi="Times New Roman"/>
          <w:sz w:val="22"/>
          <w:szCs w:val="22"/>
        </w:rPr>
        <w:t>3. Рационально-эмотивный анализ установок (связь с аффективным полюсом).</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й анализ эмоционального состояния нередко выявля</w:t>
        <w:softHyphen/>
        <w:t>ет ряд устойчивых убеждений, позиций, на основании которых выст</w:t>
        <w:softHyphen/>
        <w:t>раивается когнитивная оценка происходящего. Эти установки часто имеют иррациональный характер, то есть они не определены логикой или не имеют под собой достаточной информации, а выстраиваются на основании инкорпорированных установок, чаще всего родительс-</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их или ближайшего окружения детского и подросткового периода. Логический анализ подобных установок позволяет убедиться в их бес</w:t>
        <w:softHyphen/>
        <w:t>почвенности или даже деструктивное™, а также заменить их на раци</w:t>
        <w:softHyphen/>
        <w:t>ональные, логически обоснованные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 созависимым клиентом иррациональных установок мо</w:t>
        <w:softHyphen/>
        <w:t>жет встречаться довольно много. Большинство из них, в конечном ито</w:t>
        <w:softHyphen/>
        <w:t>ге, базируются на низкой самооценке и всевозможных страхах. По</w:t>
        <w:softHyphen/>
        <w:t>этому консультант может встретиться с ситуацией, когда на рациональ</w:t>
        <w:softHyphen/>
        <w:t>ном уровне человек «все понимает», но продолжает реагировать и действовать так, будто этого понимания не существует. Это не должно обескураживать. «Знание» перейдет в «опыт» постепенно, по мере раз</w:t>
        <w:softHyphen/>
        <w:t>вития здорового отношения к себе, преодоления страхов и достиже</w:t>
        <w:softHyphen/>
        <w:t>ния определенных изменений в соб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установок, ведущих к негативному эмоциональному состо</w:t>
        <w:softHyphen/>
        <w:t>янию, предполагает рассмотрение следующих вопросов (рис. 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значает факт, вызвавший негативное эмоциональное со</w:t>
        <w:softHyphen/>
        <w:t>стояние? Почему нельзя было поступить иначе? Что бы тогда произошло или не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П Для чего так важно, чтобы это было (или не было, или было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О Для чего вам это нужно? (Это — ключевой вопрос, его следует задавать на каждом уровне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гаете ли вы своими действиями вашей истинной цели? (Отрицательный ответ на этот вопрос означает, что изначальная установка невер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ожно изменить неверную установку? Какая установка мо</w:t>
        <w:softHyphen/>
        <w:t>жет привести вас к истинной цели или улучшить ваше состоя</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4. Когнитивно-бихевиоральный ситуационный анализ (связь с полю</w:t>
        <w:softHyphen/>
        <w:t>сом межличностных отношений и коммуникаций) Дж. Мак-Каллоу.</w:t>
      </w:r>
    </w:p>
    <w:p>
      <w:pPr>
        <w:pStyle w:val="Normal"/>
        <w:jc w:val="both"/>
        <w:rPr>
          <w:rFonts w:ascii="Times New Roman" w:hAnsi="Times New Roman" w:cs="Times New Roman"/>
          <w:sz w:val="22"/>
          <w:szCs w:val="22"/>
        </w:rPr>
      </w:pPr>
      <w:r>
        <w:rPr>
          <w:rFonts w:cs="Times New Roman" w:ascii="Times New Roman" w:hAnsi="Times New Roman"/>
          <w:sz w:val="22"/>
          <w:szCs w:val="22"/>
        </w:rPr>
        <w:t>Алгоритм этого анализа был описан в разделе «Консультирование на уровне получения коммуникативных навыков и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5. Анализ состояния с точки зрения компонента действия и теории контроля (связь с полюсом межличностных отношений и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дход основывается на терапии реальностью У. Глассера94. Глассер проводит аналогию между целостным поведением и четырех-</w:t>
      </w:r>
    </w:p>
    <w:p>
      <w:pPr>
        <w:pStyle w:val="Normal"/>
        <w:jc w:val="both"/>
        <w:rPr>
          <w:rFonts w:ascii="Times New Roman" w:hAnsi="Times New Roman" w:cs="Times New Roman"/>
          <w:sz w:val="22"/>
          <w:szCs w:val="22"/>
        </w:rPr>
      </w:pPr>
      <w:r>
        <w:rPr>
          <w:rFonts w:cs="Times New Roman" w:ascii="Times New Roman" w:hAnsi="Times New Roman"/>
          <w:sz w:val="22"/>
          <w:szCs w:val="22"/>
        </w:rPr>
        <w:t>94 См. подробнее Нельсон-Докунс Р. Теория и практика консультирования. СПб., 2000. С. 122.</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ис 9 Пирамида установок (схема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колесным автомобилем — каждому компоненту целостного поведения соответствует одно колесо автомобиля Передние колеса — это ком</w:t>
        <w:softHyphen/>
        <w:t>поненты, в основе которых лежат действия и мысли, а задние коле-</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12210" cy="5281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 r="-10" b="-7"/>
                    <a:stretch>
                      <a:fillRect/>
                    </a:stretch>
                  </pic:blipFill>
                  <pic:spPr bwMode="auto">
                    <a:xfrm>
                      <a:off x="0" y="0"/>
                      <a:ext cx="3712210" cy="5281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 — это компонент, связанный с чувствами, и физиологический ком</w:t>
        <w:softHyphen/>
        <w:t>понент Потребности являются двигателем Как водитель автомобиля, человек может полностью сознательно выбирать, куда направлять пе</w:t>
        <w:softHyphen/>
        <w:t>редние колеса своего автомобиля (то есть действия 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бы проблемы ни беспокоили клиентов, они всегда могут вы</w:t>
        <w:softHyphen/>
        <w:t>брать более правильный жизненный курс.</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ак системы контроля сами выбирают те или иные аспекты своего поведения (из всего спектра возможных) для того, чтобы удов</w:t>
        <w:softHyphen/>
        <w:t>летворить одну или несколько базисных потребностей. Люди любят контролировать других, но не любят, когда контролируют их самих. Если контроль со стороны фрустрирует их потребности, люди протес</w:t>
        <w:softHyphen/>
        <w:t>туют. Иногда неповиновение выражается прямо. Однако чаще всего противодействие осуществляется косвенными способами, например, предпочтением депрессии, мигрени или какой-либ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е может контролировать другого человека, если только этот человек не убежден, что такой контроль способствует удовлетворению той или иной ег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я терапию реальностью, консультант стремится:</w:t>
      </w:r>
    </w:p>
    <w:p>
      <w:pPr>
        <w:pStyle w:val="Normal"/>
        <w:jc w:val="both"/>
        <w:rPr>
          <w:rFonts w:ascii="Times New Roman" w:hAnsi="Times New Roman" w:cs="Times New Roman"/>
          <w:sz w:val="22"/>
          <w:szCs w:val="22"/>
        </w:rPr>
      </w:pPr>
      <w:r>
        <w:rPr>
          <w:rFonts w:cs="Times New Roman" w:ascii="Times New Roman" w:hAnsi="Times New Roman"/>
          <w:sz w:val="22"/>
          <w:szCs w:val="22"/>
        </w:rPr>
        <w:t>1)  объяснить клиенту суть теории контроля, чтобы помочь ему луч</w:t>
        <w:softHyphen/>
        <w:t>ше понимать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2)  стимулировать повышение уровня осознания клиентом его вы</w:t>
        <w:softHyphen/>
        <w:t>бора поведения и того, как он пытается контролировать других посредством выбран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убедить клиента в том, что он не должен оставаться жертвой па</w:t>
        <w:softHyphen/>
        <w:t>губного выбора, сделанного в прошлом, а также решений, при</w:t>
        <w:softHyphen/>
        <w:t>нятых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4)  помочь клиенту идентифицировать и понять его базисные по</w:t>
        <w:softHyphen/>
        <w:t>требности — потребности в выживании, принадлежности, мо</w:t>
        <w:softHyphen/>
        <w:t>гуществе, свободе, разв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5)  помочь клиенту создавать и сохранять в голове реалистические картины с целью удовлетворения базисн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6)  помочь клиенту развивать и осуществлять определенное пове</w:t>
        <w:softHyphen/>
        <w:t>дение, которое будет способствовать удовлетворению его потреб</w:t>
        <w:softHyphen/>
        <w:t>ностей в настоящем и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7)  обучить клиента не позволять себе попадать под контроль нега</w:t>
        <w:softHyphen/>
        <w:t>тивного контролирующего поведе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6. Установление целей, определение пути и поиск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могут использоваться методы и техники позитивной крат</w:t>
        <w:softHyphen/>
        <w:t>косрочной психотерапии, некоторые из которых уже были рассмотре</w:t>
        <w:softHyphen/>
        <w:t>ны в разделе «Решение и выбор в ситуации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Тело</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олюсе пентаграммы необходимо обращать внимание на язык тела. Трудно вычертить единый телесный портрет созависимого клиента, однако все люди, имеющие тенденцию к созависимости, об</w:t>
        <w:softHyphen/>
        <w:t>ладают некоторы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1.  Они плохо заземлены, то есть их поза неустойчива; когда они стоят, то стремятся облокотиться, если не облокачиваются, отчетливо видно, что тело наклонено вперед или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2. Им присущи многочисленные мышечные зажимы, так называе</w:t>
        <w:softHyphen/>
        <w:t>мый «мышечный панцирь». Мышечные зажимы расположены пояса</w:t>
        <w:softHyphen/>
        <w:t>ми на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дной области — запрет на свободное поведение, само</w:t>
        <w:softHyphen/>
        <w:t>предъявление; метафорически запрет на свободное дыхание, невозможность дышать полной грудью можно трактовать как отсутствие взаимодействия с жизнью в полную силу своих воз</w:t>
        <w:softHyphen/>
        <w:t>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фрагмы — «законсервированный» страх, ожидание несча</w:t>
        <w:softHyphen/>
        <w:t>стий; метафорически — «жизнь бьет под д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зовой области — телесная фиксация сексуальной вины, ко</w:t>
        <w:softHyphen/>
        <w:t>торая может возникать в результате запрета на получение сек</w:t>
        <w:softHyphen/>
        <w:t>суального удовольствия и одновременного стремления к нему или в результате использования секса для реализации своих агрессивных импульсов и манипуля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круг коленей — «законсервированный» страх; метафориче</w:t>
        <w:softHyphen/>
        <w:t>ски — неспособность держаться, стоять на своих ногах, ощу</w:t>
        <w:softHyphen/>
        <w:t>щение отсутствия твердой почвы под ногами, потребность во внешней опо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и могут быть напряжены даже в состоянии покоя; зажимы располагаются в области предплечья и локтей, возникают вследствие запрета на активные действия и постоянно сдер</w:t>
        <w:softHyphen/>
        <w:t>живаемых агрессивны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А. Лоуэн — основоположник экзистенциально направленной те</w:t>
        <w:softHyphen/>
        <w:t>лесно-ориентированной психотерапии — говорил: «Пациенту следует понять связь между его телесным поведением — схемой напряженных участков — и переживаниями жизни, особенно теми, которые отно</w:t>
        <w:softHyphen/>
        <w:t>сятся к его детству. После этого должна произойти абреакция95 опре-</w:t>
      </w:r>
    </w:p>
    <w:p>
      <w:pPr>
        <w:pStyle w:val="Normal"/>
        <w:jc w:val="both"/>
        <w:rPr>
          <w:rFonts w:ascii="Times New Roman" w:hAnsi="Times New Roman" w:cs="Times New Roman"/>
          <w:sz w:val="22"/>
          <w:szCs w:val="22"/>
        </w:rPr>
      </w:pPr>
      <w:r>
        <w:rPr>
          <w:rFonts w:cs="Times New Roman" w:ascii="Times New Roman" w:hAnsi="Times New Roman"/>
          <w:sz w:val="22"/>
          <w:szCs w:val="22"/>
        </w:rPr>
        <w:t>95 Абреакция — освобождение от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ленной силы. Импульсам, блокированным мышечным напряжени</w:t>
        <w:softHyphen/>
        <w:t>ем, следует дать выход в контролируемых рамках терапевтической об</w:t>
        <w:softHyphen/>
        <w:t>становки»96.</w:t>
      </w:r>
    </w:p>
    <w:p>
      <w:pPr>
        <w:pStyle w:val="Normal"/>
        <w:jc w:val="both"/>
        <w:rPr>
          <w:rFonts w:ascii="Times New Roman" w:hAnsi="Times New Roman" w:cs="Times New Roman"/>
          <w:sz w:val="22"/>
          <w:szCs w:val="22"/>
        </w:rPr>
      </w:pPr>
      <w:r>
        <w:rPr>
          <w:rFonts w:cs="Times New Roman" w:ascii="Times New Roman" w:hAnsi="Times New Roman"/>
          <w:sz w:val="22"/>
          <w:szCs w:val="22"/>
        </w:rPr>
        <w:t>Лоуэн предлагает целый ряд телесных техник и упражнений, кото</w:t>
        <w:softHyphen/>
        <w:t>рые помогают разблокировке мышечных зажимов. При этом он на</w:t>
        <w:softHyphen/>
        <w:t>стаивает на постоянном анализе реакций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ие перечисленных чувств [страха, печали, гнева] и со</w:t>
        <w:softHyphen/>
        <w:t>путствующее этому напряжение ведет к заметному снижению двига</w:t>
        <w:softHyphen/>
        <w:t>тельной активности тела, результатом чего становится состояние по</w:t>
        <w:softHyphen/>
        <w:t>ниженной или депрессированной, то есть подавленной, живости че</w:t>
        <w:softHyphen/>
        <w:t>ловека. В паре с этим идет иллюзорная убежденность человека в том, что его или кого-то другого станут любить за то, что он хороший, по</w:t>
        <w:softHyphen/>
        <w:t>слушный, преуспевающий и тому подобное. Этот мираж служит для поддержания в человеке воодушевленного настроения, пока он ведет борьбу за то, чтобы завоевать любовь. Однако поскольку истинную любовь нельзя заработать и ее нельзя добиться какими угодно успеха</w:t>
        <w:softHyphen/>
        <w:t>ми на любом поприще, то марево заблуждений развеется, и упомяну</w:t>
        <w:softHyphen/>
        <w:t>тая иллюзия раньше или позже лопается как мыльный пузырь. В итоге на нашей перенаселенной планете становится еще одной депрессив</w:t>
        <w:softHyphen/>
        <w:t>ной личностью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 ..Всякое выражение сдерживаемых чувств облегчает или даже сни</w:t>
        <w:softHyphen/>
        <w:t>мает напряжение, давая телу возможность восстановить свою двига</w:t>
        <w:softHyphen/>
        <w:t>тельную активность и тем самым увеличивая его живость. В этом зак</w:t>
        <w:softHyphen/>
        <w:t>лючается физическая сторона данного психотерапевтического процес</w:t>
        <w:softHyphen/>
        <w:t>са. С психологической же стороны человек нуждается в том, чтобы вышеупомянутая иллюзия была разоблачена, а сам он понял, что ее корни и истоки лежат в далеком детстве, а также постиг, какую роль она играет в качестве механизма выживания»97.</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произведения Лоуэна, можно составить специальную программу для созависимого клиента, которая может включать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уэновское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сание полотен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нки по кушетке или вал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тье от плеч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нергетический мост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ые наклоны для разблокировки коле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жнения для разблокировки свода стопы.</w:t>
      </w:r>
    </w:p>
    <w:p>
      <w:pPr>
        <w:pStyle w:val="Normal"/>
        <w:jc w:val="both"/>
        <w:rPr>
          <w:rFonts w:ascii="Times New Roman" w:hAnsi="Times New Roman" w:cs="Times New Roman"/>
          <w:sz w:val="22"/>
          <w:szCs w:val="22"/>
        </w:rPr>
      </w:pPr>
      <w:r>
        <w:rPr>
          <w:rFonts w:cs="Times New Roman" w:ascii="Times New Roman" w:hAnsi="Times New Roman"/>
          <w:sz w:val="22"/>
          <w:szCs w:val="22"/>
        </w:rPr>
        <w:t>96 Лоуэн А. Депрессия и тело. М., 2002. С. 65.</w:t>
      </w:r>
    </w:p>
    <w:p>
      <w:pPr>
        <w:pStyle w:val="Normal"/>
        <w:jc w:val="both"/>
        <w:rPr>
          <w:rFonts w:ascii="Times New Roman" w:hAnsi="Times New Roman" w:cs="Times New Roman"/>
          <w:sz w:val="22"/>
          <w:szCs w:val="22"/>
        </w:rPr>
      </w:pPr>
      <w:r>
        <w:rPr>
          <w:rFonts w:cs="Times New Roman" w:ascii="Times New Roman" w:hAnsi="Times New Roman"/>
          <w:sz w:val="22"/>
          <w:szCs w:val="22"/>
        </w:rPr>
        <w:t>97 Лоуэн А. Радость. Минск, 1999. С. 40.</w:t>
      </w:r>
    </w:p>
    <w:p>
      <w:pPr>
        <w:pStyle w:val="Normal"/>
        <w:jc w:val="both"/>
        <w:rPr>
          <w:rFonts w:ascii="Times New Roman" w:hAnsi="Times New Roman" w:cs="Times New Roman"/>
          <w:sz w:val="22"/>
          <w:szCs w:val="22"/>
        </w:rPr>
      </w:pPr>
      <w:r>
        <w:rPr>
          <w:rFonts w:cs="Times New Roman" w:ascii="Times New Roman" w:hAnsi="Times New Roman"/>
          <w:sz w:val="22"/>
          <w:szCs w:val="22"/>
        </w:rPr>
        <w:t>32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ть программу по раскрепощению мышечного панциря луч</w:t>
        <w:softHyphen/>
        <w:t>ше всего с дыхательных упражнений — они наиболее универсально воздействуют на все мышцы тела. Затем идут специальные техники по разрядке «законсервированного» гнева, вины, страхов и подавленной печали. При этом большое значение следует уделять принятию всех, даже самых осуждаемых обществом и отвергаемых человеком чувств. Терапевт и клиент должны опираться на следующие основные по</w:t>
        <w:softHyphen/>
        <w:t>зи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плохих» и «неправильных» чувств. Все чувства нужны для того, чтобы мы понимали, что в действительности с нами про</w:t>
        <w:softHyphen/>
        <w:t>исходит и что мы должны изменить, чтобы подобные неприят</w:t>
        <w:softHyphen/>
        <w:t>ные чувства возникали реже.</w:t>
      </w:r>
    </w:p>
    <w:p>
      <w:pPr>
        <w:pStyle w:val="Normal"/>
        <w:jc w:val="both"/>
        <w:rPr>
          <w:rFonts w:ascii="Times New Roman" w:hAnsi="Times New Roman" w:cs="Times New Roman"/>
          <w:sz w:val="22"/>
          <w:szCs w:val="22"/>
        </w:rPr>
      </w:pPr>
      <w:r>
        <w:rPr>
          <w:rFonts w:cs="Times New Roman" w:ascii="Times New Roman" w:hAnsi="Times New Roman"/>
          <w:sz w:val="22"/>
          <w:szCs w:val="22"/>
        </w:rPr>
        <w:t>О Мы не можем избегать неприятных чувств, поскольку они так</w:t>
        <w:softHyphen/>
        <w:t>же нужны, как и приятные.</w:t>
      </w:r>
    </w:p>
    <w:p>
      <w:pPr>
        <w:pStyle w:val="Normal"/>
        <w:jc w:val="both"/>
        <w:rPr>
          <w:rFonts w:ascii="Times New Roman" w:hAnsi="Times New Roman" w:cs="Times New Roman"/>
          <w:sz w:val="22"/>
          <w:szCs w:val="22"/>
        </w:rPr>
      </w:pPr>
      <w:r>
        <w:rPr>
          <w:rFonts w:cs="Times New Roman" w:ascii="Times New Roman" w:hAnsi="Times New Roman"/>
          <w:sz w:val="22"/>
          <w:szCs w:val="22"/>
        </w:rPr>
        <w:t>О Каждое чувство должно быть осознано и выражено социально приемлем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по осознаванию тела и при анализе ощущений и пере</w:t>
        <w:softHyphen/>
        <w:t>живаний во время выполнения упражнений терапевт обсуждает с кли</w:t>
        <w:softHyphen/>
        <w:t>ентом его экзистенциальные позиции, в частности, понимание источ</w:t>
        <w:softHyphen/>
        <w:t>ника любви, своей роли в этих отношениях, отношение к одиночеству их п.</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елесный полюс тесно связан с аффективным и эк</w:t>
        <w:softHyphen/>
        <w:t>зистенциальным полюса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рограммы, состоящей из упражнений А. Лоуэна,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1)  обучить клиента релаксации — прогрессивной по Джекобсону или быстрой, сочетающейся с визуа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2)  рекомендовать массаж, который может быть тонизирующим или расслабляющим и насыщает телесным контактом;</w:t>
      </w:r>
    </w:p>
    <w:p>
      <w:pPr>
        <w:pStyle w:val="Normal"/>
        <w:jc w:val="both"/>
        <w:rPr>
          <w:rFonts w:ascii="Times New Roman" w:hAnsi="Times New Roman" w:cs="Times New Roman"/>
          <w:sz w:val="22"/>
          <w:szCs w:val="22"/>
        </w:rPr>
      </w:pPr>
      <w:r>
        <w:rPr>
          <w:rFonts w:cs="Times New Roman" w:ascii="Times New Roman" w:hAnsi="Times New Roman"/>
          <w:sz w:val="22"/>
          <w:szCs w:val="22"/>
        </w:rPr>
        <w:t>3)  предлагать специальные водные процедуры — ванны, контрас</w:t>
        <w:softHyphen/>
        <w:t>тный душ, водный массаж, пла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  использовать для более полного осознания тела, пластики и те</w:t>
        <w:softHyphen/>
        <w:t>лесного самовыражения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а)  телесного фокусирования (техника телесного фокусирования рассматривалась в разделе «Нерациональный путь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б)  гештальт-терапии: фокусирование внимания на автоматичес</w:t>
        <w:softHyphen/>
        <w:t>ких движениях и усиление автоматических движений, диа</w:t>
        <w:softHyphen/>
        <w:t>лог частей тел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танцевально-двигательной терапии: выражение чувств через танец, выражение ощущений тела через движение и др.</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ые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ависимые клиенты, впрочем, как и все остальные люди, в про</w:t>
        <w:softHyphen/>
        <w:t>цессе жизни вынуждены разрешать для себя целый ряд конфликтов противоположных стремлений и самоопределяться в следующих эк</w:t>
        <w:softHyphen/>
        <w:t>зистенциальных позиц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ысл жизни и смысл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смерти и способы защиты от экзистенциальной тревож</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зистенциальные базовые защиты (вера в бессмертие, вера во всемогущество, вера в конечного спасителя) и их влияние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ысл происходящих событий и их место и значение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вь и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очество и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за свою жизнь и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а и 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гание ответственности и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контролю и неопреде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на и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на и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на и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зистенциальная вина (вина за собственное несовершенство, вина за построение неполноценных отношений, вина за не</w:t>
        <w:softHyphen/>
        <w:t>реализацию собственных возможностей) и способы ее ком</w:t>
        <w:softHyphen/>
        <w:t>пенс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реализация и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я и цена удовлетворения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ольствие и счастье как самоцель и как следствие саморе</w:t>
        <w:softHyphen/>
        <w:t>ализации и вовлеченности в деятельность 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которые, как правило, возникают уже в самом начале психотерапии, это вопросы ответственности и вины. Созависимым клиентам свойственно передавать ответственность за свою жизнь и свои отношения окружающим людям, Судьбе, Року, Богу. Принятие решений и процесс выбора затруднен, в первую очередь, именно из-за необходимости принять на себя ответственность за последствия. Они имеют склонность занимать выжидательную позицию, уклоняться, «уходить в болезнь», отдавать выбор Судьб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могут чувствовать себя сверхответственными за жизни своих близких, считать себя обязанными помогать им в решении их</w:t>
      </w:r>
    </w:p>
    <w:p>
      <w:pPr>
        <w:pStyle w:val="Normal"/>
        <w:jc w:val="both"/>
        <w:rPr>
          <w:rFonts w:ascii="Times New Roman" w:hAnsi="Times New Roman" w:cs="Times New Roman"/>
          <w:sz w:val="22"/>
          <w:szCs w:val="22"/>
        </w:rPr>
      </w:pPr>
      <w:r>
        <w:rPr>
          <w:rFonts w:cs="Times New Roman" w:ascii="Times New Roman" w:hAnsi="Times New Roman"/>
          <w:sz w:val="22"/>
          <w:szCs w:val="22"/>
        </w:rPr>
        <w:t>32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 (вернее, решать за них) или виновными в их неудачах («я дол</w:t>
        <w:softHyphen/>
        <w:t>жна была быть внимательной», «я должна была пред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Избежать ответственности за свою жизнь и контролировать других помогают базовые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в свое всемогущество: «от меня зависит его (ее, их) пове</w:t>
        <w:softHyphen/>
        <w:t>дение, чувства, расположение ко мне, умение себя вести» и т. п. = «я могу влиять на других людей, менять их по своему усмотр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в конечного спасителя: «не может быть, чтобы он меня бросил, обязательно произойдет что-нибудь такое, что заста</w:t>
        <w:softHyphen/>
        <w:t>вит его продолжать заботиться обо мне (вернуться ко мне, полюбить мен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в бессмертие: сохраняется на уровне детского возраста, хотя сознательно человек может думать о самоубийстве (же</w:t>
        <w:softHyphen/>
        <w:t>лание «умереть ради решения своих проблем и / или избавле</w:t>
        <w:softHyphen/>
        <w:t>ния от боли» фактически содержит в себе предпосылку о том, что «когда я умру, мне будет хорошо, не больно и проблемы перестанут вызывать дискомфорт», то есть фактически «я не умру, а буду переживать комфорт, ни за что не отвечая, ничего не делая для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Одиночество воспринимается как наказание, как пытка, как отвер</w:t>
        <w:softHyphen/>
        <w:t>женность. При этом весь стиль построения взаимоотношений оттал</w:t>
        <w:softHyphen/>
        <w:t>кивает людей, приводя таким образом к нежеланному одиночеству. Это усугубляет состояние и открывает новый виток порочного круга. Оди</w:t>
        <w:softHyphen/>
        <w:t>ночество не идентифицируется со свободой, а воспринимается как свидетельство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всегда связана с чувством ненужности, отвер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как внутренний ресурс, снижена или отсутствует. Любовь воспринимается как нечто, получаемое извне, что можно заработать, заслужить; она может быть и дарована, но тогда воспринимается как не вполне заслуженный дар.</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может рассматриваться как источник, который наполняет жизнь смыслом. С потерей любви и жизнь теряет смысл. На бессозна</w:t>
        <w:softHyphen/>
        <w:t>тельном уровне любовь используется как средство манипулятивного воздействия с целью получения выгод различного характера: от полу</w:t>
        <w:softHyphen/>
        <w:t>чения подтверждения своей значимости, средства для власти и конт</w:t>
        <w:softHyphen/>
        <w:t>роля до получения материальных выгод. Любовь рассматривается как основной жизненный дефицит.</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и объект любви должен находиться в собственности и быть полностью подконтролен. Это необходимо, чтобы несколько снизить тревожность из-за постоянного страха потери значимого другого.    а_,</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и и другие экзистенциальные позиции терапевт выделяет из кон</w:t>
        <w:softHyphen/>
        <w:t>текста обсуждаемых тем и вступает с клиентом в дискуссию (но не в спор!) по поводу экзистенциальных установок, ведущих к созависи-мы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может задавать вопросы клиенту относительно препят</w:t>
        <w:softHyphen/>
        <w:t>ствий на пути осуществления желаемого: каковы цели клиента? Какой смысл имеют происходящие события относительно жизненных целей? Что на самом деле мешает ему осуществлять главные цели его жизни? Что мешает ему самореализовыватьс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взаимодействия психолог может спрашивать: что са</w:t>
        <w:softHyphen/>
        <w:t>мое главное в отношениях клиента с «проблемным» членом семьи? Для чего клиенту необходимы эти отношения? Что именно (конкретно) клиент получает, осуществляет в этих отношениях? Что в его понима</w:t>
        <w:softHyphen/>
        <w:t>нии значит «любовь»? Как она проявляется со стороны клиента и со стороны его партнера? Для чего необходимо изменить партнера? Ка</w:t>
        <w:softHyphen/>
        <w:t>ковы были ожидания от этих отношений? Что заставляет осуществ</w:t>
        <w:softHyphen/>
        <w:t>лять сверхопеку над партнером? Как именно, то есть какими действи</w:t>
        <w:softHyphen/>
        <w:t>ями клиент контролирует партнера? Как он манипулирует партнером для того, чтобы добиться от него желаемого поведения? Что мешает клиенту понять, чего именно он хочет от партнера? Что именно (кон</w:t>
        <w:softHyphen/>
        <w:t>кретно) теряет клиент при расставании с партнеро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страх одиночества, психолог может останавливаться на ис</w:t>
        <w:softHyphen/>
        <w:t>следовании вопросов: чем страшно одиночество? Что означает (в чем смысл) одиночество для клиента? Видит ли клиент ресурсные сторо</w:t>
        <w:softHyphen/>
        <w:t>ны одиночества? Если клиент говорит, что «одиночество его не стра</w:t>
        <w:softHyphen/>
        <w:t>шит, но...», психолог может задать вопросы: Что заставляет его оста</w:t>
        <w:softHyphen/>
        <w:t>ваться в неудовлетворяющих отношениях? Что удерживает его около партнер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следовании движения к поставленным целям психолог рассмат</w:t>
        <w:softHyphen/>
        <w:t>ривает, каков смысл принимаемого решения, то есть каким образом оно соответствует задачам клиента и к каким последствиям может при</w:t>
        <w:softHyphen/>
        <w:t>вести? Каким образом клиент предполагает осуществить принятое ре</w:t>
        <w:softHyphen/>
        <w:t>шение? Как именно он избегает решения или шагов по его реализа</w:t>
        <w:softHyphen/>
        <w:t>ции? Что в действительности мешает клиенту продвигаться к постав</w:t>
        <w:softHyphen/>
        <w:t>ленной цели? Насколько выдвигаемые им причины реальны? Как именно клиент делает осуществление целей зависимым от поведения партнера или других значимых люде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мнить, что эти и другие вопросы, которые задает психолог, не имеют цели уличить клиента в неискренности. Они зада</w:t>
        <w:softHyphen/>
        <w:t>ются, чтобы прояснить экзистенциальные позиции клиента, для ис</w:t>
        <w:softHyphen/>
        <w:t>следования его представлений и взглядов на существующ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ни не воспринимались клиентами как провокативные и что</w:t>
        <w:softHyphen/>
        <w:t>бы не утратить доверие клиента, консультанту следует пояснять цель свои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не всегда готов ответить на них. Он может проявлять при</w:t>
        <w:softHyphen/>
        <w:t>знаки сопротивления: переводить разговор в другую плоскость, отве</w:t>
        <w:softHyphen/>
        <w:t>чать односложно, совсем уходить от ответа, раздражаться и т. д. Вряд ли будет уместным давление. Просто в процессе бесед психолог вновь и вновь возвращается к перечисленным вопросам при обсуждении са</w:t>
        <w:softHyphen/>
        <w:t>мых разных аспектов жизни клиента. Сам смысл подобных диалогов постепенно будет делать свою работу в душе клиента. Может быть, не сразу, может быть, сначала только самому себе, а не психологу, но кли</w:t>
        <w:softHyphen/>
        <w:t>ент вынужден будет признаться в истинном смысле происходящего, увидеть истинные цели созависимых отношений и истинную причи</w:t>
        <w:softHyphen/>
        <w:t>ну избегания ответственности. В конечном итоге, клиент поймет, что он на самом деле хочет, для чего он совершает те или иные поступки, и как он добивается реализации своих потребностей, а также чтоимен-но ему мешает чувствовать удовлетворен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задач терапевта — увеличить у пациента ощущение опре</w:t>
        <w:softHyphen/>
        <w:t>деленности и контроля. Способность объяснить, упорядочить собы</w:t>
        <w:softHyphen/>
        <w:t>тия своей жизни в соответствии с неким связанным и предсказуемым паттерном отнюдь не маловажна. Назвать нечто определенным име</w:t>
        <w:softHyphen/>
        <w:t>нем, определить его место в цепочке причинно-следственных связей — значит начать чувствовать его контролируемым. Наше внутреннее пе</w:t>
        <w:softHyphen/>
        <w:t>реживание или поведение уже не представляется пугающим, чуждым, неуправляемым: мы ведем себя определенным образом (или испыты</w:t>
        <w:softHyphen/>
        <w:t>ваем определенное внутреннее переживание) вследствие чего-то, что можем назвать и идентифицировать»98.</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й полюс</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оздающий созависимые отношения, переживает самые разные негативные состояния: от острой душевной боли до подавлен</w:t>
        <w:softHyphen/>
        <w:t>ности, угнетенности. Часто на длительные периоды устанавливается состояние апатии, депрессии. Истинные чувства хронически подав</w:t>
        <w:softHyphen/>
        <w:t>ляются, а некоторые из них, например, гнев, находятся под запретом и вытесняются. В других случаях гнев не является запретным, но у че</w:t>
        <w:softHyphen/>
        <w:t>ловека отсутствуют навыки регуляции собственного эмоционального состояния. Первичный, неконтролируемый импульс является началом</w:t>
      </w:r>
    </w:p>
    <w:p>
      <w:pPr>
        <w:pStyle w:val="Normal"/>
        <w:jc w:val="both"/>
        <w:rPr>
          <w:rFonts w:ascii="Times New Roman" w:hAnsi="Times New Roman" w:cs="Times New Roman"/>
          <w:sz w:val="22"/>
          <w:szCs w:val="22"/>
        </w:rPr>
      </w:pPr>
      <w:r>
        <w:rPr>
          <w:rFonts w:cs="Times New Roman" w:ascii="Times New Roman" w:hAnsi="Times New Roman"/>
          <w:sz w:val="22"/>
          <w:szCs w:val="22"/>
        </w:rPr>
        <w:t>1 Ялом И. Экзистенциальная психотерапия. М., 1999. С. 214.</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дальнейших неконтролируемых аффективных состояний. Неэф</w:t>
        <w:softHyphen/>
        <w:t>фективные копинг-стратегии в поведении, связанном с выражением эмоций, часто ведут к страху перед ними и блокированию чувств. В свою очередь, подобные блокировки ведут к развитию апатии, бес</w:t>
        <w:softHyphen/>
        <w:t>смысленности и безрадостности существования. Безрадостность — основная характеристика созависим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терапии в аффективном полюсе перечислены ниже.</w:t>
      </w:r>
    </w:p>
    <w:p>
      <w:pPr>
        <w:pStyle w:val="Normal"/>
        <w:jc w:val="both"/>
        <w:rPr>
          <w:rFonts w:ascii="Times New Roman" w:hAnsi="Times New Roman" w:cs="Times New Roman"/>
          <w:sz w:val="22"/>
          <w:szCs w:val="22"/>
        </w:rPr>
      </w:pPr>
      <w:r>
        <w:rPr>
          <w:rFonts w:cs="Times New Roman" w:ascii="Times New Roman" w:hAnsi="Times New Roman"/>
          <w:sz w:val="22"/>
          <w:szCs w:val="22"/>
        </w:rPr>
        <w:t>1.  Разблокировать «законсервированные» чувства и разрядить не</w:t>
        <w:softHyphen/>
        <w:t>гативное напряжение с помощью телесно-ориентированной терапии, арт-терапии, ре-переживания старых травм и невыраженн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2. Обучить клиента навыкам изменения своего эмоционального со</w:t>
        <w:softHyphen/>
        <w:t>стояния с помощью визуализации, техник НЛП, эмоционально-об</w:t>
        <w:softHyphen/>
        <w:t>разной терапии,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Сформировать у клиента навыки дифференциации чувств. Для этого психолог просвещает клиента, объясняя ему название и сущность некоторых эмоций. Например, часто путают стыд и вину, агрессию с гневом и насилием, с трудом идентифицируют сущность ревности и т. д. Кроме того, каждая эмоция имеет свою локализацию в теле, и уме</w:t>
        <w:softHyphen/>
        <w:t>ние ошущать эмоциональное состояние помогает найти способ соот</w:t>
        <w:softHyphen/>
        <w:t>ветствующей разрядки негатив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Обучить выражению и разрядке эмоций, а также сдерживанию и отсрочиванию выражения эмоциональных реакций с помощью пове</w:t>
        <w:softHyphen/>
        <w:t>денческ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5.  Исследовать происхождение сильных эмоций: поиск провоци</w:t>
        <w:softHyphen/>
        <w:t>рующих установок, ожиданий, требований и изменение их (здесь про</w:t>
        <w:softHyphen/>
        <w:t>является связь аффективного полюса с рацион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аспект работы в аффективном полюсе — это работа со страхами. В данном случае речь идет не только о страхе потери близ</w:t>
        <w:softHyphen/>
        <w:t>кого человека, но и о многочисленных страхах, касающихся собствен</w:t>
        <w:softHyphen/>
        <w:t>ной жизни, собственной самореализации, а также страхах, стимули</w:t>
        <w:softHyphen/>
        <w:t>рующих стремление к сверхконтролю за окружающими, сверхответ</w:t>
        <w:softHyphen/>
        <w:t>ственности и / или желание переложить ответственность за сво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страха перед осознанием и выражением своих эмоций возможно только через обучение конструктивным способам выраже</w:t>
        <w:softHyphen/>
        <w:t>ния негативных эмоций. Истерики, скандалы, даже насилие — неред</w:t>
        <w:softHyphen/>
        <w:t>кое поведение среди созависимых. С другой стороны, также встреча</w:t>
        <w:softHyphen/>
        <w:t>ется блокирование гнева как неприемлемой, «плох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любых эмоций как естественной жизнедеятельности пси</w:t>
        <w:softHyphen/>
        <w:t>хики — составляющая часть принятия себя истинного, отказ от «ма</w:t>
        <w:softHyphen/>
        <w:t>сок».</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угающие «взрывы» эмоций можно научиться предотвра</w:t>
        <w:softHyphen/>
        <w:t>щать, если своевременно выражать свои чувства приемлемым спосо</w:t>
        <w:softHyphen/>
        <w:t>бом. Если такие способы клиенту неизвестны, им необходимо об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Непременной темой в психотерапии созависимости является тема вины. Но здесь мы переходим на когнитивный уровень, хотя речь и идет о переживании вины. Когнитивный, рационально-эмотивный подходы строятся на рассмотрении и анализе иррациональных уста</w:t>
        <w:softHyphen/>
        <w:t>новок, что в данном случае наиболее подходит, так как вина созависи-мого человека часто имеет нерацион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значительно усложняется, когда чувство вины появляется в связи с тем, что созависимый принимает решение заботиться о себе в то время, когда сын или дочь или другой член семьи погибает от нар</w:t>
        <w:softHyphen/>
        <w:t>котиков. Это кажется немыслимым. Однако чувство вины, которое не позволяет «бросить больного человека», — всего лишь способ защиты от болезненного чувства утраты, которую созависимый начинает пе</w:t>
        <w:softHyphen/>
        <w:t>реживать уже в тот момент, когда он внутренне отказывается погибать вместе с наркоман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первый этап работы горя — это отрицание, непри</w:t>
        <w:softHyphen/>
        <w:t>нятие самого факта утраты, нежелание признать, что это уже произош</w:t>
        <w:softHyphen/>
        <w:t>ло или, в данном случае, уж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Я, опираясь на свой опыт консультирования, убеждена, что в боль</w:t>
        <w:softHyphen/>
        <w:t>шинстве случаев родители наркоманов только тогда принимают мысль, что они могут начать заботиться о себе, когда они уже приняли мысль, что их ребенок-наркоман неуклонно погибает, и когда они, предвос</w:t>
        <w:softHyphen/>
        <w:t>хищая утрату, уже прошли стадии гнева и стадии «принятия утраты умом», и, как минимум, находятся на стади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такая мужественная позиция является экзистенци</w:t>
        <w:softHyphen/>
        <w:t>альным подвигом перед собственной жизнью, и не каждый может его совершить. Но если дело касается жены (мужа) или друга (подруги) наркомана, то развод (расставание) является необходимым услови</w:t>
        <w:softHyphen/>
        <w:t>ем выздоровления созависимого, как бы ни было тяжело совершить этот шаг. Тем более жестко должен стоять вопрос о разводе в тех слу</w:t>
        <w:softHyphen/>
        <w:t>чаях, когда в семье есть дети, подвергающиеся всем опасностям со</w:t>
        <w:softHyphen/>
        <w:t>зависимого человека даже в большей степени, чем взрослые чле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биды и прощение. Человек не может до конца принять себя, если он не принимает других, и наоборот. Простить, освободиться от тяго</w:t>
        <w:softHyphen/>
        <w:t>стных обид — это важное условие душевного выздоровления. Это не исключает переживания и проявления здорового гнева на определен</w:t>
        <w:softHyphen/>
        <w:t>ных этапах жизни и терапии. Но обида — это «законсервированный» гнев, обращенный к прошлому, которое, как известно, не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ть деструктивное поведение другого, но не попасть в зависи</w:t>
        <w:softHyphen/>
        <w:t>мость от него — это то, чему важно научиться человеку, который хотел бы обрести внутреннюю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созависимые люди склонны создавать отношения, в которых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1)  «растворение» одного из партнеров, например, при склонности к самоунич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2)  «поглощение» партнера (окружение «заботой», ведущей к ощу</w:t>
        <w:softHyphen/>
        <w:t>щению зависимости и беспомощности, установление тотально</w:t>
        <w:softHyphen/>
        <w:t>го контроля, лишение человека права на самоопределение, на собственные желания и т. п.), например, при комплексе муче</w:t>
        <w:softHyphen/>
        <w:t>ничества, склонности к контролю, власти и доминированию, са</w:t>
        <w:softHyphen/>
        <w:t>дистских накло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3)  использование партнера в качестве «зеркала» для подтвержде</w:t>
        <w:softHyphen/>
        <w:t>ния мифа о собственной непревзойденности, необычайности и т. п., например, при нарциссизме; использование партнера для подтверждения способности вызывать к себе любовь, обычно при невротической потребности в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просматривается склонность к созданию жизненных сцена</w:t>
        <w:softHyphen/>
        <w:t>риев (бессознательно!), в которых партнер избирается в соответствии с личностными качествами, позволяющими играть отведенную ему роль (опять же бессознательно!). Поскольку сценарий, в сущности, не зависит от конкретного партнера, а нуждается лишь в соответствую</w:t>
        <w:softHyphen/>
        <w:t>щем наборе свойств личности, то смена партнеров не ведет к выходу из сценария (без соответствующей про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созависимые отношения никогда не приносят удовлет</w:t>
        <w:softHyphen/>
        <w:t>ворения и, в то же время, не могут быть прерваны, что приводит к со</w:t>
        <w:softHyphen/>
        <w:t>стоянию бессилия и беспомощности, и, следовательно, к состоянию хронической подавленности 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терапии в данном полюсе — отслеживание и осоз-навание паттернов сценарного поведения, связанного с созависимыми отношениями (то есть с отношениями, в которых партнер используется для заполнения нарушенной структуры Я), выбор нового способа взаи</w:t>
        <w:softHyphen/>
        <w:t>модействия и постепенное освоение навыков автономного поведения. Наиболее подходящим психотерапевтическим направлением для про</w:t>
        <w:softHyphen/>
        <w:t>работки сценарного поведения является транзактн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транзактного анализа состоит в его направленности на достижение клиентом в ходе терапии конкретных результатов, которые ясно оговариваются и закрепляются контрактом. Это предполагает не</w:t>
        <w:softHyphen/>
        <w:t>обходимость обучения клиента теории, в особенности в той части, ко</w:t>
        <w:softHyphen/>
        <w:t>торая касается предпочтительного качества жизни — автономии. Ачто-бы достичь автономии, нужно: 1) освободить или развить три главные способности — к восприимчивости, спонтанности и близости; 2) пере</w:t>
        <w:softHyphen/>
        <w:t>смотреть и выстроить иерархию целей и ценностей; 3) сформировать эффективную систему координации и коррекции деятельности в соот</w:t>
        <w:softHyphen/>
        <w:t>ветствии с представлениями об успешности, благополучии и счастье. И затем интегрировать эти три группы ресурсов в единое целое»99.</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моделей родительской семьи помогает понять свое мес</w:t>
        <w:softHyphen/>
        <w:t>то в семейной системе и свою роль в передаче как деструктивных, так и позитивных моделей отношений. Понимание помогает увидеть пути и способы изменений, необходимых для оздоровления своей семьи, если это возможно, или изменения собственного образ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задачами консультанта на данном полюсе пентаграм</w:t>
        <w:softHyphen/>
        <w:t>мы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анализировать вербальный и невербальный компоненты коммуникации и обучить клиента необходимым навыкам (ак</w:t>
        <w:softHyphen/>
        <w:t>тивное эмпатическое слушание, уверенное поведе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ть поведение в конфликтных ситуациях и сформи</w:t>
        <w:softHyphen/>
        <w:t>ровать необходимые навыки (анализ поведения, провоциру</w:t>
        <w:softHyphen/>
        <w:t>ющего конфликт, критика и отношение к критике, взаимо</w:t>
        <w:softHyphen/>
        <w:t>действие с агрессивными людьми, влияние и противостояние влиянию, навыки разрешения конфликт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навыки и умения лучше всего отрабатывать в тренин-говой группе, например, в тренинге уверенного поведения, тренинге поведения в конфликтных ситуациях, тренинге эмпатического вни</w:t>
        <w:softHyphen/>
        <w:t>мания, тренинг безоценочного общения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убличности в структуре Я — Сверх-Я</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ывести на уровень сознания внутренние конфлик</w:t>
        <w:softHyphen/>
        <w:t>ты и причину амбивалентности чувств и желаний, а также стимулиро</w:t>
        <w:softHyphen/>
        <w:t>вать развитие позитивного самоотношения и принятия себя, очень эффективной бывает работа с субличностям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99 Макаров В. В., Макарова Г. А. Транзактный анализ — восточная версия. М., 2002. С. 12-13.</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 Ассаджиоли100 ввел в психотерапию понятие субличностей для того, чтобы вычленить и охарактеризовать отдельные психические об</w:t>
        <w:softHyphen/>
        <w:t>разования в психике человека, основанные на его определенных ро</w:t>
        <w:softHyphen/>
        <w:t>лях или потребностях. Широко известны такие субличности как Внут</w:t>
        <w:softHyphen/>
        <w:t>ренний Ребенок, Внутренний Родитель (Эрик Берн не называл их суб</w:t>
        <w:softHyphen/>
        <w:t>личностями, но, по сути, они ими являются), Внутренний Критик, Жертва, Спасатель, Преследователь. Каждый человек может выделить множество других субличностей, которые могут иметь имена, прямо характеризующие сущность какой-то части их личности (например, Ворчун, Заискивающий Трус, Великолепная Дама и т. п.) или метафо</w:t>
        <w:softHyphen/>
        <w:t>рически передающие какую-либо особенность (например, Увядшая Роза, Каркающая Ворон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бозначать основные субличности человека удобно для того, чтобы выделить, например, основные паттерны поведения или чув</w:t>
        <w:softHyphen/>
        <w:t>ства, свойственные клиенту, когда он находится в различных си</w:t>
        <w:softHyphen/>
        <w:t>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эффективной бывает работа с субличностями, когда не</w:t>
        <w:softHyphen/>
        <w:t>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ить негативное отношение к себе на приняти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зить интенсивность постоянной внутренней само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ть в случае амбивалентных чувств и желаний внутрен</w:t>
        <w:softHyphen/>
        <w:t>ний конфликт, мешающий принять решение, и следовать ему.</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Внутренним Ребенком — «Воспитание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Созависимые люди носят в себе нелюбимого, испуганного и печаль</w:t>
        <w:softHyphen/>
        <w:t>ного Внутреннего Ребенка. Он влияет на их состояние, является источ</w:t>
        <w:softHyphen/>
        <w:t>ником неуверенности в себе и компенсаторных защит. Осознать его в себе, уделять ему внимание, поддерживать, утешать и успокаивать, все</w:t>
        <w:softHyphen/>
        <w:t>лять в него уверенность — это то, чему нужно научить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работе с клиентами я выстраиваю отдельную программу по работе с Внутренним Ребенком. Это своеобразный индивидуальный психологический тренинг, состоящий из нескольких упражнений, ко</w:t>
        <w:softHyphen/>
        <w:t>торые сначала выполняются клиентом прямо на сессиях, а затем — са</w:t>
        <w:softHyphen/>
        <w:t>мостоятельно дома.</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клиент представляет себя в утробе матери абсолютно за</w:t>
        <w:softHyphen/>
        <w:t>щищенным и любимым. Для этого он ложится в позу эмбриона, а я постепенно ввожу его в состояние легкого транса («Сейчас ты лежишь</w:t>
      </w:r>
    </w:p>
    <w:p>
      <w:pPr>
        <w:pStyle w:val="Normal"/>
        <w:jc w:val="both"/>
        <w:rPr>
          <w:rFonts w:ascii="Times New Roman" w:hAnsi="Times New Roman" w:cs="Times New Roman"/>
          <w:sz w:val="22"/>
          <w:szCs w:val="22"/>
        </w:rPr>
      </w:pPr>
      <w:r>
        <w:rPr>
          <w:rFonts w:cs="Times New Roman" w:ascii="Times New Roman" w:hAnsi="Times New Roman"/>
          <w:sz w:val="22"/>
          <w:szCs w:val="22"/>
        </w:rPr>
        <w:t>100 Ассаджиоли Р. Психосинтез. М., 1997. С. 82.</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в утробе матери... Тебе удобно, тепло и уютно... Звуки доносятся до тебя как будто издалека... Ровный, спокойный золотистый свет оку</w:t>
        <w:softHyphen/>
        <w:t>тывает тебя... И ты чувствуешь, как все пространство вокруг любит тебя... И ты наполняешься этой любовью... Ты чувствуешь, как она пропитывает каждую клеточку твоего тел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упражнение, которое проводится не раньше, чем че</w:t>
        <w:softHyphen/>
        <w:t>рез неделю, в течение которой клиент ежедневно самостоятельно выполняет этап «Ожидание рождения» — погружение в состояние новорожденного ребенка, которого мать держит на руках. Пережи</w:t>
        <w:softHyphen/>
        <w:t>вая вновь в состоянии легкого транса ощущения новорожденного ребенка, клиенту важно представить и почувствовать, как от мате</w:t>
        <w:softHyphen/>
        <w:t>ри исходит любовь. Иногда это вызывает трудности у клиента. Тог</w:t>
        <w:softHyphen/>
        <w:t>да я заменяю слово «любовь» на «нежность», «теплота». Клиент, ощущая себя в объятиях матери, должен чувствовать себя прини</w:t>
        <w:softHyphen/>
        <w:t>маемым и жел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ледуют упражнения «Годовалый малыш», «Двухлетний ма</w:t>
        <w:softHyphen/>
        <w:t>лыш» и так далее до школьного возраста. На этом этапе мы переходим к большим временным шагам: младший школьник, средняя школа, старшеклассник, затем юноша (девушк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основная цель — это почувствовать любовь. Не всегда это получается сразу, что, однако, не должно обескураживать. Можно задержаться на определенном этапе и повторять соответствующий ему опыт до тех пор, пока не возникнет ощущение любви и тепла.</w:t>
      </w:r>
    </w:p>
    <w:p>
      <w:pPr>
        <w:pStyle w:val="Normal"/>
        <w:jc w:val="both"/>
        <w:rPr>
          <w:rFonts w:ascii="Times New Roman" w:hAnsi="Times New Roman" w:cs="Times New Roman"/>
          <w:sz w:val="22"/>
          <w:szCs w:val="22"/>
        </w:rPr>
      </w:pPr>
      <w:r>
        <w:rPr>
          <w:rFonts w:cs="Times New Roman" w:ascii="Times New Roman" w:hAnsi="Times New Roman"/>
          <w:sz w:val="22"/>
          <w:szCs w:val="22"/>
        </w:rPr>
        <w:t>Блокирование чувства любви, пусть и на разных этапах, но обя</w:t>
        <w:softHyphen/>
        <w:t>зательно происходит у каждого созависимого клиента! И я поэто</w:t>
        <w:softHyphen/>
        <w:t>му уверена, что эти упражнения — еще и диагностический мате</w:t>
        <w:softHyphen/>
        <w:t>риал.</w:t>
      </w:r>
    </w:p>
    <w:p>
      <w:pPr>
        <w:pStyle w:val="Normal"/>
        <w:jc w:val="both"/>
        <w:rPr>
          <w:rFonts w:ascii="Times New Roman" w:hAnsi="Times New Roman" w:cs="Times New Roman"/>
          <w:sz w:val="22"/>
          <w:szCs w:val="22"/>
        </w:rPr>
      </w:pPr>
      <w:r>
        <w:rPr>
          <w:rFonts w:cs="Times New Roman" w:ascii="Times New Roman" w:hAnsi="Times New Roman"/>
          <w:sz w:val="22"/>
          <w:szCs w:val="22"/>
        </w:rPr>
        <w:t>Одна клиентка, выполняя эти упражнения, говорила, что прекрас</w:t>
        <w:softHyphen/>
        <w:t>но чувствует себя в утробе матери, но никак не хочет рождаться. По моей просьбе она поговорила с матерью и выяснила, что мать после ее рождения сразу заболела, и девочка долго находилась на попечении дальних родственников (и даже не ее матери, а отца, отсутствующего в тот момент), которым она была не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женщина перестала чувствовать наполнение любовью на этапе «Двухлетний малыш». Выяснилось, что в этом возрасте между родителями происходили серьезные конфликты, в результате которых они развелись.</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женщина не могла наладить контакта со своей Внутрен</w:t>
        <w:softHyphen/>
        <w:t>ней Девочкой на этапе «Пятилетний малыш». Ее Внутренняя Девочка отворачивалась, женщина никак не могла почувствовать себя ребен-</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м и, тем более, любимым. Выяснилось, что в это время в семье ро</w:t>
        <w:softHyphen/>
        <w:t>дился новый ребенок, которому доставалось все тепло и внимани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трудно бывает почувствовать себя любимым в подрост</w:t>
        <w:softHyphen/>
        <w:t>ковом возрасте. Но зато в этом возрасте удается почувствовать себя источником, излучающим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ыполнения таких упражнений клиенты часто плачут, осо</w:t>
        <w:softHyphen/>
        <w:t>бенно первое время. Но одновременно их выполнение доставляет боль</w:t>
        <w:softHyphen/>
        <w:t>шое удовольствие. Я наблюдала, какими посветлевшими становятся их лица, каким мягким становится взгляд. Пережитые ощущения и эмоциональное состояние лучше всяких слов показывает им, что ис</w:t>
        <w:softHyphen/>
        <w:t>точник любви лежит внутри них самих. А ведь именно это необходи</w:t>
        <w:softHyphen/>
        <w:t>мо, чтобы восстановить больное, раненое 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Внутренним Критиком — «Советчик вместо тиран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мы работаем с Внутренним Родителем клиента. У созависимых людей он, как правило, слишком критичен, слишком грозен и слишком требователен.</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м мы с того, что клиент создает в фантазии его образ. За</w:t>
        <w:softHyphen/>
        <w:t>тем я предлагаю ему вступить с ним в контакт. Мы не критикуем этого Внутреннего Тирана. Мы учимся общаться с ним, принимая его. Для этого мы проводим диалог с этой субличностью на тему: «Я знаю, что ты заботишься о моей пользе. Что заставляет тебя делать мне больно?» Это бывают потрясающие диалоги, которые приводят клиента к осоз-наванию собственных страхов, к пониманию происхождения своих «недостатков» и принятию их. Внутренние критикующие монологи уже перестают вызывать вину или тревогу. Их воспринимают осознанно. Теперь человек в состоянии решить, надо ли к ним прислушиваться, и если надо, то в какой степени. Клиенты обучаются благодарить Внут</w:t>
        <w:softHyphen/>
        <w:t>реннего Критика за заботу, даже если не соглашаются с ним. Но самое главное, они обучаются с ним не согла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ом становится более спокойное отношение к своему не</w:t>
        <w:softHyphen/>
        <w:t>совершенству и принятие себя. И еще один, на мой взгляд, замеча</w:t>
        <w:softHyphen/>
        <w:t>тельный побочный результат: клиенты начинают видеть, что они ве</w:t>
        <w:softHyphen/>
        <w:t>дут себя по отношению к своим близким, партнеру, а особенно к де</w:t>
        <w:softHyphen/>
        <w:t>тям, точно так же, как их Внутренний Критик ведет себя по отношению к ним. И по мере установления диалога с ним они меняют и свое отно</w:t>
        <w:softHyphen/>
        <w:t>шение к близким.</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амбивалентными состояниями как с субличностным конфликто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научается выделять пары или даже тройки сублично</w:t>
        <w:softHyphen/>
        <w:t>стей с противоположными потребностями, он становится посредни</w:t>
        <w:softHyphen/>
        <w:t>ком в конфликте между ними. Я объясняю ему алгоритм работы по</w:t>
        <w:softHyphen/>
        <w:t>средника при разрешении конфликтной ситуации и предлагаю пооче</w:t>
        <w:softHyphen/>
        <w:t>редно высказываться за каждую субличность и за объективного посредника. При этом мы обращаем внимание на позу, голос, манеру говорить, которая приписывается каждой субличности в соответствии с тем, как ее чувствует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я предлагаю вылепить каждую враждующую субличность из пластилина. Это помогает вести «переговоры».</w:t>
      </w:r>
    </w:p>
    <w:p>
      <w:pPr>
        <w:pStyle w:val="Normal"/>
        <w:jc w:val="both"/>
        <w:rPr>
          <w:rFonts w:ascii="Times New Roman" w:hAnsi="Times New Roman" w:cs="Times New Roman"/>
          <w:sz w:val="22"/>
          <w:szCs w:val="22"/>
        </w:rPr>
      </w:pPr>
      <w:r>
        <w:rPr>
          <w:rFonts w:cs="Times New Roman" w:ascii="Times New Roman" w:hAnsi="Times New Roman"/>
          <w:sz w:val="22"/>
          <w:szCs w:val="22"/>
        </w:rPr>
        <w:t>Не скрою, не каждый клиент готов к работе с субличностями. Иногда сопротивление бывает слишком велико, и я не настаиваю. Кстати, по моим наблюдениям, больше всего сопротивляются имен</w:t>
        <w:softHyphen/>
        <w:t>но те клиенты, чей Внутренний Ребенок особенно жестоко подав</w:t>
        <w:softHyphen/>
        <w:t>лен, или те, кто вообще с трудом выходят на уровень чувств. Они стре</w:t>
        <w:softHyphen/>
        <w:t>мятся вести разговор только на рациональном уровне, с трудом иден</w:t>
        <w:softHyphen/>
        <w:t>тифицируют свои переживания. В поступках они тоже опираются больше на разум, чем на чувства. Таким людям больше подходит ра</w:t>
        <w:softHyphen/>
        <w:t>бота на когнитивном уровне с их многочисленными иррациональ</w:t>
        <w:softHyphen/>
        <w:t>ными установками.</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удоволь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Созависимые клиенты почти никогда не умеют получать удоволь</w:t>
        <w:softHyphen/>
        <w:t>ствие без чьей-либо помощи и доставлять удовольствие самим себе. Им это не интересно. Им важно, чтобы оно было доставлено именно извне. Список удовольствий, которые они могли бы получать в оди</w:t>
        <w:softHyphen/>
        <w:t>ночестве, всегда чрезвычайно скуден.</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ться доставлять самому себе удовольствие — это означает на</w:t>
        <w:softHyphen/>
        <w:t>учиться заботиться о себе и своем Внутреннем Ребенке. Это удиви</w:t>
        <w:softHyphen/>
        <w:t>тельно, как трудно бывает составить список больше, чем из пяти-ше-сти самых простых, но приятных действий (например, почитать книж</w:t>
        <w:softHyphen/>
        <w:t>ку перед сном). Но даже из этого созависимые клиенты умудряются сделать для себя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с одним мужчиной в самом начале терапии мы договори</w:t>
        <w:softHyphen/>
        <w:t>лись, что он каждое утро, перед работой, будет прочитывать по несколь</w:t>
        <w:softHyphen/>
        <w:t>ко страниц детективного романа, выпивая при этом чашку кофе с</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сихотерапия со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утербродами. Он сказал, что для него это большое удовольствие. Через некоторое время я спросила его, делает ли он это. Он ответил, что каж</w:t>
        <w:softHyphen/>
        <w:t>дое утро начинает именно с этого. «Получаете ли вы удовольствие?» — спросила я. Он пожал плечами: «Не всегда. Иногда читать совсем не хочется». «Так зачем же вы это делаете?!» — воскликнула я. «Ну, мы же договорились, что надо читать». Вот так! Он даже забыл, что мы догова</w:t>
        <w:softHyphen/>
        <w:t>ривались об удовольствии. И не для «надо», а по желанию.</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клиентам приходят в голову только недоступные для них удо</w:t>
        <w:softHyphen/>
        <w:t>вольствия. И это тоже характерно для созависимых клиентов: или все, или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Мы устраиваем настоящий мозговой штурм, чтобы изобрести как можно больше доступных удовольствий, которые можно предоставить самому себе. Иногда помогает метафорический разговор: «Доставьте удо</w:t>
        <w:softHyphen/>
        <w:t>вольствие вашему Внутреннему Ребенку. Позаботьтесь о нем так, как вы позаботились бы о своем настоящем ребенк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субличностью «Жертв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Внутренним Ребенком, Внутренним Критиком, внутрен</w:t>
        <w:softHyphen/>
        <w:t>ними конфликтами, обучая клиента предоставлять удовольствие са</w:t>
        <w:softHyphen/>
        <w:t>мому себе, важно одновременно обращать внимание на то, чтобы от образа Я отсоединить образ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Жертва как субличность может быть исследована отдельно. Мыс</w:t>
        <w:softHyphen/>
        <w:t>ленно посадив свою Жертву перед собой, клиент может провести диа</w:t>
        <w:softHyphen/>
        <w:t>лог на тему: «Жертва, для чего ты хочешь оставаться обиженной? Что это дает тебе?» Пересев затем на место Жертвы и приняв ее вообража</w:t>
        <w:softHyphen/>
        <w:t>емую позу, клиент может говорить от имени Жертвы. Консультант по</w:t>
        <w:softHyphen/>
        <w:t>могает ему формулировать вопросы для данной субличности. Важно при этом вести себя по отношению к ней не враждебно и не осуждаю</w:t>
        <w:softHyphen/>
        <w:t>ще, а принимая ее. Нужно понять, какую пользу она хочет принести своему «хозяину», чего она добивается таким путем и в чем ее ошибка, то есть чего она не достигает свои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 от работы с субличностями к обстоятельствам реальной жизни,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1)  рассмотреть особенности проявления позиции Жертвы в конк</w:t>
        <w:softHyphen/>
        <w:t>рет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2)  очертить поведенческие паттерны так, чтобы они стали легко узнаваемы;</w:t>
      </w:r>
    </w:p>
    <w:p>
      <w:pPr>
        <w:pStyle w:val="Normal"/>
        <w:jc w:val="both"/>
        <w:rPr>
          <w:rFonts w:ascii="Times New Roman" w:hAnsi="Times New Roman" w:cs="Times New Roman"/>
          <w:sz w:val="22"/>
          <w:szCs w:val="22"/>
        </w:rPr>
      </w:pPr>
      <w:r>
        <w:rPr>
          <w:rFonts w:cs="Times New Roman" w:ascii="Times New Roman" w:hAnsi="Times New Roman"/>
          <w:sz w:val="22"/>
          <w:szCs w:val="22"/>
        </w:rPr>
        <w:t>3)  поработать над тем, как можно их заменить более конструктив</w:t>
        <w:softHyphen/>
        <w:t>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изация собственного позитивного опыта, возвращение заброшенных интересов и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клиентом имеющегося у него позитивного опыта — очень важная часть работы. Положительное отношение к себе, вера в себя, самоуважение тесно связаны с самореализацией. Кроме того, именно движение к собственным целям помогает выйти из «беспро</w:t>
        <w:softHyphen/>
        <w:t>светной» погруженности в проблемы близких и начать жить полно</w:t>
        <w:softHyphen/>
        <w:t>цен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ИНДИВИДУА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АТИВНОМ</w:t>
      </w:r>
    </w:p>
    <w:p>
      <w:pPr>
        <w:pStyle w:val="Normal"/>
        <w:jc w:val="both"/>
        <w:rPr>
          <w:rFonts w:ascii="Times New Roman" w:hAnsi="Times New Roman" w:cs="Times New Roman"/>
          <w:sz w:val="22"/>
          <w:szCs w:val="22"/>
        </w:rPr>
      </w:pPr>
      <w:r>
        <w:rPr>
          <w:rFonts w:cs="Times New Roman" w:ascii="Times New Roman" w:hAnsi="Times New Roman"/>
          <w:sz w:val="22"/>
          <w:szCs w:val="22"/>
        </w:rPr>
        <w:t>СОПРОВ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АВИСИМЫХ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 УПРАЖНЕНИЯ —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нескольких лет работы, всякий раз, когда мне при</w:t>
        <w:softHyphen/>
        <w:t>ходилось сталкиваться с необходимостью психотерапевтического про</w:t>
        <w:softHyphen/>
        <w:t>цесса с созависимыми клиентами, я убеждалась, что и те клиенты, ко</w:t>
        <w:softHyphen/>
        <w:t>торые добились успеха, и те, которые бросили начатое, не достигнув намеченных результатов, а в особенности те, кто сразу отказался от целенаправленной работы — все они не могли спокойно восприни</w:t>
        <w:softHyphen/>
        <w:t>мать само слово «психотерапия». Именно тогда возникла потребность заменить его на термин «консультативное сопров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я заметила, что многие из клиентов, которые выража</w:t>
        <w:softHyphen/>
        <w:t>ли сомнение или затруднения, связанные с прохождением психотера</w:t>
        <w:softHyphen/>
        <w:t>пии (или консультативного сопровождения), с готовностью отзывались на предложение сделать психологическое упражнение. Это вызывало интерес, пережитое в результате его выполнения активно обсуждалось, даже спустя время эти люди обращались вновь, чтобы поделиться ре</w:t>
        <w:softHyphen/>
        <w:t>зультатами своих размышлении, обсудить возникш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не называлось психотерапией, хотя, по сути, ею являлось, и не пугало клиентов, несмотря на то, что осознавание иногда прино</w:t>
        <w:softHyphen/>
        <w:t>сило болезненные переживания. Некоторые из них таким образом проходили целый комплекс упражнений, связанных между собой еди</w:t>
        <w:softHyphen/>
        <w:t>ным целеполаг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Зак "656                                                                                                                              33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Я отметила, что такая форма работы снимает значительную долю тревожности, и предполагаю, что это — результат видимой структуры того, что происходит и будет происходить при общении с психологом. Такая структуризация процесса, по-видимому, создает ощущение не</w:t>
        <w:softHyphen/>
        <w:t>которого контроля, стремление к которому, как мы выяснили ранее, весьма выражено у созависимых.</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поскольку я до сих пор не встречала в литературе никаких упоминаний о данном виде психотерапевтической помощи, то для меня было важно получить хотя бы косвенную поддержку со стороны коллег.</w:t>
      </w:r>
    </w:p>
    <w:p>
      <w:pPr>
        <w:pStyle w:val="Normal"/>
        <w:jc w:val="both"/>
        <w:rPr>
          <w:rFonts w:ascii="Times New Roman" w:hAnsi="Times New Roman" w:cs="Times New Roman"/>
          <w:sz w:val="22"/>
          <w:szCs w:val="22"/>
        </w:rPr>
      </w:pPr>
      <w:r>
        <w:rPr>
          <w:rFonts w:cs="Times New Roman" w:ascii="Times New Roman" w:hAnsi="Times New Roman"/>
          <w:sz w:val="22"/>
          <w:szCs w:val="22"/>
        </w:rPr>
        <w:t>Частично я получила ее, когда была опубликована статья Е. Михай</w:t>
        <w:softHyphen/>
        <w:t>ловой «Кроткие встречи», отрывок из которой я привожу: «...Люди, нуж</w:t>
        <w:softHyphen/>
        <w:t>дающиеся в психотерапевтической помощи, зачастую предпочитают так ее не называть, ищут другого «фрейма» для ее получения... Что же каса</w:t>
        <w:softHyphen/>
        <w:t>ется психотерапевтической работы с «населением», — как ни ужасно это слово, — и здесь многие клиенты предпочитают изъясняться эвфемиз</w:t>
        <w:softHyphen/>
        <w:t>мами: «консультация», «занятия», «тренинг». А когда приходят, — если приходят, — запрос зачастую оказывается терапевтическим, и еще ка</w:t>
        <w:softHyphen/>
        <w:t>ким! «У меня проблемы с самооценкой, не могу ли я получить консуль</w:t>
        <w:softHyphen/>
        <w:t>тацию?» (найдется ли хотя бы один консультант Телефона Доверия, ко</w:t>
        <w:softHyphen/>
        <w:t>торый бы не слышал подобного, по крайней мере, раз за дежурство?), — на которой буквально в течение первых же десяти минут вскрывается тяжелейшая история семейного насилия, навязчивости и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наш потенциальный клиент — обычный человек с улицы, пред</w:t>
        <w:softHyphen/>
        <w:t>ставитель среднего класса, в меру успешный и в меру несчастный, по</w:t>
        <w:softHyphen/>
        <w:t>чему-то очень не хочет называть психотерапию — психотерапией. Не прижилось, в отличие от йогурта и тренажерных залов. Но, оказав</w:t>
        <w:softHyphen/>
        <w:t>шись в терапевтической ситуации, когда уже есть контакт, случилось нечто живое, всем своим поведение говорит: да! Я пришел за этим, мне все равно, как это называется, давайте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и с группами: маловразумительное слово «тренинг» (с отчетли</w:t>
        <w:softHyphen/>
        <w:t>вым терапевтическим акцентом в аннотации) собирает нормальных тера</w:t>
        <w:softHyphen/>
        <w:t>певтических клиентов, часто — с довольно ясными запросами. Предложе</w:t>
        <w:softHyphen/>
        <w:t>ние же пройти групповую психотерапию, по моим наблюдениям, находит довольно слабый отклик. Ссылка на западную традицию — вроде лозунгов времен «группового бума» («Психотерапия слишком хороша, чтобы доста</w:t>
        <w:softHyphen/>
        <w:t>ваться только больным»), — не работает. Нового слова, понятного и без «отягощенной наследственности», не придумано. Возможно, его и не бу</w:t>
        <w:softHyphen/>
        <w:t>дет. Ну, что же, «тренинг» так «тренинп», хоть горшком назови...»101</w:t>
      </w:r>
    </w:p>
    <w:p>
      <w:pPr>
        <w:pStyle w:val="Normal"/>
        <w:jc w:val="both"/>
        <w:rPr>
          <w:rFonts w:ascii="Times New Roman" w:hAnsi="Times New Roman" w:cs="Times New Roman"/>
          <w:sz w:val="22"/>
          <w:szCs w:val="22"/>
        </w:rPr>
      </w:pPr>
      <w:r>
        <w:rPr>
          <w:rFonts w:cs="Times New Roman" w:ascii="Times New Roman" w:hAnsi="Times New Roman"/>
          <w:sz w:val="22"/>
          <w:szCs w:val="22"/>
        </w:rPr>
        <w:t>101 Михайлова Е. Короткие встречи // Московский психотерапевтический журнал. №1.2002. С. 160.</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спользование психологических упражнений в индивидуальном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мнение авторитетной коллеги по поводу тренинга вмес</w:t>
        <w:softHyphen/>
        <w:t>то классической психотерапии и на свой собственный опыт, я делаю вы</w:t>
        <w:softHyphen/>
        <w:t>вод, что оказалась на верном пути. Кстати, я и сама вела и сейчас провожу так называемые «клиентские» групповые тренинги, оказывающие на уча</w:t>
        <w:softHyphen/>
        <w:t>стников нередко именно психотерапевтическ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здесь возникла еще одна трудность в работе с созависимыми: оказалось, их довольно трудно объединить в единую группу. Выражая принципиальное согласие, они всякий раз находили бесчисленное количество причин, почему они именно сейчас не могут посещать за</w:t>
        <w:softHyphen/>
        <w:t>нятия. Некоторые из них отказывались сразу. Типичных аргументов было два: 1) «Я хочу сохранить в тайне свою проблему. Даже для обще</w:t>
        <w:softHyphen/>
        <w:t>ния только с вами мне пришлось переступить через себя»; 2) «Мне и своих проблем хватает, я не хочу общаться с такими же, как я, несчас</w:t>
        <w:softHyphen/>
        <w:t>тными и выслушивать их. Чего мне не хватает, так это светлых впечат</w:t>
        <w:softHyphen/>
        <w:t>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есколько попыток собрать группу из созависимых клиен</w:t>
        <w:softHyphen/>
        <w:t>тов окончились неудачей. Тем не менее опыт применения психологи</w:t>
        <w:softHyphen/>
        <w:t>ческих упражнений в процессе индивидуального консультативного сопровождения со всей очевидностью показывает, что это эффектив</w:t>
        <w:softHyphen/>
        <w:t>ный инструмент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Без всякого сомнения, отдельно взятые упраж</w:t>
        <w:softHyphen/>
        <w:t>нения, хорошо подобранные к теме обсужде</w:t>
        <w:softHyphen/>
        <w:t>ния и целям данной конкретной сессии и всей психотерапии, способствуют ускорению про</w:t>
        <w:softHyphen/>
        <w:t>цессов сознавания и помогают поднимать темы, до того скрытые от сознания и внимания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некоторое количество упражнений объединены единой за</w:t>
        <w:softHyphen/>
        <w:t>дачей, например, помочь процессу сознавания или развитию каких-либо коммуникативных навыков, необходимых данному конкретно</w:t>
        <w:softHyphen/>
        <w:t>му клиенту, — это уже по сути своей индивидуальный психологичес</w:t>
        <w:softHyphen/>
        <w:t>кий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Но тогда встает вопрос: одно дело тренинг в группе, а как быть с тре</w:t>
        <w:softHyphen/>
        <w:t>нингом индивиду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Сразу напрашивается параллель: групповая терапия — индивиду</w:t>
        <w:softHyphen/>
        <w:t>альная терапия. Групповая, безусловно, наиболее эффективна. Но даже представить себе невозможно отсутствие индивидуальной терапии — настолько необходимым средством онаявляется для многих людей при решении 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33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а схеме с помощью математических знаков «больше», «больше или равно» я представила соотношение эффективности воздействия ин</w:t>
        <w:softHyphen/>
        <w:t>дивидуальной терапии, индивидуального тренинга и группового тре</w:t>
        <w:softHyphen/>
        <w:t>нинга, из которой видно, что групповой тренинг — наиболее эффек</w:t>
        <w:softHyphen/>
        <w:t>тивная форм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08120" cy="1572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3" r="-9" b="-23"/>
                    <a:stretch>
                      <a:fillRect/>
                    </a:stretch>
                  </pic:blipFill>
                  <pic:spPr bwMode="auto">
                    <a:xfrm>
                      <a:off x="0" y="0"/>
                      <a:ext cx="4008120" cy="1572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 Структура и четкие временные границы снижают 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ие упражнения вызывают интерес и кажутся безопасными.</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е упражнения являются катализатором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ические упражнения стимулируют осознавания, дают прямой или метафорический опыт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ис. 10. Преимущества тренинга как формы работы с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система работы, когда консультант предлагает кли</w:t>
        <w:softHyphen/>
        <w:t>енту упражнение и затем обсуждает эффекты, дает намного меньше, чем обсуждение в группе, но отнюдь не хуже, чем обычная консульта</w:t>
        <w:softHyphen/>
        <w:t>тивная беседа, а порой даже лучше, потому что упражнения являются как бы катализаторами психических процессов, которых при обыч</w:t>
        <w:softHyphen/>
        <w:t>ной беседе можно было бы дожидаться довольно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дело, если психолог будет прятаться за упражнения, скры</w:t>
        <w:softHyphen/>
        <w:t>ваясь от клиента как личность, да и как профессионал. Тогда он ли</w:t>
        <w:softHyphen/>
        <w:t>шит человека необходимого живого общения, непосредственных ре</w:t>
        <w:softHyphen/>
        <w:t>акций, которые он мог бы получить в группе. И здесь мы выходим на</w:t>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спользование психологических упражнений в индивидуальном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аспект применения индивидуальных психологических тренингов (ИПТ) вместо традиционной психотерапии. Как психотерапия стано</w:t>
        <w:softHyphen/>
        <w:t>вится мертвой и неэффективной, когда психолог прячет свою личность за профессиональной личиной (а еще хуже, если он прячет ее за низ</w:t>
        <w:softHyphen/>
        <w:t>копрофессиональной личиной), также и ИПТ не отменяет живое вза</w:t>
        <w:softHyphen/>
        <w:t>имодействие, в котором к консультанту предъявляется гораздо боль</w:t>
        <w:softHyphen/>
        <w:t>ше требований, чем к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змпатия, професс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а главное — умение пребыват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и теперь», умение понимать и доверять себе</w:t>
      </w:r>
    </w:p>
    <w:p>
      <w:pPr>
        <w:pStyle w:val="Normal"/>
        <w:jc w:val="both"/>
        <w:rPr>
          <w:rFonts w:ascii="Times New Roman" w:hAnsi="Times New Roman" w:cs="Times New Roman"/>
          <w:sz w:val="22"/>
          <w:szCs w:val="22"/>
        </w:rPr>
      </w:pPr>
      <w:r>
        <w:rPr>
          <w:rFonts w:cs="Times New Roman" w:ascii="Times New Roman" w:hAnsi="Times New Roman"/>
          <w:sz w:val="22"/>
          <w:szCs w:val="22"/>
        </w:rPr>
        <w:t>и клиенту — остаются воздухом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ми бы техническими средствами мы</w:t>
      </w:r>
    </w:p>
    <w:p>
      <w:pPr>
        <w:pStyle w:val="Normal"/>
        <w:jc w:val="both"/>
        <w:rPr>
          <w:rFonts w:ascii="Times New Roman" w:hAnsi="Times New Roman" w:cs="Times New Roman"/>
          <w:sz w:val="22"/>
          <w:szCs w:val="22"/>
        </w:rPr>
      </w:pPr>
      <w:r>
        <w:rPr>
          <w:rFonts w:cs="Times New Roman" w:ascii="Times New Roman" w:hAnsi="Times New Roman"/>
          <w:sz w:val="22"/>
          <w:szCs w:val="22"/>
        </w:rPr>
        <w:t>ее ни оснащал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Е ОСНОВЫ РАЗРАБОТКИ ИПТ</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оцесс — подбор упражнений и выстраивание их в оп</w:t>
        <w:softHyphen/>
        <w:t>ределенную программу. Даже для обычного группового тренинга при</w:t>
        <w:softHyphen/>
        <w:t>ходится немало потрудиться, прежде чем удается создать достаточно логичную и одновременно гибкую конструкцию, позволяющую, со</w:t>
        <w:softHyphen/>
        <w:t>блюдая структуру тренинга, учитывать процессы, происходящие с уча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ставлении ИПТ я встретилась с теми же трудностями, да еще и ограничениями — отсутствием возможности участия в едином дей</w:t>
        <w:softHyphen/>
        <w:t>ствии нескольких людей. Но тем не менее задача оказалась выполни</w:t>
        <w:softHyphen/>
        <w:t>мой. Многие книги по самопомощи построены на таких упражнени</w:t>
        <w:softHyphen/>
        <w:t>ях, выполняемых в одиночку, и комментариях к ним. Здесь же клиент имеет живое общение с консультантом, с которым можно обговорить не общие идеи, а конкретные собствен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ИПТ</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ИПТ начинается с выяснения его актуальности. Обыч</w:t>
        <w:softHyphen/>
        <w:t>но при консультировании клиентов достаточно быстро проявляется картина наиболее часто встречающихс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разрабатываемая тема должна интересовать кон</w:t>
        <w:softHyphen/>
        <w:t>сультанта, поскольку после разработки им ИПТ к нему начнут «при</w:t>
        <w:softHyphen/>
        <w:t>тягиваться» клиенты именно с данной проблемой. Я не берусь рассуж</w:t>
        <w:softHyphen/>
        <w:t>дать о причинах такого притяжения, однако оно известно многим прак</w:t>
        <w:softHyphen/>
        <w:t>тикующим консультантам. Кроме того, коллеги, зная о разработке, переправляют к нему клиентов. Без личной заинтересованности в теме работать даже с несколькими клиентами довольн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Выявив актуальность и свою заинтересованность темой, необхо</w:t>
        <w:softHyphen/>
        <w:t>димо четко разобраться с целеполаганием и целевой группой ИПТ.</w:t>
      </w:r>
    </w:p>
    <w:p>
      <w:pPr>
        <w:pStyle w:val="Normal"/>
        <w:jc w:val="both"/>
        <w:rPr>
          <w:rFonts w:ascii="Times New Roman" w:hAnsi="Times New Roman" w:cs="Times New Roman"/>
          <w:sz w:val="22"/>
          <w:szCs w:val="22"/>
        </w:rPr>
      </w:pPr>
      <w:r>
        <w:rPr>
          <w:rFonts w:cs="Times New Roman" w:ascii="Times New Roman" w:hAnsi="Times New Roman"/>
          <w:sz w:val="22"/>
          <w:szCs w:val="22"/>
        </w:rPr>
        <w:t>Целевая группа тренинга — определение категории клиентов или тех проблем, для которых он предназначен или решению которых посвя</w:t>
        <w:softHyphen/>
        <w:t>щен.</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ИПТ «Я люблю себя» предназначен для клиентов от 21 года и старше, чьи трудности связаны с непринятием себя, низкой самооценкой, игнорированием собственных потребностей и интере</w:t>
        <w:softHyphen/>
        <w:t>сов во им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ренинга — это основной вопрос при создании любого тре</w:t>
        <w:softHyphen/>
        <w:t>нинга, в том числе и ИПТ. А. А. Александров отмечает, что целью груп</w:t>
        <w:softHyphen/>
        <w:t>повой работы является «коррекция нарушенной системы отношений, неадекватных реакций и форм поведения»102. Далее он указывает, что эти изменения проходят на основе изменений в трех сферах: 1) когни</w:t>
        <w:softHyphen/>
        <w:t>тивной, 2) эмоциональной, 3) поведен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И. В. Вачков пишет: «...Общие цели, объединяющие различные по направленности и содержанию тренинговы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психологических проблем участников группы и оказание помощи в их реш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учшение субъективного самочувствия и укрепление психи</w:t>
        <w:softHyphen/>
        <w:t>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психологических закономерностей, механизмов и эффективных способов межличностного взаимодействия для создания основы более эффективного и грамотного общени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самосознания и самоисследование участников для коррекции или предупреждения эмоциональных нарушений на основе внутренних и поведен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йствие процессу личностного развития, реализации твор</w:t>
        <w:softHyphen/>
        <w:t>ческого потенциала, достижению оптимального уровня жиз-</w:t>
      </w:r>
    </w:p>
    <w:p>
      <w:pPr>
        <w:pStyle w:val="Normal"/>
        <w:jc w:val="both"/>
        <w:rPr>
          <w:rFonts w:ascii="Times New Roman" w:hAnsi="Times New Roman" w:cs="Times New Roman"/>
          <w:sz w:val="22"/>
          <w:szCs w:val="22"/>
        </w:rPr>
      </w:pPr>
      <w:r>
        <w:rPr>
          <w:rFonts w:cs="Times New Roman" w:ascii="Times New Roman" w:hAnsi="Times New Roman"/>
          <w:sz w:val="22"/>
          <w:szCs w:val="22"/>
        </w:rPr>
        <w:t>недеятельности и ощущения счастья и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102 Александров А. А. Современная психотерапия. СПб., 1997. С 213.</w:t>
      </w:r>
    </w:p>
    <w:p>
      <w:pPr>
        <w:pStyle w:val="Normal"/>
        <w:jc w:val="both"/>
        <w:rPr>
          <w:rFonts w:ascii="Times New Roman" w:hAnsi="Times New Roman" w:cs="Times New Roman"/>
          <w:sz w:val="22"/>
          <w:szCs w:val="22"/>
        </w:rPr>
      </w:pPr>
      <w:r>
        <w:rPr>
          <w:rFonts w:cs="Times New Roman" w:ascii="Times New Roman" w:hAnsi="Times New Roman"/>
          <w:sz w:val="22"/>
          <w:szCs w:val="22"/>
        </w:rPr>
        <w:t>103 Вачков И. Основы технологии группового тренинга. М , 1999. С. 20.</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спользование психологических упражнений в индивидуальном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цели ИПТ формулируются в соответствии с общими задачами тренингов и целями, поставленными создателем ИПТ. Цель отражает предназначение ИПТ, то есть определяется тем, для стиму</w:t>
        <w:softHyphen/>
        <w:t>ляции каких именно осмыслений и изменений он предназначен.</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ка цели должна звучать точно и согласно законам по</w:t>
        <w:softHyphen/>
        <w:t>зитивного мышления. Она должна содержать в себе то, к чему должен прийти клиент, а не то, от чего он хочет «у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ожно предположить, что цель ИПТ «Психологичес</w:t>
        <w:softHyphen/>
        <w:t>кая диета» — обучение навыкам эмоционального самовосстановления в условиях дистресса. Цели ИПТ «Зеркало моего Я»: 1) стимулирова</w:t>
        <w:softHyphen/>
        <w:t>ние сознавания способов своего поведения и его причин; 2) стимули</w:t>
        <w:softHyphen/>
        <w:t>рование уяснения меры своего участия в возникновении конфликт</w:t>
        <w:softHyphen/>
        <w:t>ных и травмирующих ситуаций; 3) изменение восприятия своих отно</w:t>
        <w:softHyphen/>
        <w:t>шений с окружающими. Цель ИПТ «Я люблю себя» — стимулирование изменения эмоционального отношения к самому себе, получение эмо</w:t>
        <w:softHyphen/>
        <w:t>циональной поддержки, ослабление защитных механизмов, повыше</w:t>
        <w:softHyphen/>
        <w:t>ние самооценки и самоуважения, изменение восприятия своих отно</w:t>
        <w:softHyphen/>
        <w:t>шений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я привожу названия и цели, которые сама использовала при работе с клиентами, в то время как каждый консультант может пред</w:t>
        <w:softHyphen/>
        <w:t>ложить свои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широко определенная цель или целевая группа в конеч</w:t>
        <w:softHyphen/>
        <w:t>ном итоге может привести к ошибочному применению тренинга. На</w:t>
        <w:softHyphen/>
        <w:t>пример, цель «Работа с гневом» — ошибочна, так как не определяет сути и сферы этой работы и дает возможность нескольких ее интер</w:t>
        <w:softHyphen/>
        <w:t>претаций: работа по осознаванию своего гнева, работа с моделями проявления гнева и работа по принятию своего гнева. Таким образом, истинная цель остается неясна. Целевая группа «люди, испытываю</w:t>
        <w:softHyphen/>
        <w:t>щие затруднения при переживании эмоции гнева» тоже слишком ши</w:t>
        <w:softHyphen/>
        <w:t>роко определена. Например, для «разблокирования» подавленного гнева нужны одни упражнения, а для изменения деструктивного про</w:t>
        <w:softHyphen/>
        <w:t>явления гнева на конструктивные модели — друг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опрос: сколько контактов с клиентом потребуется, что</w:t>
        <w:softHyphen/>
        <w:t>бы выполнить все упражнения будущего тренинга. По крайней мере, приблизительно это должно быть определено заранее, поскольку мож</w:t>
        <w:softHyphen/>
        <w:t>но найти бесконечное множество замечательных упражнений почти на каждую тему или разработать их самостоятельно, но клиенту вовсе не нужны наши профессиональные изыски. Для него важно за макси</w:t>
        <w:softHyphen/>
        <w:t>мально короткое время получить максимально возмож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ой опыт показывает, что сообщение о двадцати тре-нинговых занятиях клиента пугают (хотя, позже они могут посетить и</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индивидуальных сессий, поначалу такой объем работы оттал</w:t>
        <w:softHyphen/>
        <w:t>кивает). Пяти таких занятий всегда слишком мало для достижения цели. Оптимальное число — от 8 до 12 занятий при контактах 1-2 раза в неделю. Иногда после окончания тренинга клиенты просят продол</w:t>
        <w:softHyphen/>
        <w:t>жения работы по какой-нибудь из «вскрывшихся» проблем. Тогда они либо просят проведения с ними другого тренинга и даже соглашаются на групповую работу, либо выражают желание «поразбираться без уп</w:t>
        <w:softHyphen/>
        <w:t>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момент, который надо иметь в виду, — объем каждого за</w:t>
        <w:softHyphen/>
        <w:t>нятия. Как правило, по времени — это примерно один час. За это вре</w:t>
        <w:softHyphen/>
        <w:t>мя клиент может сообщить о своих раздумьях, переживаниях и собы</w:t>
        <w:softHyphen/>
        <w:t>тиях за период с момента прошлого занятия, выполнить одно, редко два упражнения, обсудить полученный опыт после каждого из них, под</w:t>
        <w:softHyphen/>
        <w:t>вести резюме занятию и договориться о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Это серьезная нагрузка для одной сессии, и на большее просто нет смысла рассчитывать. Значит, в тренинг может быть включено от 8 до 20 (но это максимум!) упражнений. Причем, последнее занятие лучше всего посвятить подведению итогов тренинга, проверке эффективно</w:t>
        <w:softHyphen/>
        <w:t>сти проведенной работы и обсуждению дальнейших планов клиента, связанных с изме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вшись с «размерами» тренинга, необходимо наметить ос</w:t>
        <w:softHyphen/>
        <w:t>новные его этапы, то есть основные темы каждого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Тема занятия должна отражать определенный этап или шаг на пути к цел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занятия должна содерж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упительную (разминочную) часть; если это не первое за</w:t>
        <w:softHyphen/>
        <w:t>нятие, то во вступительной части обсуждаются переживания, результаты размышлений и события, связанные с предыду</w:t>
        <w:softHyphen/>
        <w:t>щим тренинговым контак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ую часть (состоящую из определенных упражнений и обсуждений результатов их вы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лючительную часть (в ней могут подводиться итоги данно</w:t>
        <w:softHyphen/>
        <w:t>го занятия, намечаться план самостоятельной работы (если это необходимо) между контактами с психологом, прояснять</w:t>
        <w:softHyphen/>
        <w:t>ся некоторые вопросы и формулироваться проблемы, вскрыв</w:t>
        <w:softHyphen/>
        <w:t>шиеся в процессе выполнения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ИПТ «Я люблю себя», посвященном развитию безус</w:t>
        <w:softHyphen/>
        <w:t>ловного принятия себя, тема одного занятия называется «Любовь в ма</w:t>
        <w:softHyphen/>
        <w:t>теринском лоне», тема второго — «Рождение с любовью», тема третьего «Нежные руки матери» и т. д. Соответственно этим темам выпол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спользование психологических упражнений в индивидуальном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построенные на соединении направленной визуализации и фокусировании на ощущениях и эмоциональ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вопросом методологии тренинга является подбор или разработка упражнений, основным критерием привлечения кото</w:t>
        <w:softHyphen/>
        <w:t>рых является точное целеполагание и продумывание возможных по</w:t>
        <w:softHyphen/>
        <w:t>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Д. С. Витакер пишет: «Иногда можно наблюдать, что игры, упраж</w:t>
        <w:softHyphen/>
        <w:t>нения или различные занятия используются так, что в первую очередь отвечают потребностям ведущего, а не членов группы... На самом же деле игры и упражнения являются весьма мощными механизмами, которые при верном подборе и правильном использовании могут не</w:t>
        <w:softHyphen/>
        <w:t>посредственно принести ту пользу, которую вы и намереваетесь при</w:t>
        <w:softHyphen/>
        <w:t>нести. Однако чтобы это произошло, игры и упражнения и различные занятия требуют тщательного подбора с учетом той конкретной ситу</w:t>
        <w:softHyphen/>
        <w:t>ации, в которой оказались люди, с которыми вы работаете, и с пол</w:t>
        <w:softHyphen/>
        <w:t>ным осознанием всех возможных последствий»104.</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практические рекомендации Витакер, я выделила сле</w:t>
        <w:softHyphen/>
        <w:t>дующий ряд вопросов, которые необходимо обдумать при подборе и разработке упражнений для ИПТ.</w:t>
      </w:r>
    </w:p>
    <w:p>
      <w:pPr>
        <w:pStyle w:val="Normal"/>
        <w:jc w:val="both"/>
        <w:rPr>
          <w:rFonts w:ascii="Times New Roman" w:hAnsi="Times New Roman" w:cs="Times New Roman"/>
          <w:sz w:val="22"/>
          <w:szCs w:val="22"/>
        </w:rPr>
      </w:pPr>
      <w:r>
        <w:rPr>
          <w:rFonts w:cs="Times New Roman" w:ascii="Times New Roman" w:hAnsi="Times New Roman"/>
          <w:sz w:val="22"/>
          <w:szCs w:val="22"/>
        </w:rPr>
        <w:t>1.   Получение какого опыта вы планируете стимулировать с помо</w:t>
        <w:softHyphen/>
        <w:t>щью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Каковы возможные побочные результаты упражнения кроме запланированных?</w:t>
      </w:r>
    </w:p>
    <w:p>
      <w:pPr>
        <w:pStyle w:val="Normal"/>
        <w:jc w:val="both"/>
        <w:rPr>
          <w:rFonts w:ascii="Times New Roman" w:hAnsi="Times New Roman" w:cs="Times New Roman"/>
          <w:sz w:val="22"/>
          <w:szCs w:val="22"/>
        </w:rPr>
      </w:pPr>
      <w:r>
        <w:rPr>
          <w:rFonts w:cs="Times New Roman" w:ascii="Times New Roman" w:hAnsi="Times New Roman"/>
          <w:sz w:val="22"/>
          <w:szCs w:val="22"/>
        </w:rPr>
        <w:t>3.   Что вы будете делать с возможными побочными результатами упражнения? Будете ли вы включать их в «актив» в дальнейший процесс тренинга? Будете ли вы вообще каким-то образом ра</w:t>
        <w:softHyphen/>
        <w:t>ботать с этими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4.   Не окажутся ли отдельные последствия вредными? В каком слу</w:t>
        <w:softHyphen/>
        <w:t>чае это может произойти? Каким образом вы собираетесь ней</w:t>
        <w:softHyphen/>
        <w:t>трализовать возможные вредны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5.   Есть ли возможность совсем избежать вредных последствий? К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6.   Каким образом опыт, предполагаемый при выполнении данного упражнения, связан с опытом предыдущего упражнения и как он будет связан с предполагаемым опытом последующего уп</w:t>
        <w:softHyphen/>
        <w:t>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7.   Видите ли вы последовательный процесс нарастания или «пе</w:t>
        <w:softHyphen/>
        <w:t>ретекания» опыта, приближающий к цели тренинга? Как это, по-вашему, выглядит?</w:t>
      </w:r>
    </w:p>
    <w:p>
      <w:pPr>
        <w:pStyle w:val="Normal"/>
        <w:jc w:val="both"/>
        <w:rPr>
          <w:rFonts w:ascii="Times New Roman" w:hAnsi="Times New Roman" w:cs="Times New Roman"/>
          <w:sz w:val="22"/>
          <w:szCs w:val="22"/>
        </w:rPr>
      </w:pPr>
      <w:r>
        <w:rPr>
          <w:rFonts w:cs="Times New Roman" w:ascii="Times New Roman" w:hAnsi="Times New Roman"/>
          <w:sz w:val="22"/>
          <w:szCs w:val="22"/>
        </w:rPr>
        <w:t>104 Витакер Д. С. Группа как инструмент психологической помощи. М., 2000. С. 143.</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1де взять необходимые упражнения? В большинстве случаев можно использовать уже готовые разработки. Сейчас выпускается достаточ</w:t>
        <w:softHyphen/>
        <w:t>но много литературы по групповым тренингам, посвященным опре</w:t>
        <w:softHyphen/>
        <w:t>деленным темам и задачам. Некоторые из методик вполне поддаются трансформации для индивидуального использования. Кроме того, раз</w:t>
        <w:softHyphen/>
        <w:t>личные книги по психологической самопомощи также содержат зада</w:t>
        <w:softHyphen/>
        <w:t>ния, уже рассчитанные на индивидуальное вып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Ну а если вы обладаете опытом и умением создавать тренинговые модели жизненных ситуаций, то вполне можете придумать упражне</w:t>
        <w:softHyphen/>
        <w:t>ния самостоятельно. Только не забудьте опробовать их на себе и своих коллегах (с их согласия) прежде, чем предложите кл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t>Я в своих индивидуальных тренингах использовала ролевые игры и телесно-ориентированные упражнения, выполняемые в парах. В та</w:t>
        <w:softHyphen/>
        <w:t>ком случае мне выпадала роль второго партнера. Иногда для лучшего понимания переживаний члена семьи созависимого клиент сам ис</w:t>
        <w:softHyphen/>
        <w:t>полнял роль своего близкого, тогда я играла роль клиента в бытовой ситуации, а он был одновременно моим протагонисто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упражнения, связанные с направленной или ненаправ</w:t>
        <w:softHyphen/>
        <w:t>ленной визуализацией, предназначены для индивидуального выпол</w:t>
        <w:softHyphen/>
        <w:t>нения. Группа обычно вносит при обсуждении разнообразие опыта и переживаний. Но когда воздействие группы по каким-то причинам невозможно, обсуждение с консультантом также производит замет</w:t>
        <w:softHyphen/>
        <w:t>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работа с клиентом позволяет модифицировать почти каждое упражнение, делая его максимально соответствующим особенностям данного конкретного клиента и обстоятельствам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каждого упражнения содерж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ное время для его выполнения (если возможно его преду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ые пояснения (для психолога и для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ые вопросы или различные модификации, ко</w:t>
        <w:softHyphen/>
        <w:t>торые могут использоваться для обсуждения или вместо ос</w:t>
        <w:softHyphen/>
        <w:t>новного варианта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инципе, тренинг должен содержать некий инструментарий или хотя бы описание возможного мониторинга, то есть указание на то, по каким признакам будет возможно отследить эффективность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спользование психологических упражнений в индивидуальном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По опыту знаю, что это самая трудная часть. Дело в том, что изме</w:t>
        <w:softHyphen/>
        <w:t>нения могут происходить совсем не так, как мы ожидаем, и у разных людей по-разному. Кроме того, эффект может быть отсроченным во времени. Поэтому лучшее, что получилось у меня, это:</w:t>
      </w:r>
    </w:p>
    <w:p>
      <w:pPr>
        <w:pStyle w:val="Normal"/>
        <w:jc w:val="both"/>
        <w:rPr>
          <w:rFonts w:ascii="Times New Roman" w:hAnsi="Times New Roman" w:cs="Times New Roman"/>
          <w:sz w:val="22"/>
          <w:szCs w:val="22"/>
        </w:rPr>
      </w:pPr>
      <w:r>
        <w:rPr>
          <w:rFonts w:cs="Times New Roman" w:ascii="Times New Roman" w:hAnsi="Times New Roman"/>
          <w:sz w:val="22"/>
          <w:szCs w:val="22"/>
        </w:rPr>
        <w:t>1)  записи высказываний клиента, когда он подводит итоги каждо</w:t>
        <w:softHyphen/>
        <w:t>му занятию (это позволяет затем совместно с клиентом просле</w:t>
        <w:softHyphen/>
        <w:t>дить, как и в каком направлении происходили изменения) и</w:t>
      </w:r>
    </w:p>
    <w:p>
      <w:pPr>
        <w:pStyle w:val="Normal"/>
        <w:jc w:val="both"/>
        <w:rPr>
          <w:rFonts w:ascii="Times New Roman" w:hAnsi="Times New Roman" w:cs="Times New Roman"/>
          <w:sz w:val="22"/>
          <w:szCs w:val="22"/>
        </w:rPr>
      </w:pPr>
      <w:r>
        <w:rPr>
          <w:rFonts w:cs="Times New Roman" w:ascii="Times New Roman" w:hAnsi="Times New Roman"/>
          <w:sz w:val="22"/>
          <w:szCs w:val="22"/>
        </w:rPr>
        <w:t>2)  небольшое анкетирование в конц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ая анкета состоит всего из нескольких вопросов, ко</w:t>
        <w:softHyphen/>
        <w:t>торые задаются устно (ответы на них фиксируются психологом для своего анализа и возможных дополнений, изменений ИП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ые вопросы к клиенту на заключительном занятии ИПТ.</w:t>
      </w:r>
    </w:p>
    <w:p>
      <w:pPr>
        <w:pStyle w:val="Normal"/>
        <w:jc w:val="both"/>
        <w:rPr>
          <w:rFonts w:ascii="Times New Roman" w:hAnsi="Times New Roman" w:cs="Times New Roman"/>
          <w:sz w:val="22"/>
          <w:szCs w:val="22"/>
        </w:rPr>
      </w:pPr>
      <w:r>
        <w:rPr>
          <w:rFonts w:cs="Times New Roman" w:ascii="Times New Roman" w:hAnsi="Times New Roman"/>
          <w:sz w:val="22"/>
          <w:szCs w:val="22"/>
        </w:rPr>
        <w:t>1.   Какой самый важный опыт вы получили в результате прохож</w:t>
        <w:softHyphen/>
        <w:t>дения ИПТ?</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е изменения произошли в ваших мыслях, чувствах, убеж</w:t>
        <w:softHyphen/>
        <w:t>дениях, поведении и т. п. в результате прохождения ИПТ?</w:t>
      </w:r>
    </w:p>
    <w:p>
      <w:pPr>
        <w:pStyle w:val="Normal"/>
        <w:jc w:val="both"/>
        <w:rPr>
          <w:rFonts w:ascii="Times New Roman" w:hAnsi="Times New Roman" w:cs="Times New Roman"/>
          <w:sz w:val="22"/>
          <w:szCs w:val="22"/>
        </w:rPr>
      </w:pPr>
      <w:r>
        <w:rPr>
          <w:rFonts w:cs="Times New Roman" w:ascii="Times New Roman" w:hAnsi="Times New Roman"/>
          <w:sz w:val="22"/>
          <w:szCs w:val="22"/>
        </w:rPr>
        <w:t>3.   Чему вы научились в период прохождения ИПТ и как вы соби</w:t>
        <w:softHyphen/>
        <w:t>раетесь этим воспользоваться (или уже пользуетесь) в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трудности возникли в период прохождения ИПТ и что необходимо, чтобы с ними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5.   Что вам больше всего понравилось и что больше всего не по</w:t>
        <w:softHyphen/>
        <w:t>нравилось в построении ИПТ и в стиле ве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6.   Что вы хотите еще добавить к тому, что уже с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ограмма тренинга в целом продумана, ее необходимо под</w:t>
        <w:softHyphen/>
        <w:t>робно написать и выстроить в определен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ИПТ, в принципе, аналогична структуре любого тренинга личностного роста (хотя, на мой взгляд, это название звучит несколь</w:t>
        <w:softHyphen/>
        <w:t>ко странно, — как можно тренировать личностный рост? — я сохра</w:t>
        <w:softHyphen/>
        <w:t>няю его как общепринятое).</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жесткой должна быть структура тренинга, решается в каждом случае, исходя из целей ИПТ. Вообще, чем более гибко пост</w:t>
        <w:softHyphen/>
        <w:t>роена программа тренинга, тем легче будет приспособить ее к каждо</w:t>
        <w:softHyphen/>
        <w:t>му клиенту, поскольку гибкость дает возможность естественно пере</w:t>
        <w:softHyphen/>
        <w:t>текать от одной части к другой или использовать только несколько упражнений из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в структуру тренинга входят:</w:t>
      </w:r>
    </w:p>
    <w:p>
      <w:pPr>
        <w:pStyle w:val="Normal"/>
        <w:jc w:val="both"/>
        <w:rPr>
          <w:rFonts w:ascii="Times New Roman" w:hAnsi="Times New Roman" w:cs="Times New Roman"/>
          <w:sz w:val="22"/>
          <w:szCs w:val="22"/>
        </w:rPr>
      </w:pPr>
      <w:r>
        <w:rPr>
          <w:rFonts w:cs="Times New Roman" w:ascii="Times New Roman" w:hAnsi="Times New Roman"/>
          <w:sz w:val="22"/>
          <w:szCs w:val="22"/>
        </w:rPr>
        <w:t>1. Название, которое передает суть и цели данного тренинга. Напри</w:t>
        <w:softHyphen/>
        <w:t>мер: «Зеркало моего Я», «Встреча со Смертью», «Я люблю себя».</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2.   Цель данн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3.   Целевая группа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4.   Временные рамки, то есть общее количество времени заня</w:t>
        <w:softHyphen/>
        <w:t>тий тренинга, количество занятий, время каждого занятия и частота занятий. Например: ИПТ рассчитан на 10 часов и со</w:t>
        <w:softHyphen/>
        <w:t>стоит из 10 занятий по 1 часу, которые проходят 2 раза в не</w:t>
        <w:softHyphen/>
        <w:t>делю.</w:t>
      </w:r>
    </w:p>
    <w:p>
      <w:pPr>
        <w:pStyle w:val="Normal"/>
        <w:jc w:val="both"/>
        <w:rPr>
          <w:rFonts w:ascii="Times New Roman" w:hAnsi="Times New Roman" w:cs="Times New Roman"/>
          <w:sz w:val="22"/>
          <w:szCs w:val="22"/>
        </w:rPr>
      </w:pPr>
      <w:r>
        <w:rPr>
          <w:rFonts w:cs="Times New Roman" w:ascii="Times New Roman" w:hAnsi="Times New Roman"/>
          <w:sz w:val="22"/>
          <w:szCs w:val="22"/>
        </w:rPr>
        <w:t>5.   Темы занятий, структура и содержание каждого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6.   Заключительное занятие, на котором подводятся итоги всему, что произошло в период прохождения ИПТ.</w:t>
      </w:r>
    </w:p>
    <w:p>
      <w:pPr>
        <w:pStyle w:val="Normal"/>
        <w:jc w:val="both"/>
        <w:rPr>
          <w:rFonts w:ascii="Times New Roman" w:hAnsi="Times New Roman" w:cs="Times New Roman"/>
          <w:sz w:val="22"/>
          <w:szCs w:val="22"/>
        </w:rPr>
      </w:pPr>
      <w:r>
        <w:rPr>
          <w:rFonts w:cs="Times New Roman" w:ascii="Times New Roman" w:hAnsi="Times New Roman"/>
          <w:sz w:val="22"/>
          <w:szCs w:val="22"/>
        </w:rPr>
        <w:t>7.   Мониторинг: заключительное анкетирование; анализ высказы</w:t>
        <w:softHyphen/>
        <w:t>ваний; подведение итогов по процессу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роведения ИПТ</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роведения ИПТ зависят от трех составляющих: 1) лично</w:t>
        <w:softHyphen/>
        <w:t>сти психолога; 2) личности клиента и 3) темы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я не случайно поставила психолога на первое мес</w:t>
        <w:softHyphen/>
        <w:t>то, в отличие от классического и справедливого порядка, когда на пер</w:t>
        <w:softHyphen/>
        <w:t>вое место ставят клиента. Дело в том, что автор идеи тренинга и ее разработчик опирается, в первую очередь, на свое видение проблемы (по поводу которой создается тренинг), свое философское понимание роли психотерапии в ее разрешении и свое представление о возмож</w:t>
        <w:softHyphen/>
        <w:t>ных методах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 В. Вачков пишет: «Тренинги, будучи формой практической пси</w:t>
        <w:softHyphen/>
        <w:t>хологической работы, всегда отражают своим содержанием определен</w:t>
        <w:softHyphen/>
        <w:t>ную парадигму того направления, взглядов которого придерживается психолог, проводящий тренинговые занятия. Таких парадигм можно выделить не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1)  тренинг как своеобразная форма дрессуры, при которой жест</w:t>
        <w:softHyphen/>
        <w:t>кими манипулятивными приемами при помощи положительно</w:t>
        <w:softHyphen/>
        <w:t>го подкрепления формируются нужные паттерны поведения, а при помощи отрицательного подкрепления «стираются» вред</w:t>
        <w:softHyphen/>
        <w:t>ные, ненужные, по мнению ве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2)  тренинг как тренировка, в результате которой происходит фор</w:t>
        <w:softHyphen/>
        <w:t>мирование и отработка умений и навыков эффективного пове</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тренинг как форма активного обучения, целью которого явля</w:t>
        <w:softHyphen/>
        <w:t>ется прежде всего передача психологических знаний, а также раз</w:t>
        <w:softHyphen/>
        <w:t>витие некоторых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спользование психологических упражнений в индивидуальном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4) тренинг как метод создания условий для самораскрытия участ</w:t>
        <w:softHyphen/>
        <w:t>ников и самостоятельного поиска ими способов решения соб</w:t>
        <w:softHyphen/>
        <w:t>ственных психологических проблем»105.</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данным парадигмам, тренер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стью взять на себя ответственность за изменения, про</w:t>
        <w:softHyphen/>
        <w:t>исходящие с клиентом, не интересуясь его внутриличностны-ми процессами и пониманием происходящего (стиль «дрес</w:t>
        <w:softHyphen/>
        <w:t>сировщ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ниматься натаскиванием для развития необходимых уме</w:t>
        <w:softHyphen/>
        <w:t>ний и навыков (стиль «трен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ять сотрудничество с клиентом, но не рисковать полностью отдавать ему ответственность за себя (стиль «учи</w:t>
        <w:softHyphen/>
        <w:t>т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ть на себя ответственность только за создание благопри</w:t>
        <w:softHyphen/>
        <w:t>ятных условий, которые будут способствовать самоизменени</w:t>
        <w:softHyphen/>
        <w:t>ям (стиль «ведущий» или «фасилитатор»).</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И. В. Бачков пишет: «Разумеется, далеко не каждый прово</w:t>
        <w:softHyphen/>
        <w:t>димый тренинг можно уверенно отнести к какому-либо одному из выделенных видов, поскольку обычно перед тренингом ставится не одна, а несколько частных задач, решение которых может осуществ</w:t>
        <w:softHyphen/>
        <w:t>ляться сквозными методами разных направлений. Кроме того, в лите</w:t>
        <w:softHyphen/>
        <w:t>ратуре не раз подчеркивалась значительная роль личности ведущего тренинговой группы, индивидуальный стиль и особенности которого могут порой идти вразрез с парадигмой того психологического направ</w:t>
        <w:softHyphen/>
        <w:t>ления, в котором он работает, и иметь большее значение, чем приме</w:t>
        <w:softHyphen/>
        <w:t>няемые им методики и приемы»106.</w:t>
      </w:r>
    </w:p>
    <w:p>
      <w:pPr>
        <w:pStyle w:val="Normal"/>
        <w:jc w:val="both"/>
        <w:rPr>
          <w:rFonts w:ascii="Times New Roman" w:hAnsi="Times New Roman" w:cs="Times New Roman"/>
          <w:sz w:val="22"/>
          <w:szCs w:val="22"/>
        </w:rPr>
      </w:pPr>
      <w:r>
        <w:rPr>
          <w:rFonts w:cs="Times New Roman" w:ascii="Times New Roman" w:hAnsi="Times New Roman"/>
          <w:sz w:val="22"/>
          <w:szCs w:val="22"/>
        </w:rPr>
        <w:t>И все-таки, упражнения, уже подобранные ведущим ИПТ, обязы</w:t>
        <w:softHyphen/>
        <w:t>вают его к определенному стилю поведения. Например, упражнения, относящиеся к НЛП, в значительной степени требуют директивных указаний по ходу выполнения упражнений и внимания, в основном, к сенсорному опыту клиента. Некоторые упражнения, основанные на направленном фантазировании (например «Любимое дерево», «Полет на облаке»), требуют такого же внимания к сенсорному опыту, но при этом строятся не на директивных указаниях, а на выслушивании рас</w:t>
        <w:softHyphen/>
        <w:t>сказа клиента о том, что он переживает, дополнительных вопросах, а за</w:t>
        <w:softHyphen/>
        <w:t>тем на обсуждении пережитого.</w:t>
      </w:r>
    </w:p>
    <w:p>
      <w:pPr>
        <w:pStyle w:val="Normal"/>
        <w:jc w:val="both"/>
        <w:rPr/>
      </w:pPr>
      <w:r>
        <w:rPr>
          <w:rFonts w:cs="Times New Roman" w:ascii="Times New Roman" w:hAnsi="Times New Roman"/>
          <w:sz w:val="22"/>
          <w:szCs w:val="22"/>
          <w:lang w:val="en-US"/>
        </w:rPr>
        <w:t xml:space="preserve">los </w:t>
      </w:r>
      <w:r>
        <w:rPr>
          <w:rFonts w:cs="Times New Roman" w:ascii="Times New Roman" w:hAnsi="Times New Roman"/>
          <w:sz w:val="22"/>
          <w:szCs w:val="22"/>
        </w:rPr>
        <w:t>Вачков И. В. Основы технологии группового тренинга. М., 1999. С. 17—18. 106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Индивидуальная консультативная работа с созависимы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экзистенциально-направленные упражнения (напри</w:t>
        <w:softHyphen/>
        <w:t>мер, «Мудрый старец», «Разговор со Смертью», «Три года до смерти», «Если я получу в подарок еще одну жизнь» и многие другие) требуют от ведущего роли фасилитатора, предполагающей внимательное, за</w:t>
        <w:softHyphen/>
        <w:t>интересованное выслушивание с уточняющими вопросами и невме</w:t>
        <w:softHyphen/>
        <w:t>шательством в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связанные с диалогом субличностей клиента («Обще</w:t>
        <w:softHyphen/>
        <w:t>ние с Внутренним Ребенком», «Диалог Я-Матери с Я-Женщиной» и т. п.), часто подразумевают помощь, поддержку и даже некоторое по</w:t>
        <w:softHyphen/>
        <w:t>средничество между конфликтующими субличностями, а иногда про</w:t>
        <w:softHyphen/>
        <w:t>сто теплые слова участия после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невозможно рассмотреть весь спектр различных мето</w:t>
        <w:softHyphen/>
        <w:t>дологических подходов при проведении ИПТ. Важно только учиты</w:t>
        <w:softHyphen/>
        <w:t>вать, что тренинг будет тем успешнее, чем он более гибок, чем в боль</w:t>
        <w:softHyphen/>
        <w:t>шей степени он отражает проблемные стороны клиента и чем лучше сочетается стиль консультанта с потребностям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Опробирование ИПТ</w:t>
      </w:r>
    </w:p>
    <w:p>
      <w:pPr>
        <w:pStyle w:val="Normal"/>
        <w:jc w:val="both"/>
        <w:rPr>
          <w:rFonts w:ascii="Times New Roman" w:hAnsi="Times New Roman" w:cs="Times New Roman"/>
          <w:sz w:val="22"/>
          <w:szCs w:val="22"/>
        </w:rPr>
      </w:pPr>
      <w:r>
        <w:rPr>
          <w:rFonts w:cs="Times New Roman" w:ascii="Times New Roman" w:hAnsi="Times New Roman"/>
          <w:sz w:val="22"/>
          <w:szCs w:val="22"/>
        </w:rPr>
        <w:t>Опробирование ИПТ — довольно трудный процесс. Иногда случа</w:t>
        <w:softHyphen/>
        <w:t>ется так, что любовно выстроенная пирамида упражнений буквально рассыпается перед неожиданными реакциями (или их полным отсут</w:t>
        <w:softHyphen/>
        <w:t>ствием) клиента. Особую сложность составляет как раз момент инди</w:t>
        <w:softHyphen/>
        <w:t>видуальности, а не группов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е мы можем достаточно убедиться в верности или ошибоч</w:t>
        <w:softHyphen/>
        <w:t>ности построения программы тренинга по реакциям большинства уча</w:t>
        <w:softHyphen/>
        <w:t>стников. В конце концов, вопрос к группе «Что сейчас происходит?» помогает разобраться и ведущему, в чем его ошибка. При проведении индивидуального тренинга почти невозможно сразу определить (если, конечно, не применяешь давно известное и многократно проверен</w:t>
        <w:softHyphen/>
        <w:t>ное упражнение), что именно является причиной неожиданной реак</w:t>
        <w:softHyphen/>
        <w:t>ции или ее отсутствия: особенности клиента, ошибка в разработке или ошибка в 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Вот здесь-то и проверяется позиция консультанта. В принципе, нет ничего зазорного в обсуждении всех этих вопросов с клиентом. Впол</w:t>
        <w:softHyphen/>
        <w:t>не допустимо спросить: «Как вы думаете, что привело к такой реак</w:t>
        <w:softHyphen/>
        <w:t>ции: само упражнение, то, как я с вами разговаривала или что-то в ваших мыслях, ассоциациях?» Как правило, клиенты охотно дают объяснения. Причем, если я говорю, например, что ИПТ только что разработан и я с удовольствием приму помощь в виде комментариев и</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Использование психологических упражнений в индивидуальном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ний, клиенты начинают в буквальном смысле слова сотрудни</w:t>
        <w:softHyphen/>
        <w:t>чать со мной. Иногда мы снова делаем упражнение в новом варианте, в ряде случаев мы оставляем его и переходим к сле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нение и реакции одного клиента далеко не всегда могут служить поводом для изменений в содержании тренинга. Только пос</w:t>
        <w:softHyphen/>
        <w:t>ле того, как, по крайней мере, несколько человек пройдут разработан</w:t>
        <w:softHyphen/>
        <w:t>ный ИПТ, можно суммировать наблюдения и внести коррекцию.</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риант тренинга необходимо вновь опробовать. Иногда вы</w:t>
        <w:softHyphen/>
        <w:t>ясняется, что в некоторых случаях лучше «работает» один вариант, в других случаях — второй. Это означает только одно — в большин</w:t>
        <w:softHyphen/>
        <w:t>стве случаев тренинг, даже достаточно жестко структурированный, не может быть неподвижным сооружением, напоминающим монумент.</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 это всегда нечто живое, изменчивое, никогда в точнос</w:t>
        <w:softHyphen/>
        <w:t>ти не повторяющееся. И ведущий всегда должен быть готов поменять местами упражнения, пропустить какое-нибудь из них или буквально на ходу модифицировать его «под клиента». В моей практике случа</w:t>
        <w:softHyphen/>
        <w:t>лось, что после двух-трех упражнений мы уже не возвращались к са</w:t>
        <w:softHyphen/>
        <w:t>мому тренингу, так как возникала необходимость обсуждать возник</w:t>
        <w:softHyphen/>
        <w:t>шие при их выполнении чувства, мысли и озарения. Порой динами</w:t>
        <w:softHyphen/>
        <w:t>ческие процессы клиента в таких случаях намного опережали задачи тренинга и делали его уже не акту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необходимо быть «здесь и теперь» с клиентом, его про</w:t>
        <w:softHyphen/>
        <w:t>блемой, его переживаниями и находиться в состоянии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ЖЕСТКАЯ ЛЮБОВЬ. МЕТОДИКА СОПРОВОЖДЕНИЯ СОЗАВИСИМЫХ, РАЗРАБОТАННАЯ АНГЛИЙСКОЙ ОРГАНИЗАЦИЕЙ «РОДИТЕЛИ НАРКОМАНОВ»</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е, живущие рядом с человеком, пристрастившимся к нар</w:t>
        <w:softHyphen/>
        <w:t>котикам, реагируют на изменение его поведения обычно одинаково: обиды, гнев, чувство виновности, нервные срывы, ощущение беспо</w:t>
        <w:softHyphen/>
        <w:t>лезности и бес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Вся семья наркомана выбита из нормальной колеи жизни и страда</w:t>
        <w:softHyphen/>
        <w:t>ет. Обычно родители ощущают ответственность за состояние ребенка и задают себе вопросы: «Где упустили? В чем наша ошибка?». Вопросы правомерные, но даже ответив на них, вы не найдете выхода из ситуа</w:t>
        <w:softHyphen/>
        <w:t>ции. Самому же наркоману выгодно, что вы ощущаете себя виновны</w:t>
        <w:softHyphen/>
        <w:t>ми, и он / она также прилипают к этой мысли: «Это вы во всем вино</w:t>
        <w:softHyphen/>
        <w:t>ваты — никогда не понимали меня! Вы всегда только стремились по</w:t>
        <w:softHyphen/>
        <w:t>давлять меня, командовать, унижать (или вам не было дела до меня и т. п.)». И все это еще больше усиливает чувство виновности родителей (или супруги).</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НЕВ</w:t>
      </w:r>
    </w:p>
    <w:p>
      <w:pPr>
        <w:pStyle w:val="Normal"/>
        <w:jc w:val="both"/>
        <w:rPr>
          <w:rFonts w:ascii="Times New Roman" w:hAnsi="Times New Roman" w:cs="Times New Roman"/>
          <w:sz w:val="22"/>
          <w:szCs w:val="22"/>
        </w:rPr>
      </w:pPr>
      <w:r>
        <w:rPr>
          <w:rFonts w:cs="Times New Roman" w:ascii="Times New Roman" w:hAnsi="Times New Roman"/>
          <w:sz w:val="22"/>
          <w:szCs w:val="22"/>
        </w:rPr>
        <w:t>Все в семье становятся раздражительными. Нет ничего удивитель</w:t>
        <w:softHyphen/>
        <w:t>ного, что обычно уравновешенные и здравомыслящие взрослые под влиянием резко изменившегося поведения своего ребенка начинают говорить и совершать поступки, ранее им не свой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психического срыва люди могут действовать как буйные сумасшедшие. Родители могут: упрекать, угрожать, обзывать, ругать, упрашивать, даже бить. Но ни одно из этих средств, конечно, не идет на пользу ситуации. Наркоман только ощущает угрозу и неприятие его близкими; эти чувства добавляют смятение к его ненормальному, боль</w:t>
        <w:softHyphen/>
        <w:t>н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ВРЕДЯЩАЯ ЗАЩИТА 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защитить и уберечь от лишних неприятностей многие ро</w:t>
        <w:softHyphen/>
        <w:t>дители сами раздают долги, сделанные наркоманом, звонят в школу или на работу и придумывают причины его отсутствия, лгут на звонки по телефону. Родители боятся, что наркоман навредит своей жизни, потому они пытаются вмешаться и исправить его поступки, исходя из лучших намерений. Возможно, многие, в первую очередь, думают и о своей репутации. Многие делают все это, движимые чувством винов</w:t>
        <w:softHyphen/>
        <w:t>ности. Другим невыносимо видеть сына / дочь страд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НАГРАДЫ ЗА ПЛОХ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ркомана спасают и заглаживают его ошибки, именно этим родители усиливают его склонность продолжать поведение, которое уже привело его к беде. Ведь за свое плохое поведение он получает вознаграждение — сначала в виде кайфа от наркотика, а потом еще и облегчение всех последствий — на работе все улаже</w:t>
        <w:softHyphen/>
        <w:t>но, долги — отданы, проданные вещи заменены новыми. Таким об</w:t>
        <w:softHyphen/>
        <w:t>разом, «заботливые родители» сделали все, чтобы ребенок не столк</w:t>
        <w:softHyphen/>
        <w:t>нулся с результатом своего поведения и не сделал бы выводов. Ребе-</w:t>
      </w:r>
    </w:p>
    <w:p>
      <w:pPr>
        <w:pStyle w:val="Normal"/>
        <w:jc w:val="both"/>
        <w:rPr>
          <w:rFonts w:ascii="Times New Roman" w:hAnsi="Times New Roman" w:cs="Times New Roman"/>
          <w:sz w:val="22"/>
          <w:szCs w:val="22"/>
        </w:rPr>
      </w:pPr>
      <w:r>
        <w:rPr>
          <w:rFonts w:cs="Times New Roman" w:ascii="Times New Roman" w:hAnsi="Times New Roman"/>
          <w:sz w:val="22"/>
          <w:szCs w:val="22"/>
        </w:rPr>
        <w:t>353</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нок, которого постоянно прощают за то, что он / она пропускает, а потом и теряет работу / учебу, за то, что не исполняет обязанности по дому, за то, что теряет (а потом и ворует) деньги или вещи, прак</w:t>
        <w:softHyphen/>
        <w:t>тикует в своей семье быть безответственным, непригодным к жиз</w:t>
        <w:softHyphen/>
        <w:t>ни в обществе.                                                                                      ■ *</w:t>
      </w:r>
    </w:p>
    <w:p>
      <w:pPr>
        <w:pStyle w:val="Normal"/>
        <w:jc w:val="both"/>
        <w:rPr>
          <w:rFonts w:ascii="Times New Roman" w:hAnsi="Times New Roman" w:cs="Times New Roman"/>
          <w:sz w:val="22"/>
          <w:szCs w:val="22"/>
        </w:rPr>
      </w:pPr>
      <w:r>
        <w:rPr>
          <w:rFonts w:cs="Times New Roman" w:ascii="Times New Roman" w:hAnsi="Times New Roman"/>
          <w:sz w:val="22"/>
          <w:szCs w:val="22"/>
        </w:rPr>
        <w:t>УХОДИТ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где нарастает пристрастие к наркотикам, ощущается умень</w:t>
        <w:softHyphen/>
        <w:t>шение чувств любви. Мы — только люди, поэтому зачастую любовь ваша обусловлена. Если любовь не вознаграждается ожидаемым, она угасает. Любовь живет любовью. Если же в ответ на любовь нет ничего хорошего, она становиться горечью.</w:t>
      </w:r>
    </w:p>
    <w:p>
      <w:pPr>
        <w:pStyle w:val="Normal"/>
        <w:jc w:val="both"/>
        <w:rPr>
          <w:rFonts w:ascii="Times New Roman" w:hAnsi="Times New Roman" w:cs="Times New Roman"/>
          <w:sz w:val="22"/>
          <w:szCs w:val="22"/>
        </w:rPr>
      </w:pPr>
      <w:r>
        <w:rPr>
          <w:rFonts w:cs="Times New Roman" w:ascii="Times New Roman" w:hAnsi="Times New Roman"/>
          <w:sz w:val="22"/>
          <w:szCs w:val="22"/>
        </w:rPr>
        <w:t>НУЖНА ЖЕСТ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ркотики (включая и алкоголь) становятся для употребля</w:t>
        <w:softHyphen/>
        <w:t>ющих их важнее по значению, чем его близкие, чувство любви под</w:t>
        <w:softHyphen/>
        <w:t>вергается испытанию и, к сожалению, зачастую, злоупотребления по</w:t>
        <w:softHyphen/>
        <w:t>степенно убивают любовь. Родители наркоманов, уже осознавшие гу</w:t>
        <w:softHyphen/>
        <w:t>бительность своего поведения пособничества, выявили альтернативу такому поведению, это «жесткая любовь». Любить своего ребенка жес</w:t>
        <w:softHyphen/>
        <w:t>ткой или суровой любовью — значит заботиться о нем настолько, что</w:t>
        <w:softHyphen/>
        <w:t>бы уметь сказать ему «нет!» в ответ на злоупотребление, не вредить ему, но быть готовым обидеть обидчика.</w:t>
      </w:r>
    </w:p>
    <w:p>
      <w:pPr>
        <w:pStyle w:val="Normal"/>
        <w:jc w:val="both"/>
        <w:rPr>
          <w:rFonts w:ascii="Times New Roman" w:hAnsi="Times New Roman" w:cs="Times New Roman"/>
          <w:sz w:val="22"/>
          <w:szCs w:val="22"/>
        </w:rPr>
      </w:pPr>
      <w:r>
        <w:rPr>
          <w:rFonts w:cs="Times New Roman" w:ascii="Times New Roman" w:hAnsi="Times New Roman"/>
          <w:sz w:val="22"/>
          <w:szCs w:val="22"/>
        </w:rPr>
        <w:t>Твердая любовь говорит наркоману: «Все, хватит. Мы отказы</w:t>
        <w:softHyphen/>
        <w:t>ваемся вытаскивать тебя из проблем, которые ты создаешь себе сам; мы тебя любим и потому говорим тебе: хочешь страдать — страдай, не хочешь — ищи путь спасения». Когда родители найдут в себе силы и терпение осуществлять жесткую любовь, начинается несение от</w:t>
        <w:softHyphen/>
        <w:t>ветственности каждым за себя и, следовательно, процесс оздоро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единственный шанс на избавление от болезни — нарко</w:t>
        <w:softHyphen/>
        <w:t>мании, — которой поражены все члены семьи, в той или иной сте</w:t>
        <w:softHyphen/>
        <w:t>пени.</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о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12 ШАГОВ ЖЕСТ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1. Я бессильна(лен) удержать сына / дочь от употребления наркоти</w:t>
        <w:softHyphen/>
        <w:t>ков. Я обращаюсь в этом за помощью к любящему Богу.</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наркоманов, следуя программе «12 шагов», признают, что они бессильны перед проблемой наркомании, перед возможностью ис</w:t>
        <w:softHyphen/>
        <w:t>правлять жизнь другого человека. Признать свое бессилие не на сло</w:t>
        <w:softHyphen/>
        <w:t>вах, а на деле непросто. Большинство из нас просто ошеломит такая мысль — «Оставить ребенка один на один с проблемой». Ведь мы не можем отделить проблему сына или дочери от своей проблемы. «Я дол</w:t>
        <w:softHyphen/>
        <w:t>жна что-то сделать с ним / ней. Если он / она еще не меняется, значит, я должна еще больше стараться», — считает мать наркомана. Родители убеждены, что дело еще в их руках, надо только сильнее ру</w:t>
        <w:softHyphen/>
        <w:t>гать, угрожать, настаивать, упрашивать и т. д. И вдруг, первый шаг пред</w:t>
        <w:softHyphen/>
        <w:t>лагает — «Оставить и признать свое бес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Нас убеждают: ничего не надо делать, это напрасно пытаться убе</w:t>
        <w:softHyphen/>
        <w:t>речь наркомана от критической ситуации, к которой он ведет себя сам. Нам же кажется, что совсем наоборот, именно мы должны и можем решить проблему сына /дочери. Поэтому только тогда, когда мы пол</w:t>
        <w:softHyphen/>
        <w:t>ностью измучаем себя и истощим физические и моральные силы в поисках средств воздействия на наркомана, только тогда мы способ</w:t>
        <w:softHyphen/>
        <w:t>ны прийти к смирению и признать — «мы не в состоянии его изме</w:t>
        <w:softHyphen/>
        <w:t>нить, его болезнь сильнее нас».</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 своем бессилии мы признаем, что не властны изменить решения другого человека (даже своего ребенка). Попытки управлять им / ею не дают никакого результата: ребенок все больше отдаляется от нас. Все, что здесь пишется, это просто логические выводы — это опыт других родителей. Они прошли до вас этим путем и они утверж</w:t>
        <w:softHyphen/>
        <w:t>дают — дорога к оздоровлению начинается с Первого шага: Признаться в бессилии и «Отпустить». Сделать этот шаг легче, когда у вас есть по</w:t>
        <w:softHyphen/>
        <w:t>нятие «Высшая сила» (или Бог).</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просто отступаетесь от больного ребенка, нет, вы доверяете ее / его заботе любящего и Всемогущего Бога. Вы сами, конечно, не прекращаете любить и проявлять заботу, а только прекращаете давить, влиять, покрывать ее / его ошибки. Конечно, ваше живое сердце будет полно страхов, но преодолевать их Вы будете с Богом и другими людь</w:t>
        <w:softHyphen/>
        <w:t>ми, у которых такая же проблема, как Ваша, но которые уже перешаг</w:t>
        <w:softHyphen/>
        <w:t>нули черту отчаяния. Работая над собой, укрепляя дух, получая зна</w:t>
        <w:softHyphen/>
        <w:t>ния о заболевании «наркомания», Вы будете расти и оздоравливаться, и это отразится на самом больном.</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ть свое бессилие — начало пути к о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2. Мой сын / дочь имеет индивидуальные потребности и чувства; я по</w:t>
        <w:softHyphen/>
        <w:t>стараюсь бережно относиться к его / ее внутренне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возрасте у человека есть свой ряд потребностей. Младен</w:t>
        <w:softHyphen/>
        <w:t>цу нужны нежная опека, кормление и охрана. Дети нуждаются в за</w:t>
        <w:softHyphen/>
        <w:t>щите, обучении, в честном и требовательном воспитании. Подросток должен увидеть и познать мир вне себя, почувствовать себя признан</w:t>
        <w:softHyphen/>
        <w:t>ным себе подобными. Взрослому необходимо чувство собственной полноценности и цел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любом возрасте нуждается в удовлетворении основных потребностей, необходимых для его существования — еда, крыша над головой, одежд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основных, есть и другие, не менее важные потребности че</w:t>
        <w:softHyphen/>
        <w:t>ловека: желание быть признанным и желанньш. И еще веемы нуждаемся в душевном спокойствии относительно себя и других людей. Человеку трудно почувствовать потребность другого, если тот проявляет безраз</w:t>
        <w:softHyphen/>
        <w:t>личие к нашим чувствам, да и к своим тож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страстившийся к наркотикам ребенок начинает лгать, грубить, ловчить, вынуждать нас к чему-либо, мы огорчаемся, злим</w:t>
        <w:softHyphen/>
        <w:t>ся, порой теряем равновесие и совершаем неблагоразумные поступ</w:t>
        <w:softHyphen/>
        <w:t>ки. Когда он / она абсолютно пренебрегают своим здоровьем, сво</w:t>
        <w:softHyphen/>
        <w:t>ей жизнью, будущим, родителям очень трудно заботиться о таком ребенке. Как же любить ребенка, который хитрит и врет, пропуска</w:t>
        <w:softHyphen/>
        <w:t>ет занятия, съезжает «на двойки», «вылетает» из учебного заведе</w:t>
        <w:softHyphen/>
        <w:t>ния, грубит дома, не помогает, не желает все обсудить — как его / ее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тановясь подростком, остро нуждается в ощущении соб</w:t>
        <w:softHyphen/>
        <w:t>ственной значимости, в самостоятельности, поэтому он стремится не повиноваться нашему всезнанию и решению за него. В нарушении запретов он находит удовольствие, так как хотя бы это возвышает его в своих глазах и глаза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Нам трудно выносить, когда в поисках собственной значимости ре</w:t>
        <w:softHyphen/>
        <w:t>бенок сворачивает на ложную дорогу и может навредить себе и дру</w:t>
        <w:softHyphen/>
        <w:t>гим. Но нам необходимо понять, что потребности в самостановлении без нашего руководства насколько глубоки и сильны, что ребенок от</w:t>
        <w:softHyphen/>
        <w:t>даляется от нас, чтобы не слышать наших наставлений, и попадает в беду. Возможно, понимание его отчаянной борьбы за свое место, за свое миропонимание и за свои чувства сделает нас более терпимыми и сострад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о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3. Я также осознаю, что у меня есть собственные потребности и чув</w:t>
        <w:softHyphen/>
        <w:t>ства, я ожидаю, чтобы мой ребенок также уважал и мои чувства и по</w:t>
        <w:softHyphen/>
        <w:t>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своих собственных потребностей оказывается порой го</w:t>
        <w:softHyphen/>
        <w:t>раздо более трудным делом, чем признание потребностей другого. Близкие наркомана, живущие вокруг, забывают о своих проблемах, настолько его / ее беда вытесняет из жизни все другие мысли и заботы. Мы терпеливо смиряемся, когда наша потребность в отдыхе наруша</w:t>
        <w:softHyphen/>
        <w:t>ется какофонией магнитофона или криками компании нашего воз</w:t>
        <w:softHyphen/>
        <w:t>любленного чада. Мы расстраиваемся и выходим из рабочего или твор</w:t>
        <w:softHyphen/>
        <w:t>ческого состояния, обеспокоенные звонком из школы или мили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же самого наркомана кажется совершенно лишенным уважения к потребностям и чувствам другого человека: он / она может позволить себе сказать всякие ужасные вещи, может разбудить среди ночи, может исчезать, не предупредив и т. п. Так что мы порой и сами забываем о своих потребностях и, вроде бы, стыдимся, вспоминая о ни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нас имеют привычку чутко откликаться на каждое тре</w:t>
        <w:softHyphen/>
        <w:t>бование близкого (наших детей или других членов семьи), мы все де</w:t>
        <w:softHyphen/>
        <w:t>лаем, чтобы никого не обидеть, чтобы всем было хорошо. К сожале</w:t>
        <w:softHyphen/>
        <w:t>нию, хорошо почему-то не получается. Мы же с такой привычкой уго</w:t>
        <w:softHyphen/>
        <w:t>дить всем совершенно забываем о своих потребностях и рано или поздно мы сгораем — доходим до физического и морального истощ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забыли о том, что каждый из нас — это личность. Чтобы жить в умственном, психическом и физическом здоровье, мы должны удов</w:t>
        <w:softHyphen/>
        <w:t>летворять свои личные потребности и настаивать на этом, если другие нам мешают. Если не делать этого, то альтернатива — болезнь, деп</w:t>
        <w:softHyphen/>
        <w:t>рессия, уга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те, кто живут рядом с наркоманом, знают: ожидать и требовать уважения к себе — это все равно, что говорить со стеной. Мы даже не надеемся быть услышанными, поэтому единственный путь оставать</w:t>
        <w:softHyphen/>
        <w:t>ся здоровыми — позаботиться о себе самим, перестать быть рабом кого-либо и чего-либо. Такое рабство осуществляется, когда мы отказываем</w:t>
        <w:softHyphen/>
        <w:t>ся от своих человеческих прав на жизнь и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научиться говорить «НЕТ!» или «ИЗВИНИ, НО МНЕ НУЖНО ТОЖЕ». Необходимо научиться устанавливать четкие преде</w:t>
        <w:softHyphen/>
        <w:t>лы наших благодеяний для другого, доводить до сведения другого, что есть и другие со своими личными запросами, желаниями и правами.</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оказать сыну / дочери наше новое уважительное от</w:t>
        <w:softHyphen/>
        <w:t>ношение к собственной личности. Но мы не должны зависеть от его/ее</w:t>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одобрения, мы должны продолжать идти путем совершенствования зна</w:t>
        <w:softHyphen/>
        <w:t>ний о себе, о заболевании. С принятием себя такими, как мы есть, с познаванием своих чувственных реакций на окружающий мир, с прак</w:t>
        <w:softHyphen/>
        <w:t>тикой по исправлению больного в себе, мы приходим к душевному равновесию и здравомыслию.</w:t>
      </w:r>
    </w:p>
    <w:p>
      <w:pPr>
        <w:pStyle w:val="Normal"/>
        <w:jc w:val="both"/>
        <w:rPr>
          <w:rFonts w:ascii="Times New Roman" w:hAnsi="Times New Roman" w:cs="Times New Roman"/>
          <w:sz w:val="22"/>
          <w:szCs w:val="22"/>
        </w:rPr>
      </w:pPr>
      <w:r>
        <w:rPr>
          <w:rFonts w:cs="Times New Roman" w:ascii="Times New Roman" w:hAnsi="Times New Roman"/>
          <w:sz w:val="22"/>
          <w:szCs w:val="22"/>
        </w:rPr>
        <w:t>4. Постараюсь сделать все, что от меня зависит, как от родителя, от</w:t>
        <w:softHyphen/>
        <w:t>вечающего за 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ая ответственность — дело непростое. Нести ответствен</w:t>
        <w:softHyphen/>
        <w:t>ность за совершенно безответственного ребенка — дело еще гораздо более сложное, порой и невозможное. Как часто живущие рядом с нар</w:t>
        <w:softHyphen/>
        <w:t>команом срываются и ведут себя, как сумасшедшие, в ответ на пове</w:t>
        <w:softHyphen/>
        <w:t>дение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сем нам, живущим рядом с наркоманом, знакомы эти отчаянные срывы. В принципе, здоровые, контролирующие себя люди, мы порой предпринимаем безумные шаги под влиянием страха или гнева на нар</w:t>
        <w:softHyphen/>
        <w:t>комана. Доведенные до морального, физического или финансового кра</w:t>
        <w:softHyphen/>
        <w:t>ха, мы обнаруживаем, что нам все труднее быть отвечающими з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эмоции брали верх над здравомыслием, и мы превра</w:t>
        <w:softHyphen/>
        <w:t>щались в воплощение Саможалости, Гнева, Мст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му нетрудно понять, что под мощным давлением таких чувств мы вели себя безответственно. Мы говорили про такие срывы: «Я была не в себе». Когда из-за наркомана начинает меняться наше поведение, это значит, что его / ее болезнь захватила и нас.</w:t>
      </w:r>
    </w:p>
    <w:p>
      <w:pPr>
        <w:pStyle w:val="Normal"/>
        <w:jc w:val="both"/>
        <w:rPr>
          <w:rFonts w:ascii="Times New Roman" w:hAnsi="Times New Roman" w:cs="Times New Roman"/>
          <w:sz w:val="22"/>
          <w:szCs w:val="22"/>
        </w:rPr>
      </w:pPr>
      <w:r>
        <w:rPr>
          <w:rFonts w:cs="Times New Roman" w:ascii="Times New Roman" w:hAnsi="Times New Roman"/>
          <w:sz w:val="22"/>
          <w:szCs w:val="22"/>
        </w:rPr>
        <w:t>Беда началась с небольшого — с безответственного отношения к своим обязанностям — и вот это превратилось в большую проблему для всей семьи. Кажется, что все члены семьи утратили здравомысл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ше стремление вернуть нормальную жизнь себе и детям должно иметь дело с чувством долга, ответственностью. Не думайте, пожалуйста, что сейчас уже не до этого. Разумное, зрелое, взвешенное действие именно сейчас нужне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учить ребенка несению ответственности за свои поступ</w:t>
        <w:softHyphen/>
        <w:t>ки — это процесс длительный, выходящий за пределы того практи</w:t>
        <w:softHyphen/>
        <w:t>ческого положения, в котором, вероятно, он / она сейчас на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Но прежде всего мы сами должны взять себя в руки, успокоить рас</w:t>
        <w:softHyphen/>
        <w:t>шатавшиеся нервы, отбросить страхи завтрашнего дня, сосредоточить</w:t>
        <w:softHyphen/>
        <w:t>ся на возможностях и надеждах дня сегодняшнего — в этом наш роди</w:t>
        <w:softHyphen/>
        <w:t>тельский долг.</w:t>
      </w:r>
    </w:p>
    <w:p>
      <w:pPr>
        <w:pStyle w:val="Normal"/>
        <w:jc w:val="both"/>
        <w:rPr>
          <w:rFonts w:ascii="Times New Roman" w:hAnsi="Times New Roman" w:cs="Times New Roman"/>
          <w:sz w:val="22"/>
          <w:szCs w:val="22"/>
        </w:rPr>
      </w:pPr>
      <w:r>
        <w:rPr>
          <w:rFonts w:cs="Times New Roman" w:ascii="Times New Roman" w:hAnsi="Times New Roman"/>
          <w:sz w:val="22"/>
          <w:szCs w:val="22"/>
        </w:rPr>
        <w:t>Да, мы сами сбились с ритма жизни, потерялись, зашли в тупик. Теперь — время выбраться на прочную почву, привести себя в поря</w:t>
        <w:softHyphen/>
        <w:t>док, чтобы помочь больному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35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о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5. Я ожидаю от сына / дочери участия в жизн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утверждение вызовет, вероятно, злую усмешку или смех у тех, кто живет рядом с наркоманом. Ожидать, чтобы наркоман де</w:t>
        <w:softHyphen/>
        <w:t>лал что-либо по дому — это просто глупо. Любой родитель ска</w:t>
        <w:softHyphen/>
        <w:t>жет: «Я не могу даже представить, что он / она может действовать как нормальный человек. Ведь ему / ей нет ни до чего дела, лишь бы получить кайф. Даже если он / она обещает, я никогда не наде</w:t>
        <w:softHyphen/>
        <w:t>юсь».</w:t>
      </w:r>
    </w:p>
    <w:p>
      <w:pPr>
        <w:pStyle w:val="Normal"/>
        <w:jc w:val="both"/>
        <w:rPr>
          <w:rFonts w:ascii="Times New Roman" w:hAnsi="Times New Roman" w:cs="Times New Roman"/>
          <w:sz w:val="22"/>
          <w:szCs w:val="22"/>
        </w:rPr>
      </w:pPr>
      <w:r>
        <w:rPr>
          <w:rFonts w:cs="Times New Roman" w:ascii="Times New Roman" w:hAnsi="Times New Roman"/>
          <w:sz w:val="22"/>
          <w:szCs w:val="22"/>
        </w:rPr>
        <w:t>Да, к сожалению, все это на самом деле верно. Мы знаем на горь</w:t>
        <w:softHyphen/>
        <w:t>ком опыте о безответственности наркомана, поэтому ждем от него / нее только плохого, только очередных душевных ран.</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такая позиция — заранее отказываться от возможно</w:t>
        <w:softHyphen/>
        <w:t>сти несения ответственности наркоманом — нам вредит. Ведь мы про</w:t>
        <w:softHyphen/>
        <w:t>должаем отвечать за дела в доме. Мы бессильны повлиять на ее / его пристрастие, поэтому придется переносить все, что связано с поведе</w:t>
        <w:softHyphen/>
        <w:t>нием наркомана.</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и должны допускать, чтобы наркоман испытывал на себе результаты своих неверных решений. Если же он делает все, чтобы по</w:t>
        <w:softHyphen/>
        <w:t>пасть в беду, а мы тут же делаем все, чтобы беды не случилось, мы при</w:t>
        <w:softHyphen/>
        <w:t>учаем таким образом к без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и должны устанавливать пределы допустимого. Напри</w:t>
        <w:softHyphen/>
        <w:t>мер, можно заранее условиться по поводу краж, шума, драк, компа</w:t>
        <w:softHyphen/>
        <w:t>ний под кайфом в доме и многом другом. Если же ничего не оговорено и нет никаких требований, дом превращается в поле битвы, где каж</w:t>
        <w:softHyphen/>
        <w:t>дую минуту могут раздаться взрыв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страстившемуся к наркотикам его близкие позволяют жить рядом, значит, от него ожидают нормального к себе отношения. Роди</w:t>
        <w:softHyphen/>
        <w:t>тели, нетребовательные и всепрощающие, обнаружив, что все их бла</w:t>
        <w:softHyphen/>
        <w:t>гие усилия не приносят ничего хорошего, становятся обидчивыми и развивают непомерную жалость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человек делает что-либо вместо другого, он способ</w:t>
        <w:softHyphen/>
        <w:t>ствует развитию у другого чувства депрессии, противодействия. «Доброжелатель» сам впадает в зависимость — потребность посто</w:t>
        <w:softHyphen/>
        <w:t>янно делать что-то вместо другого ввергает в беду и себя, и близ</w:t>
        <w:softHyphen/>
        <w:t>кого.</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очень важно для родителей сохранить хоть какую-то на</w:t>
        <w:softHyphen/>
        <w:t>дежду ожидать, что наркоман способен нести ответственность за себя. Ждать многого — нереально, это ведет к разочарованию. Но ждать слиш</w:t>
        <w:softHyphen/>
        <w:t>ком мало и ничего не требовать — это фактически приглашение садиться на шею с результатом, плачевным для обе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6. Я постараюсь не быть злым и карающим р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Ведья знаю, любому человеку приятно понимание, одобрение, пре</w:t>
        <w:softHyphen/>
        <w:t>данность, и я попытаюсь видеть и хвалить каждую его / ее попытку отвечать за свои дела, слова,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Все мы оказались в нашем сообществе из-за того, что наш близкий пристрастился к наркотикам, его стиль жизни пошел наперекор дру</w:t>
        <w:softHyphen/>
        <w:t>гим членам семьи. Мы с ужасом осознали, какие резкие изменения произошли с личными качествами сына / дочери из-за употребления наркотиков. Те, которых мы знали как добрых, отзывчивых и умных, вдруг превратились в монстров, постоянно лгущих, издевающихся, ворующих, и все ради желания получить сво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ам кажется, что весь мир перевернулся с ног на голову. Неудиви</w:t>
        <w:softHyphen/>
        <w:t>тельно, что мы стали раздражительными и злыми. Как же мы хотим выдернуть корни зла, разъедающего наших любимых! Но, к сожале</w:t>
        <w:softHyphen/>
        <w:t>нию, мы давим не туда, вместо причины мы терзаем жертву. Всю силу ненависти к наркотикам мы направляем на того, который страдает от этой болезни. Печально, но факт — начавшись с нашего близкого, болезнь повредила и нас. В круг беды втянута вся семья наркоман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еще способны спокойно рассуждать, мы должны понять: обида и гнев — не лучшие помощники в поисках выхода. Нам необхо</w:t>
        <w:softHyphen/>
        <w:t>димо душевное равновесие, чтобы думать и принимать правильн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ходиться в психически плачевном состоянии — значит вредить нашему больному. Если мы считаем, что «так ему и надо!», — мы отка</w:t>
        <w:softHyphen/>
        <w:t>зываемся от желания его выздоровления. Ведь показывая своей жиз</w:t>
        <w:softHyphen/>
        <w:t>нью пример несчастливой судьбы, мы как бы оправдываем желание наркомана бежать от эт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лезный и здравый подход к наркоману — это использовать воз</w:t>
        <w:softHyphen/>
        <w:t>можности похвалы, одобрения, поддержки. Это особенно важно, ког</w:t>
        <w:softHyphen/>
        <w:t>да мы заметили попытки наркомана вырваться из губительной сети и вернуться к нормальным людям. Многие из нас недооценивают такие простые вещи, как улыбка, доброе слово, ласка.</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мы настолько встревожены и озабочены, что просто боим</w:t>
        <w:softHyphen/>
        <w:t>ся стать дружелюбными. Много раз мы горели на попытках быть лю</w:t>
        <w:softHyphen/>
        <w:t>бящими, так что теперь мы сдержанны. И все-таки многое все еще за</w:t>
        <w:softHyphen/>
        <w:t>висит от нас: сумеем ли мы преодолеть в себе боль, страхи, обиды, от</w:t>
        <w:softHyphen/>
        <w:t>чаяние. Мы должны показать своему ребенку пример, как нести ответственность за свою жизнь, за свое счастье, как стать человеком, способным принимать от других участие, так же, как и дарить его. Поэтому, если Ваши положительные примеры вызовут хоть какие-то небольшие изменения, это стоит Ваших усилий переменить тактику —</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о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ать быть гонителем и стать другом. А в принципе, кому же по</w:t>
        <w:softHyphen/>
        <w:t>мешает, если из злого, нетерпимого, раздражительного Вы станете добрым, терпимым, принимающим разумн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7. Постараюсь быть реалистичным в своих претензиях к больному сыну / дочери. Но я также стану отдавать себе отчет в своей обязанности уста</w:t>
        <w:softHyphen/>
        <w:t>новить рамки допустимого поведения в доме для него / не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аши требования к наркоману были реалистичными, от нас требуются усилия. Ведь нам предстоит глубоко осознать, что живущий рядом — это больной человек со смещенными понятия</w:t>
        <w:softHyphen/>
        <w:t>ми и чувствами. Мы можем наблюдать, как он «меняет лица», де</w:t>
        <w:softHyphen/>
        <w:t>монстрируя то жалкое, подавленное состояние, то враждебность, напор, жестокость, то неестественное дружелюбие, разговорчи</w:t>
        <w:softHyphen/>
        <w:t>вость. Все эти резкие смены поведения зависят от биохимическо</w:t>
        <w:softHyphen/>
        <w:t>го состояния, связанного с дозой наркотика. Таким образом, жизнь семьи становится также зависимой от перепадов поведения при</w:t>
        <w:softHyphen/>
        <w:t>страстивш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образом нам удастся быть реалистичными в ожиданиях и требованиях? Мы просто должны сохранять эти надежды, должны устанавливать границы и правила и требовать их соблюдения. Иначе мы отдаем свой дом для воцарения хаоса, связанного со злоупотреб</w:t>
        <w:softHyphen/>
        <w:t>лением нарко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12 шагов» призывает признать свое бессилие в попыт</w:t>
        <w:softHyphen/>
        <w:t>ке управлять или исправлять жизнь другого человека. Но программа вдохновляет нас — мы имеем права и возможности изменить к лучше</w:t>
        <w:softHyphen/>
        <w:t>му себя и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жесткая любовь» напоминает нам, что у нас есть право наличную жизнь, есть свои потребности, которые необходимо удов</w:t>
        <w:softHyphen/>
        <w:t>летворять. Мы вправе иметь спокойный и надежный кров. Мы впра</w:t>
        <w:softHyphen/>
        <w:t>ве отказаться от беспокойных ночей из-за телефонных звонков, зву</w:t>
        <w:softHyphen/>
        <w:t>ков музыки и криков, стуков (список может быть длинным). Мы имеем право определять, что нам неприемлемо в поведении близко</w:t>
        <w:softHyphen/>
        <w:t>го, хотя это не должно наносить ему оскорбления. Мы все имеем пра</w:t>
        <w:softHyphen/>
        <w:t>во сказать «Нет!» любому безрассудному требованию наркомана. Наш родительский долг — установить границы допустимого и быть неук</w:t>
        <w:softHyphen/>
        <w:t>ло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психологическая потребность быть любимыми делает из нас мягких потакателей, и мы терпим то, что вредит нам.</w:t>
      </w:r>
    </w:p>
    <w:p>
      <w:pPr>
        <w:pStyle w:val="Normal"/>
        <w:jc w:val="both"/>
        <w:rPr>
          <w:rFonts w:ascii="Times New Roman" w:hAnsi="Times New Roman" w:cs="Times New Roman"/>
          <w:sz w:val="22"/>
          <w:szCs w:val="22"/>
        </w:rPr>
      </w:pPr>
      <w:r>
        <w:rPr>
          <w:rFonts w:cs="Times New Roman" w:ascii="Times New Roman" w:hAnsi="Times New Roman"/>
          <w:sz w:val="22"/>
          <w:szCs w:val="22"/>
        </w:rPr>
        <w:t>Ожидать невозможного не стоит. Но необходимо уважать себя на</w:t>
        <w:softHyphen/>
        <w:t>столько, чтобы запретить другому пренебрегать нами, злоупотреблять, держать нас в рабстве. Если мы не возьмемся за восстановление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361</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рав и достоинств, будем пренебрегать родительским долгом, то и дру</w:t>
        <w:softHyphen/>
        <w:t>гие станут пренебрегать нашими правами до тех пор, пока мы оконча</w:t>
        <w:softHyphen/>
        <w:t>тельно не утратим человеческ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8.  Я знаю, человек не может быть совершенным, поэтому я не стану ожидать максимально хорошего, как от себя, так и от наркомана. Прило</w:t>
        <w:softHyphen/>
        <w:t>жу усилия, чтобы честно анализировать свои недостатки и ошибки, буду стремиться стать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нас уже натерпелись от людского несовершенства. А как бы хотелось, чтобы люди вели себя как ангелы! Но ведь пока поведе</w:t>
        <w:softHyphen/>
        <w:t>ние других не задевает лично нас, мы терпимо относимся к людским недостатка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исключения из этого, когда мы пытаемся давать оценку себе и нашим близким, живущим рядом. Порой мы безразличны к какому-то изъяну у большинства людей, но в себе этот недостаток доставляет нам много досад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одители наркоманов несут острое чувство вины и несос</w:t>
        <w:softHyphen/>
        <w:t>тоятельности за то, что ребенок стал безответственным и несчастным. Нам стыдно, мы страдаем, спрашиваем себя: где упустили? каким по</w:t>
        <w:softHyphen/>
        <w:t>ступком или словом нанесли рану? Родителям свойственно брать всю тяжесть положения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суждение и обвинение себя делу не поможет. Да, конечно, чест</w:t>
        <w:softHyphen/>
        <w:t>ное признание в своих неверных ориентациях, привычках, отноше</w:t>
        <w:softHyphen/>
        <w:t>ниях — это хорошо. Но теперь, когда жизнь ребенка в опасности, не</w:t>
        <w:softHyphen/>
        <w:t>обходимо осознать, что восстановление самообладания, своих личных достоинств — это дело спасения и себя, и ребенка-наркомана.</w:t>
      </w:r>
    </w:p>
    <w:p>
      <w:pPr>
        <w:pStyle w:val="Normal"/>
        <w:jc w:val="both"/>
        <w:rPr>
          <w:rFonts w:ascii="Times New Roman" w:hAnsi="Times New Roman" w:cs="Times New Roman"/>
          <w:sz w:val="22"/>
          <w:szCs w:val="22"/>
        </w:rPr>
      </w:pPr>
      <w:r>
        <w:rPr>
          <w:rFonts w:cs="Times New Roman" w:ascii="Times New Roman" w:hAnsi="Times New Roman"/>
          <w:sz w:val="22"/>
          <w:szCs w:val="22"/>
        </w:rPr>
        <w:t>Тот же подход мы практикуем и к наркоману. Разумеется, он далек от совершенства в своих привычках и поступках. Не будем ожидать нереального. Но надо быть внимательным и не пропустить попытки наркомана приложить усилия в сторону положительных перемен. Тогда от нас потребуется забыть обиды и разочарования, решая только са</w:t>
        <w:softHyphen/>
        <w:t>мые насущные проблемы дня или даже текущего часа, без ожидания совершенства от себя, другого члена семьи и самого наркомана.</w:t>
      </w:r>
    </w:p>
    <w:p>
      <w:pPr>
        <w:pStyle w:val="Normal"/>
        <w:jc w:val="both"/>
        <w:rPr>
          <w:rFonts w:ascii="Times New Roman" w:hAnsi="Times New Roman" w:cs="Times New Roman"/>
          <w:sz w:val="22"/>
          <w:szCs w:val="22"/>
        </w:rPr>
      </w:pPr>
      <w:r>
        <w:rPr>
          <w:rFonts w:cs="Times New Roman" w:ascii="Times New Roman" w:hAnsi="Times New Roman"/>
          <w:sz w:val="22"/>
          <w:szCs w:val="22"/>
        </w:rPr>
        <w:t>9. Я знаю, что большинство родителей (или другие члены семьи) склон</w:t>
        <w:softHyphen/>
        <w:t>ны спасать детей из бедственных ситуаций, которые дети создали сами. Я понимаю, что несение ответственности за другого человека не несет помощи ему, а, наоборот, ослабляет. Я буду стараться, чтобы ребенок нес на своих плечах последствия своего поведения, своего невер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ркоман в беде, вполне естественно, что члены его семьи начинают принимать все меры по спасению. Уберечь от страданий, от</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о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ей — цель любящих людей. Чтобы вытянуть бедолагу из беды, мы уже потратили немало денег. Конечно, в каждом конкретном слу</w:t>
        <w:softHyphen/>
        <w:t>чае только сам человек решает свою проблему — как помочь близкому в беде. Но необходимо научиться анализировать свое неверное пове</w:t>
        <w:softHyphen/>
        <w:t>дение, замечать, как отработаны определенные нездоровые взаиморе</w:t>
        <w:softHyphen/>
        <w:t>акции, как вредит всем наше «спас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е испытав физического или морального страдания, наркоман не видит повода что-либо менять в своей жизни. Ведь наркотик дает удо</w:t>
        <w:softHyphen/>
        <w:t>вольствие, облегчение жизни — зачем от этого 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отступаем в сторону, осуществляем так называемое отде</w:t>
        <w:softHyphen/>
        <w:t>ление от его проблемы, то мы допускаем, чтобы в жизни наркомана произошли негативные последствия его поведения. Только это может заставить его начать искать путь к спасению. Его собственное жела</w:t>
        <w:softHyphen/>
        <w:t>ние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Нам кажется, что мы пытаемся помочь, движимые чувством люб</w:t>
        <w:softHyphen/>
        <w:t>ви. Нам хочется сделать его сильнее, освободить от смертоносной за</w:t>
        <w:softHyphen/>
        <w:t>висимости. Но, к сожалению, результат нашей помощи противополо</w:t>
        <w:softHyphen/>
        <w:t>жен: мы мешаем ребенку развить самостоятельность и ответственность за свои решения, мы ослабляем его.</w:t>
      </w:r>
    </w:p>
    <w:p>
      <w:pPr>
        <w:pStyle w:val="Normal"/>
        <w:jc w:val="both"/>
        <w:rPr>
          <w:rFonts w:ascii="Times New Roman" w:hAnsi="Times New Roman" w:cs="Times New Roman"/>
          <w:sz w:val="22"/>
          <w:szCs w:val="22"/>
        </w:rPr>
      </w:pPr>
      <w:r>
        <w:rPr>
          <w:rFonts w:cs="Times New Roman" w:ascii="Times New Roman" w:hAnsi="Times New Roman"/>
          <w:sz w:val="22"/>
          <w:szCs w:val="22"/>
        </w:rPr>
        <w:t>Наша программа напоминает нам: чтобы оказать истинную помощь наркоману, надо позволить ему страдать. Только страдание даст ему толчок к росту.</w:t>
      </w:r>
    </w:p>
    <w:p>
      <w:pPr>
        <w:pStyle w:val="Normal"/>
        <w:jc w:val="both"/>
        <w:rPr>
          <w:rFonts w:ascii="Times New Roman" w:hAnsi="Times New Roman" w:cs="Times New Roman"/>
          <w:sz w:val="22"/>
          <w:szCs w:val="22"/>
        </w:rPr>
      </w:pPr>
      <w:r>
        <w:rPr>
          <w:rFonts w:cs="Times New Roman" w:ascii="Times New Roman" w:hAnsi="Times New Roman"/>
          <w:sz w:val="22"/>
          <w:szCs w:val="22"/>
        </w:rPr>
        <w:t>10. Каждый должен нести свой груз. Я приложу все силы, чтобы со</w:t>
        <w:softHyphen/>
        <w:t>противляться своему желанию быть с наркоманом «в паре», «в одной игре». Когда я попадаюсь на его уловки, это ведет меня к злым обидам, а ему дает повод бежать от меня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людям для того, чтобы повысить чувство собственной зна</w:t>
        <w:softHyphen/>
        <w:t>чимости, нужно проявить какое-либо участие в жизни других людей. Таким образом мы становимся зависимыми от окружающих, от их оце</w:t>
        <w:softHyphen/>
        <w:t>нок, и мы теряем само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той же схеме развивается отношение с наркоманом. По мере роста его зависимости от наркотиков он все чаще начинает злоупот</w:t>
        <w:softHyphen/>
        <w:t>реблять близкими, вынуждая их делать то, что он должен делать сам. Обычно наркоман прекращает зарабатывать денежные средства, пре</w:t>
        <w:softHyphen/>
        <w:t>красно устраиваясь за счет работающих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ичего удивительного, что он устраивает сцены возмущения, ког</w:t>
        <w:softHyphen/>
        <w:t>да родные не представляют ему желаемых вещей. Он упрекает в не</w:t>
        <w:softHyphen/>
        <w:t>любви, жадности, несовременности и тому подобное. И чаще всего мы сдаемся, уступаем, делаем то, о чем позже жалеем. Возможно, к этому нас толкает не покидающее чувство своей вины.</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яться желанию наркомана быть зависимым от нас до</w:t>
        <w:softHyphen/>
        <w:t>вольно трудно. Наши благие намерения, наше чувство вины, желание угодить помогают наркоману манипулировать нами, и таким образом еще больше усиливать взаимозависимость. И вместе с его зависимос</w:t>
        <w:softHyphen/>
        <w:t>тью от нас растет его недовольство нами.</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это не видно. Когда мы делаем что-то для него, мы рас</w:t>
        <w:softHyphen/>
        <w:t>считываем, что это сделает его счастливым и благодарным нам. Но почему-то ребенок, наоборот, становится все более враждебным. Когда мы регулярно делаем что-то вместо него, у наркомана нарастает пре</w:t>
        <w:softHyphen/>
        <w:t>зрение к себе. Он начинает ненавидеть тех, кто вызвал такие чувства собственной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се, что мы можем дать наркоману, идет ему во вред. От нас же требуется твердость, непреклонность, способность сказать «Нет!». Мы должны научиться мужественно отказываться принимать участие в падении наркомана, в его неуважении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11. Я знаю, что единственным человеком, за которого я могу нести ответственность, являюсь я сам. Это нелегко. Но я постараюсь сделать все, на что способен, чтобы своими чувствами, поступками и мыслями не наносить вред себе и близким. Я способен справиться с чувствами жало</w:t>
        <w:softHyphen/>
        <w:t>сти к себе и обиды.</w:t>
      </w:r>
    </w:p>
    <w:p>
      <w:pPr>
        <w:pStyle w:val="Normal"/>
        <w:jc w:val="both"/>
        <w:rPr>
          <w:rFonts w:ascii="Times New Roman" w:hAnsi="Times New Roman" w:cs="Times New Roman"/>
          <w:sz w:val="22"/>
          <w:szCs w:val="22"/>
        </w:rPr>
      </w:pPr>
      <w:r>
        <w:rPr>
          <w:rFonts w:cs="Times New Roman" w:ascii="Times New Roman" w:hAnsi="Times New Roman"/>
          <w:sz w:val="22"/>
          <w:szCs w:val="22"/>
        </w:rPr>
        <w:t>Есть вещи, которые мы не в состоянии делать за другого человека, например, дышать или стыдиться. Из горького опыта жизни мы убе</w:t>
        <w:softHyphen/>
        <w:t>дились, что мы не можем удержать другого от употребления наркоти</w:t>
        <w:softHyphen/>
        <w:t>ков или от терпимого отношения к плохому поведению. Разумеется, существует множество моментов, когда мы можем и должны оказать ближнему поддержку и помощь. Но делать за другого то, чему он дол</w:t>
        <w:softHyphen/>
        <w:t>жен научиться сам, все равно, что вредить.</w:t>
      </w:r>
    </w:p>
    <w:p>
      <w:pPr>
        <w:pStyle w:val="Normal"/>
        <w:jc w:val="both"/>
        <w:rPr>
          <w:rFonts w:ascii="Times New Roman" w:hAnsi="Times New Roman" w:cs="Times New Roman"/>
          <w:sz w:val="22"/>
          <w:szCs w:val="22"/>
        </w:rPr>
      </w:pPr>
      <w:r>
        <w:rPr>
          <w:rFonts w:cs="Times New Roman" w:ascii="Times New Roman" w:hAnsi="Times New Roman"/>
          <w:sz w:val="22"/>
          <w:szCs w:val="22"/>
        </w:rPr>
        <w:t>Момент отделения имеет жизненное значение для больного нар</w:t>
        <w:softHyphen/>
        <w:t>команией. Мы учимся новому отношению к проблеме: перенести центр внимания с поведения и привычек наркомана на свои.</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будет достаточно работы, когда мы возьмемся за себя. Зада</w:t>
        <w:softHyphen/>
        <w:t>ча, которую мы должны решить прежде всего — вернуть себе психи</w:t>
        <w:softHyphen/>
        <w:t>ческое и моральное здоровье. Этому способствует наше 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няли свое бессилие над наркоманией, смирились с тем, что бессильны изменит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направляем все свои силы на то, что нам подвластно — на самих себя. Стремимся стать уравновешеннее, приобрести новые положительные качества, так необходимые в наших обстоятельствах. Мы прекращаем ругаться, угрожать, читать мораль — делать то, что заставляло других избегать общения с нами. Мы оставляем привычку</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Жесто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жалеть себя и обижаться — этим мы только вредим себе и другим. Мы стремимся выработать новое отношение к наркоману: «Я не могу из</w:t>
        <w:softHyphen/>
        <w:t>менить его, я позабочусь о себе, чтобы жизнь стала лучше». Такое от</w:t>
        <w:softHyphen/>
        <w:t>ношение пойдет на пользу мне, семье и наркоману.</w:t>
      </w:r>
    </w:p>
    <w:p>
      <w:pPr>
        <w:pStyle w:val="Normal"/>
        <w:jc w:val="both"/>
        <w:rPr>
          <w:rFonts w:ascii="Times New Roman" w:hAnsi="Times New Roman" w:cs="Times New Roman"/>
          <w:sz w:val="22"/>
          <w:szCs w:val="22"/>
        </w:rPr>
      </w:pPr>
      <w:r>
        <w:rPr>
          <w:rFonts w:cs="Times New Roman" w:ascii="Times New Roman" w:hAnsi="Times New Roman"/>
          <w:sz w:val="22"/>
          <w:szCs w:val="22"/>
        </w:rPr>
        <w:t>12. Я нуждаюсь в людях, и я им нужна.</w:t>
      </w:r>
    </w:p>
    <w:p>
      <w:pPr>
        <w:pStyle w:val="Normal"/>
        <w:jc w:val="both"/>
        <w:rPr>
          <w:rFonts w:ascii="Times New Roman" w:hAnsi="Times New Roman" w:cs="Times New Roman"/>
          <w:sz w:val="22"/>
          <w:szCs w:val="22"/>
        </w:rPr>
      </w:pPr>
      <w:r>
        <w:rPr>
          <w:rFonts w:cs="Times New Roman" w:ascii="Times New Roman" w:hAnsi="Times New Roman"/>
          <w:sz w:val="22"/>
          <w:szCs w:val="22"/>
        </w:rPr>
        <w:t>Всем понятно, что любому человеку нужны другие люди. Наше место в обществе зависит от действий других людей, даже неизвест</w:t>
        <w:softHyphen/>
        <w:t>ных нам: продавщицы булочной, оператора-телефониста, водителя транспорта. В своей семье мы зависим от своих близких, начиная с настроения и кончая способностью выж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риобретем новые знания и способности, когда лучше узнаем себя и научимся правильному отношению к наркоману, хотя мы и не будем совершенны, мы уже приобретем какой-то опыт, уже продвинемся в лучшую сторону в борьбе за себя и свою жизнь, мы по</w:t>
        <w:softHyphen/>
        <w:t>делимся этими знаниями и этим опытом с теми людьми, которым это будет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Абрамова Г. С. Введение в практическую психологию. М., 1996.</w:t>
      </w:r>
    </w:p>
    <w:p>
      <w:pPr>
        <w:pStyle w:val="Normal"/>
        <w:jc w:val="both"/>
        <w:rPr>
          <w:rFonts w:ascii="Times New Roman" w:hAnsi="Times New Roman" w:cs="Times New Roman"/>
          <w:sz w:val="22"/>
          <w:szCs w:val="22"/>
        </w:rPr>
      </w:pPr>
      <w:r>
        <w:rPr>
          <w:rFonts w:cs="Times New Roman" w:ascii="Times New Roman" w:hAnsi="Times New Roman"/>
          <w:sz w:val="22"/>
          <w:szCs w:val="22"/>
        </w:rPr>
        <w:t>2.  Айви А., Айви М., Саймен-Даунинг Л. Психологическое консультирование и психо</w:t>
        <w:softHyphen/>
        <w:t>терапия. М., 1999.</w:t>
      </w:r>
    </w:p>
    <w:p>
      <w:pPr>
        <w:pStyle w:val="Normal"/>
        <w:jc w:val="both"/>
        <w:rPr>
          <w:rFonts w:ascii="Times New Roman" w:hAnsi="Times New Roman" w:cs="Times New Roman"/>
          <w:sz w:val="22"/>
          <w:szCs w:val="22"/>
        </w:rPr>
      </w:pPr>
      <w:r>
        <w:rPr>
          <w:rFonts w:cs="Times New Roman" w:ascii="Times New Roman" w:hAnsi="Times New Roman"/>
          <w:sz w:val="22"/>
          <w:szCs w:val="22"/>
        </w:rPr>
        <w:t>3.  Алберти Р. и др. Самоутверждающее поведение. СПб., 1998.</w:t>
      </w:r>
    </w:p>
    <w:p>
      <w:pPr>
        <w:pStyle w:val="Normal"/>
        <w:jc w:val="both"/>
        <w:rPr>
          <w:rFonts w:ascii="Times New Roman" w:hAnsi="Times New Roman" w:cs="Times New Roman"/>
          <w:sz w:val="22"/>
          <w:szCs w:val="22"/>
        </w:rPr>
      </w:pPr>
      <w:r>
        <w:rPr>
          <w:rFonts w:cs="Times New Roman" w:ascii="Times New Roman" w:hAnsi="Times New Roman"/>
          <w:sz w:val="22"/>
          <w:szCs w:val="22"/>
        </w:rPr>
        <w:t>4.  Александров А. А. Современная психотерапия.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5.  Ассаджиоли Р. Психосинтез. М., 1997.</w:t>
      </w:r>
    </w:p>
    <w:p>
      <w:pPr>
        <w:pStyle w:val="Normal"/>
        <w:jc w:val="both"/>
        <w:rPr>
          <w:rFonts w:ascii="Times New Roman" w:hAnsi="Times New Roman" w:cs="Times New Roman"/>
          <w:sz w:val="22"/>
          <w:szCs w:val="22"/>
        </w:rPr>
      </w:pPr>
      <w:r>
        <w:rPr>
          <w:rFonts w:cs="Times New Roman" w:ascii="Times New Roman" w:hAnsi="Times New Roman"/>
          <w:sz w:val="22"/>
          <w:szCs w:val="22"/>
        </w:rPr>
        <w:t>6.  Балинт М. Базисный дефект. М., 2002.</w:t>
      </w:r>
    </w:p>
    <w:p>
      <w:pPr>
        <w:pStyle w:val="Normal"/>
        <w:jc w:val="both"/>
        <w:rPr>
          <w:rFonts w:ascii="Times New Roman" w:hAnsi="Times New Roman" w:cs="Times New Roman"/>
          <w:sz w:val="22"/>
          <w:szCs w:val="22"/>
        </w:rPr>
      </w:pPr>
      <w:r>
        <w:rPr>
          <w:rFonts w:cs="Times New Roman" w:ascii="Times New Roman" w:hAnsi="Times New Roman"/>
          <w:sz w:val="22"/>
          <w:szCs w:val="22"/>
        </w:rPr>
        <w:t>7.  Белогуров С. Б. Популярно о наркотиках и наркоманиях. СПб., 1998.</w:t>
      </w:r>
    </w:p>
    <w:p>
      <w:pPr>
        <w:pStyle w:val="Normal"/>
        <w:jc w:val="both"/>
        <w:rPr>
          <w:rFonts w:ascii="Times New Roman" w:hAnsi="Times New Roman" w:cs="Times New Roman"/>
          <w:sz w:val="22"/>
          <w:szCs w:val="22"/>
        </w:rPr>
      </w:pPr>
      <w:r>
        <w:rPr>
          <w:rFonts w:cs="Times New Roman" w:ascii="Times New Roman" w:hAnsi="Times New Roman"/>
          <w:sz w:val="22"/>
          <w:szCs w:val="22"/>
        </w:rPr>
        <w:t>8.  Бишоп С. Тренинг ассертивности. СПб., 2001.</w:t>
      </w:r>
    </w:p>
    <w:p>
      <w:pPr>
        <w:pStyle w:val="Normal"/>
        <w:jc w:val="both"/>
        <w:rPr>
          <w:rFonts w:ascii="Times New Roman" w:hAnsi="Times New Roman" w:cs="Times New Roman"/>
          <w:sz w:val="22"/>
          <w:szCs w:val="22"/>
        </w:rPr>
      </w:pPr>
      <w:r>
        <w:rPr>
          <w:rFonts w:cs="Times New Roman" w:ascii="Times New Roman" w:hAnsi="Times New Roman"/>
          <w:sz w:val="22"/>
          <w:szCs w:val="22"/>
        </w:rPr>
        <w:t>9.  БлазерА. и др. Проблемно-ориентированная психотерапия. М., 1998.</w:t>
      </w:r>
    </w:p>
    <w:p>
      <w:pPr>
        <w:pStyle w:val="Normal"/>
        <w:jc w:val="both"/>
        <w:rPr>
          <w:rFonts w:ascii="Times New Roman" w:hAnsi="Times New Roman" w:cs="Times New Roman"/>
          <w:sz w:val="22"/>
          <w:szCs w:val="22"/>
        </w:rPr>
      </w:pPr>
      <w:r>
        <w:rPr>
          <w:rFonts w:cs="Times New Roman" w:ascii="Times New Roman" w:hAnsi="Times New Roman"/>
          <w:sz w:val="22"/>
          <w:szCs w:val="22"/>
        </w:rPr>
        <w:t>10.  Бурнард Ф. Тренинг межличностного взаимодействия. СПб., 2001.</w:t>
      </w:r>
    </w:p>
    <w:p>
      <w:pPr>
        <w:pStyle w:val="Normal"/>
        <w:jc w:val="both"/>
        <w:rPr>
          <w:rFonts w:ascii="Times New Roman" w:hAnsi="Times New Roman" w:cs="Times New Roman"/>
          <w:sz w:val="22"/>
          <w:szCs w:val="22"/>
        </w:rPr>
      </w:pPr>
      <w:r>
        <w:rPr>
          <w:rFonts w:cs="Times New Roman" w:ascii="Times New Roman" w:hAnsi="Times New Roman"/>
          <w:sz w:val="22"/>
          <w:szCs w:val="22"/>
        </w:rPr>
        <w:t>11.  БьюджентальДж. Искусство психотерапевта. СПб., 2001.</w:t>
      </w:r>
    </w:p>
    <w:p>
      <w:pPr>
        <w:pStyle w:val="Normal"/>
        <w:jc w:val="both"/>
        <w:rPr>
          <w:rFonts w:ascii="Times New Roman" w:hAnsi="Times New Roman" w:cs="Times New Roman"/>
          <w:sz w:val="22"/>
          <w:szCs w:val="22"/>
        </w:rPr>
      </w:pPr>
      <w:r>
        <w:rPr>
          <w:rFonts w:cs="Times New Roman" w:ascii="Times New Roman" w:hAnsi="Times New Roman"/>
          <w:sz w:val="22"/>
          <w:szCs w:val="22"/>
        </w:rPr>
        <w:t>12.  Васильев Н. Н. Тренинг преодоления конфликтов. СПб., 2002.</w:t>
      </w:r>
    </w:p>
    <w:p>
      <w:pPr>
        <w:pStyle w:val="Normal"/>
        <w:jc w:val="both"/>
        <w:rPr>
          <w:rFonts w:ascii="Times New Roman" w:hAnsi="Times New Roman" w:cs="Times New Roman"/>
          <w:sz w:val="22"/>
          <w:szCs w:val="22"/>
        </w:rPr>
      </w:pPr>
      <w:r>
        <w:rPr>
          <w:rFonts w:cs="Times New Roman" w:ascii="Times New Roman" w:hAnsi="Times New Roman"/>
          <w:sz w:val="22"/>
          <w:szCs w:val="22"/>
        </w:rPr>
        <w:t>13.  Бачков И. В. Основы технологии группового тренинга. М., 1999.</w:t>
      </w:r>
    </w:p>
    <w:p>
      <w:pPr>
        <w:pStyle w:val="Normal"/>
        <w:jc w:val="both"/>
        <w:rPr>
          <w:rFonts w:ascii="Times New Roman" w:hAnsi="Times New Roman" w:cs="Times New Roman"/>
          <w:sz w:val="22"/>
          <w:szCs w:val="22"/>
        </w:rPr>
      </w:pPr>
      <w:r>
        <w:rPr>
          <w:rFonts w:cs="Times New Roman" w:ascii="Times New Roman" w:hAnsi="Times New Roman"/>
          <w:sz w:val="22"/>
          <w:szCs w:val="22"/>
        </w:rPr>
        <w:t>14.  ВитакерД. С. Группа как инструмент психологической помощи. М., 2000.</w:t>
      </w:r>
    </w:p>
    <w:p>
      <w:pPr>
        <w:pStyle w:val="Normal"/>
        <w:jc w:val="both"/>
        <w:rPr>
          <w:rFonts w:ascii="Times New Roman" w:hAnsi="Times New Roman" w:cs="Times New Roman"/>
          <w:sz w:val="22"/>
          <w:szCs w:val="22"/>
        </w:rPr>
      </w:pPr>
      <w:r>
        <w:rPr>
          <w:rFonts w:cs="Times New Roman" w:ascii="Times New Roman" w:hAnsi="Times New Roman"/>
          <w:sz w:val="22"/>
          <w:szCs w:val="22"/>
        </w:rPr>
        <w:t>15.  Зимбардо Ф. Застенчивость. СПб., 1996.                                                                    й.</w:t>
      </w:r>
    </w:p>
    <w:p>
      <w:pPr>
        <w:pStyle w:val="Normal"/>
        <w:jc w:val="both"/>
        <w:rPr>
          <w:rFonts w:ascii="Times New Roman" w:hAnsi="Times New Roman" w:cs="Times New Roman"/>
          <w:sz w:val="22"/>
          <w:szCs w:val="22"/>
        </w:rPr>
      </w:pPr>
      <w:r>
        <w:rPr>
          <w:rFonts w:cs="Times New Roman" w:ascii="Times New Roman" w:hAnsi="Times New Roman"/>
          <w:sz w:val="22"/>
          <w:szCs w:val="22"/>
        </w:rPr>
        <w:t>16.  Зимбардо Ф. и др. Социальное влияние. СПб., 2000.                                                 |)</w:t>
      </w:r>
    </w:p>
    <w:p>
      <w:pPr>
        <w:pStyle w:val="Normal"/>
        <w:jc w:val="both"/>
        <w:rPr>
          <w:rFonts w:ascii="Times New Roman" w:hAnsi="Times New Roman" w:cs="Times New Roman"/>
          <w:sz w:val="22"/>
          <w:szCs w:val="22"/>
        </w:rPr>
      </w:pPr>
      <w:r>
        <w:rPr>
          <w:rFonts w:cs="Times New Roman" w:ascii="Times New Roman" w:hAnsi="Times New Roman"/>
          <w:sz w:val="22"/>
          <w:szCs w:val="22"/>
        </w:rPr>
        <w:t>17.  Кочюнас Р. Основы психологического консультирования. М., 1998.</w:t>
      </w:r>
    </w:p>
    <w:p>
      <w:pPr>
        <w:pStyle w:val="Normal"/>
        <w:jc w:val="both"/>
        <w:rPr>
          <w:rFonts w:ascii="Times New Roman" w:hAnsi="Times New Roman" w:cs="Times New Roman"/>
          <w:sz w:val="22"/>
          <w:szCs w:val="22"/>
        </w:rPr>
      </w:pPr>
      <w:r>
        <w:rPr>
          <w:rFonts w:cs="Times New Roman" w:ascii="Times New Roman" w:hAnsi="Times New Roman"/>
          <w:sz w:val="22"/>
          <w:szCs w:val="22"/>
        </w:rPr>
        <w:t>18.  Литвак М. Е. Если хочешь бьпь счастливым. Ростов-на-Дону, 1998.</w:t>
      </w:r>
    </w:p>
    <w:p>
      <w:pPr>
        <w:pStyle w:val="Normal"/>
        <w:jc w:val="both"/>
        <w:rPr>
          <w:rFonts w:ascii="Times New Roman" w:hAnsi="Times New Roman" w:cs="Times New Roman"/>
          <w:sz w:val="22"/>
          <w:szCs w:val="22"/>
        </w:rPr>
      </w:pPr>
      <w:r>
        <w:rPr>
          <w:rFonts w:cs="Times New Roman" w:ascii="Times New Roman" w:hAnsi="Times New Roman"/>
          <w:sz w:val="22"/>
          <w:szCs w:val="22"/>
        </w:rPr>
        <w:t>19.  ЛоуэнА. Депрессия и тело. М., 2002.</w:t>
      </w:r>
    </w:p>
    <w:p>
      <w:pPr>
        <w:pStyle w:val="Normal"/>
        <w:jc w:val="both"/>
        <w:rPr>
          <w:rFonts w:ascii="Times New Roman" w:hAnsi="Times New Roman" w:cs="Times New Roman"/>
          <w:sz w:val="22"/>
          <w:szCs w:val="22"/>
        </w:rPr>
      </w:pPr>
      <w:r>
        <w:rPr>
          <w:rFonts w:cs="Times New Roman" w:ascii="Times New Roman" w:hAnsi="Times New Roman"/>
          <w:sz w:val="22"/>
          <w:szCs w:val="22"/>
        </w:rPr>
        <w:t>20.  ЛоуэнА. Радость. Минск, 1999.</w:t>
      </w:r>
    </w:p>
    <w:p>
      <w:pPr>
        <w:pStyle w:val="Normal"/>
        <w:jc w:val="both"/>
        <w:rPr>
          <w:rFonts w:ascii="Times New Roman" w:hAnsi="Times New Roman" w:cs="Times New Roman"/>
          <w:sz w:val="22"/>
          <w:szCs w:val="22"/>
        </w:rPr>
      </w:pPr>
      <w:r>
        <w:rPr>
          <w:rFonts w:cs="Times New Roman" w:ascii="Times New Roman" w:hAnsi="Times New Roman"/>
          <w:sz w:val="22"/>
          <w:szCs w:val="22"/>
        </w:rPr>
        <w:t>21.  Макаров В. В., Макарова Г. А. Транзактный анализ — восточная версия. М., 2002.</w:t>
      </w:r>
    </w:p>
    <w:p>
      <w:pPr>
        <w:pStyle w:val="Normal"/>
        <w:jc w:val="both"/>
        <w:rPr>
          <w:rFonts w:ascii="Times New Roman" w:hAnsi="Times New Roman" w:cs="Times New Roman"/>
          <w:sz w:val="22"/>
          <w:szCs w:val="22"/>
        </w:rPr>
      </w:pPr>
      <w:r>
        <w:rPr>
          <w:rFonts w:cs="Times New Roman" w:ascii="Times New Roman" w:hAnsi="Times New Roman"/>
          <w:sz w:val="22"/>
          <w:szCs w:val="22"/>
        </w:rPr>
        <w:t>22.  Мак-Кей М. и др. Укрощение гнева.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23.  МакМаллин Р. Практикум по когнитивной терапии. СПб., 2001.</w:t>
      </w:r>
    </w:p>
    <w:p>
      <w:pPr>
        <w:pStyle w:val="Normal"/>
        <w:jc w:val="both"/>
        <w:rPr>
          <w:rFonts w:ascii="Times New Roman" w:hAnsi="Times New Roman" w:cs="Times New Roman"/>
          <w:sz w:val="22"/>
          <w:szCs w:val="22"/>
        </w:rPr>
      </w:pPr>
      <w:r>
        <w:rPr>
          <w:rFonts w:cs="Times New Roman" w:ascii="Times New Roman" w:hAnsi="Times New Roman"/>
          <w:sz w:val="22"/>
          <w:szCs w:val="22"/>
        </w:rPr>
        <w:t>24.  Менте М. Эффективный тренинг с помощью ролевых игр. СПб., 2001.</w:t>
      </w:r>
    </w:p>
    <w:p>
      <w:pPr>
        <w:pStyle w:val="Normal"/>
        <w:jc w:val="both"/>
        <w:rPr>
          <w:rFonts w:ascii="Times New Roman" w:hAnsi="Times New Roman" w:cs="Times New Roman"/>
          <w:sz w:val="22"/>
          <w:szCs w:val="22"/>
        </w:rPr>
      </w:pPr>
      <w:r>
        <w:rPr>
          <w:rFonts w:cs="Times New Roman" w:ascii="Times New Roman" w:hAnsi="Times New Roman"/>
          <w:sz w:val="22"/>
          <w:szCs w:val="22"/>
        </w:rPr>
        <w:t>25.  Михайлова Е. Короткие встречи // Московский психотерапевтический журнал. № 1. 2002.</w:t>
      </w:r>
    </w:p>
    <w:p>
      <w:pPr>
        <w:pStyle w:val="Normal"/>
        <w:jc w:val="both"/>
        <w:rPr>
          <w:rFonts w:ascii="Times New Roman" w:hAnsi="Times New Roman" w:cs="Times New Roman"/>
          <w:sz w:val="22"/>
          <w:szCs w:val="22"/>
        </w:rPr>
      </w:pPr>
      <w:r>
        <w:rPr>
          <w:rFonts w:cs="Times New Roman" w:ascii="Times New Roman" w:hAnsi="Times New Roman"/>
          <w:sz w:val="22"/>
          <w:szCs w:val="22"/>
        </w:rPr>
        <w:t>26.  Норвуд Р. Надо ли быть рабой любви? М., 1995.</w:t>
      </w:r>
    </w:p>
    <w:p>
      <w:pPr>
        <w:pStyle w:val="Normal"/>
        <w:jc w:val="both"/>
        <w:rPr>
          <w:rFonts w:ascii="Times New Roman" w:hAnsi="Times New Roman" w:cs="Times New Roman"/>
          <w:sz w:val="22"/>
          <w:szCs w:val="22"/>
        </w:rPr>
      </w:pPr>
      <w:r>
        <w:rPr>
          <w:rFonts w:cs="Times New Roman" w:ascii="Times New Roman" w:hAnsi="Times New Roman"/>
          <w:sz w:val="22"/>
          <w:szCs w:val="22"/>
        </w:rPr>
        <w:t>27.  Норвуд Р. Как принимать удары судьбы. М., 1995.</w:t>
      </w:r>
    </w:p>
    <w:p>
      <w:pPr>
        <w:pStyle w:val="Normal"/>
        <w:jc w:val="both"/>
        <w:rPr>
          <w:rFonts w:ascii="Times New Roman" w:hAnsi="Times New Roman" w:cs="Times New Roman"/>
          <w:sz w:val="22"/>
          <w:szCs w:val="22"/>
        </w:rPr>
      </w:pPr>
      <w:r>
        <w:rPr>
          <w:rFonts w:cs="Times New Roman" w:ascii="Times New Roman" w:hAnsi="Times New Roman"/>
          <w:sz w:val="22"/>
          <w:szCs w:val="22"/>
        </w:rPr>
        <w:t>28.  Папуш М. Психотехника экзистенциального выбора. М., 2001.</w:t>
      </w:r>
    </w:p>
    <w:p>
      <w:pPr>
        <w:pStyle w:val="Normal"/>
        <w:jc w:val="both"/>
        <w:rPr>
          <w:rFonts w:ascii="Times New Roman" w:hAnsi="Times New Roman" w:cs="Times New Roman"/>
          <w:sz w:val="22"/>
          <w:szCs w:val="22"/>
        </w:rPr>
      </w:pPr>
      <w:r>
        <w:rPr>
          <w:rFonts w:cs="Times New Roman" w:ascii="Times New Roman" w:hAnsi="Times New Roman"/>
          <w:sz w:val="22"/>
          <w:szCs w:val="22"/>
        </w:rPr>
        <w:t>29.  Перлз Ф. Опыты психологии самопознания. М., 1993.</w:t>
      </w:r>
    </w:p>
    <w:p>
      <w:pPr>
        <w:pStyle w:val="Normal"/>
        <w:jc w:val="both"/>
        <w:rPr>
          <w:rFonts w:ascii="Times New Roman" w:hAnsi="Times New Roman" w:cs="Times New Roman"/>
          <w:sz w:val="22"/>
          <w:szCs w:val="22"/>
        </w:rPr>
      </w:pPr>
      <w:r>
        <w:rPr>
          <w:rFonts w:cs="Times New Roman" w:ascii="Times New Roman" w:hAnsi="Times New Roman"/>
          <w:sz w:val="22"/>
          <w:szCs w:val="22"/>
        </w:rPr>
        <w:t>30.  Риман Ф. Основные формы страха. М., 1999.</w:t>
      </w:r>
    </w:p>
    <w:p>
      <w:pPr>
        <w:pStyle w:val="Normal"/>
        <w:jc w:val="both"/>
        <w:rPr>
          <w:rFonts w:ascii="Times New Roman" w:hAnsi="Times New Roman" w:cs="Times New Roman"/>
          <w:sz w:val="22"/>
          <w:szCs w:val="22"/>
        </w:rPr>
      </w:pPr>
      <w:r>
        <w:rPr>
          <w:rFonts w:cs="Times New Roman" w:ascii="Times New Roman" w:hAnsi="Times New Roman"/>
          <w:sz w:val="22"/>
          <w:szCs w:val="22"/>
        </w:rPr>
        <w:t>31.  Роджерс К. Консультирование и психотерапия. М., 1999.</w:t>
      </w:r>
    </w:p>
    <w:p>
      <w:pPr>
        <w:pStyle w:val="Normal"/>
        <w:jc w:val="both"/>
        <w:rPr>
          <w:rFonts w:ascii="Times New Roman" w:hAnsi="Times New Roman" w:cs="Times New Roman"/>
          <w:sz w:val="22"/>
          <w:szCs w:val="22"/>
        </w:rPr>
      </w:pPr>
      <w:r>
        <w:rPr>
          <w:rFonts w:cs="Times New Roman" w:ascii="Times New Roman" w:hAnsi="Times New Roman"/>
          <w:sz w:val="22"/>
          <w:szCs w:val="22"/>
        </w:rPr>
        <w:t>32.  Сатир В. Психотерапия семьи. СПб., 1999.</w:t>
      </w:r>
    </w:p>
    <w:p>
      <w:pPr>
        <w:pStyle w:val="Normal"/>
        <w:jc w:val="both"/>
        <w:rPr>
          <w:rFonts w:ascii="Times New Roman" w:hAnsi="Times New Roman" w:cs="Times New Roman"/>
          <w:sz w:val="22"/>
          <w:szCs w:val="22"/>
        </w:rPr>
      </w:pPr>
      <w:r>
        <w:rPr>
          <w:rFonts w:cs="Times New Roman" w:ascii="Times New Roman" w:hAnsi="Times New Roman"/>
          <w:sz w:val="22"/>
          <w:szCs w:val="22"/>
        </w:rPr>
        <w:t>33.  Стивене Дж. Приручи своих драконов.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34.  Стюарт В. Работа с образами и символами в психологическом консультировании. М., 2001.</w:t>
      </w:r>
    </w:p>
    <w:p>
      <w:pPr>
        <w:pStyle w:val="Normal"/>
        <w:jc w:val="both"/>
        <w:rPr>
          <w:rFonts w:ascii="Times New Roman" w:hAnsi="Times New Roman" w:cs="Times New Roman"/>
          <w:sz w:val="22"/>
          <w:szCs w:val="22"/>
        </w:rPr>
      </w:pPr>
      <w:r>
        <w:rPr>
          <w:rFonts w:cs="Times New Roman" w:ascii="Times New Roman" w:hAnsi="Times New Roman"/>
          <w:sz w:val="22"/>
          <w:szCs w:val="22"/>
        </w:rPr>
        <w:t>35.  ФицджеральдР. Эклектическая психотерапия. СПб., 2001.</w:t>
      </w:r>
    </w:p>
    <w:p>
      <w:pPr>
        <w:pStyle w:val="Normal"/>
        <w:jc w:val="both"/>
        <w:rPr>
          <w:rFonts w:ascii="Times New Roman" w:hAnsi="Times New Roman" w:cs="Times New Roman"/>
          <w:sz w:val="22"/>
          <w:szCs w:val="22"/>
        </w:rPr>
      </w:pPr>
      <w:r>
        <w:rPr>
          <w:rFonts w:cs="Times New Roman" w:ascii="Times New Roman" w:hAnsi="Times New Roman"/>
          <w:sz w:val="22"/>
          <w:szCs w:val="22"/>
        </w:rPr>
        <w:t>36.  Франка В. Основы логотерапии. СПб., 2000.</w:t>
      </w:r>
    </w:p>
    <w:p>
      <w:pPr>
        <w:pStyle w:val="Normal"/>
        <w:jc w:val="both"/>
        <w:rPr>
          <w:rFonts w:ascii="Times New Roman" w:hAnsi="Times New Roman" w:cs="Times New Roman"/>
          <w:sz w:val="22"/>
          <w:szCs w:val="22"/>
        </w:rPr>
      </w:pPr>
      <w:r>
        <w:rPr>
          <w:rFonts w:cs="Times New Roman" w:ascii="Times New Roman" w:hAnsi="Times New Roman"/>
          <w:sz w:val="22"/>
          <w:szCs w:val="22"/>
        </w:rPr>
        <w:t>37.  Фромм Э. Душа человека. М., 1996.                                                                             '</w:t>
      </w:r>
    </w:p>
    <w:p>
      <w:pPr>
        <w:pStyle w:val="Normal"/>
        <w:jc w:val="both"/>
        <w:rPr>
          <w:rFonts w:ascii="Times New Roman" w:hAnsi="Times New Roman" w:cs="Times New Roman"/>
          <w:sz w:val="22"/>
          <w:szCs w:val="22"/>
        </w:rPr>
      </w:pPr>
      <w:r>
        <w:rPr>
          <w:rFonts w:cs="Times New Roman" w:ascii="Times New Roman" w:hAnsi="Times New Roman"/>
          <w:sz w:val="22"/>
          <w:szCs w:val="22"/>
        </w:rPr>
        <w:t>38.  Фромм Э. Иметь или быть. М., 1996.</w:t>
      </w:r>
    </w:p>
    <w:p>
      <w:pPr>
        <w:pStyle w:val="Normal"/>
        <w:jc w:val="both"/>
        <w:rPr>
          <w:rFonts w:ascii="Times New Roman" w:hAnsi="Times New Roman" w:cs="Times New Roman"/>
          <w:sz w:val="22"/>
          <w:szCs w:val="22"/>
        </w:rPr>
      </w:pPr>
      <w:r>
        <w:rPr>
          <w:rFonts w:cs="Times New Roman" w:ascii="Times New Roman" w:hAnsi="Times New Roman"/>
          <w:sz w:val="22"/>
          <w:szCs w:val="22"/>
        </w:rPr>
        <w:t>39.  Фромм Э. Искусство любить. М., 1993.</w:t>
      </w:r>
    </w:p>
    <w:p>
      <w:pPr>
        <w:pStyle w:val="Normal"/>
        <w:jc w:val="both"/>
        <w:rPr>
          <w:rFonts w:ascii="Times New Roman" w:hAnsi="Times New Roman" w:cs="Times New Roman"/>
          <w:sz w:val="22"/>
          <w:szCs w:val="22"/>
        </w:rPr>
      </w:pPr>
      <w:r>
        <w:rPr>
          <w:rFonts w:cs="Times New Roman" w:ascii="Times New Roman" w:hAnsi="Times New Roman"/>
          <w:sz w:val="22"/>
          <w:szCs w:val="22"/>
        </w:rPr>
        <w:t>40.  ХейЛ. Полная энциклопедия здоровья Луизы Хей. М., 2001.</w:t>
      </w:r>
    </w:p>
    <w:p>
      <w:pPr>
        <w:pStyle w:val="Normal"/>
        <w:jc w:val="both"/>
        <w:rPr>
          <w:rFonts w:ascii="Times New Roman" w:hAnsi="Times New Roman" w:cs="Times New Roman"/>
          <w:sz w:val="22"/>
          <w:szCs w:val="22"/>
        </w:rPr>
      </w:pPr>
      <w:r>
        <w:rPr>
          <w:rFonts w:cs="Times New Roman" w:ascii="Times New Roman" w:hAnsi="Times New Roman"/>
          <w:sz w:val="22"/>
          <w:szCs w:val="22"/>
        </w:rPr>
        <w:t>41.  ХеллД. Ландшафт депрессии. М., 1999.</w:t>
      </w:r>
    </w:p>
    <w:p>
      <w:pPr>
        <w:pStyle w:val="Normal"/>
        <w:jc w:val="both"/>
        <w:rPr>
          <w:rFonts w:ascii="Times New Roman" w:hAnsi="Times New Roman" w:cs="Times New Roman"/>
          <w:sz w:val="22"/>
          <w:szCs w:val="22"/>
        </w:rPr>
      </w:pPr>
      <w:r>
        <w:rPr>
          <w:rFonts w:cs="Times New Roman" w:ascii="Times New Roman" w:hAnsi="Times New Roman"/>
          <w:sz w:val="22"/>
          <w:szCs w:val="22"/>
        </w:rPr>
        <w:t>42.  Хорни К. Наши внутренние конфликты // Собрание сочинений: В 3 т. Т. 3. М., 1997.</w:t>
      </w:r>
    </w:p>
    <w:p>
      <w:pPr>
        <w:pStyle w:val="Normal"/>
        <w:jc w:val="both"/>
        <w:rPr/>
      </w:pPr>
      <w:r>
        <w:rPr>
          <w:rFonts w:cs="Times New Roman" w:ascii="Times New Roman" w:hAnsi="Times New Roman"/>
          <w:sz w:val="22"/>
          <w:szCs w:val="22"/>
        </w:rPr>
        <w:t xml:space="preserve">43.  Хорни К. Невротическая личность нашего времени // Собрание сочинений: В 3 т. Т.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44.  Хорни К. Самоанализ. Собрание сочинений: В 3 т. Т. 2. М., 1997.</w:t>
      </w:r>
    </w:p>
    <w:p>
      <w:pPr>
        <w:pStyle w:val="Normal"/>
        <w:jc w:val="both"/>
        <w:rPr>
          <w:rFonts w:ascii="Times New Roman" w:hAnsi="Times New Roman" w:cs="Times New Roman"/>
          <w:sz w:val="22"/>
          <w:szCs w:val="22"/>
        </w:rPr>
      </w:pPr>
      <w:r>
        <w:rPr>
          <w:rFonts w:cs="Times New Roman" w:ascii="Times New Roman" w:hAnsi="Times New Roman"/>
          <w:sz w:val="22"/>
          <w:szCs w:val="22"/>
        </w:rPr>
        <w:t>45.  Шаг за шагом от наркотиков. Центр профилактики наркомании. СПб., 1999.</w:t>
      </w:r>
    </w:p>
    <w:p>
      <w:pPr>
        <w:pStyle w:val="Normal"/>
        <w:jc w:val="both"/>
        <w:rPr>
          <w:rFonts w:ascii="Times New Roman" w:hAnsi="Times New Roman" w:cs="Times New Roman"/>
          <w:sz w:val="22"/>
          <w:szCs w:val="22"/>
        </w:rPr>
      </w:pPr>
      <w:r>
        <w:rPr>
          <w:rFonts w:cs="Times New Roman" w:ascii="Times New Roman" w:hAnsi="Times New Roman"/>
          <w:sz w:val="22"/>
          <w:szCs w:val="22"/>
        </w:rPr>
        <w:t>46.   Шорохова О. А. Жизненные ловушки зависимости и созависимости. СПб., 2002.</w:t>
      </w:r>
    </w:p>
    <w:p>
      <w:pPr>
        <w:pStyle w:val="Normal"/>
        <w:jc w:val="both"/>
        <w:rPr>
          <w:rFonts w:ascii="Times New Roman" w:hAnsi="Times New Roman" w:cs="Times New Roman"/>
          <w:sz w:val="22"/>
          <w:szCs w:val="22"/>
        </w:rPr>
      </w:pPr>
      <w:r>
        <w:rPr>
          <w:rFonts w:cs="Times New Roman" w:ascii="Times New Roman" w:hAnsi="Times New Roman"/>
          <w:sz w:val="22"/>
          <w:szCs w:val="22"/>
        </w:rPr>
        <w:t>47.  Ялом И. Мамочка и смысл жизни. М., 2002.</w:t>
      </w:r>
    </w:p>
    <w:p>
      <w:pPr>
        <w:pStyle w:val="Normal"/>
        <w:jc w:val="both"/>
        <w:rPr>
          <w:rFonts w:ascii="Times New Roman" w:hAnsi="Times New Roman" w:cs="Times New Roman"/>
          <w:sz w:val="22"/>
          <w:szCs w:val="22"/>
        </w:rPr>
      </w:pPr>
      <w:r>
        <w:rPr>
          <w:rFonts w:cs="Times New Roman" w:ascii="Times New Roman" w:hAnsi="Times New Roman"/>
          <w:sz w:val="22"/>
          <w:szCs w:val="22"/>
        </w:rPr>
        <w:t>48.  Ялом И. Экзистенциальная психотерапия. М., 1999.</w:t>
      </w:r>
    </w:p>
    <w:p>
      <w:pPr>
        <w:pStyle w:val="Normal"/>
        <w:jc w:val="both"/>
        <w:rPr>
          <w:rFonts w:ascii="Times New Roman" w:hAnsi="Times New Roman" w:cs="Times New Roman"/>
          <w:sz w:val="22"/>
          <w:szCs w:val="22"/>
        </w:rPr>
      </w:pPr>
      <w:r>
        <w:rPr>
          <w:rFonts w:cs="Times New Roman" w:ascii="Times New Roman" w:hAnsi="Times New Roman"/>
          <w:sz w:val="22"/>
          <w:szCs w:val="22"/>
        </w:rPr>
        <w:t>49. Япко М. Боль жизни. М., 1999.</w:t>
      </w:r>
    </w:p>
    <w:p>
      <w:pPr>
        <w:pStyle w:val="Normal"/>
        <w:jc w:val="both"/>
        <w:rPr>
          <w:rFonts w:ascii="Times New Roman" w:hAnsi="Times New Roman" w:cs="Times New Roman"/>
          <w:sz w:val="22"/>
          <w:szCs w:val="22"/>
        </w:rPr>
      </w:pPr>
      <w:r>
        <w:rPr>
          <w:rFonts w:cs="Times New Roman" w:ascii="Times New Roman" w:hAnsi="Times New Roman"/>
          <w:sz w:val="22"/>
          <w:szCs w:val="22"/>
        </w:rPr>
        <w:t>Елена Владимировна Емельянова</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В СОЗАВИСИМЫХ ОТНОШЕНИЯХ. ПРИНЦИПЫ И АЛГОРИТМЫ КОНСУЛЬТИРОВА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дактор И. Авидон</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Л. Борозенец</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редактор Л. Васильева</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Л. Янковский</w:t>
      </w:r>
    </w:p>
    <w:p>
      <w:pPr>
        <w:pStyle w:val="Normal"/>
        <w:jc w:val="both"/>
        <w:rPr/>
      </w:pPr>
      <w:r>
        <w:rPr>
          <w:rFonts w:cs="Times New Roman" w:ascii="Times New Roman" w:hAnsi="Times New Roman"/>
          <w:sz w:val="22"/>
          <w:szCs w:val="22"/>
        </w:rPr>
        <w:t>Подписано в печать 02.11.2004 г. Формат60</w:t>
      </w:r>
      <w:r>
        <w:rPr>
          <w:rFonts w:cs="Times New Roman" w:ascii="Times New Roman" w:hAnsi="Times New Roman"/>
          <w:sz w:val="22"/>
          <w:szCs w:val="22"/>
          <w:lang w:val="en-US"/>
        </w:rPr>
        <w:t>x</w:t>
      </w:r>
      <w:r>
        <w:rPr>
          <w:rFonts w:cs="Times New Roman" w:ascii="Times New Roman" w:hAnsi="Times New Roman"/>
          <w:sz w:val="22"/>
          <w:szCs w:val="22"/>
        </w:rPr>
        <w:t>88'/</w:t>
      </w:r>
      <w:r>
        <w:rPr>
          <w:rFonts w:cs="Times New Roman" w:ascii="Times New Roman" w:hAnsi="Times New Roman"/>
          <w:sz w:val="22"/>
          <w:szCs w:val="22"/>
          <w:lang w:val="en-US"/>
        </w:rPr>
        <w:t>i</w:t>
      </w:r>
      <w:r>
        <w:rPr>
          <w:rFonts w:cs="Times New Roman" w:ascii="Times New Roman" w:hAnsi="Times New Roman"/>
          <w:sz w:val="22"/>
          <w:szCs w:val="22"/>
        </w:rPr>
        <w:t>6. Усл. печ. л. 23. Тираж 4000 экз. Заказ № 3656</w:t>
      </w:r>
    </w:p>
    <w:p>
      <w:pPr>
        <w:pStyle w:val="Normal"/>
        <w:jc w:val="both"/>
        <w:rPr>
          <w:rFonts w:ascii="Times New Roman" w:hAnsi="Times New Roman" w:cs="Times New Roman"/>
          <w:sz w:val="22"/>
          <w:szCs w:val="22"/>
        </w:rPr>
      </w:pPr>
      <w:r>
        <w:rPr>
          <w:rFonts w:cs="Times New Roman" w:ascii="Times New Roman" w:hAnsi="Times New Roman"/>
          <w:sz w:val="22"/>
          <w:szCs w:val="22"/>
        </w:rPr>
        <w:t>ООО Издательство «Реч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9178, Санкт-Петербург, ул. Шевченко, д. 3 (лит. «М»), пом. тел. (812) 323-76-70, 323-90-63, </w:t>
      </w:r>
      <w:r>
        <w:rPr>
          <w:rFonts w:cs="Times New Roman" w:ascii="Times New Roman" w:hAnsi="Times New Roman"/>
          <w:sz w:val="22"/>
          <w:szCs w:val="22"/>
          <w:lang w:val="en-US"/>
        </w:rPr>
        <w:t>info</w:t>
      </w:r>
      <w:r>
        <w:rPr>
          <w:rFonts w:cs="Times New Roman" w:ascii="Times New Roman" w:hAnsi="Times New Roman"/>
          <w:sz w:val="22"/>
          <w:szCs w:val="22"/>
        </w:rPr>
        <w:t>@</w:t>
      </w:r>
      <w:r>
        <w:rPr>
          <w:rFonts w:cs="Times New Roman" w:ascii="Times New Roman" w:hAnsi="Times New Roman"/>
          <w:sz w:val="22"/>
          <w:szCs w:val="22"/>
          <w:lang w:val="en-US"/>
        </w:rPr>
        <w:t>rech</w:t>
      </w:r>
      <w:r>
        <w:rPr>
          <w:rFonts w:cs="Times New Roman" w:ascii="Times New Roman" w:hAnsi="Times New Roman"/>
          <w:sz w:val="22"/>
          <w:szCs w:val="22"/>
        </w:rPr>
        <w:t>.</w:t>
      </w:r>
      <w:r>
        <w:rPr>
          <w:rFonts w:cs="Times New Roman" w:ascii="Times New Roman" w:hAnsi="Times New Roman"/>
          <w:sz w:val="22"/>
          <w:szCs w:val="22"/>
          <w:lang w:val="en-US"/>
        </w:rPr>
        <w:t>sbp</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rech</w:t>
      </w:r>
      <w:r>
        <w:rPr>
          <w:rFonts w:cs="Times New Roman" w:ascii="Times New Roman" w:hAnsi="Times New Roman"/>
          <w:sz w:val="22"/>
          <w:szCs w:val="22"/>
        </w:rPr>
        <w:t>.</w:t>
      </w:r>
      <w:r>
        <w:rPr>
          <w:rFonts w:cs="Times New Roman" w:ascii="Times New Roman" w:hAnsi="Times New Roman"/>
          <w:sz w:val="22"/>
          <w:szCs w:val="22"/>
          <w:lang w:val="en-US"/>
        </w:rPr>
        <w:t>spb</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рнет-магазин: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internatura</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ьство в Москве: (095) 502-67-0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rech</w:t>
      </w:r>
      <w:r>
        <w:rPr>
          <w:rFonts w:cs="Times New Roman" w:ascii="Times New Roman" w:hAnsi="Times New Roman"/>
          <w:sz w:val="22"/>
          <w:szCs w:val="22"/>
        </w:rPr>
        <w:t>@</w:t>
      </w:r>
      <w:r>
        <w:rPr>
          <w:rFonts w:cs="Times New Roman" w:ascii="Times New Roman" w:hAnsi="Times New Roman"/>
          <w:sz w:val="22"/>
          <w:szCs w:val="22"/>
          <w:lang w:val="en-US"/>
        </w:rPr>
        <w:t>online</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матючнптов</w:t>
      </w:r>
    </w:p>
    <w:p>
      <w:pPr>
        <w:pStyle w:val="Normal"/>
        <w:jc w:val="both"/>
        <w:rPr>
          <w:rFonts w:ascii="Times New Roman" w:hAnsi="Times New Roman" w:cs="Times New Roman"/>
          <w:sz w:val="22"/>
          <w:szCs w:val="22"/>
        </w:rPr>
      </w:pPr>
      <w:r>
        <w:rPr>
          <w:rFonts w:cs="Times New Roman" w:ascii="Times New Roman" w:hAnsi="Times New Roman"/>
          <w:sz w:val="22"/>
          <w:szCs w:val="22"/>
        </w:rPr>
        <w:t>в ГУП «Типография «Наука» 199034. Санкт-Петерб\рг. 9 линия. 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9">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yperlink" Target="http://www.myword.ru/"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3:50:00Z</dcterms:created>
  <dc:creator>Roman</dc:creator>
  <dc:description/>
  <cp:keywords/>
  <dc:language>en-US</dc:language>
  <cp:lastModifiedBy>Roman</cp:lastModifiedBy>
  <dcterms:modified xsi:type="dcterms:W3CDTF">2005-08-06T13:50:00Z</dcterms:modified>
  <cp:revision>2</cp:revision>
  <dc:subject/>
  <dc:title>ХЕЛЕН СИНГЕР КАПЛАН</dc:title>
</cp:coreProperties>
</file>